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Paper (I) - ¿Existe alguna terapia de choque contra la crisis? ¿Y para prevenir las futuras? Desconstruyendo los discursos ofici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perando a Godot: El G-20 y los demás… (De la Cumbre al precipic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 xml:space="preserve">             </w:t>
        <w:tab/>
      </w:r>
      <w:r>
        <w:rPr>
          <w:rFonts w:eastAsia="Times New Roman" w:cs="Times New Roman" w:ascii="Times New Roman" w:hAnsi="Times New Roman"/>
          <w:color w:val="0000FF"/>
          <w:sz w:val="24"/>
          <w:szCs w:val="24"/>
          <w:lang w:eastAsia="es-ES"/>
        </w:rPr>
        <w:drawing>
          <wp:inline distT="0" distB="0" distL="0" distR="0">
            <wp:extent cx="2141855" cy="23806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5" r="-17" b="-15"/>
                    <a:stretch>
                      <a:fillRect/>
                    </a:stretch>
                  </pic:blipFill>
                  <pic:spPr bwMode="auto">
                    <a:xfrm>
                      <a:off x="0" y="0"/>
                      <a:ext cx="2141855" cy="2380615"/>
                    </a:xfrm>
                    <a:prstGeom prst="rect">
                      <a:avLst/>
                    </a:prstGeom>
                  </pic:spPr>
                </pic:pic>
              </a:graphicData>
            </a:graphic>
          </wp:inline>
        </w:drawing>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show must go on (All that jazz) </w:t>
      </w:r>
    </w:p>
    <w:p>
      <w:pPr>
        <w:pStyle w:val="Normal"/>
        <w:jc w:val="both"/>
        <w:rPr/>
      </w:pPr>
      <w:r>
        <w:rPr>
          <w:rFonts w:cs="Times New Roman" w:ascii="Times New Roman" w:hAnsi="Times New Roman"/>
          <w:sz w:val="24"/>
          <w:szCs w:val="24"/>
        </w:rPr>
        <w:t xml:space="preserve">Según la Reserva Federal (Fed), primero hay que resolver los problemas de la economía financiera y luego (en consecuencia) resolver los problemas de la economía real. No se puede lo uno sin lo otro. Si por un momento aceptamos la hipótesis (Krugman y otros), ¿qué ocurre (así y todo), si no se resuelven los “problemas” de la economía financiera? </w:t>
      </w:r>
    </w:p>
    <w:p>
      <w:pPr>
        <w:pStyle w:val="Normal"/>
        <w:jc w:val="both"/>
        <w:rPr>
          <w:rFonts w:ascii="Times New Roman" w:hAnsi="Times New Roman" w:cs="Times New Roman"/>
          <w:sz w:val="24"/>
          <w:szCs w:val="24"/>
        </w:rPr>
      </w:pPr>
      <w:r>
        <w:rPr>
          <w:rFonts w:cs="Times New Roman" w:ascii="Times New Roman" w:hAnsi="Times New Roman"/>
          <w:sz w:val="24"/>
          <w:szCs w:val="24"/>
        </w:rPr>
        <w:t>Una “economía de casino” con “el mercado” (¡todo!) como “presunto implicado” (bancos, gobiernos, organismos de control, gurús, empresas de calificación, analistas, operadores financieros, hedge funds, agentes bursátiles, traders, brokers y demás patulea). La oligarquía bancaria.</w:t>
      </w:r>
    </w:p>
    <w:p>
      <w:pPr>
        <w:pStyle w:val="Normal"/>
        <w:jc w:val="both"/>
        <w:rPr>
          <w:rFonts w:ascii="Times New Roman" w:hAnsi="Times New Roman" w:cs="Times New Roman"/>
          <w:sz w:val="24"/>
          <w:szCs w:val="24"/>
        </w:rPr>
      </w:pPr>
      <w:r>
        <w:rPr>
          <w:rFonts w:cs="Times New Roman" w:ascii="Times New Roman" w:hAnsi="Times New Roman"/>
          <w:sz w:val="24"/>
          <w:szCs w:val="24"/>
        </w:rPr>
        <w:t>¿Los mismos que nos metieron en esto, nos van a sacar? ¿Serán capaces de ponerle límites a una economía “ansiolítica”? ¿Estarán dispuestos a “desfinancierizar” la economía? ¿Aceptarán “desglobalizar” la economía? ¿O sólo habrá parches y no reformas?</w:t>
      </w:r>
    </w:p>
    <w:p>
      <w:pPr>
        <w:pStyle w:val="Normal"/>
        <w:jc w:val="both"/>
        <w:rPr>
          <w:rFonts w:ascii="Times New Roman" w:hAnsi="Times New Roman" w:cs="Times New Roman"/>
          <w:sz w:val="24"/>
          <w:szCs w:val="24"/>
        </w:rPr>
      </w:pPr>
      <w:r>
        <w:rPr>
          <w:rFonts w:cs="Times New Roman" w:ascii="Times New Roman" w:hAnsi="Times New Roman"/>
          <w:sz w:val="24"/>
          <w:szCs w:val="24"/>
        </w:rPr>
        <w:t>Permítanme dudar al respecto (dicen que un pesimista es un optimista informado). Creo que estamos ante una “simulación” en toda regla. Sólo se trata de mantener un modelo de hacer empresa en el que unos pocos se benefician de la asunción de riesgos, si sale bien; y todos nos tenemos, de un modo u otro, que apretar el cinturón si ocurre lo contrario. Rehenes de la información peligrosa, víctimas de la locura crediticia. Irresponsabilidad corporativa sin el menor atisbo de componente social… La economía del espejismo.</w:t>
      </w:r>
    </w:p>
    <w:p>
      <w:pPr>
        <w:pStyle w:val="Normal"/>
        <w:jc w:val="both"/>
        <w:rPr>
          <w:rFonts w:ascii="Times New Roman" w:hAnsi="Times New Roman" w:cs="Times New Roman"/>
          <w:sz w:val="24"/>
          <w:szCs w:val="24"/>
        </w:rPr>
      </w:pPr>
      <w:r>
        <w:rPr>
          <w:rFonts w:cs="Times New Roman" w:ascii="Times New Roman" w:hAnsi="Times New Roman"/>
          <w:sz w:val="24"/>
          <w:szCs w:val="24"/>
        </w:rPr>
        <w:t>No es un problema entre Smith y Marx o entre Keynes y Friedman. Han sido “todos” tergiversados, falsificados y… traicionados. Hasta a Hayek, lo han extraviado por los “senderos de libertad”. O sea.</w:t>
      </w:r>
    </w:p>
    <w:p>
      <w:pPr>
        <w:pStyle w:val="Normal"/>
        <w:jc w:val="both"/>
        <w:rPr>
          <w:rFonts w:ascii="Times New Roman" w:hAnsi="Times New Roman" w:cs="Times New Roman"/>
          <w:sz w:val="24"/>
          <w:szCs w:val="24"/>
        </w:rPr>
      </w:pPr>
      <w:r>
        <w:rPr>
          <w:rFonts w:cs="Times New Roman" w:ascii="Times New Roman" w:hAnsi="Times New Roman"/>
          <w:sz w:val="24"/>
          <w:szCs w:val="24"/>
        </w:rPr>
        <w:t>De creer que lo que era bueno para General Motors era bueno para Estados Unidos, se ha pasado a creer que lo que era bueno para Wall Street era bueno para Estados Unidos… ¿Terminará igu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cados financieros” (de palabra, obra u omisión). Que de todo ha habido (¿y hay?). “Paradojas caminando”. Han corrido a socorrer a los bancos, gobiernos conservadores (Bush), demócratas (Obama), laboristas (Brown), demócrata cristianos (Merkel), napoleónicos (Sarkozy), fascistas (Berlusconi), indocumentados (Rodríguez Zapatero)… y sigue la lista de “falsificadores”. Muchas manos para un solo cadáver.</w:t>
      </w:r>
    </w:p>
    <w:p>
      <w:pPr>
        <w:pStyle w:val="Normal"/>
        <w:jc w:val="both"/>
        <w:rPr>
          <w:rFonts w:ascii="Times New Roman" w:hAnsi="Times New Roman" w:cs="Times New Roman"/>
          <w:sz w:val="24"/>
          <w:szCs w:val="24"/>
        </w:rPr>
      </w:pPr>
      <w:r>
        <w:rPr>
          <w:rFonts w:cs="Times New Roman" w:ascii="Times New Roman" w:hAnsi="Times New Roman"/>
          <w:sz w:val="24"/>
          <w:szCs w:val="24"/>
        </w:rPr>
        <w:t>¿Los que no supo, quiso o pudo resolver el G-8 (G-9, con la “mafio-economía” rusa), puede hacerlo el G-20 (un “rejunte” infumable de “todo a 100”, que por oler, huele hasta a “sobaco”)? Tal vez, sólo se trate de sacarle dinero a los árabes y chinos, que son los únicos ricos verdaderos (eso sí, sólo su clase dirigente -tribal o comunista). ¿Salvarán al “mundo financiero” (lo demás, “puede esperar”…), el capitalismo feudal y/o el capitalismo comunista? El resto del G-20 es un decorado, actores secundarios, utilería, “socios del silencio”… “culiparlantes”. Se “conforman” con salir en la foto. Hacer creer en sus respectivos países que son “importantes”, que los invitan a la reunión de los poderosos, que opinan, que los consideran… (ni que decir de los que “mendigan” una silla de prestado, como España -aunque sea “medio culo”-, sin voz ni voto, pero con foto, sonrisa y telediario)… En fin, un G-¡Je!-20- surreal y tris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aquel sábado de noviembre en que el saliente George W. Bush -con los enviados del presidente recién elegido haciéndole sombra- se comprometió con sus colegas de los cinco continentes a coordinarse, supervisar más el sector financiero y evitar nuevas quiebras, poco ha mejorado para la economía a los dos lados del Atlántico. Desde entonces, aunque los mercados están más tranquilos y han colapsado menos bancos,  a marzo de 2009, más de 2,5 millones de personas en EEUU se han quedado sin trabajo, y al menos otro millón en la UE, donde ya se calcula que habrá cerca de 22 millones de parados el próximo año. </w:t>
      </w:r>
    </w:p>
    <w:p>
      <w:pPr>
        <w:pStyle w:val="Normal"/>
        <w:jc w:val="both"/>
        <w:rPr/>
      </w:pPr>
      <w:r>
        <w:rPr>
          <w:rFonts w:cs="Times New Roman" w:ascii="Times New Roman" w:hAnsi="Times New Roman"/>
          <w:sz w:val="24"/>
          <w:szCs w:val="24"/>
        </w:rPr>
        <w:t>Desde su investidura, a marzo de 2009, Obama ha conseguido aprobar un paquete de estímulo fiscal de 800.000 millones de dólares, además de 400.000 millones en garantías a Citigroup y Bank of America, y ha propuesto otro plan de rescate semipúblico para limpiar los activos tóxicos de, al menos, 600.000 millones.</w:t>
      </w:r>
    </w:p>
    <w:p>
      <w:pPr>
        <w:pStyle w:val="Normal"/>
        <w:jc w:val="both"/>
        <w:rPr/>
      </w:pPr>
      <w:r>
        <w:rPr>
          <w:rFonts w:cs="Times New Roman" w:ascii="Times New Roman" w:hAnsi="Times New Roman"/>
          <w:sz w:val="24"/>
          <w:szCs w:val="24"/>
        </w:rPr>
        <w:t>En diciembre, los europeos se comprometieron a gastar cerca de 200.000 millones, aunque ha habido pocas novedades respecto a los paquetes ya aprobados en otoño (el último esfuerzo común son 50.000 millones en préstamos para países fuera de la zona euro). Pero, aparte de la escasez de datos positivos, la coordinación es aún una promesa.</w:t>
      </w:r>
    </w:p>
    <w:p>
      <w:pPr>
        <w:pStyle w:val="Normal"/>
        <w:jc w:val="both"/>
        <w:rPr>
          <w:rFonts w:ascii="Times New Roman" w:hAnsi="Times New Roman" w:cs="Times New Roman"/>
          <w:sz w:val="24"/>
          <w:szCs w:val="24"/>
        </w:rPr>
      </w:pPr>
      <w:r>
        <w:rPr>
          <w:rFonts w:cs="Times New Roman" w:ascii="Times New Roman" w:hAnsi="Times New Roman"/>
          <w:sz w:val="24"/>
          <w:szCs w:val="24"/>
        </w:rPr>
        <w:t>Los dos lados del Atlántico, y también la mayoría de las potencias emergentes, están de acuerdo en que falta confianza para restablecer el crédito, paralizado, sobre todo, desde la caída de Lehman Brothers en septiembre, pero la receta para recuperar el valor perdido no es nada evidente.</w:t>
      </w:r>
    </w:p>
    <w:p>
      <w:pPr>
        <w:pStyle w:val="Normal"/>
        <w:jc w:val="both"/>
        <w:rPr/>
      </w:pPr>
      <w:r>
        <w:rPr>
          <w:rFonts w:cs="Times New Roman" w:ascii="Times New Roman" w:hAnsi="Times New Roman"/>
          <w:sz w:val="24"/>
          <w:szCs w:val="24"/>
        </w:rPr>
        <w:t>La UE se ha enzarzado en una pelea con Washington sobre las cifras de sus planes de estímulo para responder a las críticas efectuadas por Larry Summers, el poco querido consejero económico de Obama. Según la UE, sus gastos extras por la crisis supondrán un 3,3% de su PIB de media entre este año y el siguiente, incluyendo el aumento de las prestaciones de desempleo y otras formas de protección social, mientras que EEUU superará el 5% sólo con sus ayudas a los bancos, descuentos fiscales para las empresas e inversiones públicas en infraestructuras y otros proyectos. En cualquier caso, hay una brecha entre el 3,4% de Alemania y el 1,3 de Francia, según los datos del FMI para 2009 y 2010.</w:t>
      </w:r>
    </w:p>
    <w:p>
      <w:pPr>
        <w:pStyle w:val="Normal"/>
        <w:jc w:val="both"/>
        <w:rPr>
          <w:rFonts w:ascii="Times New Roman" w:hAnsi="Times New Roman" w:cs="Times New Roman"/>
          <w:sz w:val="24"/>
          <w:szCs w:val="24"/>
        </w:rPr>
      </w:pPr>
      <w:r>
        <w:rPr>
          <w:rFonts w:cs="Times New Roman" w:ascii="Times New Roman" w:hAnsi="Times New Roman"/>
          <w:sz w:val="24"/>
          <w:szCs w:val="24"/>
        </w:rPr>
        <w:t>El FMI también sostiene que los países que aumentan el gasto social de manera automática necesitan menos esfuerzo fiscal, si bien Paul Krugman, premio Nobel de Economía, señala que los europeos trampean al sumar el paro y la inversión en fibra óptica como si tuvieran el mismo efecto en el relanzamiento de la economía. En cualquier caso, Krugman considera que las acciones de EEUU y la UE son igual de insuficientes. También el gurú Nouriel Roubini asegura que evitar la recesión en L será posible sólo si hay “acciones políticas mucho más agresivas y coordinadas” entre Washington y el resto del mundo.</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oficial europea es que, para solucionar esta crisis, no sólo para prevenir la siguiente, es esencial más regulación que dé seguridad a los mercados. Sin embargo, incluso sus propias iniciativas de crear supervisores o controlar las agencias de calificación de riesgo o los hedge funds requieren años de proceso legislativo hasta llegar a aplicarse.</w:t>
      </w:r>
    </w:p>
    <w:p>
      <w:pPr>
        <w:pStyle w:val="Normal"/>
        <w:jc w:val="both"/>
        <w:rPr>
          <w:rFonts w:ascii="Times New Roman" w:hAnsi="Times New Roman" w:cs="Times New Roman"/>
          <w:sz w:val="24"/>
          <w:szCs w:val="24"/>
        </w:rPr>
      </w:pPr>
      <w:r>
        <w:rPr>
          <w:rFonts w:cs="Times New Roman" w:ascii="Times New Roman" w:hAnsi="Times New Roman"/>
          <w:sz w:val="24"/>
          <w:szCs w:val="24"/>
        </w:rPr>
        <w:t>Los americanos apoyan más controles pero no consideran que sean la prioridad absoluta para salir de esta crisis. “No tiene sentido intentar reconstruir una casa mientras se está quemando”, dijo Paul Volcker, ex presidente de la Reserva Federal y consejero de Obama, en una reciente reunión de la Casa Blanca.</w:t>
      </w:r>
    </w:p>
    <w:p>
      <w:pPr>
        <w:pStyle w:val="Normal"/>
        <w:jc w:val="both"/>
        <w:rPr/>
      </w:pPr>
      <w:r>
        <w:rPr>
          <w:rFonts w:cs="Times New Roman" w:ascii="Times New Roman" w:hAnsi="Times New Roman"/>
          <w:sz w:val="24"/>
          <w:szCs w:val="24"/>
        </w:rPr>
        <w:t>El presidente no es partidario de dejar aparcada la regulación, pero se resistirá a supervisores trasnacionales. Puede que, finalmente, los americanos y los europeos hablen con una sola voz, pero el tono de partida es bastante más bronco del esperado hace unos meses, cuando Europa se rendía ante Obama.</w:t>
      </w:r>
    </w:p>
    <w:p>
      <w:pPr>
        <w:pStyle w:val="Normal"/>
        <w:jc w:val="both"/>
        <w:rPr>
          <w:rFonts w:ascii="Times New Roman" w:hAnsi="Times New Roman" w:cs="Times New Roman"/>
          <w:sz w:val="24"/>
          <w:szCs w:val="24"/>
        </w:rPr>
      </w:pPr>
      <w:r>
        <w:rPr>
          <w:rFonts w:cs="Times New Roman" w:ascii="Times New Roman" w:hAnsi="Times New Roman"/>
          <w:sz w:val="24"/>
          <w:szCs w:val="24"/>
        </w:rPr>
        <w:t>Entre los dos bloques hay muchos puntos de acuerdo, como el no permitir el colapso de grandes bancos, pero falta consenso en los detalles. Por ejemplo, el complicado plan para limpiar de activos tóxicos las entidades estadounidenses llega con pocas exigencias de reestructuración o control estatal, a diferencia del modelo de bancos malos apoyado por la UE, que obliga a la aprobación y el control continuo desde Bruselas y los gobiernos nacionales.</w:t>
      </w:r>
    </w:p>
    <w:p>
      <w:pPr>
        <w:pStyle w:val="Normal"/>
        <w:jc w:val="both"/>
        <w:rPr>
          <w:rFonts w:ascii="Times New Roman" w:hAnsi="Times New Roman" w:cs="Times New Roman"/>
          <w:sz w:val="24"/>
          <w:szCs w:val="24"/>
        </w:rPr>
      </w:pPr>
      <w:r>
        <w:rPr>
          <w:rFonts w:cs="Times New Roman" w:ascii="Times New Roman" w:hAnsi="Times New Roman"/>
          <w:sz w:val="24"/>
          <w:szCs w:val="24"/>
        </w:rPr>
        <w:t>De hecho, en este caso, “el camino al infierno” que escandaliza a Topolanek ha despertado las críticas hasta de los más convencidos demócratas, como Jeffrey Sachs, de la Universidad de Columbia, que define el plan de Geithner como “un velado intento de transferir cientos de miles de millones de dólares de los contribuyentes americanos a los bancos comerciales”.</w:t>
      </w:r>
    </w:p>
    <w:p>
      <w:pPr>
        <w:pStyle w:val="Normal"/>
        <w:jc w:val="both"/>
        <w:rPr>
          <w:rFonts w:ascii="Times New Roman" w:hAnsi="Times New Roman" w:cs="Times New Roman"/>
          <w:sz w:val="24"/>
          <w:szCs w:val="24"/>
        </w:rPr>
      </w:pPr>
      <w:r>
        <w:rPr>
          <w:rFonts w:cs="Times New Roman" w:ascii="Times New Roman" w:hAnsi="Times New Roman"/>
          <w:sz w:val="24"/>
          <w:szCs w:val="24"/>
        </w:rPr>
        <w:t>La reunión celebrada en Londres podría haber pasado a la historia como la Cumbre de las Cumbres. Se perfilaba como la reunión más importante de los últimos 80 años entre los líderes del G-20, secuela del encuentro que a mediados de noviembre tuvo lugar en Washington, pero finalmente se han desvanecido las importantes expectativas generadas. Los principales mandatarios del mundo parecieron conformarse con ofrecer un mensaje de unidad y coordinación global en un momento en que como telón de fondo está la peor crisis financiera internacional desde la Gran Depresión y la primera recesión económica global, con un comercio que desciende y un desempleo que aumenta en todo el mundo.</w:t>
      </w:r>
    </w:p>
    <w:p>
      <w:pPr>
        <w:pStyle w:val="Normal"/>
        <w:jc w:val="both"/>
        <w:rPr/>
      </w:pPr>
      <w:r>
        <w:rPr>
          <w:rFonts w:cs="Times New Roman" w:ascii="Times New Roman" w:hAnsi="Times New Roman"/>
          <w:sz w:val="24"/>
          <w:szCs w:val="24"/>
        </w:rPr>
        <w:t>Ex presidentes de los bancos centrales y demás reguladores son los que de facto estuvieron guiando a los líderes de las 20 mayores economías del mundo en un argumento clave para evitar que otra crisis de estas características se vuelva a producir: subir los tipos de interés cuando el crédito se extienda y forzar a los bancos a construir un colchón de liquidez en tiempos de abundancia para utilizar en los años difíciles. Sobre el papel parece sencillo pero el caso es que Greenspan no lo hizo en su día.</w:t>
      </w:r>
    </w:p>
    <w:p>
      <w:pPr>
        <w:pStyle w:val="Normal"/>
        <w:jc w:val="both"/>
        <w:rPr>
          <w:rFonts w:ascii="Times New Roman" w:hAnsi="Times New Roman" w:cs="Times New Roman"/>
          <w:sz w:val="24"/>
          <w:szCs w:val="24"/>
        </w:rPr>
      </w:pPr>
      <w:r>
        <w:rPr>
          <w:rFonts w:cs="Times New Roman" w:ascii="Times New Roman" w:hAnsi="Times New Roman"/>
          <w:sz w:val="24"/>
          <w:szCs w:val="24"/>
        </w:rPr>
        <w:t>Según publica Bloomberg, fue Paul Volcker, también exFed, quien aseguró en enero que “la preocupación por la estabilidad financiera es importante no sólo en tiempos de crisis sino también cuando se producen rápidas expansiones del crédito y aumenta el endeudamiento”.</w:t>
      </w:r>
    </w:p>
    <w:p>
      <w:pPr>
        <w:pStyle w:val="Normal"/>
        <w:jc w:val="both"/>
        <w:rPr/>
      </w:pPr>
      <w:r>
        <w:rPr>
          <w:rFonts w:cs="Times New Roman" w:ascii="Times New Roman" w:hAnsi="Times New Roman"/>
          <w:sz w:val="24"/>
          <w:szCs w:val="24"/>
        </w:rPr>
        <w:t xml:space="preserve">Pero dejando a un lado todos los asuntos económicos, monetarios, financieros y demás menesteres del G-20 que se han revisado por activa y por pasiva, el gran ausente de la crisis en la Cumbre y no por ello menos importante ha sido el factor social. </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William White, el que fuera presidente del Bank for International Settlements, según un artículo que publica Bloomberg, no deja de acordarse de Adolf Hitler. Al margen del pánico económico hay que tener en cuenta los costes sociales de la crisis, más si se compara con la Gran Depresión. “Cuando piensas en las grandes turbulencias económicas, yo siempre me preocupo de que se dejan de lado cuestiones políticas y sociales muy rápido”. Es peligroso olvidar estos factores a favor de una burbuja que ha degenerado en un abrupto problema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Frente a la peor crisis de la economía mundial en décadas y que aún no ha tocado fondo- los líderes concluyeron la cumbre al otorgarle principalmente al Fondo Monetario Internacional la responsabilidad de lanzar advertencias sobre problemas futuros y evaluar si los miembros del grupo cumplen sus promesas acerca de la regulación y los paquetes de estímulo fisc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ondo Monetario Internacional (FMI), considerado en gran medida irrelevante hace seis meses, fue el mayor ganador de la cumbre de líderes del Grupo de los 20. Los líderes mundiales acordaron cuadriplicar la capacidad financiera del FMI a US$ 1 billón (millón de millones) para manejar las crisis en los países en desarrollo y le encargaron al Fondo monitorear si los países del G-20 están estimulando sus economías suficientemente y reformando sus sistemas regulatorios. Además, le pasaron otra tarea: dar señales de alerta tempranas de problemas financieros que se agravan. “El FMI está de vuelta”, dijo el director gerente del FMI, Dominique Strauss-Kahn. “Hoy tenemos la prueba”. </w:t>
      </w:r>
    </w:p>
    <w:p>
      <w:pPr>
        <w:pStyle w:val="Normal"/>
        <w:jc w:val="both"/>
        <w:rPr/>
      </w:pPr>
      <w:r>
        <w:rPr>
          <w:rFonts w:cs="Times New Roman" w:ascii="Times New Roman" w:hAnsi="Times New Roman"/>
          <w:sz w:val="24"/>
          <w:szCs w:val="24"/>
        </w:rPr>
        <w:t>Se trata, sin embargo, de responsabilidades que van más allá de las tareas tradicionales del FMI y que probablemente requieran que la entidad sea más dura con sus principales accionistas. Las tareas asignadas sin dudas pondrán a prueba la capacidad del FMI para reprender a sus 185 países miembro. El FMI generalmente emite advertencias privadas, no públicas, que los gobiernos de países poderosos suelen ignorar.</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medidas podrían aliviar el sufrimiento ocasionado por la actual crisis de la economía global, pero muchas son declaraciones de principios que deberán tener un seguimiento. El G-20 ya convino otra reunión para este año.</w:t>
      </w:r>
    </w:p>
    <w:p>
      <w:pPr>
        <w:pStyle w:val="Normal"/>
        <w:jc w:val="both"/>
        <w:rPr>
          <w:rFonts w:ascii="Times New Roman" w:hAnsi="Times New Roman" w:cs="Times New Roman"/>
          <w:sz w:val="24"/>
          <w:szCs w:val="24"/>
        </w:rPr>
      </w:pPr>
      <w:r>
        <w:rPr>
          <w:rFonts w:cs="Times New Roman" w:ascii="Times New Roman" w:hAnsi="Times New Roman"/>
          <w:sz w:val="24"/>
          <w:szCs w:val="24"/>
        </w:rPr>
        <w:t>El FMI no es la única entidad internacional con mayores responsabilidades. La Junta de Servicios Financieros -una versión ampliada del Foro de Estabilidad Financiera, un grupo de reguladores internacionales con sede en Suiza- tendrá la misión de coordinar los grandes cambios regulatorios globales. La Organización Mundial del Comercio, por su parte, se encargará de velar por que los miembros del G-20 cumplan sus promesas de mantener a raya el proteccionismo.</w:t>
      </w:r>
    </w:p>
    <w:p>
      <w:pPr>
        <w:pStyle w:val="Normal"/>
        <w:jc w:val="both"/>
        <w:rPr/>
      </w:pPr>
      <w:r>
        <w:rPr>
          <w:rFonts w:cs="Times New Roman" w:ascii="Times New Roman" w:hAnsi="Times New Roman"/>
          <w:sz w:val="24"/>
          <w:szCs w:val="24"/>
        </w:rPr>
        <w:t>Las funciones encomendadas al Consejo de Estabilidad están a medio camino entre la regulación y la supervisión, una fórmula heredada de su naturaleza original, una mesa que reunía a ambos lados de la actuación pública sobre el sector financiero. Para reforzar esta misión, el Consejo, además de abrir la puerta a los países emergentes, ha incorporado a otras instituciones de supervisión, más allá de los bancos centrales: estarán las agencias internacionales de mercados de valores, contabilidad y seguros.</w:t>
      </w:r>
    </w:p>
    <w:p>
      <w:pPr>
        <w:pStyle w:val="Normal"/>
        <w:jc w:val="both"/>
        <w:rPr>
          <w:rFonts w:ascii="Times New Roman" w:hAnsi="Times New Roman" w:cs="Times New Roman"/>
          <w:sz w:val="24"/>
          <w:szCs w:val="24"/>
        </w:rPr>
      </w:pPr>
      <w:r>
        <w:rPr>
          <w:rFonts w:cs="Times New Roman" w:ascii="Times New Roman" w:hAnsi="Times New Roman"/>
          <w:sz w:val="24"/>
          <w:szCs w:val="24"/>
        </w:rPr>
        <w:t>El Consejo también evaluará como funcionan las propuestas que ultima el Banco Internacional de Pagos, a través del comité de Basilea II, para evitar que un colapso en los mercados de crédito y títulos de deuda, como el que ha ocurrido ahora, deje secos de capital a los bancos y de liquidez al sistema financiero. El comité publicará, a principios de 2010, normas para elevar los requerimientos legales de capital mínimo (ahora el 4% de los activos), establecer qué títulos (básicamente acciones ordinarias) pueden considerarse capital de máxima calidad y extender las provisiones anticíclicas para crear colchones de liquidez cuando el crédito crece. Y revisará el efecto del actual sistema de calificaciones, monopolizado por tres agencias privadas de EEUU, en la multiplicación del riesgo excesivo.</w:t>
      </w:r>
    </w:p>
    <w:p>
      <w:pPr>
        <w:pStyle w:val="Normal"/>
        <w:jc w:val="both"/>
        <w:rPr/>
      </w:pPr>
      <w:r>
        <w:rPr>
          <w:rFonts w:cs="Times New Roman" w:ascii="Times New Roman" w:hAnsi="Times New Roman"/>
          <w:sz w:val="24"/>
          <w:szCs w:val="24"/>
        </w:rPr>
        <w:t>Pero no hay que esperar que las nuevas reglas entren en juego antes de finales de 2010. Si para entonces la presión de la crisis afloja y no se mantienen los compromisos, se recordaría como un brillante ejemplo de la máxima de El Gatopardo, la novela de Giuseppe Tomasi di Lampedusa: “Algo tiene que cambiar para que todo siga igu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 la magnitud del reto que afrontamos y de las medidas que hemos adoptado, Londres será parte de la Historia”, proclamó el presidente de EEUU, Barack Obama, al cierre de la cumbre, recibiendo una insólita salva de aplausos de los periodistas al final del acto, otra demostración más del poder de seducción del líder estadounidense.</w:t>
      </w:r>
    </w:p>
    <w:p>
      <w:pPr>
        <w:pStyle w:val="Normal"/>
        <w:jc w:val="both"/>
        <w:rPr/>
      </w:pPr>
      <w:r>
        <w:rPr>
          <w:rFonts w:cs="Times New Roman" w:ascii="Times New Roman" w:hAnsi="Times New Roman"/>
          <w:sz w:val="24"/>
          <w:szCs w:val="24"/>
        </w:rPr>
        <w:t xml:space="preserve">Al final (nada es cierto) los líderes del G-20 pretendieron salvar el mundo en 11 minutos. Los mandatarios de los países que componen el G-20 dedicaron más tiempo a comer y posar para la sesión de fotos con la prensa que a discutir sobre la profunda crisis económica y financiera global, apenas once minutos por intervención. </w:t>
      </w:r>
    </w:p>
    <w:p>
      <w:pPr>
        <w:pStyle w:val="Normal"/>
        <w:jc w:val="both"/>
        <w:rPr>
          <w:rFonts w:ascii="Times New Roman" w:hAnsi="Times New Roman" w:cs="Times New Roman"/>
          <w:sz w:val="24"/>
          <w:szCs w:val="24"/>
        </w:rPr>
      </w:pPr>
      <w:r>
        <w:rPr>
          <w:rFonts w:cs="Times New Roman" w:ascii="Times New Roman" w:hAnsi="Times New Roman"/>
          <w:sz w:val="24"/>
          <w:szCs w:val="24"/>
        </w:rPr>
        <w:t>La Cumbre acordó un gasto de 5 billones de dólares, de los que cuatro billones habían sido ya comprometidos por los planes nacionales. Cada líder ha tenido una intervención de 11 minutos para acordar el fin de los paraísos fiscales y triplicar los recursos del FMI… Nosotros, los líderes del Grupo de los Veinte…</w:t>
      </w:r>
    </w:p>
    <w:p>
      <w:pPr>
        <w:pStyle w:val="Normal"/>
        <w:rPr>
          <w:rFonts w:ascii="Times New Roman" w:hAnsi="Times New Roman" w:cs="Times New Roman"/>
          <w:b/>
          <w:b/>
          <w:sz w:val="24"/>
          <w:szCs w:val="24"/>
        </w:rPr>
      </w:pPr>
      <w:r>
        <w:rPr>
          <w:rFonts w:cs="Times New Roman" w:ascii="Times New Roman" w:hAnsi="Times New Roman"/>
          <w:b/>
          <w:sz w:val="24"/>
          <w:szCs w:val="24"/>
        </w:rPr>
        <w:t>La pirámide monetaria (Secretos y mentir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crisis global actual -con una pérdida de US$ 50 billones (millones de millones) en acciones, bienes raíces, commodities y ganancias operativas en 15 meses- no puede achacarse sólo al impago de un ínfimo 7% de las hipotecas de alto riesgo (valoradas probablemente en más de US$ 1 billón) que la detonó. El verdadero villano es la falta de confianza en el papel en el que los activos están impresos. Si no restauramos la confianza en el papel, las nuevas moras -en tarjetas de crédito o créditos estudiantiles- detonarán otro colapso del papel que hundirá la economía mundial.</w:t>
      </w:r>
    </w:p>
    <w:p>
      <w:pPr>
        <w:pStyle w:val="Normal"/>
        <w:jc w:val="both"/>
        <w:rPr/>
      </w:pPr>
      <w:r>
        <w:rPr>
          <w:rFonts w:cs="Times New Roman" w:ascii="Times New Roman" w:hAnsi="Times New Roman"/>
          <w:sz w:val="24"/>
          <w:szCs w:val="24"/>
        </w:rPr>
        <w:t>Considere que todo lo que tenemos de valor pasa de mano en mano en papel o títulos de propiedad. A principios de la década había unos US$ 100 billones en títulos de propiedad representando bienes tangibles como tierras, edificios y patentes en todo el mundo, y unos US$ 170 billones representando la propiedad de activos semilíquidos como hipotecas, acciones y bonos. Desde entonces, sin embargo, financistas agresivos han fabricado lo que el Banco Internacional de Pagos estima son US$ 1.000 billones en nuevos derivados (valores respaldados por hipotecas, obligaciones de deuda colateralizada, y seguros contra las cesaciones de pagos) que han inundado el mercado”… (</w:t>
      </w:r>
      <w:r>
        <w:rPr>
          <w:rFonts w:cs="Times New Roman" w:ascii="Times New Roman" w:hAnsi="Times New Roman"/>
          <w:sz w:val="24"/>
          <w:szCs w:val="24"/>
          <w:u w:val="single"/>
        </w:rPr>
        <w:t>Los activos tóxicos eran activos invisibles</w:t>
      </w:r>
      <w:r>
        <w:rPr>
          <w:rFonts w:cs="Times New Roman" w:ascii="Times New Roman" w:hAnsi="Times New Roman"/>
          <w:sz w:val="24"/>
          <w:szCs w:val="24"/>
        </w:rPr>
        <w:t xml:space="preserve"> - The Wall Street Journal - </w:t>
      </w:r>
      <w:r>
        <w:rPr>
          <w:rFonts w:cs="Times New Roman" w:ascii="Times New Roman" w:hAnsi="Times New Roman"/>
          <w:b/>
          <w:sz w:val="24"/>
          <w:szCs w:val="24"/>
        </w:rPr>
        <w:t>26/3/09</w:t>
      </w:r>
      <w:r>
        <w:rPr>
          <w:rFonts w:cs="Times New Roman" w:ascii="Times New Roman" w:hAnsi="Times New Roman"/>
          <w:color w:val="FF0000"/>
          <w:sz w:val="24"/>
          <w:szCs w:val="24"/>
        </w:rPr>
        <w:t xml:space="preserve"> -  </w:t>
      </w:r>
      <w:r>
        <w:rPr>
          <w:rFonts w:cs="Times New Roman" w:ascii="Times New Roman" w:hAnsi="Times New Roman"/>
          <w:sz w:val="24"/>
          <w:szCs w:val="24"/>
        </w:rPr>
        <w:t>Por Hernando de So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 bien la necesidad de “cortar el despilfarro en el gasto gubernamental” se ha convertido en el mantra de cada campaña política en los últimos cuarenta años, Washington se ha embarcado en la mayor expansión del gobierno de la historia. Durante décadas, el gasto público masivo no se ha financiado a través de medios adecuados como los impuestos, sino simplemente por la emisión de deuda. En 2000, la deuda del Tesoro de EEUU se elevaba a la pasmosa suma de 5 billones de dólares. Hoy día, se está acercando a tres veces esa cifra. Si se incluyen otras obligaciones y pasivos, la deuda nacional asciende a unos ¡55 b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s últimos meses, cientos de miles de millones de dólares han sido asignados por el Congreso para “rescates” a corto plazo del sistema financiero. Ello debería sentar las bases para reformas más profundas ¿verdad? Incorrecto. En su lugar, ingentes cantidades han sido gastadas para sacar de apuros a entidades y sus contrapartidas, a la par, en vez de dejarles pagar por sus imprudenc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sostienen que los activos tóxicos representan sólo una parte muy pequeña de los activos totales del sistema bancario. Pudiera ser, pero el verdadero problema es el enorme tamaño de los activos tóxicos en relación tanto al capital de los bancos como a la capacidad financiera del gobierno. </w:t>
      </w:r>
    </w:p>
    <w:p>
      <w:pPr>
        <w:pStyle w:val="Normal"/>
        <w:jc w:val="both"/>
        <w:rPr/>
      </w:pPr>
      <w:r>
        <w:rPr>
          <w:rFonts w:cs="Times New Roman" w:ascii="Times New Roman" w:hAnsi="Times New Roman"/>
          <w:sz w:val="24"/>
          <w:szCs w:val="24"/>
        </w:rPr>
        <w:t>Según el BIS, el total de las inversiones mundiales en derivados, incluyendo el mal entendido mercado de CDS, llegó a alcanzar cerca de 700 billones de dólares, ¡más de 20 veces la producción anual total del mundo! La parte de EEUU fue aproximadamente de 419 billones, cerca de 40 veces su producción anual”… (</w:t>
      </w:r>
      <w:r>
        <w:rPr>
          <w:rFonts w:cs="Times New Roman" w:ascii="Times New Roman" w:hAnsi="Times New Roman"/>
          <w:sz w:val="24"/>
          <w:szCs w:val="24"/>
          <w:u w:val="single"/>
        </w:rPr>
        <w:t>Un remedio peor que la enfermedad</w:t>
      </w:r>
      <w:r>
        <w:rPr>
          <w:rFonts w:cs="Times New Roman" w:ascii="Times New Roman" w:hAnsi="Times New Roman"/>
          <w:sz w:val="24"/>
          <w:szCs w:val="24"/>
        </w:rPr>
        <w:t xml:space="preserve"> - El Confidencial - </w:t>
      </w:r>
      <w:r>
        <w:rPr>
          <w:rFonts w:cs="Times New Roman" w:ascii="Times New Roman" w:hAnsi="Times New Roman"/>
          <w:b/>
          <w:sz w:val="24"/>
          <w:szCs w:val="24"/>
        </w:rPr>
        <w:t>27/3/09</w:t>
      </w:r>
      <w:r>
        <w:rPr>
          <w:rFonts w:cs="Times New Roman" w:ascii="Times New Roman" w:hAnsi="Times New Roman"/>
          <w:sz w:val="24"/>
          <w:szCs w:val="24"/>
        </w:rPr>
        <w:t xml:space="preserve"> - Por Fernando Suárez)</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Gran parte del exceso de ahorro mundial fue a parar a EEUU. ¿Por qué? Bernanke citaba “la profundidad y complejidad de los mercados financieros del país (que, entre otras cosas, han permitido a las familias acceder con facilidad al dinero del mercado inmobiliario)”. Profundidad, sí. Pero ¿complejidad? Bueno, se podría decir que los banqueros estadounidenses, confiados tras un cuarto de siglo de celo liberalizador, lideraron al mundo a la hora de encontrar formas complejas de enriquecerse disimulando el riesgo y engañando a los inversor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Y los sistemas financieros muy abiertos y escasamente regulados eran la característica de otros muchos receptores de grandes entradas de capital. Esto podría explicar la correlación casi espeluznante entre los elogios conservadores de hace dos o tres años y el desastre económico actual. “Las reformas han convertido a Islandia en un tigre nórdico”, proclamaba un informe del Cato Institute; Cómo se ha convertido Irlanda en el tigre celta era el título de un artículo de la Heritage Foundation; El milagro económico estonio se titulaba otro. Estos tres países atraviesan ahora una profunda crisis”… (</w:t>
      </w:r>
      <w:r>
        <w:rPr>
          <w:rFonts w:cs="Times New Roman" w:ascii="Times New Roman" w:hAnsi="Times New Roman"/>
          <w:sz w:val="24"/>
          <w:szCs w:val="24"/>
          <w:u w:val="single"/>
        </w:rPr>
        <w:t>La venganza del exceso</w:t>
      </w:r>
      <w:r>
        <w:rPr>
          <w:rFonts w:cs="Times New Roman" w:ascii="Times New Roman" w:hAnsi="Times New Roman"/>
          <w:sz w:val="24"/>
          <w:szCs w:val="24"/>
        </w:rPr>
        <w:t xml:space="preserve"> - El País -</w:t>
      </w:r>
      <w:r>
        <w:rPr>
          <w:rFonts w:cs="Times New Roman" w:ascii="Times New Roman" w:hAnsi="Times New Roman"/>
          <w:b/>
          <w:sz w:val="24"/>
          <w:szCs w:val="24"/>
        </w:rPr>
        <w:t>29/3/09</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Por Paul Krugma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cializar las pérdidas y privatizar los beneficios es más preocupante que las consecuencias de nacionalizar los bancos. El trato se vuelve cada vez peor para los contribuyentes estadounidenses. En la primera ronda de inyecciones de efectivo obtuvieron aproximadamente 0,67 dólares en activos por cada dólar que pusieron (aunque los activos estaban casi con seguridad sobrevalorados y su valor cayó enseguida). Pero con las últimas inyecciones de efectivo se calcula que los estadounidenses reciben 0,25 dólares, o menos, por cada dólar que ponen. Malas condiciones significan una gran deuda nacional en el futuro. Una de las razones por las que posiblemente estamos obteniendo malas condiciones es que si obtuviésemos un valor justo por nuestro dinero, a estas alturas seríamos el accionista mayoritario de al menos uno de los grandes bancos.</w:t>
      </w:r>
    </w:p>
    <w:p>
      <w:pPr>
        <w:pStyle w:val="Normal"/>
        <w:jc w:val="both"/>
        <w:rPr>
          <w:rFonts w:ascii="Times New Roman" w:hAnsi="Times New Roman" w:cs="Times New Roman"/>
          <w:sz w:val="24"/>
          <w:szCs w:val="24"/>
        </w:rPr>
      </w:pPr>
      <w:r>
        <w:rPr>
          <w:rFonts w:cs="Times New Roman" w:ascii="Times New Roman" w:hAnsi="Times New Roman"/>
          <w:sz w:val="24"/>
          <w:szCs w:val="24"/>
        </w:rPr>
        <w:t>No confundamos salvar a los banqueros y a los accionistas con salvar a los bancos. Estados Unidos podía haber salvado a los bancos, y haberse olvidado de los accionistas, por mucho menos de lo que ha gastado.</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de la filtración de la riqueza casi nunca funciona. Dar dinero a los bancos no ha ayudado a los propietarios de viviendas: cada vez hay más desahucios”… (</w:t>
      </w:r>
      <w:r>
        <w:rPr>
          <w:rFonts w:cs="Times New Roman" w:ascii="Times New Roman" w:hAnsi="Times New Roman"/>
          <w:sz w:val="24"/>
          <w:szCs w:val="24"/>
          <w:u w:val="single"/>
        </w:rPr>
        <w:t>La manera de no recuperarse</w:t>
      </w:r>
      <w:r>
        <w:rPr>
          <w:rFonts w:cs="Times New Roman" w:ascii="Times New Roman" w:hAnsi="Times New Roman"/>
          <w:sz w:val="24"/>
          <w:szCs w:val="24"/>
        </w:rPr>
        <w:t xml:space="preserve"> - El País - </w:t>
      </w:r>
      <w:r>
        <w:rPr>
          <w:rFonts w:cs="Times New Roman" w:ascii="Times New Roman" w:hAnsi="Times New Roman"/>
          <w:b/>
          <w:sz w:val="24"/>
          <w:szCs w:val="24"/>
        </w:rPr>
        <w:t>29/3/09</w:t>
      </w:r>
      <w:r>
        <w:rPr>
          <w:rFonts w:cs="Times New Roman" w:ascii="Times New Roman" w:hAnsi="Times New Roman"/>
          <w:sz w:val="24"/>
          <w:szCs w:val="24"/>
        </w:rPr>
        <w:t xml:space="preserve">- Por Joseph E. Stiglitz)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2009, dado que la crisis aún hace que a muchas pequeñas y medianas empresas les sea difícil obtener siquiera un nivel mínimo de financiamiento para mantener inventarios y comerciar, el PIB global está al borde del precipicio. Existe la posibilidad real de que el crecimiento mundial registre su primera contracción des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Con toda probabilidad, en una gran cantidad de países habrá caídas de la producción de entre el 4% y el 5% y algunos sufrirán desplomes a niveles de auténtica depresión, del 10% o más. Lo que es peor, a menos que los sistemas financieros se recuperen, el crecimiento seguirá siendo decepcionante durante varios años, sobre todo en países de la “zona cero” como Estados Unidos, Gran Bretaña, Irlanda y España. El crecimiento a largo plazo de Estados Unidos podría ser particularmente desalentador, a medida que la Administración de Obama conduzca al país hacia niveles europeos de seguridad social y distribución del ingreso.</w:t>
      </w:r>
    </w:p>
    <w:p>
      <w:pPr>
        <w:pStyle w:val="Normal"/>
        <w:jc w:val="both"/>
        <w:rPr/>
      </w:pPr>
      <w:r>
        <w:rPr>
          <w:rFonts w:cs="Times New Roman" w:ascii="Times New Roman" w:hAnsi="Times New Roman"/>
          <w:sz w:val="24"/>
          <w:szCs w:val="24"/>
        </w:rPr>
        <w:t>Los países con tasas de crecimiento de tipo europeo podían manejar obligaciones de deuda del 60% del PIB cuando las tasas de interés eran bajas. Pero con el aumento de las deudas de muchos países al 80 o 90% del PIB, y puesto que las bajas tasas de interés actuales son claramente un fenómeno temporal, pronto habrá problemas. Muchos de los países que están acumulando enormes cantidades de deuda para rescatar a sus bancos tienen sólo perspectivas moderadas de crecimiento a mediano plazo, lo que plantea dudas reales de solvencia y sostenibilidad”… (</w:t>
      </w:r>
      <w:r>
        <w:rPr>
          <w:rFonts w:cs="Times New Roman" w:ascii="Times New Roman" w:hAnsi="Times New Roman"/>
          <w:sz w:val="24"/>
          <w:szCs w:val="24"/>
          <w:u w:val="single"/>
        </w:rPr>
        <w:t>¿Cuál es la fase final del déficit?</w:t>
      </w:r>
      <w:r>
        <w:rPr>
          <w:rFonts w:cs="Times New Roman" w:ascii="Times New Roman" w:hAnsi="Times New Roman"/>
          <w:sz w:val="24"/>
          <w:szCs w:val="24"/>
        </w:rPr>
        <w:t xml:space="preserve"> (El País - </w:t>
      </w:r>
      <w:r>
        <w:rPr>
          <w:rFonts w:cs="Times New Roman" w:ascii="Times New Roman" w:hAnsi="Times New Roman"/>
          <w:b/>
          <w:sz w:val="24"/>
          <w:szCs w:val="24"/>
        </w:rPr>
        <w:t xml:space="preserve">5/4/09 - </w:t>
      </w:r>
      <w:r>
        <w:rPr>
          <w:rFonts w:cs="Times New Roman" w:ascii="Times New Roman" w:hAnsi="Times New Roman"/>
          <w:sz w:val="24"/>
          <w:szCs w:val="24"/>
        </w:rPr>
        <w:t>Por Kenneth Rogoff)</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perspectivas futuras son muy negativas. De hecho, hay quienes ya están aconsejando abiertamente a la gente que retire su dinero de los depósitos y atesore, haciendo caso omiso al seguro de depósitos de la FDIC, debido a su precaria situación de solvencia. Los hay también, que como el bloguero de The Market Ticker, Karl Denningen, prevén una tasa de desempleo en EEUU del 20%.</w:t>
      </w:r>
    </w:p>
    <w:p>
      <w:pPr>
        <w:pStyle w:val="Normal"/>
        <w:jc w:val="both"/>
        <w:rPr>
          <w:rFonts w:ascii="Times New Roman" w:hAnsi="Times New Roman" w:cs="Times New Roman"/>
          <w:sz w:val="24"/>
          <w:szCs w:val="24"/>
        </w:rPr>
      </w:pPr>
      <w:r>
        <w:rPr>
          <w:rFonts w:cs="Times New Roman" w:ascii="Times New Roman" w:hAnsi="Times New Roman"/>
          <w:sz w:val="24"/>
          <w:szCs w:val="24"/>
        </w:rPr>
        <w:t>En este contexto de medidas políticas alocadas y excesivamente onerosas para el contribuyente, y de consecuencias probables nefastas, Fekete acaba su artículo ofreciendo un panorama que pone los pelos de punta: profetiza el colapso total de la economía, como si del pinchazo de un globo se tratara, pero no en forma de hiperinflación y destrucción del dólar, sino de hiperdeflación y destrucción de la economía.</w:t>
      </w:r>
    </w:p>
    <w:p>
      <w:pPr>
        <w:pStyle w:val="Normal"/>
        <w:jc w:val="both"/>
        <w:rPr/>
      </w:pPr>
      <w:r>
        <w:rPr>
          <w:rFonts w:cs="Times New Roman" w:ascii="Times New Roman" w:hAnsi="Times New Roman"/>
          <w:sz w:val="24"/>
          <w:szCs w:val="24"/>
        </w:rPr>
        <w:t>No obstante, no entiende esta crisis como un fenómeno casual, sino como “parte de la progresiva desintegración de la civilización occidental, que empezó con el sabotaje gubernamental del patrón oro en la primera parte del siglo XX”. A estas alturas, Ben Bernanke podría llegar a “tener el honor de administrar el golpe de gracia a nuestra civilización”, concluye”… (</w:t>
      </w:r>
      <w:r>
        <w:rPr>
          <w:rFonts w:cs="Times New Roman" w:ascii="Times New Roman" w:hAnsi="Times New Roman"/>
          <w:sz w:val="24"/>
          <w:szCs w:val="24"/>
          <w:u w:val="single"/>
        </w:rPr>
        <w:t>EEUU se enfrenta a la “hiperdeflación” y al “colapso económico”</w:t>
      </w:r>
      <w:r>
        <w:rPr>
          <w:rFonts w:cs="Times New Roman" w:ascii="Times New Roman" w:hAnsi="Times New Roman"/>
          <w:sz w:val="24"/>
          <w:szCs w:val="24"/>
        </w:rPr>
        <w:t xml:space="preserve"> - Libertad Digital - </w:t>
      </w:r>
      <w:r>
        <w:rPr>
          <w:rFonts w:cs="Times New Roman" w:ascii="Times New Roman" w:hAnsi="Times New Roman"/>
          <w:b/>
          <w:sz w:val="24"/>
          <w:szCs w:val="24"/>
        </w:rPr>
        <w:t>6/4/09</w:t>
      </w:r>
      <w:r>
        <w:rPr>
          <w:rFonts w:cs="Times New Roman" w:ascii="Times New Roman" w:hAnsi="Times New Roman"/>
          <w:sz w:val="24"/>
          <w:szCs w:val="24"/>
        </w:rPr>
        <w:t xml:space="preserve"> - Sobre Antal E. Fekete - Autores Invitad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un reciente informe, Barry Eichengreen, experto en la Gran Depresión y profesor de Económicas en el Political Science at the University of California, Berkeley (EEUU), y Kevin O'Rourke, profesor del Trinity College de Dublín (Irlanda), han recopilado la evolución de la economía global a lo largo de los últimos meses. La conclusión no deja lugar a dudas: La actual crisis supera, de momento, en intensidad y rapidez al crack del 29”… (</w:t>
      </w:r>
      <w:r>
        <w:rPr>
          <w:rFonts w:cs="Times New Roman" w:ascii="Times New Roman" w:hAnsi="Times New Roman"/>
          <w:sz w:val="24"/>
          <w:szCs w:val="24"/>
          <w:u w:val="single"/>
        </w:rPr>
        <w:t>La crisis económica mundial supera ya a la Gran Depresión de 1929</w:t>
      </w:r>
      <w:r>
        <w:rPr>
          <w:rFonts w:cs="Times New Roman" w:ascii="Times New Roman" w:hAnsi="Times New Roman"/>
          <w:sz w:val="24"/>
          <w:szCs w:val="24"/>
        </w:rPr>
        <w:t xml:space="preserve"> - Libertad Digital - </w:t>
      </w:r>
      <w:r>
        <w:rPr>
          <w:rFonts w:cs="Times New Roman" w:ascii="Times New Roman" w:hAnsi="Times New Roman"/>
          <w:b/>
          <w:sz w:val="24"/>
          <w:szCs w:val="24"/>
        </w:rPr>
        <w:t>7/4/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roblema más grave que ahora puede plantearse consiste en que la intervención de gobiernos y bancos centrales pueda dificultar o incluso obstaculizar completamente el mencionado proceso espontáneo de reajuste. Especialmente preocupante, en este sentido, es la decisión adoptada por Ben Bernanke y su Reserva Federal, consistente en rebajar prácticamente a cero los tipos de interés, inyectando en forma de créditos toda la liquidez que sea necesaria para salir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s claro que este tipo de políticas monetarias, lejos de acelerar la recuperación, la retrasan y dificultan, en la medida en que alargarán innecesariamente la agonía de los procesos empresariales que es preciso liquidar cuanto antes, si es que, como sucedió en Japón, no se bloquea indefinidamente la recuperación, al perder las empresas inviables todo incentivo para reestructurarse (de hecho en Japón no se ha salido de la recesión en más de una década pues el roll over indefinido de préstamos ha hecho posible la devolución generalizada de los préstamos morosos con otros de nueva creación, y así sucesivamente)”… (</w:t>
      </w:r>
      <w:r>
        <w:rPr>
          <w:rFonts w:cs="Times New Roman" w:ascii="Times New Roman" w:hAnsi="Times New Roman"/>
          <w:sz w:val="24"/>
          <w:szCs w:val="24"/>
          <w:u w:val="single"/>
        </w:rPr>
        <w:t>El error fatal de Ben Bernanke</w:t>
      </w:r>
      <w:r>
        <w:rPr>
          <w:rFonts w:cs="Times New Roman" w:ascii="Times New Roman" w:hAnsi="Times New Roman"/>
          <w:sz w:val="24"/>
          <w:szCs w:val="24"/>
        </w:rPr>
        <w:t xml:space="preserve"> - Expansión - </w:t>
      </w:r>
      <w:r>
        <w:rPr>
          <w:rFonts w:cs="Times New Roman" w:ascii="Times New Roman" w:hAnsi="Times New Roman"/>
          <w:b/>
          <w:sz w:val="24"/>
          <w:szCs w:val="24"/>
        </w:rPr>
        <w:t>10/4/09</w:t>
      </w:r>
      <w:r>
        <w:rPr>
          <w:rFonts w:cs="Times New Roman" w:ascii="Times New Roman" w:hAnsi="Times New Roman"/>
          <w:sz w:val="24"/>
          <w:szCs w:val="24"/>
        </w:rPr>
        <w:t xml:space="preserve"> - Por Jesús Huerta de Sot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Administración de Estados Unidos ya ha hipotecado un gasto público de más de 10 billones de dólares para salvar a sus bancos y la Comisión Europea ha aprobado desde septiembre de 2008 más de 50 medidas nacionales para estabilizar el sistema financiero por un valor total de unos 3 billones de euros, pero esto no es suficiente, según el premio Nobel de Economía Joseph Stiglitz.</w:t>
      </w:r>
    </w:p>
    <w:p>
      <w:pPr>
        <w:pStyle w:val="Normal"/>
        <w:jc w:val="both"/>
        <w:rPr/>
      </w:pPr>
      <w:r>
        <w:rPr>
          <w:rFonts w:cs="Times New Roman" w:ascii="Times New Roman" w:hAnsi="Times New Roman"/>
          <w:sz w:val="24"/>
          <w:szCs w:val="24"/>
        </w:rPr>
        <w:t xml:space="preserve">El economista, gran defensor del gasto público y del déficit para impulsar la demanda, lanza un mensaje neokeynesiano a los gobiernos de todo el mundo: estas enormes cantidades de dinero no son suficientes para superar la crisis financiera internacional y su contagio a la economía real”… </w:t>
      </w:r>
      <w:r>
        <w:rPr>
          <w:rFonts w:cs="Times New Roman" w:ascii="Times New Roman" w:hAnsi="Times New Roman"/>
          <w:sz w:val="24"/>
          <w:szCs w:val="24"/>
          <w:u w:val="single"/>
        </w:rPr>
        <w:t>(El Nobel Stiglitz cree que hace falta más gasto público en EEUU y Europa</w:t>
      </w:r>
      <w:r>
        <w:rPr>
          <w:rFonts w:cs="Times New Roman" w:ascii="Times New Roman" w:hAnsi="Times New Roman"/>
          <w:sz w:val="24"/>
          <w:szCs w:val="24"/>
        </w:rPr>
        <w:t xml:space="preserve"> - Libertad Digital - </w:t>
      </w:r>
      <w:r>
        <w:rPr>
          <w:rFonts w:cs="Times New Roman" w:ascii="Times New Roman" w:hAnsi="Times New Roman"/>
          <w:b/>
          <w:sz w:val="24"/>
          <w:szCs w:val="24"/>
        </w:rPr>
        <w:t>10/4/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hora, gran parte del éxito aparente del sector financiero ha resultado ser una ilusión. (Las acciones de Citigroup han perdido más del 90% de su valor desde los días en que Weill se felicitaba a sí mismo). Y lo que es peor, el hundimiento del castillo de naipes financiero ha causado estragos en el resto de la economía, de forma que el comercio mundial y la producción industrial actuales están cayendo más rápidamente que durante la Gran Depresión. Y la catástrofe ha dado pie a llamamientos en favor de una regulación mucho mayor d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Pero tengo la impresión de que los políticos siguen pensando sobre todo en reorganizar las casillas del organigrama de supervisión bancaria. No están ni mucho menos preparados para hacer lo que hay que hacer, que es volver a convertir la banca en algo aburrido.</w:t>
      </w:r>
    </w:p>
    <w:p>
      <w:pPr>
        <w:pStyle w:val="Normal"/>
        <w:jc w:val="both"/>
        <w:rPr>
          <w:rFonts w:ascii="Times New Roman" w:hAnsi="Times New Roman" w:cs="Times New Roman"/>
          <w:sz w:val="24"/>
          <w:szCs w:val="24"/>
        </w:rPr>
      </w:pPr>
      <w:r>
        <w:rPr>
          <w:rFonts w:cs="Times New Roman" w:ascii="Times New Roman" w:hAnsi="Times New Roman"/>
          <w:sz w:val="24"/>
          <w:szCs w:val="24"/>
        </w:rPr>
        <w:t>Una parte del problema es que la banca aburrida equivale a banqueros más pobres, y el sector financiero todavía tiene muchos amigos en puestos muy altos. Pero también es un problema de ideología: a pesar de todo lo que ha sucedido, la mayoría de la gente que ocupa puestos de poder sigue asociando las finanzas sofisticadas con el progreso económico.</w:t>
      </w:r>
    </w:p>
    <w:p>
      <w:pPr>
        <w:pStyle w:val="Normal"/>
        <w:jc w:val="both"/>
        <w:rPr/>
      </w:pPr>
      <w:r>
        <w:rPr>
          <w:rFonts w:cs="Times New Roman" w:ascii="Times New Roman" w:hAnsi="Times New Roman"/>
          <w:sz w:val="24"/>
          <w:szCs w:val="24"/>
        </w:rPr>
        <w:t>¿Se les podrá convencer de lo contrario? ¿Tendremos la fuerza de voluntad necesaria para llevar a cabo una reforma seria del sistema financiero? Si no, la crisis actual no será algo puntual, sino el patrón que seguirán los acontecimientos venideros”. (</w:t>
      </w:r>
      <w:r>
        <w:rPr>
          <w:rFonts w:cs="Times New Roman" w:ascii="Times New Roman" w:hAnsi="Times New Roman"/>
          <w:sz w:val="24"/>
          <w:szCs w:val="24"/>
          <w:u w:val="single"/>
        </w:rPr>
        <w:t>Hacer que la banca sea aburrida</w:t>
      </w:r>
      <w:r>
        <w:rPr>
          <w:rFonts w:cs="Times New Roman" w:ascii="Times New Roman" w:hAnsi="Times New Roman"/>
          <w:sz w:val="24"/>
          <w:szCs w:val="24"/>
        </w:rPr>
        <w:t xml:space="preserve"> (El País - </w:t>
      </w:r>
      <w:r>
        <w:rPr>
          <w:rFonts w:cs="Times New Roman" w:ascii="Times New Roman" w:hAnsi="Times New Roman"/>
          <w:b/>
          <w:sz w:val="24"/>
          <w:szCs w:val="24"/>
        </w:rPr>
        <w:t>19/4/09</w:t>
      </w:r>
      <w:r>
        <w:rPr>
          <w:rFonts w:cs="Times New Roman" w:ascii="Times New Roman" w:hAnsi="Times New Roman"/>
          <w:sz w:val="24"/>
          <w:szCs w:val="24"/>
        </w:rPr>
        <w:t>- Paul Krugma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probable que éste sea el peor año para la economía internacional desde la II Guerra Mundial, pues el Banco Mundial calcula que la reducción será del 2%, aproximadamente. Incluso los países en desarrollo que hicieron todo bien -y aplicaron políticas reguladoras y macroeconómicas mucho mejores que las de EEUU- están sintiendo sus efectos. Es probable que, a consecuencia en gran medida de una caída en picado de las exportaciones, China siga creciendo, pero a un ritmo mucho menor que el de entre 11% y 12% de los últimos años. A no ser que se haga algo, la crisis hundirá más en la pobreza nada menos que a 200 millones de personas.</w:t>
      </w:r>
    </w:p>
    <w:p>
      <w:pPr>
        <w:pStyle w:val="Normal"/>
        <w:jc w:val="both"/>
        <w:rPr/>
      </w:pPr>
      <w:r>
        <w:rPr>
          <w:rFonts w:cs="Times New Roman" w:ascii="Times New Roman" w:hAnsi="Times New Roman"/>
          <w:sz w:val="24"/>
          <w:szCs w:val="24"/>
        </w:rPr>
        <w:t>Esta crisis mundial requiere una reacción mundial, pero, lamentablemente, el deber de reaccionar sigue circunscrito en el nivel nacional. Cada país intentará formular su plan de estímulo con vistas a las repercusiones en sus ciudadanos... y no a escala mundial. Al evaluar las mayores repercusiones del estímulo, los países contrapesarán los costos para sus presupuestos con los beneficios desde el punto de vista del aumento del crecimiento y del empleo para sus economías. Como una parte del beneficio (una gran parte en el caso de las economías pequeñas y abiertas) irá a parar a otros, es probable que los planes de estímulo sean menores y estén peor formulados de lo que deberían, razón por la cual se necesita un plan de estímulo mundialmente coordinado”… (</w:t>
      </w:r>
      <w:r>
        <w:rPr>
          <w:rFonts w:cs="Times New Roman" w:ascii="Times New Roman" w:hAnsi="Times New Roman"/>
          <w:sz w:val="24"/>
          <w:szCs w:val="24"/>
          <w:u w:val="single"/>
        </w:rPr>
        <w:t>Los países en desarrollo y la crisis mundial</w:t>
      </w:r>
      <w:r>
        <w:rPr>
          <w:rFonts w:cs="Times New Roman" w:ascii="Times New Roman" w:hAnsi="Times New Roman"/>
          <w:sz w:val="24"/>
          <w:szCs w:val="24"/>
        </w:rPr>
        <w:t xml:space="preserve"> - El País - </w:t>
      </w:r>
      <w:r>
        <w:rPr>
          <w:rFonts w:cs="Times New Roman" w:ascii="Times New Roman" w:hAnsi="Times New Roman"/>
          <w:b/>
          <w:sz w:val="24"/>
          <w:szCs w:val="24"/>
        </w:rPr>
        <w:t xml:space="preserve">26/4/09 </w:t>
      </w:r>
      <w:r>
        <w:rPr>
          <w:rFonts w:cs="Times New Roman" w:ascii="Times New Roman" w:hAnsi="Times New Roman"/>
          <w:sz w:val="24"/>
          <w:szCs w:val="24"/>
        </w:rPr>
        <w:t>- Por Joseph E. Stiglitz)</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demos darnos el lujo de reparar nuestros sistemas financieros? La respuesta es sí. Lo que no podemos permitirnos es lo contrario. La gran pregunta es, más bien, cuál es el mejor medio de hacerlo. Pero la reparación del sistema financiero, si bien es fundamental, no basta.</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informe de Estabilidad Financiera Global del Fondo Monetario Internacional ofrece un contundente y aleccionador análisis sobre el estado del sistema financiero. El organismo eleva a cerca de 4,4 billones de dólares (3,3 billones de euros) sus cálculos aproximados sobre las provisiones. Esto se debe en parte a que el informe incluye estimaciones sobre activos europeos y japoneses, que ascienden a 1,1 billones de dólares y 149.000 millones de dólares respectivamente, y sobre los activos que los bancos de las economías desarrolladas poseen en mercados emergentes, que alcanzan los 34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Si lo ponemos en contexto, las provisiones que calcula el FMI equivalen a 37 años de las ayudas oficiales al desarrollo concedidas en 2008. Las provisiones que se estiman sobre los activos estadounidenses y europeos, en manos principalmente de entidades de estas regiones, también ascienden al 13% del producto interior bruto conjunto de ambas áreas.</w:t>
      </w:r>
    </w:p>
    <w:p>
      <w:pPr>
        <w:pStyle w:val="Normal"/>
        <w:jc w:val="both"/>
        <w:rPr>
          <w:rFonts w:ascii="Times New Roman" w:hAnsi="Times New Roman" w:cs="Times New Roman"/>
          <w:sz w:val="24"/>
          <w:szCs w:val="24"/>
        </w:rPr>
      </w:pPr>
      <w:r>
        <w:rPr>
          <w:rFonts w:cs="Times New Roman" w:ascii="Times New Roman" w:hAnsi="Times New Roman"/>
          <w:sz w:val="24"/>
          <w:szCs w:val="24"/>
        </w:rPr>
        <w:t>El FMI también realiza evaluaciones sobre los requisitos de capital de los bancos. Comienza con las provisiones globales que se han dado a conocer hasta finales de 2008, que ascienden a 510.000 millones de dólares en EEUU, 154.000 millones de dólares en la eurozona y 110.000 millones de dólares en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El capital recaudado hasta finales de 2008 suma 391.000 millones de dólares en EEUU, 243.000 millones de dólares en la eurozona y 110.000 millones de dólares en Reino Unido. Pero el FMI prevé provisiones adicionales en 2009 y 2010 por valor de 550.000 millones de dólares en EEUU, 750.000 millones de dólares en la eurozona y 200.000 millones de dólares en Reino Unido. Frente a esto, cifra las reservas netas en 300.000 millones de dólares en EEUU, 600.000 millones de dólares en la eurozona y 175.000 millones de dólares en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Según el FMI, el capital extraordinario necesario para reducir el apalancamiento de 17 a 1 (o el capital común al 6% de los activos totales) ascendería a 500.000 millones de dólares en EEUU, a 725.000 millones de dólares en la eurozona y a 250.000 millones de dólares en Reino Unido. Para un desapalancamiento del 25 al 1, las cantidades necesarias serían 275.000 millones de dólares en EEUU, 375.000 millones de dólares en la eurozona y 125.000 millones de dólares en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En las actuales circunstancias, las posibilidades de captar esas cantidades en los mercados son nulas. Además, es probable que ni siquiera esas cifras fueran suficientes. Después de todo, los cálculos del FMI sobre las provisiones potenciales de los activos en EEUU se han multiplicado por tres en sólo un año y no debería sorprendernos que volvieran a aumentar.</w:t>
      </w:r>
    </w:p>
    <w:p>
      <w:pPr>
        <w:pStyle w:val="Normal"/>
        <w:jc w:val="both"/>
        <w:rPr/>
      </w:pPr>
      <w:r>
        <w:rPr>
          <w:rFonts w:cs="Times New Roman" w:ascii="Times New Roman" w:hAnsi="Times New Roman"/>
          <w:sz w:val="24"/>
          <w:szCs w:val="24"/>
        </w:rPr>
        <w:t>No obstante, éstas no son las únicas intervenciones necesarias. Hasta ahora los gobiernos han aportado hasta 8,9 billones de dólares para la financiación de los bancos mediante planes de compras de activos. Sin embargo, la cantidad es sólo una tercera parte de sus necesidades financieras”… (</w:t>
      </w:r>
      <w:r>
        <w:rPr>
          <w:rFonts w:cs="Times New Roman" w:ascii="Times New Roman" w:hAnsi="Times New Roman"/>
          <w:sz w:val="24"/>
          <w:szCs w:val="24"/>
          <w:u w:val="single"/>
        </w:rPr>
        <w:t>Reparar los sistemas financieros es sólo el principio</w:t>
      </w:r>
      <w:r>
        <w:rPr>
          <w:rFonts w:cs="Times New Roman" w:ascii="Times New Roman" w:hAnsi="Times New Roman"/>
          <w:sz w:val="24"/>
          <w:szCs w:val="24"/>
        </w:rPr>
        <w:t xml:space="preserve"> (Expansión - </w:t>
      </w:r>
      <w:r>
        <w:rPr>
          <w:rFonts w:cs="Times New Roman" w:ascii="Times New Roman" w:hAnsi="Times New Roman"/>
          <w:b/>
          <w:sz w:val="24"/>
          <w:szCs w:val="24"/>
        </w:rPr>
        <w:t>28/4/09</w:t>
      </w:r>
      <w:r>
        <w:rPr>
          <w:rFonts w:cs="Times New Roman" w:ascii="Times New Roman" w:hAnsi="Times New Roman"/>
          <w:sz w:val="24"/>
          <w:szCs w:val="24"/>
        </w:rPr>
        <w:t xml:space="preserve"> - Por Martin Wolf - The Financial Tim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15 de julio de 2007, The New York Times publicaba un artículo con el titular “Los más ricos entre los ricos, orgullosos de una nueva Época Dorada”. Entre los “nuevos titanes”, el que destacaba más prominentemente era Sanford Weill, ex presidente de Citigroup, que insistía en que él y sus homólogos del sector financiero habían obtenido su inmensa fortuna gracias a sus aportaciones a la sociedad.</w:t>
      </w:r>
    </w:p>
    <w:p>
      <w:pPr>
        <w:pStyle w:val="Normal"/>
        <w:jc w:val="both"/>
        <w:rPr>
          <w:rFonts w:ascii="Times New Roman" w:hAnsi="Times New Roman" w:cs="Times New Roman"/>
          <w:sz w:val="24"/>
          <w:szCs w:val="24"/>
        </w:rPr>
      </w:pPr>
      <w:r>
        <w:rPr>
          <w:rFonts w:cs="Times New Roman" w:ascii="Times New Roman" w:hAnsi="Times New Roman"/>
          <w:sz w:val="24"/>
          <w:szCs w:val="24"/>
        </w:rPr>
        <w:t>Poco después de que se publicara dicho artículo, el edificio financiero que Weill se congratulaba de haber ayudado a construir se venía abajo, y provocaba con su caída inmensos daños colaterales. Aunque consigamos evitar que se repita la Gran Depresión, la economía mundial necesitará años para recuperarse de esta crisis.</w:t>
      </w:r>
    </w:p>
    <w:p>
      <w:pPr>
        <w:pStyle w:val="Normal"/>
        <w:jc w:val="both"/>
        <w:rPr/>
      </w:pPr>
      <w:r>
        <w:rPr>
          <w:rFonts w:cs="Times New Roman" w:ascii="Times New Roman" w:hAnsi="Times New Roman"/>
          <w:sz w:val="24"/>
          <w:szCs w:val="24"/>
        </w:rPr>
        <w:t>Todo esto explica por qué debería preocuparnos que las remuneraciones en los bancos de inversión, tras bajar el año pasado, vuelvan a dispararse, hasta los niveles de 2007. ¿Por qué es esto preocupante? Déjenme contarles los motivos. En primer lugar, ya no hay razón para creer que los magos de Wall Street realizan de hecho una aportación positiva a la sociedad, y mucho menos una aportación que justifique esas nóminas desmesuradas”… (</w:t>
      </w:r>
      <w:r>
        <w:rPr>
          <w:rFonts w:cs="Times New Roman" w:ascii="Times New Roman" w:hAnsi="Times New Roman"/>
          <w:sz w:val="24"/>
          <w:szCs w:val="24"/>
          <w:u w:val="single"/>
        </w:rPr>
        <w:t>Dinero a cambio de nada</w:t>
      </w:r>
      <w:r>
        <w:rPr>
          <w:rFonts w:cs="Times New Roman" w:ascii="Times New Roman" w:hAnsi="Times New Roman"/>
          <w:sz w:val="24"/>
          <w:szCs w:val="24"/>
        </w:rPr>
        <w:t xml:space="preserve"> - El País - </w:t>
      </w:r>
      <w:r>
        <w:rPr>
          <w:rFonts w:cs="Times New Roman" w:ascii="Times New Roman" w:hAnsi="Times New Roman"/>
          <w:b/>
          <w:sz w:val="24"/>
          <w:szCs w:val="24"/>
        </w:rPr>
        <w:t>3/5/09</w:t>
      </w:r>
      <w:r>
        <w:rPr>
          <w:rFonts w:cs="Times New Roman" w:ascii="Times New Roman" w:hAnsi="Times New Roman"/>
          <w:sz w:val="24"/>
          <w:szCs w:val="24"/>
        </w:rPr>
        <w:t xml:space="preserve"> - Paul Krugma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tiglitz no fue muy optimista sobre las medidas adoptadas para hacer frente a la crisis. “Cuando de la reunión del G-20 sale la decisión de fortalecer el papel del Fondo Monetario Internacional (FMI) y del Foro de Estabilidad Financiera, que son instituciones que gestionaron mal las crisis de los años 90, no podemos tener mucha esperanza sobre la resolución actual de la crisis”, afirmó.</w:t>
      </w:r>
    </w:p>
    <w:p>
      <w:pPr>
        <w:pStyle w:val="Normal"/>
        <w:jc w:val="both"/>
        <w:rPr>
          <w:rFonts w:ascii="Times New Roman" w:hAnsi="Times New Roman" w:cs="Times New Roman"/>
          <w:sz w:val="24"/>
          <w:szCs w:val="24"/>
        </w:rPr>
      </w:pPr>
      <w:r>
        <w:rPr>
          <w:rFonts w:cs="Times New Roman" w:ascii="Times New Roman" w:hAnsi="Times New Roman"/>
          <w:sz w:val="24"/>
          <w:szCs w:val="24"/>
        </w:rPr>
        <w:t>Pero además de las medidas internacionales, el premio Nobel también realizó un balance negativo sobre los planes para combatir la crisis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Por un lado, acusó a la Administración Obama de apostar por “mantener vivos bancos zombis”, incentivando la creación de instituciones “todavía mayores” de las que ya existían. Por otro, consideró que los apoyos a la economía “llegaron demasiado tarde, fueron demasiado pequeños y mal diseñados”.</w:t>
      </w:r>
    </w:p>
    <w:p>
      <w:pPr>
        <w:pStyle w:val="Normal"/>
        <w:jc w:val="both"/>
        <w:rPr/>
      </w:pPr>
      <w:r>
        <w:rPr>
          <w:rFonts w:cs="Times New Roman" w:ascii="Times New Roman" w:hAnsi="Times New Roman"/>
          <w:sz w:val="24"/>
          <w:szCs w:val="24"/>
        </w:rPr>
        <w:t>Además, defendió que “la doctrina de la derecha sobre la economía de mercado falló claramente” y demostró “la importancia de regular los mercados”… (</w:t>
      </w:r>
      <w:r>
        <w:rPr>
          <w:rFonts w:cs="Times New Roman" w:ascii="Times New Roman" w:hAnsi="Times New Roman"/>
          <w:sz w:val="24"/>
          <w:szCs w:val="24"/>
          <w:u w:val="single"/>
        </w:rPr>
        <w:t>Stiglitz pronostica una recesión profunda tras la “caída libre” de la economía</w:t>
      </w:r>
      <w:r>
        <w:rPr>
          <w:rFonts w:cs="Times New Roman" w:ascii="Times New Roman" w:hAnsi="Times New Roman"/>
          <w:sz w:val="24"/>
          <w:szCs w:val="24"/>
        </w:rPr>
        <w:t xml:space="preserve"> - Cinco Días - </w:t>
      </w:r>
      <w:r>
        <w:rPr>
          <w:rFonts w:cs="Times New Roman" w:ascii="Times New Roman" w:hAnsi="Times New Roman"/>
          <w:b/>
          <w:sz w:val="24"/>
          <w:szCs w:val="24"/>
        </w:rPr>
        <w:t>8/5/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Branko L. Milanovic, asesor del Carnegie Endowment for International Peace, una organización sin ánimo de lucro dedicada a la cooperación internacional, y economista jefe del grupo de investigación de desarrollo del Banco Mundial es experto en desigualdad, una materia sobre la que ha escrito diversas obras y a la que achaca la crisis actu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s investigaciones para el Banco Mundial a qué conclusión le han llevado sobre el origen de la crisis actual? </w:t>
      </w:r>
    </w:p>
    <w:p>
      <w:pPr>
        <w:pStyle w:val="Normal"/>
        <w:jc w:val="both"/>
        <w:rPr/>
      </w:pPr>
      <w:r>
        <w:rPr>
          <w:rFonts w:cs="Times New Roman" w:ascii="Times New Roman" w:hAnsi="Times New Roman"/>
          <w:sz w:val="24"/>
          <w:szCs w:val="24"/>
        </w:rPr>
        <w:t xml:space="preserve">Creo que para entender el origen de la crisis actual uno tiene que analizar la desigualdad de ingresos a nivel mundial. Desde 1978 ha aumentado mucho y en el año 2006 regresó a niveles de 1929. Esto significa que en los últimos 30 años mucha gente se ha hecho rica y disponía de grandes sumas para invertir. Debido a las cantidades tan enormes de capital disponible se necesitaban intermediarios y estos tenían cada vez más dificultades para encontrar oportunidades de inversión. Por ello, poco a poco fueron buscando activos menos regulados y más arriesgados. Por otro lado, el aumento de la desigualdad significa que la clase media de EEUU no creció al mismo ritmo que la economía. Sabemos que el salario medio en EEUU ha estado congelado 30 años. Por eso hacer participar a la clase media del crecimiento del país se convirtió en una prioridad política. Al mismo tiempo para los ricos crecía la necesidad de encontrar dónde invertir su dinero, por lo que las dos partes encontraron un nexo de unión. Y no dudaron en prestar a gente que hoy sabemos que no era solvente. A todas las partes les interesaba que fluyera el crédito fácil y muchas familias comenzaron a vivir por encima de sus prioridades. Esta combinación provocó que la deuda de las familias en relación al PIB pasara del 40% al 100%... </w:t>
      </w:r>
    </w:p>
    <w:p>
      <w:pPr>
        <w:pStyle w:val="Normal"/>
        <w:jc w:val="both"/>
        <w:rPr>
          <w:rFonts w:ascii="Times New Roman" w:hAnsi="Times New Roman" w:cs="Times New Roman"/>
          <w:sz w:val="24"/>
          <w:szCs w:val="24"/>
        </w:rPr>
      </w:pPr>
      <w:r>
        <w:rPr>
          <w:rFonts w:cs="Times New Roman" w:ascii="Times New Roman" w:hAnsi="Times New Roman"/>
          <w:sz w:val="24"/>
          <w:szCs w:val="24"/>
        </w:rPr>
        <w:t>¿Como experto en la materia cree que la globalización es positiva? ¿No ha hecho el mundo más vulnerable?</w:t>
      </w:r>
    </w:p>
    <w:p>
      <w:pPr>
        <w:pStyle w:val="Normal"/>
        <w:jc w:val="both"/>
        <w:rPr/>
      </w:pPr>
      <w:r>
        <w:rPr>
          <w:rFonts w:cs="Times New Roman" w:ascii="Times New Roman" w:hAnsi="Times New Roman"/>
          <w:sz w:val="24"/>
          <w:szCs w:val="24"/>
        </w:rPr>
        <w:t>No hay ninguna duda de que ha hecho el mundo más vulnerable. Sólo hay que mirar a las economías de Europa del Este por ejemplo. Países como Estonia o Letonia recibieron grandes cantidades de flujos de inversión y han tenido crecimientos impresionantes cercanos al 10%. Ahora se han visto muy expuestos por la salida de capital y la caída de las exportaciones. En ese sentido sí se han vuelto más vulnerables pero sin la globalización aunque hubieran estado menos afectados ahora también estarían menos desarrollados”… (“</w:t>
      </w:r>
      <w:r>
        <w:rPr>
          <w:rFonts w:cs="Times New Roman" w:ascii="Times New Roman" w:hAnsi="Times New Roman"/>
          <w:sz w:val="24"/>
          <w:szCs w:val="24"/>
          <w:u w:val="single"/>
        </w:rPr>
        <w:t>El origen principal de la crisis es la desigualdad”</w:t>
      </w:r>
      <w:r>
        <w:rPr>
          <w:rFonts w:cs="Times New Roman" w:ascii="Times New Roman" w:hAnsi="Times New Roman"/>
          <w:sz w:val="24"/>
          <w:szCs w:val="24"/>
        </w:rPr>
        <w:t xml:space="preserve"> (Cinco Días - </w:t>
      </w:r>
      <w:r>
        <w:rPr>
          <w:rFonts w:cs="Times New Roman" w:ascii="Times New Roman" w:hAnsi="Times New Roman"/>
          <w:b/>
          <w:sz w:val="24"/>
          <w:szCs w:val="24"/>
        </w:rPr>
        <w:t xml:space="preserve">9/5/09 - </w:t>
      </w:r>
      <w:r>
        <w:rPr>
          <w:rFonts w:cs="Times New Roman" w:ascii="Times New Roman" w:hAnsi="Times New Roman"/>
          <w:sz w:val="24"/>
          <w:szCs w:val="24"/>
        </w:rPr>
        <w:t>Entrevista Branko L. Milanovic)</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 recesión es compleja: una crisis económica combinada con una crisis financiera. Antes de que se iniciara, los endeudados consumidores estadounidenses eran el motor del crecimiento mundial. Ese modelo se ha roto, y tardará en ser sustituido, porque aunque se pudiera sanear los bancos estadounidenses, la riqueza de las familias está por los suelos y los estadounidenses se endeudaban y consumían dando por hecho que el precio de sus casas subiría eternamente.</w:t>
      </w:r>
    </w:p>
    <w:p>
      <w:pPr>
        <w:pStyle w:val="Normal"/>
        <w:jc w:val="both"/>
        <w:rPr/>
      </w:pPr>
      <w:r>
        <w:rPr>
          <w:rFonts w:cs="Times New Roman" w:ascii="Times New Roman" w:hAnsi="Times New Roman"/>
          <w:sz w:val="24"/>
          <w:szCs w:val="24"/>
        </w:rPr>
        <w:t xml:space="preserve">La caída del crédito empeoró las cosas, y las empresas, enfrentadas a unos altos costes de endeudamiento y a unos mercados en descenso, respondieron con rapidez recortando inventarios. Los pedidos cayeron bruscamente -de manera muy desproporcionada respecto al descenso del PIB-, y los países que dependían de los bienes de inversión y duraderos (gastos que podían posponerse) se vieron especialmente golpeados… </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bancario ha sido sometido a una prueba para ver si está adecuadamente capitalizado -una prueba de “resistencia” a la que no se ha aplicado estrés-, y algunos bancos no han podido superarla. Pero en lugar de aprovechar la oportunidad para recapitalizarse, quizá con ayuda estatal, los bancos por lo visto prefieren responder a la japonesa: capear el temporal.</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zombis -muertos, pero que todavía caminan entre los vivos- están, usando las inmortales palabras de Ed Kane, “apostando por la resurrección”. Repitiendo el desastre de las cajas de ahorro en la década de 1980, los bancos están usando una contabilidad peligrosa (se les permitía, por ejemplo, mantener los activos desvalorizados en sus libros sin amortizarlos, con la falsa pretensión de que podían retenerlos hasta su vencimiento y que de algún modo se volverían sólidos). Peor aún, se les está permitiendo endeudarse a bajo precio con la Reserva Federal de Estados Unidos, respaldados por avales defectuosos, y al mismo tiempo asumir posiciones arriesgadas.</w:t>
      </w:r>
    </w:p>
    <w:p>
      <w:pPr>
        <w:pStyle w:val="Normal"/>
        <w:jc w:val="both"/>
        <w:rPr/>
      </w:pPr>
      <w:r>
        <w:rPr>
          <w:rFonts w:cs="Times New Roman" w:ascii="Times New Roman" w:hAnsi="Times New Roman"/>
          <w:sz w:val="24"/>
          <w:szCs w:val="24"/>
        </w:rPr>
        <w:t>Algunos de los bancos registraron ganancias en el primer trimestre del año, basadas principalmente en trucos contables y beneficios de explotación (léase “especulación”). Pero esto no va a hacer que la economía eche a andar rápidamente. Y si las apuestas no salen bien, el coste para los contribuyentes estadounidenses será aún mayor…</w:t>
      </w:r>
    </w:p>
    <w:p>
      <w:pPr>
        <w:pStyle w:val="Normal"/>
        <w:jc w:val="both"/>
        <w:rPr/>
      </w:pPr>
      <w:r>
        <w:rPr>
          <w:rFonts w:cs="Times New Roman" w:ascii="Times New Roman" w:hAnsi="Times New Roman"/>
          <w:sz w:val="24"/>
          <w:szCs w:val="24"/>
        </w:rPr>
        <w:t>Arreglar el sistema financiero es necesario para la recuperación, pero no basta con eso. La estrategia estadounidense para arreglar su sistema financiero es cara e injusta, porque recompensa a los mismos que causaron el caos económico. Pero hay una alternativa que básicamente significa seguir las normas de una economía de mercado normal: una permuta financiera de deudas por capital social”… (</w:t>
      </w:r>
      <w:r>
        <w:rPr>
          <w:rFonts w:cs="Times New Roman" w:ascii="Times New Roman" w:hAnsi="Times New Roman"/>
          <w:sz w:val="24"/>
          <w:szCs w:val="24"/>
          <w:u w:val="single"/>
        </w:rPr>
        <w:t>La primavera de los zombis</w:t>
      </w:r>
      <w:r>
        <w:rPr>
          <w:rFonts w:cs="Times New Roman" w:ascii="Times New Roman" w:hAnsi="Times New Roman"/>
          <w:sz w:val="24"/>
          <w:szCs w:val="24"/>
        </w:rPr>
        <w:t xml:space="preserve"> (El País - </w:t>
      </w:r>
      <w:r>
        <w:rPr>
          <w:rFonts w:cs="Times New Roman" w:ascii="Times New Roman" w:hAnsi="Times New Roman"/>
          <w:b/>
          <w:sz w:val="24"/>
          <w:szCs w:val="24"/>
        </w:rPr>
        <w:t>17/5/09</w:t>
      </w:r>
      <w:r>
        <w:rPr>
          <w:rFonts w:cs="Times New Roman" w:ascii="Times New Roman" w:hAnsi="Times New Roman"/>
          <w:sz w:val="24"/>
          <w:szCs w:val="24"/>
        </w:rPr>
        <w:t xml:space="preserve"> - Por Joseph E. Stiglitz)</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Quizá lo que la economía estadounidense necesita es una dosis de inflación. Esa es la opinión de economistas como Gregory Mankiw, ex asesor de la Casa Blanca, y Kenneth Rogoff, que fue economista jefe en el Fondo Monetario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argumentan que un control menos estricto de la inflación facilitaría a los consumidores y a los Gobiernos el cumplir con sus obligaciones. Además podría ayudar a la economía si anima a los estadounidenses a gastar ahora en lugar de hacerlo más adelante, cuando suban los preci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pongo una inflación del 6% durante al menos un par de años”,  según Rogoff, de 56 años, que ahora es profesor de la Universidad de Harvard. “Mejoraría la bomba de deuda y nos ayudaría en el proceso de desapalancamiento”.</w:t>
      </w:r>
    </w:p>
    <w:p>
      <w:pPr>
        <w:pStyle w:val="Normal"/>
        <w:jc w:val="both"/>
        <w:rPr/>
      </w:pPr>
      <w:r>
        <w:rPr>
          <w:rFonts w:cs="Times New Roman" w:ascii="Times New Roman" w:hAnsi="Times New Roman"/>
          <w:sz w:val="24"/>
          <w:szCs w:val="24"/>
        </w:rPr>
        <w:t>Dicha estrategia sería arriesgada. Una perspectiva de precios más altos ahuyentaría a los inversores extranjeros y haría caer el dólar. El reto sería evitar que la inflación regresara a los niveles de más del 10% que prevalecieron en los años setenta, que necesitaron de una recesión y casi una década para ser subsanados”… (</w:t>
      </w:r>
      <w:r>
        <w:rPr>
          <w:rFonts w:cs="Times New Roman" w:ascii="Times New Roman" w:hAnsi="Times New Roman"/>
          <w:sz w:val="24"/>
          <w:szCs w:val="24"/>
          <w:u w:val="single"/>
        </w:rPr>
        <w:t>La inflación podría ser la solución a los problemas de la economía de EEUU</w:t>
      </w:r>
      <w:r>
        <w:rPr>
          <w:rFonts w:cs="Times New Roman" w:ascii="Times New Roman" w:hAnsi="Times New Roman"/>
          <w:sz w:val="24"/>
          <w:szCs w:val="24"/>
        </w:rPr>
        <w:t xml:space="preserve"> - El Economista - </w:t>
      </w:r>
      <w:r>
        <w:rPr>
          <w:rFonts w:cs="Times New Roman" w:ascii="Times New Roman" w:hAnsi="Times New Roman"/>
          <w:b/>
          <w:sz w:val="24"/>
          <w:szCs w:val="24"/>
        </w:rPr>
        <w:t xml:space="preserve">20/5/09) </w:t>
      </w:r>
    </w:p>
    <w:p>
      <w:pPr>
        <w:pStyle w:val="Normal"/>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La tercera fase del actual proceso, la crisis monetaria, centra la atención de destacados economistas y analistas. En el ojo del huracán se encuentra el dólar y su futura evolución como divisa de referencia internacional. En los últimos meses, potencias del calibre de China o Rusia exigieron la reforma del actual sistema monetario con el fin de sustituir el dólar por una cesta de divisas con respaldo real. Pese a que sus peticiones no fueron atendidas en la última reunión del G-20 en Londres, la cuestión sigue encima de la mesa de los principales líderes políticos del planeta.</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en pronunciarse ha sido el gurú Nouriel Roubini. En un editorial del New York Times, el economista advierte de que el renmimbi chino ha comenzado el proceso para sustituir al dólar estadounidense como divisa de referencia. Roubini alerta de la abultada deuda que acumula la primera potencia mundial, no sólo privada sino también pública. De hecho, EEUU se encuentra en estos momentos ante la mayor necesidad de financiación exterior de su historia, ya que el Tesoro tiene que colocar más de 2 billones de dólares en letras entre los inversores, tan sólo en el presente ejercicio.</w:t>
      </w:r>
    </w:p>
    <w:p>
      <w:pPr>
        <w:pStyle w:val="Normal"/>
        <w:jc w:val="both"/>
        <w:rPr>
          <w:rFonts w:ascii="Times New Roman" w:hAnsi="Times New Roman" w:cs="Times New Roman"/>
          <w:sz w:val="24"/>
          <w:szCs w:val="24"/>
        </w:rPr>
      </w:pPr>
      <w:r>
        <w:rPr>
          <w:rFonts w:cs="Times New Roman" w:ascii="Times New Roman" w:hAnsi="Times New Roman"/>
          <w:sz w:val="24"/>
          <w:szCs w:val="24"/>
        </w:rPr>
        <w:t>Los rescates financieros y los planes de estímulo de Obama han disparado el déficit fiscal, previsto para el 13% del PIB en este ejercicio. Sin embargo, tal nivel de gasto ha levantado las dudas entre los inversores. China y Japón, principales acreedores de EEUU, ya han afirmado que no están dispuestos a financiar este nivel de deuda de forma indefinida.</w:t>
      </w:r>
    </w:p>
    <w:p>
      <w:pPr>
        <w:pStyle w:val="Normal"/>
        <w:jc w:val="both"/>
        <w:rPr/>
      </w:pPr>
      <w:r>
        <w:rPr>
          <w:rFonts w:cs="Times New Roman" w:ascii="Times New Roman" w:hAnsi="Times New Roman"/>
          <w:sz w:val="24"/>
          <w:szCs w:val="24"/>
        </w:rPr>
        <w:t>En este sentido, Roubini prevé que China podría ocupar el lugar que ahora ostenta el dólar. China es un país acreedor, con gran superávit en la balanza por cuenta corriente (gran nivel de ahorro), un escaso déficit presupuestario y un nivel de deuda pública sobre el PIB mucho más bajo que el de EEUU. Ante esta fortaleza, el régimen de Pekín ha comenzado a cuestionar la supremacía del dólar”… (</w:t>
      </w:r>
      <w:r>
        <w:rPr>
          <w:rFonts w:cs="Times New Roman" w:ascii="Times New Roman" w:hAnsi="Times New Roman"/>
          <w:sz w:val="24"/>
          <w:szCs w:val="24"/>
          <w:u w:val="single"/>
        </w:rPr>
        <w:t>Roubini augura que el dólar ha muerto y será sustituido por la divisa china</w:t>
      </w:r>
      <w:r>
        <w:rPr>
          <w:rFonts w:cs="Times New Roman" w:ascii="Times New Roman" w:hAnsi="Times New Roman"/>
          <w:sz w:val="24"/>
          <w:szCs w:val="24"/>
        </w:rPr>
        <w:t xml:space="preserve"> - Libertad Digital - </w:t>
      </w:r>
      <w:r>
        <w:rPr>
          <w:rFonts w:cs="Times New Roman" w:ascii="Times New Roman" w:hAnsi="Times New Roman"/>
          <w:b/>
          <w:sz w:val="24"/>
          <w:szCs w:val="24"/>
        </w:rPr>
        <w:t>20/5/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actual crisis mundial es “mucho peor” que la década de 1930 porque los sistemas financieros y economías de todo el mundo se han vuelto más interdependientes, según el autor del bestseller Cisne Negro, Nicholas Nassim Taleb.</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e es el período más difícil que está atravesando la humanidad porque los gobiernos no tienen ningún control”. De hecho, según Taleb, la actual crisis acabará superando a la Gran Depresión de los años 30. Un mensaje que contrasta con las recientes declaraciones emitidas por los responsables de organismos internacionales de referencia como el Fondo Monetario Internacional (FMI), Banco Central Europeo (BCE) o la Reserva Federal de EEUU (FED), junto a la mayoría de l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t>Taleb va aún más allá y advierte de que la economía global se dirige hacia una “gran deflación”, aunque no descarta futuros riesgos inflacionistas debido a la impresión de billetes por parte de los principales bancos centrales del mundo desarrollado, en consonancia con la previsión del profesor Antal Fekete. Como resultado, el “oro” experimentará un “rally masivo” como valor refugio por excelencia con el fin de mantener el poder adquisitivo, informa Bloomberg.</w:t>
      </w:r>
    </w:p>
    <w:p>
      <w:pPr>
        <w:pStyle w:val="Normal"/>
        <w:jc w:val="both"/>
        <w:rPr/>
      </w:pPr>
      <w:r>
        <w:rPr>
          <w:rFonts w:cs="Times New Roman" w:ascii="Times New Roman" w:hAnsi="Times New Roman"/>
          <w:sz w:val="24"/>
          <w:szCs w:val="24"/>
        </w:rPr>
        <w:t>La actual crisis mundial es la peor desde la Gran Depresión que se produjo tras el crack del 29 en EEUU, añade el conocido analista. Además, añade que el euro y el dólar van a estar sometidos a fuertes presiones frente activos más sólidos como el oro o la divisa china. Señala que la inversión en deuda pública presenta “muchos riesgos ocultos”, y apunta a la posibilidad de que se produzcan pérdidas billonarias en el mercado de crédito de derivados (CDS), que se emplea como un seguro para garantizar la inversión en todo tipo de deuda pública y empresarial”… (</w:t>
      </w:r>
      <w:r>
        <w:rPr>
          <w:rFonts w:cs="Times New Roman" w:ascii="Times New Roman" w:hAnsi="Times New Roman"/>
          <w:sz w:val="24"/>
          <w:szCs w:val="24"/>
          <w:u w:val="single"/>
        </w:rPr>
        <w:t xml:space="preserve">No todos ven fondo: “Lo peor está por llegar” y superará a la Gran </w:t>
      </w:r>
      <w:r>
        <w:rPr>
          <w:rFonts w:cs="Times New Roman" w:ascii="Times New Roman" w:hAnsi="Times New Roman"/>
          <w:sz w:val="24"/>
          <w:szCs w:val="24"/>
        </w:rPr>
        <w:t xml:space="preserve">Depresión - Libertad Digital - </w:t>
      </w:r>
      <w:r>
        <w:rPr>
          <w:rFonts w:cs="Times New Roman" w:ascii="Times New Roman" w:hAnsi="Times New Roman"/>
          <w:b/>
          <w:sz w:val="24"/>
          <w:szCs w:val="24"/>
        </w:rPr>
        <w:t>20/5/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xactamente, ¿cuál es el volumen de deuda pública en el que tiene que incurrir un presidente para ser considerado un irresponsable? Bien, uno mucho mayor al parecer que las cantidades masivas previstas por el presidente Obama. La versión final de sus presupuestos para el ejercicio 2010, dada a conocer la semana pasada, constituye un ejemplo de manual de creación de riesgos económicos e interés político.</w:t>
      </w:r>
    </w:p>
    <w:p>
      <w:pPr>
        <w:pStyle w:val="Normal"/>
        <w:jc w:val="both"/>
        <w:rPr>
          <w:rFonts w:ascii="Times New Roman" w:hAnsi="Times New Roman" w:cs="Times New Roman"/>
          <w:sz w:val="24"/>
          <w:szCs w:val="24"/>
        </w:rPr>
      </w:pPr>
      <w:r>
        <w:rPr>
          <w:rFonts w:cs="Times New Roman" w:ascii="Times New Roman" w:hAnsi="Times New Roman"/>
          <w:sz w:val="24"/>
          <w:szCs w:val="24"/>
        </w:rPr>
        <w:t>Veamos. De 2010 a 2019, Obama proyecta un déficit anual neto de 7,1 billones en total; esos se suman al déficit de 1,8 billones de dólares del ejercicio 2009. Hacia 2019, la razón entre deuda federal pública y producto interior bruto alcanzaría el 70%, por encima del 41% de 2008. Será el más elevado desde 1950 (80%). La Oficina Presupuestaria del Congreso, usando pronósticos menos halagüeños, eleva estas estimaciones. Los déficits 2010-19 sumarían 9,3 billones de dólares; el cociente entre deuda y PIB en 2019 sería del 82%. Pero aguarde: incluso estos totales pueden quedarse cortos. Según diversas estimaciones, el plan de salud de Obama podría costar 1,2 billones de dólares a lo largo de una década; Obama sólo ha presupuestado 635.000 millones. Además, los considerables déficits se registran a pesar de la acusada contracción del gasto en defensa. De 2008 a 2019, el gasto federal total se elevaría un 75%, pero el gasto en defensa sólo sube un 17%. A menos que las amenazas en el extranjero cedan, tanto el gasto militar como los déficits podrían elevarse.</w:t>
      </w:r>
    </w:p>
    <w:p>
      <w:pPr>
        <w:pStyle w:val="Normal"/>
        <w:jc w:val="both"/>
        <w:rPr/>
      </w:pPr>
      <w:r>
        <w:rPr>
          <w:rFonts w:cs="Times New Roman" w:ascii="Times New Roman" w:hAnsi="Times New Roman"/>
          <w:sz w:val="24"/>
          <w:szCs w:val="24"/>
        </w:rPr>
        <w:t xml:space="preserve">Republicanos cabreados aparte, estas cifras sobrecogedoras han recibido muy poca atención. Todo el mundo tiene la vista puesta en la crisis económica actual, que explica y justifica gastos abultados durante unos cuantos años. Pero casi nadie se da cuenta de que esos déficits se prolongan indefinidamente”… </w:t>
      </w:r>
      <w:r>
        <w:rPr>
          <w:rFonts w:cs="Times New Roman" w:ascii="Times New Roman" w:hAnsi="Times New Roman"/>
          <w:sz w:val="24"/>
          <w:szCs w:val="24"/>
          <w:u w:val="single"/>
        </w:rPr>
        <w:t>La peligrosa deuda de Obama</w:t>
      </w:r>
      <w:r>
        <w:rPr>
          <w:rFonts w:cs="Times New Roman" w:ascii="Times New Roman" w:hAnsi="Times New Roman"/>
          <w:sz w:val="24"/>
          <w:szCs w:val="24"/>
        </w:rPr>
        <w:t xml:space="preserve"> (El Mundo - </w:t>
      </w:r>
      <w:r>
        <w:rPr>
          <w:rFonts w:cs="Times New Roman" w:ascii="Times New Roman" w:hAnsi="Times New Roman"/>
          <w:b/>
          <w:sz w:val="24"/>
          <w:szCs w:val="24"/>
        </w:rPr>
        <w:t>24/5/09</w:t>
      </w:r>
      <w:r>
        <w:rPr>
          <w:rFonts w:cs="Times New Roman" w:ascii="Times New Roman" w:hAnsi="Times New Roman"/>
          <w:sz w:val="24"/>
          <w:szCs w:val="24"/>
        </w:rPr>
        <w:t xml:space="preserve"> - Por Robert J. Samuelso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reguladores del sistema financiero británico anticiparon la crisis que sacudió el año pasado a los grandes bancos del Reino Unido en 2004, con un simulador que indicó que el hoy nacionalizado Northern Rock estaba en el punto de mira. </w:t>
      </w:r>
    </w:p>
    <w:p>
      <w:pPr>
        <w:pStyle w:val="Normal"/>
        <w:jc w:val="both"/>
        <w:rPr/>
      </w:pPr>
      <w:r>
        <w:rPr>
          <w:rFonts w:cs="Times New Roman" w:ascii="Times New Roman" w:hAnsi="Times New Roman"/>
          <w:sz w:val="24"/>
          <w:szCs w:val="24"/>
        </w:rPr>
        <w:t>Según informa hoy el diario “Financial Times”, la simulación realizada por la Autoridad de Servicios Financieros (FSA), el Banco de Inglaterra y el ministerio de Economía alertó sobre los riesgos que implicaba el modelo de negocio de Northern Rock, que apostó por las hipotecas de alto riesgo y contaminó al resto del sistema. La simulación sobre la posible evolución de los bancos también indicó que los eventuales problemas del Northern Rock -que el Gobierno rescató con 26.600 millones de libras- podrían afectar al HBOS, que en 2004 tenía la mayor cartera de hipotecas del país”. (</w:t>
      </w:r>
      <w:r>
        <w:rPr>
          <w:rFonts w:cs="Times New Roman" w:ascii="Times New Roman" w:hAnsi="Times New Roman"/>
          <w:sz w:val="24"/>
          <w:szCs w:val="24"/>
          <w:u w:val="single"/>
        </w:rPr>
        <w:t>Los reguladores financieros británicos anticiparon la crisis de los bancos en 2004</w:t>
      </w:r>
      <w:r>
        <w:rPr>
          <w:rFonts w:cs="Times New Roman" w:ascii="Times New Roman" w:hAnsi="Times New Roman"/>
          <w:sz w:val="24"/>
          <w:szCs w:val="24"/>
        </w:rPr>
        <w:t xml:space="preserve"> - Expansión - </w:t>
      </w:r>
      <w:r>
        <w:rPr>
          <w:rFonts w:cs="Times New Roman" w:ascii="Times New Roman" w:hAnsi="Times New Roman"/>
          <w:b/>
          <w:sz w:val="24"/>
          <w:szCs w:val="24"/>
        </w:rPr>
        <w:t>30/5/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famoso inversor Marc Faber cree que Estados Unidos va a entrar en un periodo de hiperinflación que se acercará a los niveles de Zimbabwe, ya que la Reserva Federal se mostrará reacia a subir los tipos de interés, según ha declarado en una entrevista con Bloomberg Televisión. La inflación en Zimbabwe alcanzó los 231 millones por ciento en julio del año pasado, último dato disponible sobre precios del país africano.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Estoy un 100% seguro de que Estados Unidos irá hacia la hiperinflación”, declaró Faber. "El problema de que la deuda crezca demasiado es que cuando llegue el momento y la Reserva Federal debo subir los tipos de interés, se va a mostrar muy reacia a hacerlo y entonces la inflación empezará a acelerarse”… (</w:t>
      </w:r>
      <w:r>
        <w:rPr>
          <w:rFonts w:cs="Times New Roman" w:ascii="Times New Roman" w:hAnsi="Times New Roman"/>
          <w:sz w:val="24"/>
          <w:szCs w:val="24"/>
          <w:u w:val="single"/>
        </w:rPr>
        <w:t>Faber: EEUU se dirige hacia una hiperinflación similar a la de Zimbabwe</w:t>
      </w:r>
      <w:r>
        <w:rPr>
          <w:rFonts w:cs="Times New Roman" w:ascii="Times New Roman" w:hAnsi="Times New Roman"/>
          <w:sz w:val="24"/>
          <w:szCs w:val="24"/>
        </w:rPr>
        <w:t xml:space="preserve">  - El Economista - </w:t>
      </w:r>
      <w:r>
        <w:rPr>
          <w:rFonts w:cs="Times New Roman" w:ascii="Times New Roman" w:hAnsi="Times New Roman"/>
          <w:b/>
          <w:sz w:val="24"/>
          <w:szCs w:val="24"/>
        </w:rPr>
        <w:t>27/5/09</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lgunos de los principales hedge fund británicos han advertido al Tesoro de que podrían verse obligados a abandonar al país a menos que se introduzcan cambios drásticos a un borrador de la directiva europea.</w:t>
      </w:r>
    </w:p>
    <w:p>
      <w:pPr>
        <w:pStyle w:val="Normal"/>
        <w:jc w:val="both"/>
        <w:rPr>
          <w:rFonts w:ascii="Times New Roman" w:hAnsi="Times New Roman" w:cs="Times New Roman"/>
          <w:sz w:val="24"/>
          <w:szCs w:val="24"/>
        </w:rPr>
      </w:pPr>
      <w:r>
        <w:rPr>
          <w:rFonts w:cs="Times New Roman" w:ascii="Times New Roman" w:hAnsi="Times New Roman"/>
          <w:sz w:val="24"/>
          <w:szCs w:val="24"/>
        </w:rPr>
        <w:t>Estos fondos de inversión libre han comenzado incluso a pensar en mudarse a Suiza en el caso de que la normativa, a la que un gestor ha llegado a describir como “un complot de Francia contra Londres”, no se vuelva a redactar. Otros se plantean Nueva York como destino alternativo.</w:t>
      </w:r>
    </w:p>
    <w:p>
      <w:pPr>
        <w:pStyle w:val="Normal"/>
        <w:jc w:val="both"/>
        <w:rPr/>
      </w:pPr>
      <w:r>
        <w:rPr>
          <w:rFonts w:cs="Times New Roman" w:ascii="Times New Roman" w:hAnsi="Times New Roman"/>
          <w:sz w:val="24"/>
          <w:szCs w:val="24"/>
        </w:rPr>
        <w:t>Sus advertencias coinciden con una campaña de los hedge fund contra el borrador de la directiva sobre gestoras de fondos de inversión alternativas, que se modificó en el último momento para pedir a la Comisión Europea que estableciera un límite a los préstamos. Los grupos de capital riesgo también se muestran en contra de la normativa”… (</w:t>
      </w:r>
      <w:r>
        <w:rPr>
          <w:rFonts w:cs="Times New Roman" w:ascii="Times New Roman" w:hAnsi="Times New Roman"/>
          <w:sz w:val="24"/>
          <w:szCs w:val="24"/>
          <w:u w:val="single"/>
        </w:rPr>
        <w:t>Los hedge fund amenazan con abandonar Reino Unido</w:t>
      </w:r>
      <w:r>
        <w:rPr>
          <w:rFonts w:cs="Times New Roman" w:ascii="Times New Roman" w:hAnsi="Times New Roman"/>
          <w:sz w:val="24"/>
          <w:szCs w:val="24"/>
        </w:rPr>
        <w:t xml:space="preserve"> - Expansión - </w:t>
      </w:r>
      <w:r>
        <w:rPr>
          <w:rFonts w:cs="Times New Roman" w:ascii="Times New Roman" w:hAnsi="Times New Roman"/>
          <w:b/>
          <w:sz w:val="24"/>
          <w:szCs w:val="24"/>
        </w:rPr>
        <w:t>4/6/09</w:t>
      </w:r>
      <w:r>
        <w:rPr>
          <w:rFonts w:cs="Times New Roman" w:ascii="Times New Roman" w:hAnsi="Times New Roman"/>
          <w:sz w:val="24"/>
          <w:szCs w:val="24"/>
        </w:rPr>
        <w:t xml:space="preserve"> - Por James Mackintosh, George Parker y Nikki Tait - The Financial Tim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estados miembros de la UE han utilizado hasta ahora 1,48 billones de euros para medidas de apoyo a la banca -inyecciones de capital, garantías, compra de activos “tóxicos”, liquidez- ante la crisis financiera. </w:t>
      </w:r>
    </w:p>
    <w:p>
      <w:pPr>
        <w:pStyle w:val="Normal"/>
        <w:jc w:val="both"/>
        <w:rPr>
          <w:rFonts w:ascii="Times New Roman" w:hAnsi="Times New Roman" w:cs="Times New Roman"/>
          <w:sz w:val="24"/>
          <w:szCs w:val="24"/>
        </w:rPr>
      </w:pPr>
      <w:r>
        <w:rPr>
          <w:rFonts w:cs="Times New Roman" w:ascii="Times New Roman" w:hAnsi="Times New Roman"/>
          <w:sz w:val="24"/>
          <w:szCs w:val="24"/>
        </w:rPr>
        <w:t>Ese es el dinero que los países ya han hecho efectivo, pero el importe máximo de todas las medidas aprobadas es más del doble, ya que asciende a 3,72 billones de euros. Estos datos están incluidos en un informe del Comité Económico y Financiero, un organismo técnico en el que están representados los Veintisiete, sobre la efectividad de las intervenciones públicas en el sector financiero que el próximo martes debatirán los ministros de Finanzas de la UE (Ecofin) en su reunión mensual”. (</w:t>
      </w:r>
      <w:r>
        <w:rPr>
          <w:rFonts w:cs="Times New Roman" w:ascii="Times New Roman" w:hAnsi="Times New Roman"/>
          <w:sz w:val="24"/>
          <w:szCs w:val="24"/>
          <w:u w:val="single"/>
        </w:rPr>
        <w:t>Los 27 ya han usado 1,48 billones para apoyar a la banca ante la crisis</w:t>
      </w:r>
      <w:r>
        <w:rPr>
          <w:rFonts w:cs="Times New Roman" w:ascii="Times New Roman" w:hAnsi="Times New Roman"/>
          <w:sz w:val="24"/>
          <w:szCs w:val="24"/>
        </w:rPr>
        <w:t xml:space="preserve"> - El Economista - </w:t>
      </w:r>
      <w:r>
        <w:rPr>
          <w:rFonts w:cs="Times New Roman" w:ascii="Times New Roman" w:hAnsi="Times New Roman"/>
          <w:b/>
          <w:sz w:val="24"/>
          <w:szCs w:val="24"/>
        </w:rPr>
        <w:t>5/6/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Creo que ya han leído (parcialmente) el argumento de la obra. Ahora (si lo desean) pueden entrar al </w:t>
      </w:r>
      <w:r>
        <w:rPr>
          <w:rFonts w:cs="Times New Roman" w:ascii="Times New Roman" w:hAnsi="Times New Roman"/>
          <w:sz w:val="24"/>
          <w:szCs w:val="24"/>
          <w:u w:val="single"/>
        </w:rPr>
        <w:t>Teatro</w:t>
      </w:r>
      <w:r>
        <w:rPr>
          <w:rFonts w:cs="Times New Roman" w:ascii="Times New Roman" w:hAnsi="Times New Roman"/>
          <w:sz w:val="24"/>
          <w:szCs w:val="24"/>
        </w:rPr>
        <w:t xml:space="preserve">. Se presenta en escena la </w:t>
      </w:r>
      <w:r>
        <w:rPr>
          <w:rFonts w:cs="Times New Roman" w:ascii="Times New Roman" w:hAnsi="Times New Roman"/>
          <w:sz w:val="24"/>
          <w:szCs w:val="24"/>
          <w:u w:val="single"/>
        </w:rPr>
        <w:t>Opera Bufa</w:t>
      </w:r>
      <w:r>
        <w:rPr>
          <w:rFonts w:cs="Times New Roman" w:ascii="Times New Roman" w:hAnsi="Times New Roman"/>
          <w:sz w:val="24"/>
          <w:szCs w:val="24"/>
        </w:rPr>
        <w:t>:</w:t>
      </w:r>
      <w:r>
        <w:rPr>
          <w:rFonts w:cs="Times New Roman" w:ascii="Times New Roman" w:hAnsi="Times New Roman"/>
          <w:b/>
          <w:sz w:val="24"/>
          <w:szCs w:val="24"/>
        </w:rPr>
        <w:t xml:space="preserve"> El G-20 y los demás… </w:t>
      </w:r>
      <w:r>
        <w:rPr>
          <w:rFonts w:cs="Times New Roman" w:ascii="Times New Roman" w:hAnsi="Times New Roman"/>
          <w:sz w:val="24"/>
          <w:szCs w:val="24"/>
        </w:rPr>
        <w:t xml:space="preserve">Con la actuación especial de Obama Super Star y el “corus line” compuesto por algunos bobos solemnes, ciertos patriotas de hojalata y otros juguetes de ocasión. Por favor, ocupen sus butacas y apaguen los teléfonos móviles. El espectáculo va a comenza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Reunión del G -¡Je!- 20: De la Cumbre al precipicio (SuperObama: ¿Imperator o strippe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 olvidar lo inolvidable… no sólo se ha perdido la disciplina, sino también la vergüenza)</w:t>
      </w:r>
    </w:p>
    <w:p>
      <w:pPr>
        <w:pStyle w:val="Normal"/>
        <w:rPr>
          <w:rFonts w:ascii="Times New Roman" w:hAnsi="Times New Roman" w:eastAsia="Times New Roman" w:cs="Times New Roman"/>
          <w:sz w:val="24"/>
          <w:szCs w:val="24"/>
          <w:lang w:eastAsia="es-ES"/>
        </w:rPr>
      </w:pPr>
      <w:r>
        <w:rPr>
          <w:rFonts w:cs="Times New Roman" w:ascii="Times New Roman" w:hAnsi="Times New Roman"/>
          <w:sz w:val="24"/>
          <w:szCs w:val="24"/>
        </w:rPr>
        <w:tab/>
        <w:tab/>
      </w:r>
      <w:r>
        <w:rPr>
          <w:rFonts w:eastAsia="Times New Roman" w:cs="Times New Roman" w:ascii="Times New Roman" w:hAnsi="Times New Roman"/>
          <w:color w:val="0000FF"/>
          <w:sz w:val="24"/>
          <w:szCs w:val="24"/>
          <w:lang w:val="en-US" w:eastAsia="en-US"/>
        </w:rPr>
        <w:drawing>
          <wp:inline distT="0" distB="0" distL="0" distR="0">
            <wp:extent cx="3905250" cy="2695575"/>
            <wp:effectExtent l="0" t="0" r="0" b="0"/>
            <wp:docPr id="2" name="Imagen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a:hlinkClick r:id="rId5"/>
                    </pic:cNvPr>
                    <pic:cNvPicPr>
                      <a:picLocks noChangeAspect="1" noChangeArrowheads="1"/>
                    </pic:cNvPicPr>
                  </pic:nvPicPr>
                  <pic:blipFill>
                    <a:blip r:embed="rId4"/>
                    <a:srcRect l="-9" t="-13" r="-9" b="-13"/>
                    <a:stretch>
                      <a:fillRect/>
                    </a:stretch>
                  </pic:blipFill>
                  <pic:spPr bwMode="auto">
                    <a:xfrm>
                      <a:off x="0" y="0"/>
                      <a:ext cx="3905250" cy="26955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subrayado es mío, para destacar ciertos aspectos. Los artículos en rojo corresponden a “el proteccionismo que viene” - único “efecto colateral” de la crisis, que veo positivo)</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La confianza de EEUU en su Presidente se hunde hasta niveles de Bush de 2001</w:t>
      </w:r>
      <w:r>
        <w:rPr>
          <w:rFonts w:cs="Times New Roman" w:ascii="Times New Roman" w:hAnsi="Times New Roman"/>
          <w:sz w:val="24"/>
          <w:szCs w:val="24"/>
        </w:rPr>
        <w:t xml:space="preserve"> (El Confidencial - </w:t>
      </w:r>
      <w:r>
        <w:rPr>
          <w:rFonts w:cs="Times New Roman" w:ascii="Times New Roman" w:hAnsi="Times New Roman"/>
          <w:b/>
          <w:sz w:val="24"/>
          <w:szCs w:val="24"/>
        </w:rPr>
        <w:t>17/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A. I. Grac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estadounidenses intuyen que las promesas del Presidente Barack Obama quedarán en una simple agua de borrajas. Esta desconfianza que ya se palpa entre la población ha quedado reflejada en la última encuesta de confianza realizada a los estadounidenses: ya no se creen que Obama haga realidad sus sueños. Es tan grande la decepción, que la confianza a su Presidente se ha hundido hasta los mismos niveles de George Bush en 2001. Lo más preocupante es que la proximidad entre público y Presidente tiende a distanciarse. </w:t>
      </w:r>
    </w:p>
    <w:p>
      <w:pPr>
        <w:pStyle w:val="Normal"/>
        <w:jc w:val="both"/>
        <w:rPr/>
      </w:pPr>
      <w:r>
        <w:rPr>
          <w:rFonts w:cs="Times New Roman" w:ascii="Times New Roman" w:hAnsi="Times New Roman"/>
          <w:sz w:val="24"/>
          <w:szCs w:val="24"/>
          <w:u w:val="single"/>
        </w:rPr>
        <w:t>El informe Rasmussen ha desvelado que la popularidad del Presidente de los Estados Unidos ha descendido del 56% al 43%, la tercera caída desde que juró su cargo el 20 de enero</w:t>
      </w:r>
      <w:r>
        <w:rPr>
          <w:rFonts w:cs="Times New Roman" w:ascii="Times New Roman" w:hAnsi="Times New Roman"/>
          <w:sz w:val="24"/>
          <w:szCs w:val="24"/>
        </w:rPr>
        <w:t>. Un retroceso bastante pronunciado si se tiene en cuenta el poco tiempo que lleva siendo el inquilino de la Casa Blanca. Hace unas semanas, el mismo presidente afirmaba que la crisis económica “no es tan mala como os pensáis”. Poco después, Wen Jiabao, el primer ministro chino, expresó su alarma sobre el “masivo” número de bonos del tesoro estadounidenses que Beijing estaba comprando. “Ha incrementado la inversión en EEUU por la crisis económica”, replicó Obama, para quien es una estupenda idea por la estabilidad política y económica del país.</w:t>
      </w:r>
    </w:p>
    <w:p>
      <w:pPr>
        <w:pStyle w:val="Normal"/>
        <w:jc w:val="both"/>
        <w:rPr>
          <w:rFonts w:ascii="Times New Roman" w:hAnsi="Times New Roman" w:cs="Times New Roman"/>
          <w:sz w:val="24"/>
          <w:szCs w:val="24"/>
        </w:rPr>
      </w:pPr>
      <w:r>
        <w:rPr>
          <w:rFonts w:cs="Times New Roman" w:ascii="Times New Roman" w:hAnsi="Times New Roman"/>
          <w:sz w:val="24"/>
          <w:szCs w:val="24"/>
        </w:rPr>
        <w:t>No se creen una bajada de impuestos</w:t>
      </w:r>
    </w:p>
    <w:p>
      <w:pPr>
        <w:pStyle w:val="Normal"/>
        <w:jc w:val="both"/>
        <w:rPr/>
      </w:pPr>
      <w:r>
        <w:rPr>
          <w:rFonts w:cs="Times New Roman" w:ascii="Times New Roman" w:hAnsi="Times New Roman"/>
          <w:sz w:val="24"/>
          <w:szCs w:val="24"/>
          <w:u w:val="single"/>
        </w:rPr>
        <w:t>Hasta la fecha, Obama ya ha perdido el apoyo de todos los republicanos y gran parte de los independientes, cuya tendencia es decididamente negativa</w:t>
      </w:r>
      <w:r>
        <w:rPr>
          <w:rFonts w:cs="Times New Roman" w:ascii="Times New Roman" w:hAnsi="Times New Roman"/>
          <w:sz w:val="24"/>
          <w:szCs w:val="24"/>
        </w:rPr>
        <w:t>. En dicha votación, los estadounidenses coinciden en que los impuestos aumentarán para todos por el Plan de Estímulo, por mucho que el Presidente repita que bajará los impuestos para el 95% de los ciudadanos. No se lo creen. Tres de cada cuatro individuos afirman que el gasto público crecerá con la presente administración.</w:t>
      </w:r>
    </w:p>
    <w:p>
      <w:pPr>
        <w:pStyle w:val="Normal"/>
        <w:jc w:val="both"/>
        <w:rPr/>
      </w:pPr>
      <w:r>
        <w:rPr>
          <w:rFonts w:cs="Times New Roman" w:ascii="Times New Roman" w:hAnsi="Times New Roman"/>
          <w:sz w:val="24"/>
          <w:szCs w:val="24"/>
          <w:u w:val="single"/>
        </w:rPr>
        <w:t>Las mismas votaciones demuestran que a los estadounidenses les quita el sueño la economía del país</w:t>
      </w:r>
      <w:r>
        <w:rPr>
          <w:rFonts w:cs="Times New Roman" w:ascii="Times New Roman" w:hAnsi="Times New Roman"/>
          <w:sz w:val="24"/>
          <w:szCs w:val="24"/>
        </w:rPr>
        <w:t>. El 83% está preocupado por las medidas que Obama está tomando para solucionar y reactivar la economía; temen que puede no funcionar y que la economía caerá por un precipicio todavía más hondo. Preocupados por la cantidad de dinero que se ha añadido al déficit se muestran el 82% de los encuestados. A un 78% les preocupa la inflación, que no para de sub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datos ofrecidos por el mismo informe revelan que la gente realmente se opone al presupuesto diseñado por Obama por el alto gasto que se va a generar y tampoco están de acuerdo con la convocatoria del segundo paquete de estímulo.  </w:t>
      </w:r>
    </w:p>
    <w:p>
      <w:pPr>
        <w:pStyle w:val="Normal"/>
        <w:jc w:val="both"/>
        <w:rPr>
          <w:rFonts w:ascii="Times New Roman" w:hAnsi="Times New Roman" w:cs="Times New Roman"/>
          <w:sz w:val="24"/>
          <w:szCs w:val="24"/>
        </w:rPr>
      </w:pPr>
      <w:r>
        <w:rPr>
          <w:rFonts w:cs="Times New Roman" w:ascii="Times New Roman" w:hAnsi="Times New Roman"/>
          <w:sz w:val="24"/>
          <w:szCs w:val="24"/>
        </w:rPr>
        <w:t>Si bien es cierto que dos tercios apoyan el plan de apoyo para ayudar a los propietarios a refinanciar sus hipotecas, aproximadamente un 40% dice que los beneficios han sido injustamente irresponsables. Y aunque una mayoría sigue confiando en las metas y el camino por el que va Obama, un 45% asegura no tener la confianza que depositó no hace tanto tiempo en las urnas. Un número que cada día que pasa ha ido creciendo como la espu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poco ha entrado con buen pie la idea de aumentar los impuestos a pagar para la ampliación del programa de seguro de salud. Menos de la mitad apoyaría esta idea, un 17% menos que el porcentaje que apoyó al gobierno de seguro de salud cuando Bill Clinton consideró esta opción por primera vez en marzo de 1993.  </w:t>
      </w:r>
    </w:p>
    <w:p>
      <w:pPr>
        <w:pStyle w:val="Normal"/>
        <w:jc w:val="both"/>
        <w:rPr>
          <w:rFonts w:ascii="Times New Roman" w:hAnsi="Times New Roman" w:cs="Times New Roman"/>
          <w:sz w:val="24"/>
          <w:szCs w:val="24"/>
        </w:rPr>
      </w:pPr>
      <w:r>
        <w:rPr>
          <w:rFonts w:cs="Times New Roman" w:ascii="Times New Roman" w:hAnsi="Times New Roman"/>
          <w:sz w:val="24"/>
          <w:szCs w:val="24"/>
        </w:rPr>
        <w:t>Sin cooperación en Washington</w:t>
      </w:r>
    </w:p>
    <w:p>
      <w:pPr>
        <w:pStyle w:val="Normal"/>
        <w:jc w:val="both"/>
        <w:rPr/>
      </w:pPr>
      <w:r>
        <w:rPr>
          <w:rFonts w:cs="Times New Roman" w:ascii="Times New Roman" w:hAnsi="Times New Roman"/>
          <w:sz w:val="24"/>
          <w:szCs w:val="24"/>
          <w:u w:val="single"/>
        </w:rPr>
        <w:t>Al mismo tiempo, mientras que los votantes culpan a los republicanos por la falta de bipartidismo en Washington, el hecho es que no creen que Obama haya hecho ningún progreso por impulsar la cooperación entre las dos partes</w:t>
      </w:r>
      <w:r>
        <w:rPr>
          <w:rFonts w:cs="Times New Roman" w:ascii="Times New Roman" w:hAnsi="Times New Roman"/>
          <w:sz w:val="24"/>
          <w:szCs w:val="24"/>
        </w:rPr>
        <w:t xml:space="preserve">. Además, casi la mitad de los votantes intuyen que la política será más partidista durante el próximo año. </w:t>
      </w:r>
    </w:p>
    <w:p>
      <w:pPr>
        <w:pStyle w:val="Normal"/>
        <w:jc w:val="both"/>
        <w:rPr/>
      </w:pPr>
      <w:r>
        <w:rPr>
          <w:rFonts w:cs="Times New Roman" w:ascii="Times New Roman" w:hAnsi="Times New Roman"/>
          <w:sz w:val="24"/>
          <w:szCs w:val="24"/>
          <w:u w:val="single"/>
        </w:rPr>
        <w:t>Tampoco quieren dinero para los banqueros</w:t>
      </w:r>
      <w:r>
        <w:rPr>
          <w:rFonts w:cs="Times New Roman" w:ascii="Times New Roman" w:hAnsi="Times New Roman"/>
          <w:sz w:val="24"/>
          <w:szCs w:val="24"/>
        </w:rPr>
        <w:t xml:space="preserve">. El 56% cree que dos terceras partes de Wall Street se beneficiarán más de la media de los contribuyentes con el plan de rescate bancario, lo que representa un salto en la oposición para el primer plan aprobado el pasado octubre. En aquel momento, el 45% se opuso al rescate. El 30% lo apoyaba. Ahora, una sólida mayoría se opone al rescate y sólo dos de cada diez creen que fue una buena idea. Casi ninguno se cree que sea capaz de reducir el déficit a la mitad para el final de su manda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e el gobierno federal refleja verdaderamente la voluntad del pueblo ya no lo cree ni una cuarta parte de los estadounidenses. Casi la mitad está de acuerdo con que nadie puede ganarse la vida o vivir “una vida americana”, sin protección y la habilitación por parte del gobierno. </w:t>
      </w:r>
    </w:p>
    <w:p>
      <w:pPr>
        <w:pStyle w:val="Normal"/>
        <w:jc w:val="both"/>
        <w:rPr>
          <w:rFonts w:ascii="Times New Roman" w:hAnsi="Times New Roman" w:cs="Times New Roman"/>
          <w:sz w:val="24"/>
          <w:szCs w:val="24"/>
        </w:rPr>
      </w:pPr>
      <w:r>
        <w:rPr>
          <w:rFonts w:cs="Times New Roman" w:ascii="Times New Roman" w:hAnsi="Times New Roman"/>
          <w:sz w:val="24"/>
          <w:szCs w:val="24"/>
        </w:rPr>
        <w:t>Ayudas para el pueb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pesar del estímulo económico que el Congreso acaba de aprobar y del presupuesto y los rescates financieros para las hipotecas de las familias estadounidenses que se está debatiendo en el Congreso, sólo el 19% de los votantes cree que el Congreso ha aprobado leyes importantes que mejorarán sus vidas. Dos de cada tres ponen la mano en el fuego porque los miembros del Congreso se dedican más a potenciar su propia carrera que a ayudar al puebl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mejor colchón con el que cuenta Obama para aguantar la confianza y el apoyo del pueblo es no ser republicano. Ocho de cada diez culpa a los republicanos de los males actuales que atraviesa el país,</w:t>
      </w:r>
      <w:r>
        <w:rPr>
          <w:rFonts w:cs="Times New Roman" w:ascii="Times New Roman" w:hAnsi="Times New Roman"/>
          <w:sz w:val="24"/>
          <w:szCs w:val="24"/>
        </w:rPr>
        <w:t xml:space="preserve"> y los únicos líderes con índices de aprobación más bajo que Harry Reid y Nancy Pelosi son los republicanos Mitch McConnell y John Boehner.  Tan pronto como empiece a reinar el optimismo en la sociedad, el presidente ha dicho que pondrá más agresividad contra las críticas de los republicanos, que ya pertenecen a la “parte de los noes”. Tal vez sirva para firmar su sentencia final y los republicanos consigan que Obama no se convierta nunca en el tan reclamado Príncipe de los Estados Unid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risis en los países del G-20</w:t>
      </w:r>
      <w:r>
        <w:rPr>
          <w:rFonts w:cs="Times New Roman" w:ascii="Times New Roman" w:hAnsi="Times New Roman"/>
          <w:sz w:val="24"/>
          <w:szCs w:val="24"/>
        </w:rPr>
        <w:t xml:space="preserve"> (BBCMundo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líderes del G20 llegan a la reunión del organismo aquí en Londres con las dificultades económicas de sus propios países y con la tarea de acordar políticas para combatir la crisis financiera glob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gentina/ Alemania/ Australia/ Arabia Saudita/ Brasil/ Canadá/ China/ Corea del Sur/ Estados Unidos/ Francia/ </w:t>
      </w:r>
    </w:p>
    <w:p>
      <w:pPr>
        <w:pStyle w:val="Normal"/>
        <w:jc w:val="both"/>
        <w:rPr>
          <w:rFonts w:ascii="Times New Roman" w:hAnsi="Times New Roman" w:cs="Times New Roman"/>
          <w:sz w:val="24"/>
          <w:szCs w:val="24"/>
        </w:rPr>
      </w:pPr>
      <w:r>
        <w:rPr>
          <w:rFonts w:cs="Times New Roman" w:ascii="Times New Roman" w:hAnsi="Times New Roman"/>
          <w:sz w:val="24"/>
          <w:szCs w:val="24"/>
        </w:rPr>
        <w:t>India/ Indonesia/ Italia/ Japón/ México/ Reino Unido/ Rusia / Sudáfrica/ Turquía/ Unión Europ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rgent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gentina había entrado en dificultades económicas aún antes de que iniciara la crisis financiera glob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una parte, las políticas expansionistas provocaron un calentamiento de la economía y alimentaron la inflación. Mientras tanto, los ingresos fiscales descendieron por la caída de los precios de las materias primas que han afectado las exportaciones argentinas. </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respondió aumentando los impuestos a las exportaciones agrícolas, lo que provocó importantes protestas entre los agricultores.</w:t>
      </w:r>
    </w:p>
    <w:p>
      <w:pPr>
        <w:pStyle w:val="Normal"/>
        <w:jc w:val="both"/>
        <w:rPr>
          <w:rFonts w:ascii="Times New Roman" w:hAnsi="Times New Roman" w:cs="Times New Roman"/>
          <w:sz w:val="24"/>
          <w:szCs w:val="24"/>
        </w:rPr>
      </w:pPr>
      <w:r>
        <w:rPr>
          <w:rFonts w:cs="Times New Roman" w:ascii="Times New Roman" w:hAnsi="Times New Roman"/>
          <w:sz w:val="24"/>
          <w:szCs w:val="24"/>
        </w:rPr>
        <w:t>La presidenta Cristina Fernández, en el poder desde diciembre de 2007, decidió el pasado mes de noviembre nacionalizar el sistema privado de pensiones para dar liquidez a las finanzas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Otras compañías que habían sido privatizadas con anterioridad, como Aerolíneas Argentinas, han vuelto a manos del E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emania </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alemana, que representa un tercio de la producción de la eurozona, afronta un año difícil.</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prevé que la economía caerá un 2,3% en 2009, lo que supondría su peor resultado después 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La noticia ha caído como un jarro de agua fría sobre los alemanes, que presumen tener una situación fiscal muy saludable, a diferencia de los británicos o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La economía alemana, que depende en gran parte de la exportación, necesita de la demanda en otros países, que ha descendido debido a la crisis. </w:t>
      </w:r>
    </w:p>
    <w:p>
      <w:pPr>
        <w:pStyle w:val="Normal"/>
        <w:jc w:val="both"/>
        <w:rPr/>
      </w:pPr>
      <w:r>
        <w:rPr>
          <w:rFonts w:cs="Times New Roman" w:ascii="Times New Roman" w:hAnsi="Times New Roman"/>
          <w:sz w:val="24"/>
          <w:szCs w:val="24"/>
        </w:rPr>
        <w:t>En febrero, el país aprobó un plan de estímulo de US$ 63.000 millones y la canciller Angela Merkel dijo que Alemania saldrá reforzada tras la crisi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mos operando bajo el principio de que Alemania es un país fuerte y puede afrontar una situación de dificultad económica”, d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ustralia </w:t>
      </w:r>
    </w:p>
    <w:p>
      <w:pPr>
        <w:pStyle w:val="Normal"/>
        <w:jc w:val="both"/>
        <w:rPr>
          <w:rFonts w:ascii="Times New Roman" w:hAnsi="Times New Roman" w:cs="Times New Roman"/>
          <w:sz w:val="24"/>
          <w:szCs w:val="24"/>
        </w:rPr>
      </w:pPr>
      <w:r>
        <w:rPr>
          <w:rFonts w:cs="Times New Roman" w:ascii="Times New Roman" w:hAnsi="Times New Roman"/>
          <w:sz w:val="24"/>
          <w:szCs w:val="24"/>
        </w:rPr>
        <w:t>Desde la última recesión económica en 1991, Australia ha experimentado un largo período de crecimiento, beneficiándose de la consolidación de China e India como mercados para sus materias prima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sismo económico que comenzó a mediados de 2008 ha golpeado de lleno a esta economía tan dependiente de la exportación de recursos naturales.</w:t>
      </w:r>
    </w:p>
    <w:p>
      <w:pPr>
        <w:pStyle w:val="Normal"/>
        <w:jc w:val="both"/>
        <w:rPr>
          <w:rFonts w:ascii="Times New Roman" w:hAnsi="Times New Roman" w:cs="Times New Roman"/>
          <w:sz w:val="24"/>
          <w:szCs w:val="24"/>
        </w:rPr>
      </w:pPr>
      <w:r>
        <w:rPr>
          <w:rFonts w:cs="Times New Roman" w:ascii="Times New Roman" w:hAnsi="Times New Roman"/>
          <w:sz w:val="24"/>
          <w:szCs w:val="24"/>
        </w:rPr>
        <w:t>Las compañías mineras australianas han hecho importantes recortes de capital, han reducido numerosos puestos de trabajo y han congelado diversos proyectos.</w:t>
      </w:r>
    </w:p>
    <w:p>
      <w:pPr>
        <w:pStyle w:val="Normal"/>
        <w:jc w:val="both"/>
        <w:rPr/>
      </w:pPr>
      <w:r>
        <w:rPr>
          <w:rFonts w:cs="Times New Roman" w:ascii="Times New Roman" w:hAnsi="Times New Roman"/>
          <w:sz w:val="24"/>
          <w:szCs w:val="24"/>
        </w:rPr>
        <w:t>El gobierno del primer ministro Kevin Rudd anunció recientemente un paquete económico de US$ 26.500 millones para intentar salvar al país de la recesión mundial.</w:t>
      </w:r>
    </w:p>
    <w:p>
      <w:pPr>
        <w:pStyle w:val="Normal"/>
        <w:jc w:val="both"/>
        <w:rPr>
          <w:rFonts w:ascii="Times New Roman" w:hAnsi="Times New Roman" w:cs="Times New Roman"/>
          <w:sz w:val="24"/>
          <w:szCs w:val="24"/>
        </w:rPr>
      </w:pPr>
      <w:r>
        <w:rPr>
          <w:rFonts w:cs="Times New Roman" w:ascii="Times New Roman" w:hAnsi="Times New Roman"/>
          <w:sz w:val="24"/>
          <w:szCs w:val="24"/>
        </w:rPr>
        <w:t>Desde que fue elegido el pasado mes de noviembre, Rudd ha llevado un ritmo de trabajo frenético y hasta el momento disfruta de una gran popularidad por su gest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rabia Saudita </w:t>
      </w:r>
    </w:p>
    <w:p>
      <w:pPr>
        <w:pStyle w:val="Normal"/>
        <w:jc w:val="both"/>
        <w:rPr>
          <w:rFonts w:ascii="Times New Roman" w:hAnsi="Times New Roman" w:cs="Times New Roman"/>
          <w:sz w:val="24"/>
          <w:szCs w:val="24"/>
        </w:rPr>
      </w:pPr>
      <w:r>
        <w:rPr>
          <w:rFonts w:cs="Times New Roman" w:ascii="Times New Roman" w:hAnsi="Times New Roman"/>
          <w:sz w:val="24"/>
          <w:szCs w:val="24"/>
        </w:rPr>
        <w:t>Arabia Saudita es el único país del G20 que también pertenece a la Organización de Países Exportadores de Petróleo (OPEP).</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os sucesivos recortes de producción de la OPEP, la crisis económica global ha producido un descenso de la demanda de energía y por consiguiente una baja de los precios d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Por esta razón, el Fondo Monetario Internacional prevé que Arabia Saudita y sus vecinos alcanzarán en 2009 un déficit fiscal récord de más del 3,1% del PIB, una caída en picada respecto al superávit del 22,8% del PIB que obtuvieron en 2008.</w:t>
      </w:r>
    </w:p>
    <w:p>
      <w:pPr>
        <w:pStyle w:val="Normal"/>
        <w:jc w:val="both"/>
        <w:rPr>
          <w:rFonts w:ascii="Times New Roman" w:hAnsi="Times New Roman" w:cs="Times New Roman"/>
          <w:sz w:val="24"/>
          <w:szCs w:val="24"/>
        </w:rPr>
      </w:pPr>
      <w:r>
        <w:rPr>
          <w:rFonts w:cs="Times New Roman" w:ascii="Times New Roman" w:hAnsi="Times New Roman"/>
          <w:sz w:val="24"/>
          <w:szCs w:val="24"/>
        </w:rPr>
        <w:t>Recientemente, el rey Abdullah destituyó al jefe del banco central como parte de su programa de restructu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rasil </w:t>
      </w:r>
    </w:p>
    <w:p>
      <w:pPr>
        <w:pStyle w:val="Normal"/>
        <w:jc w:val="both"/>
        <w:rPr>
          <w:rFonts w:ascii="Times New Roman" w:hAnsi="Times New Roman" w:cs="Times New Roman"/>
          <w:sz w:val="24"/>
          <w:szCs w:val="24"/>
        </w:rPr>
      </w:pPr>
      <w:r>
        <w:rPr>
          <w:rFonts w:cs="Times New Roman" w:ascii="Times New Roman" w:hAnsi="Times New Roman"/>
          <w:sz w:val="24"/>
          <w:szCs w:val="24"/>
        </w:rPr>
        <w:t>La mayor economía de América Latina también es uno de los mayores exportadores de productos primarios. Sus exportaciones incluyen desde el pollo o la ternera hasta el jugo de naranja o el café.</w:t>
      </w:r>
    </w:p>
    <w:p>
      <w:pPr>
        <w:pStyle w:val="Normal"/>
        <w:jc w:val="both"/>
        <w:rPr>
          <w:rFonts w:ascii="Times New Roman" w:hAnsi="Times New Roman" w:cs="Times New Roman"/>
          <w:sz w:val="24"/>
          <w:szCs w:val="24"/>
        </w:rPr>
      </w:pPr>
      <w:r>
        <w:rPr>
          <w:rFonts w:cs="Times New Roman" w:ascii="Times New Roman" w:hAnsi="Times New Roman"/>
          <w:sz w:val="24"/>
          <w:szCs w:val="24"/>
        </w:rPr>
        <w:t>De manera que Brasil se ha visto muy afectado por la repentina reducción de los precios de las materia primas. La moneda y la bolsa de valores brasileños también han sufrido ya que los inversionistas extranjeros han tenido que liquidar sus activos para cubrir las pérdidas en sus propios países.</w:t>
      </w:r>
    </w:p>
    <w:p>
      <w:pPr>
        <w:pStyle w:val="Normal"/>
        <w:jc w:val="both"/>
        <w:rPr>
          <w:rFonts w:ascii="Times New Roman" w:hAnsi="Times New Roman" w:cs="Times New Roman"/>
          <w:sz w:val="24"/>
          <w:szCs w:val="24"/>
        </w:rPr>
      </w:pPr>
      <w:r>
        <w:rPr>
          <w:rFonts w:cs="Times New Roman" w:ascii="Times New Roman" w:hAnsi="Times New Roman"/>
          <w:sz w:val="24"/>
          <w:szCs w:val="24"/>
        </w:rPr>
        <w:t>La crisis económica ha provocado la fusión de dos gigantes de la banca local, Itau y Unibanco, con lo que se prevé una consolidación en el sector.</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Brasil ha criticado la cláusula “Buy American” (compre productos americanos) del paquete económico de US$ 787.000 millones aprobado por el Congreso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brasileño Luiz Inácio Lula da Silva señala que Estados Unidos y otros países desarrollados no deben recurrir al proteccionismo para enfrentar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nadá </w:t>
      </w:r>
    </w:p>
    <w:p>
      <w:pPr>
        <w:pStyle w:val="Normal"/>
        <w:jc w:val="both"/>
        <w:rPr>
          <w:rFonts w:ascii="Times New Roman" w:hAnsi="Times New Roman" w:cs="Times New Roman"/>
          <w:sz w:val="24"/>
          <w:szCs w:val="24"/>
        </w:rPr>
      </w:pPr>
      <w:r>
        <w:rPr>
          <w:rFonts w:cs="Times New Roman" w:ascii="Times New Roman" w:hAnsi="Times New Roman"/>
          <w:sz w:val="24"/>
          <w:szCs w:val="24"/>
        </w:rPr>
        <w:t>A través del Tratado de Libre Comercio de Norte de América (NAFTA, según sus siglas en inglés), la economía de Canadá tiene un vínculo muy estrecho con Estados Unidos que compra tres cuartos de sus exportaciones.</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el desplome de la industria automotriz está siendo un gran problema tanto para Ottawa como para Washington. Por esta razón, Canadá ha adoptado medidas de reducción de las tasas de interés y planes de estimulación similares a los del gobierno de Estados Unidos, pero los resultados están siendo igual de poco fructífer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tanto el sector bancario como el mercado inmobiliario de Canadá están en una situación mucho mejor que los de su país vecino, con una cantidad mucho menor de hipotecas de riesgo.</w:t>
      </w:r>
    </w:p>
    <w:p>
      <w:pPr>
        <w:pStyle w:val="Normal"/>
        <w:jc w:val="both"/>
        <w:rPr>
          <w:rFonts w:ascii="Times New Roman" w:hAnsi="Times New Roman" w:cs="Times New Roman"/>
          <w:sz w:val="24"/>
          <w:szCs w:val="24"/>
        </w:rPr>
      </w:pPr>
      <w:r>
        <w:rPr>
          <w:rFonts w:cs="Times New Roman" w:ascii="Times New Roman" w:hAnsi="Times New Roman"/>
          <w:sz w:val="24"/>
          <w:szCs w:val="24"/>
        </w:rPr>
        <w:t>Dentro del presupuesto anual del Estado, el parlamento canadiense aprobó en febrero un paquete de medidas de estimulación económica de US$ 32.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El plan fue objeto de polémica ya que, según la oposición, el proyecto económico original era insuficiente. Incluso, el primer ministro Stephen Harper tuvo que suspender el parlamento durante seis semanas para dar tiempo a revisar los pla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rea del Sur </w:t>
      </w:r>
    </w:p>
    <w:p>
      <w:pPr>
        <w:pStyle w:val="Normal"/>
        <w:jc w:val="both"/>
        <w:rPr>
          <w:rFonts w:ascii="Times New Roman" w:hAnsi="Times New Roman" w:cs="Times New Roman"/>
          <w:sz w:val="24"/>
          <w:szCs w:val="24"/>
        </w:rPr>
      </w:pPr>
      <w:r>
        <w:rPr>
          <w:rFonts w:cs="Times New Roman" w:ascii="Times New Roman" w:hAnsi="Times New Roman"/>
          <w:sz w:val="24"/>
          <w:szCs w:val="24"/>
        </w:rPr>
        <w:t>Al igual que sus vecinos de la región, el gobierno de Seúl teme que la desaceleración económica tenga efectos similares a los de la crisis económica asiática de 1997-98.</w:t>
      </w:r>
    </w:p>
    <w:p>
      <w:pPr>
        <w:pStyle w:val="Normal"/>
        <w:jc w:val="both"/>
        <w:rPr>
          <w:rFonts w:ascii="Times New Roman" w:hAnsi="Times New Roman" w:cs="Times New Roman"/>
          <w:sz w:val="24"/>
          <w:szCs w:val="24"/>
        </w:rPr>
      </w:pPr>
      <w:r>
        <w:rPr>
          <w:rFonts w:cs="Times New Roman" w:ascii="Times New Roman" w:hAnsi="Times New Roman"/>
          <w:sz w:val="24"/>
          <w:szCs w:val="24"/>
        </w:rPr>
        <w:t>En el tercer trimestre de 2008, la economía surcoreana cayó un 3,4% respecto al mismo período del año anterior. El presidente Lee Myung-bak ha advertido que su país está en una situación de “emergenci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ha anunciado una inyección de US$ 10.900 millones para estimula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Además, las tasas de interés han caído a niveles récor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h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económica no ha evitado que China desplace este año a Alemania como la tercera economía mundial. Pese a esto ha tenido consecuencias nefastas para el país tanto a nivel interno como exter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xportaciones se han visto muy afectadas por el descenso de la demanda internacional y millones de trabajadores chinos han tenido que regresar a las zonas rurales debido al cierre de fábricas. </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de comercio Chen Deming ha advertido que esto podría derivar en una crisis social.</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China está comprando menos materias primas y esto ha golpeado las exportaciones de otros paí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sto, disminuyen las esperanzas de que los países emergentes compensen la falta de crecimiento en los polos industrializados. </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Wen Jiabao dijo que el cierre de algunas compañías suponía una oportunidad de desarrollo para otras empres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onde hay peligro, hay oportunidad”, dijo Jiaba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La crisis económica mundial comenzó en Estados Unidos por las llamadas hipotecas de alto riesgo en las que se concedieron préstamos inmobiliarios a personas que no podían pagarlos.</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ha recortado las tasas de interés hasta cerca de cero para descongelar los mercados crediticios.</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el secretario general de Hacienda, Timothy Geithner, anunció un acuerdo con el sector privado para comprar activos tóxicos y sacarlos de los balances bancarios.</w:t>
      </w:r>
    </w:p>
    <w:p>
      <w:pPr>
        <w:pStyle w:val="Normal"/>
        <w:jc w:val="both"/>
        <w:rPr/>
      </w:pPr>
      <w:r>
        <w:rPr>
          <w:rFonts w:cs="Times New Roman" w:ascii="Times New Roman" w:hAnsi="Times New Roman"/>
          <w:sz w:val="24"/>
          <w:szCs w:val="24"/>
        </w:rPr>
        <w:t xml:space="preserve">El presidente Barack Obama ha impulsado la aprobación de un paquete económico por valor de US$ 787.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problemas en la primera economía mundial siguen empeorándose. El desempleo ha alcanzado una cifra récord desde 199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ra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iferencia de los demás países del G20, en Francia ya se han producido movilizaciones sociales a causa de la crisis económ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sado mes de enero millones de trabajadores franceses, tanto del sector privado como del público, salieron a las calles a protestar en contra de medidas económicas adoptadas en respuesta a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Desde entonces el gobierno ha anunciado una inversión de US$ 33.100 millones para revitaliza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Aunque oficialmente Francia todavía no está en recesión, se estima que entrará durante 2009. En 2008 su déficit alcanzó la cifra récord de US$ 71.4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El plan del gobierno para ayudar a la industria, especialmente a las empresas automovilísticas, ha sido bien acogido en Francia. Sin embargo ha sido duramente criticado en el resto de la Unión Europea que lo tilda de proteccion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dia </w:t>
      </w:r>
    </w:p>
    <w:p>
      <w:pPr>
        <w:pStyle w:val="Normal"/>
        <w:jc w:val="both"/>
        <w:rPr>
          <w:rFonts w:ascii="Times New Roman" w:hAnsi="Times New Roman" w:cs="Times New Roman"/>
          <w:sz w:val="24"/>
          <w:szCs w:val="24"/>
        </w:rPr>
      </w:pPr>
      <w:r>
        <w:rPr>
          <w:rFonts w:cs="Times New Roman" w:ascii="Times New Roman" w:hAnsi="Times New Roman"/>
          <w:sz w:val="24"/>
          <w:szCs w:val="24"/>
        </w:rPr>
        <w:t>La recesión global ha tenido un efecto devastador en la economía india.</w:t>
      </w:r>
    </w:p>
    <w:p>
      <w:pPr>
        <w:pStyle w:val="Normal"/>
        <w:jc w:val="both"/>
        <w:rPr>
          <w:rFonts w:ascii="Times New Roman" w:hAnsi="Times New Roman" w:cs="Times New Roman"/>
          <w:sz w:val="24"/>
          <w:szCs w:val="24"/>
        </w:rPr>
      </w:pPr>
      <w:r>
        <w:rPr>
          <w:rFonts w:cs="Times New Roman" w:ascii="Times New Roman" w:hAnsi="Times New Roman"/>
          <w:sz w:val="24"/>
          <w:szCs w:val="24"/>
        </w:rPr>
        <w:t>Las últimas cifras oficiales muestran que la economía ha crecido menos de lo que se esperaba en el último trimestre de 2008.</w:t>
      </w:r>
    </w:p>
    <w:p>
      <w:pPr>
        <w:pStyle w:val="Normal"/>
        <w:jc w:val="both"/>
        <w:rPr>
          <w:rFonts w:ascii="Times New Roman" w:hAnsi="Times New Roman" w:cs="Times New Roman"/>
          <w:sz w:val="24"/>
          <w:szCs w:val="24"/>
        </w:rPr>
      </w:pPr>
      <w:r>
        <w:rPr>
          <w:rFonts w:cs="Times New Roman" w:ascii="Times New Roman" w:hAnsi="Times New Roman"/>
          <w:sz w:val="24"/>
          <w:szCs w:val="24"/>
        </w:rPr>
        <w:t>El producto interno bruto (PIB) creció un 5,3% entre Octubre y Diciembre, a diferencia del 7,6% del trimestre anterior y del 8,9% del mismo período de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La agricultura, que representa cerca de un 20% de la economía del país, es uno de los sectores más afectados. Empresas como la automovilística Tata están padeciendo la parálisis de los mercados crediticios.</w:t>
      </w:r>
    </w:p>
    <w:p>
      <w:pPr>
        <w:pStyle w:val="Normal"/>
        <w:jc w:val="both"/>
        <w:rPr>
          <w:rFonts w:ascii="Times New Roman" w:hAnsi="Times New Roman" w:cs="Times New Roman"/>
          <w:sz w:val="24"/>
          <w:szCs w:val="24"/>
        </w:rPr>
      </w:pPr>
      <w:r>
        <w:rPr>
          <w:rFonts w:cs="Times New Roman" w:ascii="Times New Roman" w:hAnsi="Times New Roman"/>
          <w:sz w:val="24"/>
          <w:szCs w:val="24"/>
        </w:rPr>
        <w:t>El próximo 16 de abril se celebrarán elecciones parlamentarias y se espera que el actual primer ministro Manmohan Singh ratifique su car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donesia </w:t>
      </w:r>
    </w:p>
    <w:p>
      <w:pPr>
        <w:pStyle w:val="Normal"/>
        <w:jc w:val="both"/>
        <w:rPr>
          <w:rFonts w:ascii="Times New Roman" w:hAnsi="Times New Roman" w:cs="Times New Roman"/>
          <w:sz w:val="24"/>
          <w:szCs w:val="24"/>
        </w:rPr>
      </w:pPr>
      <w:r>
        <w:rPr>
          <w:rFonts w:cs="Times New Roman" w:ascii="Times New Roman" w:hAnsi="Times New Roman"/>
          <w:sz w:val="24"/>
          <w:szCs w:val="24"/>
        </w:rPr>
        <w:t>La tendencia globalizadora de los últimos años ha dejado muchos beneficios económicos para Indones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08, su economía creció un 6,1% gracias a una gran expansión de empresas multinacionales que se han instalado en el país. </w:t>
      </w:r>
    </w:p>
    <w:p>
      <w:pPr>
        <w:pStyle w:val="Normal"/>
        <w:jc w:val="both"/>
        <w:rPr>
          <w:rFonts w:ascii="Times New Roman" w:hAnsi="Times New Roman" w:cs="Times New Roman"/>
          <w:sz w:val="24"/>
          <w:szCs w:val="24"/>
        </w:rPr>
      </w:pPr>
      <w:r>
        <w:rPr>
          <w:rFonts w:cs="Times New Roman" w:ascii="Times New Roman" w:hAnsi="Times New Roman"/>
          <w:sz w:val="24"/>
          <w:szCs w:val="24"/>
        </w:rPr>
        <w:t>Pero con el recorte de la producción en los países industrializados, las exportaciones indonesias sufrieron una importante caída en el último trimestre del año.</w:t>
      </w:r>
    </w:p>
    <w:p>
      <w:pPr>
        <w:pStyle w:val="Normal"/>
        <w:jc w:val="both"/>
        <w:rPr/>
      </w:pPr>
      <w:r>
        <w:rPr>
          <w:rFonts w:cs="Times New Roman" w:ascii="Times New Roman" w:hAnsi="Times New Roman"/>
          <w:sz w:val="24"/>
          <w:szCs w:val="24"/>
        </w:rPr>
        <w:t>El gobierno del presidente Susilo Bambang Yudhoyono anunció un plan de US$ 6.000 millones para estimula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con una deuda externa que ronda los US$ 151.700 millones, el gobierno tiene suficientes problemas económicos. </w:t>
      </w:r>
    </w:p>
    <w:p>
      <w:pPr>
        <w:pStyle w:val="Normal"/>
        <w:jc w:val="both"/>
        <w:rPr/>
      </w:pPr>
      <w:r>
        <w:rPr>
          <w:rFonts w:cs="Times New Roman" w:ascii="Times New Roman" w:hAnsi="Times New Roman"/>
          <w:sz w:val="24"/>
          <w:szCs w:val="24"/>
        </w:rPr>
        <w:t xml:space="preserve">Los críticos señalan que Indonesia no está tomando medidas suficientes para combatir la corrupción y esto sigue disuadiendo a posibles inversionistas extern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talia </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italiana, la tercera más importante de la eurozona, fue una de las primeras que entró en recesión.</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cuatro meses de 2008 el crecimiento disminuyó 1,8%, y en los cuatrimestres anteriores descendió 0,5% y 0,4%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fue uno de los primeros países que aprobó un programa de estímulo económico. </w:t>
      </w:r>
    </w:p>
    <w:p>
      <w:pPr>
        <w:pStyle w:val="Normal"/>
        <w:jc w:val="both"/>
        <w:rPr>
          <w:rFonts w:ascii="Times New Roman" w:hAnsi="Times New Roman" w:cs="Times New Roman"/>
          <w:sz w:val="24"/>
          <w:szCs w:val="24"/>
        </w:rPr>
      </w:pPr>
      <w:r>
        <w:rPr>
          <w:rFonts w:cs="Times New Roman" w:ascii="Times New Roman" w:hAnsi="Times New Roman"/>
          <w:sz w:val="24"/>
          <w:szCs w:val="24"/>
        </w:rPr>
        <w:t>En noviembre, el gobierno del primer ministro Silvio Berlusconi aprobó un paquete de US$ 102.000 millones con medidas de emergencia que incluían la reducción de los impuestos a las familias más pobres, proyectos de trabajo público y un plan de alivio hipotecario.</w:t>
      </w:r>
    </w:p>
    <w:p>
      <w:pPr>
        <w:pStyle w:val="Normal"/>
        <w:jc w:val="both"/>
        <w:rPr>
          <w:rFonts w:ascii="Times New Roman" w:hAnsi="Times New Roman" w:cs="Times New Roman"/>
          <w:sz w:val="24"/>
          <w:szCs w:val="24"/>
        </w:rPr>
      </w:pPr>
      <w:r>
        <w:rPr>
          <w:rFonts w:cs="Times New Roman" w:ascii="Times New Roman" w:hAnsi="Times New Roman"/>
          <w:sz w:val="24"/>
          <w:szCs w:val="24"/>
        </w:rPr>
        <w:t>Italia tiene la tercera deuda externa más grande del mundo, y se prevé que este año alcance el 110% de su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apón </w:t>
      </w:r>
    </w:p>
    <w:p>
      <w:pPr>
        <w:pStyle w:val="Normal"/>
        <w:jc w:val="both"/>
        <w:rPr>
          <w:rFonts w:ascii="Times New Roman" w:hAnsi="Times New Roman" w:cs="Times New Roman"/>
          <w:sz w:val="24"/>
          <w:szCs w:val="24"/>
        </w:rPr>
      </w:pPr>
      <w:r>
        <w:rPr>
          <w:rFonts w:cs="Times New Roman" w:ascii="Times New Roman" w:hAnsi="Times New Roman"/>
          <w:sz w:val="24"/>
          <w:szCs w:val="24"/>
        </w:rPr>
        <w:t>Según lo ha admitido el propio gobierno japonés, su país está atravesando la peor crisis económica desde fines 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saceleración es aún mayor en Japón que en EEUU o Europa debido a la gran caída de la demanda de sus productos, especialmente equipos electrónicos y automóviles. </w:t>
      </w:r>
    </w:p>
    <w:p>
      <w:pPr>
        <w:pStyle w:val="Normal"/>
        <w:jc w:val="both"/>
        <w:rPr>
          <w:rFonts w:ascii="Times New Roman" w:hAnsi="Times New Roman" w:cs="Times New Roman"/>
          <w:sz w:val="24"/>
          <w:szCs w:val="24"/>
        </w:rPr>
      </w:pPr>
      <w:r>
        <w:rPr>
          <w:rFonts w:cs="Times New Roman" w:ascii="Times New Roman" w:hAnsi="Times New Roman"/>
          <w:sz w:val="24"/>
          <w:szCs w:val="24"/>
        </w:rPr>
        <w:t>Los consumidores también han recortado sus gastos temiendo la pérdida de empleos. En el último trimestre de 2008, la economía se ha contraído en un 3,3%, el peor resultado desde la crisis del petróleo en los años setenta.</w:t>
      </w:r>
    </w:p>
    <w:p>
      <w:pPr>
        <w:pStyle w:val="Normal"/>
        <w:jc w:val="both"/>
        <w:rPr>
          <w:rFonts w:ascii="Times New Roman" w:hAnsi="Times New Roman" w:cs="Times New Roman"/>
          <w:sz w:val="24"/>
          <w:szCs w:val="24"/>
        </w:rPr>
      </w:pPr>
      <w:r>
        <w:rPr>
          <w:rFonts w:cs="Times New Roman" w:ascii="Times New Roman" w:hAnsi="Times New Roman"/>
          <w:sz w:val="24"/>
          <w:szCs w:val="24"/>
        </w:rPr>
        <w:t>En el mes de enero, las exportaciones cayeron un 45,7%, el peor resultado en 10 años.</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Taro Aso busca la aprobación de un paquete de medidas económicas, pero enfrenta obstáculos por la creciente impopularidad que tiene en su propio parti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Méx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conomía mexicana está tan vinculada a Estados Unidos que cuando Wall Street estornuda a las empresas mexicanas les da catarro. </w:t>
      </w:r>
    </w:p>
    <w:p>
      <w:pPr>
        <w:pStyle w:val="Normal"/>
        <w:jc w:val="both"/>
        <w:rPr>
          <w:rFonts w:ascii="Times New Roman" w:hAnsi="Times New Roman" w:cs="Times New Roman"/>
          <w:sz w:val="24"/>
          <w:szCs w:val="24"/>
        </w:rPr>
      </w:pPr>
      <w:r>
        <w:rPr>
          <w:rFonts w:cs="Times New Roman" w:ascii="Times New Roman" w:hAnsi="Times New Roman"/>
          <w:sz w:val="24"/>
          <w:szCs w:val="24"/>
        </w:rPr>
        <w:t>El 85 por ciento de las exportaciones de México se dirigen a su vecino del norte, de manera que la crisis estadounidense se siente más que en ningún otro país de América Lati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irma Bank of America Securities-Merrill Lynch anticipó que México entraría técnicamente en recesión en la primera mitad de este año. </w:t>
      </w:r>
    </w:p>
    <w:p>
      <w:pPr>
        <w:pStyle w:val="Normal"/>
        <w:jc w:val="both"/>
        <w:rPr>
          <w:rFonts w:ascii="Times New Roman" w:hAnsi="Times New Roman" w:cs="Times New Roman"/>
          <w:sz w:val="24"/>
          <w:szCs w:val="24"/>
        </w:rPr>
      </w:pPr>
      <w:r>
        <w:rPr>
          <w:rFonts w:cs="Times New Roman" w:ascii="Times New Roman" w:hAnsi="Times New Roman"/>
          <w:sz w:val="24"/>
          <w:szCs w:val="24"/>
        </w:rPr>
        <w:t>Institutos privados estiman que en 2009 se producirá una contracción de -2.4% en el Producto Interno Bruto y el desempleo podría alcanzar un 9 por ciento este añ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éxico ha resentido la desaceleración económica del exterior debido a que es una economía muy conectada con los mercados financieros y por sus extensos vínculos comerciales”, dijo a BBC Mundo Alexis Milo, asesor económico de la Presidencia de México. </w:t>
      </w:r>
    </w:p>
    <w:p>
      <w:pPr>
        <w:pStyle w:val="Normal"/>
        <w:jc w:val="both"/>
        <w:rPr/>
      </w:pPr>
      <w:r>
        <w:rPr>
          <w:rFonts w:cs="Times New Roman" w:ascii="Times New Roman" w:hAnsi="Times New Roman"/>
          <w:sz w:val="24"/>
          <w:szCs w:val="24"/>
        </w:rPr>
        <w:t>Sin embargo, el funcionario insiste en que en la segunda mitad del año se espera una recuperación importante “dadas las ventajas estructurales que tenemos: una amplia red de tratados comerciales y la estabilidad macro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eino Unido </w:t>
      </w:r>
    </w:p>
    <w:p>
      <w:pPr>
        <w:pStyle w:val="Normal"/>
        <w:jc w:val="both"/>
        <w:rPr>
          <w:rFonts w:ascii="Times New Roman" w:hAnsi="Times New Roman" w:cs="Times New Roman"/>
          <w:sz w:val="24"/>
          <w:szCs w:val="24"/>
        </w:rPr>
      </w:pPr>
      <w:r>
        <w:rPr>
          <w:rFonts w:cs="Times New Roman" w:ascii="Times New Roman" w:hAnsi="Times New Roman"/>
          <w:sz w:val="24"/>
          <w:szCs w:val="24"/>
        </w:rPr>
        <w:t>El Fondo Monetario Internacional prevé que en 2009 el Reino Unido padecerá la mayor recesión de los países desarrollados, con una caída del 2,8% de su economía.</w:t>
      </w:r>
    </w:p>
    <w:p>
      <w:pPr>
        <w:pStyle w:val="Normal"/>
        <w:jc w:val="both"/>
        <w:rPr>
          <w:rFonts w:ascii="Times New Roman" w:hAnsi="Times New Roman" w:cs="Times New Roman"/>
          <w:sz w:val="24"/>
          <w:szCs w:val="24"/>
        </w:rPr>
      </w:pPr>
      <w:r>
        <w:rPr>
          <w:rFonts w:cs="Times New Roman" w:ascii="Times New Roman" w:hAnsi="Times New Roman"/>
          <w:sz w:val="24"/>
          <w:szCs w:val="24"/>
        </w:rPr>
        <w:t>El Banco de Inglaterra ya ha recortado sus tasas de interés hasta el 1%. En la actualidad hay 1,97 millones de desempleados en el país, la tasa más alta desde 1997.</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ha tenido que rescatar a varias instituciones financieras del país, como Northern Rock y el Royal Bank of Scottland. En este último, el Estado cuenta ya con un 68% de las acciones.</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han anunciado un esquema para ofrecer a los bancos un seguro para protegerlos de futuras pérdidas como resultado de activos tóxicos o deuda incobrab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de Inglaterra también ha anunciado que cuenta con un fondo de US$ 50 mil millones para comprar activos en compañías en dificultad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imer ministro, Gordon Brown, aboga por una reforma del sistema financiero global, que incluya un organismo internacional de supervisión bancaria. Lograr un acuerdo en tal sentido constituye una de sus metas para la reunión del G-20 en Londr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usia </w:t>
      </w:r>
    </w:p>
    <w:p>
      <w:pPr>
        <w:pStyle w:val="Normal"/>
        <w:jc w:val="both"/>
        <w:rPr>
          <w:rFonts w:ascii="Times New Roman" w:hAnsi="Times New Roman" w:cs="Times New Roman"/>
          <w:sz w:val="24"/>
          <w:szCs w:val="24"/>
        </w:rPr>
      </w:pPr>
      <w:r>
        <w:rPr>
          <w:rFonts w:cs="Times New Roman" w:ascii="Times New Roman" w:hAnsi="Times New Roman"/>
          <w:sz w:val="24"/>
          <w:szCs w:val="24"/>
        </w:rPr>
        <w:t>Los efectos de la recesión mundial en la economía rusa son directamente proporcionales a la caída de los precios d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El país sufrirá un déficit presupuestario en 2009 y los analistas prevén que el país entre en su primera recesión desde 1998.</w:t>
      </w:r>
    </w:p>
    <w:p>
      <w:pPr>
        <w:pStyle w:val="Normal"/>
        <w:jc w:val="both"/>
        <w:rPr>
          <w:rFonts w:ascii="Times New Roman" w:hAnsi="Times New Roman" w:cs="Times New Roman"/>
          <w:sz w:val="24"/>
          <w:szCs w:val="24"/>
        </w:rPr>
      </w:pPr>
      <w:r>
        <w:rPr>
          <w:rFonts w:cs="Times New Roman" w:ascii="Times New Roman" w:hAnsi="Times New Roman"/>
          <w:sz w:val="24"/>
          <w:szCs w:val="24"/>
        </w:rPr>
        <w:t>Las bolsas rusas han caído en los últimos meses hasta niveles inimaginables y el Banco Central ha gastado miles de millones de dólares para evitar que el rublo caiga en picada.</w:t>
      </w:r>
    </w:p>
    <w:p>
      <w:pPr>
        <w:pStyle w:val="Normal"/>
        <w:jc w:val="both"/>
        <w:rPr/>
      </w:pPr>
      <w:r>
        <w:rPr>
          <w:rFonts w:cs="Times New Roman" w:ascii="Times New Roman" w:hAnsi="Times New Roman"/>
          <w:sz w:val="24"/>
          <w:szCs w:val="24"/>
        </w:rPr>
        <w:t>Ya estallaron protestas en la ciudad de Vladivostok y, según la revista financiera Finans, el valor total de las 10 fortunas más grandes de Rusia ha bajado en un 66% a US$ 75.9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La inversión extranjera también ha bajado en parte por la percepción de que no es posible competir con las compañías esta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udáfrica </w:t>
      </w:r>
    </w:p>
    <w:p>
      <w:pPr>
        <w:pStyle w:val="Normal"/>
        <w:jc w:val="both"/>
        <w:rPr>
          <w:rFonts w:ascii="Times New Roman" w:hAnsi="Times New Roman" w:cs="Times New Roman"/>
          <w:sz w:val="24"/>
          <w:szCs w:val="24"/>
        </w:rPr>
      </w:pPr>
      <w:r>
        <w:rPr>
          <w:rFonts w:cs="Times New Roman" w:ascii="Times New Roman" w:hAnsi="Times New Roman"/>
          <w:sz w:val="24"/>
          <w:szCs w:val="24"/>
        </w:rPr>
        <w:t>Sudáfrica es el la economía más importante de África y el único miembro de ese continente en el G20.</w:t>
      </w:r>
    </w:p>
    <w:p>
      <w:pPr>
        <w:pStyle w:val="Normal"/>
        <w:jc w:val="both"/>
        <w:rPr>
          <w:rFonts w:ascii="Times New Roman" w:hAnsi="Times New Roman" w:cs="Times New Roman"/>
          <w:sz w:val="24"/>
          <w:szCs w:val="24"/>
        </w:rPr>
      </w:pPr>
      <w:r>
        <w:rPr>
          <w:rFonts w:cs="Times New Roman" w:ascii="Times New Roman" w:hAnsi="Times New Roman"/>
          <w:sz w:val="24"/>
          <w:szCs w:val="24"/>
        </w:rPr>
        <w:t>En el último trimestre de 2008 la economía del país entró en recesión por primera vez en 10 años. Entre octubre y diciembre de 2008, el PIB cayó un 1,8% respecto al trimestre anteri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igual que Brasil, Sudáfrica teme que los países ricos respondan a la crisis con medidas proteccionistas. </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de Finanzas sudafricano, Trevor Manuel, dijo en el Foro Económico Mundial de Davos, el pasado mes de enero, que África “corre el peligro de desengancharse” de la economía global.</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el gobierno del presidente Kgalema Motlanthe sigue enfrentándose al desafío de reducir los umbrales de pobreza y los índices de criminalidad de su país, en el que el 22 de abril se celebran elecciones gene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urquía </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que Turquía ha tomado para afrontar la crisis mundial son más propias de una economía desarrollada que de un mercado emergente. De esa forma quiere mostrar que reacciona ante la crisis como un país desarrollado en momentos en que trata de renovar su candidatura para entrar en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s últimos tres meses, el banco central de Turquía ha recortado las tasas de interés en 3,75 por ciento, aunque la tasa promedio -de 13%- sigue siendo alta según los parámetros mund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en 2008 la lira turca cayó un 25% frente al dólar, y en diciembre la producción industrial bajó un 1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hace varios meses el gobierno negocia un acuerdo con el Fondo Monetario Internacional que involucra un préstamo de US$ 20 mil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negociaciones fueron suspendidas en enero pasado por desacuerdos en los términos, pero el primer ministro, Recep Tayyip Erdogan, declaró hace poco que el acuerdo podría ser suscrito tras las elecciones locales turcas el 29 de marzo. </w:t>
      </w:r>
    </w:p>
    <w:p>
      <w:pPr>
        <w:pStyle w:val="Normal"/>
        <w:jc w:val="both"/>
        <w:rPr>
          <w:rFonts w:ascii="Times New Roman" w:hAnsi="Times New Roman" w:cs="Times New Roman"/>
          <w:sz w:val="24"/>
          <w:szCs w:val="24"/>
        </w:rPr>
      </w:pPr>
      <w:r>
        <w:rPr>
          <w:rFonts w:cs="Times New Roman" w:ascii="Times New Roman" w:hAnsi="Times New Roman"/>
          <w:sz w:val="24"/>
          <w:szCs w:val="24"/>
        </w:rPr>
        <w:t>El FMI pronostica que la economía turca caerá en un 1,5% y, en ese contexto, el gobierno tiene el reto de reducir la actual tasa de desempleo de 1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ión Europea </w:t>
      </w:r>
    </w:p>
    <w:p>
      <w:pPr>
        <w:pStyle w:val="Normal"/>
        <w:jc w:val="both"/>
        <w:rPr>
          <w:rFonts w:ascii="Times New Roman" w:hAnsi="Times New Roman" w:cs="Times New Roman"/>
          <w:sz w:val="24"/>
          <w:szCs w:val="24"/>
        </w:rPr>
      </w:pPr>
      <w:r>
        <w:rPr>
          <w:rFonts w:cs="Times New Roman" w:ascii="Times New Roman" w:hAnsi="Times New Roman"/>
          <w:sz w:val="24"/>
          <w:szCs w:val="24"/>
        </w:rPr>
        <w:t>Dieciséis de los 27 miembros de la Unión Europea comparten el euro como moneda común y, aunque sus economías individuales son muy diferentes, la eurozona se encuentra en recesión desde septiembre de 2008. Se prevé que en 2009 la economía del bloque caiga un 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á previsto que en 2010, el desempleo en la zona euro alcance el 10%, respecto al 7,5% registrado en 2008. </w:t>
      </w:r>
    </w:p>
    <w:p>
      <w:pPr>
        <w:pStyle w:val="Normal"/>
        <w:jc w:val="both"/>
        <w:rPr>
          <w:rFonts w:ascii="Times New Roman" w:hAnsi="Times New Roman" w:cs="Times New Roman"/>
          <w:sz w:val="24"/>
          <w:szCs w:val="24"/>
        </w:rPr>
      </w:pPr>
      <w:r>
        <w:rPr>
          <w:rFonts w:cs="Times New Roman" w:ascii="Times New Roman" w:hAnsi="Times New Roman"/>
          <w:sz w:val="24"/>
          <w:szCs w:val="24"/>
        </w:rPr>
        <w:t>La tasa de interés clave de la eurozona actualmente se encuentra en el 2%, su nivel más bajo desde Diciembre de 2005. Letonia, que no forma parte de la eurozona, presenta la peor situación económica de la Unión Europea. Su PIB puede caer este año hasta un 10%.</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mundo más seguro del G-20</w:t>
      </w:r>
      <w:r>
        <w:rPr>
          <w:rFonts w:cs="Times New Roman" w:ascii="Times New Roman" w:hAnsi="Times New Roman"/>
          <w:sz w:val="24"/>
          <w:szCs w:val="24"/>
        </w:rPr>
        <w:t xml:space="preserve"> (Cinco Días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Hugo Dix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iempos de marcha en Wall Street y en la City de Londres han acabado -y no volverán en mucho tiempo-. Incluso cuando rebote la economía global, el aumento de la regulación contemplado por el borrador de la cumbre del G-20 del mes que viene se encargará de frenar el rebote del sistema financiero. Eso será bueno para la mayoría de la gente -excepto para lo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abilidad de 20 naciones para llegar a un consenso sobre un programa de 24 puntos, una copia del cual ha sido obtenida por breakingviews.com, es un logro significativo en la colaboración internacional. El consenso no sólo cubre economías anglosajonas como la estadounidense y la británica, sino que también abarca países de la Europa continental como Alemania y Francia y a grandes mercados emergentes como China, India y Rusia. Ya habían surgido propuestas similares, como el informe Larosière de la Unión Europea o el Turner de Reino Unido. La crisis global ha producido una respuesta glob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borrador del programa de la cumbre del G-20 es principalmente una declaración de principios</w:t>
      </w:r>
      <w:r>
        <w:rPr>
          <w:rFonts w:cs="Times New Roman" w:ascii="Times New Roman" w:hAnsi="Times New Roman"/>
          <w:sz w:val="24"/>
          <w:szCs w:val="24"/>
        </w:rPr>
        <w:t>. El plan tendrá que ser bendecido por los líderes de los países miembros cuando se reúnan en abril. Será en los meses que vienen cuando se tenga que trabajar en las cifras y en los mecanismos reguladores.</w:t>
      </w:r>
    </w:p>
    <w:p>
      <w:pPr>
        <w:pStyle w:val="Normal"/>
        <w:jc w:val="both"/>
        <w:rPr/>
      </w:pPr>
      <w:r>
        <w:rPr>
          <w:rFonts w:cs="Times New Roman" w:ascii="Times New Roman" w:hAnsi="Times New Roman"/>
          <w:sz w:val="24"/>
          <w:szCs w:val="24"/>
        </w:rPr>
        <w:t>Dicho esto, las líneas generales del plan parecen bastante robustas. En primer lugar, porque las autoridades están decididas a prestarle la atención debida a las burbujas de crédito y activos. En segundo lugar, porque han recopilado nuevas herramientas para pinchar las burbujas antes de que sean demasiado grandes. En tercer lugar, quieren que los bancos tengan colchones más gruesos de capital y liquidez pues hay menos oportunidad de que quiebren o necesiten rescates cuando lleguen los tiempos duros. En cuarto lugar, quieren que los bancos gestionen mucho mejor los riesgos y forzarles a cambiar la forma en que retribuyen a sus directivos para desincentivar que se comporten como grandes apostadores en un casino. Finalmente,</w:t>
      </w:r>
      <w:r>
        <w:rPr>
          <w:rFonts w:cs="Times New Roman" w:ascii="Times New Roman" w:hAnsi="Times New Roman"/>
          <w:sz w:val="24"/>
          <w:szCs w:val="24"/>
          <w:u w:val="single"/>
        </w:rPr>
        <w:t xml:space="preserve"> quieren más regulación intrusi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e paquete de cambios se queda corto para una revolución total</w:t>
      </w:r>
      <w:r>
        <w:rPr>
          <w:rFonts w:cs="Times New Roman" w:ascii="Times New Roman" w:hAnsi="Times New Roman"/>
          <w:sz w:val="24"/>
          <w:szCs w:val="24"/>
        </w:rPr>
        <w:t xml:space="preserve">. </w:t>
      </w:r>
      <w:r>
        <w:rPr>
          <w:rFonts w:cs="Times New Roman" w:ascii="Times New Roman" w:hAnsi="Times New Roman"/>
          <w:sz w:val="24"/>
          <w:szCs w:val="24"/>
          <w:u w:val="single"/>
        </w:rPr>
        <w:t>No hay, por ejemplo, una llamada para volver a introducir el Glass-Steagall Act, que separó por la fuerza a los bancos comerciales y de inversión en Estados Unidos durante la Gran Depresión</w:t>
      </w:r>
      <w:r>
        <w:rPr>
          <w:rFonts w:cs="Times New Roman" w:ascii="Times New Roman" w:hAnsi="Times New Roman"/>
          <w:sz w:val="24"/>
          <w:szCs w:val="24"/>
        </w:rPr>
        <w:t>. Pero estas medidas aún causarán cambios espectaculares en el mundo financiero. El requisito de tener más capital, por ejemplo, significa que los bancos serán menos rentables. No sólo no podrán prepararse para acumular tanto como sea posible y esperar tiempos mejores. Lo mismo se aplica a los bancos que tienen más activos líquidos. No será tan fácil jugar el juego de pedir prestado dinero barato a corto plazo y rellenarlo con activos ilíquidos a largo plazo. Las medidas enérgicas contra la excesiva toma de riesgos también recortarán beneficios, al menos en los buenos tiempos.</w:t>
      </w:r>
    </w:p>
    <w:p>
      <w:pPr>
        <w:pStyle w:val="Normal"/>
        <w:jc w:val="both"/>
        <w:rPr>
          <w:rFonts w:ascii="Times New Roman" w:hAnsi="Times New Roman" w:cs="Times New Roman"/>
          <w:sz w:val="24"/>
          <w:szCs w:val="24"/>
        </w:rPr>
      </w:pPr>
      <w:r>
        <w:rPr>
          <w:rFonts w:cs="Times New Roman" w:ascii="Times New Roman" w:hAnsi="Times New Roman"/>
          <w:sz w:val="24"/>
          <w:szCs w:val="24"/>
        </w:rPr>
        <w:t>Con una rentabilidad menor, las finanzas ya no serán el bote de dinero que chupa el talento de todos en el mundo. Añádanse las restricciones proyectadas para alinear compensación con éxitos a largo plazo, y Wall Street y la City ya no serán una vía tan fácil para lograr riqueza rápidamente. Los inteligentes graduados estarán más tentados de ir a la industria o ser profesionales. Esto será saludabl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general, es probable que el nuevo pacto convierta al mundo financiero poscrisis en un lugar más seguro pero más aburrido.</w:t>
      </w:r>
      <w:r>
        <w:rPr>
          <w:rFonts w:cs="Times New Roman" w:ascii="Times New Roman" w:hAnsi="Times New Roman"/>
          <w:sz w:val="24"/>
          <w:szCs w:val="24"/>
        </w:rPr>
        <w:t xml:space="preserve"> Después de la montaña rusa en los últimos años, esto no es mala cos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expertos del G-20 piden el control público de los sueldos de la banca</w:t>
      </w:r>
      <w:r>
        <w:rPr>
          <w:rFonts w:cs="Times New Roman" w:ascii="Times New Roman" w:hAnsi="Times New Roman"/>
          <w:sz w:val="24"/>
          <w:szCs w:val="24"/>
        </w:rPr>
        <w:t xml:space="preserve"> (El País - </w:t>
      </w:r>
      <w:r>
        <w:rPr>
          <w:rFonts w:cs="Times New Roman" w:ascii="Times New Roman" w:hAnsi="Times New Roman"/>
          <w:b/>
          <w:sz w:val="24"/>
          <w:szCs w:val="24"/>
        </w:rPr>
        <w:t>21/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l comité técnico plantea extender la supervisión a las agencias de “rating” - Se recomienda un esquema de provisiones similar al del Banco de España </w:t>
      </w:r>
    </w:p>
    <w:p>
      <w:pPr>
        <w:pStyle w:val="Normal"/>
        <w:jc w:val="both"/>
        <w:rPr>
          <w:rFonts w:ascii="Times New Roman" w:hAnsi="Times New Roman" w:cs="Times New Roman"/>
          <w:sz w:val="24"/>
          <w:szCs w:val="24"/>
        </w:rPr>
      </w:pPr>
      <w:r>
        <w:rPr>
          <w:rFonts w:cs="Times New Roman" w:ascii="Times New Roman" w:hAnsi="Times New Roman"/>
          <w:sz w:val="24"/>
          <w:szCs w:val="24"/>
        </w:rPr>
        <w:t>(Por Alejandro Bol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ultimillonarios bonus con los que las entidades financieras premiaban el logro de beneficios rápidos y la alegría con la que las agencias de rating dieron la máxima calificación a títulos que luego resultaron incobrables están en el tuétano de la crisis financiera. El G-20 encargó a uno de los cuatro grupos de expertos constituidos tras la cumbre de Washington que hiciera recomendaciones sobre cómo tapar estos agujeros negros del sistema. La respuesta es nítida: frente a la autorregulación imperante, más control público.</w:t>
      </w:r>
    </w:p>
    <w:p>
      <w:pPr>
        <w:pStyle w:val="Normal"/>
        <w:jc w:val="both"/>
        <w:rPr/>
      </w:pPr>
      <w:r>
        <w:rPr>
          <w:rFonts w:cs="Times New Roman" w:ascii="Times New Roman" w:hAnsi="Times New Roman"/>
          <w:sz w:val="24"/>
          <w:szCs w:val="24"/>
        </w:rPr>
        <w:t xml:space="preserve">Los grupos de trabajo están emplazados para ofrecer sus conclusiones antes de la próxima cumbre, el 2 de abril en Londres. Pero ayer el portal breakingviews.com divulgó un informe de este primer grupo, elaborado en febrero. Un portavoz del Gobierno británico confirmó su autenticidad, aunque matizó que varias recomendaciones fueron sustituidas por </w:t>
      </w:r>
      <w:r>
        <w:rPr>
          <w:rFonts w:cs="Times New Roman" w:ascii="Times New Roman" w:hAnsi="Times New Roman"/>
          <w:sz w:val="24"/>
          <w:szCs w:val="24"/>
          <w:u w:val="single"/>
        </w:rPr>
        <w:t>propuestas más concretas en la reunión de ministros de Finanzas</w:t>
      </w:r>
      <w:r>
        <w:rPr>
          <w:rFonts w:cs="Times New Roman" w:ascii="Times New Roman" w:hAnsi="Times New Roman"/>
          <w:sz w:val="24"/>
          <w:szCs w:val="24"/>
        </w:rPr>
        <w:t xml:space="preserve"> del fin de semana pasado, también en la capital britán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xamen a las remuneraciones en otoño</w:t>
      </w:r>
      <w:r>
        <w:rPr>
          <w:rFonts w:cs="Times New Roman" w:ascii="Times New Roman" w:hAnsi="Times New Roman"/>
          <w:sz w:val="24"/>
          <w:szCs w:val="24"/>
        </w:rPr>
        <w:t xml:space="preserve">. El grupo recalca que en el sector financiero se fijaron cuantiosas retribuciones “sin tener en cuenta su incidencia sobre la gestión de riesgos”. </w:t>
      </w:r>
      <w:r>
        <w:rPr>
          <w:rFonts w:cs="Times New Roman" w:ascii="Times New Roman" w:hAnsi="Times New Roman"/>
          <w:sz w:val="24"/>
          <w:szCs w:val="24"/>
          <w:u w:val="single"/>
        </w:rPr>
        <w:t>El comité recomienda a las entidades que establezcan un sistema de control para garantizar que el esquema de retribuciones no promueve decisiones demasiado arriesgadas. También plantea que los bonus se liguen a objetivos a medio plazo y no a los beneficios anuales. Y que la parte variable de la retribución varíe de “forma simétrica” a los resultados,</w:t>
      </w:r>
      <w:r>
        <w:rPr>
          <w:rFonts w:cs="Times New Roman" w:ascii="Times New Roman" w:hAnsi="Times New Roman"/>
          <w:sz w:val="24"/>
          <w:szCs w:val="24"/>
        </w:rPr>
        <w:t xml:space="preserve"> lo que limitaría el cobro de compensaciones multimillonarias aún en caso de pérdidas, como ha ocurrido hasta ahora.</w:t>
      </w:r>
    </w:p>
    <w:p>
      <w:pPr>
        <w:pStyle w:val="Normal"/>
        <w:jc w:val="both"/>
        <w:rPr/>
      </w:pPr>
      <w:r>
        <w:rPr>
          <w:rFonts w:cs="Times New Roman" w:ascii="Times New Roman" w:hAnsi="Times New Roman"/>
          <w:sz w:val="24"/>
          <w:szCs w:val="24"/>
          <w:u w:val="single"/>
        </w:rPr>
        <w:t>Pero el grupo da un paso más: las entidades deberían informar antes de otoño de sus decisiones en esta área a los supervisores nacionales, que “tendrán en cuenta el diseño del sistema de remuneraciones al evaluar la gestión de riesgos”. Si comprueban que las retribuciones incentivan riesgos excesivos, podrán plantear a la entidad que las modifique</w:t>
      </w:r>
      <w:r>
        <w:rPr>
          <w:rFonts w:cs="Times New Roman" w:ascii="Times New Roman" w:hAnsi="Times New Roman"/>
          <w:sz w:val="24"/>
          <w:szCs w:val="24"/>
        </w:rPr>
        <w:t>. Eso sí, el comité desaconseja que los supervisores fijen los niveles de remuneración. De la obligación de publicar de forma individual los salarios de los ejecutivos, como propone España, no se dice nada en el inform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gencias bajo control</w:t>
      </w:r>
      <w:r>
        <w:rPr>
          <w:rFonts w:cs="Times New Roman" w:ascii="Times New Roman" w:hAnsi="Times New Roman"/>
          <w:sz w:val="24"/>
          <w:szCs w:val="24"/>
        </w:rPr>
        <w:t xml:space="preserve">. </w:t>
      </w:r>
      <w:r>
        <w:rPr>
          <w:rFonts w:cs="Times New Roman" w:ascii="Times New Roman" w:hAnsi="Times New Roman"/>
          <w:sz w:val="24"/>
          <w:szCs w:val="24"/>
          <w:u w:val="single"/>
        </w:rPr>
        <w:t>La organización internacional de comisiones de mercados de valores ya publicó hace un año un código de buenas prácticas para las agencias de calificación, en el que se elevan los requerimientos de transparencia en sus procesos de evaluación, se insta a hacer calificaciones específicas para los derivados financieros y se aboga por separar de forma nítida el negocio de la calificación del negocio de diseño de productos que luego van a ser calificad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autorregulación no es suficiente”, objeta el informe</w:t>
      </w:r>
      <w:r>
        <w:rPr>
          <w:rFonts w:cs="Times New Roman" w:ascii="Times New Roman" w:hAnsi="Times New Roman"/>
          <w:sz w:val="24"/>
          <w:szCs w:val="24"/>
        </w:rPr>
        <w:t>. El grupo recomienda que en el registro de las agencias, en marcha en varios países (hasta ahora sólo estaban registradas en EEUU), se dé la potestad a los supervisores para examinar el cumplimiento de esos objetivos y reclamar cambios en su gestión si es necesa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edidas anticíclicas</w:t>
      </w:r>
      <w:r>
        <w:rPr>
          <w:rFonts w:cs="Times New Roman" w:ascii="Times New Roman" w:hAnsi="Times New Roman"/>
          <w:sz w:val="24"/>
          <w:szCs w:val="24"/>
        </w:rPr>
        <w:t xml:space="preserve">. </w:t>
      </w:r>
      <w:r>
        <w:rPr>
          <w:rFonts w:cs="Times New Roman" w:ascii="Times New Roman" w:hAnsi="Times New Roman"/>
          <w:sz w:val="24"/>
          <w:szCs w:val="24"/>
          <w:u w:val="single"/>
        </w:rPr>
        <w:t>El informe plantea que el Foro de Estabilidad Financiera desarrolle antes de otoño una guía básica para que supervisores y reguladores limiten la toma de riesgos por comportamientos exacerbados por las etapas de bonanza o crisis económica. Una de las recomendaciones es promover un sistema de provisiones dinámicas (reservar más dinero para cubrir insolvencias en el futuro cuando más crédito se otorga),</w:t>
      </w:r>
      <w:r>
        <w:rPr>
          <w:rFonts w:cs="Times New Roman" w:ascii="Times New Roman" w:hAnsi="Times New Roman"/>
          <w:sz w:val="24"/>
          <w:szCs w:val="24"/>
        </w:rPr>
        <w:t xml:space="preserve"> similar al de Banco de Españ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ás capital</w:t>
      </w:r>
      <w:r>
        <w:rPr>
          <w:rFonts w:cs="Times New Roman" w:ascii="Times New Roman" w:hAnsi="Times New Roman"/>
          <w:sz w:val="24"/>
          <w:szCs w:val="24"/>
        </w:rPr>
        <w:t xml:space="preserve">. </w:t>
      </w:r>
      <w:r>
        <w:rPr>
          <w:rFonts w:cs="Times New Roman" w:ascii="Times New Roman" w:hAnsi="Times New Roman"/>
          <w:sz w:val="24"/>
          <w:szCs w:val="24"/>
          <w:u w:val="single"/>
        </w:rPr>
        <w:t>La crisis ha desvelado que entidades vitales para el sistema no tenían capital suficiente para afrontar la devaluación de sus activos. “Los supervisores deben promover la constitución de colchones de capital en los tiempos de bonanza”, dice el grupo de expertos.</w:t>
      </w:r>
      <w:r>
        <w:rPr>
          <w:rFonts w:cs="Times New Roman" w:ascii="Times New Roman" w:hAnsi="Times New Roman"/>
          <w:sz w:val="24"/>
          <w:szCs w:val="24"/>
        </w:rPr>
        <w:t xml:space="preserve"> Sin embargo, cree que los requerimientos de capital mínimo no deben elevarse ahora, ya que podría rebajar aún más el margen de maniobra de las entidades para otorgar créditos a empresas y familias.</w:t>
      </w:r>
    </w:p>
    <w:p>
      <w:pPr>
        <w:pStyle w:val="Normal"/>
        <w:jc w:val="both"/>
        <w:rPr>
          <w:rFonts w:ascii="Times New Roman" w:hAnsi="Times New Roman" w:cs="Times New Roman"/>
          <w:sz w:val="24"/>
          <w:szCs w:val="24"/>
        </w:rPr>
      </w:pPr>
      <w:r>
        <w:rPr>
          <w:rFonts w:cs="Times New Roman" w:ascii="Times New Roman" w:hAnsi="Times New Roman"/>
          <w:sz w:val="24"/>
          <w:szCs w:val="24"/>
        </w:rPr>
        <w:t>Discrepancias sobre los “hedge fund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rupo que dirige </w:t>
      </w:r>
      <w:r>
        <w:rPr>
          <w:rFonts w:cs="Times New Roman" w:ascii="Times New Roman" w:hAnsi="Times New Roman"/>
          <w:sz w:val="24"/>
          <w:szCs w:val="24"/>
          <w:u w:val="single"/>
        </w:rPr>
        <w:t>el gobernador adjunto del Banco de la Reserva de Indi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akesh Mohan, hace notar las discrepancias de sus miembros (representantes de países del G-20, entre los que no hay ningún español) en varias áreas. La más llamativa es la que se refiere a los fondos de alto riego, un debate que reproduce el enfrentamiento entre EEUU y Fran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gunos miembros del comité han propuesto que se recomendara una supervisión directa sobre los hedge funds, mientras que otros argumentan que la efectividad de la supervisión indirecta (sobre los brokers que materializan sus operaciones) muestran que no deben incluirse entre las medidas prioritarias", dice el informe. El grupo plantea, en todo caso, que los supervisores pueden incluirlos en su radio de acción si consideran que tiene un peso determinante en el sistema.</w:t>
      </w:r>
    </w:p>
    <w:p>
      <w:pPr>
        <w:pStyle w:val="Normal"/>
        <w:shd w:fill="FFFFFF" w:val="clear"/>
        <w:spacing w:lineRule="auto" w:line="240" w:before="280" w:after="280"/>
        <w:jc w:val="both"/>
        <w:rPr/>
      </w:pP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color w:val="FF0000"/>
          <w:sz w:val="24"/>
          <w:szCs w:val="24"/>
          <w:u w:val="single"/>
          <w:lang w:eastAsia="es-ES"/>
        </w:rPr>
        <w:t>El agravamiento de la crisis dispara el proteccionismo: sombra sobre el G-20</w:t>
      </w:r>
      <w:r>
        <w:rPr>
          <w:rFonts w:eastAsia="Times New Roman" w:cs="Times New Roman" w:ascii="Times New Roman" w:hAnsi="Times New Roman"/>
          <w:color w:val="FF0000"/>
          <w:sz w:val="24"/>
          <w:szCs w:val="24"/>
          <w:lang w:eastAsia="es-ES"/>
        </w:rPr>
        <w:t xml:space="preserve"> (Negocios - </w:t>
      </w:r>
      <w:r>
        <w:rPr>
          <w:rFonts w:eastAsia="Times New Roman" w:cs="Times New Roman" w:ascii="Times New Roman" w:hAnsi="Times New Roman"/>
          <w:b/>
          <w:color w:val="FF0000"/>
          <w:sz w:val="24"/>
          <w:szCs w:val="24"/>
          <w:lang w:eastAsia="es-ES"/>
        </w:rPr>
        <w:t>25/3/09</w:t>
      </w:r>
      <w:r>
        <w:rPr>
          <w:rFonts w:eastAsia="Times New Roman" w:cs="Times New Roman" w:ascii="Times New Roman" w:hAnsi="Times New Roman"/>
          <w:color w:val="FF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17 países del G-20 han adoptado 47 medidas para restringir el comercio.</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Por Mark Landler - NYT)</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líderes mundiales han reiterado hasta la saciedad su compromiso de no erigir barreras comerciales, pero el proteccionismo se ha puesto en marcha, provocando desagradables disputas comerciales y socavando los esfuerzos para trazar una respuesta coordinada a la mayor recesión económica mundial desde la Segunda Guerra Mundial.</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esde una incipiente batalla con China sobre los aranceles relativos a productos que generan emisiones de carbono hasta la disputa sobre los camiones mexicanos que usan las carreteras estadounidenses, las barreras están creciendo a lo largo del mundo. Algunos expertos opinan que a medida que la recesión se endurece, es  probable que estas presiones se vayan intensificando.</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ta oleada de proteccionismo está arrojando una sombra sobre la cumbre económica de los líderes mundiales que está prevista en Londres para el próximo 2 de abril. En la cumbre de noviembre en Washington, George W. Bush convenció al G-20 para que se comprometieran en la protección del libre comercio, resistiendo a las presiones por los malos datos económicos y la caída del empleo.</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xml:space="preserve">Acuerdo incumplido </w:t>
      </w:r>
    </w:p>
    <w:p>
      <w:pPr>
        <w:pStyle w:val="Normal"/>
        <w:shd w:fill="FFFFFF" w:val="clear"/>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Tan pronto como el compromiso del G-20 se hizo público, empezó a ser incumplido”, señala Daniel M. Price, un funcionario de la Administración Bush que ayudó a formalizar el acuerdo.</w:t>
      </w:r>
      <w:r>
        <w:rPr>
          <w:rFonts w:eastAsia="Times New Roman" w:cs="Times New Roman" w:ascii="Times New Roman" w:hAnsi="Times New Roman"/>
          <w:color w:val="FF0000"/>
          <w:sz w:val="24"/>
          <w:szCs w:val="24"/>
          <w:lang w:eastAsia="es-ES"/>
        </w:rPr>
        <w:t xml:space="preserve"> “En lugar de limitarse a hablar de liberalización comercial, los países tienen que dar pasos inmediatos para mostrar que están dispuestos a ello”.</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ejos de respetar el compromiso de no erigir nuevas barreras durante 12 meses, muchos países han impuesto aranceles a la importación o han aprobado medidas de estímulo con subvenciones que distorsionan el comercio internacional. El Banco Mundial ha señalado que, desde la reunión de Washington, hasta 17 miembros del G-20 habían adoptado 47 medidas destinadas a restringir el comercio con el exterior. </w:t>
      </w:r>
    </w:p>
    <w:p>
      <w:pPr>
        <w:pStyle w:val="Normal"/>
        <w:shd w:fill="FFFFFF" w:val="clear"/>
        <w:spacing w:lineRule="auto" w:line="240" w:before="280" w:after="280"/>
        <w:jc w:val="both"/>
        <w:rPr/>
      </w:pPr>
      <w:r>
        <w:rPr>
          <w:rFonts w:eastAsia="Times New Roman" w:cs="Times New Roman" w:ascii="Times New Roman" w:hAnsi="Times New Roman"/>
          <w:color w:val="FF0000"/>
          <w:sz w:val="24"/>
          <w:szCs w:val="24"/>
          <w:u w:val="single"/>
          <w:lang w:eastAsia="es-ES"/>
        </w:rPr>
        <w:t>Rusia</w:t>
      </w:r>
      <w:r>
        <w:rPr>
          <w:rFonts w:eastAsia="Times New Roman" w:cs="Times New Roman" w:ascii="Times New Roman" w:hAnsi="Times New Roman"/>
          <w:color w:val="FF0000"/>
          <w:sz w:val="24"/>
          <w:szCs w:val="24"/>
          <w:lang w:eastAsia="es-ES"/>
        </w:rPr>
        <w:t xml:space="preserve"> ha impuesto aranceles sobre los coches usados. </w:t>
      </w:r>
      <w:r>
        <w:rPr>
          <w:rFonts w:eastAsia="Times New Roman" w:cs="Times New Roman" w:ascii="Times New Roman" w:hAnsi="Times New Roman"/>
          <w:color w:val="FF0000"/>
          <w:sz w:val="24"/>
          <w:szCs w:val="24"/>
          <w:u w:val="single"/>
          <w:lang w:eastAsia="es-ES"/>
        </w:rPr>
        <w:t>China</w:t>
      </w:r>
      <w:r>
        <w:rPr>
          <w:rFonts w:eastAsia="Times New Roman" w:cs="Times New Roman" w:ascii="Times New Roman" w:hAnsi="Times New Roman"/>
          <w:color w:val="FF0000"/>
          <w:sz w:val="24"/>
          <w:szCs w:val="24"/>
          <w:lang w:eastAsia="es-ES"/>
        </w:rPr>
        <w:t xml:space="preserve"> ha endurecido los estándares de importación para los alimentos, prohibiendo, entre otros productos, la entrada de cerdo procedente de Irlanda. India ha prohibido los juguetes procedentes de China. </w:t>
      </w:r>
      <w:r>
        <w:rPr>
          <w:rFonts w:eastAsia="Times New Roman" w:cs="Times New Roman" w:ascii="Times New Roman" w:hAnsi="Times New Roman"/>
          <w:color w:val="FF0000"/>
          <w:sz w:val="24"/>
          <w:szCs w:val="24"/>
          <w:u w:val="single"/>
          <w:lang w:eastAsia="es-ES"/>
        </w:rPr>
        <w:t>Argentina</w:t>
      </w:r>
      <w:r>
        <w:rPr>
          <w:rFonts w:eastAsia="Times New Roman" w:cs="Times New Roman" w:ascii="Times New Roman" w:hAnsi="Times New Roman"/>
          <w:color w:val="FF0000"/>
          <w:sz w:val="24"/>
          <w:szCs w:val="24"/>
          <w:lang w:eastAsia="es-ES"/>
        </w:rPr>
        <w:t xml:space="preserve"> ha endurecido los requisitos para autorizar la entrada de componentes del automóvil y productos textiles y de cuero</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demás, una docena de países, desde EEUU hasta Australia, están subvencionando a fabricantes de automóviles o a concesionarios en apuros para compensar la caída de la demanda.</w:t>
      </w:r>
    </w:p>
    <w:p>
      <w:pPr>
        <w:pStyle w:val="Normal"/>
        <w:shd w:fill="FFFFFF" w:val="clear"/>
        <w:spacing w:lineRule="auto" w:line="240" w:before="280" w:after="280"/>
        <w:jc w:val="both"/>
        <w:rPr/>
      </w:pPr>
      <w:r>
        <w:rPr>
          <w:rFonts w:eastAsia="Times New Roman" w:cs="Times New Roman" w:ascii="Times New Roman" w:hAnsi="Times New Roman"/>
          <w:color w:val="FF0000"/>
          <w:sz w:val="24"/>
          <w:szCs w:val="24"/>
          <w:u w:val="single"/>
          <w:lang w:eastAsia="es-ES"/>
        </w:rPr>
        <w:t>El ejemplo más claro de esa política es la clausula Buy American contenida en el paquete de estímulo, con la que se pretendía que solamente los fabricantes estadounidenses se beneficiaran de los proyectos de gasto público</w:t>
      </w:r>
      <w:r>
        <w:rPr>
          <w:rFonts w:eastAsia="Times New Roman" w:cs="Times New Roman" w:ascii="Times New Roman" w:hAnsi="Times New Roman"/>
          <w:color w:val="FF0000"/>
          <w:sz w:val="24"/>
          <w:szCs w:val="24"/>
          <w:lang w:eastAsia="es-ES"/>
        </w:rPr>
        <w:t>. La Administración Obama persuadió al Congreso para que suavizara la medida, y el nuevo ocupante de la Casa Blanca ha asumido las advertencias del anterior presidente, George W. Bush, en torno a los peligros del proteccionismo.</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Sin embargo, empiezan a surgir presiones en otros frentes económicos. La pasada semana, el secretario de energía estadounidense, Steven Chu, explicó que aprobaría los aranceles sobre los productos chinos si Pekín no suscribía las reducciones preceptivas de sus emisiones de gas de efecto invernadero, subrayando cómo la “economía verde podría convertirse en el siguiente campo de batalla comercial.</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xml:space="preserve">EEUU contra México </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xml:space="preserve">Obama firmó un proyecto de ley de 40.000 millones de dólares que descartaba un programa para permitir que los camiones mexicanos transportaran cargamentos a larga distancia por las carreteras estadounidenses. México decidió tomar represalias imponiendo aranceles por un valor de 2.400 millones de dólares sobre muchos productos estadounidenses, desde lápices hasta papel higiénico. </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Aunque la oposición del Congreso a los camiones mexicanos viene de lejos, debido en parte a preocupaciones de seguridad y medioambientales, a los funcionarios estadounidenses les preocupa que esto pueda ser el origen de mayores fricciones con el país limítrofe.</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w:t>
      </w:r>
      <w:r>
        <w:rPr>
          <w:rFonts w:eastAsia="Times New Roman" w:cs="Times New Roman" w:ascii="Times New Roman" w:hAnsi="Times New Roman"/>
          <w:color w:val="FF0000"/>
          <w:sz w:val="24"/>
          <w:szCs w:val="24"/>
          <w:lang w:eastAsia="es-ES"/>
        </w:rPr>
        <w:t>Preocupa mucho a los mexicanos, porque se ve como proteccionismo”, comenta Thomas Shannon, el subsecretario de Estado para Latinoamérica, quien trata de diseñar un nuevo programa piloto para los camiones que satisfaga las exigencias del Congreso estadounidense.</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xml:space="preserve">Este año puede ser muy duro para el comercio mundial </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opinión del Banco Mundial, incluso sin proteccionismo, es probable que la recesión global sincronizada produzca la mayor caída anual del comercio mundial en 80 años. Aunque el organismo dijo que era difícil cuantificar los efectos de las nuevas barreras al comercio, afirmó que podrían agravar esta caída.</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presidente del Banco Mundial, Robert B. Zoellick, explicó recientemente que los líderes mundiales se enfrentan a crecientes peticiones proteccionistas por parte de unas poblaciones cada vez más inseguras económicamente. Para controlar este aumento del proteccionismo y evitar que se produzcan distorsiones en el mercado, Zoellick pidió a la OMC que vigilara las medidas adoptadas en este sentido y las hiciera públicas.</w:t>
      </w:r>
    </w:p>
    <w:p>
      <w:pPr>
        <w:pStyle w:val="Normal"/>
        <w:shd w:fill="FFFFFF" w:val="clear"/>
        <w:spacing w:lineRule="auto" w:line="240" w:before="280" w:after="280"/>
        <w:jc w:val="both"/>
        <w:rPr/>
      </w:pPr>
      <w:r>
        <w:rPr>
          <w:rFonts w:eastAsia="Times New Roman" w:cs="Times New Roman" w:ascii="Times New Roman" w:hAnsi="Times New Roman"/>
          <w:color w:val="FF0000"/>
          <w:sz w:val="24"/>
          <w:szCs w:val="24"/>
          <w:u w:val="single"/>
          <w:lang w:eastAsia="es-ES"/>
        </w:rPr>
        <w:t>En noviembre, el G-20 llegó al acuerdo de “abstenerse de levantar nuevas barreras a</w:t>
      </w:r>
      <w:r>
        <w:rPr>
          <w:rFonts w:eastAsia="Times New Roman" w:cs="Times New Roman" w:ascii="Times New Roman" w:hAnsi="Times New Roman"/>
          <w:color w:val="FF0000"/>
          <w:sz w:val="24"/>
          <w:szCs w:val="24"/>
          <w:lang w:eastAsia="es-ES"/>
        </w:rPr>
        <w:t xml:space="preserve"> la inversión o al comercio de bienes y servicios”, pero el compromiso no se ha respetado.</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Pese a todo, en la próxima reunión del G-20, los líderes de los principales países del mundo podrían acordar eliminar aranceles y otras barreras para los productos limpios. Hasta ahora, el debate sobre el cambio climático sólo ha girado en torno a cuestiones potencialmente conflictivas, como si los países deberían imponer aranceles a las exportaciones con elevadas emisiones de carbon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Reportaje: Primer plano - </w:t>
      </w:r>
      <w:r>
        <w:rPr>
          <w:rFonts w:cs="Times New Roman" w:ascii="Times New Roman" w:hAnsi="Times New Roman"/>
          <w:sz w:val="24"/>
          <w:szCs w:val="24"/>
          <w:u w:val="single"/>
        </w:rPr>
        <w:t>Obama saca los colores a Europa</w:t>
      </w:r>
      <w:r>
        <w:rPr>
          <w:rFonts w:cs="Times New Roman" w:ascii="Times New Roman" w:hAnsi="Times New Roman"/>
          <w:sz w:val="24"/>
          <w:szCs w:val="24"/>
        </w:rPr>
        <w:t xml:space="preserve"> (El País - </w:t>
      </w:r>
      <w:r>
        <w:rPr>
          <w:rFonts w:cs="Times New Roman" w:ascii="Times New Roman" w:hAnsi="Times New Roman"/>
          <w:b/>
          <w:sz w:val="24"/>
          <w:szCs w:val="24"/>
        </w:rPr>
        <w:t>29/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iniciativa de EEUU para regular el sector financiero cambia el paso a la cumbre del G-20 </w:t>
      </w:r>
    </w:p>
    <w:p>
      <w:pPr>
        <w:pStyle w:val="Normal"/>
        <w:jc w:val="both"/>
        <w:rPr/>
      </w:pPr>
      <w:r>
        <w:rPr>
          <w:rFonts w:cs="Times New Roman" w:ascii="Times New Roman" w:hAnsi="Times New Roman"/>
          <w:sz w:val="24"/>
          <w:szCs w:val="24"/>
        </w:rPr>
        <w:t xml:space="preserve">(Por Alejandro Bolañ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segundo asalto en la pugna de los líderes mundiales por domar la mayor crisis económica desde la Segunda Guerra Mundial le han cambiado las reglas justo antes de que sonara la campana. El guión estaba ya escrito: en una esquina, Estados Unidos, que plantea que todos los países asuman su apuesta por más gasto público. En otra esquina, la Unión Europea y su exigencia de dar prioridad a la regulación del sistema financiero. La tercera esquina la ocupan los emergentes, midiendo sus primeros pasos en el ring del poder. Y en el rincón, la crisis, más grande -la recesión mundial acecha-, y más fea -los escándalos por las retribuciones a ejecutivos de entidades quebradas se suceden-, que en la primera embestida. En esto, llegó el nuevo presidente estadounidense, Barack Obama, y, como acostumbra desde su designación, mandó par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que lo que anunció el pasado jueves el secretario del Tesoro de EEUU, Timothy Geithner, deja desfasados de un plumazo los análisis que se han hecho en los últimos meses sobre qué cabía esperar de la segunda cumbre del G-20, el grupo que integra a países ricos y emergentes, improvisado puesto de mando mundial contra la crisis. A una semana de la cita de Londres, Estados Unidos acaba de asumir la agenda europea para reformar la regulación del sistema financiero. El cambio de rumbo propiciado por el vendaval Obama abre las opciones de avances significativos en esta área. Y pone la presión para acordar una nueva ronda de estímulos fiscales en el alero de la U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propuestas de Geithner muestran que vamos en la misma dirección”, afirmó el viernes el portavoz del Gobierno alemán, Ulrich Wilhelm, quien trató de rebajar las expectativas: “Aún deben ser analizadas con detalle”. El portavoz reveló que la reforma de la regulación financiera que presentó un día antes el secretario del Tesoro de EEUU había sido tratada en una conversación telefónica entre Obama y la canciller alemana, Angela Merkel.</w:t>
      </w:r>
    </w:p>
    <w:p>
      <w:pPr>
        <w:pStyle w:val="Normal"/>
        <w:jc w:val="both"/>
        <w:rPr>
          <w:rFonts w:ascii="Times New Roman" w:hAnsi="Times New Roman" w:cs="Times New Roman"/>
          <w:sz w:val="24"/>
          <w:szCs w:val="24"/>
        </w:rPr>
      </w:pPr>
      <w:r>
        <w:rPr>
          <w:rFonts w:cs="Times New Roman" w:ascii="Times New Roman" w:hAnsi="Times New Roman"/>
          <w:sz w:val="24"/>
          <w:szCs w:val="24"/>
        </w:rPr>
        <w:t>No fue el único asunto en el que el líder norteamericano cogió a la dirigente alemana con el pie cambiado. Obama le adelantó que es inminente un plan de rescate para General Motors. Una papeleta para Merkel, que se ha resistido a dar ayudas para reflotar Opel, la filial europea de GM, y tiene previsto dar un discurso ante los trabajadores de la compañía el próximo mar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rkel simboliza mejor que nadie la negativa de la UE -con la excepción de Reino Unido que, como anfitrión de la cumbre, nada entre dos aguas-, a aumentar el gasto público. A Alemania le ha llevado más de 15 años digerir la reunificación y volver al equilibrio presupuestario. Y cuando lo consigue, la voraz crisis financiera le fuerza a una expansión fiscal para reactivar la economía.</w:t>
      </w:r>
    </w:p>
    <w:p>
      <w:pPr>
        <w:pStyle w:val="Normal"/>
        <w:jc w:val="both"/>
        <w:rPr/>
      </w:pPr>
      <w:r>
        <w:rPr>
          <w:rFonts w:cs="Times New Roman" w:ascii="Times New Roman" w:hAnsi="Times New Roman"/>
          <w:sz w:val="24"/>
          <w:szCs w:val="24"/>
          <w:u w:val="single"/>
        </w:rPr>
        <w:t>Alemania, como el resto de países europeos -con España, por el calibre de sus medidas, a la cabeza-, asumió el compromiso fijado en el primer asalto del G-20 contra la crisis económica. La decisión unánime de elevar el gasto público fue el resultado más celebrado al cierre de la cumbre de Washington, en noviembre pasado. El Fondo Monetario Internacional (FMI) indicó entonces que los nuevos paquetes fiscales debían inyectar recursos públicos en una cantidad equivalente, al menos, al 2% del PIB de cada paí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Un informe del propio FMI, evaluando los planes anunciados para 2009, prendió la mecha de la polémica. Su conclusión fue que sólo un puñado de países del G-20 (China, EEUU, Arabia Saudí y España) había aprobado un paquete fiscal de la dimensión requerida. Y al tiempo que advertía sobre la necesidad de nuevas medidas para 2010, señalaba la débil respuesta del corazón de la zona euro (Alemania, Francia e Italia). En la UE, todo fueron quejas, no sin razón: el informe obviaba el efecto en los presupuestos y en la recuperación económica de la cobertura social (prestaciones por desempleo incluidas), mucho mayor en Europa que en EEUU. “Nuestro esfuerzo de gasto público es mayor que el de nuestros colegas estadounidenses”, afirmó el presidente de la Comisión Europea, José Manuel Durão Barroso.</w:t>
      </w:r>
    </w:p>
    <w:p>
      <w:pPr>
        <w:pStyle w:val="Normal"/>
        <w:jc w:val="both"/>
        <w:rPr/>
      </w:pPr>
      <w:r>
        <w:rPr>
          <w:rFonts w:cs="Times New Roman" w:ascii="Times New Roman" w:hAnsi="Times New Roman"/>
          <w:sz w:val="24"/>
          <w:szCs w:val="24"/>
          <w:u w:val="single"/>
        </w:rPr>
        <w:t>Las posiciones se radicalizaron. Al nuevo plan de estímulo lanzado por Obama, que prevé 600.000 millones de euros (más del 5% del PIB) en recortes de impuestos, infraestructuras y ayudas sociales, siguió una exigencia al G-20 -“estas medidas serían más eficaces si todo el mundo fuera en la misma dirección”, advirtió Obama-, reiterada luego cada pocos días. La UE alertó del riesgo de un déficit público disparado -el saldo negativo de EEUU llegará al 13% del PIB-, y volvió a reiterar que el efecto de los estabilizadores en los presupuestos elevará los déficits en Europa aunque no se tomen nuevas me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razo europeo del G-20 insistió en poner el foco en la reforma financiera, convencido de que en la insistencia en aumentar el gasto público desde Estados Unidos, y con más cautela desde Reino Unido, los dos focos de la crisis, también pesaba la reticencia a llevar los cambios demasiado lejos. “La máxima prioridad es forjar la nueva arquitectura financiera global”, afirmaron Merkel y el presidente francés, Nicolas Sarkozy, en una carta conjunta. “Para la regulación del sector financiero, es ahora o nunca”, remachó Durão Barroso.</w:t>
      </w:r>
    </w:p>
    <w:p>
      <w:pPr>
        <w:pStyle w:val="Normal"/>
        <w:jc w:val="both"/>
        <w:rPr/>
      </w:pPr>
      <w:r>
        <w:rPr>
          <w:rFonts w:cs="Times New Roman" w:ascii="Times New Roman" w:hAnsi="Times New Roman"/>
          <w:sz w:val="24"/>
          <w:szCs w:val="24"/>
          <w:u w:val="single"/>
        </w:rPr>
        <w:t>Europa devolvió la pelota a Estados Unidos</w:t>
      </w:r>
      <w:r>
        <w:rPr>
          <w:rFonts w:cs="Times New Roman" w:ascii="Times New Roman" w:hAnsi="Times New Roman"/>
          <w:sz w:val="24"/>
          <w:szCs w:val="24"/>
        </w:rPr>
        <w:t xml:space="preserve">. Su propuesta de elaborar en la cumbre de Londres </w:t>
      </w:r>
      <w:r>
        <w:rPr>
          <w:rFonts w:cs="Times New Roman" w:ascii="Times New Roman" w:hAnsi="Times New Roman"/>
          <w:sz w:val="24"/>
          <w:szCs w:val="24"/>
          <w:u w:val="single"/>
        </w:rPr>
        <w:t>una lista negra de paraísos fiscales</w:t>
      </w:r>
      <w:r>
        <w:rPr>
          <w:rFonts w:cs="Times New Roman" w:ascii="Times New Roman" w:hAnsi="Times New Roman"/>
          <w:sz w:val="24"/>
          <w:szCs w:val="24"/>
        </w:rPr>
        <w:t xml:space="preserve">, desencadenó el pánico en las plazas financieras que más abusan del secreto bancario. Donde Alemania y Francia anticipaban </w:t>
      </w:r>
      <w:r>
        <w:rPr>
          <w:rFonts w:cs="Times New Roman" w:ascii="Times New Roman" w:hAnsi="Times New Roman"/>
          <w:sz w:val="24"/>
          <w:szCs w:val="24"/>
          <w:u w:val="single"/>
        </w:rPr>
        <w:t>topes legales a las retribuciones de los ejecutivos de bancos apoyados con dinero público,</w:t>
      </w:r>
      <w:r>
        <w:rPr>
          <w:rFonts w:cs="Times New Roman" w:ascii="Times New Roman" w:hAnsi="Times New Roman"/>
          <w:sz w:val="24"/>
          <w:szCs w:val="24"/>
        </w:rPr>
        <w:t xml:space="preserve"> Obama tenía que recular en su pretensión de reducir el bonus a los directivos de las entidades asistidas en su país. Además, Bruselas presentó </w:t>
      </w:r>
      <w:r>
        <w:rPr>
          <w:rFonts w:cs="Times New Roman" w:ascii="Times New Roman" w:hAnsi="Times New Roman"/>
          <w:sz w:val="24"/>
          <w:szCs w:val="24"/>
          <w:u w:val="single"/>
        </w:rPr>
        <w:t>una iniciativa para concentrar en tres nuevos órganos la supervisión financiera de la UE</w:t>
      </w:r>
      <w:r>
        <w:rPr>
          <w:rFonts w:cs="Times New Roman" w:ascii="Times New Roman" w:hAnsi="Times New Roman"/>
          <w:sz w:val="24"/>
          <w:szCs w:val="24"/>
        </w:rPr>
        <w:t>. Y, de tapadillo, señalaba a EEUU cuando se evidenciaban los escasos avances en la regulación de fondos de alto riesgo o las agencias de calific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se planteaba la cumbre de Londres hasta que, como quedó dicho, Obama cambió el guión esta misma semana. Y lo hizo con una propuesta que, en más de un aspecto, asume enseñanzas del sistema de supervisión españo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eithner anunció el jueves que EEUU abandonará el principio de la autorregulación y fijará normas para toda la industria financiera. Aglutinará las tareas de supervisión en una única agencia, que bien podría ser la propia Reserva Federal con poderes ampliados. Se elevarán los requerimientos de capital a las principales entidades y se les instará a aumentar las provisiones cuando más crédito concedan. La supervisión se extenderá a todos los mercados, incluidos los de productos derivados y los grandes hedge funds tendrán que inscribirse, podrán ser inspeccionados y deberán compartir información con la nueva agencia. Se establecerán incluso recomendaciones para guiar la remuneración de los ejecutivos, cuyo cumplimiento también será supervisad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respuesta no es reinventar el sistema”, fue la admonición con la que recibió el anterior presidente de EEUU, George W. Bush a los mandatarios del G-20 en Washington. Lo expuesto por Geithner el jueves es lo más parecido a reinventárselo que se le ha oído a un dirigente estadounidense en mucho tiempo. Una iniciativa que descoloca a Europa: facilita la consecución de sus objetivos al tiempo que debilita su resistencia a los incentivos fiscales.</w:t>
      </w:r>
    </w:p>
    <w:p>
      <w:pPr>
        <w:pStyle w:val="Normal"/>
        <w:jc w:val="both"/>
        <w:rPr/>
      </w:pPr>
      <w:r>
        <w:rPr>
          <w:rFonts w:cs="Times New Roman" w:ascii="Times New Roman" w:hAnsi="Times New Roman"/>
          <w:sz w:val="24"/>
          <w:szCs w:val="24"/>
          <w:u w:val="single"/>
        </w:rPr>
        <w:t>Pero esto son sólo palabras. Los hechos que anuncian están aún muy lejos de materializarse</w:t>
      </w:r>
      <w:r>
        <w:rPr>
          <w:rFonts w:cs="Times New Roman" w:ascii="Times New Roman" w:hAnsi="Times New Roman"/>
          <w:sz w:val="24"/>
          <w:szCs w:val="24"/>
        </w:rPr>
        <w:t xml:space="preserve">. “El cambio en la regulación y la supervisión del sistema financiero va a ser, necesariamente, largo y complejo, las exageradas expectativas que generan las cumbres acaban en decepción”, advierte José Manuel Campa, profesor de Finanzas en la escuela de negocios IESE. </w:t>
      </w:r>
      <w:r>
        <w:rPr>
          <w:rFonts w:cs="Times New Roman" w:ascii="Times New Roman" w:hAnsi="Times New Roman"/>
          <w:sz w:val="24"/>
          <w:szCs w:val="24"/>
          <w:u w:val="single"/>
        </w:rPr>
        <w:t>El G-20 se las ve con retos de magnitud mayúscul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lento camino a la coordinación</w:t>
      </w:r>
      <w:r>
        <w:rPr>
          <w:rFonts w:cs="Times New Roman" w:ascii="Times New Roman" w:hAnsi="Times New Roman"/>
          <w:sz w:val="24"/>
          <w:szCs w:val="24"/>
        </w:rPr>
        <w:t>. “Lo primero que hay que entender es que los organismos internacionales que deben acordar los cambios de regulación en varios sectores no están bien definidos, les faltan competencias y están afrontando su propia reforma”, explica Campa. El Foro de Estabilidad Financiera, piedra angular para fijar las nuevas reglas globales, acaba de culminar su ampliación. Y, salvo el Banco Internacional de Pagos, que aglutina a los principales bancos centrales, las agencias que coordinan los esfuerzos internacionales en áreas clave (seguros, contabilidad, mercados de valores...) afrontan cambios radicales en sus cometidos y estructura.</w:t>
      </w:r>
    </w:p>
    <w:p>
      <w:pPr>
        <w:pStyle w:val="Normal"/>
        <w:jc w:val="both"/>
        <w:rPr/>
      </w:pPr>
      <w:r>
        <w:rPr>
          <w:rFonts w:cs="Times New Roman" w:ascii="Times New Roman" w:hAnsi="Times New Roman"/>
          <w:sz w:val="24"/>
          <w:szCs w:val="24"/>
        </w:rPr>
        <w:t>Una de las soluciones que cuenta, a priori, con mayor respaldo es la creación de colegios que integren a los supervisores de los países en los que operen grandes entidades financieras. “Aquí hay muy poco avance”, sentencia el profesor del IESE. Eso sí, el aumento en los mínimos legales de capital y la constitución de provisiones anticíclicas parecen ya dos principios afianzados en la regulación que vien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 rescate del sector financiero</w:t>
      </w:r>
      <w:r>
        <w:rPr>
          <w:rFonts w:cs="Times New Roman" w:ascii="Times New Roman" w:hAnsi="Times New Roman"/>
          <w:sz w:val="24"/>
          <w:szCs w:val="24"/>
        </w:rPr>
        <w:t xml:space="preserve">. La cumbre de Washington se celebró apenas un mes después de que la quiebra de Lehman Brothers estuviera a punto de fundir el sistema bancario. Y consagró cualquier iniciativa pública para salvar a las entidades con “importancia sistémica”, es decir con capacidad para arrastrar a otras muchas en su caída. Un paraguas que cubre la nacionalización y la compra de los activos tóxicos que originaron la crisis. Lo llamativo es la divergencia de la respuesta a ambos lados del Atlántico. </w:t>
      </w:r>
      <w:r>
        <w:rPr>
          <w:rFonts w:cs="Times New Roman" w:ascii="Times New Roman" w:hAnsi="Times New Roman"/>
          <w:sz w:val="24"/>
          <w:szCs w:val="24"/>
          <w:u w:val="single"/>
        </w:rPr>
        <w:t>Mientras Europa recapitaliza sus bancos, Obama retoma la idea de financiar la adquisición de activos, aun a costa de asumir las pérdidas. El recelo de Europa a fijar precios por activos que el mercado no quiere y la alergia de EEUU a las nacionalizaciones condicionan las respuest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araísos amenazados al fin</w:t>
      </w:r>
      <w:r>
        <w:rPr>
          <w:rFonts w:cs="Times New Roman" w:ascii="Times New Roman" w:hAnsi="Times New Roman"/>
          <w:sz w:val="24"/>
          <w:szCs w:val="24"/>
        </w:rPr>
        <w:t>. “El sistema de financiación de la economía está corrompido, ha habido una regulación inadecuada, tramposa, se ha derivado una cantidad ingente de recursos a la especulación. Habría que desincentivar, con impuestos si fuera necesario, una circulación excesiva de capital. No puede haber válvulas de escape para el capital especulativo”, sostiene Juan Torres, catedrático de la Universidad de Sevilla y miembro de la plataforma Attac. No hay válvula más escandalosa que la existencia de paraísos fiscales que usan el secreto bancario para entorpecer las inspecciones fiscales del resto de países. Y su pervivencia, al menos como se les conoce hasta ahora, está seriamente amenaza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paraísos fiscales no tuvieron un papel protagonista en la crisis, pero varios Gobiernos quieren aprovechar la ocasión para “erradicarlos”,</w:t>
      </w:r>
      <w:r>
        <w:rPr>
          <w:rFonts w:cs="Times New Roman" w:ascii="Times New Roman" w:hAnsi="Times New Roman"/>
          <w:sz w:val="24"/>
          <w:szCs w:val="24"/>
        </w:rPr>
        <w:t xml:space="preserve"> en palabras del presidente español, José Luis Rodríguez Zapatero. Está por ver si los sucesivos anuncios (Suiza, Mónaco, Andorra, Austria, Liechtenstein...) de más intercambios de información limitan la evasión de impuest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Quién pone el cascabel a los sueldos?</w:t>
      </w:r>
      <w:r>
        <w:rPr>
          <w:rFonts w:cs="Times New Roman" w:ascii="Times New Roman" w:hAnsi="Times New Roman"/>
          <w:sz w:val="24"/>
          <w:szCs w:val="24"/>
        </w:rPr>
        <w:t xml:space="preserve"> El Royal Bank of Scotland (RBS) estaría quebrado si no fuera por la asistencia multimillonaria del Gobierno británico. Pese a su nefasta gestión, Sir Fred Goodwin, el ex consejero delegado del RBS, no renunció a una pensión vitalicia valorada en más de 700.000 euros. Esta polémica decisión, como los bonos de los ejecutivos de la aseguradora AIG, es un caso llamativo, pero también sintomático, de una perversa forma de retribuir a los directivos con la que el G-20 se ha propuesto acabar. Lo que no está claro es cómo. </w:t>
      </w:r>
      <w:r>
        <w:rPr>
          <w:rFonts w:cs="Times New Roman" w:ascii="Times New Roman" w:hAnsi="Times New Roman"/>
          <w:sz w:val="24"/>
          <w:szCs w:val="24"/>
          <w:u w:val="single"/>
        </w:rPr>
        <w:t>“Habría que plantear un código de buenas prácticas específico en materia retributiva, en el que los incentivos se ajustaran a la creación de riqueza para la empresa y no con los beneficios a corto plazo”,</w:t>
      </w:r>
      <w:r>
        <w:rPr>
          <w:rFonts w:cs="Times New Roman" w:ascii="Times New Roman" w:hAnsi="Times New Roman"/>
          <w:sz w:val="24"/>
          <w:szCs w:val="24"/>
        </w:rPr>
        <w:t xml:space="preserve"> sugiere Cándido Paz-Ares, catedrático de Derecho Mercantil en la Universidad Autónoma de Madrid y socio del bufete Uría Menéndez.</w:t>
      </w:r>
    </w:p>
    <w:p>
      <w:pPr>
        <w:pStyle w:val="Normal"/>
        <w:jc w:val="both"/>
        <w:rPr>
          <w:rFonts w:ascii="Times New Roman" w:hAnsi="Times New Roman" w:cs="Times New Roman"/>
          <w:sz w:val="24"/>
          <w:szCs w:val="24"/>
        </w:rPr>
      </w:pPr>
      <w:r>
        <w:rPr>
          <w:rFonts w:cs="Times New Roman" w:ascii="Times New Roman" w:hAnsi="Times New Roman"/>
          <w:sz w:val="24"/>
          <w:szCs w:val="24"/>
        </w:rPr>
        <w:t>Paz-Ares también cree que en los planes de opciones sobre acciones hay que delimitar qué parte de la revalorización de la compañía se debe a la labor de sus gestores. Y apuesta por normas que refuercen la independencia de los consejeros que negocian los contratos de los ejecutivos y por la publicación detallada de sus sueldos. “Luz y taquígrafos, ése es el mejor antídoto frente al fraude”, afirma.</w:t>
      </w:r>
    </w:p>
    <w:p>
      <w:pPr>
        <w:pStyle w:val="Normal"/>
        <w:jc w:val="both"/>
        <w:rPr/>
      </w:pPr>
      <w:r>
        <w:rPr>
          <w:rFonts w:cs="Times New Roman" w:ascii="Times New Roman" w:hAnsi="Times New Roman"/>
          <w:sz w:val="24"/>
          <w:szCs w:val="24"/>
        </w:rPr>
        <w:t>Son principios que también se incluyen en el informe del grupo de expertos al que el G-20 encargó un análisis de la situación. Menos precisa es su recomendación de que los supervisores velen por el cumplimiento de estas propuestas “Es muy complicado establecer límites desde fuera de la empresa, podría ser contraproducente”, opina Paz-Ar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ímites al riesgo de las agencias de calificación</w:t>
      </w:r>
      <w:r>
        <w:rPr>
          <w:rFonts w:cs="Times New Roman" w:ascii="Times New Roman" w:hAnsi="Times New Roman"/>
          <w:sz w:val="24"/>
          <w:szCs w:val="24"/>
        </w:rPr>
        <w:t xml:space="preserve">. Una de las paradojas de la crisis es que las entidades a las que se adjudicó el papel de evaluar la solvencia de los títulos colocados en el mercado fueron determinantes, con sus generosas calificaciones, para diseminar complejos activos en los que se agazapaba un riesgo brutal. </w:t>
      </w:r>
      <w:r>
        <w:rPr>
          <w:rFonts w:cs="Times New Roman" w:ascii="Times New Roman" w:hAnsi="Times New Roman"/>
          <w:sz w:val="24"/>
          <w:szCs w:val="24"/>
          <w:u w:val="single"/>
        </w:rPr>
        <w:t>Los reguladores públicos están dispuestos ahora a recuperar parte de las funciones cedidas a estas agencias privadas, pero el trabajo es arduo</w:t>
      </w:r>
      <w:r>
        <w:rPr>
          <w:rFonts w:cs="Times New Roman" w:ascii="Times New Roman" w:hAnsi="Times New Roman"/>
          <w:sz w:val="24"/>
          <w:szCs w:val="24"/>
        </w:rPr>
        <w:t xml:space="preserve">. En la UE, está por finalizar aún el trámite para obligar a la inscripción de las agencias y, de esa manera, abrir la puerta a la inspección de sus métodos de trabajo. En Estados Unidos, sede de las tres agencias de rating que se reparten el mercado mundial, el supervisor ha fijado normas para que se den calificaciones separadas a activos complejos, en las que se avise de su riesgo. </w:t>
      </w:r>
      <w:r>
        <w:rPr>
          <w:rFonts w:cs="Times New Roman" w:ascii="Times New Roman" w:hAnsi="Times New Roman"/>
          <w:sz w:val="24"/>
          <w:szCs w:val="24"/>
          <w:u w:val="single"/>
        </w:rPr>
        <w:t>Sigue pendiente la separación del negocio de calificación de la asesoría a las entidades que emiten títulos. Un esquema que sí se implantó tras el caso Enron para auditorías y consultorí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uria</w:t>
      </w:r>
      <w:r>
        <w:rPr>
          <w:rFonts w:cs="Times New Roman" w:ascii="Times New Roman" w:hAnsi="Times New Roman"/>
          <w:sz w:val="24"/>
          <w:szCs w:val="24"/>
        </w:rPr>
        <w:t xml:space="preserve">. </w:t>
      </w:r>
      <w:r>
        <w:rPr>
          <w:rFonts w:cs="Times New Roman" w:ascii="Times New Roman" w:hAnsi="Times New Roman"/>
          <w:sz w:val="24"/>
          <w:szCs w:val="24"/>
          <w:u w:val="single"/>
        </w:rPr>
        <w:t>“Si no se toman decisiones estructurales, con la gravedad de la crisis que tenemos delante, la gente se sublevará y tendrá razón”. Sarkozy sintetizó así la preocupación de los mandatarios ante un cóctel explosivo: ayudas públicas multimillonarias a la banca, compensaciones escandalosas a los ejecutivos y acelerada destrucción de empleo. Las manifestaciones previstas en Londres y otras capitales serán un buen termómetro del malestar social.</w:t>
      </w:r>
    </w:p>
    <w:p>
      <w:pPr>
        <w:pStyle w:val="Normal"/>
        <w:jc w:val="both"/>
        <w:rPr>
          <w:rFonts w:ascii="Times New Roman" w:hAnsi="Times New Roman" w:cs="Times New Roman"/>
          <w:sz w:val="24"/>
          <w:szCs w:val="24"/>
        </w:rPr>
      </w:pPr>
      <w:r>
        <w:rPr>
          <w:rFonts w:cs="Times New Roman" w:ascii="Times New Roman" w:hAnsi="Times New Roman"/>
          <w:sz w:val="24"/>
          <w:szCs w:val="24"/>
        </w:rPr>
        <w:t>Lo que va de Washington a Londres</w:t>
      </w:r>
    </w:p>
    <w:p>
      <w:pPr>
        <w:pStyle w:val="Normal"/>
        <w:jc w:val="both"/>
        <w:rPr>
          <w:rFonts w:ascii="Times New Roman" w:hAnsi="Times New Roman" w:cs="Times New Roman"/>
          <w:sz w:val="24"/>
          <w:szCs w:val="24"/>
        </w:rPr>
      </w:pPr>
      <w:r>
        <w:rPr>
          <w:rFonts w:cs="Times New Roman" w:ascii="Times New Roman" w:hAnsi="Times New Roman"/>
          <w:sz w:val="24"/>
          <w:szCs w:val="24"/>
        </w:rPr>
        <w:t>Seguir la pista a las múltiples disposiciones del acuerdo adoptado hace cuatro meses por el G-20 en la cumbre de Washington no es tarea fácil. Muchas de las iniciativas eran muy vagas y su cumplimiento, por tanto, difícil de medir, cuando no polémico. Un buen ejemplo es lo que ha sucedido con los paquetes fiscales, el pacto de más relumbrón de la cita de noviembre: el FMI propuso como referencia un gasto público equivalente al 2% del PIB de cada país, pero las divergencias sobre cómo medir ese gasto se reproducen por doquier.</w:t>
      </w:r>
    </w:p>
    <w:p>
      <w:pPr>
        <w:pStyle w:val="Normal"/>
        <w:jc w:val="both"/>
        <w:rPr>
          <w:rFonts w:ascii="Times New Roman" w:hAnsi="Times New Roman" w:cs="Times New Roman"/>
          <w:sz w:val="24"/>
          <w:szCs w:val="24"/>
        </w:rPr>
      </w:pPr>
      <w:r>
        <w:rPr>
          <w:rFonts w:cs="Times New Roman" w:ascii="Times New Roman" w:hAnsi="Times New Roman"/>
          <w:sz w:val="24"/>
          <w:szCs w:val="24"/>
        </w:rPr>
        <w:t>Si había un mandato con fecha fija y contenido claro era el de culminar, antes de finales de 2008, la ronda de Doha para liberalizar el comercio internacional. Igual de nítido resultó el fracaso en las negociaciones. En Londres, habrá, seguro, nuevos emplazamientos a llevar a buen fin las discusiones. Pero, para esquivar el escepticismo en esta área, el líder británico, Gordon Brown, se ha apresurado a plantear la creación de un fondo de 100.000 millones de euros para respaldar los créditos a las exportaciones. Doha además tendrá que compartir protagonismo con otra ciudad, Copenhague. La capital danesa acogerá la próxima conferencia de la ONU sobre cambio climático, y el Gobierno británico, que ha hecho de este asunto una de sus banderas, quiere forzar un llamamiento para insistir en la rebaja de las emisiones contaminantes.</w:t>
      </w:r>
    </w:p>
    <w:p>
      <w:pPr>
        <w:pStyle w:val="Normal"/>
        <w:jc w:val="both"/>
        <w:rPr>
          <w:rFonts w:ascii="Times New Roman" w:hAnsi="Times New Roman" w:cs="Times New Roman"/>
          <w:sz w:val="24"/>
          <w:szCs w:val="24"/>
        </w:rPr>
      </w:pPr>
      <w:r>
        <w:rPr>
          <w:rFonts w:cs="Times New Roman" w:ascii="Times New Roman" w:hAnsi="Times New Roman"/>
          <w:sz w:val="24"/>
          <w:szCs w:val="24"/>
        </w:rPr>
        <w:t>La pista de las propuestas sobre regulación financiera que tenían que estar listas antes del 31 de marzo se pierde en una miríada de organismos internacionales. Las agencias (una mundial, otra de EEUU), que fijan las normas contables de referencia, han publicado guías para flexibilizar la norma del “valor justo” para activos distorsionados por la falta de mercados. La coordinadora de supervisores en mercados de valores está analizando las iniciativas del sector privado para aumentar la transparencia de los derivados. Y ha editado un código de buenas prácticas para las agencias de calificación de riesgos, que servirá de base a la supervisión que plantean los Gobiernos. Tanto el Foro de Estabilidad Financiera como el comité que fija los estándares internacionales en contabilidad han ampliado su representación para dar cabida a los países emergentes, otro de los encargos del G-20.</w:t>
      </w:r>
    </w:p>
    <w:p>
      <w:pPr>
        <w:pStyle w:val="Normal"/>
        <w:jc w:val="both"/>
        <w:rPr/>
      </w:pPr>
      <w:r>
        <w:rPr>
          <w:rFonts w:cs="Times New Roman" w:ascii="Times New Roman" w:hAnsi="Times New Roman"/>
          <w:sz w:val="24"/>
          <w:szCs w:val="24"/>
        </w:rPr>
        <w:t>El Banco Internacional de Pagos ha iniciado consultas para ligar los requerimientos de capital a operaciones de riesgo opaco, como las que se apuntan fuera del balance bancario o la compra de productos derivados. Para avanzar en la regulación de los derivados que cubren el riesgo de insolvencia, se han constituido dos cámaras de compensación (en EEUU y la UE) y se avanza en la elaboración de un contrato-tipo en el que se reconozca el riesgo adoptado.</w:t>
      </w:r>
    </w:p>
    <w:p>
      <w:pPr>
        <w:pStyle w:val="Normal"/>
        <w:jc w:val="both"/>
        <w:rPr>
          <w:rFonts w:ascii="Times New Roman" w:hAnsi="Times New Roman" w:cs="Times New Roman"/>
          <w:sz w:val="24"/>
          <w:szCs w:val="24"/>
        </w:rPr>
      </w:pPr>
      <w:r>
        <w:rPr>
          <w:rFonts w:cs="Times New Roman" w:ascii="Times New Roman" w:hAnsi="Times New Roman"/>
          <w:sz w:val="24"/>
          <w:szCs w:val="24"/>
        </w:rPr>
        <w:t>El Foro de Estabilidad Financiera ha publicado las líneas maestras que deben regir en los esquemas de retribución para evitar la toma de decisiones arriesgadas y el grupo de expertos del G-20 ha terminado su informe sobre la cuestión, en el que sugiere que los supervisores controlen en el futuro si se cumplen estas recomendaciones. El Foro también ha establecido protocolos para el funcionamiento de los colegios de supervisores. Según el Gobierno británico, varios de estos colegios, que coordinan el control sobre grandes entidades financieras internacionales, se han constituido ya.</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la reforma del Fondo Monetario Internacional, la comisión creada por el propio organismo acaba de terminar sus recomendaciones: culminar antes de 2010 los cambios en el sistema de votación para dar más poder a los emergentes y la creación de un nuevo Consejo, con mayor peso político en sus decision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Reportaje: Primer plano - </w:t>
      </w:r>
      <w:r>
        <w:rPr>
          <w:rFonts w:cs="Times New Roman" w:ascii="Times New Roman" w:hAnsi="Times New Roman"/>
          <w:sz w:val="24"/>
          <w:szCs w:val="24"/>
          <w:u w:val="single"/>
        </w:rPr>
        <w:t>Europa, a por la regulación</w:t>
      </w:r>
      <w:r>
        <w:rPr>
          <w:rFonts w:cs="Times New Roman" w:ascii="Times New Roman" w:hAnsi="Times New Roman"/>
          <w:sz w:val="24"/>
          <w:szCs w:val="24"/>
        </w:rPr>
        <w:t xml:space="preserve"> (El País - </w:t>
      </w:r>
      <w:r>
        <w:rPr>
          <w:rFonts w:cs="Times New Roman" w:ascii="Times New Roman" w:hAnsi="Times New Roman"/>
          <w:b/>
          <w:sz w:val="24"/>
          <w:szCs w:val="24"/>
        </w:rPr>
        <w:t>2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uevo sistema financiero, obsesión de los Veintisiete </w:t>
      </w:r>
    </w:p>
    <w:p>
      <w:pPr>
        <w:pStyle w:val="Normal"/>
        <w:jc w:val="both"/>
        <w:rPr/>
      </w:pPr>
      <w:r>
        <w:rPr>
          <w:rFonts w:cs="Times New Roman" w:ascii="Times New Roman" w:hAnsi="Times New Roman"/>
          <w:sz w:val="24"/>
          <w:szCs w:val="24"/>
        </w:rPr>
        <w:t xml:space="preserve">(Por Andreu Missé) </w:t>
      </w:r>
    </w:p>
    <w:p>
      <w:pPr>
        <w:pStyle w:val="Normal"/>
        <w:jc w:val="both"/>
        <w:rPr/>
      </w:pPr>
      <w:r>
        <w:rPr>
          <w:rFonts w:cs="Times New Roman" w:ascii="Times New Roman" w:hAnsi="Times New Roman"/>
          <w:sz w:val="24"/>
          <w:szCs w:val="24"/>
          <w:u w:val="single"/>
        </w:rPr>
        <w:t>Esta vez Europa ha llevado la iniciativa y se presenta unida en Londres con un programa común de los Veintisiete para reformar el sistema financiero internacional. En la reunión del G-20 del próximo día 2 de abril en la capital británica, la Unión Europea contará con la mayor representación</w:t>
      </w:r>
      <w:r>
        <w:rPr>
          <w:rFonts w:cs="Times New Roman" w:ascii="Times New Roman" w:hAnsi="Times New Roman"/>
          <w:sz w:val="24"/>
          <w:szCs w:val="24"/>
        </w:rPr>
        <w:t>. Junto al anfitrión, el primer ministro británico, Gordon Brown, estarán presentes los líderes de Alemania, Francia, Italia España y Holanda, el presidente de la Comisión Europea, José Manuel Durão Barroso, y el primer ministro checo, Mirek Topolanek, en calidad de presidente de turno de la UE.</w:t>
      </w:r>
    </w:p>
    <w:p>
      <w:pPr>
        <w:pStyle w:val="Normal"/>
        <w:jc w:val="both"/>
        <w:rPr>
          <w:rFonts w:ascii="Times New Roman" w:hAnsi="Times New Roman" w:cs="Times New Roman"/>
          <w:sz w:val="24"/>
          <w:szCs w:val="24"/>
        </w:rPr>
      </w:pPr>
      <w:r>
        <w:rPr>
          <w:rFonts w:cs="Times New Roman" w:ascii="Times New Roman" w:hAnsi="Times New Roman"/>
          <w:sz w:val="24"/>
          <w:szCs w:val="24"/>
        </w:rPr>
        <w:t>Como señala Katinka Barysch, director del Centre for European Reform (CER), “el G-20 es un proceso, no un evento, y esta cumbre es un ejercicio político y no sólo técnico”. Un proceso que sin duda debe su origen a la propuesta que el presidente francés, Nicolas Sarkozy, y Barroso plantearon el pasado octubre al entonces presidente estadounidense George W. Bush en Camp David. “A pesar de las fuertes resistencias de Bush”, señala un asistente al encuentro, “al final el mandatario estadounidense accedió a la reunión con la condición de que la primera reunión se celebrara en Estados Unidos”, como efectivamente ocurrió el pasado 15 de noviembre en Washingt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pio Brown ha reclamado este nuevo protagonismo en el encuentro de Londres. “Propongo”, dijo en el Parlamento Europeo esta semana, “que Europa desempeñe un papel central en sustituir lo que una vez se llamó consenso de Washington (conjuntos de políticas que promovían la desregulación, liberalización, privatización y disciplina fiscal) por un consenso con unos nuevos principios económicos para nuestros tiempos”.</w:t>
      </w:r>
    </w:p>
    <w:p>
      <w:pPr>
        <w:pStyle w:val="Normal"/>
        <w:jc w:val="both"/>
        <w:rPr/>
      </w:pPr>
      <w:r>
        <w:rPr>
          <w:rFonts w:cs="Times New Roman" w:ascii="Times New Roman" w:hAnsi="Times New Roman"/>
          <w:sz w:val="24"/>
          <w:szCs w:val="24"/>
          <w:u w:val="single"/>
        </w:rPr>
        <w:t>Aunque las grandilocuentes aspiraciones de “refundar el capitalismo”, anunciadas entonces por el trepidante Sarkozy -aún bajo el shock del derrumbe de Lehmann Brothers- no se vean cumplidas, una reforma profunda del sistema financiero ya se ha puesto en marcha.</w:t>
      </w:r>
    </w:p>
    <w:p>
      <w:pPr>
        <w:pStyle w:val="Normal"/>
        <w:jc w:val="both"/>
        <w:rPr/>
      </w:pPr>
      <w:r>
        <w:rPr>
          <w:rFonts w:cs="Times New Roman" w:ascii="Times New Roman" w:hAnsi="Times New Roman"/>
          <w:sz w:val="24"/>
          <w:szCs w:val="24"/>
        </w:rPr>
        <w:t>Según Katinka Barysch, los líderes mundiales se centrarán en dos cuestiones: “Cómo trabajar mejor conjuntamente para impedir una profundización de la recesión global y cómo evitar futuras crisis de tal magnitu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bate entre poner en marcha mayores planes de recuperación, defendido desde la otra orilla del Atlántico, y el de intensificar las reformas de la regulación y supervisión financiera, que priorizan los europeos, es un falso debate, señala una fuente comunitaria. “Deberíamos tener claro”, afirma Barroso, “que no hay una dicotomía entre estimular la economía y mejorar la regulación. Necesitamos ambos”, asegura.</w:t>
      </w:r>
    </w:p>
    <w:p>
      <w:pPr>
        <w:pStyle w:val="Normal"/>
        <w:jc w:val="both"/>
        <w:rPr/>
      </w:pPr>
      <w:r>
        <w:rPr>
          <w:rFonts w:cs="Times New Roman" w:ascii="Times New Roman" w:hAnsi="Times New Roman"/>
          <w:sz w:val="24"/>
          <w:szCs w:val="24"/>
          <w:u w:val="single"/>
        </w:rPr>
        <w:t>Lo cierto es que el descalabro del sistema financiero en Estados Unidos y el Reino Unido ha aproximado mucho las posiciones de los anglosajones, tanto norteamericanos como británicos, con las de los europeos continentales.</w:t>
      </w:r>
      <w:r>
        <w:rPr>
          <w:rFonts w:cs="Times New Roman" w:ascii="Times New Roman" w:hAnsi="Times New Roman"/>
          <w:sz w:val="24"/>
          <w:szCs w:val="24"/>
        </w:rPr>
        <w:t xml:space="preserve"> En el continente tampoco están para dar lecciones tras los clamorosos fiascos de Fortis y Dexia en Benelux, Hypo Real State en Alemania y Société Générale en Francia, por sólo citar los ejemplos más sonor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realidad es que la crisis ha propiciado significativas y repentinas conversiones</w:t>
      </w:r>
      <w:r>
        <w:rPr>
          <w:rFonts w:cs="Times New Roman" w:ascii="Times New Roman" w:hAnsi="Times New Roman"/>
          <w:sz w:val="24"/>
          <w:szCs w:val="24"/>
        </w:rPr>
        <w:t>. Las conocidas reticencias de la Comisión Europea a regular los hedge funds (fondos de alto riesgo) y otros instrumentos financieros por parte del comisario Charlie McCreevy, con el pleno apoyo de Barroso -ante las insistentes demandas del presidente de los socialistas europeos, Poul Nyrup Rasmussen, y la eurodiputada Pervenche Berès-, se han diluido en cierta medida. Ahora Barroso ya es el adalid de la regulación financiera. “Ningún producto financiero, ninguna institución, ningún mercado, ninguna jurisdicción debería estar exenta de regulación”, afirma. Y añade: “No más regulación por el gusto de regular. Necesitamos más regulación porque necesitamos mercados que funcionen correctamente de nuevo para financiar empleos y empresas”.</w:t>
      </w:r>
    </w:p>
    <w:p>
      <w:pPr>
        <w:pStyle w:val="Normal"/>
        <w:jc w:val="both"/>
        <w:rPr/>
      </w:pPr>
      <w:r>
        <w:rPr>
          <w:rFonts w:cs="Times New Roman" w:ascii="Times New Roman" w:hAnsi="Times New Roman"/>
          <w:sz w:val="24"/>
          <w:szCs w:val="24"/>
        </w:rPr>
        <w:t>También Brown, el apóstol de la globalización y el socialdemócrata más liberal, ha sacado sus lecciones de la tormenta financiera. “No es suficiente promover la autorregulación y permitir una carrera hacia la menor regulación; tenemos que acordar unos estándares internacionales de transparencia de información y también de remun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documento de cinco páginas que el Consejo Europeo aprobó unánimemente los pasados 19 y 20 de marzo se pone el acento en “reforzar nuestra capacidad de gestión y prevención de crisis a nivel mundial”. Con este objetivo se propone reforzar los instrumentos de supervisión del Fondo Monetario Internacional (FMI) a fin de consolidar su papel clave en la prevención de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estamos, por tanto, todavía ante un nuevo Bretton Woods, como habían deseado algunos, que permitiría reformar tanto el FMI y el Banco Mundial, las dos instituciones nacidas en aquel complejo hotelero en 1944, pero sí ante un potente reforzamiento de ambas entidades. La Unión propone “aumentar de forma muy significativa” los recursos del FMI para ayudar a los países con problemas en su balanza de pagos. La UE ha aprobado aumentar el importe global de sus aportaciones en 75.000 millones de euros. En principio se aspiraba a duplicar los actuales recursos que maneja el Fondo, unos 250.000 millones de dólares, hasta 50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Últimamente, fuentes comunitarias apuntan ya a triplicar los recursos del fondo para alcanzar los 750.000 millones de dólares. Hay que tener en cuenta que Japón ya ha prometido incrementar su contribución en 100.000 millones y todavía no se han pronunciado importantes miembros como Estados Unidos, China e India.</w:t>
      </w:r>
    </w:p>
    <w:p>
      <w:pPr>
        <w:pStyle w:val="Normal"/>
        <w:jc w:val="both"/>
        <w:rPr/>
      </w:pPr>
      <w:r>
        <w:rPr>
          <w:rFonts w:cs="Times New Roman" w:ascii="Times New Roman" w:hAnsi="Times New Roman"/>
          <w:sz w:val="24"/>
          <w:szCs w:val="24"/>
        </w:rPr>
        <w:t>Nicolas Véron, investigador de Brueghel, un think tank de Bruselas, profundo conocedor de la banca mundial, recomienda que el G-20 se centre en los asuntos de medio plazo como la arquitectura y gobierno de las instituciones. En este sentido, pone el acento en reformar el FMI. Considera que “para que los grandes países emergentes se sientan autorizados en el Fondo, Estados Unidos debería renunciar a sus derechos de veto y los europeos, simultáneamente, a abandonar su actual sobrerrepresent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todas formas, el núcleo duro de la propuesta de la Unión es endurecer la regulación y supervisión financiera. Se trata de “garantizar la reglamentación y supervisión de todos los mercados y productos financieros y de los participantes en el sector financiero, que presenten un riesgo sistémico, sin excepciones e independientes de su país de domicilio”.</w:t>
      </w:r>
    </w:p>
    <w:p>
      <w:pPr>
        <w:pStyle w:val="Normal"/>
        <w:jc w:val="both"/>
        <w:rPr/>
      </w:pPr>
      <w:r>
        <w:rPr>
          <w:rFonts w:cs="Times New Roman" w:ascii="Times New Roman" w:hAnsi="Times New Roman"/>
          <w:sz w:val="24"/>
          <w:szCs w:val="24"/>
          <w:u w:val="single"/>
        </w:rPr>
        <w:t>En materia de supervisión, la propuesta de la UE se apoya en el informe elaborado por un grupo de expertos de alto nivel, dirigido por Jacques de Larosière, que propone la creación de un Sistema Europeo de Supervisión Financiera con tres autoridades en la UE (banca, seguros y valores) políticamente independientes. Lo relevante es que estas autoridades tendrán capacidad y medios para establecer directrices rigurosas y estándares de supervisión comunes. El objetivo de la UE es que los mencionados estándares comunes se adopten como referencia en la medida de lo posible a nivel mundi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ropuesta europea incluye también la solicitud de que se elabore una lista de los paraísos fiscales o centros extraterritoriales</w:t>
      </w:r>
      <w:r>
        <w:rPr>
          <w:rFonts w:cs="Times New Roman" w:ascii="Times New Roman" w:hAnsi="Times New Roman"/>
          <w:sz w:val="24"/>
          <w:szCs w:val="24"/>
        </w:rPr>
        <w:t>. Quizá éste es el punto más espinoso. A pesar de las promesas de Londres, es donde hay más ambigüedad por parte de los británicos. Los conservadores han subrayado las contradicciones de Brown al reprocharle que el secretario de Estado del Tesoro, responsable de la lucha contra la evasión fiscal, lord Paul Myrnes, haya dirigido fondos especulativos en paraísos fiscales como Jersey y Bermud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armonizar las instituciones europeas con las estadounidenses, Carmine Di Noia y Stefano Micosi, del Centre for European Policy Studies (CEPS), recomiendan “crear un fondo europeo que podría emitir bonos y facilitar las iniciativas de las instituciones europeas para sus operaciones de ayuda”.</w:t>
      </w:r>
      <w:r>
        <w:rPr>
          <w:rFonts w:cs="Times New Roman" w:ascii="Times New Roman" w:hAnsi="Times New Roman"/>
          <w:sz w:val="24"/>
          <w:szCs w:val="24"/>
        </w:rPr>
        <w:t xml:space="preserve"> De esta manera se podrían igualar los instrumentos para la gestión de crisis del Banco Central Europeo (BCE), que son menos amplios que los de la Reserva Feder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inco meses desperdiciados</w:t>
      </w:r>
      <w:r>
        <w:rPr>
          <w:rFonts w:cs="Times New Roman" w:ascii="Times New Roman" w:hAnsi="Times New Roman"/>
          <w:sz w:val="24"/>
          <w:szCs w:val="24"/>
        </w:rPr>
        <w:t xml:space="preserve">  (El Mundo - </w:t>
      </w:r>
      <w:r>
        <w:rPr>
          <w:rFonts w:cs="Times New Roman" w:ascii="Times New Roman" w:hAnsi="Times New Roman"/>
          <w:b/>
          <w:sz w:val="24"/>
          <w:szCs w:val="24"/>
        </w:rPr>
        <w:t>29/3/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ita histórica / Los líderes mundiales acuden a Londres sin cumplir las promesas asumidas en Washington y divididos en dos cuestiones clave: la supervisión y el gasto público. </w:t>
      </w:r>
    </w:p>
    <w:p>
      <w:pPr>
        <w:pStyle w:val="Normal"/>
        <w:jc w:val="both"/>
        <w:rPr>
          <w:rFonts w:ascii="Times New Roman" w:hAnsi="Times New Roman" w:cs="Times New Roman"/>
          <w:sz w:val="24"/>
          <w:szCs w:val="24"/>
        </w:rPr>
      </w:pPr>
      <w:r>
        <w:rPr>
          <w:rFonts w:cs="Times New Roman" w:ascii="Times New Roman" w:hAnsi="Times New Roman"/>
          <w:sz w:val="24"/>
          <w:szCs w:val="24"/>
        </w:rPr>
        <w:t>(Por María Ramírez - Brusel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aquel sábado de noviembre en que el saliente George W. Bush -con los enviados del presidente recién elegido haciéndole sombra- se comprometió con sus colegas de los cinco continentes a coordinarse, supervisar más el sector financiero y evitar nuevas quiebras, poco ha mejorado para la economía a los dos lados del Atlántico. Desde entonces, aunque los mercados están más tranquilos y han colapsado menos bancos, más de 2,5 millones de personas en EEUU se han quedado sin trabajo, y al menos otro millón en la UE, donde ya se calcula que habrá cerca de 22 millones de parados el próximo año. En España, la crisis ha eliminado más de 600.000 empleos y ha destruido 700 empresas cada d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su investidura, Obama ha conseguido aprobar un paquete de estímulo fiscal de 800.000 millones de dólares, además de 400.000 millones en garantías a Citigroup y Bank of America, y ha propuesto otro plan de rescate semipúblico para limpiar los activos tóxicos de, al menos, 600.000 millon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diciembre, los europeos se comprometieron a gastar cerca de 200.000 millones, aunque ha habido pocas novedades respecto a los paquetes ya aprobados en otoño (el último esfuerzo común son 50.000 millones en préstamos para países fuera de la zona euro). Pero, aparte de la escasez de datos positivos, la coordinación es aún una promesa.</w:t>
      </w:r>
      <w:r>
        <w:rPr>
          <w:rFonts w:cs="Times New Roman" w:ascii="Times New Roman" w:hAnsi="Times New Roman"/>
          <w:sz w:val="24"/>
          <w:szCs w:val="24"/>
        </w:rPr>
        <w:t xml:space="preserve"> Los británicos hasta se quejaban hace unos días de que en el Tesoro americano ni les cogían el teléfono para organizar la cita del jueves, entre otras cosas, porque Timothy Geithner está casi solo en un Departamento que aún espera el nombramiento de altos cargos. Por si fuera poco, el espíritu de concordia trasatlántica tras la elección de Obama parece olvidado por líderes menos tolerantes a las críticas y enervados por la ausencia de signos de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uno de los objetivos es conjurar descripciones como ésta: “En Londres, la teoría se ha enfrentado la práctica y, de momento, la teoría ha perdido. En teoría, los líderes mundiales tenían que encontrarse para, con concesiones de sus prerrogativas nacionales, hacer planes para el bien mundial. Pero eso, de momento, no ha sucedido. Ha habido muchos esfuerzos a favor de los intereses especiales y pocos a favor de la conciliación”.</w:t>
      </w:r>
    </w:p>
    <w:p>
      <w:pPr>
        <w:pStyle w:val="Normal"/>
        <w:jc w:val="both"/>
        <w:rPr/>
      </w:pPr>
      <w:r>
        <w:rPr>
          <w:rFonts w:cs="Times New Roman" w:ascii="Times New Roman" w:hAnsi="Times New Roman"/>
          <w:sz w:val="24"/>
          <w:szCs w:val="24"/>
          <w:u w:val="single"/>
        </w:rPr>
        <w:t>La recesión mundial, las expectativas por una cita londinense y las divisiones en la comunidad internacional se parecen, pero ésta no es la crónica futurista del 2 de abril de 2009, sino el relato del 25 de junio de 1933, en The New York Times, del cónclave de más de 60 países en la Conferencia Económica de Londres. Los líderes de los 22 Estados invitados 76 años después no repetirán una escenificación tan dramática como la descrita por el Times, porque son más duchos en el control de la imagen y porque esta vez Obama será la estrella (Roosevelt dio plantón a los europeos en el fatídico 3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s diferencias, o las prioridades, sobre cómo afrontar la crisis y las tendencias proteccionistas persisten siete décadas después, si bien ahora los actores, más allá de EEUU y la UE, son múltiples y más ambicioso. En 2009, el gobernador del Banco Central chino incluso cuestiona el dólar como moneda de referencia, y las divergencias de opinión de estadounidenses y europeos son más irrelevantes. “La realidad ya no es transatlántica, es transpacífica”, comenta a este diario Daniel Korski, analista de la filial europea del Council on Foreign Relations, un relevante think tank estadounidens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europeos deben combatir primero sus propias debilidades. Sus economías suelen llegar tarde a las crisis, pero languidecen en ellas durante años mientras el resto se recupera</w:t>
      </w:r>
      <w:r>
        <w:rPr>
          <w:rFonts w:cs="Times New Roman" w:ascii="Times New Roman" w:hAnsi="Times New Roman"/>
          <w:sz w:val="24"/>
          <w:szCs w:val="24"/>
        </w:rPr>
        <w:t>. “La actual crisis va a repetir este patrón de manera exagerada por dos motivos. Los europeos han subestimado el impacto de la crisis en sus economías. Además, su voluntad de apostar por las reformas en el lado de la oferta se debilitará”, explica Philip Whyte, del Centre for European Reform de Londres.</w:t>
      </w:r>
    </w:p>
    <w:p>
      <w:pPr>
        <w:pStyle w:val="Normal"/>
        <w:jc w:val="both"/>
        <w:rPr/>
      </w:pPr>
      <w:r>
        <w:rPr>
          <w:rFonts w:cs="Times New Roman" w:ascii="Times New Roman" w:hAnsi="Times New Roman"/>
          <w:sz w:val="24"/>
          <w:szCs w:val="24"/>
          <w:u w:val="single"/>
        </w:rPr>
        <w:t>Lo cierto es que hasta el verano pasado, tanto Joaquín Almunia, comisario de Asuntos Económicos, como otros expertos europeos, repetían que el problema era estadounidense y apenas se notaría en la zona euro, por fin afianzada tras la explosión de la burbuja de las punto.com.</w:t>
      </w:r>
      <w:r>
        <w:rPr>
          <w:rFonts w:cs="Times New Roman" w:ascii="Times New Roman" w:hAnsi="Times New Roman"/>
          <w:sz w:val="24"/>
          <w:szCs w:val="24"/>
        </w:rPr>
        <w:t xml:space="preserve"> Los europeos, como subraya Whyte, preferían sacar sólo una “lección moral” sobre la codicia de Wall Street, pese a que sus bancos participaron en la construcción de un sistema crediticio poco claro y fi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os lados del Atlántico, y también la mayoría de las potencias emergentes, están de acuerdo en que falta confianza para restablecer el crédito, paralizado, sobre todo, desde la caída de Lehman Brothers en septiembre, pero la receta para recuperar el valor perdido no es nada evidente.</w:t>
      </w:r>
    </w:p>
    <w:p>
      <w:pPr>
        <w:pStyle w:val="Normal"/>
        <w:jc w:val="both"/>
        <w:rPr>
          <w:rFonts w:ascii="Times New Roman" w:hAnsi="Times New Roman" w:cs="Times New Roman"/>
          <w:sz w:val="24"/>
          <w:szCs w:val="24"/>
        </w:rPr>
      </w:pPr>
      <w:r>
        <w:rPr>
          <w:rFonts w:cs="Times New Roman" w:ascii="Times New Roman" w:hAnsi="Times New Roman"/>
          <w:sz w:val="24"/>
          <w:szCs w:val="24"/>
        </w:rPr>
        <w:t>Guerra “matemática”</w:t>
      </w:r>
    </w:p>
    <w:p>
      <w:pPr>
        <w:pStyle w:val="Normal"/>
        <w:jc w:val="both"/>
        <w:rPr/>
      </w:pPr>
      <w:r>
        <w:rPr>
          <w:rFonts w:cs="Times New Roman" w:ascii="Times New Roman" w:hAnsi="Times New Roman"/>
          <w:sz w:val="24"/>
          <w:szCs w:val="24"/>
          <w:u w:val="single"/>
        </w:rPr>
        <w:t>La UE se ha enzarzado en una pelea con Washington sobre las cifras de sus planes de estímulo para responder a las críticas hostigadas por Larry Summers</w:t>
      </w:r>
      <w:r>
        <w:rPr>
          <w:rFonts w:cs="Times New Roman" w:ascii="Times New Roman" w:hAnsi="Times New Roman"/>
          <w:sz w:val="24"/>
          <w:szCs w:val="24"/>
        </w:rPr>
        <w:t xml:space="preserve">, el poco querido consejero económico de Obama. </w:t>
      </w:r>
      <w:r>
        <w:rPr>
          <w:rFonts w:cs="Times New Roman" w:ascii="Times New Roman" w:hAnsi="Times New Roman"/>
          <w:sz w:val="24"/>
          <w:szCs w:val="24"/>
          <w:u w:val="single"/>
        </w:rPr>
        <w:t>Según la UE, sus gastos extra por la crisis supondrán un 3,3% de su PIB de media entre este año y el siguiente, incluyendo el aumento de las prestaciones de desempleo y otras formas de protección social, mientras que EEUU superará el 5% sólo con sus ayudas a los bancos, descuentos fiscales para las empresas e inversiones públicas en infraestructuras y otros proyectos. En cualquier caso, hay una brecha entre el 3,4% de Alemania y el 1,3 de Francia, según los datos del FMI para 2009 y 2010.</w:t>
      </w:r>
    </w:p>
    <w:p>
      <w:pPr>
        <w:pStyle w:val="Normal"/>
        <w:jc w:val="both"/>
        <w:rPr/>
      </w:pPr>
      <w:r>
        <w:rPr>
          <w:rFonts w:cs="Times New Roman" w:ascii="Times New Roman" w:hAnsi="Times New Roman"/>
          <w:sz w:val="24"/>
          <w:szCs w:val="24"/>
          <w:u w:val="single"/>
        </w:rPr>
        <w:t>José Manuel Durao Barroso defiende que EEUU no puede “dar lecciones” a Europa, que, gracias al Estado del Bienestar, necesita invertir menos en medidas para impulsar la demanda.</w:t>
      </w:r>
      <w:r>
        <w:rPr>
          <w:rFonts w:cs="Times New Roman" w:ascii="Times New Roman" w:hAnsi="Times New Roman"/>
          <w:sz w:val="24"/>
          <w:szCs w:val="24"/>
        </w:rPr>
        <w:t xml:space="preserve"> En el último Consejo Europeo, el presidente de la Comisión puso como ejemplo a un desempleado de General Motors en Detroit, que, después de trabajar cuatro décadas se quedará sin paro a los seis meses, frente a otro de Saab, ahora propiedad de la empresa estadounidense, en Suecia, donde el Estado se ocupará del desempleado y su familia durante años.</w:t>
      </w:r>
    </w:p>
    <w:p>
      <w:pPr>
        <w:pStyle w:val="Normal"/>
        <w:jc w:val="both"/>
        <w:rPr/>
      </w:pPr>
      <w:r>
        <w:rPr>
          <w:rFonts w:cs="Times New Roman" w:ascii="Times New Roman" w:hAnsi="Times New Roman"/>
          <w:sz w:val="24"/>
          <w:szCs w:val="24"/>
        </w:rPr>
        <w:t>Más exagerado, el primer ministro checo, el ultraliberal Mirek Topolánek, obligado a dimitir, pero todavía presidente del Consejo de los Veintisiete, comentó el miércoles que el aumento de los planes públicos o el rescate de los bancos de EEUU es “un camino al infierno”. Al checo, que ya advirtió algo parecido en enero en una entrevista con este diario, le dan escalofríos al escuchar a Nicolas Sarkozy cuando anuncia “la vuelta del Est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FMI también sostiene que los países que aumentan el gasto social de manera automática necesitan menos esfuerzo fiscal, si bien Paul Krugman, premio Nobel de Economía, señala que los europeos trampean al sumar el paro y la inversión en fibra óptica como si tuvieran el mismo efecto en el relanzamiento de la economía. En cualquier caso, Krugman considera que las acciones de EEUU y la UE son igual de insuficientes. También el gurú Nouriel Roubini asegura que evitar la recesión en L será posible sólo si hay “acciones políticas mucho más agresivas y coordinadas” entre Washington y el resto del mun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lmunia reconoce que países como España o Irlanda pueden estar sedientos de más inversión pública y “dada la incertidumbre actual, nadie excluye que se necesiten más decisiones”, pero, en general, los europeos son más sensibles a los déficits públicos y a la inflación, que temen incluso en plen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Más regl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puesta oficial europea es que, para solucionar esta crisis, no sólo para prevenir la siguiente, es esencial más regulación que dé seguridad a los mercados. Sin embargo, incluso sus propias iniciativas de crear supervisores o controlar las agencias de calificación de riesgo o los hedge funds requieren años de proceso legislativo hasta llegar a aplic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mericanos apoyan más controles pero no consideran que sean la prioridad absoluta para salir de esta crisis. “No tiene sentido intentar reconstruir una casa mientras se está quemando”, dijo Paul Volcker, ex presidente de la Reserva Federal y consejero de Obama, en una reciente reunión de la Casa Blan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esidente no es partidario de dejar aparcada la regulación, pero se resistirá a supervisores trasnacionales</w:t>
      </w:r>
      <w:r>
        <w:rPr>
          <w:rFonts w:cs="Times New Roman" w:ascii="Times New Roman" w:hAnsi="Times New Roman"/>
          <w:sz w:val="24"/>
          <w:szCs w:val="24"/>
        </w:rPr>
        <w:t>. El resultado del G-20 será, probablemente, un poco de los dos mundos. “Debemos tener claro que no hay una dicotomía entre estimular la economía y mejorar la regulación. Necesitamos los dos. En realidad, necesitamos ir más allá”, dijo Barroso esta semana en el Parlam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una de hie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uede que, finalmente, los americanos y los europeos hablen con una sola voz, pero el tono de partida es bastante más bronco del esperado hace unos meses, cuando Europa se rendía ante Obama.</w:t>
      </w:r>
      <w:r>
        <w:rPr>
          <w:rFonts w:cs="Times New Roman" w:ascii="Times New Roman" w:hAnsi="Times New Roman"/>
          <w:sz w:val="24"/>
          <w:szCs w:val="24"/>
        </w:rPr>
        <w:t xml:space="preserve"> Cuando aún no había tomado posesión, su viaje al viejo continente parecía una luna de miel, pero ahora se aspira sólo a la reconciliación. “Esperamos que Obama llegue más calmado que su Administración”, comenta un experto económico de la Comisión, inusualmente activa en el contraataque a las críticas de Washington.</w:t>
      </w:r>
    </w:p>
    <w:p>
      <w:pPr>
        <w:pStyle w:val="Normal"/>
        <w:jc w:val="both"/>
        <w:rPr/>
      </w:pPr>
      <w:r>
        <w:rPr>
          <w:rFonts w:cs="Times New Roman" w:ascii="Times New Roman" w:hAnsi="Times New Roman"/>
          <w:sz w:val="24"/>
          <w:szCs w:val="24"/>
          <w:u w:val="single"/>
        </w:rPr>
        <w:t>Entre los dos bloques hay muchos puntos de acuerdo, como el no permitir el colapso de grandes bancos, pero falta consenso en los detalles. Por ejemplo, el complicado plan para limpiar de activos tóxicos las entidades estadounidenses llega con pocas exigencias de reestructuración o control estatal, a diferencia del modelo de bancos malos apoyado por la UE, que obliga a la aprobación y el control continuo desde Bruselas y los gobiernos nacional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en este caso, “el camino al infierno” que escandaliza a Topolánek ha despertado las críticas hasta de los más convencidos demócratas, como Jeffrey Sachs, de la Universidad de Columbia, que define el plan de Geithner como “un velado intento de transferir cientos de miles de millones de dólares de los contribuyentes americanos a los bancos comerciales”.</w:t>
      </w:r>
    </w:p>
    <w:p>
      <w:pPr>
        <w:pStyle w:val="Normal"/>
        <w:jc w:val="both"/>
        <w:rPr>
          <w:rFonts w:ascii="Times New Roman" w:hAnsi="Times New Roman" w:cs="Times New Roman"/>
          <w:sz w:val="24"/>
          <w:szCs w:val="24"/>
        </w:rPr>
      </w:pPr>
      <w:r>
        <w:rPr>
          <w:rFonts w:cs="Times New Roman" w:ascii="Times New Roman" w:hAnsi="Times New Roman"/>
          <w:sz w:val="24"/>
          <w:szCs w:val="24"/>
        </w:rPr>
        <w:t>Política monetaria</w:t>
      </w:r>
    </w:p>
    <w:p>
      <w:pPr>
        <w:pStyle w:val="Normal"/>
        <w:jc w:val="both"/>
        <w:rPr/>
      </w:pPr>
      <w:r>
        <w:rPr>
          <w:rFonts w:cs="Times New Roman" w:ascii="Times New Roman" w:hAnsi="Times New Roman"/>
          <w:sz w:val="24"/>
          <w:szCs w:val="24"/>
          <w:u w:val="single"/>
        </w:rPr>
        <w:t>Desde el principio de la crisis, o incluso desde antes, el Banco Central Europeo ha sido vituperado por actuar tarde o de manera insuficiente.</w:t>
      </w:r>
      <w:r>
        <w:rPr>
          <w:rFonts w:cs="Times New Roman" w:ascii="Times New Roman" w:hAnsi="Times New Roman"/>
          <w:sz w:val="24"/>
          <w:szCs w:val="24"/>
        </w:rPr>
        <w:t xml:space="preserve"> El G-20 recordará, de nuevo, la importancia de la política monetaria, si bien los límites que ya se han desbordado en Washington son aún más estrechos en Fráncfort, ya que </w:t>
      </w:r>
      <w:r>
        <w:rPr>
          <w:rFonts w:cs="Times New Roman" w:ascii="Times New Roman" w:hAnsi="Times New Roman"/>
          <w:sz w:val="24"/>
          <w:szCs w:val="24"/>
          <w:u w:val="single"/>
        </w:rPr>
        <w:t>el BCE -que ha bajado casi tres puntos los tipos desde octubre- no tiene detrás una autoridad fiscal ni una sola política económi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lgunos analistas defienden fortalecer el BCE con la posibilidad de que emita eurobonos para ayudar en los rescates bancarios. Pero Alemania se sigue oponiendo a deuda pública europea que pueda minar la renta fija germana, mucho más fiable en tiempos de crisis, como demuestra el diferencial entre lo que tienen que ofrecer Irlanda, Grecia o España a los inversores respecto a los intereses de los aleman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uropeos y americanos estarán de acuerdo en la parte más fácil, y más popular, del debate, como el acoso a los paraísos fiscales, el recorte de la remuneración de los altos ejecutivos, el refuerzo de los fondos del FMI o la promesa de no construir barreras proteccionistas, si bien casi la totalidad de los invitados lo han hecho y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n suerte, puede que ahora sigan el consejo que The New York Times daba en 1933: “En Londres, no haremos las cosas a nuestra manera en todo. Tendremos que poner algo en la cazuela si queremos una sopa que merezca la pena”.</w:t>
      </w:r>
      <w:r>
        <w:rPr>
          <w:rFonts w:cs="Times New Roman" w:ascii="Times New Roman" w:hAnsi="Times New Roman"/>
          <w:sz w:val="24"/>
          <w:szCs w:val="24"/>
        </w:rPr>
        <w:t xml:space="preserve"> Aunque, tal vez, sea demasiado pedir que una sopa resucite a la magra economía mundia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resultados de la reunión del G-20 defraudarán las grandes expectativ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Carrick Mollenkamp, Stephen Fidler y Alistair MacDonal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las mayores potencias económicas del mundo se reúnan en la cumbre del Grupo de los 20 esta semana en Londres, los resultados probablemente serán muy inferiores a la amplia reestructuración del sistema financiero global que el primer ministro británico, Gordon Brown, imaginó inicial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seis meses, Brown hizo un llamado por “un nuevo Bretton Woods, una nueva arquitectura financiera para los años venideros”, en referencia a los acuerdos alcanzados en New Hampshire en 1944, en los que Estados Unidos, Gran Bretaña y sus aliados trazaron el nuevo orden económico post-Segunda Guerra Mundial.</w:t>
      </w:r>
    </w:p>
    <w:p>
      <w:pPr>
        <w:pStyle w:val="Normal"/>
        <w:jc w:val="both"/>
        <w:rPr/>
      </w:pPr>
      <w:r>
        <w:rPr>
          <w:rFonts w:cs="Times New Roman" w:ascii="Times New Roman" w:hAnsi="Times New Roman"/>
          <w:sz w:val="24"/>
          <w:szCs w:val="24"/>
          <w:u w:val="single"/>
        </w:rPr>
        <w:t>Sin embargo, lo más probable es que lo que surja de la cumbre del G-20 “este muy lejos de las altas expectativas iniciales”, dice Simon Gleeson, socio de la firma de abogados Clifford Chance en Londres y experto en regulación financiera. “Hasta los temas pequeños parecen ser polémicos”.</w:t>
      </w:r>
    </w:p>
    <w:p>
      <w:pPr>
        <w:pStyle w:val="Normal"/>
        <w:jc w:val="both"/>
        <w:rPr/>
      </w:pPr>
      <w:r>
        <w:rPr>
          <w:rFonts w:cs="Times New Roman" w:ascii="Times New Roman" w:hAnsi="Times New Roman"/>
          <w:sz w:val="24"/>
          <w:szCs w:val="24"/>
        </w:rPr>
        <w:t>Según un borrador del comunicado que se emitiría al cierre de la cumbre el jueves, los líderes del G-20 podrían presentar un rescate mundial de hasta US$ 2 billones (millones de millones) que consiste en una combinación de medidas nuevas y previamente anunciadas. También pueden aludir a un progreso real ya alcanzado en conseguir miles de millones de dólares para las economías emergentes en aprietos que perdieron acceso al financiamiento. Se han acordado, además, reformas a la supervisión internacional de los bancos transfronterizos, cuya imprudencia ayudó a crear la actual crisis.</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fin de semana, la Casa Blanca trató de distanciarse de sus otrora ambiciosos objetivos, restando importancia a las metas de estímulo fiscal que le exigían a Alemania y otros países europeos hace unas semanas y, en cambio, concentrándose en metas más modestas, como nuevas reglas para los paraísos fiscales y una mayor coordinación internacional para la regulación financiera.</w:t>
      </w:r>
    </w:p>
    <w:p>
      <w:pPr>
        <w:pStyle w:val="Normal"/>
        <w:jc w:val="both"/>
        <w:rPr/>
      </w:pPr>
      <w:r>
        <w:rPr>
          <w:rFonts w:cs="Times New Roman" w:ascii="Times New Roman" w:hAnsi="Times New Roman"/>
          <w:sz w:val="24"/>
          <w:szCs w:val="24"/>
        </w:rPr>
        <w:t>Las autoridades de los países participantes insisten que el G-20 alcanzará grandes logros. “Las cosas que la gente creía que nunca cambiarían, han cambiado. Son cambios bastantes históricos”, señaló Stephen Timms, secretario del Tesoro británico.</w:t>
      </w:r>
    </w:p>
    <w:p>
      <w:pPr>
        <w:pStyle w:val="Normal"/>
        <w:jc w:val="both"/>
        <w:rPr>
          <w:rFonts w:ascii="Times New Roman" w:hAnsi="Times New Roman" w:cs="Times New Roman"/>
          <w:sz w:val="24"/>
          <w:szCs w:val="24"/>
        </w:rPr>
      </w:pPr>
      <w:r>
        <w:rPr>
          <w:rFonts w:cs="Times New Roman" w:ascii="Times New Roman" w:hAnsi="Times New Roman"/>
          <w:sz w:val="24"/>
          <w:szCs w:val="24"/>
        </w:rPr>
        <w:t>Se espera, por ejemplo, que Arabia Saudita, contribuya esta semana a las reservas del Fondo Monetario Internacional. A cambio, el país árabe, al igual que potencias emergentes como China, se alistan a tener mayor voz y voto en el FMI y en la regulación de las finanzas globales.</w:t>
      </w:r>
    </w:p>
    <w:p>
      <w:pPr>
        <w:pStyle w:val="Normal"/>
        <w:jc w:val="both"/>
        <w:rPr/>
      </w:pPr>
      <w:r>
        <w:rPr>
          <w:rFonts w:cs="Times New Roman" w:ascii="Times New Roman" w:hAnsi="Times New Roman"/>
          <w:sz w:val="24"/>
          <w:szCs w:val="24"/>
        </w:rPr>
        <w:t xml:space="preserve">No obstante, </w:t>
      </w:r>
      <w:r>
        <w:rPr>
          <w:rFonts w:cs="Times New Roman" w:ascii="Times New Roman" w:hAnsi="Times New Roman"/>
          <w:sz w:val="24"/>
          <w:szCs w:val="24"/>
          <w:u w:val="single"/>
        </w:rPr>
        <w:t>en lugar de guiar al mundo hacia una reforma estructural a largo plazo, Brown se ha dedicado a arbitrar un desordenado debate global sobre preocupaciones más inmediatas, como cuánto estímulo financiero es aconsejable a medida que el mundo lucha para salir de su peor crisis económica desde el fin de la Segunda Guerr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os seis meses trascurridos desde su audaz declaración, el primer ministro británico y sus principales asesores económicos han recorrido el mundo, incluyendo escalas en Beijing, Riad y São Paulo, en una campaña para lograr un consenso para una reforma financiera global. Los británicos, sin embargo, se han topado con una dura realidad: es difícil reconstruir la arquitectura financiera global cuando la mayoría de los países aún lucha para resolver sus propias crisis económ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yor desafío ha sido un avance hacia el proteccionismo, lo que planteó un nuevo tema que ni siquiera estaba sobre la mesa a fines de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Si las negociaciones no están a la altura de las expectativas, parte de la culpa podría recaer sobre el propio Brown. Aunque no es conocido como un gran orador, el primer ministro británico es proclive a una retórica elevada. Antes de su visita a Washington este mes, habló de un New Deal global, haciendo eco del programa económico del presidente Franklin D. Roosevelt al que muchos atribuyen la recuperación de la economía estadounidense después de la Gran Depresión de los años 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tarea de Brown se ha complicado aún más por la aparición de nuevos actores como Brasil, China e India en la economía mundial, lo que aumenta el número de voces poderosas en la mesa de negociaciones. Al mismo tiempo, el cambio de gobierno en Washington, donde el presidente Barack Obama ha tenido dificultades para nombrar a los altos funcionarios del Departamento del Tesoro, dejó un vacío en el G-20.</w:t>
      </w:r>
    </w:p>
    <w:p>
      <w:pPr>
        <w:pStyle w:val="Normal"/>
        <w:jc w:val="both"/>
        <w:rPr>
          <w:rFonts w:ascii="Times New Roman" w:hAnsi="Times New Roman" w:cs="Times New Roman"/>
          <w:sz w:val="24"/>
          <w:szCs w:val="24"/>
        </w:rPr>
      </w:pPr>
      <w:r>
        <w:rPr>
          <w:rFonts w:cs="Times New Roman" w:ascii="Times New Roman" w:hAnsi="Times New Roman"/>
          <w:sz w:val="24"/>
          <w:szCs w:val="24"/>
        </w:rPr>
        <w:t>Brown ha tratado de llenar ese vacío como anfitrión de la cumbre de esta semana. El G-20 no tiene un equipo de personas o una burocracia permanente para administrar sus actividades. Sus asuntos son tratados por altos asesores que se consultan entre ellos e importantes economistas con el fin de alcanzar acuerdos que puedan ser promovidos durante la cumbre. El equipo de Brown es encabezado por Jon Cunliffe, su principal asesor económico internacional; Mark Malloch-Brown, del Ministerio de Relaciones Exteriores; Timms, el secretario del Tesoro; y Shriti Vadera, una ex banquera del banco suizo UBS AG y asesora de Brown.</w:t>
      </w:r>
    </w:p>
    <w:p>
      <w:pPr>
        <w:pStyle w:val="Normal"/>
        <w:jc w:val="both"/>
        <w:rPr>
          <w:rFonts w:ascii="Times New Roman" w:hAnsi="Times New Roman" w:cs="Times New Roman"/>
          <w:sz w:val="24"/>
          <w:szCs w:val="24"/>
        </w:rPr>
      </w:pPr>
      <w:r>
        <w:rPr>
          <w:rFonts w:cs="Times New Roman" w:ascii="Times New Roman" w:hAnsi="Times New Roman"/>
          <w:sz w:val="24"/>
          <w:szCs w:val="24"/>
        </w:rPr>
        <w:t>Malloch-Brown, de 55 años, ha viajado a 12 ciudades, incluyendo Buenos Aires, Brasilia, Bangkok, Moscú y Nueva York. Timms realizó otros seis viajes con otros funcionarios. Brown, por su parte, visitó Washington, Nueva York y Santiago de Chile la semana pas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semanas previas a la cumbre, Brown ha estado luchando en múltiples frentes para lograr un consenso. Ha enfrentado un creciente coro de detractores, desde la canciller alemana, Angela Merkel, hasta el ahora ex primer ministro checo Mirek Topolanek, advirtiendo contra una ofensiva de Brown y EEUU para lanzar nuevos planes de estímulo. También surgieron problemas en casa, cuando el gobernador del Banco de Inglaterra, Mervyn King, declaró ante el Parlamento que el Reino Unido no podría costear nuevas medidas de estímulo y una subasta de bonos soberanos.</w:t>
      </w:r>
    </w:p>
    <w:p>
      <w:pPr>
        <w:pStyle w:val="Normal"/>
        <w:jc w:val="both"/>
        <w:rPr>
          <w:rFonts w:ascii="Times New Roman" w:hAnsi="Times New Roman" w:cs="Times New Roman"/>
          <w:sz w:val="24"/>
          <w:szCs w:val="24"/>
        </w:rPr>
      </w:pPr>
      <w:r>
        <w:rPr>
          <w:rFonts w:cs="Times New Roman" w:ascii="Times New Roman" w:hAnsi="Times New Roman"/>
          <w:sz w:val="24"/>
          <w:szCs w:val="24"/>
        </w:rPr>
        <w:t>Últimamente, Brown ha conseguido obtener nuevo consenso en un tema: la necesidad de controlar los paraísos fiscales. En las últimas semanas, países como Suiza y Liechtenstein han anunciado que cooperarán más con las investigaciones impositivas internacionales, y se espera que la cumbre produzca nuevas reglas de supervisión, transparencia y conducta para los paraísos fiscales.</w:t>
      </w:r>
    </w:p>
    <w:p>
      <w:pPr>
        <w:pStyle w:val="Normal"/>
        <w:jc w:val="both"/>
        <w:rPr>
          <w:rFonts w:ascii="Times New Roman" w:hAnsi="Times New Roman" w:cs="Times New Roman"/>
          <w:sz w:val="24"/>
          <w:szCs w:val="24"/>
        </w:rPr>
      </w:pPr>
      <w:r>
        <w:rPr>
          <w:rFonts w:cs="Times New Roman" w:ascii="Times New Roman" w:hAnsi="Times New Roman"/>
          <w:sz w:val="24"/>
          <w:szCs w:val="24"/>
        </w:rPr>
        <w:t>Timms menciona el tema de los paraísos fiscales como evidencia de que los logros del G-20 serán significativos, pero algunos cuestionan el rol de estos lugares en la crisis financiera. En un informe publicado la semana pasada sobre el futuro de la regulación financiera, Adair Turner, el presidente de la Autoridad de Servicios Financieros del Reino Unido, dijo que es “importante reconocer que el papel de los centros financieros internacionales no fue crucial en los orígenes de la actual crisis”.</w:t>
      </w:r>
    </w:p>
    <w:p>
      <w:pPr>
        <w:pStyle w:val="Normal"/>
        <w:jc w:val="both"/>
        <w:rPr>
          <w:rFonts w:ascii="Times New Roman" w:hAnsi="Times New Roman" w:cs="Times New Roman"/>
          <w:sz w:val="24"/>
          <w:szCs w:val="24"/>
        </w:rPr>
      </w:pPr>
      <w:r>
        <w:rPr>
          <w:rFonts w:cs="Times New Roman" w:ascii="Times New Roman" w:hAnsi="Times New Roman"/>
          <w:sz w:val="24"/>
          <w:szCs w:val="24"/>
        </w:rPr>
        <w:t>El martes pasado, Turner estuvo junto a Brown en una reunión con 13 presidentes ejecutivos de bancos para hablar sobre el G-20. El Primer Ministro sólo se pudo quedar por una hora. Esa tarde, voló a Estrasburgo para conseguir el apoyo del Parlamento Europeo. Luego, viajó a Nueva York, São Paulo y Santiago antes de volver a casa.</w:t>
      </w:r>
    </w:p>
    <w:p>
      <w:pPr>
        <w:pStyle w:val="Normal"/>
        <w:jc w:val="both"/>
        <w:rPr>
          <w:rFonts w:ascii="Times New Roman" w:hAnsi="Times New Roman" w:cs="Times New Roman"/>
          <w:sz w:val="24"/>
          <w:szCs w:val="24"/>
        </w:rPr>
      </w:pPr>
      <w:r>
        <w:rPr>
          <w:rFonts w:cs="Arial" w:ascii="Arial" w:hAnsi="Arial"/>
          <w:color w:val="000000"/>
          <w:sz w:val="15"/>
          <w:szCs w:val="15"/>
          <w:lang w:val="en-US" w:eastAsia="en-US"/>
        </w:rPr>
        <w:drawing>
          <wp:inline distT="0" distB="0" distL="0" distR="0">
            <wp:extent cx="5619750" cy="336232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6"/>
                    <a:srcRect l="-6" t="-11" r="-6" b="-11"/>
                    <a:stretch>
                      <a:fillRect/>
                    </a:stretch>
                  </pic:blipFill>
                  <pic:spPr bwMode="auto">
                    <a:xfrm>
                      <a:off x="0" y="0"/>
                      <a:ext cx="5619750" cy="3362325"/>
                    </a:xfrm>
                    <a:prstGeom prst="rect">
                      <a:avLst/>
                    </a:prstGeom>
                  </pic:spPr>
                </pic:pic>
              </a:graphicData>
            </a:graphic>
          </wp:inline>
        </w:drawing>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erapia de choque contra la crisis - Un G20 para la salvación o el colapso económico</w:t>
      </w:r>
      <w:r>
        <w:rPr>
          <w:rFonts w:cs="Times New Roman" w:ascii="Times New Roman" w:hAnsi="Times New Roman"/>
          <w:sz w:val="24"/>
          <w:szCs w:val="24"/>
        </w:rPr>
        <w:t xml:space="preserve"> (Expansión - </w:t>
      </w:r>
      <w:r>
        <w:rPr>
          <w:rFonts w:cs="Times New Roman" w:ascii="Times New Roman" w:hAnsi="Times New Roman"/>
          <w:b/>
          <w:sz w:val="24"/>
          <w:szCs w:val="24"/>
        </w:rPr>
        <w:t>3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Roberto Casado -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2 de abril, los líderes del G20 (los veinte países más representativos de las economías desarrolladas y emergentes) junto a representantes de España y Holanda, se reúnen en Londres para fijar una estrategia global contra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trata de un encuentro “a todo o nada”, según el inversor George Soros, quien confía en que se alcancen decisiones que faciliten la recuperación de la economía internacional, que en 2009 sufrirá una caída del PIB de hasta el 1%, según el Fondo Monetario Internacional (FMI). Otros analistas son escépticos sobre el impacto que puede tener la cumbre. Jim O’Neill, economista jefe de Goldman Sachs, no espera acuerdos en asuntos centrales como el volumen de estímulos fiscales necesarios para animar la demanda, ve difícil el encaje de las regulaciones financieras nacionales e internacionales, y considera que sería más efectivo un G4, en el que participaran Estados Unidos, China, la Unión Europea y Jap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lquier caso, las expectativas ante la cumbre de Londres son enormes. A ello ha contribuido la agenda marcada por el anfitrión del encuentro, el primer ministro británico, Gordon Brown. “Estabilizar los mercados financieros, reformar el sistema económico global y preparar la economía para que vuelva a crecer de forma sostenible” son los retos planteados por Brown a los demás líderes del G20.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íses como Francia y Alemania ya han advertido que no se pueden esperar milagros de esta reunión</w:t>
      </w:r>
      <w:r>
        <w:rPr>
          <w:rFonts w:cs="Times New Roman" w:ascii="Times New Roman" w:hAnsi="Times New Roman"/>
          <w:sz w:val="24"/>
          <w:szCs w:val="24"/>
        </w:rPr>
        <w:t xml:space="preserve">. Cristine Lagarde, ministra francesa de Economía, habla de la cumbre como “un punto de partida” hacia la recuperación, y Angela Merkel, canciller alemana, confía en el efecto “psicológico” de las conclusiones del encuentro, más que en el impacto real de las medidas que se aprueben. </w:t>
      </w:r>
    </w:p>
    <w:p>
      <w:pPr>
        <w:pStyle w:val="Normal"/>
        <w:jc w:val="both"/>
        <w:rPr/>
      </w:pPr>
      <w:r>
        <w:rPr>
          <w:rFonts w:cs="Times New Roman" w:ascii="Times New Roman" w:hAnsi="Times New Roman"/>
          <w:sz w:val="24"/>
          <w:szCs w:val="24"/>
          <w:u w:val="single"/>
        </w:rPr>
        <w:t xml:space="preserve">Al margen de sus diferentes expectativas, los veinte países deberán acercar mucho sus posiciones de partida para alcanzar pactos concretos en las materias sobre la mesa y no dejar la cumbre en un simple comunicado lleno de generalidades. Por ahora, se pueden </w:t>
      </w:r>
      <w:r>
        <w:rPr>
          <w:rFonts w:cs="Times New Roman" w:ascii="Times New Roman" w:hAnsi="Times New Roman"/>
          <w:sz w:val="24"/>
          <w:szCs w:val="24"/>
        </w:rPr>
        <w:t xml:space="preserve">encontrar cuatro bloques dentro del G20, cada uno con distintas prioridad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ellos esta liderado por Estados Unidos, que reclama un pacto para que todas las grandes economías lancen un plan coordinado de estímulos fiscales (más inversión pública y/o menos impuestos), equivalente al 2% del PIB de cada país. Esta iniciativa es compartida por los gestores del FMI, y dentro del G20 cuenta con el respaldo de Japón y Turquía.</w:t>
      </w:r>
    </w:p>
    <w:p>
      <w:pPr>
        <w:pStyle w:val="Normal"/>
        <w:jc w:val="both"/>
        <w:rPr/>
      </w:pPr>
      <w:r>
        <w:rPr>
          <w:rFonts w:cs="Times New Roman" w:ascii="Times New Roman" w:hAnsi="Times New Roman"/>
          <w:sz w:val="24"/>
          <w:szCs w:val="24"/>
          <w:u w:val="single"/>
        </w:rPr>
        <w:t>Las naciones de la Eurozona, especialmente Alemania y Francia, comandan una facción que aboga en primer lugar por estabilizar los bancos y modificar la regulación del sistema financiero. En el apartado de estímulos fiscales, esos países quieren esperar a comprobar el efecto de los planes ya aprobados, antes de incrementar el esfuerzo público.</w:t>
      </w:r>
      <w:r>
        <w:rPr>
          <w:rFonts w:cs="Times New Roman" w:ascii="Times New Roman" w:hAnsi="Times New Roman"/>
          <w:sz w:val="24"/>
          <w:szCs w:val="24"/>
        </w:rPr>
        <w:t xml:space="preserve"> El Gobierno español ha enviado diez propuestas para debatir en el G20, todas ellas centradas en la reforma del sistema financiero y la supervisión de la economía global. José Luis Rodríguez Zapatero, presidente español, ha insinuado la posibilidad de lanzar un nuevo plan de estímulo fiscal en otoño, si para entonces la economía no se reani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íses emergentes de rápido crecimiento como Rusia y China forman un bloque que aboga por una reforma del Fondo Monetario Internacional (FMI) y otras instituciones mundiales, donde aspiran a contar con un mayor peso en sus decis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s países en desarrollo, entre los que figuran México, Argentina, Brasil, Indonesia y Corea del Sur, destacan la necesidad de impedir que las naciones más avanzadas tomen medidas proteccionistas con barreras al comercio y las importaciones de produc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mismo tiempo, empresarios, economistas e inversores han lanzado sus propias recomendaciones al G20, generando una verdadera maraña de aportaciones, en algunos casos muy técnicas, que de ser asumidas harían indescifrables las conclusiones de la cumbre.</w:t>
      </w:r>
    </w:p>
    <w:p>
      <w:pPr>
        <w:pStyle w:val="Normal"/>
        <w:jc w:val="both"/>
        <w:rPr/>
      </w:pPr>
      <w:r>
        <w:rPr>
          <w:rFonts w:cs="Times New Roman" w:ascii="Times New Roman" w:hAnsi="Times New Roman"/>
          <w:sz w:val="24"/>
          <w:szCs w:val="24"/>
          <w:u w:val="single"/>
        </w:rPr>
        <w:t>Casar las aspiraciones de las distintas naciones y traducirlas en acciones concretas será un ejercicio muy complicado</w:t>
      </w:r>
      <w:r>
        <w:rPr>
          <w:rFonts w:cs="Times New Roman" w:ascii="Times New Roman" w:hAnsi="Times New Roman"/>
          <w:sz w:val="24"/>
          <w:szCs w:val="24"/>
        </w:rPr>
        <w:t xml:space="preserve">. </w:t>
      </w:r>
      <w:r>
        <w:rPr>
          <w:rFonts w:cs="Times New Roman" w:ascii="Times New Roman" w:hAnsi="Times New Roman"/>
          <w:sz w:val="24"/>
          <w:szCs w:val="24"/>
          <w:u w:val="single"/>
        </w:rPr>
        <w:t>El pasado 14 de marzo, en una reunión de ministros de Economía de los países del G20 preparatoria de la próxima cumbre, se pactó un texto para contentar a todos, con pocas medidas detalladas. Se fijó como “prioridad” el restablecimiento de la estabilidad en el sistema financiero para impulsar el flujo de crédito, “mediante inyecciones de liquidez, recapitalizaciones de bancos y compras de activos tóxicos “(inversiones y créditos de difícil recuperación que pesan en el balance de los bancos)”. Los expertos interpretaron esta frase como un mensaje a Estados Unidos, pidiéndole que cure sus bancos antes de reclamar más estímulos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Gobierno de Barack Obama ya ha cumplido su parte, al comunicar el 23 de marzo un plan para sanear activos tóxicos, en una operación valorada en un billón de dólares (737.000 millones de euros). Si esta iniciativa sirve para calmar al sector bancario, Obama podría reiterar en la cumbre la necesidad de planes de apoyo público a las economías para reforzar la demanda.</w:t>
      </w:r>
    </w:p>
    <w:p>
      <w:pPr>
        <w:pStyle w:val="Normal"/>
        <w:jc w:val="both"/>
        <w:rPr>
          <w:rFonts w:ascii="Times New Roman" w:hAnsi="Times New Roman" w:cs="Times New Roman"/>
          <w:sz w:val="24"/>
          <w:szCs w:val="24"/>
        </w:rPr>
      </w:pPr>
      <w:r>
        <w:rPr>
          <w:rFonts w:cs="Times New Roman" w:ascii="Times New Roman" w:hAnsi="Times New Roman"/>
          <w:sz w:val="24"/>
          <w:szCs w:val="24"/>
        </w:rPr>
        <w:t>En el ángulo de la regulación financiera, se esperan acuerdos para coordinar la supervisión de bancos y de otras entidades como los hedge funds, pero las autoridades nacionales van a retener buena parte del poder. Estados Unidos ya ha anunciado su propia iniciativa regulatoria en esa materia, mientras expertos de Europa y Reino Unido han elaborado informes con sugerencias sobre las posibles reformas.</w:t>
      </w:r>
    </w:p>
    <w:p>
      <w:pPr>
        <w:pStyle w:val="Normal"/>
        <w:jc w:val="both"/>
        <w:rPr>
          <w:rFonts w:ascii="Times New Roman" w:hAnsi="Times New Roman" w:cs="Times New Roman"/>
          <w:sz w:val="24"/>
          <w:szCs w:val="24"/>
        </w:rPr>
      </w:pPr>
      <w:r>
        <w:rPr>
          <w:rFonts w:cs="Times New Roman" w:ascii="Times New Roman" w:hAnsi="Times New Roman"/>
          <w:sz w:val="24"/>
          <w:szCs w:val="24"/>
        </w:rPr>
        <w:t>Y en cuanto al futuro del FMI, es probable que se aparquen las demandas de una nueva relación de poder, mediante el compromiso de los países occidentales y Japón de sustentar un aumento de 250.000 millones de dólares en los fondos disponibles por ese organismo para afrontar crisis en las regiones en desarrollo.</w:t>
      </w:r>
    </w:p>
    <w:p>
      <w:pPr>
        <w:pStyle w:val="Normal"/>
        <w:jc w:val="both"/>
        <w:rPr/>
      </w:pPr>
      <w:r>
        <w:rPr>
          <w:rFonts w:cs="Times New Roman" w:ascii="Times New Roman" w:hAnsi="Times New Roman"/>
          <w:sz w:val="24"/>
          <w:szCs w:val="24"/>
          <w:u w:val="single"/>
        </w:rPr>
        <w:t>Todo un encaje de bolillos el que espera a Gordon Brown, quien como anfitrión de la cumbre se muestra entusiasmado con todas las propuestas: más estímulos fiscales, más regulación bancaria, más dinero para el FMI y menos proteccionismo aparecen en el ideario del primer ministro</w:t>
      </w:r>
      <w:r>
        <w:rPr>
          <w:rFonts w:cs="Times New Roman" w:ascii="Times New Roman" w:hAnsi="Times New Roman"/>
          <w:sz w:val="24"/>
          <w:szCs w:val="24"/>
        </w:rPr>
        <w:t>. Pero el mercado sólo dará credibilidad a un pacto del G20 que se centre claramente en una fórmula para salir de la crisis. Richard Lambert, director general de la patronal británica CBI, advierte que “en lugar de que el G20 concluya con un papel lleno de generalidades sobre un amplio número de asuntos, deberían centrarse en un pequeño número de acciones destinadas a romper el círculo vicioso que existe entre la economía real y los merc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ello, Brown deberá luchar contra las diferencias entre los miembros del G20 y contra la posibilidad de que la atención de la cumbre se desvíe hacia otras cuestiones como la actitud de Obama en su primera visita como presidente estadounidense a Europa, o hacia las protestas que se prevén en Londres contra el sistema capitalist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cualquier caso, los ciudadanos del planeta no pueden esperan un gran cambio en sus vidas a corto plazo por lo que salga de la cumbre del 2 de abril.</w:t>
      </w:r>
      <w:r>
        <w:rPr>
          <w:rFonts w:cs="Times New Roman" w:ascii="Times New Roman" w:hAnsi="Times New Roman"/>
          <w:sz w:val="24"/>
          <w:szCs w:val="24"/>
        </w:rPr>
        <w:t xml:space="preserve"> Pero, según Jim O’Neill, “si el G20 se concentra en lo que puede hacer y conseguir, el futuro para el mundo, incluidos los países más expuestos, será mejor”.</w:t>
      </w:r>
    </w:p>
    <w:p>
      <w:pPr>
        <w:pStyle w:val="Normal"/>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Muchas condenas contra el proteccionismo pero pocas medidas contra los pecadores</w:t>
      </w:r>
      <w:r>
        <w:rPr>
          <w:rFonts w:cs="Times New Roman" w:ascii="Times New Roman" w:hAnsi="Times New Roman"/>
          <w:color w:val="FF0000"/>
          <w:sz w:val="24"/>
          <w:szCs w:val="24"/>
        </w:rPr>
        <w:t xml:space="preserve"> (The Wall Street Journal - </w:t>
      </w:r>
      <w:r>
        <w:rPr>
          <w:rFonts w:cs="Times New Roman" w:ascii="Times New Roman" w:hAnsi="Times New Roman"/>
          <w:b/>
          <w:color w:val="FF0000"/>
          <w:sz w:val="24"/>
          <w:szCs w:val="24"/>
        </w:rPr>
        <w:t>1/4/09</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or Bob Dav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teccionismo será un tema central en la agenda de la cumbre del Grupo de los 20 y se espera que varios países hagan declaraciones en contra de la práctica, pero es poco probable que adopten acciones contundentes.</w:t>
      </w:r>
    </w:p>
    <w:p>
      <w:pPr>
        <w:pStyle w:val="Normal"/>
        <w:jc w:val="both"/>
        <w:rPr/>
      </w:pPr>
      <w:r>
        <w:rPr>
          <w:rFonts w:cs="Times New Roman" w:ascii="Times New Roman" w:hAnsi="Times New Roman"/>
          <w:color w:val="FF0000"/>
          <w:sz w:val="24"/>
          <w:szCs w:val="24"/>
          <w:u w:val="single"/>
        </w:rPr>
        <w:t>Representantes de los países del G-20 -entre los que se encuentran Brasil, México y Argentina- dicen que la reunión de sus cabezas de estado esta semana será una arremetida contra nuevas restricciones comerciales. Eso dijeron exactamente en la última cumbre del G-20 en noviembre de 2008. Pero después, 17 de los 20 países del grupo hicieron lo contrario, implementando un total de 47 medidas anticomerciales, según el Banco Mundial. Entre ellas están los aranceles rusos a las importaciones de autos, los subsidios franceses a los autos fabricados dentro del país, las barreras estadounidenses a la entrada de camiones de México y los subsidios chinos a las exportacione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Todo el mundo ha pecado un poco”, dice Michael Froman, el organizador del evento para la Casa Blanca.</w:t>
      </w:r>
    </w:p>
    <w:p>
      <w:pPr>
        <w:pStyle w:val="Normal"/>
        <w:jc w:val="both"/>
        <w:rPr/>
      </w:pPr>
      <w:r>
        <w:rPr>
          <w:rFonts w:cs="Times New Roman" w:ascii="Times New Roman" w:hAnsi="Times New Roman"/>
          <w:color w:val="FF0000"/>
          <w:sz w:val="24"/>
          <w:szCs w:val="24"/>
          <w:u w:val="single"/>
        </w:rPr>
        <w:t>El presidente del Fondo Monetario Internacional, Dominique Strauss-Kahn, dice que durante una recesión las medidas proteccionistas se pueden restringir sólo hasta cierto punto, dadas las demandas sobre los políticos provenientes de sus votantes preocupados por el desempleo. Los tratados comerciales limitan el proteccionismo, pero a los países les queda todavía mucho margen de maniobra, ya que los topes formales sobre los aranceles suelen ser mucho más altos que lo que los países implementan en la práctica</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Así que en tiempos difíciles, los países pueden aumentar sus restricciones sin quebrantar las reglas de la Organización Mundial del Comercio, algo que Fred Bergsten, director del Instituto Peterson de Economía Internacional, un centro de estudios de Washington, llama “proteccionismo lega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or ejemplo, los aranceles promedio de India son de 16%, pero eso es sólo la mitad del límite form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general, se espera que el comercio global de bienes y servicios caiga 6,1% en 2009, con una caída aún mayor en bienes manufacturados, estima el Banco Mundial. Se trata de la mayor reducción desde al menos 1970. La OMC, que pronostica que el declive del comercio global en 2009 será de alrededor de 9%, dice que la caída se debe mayormente al colapso de la demanda global y a la falta de financiación comercial.</w:t>
      </w:r>
    </w:p>
    <w:p>
      <w:pPr>
        <w:pStyle w:val="Normal"/>
        <w:jc w:val="both"/>
        <w:rPr/>
      </w:pPr>
      <w:r>
        <w:rPr>
          <w:rFonts w:cs="Times New Roman" w:ascii="Times New Roman" w:hAnsi="Times New Roman"/>
          <w:color w:val="FF0000"/>
          <w:sz w:val="24"/>
          <w:szCs w:val="24"/>
          <w:u w:val="single"/>
        </w:rPr>
        <w:t>El proteccionismo es un problema de largo plazo. Cuando las economías empiezan a recuperarse, necesitan canales comerciales abiertos para sacarle el mayor partido a sus posibilidades de ganancias</w:t>
      </w:r>
      <w:r>
        <w:rPr>
          <w:rFonts w:cs="Times New Roman" w:ascii="Times New Roman" w:hAnsi="Times New Roman"/>
          <w:color w:val="FF0000"/>
          <w:sz w:val="24"/>
          <w:szCs w:val="24"/>
        </w:rPr>
        <w:t>. “El peligro actual es de un aumento gradual de las restricciones que poco a poco podría ahogar el comercio internacional”, advirtió la OMC.</w:t>
      </w:r>
    </w:p>
    <w:p>
      <w:pPr>
        <w:pStyle w:val="Normal"/>
        <w:jc w:val="both"/>
        <w:rPr/>
      </w:pPr>
      <w:r>
        <w:rPr>
          <w:rFonts w:cs="Times New Roman" w:ascii="Times New Roman" w:hAnsi="Times New Roman"/>
          <w:color w:val="FF0000"/>
          <w:sz w:val="24"/>
          <w:szCs w:val="24"/>
          <w:u w:val="single"/>
        </w:rPr>
        <w:t>En el campo de la financiación comercial, se espera que el G-20 muestre resultados concretos. Los miembros están finalizando un acuerdo para proveer más de US$ 100.000 millones en financiación al comercio.</w:t>
      </w:r>
      <w:r>
        <w:rPr>
          <w:rFonts w:cs="Times New Roman" w:ascii="Times New Roman" w:hAnsi="Times New Roman"/>
          <w:color w:val="FF0000"/>
          <w:sz w:val="24"/>
          <w:szCs w:val="24"/>
        </w:rPr>
        <w:t xml:space="preserve"> Los países del G-20 podrían acordar incrementar la financiación a sus propias agencias de crédito comercial. También contribuirían al Banco Mundial y a bancos de desarrollo regional, para ayudar a financiar exportaciones de los países más pobres, que con frecuencia exportan a EEUU y Europ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martes, el Banco Mundial dijo que conformará un fondo de financiación comercial de unos US$ 50.000 millones en un plazo de tres años. El brazo para el sector privado del Banco Mundial, la Corporación Financiera Internacional (IFC por sus siglas en inglés), espera usar el fondo para atraer más de US$ 7.000 millones en financiación privada al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stricción global de crédito ha empeorado el problema al aumentar el costo de la financiación comercial. Un reporte del Banco Mundial, citando datos de Dealogic, dijo que la financiación comercial global disminuyó en 40% en el último trimestre de 2008, comparado con el año anterior.</w:t>
      </w:r>
    </w:p>
    <w:p>
      <w:pPr>
        <w:pStyle w:val="Normal"/>
        <w:jc w:val="both"/>
        <w:rPr/>
      </w:pPr>
      <w:r>
        <w:rPr>
          <w:rFonts w:cs="Times New Roman" w:ascii="Times New Roman" w:hAnsi="Times New Roman"/>
          <w:color w:val="FF0000"/>
          <w:sz w:val="24"/>
          <w:szCs w:val="24"/>
          <w:u w:val="single"/>
        </w:rPr>
        <w:t>En el frente del proteccionismo, el G-20 se está apoyando en la capacidad de las organizaciones internacionales para avergonzar a los infractores comerciales al identificarlos y en la voluntad de los países para variar su comportamiento.</w:t>
      </w:r>
      <w:r>
        <w:rPr>
          <w:rFonts w:cs="Times New Roman" w:ascii="Times New Roman" w:hAnsi="Times New Roman"/>
          <w:color w:val="FF0000"/>
          <w:sz w:val="24"/>
          <w:szCs w:val="24"/>
        </w:rPr>
        <w:t xml:space="preserve"> En el último mes, el Banco Mundial y la OMC han publicado informes con listas de países que han aumentado sus restricciones al comerci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ero la voluntad de las instituciones internacionales para criticar a sus miembros varía ampliamente. La OMC es especialmente reacia a ello, porque opera por consenso, y países como Venezuela y Ecuador, con un menor compromiso con la apertura comercial más allá del sector energético, podrían bloquear reportes que no sean de su agrado.</w:t>
      </w:r>
    </w:p>
    <w:p>
      <w:pPr>
        <w:pStyle w:val="Normal"/>
        <w:jc w:val="both"/>
        <w:rPr/>
      </w:pPr>
      <w:r>
        <w:rPr>
          <w:rFonts w:cs="Times New Roman" w:ascii="Times New Roman" w:hAnsi="Times New Roman"/>
          <w:color w:val="FF0000"/>
          <w:sz w:val="24"/>
          <w:szCs w:val="24"/>
        </w:rPr>
        <w:t>El Banco Mundial, liderado por Robert Zoellick, antiguo representante comercial de EEUU, es menos reacio a identificar a transgresores. “Si los países del G-20 creen que se necesita una mayor supervisión global, deberían aceptar también el escrutinio públic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ueva oportunidad del G-20 para aliviar al mundo</w:t>
      </w:r>
      <w:r>
        <w:rPr>
          <w:rFonts w:cs="Times New Roman" w:ascii="Times New Roman" w:hAnsi="Times New Roman"/>
          <w:sz w:val="24"/>
          <w:szCs w:val="24"/>
        </w:rPr>
        <w:t xml:space="preserve"> (Negocios - </w:t>
      </w:r>
      <w:r>
        <w:rPr>
          <w:rFonts w:cs="Times New Roman" w:ascii="Times New Roman" w:hAnsi="Times New Roman"/>
          <w:b/>
          <w:sz w:val="24"/>
          <w:szCs w:val="24"/>
        </w:rPr>
        <w:t>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rechazo al proteccionismo y la reforma financiera son los dos objetivos de una cumbre que necesita además lanzar un mensaje de unidad y confianza al mundo.</w:t>
      </w:r>
    </w:p>
    <w:p>
      <w:pPr>
        <w:pStyle w:val="Normal"/>
        <w:jc w:val="both"/>
        <w:rPr>
          <w:rFonts w:ascii="Times New Roman" w:hAnsi="Times New Roman" w:cs="Times New Roman"/>
          <w:sz w:val="24"/>
          <w:szCs w:val="24"/>
        </w:rPr>
      </w:pPr>
      <w:r>
        <w:rPr>
          <w:rFonts w:cs="Times New Roman" w:ascii="Times New Roman" w:hAnsi="Times New Roman"/>
          <w:sz w:val="24"/>
          <w:szCs w:val="24"/>
        </w:rPr>
        <w:t>(Por Patricia Carmona / Laia Jard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y se celebra en Londres la que podía haber pasado a la historia como la cumbre de las cumbres. Se perfilaba como la reunión más importante de los últimos 80 años entre los líderes del G-20, secuela del encuentro que a mediados de noviembre tuvo lugar en Washington, pero en los últimos días se han desvanecido las importantes expectativas generadas. Los principales mandatarios del mundo parecen conformarse con que se ofrezca un mensaje de unidad y coordinación global en un momento en que como telón de fondo está la peor crisis financiera internacional desde la Gran Depresión y la primera recesión económica global, con un comercio que desciende y un desempleo que aumenta en todo el mundo.</w:t>
      </w:r>
    </w:p>
    <w:p>
      <w:pPr>
        <w:pStyle w:val="Normal"/>
        <w:spacing w:lineRule="auto" w:line="264" w:before="0" w:after="240"/>
        <w:rPr>
          <w:rFonts w:ascii="Arial" w:hAnsi="Arial" w:eastAsia="Times New Roman" w:cs="Arial"/>
          <w:color w:val="000000"/>
          <w:sz w:val="18"/>
          <w:szCs w:val="18"/>
          <w:lang w:eastAsia="es-ES"/>
        </w:rPr>
      </w:pPr>
      <w:r>
        <w:rPr>
          <w:rFonts w:eastAsia="Times New Roman" w:cs="Arial" w:ascii="Arial" w:hAnsi="Arial"/>
          <w:color w:val="000000"/>
          <w:sz w:val="18"/>
          <w:szCs w:val="18"/>
          <w:lang w:val="en-US" w:eastAsia="en-US"/>
        </w:rPr>
        <w:drawing>
          <wp:inline distT="0" distB="0" distL="0" distR="0">
            <wp:extent cx="5095875" cy="417195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7"/>
                    <a:srcRect l="-7" t="-9" r="-7" b="-9"/>
                    <a:stretch>
                      <a:fillRect/>
                    </a:stretch>
                  </pic:blipFill>
                  <pic:spPr bwMode="auto">
                    <a:xfrm>
                      <a:off x="0" y="0"/>
                      <a:ext cx="5095875" cy="417195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Por qué es importante la cita de hoy?</w:t>
      </w:r>
    </w:p>
    <w:p>
      <w:pPr>
        <w:pStyle w:val="Normal"/>
        <w:jc w:val="both"/>
        <w:rPr/>
      </w:pPr>
      <w:r>
        <w:rPr>
          <w:rFonts w:cs="Times New Roman" w:ascii="Times New Roman" w:hAnsi="Times New Roman"/>
          <w:sz w:val="24"/>
          <w:szCs w:val="24"/>
          <w:u w:val="single"/>
        </w:rPr>
        <w:t>Es una segunda oportunidad, sobre todo tras el escaso avance conseguido en Washington.</w:t>
      </w:r>
      <w:r>
        <w:rPr>
          <w:rFonts w:cs="Times New Roman" w:ascii="Times New Roman" w:hAnsi="Times New Roman"/>
          <w:sz w:val="24"/>
          <w:szCs w:val="24"/>
        </w:rPr>
        <w:t xml:space="preserve"> </w:t>
      </w:r>
      <w:r>
        <w:rPr>
          <w:rFonts w:cs="Times New Roman" w:ascii="Times New Roman" w:hAnsi="Times New Roman"/>
          <w:sz w:val="24"/>
          <w:szCs w:val="24"/>
          <w:u w:val="single"/>
        </w:rPr>
        <w:t>Al menos así lo revelan las cifras</w:t>
      </w:r>
      <w:r>
        <w:rPr>
          <w:rFonts w:cs="Times New Roman" w:ascii="Times New Roman" w:hAnsi="Times New Roman"/>
          <w:sz w:val="24"/>
          <w:szCs w:val="24"/>
        </w:rPr>
        <w:t xml:space="preserve">. </w:t>
      </w:r>
      <w:r>
        <w:rPr>
          <w:rFonts w:cs="Times New Roman" w:ascii="Times New Roman" w:hAnsi="Times New Roman"/>
          <w:sz w:val="24"/>
          <w:szCs w:val="24"/>
          <w:u w:val="single"/>
        </w:rPr>
        <w:t>Desde aquella reunión</w:t>
      </w:r>
      <w:r>
        <w:rPr>
          <w:rFonts w:cs="Times New Roman" w:ascii="Times New Roman" w:hAnsi="Times New Roman"/>
          <w:sz w:val="24"/>
          <w:szCs w:val="24"/>
        </w:rPr>
        <w:t xml:space="preserve"> -celebrada un mes después de la quiebra de Lehman Brothers-, </w:t>
      </w:r>
      <w:r>
        <w:rPr>
          <w:rFonts w:cs="Times New Roman" w:ascii="Times New Roman" w:hAnsi="Times New Roman"/>
          <w:sz w:val="24"/>
          <w:szCs w:val="24"/>
          <w:u w:val="single"/>
        </w:rPr>
        <w:t>la economía ha ido a peor, con una contracción del producto interior bruto (PIB) mundial del 5% en el último trimestre de 2008,</w:t>
      </w:r>
      <w:r>
        <w:rPr>
          <w:rFonts w:cs="Times New Roman" w:ascii="Times New Roman" w:hAnsi="Times New Roman"/>
          <w:sz w:val="24"/>
          <w:szCs w:val="24"/>
        </w:rPr>
        <w:t xml:space="preserve"> según el Fondo Monetario Internacional (FMI). </w:t>
      </w:r>
      <w:r>
        <w:rPr>
          <w:rFonts w:cs="Times New Roman" w:ascii="Times New Roman" w:hAnsi="Times New Roman"/>
          <w:sz w:val="24"/>
          <w:szCs w:val="24"/>
          <w:u w:val="single"/>
        </w:rPr>
        <w:t>Desde el comienzo de la crisis, las pérdidas superan los 50 billones de dólares, equivalentes al PIB mundial de un añ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Por qué el G-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sz w:val="24"/>
          <w:szCs w:val="24"/>
          <w:u w:val="single"/>
        </w:rPr>
        <w:t>G-20 se ha erigido en el foro, con mayúsculas, para intentar salir de la situación actual. Está formado por naciones desarrolladas y emergentes -los países del G-8 más los 11 principales en vías de desarrollo y la Unión Europea (UE)-que representan el 85% del PIB mundial, el 80% del comercio global y en torno a dos tercios de la población del planeta.</w:t>
      </w:r>
      <w:r>
        <w:rPr>
          <w:rFonts w:cs="Times New Roman" w:ascii="Times New Roman" w:hAnsi="Times New Roman"/>
          <w:sz w:val="24"/>
          <w:szCs w:val="24"/>
        </w:rPr>
        <w:t xml:space="preserve"> Además de los líderes de cada país, acuden los ministros de Finanzas y los gobernadores de los bancos centrales. También participan el director gerente del FMI y el presidente del Banco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Cuál es el objetivo último de la cumbr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legar a un acuerdo global sobre los principios y mecanismos que el sistema financiero necesitará en un futuro y abordar las causas y consecuencias de la crisis con medidas concretas. En particular, el encuentro se ha articulado en torno a cuatro grupos de trabajo que giran alrededor del mismo eje: reformar la arquitectura financiera global para salvaguardar el capitalismo</w:t>
      </w:r>
      <w:r>
        <w:rPr>
          <w:rFonts w:cs="Times New Roman" w:ascii="Times New Roman" w:hAnsi="Times New Roman"/>
          <w:sz w:val="24"/>
          <w:szCs w:val="24"/>
        </w:rPr>
        <w:t xml:space="preserve">. Estos cuatro grupos son: </w:t>
      </w:r>
      <w:r>
        <w:rPr>
          <w:rFonts w:cs="Times New Roman" w:ascii="Times New Roman" w:hAnsi="Times New Roman"/>
          <w:sz w:val="24"/>
          <w:szCs w:val="24"/>
          <w:u w:val="single"/>
        </w:rPr>
        <w:t>la mejora de la regulación del sistema financiero</w:t>
      </w:r>
      <w:r>
        <w:rPr>
          <w:rFonts w:cs="Times New Roman" w:ascii="Times New Roman" w:hAnsi="Times New Roman"/>
          <w:sz w:val="24"/>
          <w:szCs w:val="24"/>
        </w:rPr>
        <w:t xml:space="preserve"> y </w:t>
      </w:r>
      <w:r>
        <w:rPr>
          <w:rFonts w:cs="Times New Roman" w:ascii="Times New Roman" w:hAnsi="Times New Roman"/>
          <w:sz w:val="24"/>
          <w:szCs w:val="24"/>
          <w:u w:val="single"/>
        </w:rPr>
        <w:t>el aumento de la transparencia en los mercados</w:t>
      </w:r>
      <w:r>
        <w:rPr>
          <w:rFonts w:cs="Times New Roman" w:ascii="Times New Roman" w:hAnsi="Times New Roman"/>
          <w:sz w:val="24"/>
          <w:szCs w:val="24"/>
        </w:rPr>
        <w:t xml:space="preserve">, </w:t>
      </w:r>
      <w:r>
        <w:rPr>
          <w:rFonts w:cs="Times New Roman" w:ascii="Times New Roman" w:hAnsi="Times New Roman"/>
          <w:sz w:val="24"/>
          <w:szCs w:val="24"/>
          <w:u w:val="single"/>
        </w:rPr>
        <w:t>endureciendo normativas como las de los hedge funds y los paraísos fiscale</w:t>
      </w:r>
      <w:r>
        <w:rPr>
          <w:rFonts w:cs="Times New Roman" w:ascii="Times New Roman" w:hAnsi="Times New Roman"/>
          <w:sz w:val="24"/>
          <w:szCs w:val="24"/>
        </w:rPr>
        <w:t xml:space="preserve">s; </w:t>
      </w:r>
      <w:r>
        <w:rPr>
          <w:rFonts w:cs="Times New Roman" w:ascii="Times New Roman" w:hAnsi="Times New Roman"/>
          <w:sz w:val="24"/>
          <w:szCs w:val="24"/>
          <w:u w:val="single"/>
        </w:rPr>
        <w:t>el refuerzo de la cooperación internacional</w:t>
      </w:r>
      <w:r>
        <w:rPr>
          <w:rFonts w:cs="Times New Roman" w:ascii="Times New Roman" w:hAnsi="Times New Roman"/>
          <w:sz w:val="24"/>
          <w:szCs w:val="24"/>
        </w:rPr>
        <w:t xml:space="preserve">; </w:t>
      </w:r>
      <w:r>
        <w:rPr>
          <w:rFonts w:cs="Times New Roman" w:ascii="Times New Roman" w:hAnsi="Times New Roman"/>
          <w:sz w:val="24"/>
          <w:szCs w:val="24"/>
          <w:u w:val="single"/>
        </w:rPr>
        <w:t>la reforma del FMI y otras instituciones financieras internacionales</w:t>
      </w:r>
      <w:r>
        <w:rPr>
          <w:rFonts w:cs="Times New Roman" w:ascii="Times New Roman" w:hAnsi="Times New Roman"/>
          <w:sz w:val="24"/>
          <w:szCs w:val="24"/>
        </w:rPr>
        <w:t>, como los bancos de desarrollo multilaterales, que han supervisado la economía mundial durante 65 años, para asegurarse de que los países más pobres reciben ayuda; y una respuesta unánime político-económica a la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Hay acuerdo entre las part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mo siempre, EEUU y Europa llegan a la cumbre con división de opiniones</w:t>
      </w:r>
      <w:r>
        <w:rPr>
          <w:rFonts w:cs="Times New Roman" w:ascii="Times New Roman" w:hAnsi="Times New Roman"/>
          <w:sz w:val="24"/>
          <w:szCs w:val="24"/>
        </w:rPr>
        <w:t>, con la tendencia norteamericana a aumentar el gasto público como vía rápida de salida a la crisis frente a la cautela europea, partidaria de solucionar antes los problemas del sector financiero y de controlar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s divergencias se han suavizado en la última semana. Hace sólo dos años, la reforma de la arquitectura financiera global ni se hubiera planteado figurar en la agenda de una cumbre mundial. Y sin embargo, la regulación del sistema financiero ha logrado un giro inesperado. EEUU, históricamente reacio a despedirse del capitalismo laissez-faire, ha dado parte de su mano a torcer en el último momento, asumiendo la agenda europea. El secretario del Tesoro norteamericano, Timothy Geithner, anunció la semana pasada la predisposición norteamericana a forzar a los bancos a reservarse más capital contra futuras pérdidas o aglutinar las tareas de supervisión en una única agencia, un cambio de rumbo que no sólo abre la puerta al diálogo con la UE, sino que aumenta su presión para que también Europa ceda en cuanto a los estímulos fisc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Son los estímulos fiscales una barrera insalvable entre EEUU y Europa?</w:t>
      </w:r>
    </w:p>
    <w:p>
      <w:pPr>
        <w:pStyle w:val="Normal"/>
        <w:jc w:val="both"/>
        <w:rPr>
          <w:rFonts w:ascii="Times New Roman" w:hAnsi="Times New Roman" w:cs="Times New Roman"/>
          <w:sz w:val="24"/>
          <w:szCs w:val="24"/>
        </w:rPr>
      </w:pPr>
      <w:r>
        <w:rPr>
          <w:rFonts w:cs="Times New Roman" w:ascii="Times New Roman" w:hAnsi="Times New Roman"/>
          <w:sz w:val="24"/>
          <w:szCs w:val="24"/>
        </w:rPr>
        <w:t>Tiene pocas posibilidades de cerrarse con un acuerdo, como mínimo en esta cumbre. EEUU quiere que el resto de países haga un esfuerzo de recuperación equivalente al suyo (dedicar el 4,5% del PIB a gasto público) para relanzar el consumo. Sin embargo, Europa continental, capitaneada por Francia y Alemania, cree que su esfuerzo es suficiente (3,5% del PIB en el caso alemán y 1,5% en el francés) y que lo que tienen que hacer es esperar a ver los efectos de las medidas tomadas. “La máxima prioridad es forjar la nueva arquitectura financiera global”, sentenciaron Merkel y Sarkozy, en una carta conjunta. El mismo Obama reconoció el lunes al Financial Times que dado que la mayoría de países ya ha lanzado “medidas significativas” de estímulo fiscal, es “lógico que se quiera ver antes cómo funcionan”.</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Una polémica que viene de Washingt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ajo la premisa de que hay que compensar la caída del consumo y la inversión con más gasto público, el FMI concluyó en noviembre que los nuevos estímulos fiscales debían inyectar recursos públicos por un importe equivalente, al menos, al 2% del PIB de cada país. China, EEUU, Arabia Saudí y España lo han conseguido. </w:t>
      </w:r>
    </w:p>
    <w:p>
      <w:pPr>
        <w:pStyle w:val="Normal"/>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Hay otros puntos de desencuent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í. De hecho, el presidente francés Sarkozy ha amenazado con abandonar la cumbre si no hay avances. Francia, por ejemplo, apuesta por crear un organismo regulador financiero global, una idea a la que se oponen Estados Unidos y Reino Unido. Además, es conocido que Alemania y otros países no quieren que exista tal organismo, mostrándose partidarios de intensificar la coordinación entre los reguladores nacionales en el Foro de Estabilidad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 punto sobre el que no hay consenso previo y definitivo es la necesidad de fijar límites a las retribuciones de los banqueros. Gordon Brown ha defendido que se vinculen a la generación de valor a largo plazo en las entidad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u w:val="single"/>
        </w:rPr>
        <w:t>Y, por último, el comerci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Otra gran cuestión de la cumbre es la del comercio internacional. El 23 de marzo, la Organización Mundial del Comercio (OMC) predijo que el comercio global caerá un 9% este año, el descenso más acusado desde la Segunda Guerra Mundial. La OMC pone de manifiesto que, desde la última reunión del G-20, 17 de los países han restringido el comercio.</w:t>
      </w:r>
      <w:r>
        <w:rPr>
          <w:rFonts w:cs="Times New Roman" w:ascii="Times New Roman" w:hAnsi="Times New Roman"/>
          <w:sz w:val="24"/>
          <w:szCs w:val="24"/>
        </w:rPr>
        <w:t xml:space="preserve"> Algunos han aumentado las tarifas, como hizo Rusia con los coches de segunda mano o la India con el acero. Alrededor del mundo y al contrario de los compromisos acordados en Washington, las acciones para limitar la competencia han cotizado al alza. El G-20 admite que un final próximo a las conversaciones de la Ronda de Doha no es factible por ahora. La cumbre podría considerarse un éxito si acuerda medidas que frenen la explotación de las leyes actuales para aumentar las barreras comerciales.</w:t>
      </w:r>
    </w:p>
    <w:p>
      <w:pPr>
        <w:pStyle w:val="Normal"/>
        <w:jc w:val="both"/>
        <w:rPr/>
      </w:pPr>
      <w:r>
        <w:rPr>
          <w:rFonts w:cs="Times New Roman" w:ascii="Times New Roman" w:hAnsi="Times New Roman"/>
          <w:sz w:val="24"/>
          <w:szCs w:val="24"/>
          <w:u w:val="single"/>
        </w:rPr>
        <w:t>En definitiva, muchos frentes abiertos que han provocado que Londres haya pasado a ser considerada parte del proceso para salir de la crisis y no su culminación. Desde Downing Street ya se habla de una tercera cumbre</w:t>
      </w:r>
      <w:r>
        <w:rPr>
          <w:rFonts w:cs="Times New Roman" w:ascii="Times New Roman" w:hAnsi="Times New Roman"/>
          <w:sz w:val="24"/>
          <w:szCs w:val="24"/>
        </w:rPr>
        <w:t xml:space="preserve">, posiblemente a finales de año o principios de 2010.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Vuelan cuchillos dentro y fuera del G-20: White se sirve del fantasma de Hitler en su batalla contra Greenspan</w:t>
      </w:r>
      <w:r>
        <w:rPr>
          <w:rFonts w:cs="Times New Roman" w:ascii="Times New Roman" w:hAnsi="Times New Roman"/>
          <w:sz w:val="24"/>
          <w:szCs w:val="24"/>
        </w:rPr>
        <w:t xml:space="preserve"> (El Confidencial - </w:t>
      </w:r>
      <w:r>
        <w:rPr>
          <w:rFonts w:cs="Times New Roman" w:ascii="Times New Roman" w:hAnsi="Times New Roman"/>
          <w:b/>
          <w:sz w:val="24"/>
          <w:szCs w:val="24"/>
        </w:rPr>
        <w:t>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ría Igartu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penas ha comenzado la Cumbre del G-20 y son muchos los cuchillos que planean sobre Londres, aunque no suficientes para cortar la profunda tensión que rodea el encuentro clave para que la crisis sea menos mala de lo que es. Cruces de acusaciones que ponen de manifiesto que sacar alguna conclusión productiva es casi misión imposible. “La política no es sólo hacer discursos bonitos” ha “escupido” el presidente Francés Nicolás Sarkozy sobre la estrella mediática de este circo, su homólogo norteamericano Barack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Arial" w:hAnsi="Arial" w:eastAsia="Times New Roman" w:cs="Arial"/>
          <w:color w:val="242424"/>
          <w:sz w:val="17"/>
          <w:szCs w:val="17"/>
          <w:lang w:eastAsia="es-ES"/>
        </w:rPr>
      </w:pPr>
      <w:r>
        <w:rPr>
          <w:rFonts w:eastAsia="Times New Roman" w:cs="Arial" w:ascii="Arial" w:hAnsi="Arial"/>
          <w:color w:val="242424"/>
          <w:sz w:val="17"/>
          <w:szCs w:val="17"/>
          <w:lang w:val="en-US" w:eastAsia="en-US"/>
        </w:rPr>
        <w:drawing>
          <wp:inline distT="0" distB="0" distL="0" distR="0">
            <wp:extent cx="6096000" cy="233362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8"/>
                    <a:srcRect l="-6" t="-15" r="-6" b="-15"/>
                    <a:stretch>
                      <a:fillRect/>
                    </a:stretch>
                  </pic:blipFill>
                  <pic:spPr bwMode="auto">
                    <a:xfrm>
                      <a:off x="0" y="0"/>
                      <a:ext cx="6096000" cy="2333625"/>
                    </a:xfrm>
                    <a:prstGeom prst="rect">
                      <a:avLst/>
                    </a:prstGeom>
                  </pic:spPr>
                </pic:pic>
              </a:graphicData>
            </a:graphic>
          </wp:inline>
        </w:drawing>
      </w:r>
    </w:p>
    <w:p>
      <w:pPr>
        <w:pStyle w:val="Normal"/>
        <w:spacing w:lineRule="atLeast" w:line="315" w:before="0" w:after="0"/>
        <w:ind w:left="270" w:hanging="0"/>
        <w:rPr/>
      </w:pPr>
      <w:hyperlink r:id="rId9">
        <w:r>
          <w:rPr>
            <w:rStyle w:val="InternetLink"/>
            <w:rFonts w:eastAsia="Times New Roman" w:cs="Arial" w:ascii="Georgia" w:hAnsi="Georgia"/>
            <w:b/>
            <w:bCs/>
            <w:color w:val="FFFFFF"/>
            <w:sz w:val="30"/>
            <w:szCs w:val="30"/>
            <w:lang w:eastAsia="es-ES"/>
          </w:rPr>
          <w:t>Zapatero y Obama hablan por pri</w:t>
        </w:r>
      </w:hyperlink>
    </w:p>
    <w:p>
      <w:pPr>
        <w:pStyle w:val="Normal"/>
        <w:jc w:val="both"/>
        <w:rPr/>
      </w:pPr>
      <w:hyperlink r:id="rId10">
        <w:r>
          <w:rPr>
            <w:rStyle w:val="InternetLink"/>
            <w:rFonts w:cs="Times New Roman" w:ascii="Times New Roman" w:hAnsi="Times New Roman"/>
            <w:sz w:val="24"/>
            <w:szCs w:val="24"/>
            <w:u w:val="single"/>
          </w:rPr>
          <w:t xml:space="preserve">Ahora bien, ¿Qué va a ser el G-20 sino discursos bonitos y apuestas sobre la intervención más elocuente? Porque sobra decir que el guión de la Cumbre no lo han escrito sus galácticos sino que han sido, desde la sombra, quienes realmente saben de economía. No es de extrañar, por tanto, que los principales puntos que aparecen en el borrador lleven años siendo debatidos en las principales conferencias y foros económicos de todo el mundo. </w:t>
        </w:r>
      </w:hyperlink>
    </w:p>
    <w:p>
      <w:pPr>
        <w:pStyle w:val="Normal"/>
        <w:spacing w:lineRule="atLeast" w:line="315" w:before="0" w:after="0"/>
        <w:rPr>
          <w:rFonts w:ascii="Georgia" w:hAnsi="Georgia" w:eastAsia="Times New Roman" w:cs="Arial"/>
          <w:b/>
          <w:b/>
          <w:bCs/>
          <w:color w:val="FFFFFF"/>
          <w:sz w:val="30"/>
          <w:szCs w:val="30"/>
          <w:lang w:eastAsia="es-ES"/>
        </w:rPr>
      </w:pPr>
      <w:hyperlink r:id="rId11">
        <w:r>
          <w:rPr>
            <w:rStyle w:val="InternetLink"/>
            <w:rFonts w:eastAsia="Times New Roman" w:cs="Arial" w:ascii="Georgia" w:hAnsi="Georgia"/>
            <w:b/>
            <w:bCs/>
            <w:color w:val="FFFFFF"/>
            <w:sz w:val="30"/>
            <w:szCs w:val="30"/>
            <w:lang w:eastAsia="es-ES"/>
          </w:rPr>
          <w:t>"Huboquímica"  »</w:t>
        </w:r>
      </w:hyperlink>
    </w:p>
    <w:p>
      <w:pPr>
        <w:pStyle w:val="Normal"/>
        <w:spacing w:lineRule="auto" w:line="240" w:before="0" w:after="0"/>
        <w:rPr>
          <w:rFonts w:ascii="Arial" w:hAnsi="Arial" w:eastAsia="Times New Roman" w:cs="Arial"/>
          <w:color w:val="242424"/>
          <w:sz w:val="17"/>
          <w:szCs w:val="17"/>
          <w:lang w:eastAsia="es-ES"/>
        </w:rPr>
      </w:pPr>
      <w:r>
        <w:rPr>
          <w:rFonts w:eastAsia="Times New Roman" w:cs="Arial" w:ascii="Arial" w:hAnsi="Arial"/>
          <w:color w:val="242424"/>
          <w:sz w:val="17"/>
          <w:szCs w:val="17"/>
          <w:lang w:val="en-US" w:eastAsia="en-US"/>
        </w:rPr>
        <w:drawing>
          <wp:inline distT="0" distB="0" distL="0" distR="0">
            <wp:extent cx="6092825" cy="233362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2"/>
                    <a:srcRect l="-6" t="-15" r="-6" b="-15"/>
                    <a:stretch>
                      <a:fillRect/>
                    </a:stretch>
                  </pic:blipFill>
                  <pic:spPr bwMode="auto">
                    <a:xfrm>
                      <a:off x="0" y="0"/>
                      <a:ext cx="6092825" cy="2333625"/>
                    </a:xfrm>
                    <a:prstGeom prst="rect">
                      <a:avLst/>
                    </a:prstGeom>
                  </pic:spPr>
                </pic:pic>
              </a:graphicData>
            </a:graphic>
          </wp:inline>
        </w:drawing>
      </w:r>
    </w:p>
    <w:p>
      <w:pPr>
        <w:pStyle w:val="Normal"/>
        <w:jc w:val="both"/>
        <w:rPr>
          <w:rFonts w:ascii="Times New Roman" w:hAnsi="Times New Roman" w:eastAsia="Times New Roman" w:cs="Times New Roman"/>
          <w:color w:val="242424"/>
          <w:sz w:val="24"/>
          <w:szCs w:val="24"/>
          <w:lang w:eastAsia="es-ES"/>
        </w:rPr>
      </w:pPr>
      <w:r>
        <w:rPr>
          <w:rFonts w:eastAsia="Times New Roman" w:cs="Times New Roman" w:ascii="Times New Roman" w:hAnsi="Times New Roman"/>
          <w:color w:val="242424"/>
          <w:sz w:val="24"/>
          <w:szCs w:val="24"/>
          <w:lang w:eastAsia="es-E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oy se empieza a discutir en la capital del Reino Unido como se podría haber evitado la primera contracción de la economía global desde la Gran Depresión y cómo hay que cambiar el sistema de regulación del sector financiero. ¿Novedad? No, William White, el que fuera presidente del Bank for International Settlements, lleva repitiendo este mismo discurso desde hace más de una déca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no sólo él, líderes de numerosas instituciones económicas de todo el mundo también alertaron de lo que se avecinaba. “Nosotros empezamos a preocuparnos de esto al mismo tiempo que Alan Greenspan comenzó a preocuparse por unos excesos irracionales”, asegura White. “La diferencia es que él dejó de hacerlo, al menos públicamente, y el resto no lo hici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a manera, White no ha desaprovechado el contexto de la Cumbre para atacar a Greenspan, al que responsabiliza de la crisis. Según este economista canadiense de 65 años, el predecesor de Ben Bernanke en la Reserva Federal permitió que se hinchara la burbuja llegando a dejar los tipos de interés al 1% en 2003. To low to long, -un año entero, desde junio de ese año hasta el mismo mes del siguiente- que inundó de crédito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ex presidentes de los bancos centrales y demás reguladores son los que de facto están guiando a los líderes de las 20 mayores economías del mundo en un argumento clave para evitar que otra crisis de estas características se vuelva a producir: subir los tipos de interés cuando el crédito se extienda y forzar a los bancos a construir un colchón de liquidez en tiempos de abundancia para utilizar en los años difíciles. Sobre el papel parece sencillo pero el caso es que Greenspan no lo hizo en su día.</w:t>
      </w:r>
    </w:p>
    <w:p>
      <w:pPr>
        <w:pStyle w:val="Normal"/>
        <w:jc w:val="both"/>
        <w:rPr>
          <w:rFonts w:ascii="Times New Roman" w:hAnsi="Times New Roman" w:cs="Times New Roman"/>
          <w:sz w:val="24"/>
          <w:szCs w:val="24"/>
        </w:rPr>
      </w:pPr>
      <w:r>
        <w:rPr>
          <w:rFonts w:cs="Times New Roman" w:ascii="Times New Roman" w:hAnsi="Times New Roman"/>
          <w:sz w:val="24"/>
          <w:szCs w:val="24"/>
        </w:rPr>
        <w:t>Según publica Bloomberg, fue Paul Volcker, también exFed, quien aseguró en enero que “la preocupación por la estabilidad financiera es importante no sólo en tiempos de crisis sino también cuando se producen rápidas expansiones del crédito y aumenta el endeudami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hite alerta del peligro de que se descuide el factor social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dejando a un lado todos los asuntos económicos, monetarios, financieros y demás menesteres del G-20 que se han revisado por activa y por pasiva, el gran ausente de la crisis en la Cumbre y no por ello menos importante es el factor soci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sentido White, según un artículo que publica Bloomberg, no deja de acordarse de Adolf Hitler. Al margen del pánico económico hay que tener en cuenta los costes sociales de la crisis, más si se compara con la Gran Depresión. “Cuando piensas en las grandes turbulencias económicas, yo siempre me preocupo de que se dejan de lado</w:t>
      </w:r>
      <w:r>
        <w:rPr>
          <w:rFonts w:cs="Times New Roman" w:ascii="Times New Roman" w:hAnsi="Times New Roman"/>
          <w:sz w:val="24"/>
          <w:szCs w:val="24"/>
        </w:rPr>
        <w:t xml:space="preserve"> </w:t>
      </w:r>
      <w:r>
        <w:rPr>
          <w:rFonts w:cs="Times New Roman" w:ascii="Times New Roman" w:hAnsi="Times New Roman"/>
          <w:sz w:val="24"/>
          <w:szCs w:val="24"/>
          <w:u w:val="single"/>
        </w:rPr>
        <w:t>cuestiones políticas y sociales muy rápido”. Es peligroso olvidar estos factores a favor de una burbuja que ha degenerado en un abrupto problema económico.</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ab/>
        <w:tab/>
        <w:t xml:space="preserve">     Cumbre económica de Londres (G-20) </w:t>
      </w:r>
    </w:p>
    <w:p>
      <w:pPr>
        <w:pStyle w:val="Normal"/>
        <w:shd w:fill="FFFFFF" w:val="clear"/>
        <w:spacing w:lineRule="auto" w:line="240" w:before="0" w:after="150"/>
        <w:rPr>
          <w:rFonts w:ascii="Arial" w:hAnsi="Arial" w:eastAsia="Times New Roman" w:cs="Arial"/>
          <w:color w:val="000000"/>
          <w:sz w:val="17"/>
          <w:szCs w:val="17"/>
          <w:lang w:eastAsia="es-ES"/>
        </w:rPr>
      </w:pPr>
      <w:r>
        <w:rPr>
          <w:rFonts w:eastAsia="Arial" w:cs="Arial" w:ascii="Arial" w:hAnsi="Arial"/>
          <w:color w:val="000000"/>
          <w:sz w:val="17"/>
          <w:szCs w:val="17"/>
          <w:lang w:eastAsia="es-ES"/>
        </w:rPr>
        <w:t xml:space="preserve">                       </w:t>
      </w:r>
      <w:r>
        <w:rPr>
          <w:rFonts w:eastAsia="Times New Roman" w:cs="Arial" w:ascii="Arial" w:hAnsi="Arial"/>
          <w:color w:val="0E52B3"/>
          <w:sz w:val="17"/>
          <w:szCs w:val="17"/>
          <w:lang w:val="en-US" w:eastAsia="en-US"/>
        </w:rPr>
        <w:drawing>
          <wp:inline distT="0" distB="0" distL="0" distR="0">
            <wp:extent cx="3314700" cy="2047875"/>
            <wp:effectExtent l="0" t="0" r="0" b="0"/>
            <wp:docPr id="7" name="Imagen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a:hlinkClick r:id="rId14"/>
                    </pic:cNvPr>
                    <pic:cNvPicPr>
                      <a:picLocks noChangeAspect="1" noChangeArrowheads="1"/>
                    </pic:cNvPicPr>
                  </pic:nvPicPr>
                  <pic:blipFill>
                    <a:blip r:embed="rId13"/>
                    <a:srcRect l="-8" t="-13" r="-8" b="-13"/>
                    <a:stretch>
                      <a:fillRect/>
                    </a:stretch>
                  </pic:blipFill>
                  <pic:spPr bwMode="auto">
                    <a:xfrm>
                      <a:off x="0" y="0"/>
                      <a:ext cx="3314700" cy="204787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eunión del G-20 - ¿Qué pide cada paí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EUU | UE | Japón | China | Alemania | Francia | Reino Unido | Ital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usia | Brasil | Canadá | India | México |Australia | Corea del Sur | Turqu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abia Saudí | Indonesia | Argentina | Sudáfrica | España | Holanda </w:t>
      </w:r>
    </w:p>
    <w:p>
      <w:pPr>
        <w:pStyle w:val="Normal"/>
        <w:jc w:val="both"/>
        <w:rPr>
          <w:rFonts w:ascii="Times New Roman" w:hAnsi="Times New Roman" w:cs="Times New Roman"/>
          <w:sz w:val="24"/>
          <w:szCs w:val="24"/>
        </w:rPr>
      </w:pPr>
      <w:r>
        <w:rPr>
          <w:rFonts w:cs="Times New Roman" w:ascii="Times New Roman" w:hAnsi="Times New Roman"/>
          <w:sz w:val="24"/>
          <w:szCs w:val="24"/>
        </w:rPr>
        <w:t>(Por José A. Navas)</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del G-20 llegan a la cumbre divididos sobre las medidas a tomar para hacer frente a la crisis económica. Estados Unidos y Reino Unido, a los que se ha unido Japón, se han mostrado partidarios de aprobar más esfuerzos de estímulo económico, como planes fiscales.</w:t>
      </w:r>
    </w:p>
    <w:p>
      <w:pPr>
        <w:pStyle w:val="Normal"/>
        <w:jc w:val="both"/>
        <w:rPr>
          <w:rFonts w:ascii="Times New Roman" w:hAnsi="Times New Roman" w:cs="Times New Roman"/>
          <w:sz w:val="24"/>
          <w:szCs w:val="24"/>
        </w:rPr>
      </w:pPr>
      <w:r>
        <w:rPr>
          <w:rFonts w:cs="Times New Roman" w:ascii="Times New Roman" w:hAnsi="Times New Roman"/>
          <w:sz w:val="24"/>
          <w:szCs w:val="24"/>
        </w:rPr>
        <w:t>La idea ha sido rechazada por Alemania y Francia -también por la Comisión Europea y la Presidencia de turno de la UE, que ocupan una silla en la cumbre-, que prefieren esperar a comprobar cómo funcionan las medidas tomadas hasta ahora en ese sentido.</w:t>
      </w:r>
    </w:p>
    <w:p>
      <w:pPr>
        <w:pStyle w:val="Normal"/>
        <w:jc w:val="both"/>
        <w:rPr/>
      </w:pPr>
      <w:r>
        <w:rPr>
          <w:rFonts w:cs="Times New Roman" w:ascii="Times New Roman" w:hAnsi="Times New Roman"/>
          <w:sz w:val="24"/>
          <w:szCs w:val="24"/>
        </w:rPr>
        <w:t>Mientras, tanto el presidente francés, Nicolas Sarkozy, como la alemana, Angela Merkel, son partidarios de aumentar la regulación global del sistema financiero, incluidos los bonos a ejecutivos y los “hedge funds”. Estados Unidos, sin embargo, rechaza crear un organismo supranacional para regular est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los países emergentes quieren dejar claro que las medidas no pueden olvidar a los países pobres. Estos son las principales demandas de los países que asisten a la cumbre -los países están ordenados por tamaño de PIB, excepto España y Holanda que no forman del G-20 y acuden como invitad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EUU</w:t>
      </w:r>
    </w:p>
    <w:p>
      <w:pPr>
        <w:pStyle w:val="Normal"/>
        <w:jc w:val="both"/>
        <w:rPr/>
      </w:pPr>
      <w:r>
        <w:rPr>
          <w:rFonts w:cs="Times New Roman" w:ascii="Times New Roman" w:hAnsi="Times New Roman"/>
          <w:sz w:val="24"/>
          <w:szCs w:val="24"/>
        </w:rPr>
        <w:t>Apuesta por aprobar propuestas “sólidas” para estimular el crecimiento, entre ellas medidas fiscales.</w:t>
      </w:r>
    </w:p>
    <w:p>
      <w:pPr>
        <w:pStyle w:val="Normal"/>
        <w:jc w:val="both"/>
        <w:rPr>
          <w:rFonts w:ascii="Times New Roman" w:hAnsi="Times New Roman" w:cs="Times New Roman"/>
          <w:sz w:val="24"/>
          <w:szCs w:val="24"/>
        </w:rPr>
      </w:pPr>
      <w:r>
        <w:rPr>
          <w:rFonts w:cs="Times New Roman" w:ascii="Times New Roman" w:hAnsi="Times New Roman"/>
          <w:sz w:val="24"/>
          <w:szCs w:val="24"/>
        </w:rPr>
        <w:t>Reformar los reguladores financieros, aunque no es partidario de crear un nuevo organismo global.</w:t>
      </w:r>
    </w:p>
    <w:p>
      <w:pPr>
        <w:pStyle w:val="Normal"/>
        <w:jc w:val="both"/>
        <w:rPr>
          <w:rFonts w:ascii="Times New Roman" w:hAnsi="Times New Roman" w:cs="Times New Roman"/>
          <w:sz w:val="24"/>
          <w:szCs w:val="24"/>
        </w:rPr>
      </w:pPr>
      <w:r>
        <w:rPr>
          <w:rFonts w:cs="Times New Roman" w:ascii="Times New Roman" w:hAnsi="Times New Roman"/>
          <w:sz w:val="24"/>
          <w:szCs w:val="24"/>
        </w:rPr>
        <w:t>Partidario de una mayor transparencia en los paraísos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Favorable a dotar de más recursos al FMI y mejorar la regulación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Se resiste a aprobar nuevas medidas de estímulo, ya que considera que hay que comprobar aún cómo funcionan las ya puestas en mar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apón</w:t>
      </w:r>
    </w:p>
    <w:p>
      <w:pPr>
        <w:pStyle w:val="Normal"/>
        <w:jc w:val="both"/>
        <w:rPr>
          <w:rFonts w:ascii="Times New Roman" w:hAnsi="Times New Roman" w:cs="Times New Roman"/>
          <w:sz w:val="24"/>
          <w:szCs w:val="24"/>
        </w:rPr>
      </w:pPr>
      <w:r>
        <w:rPr>
          <w:rFonts w:cs="Times New Roman" w:ascii="Times New Roman" w:hAnsi="Times New Roman"/>
          <w:sz w:val="24"/>
          <w:szCs w:val="24"/>
        </w:rPr>
        <w:t>Cree que la mayor prioridad en este momento es estimular las economías frente a la reforma de los mercados financieros, con lo que se posicionan en el frente de EEUU y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Reafirmar el compromiso al libre mercado y el rechazo al proteccionismo.</w:t>
      </w:r>
    </w:p>
    <w:p>
      <w:pPr>
        <w:pStyle w:val="Normal"/>
        <w:jc w:val="both"/>
        <w:rPr>
          <w:rFonts w:ascii="Times New Roman" w:hAnsi="Times New Roman" w:cs="Times New Roman"/>
          <w:sz w:val="24"/>
          <w:szCs w:val="24"/>
        </w:rPr>
      </w:pPr>
      <w:r>
        <w:rPr>
          <w:rFonts w:cs="Times New Roman" w:ascii="Times New Roman" w:hAnsi="Times New Roman"/>
          <w:sz w:val="24"/>
          <w:szCs w:val="24"/>
        </w:rPr>
        <w:t>Buscar un mayor consenso en la aprobación de medidas para mejorar la situación del mercado de crédito y los paquetes de estímulo individu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hina</w:t>
      </w:r>
    </w:p>
    <w:p>
      <w:pPr>
        <w:pStyle w:val="Normal"/>
        <w:jc w:val="both"/>
        <w:rPr>
          <w:rFonts w:ascii="Times New Roman" w:hAnsi="Times New Roman" w:cs="Times New Roman"/>
          <w:sz w:val="24"/>
          <w:szCs w:val="24"/>
        </w:rPr>
      </w:pPr>
      <w:r>
        <w:rPr>
          <w:rFonts w:cs="Times New Roman" w:ascii="Times New Roman" w:hAnsi="Times New Roman"/>
          <w:sz w:val="24"/>
          <w:szCs w:val="24"/>
        </w:rPr>
        <w:t>Exigirá más poder de voto en el FMI, pese a que es contrario a contribuir con más dinero del que aporta ahora.</w:t>
      </w:r>
    </w:p>
    <w:p>
      <w:pPr>
        <w:pStyle w:val="Normal"/>
        <w:jc w:val="both"/>
        <w:rPr>
          <w:rFonts w:ascii="Times New Roman" w:hAnsi="Times New Roman" w:cs="Times New Roman"/>
          <w:sz w:val="24"/>
          <w:szCs w:val="24"/>
        </w:rPr>
      </w:pPr>
      <w:r>
        <w:rPr>
          <w:rFonts w:cs="Times New Roman" w:ascii="Times New Roman" w:hAnsi="Times New Roman"/>
          <w:sz w:val="24"/>
          <w:szCs w:val="24"/>
        </w:rPr>
        <w:t>Pedirá una mayor regulación financiera, aunque no es partidario de crear un organismo que esté por encima de sus reguladores.</w:t>
      </w:r>
    </w:p>
    <w:p>
      <w:pPr>
        <w:pStyle w:val="Normal"/>
        <w:jc w:val="both"/>
        <w:rPr>
          <w:rFonts w:ascii="Times New Roman" w:hAnsi="Times New Roman" w:cs="Times New Roman"/>
          <w:sz w:val="24"/>
          <w:szCs w:val="24"/>
        </w:rPr>
      </w:pPr>
      <w:r>
        <w:rPr>
          <w:rFonts w:cs="Times New Roman" w:ascii="Times New Roman" w:hAnsi="Times New Roman"/>
          <w:sz w:val="24"/>
          <w:szCs w:val="24"/>
        </w:rPr>
        <w:t>Llegó a lanzar la idea de crear una divisa global, pero tuvo una mala acogida por el resto de países.</w:t>
      </w:r>
    </w:p>
    <w:p>
      <w:pPr>
        <w:pStyle w:val="Normal"/>
        <w:jc w:val="both"/>
        <w:rPr>
          <w:rFonts w:ascii="Times New Roman" w:hAnsi="Times New Roman" w:cs="Times New Roman"/>
          <w:sz w:val="24"/>
          <w:szCs w:val="24"/>
        </w:rPr>
      </w:pPr>
      <w:r>
        <w:rPr>
          <w:rFonts w:cs="Times New Roman" w:ascii="Times New Roman" w:hAnsi="Times New Roman"/>
          <w:sz w:val="24"/>
          <w:szCs w:val="24"/>
        </w:rPr>
        <w:t>Aboga por que los países pobres reciban más ayuda, sobre todos los de África, donde China adquiere buena parte de su petróleo y recur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emania</w:t>
      </w:r>
    </w:p>
    <w:p>
      <w:pPr>
        <w:pStyle w:val="Normal"/>
        <w:jc w:val="both"/>
        <w:rPr/>
      </w:pPr>
      <w:r>
        <w:rPr>
          <w:rFonts w:cs="Times New Roman" w:ascii="Times New Roman" w:hAnsi="Times New Roman"/>
          <w:sz w:val="24"/>
          <w:szCs w:val="24"/>
        </w:rPr>
        <w:t>Extender la regulación financiera a todos los productos, mercados y actores sin excepción, especialmente los “hedge funds”.</w:t>
      </w:r>
    </w:p>
    <w:p>
      <w:pPr>
        <w:pStyle w:val="Normal"/>
        <w:jc w:val="both"/>
        <w:rPr>
          <w:rFonts w:ascii="Times New Roman" w:hAnsi="Times New Roman" w:cs="Times New Roman"/>
          <w:sz w:val="24"/>
          <w:szCs w:val="24"/>
        </w:rPr>
      </w:pPr>
      <w:r>
        <w:rPr>
          <w:rFonts w:cs="Times New Roman" w:ascii="Times New Roman" w:hAnsi="Times New Roman"/>
          <w:sz w:val="24"/>
          <w:szCs w:val="24"/>
        </w:rPr>
        <w:t>Aumentar la cantidad de capital que las entidades deben salvaguardar como provisiones para hacer frente a las momentos de crisis.</w:t>
      </w:r>
    </w:p>
    <w:p>
      <w:pPr>
        <w:pStyle w:val="Normal"/>
        <w:jc w:val="both"/>
        <w:rPr>
          <w:rFonts w:ascii="Times New Roman" w:hAnsi="Times New Roman" w:cs="Times New Roman"/>
          <w:sz w:val="24"/>
          <w:szCs w:val="24"/>
        </w:rPr>
      </w:pPr>
      <w:r>
        <w:rPr>
          <w:rFonts w:cs="Times New Roman" w:ascii="Times New Roman" w:hAnsi="Times New Roman"/>
          <w:sz w:val="24"/>
          <w:szCs w:val="24"/>
        </w:rPr>
        <w:t>Reformar el FMI para que sirva de plataforma para una nueva regulación de los mercado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ancia</w:t>
      </w:r>
    </w:p>
    <w:p>
      <w:pPr>
        <w:pStyle w:val="Normal"/>
        <w:jc w:val="both"/>
        <w:rPr>
          <w:rFonts w:ascii="Times New Roman" w:hAnsi="Times New Roman" w:cs="Times New Roman"/>
          <w:sz w:val="24"/>
          <w:szCs w:val="24"/>
        </w:rPr>
      </w:pPr>
      <w:r>
        <w:rPr>
          <w:rFonts w:cs="Times New Roman" w:ascii="Times New Roman" w:hAnsi="Times New Roman"/>
          <w:sz w:val="24"/>
          <w:szCs w:val="24"/>
        </w:rPr>
        <w:t>Como Alemania, es partidario de dar mayor prioridad a la mayor regulación de los mercados financieros antes que emprender nuevos planes de estímulo.</w:t>
      </w:r>
    </w:p>
    <w:p>
      <w:pPr>
        <w:pStyle w:val="Normal"/>
        <w:jc w:val="both"/>
        <w:rPr>
          <w:rFonts w:ascii="Times New Roman" w:hAnsi="Times New Roman" w:cs="Times New Roman"/>
          <w:sz w:val="24"/>
          <w:szCs w:val="24"/>
        </w:rPr>
      </w:pPr>
      <w:r>
        <w:rPr>
          <w:rFonts w:cs="Times New Roman" w:ascii="Times New Roman" w:hAnsi="Times New Roman"/>
          <w:sz w:val="24"/>
          <w:szCs w:val="24"/>
        </w:rPr>
        <w:t>Quiere obligar a dotar de mayor transparencia a los paraísos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Como Estados Unidos, el Gobierno británico apuesta por crear nuevos planes de estímulo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Promover una mayor cooperación regulatoria, lo que incluiría dotar de mayor relevancia al FMI.</w:t>
      </w:r>
    </w:p>
    <w:p>
      <w:pPr>
        <w:pStyle w:val="Normal"/>
        <w:jc w:val="both"/>
        <w:rPr>
          <w:rFonts w:ascii="Times New Roman" w:hAnsi="Times New Roman" w:cs="Times New Roman"/>
          <w:sz w:val="24"/>
          <w:szCs w:val="24"/>
        </w:rPr>
      </w:pPr>
      <w:r>
        <w:rPr>
          <w:rFonts w:cs="Times New Roman" w:ascii="Times New Roman" w:hAnsi="Times New Roman"/>
          <w:sz w:val="24"/>
          <w:szCs w:val="24"/>
        </w:rPr>
        <w:t>Mejorar la transparencia de los paraísos fiscales y reafirmar la oposición al proteccion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talia</w:t>
      </w:r>
    </w:p>
    <w:p>
      <w:pPr>
        <w:pStyle w:val="Normal"/>
        <w:jc w:val="both"/>
        <w:rPr>
          <w:rFonts w:ascii="Times New Roman" w:hAnsi="Times New Roman" w:cs="Times New Roman"/>
          <w:sz w:val="24"/>
          <w:szCs w:val="24"/>
        </w:rPr>
      </w:pPr>
      <w:r>
        <w:rPr>
          <w:rFonts w:cs="Times New Roman" w:ascii="Times New Roman" w:hAnsi="Times New Roman"/>
          <w:sz w:val="24"/>
          <w:szCs w:val="24"/>
        </w:rPr>
        <w:t>Partidario de mejorar la regulación del sistema financiero y de la cooperación entre el G-8 y el G-20 con los países emergentes del G-5 -China, India, Brasil, México y Sudáfr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usia</w:t>
      </w:r>
    </w:p>
    <w:p>
      <w:pPr>
        <w:pStyle w:val="Normal"/>
        <w:jc w:val="both"/>
        <w:rPr>
          <w:rFonts w:ascii="Times New Roman" w:hAnsi="Times New Roman" w:cs="Times New Roman"/>
          <w:sz w:val="24"/>
          <w:szCs w:val="24"/>
        </w:rPr>
      </w:pPr>
      <w:r>
        <w:rPr>
          <w:rFonts w:cs="Times New Roman" w:ascii="Times New Roman" w:hAnsi="Times New Roman"/>
          <w:sz w:val="24"/>
          <w:szCs w:val="24"/>
        </w:rPr>
        <w:t>Apuesta por la reforma del FMI y del Banco de Mundial para dotar a Rusia y al resto de países emergentes de mayor poder de vo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rasil</w:t>
      </w:r>
    </w:p>
    <w:p>
      <w:pPr>
        <w:pStyle w:val="Normal"/>
        <w:jc w:val="both"/>
        <w:rPr/>
      </w:pPr>
      <w:r>
        <w:rPr>
          <w:rFonts w:cs="Times New Roman" w:ascii="Times New Roman" w:hAnsi="Times New Roman"/>
          <w:sz w:val="24"/>
          <w:szCs w:val="24"/>
        </w:rPr>
        <w:t>Restaurar la confianza del mercado crediticio en los países desarrollados mediante la “limpieza” de los activos tóxicos. Lula cree que los países “ricos”, en los que la crisis comenzó, deben asumir su responsabilidad.</w:t>
      </w:r>
    </w:p>
    <w:p>
      <w:pPr>
        <w:pStyle w:val="Normal"/>
        <w:jc w:val="both"/>
        <w:rPr/>
      </w:pPr>
      <w:r>
        <w:rPr>
          <w:rFonts w:cs="Times New Roman" w:ascii="Times New Roman" w:hAnsi="Times New Roman"/>
          <w:sz w:val="24"/>
          <w:szCs w:val="24"/>
        </w:rPr>
        <w:t>Aumentar los fondos del FMI y crear una línea de crédito de 100.000 millones de dólares para el comercio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Dar mayor voz a las economías emergentes en los organismos globales.</w:t>
      </w:r>
    </w:p>
    <w:p>
      <w:pPr>
        <w:pStyle w:val="Normal"/>
        <w:jc w:val="both"/>
        <w:rPr>
          <w:rFonts w:ascii="Times New Roman" w:hAnsi="Times New Roman" w:cs="Times New Roman"/>
          <w:sz w:val="24"/>
          <w:szCs w:val="24"/>
        </w:rPr>
      </w:pPr>
      <w:r>
        <w:rPr>
          <w:rFonts w:cs="Times New Roman" w:ascii="Times New Roman" w:hAnsi="Times New Roman"/>
          <w:sz w:val="24"/>
          <w:szCs w:val="24"/>
        </w:rPr>
        <w:t>Impulsar un acuerdo en la Ronda de Doha sobre el comercio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nadá</w:t>
      </w:r>
    </w:p>
    <w:p>
      <w:pPr>
        <w:pStyle w:val="Normal"/>
        <w:jc w:val="both"/>
        <w:rPr/>
      </w:pPr>
      <w:r>
        <w:rPr>
          <w:rFonts w:cs="Times New Roman" w:ascii="Times New Roman" w:hAnsi="Times New Roman"/>
          <w:sz w:val="24"/>
          <w:szCs w:val="24"/>
        </w:rPr>
        <w:t>Quiere un compromiso contra el proteccionismo en los planes de estímul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Considera que hay que tomar más medidas contra la recesión global.</w:t>
      </w:r>
    </w:p>
    <w:p>
      <w:pPr>
        <w:pStyle w:val="Normal"/>
        <w:jc w:val="both"/>
        <w:rPr>
          <w:rFonts w:ascii="Times New Roman" w:hAnsi="Times New Roman" w:cs="Times New Roman"/>
          <w:sz w:val="24"/>
          <w:szCs w:val="24"/>
        </w:rPr>
      </w:pPr>
      <w:r>
        <w:rPr>
          <w:rFonts w:cs="Times New Roman" w:ascii="Times New Roman" w:hAnsi="Times New Roman"/>
          <w:sz w:val="24"/>
          <w:szCs w:val="24"/>
        </w:rPr>
        <w:t>Es partidario de una mayor regulación bancaria, pero en los ámbitos nacionales.</w:t>
      </w:r>
    </w:p>
    <w:p>
      <w:pPr>
        <w:pStyle w:val="Normal"/>
        <w:jc w:val="both"/>
        <w:rPr>
          <w:rFonts w:ascii="Times New Roman" w:hAnsi="Times New Roman" w:cs="Times New Roman"/>
          <w:sz w:val="24"/>
          <w:szCs w:val="24"/>
        </w:rPr>
      </w:pPr>
      <w:r>
        <w:rPr>
          <w:rFonts w:cs="Times New Roman" w:ascii="Times New Roman" w:hAnsi="Times New Roman"/>
          <w:sz w:val="24"/>
          <w:szCs w:val="24"/>
        </w:rPr>
        <w:t>Apuesta por reforzar los recursos de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dia</w:t>
      </w:r>
    </w:p>
    <w:p>
      <w:pPr>
        <w:pStyle w:val="Normal"/>
        <w:jc w:val="both"/>
        <w:rPr>
          <w:rFonts w:ascii="Times New Roman" w:hAnsi="Times New Roman" w:cs="Times New Roman"/>
          <w:sz w:val="24"/>
          <w:szCs w:val="24"/>
        </w:rPr>
      </w:pPr>
      <w:r>
        <w:rPr>
          <w:rFonts w:cs="Times New Roman" w:ascii="Times New Roman" w:hAnsi="Times New Roman"/>
          <w:sz w:val="24"/>
          <w:szCs w:val="24"/>
        </w:rPr>
        <w:t>Hace frente común con Brasil, Rusia y China en la exigencia de dotar de mayor peso a los países emergentes en el FMI y aumentar las ayudas para estas naciones.</w:t>
      </w:r>
    </w:p>
    <w:p>
      <w:pPr>
        <w:pStyle w:val="Normal"/>
        <w:jc w:val="both"/>
        <w:rPr/>
      </w:pPr>
      <w:r>
        <w:rPr>
          <w:rFonts w:cs="Times New Roman" w:ascii="Times New Roman" w:hAnsi="Times New Roman"/>
          <w:sz w:val="24"/>
          <w:szCs w:val="24"/>
        </w:rPr>
        <w:t>Apuestas por medidas que hagan recuperar la confianza en la economía mundial y se muestra contrario al proteccionismo.</w:t>
      </w:r>
    </w:p>
    <w:p>
      <w:pPr>
        <w:pStyle w:val="Normal"/>
        <w:jc w:val="both"/>
        <w:rPr>
          <w:rFonts w:ascii="Times New Roman" w:hAnsi="Times New Roman" w:cs="Times New Roman"/>
          <w:sz w:val="24"/>
          <w:szCs w:val="24"/>
        </w:rPr>
      </w:pPr>
      <w:r>
        <w:rPr>
          <w:rFonts w:cs="Times New Roman" w:ascii="Times New Roman" w:hAnsi="Times New Roman"/>
          <w:sz w:val="24"/>
          <w:szCs w:val="24"/>
        </w:rPr>
        <w:t>Es partidario de crear un mecanismo global que coordine y supervise el seguimiento de las medidas aprobadas en la cu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éxico</w:t>
      </w:r>
    </w:p>
    <w:p>
      <w:pPr>
        <w:pStyle w:val="Normal"/>
        <w:jc w:val="both"/>
        <w:rPr>
          <w:rFonts w:ascii="Times New Roman" w:hAnsi="Times New Roman" w:cs="Times New Roman"/>
          <w:sz w:val="24"/>
          <w:szCs w:val="24"/>
        </w:rPr>
      </w:pPr>
      <w:r>
        <w:rPr>
          <w:rFonts w:cs="Times New Roman" w:ascii="Times New Roman" w:hAnsi="Times New Roman"/>
          <w:sz w:val="24"/>
          <w:szCs w:val="24"/>
        </w:rPr>
        <w:t>Reformar y reforzar los organismos financieros internacionales, que deberían aumentar su apoyo a los países emergentes. A su vez, éstos deberían aumentar su peso en estas instituciones.</w:t>
      </w:r>
    </w:p>
    <w:p>
      <w:pPr>
        <w:pStyle w:val="Normal"/>
        <w:jc w:val="both"/>
        <w:rPr>
          <w:rFonts w:ascii="Times New Roman" w:hAnsi="Times New Roman" w:cs="Times New Roman"/>
          <w:sz w:val="24"/>
          <w:szCs w:val="24"/>
        </w:rPr>
      </w:pPr>
      <w:r>
        <w:rPr>
          <w:rFonts w:cs="Times New Roman" w:ascii="Times New Roman" w:hAnsi="Times New Roman"/>
          <w:sz w:val="24"/>
          <w:szCs w:val="24"/>
        </w:rPr>
        <w:t>Apuesta por que el G-20 coordine las medidas de estímulo económico aprobadas en los diferentes países.</w:t>
      </w:r>
    </w:p>
    <w:p>
      <w:pPr>
        <w:pStyle w:val="Normal"/>
        <w:jc w:val="both"/>
        <w:rPr>
          <w:rFonts w:ascii="Times New Roman" w:hAnsi="Times New Roman" w:cs="Times New Roman"/>
          <w:sz w:val="24"/>
          <w:szCs w:val="24"/>
        </w:rPr>
      </w:pPr>
      <w:r>
        <w:rPr>
          <w:rFonts w:cs="Times New Roman" w:ascii="Times New Roman" w:hAnsi="Times New Roman"/>
          <w:sz w:val="24"/>
          <w:szCs w:val="24"/>
        </w:rPr>
        <w:t>Se muestra muy contrario a las medidas proteccionistas después de que el Congreso de EEUU anulara un programa para la circulación de camiones mexicanos por su territo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stralia</w:t>
      </w:r>
    </w:p>
    <w:p>
      <w:pPr>
        <w:pStyle w:val="Normal"/>
        <w:jc w:val="both"/>
        <w:rPr>
          <w:rFonts w:ascii="Times New Roman" w:hAnsi="Times New Roman" w:cs="Times New Roman"/>
          <w:sz w:val="24"/>
          <w:szCs w:val="24"/>
        </w:rPr>
      </w:pPr>
      <w:r>
        <w:rPr>
          <w:rFonts w:cs="Times New Roman" w:ascii="Times New Roman" w:hAnsi="Times New Roman"/>
          <w:sz w:val="24"/>
          <w:szCs w:val="24"/>
        </w:rPr>
        <w:t>Los recursos del FMI se deben duplicar y China debería adquirir un papel más relevante en la institución.</w:t>
      </w:r>
    </w:p>
    <w:p>
      <w:pPr>
        <w:pStyle w:val="Normal"/>
        <w:jc w:val="both"/>
        <w:rPr>
          <w:rFonts w:ascii="Times New Roman" w:hAnsi="Times New Roman" w:cs="Times New Roman"/>
          <w:sz w:val="24"/>
          <w:szCs w:val="24"/>
        </w:rPr>
      </w:pPr>
      <w:r>
        <w:rPr>
          <w:rFonts w:cs="Times New Roman" w:ascii="Times New Roman" w:hAnsi="Times New Roman"/>
          <w:sz w:val="24"/>
          <w:szCs w:val="24"/>
        </w:rPr>
        <w:t>Considera prioritario limpiar de activos tóxicos los bancos y recapitalizarlos, incluso nacionalizarlos, en los casos más extremos.</w:t>
      </w:r>
    </w:p>
    <w:p>
      <w:pPr>
        <w:pStyle w:val="Normal"/>
        <w:jc w:val="both"/>
        <w:rPr>
          <w:rFonts w:ascii="Times New Roman" w:hAnsi="Times New Roman" w:cs="Times New Roman"/>
          <w:sz w:val="24"/>
          <w:szCs w:val="24"/>
        </w:rPr>
      </w:pPr>
      <w:r>
        <w:rPr>
          <w:rFonts w:cs="Times New Roman" w:ascii="Times New Roman" w:hAnsi="Times New Roman"/>
          <w:sz w:val="24"/>
          <w:szCs w:val="24"/>
        </w:rPr>
        <w:t>Cree que el G-20 debería jugar un rol más importante en los asuntos globales de mayor cal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rea del Sur</w:t>
      </w:r>
    </w:p>
    <w:p>
      <w:pPr>
        <w:pStyle w:val="Normal"/>
        <w:jc w:val="both"/>
        <w:rPr>
          <w:rFonts w:ascii="Times New Roman" w:hAnsi="Times New Roman" w:cs="Times New Roman"/>
          <w:sz w:val="24"/>
          <w:szCs w:val="24"/>
        </w:rPr>
      </w:pPr>
      <w:r>
        <w:rPr>
          <w:rFonts w:cs="Times New Roman" w:ascii="Times New Roman" w:hAnsi="Times New Roman"/>
          <w:sz w:val="24"/>
          <w:szCs w:val="24"/>
        </w:rPr>
        <w:t>Quiere un mayor compromiso de los miembros del G-20 para no imponer barreras proteccionistas al comercio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spera cerrar definitivamente durante la cumbre un acuerdo comercial con la UE.</w:t>
      </w:r>
    </w:p>
    <w:p>
      <w:pPr>
        <w:pStyle w:val="Normal"/>
        <w:jc w:val="both"/>
        <w:rPr/>
      </w:pPr>
      <w:r>
        <w:rPr>
          <w:rFonts w:cs="Times New Roman" w:ascii="Times New Roman" w:hAnsi="Times New Roman"/>
          <w:sz w:val="24"/>
          <w:szCs w:val="24"/>
        </w:rPr>
        <w:t>Crear un plan de trabajo para acelerar un crecimiento económico más “verde” y ecológ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urquía</w:t>
      </w:r>
    </w:p>
    <w:p>
      <w:pPr>
        <w:pStyle w:val="Normal"/>
        <w:jc w:val="both"/>
        <w:rPr>
          <w:rFonts w:ascii="Times New Roman" w:hAnsi="Times New Roman" w:cs="Times New Roman"/>
          <w:sz w:val="24"/>
          <w:szCs w:val="24"/>
        </w:rPr>
      </w:pPr>
      <w:r>
        <w:rPr>
          <w:rFonts w:cs="Times New Roman" w:ascii="Times New Roman" w:hAnsi="Times New Roman"/>
          <w:sz w:val="24"/>
          <w:szCs w:val="24"/>
        </w:rPr>
        <w:t>Busca un mayor compromiso de los países europeos -el principal mercado para sus exportaciones- para lanzar planes de estímulos fiscales y económicos.</w:t>
      </w:r>
    </w:p>
    <w:p>
      <w:pPr>
        <w:pStyle w:val="Normal"/>
        <w:jc w:val="both"/>
        <w:rPr>
          <w:rFonts w:ascii="Times New Roman" w:hAnsi="Times New Roman" w:cs="Times New Roman"/>
          <w:sz w:val="24"/>
          <w:szCs w:val="24"/>
        </w:rPr>
      </w:pPr>
      <w:r>
        <w:rPr>
          <w:rFonts w:cs="Times New Roman" w:ascii="Times New Roman" w:hAnsi="Times New Roman"/>
          <w:sz w:val="24"/>
          <w:szCs w:val="24"/>
        </w:rPr>
        <w:t>Propone que se establezca un fondo común, dotado con entre 500.000 millones y un billón de dólares, para impulsar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Se muestra contrario al proteccionismo y quiere que los países desarrollados aumenten sus ayudas a los pob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rabia Saudí</w:t>
      </w:r>
    </w:p>
    <w:p>
      <w:pPr>
        <w:pStyle w:val="Normal"/>
        <w:jc w:val="both"/>
        <w:rPr>
          <w:rFonts w:ascii="Times New Roman" w:hAnsi="Times New Roman" w:cs="Times New Roman"/>
          <w:sz w:val="24"/>
          <w:szCs w:val="24"/>
        </w:rPr>
      </w:pPr>
      <w:r>
        <w:rPr>
          <w:rFonts w:cs="Times New Roman" w:ascii="Times New Roman" w:hAnsi="Times New Roman"/>
          <w:sz w:val="24"/>
          <w:szCs w:val="24"/>
        </w:rPr>
        <w:t>Apoya reformar el FMI para dar mayor voz a los países que haya aumentado sus contribuciones y quiere no ser el único país en aumentar su contribución económica al organismo.</w:t>
      </w:r>
    </w:p>
    <w:p>
      <w:pPr>
        <w:pStyle w:val="Normal"/>
        <w:jc w:val="both"/>
        <w:rPr>
          <w:rFonts w:ascii="Times New Roman" w:hAnsi="Times New Roman" w:cs="Times New Roman"/>
          <w:sz w:val="24"/>
          <w:szCs w:val="24"/>
        </w:rPr>
      </w:pPr>
      <w:r>
        <w:rPr>
          <w:rFonts w:cs="Times New Roman" w:ascii="Times New Roman" w:hAnsi="Times New Roman"/>
          <w:sz w:val="24"/>
          <w:szCs w:val="24"/>
        </w:rPr>
        <w:t>Busca un compromiso para hacer frente a la recesión global, que está afectando al país por la fuerte caída de los precios del petróleo -es el mayor productor mundial- ante la caída de la dema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donesia</w:t>
      </w:r>
    </w:p>
    <w:p>
      <w:pPr>
        <w:pStyle w:val="Normal"/>
        <w:jc w:val="both"/>
        <w:rPr>
          <w:rFonts w:ascii="Times New Roman" w:hAnsi="Times New Roman" w:cs="Times New Roman"/>
          <w:sz w:val="24"/>
          <w:szCs w:val="24"/>
        </w:rPr>
      </w:pPr>
      <w:r>
        <w:rPr>
          <w:rFonts w:cs="Times New Roman" w:ascii="Times New Roman" w:hAnsi="Times New Roman"/>
          <w:sz w:val="24"/>
          <w:szCs w:val="24"/>
        </w:rPr>
        <w:t>Reformar el FMI para adecuarlo al nuevo orden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Demandará, como en la cumbre de Washington, la creación de un fondo de ayuda por los países desarrollados para ayudar a los emergentes a capear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rgentina</w:t>
      </w:r>
    </w:p>
    <w:p>
      <w:pPr>
        <w:pStyle w:val="Normal"/>
        <w:jc w:val="both"/>
        <w:rPr>
          <w:rFonts w:ascii="Times New Roman" w:hAnsi="Times New Roman" w:cs="Times New Roman"/>
          <w:sz w:val="24"/>
          <w:szCs w:val="24"/>
        </w:rPr>
      </w:pPr>
      <w:r>
        <w:rPr>
          <w:rFonts w:cs="Times New Roman" w:ascii="Times New Roman" w:hAnsi="Times New Roman"/>
          <w:sz w:val="24"/>
          <w:szCs w:val="24"/>
        </w:rPr>
        <w:t>Reclama más poder de voto para los países emergentes en el FMI y que los préstamos del organismo tengan menos condiciones y un plazo más largo.</w:t>
      </w:r>
    </w:p>
    <w:p>
      <w:pPr>
        <w:pStyle w:val="Normal"/>
        <w:jc w:val="both"/>
        <w:rPr>
          <w:rFonts w:ascii="Times New Roman" w:hAnsi="Times New Roman" w:cs="Times New Roman"/>
          <w:sz w:val="24"/>
          <w:szCs w:val="24"/>
        </w:rPr>
      </w:pPr>
      <w:r>
        <w:rPr>
          <w:rFonts w:cs="Times New Roman" w:ascii="Times New Roman" w:hAnsi="Times New Roman"/>
          <w:sz w:val="24"/>
          <w:szCs w:val="24"/>
        </w:rPr>
        <w:t>Insiste, como los demás dirigentes latinoamericanos, en que el proteccionismo no es la solución, aunque Argentina ha impuesto licencias para la importación de 200 productos.</w:t>
      </w:r>
    </w:p>
    <w:p>
      <w:pPr>
        <w:pStyle w:val="Normal"/>
        <w:jc w:val="both"/>
        <w:rPr>
          <w:rFonts w:ascii="Times New Roman" w:hAnsi="Times New Roman" w:cs="Times New Roman"/>
          <w:sz w:val="24"/>
          <w:szCs w:val="24"/>
        </w:rPr>
      </w:pPr>
      <w:r>
        <w:rPr>
          <w:rFonts w:cs="Times New Roman" w:ascii="Times New Roman" w:hAnsi="Times New Roman"/>
          <w:sz w:val="24"/>
          <w:szCs w:val="24"/>
        </w:rPr>
        <w:t>Está a favor de una mayor transparencia de los paraísos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dáfrica</w:t>
      </w:r>
    </w:p>
    <w:p>
      <w:pPr>
        <w:pStyle w:val="Normal"/>
        <w:jc w:val="both"/>
        <w:rPr>
          <w:rFonts w:ascii="Times New Roman" w:hAnsi="Times New Roman" w:cs="Times New Roman"/>
          <w:sz w:val="24"/>
          <w:szCs w:val="24"/>
        </w:rPr>
      </w:pPr>
      <w:r>
        <w:rPr>
          <w:rFonts w:cs="Times New Roman" w:ascii="Times New Roman" w:hAnsi="Times New Roman"/>
          <w:sz w:val="24"/>
          <w:szCs w:val="24"/>
        </w:rPr>
        <w:t>El único representante africano defenderá más inversiones para ayudar al Continente a salir de una crisis que no ha provocado.</w:t>
      </w:r>
    </w:p>
    <w:p>
      <w:pPr>
        <w:pStyle w:val="Normal"/>
        <w:jc w:val="both"/>
        <w:rPr>
          <w:rFonts w:ascii="Times New Roman" w:hAnsi="Times New Roman" w:cs="Times New Roman"/>
          <w:sz w:val="24"/>
          <w:szCs w:val="24"/>
        </w:rPr>
      </w:pPr>
      <w:r>
        <w:rPr>
          <w:rFonts w:cs="Times New Roman" w:ascii="Times New Roman" w:hAnsi="Times New Roman"/>
          <w:sz w:val="24"/>
          <w:szCs w:val="24"/>
        </w:rPr>
        <w:t>Apuesta por dar mayor peso a las economías emergentes en los organismo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Aumentar la coordinación a la hora de tomar decisiones entre los países que componen el G-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paña</w:t>
      </w:r>
    </w:p>
    <w:p>
      <w:pPr>
        <w:pStyle w:val="Normal"/>
        <w:jc w:val="both"/>
        <w:rPr>
          <w:rFonts w:ascii="Times New Roman" w:hAnsi="Times New Roman" w:cs="Times New Roman"/>
          <w:sz w:val="24"/>
          <w:szCs w:val="24"/>
        </w:rPr>
      </w:pPr>
      <w:r>
        <w:rPr>
          <w:rFonts w:cs="Times New Roman" w:ascii="Times New Roman" w:hAnsi="Times New Roman"/>
          <w:sz w:val="24"/>
          <w:szCs w:val="24"/>
        </w:rPr>
        <w:t>Mejorar la transparencia del sistema financiero y de los paraísos fiscales.</w:t>
      </w:r>
    </w:p>
    <w:p>
      <w:pPr>
        <w:pStyle w:val="Normal"/>
        <w:jc w:val="both"/>
        <w:rPr>
          <w:rFonts w:ascii="Times New Roman" w:hAnsi="Times New Roman" w:cs="Times New Roman"/>
          <w:sz w:val="24"/>
          <w:szCs w:val="24"/>
        </w:rPr>
      </w:pPr>
      <w:r>
        <w:rPr>
          <w:rFonts w:cs="Times New Roman" w:ascii="Times New Roman" w:hAnsi="Times New Roman"/>
          <w:sz w:val="24"/>
          <w:szCs w:val="24"/>
        </w:rPr>
        <w:t>Garantizar que los países emergentes y menos desarrollados puedan seguir obteniendo financiación para su desarrollo.</w:t>
      </w:r>
    </w:p>
    <w:p>
      <w:pPr>
        <w:pStyle w:val="Normal"/>
        <w:jc w:val="both"/>
        <w:rPr>
          <w:rFonts w:ascii="Times New Roman" w:hAnsi="Times New Roman" w:cs="Times New Roman"/>
          <w:sz w:val="24"/>
          <w:szCs w:val="24"/>
        </w:rPr>
      </w:pPr>
      <w:r>
        <w:rPr>
          <w:rFonts w:cs="Times New Roman" w:ascii="Times New Roman" w:hAnsi="Times New Roman"/>
          <w:sz w:val="24"/>
          <w:szCs w:val="24"/>
        </w:rPr>
        <w:t>Instará a los demás países a seguir las normas que rigen el sistema financiero español, que parecen haber protegido mejor a los bancos que en otras n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landa</w:t>
      </w:r>
    </w:p>
    <w:p>
      <w:pPr>
        <w:pStyle w:val="Normal"/>
        <w:jc w:val="both"/>
        <w:rPr>
          <w:rFonts w:ascii="Times New Roman" w:hAnsi="Times New Roman" w:cs="Times New Roman"/>
          <w:sz w:val="24"/>
          <w:szCs w:val="24"/>
        </w:rPr>
      </w:pPr>
      <w:r>
        <w:rPr>
          <w:rFonts w:cs="Times New Roman" w:ascii="Times New Roman" w:hAnsi="Times New Roman"/>
          <w:sz w:val="24"/>
          <w:szCs w:val="24"/>
        </w:rPr>
        <w:t>Como España, Holanda no forma parte del G-20, aunque ha recibido una invitación especial para acudir a la cumbre.</w:t>
      </w:r>
    </w:p>
    <w:p>
      <w:pPr>
        <w:pStyle w:val="Normal"/>
        <w:jc w:val="both"/>
        <w:rPr>
          <w:rFonts w:ascii="Times New Roman" w:hAnsi="Times New Roman" w:cs="Times New Roman"/>
          <w:sz w:val="24"/>
          <w:szCs w:val="24"/>
        </w:rPr>
      </w:pPr>
      <w:r>
        <w:rPr>
          <w:rFonts w:cs="Times New Roman" w:ascii="Times New Roman" w:hAnsi="Times New Roman"/>
          <w:sz w:val="24"/>
          <w:szCs w:val="24"/>
        </w:rPr>
        <w:t>Su Gobierno es partidario, como Francia y Alemania, de enfocar los esfuerzos a mejorar el control d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Con información de “The Guardian”, “BBC”, “Financial Times”, Reuters y Ef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G-20 resalta avances modestos tras su reun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Stephen Fidler, Bob Davis y Carrick Mollenkamp, en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líderes del Grupo de los 20 anunciaron ayer una serie de medidas destinadas a apuntalar la economía global, pero aplazaron muchas de las decisiones más complicadas o se las traspasaron a organismos internacionales que nunca han tenido una responsabilidad tan grande sobre sus espal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la peor crisis de la economía mundial en décadas y que aún no ha tocado fondo- los líderes concluyeron la cumbre al otorgarle principalmente al Fondo Monetario Internacional la responsabilidad de lanzar advertencias sobre problemas futuros y evaluar si los miembros del grupo cumplen sus promesas acerca de la regulación y los paquetes de estímulo fisc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 trata, sin embargo, de responsabilidades que van más allá de las tareas tradicionales del FMI y que probablemente requieran que la entidad sea más dura con sus principales accionistas. El G-20 se comprometió a otorgar US$ 1 billón (millón de millones) al FMI, lo que cuadruplica sus recursos para paliar las crisis en las economías en apriet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20-que incluye a los países más industrializados del mundo y a economías emergentes como China, India, Argentina, Brasil y México- también trabajó para controlar a los paraísos fiscales y fortalecer la supervisión de las institucion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edidas podrían aliviar el sufrimiento ocasionado por la actual crisis de la economía global, pero muchas son declaraciones de principios que deberán tener un seguimiento. El G-20 ya convino otra reunión para este año.</w:t>
      </w:r>
    </w:p>
    <w:p>
      <w:pPr>
        <w:pStyle w:val="Normal"/>
        <w:jc w:val="both"/>
        <w:rPr/>
      </w:pPr>
      <w:r>
        <w:rPr>
          <w:rFonts w:cs="Times New Roman" w:ascii="Times New Roman" w:hAnsi="Times New Roman"/>
          <w:sz w:val="24"/>
          <w:szCs w:val="24"/>
        </w:rPr>
        <w:t xml:space="preserve">El comunicado conjunto del grupo no atacó específicamente los problemas que, según muchos, están en la raíz de la crisis, como las deficiencias de los sistemas bancarios. </w:t>
      </w:r>
      <w:r>
        <w:rPr>
          <w:rFonts w:cs="Times New Roman" w:ascii="Times New Roman" w:hAnsi="Times New Roman"/>
          <w:sz w:val="24"/>
          <w:szCs w:val="24"/>
          <w:u w:val="single"/>
        </w:rPr>
        <w:t>Gordon Brown, el primer ministro británico, señaló que el grupo alcanzó un acuerdo sobre cómo manejar los activos tóxicos de los bancos. Los líderes prometieron actuar en forma “decisiva” para resolver el tema, pero no ofrecieron planes específ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portunidad para conseguir reformas más amplias pasó a segundo plano ante las marcadas diferencias en las posturas de algunos de los principales miembros del grupo. Los llamados de parte de Estados Unidos y el Reino Unido para emprender un mayor estímulo fiscal para impulsar la economía se topó con las peticiones de varios países europeos, en especial Francia y Alemania, para una regulación más estricta del sistema financiero mundial.</w:t>
      </w:r>
    </w:p>
    <w:p>
      <w:pPr>
        <w:pStyle w:val="Normal"/>
        <w:jc w:val="both"/>
        <w:rPr/>
      </w:pPr>
      <w:r>
        <w:rPr>
          <w:rFonts w:cs="Times New Roman" w:ascii="Times New Roman" w:hAnsi="Times New Roman"/>
          <w:sz w:val="24"/>
          <w:szCs w:val="24"/>
          <w:u w:val="single"/>
        </w:rPr>
        <w:t>El grupo, por ejemplo, no mencionó en su comunicado una meta específica de estímulo fiscal, como había propuesto EEUU.</w:t>
      </w:r>
      <w:r>
        <w:rPr>
          <w:rFonts w:cs="Times New Roman" w:ascii="Times New Roman" w:hAnsi="Times New Roman"/>
          <w:sz w:val="24"/>
          <w:szCs w:val="24"/>
        </w:rPr>
        <w:t xml:space="preserve"> La oposición franco-alemana había dejado claro que un acuerdo en ese sentido era imposible. </w:t>
      </w:r>
      <w:r>
        <w:rPr>
          <w:rFonts w:cs="Times New Roman" w:ascii="Times New Roman" w:hAnsi="Times New Roman"/>
          <w:sz w:val="24"/>
          <w:szCs w:val="24"/>
          <w:u w:val="single"/>
        </w:rPr>
        <w:t>En su lugar, los líderes aludieron a un compromiso vago para “aportar la cantidad de estímulo fiscal sostenido necesaria para restaurar el crecimiento”, y dijeron que el mundo estaba sumido en un gigantesco estímulo monetario y fiscal de US$ 5 billones.</w:t>
      </w:r>
    </w:p>
    <w:p>
      <w:pPr>
        <w:pStyle w:val="Normal"/>
        <w:jc w:val="both"/>
        <w:rPr>
          <w:rFonts w:ascii="Times New Roman" w:hAnsi="Times New Roman" w:cs="Times New Roman"/>
          <w:sz w:val="24"/>
          <w:szCs w:val="24"/>
        </w:rPr>
      </w:pPr>
      <w:r>
        <w:rPr>
          <w:rFonts w:cs="Times New Roman" w:ascii="Times New Roman" w:hAnsi="Times New Roman"/>
          <w:sz w:val="24"/>
          <w:szCs w:val="24"/>
        </w:rPr>
        <w:t>El jueves por la noche, en todo caso, las facciones en discordia-desde el presidente estadounidense Barack Obama y Brown al presidente francés Nicolás Sarkozy y la canciller alemana Angela Merkel- presentaron una imagen de progreso y acercamiento de posiciones. “Este es el día en que el mundo se unió para combatir la recesión global. No con palabras, sino con un plan para la recuperación y la reforma global y con un cronograma claro”, dijo Brown.</w:t>
      </w:r>
    </w:p>
    <w:p>
      <w:pPr>
        <w:pStyle w:val="Normal"/>
        <w:jc w:val="both"/>
        <w:rPr/>
      </w:pPr>
      <w:r>
        <w:rPr>
          <w:rFonts w:cs="Times New Roman" w:ascii="Times New Roman" w:hAnsi="Times New Roman"/>
          <w:sz w:val="24"/>
          <w:szCs w:val="24"/>
        </w:rPr>
        <w:t>En su primera reunión internacional de alto nivel, Obama habría jugado un rol influyente en el acercamiento de posiciones, según diplomáticos estadounidenses y extranjeros. Obama, sin embargo, reconoció que el resultado de la reunión no era una solución en sí misma. “Nuestros problemas no serán resueltos en una reunión; no serán resueltos en dos reuniones”, dijo el mandatario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no es la única entidad internacional con mayores responsabilidades. La Junta de Servicios Financieros -una versión ampliada del Foro de Estabilidad Financiera, un grupo de reguladores internacionales con sede en Suiza- tendrá la misión de coordinar los grandes cambios regulatorios globales. La Organización Mundial del Comercio, por su parte, se encargará de velar por que los miembros del G-20 cumplan sus promesas de mantener a raya el proteccion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MI resulta el gran triunfador de la cumbre</w:t>
      </w:r>
      <w:r>
        <w:rPr>
          <w:rFonts w:cs="Times New Roman" w:ascii="Times New Roman" w:hAnsi="Times New Roman"/>
          <w:sz w:val="24"/>
          <w:szCs w:val="24"/>
        </w:rPr>
        <w:t xml:space="preserve"> (The Wall Street Journal - </w:t>
      </w:r>
      <w:r>
        <w:rPr>
          <w:rFonts w:cs="Times New Roman" w:ascii="Times New Roman" w:hAnsi="Times New Roman"/>
          <w:b/>
          <w:sz w:val="24"/>
          <w:szCs w:val="24"/>
        </w:rPr>
        <w:t>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Bob Dav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ondo Monetario Internacional (FMI), considerado en gran medida irrelevante hace seis meses, fue el mayor ganador de la cumbre de líderes del Grupo de los 20.</w:t>
      </w:r>
    </w:p>
    <w:p>
      <w:pPr>
        <w:pStyle w:val="Normal"/>
        <w:jc w:val="both"/>
        <w:rPr/>
      </w:pPr>
      <w:r>
        <w:rPr>
          <w:rFonts w:cs="Times New Roman" w:ascii="Times New Roman" w:hAnsi="Times New Roman"/>
          <w:sz w:val="24"/>
          <w:szCs w:val="24"/>
          <w:u w:val="single"/>
        </w:rPr>
        <w:t>Los líderes mundiales acordaron cuadriplicar la capacidad financiera del FMI a US$ 1 billón (millón de millones) para manejar las crisis en los países en desarrollo y le encargaron al Fondo monitorear si los países del G-20 están estimulando sus economías suficientemente y reformando sus sistemas regulatorios. Además, le pasaron otra tarea: dar señales de alerta tempranas de problemas financieros que se agrava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FMI está de vuelta”, dijo el director gerente del FMI, Dominique Strauss-Kahn. “Hoy tenemos la prue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tareas asignadas sin dudas pondrán a prueba la capacidad del FMI para reprender a sus 185 países miembro. El FMI generalmente emite advertencias privadas, no públicas, que los gobiernos de países poderosos suelen ignor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recientemente, el FMI ha hecho campaña para que los gobiernos aumenten sus gastos de estímulo en 2% del Producto Interno Bruto, pero no dijo cuáles países no habían cumplido con la meta.</w:t>
      </w:r>
    </w:p>
    <w:p>
      <w:pPr>
        <w:pStyle w:val="Normal"/>
        <w:jc w:val="both"/>
        <w:rPr/>
      </w:pPr>
      <w:r>
        <w:rPr>
          <w:rFonts w:cs="Times New Roman" w:ascii="Times New Roman" w:hAnsi="Times New Roman"/>
          <w:sz w:val="24"/>
          <w:szCs w:val="24"/>
        </w:rPr>
        <w:t>Esta exposición pública “podría producir una respuesta defensiva”, afirmó el funcionario número dos del FMI, John Lipsky, antes de la cumbre del G-20. “Para ser efectivo, tal vez sea necesario ser visto como constructivo”. Strauss-Kahn aseguró que les advirtió a los líderes del G-20 que quizás no les gusten las advertencias que el FMI hará en el fut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frente financiero, el FMI tenía US$ 250.000 millones en fondos para préstamos antes de la crisis, y desde entonces ha prestado US$ 50.000 millones. Strauss-Kahn quería duplicar esa cantidad, pero el G-20 fue más gener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umbre aprobó un alza de diez veces a un fondo de emergencia especial, a US$ 500.000 millones. EEUU ha aportado unos US$ 100.000 millones a ese fondo; Japón y la Unión Europea otorgarán préstamos de US$ 100.000 cada uno. Se prevé que China contribuya US$ 40.000 millones, aunque es probable que eso se convierta en la compra de lo que sería el primer bono del FMI. A su vez, Brasil podría aportar fondos al FMI por primera vez en la historia, informó el gobierno, pero aún no sabe cuánto contribuiría.</w:t>
      </w:r>
    </w:p>
    <w:p>
      <w:pPr>
        <w:pStyle w:val="Normal"/>
        <w:jc w:val="both"/>
        <w:rPr>
          <w:rFonts w:ascii="Times New Roman" w:hAnsi="Times New Roman" w:cs="Times New Roman"/>
          <w:sz w:val="24"/>
          <w:szCs w:val="24"/>
        </w:rPr>
      </w:pPr>
      <w:r>
        <w:rPr>
          <w:rFonts w:cs="Times New Roman" w:ascii="Times New Roman" w:hAnsi="Times New Roman"/>
          <w:sz w:val="24"/>
          <w:szCs w:val="24"/>
        </w:rPr>
        <w:t>Muchos de los préstamos serán destinados a grandes países en vías de desarrollo cuyas políticas son consideradas saludables, pero que están bajo amenaza por la recesión global. El miércoles, México informó que busca hasta US$ 48.000 millones bajo una nueva línea de crédito del FMI que no requiere que los países realicen cambios en su política económica. Además, el FMI planea entregar US$ 250.000 millones a sus miembros en lo que se llaman Derechos Especiales de Retiro (SDR), un tipo de moneda del FMI que puede ser cambiada por dólares, euros, yen y otras monedas dur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 “éxito” aún por comprobarse</w:t>
      </w:r>
      <w:r>
        <w:rPr>
          <w:rFonts w:cs="Times New Roman" w:ascii="Times New Roman" w:hAnsi="Times New Roman"/>
          <w:sz w:val="24"/>
          <w:szCs w:val="24"/>
        </w:rPr>
        <w:t xml:space="preserve"> (BBCMundo - </w:t>
      </w:r>
      <w:r>
        <w:rPr>
          <w:rFonts w:cs="Times New Roman" w:ascii="Times New Roman" w:hAnsi="Times New Roman"/>
          <w:b/>
          <w:sz w:val="24"/>
          <w:szCs w:val="24"/>
        </w:rPr>
        <w:t>3/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Julián Miglierin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acuerdo alcanzado por los líderes del G-20 en Londres ha sido calificado de histórico por el primer ministro británico, Gordon Brown.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Hoy es el día en que el mundo se unió para luchar contra la recesión global”, dijo el anfitrión de la cumbre al abrir la conferencia de prensa en la que anunció las conclusiones alcanzadas después de horas de negociaciones con sus contrapar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en el comunicado oficial, todo parece indicar que las divergencias y la animosidad que se había visto entre los miembros del grupo -especialmente en los días previos a la reunión- quedaron de lado tras las discusiones del juev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hay algo que se le debe reconocer al comunicado final es que no deja tema sin tocar: todos los puntos en discusión -incluso los más álgidos- se llevan una mención y, al parecer, tienen una solución consensua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con una promesa de inyectar US$ 5 billones antes del final de 2010, los líderes no pueden ser acusados de haber escatimado en gastos en momentos de crisi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umbre, además, no escaseó en declaraciones grandilocu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own dijo: “Se terminó el viejo Consenso de Washington”, en referencia al pensamiento económico que aseguró, durante décadas, que el mercado solucionaría sus correcciones por sí mismo, sin necesidad de intervención estatal.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Hemos logrado un nuevo consenso de que haremos lo necesario para restablecer el crecimiento y el empleo, y evitar que una crisis de este tipo se repita nuevamente”, agregó.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cuperación y reforma” </w:t>
      </w:r>
    </w:p>
    <w:p>
      <w:pPr>
        <w:pStyle w:val="Normal"/>
        <w:jc w:val="both"/>
        <w:rPr/>
      </w:pPr>
      <w:r>
        <w:rPr>
          <w:rFonts w:cs="Times New Roman" w:ascii="Times New Roman" w:hAnsi="Times New Roman"/>
          <w:sz w:val="24"/>
          <w:szCs w:val="24"/>
        </w:rPr>
        <w:t xml:space="preserve">Para empezar, en dos palabras que mencionó Brown se combinan las que eran dos de las principales preocupaciones de muchos líderes antes de empezar la cumbre: “recuperación y reform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ecuperación ante la inyección de liquidez en las áreas donde los fondos se han secado desde la profundización de la crisis; reforma en las instituciones que no supieron ni prever ni evitar la actual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ejor ejemplo de estos es el Fondo Monetario Internacional (FMI): la organización, tanto en términos de los recursos que tiene como de su forma de funcionar, entra en una nueva era después de esta cumb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se reflejó la insistencia de los países emergentes para aumentar su poder de influencia por sobre la institución -un reclamo de China y Brasil, entre otros- y la mejor rendición de cuentas del desprestigiado organismo, algo que buscaba la presidenta argentina, Cristina Fernánd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éxico se llevó una mención especial de apoyo a su préstamo pedido al FMI, algo que insinúa que el presidente Felipe Calderón logró uno de sus claros objetivos en la cumb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so y porque se reiteró el compromiso de los países miembros del G-20 de evitar las prácticas proteccionistas y apostar por el libre comercio, América Latina puede estar conforme con los resultados de la reunión de Lond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in del paraís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entre los anuncios, están los límites a los salarios de los banqueros y un férreo control de los paraísos fisc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e tema, incluso se logró algo que antes de la cumbre se consideraba poco probable: la Organización para la Cooperación y el Desarrollo Económicos (OCDE) hará públicos, de forma inmediata, la lista de los paraísos fiscales que no cumplen con los requisitos legales establecidos para esos territori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se expresó un compromiso de mantener y en algunos casos aumentar la ayuda para los países más pobres, que en muchos casos son los más impactados por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interesante es que esa ayuda no sólo llegará de manera directa: también los países en desarrollo se verán beneficiados por un aumento de US$ 250.000 millones en crédito comercial, algo que podría reavivar las exportaciones de materias primas desde las economías emergentes en el corto plaz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conferencia de prensa que ofreció al final del día, el presidente de Estados Unidos, Barack Obama, dijo que esa ayuda aliviaría a los más necesitados de África y América Latin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n herramientas para que ellos puedan salir de la pobreza”, dijo Oba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uturo </w:t>
      </w:r>
    </w:p>
    <w:p>
      <w:pPr>
        <w:pStyle w:val="Normal"/>
        <w:jc w:val="both"/>
        <w:rPr/>
      </w:pPr>
      <w:r>
        <w:rPr>
          <w:rFonts w:cs="Times New Roman" w:ascii="Times New Roman" w:hAnsi="Times New Roman"/>
          <w:sz w:val="24"/>
          <w:szCs w:val="24"/>
        </w:rPr>
        <w:t xml:space="preserve">Todos los líderes, desde Nicolás Sarkozy (quien dijo que la cumbre “es más de lo que podía esperar”) hasta Barack Obama, insistieron en que este paquete de medidas decididas en Londres no son las primeras ni serán las últimas que el G-20 tomará de manera coordinada para paliar la crisi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una próxima cumbre en el otoño boreal, en un lugar a definir, el G-20 se reunirá de nuevo para evaluar cómo funcionó lo que se decidió este jueves en la capital británic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ta vez es diferente”, dijo Brown, haciendo referencia a las décadas que le tomó al mundo recuperarse de la Gran Depresión y para destacar que los líderes mundiales actuales son conscientes de que es necesario que se actúe de manera urgente para evitar que la crisis se profundice aún má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queda todavía por verse si las promesas que se incluyen en el comunicado se transforman en realidad y cuánto tiempo tomará implementarl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la evaluación de los resultados de la cumbre no se puede ver ni en la respuesta positiva de los mercados al anuncio, ni en la efusividad de los mandatarios al anunciar el acuerdo: se medirá, con el tiempo, cuando la economía global defina si, al final, caerá por un abismo o no. </w:t>
      </w:r>
    </w:p>
    <w:p>
      <w:pPr>
        <w:pStyle w:val="Heading1"/>
        <w:jc w:val="both"/>
        <w:rPr>
          <w:rFonts w:ascii="Times New Roman" w:hAnsi="Times New Roman" w:cs="Times New Roman"/>
          <w:b w:val="false"/>
          <w:b w:val="false"/>
          <w:color w:val="FF0000"/>
          <w:sz w:val="24"/>
          <w:szCs w:val="24"/>
        </w:rPr>
      </w:pPr>
      <w:r>
        <w:rPr>
          <w:rFonts w:cs="Times New Roman" w:ascii="Times New Roman" w:hAnsi="Times New Roman"/>
          <w:b w:val="false"/>
          <w:sz w:val="24"/>
          <w:szCs w:val="24"/>
          <w:u w:val="single"/>
        </w:rPr>
        <w:t>- El G-20 decide en un día “salvar el mundo” con 5 billones de dólares</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ibertad Digital - </w:t>
      </w:r>
      <w:r>
        <w:rPr>
          <w:rFonts w:cs="Times New Roman" w:ascii="Times New Roman" w:hAnsi="Times New Roman"/>
          <w:sz w:val="24"/>
          <w:szCs w:val="24"/>
        </w:rPr>
        <w:t>3/4/09</w:t>
      </w:r>
      <w:r>
        <w:rPr>
          <w:rFonts w:cs="Times New Roman" w:ascii="Times New Roman" w:hAnsi="Times New Roman"/>
          <w:b w:val="false"/>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líderes del G-20 pretenden salvar el mundo en 11 minutos. Los mandatarios de los países que componen el G-20 dedican más tiempo a comer y posar para la sesión de fotos con la prensa que a discutir sobre la profunda crisis económica y financiera global, apenas once minutos por intervención.</w:t>
      </w:r>
    </w:p>
    <w:p>
      <w:pPr>
        <w:pStyle w:val="Heading2"/>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La Cumbre acuerda un gasto de 5 billones de dólares, de los que cuatro billones han sido ya comprometidos por los planes nacionales. </w:t>
      </w:r>
      <w:r>
        <w:rPr>
          <w:rFonts w:cs="Times New Roman" w:ascii="Times New Roman" w:hAnsi="Times New Roman"/>
          <w:b w:val="false"/>
          <w:i w:val="false"/>
          <w:sz w:val="24"/>
          <w:szCs w:val="24"/>
          <w:u w:val="single"/>
        </w:rPr>
        <w:t>Cada líder ha tenido una intervención de 11 minutos para acordar el fin de los paraísos fiscales y triplicar los recursos del F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La Cumbre del G-20, con la que se pretende “cambiar el mundo” ha concluido con un mensaje claro: el gasto público será la vía para lograr la recuperación económica. De esta manera las teorías keynesianas serán las principales protagonistas y se basará todo el programa de rescate en inyecciones de dinero público.</w:t>
      </w:r>
    </w:p>
    <w:p>
      <w:pPr>
        <w:pStyle w:val="Normal"/>
        <w:jc w:val="both"/>
        <w:rPr/>
      </w:pPr>
      <w:r>
        <w:rPr>
          <w:rFonts w:cs="Times New Roman" w:ascii="Times New Roman" w:hAnsi="Times New Roman"/>
          <w:sz w:val="24"/>
          <w:szCs w:val="24"/>
        </w:rPr>
        <w:t xml:space="preserve">El primer ministro Gordon Brown, anfitrión de la reunión celebrada en Londres, ha anunciado que la comunidad internacional destinará 5 billones de dólares (casi 3,5 billones de euros) hasta 2010. Estos fondos vendrán de los propios planes fiscales de cada país (ya aprobados) y la dotación un billón de dólares para recuperar la economía glob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ahora los distintos planes de estímulo tras la pasada Cumbre celebrada en Washington alcanzan los 4 billones de dólares, por lo que el compromiso adoptado este jueves es emplear otro billón adicional.</w:t>
      </w:r>
    </w:p>
    <w:p>
      <w:pPr>
        <w:pStyle w:val="Normal"/>
        <w:jc w:val="both"/>
        <w:rPr>
          <w:rFonts w:ascii="Times New Roman" w:hAnsi="Times New Roman" w:cs="Times New Roman"/>
          <w:sz w:val="24"/>
          <w:szCs w:val="24"/>
        </w:rPr>
      </w:pPr>
      <w:r>
        <w:rPr>
          <w:rFonts w:cs="Times New Roman" w:ascii="Times New Roman" w:hAnsi="Times New Roman"/>
          <w:sz w:val="24"/>
          <w:szCs w:val="24"/>
        </w:rPr>
        <w:t>La mitad de este billón de dólares será para que el Fondo Monetario Internacional (FMI) rescate a países en apuros, mientras que 250.000 millones de dólares (procedentes de la venta de oro, según explico Brown) para reactivar el comercio global. El resto será para potenciar al Banco Mundial y para financiar al FSF, que se convierte en el policía que vigilará el cumplimiento de las normativas nacion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lang w:val="en-US" w:eastAsia="en-US"/>
        </w:rPr>
        <w:drawing>
          <wp:inline distT="0" distB="0" distL="0" distR="0">
            <wp:extent cx="5238750" cy="3829050"/>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5"/>
                    <a:srcRect l="-7" t="-9" r="-7" b="-9"/>
                    <a:stretch>
                      <a:fillRect/>
                    </a:stretch>
                  </pic:blipFill>
                  <pic:spPr bwMode="auto">
                    <a:xfrm>
                      <a:off x="0" y="0"/>
                      <a:ext cx="5238750" cy="3829050"/>
                    </a:xfrm>
                    <a:prstGeom prst="rect">
                      <a:avLst/>
                    </a:prstGeom>
                  </pic:spPr>
                </pic:pic>
              </a:graphicData>
            </a:graphic>
          </wp:inline>
        </w:drawing>
      </w:r>
      <w:r>
        <w:rPr/>
        <w:br/>
        <w:br/>
      </w:r>
      <w:r>
        <w:rPr>
          <w:rFonts w:cs="Times New Roman" w:ascii="Times New Roman" w:hAnsi="Times New Roman"/>
          <w:sz w:val="24"/>
          <w:szCs w:val="24"/>
        </w:rPr>
        <w:t xml:space="preserve">                                 Foto de familia de los asistentes a la Cumbre</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El Viejo consenso de la cumbre de Washington ha acabado, hoy hay un nuevo consenso. Queremos evitar la recesión”</w:t>
      </w:r>
      <w:r>
        <w:rPr>
          <w:rFonts w:cs="Times New Roman" w:ascii="Times New Roman" w:hAnsi="Times New Roman"/>
          <w:sz w:val="24"/>
          <w:szCs w:val="24"/>
        </w:rPr>
        <w:t xml:space="preserve">, proclamó Brown tras avanzar que </w:t>
      </w:r>
      <w:r>
        <w:rPr>
          <w:rFonts w:cs="Times New Roman" w:ascii="Times New Roman" w:hAnsi="Times New Roman"/>
          <w:b/>
          <w:sz w:val="24"/>
          <w:szCs w:val="24"/>
        </w:rPr>
        <w:t>“limpiaremos los bancos para que puedan volver a dar crédi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 que el principal  punto del programa pactado es la reforma del sistema bancario. </w:t>
      </w:r>
      <w:r>
        <w:rPr>
          <w:rFonts w:cs="Times New Roman" w:ascii="Times New Roman" w:hAnsi="Times New Roman"/>
          <w:b/>
          <w:sz w:val="24"/>
          <w:szCs w:val="24"/>
        </w:rPr>
        <w:t>El objetivo es acabar con sus “sombras”, lo que incluye, según Brown, los hedge funds (fondos de inversión de alto riesgo)</w:t>
      </w:r>
      <w:r>
        <w:rPr>
          <w:rFonts w:cs="Times New Roman" w:ascii="Times New Roman" w:hAnsi="Times New Roman"/>
          <w:sz w:val="24"/>
          <w:szCs w:val="24"/>
        </w:rPr>
        <w:t>. Además, se creará un consejo de estabilidad financiera en cada país que colaborará con el FMI para detectar fallos en e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A este respecto, el G20 se compromete  a acabar con el secreto bancario y eliminar los paraísos fiscales. Precisamente la Organización para la Cooperación y el Desarrollo Económicos (OCDE) ha elaborado una lista negra de países “que serán perseguidos”, tal como declaró el primer ministro británico.</w:t>
      </w:r>
    </w:p>
    <w:p>
      <w:pPr>
        <w:pStyle w:val="Normal"/>
        <w:jc w:val="both"/>
        <w:rPr>
          <w:rFonts w:ascii="Times New Roman" w:hAnsi="Times New Roman" w:cs="Times New Roman"/>
          <w:sz w:val="24"/>
          <w:szCs w:val="24"/>
        </w:rPr>
      </w:pPr>
      <w:r>
        <w:rPr>
          <w:rFonts w:cs="Times New Roman" w:ascii="Times New Roman" w:hAnsi="Times New Roman"/>
          <w:sz w:val="24"/>
          <w:szCs w:val="24"/>
        </w:rPr>
        <w:t>Asimismo, el G-20 ha pactado desarrollar un marco regulatorio común para evitar salarios y primas injustos que recompensen la mala gestión de los directivos, son los “bonus” que reciben los ejecutivos como salario variable.</w:t>
      </w:r>
    </w:p>
    <w:p>
      <w:pPr>
        <w:pStyle w:val="Normal"/>
        <w:jc w:val="both"/>
        <w:rPr/>
      </w:pPr>
      <w:r>
        <w:rPr>
          <w:rFonts w:cs="Times New Roman" w:ascii="Times New Roman" w:hAnsi="Times New Roman"/>
          <w:sz w:val="24"/>
          <w:szCs w:val="24"/>
        </w:rPr>
        <w:t xml:space="preserve">El segundo punto del acuerdo del G-20 es la “limpieza” de los activos tóxicos de la banca. </w:t>
      </w:r>
      <w:r>
        <w:rPr>
          <w:rFonts w:cs="Times New Roman" w:ascii="Times New Roman" w:hAnsi="Times New Roman"/>
          <w:b/>
          <w:sz w:val="24"/>
          <w:szCs w:val="24"/>
        </w:rPr>
        <w:t>“Hemos aprobado los paquetes de estímulo más grandes de la historia, una expansión fiscal sin precedentes, se habrán destinado cinco billones de dólares a la creación de 20 millones de empleos”</w:t>
      </w:r>
      <w:r>
        <w:rPr>
          <w:rFonts w:cs="Times New Roman" w:ascii="Times New Roman" w:hAnsi="Times New Roman"/>
          <w:sz w:val="24"/>
          <w:szCs w:val="24"/>
        </w:rPr>
        <w:t>, ha explicado Brown.</w:t>
      </w:r>
    </w:p>
    <w:p>
      <w:pPr>
        <w:pStyle w:val="Normal"/>
        <w:jc w:val="both"/>
        <w:rPr>
          <w:rFonts w:ascii="Times New Roman" w:hAnsi="Times New Roman" w:cs="Times New Roman"/>
          <w:sz w:val="24"/>
          <w:szCs w:val="24"/>
        </w:rPr>
      </w:pPr>
      <w:r>
        <w:rPr>
          <w:rFonts w:cs="Times New Roman" w:ascii="Times New Roman" w:hAnsi="Times New Roman"/>
          <w:sz w:val="24"/>
          <w:szCs w:val="24"/>
        </w:rPr>
        <w:t>Pero en materia de expansión fiscal, EEUU se ha encontrado con el escollo de Francia y Alemania, que han liderado la posición europea. La UE ya ha aprobado ya planes de estímulo y no quiere seguir aumentando el agujero en las cuentas públicas de los estados.</w:t>
      </w:r>
    </w:p>
    <w:p>
      <w:pPr>
        <w:pStyle w:val="Normal"/>
        <w:jc w:val="both"/>
        <w:rPr/>
      </w:pPr>
      <w:r>
        <w:rPr>
          <w:rFonts w:cs="Times New Roman" w:ascii="Times New Roman" w:hAnsi="Times New Roman"/>
          <w:sz w:val="24"/>
          <w:szCs w:val="24"/>
        </w:rPr>
        <w:t xml:space="preserve">No obstante, </w:t>
      </w:r>
      <w:r>
        <w:rPr>
          <w:rFonts w:cs="Times New Roman" w:ascii="Times New Roman" w:hAnsi="Times New Roman"/>
          <w:b/>
          <w:sz w:val="24"/>
          <w:szCs w:val="24"/>
        </w:rPr>
        <w:t>Brown ha explicado que se ha llegado a un acuerdo para que haya el apoyo común a las políticas expansivas a través de “todas las herramientas disponibles”.</w:t>
      </w:r>
      <w:r>
        <w:rPr>
          <w:rFonts w:cs="Times New Roman" w:ascii="Times New Roman" w:hAnsi="Times New Roman"/>
          <w:sz w:val="24"/>
          <w:szCs w:val="24"/>
        </w:rPr>
        <w:t xml:space="preserve"> Así, el G-20 destinará un billón de dólares para fortalecer los organismos internacionales, entre ellos el FMI, cuya dotación pasará de 250.000 a 75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spaña pondrá 4.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l Gobierno, José Luis Rodríguez Zapatero, compareció tras la reunión para anunciar que, del billón de dólares extra acordado en la Cumbre, España aportará 4.000 millones de euros. El líder del Ejecutivo </w:t>
      </w:r>
      <w:r>
        <w:rPr>
          <w:rFonts w:cs="Times New Roman" w:ascii="Times New Roman" w:hAnsi="Times New Roman"/>
          <w:b/>
          <w:sz w:val="24"/>
          <w:szCs w:val="24"/>
        </w:rPr>
        <w:t>se mostró muy satisfecho de las negociaciones,</w:t>
      </w:r>
      <w:r>
        <w:rPr>
          <w:rFonts w:cs="Times New Roman" w:ascii="Times New Roman" w:hAnsi="Times New Roman"/>
          <w:sz w:val="24"/>
          <w:szCs w:val="24"/>
        </w:rPr>
        <w:t xml:space="preserve"> poniendo especial énfasis en la lucha contra los países fiscales.</w:t>
      </w:r>
    </w:p>
    <w:p>
      <w:pPr>
        <w:pStyle w:val="Normal"/>
        <w:jc w:val="both"/>
        <w:rPr>
          <w:rFonts w:ascii="Times New Roman" w:hAnsi="Times New Roman" w:cs="Times New Roman"/>
          <w:sz w:val="24"/>
          <w:szCs w:val="24"/>
        </w:rPr>
      </w:pPr>
      <w:r>
        <w:rPr>
          <w:rFonts w:cs="Times New Roman" w:ascii="Times New Roman" w:hAnsi="Times New Roman"/>
          <w:sz w:val="24"/>
          <w:szCs w:val="24"/>
        </w:rPr>
        <w:t>Zapatero explicó que “hemos acordado medias poderosas de inversión pública para fomentar la demanda y luchar contra el desempleo, así como la voluntad de que las reglas del sistema financiero sean distintas, que den seguridad, que trasladen confianza y que se rijan por principios ét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el presidente los acuerdos del G-20 se pueden resumir en dos. Por un lado </w:t>
      </w:r>
      <w:r>
        <w:rPr>
          <w:rFonts w:cs="Times New Roman" w:ascii="Times New Roman" w:hAnsi="Times New Roman"/>
          <w:b/>
          <w:sz w:val="24"/>
          <w:szCs w:val="24"/>
        </w:rPr>
        <w:t>“la voluntad de Unión, de entendimiento de las grandes economías del mundo”</w:t>
      </w:r>
      <w:r>
        <w:rPr>
          <w:rFonts w:cs="Times New Roman" w:ascii="Times New Roman" w:hAnsi="Times New Roman"/>
          <w:sz w:val="24"/>
          <w:szCs w:val="24"/>
        </w:rPr>
        <w:t xml:space="preserve"> y, por otro, </w:t>
      </w:r>
      <w:r>
        <w:rPr>
          <w:rFonts w:cs="Times New Roman" w:ascii="Times New Roman" w:hAnsi="Times New Roman"/>
          <w:b/>
          <w:sz w:val="24"/>
          <w:szCs w:val="24"/>
        </w:rPr>
        <w:t>“la determinación de todos los países de poner todos los medios para cambiar el sistema financiero, que vuelva a su normalidad desde el apoyo del sector público y se recupere la normalidad del crédito, cuestión indispensable para la recuperación económica”.</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La Historia nos juzgará ante todo por la voluntad que hayamos puesto en la lucha contra la pobreza y la miseria en favor de los más débiles”</w:t>
      </w:r>
      <w:r>
        <w:rPr>
          <w:rFonts w:cs="Times New Roman" w:ascii="Times New Roman" w:hAnsi="Times New Roman"/>
          <w:sz w:val="24"/>
          <w:szCs w:val="24"/>
        </w:rPr>
        <w:t>, añadió Zapatero.</w:t>
      </w:r>
    </w:p>
    <w:p>
      <w:pPr>
        <w:pStyle w:val="Normal"/>
        <w:jc w:val="both"/>
        <w:rPr>
          <w:rFonts w:ascii="Times New Roman" w:hAnsi="Times New Roman" w:cs="Times New Roman"/>
          <w:sz w:val="24"/>
          <w:szCs w:val="24"/>
        </w:rPr>
      </w:pPr>
      <w:r>
        <w:rPr>
          <w:rFonts w:cs="Times New Roman" w:ascii="Times New Roman" w:hAnsi="Times New Roman"/>
          <w:sz w:val="24"/>
          <w:szCs w:val="24"/>
        </w:rPr>
        <w:t>Sarkozy, “emocionado” por la Cumbre</w:t>
      </w:r>
    </w:p>
    <w:p>
      <w:pPr>
        <w:pStyle w:val="Normal"/>
        <w:jc w:val="both"/>
        <w:rPr/>
      </w:pPr>
      <w:r>
        <w:rPr>
          <w:rFonts w:cs="Times New Roman" w:ascii="Times New Roman" w:hAnsi="Times New Roman"/>
          <w:sz w:val="24"/>
          <w:szCs w:val="24"/>
        </w:rPr>
        <w:t xml:space="preserve">El presidente francés, Nicolas Sarkozy, se mostró </w:t>
      </w:r>
      <w:r>
        <w:rPr>
          <w:rFonts w:cs="Times New Roman" w:ascii="Times New Roman" w:hAnsi="Times New Roman"/>
          <w:b/>
          <w:sz w:val="24"/>
          <w:szCs w:val="24"/>
        </w:rPr>
        <w:t>“verdaderamente feliz”</w:t>
      </w:r>
      <w:r>
        <w:rPr>
          <w:rFonts w:cs="Times New Roman" w:ascii="Times New Roman" w:hAnsi="Times New Roman"/>
          <w:sz w:val="24"/>
          <w:szCs w:val="24"/>
        </w:rPr>
        <w:t xml:space="preserve"> del resultado de la cumbre Londres y </w:t>
      </w:r>
      <w:r>
        <w:rPr>
          <w:rFonts w:cs="Times New Roman" w:ascii="Times New Roman" w:hAnsi="Times New Roman"/>
          <w:b/>
          <w:sz w:val="24"/>
          <w:szCs w:val="24"/>
        </w:rPr>
        <w:t>destacó que era "emotivo" ver a los diferentes países ponerse de acuerdo sobre “medidas tan precisas” para hacer frente a la crisis</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Va más allá de lo que hubiéramos imaginado”</w:t>
      </w:r>
      <w:r>
        <w:rPr>
          <w:rFonts w:cs="Times New Roman" w:ascii="Times New Roman" w:hAnsi="Times New Roman"/>
          <w:sz w:val="24"/>
          <w:szCs w:val="24"/>
        </w:rPr>
        <w:t>, admitió el mandatario galo, que en vísperas de la reunión había amenazado con levantarse de la silla si no se acordaban medidas concretas para regular el sistema financiero internacional. Sarkozy ha logrado uno de sus principales objetivos: la elaboración de una lista de paraísos fiscales.</w:t>
      </w:r>
    </w:p>
    <w:p>
      <w:pPr>
        <w:pStyle w:val="Normal"/>
        <w:jc w:val="both"/>
        <w:rPr/>
      </w:pPr>
      <w:r>
        <w:rPr>
          <w:rFonts w:cs="Times New Roman" w:ascii="Times New Roman" w:hAnsi="Times New Roman"/>
          <w:sz w:val="24"/>
          <w:szCs w:val="24"/>
        </w:rPr>
        <w:t xml:space="preserve">En la rueda de prensa celebrada al término de la cumbre, subrayó, en primer lugar, que </w:t>
      </w:r>
      <w:r>
        <w:rPr>
          <w:rFonts w:cs="Times New Roman" w:ascii="Times New Roman" w:hAnsi="Times New Roman"/>
          <w:b/>
          <w:sz w:val="24"/>
          <w:szCs w:val="24"/>
        </w:rPr>
        <w:t>los Jefes de Estado y de Gobierno han decidido reformar “en profundidad” la organización financiera internacional, algo que “no se había hecho jamás hasta este punto desde los acuerdos de Bretton Woods en 1945”.</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Nos hemos puesto de acuerdo en una estrategia de salida de la crisis económica mundial, la más grave de los últimos setenta años"</w:t>
      </w:r>
      <w:r>
        <w:rPr>
          <w:rFonts w:cs="Times New Roman" w:ascii="Times New Roman" w:hAnsi="Times New Roman"/>
          <w:sz w:val="24"/>
          <w:szCs w:val="24"/>
        </w:rPr>
        <w:t>, continuó Sarkozy, quien no ocultó que hubo “tensiones” hasta “hace media hora”.</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francés rindió homenaje a la labor “honesta” del primer ministro británico, Gordon Brown, y a la postura del presidente norteamericano, Barack Obama, que le ayudó, dijo, a convencer a China para acordar la elaboración de una lista de paraísos fiscales, un asunto que fue objeto de un debate “fuerte”, en palabras de Sarkozy.</w:t>
      </w:r>
    </w:p>
    <w:p>
      <w:pPr>
        <w:pStyle w:val="Normal"/>
        <w:jc w:val="both"/>
        <w:rPr/>
      </w:pPr>
      <w:r>
        <w:rPr>
          <w:rFonts w:cs="Times New Roman" w:ascii="Times New Roman" w:hAnsi="Times New Roman"/>
          <w:sz w:val="24"/>
          <w:szCs w:val="24"/>
        </w:rPr>
        <w:t>Por otro lado, anunció que ha propuesto que se celebre una tercera reunión del G-20 coincidiendo con la Asamblea General de Naciones Unidas en Nueva York, iniciativa que ha sido aceptada, para evaluar el resultado de las medidas operativas acordadas.</w:t>
      </w:r>
    </w:p>
    <w:p>
      <w:pPr>
        <w:pStyle w:val="Normal"/>
        <w:jc w:val="both"/>
        <w:rPr>
          <w:rFonts w:ascii="Times New Roman" w:hAnsi="Times New Roman" w:cs="Times New Roman"/>
          <w:sz w:val="24"/>
          <w:szCs w:val="24"/>
        </w:rPr>
      </w:pPr>
      <w:r>
        <w:rPr>
          <w:rFonts w:cs="Times New Roman" w:ascii="Times New Roman" w:hAnsi="Times New Roman"/>
          <w:sz w:val="24"/>
          <w:szCs w:val="24"/>
        </w:rPr>
        <w:t>Merkel: “Es una victoria para la cooperación glob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la canciller alemana, Angela Merkel, afirmó que el acuerdo logrado en Londres constituye </w:t>
      </w:r>
      <w:r>
        <w:rPr>
          <w:rFonts w:cs="Times New Roman" w:ascii="Times New Roman" w:hAnsi="Times New Roman"/>
          <w:b/>
          <w:sz w:val="24"/>
          <w:szCs w:val="24"/>
        </w:rPr>
        <w:t>“una victoria para la cooperación global”.</w:t>
      </w:r>
    </w:p>
    <w:p>
      <w:pPr>
        <w:pStyle w:val="Normal"/>
        <w:jc w:val="both"/>
        <w:rPr/>
      </w:pPr>
      <w:r>
        <w:rPr>
          <w:rFonts w:cs="Times New Roman" w:ascii="Times New Roman" w:hAnsi="Times New Roman"/>
          <w:sz w:val="24"/>
          <w:szCs w:val="24"/>
        </w:rPr>
        <w:t xml:space="preserve">En  rueda de prensa, Merkel destacó que el G-20 consiguió un </w:t>
      </w:r>
      <w:r>
        <w:rPr>
          <w:rFonts w:cs="Times New Roman" w:ascii="Times New Roman" w:hAnsi="Times New Roman"/>
          <w:b/>
          <w:sz w:val="24"/>
          <w:szCs w:val="24"/>
        </w:rPr>
        <w:t>“buen compromiso”</w:t>
      </w:r>
      <w:r>
        <w:rPr>
          <w:rFonts w:cs="Times New Roman" w:ascii="Times New Roman" w:hAnsi="Times New Roman"/>
          <w:sz w:val="24"/>
          <w:szCs w:val="24"/>
        </w:rPr>
        <w:t>, si bien admitió que el consenso se obtuvo tras "duras negociaciones".</w:t>
      </w:r>
    </w:p>
    <w:p>
      <w:pPr>
        <w:pStyle w:val="Normal"/>
        <w:jc w:val="both"/>
        <w:rPr/>
      </w:pPr>
      <w:r>
        <w:rPr>
          <w:rFonts w:cs="Times New Roman" w:ascii="Times New Roman" w:hAnsi="Times New Roman"/>
          <w:sz w:val="24"/>
          <w:szCs w:val="24"/>
        </w:rPr>
        <w:t xml:space="preserve">La canciller Merkel afirma que las medidas financieras y económicas acordadas por el G-20 darán al </w:t>
      </w:r>
      <w:r>
        <w:rPr>
          <w:rFonts w:cs="Times New Roman" w:ascii="Times New Roman" w:hAnsi="Times New Roman"/>
          <w:b/>
          <w:sz w:val="24"/>
          <w:szCs w:val="24"/>
        </w:rPr>
        <w:t>mundo “una arquitectura más clara del mercado financiero”</w:t>
      </w:r>
      <w:r>
        <w:rPr>
          <w:rFonts w:cs="Times New Roman" w:ascii="Times New Roman" w:hAnsi="Times New Roman"/>
          <w:sz w:val="24"/>
          <w:szCs w:val="24"/>
        </w:rPr>
        <w:t xml:space="preserve"> y cree que el acuerdo adoptado  </w:t>
      </w:r>
      <w:r>
        <w:rPr>
          <w:rFonts w:cs="Times New Roman" w:ascii="Times New Roman" w:hAnsi="Times New Roman"/>
          <w:b/>
          <w:sz w:val="24"/>
          <w:szCs w:val="24"/>
        </w:rPr>
        <w:t>“es un compromiso muy, muy bueno y casi históric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Obama: “Sentamos las bases para un progreso real y sostenible”</w:t>
      </w:r>
    </w:p>
    <w:p>
      <w:pPr>
        <w:pStyle w:val="Normal"/>
        <w:jc w:val="both"/>
        <w:rPr/>
      </w:pPr>
      <w:r>
        <w:rPr>
          <w:rFonts w:cs="Times New Roman" w:ascii="Times New Roman" w:hAnsi="Times New Roman"/>
          <w:b/>
          <w:sz w:val="24"/>
          <w:szCs w:val="24"/>
        </w:rPr>
        <w:t>El presidente de Estados Unidos, Barack Obama, afirmó que la cumbre del G20 hoy en Londres representa un “hito” en la lucha contra la crisis económica y ha sido “histórica por el alcance de los desafíos y la magnitud de nuestra respuesta”.</w:t>
      </w:r>
    </w:p>
    <w:p>
      <w:pPr>
        <w:pStyle w:val="Normal"/>
        <w:jc w:val="both"/>
        <w:rPr>
          <w:rFonts w:ascii="Times New Roman" w:hAnsi="Times New Roman" w:cs="Times New Roman"/>
          <w:sz w:val="24"/>
          <w:szCs w:val="24"/>
        </w:rPr>
      </w:pPr>
      <w:r>
        <w:rPr>
          <w:rFonts w:cs="Times New Roman" w:ascii="Times New Roman" w:hAnsi="Times New Roman"/>
          <w:sz w:val="24"/>
          <w:szCs w:val="24"/>
        </w:rPr>
        <w:t>Obama habló en una rueda de prensa, comenzada con más de una hora de retraso, tras la clausura de la cumbre del G20, que acordó hoy inyectar un billón de dólares en la economía mundial a través del Fondo Monetario Internacional (FMI).</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Sentamos las bases para un progreso real y sostenible. Los desafíos del siglo XXI se deben afrontar de una forma colectiva y aunque los resultados no serán siempre rápidos reconstruiremos la prosperidad global”</w:t>
      </w:r>
      <w:r>
        <w:rPr>
          <w:rFonts w:cs="Times New Roman" w:ascii="Times New Roman" w:hAnsi="Times New Roman"/>
          <w:sz w:val="24"/>
          <w:szCs w:val="24"/>
        </w:rPr>
        <w:t>, declaró.</w:t>
      </w:r>
    </w:p>
    <w:p>
      <w:pPr>
        <w:pStyle w:val="Normal"/>
        <w:jc w:val="both"/>
        <w:rPr>
          <w:rFonts w:ascii="Times New Roman" w:hAnsi="Times New Roman" w:cs="Times New Roman"/>
          <w:sz w:val="24"/>
          <w:szCs w:val="24"/>
        </w:rPr>
      </w:pPr>
      <w:r>
        <w:rPr>
          <w:rFonts w:cs="Times New Roman" w:ascii="Times New Roman" w:hAnsi="Times New Roman"/>
          <w:sz w:val="24"/>
          <w:szCs w:val="24"/>
        </w:rPr>
        <w:t>Además, anunció que ha hablado con líderes de Gran Bretaña, China, Rusia, Corea del Sur, India y Arabia Saudí para tratar la amenaza nuclear de países como Corea del Norte, así como para tratar la cuestión del terrorismo internacional y reclamar más acción militar en Afganistán.</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Vinimos a escuchar, a aprender, pero también a liderar, y el documento final, y las acciones que van a adoptarse reflejan nuestras prioridades”</w:t>
      </w:r>
      <w:r>
        <w:rPr>
          <w:rFonts w:cs="Times New Roman" w:ascii="Times New Roman" w:hAnsi="Times New Roman"/>
          <w:sz w:val="24"/>
          <w:szCs w:val="24"/>
        </w:rPr>
        <w:t>, consideró Obama, que acudía con la intención de promover medidas de estímulo económico con fondos públicos.</w:t>
      </w:r>
    </w:p>
    <w:p>
      <w:pPr>
        <w:pStyle w:val="Normal"/>
        <w:jc w:val="both"/>
        <w:rPr/>
      </w:pPr>
      <w:r>
        <w:rPr>
          <w:rFonts w:cs="Times New Roman" w:ascii="Times New Roman" w:hAnsi="Times New Roman"/>
          <w:sz w:val="24"/>
          <w:szCs w:val="24"/>
        </w:rPr>
        <w:t xml:space="preserve">Según él, logró ese objetivo, pues </w:t>
      </w:r>
      <w:r>
        <w:rPr>
          <w:rFonts w:cs="Times New Roman" w:ascii="Times New Roman" w:hAnsi="Times New Roman"/>
          <w:b/>
          <w:sz w:val="24"/>
          <w:szCs w:val="24"/>
        </w:rPr>
        <w:t>“hubo una respuesta firme al crecimiento”</w:t>
      </w:r>
      <w:r>
        <w:rPr>
          <w:rFonts w:cs="Times New Roman" w:ascii="Times New Roman" w:hAnsi="Times New Roman"/>
          <w:sz w:val="24"/>
          <w:szCs w:val="24"/>
        </w:rPr>
        <w:t xml:space="preserve">. También hubo </w:t>
      </w:r>
      <w:r>
        <w:rPr>
          <w:rFonts w:cs="Times New Roman" w:ascii="Times New Roman" w:hAnsi="Times New Roman"/>
          <w:b/>
          <w:sz w:val="24"/>
          <w:szCs w:val="24"/>
        </w:rPr>
        <w:t>“una firme respuesta coordinada a la regulación del sistema financiero,</w:t>
      </w:r>
      <w:r>
        <w:rPr>
          <w:rFonts w:cs="Times New Roman" w:ascii="Times New Roman" w:hAnsi="Times New Roman"/>
          <w:sz w:val="24"/>
          <w:szCs w:val="24"/>
        </w:rPr>
        <w:t xml:space="preserve"> </w:t>
      </w:r>
      <w:r>
        <w:rPr>
          <w:rFonts w:cs="Times New Roman" w:ascii="Times New Roman" w:hAnsi="Times New Roman"/>
          <w:b/>
          <w:sz w:val="24"/>
          <w:szCs w:val="24"/>
        </w:rPr>
        <w:t>muchos de cuyos puntos proceden de principios que habíamos planteado antes de veni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presidente reconoció que había tenido que ceder en algunas áreas, aunque no quiso precisar cuáles. </w:t>
      </w:r>
      <w:r>
        <w:rPr>
          <w:rFonts w:cs="Times New Roman" w:ascii="Times New Roman" w:hAnsi="Times New Roman"/>
          <w:b/>
          <w:sz w:val="24"/>
          <w:szCs w:val="24"/>
        </w:rPr>
        <w:t>“Cada país tiene sus propias peculiaridades, cosas que les son totalmente importantes y no negociables. Lo que hemos intentado hacer es acomodar esos temas de manera que no quedara perjudicado el resultado final”,</w:t>
      </w:r>
      <w:r>
        <w:rPr>
          <w:rFonts w:cs="Times New Roman" w:ascii="Times New Roman" w:hAnsi="Times New Roman"/>
          <w:sz w:val="24"/>
          <w:szCs w:val="24"/>
        </w:rPr>
        <w:t xml:space="preserve"> manifestó</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Esto es sólo el comienzo, necesitaremos una o dos reuniones más para encontrar y aplicar las soluciones, pero tengo esperanza en que lo lograremos”</w:t>
      </w:r>
      <w:r>
        <w:rPr>
          <w:rFonts w:cs="Times New Roman" w:ascii="Times New Roman" w:hAnsi="Times New Roman"/>
          <w:sz w:val="24"/>
          <w:szCs w:val="24"/>
        </w:rPr>
        <w:t>, apostilló Obama.</w:t>
      </w:r>
    </w:p>
    <w:p>
      <w:pPr>
        <w:pStyle w:val="Normal"/>
        <w:jc w:val="both"/>
        <w:rPr>
          <w:rFonts w:ascii="Times New Roman" w:hAnsi="Times New Roman" w:cs="Times New Roman"/>
          <w:sz w:val="24"/>
          <w:szCs w:val="24"/>
        </w:rPr>
      </w:pPr>
      <w:r>
        <w:rPr>
          <w:rFonts w:cs="Times New Roman" w:ascii="Times New Roman" w:hAnsi="Times New Roman"/>
          <w:sz w:val="24"/>
          <w:szCs w:val="24"/>
        </w:rPr>
        <w:t>Barroso: “La huella europea está clara en las conclusiones”</w:t>
      </w:r>
    </w:p>
    <w:p>
      <w:pPr>
        <w:pStyle w:val="Normal"/>
        <w:jc w:val="both"/>
        <w:rPr/>
      </w:pPr>
      <w:r>
        <w:rPr>
          <w:rFonts w:cs="Times New Roman" w:ascii="Times New Roman" w:hAnsi="Times New Roman"/>
          <w:sz w:val="24"/>
          <w:szCs w:val="24"/>
        </w:rPr>
        <w:t xml:space="preserve">Por su parte, el presidente de la Comisión Europea (CE), José Manuel Durao Barroso, afirmó que el acuerdo alcanzado por el G-20 a sido </w:t>
      </w:r>
      <w:r>
        <w:rPr>
          <w:rFonts w:cs="Times New Roman" w:ascii="Times New Roman" w:hAnsi="Times New Roman"/>
          <w:b/>
          <w:sz w:val="24"/>
          <w:szCs w:val="24"/>
        </w:rPr>
        <w:t>“mucho más ambicioso de lo esperado”</w:t>
      </w:r>
      <w:r>
        <w:rPr>
          <w:rFonts w:cs="Times New Roman" w:ascii="Times New Roman" w:hAnsi="Times New Roman"/>
          <w:sz w:val="24"/>
          <w:szCs w:val="24"/>
        </w:rPr>
        <w:t xml:space="preserve"> para proteger el empleo y crear prosperidad. </w:t>
      </w:r>
      <w:r>
        <w:rPr>
          <w:rFonts w:cs="Times New Roman" w:ascii="Times New Roman" w:hAnsi="Times New Roman"/>
          <w:b/>
          <w:sz w:val="24"/>
          <w:szCs w:val="24"/>
        </w:rPr>
        <w:t>“La huella europea está clara en las conclusiones”,</w:t>
      </w:r>
      <w:r>
        <w:rPr>
          <w:rFonts w:cs="Times New Roman" w:ascii="Times New Roman" w:hAnsi="Times New Roman"/>
          <w:sz w:val="24"/>
          <w:szCs w:val="24"/>
        </w:rPr>
        <w:t xml:space="preserve"> subrayó Barroso al término de la reunión de jefes de Estado y de Gobierno del G-20 (veinte principales países industrializados y emergentes).</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Lo que hemos conseguido no tiene comparación en la historia económica”</w:t>
      </w:r>
      <w:r>
        <w:rPr>
          <w:rFonts w:cs="Times New Roman" w:ascii="Times New Roman" w:hAnsi="Times New Roman"/>
          <w:sz w:val="24"/>
          <w:szCs w:val="24"/>
        </w:rPr>
        <w:t xml:space="preserve">, dijo el presidente de la CE, quien calificó el acuerdo de </w:t>
      </w:r>
      <w:r>
        <w:rPr>
          <w:rFonts w:cs="Times New Roman" w:ascii="Times New Roman" w:hAnsi="Times New Roman"/>
          <w:b/>
          <w:sz w:val="24"/>
          <w:szCs w:val="24"/>
        </w:rPr>
        <w:t>“momento definitorio”</w:t>
      </w:r>
      <w:r>
        <w:rPr>
          <w:rFonts w:cs="Times New Roman" w:ascii="Times New Roman" w:hAnsi="Times New Roman"/>
          <w:sz w:val="24"/>
          <w:szCs w:val="24"/>
        </w:rPr>
        <w:t xml:space="preserve"> para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el primer ministro checo en funciones y presidente de turno de la Unión Europea (UE), el conservador Mirek Topolanek, señaló que el consenso logrado por el G-20 para aumentar los recursos del Fondo Monetario Internacional (FMI) contribuirá a </w:t>
      </w:r>
      <w:r>
        <w:rPr>
          <w:rFonts w:cs="Times New Roman" w:ascii="Times New Roman" w:hAnsi="Times New Roman"/>
          <w:b/>
          <w:sz w:val="24"/>
          <w:szCs w:val="24"/>
        </w:rPr>
        <w:t>“crear más confianza en la economía”</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Barroso también se felicitó por la resistencia del grupo al proteccionismo y destacó su </w:t>
      </w:r>
      <w:r>
        <w:rPr>
          <w:rFonts w:cs="Times New Roman" w:ascii="Times New Roman" w:hAnsi="Times New Roman"/>
          <w:b/>
          <w:sz w:val="24"/>
          <w:szCs w:val="24"/>
        </w:rPr>
        <w:t>“firme creencia” en que las negociaciones de la Ronda de Doha para la liberalización del comercio mundial podrán completarse “este añ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exto de referencia: </w:t>
      </w:r>
      <w:r>
        <w:rPr>
          <w:rFonts w:cs="Times New Roman" w:ascii="Times New Roman" w:hAnsi="Times New Roman"/>
          <w:sz w:val="24"/>
          <w:szCs w:val="24"/>
          <w:u w:val="single"/>
        </w:rPr>
        <w:t>Cumbre de Londres - Las conclusiones - “Una crisis global exige una solución global</w:t>
      </w:r>
      <w:r>
        <w:rPr>
          <w:rFonts w:cs="Times New Roman" w:ascii="Times New Roman" w:hAnsi="Times New Roman"/>
          <w:sz w:val="24"/>
          <w:szCs w:val="24"/>
        </w:rPr>
        <w:t xml:space="preserve">” (El País - </w:t>
      </w:r>
      <w:r>
        <w:rPr>
          <w:rFonts w:cs="Times New Roman" w:ascii="Times New Roman" w:hAnsi="Times New Roman"/>
          <w:b/>
          <w:sz w:val="24"/>
          <w:szCs w:val="24"/>
        </w:rPr>
        <w:t>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cumento íntegro de la cumbre de los líderes del G-20 tras la reunión de Londres</w:t>
      </w:r>
    </w:p>
    <w:p>
      <w:pPr>
        <w:pStyle w:val="Normal"/>
        <w:jc w:val="both"/>
        <w:rPr>
          <w:rFonts w:ascii="Times New Roman" w:hAnsi="Times New Roman" w:cs="Times New Roman"/>
          <w:sz w:val="24"/>
          <w:szCs w:val="24"/>
        </w:rPr>
      </w:pPr>
      <w:r>
        <w:rPr>
          <w:rFonts w:cs="Times New Roman" w:ascii="Times New Roman" w:hAnsi="Times New Roman"/>
          <w:sz w:val="24"/>
          <w:szCs w:val="24"/>
        </w:rPr>
        <w:t>1. Nosotros, los líderes del Grupo de los Veinte, nos hemos reunido en Londres el 2 de abril de 2009.</w:t>
      </w:r>
    </w:p>
    <w:p>
      <w:pPr>
        <w:pStyle w:val="Normal"/>
        <w:jc w:val="both"/>
        <w:rPr>
          <w:rFonts w:ascii="Times New Roman" w:hAnsi="Times New Roman" w:cs="Times New Roman"/>
          <w:sz w:val="24"/>
          <w:szCs w:val="24"/>
        </w:rPr>
      </w:pPr>
      <w:r>
        <w:rPr>
          <w:rFonts w:cs="Times New Roman" w:ascii="Times New Roman" w:hAnsi="Times New Roman"/>
          <w:sz w:val="24"/>
          <w:szCs w:val="24"/>
        </w:rPr>
        <w:t>2. Nos enfrentamos al mayor reto para la economía mundial de la era contemporánea; una crisis que se ha agravado desde que nos reunimos la última vez, que afecta a la vida de las mujeres, hombres y niños de todos los países y todos los países deben aunar esfuerzos para resolverla. Una crisis global exige una solución global.</w:t>
      </w:r>
    </w:p>
    <w:p>
      <w:pPr>
        <w:pStyle w:val="Normal"/>
        <w:jc w:val="both"/>
        <w:rPr>
          <w:rFonts w:ascii="Times New Roman" w:hAnsi="Times New Roman" w:cs="Times New Roman"/>
          <w:sz w:val="24"/>
          <w:szCs w:val="24"/>
        </w:rPr>
      </w:pPr>
      <w:r>
        <w:rPr>
          <w:rFonts w:cs="Times New Roman" w:ascii="Times New Roman" w:hAnsi="Times New Roman"/>
          <w:sz w:val="24"/>
          <w:szCs w:val="24"/>
        </w:rPr>
        <w:t>3. Partimos de la creencia de que la prosperidad es indivisible; de que el crecimiento, para que sea constante, tiene que ser compartido; y de que nuestro plan global para la recuperación debe centrarse en las necesidades y los puestos de trabajo de las familias que trabajan con ahínco, no sólo en los países desarrollados, sino también en los mercados incipientes y en los países más pobres del mundo; y debe reflejar los intereses no sólo de la población actual, sino también de las generaciones futuras. Creemos que el único cimiento sólido para una globalización sostenible y una prosperidad creciente para todos es una economía mundial abierta basada en los principios de mercado, en una regulación eficaz y en instituciones globales fuertes.</w:t>
      </w:r>
    </w:p>
    <w:p>
      <w:pPr>
        <w:pStyle w:val="Normal"/>
        <w:jc w:val="both"/>
        <w:rPr>
          <w:rFonts w:ascii="Times New Roman" w:hAnsi="Times New Roman" w:cs="Times New Roman"/>
          <w:sz w:val="24"/>
          <w:szCs w:val="24"/>
        </w:rPr>
      </w:pPr>
      <w:r>
        <w:rPr>
          <w:rFonts w:cs="Times New Roman" w:ascii="Times New Roman" w:hAnsi="Times New Roman"/>
          <w:sz w:val="24"/>
          <w:szCs w:val="24"/>
        </w:rPr>
        <w:t>4. Por tanto, hoy nos hemos comprometido a hacer lo que sea necesario para: restablecer la confianza, el crecimiento y el empleo; reparar el sistema financiero para restaurar el crédito; reforzar la regulación financiera para reconstruir la confianza; financiar y reformar nuestras instituciones financieras internacionales para superar esta crisis y evitar crisis futuras; fomentar el comercio y la inversión globales y rechazar el proteccionismo para apuntalar la prosperidad; y construir una recuperación inclusiva, ecológica y sostenible.</w:t>
      </w:r>
    </w:p>
    <w:p>
      <w:pPr>
        <w:pStyle w:val="Normal"/>
        <w:jc w:val="both"/>
        <w:rPr>
          <w:rFonts w:ascii="Times New Roman" w:hAnsi="Times New Roman" w:cs="Times New Roman"/>
          <w:sz w:val="24"/>
          <w:szCs w:val="24"/>
        </w:rPr>
      </w:pPr>
      <w:r>
        <w:rPr>
          <w:rFonts w:cs="Times New Roman" w:ascii="Times New Roman" w:hAnsi="Times New Roman"/>
          <w:sz w:val="24"/>
          <w:szCs w:val="24"/>
        </w:rPr>
        <w:t>Si actuamos conjuntamente para cumplir estas promesas, sacaremos a la economía mundial de la recesión y evitaremos que vuelva a producirse una crisis como ésta en el futuro.</w:t>
      </w:r>
    </w:p>
    <w:p>
      <w:pPr>
        <w:pStyle w:val="Normal"/>
        <w:jc w:val="both"/>
        <w:rPr>
          <w:rFonts w:ascii="Times New Roman" w:hAnsi="Times New Roman" w:cs="Times New Roman"/>
          <w:sz w:val="24"/>
          <w:szCs w:val="24"/>
        </w:rPr>
      </w:pPr>
      <w:r>
        <w:rPr>
          <w:rFonts w:cs="Times New Roman" w:ascii="Times New Roman" w:hAnsi="Times New Roman"/>
          <w:sz w:val="24"/>
          <w:szCs w:val="24"/>
        </w:rPr>
        <w:t>5. Los acuerdos que hemos alcanzado hoy constituyen un programa adicional de 1,1 billones de dólares de apoyo para restaurar el crédito, el crecimiento y el empleo en la economía mundial. Las medidas son las siguientes: triplicar los recursos a disposición del FMI hasta los 750.000 millones de dólares; apoyar una nueva partida de Derechos Especiales de Giro (DEG) de 250.000 millones de dólares y al menos 100.000 millones de dólares en préstamos adicionales por parte de los bancos multilaterales de desarrollo (BMD); garantizar 250.000 millones de dólares de apoyo para la financiación del comercio; y utilizar los recursos adicionales de las ventas de oro acordadas por el FMI para la financiación concesional de los países más pobres.</w:t>
      </w:r>
    </w:p>
    <w:p>
      <w:pPr>
        <w:pStyle w:val="Normal"/>
        <w:jc w:val="both"/>
        <w:rPr>
          <w:rFonts w:ascii="Times New Roman" w:hAnsi="Times New Roman" w:cs="Times New Roman"/>
          <w:sz w:val="24"/>
          <w:szCs w:val="24"/>
        </w:rPr>
      </w:pPr>
      <w:r>
        <w:rPr>
          <w:rFonts w:cs="Times New Roman" w:ascii="Times New Roman" w:hAnsi="Times New Roman"/>
          <w:sz w:val="24"/>
          <w:szCs w:val="24"/>
        </w:rPr>
        <w:t>Junto con las medidas que hemos tomado cada uno en el plano nacional, esto constituye un plan global para la recuperación a una escala sin precedentes.</w:t>
      </w:r>
    </w:p>
    <w:p>
      <w:pPr>
        <w:pStyle w:val="Normal"/>
        <w:jc w:val="both"/>
        <w:rPr>
          <w:rFonts w:ascii="Times New Roman" w:hAnsi="Times New Roman" w:cs="Times New Roman"/>
          <w:sz w:val="24"/>
          <w:szCs w:val="24"/>
        </w:rPr>
      </w:pPr>
      <w:r>
        <w:rPr>
          <w:rFonts w:cs="Times New Roman" w:ascii="Times New Roman" w:hAnsi="Times New Roman"/>
          <w:sz w:val="24"/>
          <w:szCs w:val="24"/>
        </w:rPr>
        <w:t>Restaurar el crecimiento y el empleo</w:t>
      </w:r>
    </w:p>
    <w:p>
      <w:pPr>
        <w:pStyle w:val="Normal"/>
        <w:jc w:val="both"/>
        <w:rPr>
          <w:rFonts w:ascii="Times New Roman" w:hAnsi="Times New Roman" w:cs="Times New Roman"/>
          <w:sz w:val="24"/>
          <w:szCs w:val="24"/>
        </w:rPr>
      </w:pPr>
      <w:r>
        <w:rPr>
          <w:rFonts w:cs="Times New Roman" w:ascii="Times New Roman" w:hAnsi="Times New Roman"/>
          <w:sz w:val="24"/>
          <w:szCs w:val="24"/>
        </w:rPr>
        <w:t>6. Vamos a emprender una ampliación fiscal concertada y sin precedentes, que salvará o creará millones de empleos que de otro modo se habrían destruido y que, para finales de año, representará 5 billones de dólares, elevará la producción en un 4% y acelerará la transición hacia una economía ecológica. Nos hemos comprometido a proporcionar la escala de apoyo fiscal sostenido necesaria para reactivar el crecimiento.</w:t>
      </w:r>
    </w:p>
    <w:p>
      <w:pPr>
        <w:pStyle w:val="Normal"/>
        <w:jc w:val="both"/>
        <w:rPr>
          <w:rFonts w:ascii="Times New Roman" w:hAnsi="Times New Roman" w:cs="Times New Roman"/>
          <w:sz w:val="24"/>
          <w:szCs w:val="24"/>
        </w:rPr>
      </w:pPr>
      <w:r>
        <w:rPr>
          <w:rFonts w:cs="Times New Roman" w:ascii="Times New Roman" w:hAnsi="Times New Roman"/>
          <w:sz w:val="24"/>
          <w:szCs w:val="24"/>
        </w:rPr>
        <w:t>7. Nuestros bancos centrales también han tomado medidas excepcionales. Se han reducido los tipos de interés de forma radical en la mayoría de los países y nuestros bancos centrales han prometido mantener políticas de expansión durante el tiempo que sea necesario y utilizar toda la gama de instrumentos de política monetaria, incluidos los instrumentos poco convencionales, que estén en concordancia con la estabilidad de precios.</w:t>
      </w:r>
    </w:p>
    <w:p>
      <w:pPr>
        <w:pStyle w:val="Normal"/>
        <w:jc w:val="both"/>
        <w:rPr>
          <w:rFonts w:ascii="Times New Roman" w:hAnsi="Times New Roman" w:cs="Times New Roman"/>
          <w:sz w:val="24"/>
          <w:szCs w:val="24"/>
        </w:rPr>
      </w:pPr>
      <w:r>
        <w:rPr>
          <w:rFonts w:cs="Times New Roman" w:ascii="Times New Roman" w:hAnsi="Times New Roman"/>
          <w:sz w:val="24"/>
          <w:szCs w:val="24"/>
        </w:rPr>
        <w:t>8. Nuestras medidas para restablecer el crecimiento no darán resultado hasta que no restauremos el préstamo interno y los flujos internacionales de capital. Hemos proporcionado un apoyo significativo y extenso a nuestros sistemas bancarios para dar liquidez, recapitalizar las instituciones financieras y abordar con decisión el problema de los activos afectados. Nos hemos comprometido a tomar todas las acciones necesarias para restablecer el flujo normal del crédito a través del sistema financiero y garantizar la solidez de las instituciones sistémicamente importantes, aplicando nuestras políticas en concordancia con el marco acordado por el G-20 para restablecer los préstamos y reparar 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9. En conjunto, estas acciones constituirán el mayor estímulo fiscal y monetario y el programa de apoyo más extenso para el sector financiero de los últimos tiempos. Actuar conjuntamente refuerza el impacto y las medidas políticas excepcionales anunciadas hasta la fecha deben llevarse a la práctica sin demora. Hoy hemos acordado 1 billón de dólares más de recursos adicionales para la economía mundial a través de nuestras instituciones financieras internacionales y la financiación del comercio.</w:t>
      </w:r>
    </w:p>
    <w:p>
      <w:pPr>
        <w:pStyle w:val="Normal"/>
        <w:jc w:val="both"/>
        <w:rPr>
          <w:rFonts w:ascii="Times New Roman" w:hAnsi="Times New Roman" w:cs="Times New Roman"/>
          <w:sz w:val="24"/>
          <w:szCs w:val="24"/>
        </w:rPr>
      </w:pPr>
      <w:r>
        <w:rPr>
          <w:rFonts w:cs="Times New Roman" w:ascii="Times New Roman" w:hAnsi="Times New Roman"/>
          <w:sz w:val="24"/>
          <w:szCs w:val="24"/>
        </w:rPr>
        <w:t>10. El mes pasado, el FMI calculó que se reanudaría el crecimiento mundial en términos reales y superaría el 2% para finales de 2010. Confiamos en que las acciones que hemos acordado hoy y nuestro compromiso inquebrantable de cooperar para restablecer el crecimiento y el empleo, al tiempo que preservamos la sostenibilidad fiscal a largo plazo, acelerará la vuelta a un crecimiento positivo. Hoy nos comprometemos a llevar a cabo cualquier acción que sea necesaria para asegurar este resultado e instamos al FMI a evaluar periódicamente las acciones emprendidas y las acciones globales necesarias.</w:t>
      </w:r>
    </w:p>
    <w:p>
      <w:pPr>
        <w:pStyle w:val="Normal"/>
        <w:jc w:val="both"/>
        <w:rPr>
          <w:rFonts w:ascii="Times New Roman" w:hAnsi="Times New Roman" w:cs="Times New Roman"/>
          <w:sz w:val="24"/>
          <w:szCs w:val="24"/>
        </w:rPr>
      </w:pPr>
      <w:r>
        <w:rPr>
          <w:rFonts w:cs="Times New Roman" w:ascii="Times New Roman" w:hAnsi="Times New Roman"/>
          <w:sz w:val="24"/>
          <w:szCs w:val="24"/>
        </w:rPr>
        <w:t>11. Estamos decididos a garantizar la sostenibilidad fiscal a largo plazo y la estabilidad de precios y pondremos en marcha estrategias de salida creíbles frente a las medidas que se han de tomar ahora para apuntalar el sector financiero y restablecer la demanda global. Estamos convencidos de que si aplicamos las políticas que hemos acordado, limitaremos los costes a largo plazo de nuestras economías y, por tanto, reduciremos la escala de la consolidación fiscal necesaria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12. Llevaremos a cabo todas nuestras políticas económicas en colaboración y de manera responsable en lo que respecta a su impacto para otros países. Nos abstendremos de una devaluación competitiva de nuestras monedas y fomentaremos un sistema monetario internacional estable y en buen funcionamiento. Apoyaremos, ahora y en el futuro, la supervisión sincera, equilibrada e independiente por parte del FMI de nuestras economías y nuestros sistemas financieros, de las repercusiones de nuestras políticas para los demás y de los riesgos a los que se enfrenta la economía global.</w:t>
      </w:r>
    </w:p>
    <w:p>
      <w:pPr>
        <w:pStyle w:val="Normal"/>
        <w:jc w:val="both"/>
        <w:rPr>
          <w:rFonts w:ascii="Times New Roman" w:hAnsi="Times New Roman" w:cs="Times New Roman"/>
          <w:sz w:val="24"/>
          <w:szCs w:val="24"/>
        </w:rPr>
      </w:pPr>
      <w:r>
        <w:rPr>
          <w:rFonts w:cs="Times New Roman" w:ascii="Times New Roman" w:hAnsi="Times New Roman"/>
          <w:sz w:val="24"/>
          <w:szCs w:val="24"/>
        </w:rPr>
        <w:t>Fortalecimiento de la supervisión y la regulación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13. Los grandes fallos en el sector financiero y en la regulación y la supervisión financieras fueron causas fundamentales de la crisis. La confianza no se recuperará hasta que no reconstruyamos la confianza en nuestro sistema financiero. Tomaremos medidas para crear un marco supervisor y regulador más fuerte y globalmente más coherente para el futuro sector financiero, que apoye un crecimiento mundial sostenible y cubra las necesidades de empresas y ciudadanos.</w:t>
      </w:r>
    </w:p>
    <w:p>
      <w:pPr>
        <w:pStyle w:val="Normal"/>
        <w:jc w:val="both"/>
        <w:rPr>
          <w:rFonts w:ascii="Times New Roman" w:hAnsi="Times New Roman" w:cs="Times New Roman"/>
          <w:sz w:val="24"/>
          <w:szCs w:val="24"/>
        </w:rPr>
      </w:pPr>
      <w:r>
        <w:rPr>
          <w:rFonts w:cs="Times New Roman" w:ascii="Times New Roman" w:hAnsi="Times New Roman"/>
          <w:sz w:val="24"/>
          <w:szCs w:val="24"/>
        </w:rPr>
        <w:t>14. Cada uno de nosotros acuerda garantizar que establecerá unos sistemas reguladores fuertes. Pero también estamos de acuerdo en establecer una mayor coherencia y una cooperación sistemática entre países, y el marco de criterios elevados acordados internacionalmente que un sistema financiero mundial requiere. El fortalecimiento de la regulación y de la supervisión debe promover el decoro, la integridad y la transparencia; proteger frente al riesgo en todo el sistema financiero; amortiguar en lugar de amplificar el ciclo financiero y económico; reducir la dependencia de fuentes de financiación indebidamente arriesgadas; y desincentivar la excesiva asunción de riesgos. Los reguladores y los supervisores deben proteger a los consumidores y a los inversores, apoyar la disciplina de mercado, evitar impactos perjudiciales en otros países, reducir el alcance del arbitraje regulador, fomentar la competencia y el dinamismo, y mantenerse al día con las innovaciones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15. Con este fin estamos aplicando el Plan de Acción acordado en nuestra última reunión, tal como se establece en el informe de evolución adjunto. Hoy también hemos emitido una Declaración, El fortalecimiento del sistema financiero. En concreto, acordamos:</w:t>
      </w:r>
    </w:p>
    <w:p>
      <w:pPr>
        <w:pStyle w:val="Normal"/>
        <w:jc w:val="both"/>
        <w:rPr>
          <w:rFonts w:ascii="Times New Roman" w:hAnsi="Times New Roman" w:cs="Times New Roman"/>
          <w:sz w:val="24"/>
          <w:szCs w:val="24"/>
        </w:rPr>
      </w:pPr>
      <w:r>
        <w:rPr>
          <w:rFonts w:cs="Times New Roman" w:ascii="Times New Roman" w:hAnsi="Times New Roman"/>
          <w:sz w:val="24"/>
          <w:szCs w:val="24"/>
        </w:rPr>
        <w:t>-Establecer un nuevo Consejo de Estabilidad Financiera (FSB) con mayores competencias, como sucesor del Foro de Estabilidad Financiera (FSF), que incluya todos los países del G-20, los miembros del FSF, España, y la Comis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Que el FSB deberá colaborar con el FMI para advertir de antemano los riesgos macroeconómicos y financieros y sobre las medidas necesarias para superarlos;</w:t>
      </w:r>
    </w:p>
    <w:p>
      <w:pPr>
        <w:pStyle w:val="Normal"/>
        <w:jc w:val="both"/>
        <w:rPr>
          <w:rFonts w:ascii="Times New Roman" w:hAnsi="Times New Roman" w:cs="Times New Roman"/>
          <w:sz w:val="24"/>
          <w:szCs w:val="24"/>
        </w:rPr>
      </w:pPr>
      <w:r>
        <w:rPr>
          <w:rFonts w:cs="Times New Roman" w:ascii="Times New Roman" w:hAnsi="Times New Roman"/>
          <w:sz w:val="24"/>
          <w:szCs w:val="24"/>
        </w:rPr>
        <w:t>-Remodelar nuestros sistemas reguladores de modo que nuestras autoridades puedan detectar y tomar en cuenta los riesgos;</w:t>
      </w:r>
    </w:p>
    <w:p>
      <w:pPr>
        <w:pStyle w:val="Normal"/>
        <w:jc w:val="both"/>
        <w:rPr>
          <w:rFonts w:ascii="Times New Roman" w:hAnsi="Times New Roman" w:cs="Times New Roman"/>
          <w:sz w:val="24"/>
          <w:szCs w:val="24"/>
        </w:rPr>
      </w:pPr>
      <w:r>
        <w:rPr>
          <w:rFonts w:cs="Times New Roman" w:ascii="Times New Roman" w:hAnsi="Times New Roman"/>
          <w:sz w:val="24"/>
          <w:szCs w:val="24"/>
        </w:rPr>
        <w:t>-Ampliar la regulación y la vigilancia a todas las instituciones, los instrumentos y los mercados financieros sistémicamente importantes. Esto incluirá, por primera vez, a fondos de cobertura sistémicamente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t>-Respaldar y aplicar los nuevos y estrictos principios del FSF sobre remuneración y compensación y apoyar los planes de compensación sostenibles y la responsabilidad social corporativa de todas l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Tomar medidas, una vez asegurada la recuperación, para mejorar la calidad, la cantidad y la coherencia internacional del capital en el sistema bancario. En el futuro, la regulación debe impedir un endeudamiento excesivo y exigir la acumulación de reservas de recursos en momentos de prosperidad;</w:t>
      </w:r>
    </w:p>
    <w:p>
      <w:pPr>
        <w:pStyle w:val="Normal"/>
        <w:jc w:val="both"/>
        <w:rPr>
          <w:rFonts w:ascii="Times New Roman" w:hAnsi="Times New Roman" w:cs="Times New Roman"/>
          <w:sz w:val="24"/>
          <w:szCs w:val="24"/>
        </w:rPr>
      </w:pPr>
      <w:r>
        <w:rPr>
          <w:rFonts w:cs="Times New Roman" w:ascii="Times New Roman" w:hAnsi="Times New Roman"/>
          <w:sz w:val="24"/>
          <w:szCs w:val="24"/>
        </w:rPr>
        <w:t>-Tomar medidas contra las jurisdicciones no cooperativas, incluidos los paraísos fiscales. Estamos dispuestos a desplegar sanciones para proteger nuestras finanzas públicas y nuestros sistemas financieros. La era del secreto bancario se ha acabado. Señalamos que la OCDE ha publicado hoy una lista de países evaluados por el Foro Mundial de acuerdo con la norma internacional para el intercambio de información fiscal;</w:t>
      </w:r>
    </w:p>
    <w:p>
      <w:pPr>
        <w:pStyle w:val="Normal"/>
        <w:jc w:val="both"/>
        <w:rPr>
          <w:rFonts w:ascii="Times New Roman" w:hAnsi="Times New Roman" w:cs="Times New Roman"/>
          <w:sz w:val="24"/>
          <w:szCs w:val="24"/>
        </w:rPr>
      </w:pPr>
      <w:r>
        <w:rPr>
          <w:rFonts w:cs="Times New Roman" w:ascii="Times New Roman" w:hAnsi="Times New Roman"/>
          <w:sz w:val="24"/>
          <w:szCs w:val="24"/>
        </w:rPr>
        <w:t>-Solicitar a los encargados de establecer las normas contables que colaboren urgentemente con supervisores y reguladores para mejorar los criterios de valoración y provisión, y alcanzar un conjunto de normas contables mundiales de alta calidad;</w:t>
      </w:r>
    </w:p>
    <w:p>
      <w:pPr>
        <w:pStyle w:val="Normal"/>
        <w:jc w:val="both"/>
        <w:rPr>
          <w:rFonts w:ascii="Times New Roman" w:hAnsi="Times New Roman" w:cs="Times New Roman"/>
          <w:sz w:val="24"/>
          <w:szCs w:val="24"/>
        </w:rPr>
      </w:pPr>
      <w:r>
        <w:rPr>
          <w:rFonts w:cs="Times New Roman" w:ascii="Times New Roman" w:hAnsi="Times New Roman"/>
          <w:sz w:val="24"/>
          <w:szCs w:val="24"/>
        </w:rPr>
        <w:t>-Ampliar la supervisión y el registro regulador a las Agencias de Calificación de Crédito para garantizar que cumplen el código internacional de buenas prácticas, en especial para impedir conflictos de interés inaceptables.</w:t>
      </w:r>
    </w:p>
    <w:p>
      <w:pPr>
        <w:pStyle w:val="Normal"/>
        <w:jc w:val="both"/>
        <w:rPr>
          <w:rFonts w:ascii="Times New Roman" w:hAnsi="Times New Roman" w:cs="Times New Roman"/>
          <w:sz w:val="24"/>
          <w:szCs w:val="24"/>
        </w:rPr>
      </w:pPr>
      <w:r>
        <w:rPr>
          <w:rFonts w:cs="Times New Roman" w:ascii="Times New Roman" w:hAnsi="Times New Roman"/>
          <w:sz w:val="24"/>
          <w:szCs w:val="24"/>
        </w:rPr>
        <w:t>16. Ordenamos a nuestros ministros de Finanzas que completen la aplicación de estas decisiones de acuerdo con el calendario establecido en el Plan de Acción. Hemos pedido al FSB y al FMI que hagan un seguimiento de la evolución, trabajando con el Grupo de Trabajo de Acción Financiera y otros organismos pertinentes, y que presenten un informe en la siguiente reunión de nuestros ministros de Finanzas que se celebrará en Escocia en noviembre.</w:t>
      </w:r>
    </w:p>
    <w:p>
      <w:pPr>
        <w:pStyle w:val="Normal"/>
        <w:jc w:val="both"/>
        <w:rPr>
          <w:rFonts w:ascii="Times New Roman" w:hAnsi="Times New Roman" w:cs="Times New Roman"/>
          <w:sz w:val="24"/>
          <w:szCs w:val="24"/>
        </w:rPr>
      </w:pPr>
      <w:r>
        <w:rPr>
          <w:rFonts w:cs="Times New Roman" w:ascii="Times New Roman" w:hAnsi="Times New Roman"/>
          <w:sz w:val="24"/>
          <w:szCs w:val="24"/>
        </w:rPr>
        <w:t>Fortalecimiento de nuestras instituciones financieras mundiales</w:t>
      </w:r>
    </w:p>
    <w:p>
      <w:pPr>
        <w:pStyle w:val="Normal"/>
        <w:jc w:val="both"/>
        <w:rPr>
          <w:rFonts w:ascii="Times New Roman" w:hAnsi="Times New Roman" w:cs="Times New Roman"/>
          <w:sz w:val="24"/>
          <w:szCs w:val="24"/>
        </w:rPr>
      </w:pPr>
      <w:r>
        <w:rPr>
          <w:rFonts w:cs="Times New Roman" w:ascii="Times New Roman" w:hAnsi="Times New Roman"/>
          <w:sz w:val="24"/>
          <w:szCs w:val="24"/>
        </w:rPr>
        <w:t>17. Los nuevos mercados y los países en vías de desarrollo, que han sido el motor del reciente crecimiento mundial, afrontan también ahora retos que se suman a la actual recesión de la economía mundial. Para la confianza mundial y la recuperación económica es imperativo que sigan recibiendo capital. Esto exigirá un reforzamiento considerable de las instituciones financieras internacionales, en especial el FMI. Por lo tanto, hoy hemos acordado aportar 850.000 millones de dólares de recursos adicionales a las instituciones financieras mundiales para respaldar el crecimiento en los nuevos mercados y en los países en vías de desarrollo, mediante la financiación del gasto contracíclico, la recapitalización bancaria, infraestructuras, la financiación del comercio, el apoyo a la balanza de pagos, la refinanciación de deudas, y el apoyo social. Con este fin:</w:t>
      </w:r>
    </w:p>
    <w:p>
      <w:pPr>
        <w:pStyle w:val="Normal"/>
        <w:jc w:val="both"/>
        <w:rPr>
          <w:rFonts w:ascii="Times New Roman" w:hAnsi="Times New Roman" w:cs="Times New Roman"/>
          <w:sz w:val="24"/>
          <w:szCs w:val="24"/>
        </w:rPr>
      </w:pPr>
      <w:r>
        <w:rPr>
          <w:rFonts w:cs="Times New Roman" w:ascii="Times New Roman" w:hAnsi="Times New Roman"/>
          <w:sz w:val="24"/>
          <w:szCs w:val="24"/>
        </w:rPr>
        <w:t>- Hemos aceptado aumentar los recursos de los que dispone el FMI mediante la aportación inmediata por parte de los miembros de 250.000 millones, posteriormente incorporados a unos Nuevos Acuerdos de Préstamo ampliados y más flexibles, incrementados en unos 500.000 millones de dólares, y considerar la solicitud de préstamos en el mercado si fuese necesario; y</w:t>
      </w:r>
    </w:p>
    <w:p>
      <w:pPr>
        <w:pStyle w:val="Normal"/>
        <w:jc w:val="both"/>
        <w:rPr>
          <w:rFonts w:ascii="Times New Roman" w:hAnsi="Times New Roman" w:cs="Times New Roman"/>
          <w:sz w:val="24"/>
          <w:szCs w:val="24"/>
        </w:rPr>
      </w:pPr>
      <w:r>
        <w:rPr>
          <w:rFonts w:cs="Times New Roman" w:ascii="Times New Roman" w:hAnsi="Times New Roman"/>
          <w:sz w:val="24"/>
          <w:szCs w:val="24"/>
        </w:rPr>
        <w:t>-Apoyamos un aumento considerable del préstamo, de al menos 100.000 millones, por parte de los Bancos de Desarrollo Multilaterales (BDM), incluso a países de rentas bajas, y garantizamos que todos los BDM tendrán el capital adecuado.</w:t>
      </w:r>
    </w:p>
    <w:p>
      <w:pPr>
        <w:pStyle w:val="Normal"/>
        <w:jc w:val="both"/>
        <w:rPr>
          <w:rFonts w:ascii="Times New Roman" w:hAnsi="Times New Roman" w:cs="Times New Roman"/>
          <w:sz w:val="24"/>
          <w:szCs w:val="24"/>
        </w:rPr>
      </w:pPr>
      <w:r>
        <w:rPr>
          <w:rFonts w:cs="Times New Roman" w:ascii="Times New Roman" w:hAnsi="Times New Roman"/>
          <w:sz w:val="24"/>
          <w:szCs w:val="24"/>
        </w:rPr>
        <w:t>18. Es esencial que estos recursos puedan usarse de manera eficaz y flexible para fomentar el crecimiento. A este respecto acogemos favorablemente el progreso que ha hecho el FMI con su nueva Línea de Crédito Flexible (LCF) y su marco de préstamo y condiciones reformado, que permitirá al Fondo garantizar que sus recursos abordan con eficacia las causas subyacentes de las necesidades financieras de la balanza de pagos de los países, en especial la retirada de los flujos de capital externo a la banca y a los sectores corporativos. Apoyamos la decisión de México de solicitar un acuerdo de LCF.</w:t>
      </w:r>
    </w:p>
    <w:p>
      <w:pPr>
        <w:pStyle w:val="Normal"/>
        <w:jc w:val="both"/>
        <w:rPr>
          <w:rFonts w:ascii="Times New Roman" w:hAnsi="Times New Roman" w:cs="Times New Roman"/>
          <w:sz w:val="24"/>
          <w:szCs w:val="24"/>
        </w:rPr>
      </w:pPr>
      <w:r>
        <w:rPr>
          <w:rFonts w:cs="Times New Roman" w:ascii="Times New Roman" w:hAnsi="Times New Roman"/>
          <w:sz w:val="24"/>
          <w:szCs w:val="24"/>
        </w:rPr>
        <w:t>19. Hemos acordado apoyar una asignación general de Derechos Especiales de Giro que inyectará 250.000 millones de dólares a la economía mundial y aumentará la liquidez global, y la urgente ratificación de la Cuarta Enmienda.</w:t>
      </w:r>
    </w:p>
    <w:p>
      <w:pPr>
        <w:pStyle w:val="Normal"/>
        <w:jc w:val="both"/>
        <w:rPr>
          <w:rFonts w:ascii="Times New Roman" w:hAnsi="Times New Roman" w:cs="Times New Roman"/>
          <w:sz w:val="24"/>
          <w:szCs w:val="24"/>
        </w:rPr>
      </w:pPr>
      <w:r>
        <w:rPr>
          <w:rFonts w:cs="Times New Roman" w:ascii="Times New Roman" w:hAnsi="Times New Roman"/>
          <w:sz w:val="24"/>
          <w:szCs w:val="24"/>
        </w:rPr>
        <w:t>20. Para que nuestras instituciones financieras contribuyan a paliar la crisis y a prevenir crisis futuras debemos fortalecer su trascendencia, su eficacia y su legitimidad a más largo plazo. Por ello, junto con el aumento significativo de los recursos acordado hoy, estamos decididos a reformar y modernizar las instituciones financieras internacionales para garantizar que puedan ayudar de forma eficaz a los miembros y a los accionistas en los nuevos desafíos a los que se enfrentan. Modificaremos sus competencias, su alcance y su gestión para que reflejen los cambios en la economía mundial y los nuevos desafíos de la globalización, y para que las economías emergentes y en vías de desarrollo, incluso las más desfavorecidas, tengan más voz y representación. Esto debe ir acompañado de medidas para incrementar la credibilidad y la responsabilidad de las instituciones a través de una mejor supervisión estratégica y toma de decisiones. Para ello:</w:t>
      </w:r>
    </w:p>
    <w:p>
      <w:pPr>
        <w:pStyle w:val="Normal"/>
        <w:jc w:val="both"/>
        <w:rPr>
          <w:rFonts w:ascii="Times New Roman" w:hAnsi="Times New Roman" w:cs="Times New Roman"/>
          <w:sz w:val="24"/>
          <w:szCs w:val="24"/>
        </w:rPr>
      </w:pPr>
      <w:r>
        <w:rPr>
          <w:rFonts w:cs="Times New Roman" w:ascii="Times New Roman" w:hAnsi="Times New Roman"/>
          <w:sz w:val="24"/>
          <w:szCs w:val="24"/>
        </w:rPr>
        <w:t>-Nos comprometemos a aplicar el plan de la cuota del FMI y a manifestar las reformas acordadas en abril de 2008 y a apelar al FMI para que complete la siguiente revisión de cuotas en enero de 2011;</w:t>
      </w:r>
    </w:p>
    <w:p>
      <w:pPr>
        <w:pStyle w:val="Normal"/>
        <w:jc w:val="both"/>
        <w:rPr>
          <w:rFonts w:ascii="Times New Roman" w:hAnsi="Times New Roman" w:cs="Times New Roman"/>
          <w:sz w:val="24"/>
          <w:szCs w:val="24"/>
        </w:rPr>
      </w:pPr>
      <w:r>
        <w:rPr>
          <w:rFonts w:cs="Times New Roman" w:ascii="Times New Roman" w:hAnsi="Times New Roman"/>
          <w:sz w:val="24"/>
          <w:szCs w:val="24"/>
        </w:rPr>
        <w:t>-Acordamos que, además de esto, debería tenerse más en cuenta una mayor participación por parte de los Gobernadores del Fondo a la hora de aportar una dirección estratégica al FMI y aumentar su obligación de rendir cuentas</w:t>
      </w:r>
    </w:p>
    <w:p>
      <w:pPr>
        <w:pStyle w:val="Normal"/>
        <w:jc w:val="both"/>
        <w:rPr>
          <w:rFonts w:ascii="Times New Roman" w:hAnsi="Times New Roman" w:cs="Times New Roman"/>
          <w:sz w:val="24"/>
          <w:szCs w:val="24"/>
        </w:rPr>
      </w:pPr>
      <w:r>
        <w:rPr>
          <w:rFonts w:cs="Times New Roman" w:ascii="Times New Roman" w:hAnsi="Times New Roman"/>
          <w:sz w:val="24"/>
          <w:szCs w:val="24"/>
        </w:rPr>
        <w:t>-Nos comprometemos a implementar las reformas del Banco Mundial acordadas en octubre de 2008. Esperamos nuevas recomendaciones en las próximas reuniones sobre reformas en cuestiones de voz y representación con un calendario acelerado, para ser acordadas en las Reuniones de Primavera de 2010;</w:t>
      </w:r>
    </w:p>
    <w:p>
      <w:pPr>
        <w:pStyle w:val="Normal"/>
        <w:jc w:val="both"/>
        <w:rPr>
          <w:rFonts w:ascii="Times New Roman" w:hAnsi="Times New Roman" w:cs="Times New Roman"/>
          <w:sz w:val="24"/>
          <w:szCs w:val="24"/>
        </w:rPr>
      </w:pPr>
      <w:r>
        <w:rPr>
          <w:rFonts w:cs="Times New Roman" w:ascii="Times New Roman" w:hAnsi="Times New Roman"/>
          <w:sz w:val="24"/>
          <w:szCs w:val="24"/>
        </w:rPr>
        <w:t>-Acordamos que los directores y las cúpulas directivas de las instituciones financieras internacionales deberán ser elegidos a través de un proceso de selección abierto, transparente y basado en los méritos;</w:t>
      </w:r>
    </w:p>
    <w:p>
      <w:pPr>
        <w:pStyle w:val="Normal"/>
        <w:jc w:val="both"/>
        <w:rPr>
          <w:rFonts w:ascii="Times New Roman" w:hAnsi="Times New Roman" w:cs="Times New Roman"/>
          <w:sz w:val="24"/>
          <w:szCs w:val="24"/>
        </w:rPr>
      </w:pPr>
      <w:r>
        <w:rPr>
          <w:rFonts w:cs="Times New Roman" w:ascii="Times New Roman" w:hAnsi="Times New Roman"/>
          <w:sz w:val="24"/>
          <w:szCs w:val="24"/>
        </w:rPr>
        <w:t>-En la línea de las actuales revisiones del FMI y del Banco Mundial hemos pedido al Presidente que, de forma conjunta con los Ministros de Finanzas del G- 20, mantenga consultas exhaustivas dentro de un proceso inclusivo y nos comunique en la próxima reunión las propuestas para otras posibles reformas para mejorar el grado de adecuación y adaptabilidad de los IFI.</w:t>
      </w:r>
    </w:p>
    <w:p>
      <w:pPr>
        <w:pStyle w:val="Normal"/>
        <w:jc w:val="both"/>
        <w:rPr>
          <w:rFonts w:ascii="Times New Roman" w:hAnsi="Times New Roman" w:cs="Times New Roman"/>
          <w:sz w:val="24"/>
          <w:szCs w:val="24"/>
        </w:rPr>
      </w:pPr>
      <w:r>
        <w:rPr>
          <w:rFonts w:cs="Times New Roman" w:ascii="Times New Roman" w:hAnsi="Times New Roman"/>
          <w:sz w:val="24"/>
          <w:szCs w:val="24"/>
        </w:rPr>
        <w:t>21. Además de reformar nuestras instituciones financieras internacionales para adecuarlas a los nuevos desafíos de la globalización, acordamos la conveniencia de un nuevo consenso global sobre los valores esenciales y los principios que fomentarán una actividad económica sostenible. Apoyamos el debate sobre dicha carta para el desarrollo de una actividad económica sostenible con vistas a ampliar el tema en nuestra siguiente reunión. Tomamos nota del trabajo iniciado en otros foros en relación a ello y esperamos debatir más sobre esta carta para una actividad económica sostenible.</w:t>
      </w:r>
    </w:p>
    <w:p>
      <w:pPr>
        <w:pStyle w:val="Normal"/>
        <w:jc w:val="both"/>
        <w:rPr>
          <w:rFonts w:ascii="Times New Roman" w:hAnsi="Times New Roman" w:cs="Times New Roman"/>
          <w:sz w:val="24"/>
          <w:szCs w:val="24"/>
        </w:rPr>
      </w:pPr>
      <w:r>
        <w:rPr>
          <w:rFonts w:cs="Times New Roman" w:ascii="Times New Roman" w:hAnsi="Times New Roman"/>
          <w:sz w:val="24"/>
          <w:szCs w:val="24"/>
        </w:rPr>
        <w:t>Resistir al proteccionismo y promover el comercio y la inversión mundiales</w:t>
      </w:r>
    </w:p>
    <w:p>
      <w:pPr>
        <w:pStyle w:val="Normal"/>
        <w:jc w:val="both"/>
        <w:rPr>
          <w:rFonts w:ascii="Times New Roman" w:hAnsi="Times New Roman" w:cs="Times New Roman"/>
          <w:sz w:val="24"/>
          <w:szCs w:val="24"/>
        </w:rPr>
      </w:pPr>
      <w:r>
        <w:rPr>
          <w:rFonts w:cs="Times New Roman" w:ascii="Times New Roman" w:hAnsi="Times New Roman"/>
          <w:sz w:val="24"/>
          <w:szCs w:val="24"/>
        </w:rPr>
        <w:t>22. El crecimiento del comercio mundial ha sostenido una prosperidad cada vez mayor durante medio siglo. Pero ahora está cayendo por primera vez en 25 años. El descenso de la demanda se ve agravado por el aumento de las presiones proteccionistas y por el retroceso del crédito al comercio. Reafirmar el comercio y la inversión mundiales es esencial para restaurar el crecimiento global. No repetiremos los errores históricos del proteccionismo de eras anteriores. Para ello:</w:t>
      </w:r>
    </w:p>
    <w:p>
      <w:pPr>
        <w:pStyle w:val="Normal"/>
        <w:jc w:val="both"/>
        <w:rPr>
          <w:rFonts w:ascii="Times New Roman" w:hAnsi="Times New Roman" w:cs="Times New Roman"/>
          <w:sz w:val="24"/>
          <w:szCs w:val="24"/>
        </w:rPr>
      </w:pPr>
      <w:r>
        <w:rPr>
          <w:rFonts w:cs="Times New Roman" w:ascii="Times New Roman" w:hAnsi="Times New Roman"/>
          <w:sz w:val="24"/>
          <w:szCs w:val="24"/>
        </w:rPr>
        <w:t>-Reafirmamos el compromiso asumido en Washington: abstenernos de levantar nuevas barreras a la inversión o al comercio de bienes y servicios, de imponer nuevas restricciones, o de aplicar medidas incoherentes de la Organización Mundial de Comercio (OMC) para estimular las exportaciones. Además, rectificaremos sin demora cualquiera de dichas medidas. Aplazamos este compromiso hasta finales de 2010;</w:t>
      </w:r>
    </w:p>
    <w:p>
      <w:pPr>
        <w:pStyle w:val="Normal"/>
        <w:jc w:val="both"/>
        <w:rPr>
          <w:rFonts w:ascii="Times New Roman" w:hAnsi="Times New Roman" w:cs="Times New Roman"/>
          <w:sz w:val="24"/>
          <w:szCs w:val="24"/>
        </w:rPr>
      </w:pPr>
      <w:r>
        <w:rPr>
          <w:rFonts w:cs="Times New Roman" w:ascii="Times New Roman" w:hAnsi="Times New Roman"/>
          <w:sz w:val="24"/>
          <w:szCs w:val="24"/>
        </w:rPr>
        <w:t>-Minimizaremos cualquier impacto negativo para el comercio y la inversión de nuestras acciones de política interior incluyendo la política fiscal y las medidas de apoyo al sector financiero. No nos refugiaremos en el proteccionismo financiero y especialmente en medidas que limiten el movimiento de capitales, especialmente hacia los países en vías de desarrollo;</w:t>
      </w:r>
    </w:p>
    <w:p>
      <w:pPr>
        <w:pStyle w:val="Normal"/>
        <w:jc w:val="both"/>
        <w:rPr>
          <w:rFonts w:ascii="Times New Roman" w:hAnsi="Times New Roman" w:cs="Times New Roman"/>
          <w:sz w:val="24"/>
          <w:szCs w:val="24"/>
        </w:rPr>
      </w:pPr>
      <w:r>
        <w:rPr>
          <w:rFonts w:cs="Times New Roman" w:ascii="Times New Roman" w:hAnsi="Times New Roman"/>
          <w:sz w:val="24"/>
          <w:szCs w:val="24"/>
        </w:rPr>
        <w:t>-Notificaremos sin demora a la OMC cualquier medida de ese tipo y pediremos a la OMC que, junto con otros organismos internacionales, dentro de sus respectivas competencias, controle nuestra adherencia a dichas promesas e informe públicamente sobre ella con carácter trimestral;</w:t>
      </w:r>
    </w:p>
    <w:p>
      <w:pPr>
        <w:pStyle w:val="Normal"/>
        <w:jc w:val="both"/>
        <w:rPr>
          <w:rFonts w:ascii="Times New Roman" w:hAnsi="Times New Roman" w:cs="Times New Roman"/>
          <w:sz w:val="24"/>
          <w:szCs w:val="24"/>
        </w:rPr>
      </w:pPr>
      <w:r>
        <w:rPr>
          <w:rFonts w:cs="Times New Roman" w:ascii="Times New Roman" w:hAnsi="Times New Roman"/>
          <w:sz w:val="24"/>
          <w:szCs w:val="24"/>
        </w:rPr>
        <w:t>-Tomaremos, al mismo tiempo, todas las medidas que estén en nuestra mano para fomentar y facilitar el comercio y la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Garantizaremos la disponibilidad de al menos 250.000 millones de dólares durante los próximos dos años para apoyar la financiación de operaciones comerciales a través de nuestro crédito a la exportación y agencias de inversión y a través de los Bancos Multilaterales de Desarrollo. También pedimos a nuestros reguladores que hagan uso de la flexibilidad disponible en los requerimientos de capital para la financiación del comercio.</w:t>
      </w:r>
    </w:p>
    <w:p>
      <w:pPr>
        <w:pStyle w:val="Normal"/>
        <w:jc w:val="both"/>
        <w:rPr>
          <w:rFonts w:ascii="Times New Roman" w:hAnsi="Times New Roman" w:cs="Times New Roman"/>
          <w:sz w:val="24"/>
          <w:szCs w:val="24"/>
        </w:rPr>
      </w:pPr>
      <w:r>
        <w:rPr>
          <w:rFonts w:cs="Times New Roman" w:ascii="Times New Roman" w:hAnsi="Times New Roman"/>
          <w:sz w:val="24"/>
          <w:szCs w:val="24"/>
        </w:rPr>
        <w:t>23. Seguimos comprometiéndonos a alcanzar una conclusión ambiciosa y equilibrada para la Ronda de Desarrollo de Doha, urgentemente necesaria. Eso podría suponer un estímulo para la economía mundial de al menos 150.000 millones de dólares al año. Para conseguirlo, nos comprometemos a continuar en la línea del progreso ya realizado, también en lo que respecta a las modalidades.</w:t>
      </w:r>
    </w:p>
    <w:p>
      <w:pPr>
        <w:pStyle w:val="Normal"/>
        <w:jc w:val="both"/>
        <w:rPr>
          <w:rFonts w:ascii="Times New Roman" w:hAnsi="Times New Roman" w:cs="Times New Roman"/>
          <w:sz w:val="24"/>
          <w:szCs w:val="24"/>
        </w:rPr>
      </w:pPr>
      <w:r>
        <w:rPr>
          <w:rFonts w:cs="Times New Roman" w:ascii="Times New Roman" w:hAnsi="Times New Roman"/>
          <w:sz w:val="24"/>
          <w:szCs w:val="24"/>
        </w:rPr>
        <w:t>24. Aportaremos un punto de vista y una atención política renovados a este tema fundamental en el próximo período y utilizaremos nuestro trabajo continuado y todas las reuniones internacionales necesarias para impulsar el progreso.</w:t>
      </w:r>
    </w:p>
    <w:p>
      <w:pPr>
        <w:pStyle w:val="Normal"/>
        <w:jc w:val="both"/>
        <w:rPr>
          <w:rFonts w:ascii="Times New Roman" w:hAnsi="Times New Roman" w:cs="Times New Roman"/>
          <w:sz w:val="24"/>
          <w:szCs w:val="24"/>
        </w:rPr>
      </w:pPr>
      <w:r>
        <w:rPr>
          <w:rFonts w:cs="Times New Roman" w:ascii="Times New Roman" w:hAnsi="Times New Roman"/>
          <w:sz w:val="24"/>
          <w:szCs w:val="24"/>
        </w:rPr>
        <w:t>Garantizar una recuperación justa y sostenible para todos</w:t>
      </w:r>
    </w:p>
    <w:p>
      <w:pPr>
        <w:pStyle w:val="Normal"/>
        <w:jc w:val="both"/>
        <w:rPr>
          <w:rFonts w:ascii="Times New Roman" w:hAnsi="Times New Roman" w:cs="Times New Roman"/>
          <w:sz w:val="24"/>
          <w:szCs w:val="24"/>
        </w:rPr>
      </w:pPr>
      <w:r>
        <w:rPr>
          <w:rFonts w:cs="Times New Roman" w:ascii="Times New Roman" w:hAnsi="Times New Roman"/>
          <w:sz w:val="24"/>
          <w:szCs w:val="24"/>
        </w:rPr>
        <w:t>25. Estamos decididos no sólo a restaurar el crecimiento, sino también a establecer las bases de una economía mundial justa y sostenible. Reconocemos que la crisis actual tiene un impacto desproporcionado para los más vulnerables en los países más pobres y reconocemos nuestra responsabilidad colectiva para mitigar el impacto social de la crisis y minimizar los daños a largo plazo que pueda sufrir el mundo. Con este fin:</w:t>
      </w:r>
    </w:p>
    <w:p>
      <w:pPr>
        <w:pStyle w:val="Normal"/>
        <w:jc w:val="both"/>
        <w:rPr>
          <w:rFonts w:ascii="Times New Roman" w:hAnsi="Times New Roman" w:cs="Times New Roman"/>
          <w:sz w:val="24"/>
          <w:szCs w:val="24"/>
        </w:rPr>
      </w:pPr>
      <w:r>
        <w:rPr>
          <w:rFonts w:cs="Times New Roman" w:ascii="Times New Roman" w:hAnsi="Times New Roman"/>
          <w:sz w:val="24"/>
          <w:szCs w:val="24"/>
        </w:rPr>
        <w:t>-Reafirmamos nuestro compromiso histórico de alcanzar los Objetivos de Desarrollo del Milenio y cumplir las promesas de nuestras respectivas ayudas oficiales al desarrollo, incluidos los compromisos referidos a la ayuda al comercio, la condonación de la deuda y los acuerdos de Gleneagles, especialmente en relación con el África subsahariana; -las acciones y decisiones que hemos acordado hoy proporcionarán un fondo de 50.000 millones de dólares destinado a apoyar la protección social, impulsar el comercio y salvaguardar el desarrollo en los países con pocos recursos, como parte de un aumento significativo de la ayuda en tiempos de crisis a estos y otros países en vías de desarrollo y mercados emergentes;</w:t>
      </w:r>
    </w:p>
    <w:p>
      <w:pPr>
        <w:pStyle w:val="Normal"/>
        <w:jc w:val="both"/>
        <w:rPr>
          <w:rFonts w:ascii="Times New Roman" w:hAnsi="Times New Roman" w:cs="Times New Roman"/>
          <w:sz w:val="24"/>
          <w:szCs w:val="24"/>
        </w:rPr>
      </w:pPr>
      <w:r>
        <w:rPr>
          <w:rFonts w:cs="Times New Roman" w:ascii="Times New Roman" w:hAnsi="Times New Roman"/>
          <w:sz w:val="24"/>
          <w:szCs w:val="24"/>
        </w:rPr>
        <w:t>-Vamos a hacer que estén disponibles recursos destinados a la protección social en los países más pobres, entre otras cosas mediante la inversión en la seguridad alimentaria a largo plazo y las contribuciones bilaterales voluntarias al fondo de vulnerabilidad del Banco Mundial, incluidos el Fondo para la Respuesta Social Rápida y la Herramienta para las Crisis de Infraestructuras;</w:t>
      </w:r>
    </w:p>
    <w:p>
      <w:pPr>
        <w:pStyle w:val="Normal"/>
        <w:jc w:val="both"/>
        <w:rPr>
          <w:rFonts w:ascii="Times New Roman" w:hAnsi="Times New Roman" w:cs="Times New Roman"/>
          <w:sz w:val="24"/>
          <w:szCs w:val="24"/>
        </w:rPr>
      </w:pPr>
      <w:r>
        <w:rPr>
          <w:rFonts w:cs="Times New Roman" w:ascii="Times New Roman" w:hAnsi="Times New Roman"/>
          <w:sz w:val="24"/>
          <w:szCs w:val="24"/>
        </w:rPr>
        <w:t>-Hemos acordado, de forma consecuente con el nuevo modelo de ingresos, que se usarán recursos adicionales procedentes de ventas pactadas de oro del FMI, junto con ingresos procedentes de excedentes, para proporcionar una financiación adicional, privilegiada y flexible de 6.000 millones de dólares a los países más pobres durante los dos o tres próximos años. Hacemos un llamamiento al FMI para que presente propuestas concretas en las reuniones de primavera;</w:t>
      </w:r>
    </w:p>
    <w:p>
      <w:pPr>
        <w:pStyle w:val="Normal"/>
        <w:jc w:val="both"/>
        <w:rPr>
          <w:rFonts w:ascii="Times New Roman" w:hAnsi="Times New Roman" w:cs="Times New Roman"/>
          <w:sz w:val="24"/>
          <w:szCs w:val="24"/>
        </w:rPr>
      </w:pPr>
      <w:r>
        <w:rPr>
          <w:rFonts w:cs="Times New Roman" w:ascii="Times New Roman" w:hAnsi="Times New Roman"/>
          <w:sz w:val="24"/>
          <w:szCs w:val="24"/>
        </w:rPr>
        <w:t>-Hemos acordado revisar la flexibilidad del Marco de Sostenibilidad de la Deuda y pedir al FMI y al Banco Mundial que informen al Comité Monetario y Financiero Internacional y al Comité de Desarrollo en las reuniones anuales; y</w:t>
      </w:r>
    </w:p>
    <w:p>
      <w:pPr>
        <w:pStyle w:val="Normal"/>
        <w:jc w:val="both"/>
        <w:rPr>
          <w:rFonts w:ascii="Times New Roman" w:hAnsi="Times New Roman" w:cs="Times New Roman"/>
          <w:sz w:val="24"/>
          <w:szCs w:val="24"/>
        </w:rPr>
      </w:pPr>
      <w:r>
        <w:rPr>
          <w:rFonts w:cs="Times New Roman" w:ascii="Times New Roman" w:hAnsi="Times New Roman"/>
          <w:sz w:val="24"/>
          <w:szCs w:val="24"/>
        </w:rPr>
        <w:t>-Hacemos un llamamiento a la ONU para que, trabajando de forma conjunta con otras instituciones mundiales, establezca un mecanismo eficaz para supervisar el impacto de la crisis sobre los más pobres y vulnerables.</w:t>
      </w:r>
    </w:p>
    <w:p>
      <w:pPr>
        <w:pStyle w:val="Normal"/>
        <w:jc w:val="both"/>
        <w:rPr>
          <w:rFonts w:ascii="Times New Roman" w:hAnsi="Times New Roman" w:cs="Times New Roman"/>
          <w:sz w:val="24"/>
          <w:szCs w:val="24"/>
        </w:rPr>
      </w:pPr>
      <w:r>
        <w:rPr>
          <w:rFonts w:cs="Times New Roman" w:ascii="Times New Roman" w:hAnsi="Times New Roman"/>
          <w:sz w:val="24"/>
          <w:szCs w:val="24"/>
        </w:rPr>
        <w:t>26. Reconocemos la dimensión humana que tiene la crisis. Nos comprometemos a apoyar a aquellos afectados por la crisis mediante la creación de oportunidades de empleo y mediante medidas de apoyo a los ingresos. Construiremos un mercado laboral justo y favorable para las familias, hombres y mujeres. Agradecemos por ello los informes de la Conferencia sobre Trabajo de Londres y la Cumbre Social de Roma y los principios clave que ambas han propuesto. Apoyaremos el empleo estimulando el crecimiento, la inversión en educación y la formación, y mediante políticas activas para el mercado laboral centradas en los más vulnerables. Hacemos un llamamiento a la Organización Mundial del Trabajo para que, trabajando con otras organizaciones competentes, haga una valoración sobre las medidas tomadas y las que sean necesarias para el futuro.</w:t>
      </w:r>
    </w:p>
    <w:p>
      <w:pPr>
        <w:pStyle w:val="Normal"/>
        <w:jc w:val="both"/>
        <w:rPr>
          <w:rFonts w:ascii="Times New Roman" w:hAnsi="Times New Roman" w:cs="Times New Roman"/>
          <w:sz w:val="24"/>
          <w:szCs w:val="24"/>
        </w:rPr>
      </w:pPr>
      <w:r>
        <w:rPr>
          <w:rFonts w:cs="Times New Roman" w:ascii="Times New Roman" w:hAnsi="Times New Roman"/>
          <w:sz w:val="24"/>
          <w:szCs w:val="24"/>
        </w:rPr>
        <w:t>27. Hemos acordado hacer el mejor uso posible de las inversiones financiadas por los programas de estímulo fiscal, con el objetivo de construir una recuperación resistente, sostenible y respetuosa con el medio ambiente. Llevaremos a cabo una transición hacia unas tecnologías e infraestructuras limpias, innovadoras, poco contaminantes y que usen eficazmente los recursos. Animamos a las instituciones para el desarrollo a que contribuyan con todos sus esfuerzos al logro de este objetivo. Estableceremos más medidas para la construcción de economías sostenibles y trabajaremos juntos en ellas.</w:t>
      </w:r>
    </w:p>
    <w:p>
      <w:pPr>
        <w:pStyle w:val="Normal"/>
        <w:jc w:val="both"/>
        <w:rPr>
          <w:rFonts w:ascii="Times New Roman" w:hAnsi="Times New Roman" w:cs="Times New Roman"/>
          <w:sz w:val="24"/>
          <w:szCs w:val="24"/>
        </w:rPr>
      </w:pPr>
      <w:r>
        <w:rPr>
          <w:rFonts w:cs="Times New Roman" w:ascii="Times New Roman" w:hAnsi="Times New Roman"/>
          <w:sz w:val="24"/>
          <w:szCs w:val="24"/>
        </w:rPr>
        <w:t>28. Reafirmamos nuestro compromiso de afrontar la amenaza del cambio climático irreversible, basándonos en el principio de las responsabilidades compartidas pero diferenciadas, y de alcanzar un acuerdo en la Conferencia de la ONU sobre Cambio Climático que se celebrará en Copenhague en Diciembre de 2009.</w:t>
      </w:r>
    </w:p>
    <w:p>
      <w:pPr>
        <w:pStyle w:val="Normal"/>
        <w:jc w:val="both"/>
        <w:rPr>
          <w:rFonts w:ascii="Times New Roman" w:hAnsi="Times New Roman" w:cs="Times New Roman"/>
          <w:sz w:val="24"/>
          <w:szCs w:val="24"/>
        </w:rPr>
      </w:pPr>
      <w:r>
        <w:rPr>
          <w:rFonts w:cs="Times New Roman" w:ascii="Times New Roman" w:hAnsi="Times New Roman"/>
          <w:sz w:val="24"/>
          <w:szCs w:val="24"/>
        </w:rPr>
        <w:t>Cumplimiento de nuestros compromisos</w:t>
      </w:r>
    </w:p>
    <w:p>
      <w:pPr>
        <w:pStyle w:val="Normal"/>
        <w:jc w:val="both"/>
        <w:rPr>
          <w:rFonts w:ascii="Times New Roman" w:hAnsi="Times New Roman" w:cs="Times New Roman"/>
          <w:sz w:val="24"/>
          <w:szCs w:val="24"/>
        </w:rPr>
      </w:pPr>
      <w:r>
        <w:rPr>
          <w:rFonts w:cs="Times New Roman" w:ascii="Times New Roman" w:hAnsi="Times New Roman"/>
          <w:sz w:val="24"/>
          <w:szCs w:val="24"/>
        </w:rPr>
        <w:t>29. Nos hemos comprometido a trabajar juntos con urgencia y determinación para transformar estas palabras en hechos. Hemos acordado reunirnos de nuevo antes de que finalice este año para comprobar la evolución de nuestros compromis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onsejo de Estabilidad será el eje del nuevo orden</w:t>
      </w:r>
      <w:r>
        <w:rPr>
          <w:rFonts w:cs="Times New Roman" w:ascii="Times New Roman" w:hAnsi="Times New Roman"/>
          <w:sz w:val="24"/>
          <w:szCs w:val="24"/>
        </w:rPr>
        <w:t xml:space="preserve"> (El País - </w:t>
      </w:r>
      <w:r>
        <w:rPr>
          <w:rFonts w:cs="Times New Roman" w:ascii="Times New Roman" w:hAnsi="Times New Roman"/>
          <w:b/>
          <w:sz w:val="24"/>
          <w:szCs w:val="24"/>
        </w:rPr>
        <w:t>5/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organismo asumirá la tarea de crear las reglas que regirán las finanzas mundiales </w:t>
      </w:r>
    </w:p>
    <w:p>
      <w:pPr>
        <w:pStyle w:val="Normal"/>
        <w:jc w:val="both"/>
        <w:rPr>
          <w:rFonts w:ascii="Times New Roman" w:hAnsi="Times New Roman" w:cs="Times New Roman"/>
          <w:sz w:val="24"/>
          <w:szCs w:val="24"/>
        </w:rPr>
      </w:pPr>
      <w:r>
        <w:rPr>
          <w:rFonts w:cs="Times New Roman" w:ascii="Times New Roman" w:hAnsi="Times New Roman"/>
          <w:sz w:val="24"/>
          <w:szCs w:val="24"/>
        </w:rPr>
        <w:t>(Por Alejandro Bol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recesión global tiene un enorme poder de destrucción, como atestiguan las crecientes listas de paro y el aumento de la pobreza. Y también tiene la facultad de desatascar decisiones largamente aplazadas por el persuasivo método de colocar la economía al borde del precipicio. En la segunda cumbre mundial contra la crisis, celebrada esta semana en Londres, ha forzado la revalida de los países emergentes en el poder multilateral, la resurrección del Fondo Monetario Internacional (FMI) y el diseño de un nuevo orden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opuesta de cambiar las normas internacionales que rigen las finanzas, nacida del particular protagonismo del descalabro de la banca en esta crisis, es la más ambiciosa y también la que genera más esceptic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orazón de este nuevo sistema, donde la autorregulación imperante en los últimos años cedería terreno al control público, el G-20 ha colocado al Consejo de Estabilidad Financiera, aprovechando la estructura y el nombre del foro nacido hace diez años para reunir de forma ocasional a ministros de Finanzas y gobernadores de bancos centrales de varios países avanza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líderes quieren dejar claro que habrá diferencia entre el pasado y el futuro”, explicó el presidente del Consejo de Estabilidad, Mario Draghi, unas horas después de que se desvelara el comunicado final de la cumbre. “Vigilaremos los mercados, haremos recomendaciones sobre su funcionamiento y comprobaremos cómo se aplican las nuevas medidas”, añadió Draghi, que también es gobernador del banco central italiano. Pero aclaró que el Consejo de Estabilidad no funcionará como “nuevo regulador mundial”, cometido que se empeñó en darle el presidente francés, Nicolas Sarkoz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funciones encomendadas al Consejo de Estabilidad están a medio camino entre la regulación y la supervisión, una fórmula heredada de su naturaleza original, una mesa que reunía a ambos lados de la actuación pública sobre el sector financiero. Para reforzar esta misión, el Consejo, además de abrir la puerta a los países emergentes -rendija que España aprovechó para meter la cabeza en la institución hace apenas un mes-, ha incorporado a otras instituciones de supervisión, más allá de los bancos centrales: estarán las agencias internacionales de mercados de valores, contabilidad y seg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ntiguo Foro de Estabilidad Financiera ganó protagonismo en esta crisis por los informes en los que alertaba del enorme riesgo concentrado en mercados sin regular, como el de las pólizas que garantizan el valor de los títulos de deuda en caso de impago, o de los peligros del crecimiento explosivo de los derivados financieros. Su transformación ha sido meteórica. Y la lista de encargos del G-20, apabull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Consejo ha publicado ya una guía de cómo transformar el sistema de retribuciones de los ejecutivos, en el que aboga por reforzar la independencia de los Consejos de Administración para negociar estos contratos, se plantea alargar el plazo de los objetivos para fijar las compensaciones y se exige transparencia total sobre las remuneraciones.</w:t>
      </w:r>
    </w:p>
    <w:p>
      <w:pPr>
        <w:pStyle w:val="Normal"/>
        <w:jc w:val="both"/>
        <w:rPr>
          <w:rFonts w:ascii="Times New Roman" w:hAnsi="Times New Roman" w:cs="Times New Roman"/>
          <w:sz w:val="24"/>
          <w:szCs w:val="24"/>
        </w:rPr>
      </w:pPr>
      <w:r>
        <w:rPr>
          <w:rFonts w:cs="Times New Roman" w:ascii="Times New Roman" w:hAnsi="Times New Roman"/>
          <w:sz w:val="24"/>
          <w:szCs w:val="24"/>
        </w:rPr>
        <w:t>Ahora, los supervisores (en este caso los bancos centrales) tendrán que tomar en cuenta si se cumplen estas recomendaciones al vigilar la gestión de riesgos de las entidades financieras. Y, en caso contrario, tendrán la potestad de plantear a la entidad que eleve las reservas de capital para hacer frente a las consecuencias de decisiones arriesgadas. El Consejo comprobará si los supervisores aplican este nuevo esquema a partir de 2010.</w:t>
      </w:r>
    </w:p>
    <w:p>
      <w:pPr>
        <w:pStyle w:val="Normal"/>
        <w:jc w:val="both"/>
        <w:rPr/>
      </w:pPr>
      <w:r>
        <w:rPr>
          <w:rFonts w:cs="Times New Roman" w:ascii="Times New Roman" w:hAnsi="Times New Roman"/>
          <w:sz w:val="24"/>
          <w:szCs w:val="24"/>
          <w:u w:val="single"/>
        </w:rPr>
        <w:t>El Consejo también evaluará como funcionan las propuestas que ultima el Banco Internacional de Pagos, a través del comité de Basilea II, para evitar que un colapso en los mercados de crédito y títulos de deuda, como el que ha ocurrido ahora, deje secos de capital a los bancos y de liquidez al sistema financiero. El comité publicará, a principios de 2010, normas para elevar los requerimientos legales de capital mínimo (ahora el 4% de los activos), establecer qué títulos (básicamente acciones ordinarias) pueden considerarse capital de máxima calidad y extender las provisiones anticíclicas para crear colchones de liquidez cuando el crédito crece. Y revisará el efecto del actual sistema de calificaciones, monopolizado por tres agencias privadas de EEUU, en la multiplicación del riesgo excesiv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creación de colegios que reúnan a los supervisores de los países en los que operan las principales entidades financieras internacionales (ya se han constituido 28) también entre en ámbito del Consejo de Estabilidad.</w:t>
      </w:r>
      <w:r>
        <w:rPr>
          <w:rFonts w:cs="Times New Roman" w:ascii="Times New Roman" w:hAnsi="Times New Roman"/>
          <w:sz w:val="24"/>
          <w:szCs w:val="24"/>
        </w:rPr>
        <w:t xml:space="preserve"> Y, junto al FMI, determinará los criterios para discriminar las entidades con un peso determinante en los sistemas financieros de cada país. Esa definición es la que permitirá a reguladores y supervisores nacionales incluir en su radio de acción a todo tipo de entidades, incluidos los fondos especulativos.</w:t>
      </w:r>
    </w:p>
    <w:p>
      <w:pPr>
        <w:pStyle w:val="Normal"/>
        <w:jc w:val="both"/>
        <w:rPr>
          <w:rFonts w:ascii="Times New Roman" w:hAnsi="Times New Roman" w:cs="Times New Roman"/>
          <w:sz w:val="24"/>
          <w:szCs w:val="24"/>
        </w:rPr>
      </w:pPr>
      <w:r>
        <w:rPr>
          <w:rFonts w:cs="Times New Roman" w:ascii="Times New Roman" w:hAnsi="Times New Roman"/>
          <w:sz w:val="24"/>
          <w:szCs w:val="24"/>
        </w:rPr>
        <w:t>Draghi indicó que se ampliará el equipo técnico del organismo, que por ahora comparte sede con el Banco Internacional de Pagos en Basilea (Suiza) y se duplicará su presupuesto. Si los reguladores y supervisores nacionales aplican con prontitud sus recomendaciones, algo a lo que los países ricos y emergentes se comprometieron el pasado jueves, el Consejo de Estabilidad quedará como el símbolo del orden financiero alumbrado en Lond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no hay que esperar que las nuevas reglas entren en juego antes de finales de 2010</w:t>
      </w:r>
      <w:r>
        <w:rPr>
          <w:rFonts w:cs="Times New Roman" w:ascii="Times New Roman" w:hAnsi="Times New Roman"/>
          <w:sz w:val="24"/>
          <w:szCs w:val="24"/>
        </w:rPr>
        <w:t xml:space="preserve">. </w:t>
      </w:r>
      <w:r>
        <w:rPr>
          <w:rFonts w:cs="Times New Roman" w:ascii="Times New Roman" w:hAnsi="Times New Roman"/>
          <w:sz w:val="24"/>
          <w:szCs w:val="24"/>
          <w:u w:val="single"/>
        </w:rPr>
        <w:t>Si para entonces la presión de la crisis afloja y no se mantienen los compromisos, se recordaría como un brillante ejemplo de la máxima de El Gatopardo, la novela de Giuseppe Tomasi di Lampedusa: “Algo tiene que cambiar para que todo siga igu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 la magnitud del reto que afrontamos y de las medidas que hemos adoptado, Londres será parte de la Historia”, proclamó el presidente de EEUU, Barack Obama, al cierre de la cumbre, recibiendo una insólita salva de aplausos de los periodistas al final del acto, otra demostración más del poder de seducción del líder estadounidense.</w:t>
      </w:r>
    </w:p>
    <w:p>
      <w:pPr>
        <w:pStyle w:val="Normal"/>
        <w:jc w:val="both"/>
        <w:rPr/>
      </w:pPr>
      <w:r>
        <w:rPr>
          <w:rFonts w:cs="Times New Roman" w:ascii="Times New Roman" w:hAnsi="Times New Roman"/>
          <w:sz w:val="24"/>
          <w:szCs w:val="24"/>
        </w:rPr>
        <w:t>Unas horas antes, mientras los líderes negociaban algún párrafo del comunicado final, el cantante y activista Bob Geldof se sinceraba a la BBC: “Llevo veinte años viniendo a cumbres como ésta, mendigando que me entrevisten para hablar de la mitad de la población mundial, que viven en la pobreza y no están representados aquí”, dijo en tono monocorde. Cuando la presentadora le preguntó si había percibido avances, saltó el histrión que Geldof lleva dentro: “Es de una lentitud desesperante... ¡Y muy aburrido!”, exclamó mientras estrujaba un vaso de plástic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tark (BCE) critica los acuerdos del G-20 sobre el FMI y los califica de mera creación de dinero</w:t>
      </w:r>
      <w:r>
        <w:rPr>
          <w:rFonts w:cs="Times New Roman" w:ascii="Times New Roman" w:hAnsi="Times New Roman"/>
          <w:sz w:val="24"/>
          <w:szCs w:val="24"/>
        </w:rPr>
        <w:t xml:space="preserve"> (Negocios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iembro del comité ejecutivo del Banco Central Europeo (BCE), Jürgen Stark, criticó hoy los acuerdos alcanzados la semana pasada en Londres en la última cumbre del G-20 que permitirán impulsar el uso de los derechos especiales de giro (SDR por su sigla en inglés) del Fondo Monetario Internacional (FMI) al considerar que esto supone una “mera creación de dinero” con potencial riesgo inflacionis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líderes del G-20 acordaron la semana pasada incrementar los recursos disponibles del FMI para ayudar a las economías emergentes en apuros hasta 750.000 millones de dólares (566.749 millones de euros), triplicando los recursos disponibles de la institución, al mismo tiempo que pactaron la emisión de 250.000 millones de dólares (188.843 millones de euros) adicionales en SDR, la unidad de cuenta del FMI, creada en 1969 en función de una cesta de mone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eclaraciones al periódico alemán “Handelsblatt”, el economista alemán advierte de los riesgos para la inflación asociados a esta medida, que calificó como “dinero helicóptero para el planeta” y afirma que no se ha efectuado el análisis adecuado de las necesidades globales respecto a un incremento adicional de la liquidez.</w:t>
      </w:r>
    </w:p>
    <w:p>
      <w:pPr>
        <w:pStyle w:val="Normal"/>
        <w:jc w:val="both"/>
        <w:rPr>
          <w:rFonts w:ascii="Times New Roman" w:hAnsi="Times New Roman" w:cs="Times New Roman"/>
          <w:sz w:val="24"/>
          <w:szCs w:val="24"/>
        </w:rPr>
      </w:pPr>
      <w:r>
        <w:rPr>
          <w:rFonts w:cs="Times New Roman" w:ascii="Times New Roman" w:hAnsi="Times New Roman"/>
          <w:sz w:val="24"/>
          <w:szCs w:val="24"/>
        </w:rPr>
        <w:t>Con estas palabras, Stark subraya los riesgos para la economía de las medidas de estímulo basadas en la inyección de liquidez en el sistema, algo que al presidente de la Reserva Federal de EEUU (Fed), Ben S. Bernanke, le ha valido el apelativo de “Helicóptero Ben” por su predisposición a inundar de dinero el sistema si fuera necesario para evitar la defl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Opiniones (Algunos Nobeles y otros… que no tanto) - Una invitación al debat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nueva alquimia monetaria</w:t>
      </w:r>
      <w:r>
        <w:rPr>
          <w:rFonts w:cs="Times New Roman" w:ascii="Times New Roman" w:hAnsi="Times New Roman"/>
          <w:sz w:val="24"/>
          <w:szCs w:val="24"/>
        </w:rPr>
        <w:t xml:space="preserve"> (El Mundo - </w:t>
      </w:r>
      <w:r>
        <w:rPr>
          <w:rFonts w:cs="Times New Roman" w:ascii="Times New Roman" w:hAnsi="Times New Roman"/>
          <w:b/>
          <w:sz w:val="24"/>
          <w:szCs w:val="24"/>
        </w:rPr>
        <w:t>5/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Luis de Gui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 crisis, una de las señales más evidentes de su complejidad es la aparición de términos nuevos cuya existencia, prácticamente, desconocíamos hace sólo unos meses. En los últimos días, uno de los más utilizados es el de quantitative easing, que se puede traducir por expansión cuantitativa (EC). La EC supone una forma no convencional de hacer política monetaria, que se da en circunstancias extraordinarias como la que estamos viviendo actualmente. Consiste en la adquisición, por parte del banco central, de activos en manos del sector priv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sistema de dinero fiduciario, los bancos centrales cuentan con un poder singular que es la posibilidad de adquirir activos a través de un mero apunte contable, que se concreta en la creación de dinero, con el que se paga a los vendedores de estos activos. Se trata de un poder parecido al que buscaban los alquimistas en la Edad Media con la piedra filosofal, que pretendía transformar en oro todo lo que tocaba, aunque en este caso no tenga nada de mágico, sino que es consecuencia del juego contable de los balances de los bancos centr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los bancos centrales adquieren activos, ya sea deuda pública o privada, la expansión de su balance supone una inyección de liquidez que incrementa la cantidad de dinero -esto es, la oferta monetaria-, en circulación en el sistema. Los efectos de la expansión cuantitativa (EC) son múltiples. Al adquirir bonos, su precio se incrementa, lo que reduce su rentabilidad, es decir, los tipos de interés a medio y largo plazo, que se mueven en dirección contraria al precio. Además, el incremento de la oferta monetaria deprecia el tipo de cambio de la moneda. Por último, en la medida que la inflación acaba siendo siempre en última instancia un fenómeno monetario, las expectativas inflacionistas se elevan, ya que los distintos agentes económicos esperan un repunte futuro de los precios.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e trata de una acción no convencional, como decíamos anteriormente. Los bancos centrales suelen actuar, normalmente, vía la fijación de un tipo de interés a los bancos comerciales -el denominado tipo de intervención-, que determina el coste al que les prestan dinero a corto plazo. Sin embargo, si los tipos no se pueden reducir más, es decir están próximos a cero, o si los bancos comerciales tienen problemas de solvencia y, por tanto, no trasladan los impulsos monetarios al resto de la economía, entonces es cuando la EC puede adquirir sentido.</w:t>
      </w:r>
    </w:p>
    <w:p>
      <w:pPr>
        <w:pStyle w:val="Normal"/>
        <w:jc w:val="both"/>
        <w:rPr>
          <w:rFonts w:ascii="Times New Roman" w:hAnsi="Times New Roman" w:cs="Times New Roman"/>
          <w:sz w:val="24"/>
          <w:szCs w:val="24"/>
        </w:rPr>
      </w:pPr>
      <w:r>
        <w:rPr>
          <w:rFonts w:cs="Times New Roman" w:ascii="Times New Roman" w:hAnsi="Times New Roman"/>
          <w:sz w:val="24"/>
          <w:szCs w:val="24"/>
        </w:rPr>
        <w:t>Normalmente, además, en estas circunstancias, las tensiones deflacionistas -tal como ocurrió durante la década perdida de los años 90 en Japón- suelen ser bastante evidentes, por lo que se hace necesario recurrir a alternativas distintas a las habituales, una vez que con tipos de interés a cero el margen de la política monetaria convencional ha desaparecido.</w:t>
      </w:r>
    </w:p>
    <w:p>
      <w:pPr>
        <w:pStyle w:val="Normal"/>
        <w:jc w:val="both"/>
        <w:rPr/>
      </w:pPr>
      <w:r>
        <w:rPr>
          <w:rFonts w:cs="Times New Roman" w:ascii="Times New Roman" w:hAnsi="Times New Roman"/>
          <w:sz w:val="24"/>
          <w:szCs w:val="24"/>
          <w:u w:val="single"/>
        </w:rPr>
        <w:t>La Reserva Federal ha anunciado que va a adquirir bonos del Tesoro americano hasta un máximo de 300.000 millones de dólares y bonos privados con garantía real hasta 700.000 millones de dólares. La reacción de los mercados fue muy rápida. Las Bolsas subieron, especialmente las cotizaciones de los bancos, mientras que los tipos de interés de la deuda pública se redujeron notablemente en cerca de medio punto porcen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táneamente, el dólar se depreció de forma clara, frente al euro, especialmente, y las expectativas de inflación se deterioraron notablemente, impulsando el precio de las materias primas al alza. Otros bancos centrales con programas de expansión cuantitativa del crédito son el Banco de Japón y el Banco de Inglaterra, y se espera que Suecia y Canadá sigan la se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lguna forma, la EC es la última herramienta disponible de política monetaria frente a la recesión y cierra el círculo de la estrategia de política económica en marcha. Esta estrategia, parte de los planes de rescate de los bancos, continúa con una política monetaria extremadamente expansiva y acaba con los programas de estímulo presupuestario que elevarán los déficits públicos a cifras de dos dígitos en términos de Producto Interior Bruto.</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riesgos fundamentales de este conjunto de acciones es la necesidad de financiarlas en los mercados de capitales mediante emisiones masivas de bonos públicos o con garantía del sector público, lo que puede impulsar los tipos de interés a largo al alza, riesgo que podría ser letal en un entorno deflacionista. Por ello, la adquisición de bonos por el banco central impide en el corto plazo dicho impacto sobre los tipos de la deuda y, además, consigue un efecto expansivo adicional vía la depreciación del tipo de camb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mos ante una decisión extraordinaria frente a la crisis, que en última instancia supone la monetización de los programas de rescate de los bancos y de estímulo fiscal y, por tanto, su financiación mediante la creación de dinero. Dicho de otra forma, de lo que se trata es de financiar estos impulsos mediante la generación de inflación, que es un impuesto encubierto.</w:t>
      </w:r>
    </w:p>
    <w:p>
      <w:pPr>
        <w:pStyle w:val="Normal"/>
        <w:jc w:val="both"/>
        <w:rPr/>
      </w:pPr>
      <w:r>
        <w:rPr>
          <w:rFonts w:cs="Times New Roman" w:ascii="Times New Roman" w:hAnsi="Times New Roman"/>
          <w:sz w:val="24"/>
          <w:szCs w:val="24"/>
        </w:rPr>
        <w:t xml:space="preserve">No obstante, en el corto plazo, su coste puede que sea reducido, ya que las inyecciones que se hacen de liquidez no circulan una vez que el mecanismo de transmisión monetaria está roto y, por tanto, la velocidad de circulación del dinero se contrae compensando la expansión que hay de la oferta monetaria. De este modo, </w:t>
      </w:r>
      <w:r>
        <w:rPr>
          <w:rFonts w:cs="Times New Roman" w:ascii="Times New Roman" w:hAnsi="Times New Roman"/>
          <w:sz w:val="24"/>
          <w:szCs w:val="24"/>
          <w:u w:val="single"/>
        </w:rPr>
        <w:t xml:space="preserve">se intenta reconstituir el flujo de crédito a prácticamente cualquier precio. </w:t>
      </w:r>
    </w:p>
    <w:p>
      <w:pPr>
        <w:pStyle w:val="Normal"/>
        <w:jc w:val="both"/>
        <w:rPr/>
      </w:pPr>
      <w:r>
        <w:rPr>
          <w:rFonts w:cs="Times New Roman" w:ascii="Times New Roman" w:hAnsi="Times New Roman"/>
          <w:sz w:val="24"/>
          <w:szCs w:val="24"/>
        </w:rPr>
        <w:t>En el periodo comprendido entre las últimas semanas, hemos visto cómo una serie de indicadores adelantados, especialmente en Estados Unidos, apuntaban hacia una cierta estabilización de los mercados financieros, inmobiliarios y de la propia actividad económica. Todo parece apuntar a que se está logrando parar el deterioro brutal que habíamos visto en la segunda parte del año pasado, lo cual no sería extraño dado el tamaño del impuso fiscal y monetario que se le está metiendo a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momento delicado vendrá cuando los síntomas de recuperación se hagan más evidentes y necesariamente debamos ir retirando estos estímulos extraordinarios para evitar un incremento rápido de la inflación que eche al traste el repunte de actividad en su fase inicial</w:t>
      </w:r>
      <w:r>
        <w:rPr>
          <w:rFonts w:cs="Times New Roman" w:ascii="Times New Roman" w:hAnsi="Times New Roman"/>
          <w:sz w:val="24"/>
          <w:szCs w:val="24"/>
        </w:rPr>
        <w:t xml:space="preserve">. Y es que no podemos ignorar que, </w:t>
      </w:r>
      <w:r>
        <w:rPr>
          <w:rFonts w:cs="Times New Roman" w:ascii="Times New Roman" w:hAnsi="Times New Roman"/>
          <w:sz w:val="24"/>
          <w:szCs w:val="24"/>
          <w:u w:val="single"/>
        </w:rPr>
        <w:t>al igual que ocurre en alquimia, tampoco en política económica existe la fórmula de la piedra filosofal</w:t>
      </w:r>
      <w:r>
        <w:rPr>
          <w:rFonts w:cs="Times New Roman" w:ascii="Times New Roman" w:hAnsi="Times New Roman"/>
          <w:sz w:val="24"/>
          <w:szCs w:val="24"/>
        </w:rPr>
        <w:t>, por mucho que algunos se empeñen en buscarla.</w:t>
      </w:r>
    </w:p>
    <w:p>
      <w:pPr>
        <w:pStyle w:val="Normal"/>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Libre comercio de salón: la recesión les vuelve proteccionistas</w:t>
      </w:r>
      <w:r>
        <w:rPr>
          <w:rFonts w:cs="Times New Roman" w:ascii="Times New Roman" w:hAnsi="Times New Roman"/>
          <w:color w:val="FF0000"/>
          <w:sz w:val="24"/>
          <w:szCs w:val="24"/>
        </w:rPr>
        <w:t xml:space="preserve"> (Expansión - </w:t>
      </w:r>
      <w:r>
        <w:rPr>
          <w:rFonts w:cs="Times New Roman" w:ascii="Times New Roman" w:hAnsi="Times New Roman"/>
          <w:b/>
          <w:color w:val="FF0000"/>
          <w:sz w:val="24"/>
          <w:szCs w:val="24"/>
        </w:rPr>
        <w:t>16/3/09</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Por Enrique Calatrava) </w:t>
      </w:r>
    </w:p>
    <w:p>
      <w:pPr>
        <w:pStyle w:val="Normal"/>
        <w:jc w:val="both"/>
        <w:rPr/>
      </w:pPr>
      <w:r>
        <w:rPr>
          <w:rFonts w:cs="Times New Roman" w:ascii="Times New Roman" w:hAnsi="Times New Roman"/>
          <w:color w:val="FF0000"/>
          <w:sz w:val="24"/>
          <w:szCs w:val="24"/>
          <w:u w:val="single"/>
        </w:rPr>
        <w:t>El hombre tropieza varias veces con la misma piedra. Sólo de esa forma se explican los vientos proteccionistas que recorren Europa y Estados Unidos estos días. Si como señala el especulador húngaro George Soros estamos en medio de la peor crisis desde los años 30, desde luego la respuesta de países como Estados Unidos y Francia está siendo la misma: proteger sus respectivas industrias</w:t>
      </w:r>
      <w:r>
        <w:rPr>
          <w:rFonts w:cs="Times New Roman" w:ascii="Times New Roman" w:hAnsi="Times New Roman"/>
          <w:color w:val="FF0000"/>
          <w:sz w:val="24"/>
          <w:szCs w:val="24"/>
        </w:rPr>
        <w:t xml:space="preserve">. El catedrático de Economía Ramón Tamames se refiere al proteccionismo como “una amenaza que se cierne sobre el sistema económico mundial, tal y como sucedió tras el crac de octubre de 1929”. En su último libro: La crisis económica: cómo llegó y cómo salir de ella, recoge que entre 1929 y 1932, “el comercio internacional se contrajo un 65%, frenando así la recuperación”. Se cayó en una carrera de devaluaciones competitivas entre países y de imposición de trabas arancelarias. “Igualmente perniciosas fueron las políticas de empleo e industriales del New Deal, que favorecieron el aumento de precios y de salarios reales en Estados Unidos, suponiendo un proteccionismo encubierto”. Además, se favoreció la formación de monopolios empresariales.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ab/>
        <w:tab/>
      </w:r>
      <w:r>
        <w:rPr>
          <w:rFonts w:cs="Arial" w:ascii="Arial" w:hAnsi="Arial"/>
          <w:color w:val="FF0000"/>
          <w:sz w:val="20"/>
          <w:szCs w:val="20"/>
          <w:lang w:val="en-US" w:eastAsia="en-US"/>
        </w:rPr>
        <w:drawing>
          <wp:inline distT="0" distB="0" distL="0" distR="0">
            <wp:extent cx="2570480" cy="3297555"/>
            <wp:effectExtent l="0" t="0" r="0" b="0"/>
            <wp:docPr id="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5" descr=""/>
                    <pic:cNvPicPr>
                      <a:picLocks noChangeAspect="1" noChangeArrowheads="1"/>
                    </pic:cNvPicPr>
                  </pic:nvPicPr>
                  <pic:blipFill>
                    <a:blip r:embed="rId16"/>
                    <a:srcRect l="-8" t="-6" r="-8" b="-6"/>
                    <a:stretch>
                      <a:fillRect/>
                    </a:stretch>
                  </pic:blipFill>
                  <pic:spPr bwMode="auto">
                    <a:xfrm>
                      <a:off x="0" y="0"/>
                      <a:ext cx="2570480" cy="3297555"/>
                    </a:xfrm>
                    <a:prstGeom prst="rect">
                      <a:avLst/>
                    </a:prstGeom>
                  </pic:spPr>
                </pic:pic>
              </a:graphicData>
            </a:graphic>
          </wp:inline>
        </w:drawing>
      </w:r>
      <w:r>
        <w:rPr>
          <w:rFonts w:cs="Arial" w:ascii="Arial" w:hAnsi="Arial"/>
          <w:color w:val="FF0000"/>
          <w:sz w:val="20"/>
          <w:szCs w:val="20"/>
        </w:rPr>
        <w:t> </w:t>
      </w:r>
    </w:p>
    <w:p>
      <w:pPr>
        <w:pStyle w:val="Normal"/>
        <w:jc w:val="both"/>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actual crisis es el primer gran test que pone a prueba la globalización”, escribía el pasado miércoles en Financial Times su director, Lionel Barber.</w:t>
      </w:r>
      <w:r>
        <w:rPr>
          <w:rFonts w:cs="Times New Roman" w:ascii="Times New Roman" w:hAnsi="Times New Roman"/>
          <w:color w:val="FF0000"/>
          <w:sz w:val="24"/>
          <w:szCs w:val="24"/>
        </w:rPr>
        <w:t xml:space="preserve"> Y es que pese al compromiso explícito con una economía global abierta alcanzado en la Conferencia del G-20 en Washington el pasado noviembre, la llegada del candidato demócrata Barack Obama al poder en Estados Unidos ha significado un resurgimiento del Buy American. Las presiones del lobby siderúrgico y el conglomerado sindical AFL-CIO han llevado al Senado a ratificar una polémica cláusula que pone coto a las importaciones de acero y hierro para los programas de obras públicas del plan de reactivación. Unos programas que podrían conllevar un gasto de más de 500.000 millones de dólares. Obama quizás haya olvidado que un año después de que el Congreso norteamericano aprobase el arancel Smoot-Halley (1930), el paro en el país subió del 7,8% al 16% y alcanzó el 25% al año siguiente. Aquella crisis, como ésta fue causada por una hiperinflación de activos (la vivienda, ahora; las acciones bursátiles, entonces) propiciada por una expansión crediticia elevadísima y sostenida durante mucho tiempo.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Precisamente, y con todo, muchas empresas españolas, entre ellas las de infraestructuras y energías renovables, tienen grandes esperanzas en el programa Obama. Mientras, el ministro de Industria, Miguel Sebastián, defiende de forma populista la idea de “comprar productos españoles”, como medida para conservar empleos nacionales. The Economist recordaba en un editorial reciente que los políticos han olvidado el riesgo de políticas vengativas. Su extensión provocaría, por ejemplo, despidos masivos por parte de multinacionales extranjeras en España, con lo que el remedio sería peor que la enfermedad. Sin descartar un alza de la inflación que supondría circunscribir el consumo a productos nacionales, tristemente menos competitivos en precio que los extranjeros en muchos casos. De ahí el elevado déficit por cuenta corriente español, uno de los mayores del mundo tras EEUU. En círculos económicos, también se ha lamentado la presencia de España en la Unión Monetaria Europea, lo que impide al Gobierno acometer devaluaciones de moneda, un atajo para encubrir la falta de competitividad. </w:t>
      </w:r>
    </w:p>
    <w:p>
      <w:pPr>
        <w:pStyle w:val="Normal"/>
        <w:jc w:val="both"/>
        <w:rPr/>
      </w:pPr>
      <w:r>
        <w:rPr>
          <w:rFonts w:cs="Times New Roman" w:ascii="Times New Roman" w:hAnsi="Times New Roman"/>
          <w:color w:val="FF0000"/>
          <w:sz w:val="24"/>
          <w:szCs w:val="24"/>
          <w:u w:val="single"/>
        </w:rPr>
        <w:t>El mal ejemplo de EEUU, el mayor comprador del mundo, está cundiendo en Europa</w:t>
      </w:r>
      <w:r>
        <w:rPr>
          <w:rFonts w:cs="Times New Roman" w:ascii="Times New Roman" w:hAnsi="Times New Roman"/>
          <w:color w:val="FF0000"/>
          <w:sz w:val="24"/>
          <w:szCs w:val="24"/>
        </w:rPr>
        <w:t xml:space="preserve">. En Francia, su presidente, Nicolas Sarkozy, ha recomendado públicamente a Peugeot que cierre una fábrica en Europa del Este y refuerce su producción en Francia, justo antes de que la firma automovilística junto a su rival nacional Renault reciban 3.920 millones de dólares cada una del Estado galo, desatando las iras de Bruselas. Alemania también se ha significado al apoyar un boicot de un grupo antiglobalización contra el fabricante de teléfonos finlandés Nokia por el cierre de su fábrica Bochum para trasladarla a Rumanía.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lega la xenofobia</w:t>
      </w:r>
    </w:p>
    <w:p>
      <w:pPr>
        <w:pStyle w:val="Normal"/>
        <w:jc w:val="both"/>
        <w:rPr/>
      </w:pPr>
      <w:r>
        <w:rPr>
          <w:rFonts w:cs="Times New Roman" w:ascii="Times New Roman" w:hAnsi="Times New Roman"/>
          <w:color w:val="FF0000"/>
          <w:sz w:val="24"/>
          <w:szCs w:val="24"/>
          <w:u w:val="single"/>
        </w:rPr>
        <w:t>Y cuando el proteccionismo asoma, la xenofobia no tarda en llamar a la puerta. Y de ahí a los conflictos sociales y entre naciones hay un paso.</w:t>
      </w:r>
      <w:r>
        <w:rPr>
          <w:rFonts w:cs="Times New Roman" w:ascii="Times New Roman" w:hAnsi="Times New Roman"/>
          <w:color w:val="FF0000"/>
          <w:sz w:val="24"/>
          <w:szCs w:val="24"/>
        </w:rPr>
        <w:t xml:space="preserve"> Un ejemplo muy gráfico fue la reciente huelga contra la contratación de extranjeros en la refinería Lindsey de la petrolera Total en Lincolnshire (Reino Unido), donde se forzó un acuerdo contra el principio de libre circulación de trabajadores en la Unión Europea; bajo el eslogan “empleos británicos para los trabajadores británicos”. “La globalización es un hecho imparable y los países deben asumir el ajuste para adaptarse”, señalaba recientemente en un foro económico el catedrático de Economía de la Universidad Complutense, Álvaro Cuervo. También en Reino Unido, el premier británico Gordon Brown no dudó en activar la legislación antiterrorista para congelar los activos del banco islandés Landsbanki en Reino Unido, después de que éste fuera nacionalizado y declarado insolvente. Y muchos grupos de presión han pedido que las ayudas públicas a la banca se vinculen a la concesión de préstamos a familias y empresas nacionales. Lo que más preocupa en organizaciones como el Banco Mundial es el mensaje e impacto negativos sobre los países emergentes. Tanto es así, que algunos han tomado ya sus propias medidas de respuesta. Así, el Mercosur (Brasil, Argentina, Uruguay y Paraguay) acordó en noviembre de 2008 aumentar en cinco puntos las tasas aduaneras sobre el vino, los productos lácteos, textiles y objetos manufacturados de cuero y madera. Europa, a su vez, ha respondido a las medidas proteccionistas de la Administración Obama con un arancel a las importaciones de biodiésel procedentes de Estados Unidos, una industria fuertemente protegida allí con subvenciones. Unido al proteccionismo, la falta de liquidez y la caída de la demanda están haciendo el resto. Según datos del Fondo Monetario Internacional (FMI), el comercio mundial caerá un 2,8% en 2009 (una cifra muy lejana al alza del 10,8% que se registró hace tan sólo cuatro años, en 2005). Aún así, la producción decrecerá menos, anticipando un problema de sobrecapacidad en el mundo. </w:t>
      </w:r>
    </w:p>
    <w:p>
      <w:pPr>
        <w:pStyle w:val="Normal"/>
        <w:jc w:val="both"/>
        <w:rPr/>
      </w:pPr>
      <w:r>
        <w:rPr>
          <w:rFonts w:cs="Times New Roman" w:ascii="Times New Roman" w:hAnsi="Times New Roman"/>
          <w:color w:val="FF0000"/>
          <w:sz w:val="24"/>
          <w:szCs w:val="24"/>
          <w:u w:val="single"/>
        </w:rPr>
        <w:t>Cuando no se imponen nuevas trabas, se retrasa el desmontaje de políticas proteccionistas, como la Política Agrícola Común (PAC) que perjudica a los países exportadores de productos agrícolas, los más pobres, en beneficio de los productores europeos, que reciben subvenciones</w:t>
      </w:r>
      <w:r>
        <w:rPr>
          <w:rFonts w:cs="Times New Roman" w:ascii="Times New Roman" w:hAnsi="Times New Roman"/>
          <w:color w:val="FF0000"/>
          <w:sz w:val="24"/>
          <w:szCs w:val="24"/>
        </w:rPr>
        <w:t xml:space="preserve">. Una política que ha sido criticada por destacados economistas como Xavier Sala i Marti y Pedro Schwartz, por su contribución a mantener la pobreza en continentes como el africano. </w:t>
      </w:r>
      <w:r>
        <w:rPr>
          <w:rFonts w:cs="Times New Roman" w:ascii="Times New Roman" w:hAnsi="Times New Roman"/>
          <w:color w:val="FF0000"/>
          <w:sz w:val="24"/>
          <w:szCs w:val="24"/>
          <w:u w:val="single"/>
        </w:rPr>
        <w:t>Ángel Gurría, secretario general de la Organización para la Cooperación y el Desarrollo Económico (OCDE), ha pedido a los gobiernos que resistan las tentaciones del “sálvese quien pueda” y que mantengan abiertos sus mercados.</w:t>
      </w:r>
      <w:r>
        <w:rPr>
          <w:rFonts w:cs="Times New Roman" w:ascii="Times New Roman" w:hAnsi="Times New Roman"/>
          <w:color w:val="FF0000"/>
          <w:sz w:val="24"/>
          <w:szCs w:val="24"/>
        </w:rPr>
        <w:t xml:space="preserve"> También solicitó hace unas semanas que toda ayuda estatal a campeones nacionales sea transparente y temporal, para no distorsionar la competencia. </w:t>
      </w:r>
      <w:r>
        <w:rPr>
          <w:rFonts w:cs="Times New Roman" w:ascii="Times New Roman" w:hAnsi="Times New Roman"/>
          <w:color w:val="FF0000"/>
          <w:sz w:val="24"/>
          <w:szCs w:val="24"/>
          <w:u w:val="single"/>
        </w:rPr>
        <w:t>Las consecuencias del proteccionismo no tardarán en dejarse notar</w:t>
      </w:r>
      <w:r>
        <w:rPr>
          <w:rFonts w:cs="Times New Roman" w:ascii="Times New Roman" w:hAnsi="Times New Roman"/>
          <w:color w:val="FF0000"/>
          <w:sz w:val="24"/>
          <w:szCs w:val="24"/>
        </w:rPr>
        <w:t xml:space="preserve">. Como ha dicho Kofi Annan, ex secretario general de la ONU, en el Foro Económico de Davos (Suiza): “África no tuvo nada que ver con la crisis de las hipotecas americanas, pero sufrirá sus efecto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Tribuna: Laboratorio de ideas Paul Krugman - ¿</w:t>
      </w:r>
      <w:r>
        <w:rPr>
          <w:rFonts w:cs="Times New Roman" w:ascii="Times New Roman" w:hAnsi="Times New Roman"/>
          <w:sz w:val="24"/>
          <w:szCs w:val="24"/>
          <w:u w:val="single"/>
        </w:rPr>
        <w:t>Qué le pasa a Europa?</w:t>
      </w:r>
      <w:r>
        <w:rPr>
          <w:rFonts w:cs="Times New Roman" w:ascii="Times New Roman" w:hAnsi="Times New Roman"/>
          <w:sz w:val="24"/>
          <w:szCs w:val="24"/>
        </w:rPr>
        <w:t xml:space="preserve"> (El País - </w:t>
      </w:r>
      <w:r>
        <w:rPr>
          <w:rFonts w:cs="Times New Roman" w:ascii="Times New Roman" w:hAnsi="Times New Roman"/>
          <w:b/>
          <w:sz w:val="24"/>
          <w:szCs w:val="24"/>
        </w:rPr>
        <w:t>2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 preocupa Europa. De hecho, me preocupa el mundo entero; no hay refugios que estén a salvo de la tormenta económica mundial. Pero la situación de Europa me preocupa todavía más que la de EEUU.</w:t>
      </w:r>
    </w:p>
    <w:p>
      <w:pPr>
        <w:pStyle w:val="Normal"/>
        <w:jc w:val="both"/>
        <w:rPr>
          <w:rFonts w:ascii="Times New Roman" w:hAnsi="Times New Roman" w:cs="Times New Roman"/>
          <w:sz w:val="24"/>
          <w:szCs w:val="24"/>
        </w:rPr>
      </w:pPr>
      <w:r>
        <w:rPr>
          <w:rFonts w:cs="Times New Roman" w:ascii="Times New Roman" w:hAnsi="Times New Roman"/>
          <w:sz w:val="24"/>
          <w:szCs w:val="24"/>
        </w:rPr>
        <w:t>Quiero dejar claro que no pretendo repetir ahora las quejas estadounidenses de rigor sobre que en Europa los impuestos son demasiado altos y las prestaciones demasiado generosas. Los grandes Estados del bienestar no son la causa de la actual crisis europea. De hecho, como explicaré brevemente, son un factor atenu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ligro claro y actual que amenaza a Europa ahora mismo viene de otra dirección: la incapacidad del continente para responder de forma eficaz a la crisis financiera. Europa se ha quedado corta en lo referente tanto a la política fiscal como a la monetaria: se enfrenta a una depresión que es al menos tan grave como la de Estados Unidos y, sin embargo, está haciendo mucho menos para combatir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 que se refiere al aspecto fiscal, la comparación con EEUU es sorprendente. </w:t>
      </w:r>
      <w:r>
        <w:rPr>
          <w:rFonts w:cs="Times New Roman" w:ascii="Times New Roman" w:hAnsi="Times New Roman"/>
          <w:sz w:val="24"/>
          <w:szCs w:val="24"/>
          <w:u w:val="single"/>
        </w:rPr>
        <w:t>Muchos economistas, entre los que me incluyo, sostienen que el plan de estímulo de la Administración de Obama es demasiado reducido, teniendo en cuenta la gravedad de la crisis. Pero las medidas de EEUU hacen que todo lo que los europeos están haciendo parezca peque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iferencia en cuanto a la política monetaria es igual de llamativa. El BCE ha tenido mucha menos iniciativa que la Reserva Federal; ha sido lento a la hora de rebajar los tipos de interés (de hecho los subió el pasado mes de julio) y ha rehuido cualquier medida contundente para descongelar los mercados crediticios.</w:t>
      </w:r>
    </w:p>
    <w:p>
      <w:pPr>
        <w:pStyle w:val="Normal"/>
        <w:jc w:val="both"/>
        <w:rPr/>
      </w:pPr>
      <w:r>
        <w:rPr>
          <w:rFonts w:cs="Times New Roman" w:ascii="Times New Roman" w:hAnsi="Times New Roman"/>
          <w:sz w:val="24"/>
          <w:szCs w:val="24"/>
          <w:u w:val="single"/>
        </w:rPr>
        <w:t>Lo único que está actuando a favor de Europa es lo mismo por lo que recibe la mayoría de las críticas: la magnitud y la generosidad de sus redes de seguridad social, que están amortiguando el impacto del desplome económico. Éste no es asunto baladí. La asistencia sanitaria universal y los generosos subsidios por desempleo garantizan que, al menos hasta la fecha, en Europa no haya tanto sufrimiento humano como lo hay en EE UU.</w:t>
      </w:r>
      <w:r>
        <w:rPr>
          <w:rFonts w:cs="Times New Roman" w:ascii="Times New Roman" w:hAnsi="Times New Roman"/>
          <w:sz w:val="24"/>
          <w:szCs w:val="24"/>
        </w:rPr>
        <w:t xml:space="preserve"> Y estos programas también contribuirán a que se mantenga el gasto durante la depresión. </w:t>
      </w:r>
      <w:r>
        <w:rPr>
          <w:rFonts w:cs="Times New Roman" w:ascii="Times New Roman" w:hAnsi="Times New Roman"/>
          <w:sz w:val="24"/>
          <w:szCs w:val="24"/>
          <w:u w:val="single"/>
        </w:rPr>
        <w:t>Pero estos “estabilizadores automáticos” no son un sustituto de la acción positiva. ¿Por qué se está quedando corta Europa? La falta de liderazgo tiene parte de la culpa</w:t>
      </w:r>
      <w:r>
        <w:rPr>
          <w:rFonts w:cs="Times New Roman" w:ascii="Times New Roman" w:hAnsi="Times New Roman"/>
          <w:sz w:val="24"/>
          <w:szCs w:val="24"/>
        </w:rPr>
        <w:t xml:space="preserve">. Los responsables de la banca europea, que no se percataron de la gravedad de la crisis, siguen pareciendo extrañamente satisfechos consigo mismos. </w:t>
      </w:r>
      <w:r>
        <w:rPr>
          <w:rFonts w:cs="Times New Roman" w:ascii="Times New Roman" w:hAnsi="Times New Roman"/>
          <w:sz w:val="24"/>
          <w:szCs w:val="24"/>
          <w:u w:val="single"/>
        </w:rPr>
        <w:t>Para oír en EEUU algo parecido a las diatribas ignorantes del ministro de economía de Alemania, uno tiene que escuchar a, bueno, los republica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hay un problema más grave: la integración económica y monetaria de Europa va demasiado por delante de sus instituciones políticas. Las economías de los muchos países europeos están casi tan estrechamente vinculadas como las economías de los muchos Estados de EEUU, y la mayor parte de Europa comparte una moneda común. Pero, a diferencia de EEUU, Europa no tiene esa clase de instituciones de alcance continental necesarias para lidiar una crisis de alcance continen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Éste es uno de los motivos principales para la falta de medidas fiscales: no hay ningún Gobierno que esté en situación de asumir la responsabilidad de la economía europea en su conjunto. En lugar de eso, lo que Europa tiene son gobiernos nacionales, cada uno de los cuales es reacio a incurrir en grandes deudas para financiar un estímulo económico que traspasaría muchos de sus beneficios, si no todos, a los votantes de otr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odría esperar que la política monetaria fuese más enérgica. Al fin y al cabo, aunque no haya un Gobierno europeo, sí que hay un Banco Central Europeo. Pero el BCE no es como la Reserva Federal, que puede permitirse ser atrevida porque está respaldada por un Gobierno nacional unitario, un Gobierno que ya ha tomado medidas para compartir los riesgos que conlleva la audacia de la Reserva, y que seguramente cubrirá las pérdidas de la Reserva si sus esfuerzos por descongelar los mercados financieros fracasan. El BCE, que debe responder a 16 gobiernos a menudo en desacuerdo, no puede contar con un apoyo similar. En otras palabras, Europa está demostrando que es estructuralmente débil en tiempos de crisis.</w:t>
      </w:r>
    </w:p>
    <w:p>
      <w:pPr>
        <w:pStyle w:val="Normal"/>
        <w:jc w:val="both"/>
        <w:rPr>
          <w:rFonts w:ascii="Times New Roman" w:hAnsi="Times New Roman" w:cs="Times New Roman"/>
          <w:sz w:val="24"/>
          <w:szCs w:val="24"/>
        </w:rPr>
      </w:pPr>
      <w:r>
        <w:rPr>
          <w:rFonts w:cs="Times New Roman" w:ascii="Times New Roman" w:hAnsi="Times New Roman"/>
          <w:sz w:val="24"/>
          <w:szCs w:val="24"/>
        </w:rPr>
        <w:t>La principal pregunta es qué pasará con esas economías europeas que prosperaron durante la época de dinero fácil de hace unos años y, en concreto, con España.</w:t>
      </w:r>
    </w:p>
    <w:p>
      <w:pPr>
        <w:pStyle w:val="Normal"/>
        <w:jc w:val="both"/>
        <w:rPr>
          <w:rFonts w:ascii="Times New Roman" w:hAnsi="Times New Roman" w:cs="Times New Roman"/>
          <w:sz w:val="24"/>
          <w:szCs w:val="24"/>
        </w:rPr>
      </w:pPr>
      <w:r>
        <w:rPr>
          <w:rFonts w:cs="Times New Roman" w:ascii="Times New Roman" w:hAnsi="Times New Roman"/>
          <w:sz w:val="24"/>
          <w:szCs w:val="24"/>
        </w:rPr>
        <w:t>Durante gran parte de la década pasada, España fue la Florida de Europa, con una economía que se mantenía a flote gracias al enorme auge especulativo de la vivienda. Al igual que en Florida, la expansión se ha transformado en recesión. España necesita encontrar nuevas fuentes de ingresos y de empleo para sustituir los trabajos perdidos en la construcción.</w:t>
      </w:r>
    </w:p>
    <w:p>
      <w:pPr>
        <w:pStyle w:val="Normal"/>
        <w:jc w:val="both"/>
        <w:rPr>
          <w:rFonts w:ascii="Times New Roman" w:hAnsi="Times New Roman" w:cs="Times New Roman"/>
          <w:sz w:val="24"/>
          <w:szCs w:val="24"/>
        </w:rPr>
      </w:pPr>
      <w:r>
        <w:rPr>
          <w:rFonts w:cs="Times New Roman" w:ascii="Times New Roman" w:hAnsi="Times New Roman"/>
          <w:sz w:val="24"/>
          <w:szCs w:val="24"/>
        </w:rPr>
        <w:t>En el pasado, España habría tratado de mejorar su competitividad devaluando su moneda. Pero ahora su moneda es el euro, y parece que la única forma de salir adelante es iniciar un demoledor proceso de recortes salariales. Esto habría sido difícil en la mejor de las épocas; y será casi inconcebiblemente doloroso si, como parece muy probable, la economía europea en su conjunto está en crisis y con tendencia a la deflación durante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gnifica todo esto que Europa cometió un error al permitir una integración tan estrecha? ¿Significa, en concreto, que la creación del euro fue un error? Tal vez. Pero Europa todavía puede demostrar que los escépticos se equivocan, si sus políticos empiezan a dar muestras de una mayor capacidad de liderazgo. ¿Lo harán? </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profesor de Economía en Princeton y Premio Nobel de Economía 2008. © 2009 New York Times News Servic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Keynes renace con fuerza en medio de la peor crisis desde la Gran Depresión</w:t>
      </w:r>
      <w:r>
        <w:rPr>
          <w:rFonts w:cs="Times New Roman" w:ascii="Times New Roman" w:hAnsi="Times New Roman"/>
          <w:sz w:val="24"/>
          <w:szCs w:val="24"/>
        </w:rPr>
        <w:t xml:space="preserve"> (Libertad Digital - </w:t>
      </w:r>
      <w:r>
        <w:rPr>
          <w:rFonts w:cs="Times New Roman" w:ascii="Times New Roman" w:hAnsi="Times New Roman"/>
          <w:b/>
          <w:sz w:val="24"/>
          <w:szCs w:val="24"/>
        </w:rPr>
        <w:t>23/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Nobel Paul Krugman y los planes de estímulo de EEUU y la UE han recuperado las recetas fallidas del economista John Maynard Keynes. El creciente gasto público e intervencionismo económico dieron entonces como resultado la temida estanflación de los años 70.</w:t>
      </w:r>
    </w:p>
    <w:p>
      <w:pPr>
        <w:pStyle w:val="Normal"/>
        <w:jc w:val="both"/>
        <w:rPr/>
      </w:pPr>
      <w:r>
        <w:rPr>
          <w:rFonts w:cs="Times New Roman" w:ascii="Times New Roman" w:hAnsi="Times New Roman"/>
          <w:sz w:val="24"/>
          <w:szCs w:val="24"/>
        </w:rPr>
        <w:t xml:space="preserve">LD (Ángel Martín) </w:t>
      </w:r>
      <w:r>
        <w:rPr>
          <w:rFonts w:cs="Times New Roman" w:ascii="Times New Roman" w:hAnsi="Times New Roman"/>
          <w:sz w:val="24"/>
          <w:szCs w:val="24"/>
          <w:u w:val="single"/>
        </w:rPr>
        <w:t>Durante la década de los 60, la influencia de las ideas del economista británico John Maynard Keynes gozaban de gran prestigio en el mundo académico. Se decía que la prosperidad que se produjo después de la II Guerra Mundial, hasta los años 70, se debía a la sabia aplicación de políticas keynesianas, donde las autoridades alternaban políticas expansivas (elevado gasto público y alto aumento de la masa monetaria) y contractivas (lo contrario), dependiendo de la situac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el aparente éxito de estas actuaciones, la revista Time describió el triunfo del keynesianismo, en su número del 31 de Diciembre de 1965. Su reportaje venía encabezado con el titular “We Are All Keynesians Now” (“Ahora todos somos keynesianos”), célebre sentencia del que en apariencia era el máximo enemigo, Milton Friedman. Más tarde, el Nobel de Chicago declaró que sus palabras habían sido sacadas de contex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Sin embargo</w:t>
      </w:r>
      <w:r>
        <w:rPr>
          <w:rFonts w:cs="Times New Roman" w:ascii="Times New Roman" w:hAnsi="Times New Roman"/>
          <w:sz w:val="24"/>
          <w:szCs w:val="24"/>
          <w:u w:val="single"/>
        </w:rPr>
        <w:t>, pocos años más tarde la crisis de los años 70 puso en jaque a los que defendían,</w:t>
      </w:r>
      <w:r>
        <w:rPr>
          <w:rFonts w:cs="Times New Roman" w:ascii="Times New Roman" w:hAnsi="Times New Roman"/>
          <w:sz w:val="24"/>
          <w:szCs w:val="24"/>
        </w:rPr>
        <w:t xml:space="preserve"> siguiendo los postulados keynesianos, que era imposible la convivencia de altas tasas de paro con altas tasas de inflación (estanflación). Eso es lo que sucedió, </w:t>
      </w:r>
      <w:r>
        <w:rPr>
          <w:rFonts w:cs="Times New Roman" w:ascii="Times New Roman" w:hAnsi="Times New Roman"/>
          <w:sz w:val="24"/>
          <w:szCs w:val="24"/>
          <w:u w:val="single"/>
        </w:rPr>
        <w:t>reduciendo el peso de los keynesianos en el mundo académico durante las décadas posteriores, en favor de los monetarist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la actualidad, las ideas keynesianas parecen volver a revivir, especialmente a través del último Nobel de Economía Paul Krugman, y de muchos de los economistas que asesoran a los gobiernos, particularmente los que rodean a Obama y sus millonarios planes de estímulo. No obstante, no existe consenso entre los expert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bate mediát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e respecto, The Economist propuso debatir esta cuestión a dos prestigiosos economistas, Brad DeLong, de la Universidad de Berkeley, y Luigi Zingales, de Chicago. La pregunta era: ¿Son todos los economistas keynesianos? Si no es así, ¿deberían serl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Long representa el bando de los keynesianos: no todos somos keynesianos, pero todos deberíamos serlo</w:t>
      </w:r>
      <w:r>
        <w:rPr>
          <w:rFonts w:cs="Times New Roman" w:ascii="Times New Roman" w:hAnsi="Times New Roman"/>
          <w:sz w:val="24"/>
          <w:szCs w:val="24"/>
        </w:rPr>
        <w:t>. Sobre lo primero, mostraba ejemplos de prestigiosos economistas contrarios al plan de estímulo gubernamental de Obama. Entre ellos, John Cochrane de Chicago, Edward Prescott, Nobel de Arizona, o Robert Barro de Harvar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DeLong, la característica que une a estos detractores del estímulo es que piensan que “las decisiones de incrementar el gasto no pueden estimular la economía y aumentar el empleo y la producción, porque la demanda debe ser creada por la oferta (Ley de Say). Si el gobierno gasta, alguien diferente deberá recortar su gasto”.</w:t>
      </w:r>
    </w:p>
    <w:p>
      <w:pPr>
        <w:pStyle w:val="Normal"/>
        <w:jc w:val="both"/>
        <w:rPr/>
      </w:pPr>
      <w:r>
        <w:rPr>
          <w:rFonts w:cs="Times New Roman" w:ascii="Times New Roman" w:hAnsi="Times New Roman"/>
          <w:sz w:val="24"/>
          <w:szCs w:val="24"/>
        </w:rPr>
        <w:t xml:space="preserve">Para el keynesiano esto no es así, mostrando una correlación entre consumo y descenso de la tasa de desempleo en dos casos: 1) la burbuja inmobiliaria entre 2003-2006, donde los constructores gastaron mucho construyendo casas y 2) la burbuja de las punto-com entre 1996 y 2000, donde los inversores gastaron grandes cantidades de dinero en ordenadores y teléfonos. </w:t>
      </w:r>
      <w:r>
        <w:rPr>
          <w:rFonts w:cs="Times New Roman" w:ascii="Times New Roman" w:hAnsi="Times New Roman"/>
          <w:sz w:val="24"/>
          <w:szCs w:val="24"/>
          <w:u w:val="single"/>
        </w:rPr>
        <w:t>“En general”, comenta, “el gasto sirve para estimular la economía, y el dinero del Gobierno es tan bueno como el de cualquier otro cuando se gasta”.</w:t>
      </w:r>
    </w:p>
    <w:p>
      <w:pPr>
        <w:pStyle w:val="Normal"/>
        <w:jc w:val="both"/>
        <w:rPr/>
      </w:pPr>
      <w:r>
        <w:rPr>
          <w:rFonts w:cs="Times New Roman" w:ascii="Times New Roman" w:hAnsi="Times New Roman"/>
          <w:sz w:val="24"/>
          <w:szCs w:val="24"/>
          <w:u w:val="single"/>
        </w:rPr>
        <w:t>Sin embargo, ¿podría pasar que en algún caso particular el gasto público tuviera un efecto negativo sobre la inversión (y por tanto la economía) al empujar al alza los tipos de interés? “Puede pasar”, admite DeLong, pero éste no es el caso</w:t>
      </w:r>
      <w:r>
        <w:rPr>
          <w:rFonts w:cs="Times New Roman" w:ascii="Times New Roman" w:hAnsi="Times New Roman"/>
          <w:sz w:val="24"/>
          <w:szCs w:val="24"/>
        </w:rPr>
        <w:t>, ya que los tipos de interés de las letras del Tesoro a 10 años se han reducido, y no al revés, desde antes de la victoria de Oba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portamiento irresponsable”</w:t>
      </w:r>
    </w:p>
    <w:p>
      <w:pPr>
        <w:pStyle w:val="Normal"/>
        <w:jc w:val="both"/>
        <w:rPr/>
      </w:pPr>
      <w:r>
        <w:rPr>
          <w:rFonts w:cs="Times New Roman" w:ascii="Times New Roman" w:hAnsi="Times New Roman"/>
          <w:sz w:val="24"/>
          <w:szCs w:val="24"/>
          <w:u w:val="single"/>
        </w:rPr>
        <w:t>En el otro bando se encuentra Luigi Zingales, que admite que las ideas keynesianas están muy extendidas en la opinión pública y los políticos, no porque sean correctas, sino porque “proporcionan una justificación teórica para un comportamiento irrespons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primer lugar, trata de definir a los keynesianos, ofreciendo sus tres ideas más características: 1) la política monetaria puede llegar a ser inefectiva para estimular la economía, por lo que 2) es la política fiscal lo más efectivo, y en particular, el gasto público, 3) la intervención estatal funciona y las consecuencias de corto plazo son más importantes que las de lar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os economistas, opina Zingales, ni existe consenso sobre la teoría ni sobre la explicación keynesiana de la actual crisis como una consecuencia del subconsumo: la ausencia de ahorro y el gran déficit público de la Administración Bush apoyan su tesi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o sólo eso. Según afirma, las políticas e ideas de corte keynesiano de control de la demanda agregada y desprecio de los costes de largo plazo y de los incentivos son parcialmente responsables del desastre económico.</w:t>
      </w:r>
      <w:r>
        <w:rPr>
          <w:rFonts w:cs="Times New Roman" w:ascii="Times New Roman" w:hAnsi="Times New Roman"/>
          <w:sz w:val="24"/>
          <w:szCs w:val="24"/>
        </w:rPr>
        <w:t xml:space="preserve"> Da varios ejemplos de estas conductas irresponsables de las autoridades, que han generado incentivos perversos, y quebrado la confianza de los agentes económicos, como el rescate de la Fed en 1998 a Long Term Capital Management, el de Bear Stearns o la decisión de dejar caer a Lehman Brothers, pero rescatar a AIG.</w:t>
      </w:r>
    </w:p>
    <w:p>
      <w:pPr>
        <w:pStyle w:val="Normal"/>
        <w:jc w:val="both"/>
        <w:rPr/>
      </w:pPr>
      <w:r>
        <w:rPr>
          <w:rFonts w:cs="Times New Roman" w:ascii="Times New Roman" w:hAnsi="Times New Roman"/>
          <w:sz w:val="24"/>
          <w:szCs w:val="24"/>
          <w:u w:val="single"/>
        </w:rPr>
        <w:t>Por ello, la solución no debe pasar por aplicar más políticas keynesianas, y más estímulos de demanda: “La crisis actual no es una crisis de demanda, es una crisis de confianza”,</w:t>
      </w:r>
      <w:r>
        <w:rPr>
          <w:rFonts w:cs="Times New Roman" w:ascii="Times New Roman" w:hAnsi="Times New Roman"/>
          <w:sz w:val="24"/>
          <w:szCs w:val="24"/>
        </w:rPr>
        <w:t xml:space="preserve"> afirma Zingales. “Es como si una bomba nuclear hubiera destruido todas las carreteras de América y afirmáramos que para aliviar el impacto económico de tal suceso deberíamos invertir en los bancos”. </w:t>
      </w:r>
      <w:r>
        <w:rPr>
          <w:rFonts w:cs="Times New Roman" w:ascii="Times New Roman" w:hAnsi="Times New Roman"/>
          <w:sz w:val="24"/>
          <w:szCs w:val="24"/>
          <w:u w:val="single"/>
        </w:rPr>
        <w:t>Por tanto, habrá que solucionar los problemas del sector financiero, y no estimular la dema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acaba su artículo con una fuerte crítica al modus operandi de los economistas keynesianos: “les dicen a los políticos, que son adictos a gastar nuestro dinero, que los gastos gubernamentales son buenos. Y ellos les dicen a los consumidores, que sufren de graves problemas de gastos, que consumir es bueno, y ahorrar es malo”.</w:t>
      </w:r>
    </w:p>
    <w:p>
      <w:pPr>
        <w:pStyle w:val="Normal"/>
        <w:jc w:val="both"/>
        <w:rPr>
          <w:rFonts w:ascii="Times New Roman" w:hAnsi="Times New Roman" w:cs="Times New Roman"/>
          <w:sz w:val="24"/>
          <w:szCs w:val="24"/>
        </w:rPr>
      </w:pPr>
      <w:r>
        <w:rPr>
          <w:rFonts w:cs="Times New Roman" w:ascii="Times New Roman" w:hAnsi="Times New Roman"/>
          <w:sz w:val="24"/>
          <w:szCs w:val="24"/>
        </w:rPr>
        <w:t>El debate continúa fuera de Economist.com. DeLong ha replicado a Zingales, en donde concluye exactamente igual que en su primer artículo, y en lugar de ofrecer argumentos en contra de las ideas defendidas por su contrincante, apela a la autoridad del padre intelectual (según DeLong) del chicaguense: Milton Friedman. Quizás tengan más fuerza, en debates de este tipo, las ideas previas y los sesgos ideológicos de los economistas, que el razonamiento analítico y la cuidadosa observación e interpretación de los hechos. Esperemos que no.</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a desesperante política económica</w:t>
      </w:r>
      <w:r>
        <w:rPr>
          <w:rFonts w:eastAsia="Times New Roman" w:cs="Times New Roman" w:ascii="Times New Roman" w:hAnsi="Times New Roman"/>
          <w:color w:val="000000"/>
          <w:sz w:val="24"/>
          <w:szCs w:val="24"/>
          <w:lang w:eastAsia="es-ES"/>
        </w:rPr>
        <w:t xml:space="preserve"> (El País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FF0000"/>
          <w:sz w:val="24"/>
          <w:szCs w:val="24"/>
          <w:lang w:eastAsia="es-ES"/>
        </w:rPr>
        <w:t xml:space="preserve">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Por Paul Krugman)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A lo largo del fin de semana, The New York Times y otros periódicos publicaban detalles filtrados sobre el plan para rescatar a los bancos del Gobierno de Obama</w:t>
      </w:r>
      <w:r>
        <w:rPr>
          <w:rFonts w:eastAsia="Times New Roman" w:cs="Times New Roman" w:ascii="Times New Roman" w:hAnsi="Times New Roman"/>
          <w:color w:val="000000"/>
          <w:sz w:val="24"/>
          <w:szCs w:val="24"/>
          <w:lang w:eastAsia="es-ES"/>
        </w:rPr>
        <w:t>. Tim Geithner, secretario del Tesoro, ha convencido al presidente Obama para que recicle la política del Gobierno de Bush, y más concretamente, la propuesta “Dinero a cambio de basura” que presentó hace seis meses el entonces secretario del Tesoro Henry Paulson y que después se abandonó.</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sto es más que decepcionante. De hecho, me llena de desesperación</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Después de todo, acabamos de pasar por una tormenta de fuego con las primas de AIG, durante la cual los miembros del Gobierno afirmaban que no sabían nada, que no podían hacer nada, y que de todos modos era culpa de otros. Por otra parte, la Administración no ha resuelto las dudas de los ciudadanos acerca de qué hacen los bancos con el dinero público. Y ahora, por lo visto, Obama se ha decidido por un plan financiero que, en esencia, da por sentado que los bancos están básicamente saneados y que los banqueros saben lo que hacen.</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s como si el presidente estuviera decidido a confirmar la impresión cada vez más extendida de que él y su equipo económico han perdido el contacto con la realidad, y de que su visión económica está nublada por unos lazos excesivamente estrechos con Wall Street. Y es posible que para cuando Obama comprenda que necesita cambiar de rumbo, ya haya perdido su capital polític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entrémonos por un momento en el análisis económico de la situación. </w:t>
      </w:r>
      <w:r>
        <w:rPr>
          <w:rFonts w:eastAsia="Times New Roman" w:cs="Times New Roman" w:ascii="Times New Roman" w:hAnsi="Times New Roman"/>
          <w:color w:val="000000"/>
          <w:sz w:val="24"/>
          <w:szCs w:val="24"/>
          <w:u w:val="single"/>
          <w:lang w:eastAsia="es-ES"/>
        </w:rPr>
        <w:t>Ahora mismo, nuestra economía se ve lastrada por un sistema financiero disfuncional, paralizado por las enormes pérdidas provocadas por los activos hipotecarios y otros activos</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Como bien pueden explicar los historiadores económicos, ésta es una vieja historia, no muy distinta de docenas de crisis similares a lo largo de los siglos. Y hay un procedimiento probado para lidiar con las repercusiones de la quiebra financiera generalizada, que es el siguiente: el Gobierno se asegura la confianza en el sistema garantizando muchas deudas bancarias (aunque no necesariamente todas). Al tiempo, asume el control provisional de los bancos verdaderamente insolventes, para limpiar sus balances. Es lo que Suecia hizo a principios de la década de 1990. Es también lo que hizo EEUU tras la catástrofe de las cajas de ahorro en los años de Reagan. Y no hay razón para que ahora no podamos hacer lo mism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ero </w:t>
      </w:r>
      <w:r>
        <w:rPr>
          <w:rFonts w:eastAsia="Times New Roman" w:cs="Times New Roman" w:ascii="Times New Roman" w:hAnsi="Times New Roman"/>
          <w:color w:val="000000"/>
          <w:sz w:val="24"/>
          <w:szCs w:val="24"/>
          <w:u w:val="single"/>
          <w:lang w:eastAsia="es-ES"/>
        </w:rPr>
        <w:t>al parecer, el Gobierno de Obama, al igual que el de Bush, quiere una salida más fácil. El elemento común entre el plan de Paulson y el de Geithner es la insistencia en que los activos incobrables de los libros contables valen en realidad mucho, mucho más de lo que cualquiera está dispuesto a pagar por ellos en la actualidad. De hecho, su verdadero valor es tan alto que si se les adjudicara el precio que les corresponde, los bancos no tendrían problemas</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Y por ello el plan es usar fondos públicos para impulsar al alza el precio de los activos incobrables hasta que alcancen niveles “justos”. Paulson proponía que el Gobierno comprase directamente los activos. Geithner, por el contrario, plantea un complejo plan según el cual el Gobierno presta dinero a inversores privados, que lo usan para comprar esos activos. La idea, explica el principal asesor económico de Obama, es usar “la experiencia del mercado” para establecer el valor de los activos tóxico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ero el plan de Geithner propone una apuesta cuyo resultado ya se sabe de antemano: si el valor de los activos sube, los inversores se benefician, pero si baja, los inversores pueden escaquearse de su deuda. Por lo tanto, en realidad no se trata de permitir que los mercados funcionen. Es sólo una forma indirecta y encubierta de subvencionar la compra de activos incobrable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Dejando a un lado el probable coste para los contribuyentes, hay algo extraño en todo esto. Según mis cuentas, ésta es la tercera vez que el Gobierno de Obama presenta un plan que es esencialmente un refrito del plan de Paulson</w:t>
      </w:r>
      <w:r>
        <w:rPr>
          <w:rFonts w:eastAsia="Times New Roman" w:cs="Times New Roman" w:ascii="Times New Roman" w:hAnsi="Times New Roman"/>
          <w:color w:val="000000"/>
          <w:sz w:val="24"/>
          <w:szCs w:val="24"/>
          <w:lang w:eastAsia="es-ES"/>
        </w:rPr>
        <w:t>, y cada vez ha añadido un nuevo conjunto de extras y afirmado que está haciendo algo completamente distinto. Empieza a parecer obsesiv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Pero el verdadero problema de este plan es que no va a funcionar.</w:t>
      </w:r>
      <w:r>
        <w:rPr>
          <w:rFonts w:eastAsia="Times New Roman" w:cs="Times New Roman" w:ascii="Times New Roman" w:hAnsi="Times New Roman"/>
          <w:color w:val="000000"/>
          <w:sz w:val="24"/>
          <w:szCs w:val="24"/>
          <w:lang w:eastAsia="es-ES"/>
        </w:rPr>
        <w:t xml:space="preserve"> Sí, es posible que los activos problemáticos estén algo infravalorados. Pero el hecho es que los ejecutivos financieros apostaron literalmente sus bancos basándose en la creencia de que no había una burbuja de la vivienda, y en la creencia relacionada de que los insólitos niveles de endeudamiento de las familias no eran un problema. Perdieron esa apuesta. Y ningún abracadabra financiero -porque en el fondo eso es lo que es el plan de Geithner- va a cambiar ese hech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 lo mejor se preguntan por qué no probar el plan y ver qué pasa. Una respuesta es que el tiempo se está agotando: cada mes que no atacamos la crisis, desaparecen otros 600.000 puestos de trabaj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Sin embargo, lo más importante es la forma en que Obama está malgastando su credibilidad. Si este plan fracasa -como sucederá casi con toda seguridad- es improbable que consiga persuadir al Congreso de que apruebe más fondos para hacer lo que debería haber hecho desde el principio</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 todo está perdido: los ciudadanos quieren que Obama tenga éxito, lo cual significa que todavía puede rescatar su plan para rescatar a los bancos. Pero se nos acaba el tiemp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Paul Krugman es profesor de Economía en Princeton y premio Nobel de Economía de 2008. © 2009 New York Times News Service)</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pasado nos ha enseñado que los gobiernos no son buenos banqueros</w:t>
      </w:r>
      <w:r>
        <w:rPr>
          <w:rFonts w:eastAsia="Times New Roman" w:cs="Times New Roman" w:ascii="Times New Roman" w:hAnsi="Times New Roman"/>
          <w:color w:val="000000"/>
          <w:sz w:val="24"/>
          <w:szCs w:val="24"/>
          <w:lang w:eastAsia="es-ES"/>
        </w:rPr>
        <w:t xml:space="preserve">” (Negocios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política de recapitalización rápida e indiscriminada de los bancos podría ser equivocada, según la experta A. Demirguc-Kunt Directora Superior del Banco Mundial.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problemas actuales de los grandes bancos en EEUU y Europa están llevando a un replanteamiento de las normativas de los sistemas bancarios tanto de los países ricos como en los emergentes. Asli Demirguc-Kunt, directora superior de investigaciones, finanzas y sector privado del grupo de investigaciones sobre desarrollo del Banco Mundial, ofrece su visión sobre algunas de las cuestiones que más inquietan.</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Cuando ocurre una crisis financiera como la actual, </w:t>
      </w:r>
      <w:r>
        <w:rPr>
          <w:rFonts w:eastAsia="Times New Roman" w:cs="Times New Roman" w:ascii="Times New Roman" w:hAnsi="Times New Roman"/>
          <w:color w:val="000000"/>
          <w:sz w:val="24"/>
          <w:szCs w:val="24"/>
          <w:u w:val="single"/>
          <w:lang w:eastAsia="es-ES"/>
        </w:rPr>
        <w:t>¿qué es lo primero que debe hacerse?</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Lo primero es contener la crisis y restaurar rápidamente la confianza</w:t>
      </w:r>
      <w:r>
        <w:rPr>
          <w:rFonts w:eastAsia="Times New Roman" w:cs="Times New Roman" w:ascii="Times New Roman" w:hAnsi="Times New Roman"/>
          <w:color w:val="000000"/>
          <w:sz w:val="24"/>
          <w:szCs w:val="24"/>
          <w:lang w:eastAsia="es-ES"/>
        </w:rPr>
        <w:t xml:space="preserve">. En la etapa de contención, los bancos centrales deben prestar dinero rápidamente para evitar la crisis de liquidez que socavaría a las instituciones más sólidas. Sin embargo, no hay que olvidar los objetivos a largo plazo, porque el modo en que se resuelven los problemas influye en la frecuencia y profundidad de las crisis futuras. Si las instituciones perciben que pueden contar con que serán rescatadas, estarán más predispuestas a arriesgarse a la insolvencia en el futuro, creando lo que se conoce como riesgo moral. </w:t>
      </w:r>
      <w:r>
        <w:rPr>
          <w:rFonts w:eastAsia="Times New Roman" w:cs="Times New Roman" w:ascii="Times New Roman" w:hAnsi="Times New Roman"/>
          <w:color w:val="000000"/>
          <w:sz w:val="24"/>
          <w:szCs w:val="24"/>
          <w:u w:val="single"/>
          <w:lang w:eastAsia="es-ES"/>
        </w:rPr>
        <w:t xml:space="preserve">Las investigaciones sugieren que proveer de liquidez y garantías totales de forma indiscriminada e ilimitada durante la crisis rara vez acelera la recuperación.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Por el contrario, provoca una mayor pérdida de producción y aumenta los costes fiscales finales del rescate</w:t>
      </w:r>
      <w:r>
        <w:rPr>
          <w:rFonts w:eastAsia="Times New Roman" w:cs="Times New Roman" w:ascii="Times New Roman" w:hAnsi="Times New Roman"/>
          <w:color w:val="000000"/>
          <w:sz w:val="24"/>
          <w:szCs w:val="24"/>
          <w:lang w:eastAsia="es-ES"/>
        </w:rPr>
        <w:t xml:space="preserve">. De modo que es importante para los gobiernos poder distinguir entre los bancos insolventes y aquellos que son lo bastante solventes como para ser salvados. Tal y como hemos visto, los problemas de información pueden complicar la distinción.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Cómo resolvemos el problema</w:t>
      </w:r>
      <w:r>
        <w:rPr>
          <w:rFonts w:eastAsia="Times New Roman" w:cs="Times New Roman" w:ascii="Times New Roman" w:hAnsi="Times New Roman"/>
          <w:color w:val="000000"/>
          <w:sz w:val="24"/>
          <w:szCs w:val="24"/>
          <w:lang w:eastAsia="es-ES"/>
        </w:rPr>
        <w:t>? ¿Qué pueden hacer los gobiernos para fomentar la recuperación del sistema bancari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Una vez que la crisis está contenida, lo más importante es manejar la infracapitalización y las insolvencias. Los bancos necesitan recapitalizarse para que comience el proceso de recuperación</w:t>
      </w:r>
      <w:r>
        <w:rPr>
          <w:rFonts w:eastAsia="Times New Roman" w:cs="Times New Roman" w:ascii="Times New Roman" w:hAnsi="Times New Roman"/>
          <w:color w:val="000000"/>
          <w:sz w:val="24"/>
          <w:szCs w:val="24"/>
          <w:lang w:eastAsia="es-ES"/>
        </w:rPr>
        <w:t xml:space="preserve">. Como hemos visto, este proceso puede dejar a los gobiernos como dueños o curadores temporales. La intervención estatal debe, sin embargo, proteger los intereses de los contribuyentes, imponer las pérdidas a las partes responsables y usar el detector privado para identificar a ganadores y perdedores, insistiendo, por ejemplo, en que una parte del nuevo capital proceda de dicho sector privado.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Cualquier plan que suponga comprar malos activos de instituciones financieras con problemas, o que recapitalice sin extraer algún reembolso de las entidades, equivale a transferir de los contribuyentes a los accionistas, y esto vuelve a socavar la disciplina del mercado.</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De las crisis del pasado aprendimos que los gobiernos no son buenos banqueros, de manera que cualquier intento de reestructuración viable requiere diseñar un plan de salida para el sector público.</w:t>
      </w:r>
      <w:r>
        <w:rPr>
          <w:rFonts w:eastAsia="Times New Roman" w:cs="Times New Roman" w:ascii="Times New Roman" w:hAnsi="Times New Roman"/>
          <w:color w:val="000000"/>
          <w:sz w:val="24"/>
          <w:szCs w:val="24"/>
          <w:lang w:eastAsia="es-ES"/>
        </w:rPr>
        <w:t xml:space="preserve"> Lo ideal sería que, después de la etapa de resolución, los bancos estén bien capitalizados y otra vez en manos privada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Se habla mucho de la restricción del crédito. </w:t>
      </w:r>
      <w:r>
        <w:rPr>
          <w:rFonts w:eastAsia="Times New Roman" w:cs="Times New Roman" w:ascii="Times New Roman" w:hAnsi="Times New Roman"/>
          <w:color w:val="000000"/>
          <w:sz w:val="24"/>
          <w:szCs w:val="24"/>
          <w:u w:val="single"/>
          <w:lang w:eastAsia="es-ES"/>
        </w:rPr>
        <w:t>¿Qué hay que hacer para que los bancos presten?</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Lo primero es, por supuesto, asegurarse de que los bancos estén bien capitalizados, lo que sentaría las bases para la futura recuperación del crédito. Pero por las crisis del pasado sabemos que la recuperación del rendimiento viene casi siempre antes de la recuperación del crédito.</w:t>
      </w:r>
      <w:r>
        <w:rPr>
          <w:rFonts w:eastAsia="Times New Roman" w:cs="Times New Roman" w:ascii="Times New Roman" w:hAnsi="Times New Roman"/>
          <w:color w:val="000000"/>
          <w:sz w:val="24"/>
          <w:szCs w:val="24"/>
          <w:lang w:eastAsia="es-ES"/>
        </w:rPr>
        <w:t xml:space="preserve"> En un documento que escribí hace tiempo con Enrica Detragiache y Poonam Gupta del Fondo Monetario Internacional nos centramos en lo que les sucede a los sistemas bancarios después de una crisis, estudiando más de 35 episodios desde la década de los 80. Curiosamente, no vimos préstamos bancarios que sacaran a empresas de las crisi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De hecho, aún después de la vuelta al crecimiento, el aumento de los créditos sigue deprimido por un tiempo y las empresas buscan recursos en otras fuentes como acciones, bonos, créditos comerciales, etc., para financiar su crecimiento.</w:t>
      </w:r>
      <w:r>
        <w:rPr>
          <w:rFonts w:eastAsia="Times New Roman" w:cs="Times New Roman" w:ascii="Times New Roman" w:hAnsi="Times New Roman"/>
          <w:color w:val="000000"/>
          <w:sz w:val="24"/>
          <w:szCs w:val="24"/>
          <w:lang w:eastAsia="es-ES"/>
        </w:rPr>
        <w:t xml:space="preserve"> Esto sucede aún con los bancos más sólidos, con entidades que se alejan de los préstamos para acercarse a otros activos rentables. </w:t>
      </w:r>
      <w:r>
        <w:rPr>
          <w:rFonts w:eastAsia="Times New Roman" w:cs="Times New Roman" w:ascii="Times New Roman" w:hAnsi="Times New Roman"/>
          <w:color w:val="000000"/>
          <w:sz w:val="24"/>
          <w:szCs w:val="24"/>
          <w:u w:val="single"/>
          <w:lang w:eastAsia="es-ES"/>
        </w:rPr>
        <w:t>Así, el rendimiento se recupera frecuentemente debido a que se reactiva la demanda y no impulsado por la oferta. Esto sugiere que la política de recapitalización rápida e indiscriminada de los bancos podría estar equivocada. El impulso del crédito y el apalancamiento hacia los niveles previos a la crisis, mediante garantías o algo similar, podría también fracasar porque el sistema está generalmente demasiado impulsado y eso conduce a la crisi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Qué nos ha enseñado esta crisis?</w:t>
      </w:r>
      <w:r>
        <w:rPr>
          <w:rFonts w:eastAsia="Times New Roman" w:cs="Times New Roman" w:ascii="Times New Roman" w:hAnsi="Times New Roman"/>
          <w:color w:val="000000"/>
          <w:sz w:val="24"/>
          <w:szCs w:val="24"/>
          <w:lang w:eastAsia="es-ES"/>
        </w:rPr>
        <w:t xml:space="preserve"> ¿Qué deberíamos cambiar en el futur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Las crisis económicas exponen a menudo las debilidades del marco subyacente y de los sistemas de regulación y supervisión que se supone deben reforzarlo. Sabemos que el negocio financiero conlleva riesgos, y no puede esperarse que la regulación y supervisión eliminen las crisis, pero pueden y deben hacerlas menos frecuentes y menos costosas</w:t>
      </w:r>
      <w:r>
        <w:rPr>
          <w:rFonts w:eastAsia="Times New Roman" w:cs="Times New Roman" w:ascii="Times New Roman" w:hAnsi="Times New Roman"/>
          <w:color w:val="000000"/>
          <w:sz w:val="24"/>
          <w:szCs w:val="24"/>
          <w:lang w:eastAsia="es-ES"/>
        </w:rPr>
        <w:t>. En la última crisis algo falló. Los reguladores no fueron capaces de supervisar cuando fue necesario. Es comprensible que se pida una reforma regulatoria. Proponemos reformas para mejorar la transparencia y responsabilidad del gobierno y la industria.</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Plan de Geithner es un “robo” para el Nobel de Economía Joseph Stiglitz</w:t>
      </w:r>
      <w:r>
        <w:rPr>
          <w:rFonts w:eastAsia="Times New Roman" w:cs="Times New Roman" w:ascii="Times New Roman" w:hAnsi="Times New Roman"/>
          <w:color w:val="000000"/>
          <w:sz w:val="24"/>
          <w:szCs w:val="24"/>
          <w:lang w:eastAsia="es-ES"/>
        </w:rPr>
        <w:t xml:space="preserve"> (Libertad Digital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FF0000"/>
          <w:sz w:val="24"/>
          <w:szCs w:val="24"/>
          <w:lang w:eastAsia="es-ES"/>
        </w:rPr>
        <w:t xml:space="preserve">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El plan del Gobierno estadounidense para sanear los activos tóxicos de los bancos es un “robo” a los contribuyentes de Estados Unidos porque los expone demasiado al riesgo, y difícilmente funcionará si la economía sigue débil, dice el economista Joseph Stiglitz, ganador del premio Nobel en 2001.</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LD (Agencias) </w:t>
      </w:r>
      <w:r>
        <w:rPr>
          <w:rFonts w:eastAsia="Times New Roman" w:cs="Times New Roman" w:ascii="Times New Roman" w:hAnsi="Times New Roman"/>
          <w:color w:val="000000"/>
          <w:sz w:val="24"/>
          <w:szCs w:val="24"/>
          <w:u w:val="single"/>
          <w:lang w:eastAsia="es-ES"/>
        </w:rPr>
        <w:t xml:space="preserve">“El plan Geithner es muy defectuoso”, dijo Stiglitz en una entrevista durante una conferencia de inversiones en Asia, organizada por Credit Suisse en Hong Kong.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l plan</w:t>
      </w:r>
      <w:r>
        <w:rPr>
          <w:rFonts w:eastAsia="Times New Roman" w:cs="Times New Roman" w:ascii="Times New Roman" w:hAnsi="Times New Roman"/>
          <w:color w:val="000000"/>
          <w:sz w:val="24"/>
          <w:szCs w:val="24"/>
          <w:lang w:eastAsia="es-ES"/>
        </w:rPr>
        <w:t xml:space="preserve"> que reveló ayer el secretario del Tesoro estadounidense, Timothy Geithner, que prevé la eliminación de deudas problemáticas en los balances de los bancos por un total de 1 billón de dólares, </w:t>
      </w:r>
      <w:r>
        <w:rPr>
          <w:rFonts w:eastAsia="Times New Roman" w:cs="Times New Roman" w:ascii="Times New Roman" w:hAnsi="Times New Roman"/>
          <w:color w:val="000000"/>
          <w:sz w:val="24"/>
          <w:szCs w:val="24"/>
          <w:u w:val="single"/>
          <w:lang w:eastAsia="es-ES"/>
        </w:rPr>
        <w:t>ofrece “incentivos perversos”</w:t>
      </w:r>
      <w:r>
        <w:rPr>
          <w:rFonts w:eastAsia="Times New Roman" w:cs="Times New Roman" w:ascii="Times New Roman" w:hAnsi="Times New Roman"/>
          <w:color w:val="000000"/>
          <w:sz w:val="24"/>
          <w:szCs w:val="24"/>
          <w:lang w:eastAsia="es-ES"/>
        </w:rPr>
        <w:t>, dijo Stiglitz.</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Gobierno estadounidense básicamente está usando al contribuyente para asegurar el riesgo de pérdidas en el valor de esos activos, al tiempo que ofrece potenciales beneficios a inversores privados, sostuvo el economist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w:t>
      </w:r>
      <w:r>
        <w:rPr>
          <w:rFonts w:eastAsia="Times New Roman" w:cs="Times New Roman" w:ascii="Times New Roman" w:hAnsi="Times New Roman"/>
          <w:color w:val="000000"/>
          <w:sz w:val="24"/>
          <w:szCs w:val="24"/>
          <w:u w:val="single"/>
          <w:lang w:eastAsia="es-ES"/>
        </w:rPr>
        <w:t>Francamente, esto es equivalente a un robo al pueblo estadounidense. No creo que funcione porque habrá mucho enfado por colocar tantas pérdidas sobre los hombros de los contribuyentes estadounidenses”, agregó.</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ún si el plan limpia las masivas deudas tóxicas de los bancos, las preocupaciones sobre el panorama económico significan que los bancos todavía podrían no estar dispuestos a conceder nuevos préstamos, mientras que la perspectiva de una mayor carga impositiva para financiar varios planes de estímulo del Gobierno podría debilitar todavía más a los consumidores estadounidenses, dijo Stiglitz.</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lgunos legisladores republicanos también han expresado sus preocupaciones por los incentivos ofrecidos por el Gobierno, que podrían terminar otorgando a los inversores privados más del 90 por ciento de los fondos para comprar los activos problemátic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ntes, el economista ganador del premio Nobel de Economía 2008, Paul Krugman, aseguró que no tiene ninguna esperanza en la eficacia del plan detallado ayer por el secretario del Tesoro de Estados Unidos, Timothy Geithner, para la compra de activos tóxicos a los bancos. “El verdadero problema de este plan es que no va a funcionar”.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sí de tajante se muestra Krugman en un artículo que del New York Times, en el que carga duramente contra Barack Obama y Geithner y las medidas adoptadas para afrontar la crisis financiera. “Según mis cuentas, ésta es la tercera vez que el Gobierno de Obama presenta un plan que es esencialmente un refrito del Plan Paulson, y cada vez ha añadido un nuevo conjunto de extras y afirmando que está haciendo algo completamente distinto. Empieza a parecer obsesivo”.</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Una forma de detener la especulación en el mercado</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George Sor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En medio de toda la indignación por los pagos a los ejecutivos de AIG, se ha pasado por alto la lección más importante. AIG colapsó debido a que vendió grandes cantidades de seguros contra cesación de pagos (CDS) sin compensar o cubrir adecuadamente sus posiciones. Lo que debemos sacar de esto es que los CDS son instrumentos tóxicos cuyo uso debe ser estrictamente regulado. Sólo a los tenedores de los bonos subyacentes se les debería permitir comprarlos</w:t>
      </w:r>
      <w:r>
        <w:rPr>
          <w:rFonts w:eastAsia="Times New Roman" w:cs="Times New Roman" w:ascii="Times New Roman" w:hAnsi="Times New Roman"/>
          <w:color w:val="000000"/>
          <w:sz w:val="24"/>
          <w:szCs w:val="24"/>
          <w:lang w:eastAsia="es-ES"/>
        </w:rPr>
        <w:t>. Instaurar esa regla domesticaría a una fuerza destructiva y recortaría el precio de los seguros. También le ahorraría al Tesoro estadounidense un montón de dinero al reducir las pérdidas sobre las posiciones en circulación de AIG sin derogar ningún contrat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CDS nacieron como una forma de proveer un seguro contra la cesación de pagos de un bono. Ya que se trata de instrumentos que pueden negociarse, se convirtieron en los instrumentos preferidos para quienes apostaban a una baja del mercado, especularan sobre el deterioro de una compañía o un país. Lo que los volvió tóxicos es que tal especulación pueda ser auto-validad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Hasta la caída de 2008, la visión prevalente, conocida como la hipótesis del mercado eficiente, era que los precios de los instrumentos financieros reflejan adecuadamente toda la información disponible (es decir, la realidad subyacente). Sin embargo, esto no es verdad. Los mercados financieros no lidian con la realidad actual sino con el futuro, un asunto de anticipación, no de conocimiento. Por lo tanto, debemos entender a los mercados financieros a través de un nuevo paradigma que reconoce que ellos siempre proveen una visión no objetiva del futuro y que la distorsión de precios en los mercados financieros podría afectar la realidad subyacente que esos precios supuestamente deberían reflejar. (Yo llamo a este mecanismo “reflexividad”).</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Con la ayuda de este nuevo paradigma, la naturaleza tóxica de los CDS puede ser demostrada en un argumento de tres pasos. El primero es reconocer que creer en el mercado a largo plazo pero apostar contra las acciones en el corto plazo tiene un perfil de riesgo/recompensa asimétrico</w:t>
      </w:r>
      <w:r>
        <w:rPr>
          <w:rFonts w:eastAsia="Times New Roman" w:cs="Times New Roman" w:ascii="Times New Roman" w:hAnsi="Times New Roman"/>
          <w:color w:val="000000"/>
          <w:sz w:val="24"/>
          <w:szCs w:val="24"/>
          <w:lang w:eastAsia="es-ES"/>
        </w:rPr>
        <w:t>. Hacer una apuesta fallida en una posición a largo plazo reduce la exposición de uno al riesgo, mientras que hacer una apuesta fallida en una posición a corto plazo la incrementa. Como resultado, uno puede ser más paciente en sus apuestas a largo plazo fallidas que en sus posiciones a corto plazo equivocadas. Esta asimetría desalienta las ventas al descubiert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El segundo paso es reconocer que el mercado de CDS ofrece una forma conveniente de vender bonos al descubierto, pero la asimetría de riesgo/recompensa funciona en el sentido opuesto</w:t>
      </w:r>
      <w:r>
        <w:rPr>
          <w:rFonts w:eastAsia="Times New Roman" w:cs="Times New Roman" w:ascii="Times New Roman" w:hAnsi="Times New Roman"/>
          <w:color w:val="000000"/>
          <w:sz w:val="24"/>
          <w:szCs w:val="24"/>
          <w:lang w:eastAsia="es-ES"/>
        </w:rPr>
        <w:t>. Apostar al descubierto contra un bono al comprar un contrato de CDS acarrea un riesgo limitado, pero un potencial de ganancias casi ilimitado. En cambio, vender CDS ofrece ganancias limitadas, pero prácticamente riesgos ilimitados. Esta asimetría alienta la especulación a corto plazo, lo que a su vez ejerce una presión bajista sobre los bonos subyacentes. El efecto negativo es reforzado por el hecho de que los CDS sean transables y, por lo tanto, tiendan a ser valuados como contratos que pueden ser vendidos en cualquier momento, a diferencia de las opciones, las cuales requieren una cesación de pagos verdadera para ser cobradas. La gente los compra no porque espere una cesación de pagos, sino porque esperan que el precio de los CDS se aprecie en respuesta a los acontecimientos adverso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IG pensó que estaba vendiendo seguros sobre bonos y, como tal, consideró a los CDS escandalosamente sobrevaluados, pero en realidad estaba vendiendo contratos para especular a una baja del mercado y subvalorando severamente su riesg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l tercer paso es reconocer la reflexividad, lo que significa que la asignación de precios equivocados a los instrumentos financieros puede afectar los fundamentos que los precios del mercado supuestamente reflejan</w:t>
      </w:r>
      <w:r>
        <w:rPr>
          <w:rFonts w:eastAsia="Times New Roman" w:cs="Times New Roman" w:ascii="Times New Roman" w:hAnsi="Times New Roman"/>
          <w:color w:val="000000"/>
          <w:sz w:val="24"/>
          <w:szCs w:val="24"/>
          <w:lang w:eastAsia="es-ES"/>
        </w:rPr>
        <w:t xml:space="preserve">. En ningún lugar este fenómeno es más pronunciado que en el de las instituciones financieras, cuya habilidad para hacer negocios depende tanto de la confianza. Un declive en el precio de sus acciones y bonos puede incrementar sus costos de financiamiento. </w:t>
      </w:r>
      <w:r>
        <w:rPr>
          <w:rFonts w:eastAsia="Times New Roman" w:cs="Times New Roman" w:ascii="Times New Roman" w:hAnsi="Times New Roman"/>
          <w:color w:val="000000"/>
          <w:sz w:val="24"/>
          <w:szCs w:val="24"/>
          <w:u w:val="single"/>
          <w:lang w:eastAsia="es-ES"/>
        </w:rPr>
        <w:t>Esto significa que los llamados “Bear raids” (es decir la estrategia en la que los corredores tratan de forzar a la baja el precio de una acción, usualmente a través de rumores, para cubrir sus posiciones al descubierto) en las instituciones financieras pueden ser auto-validados</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l tomar estas tres consideraciones en conjunto queda claro que AIG, Bear Stearns, Lehman Brothers y otros, fueron destruidos por Bear Raids en los que la venta al descubierto de acciones y la compra de CDS se amplificaron y reforzaron mutuamente. La venta al descubierto ilimitada fue posible debido a la abolición de la regla de aumento (uptick rule), la cual habría dificultado estas maniobras al permitir las ventas al descubierto sólo cuando los precios estén en alza. La venta al descubierto ilimitada de bonos fue facilitada por el mercado de CDS. Los dos conformaron una combinación letal. AIG nunca entendió est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Muchos argumentan ahora que los CDS deberían negociarse en bolsas reguladas. Yo creo que son tóxicos y que sólo debería permitirse su uso por aquellos que poseen los bonos, no por quienes desean especular en contra de países o compañías</w:t>
      </w:r>
      <w:r>
        <w:rPr>
          <w:rFonts w:eastAsia="Times New Roman" w:cs="Times New Roman" w:ascii="Times New Roman" w:hAnsi="Times New Roman"/>
          <w:color w:val="000000"/>
          <w:sz w:val="24"/>
          <w:szCs w:val="24"/>
          <w:lang w:eastAsia="es-ES"/>
        </w:rPr>
        <w:t>. Bajo esta regla, que requeriría una cooperación internacional y una legislación nacional, la presión de compra sobre los CDS se reduciría mucho y todos los CDS en circulación bajarían de precio. Como un beneficio colateral, el Tesoro estadounidense ahorraría una gran cantidad de dinero en su exposición a AIG:</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oros es el presidente de la junta de Soros Fund Management y autor de The Crash of 2008 - Public Affairs, 2009).</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nefastos estímulos del Gobierno</w:t>
      </w:r>
      <w:r>
        <w:rPr>
          <w:rFonts w:cs="Times New Roman" w:ascii="Times New Roman" w:hAnsi="Times New Roman"/>
          <w:sz w:val="24"/>
          <w:szCs w:val="24"/>
        </w:rPr>
        <w:t xml:space="preserve"> (Libertad Digital - </w:t>
      </w:r>
      <w:r>
        <w:rPr>
          <w:rFonts w:cs="Times New Roman" w:ascii="Times New Roman" w:hAnsi="Times New Roman"/>
          <w:b/>
          <w:sz w:val="24"/>
          <w:szCs w:val="24"/>
        </w:rPr>
        <w:t>25/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rtículo elaborado por Llewellyn H. Rockwell, Jr.  y publicado originalmente en el Mises Institute.</w:t>
      </w:r>
    </w:p>
    <w:p>
      <w:pPr>
        <w:pStyle w:val="Normal"/>
        <w:jc w:val="both"/>
        <w:rPr>
          <w:rFonts w:ascii="Times New Roman" w:hAnsi="Times New Roman" w:cs="Times New Roman"/>
          <w:sz w:val="24"/>
          <w:szCs w:val="24"/>
        </w:rPr>
      </w:pPr>
      <w:r>
        <w:rPr>
          <w:rFonts w:cs="Times New Roman" w:ascii="Times New Roman" w:hAnsi="Times New Roman"/>
          <w:sz w:val="24"/>
          <w:szCs w:val="24"/>
        </w:rPr>
        <w:t>La teoría liberal enseña que cualquier cosa que haga el gobierno, los resultados de su acción acaban empeorando el problema. Estoy pensando en la guerra contra las drogas, contra la pobreza, el analfabetismo (...) contra la recesión. Llewellyn H. Rockwell</w:t>
      </w:r>
    </w:p>
    <w:p>
      <w:pPr>
        <w:pStyle w:val="Normal"/>
        <w:jc w:val="both"/>
        <w:rPr/>
      </w:pPr>
      <w:r>
        <w:rPr>
          <w:rFonts w:cs="Times New Roman" w:ascii="Times New Roman" w:hAnsi="Times New Roman"/>
          <w:sz w:val="24"/>
          <w:szCs w:val="24"/>
          <w:u w:val="single"/>
        </w:rPr>
        <w:t>El gran defecto de la administración Obama es que está compuesta por gente que no parece conocer las verdades esenciales de la teoría liberal. Esta teoría -que es el fundamento de la contribución política americana y la fuerza impulsora de la</w:t>
      </w:r>
      <w:r>
        <w:rPr>
          <w:rFonts w:cs="Times New Roman" w:ascii="Times New Roman" w:hAnsi="Times New Roman"/>
          <w:sz w:val="24"/>
          <w:szCs w:val="24"/>
        </w:rPr>
        <w:t xml:space="preserve"> </w:t>
      </w:r>
      <w:r>
        <w:rPr>
          <w:rFonts w:cs="Times New Roman" w:ascii="Times New Roman" w:hAnsi="Times New Roman"/>
          <w:sz w:val="24"/>
          <w:szCs w:val="24"/>
          <w:u w:val="single"/>
        </w:rPr>
        <w:t>modernidad- dice que la libertad es la base y la razón de la prosperidad económica y social. Toda la evidencia sugiere que ellos no saben nada de esto.</w:t>
      </w:r>
    </w:p>
    <w:p>
      <w:pPr>
        <w:pStyle w:val="Normal"/>
        <w:jc w:val="both"/>
        <w:rPr>
          <w:rFonts w:ascii="Times New Roman" w:hAnsi="Times New Roman" w:cs="Times New Roman"/>
          <w:sz w:val="24"/>
          <w:szCs w:val="24"/>
        </w:rPr>
      </w:pPr>
      <w:r>
        <w:rPr>
          <w:rFonts w:cs="Times New Roman" w:ascii="Times New Roman" w:hAnsi="Times New Roman"/>
          <w:sz w:val="24"/>
          <w:szCs w:val="24"/>
        </w:rPr>
        <w:t>Los defensores de Obama sostienen la visión opuesta, la misma que ya fue introducida por los faraones y emperadores de la edad antigua, y que continúa hasta los Talibanes y Hugo Chávez de nuestro tiempo. Es la visión de que nada está más allá de las competencias del Estado y de su gran líder. Particularmente en los asuntos económicos, esta gente tiene una visión demasiado optimista de lo que el jefe del ejecutivo de una nación puede conseguir a través de la pura voluntad.</w:t>
      </w:r>
    </w:p>
    <w:p>
      <w:pPr>
        <w:pStyle w:val="Normal"/>
        <w:jc w:val="both"/>
        <w:rPr/>
      </w:pPr>
      <w:r>
        <w:rPr>
          <w:rFonts w:cs="Times New Roman" w:ascii="Times New Roman" w:hAnsi="Times New Roman"/>
          <w:sz w:val="24"/>
          <w:szCs w:val="24"/>
          <w:u w:val="single"/>
        </w:rPr>
        <w:t>La teoría liberal enseña que cualquier cosa que haga el gobierno, los resultados de su acción acaban empeorando el problema. Estoy pensando en la guerra contra las drogas, la guerra contra la pobreza, contra el analfabetismo, y la guerra contra el terrorismo. Lo mismo pasa con la ‘guerra contra la recesión’. Ésta ya tiene antecedentes de fracaso, no sólo por los últimos acontecimientos sino ya desde la década de 19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ien años atrás, la teoría liberal nos advertía en contra del banco central, con el argumento de que crearía inflación y generaría inestabilidad y corrupción política. Todo eso sucedió. Los liberales nos advertían en contra del ataque al patrón-oro en los años 30, y demostraron estar en lo cierto de nuevo. Lo mismo pasó con Bretton Woods y también con la creación de Nixon de una moneda sin ningún respaldo. Tenían razón otra vez. Pero, ¿los seguidores de Obama aprenden de la historia? Al contrario, están totalmente cegados a ella.</w:t>
      </w:r>
    </w:p>
    <w:p>
      <w:pPr>
        <w:pStyle w:val="Normal"/>
        <w:jc w:val="both"/>
        <w:rPr/>
      </w:pPr>
      <w:r>
        <w:rPr>
          <w:rFonts w:cs="Times New Roman" w:ascii="Times New Roman" w:hAnsi="Times New Roman"/>
          <w:sz w:val="24"/>
          <w:szCs w:val="24"/>
          <w:u w:val="single"/>
        </w:rPr>
        <w:t>El fracaso intelectual es la raíz del problema</w:t>
      </w:r>
      <w:r>
        <w:rPr>
          <w:rFonts w:cs="Times New Roman" w:ascii="Times New Roman" w:hAnsi="Times New Roman"/>
          <w:sz w:val="24"/>
          <w:szCs w:val="24"/>
        </w:rPr>
        <w:t xml:space="preserve">. Nótese cómo la administración invoca a la teoría económica en defensa de su política de ‘saqueo nacional en gran escala’. En este caso, la mala teoría económica funciona como una tapadera para los actos de despotismo. </w:t>
      </w:r>
      <w:r>
        <w:rPr>
          <w:rFonts w:cs="Times New Roman" w:ascii="Times New Roman" w:hAnsi="Times New Roman"/>
          <w:sz w:val="24"/>
          <w:szCs w:val="24"/>
          <w:u w:val="single"/>
        </w:rPr>
        <w:t>Así es como los errores teóricos de J.M. Keynes acaban siendo de utilidad para los gobiern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un aspecto de esto no ha recibido la suficiente atención. Y es cómo el estado está usando la excusa del estímulo no para ayudar a la sociedad sino para ayudarse a sí mismo. Ciertamente, el estado está siendo estimulado, pero la economía privada -la única fuente real de riqueza social- está viéndose saqueada de muchas formas.</w:t>
      </w:r>
    </w:p>
    <w:p>
      <w:pPr>
        <w:pStyle w:val="Normal"/>
        <w:jc w:val="both"/>
        <w:rPr/>
      </w:pPr>
      <w:r>
        <w:rPr>
          <w:rFonts w:cs="Times New Roman" w:ascii="Times New Roman" w:hAnsi="Times New Roman"/>
          <w:sz w:val="24"/>
          <w:szCs w:val="24"/>
          <w:u w:val="single"/>
        </w:rPr>
        <w:t>La forma más directa en que el estímulo está ayudando al estado es transfiriendo recursos de la economía privada al estado mismo, en un juego de suma cero. Mientras que el resto de la economía nacional se está contrayendo, la economía de Washington, DC, está creciendo a un ritmo del 2,5%.</w:t>
      </w:r>
      <w:r>
        <w:rPr>
          <w:rFonts w:cs="Times New Roman" w:ascii="Times New Roman" w:hAnsi="Times New Roman"/>
          <w:sz w:val="24"/>
          <w:szCs w:val="24"/>
        </w:rPr>
        <w:t xml:space="preserve"> Virginia del Norte y la Maryland suburbana (zonas vecinas de la capital administrativa) también participan en la fiesta, mientras el gobierno gana a expensas de todos los demá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grandes lecciones de la teoría liberal se ocupa de la extraordinaria capacidad del libre intercambio para generar riqueza. El intercambio hace que ambas partes salgan beneficiadas. El ahorro hace que los recursos estén disponibles para la inversión. La inversión genera puestos de trabajo que producen más productos para que la gente compre. A través de este mecanismo, Occidente se hizo r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nálisis económico del estímulo no es tan complicado. Éste consiste en tomar de unos para dar a otros. No hay ninguna creación de riqueza. No hay ningún mágico “multiplicador” que convierta las piedras en pan. El estímulo, por el contrario, destruye valor, porque la propiedad pasa de sus propietarios (quienes la utilizan para propósitos socialmente útiles) hacia el gobierno para que éste la distribuya a sus amigos.</w:t>
      </w:r>
    </w:p>
    <w:p>
      <w:pPr>
        <w:pStyle w:val="Normal"/>
        <w:jc w:val="both"/>
        <w:rPr/>
      </w:pPr>
      <w:r>
        <w:rPr>
          <w:rFonts w:cs="Times New Roman" w:ascii="Times New Roman" w:hAnsi="Times New Roman"/>
          <w:sz w:val="24"/>
          <w:szCs w:val="24"/>
        </w:rPr>
        <w:t xml:space="preserve">Este proceso tiene costes sobre toda la producción de riqueza -y la mayoría de estos costes no se ven-. </w:t>
      </w:r>
      <w:r>
        <w:rPr>
          <w:rFonts w:cs="Times New Roman" w:ascii="Times New Roman" w:hAnsi="Times New Roman"/>
          <w:sz w:val="24"/>
          <w:szCs w:val="24"/>
          <w:u w:val="single"/>
        </w:rPr>
        <w:t>Nunca sabremos qué tipo de estímulo real hubiera tenido lugar si la propiedad se hubiera dejado en las manos privadas. ¿Qué trabajos podrían haberse creado? ¿Qué inversiones se podrían haber hecho? ¿Qué tipo de negocios podrían haberse expandido? Nunca lo sabrem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falso estímulo puede tomar la forma de transferencias directas de riqueza, o a través de creación de deuda, que finalmente acaba golpeando al valor de la moneda en la que la gente tiene sus ahorros. Esto genera un caos económico que nadie puede controlar una vez que se ha desatado. El sector privado se reduc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sector público, por otra parte, prospera gracias al injusto botín. El dinero que consigue equivale a una infusión directa</w:t>
      </w:r>
      <w:r>
        <w:rPr>
          <w:rFonts w:cs="Times New Roman" w:ascii="Times New Roman" w:hAnsi="Times New Roman"/>
          <w:sz w:val="24"/>
          <w:szCs w:val="24"/>
        </w:rPr>
        <w:t>. ¿Qué parte del estímulo ayuda al sector público? El 100%, si se considera además a las compañías privadas que están recibiendo las ayudas públicas, ya que las que anteriormente fueron empresas capitalistas están siendo nacionalizadas por la puerta de atrás. Con todo, debido a que compañías privadas están consiguiendo el dinero, ¡Obama se piensa que tiene derecho para presumi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e falso estímulo también distorsiona y perjudica seriamente al mercado de trabajo, a medida que la gente abandona empleos en el sector privado y mira al gobierno para que les proporcione un empleo sin riesgo</w:t>
      </w:r>
      <w:r>
        <w:rPr>
          <w:rFonts w:cs="Times New Roman" w:ascii="Times New Roman" w:hAnsi="Times New Roman"/>
          <w:sz w:val="24"/>
          <w:szCs w:val="24"/>
        </w:rPr>
        <w:t>. Realmente, este plan de estímulo equivale a poner boca abajo el reloj de arena. Bernanke nos está advirtiendo de que estamos en una severa contracción ahora mismo, pero la advertencia no se la aplica a él mismo ni al resto del sector público. De hecho, ellos se están expandiendo alegremente.</w:t>
      </w:r>
    </w:p>
    <w:p>
      <w:pPr>
        <w:pStyle w:val="Normal"/>
        <w:jc w:val="both"/>
        <w:rPr/>
      </w:pPr>
      <w:r>
        <w:rPr>
          <w:rFonts w:cs="Times New Roman" w:ascii="Times New Roman" w:hAnsi="Times New Roman"/>
          <w:sz w:val="24"/>
          <w:szCs w:val="24"/>
          <w:u w:val="single"/>
        </w:rPr>
        <w:t>El gobierno puede que gane con todo esto, mientras que el resto de nosotros perderemos.</w:t>
      </w:r>
      <w:r>
        <w:rPr>
          <w:rFonts w:cs="Times New Roman" w:ascii="Times New Roman" w:hAnsi="Times New Roman"/>
          <w:sz w:val="24"/>
          <w:szCs w:val="24"/>
        </w:rPr>
        <w:t xml:space="preserve"> Incluso si tuviera la cura perfecta para la recesión, el gobierno no tiene incentivos a implementarla. Sus recetas para una economía debilitada no son diferentes a las del resto del sector público, que se sirve a sí mismo a expensas de todos los demás.</w:t>
      </w:r>
    </w:p>
    <w:p>
      <w:pPr>
        <w:pStyle w:val="Normal"/>
        <w:jc w:val="both"/>
        <w:rPr/>
      </w:pPr>
      <w:r>
        <w:rPr>
          <w:rFonts w:cs="Times New Roman" w:ascii="Times New Roman" w:hAnsi="Times New Roman"/>
          <w:sz w:val="24"/>
          <w:szCs w:val="24"/>
          <w:u w:val="single"/>
        </w:rPr>
        <w:t>Es más, al gobierno le encantan las recesiones económicas. Desde hace décadas, la economía privada ha estado dejando atrás al gobierno.</w:t>
      </w:r>
      <w:r>
        <w:rPr>
          <w:rFonts w:cs="Times New Roman" w:ascii="Times New Roman" w:hAnsi="Times New Roman"/>
          <w:sz w:val="24"/>
          <w:szCs w:val="24"/>
        </w:rPr>
        <w:t xml:space="preserve"> El sector privado se ha hecho cargo de la mayoría de los puntos clave de la sociedad, desde la seguridad a las comunicaciones pasando por todas las formas de progreso tecnológico. Esto ha enfadado al estado muchísimo. </w:t>
      </w:r>
      <w:r>
        <w:rPr>
          <w:rFonts w:cs="Times New Roman" w:ascii="Times New Roman" w:hAnsi="Times New Roman"/>
          <w:sz w:val="24"/>
          <w:szCs w:val="24"/>
          <w:u w:val="single"/>
        </w:rPr>
        <w:t>Ahora es el tiempo de la represalia. La depresión económica es buena para el estado. Incluso si el estado supiera cómo ponerle fin, ¿por qué habríamos de suponer que tiene los incentivos para hacerl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activos tóxicos eran activos invisibl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No podemos permitirnos que las economías en las sombras se hagan tan grandes.</w:t>
      </w:r>
    </w:p>
    <w:p>
      <w:pPr>
        <w:pStyle w:val="Normal"/>
        <w:jc w:val="both"/>
        <w:rPr>
          <w:rFonts w:ascii="Times New Roman" w:hAnsi="Times New Roman" w:cs="Times New Roman"/>
          <w:sz w:val="24"/>
          <w:szCs w:val="24"/>
        </w:rPr>
      </w:pPr>
      <w:r>
        <w:rPr>
          <w:rFonts w:cs="Times New Roman" w:ascii="Times New Roman" w:hAnsi="Times New Roman"/>
          <w:sz w:val="24"/>
          <w:szCs w:val="24"/>
        </w:rPr>
        <w:t>(Por Hernando de Soto)</w:t>
      </w:r>
    </w:p>
    <w:p>
      <w:pPr>
        <w:pStyle w:val="Normal"/>
        <w:jc w:val="both"/>
        <w:rPr/>
      </w:pPr>
      <w:r>
        <w:rPr>
          <w:rFonts w:cs="Times New Roman" w:ascii="Times New Roman" w:hAnsi="Times New Roman"/>
          <w:sz w:val="24"/>
          <w:szCs w:val="24"/>
          <w:u w:val="single"/>
        </w:rPr>
        <w:t>El gobierno de Obama finalmente ha ideado un plan para lidiar con la causa real de la contracción del crédito: los famosos “activos tóxicos” en los balances bancarios que han asustado a inversionistas y prestatarios, congelando los mercados de crédito en todo el mundo. Pero si el secretario del Tesoro, Timothy Geithner, espera impedir que se repita esta crisis económica global, su plan de rescate debe reconocer que el problema real no son los préstamos incobrables, sino la degradación del valor del papel sobre el que están impres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global actual -con una pérdida de US$ 50 billones (millones de millones) en acciones, bienes raíces, commodities y ganancias operativas en 15 meses- no puede achacarse sólo al impago de un ínfimo 7% de las hipotecas de alto riesgo (valoradas probablemente en más de US$ 1 billón) que la detonó. El verdadero villano es la falta de confianza en el papel en el que los activos están impresos. Si no restauramos la confianza en el papel, las nuevas moras -en tarjetas de crédito o créditos estudiantiles- detonarán otro colapso del papel que hundirá la economía mundial.</w:t>
      </w:r>
    </w:p>
    <w:p>
      <w:pPr>
        <w:pStyle w:val="Normal"/>
        <w:jc w:val="both"/>
        <w:rPr/>
      </w:pPr>
      <w:r>
        <w:rPr>
          <w:rFonts w:cs="Times New Roman" w:ascii="Times New Roman" w:hAnsi="Times New Roman"/>
          <w:sz w:val="24"/>
          <w:szCs w:val="24"/>
          <w:u w:val="single"/>
        </w:rPr>
        <w:t>Considere que todo lo que tenemos de valor pasa de mano en mano en papel o títulos de propiedad. A principios de la década había unos US$ 100 billones en títulos de propiedad representando bienes tangibles como tierras, edificios y patentes en todo el mundo, y unos US$ 170 billones representando la propiedad de activos semilíquidos como hipotecas, acciones y bonos. Desde entonces, sin embargo, financistas agresivos han fabricado lo que el Banco Internacional de Pagos estima son US$ 1.000 billones en nuevos derivados (valores respaldados por hipotecas, obligaciones de deuda colateralizada, y seguros contra las cesaciones de pagos) que han inundado el mercado.</w:t>
      </w:r>
    </w:p>
    <w:p>
      <w:pPr>
        <w:pStyle w:val="Normal"/>
        <w:jc w:val="both"/>
        <w:rPr>
          <w:rFonts w:ascii="Times New Roman" w:hAnsi="Times New Roman" w:cs="Times New Roman"/>
          <w:sz w:val="24"/>
          <w:szCs w:val="24"/>
        </w:rPr>
      </w:pPr>
      <w:r>
        <w:rPr>
          <w:rFonts w:cs="Times New Roman" w:ascii="Times New Roman" w:hAnsi="Times New Roman"/>
          <w:sz w:val="24"/>
          <w:szCs w:val="24"/>
        </w:rPr>
        <w:t>Estos derivados están en la base de la restricción del crédito. ¿Por qué?</w:t>
      </w:r>
    </w:p>
    <w:p>
      <w:pPr>
        <w:pStyle w:val="Normal"/>
        <w:jc w:val="both"/>
        <w:rPr/>
      </w:pPr>
      <w:r>
        <w:rPr>
          <w:rFonts w:cs="Times New Roman" w:ascii="Times New Roman" w:hAnsi="Times New Roman"/>
          <w:sz w:val="24"/>
          <w:szCs w:val="24"/>
          <w:u w:val="single"/>
        </w:rPr>
        <w:t>A diferencia del resto de los papeles de propiedad, los derivados no deben, por ley, ser registrados, monitoreados continuamente y ligados a los activos que representan. Nadie sabe con precisión cuántos existen, dónde están y quién es responsable por ellos en última instancia. Por ende, existe el temor generalizado de que los potenciales prestatarios y receptores de capital con demasiados derivados en mora no podrán repagar sus préstamos</w:t>
      </w:r>
      <w:r>
        <w:rPr>
          <w:rFonts w:cs="Times New Roman" w:ascii="Times New Roman" w:hAnsi="Times New Roman"/>
          <w:sz w:val="24"/>
          <w:szCs w:val="24"/>
        </w:rPr>
        <w:t xml:space="preserve">. </w:t>
      </w:r>
      <w:r>
        <w:rPr>
          <w:rFonts w:cs="Times New Roman" w:ascii="Times New Roman" w:hAnsi="Times New Roman"/>
          <w:sz w:val="24"/>
          <w:szCs w:val="24"/>
          <w:u w:val="single"/>
        </w:rPr>
        <w:t>A medida que la confianza en el papel de propiedad se evapora, se dispara una reacción en cadena, paralizando el crédito y la inversión, reduciendo a su vez las transacciones y causando una caída catastrófica del empleo y del valor de la propiedad en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Desde que los humanos empezaron a comerciar, prestar e invertir más allá de los confines de sus familias y tribus, hemos dependido de declaraciones escritas autenticadas legalmente para obtener información sobre bienes de valor. En los últimos 200 años, esa autoridad legal ha evolucionado para convertirse en un consenso global sobre los procedimientos, estándares y principios requeridos para documentar hechos de un modo que genere confianza y sea fácilmente entendible por todos.</w:t>
      </w:r>
    </w:p>
    <w:p>
      <w:pPr>
        <w:pStyle w:val="Normal"/>
        <w:jc w:val="both"/>
        <w:rPr>
          <w:rFonts w:ascii="Times New Roman" w:hAnsi="Times New Roman" w:cs="Times New Roman"/>
          <w:sz w:val="24"/>
          <w:szCs w:val="24"/>
        </w:rPr>
      </w:pPr>
      <w:r>
        <w:rPr>
          <w:rFonts w:cs="Times New Roman" w:ascii="Times New Roman" w:hAnsi="Times New Roman"/>
          <w:sz w:val="24"/>
          <w:szCs w:val="24"/>
        </w:rPr>
        <w:t>El resultado es un imponente sistema de propiedad con reglas y mecanismos de documentación que fijan en papel los hechos que permiten tener, transferir, transformar y usar todo lo que poseemos, desde acciones a guiones de cine. El único papel representando un activo que no está centralmente registrado, estandarizado y fácilmente rastreado son los derivados.</w:t>
      </w:r>
    </w:p>
    <w:p>
      <w:pPr>
        <w:pStyle w:val="Normal"/>
        <w:jc w:val="both"/>
        <w:rPr/>
      </w:pPr>
      <w:r>
        <w:rPr>
          <w:rFonts w:cs="Times New Roman" w:ascii="Times New Roman" w:hAnsi="Times New Roman"/>
          <w:sz w:val="24"/>
          <w:szCs w:val="24"/>
        </w:rPr>
        <w:t xml:space="preserve">La propiedad es mucho más que un compendio de normativas. Es también un gigantesco sistema informativo que procesa datos hasta transformarlos en hechos que pueden ser sometidos a una prueba de veracidad, destruyendo los principales catalizadores de recesiones y pánicos: la ambigüedad y la opacidad. </w:t>
      </w:r>
      <w:r>
        <w:rPr>
          <w:rFonts w:cs="Times New Roman" w:ascii="Times New Roman" w:hAnsi="Times New Roman"/>
          <w:sz w:val="24"/>
          <w:szCs w:val="24"/>
          <w:u w:val="single"/>
        </w:rPr>
        <w:t>Para aplicar la ley a los derivados, los gobiernos deberían asegurar que cumplen seis procedimientos establecidos que garantizan el valor y legitimidad de cualquier tipo de título que pretende representar un activo:</w:t>
      </w:r>
    </w:p>
    <w:p>
      <w:pPr>
        <w:pStyle w:val="Normal"/>
        <w:numPr>
          <w:ilvl w:val="0"/>
          <w:numId w:val="3"/>
        </w:numPr>
        <w:jc w:val="both"/>
        <w:rPr/>
      </w:pPr>
      <w:r>
        <w:rPr>
          <w:rFonts w:cs="Times New Roman" w:ascii="Times New Roman" w:hAnsi="Times New Roman"/>
          <w:sz w:val="24"/>
          <w:szCs w:val="24"/>
          <w:u w:val="single"/>
        </w:rPr>
        <w:t>Todos los documentos, y los activos y las transacciones que representan o de los que se derivan, deben estar anotados en registros accesibles al público.</w:t>
      </w:r>
      <w:r>
        <w:rPr>
          <w:rFonts w:cs="Times New Roman" w:ascii="Times New Roman" w:hAnsi="Times New Roman"/>
          <w:sz w:val="24"/>
          <w:szCs w:val="24"/>
        </w:rPr>
        <w:t xml:space="preserve"> Sólo al registrar y poner al día constantemente los hechos podemos detectar el tipo de instrumentos financieros y contractuales excesivamente creativos que nos condujeron a esta recesión.</w:t>
      </w:r>
    </w:p>
    <w:p>
      <w:pPr>
        <w:pStyle w:val="Normal"/>
        <w:numPr>
          <w:ilvl w:val="0"/>
          <w:numId w:val="3"/>
        </w:numPr>
        <w:jc w:val="both"/>
        <w:rPr/>
      </w:pPr>
      <w:r>
        <w:rPr>
          <w:rFonts w:cs="Times New Roman" w:ascii="Times New Roman" w:hAnsi="Times New Roman"/>
          <w:sz w:val="24"/>
          <w:szCs w:val="24"/>
          <w:u w:val="single"/>
        </w:rPr>
        <w:t>La ley tiene que tener en cuenta las “externalidades” o efectos secundarios de todas las transacciones financieras según el principio legal de erga omnes (“hacia todos”),</w:t>
      </w:r>
      <w:r>
        <w:rPr>
          <w:rFonts w:cs="Times New Roman" w:ascii="Times New Roman" w:hAnsi="Times New Roman"/>
          <w:sz w:val="24"/>
          <w:szCs w:val="24"/>
        </w:rPr>
        <w:t xml:space="preserve"> que se desarrolló originalmente para proteger a terceras partes de las consecuencias negativas de transacciones secretas llevadas a cabo por aristocracias que no debían responder por sus actos ante nadie.</w:t>
      </w:r>
    </w:p>
    <w:p>
      <w:pPr>
        <w:pStyle w:val="Normal"/>
        <w:numPr>
          <w:ilvl w:val="0"/>
          <w:numId w:val="3"/>
        </w:numPr>
        <w:jc w:val="both"/>
        <w:rPr/>
      </w:pPr>
      <w:r>
        <w:rPr>
          <w:rFonts w:cs="Times New Roman" w:ascii="Times New Roman" w:hAnsi="Times New Roman"/>
          <w:sz w:val="24"/>
          <w:szCs w:val="24"/>
          <w:u w:val="single"/>
        </w:rPr>
        <w:t>Cada transacción financiera debe estar firmemente ligada al desempeño real del activo del que se originó.</w:t>
      </w:r>
      <w:r>
        <w:rPr>
          <w:rFonts w:cs="Times New Roman" w:ascii="Times New Roman" w:hAnsi="Times New Roman"/>
          <w:sz w:val="24"/>
          <w:szCs w:val="24"/>
        </w:rPr>
        <w:t xml:space="preserve"> Al alinear deuda y activos, podemos crear mediciones simples y comprensibles para detectar rápidamente si una transacción financiera ha sido creada para fomentar la producción o para apostar sobre el desempeño de “activos subyacentes” distantes.</w:t>
      </w:r>
    </w:p>
    <w:p>
      <w:pPr>
        <w:pStyle w:val="Normal"/>
        <w:numPr>
          <w:ilvl w:val="0"/>
          <w:numId w:val="3"/>
        </w:numPr>
        <w:jc w:val="both"/>
        <w:rPr/>
      </w:pPr>
      <w:r>
        <w:rPr>
          <w:rFonts w:cs="Times New Roman" w:ascii="Times New Roman" w:hAnsi="Times New Roman"/>
          <w:sz w:val="24"/>
          <w:szCs w:val="24"/>
          <w:u w:val="single"/>
        </w:rPr>
        <w:t>Los gobiernos no deberían olvidar nunca que la producción siempre prima sobre las finanzas.</w:t>
      </w:r>
      <w:r>
        <w:rPr>
          <w:rFonts w:cs="Times New Roman" w:ascii="Times New Roman" w:hAnsi="Times New Roman"/>
          <w:sz w:val="24"/>
          <w:szCs w:val="24"/>
        </w:rPr>
        <w:t xml:space="preserve"> Como reconocieron Adam Smith y Karl Marx, las finanzas apoyan la creación de riqueza, pero en sí mismas no crean valor.</w:t>
      </w:r>
    </w:p>
    <w:p>
      <w:pPr>
        <w:pStyle w:val="Normal"/>
        <w:numPr>
          <w:ilvl w:val="0"/>
          <w:numId w:val="3"/>
        </w:numPr>
        <w:jc w:val="both"/>
        <w:rPr/>
      </w:pPr>
      <w:r>
        <w:rPr>
          <w:rFonts w:cs="Times New Roman" w:ascii="Times New Roman" w:hAnsi="Times New Roman"/>
          <w:sz w:val="24"/>
          <w:szCs w:val="24"/>
          <w:u w:val="single"/>
        </w:rPr>
        <w:t>Los gobiernos pueden fomentar que los activos sean apalancados, transformados, combinados, recombinados o reensamblados en tramos de distintas clases, con la condición de que el proceso tenga por intención mejorar el valor del activo original.</w:t>
      </w:r>
      <w:r>
        <w:rPr>
          <w:rFonts w:cs="Times New Roman" w:ascii="Times New Roman" w:hAnsi="Times New Roman"/>
          <w:sz w:val="24"/>
          <w:szCs w:val="24"/>
        </w:rPr>
        <w:t xml:space="preserve"> Esta ha sido la regla para adjudicar propiedades desde tiempos inmemoriales.</w:t>
      </w:r>
    </w:p>
    <w:p>
      <w:pPr>
        <w:pStyle w:val="Normal"/>
        <w:numPr>
          <w:ilvl w:val="0"/>
          <w:numId w:val="3"/>
        </w:numPr>
        <w:jc w:val="both"/>
        <w:rPr/>
      </w:pPr>
      <w:r>
        <w:rPr>
          <w:rFonts w:cs="Times New Roman" w:ascii="Times New Roman" w:hAnsi="Times New Roman"/>
          <w:sz w:val="24"/>
          <w:szCs w:val="24"/>
          <w:u w:val="single"/>
        </w:rPr>
        <w:t>Los gobiernos ya no pueden permitir el uso de lenguaje opaco y confuso en la creación de instrumentos financieros.</w:t>
      </w:r>
      <w:r>
        <w:rPr>
          <w:rFonts w:cs="Times New Roman" w:ascii="Times New Roman" w:hAnsi="Times New Roman"/>
          <w:sz w:val="24"/>
          <w:szCs w:val="24"/>
        </w:rPr>
        <w:t xml:space="preserve"> La claridad y la precisión son indispensables para la creación de crédito y capital a través de papel. Los políticos occidentales no pueden olvidar lo que sus más grandes pensadores han estado diciendo por siglos: todas las obligaciones y compromisos que se conservan derivan de palabras anotadas en papel con gran precisión.</w:t>
      </w:r>
    </w:p>
    <w:p>
      <w:pPr>
        <w:pStyle w:val="Normal"/>
        <w:jc w:val="both"/>
        <w:rPr/>
      </w:pPr>
      <w:r>
        <w:rPr>
          <w:rFonts w:cs="Times New Roman" w:ascii="Times New Roman" w:hAnsi="Times New Roman"/>
          <w:sz w:val="24"/>
          <w:szCs w:val="24"/>
          <w:u w:val="single"/>
        </w:rPr>
        <w:t>Por encima de todo, los gobiernos deberían dejar de aferrarse a la esperanza de que el mercado existente eventualmente resuelva la situación. “Dejemos que el mercado haga su trabajo” ha acabado significando “Dejemos que la economía en las sombras haga su trabajo”. Pero los mercados modernos funcionan sólo si el papel es confiable.</w:t>
      </w:r>
    </w:p>
    <w:p>
      <w:pPr>
        <w:pStyle w:val="Normal"/>
        <w:jc w:val="both"/>
        <w:rPr/>
      </w:pPr>
      <w:r>
        <w:rPr>
          <w:rFonts w:cs="Times New Roman" w:ascii="Times New Roman" w:hAnsi="Times New Roman"/>
          <w:sz w:val="24"/>
          <w:szCs w:val="24"/>
          <w:u w:val="single"/>
        </w:rPr>
        <w:t>El deber principal del gobierno ahora es extender el peso de la ley a todo el contexto tóxico, para que se puedan hacer cumplir las normas</w:t>
      </w:r>
      <w:r>
        <w:rPr>
          <w:rFonts w:cs="Times New Roman" w:ascii="Times New Roman" w:hAnsi="Times New Roman"/>
          <w:sz w:val="24"/>
          <w:szCs w:val="24"/>
        </w:rPr>
        <w:t>. Ninguna actividad económica basada en la confianza pública debería poder operar fuera de los principios generales de la ley de propiedad.</w:t>
      </w:r>
    </w:p>
    <w:p>
      <w:pPr>
        <w:pStyle w:val="Normal"/>
        <w:jc w:val="both"/>
        <w:rPr/>
      </w:pPr>
      <w:r>
        <w:rPr>
          <w:rFonts w:cs="Times New Roman" w:ascii="Times New Roman" w:hAnsi="Times New Roman"/>
          <w:sz w:val="24"/>
          <w:szCs w:val="24"/>
          <w:u w:val="single"/>
        </w:rPr>
        <w:t>Las instituciones financieras deberán servir a la sociedad y reportar de modo transparente lo que tienen en propiedad y lo que deben</w:t>
      </w:r>
      <w:r>
        <w:rPr>
          <w:rFonts w:cs="Times New Roman" w:ascii="Times New Roman" w:hAnsi="Times New Roman"/>
          <w:sz w:val="24"/>
          <w:szCs w:val="24"/>
        </w:rPr>
        <w:t xml:space="preserve"> -como el resto de personas- para que obtengamos el conocimiento de los hechos necesario para poder salir del laberinto actual. Ellos deben aprender a anotar en el papel afirmaciones sobre hechos en vez de afirmaciones sobre afirmaciones.</w:t>
      </w:r>
    </w:p>
    <w:p>
      <w:pPr>
        <w:pStyle w:val="Normal"/>
        <w:jc w:val="both"/>
        <w:rPr>
          <w:rFonts w:ascii="Times New Roman" w:hAnsi="Times New Roman" w:cs="Times New Roman"/>
          <w:sz w:val="24"/>
          <w:szCs w:val="24"/>
        </w:rPr>
      </w:pPr>
      <w:r>
        <w:rPr>
          <w:rFonts w:cs="Times New Roman" w:ascii="Times New Roman" w:hAnsi="Times New Roman"/>
          <w:sz w:val="24"/>
          <w:szCs w:val="24"/>
        </w:rPr>
        <w:t>(De Soto, autor de El Misterio del Capital (2000) y El Otro Sendero (1986), es copresidente de la Comisión para el Apoderamiento Legal de los Pobr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 remedio peor que la enfermedad</w:t>
      </w:r>
      <w:r>
        <w:rPr>
          <w:rFonts w:cs="Times New Roman" w:ascii="Times New Roman" w:hAnsi="Times New Roman"/>
          <w:sz w:val="24"/>
          <w:szCs w:val="24"/>
        </w:rPr>
        <w:t xml:space="preserve"> (El Confidencial - </w:t>
      </w:r>
      <w:r>
        <w:rPr>
          <w:rFonts w:cs="Times New Roman" w:ascii="Times New Roman" w:hAnsi="Times New Roman"/>
          <w:b/>
          <w:sz w:val="24"/>
          <w:szCs w:val="24"/>
        </w:rPr>
        <w:t>2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Suárez)</w:t>
      </w:r>
    </w:p>
    <w:p>
      <w:pPr>
        <w:pStyle w:val="Normal"/>
        <w:jc w:val="both"/>
        <w:rPr/>
      </w:pPr>
      <w:r>
        <w:rPr>
          <w:rFonts w:cs="Times New Roman" w:ascii="Times New Roman" w:hAnsi="Times New Roman"/>
          <w:sz w:val="24"/>
          <w:szCs w:val="24"/>
        </w:rPr>
        <w:t>A John Browne, ex-parlamentario, antiguo miembro del Tesoro británico y asesor de la Dama de hierro en asuntos soviéticos, le dio tiempo a ser piloto, paracaidista, y especialista en comunicaciones antes de retirarse del ejército, estudiar en la Harvard Business School, trabajar como banquero de inversiones y, en la actualidad, desempeñar labores de Senior Market Strategist. Suyas son sus reflexiones (1) del último mes, condensadas en menos de mil palabras, pues hoy vengo de pre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odo el mundo ha sido culpable, en un momento u otro, de hacer caso omiso de un resfriado. A pesar de saberse uno enfermo, se sigue trabajando duro, haciéndose de rogar y trasnochando. Hasta que se impone encamarse, empezar a beber zumo de naranja y tomarse en serio la salud. La economía de los EEUU parece estar siguiendo una trayectoria similar. Hemos ignorado síntomas graves hasta el punto de que su economía es casi un caso termin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actual recesión se profundiza a un ritmo alarmante. De hecho, ahora parece como si buceáramos rápidamente hacia la depresión prevista desde hace tiempo. Para evitar el necesario desapalancamiento, los políticos están improvisando a gran escala. Al igual que sucedió en la Gran Depresión, la confusión y la experimentación en Washington ha minado la necesaria confianza de las empresas para una recuperación sostenible. Y ésta no es manera de comenzarla. </w:t>
      </w:r>
    </w:p>
    <w:p>
      <w:pPr>
        <w:pStyle w:val="Normal"/>
        <w:jc w:val="both"/>
        <w:rPr/>
      </w:pPr>
      <w:r>
        <w:rPr>
          <w:rFonts w:cs="Times New Roman" w:ascii="Times New Roman" w:hAnsi="Times New Roman"/>
          <w:sz w:val="24"/>
          <w:szCs w:val="24"/>
          <w:u w:val="single"/>
        </w:rPr>
        <w:t>Los mercados financieros están empezando a cuestionar la sabiduría de tratar de curar un problema de crédito con la inyección de más crédito. Tanto si uno considera que el “estímulo” es demasiado como demasiado poco, nadie puede dudar de que el resultado hasta ahora haya sido un fracaso. Y aunque el gasto es pequeño en relación con el problema, es enorme respecto al presupuesto norteamericano. Si no tiene éxito, que estoy seguro que no lo tendrá, el gobierno seguramente justificará subir aún más su apuesta</w:t>
      </w:r>
      <w:r>
        <w:rPr>
          <w:rFonts w:cs="Times New Roman" w:ascii="Times New Roman" w:hAnsi="Times New Roman"/>
          <w:sz w:val="24"/>
          <w:szCs w:val="24"/>
        </w:rPr>
        <w:t xml:space="preserve">. De hecho, los “think tanks” y premios Nobel de economía de la izquierda están proporcionando actualmente el trabajo intelectual con el que respaldar tales futuras medidas. </w:t>
      </w:r>
      <w:r>
        <w:rPr>
          <w:rFonts w:cs="Times New Roman" w:ascii="Times New Roman" w:hAnsi="Times New Roman"/>
          <w:sz w:val="24"/>
          <w:szCs w:val="24"/>
          <w:u w:val="single"/>
        </w:rPr>
        <w:t>Al final, el pueblo americano quedará sumido en una severa estanflación.</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Si bien la necesidad de “cortar el despilfarro en el gasto gubernamental” se ha convertido en el mantra de cada campaña política en los últimos cuarenta años, Washington se ha embarcado en la mayor expansión del gobierno de la histori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Durante décadas, el gasto público masivo no se ha financiado a través de medios adecuados como los impuestos, sino simplemente por la emisión de deuda. En 2000, la deuda del Tesoro de EEUU se elevaba a la pasmosa suma de 5 billones de dólares. Hoy día, se está acercando a tres veces esa cifra. Si se incluyen otras obligaciones y pasivos, la deuda nacional asciende a unos ¡55 b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os últimos meses, cientos de miles de millones de dólares han sido asignados por el Congreso para “rescates” a corto plazo del sistema financiero. Ello debería sentar las bases para reformas más profundas ¿verdad? Incorrecto. En su lugar, ingentes cantidades han sido gastadas para sacar de apuros a entidades y sus contrapartidas, a la par, en vez de dejarles pagar por sus imprudenci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gunos sostienen que los activos tóxicos representan sólo una parte muy pequeña de los activos totales del sistema bancario. Pudiera ser, pero el verdadero problema es el enorme tamaño de los activos tóxicos en relación tanto al capital de los bancos como a la capacidad financiera del gobierno. </w:t>
      </w:r>
    </w:p>
    <w:p>
      <w:pPr>
        <w:pStyle w:val="Normal"/>
        <w:jc w:val="both"/>
        <w:rPr/>
      </w:pPr>
      <w:r>
        <w:rPr>
          <w:rFonts w:cs="Times New Roman" w:ascii="Times New Roman" w:hAnsi="Times New Roman"/>
          <w:sz w:val="24"/>
          <w:szCs w:val="24"/>
          <w:u w:val="single"/>
        </w:rPr>
        <w:t xml:space="preserve">Según el BIS, el total de las inversiones mundiales en derivados, incluyendo el mal entendido mercado de CDS, llegó a alcanzar cerca de 700 billones de dólares, ¡más de 20 veces la producción anual total del mundo! La parte de EEUU fue aproximadamente de 419 billones, cerca de 40 veces su producción anu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oblema esencial es que estos instrumentos financieros intrínsecamente arriesgados se utilizaron como garantías para préstamos. La caída de su valor provocó un desapalancamiento masivo. Por supuesto, no todos los derivados están dañados o son tóxicos. Por tanto, se puede suponer que, en ausencia de un colapso financiero total, sólo un número limitado entrará en defaul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partiendo de un supuesto conservador en el que sólo se malograse un dos por ciento de los derivados, la cantidad todavía ascendería a unos 14 billones. La cuota americana sería de unos 8 billones. La capitalización total estimada de todos los bancos de EEUU es de 1’6 billones. Sin embargo, esto equivale a sólo el 20 por ciento de la potencial responsabilidad norteamericana. Hasta ahora, los ciudadanos se han visto forzados a proporcionar a las instituciones financieras casi 2 billones de dólares en rescates adicionales. Esto eleva el capital total de los bancos a unos 3’6 billones, todavía menos de la mitad del problema, dejando un enorme déficit de 4’4 billones. </w:t>
      </w:r>
    </w:p>
    <w:p>
      <w:pPr>
        <w:pStyle w:val="Normal"/>
        <w:jc w:val="both"/>
        <w:rPr/>
      </w:pPr>
      <w:r>
        <w:rPr>
          <w:rFonts w:cs="Times New Roman" w:ascii="Times New Roman" w:hAnsi="Times New Roman"/>
          <w:sz w:val="24"/>
          <w:szCs w:val="24"/>
        </w:rPr>
        <w:t xml:space="preserve">Por supuesto, no todos los bancos están en problemas. Hay una serie de bancos locales y regionales cuya gestión no participó en jugarse en el casino el futuro financiero de América. Sin embargo, </w:t>
      </w:r>
      <w:r>
        <w:rPr>
          <w:rFonts w:cs="Times New Roman" w:ascii="Times New Roman" w:hAnsi="Times New Roman"/>
          <w:sz w:val="24"/>
          <w:szCs w:val="24"/>
          <w:u w:val="single"/>
        </w:rPr>
        <w:t>los inversores deberían plantearse algunas duras cuestiones.</w:t>
      </w:r>
      <w:r>
        <w:rPr>
          <w:rFonts w:cs="Times New Roman" w:ascii="Times New Roman" w:hAnsi="Times New Roman"/>
          <w:sz w:val="24"/>
          <w:szCs w:val="24"/>
        </w:rPr>
        <w:t xml:space="preserve"> </w:t>
      </w:r>
      <w:r>
        <w:rPr>
          <w:rFonts w:cs="Times New Roman" w:ascii="Times New Roman" w:hAnsi="Times New Roman"/>
          <w:sz w:val="24"/>
          <w:szCs w:val="24"/>
          <w:u w:val="single"/>
        </w:rPr>
        <w:t>¿Qué pasa si el gobierno se ve forzado a asumir el hecho de que el sistema bancario en su conjunto ya es básicamente insolvente? ¿Qué pasa si por tanto se ve obligado, a pesar de su expresada renuencia, a nacionalizar los bancos con problemas? Peor aún, después de las próximas reuniones del G-20, ¿serán cerrados todos los bancos internacionales de forma temporal, en unas largas vacaciones bancarias, como ocurriera en el Gran Crash?</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Tal vez la clase política tendrá la fortaleza de ánimo para imponer a toda costa estas políticas, a pesar de las alarmas que se escuchan respecto a su coste final. </w:t>
      </w:r>
      <w:r>
        <w:rPr>
          <w:rFonts w:cs="Times New Roman" w:ascii="Times New Roman" w:hAnsi="Times New Roman"/>
          <w:sz w:val="24"/>
          <w:szCs w:val="24"/>
          <w:u w:val="single"/>
        </w:rPr>
        <w:t>Después de décadas de crecimiento rastrero, el socialismo de Washington está a punto de darse de bruces en sus narices. La economía debe librarse de esta ideología parasitaria, propagada desde tiempos inmemoriales. El pueblo norteamericano está empezando a montar en cólera, sabiendo que el denominado estímulo equivale a un robo generacional</w:t>
      </w:r>
      <w:r>
        <w:rPr>
          <w:rFonts w:cs="Times New Roman" w:ascii="Times New Roman" w:hAnsi="Times New Roman"/>
          <w:sz w:val="24"/>
          <w:szCs w:val="24"/>
        </w:rPr>
        <w:t>. La voluntad política es esencial, no para convencer a la gente de que está equivocada, sino para reconocer que tiene razón.</w:t>
      </w:r>
    </w:p>
    <w:p>
      <w:pPr>
        <w:pStyle w:val="Normal"/>
        <w:jc w:val="both"/>
        <w:rPr/>
      </w:pPr>
      <w:r>
        <w:rPr>
          <w:rFonts w:cs="Times New Roman" w:ascii="Times New Roman" w:hAnsi="Times New Roman"/>
          <w:sz w:val="24"/>
          <w:szCs w:val="24"/>
        </w:rPr>
        <w:t xml:space="preserve">Brillante y talentoso, Mr. Browne. Aunque tal vez lo verdaderamente importante no sea tanto lo que dice como lo que silencia, sugiere con sutileza o se alcance a inferir... Y esto me recuerda la huída a hurtadillas por la gatera balcánica, tratando de allanar el shopping energético a los amigos eslavos tras su reciente visita. “Do ut des”. El mutis tendrá su recompensa en forma de constructiva generosidad con el sacrificio patrio. </w:t>
      </w:r>
      <w:r>
        <w:rPr>
          <w:rFonts w:cs="Times New Roman" w:ascii="Times New Roman" w:hAnsi="Times New Roman"/>
          <w:sz w:val="24"/>
          <w:szCs w:val="24"/>
          <w:lang w:val="en-US"/>
        </w:rPr>
        <w:t>Al tiempo.</w:t>
      </w:r>
    </w:p>
    <w:p>
      <w:pPr>
        <w:pStyle w:val="Normal"/>
        <w:numPr>
          <w:ilvl w:val="0"/>
          <w:numId w:val="2"/>
        </w:numPr>
        <w:jc w:val="both"/>
        <w:rPr/>
      </w:pPr>
      <w:r>
        <w:rPr>
          <w:rFonts w:cs="Times New Roman" w:ascii="Times New Roman" w:hAnsi="Times New Roman"/>
          <w:sz w:val="24"/>
          <w:szCs w:val="24"/>
          <w:lang w:val="en-US"/>
        </w:rPr>
        <w:t>Sickness May Be Cure For U.S. Economy - Reports Of Profits While Banks Fail - A Test of Will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Análisis - </w:t>
      </w:r>
      <w:r>
        <w:rPr>
          <w:rFonts w:cs="Times New Roman" w:ascii="Times New Roman" w:hAnsi="Times New Roman"/>
          <w:sz w:val="24"/>
          <w:szCs w:val="24"/>
          <w:u w:val="single"/>
        </w:rPr>
        <w:t>La mística del mercado</w:t>
      </w:r>
      <w:r>
        <w:rPr>
          <w:rFonts w:cs="Times New Roman" w:ascii="Times New Roman" w:hAnsi="Times New Roman"/>
          <w:sz w:val="24"/>
          <w:szCs w:val="24"/>
        </w:rPr>
        <w:t xml:space="preserve"> (El País - </w:t>
      </w:r>
      <w:r>
        <w:rPr>
          <w:rFonts w:cs="Times New Roman" w:ascii="Times New Roman" w:hAnsi="Times New Roman"/>
          <w:b/>
          <w:sz w:val="24"/>
          <w:szCs w:val="24"/>
        </w:rPr>
        <w:t>2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sado lunes, Lawrence Summers, director del Consejo Económico Nacional, respondía a las críticas contra el plan del Gobierno de Obama de subvencionar las compras privadas de activos tóxicos. “No conozco a ningún economista”, declaraba, “que no crea que unos mercados de capitales que funcionan mejor y en los que se puedan negociar los activos, son una buena idea”. Dejemos de lado por un momento la cuestión de si un mercado en el que hay que sobornar a los compradores para que participen de verdad “funciona mejor”. Aun así, Summers necesita salir más. En vista del cariz que está tomando la actual crisis, bastantes economistas han reconsiderado su opinión favorable a los mercados de capitales y la negociación de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últimamente cada vez está más claro que los altos cargos del Gobierno de Obama siguen bajo la influencia de la mística del mercado. Siguen creyendo en la magia del mercado financiero y en la destreza de los magos que hacen esa magia.</w:t>
      </w:r>
    </w:p>
    <w:p>
      <w:pPr>
        <w:pStyle w:val="Normal"/>
        <w:jc w:val="both"/>
        <w:rPr/>
      </w:pPr>
      <w:r>
        <w:rPr>
          <w:rFonts w:cs="Times New Roman" w:ascii="Times New Roman" w:hAnsi="Times New Roman"/>
          <w:sz w:val="24"/>
          <w:szCs w:val="24"/>
          <w:u w:val="single"/>
        </w:rPr>
        <w:t>La mística del mercado no siempre ha dominado la política financiera. EEUU emergió de la Gran Depresión con un sistema bancario estrictamente regulado, que convertía las finanzas en un negocio serio, aburrido incluso</w:t>
      </w:r>
      <w:r>
        <w:rPr>
          <w:rFonts w:cs="Times New Roman" w:ascii="Times New Roman" w:hAnsi="Times New Roman"/>
          <w:sz w:val="24"/>
          <w:szCs w:val="24"/>
        </w:rPr>
        <w:t>. Los bancos atraían depositantes ofreciendo sucursales cómodamente ubicadas y quizá una o dos tostadoras de regalo; usaban el dinero así atraído para conceder préstamos, y eso era todo.</w:t>
      </w:r>
    </w:p>
    <w:p>
      <w:pPr>
        <w:pStyle w:val="Normal"/>
        <w:jc w:val="both"/>
        <w:rPr/>
      </w:pPr>
      <w:r>
        <w:rPr>
          <w:rFonts w:cs="Times New Roman" w:ascii="Times New Roman" w:hAnsi="Times New Roman"/>
          <w:sz w:val="24"/>
          <w:szCs w:val="24"/>
          <w:u w:val="single"/>
        </w:rPr>
        <w:t>Y el sistema financiero no sólo era aburrido. Era también, según criterios actuales, pequeño. Incluso durante los “años de abundancia”, el mercado alcista de la década de 1960, las finanzas y los seguros juntos suponían menos del 4% del PIB.</w:t>
      </w:r>
      <w:r>
        <w:rPr>
          <w:rFonts w:cs="Times New Roman" w:ascii="Times New Roman" w:hAnsi="Times New Roman"/>
          <w:sz w:val="24"/>
          <w:szCs w:val="24"/>
        </w:rPr>
        <w:t xml:space="preserve"> La relativa falta de importancia de las finanzas se reflejaba en la lista de valores que componían </w:t>
      </w:r>
      <w:r>
        <w:rPr>
          <w:rFonts w:cs="Times New Roman" w:ascii="Times New Roman" w:hAnsi="Times New Roman"/>
          <w:sz w:val="24"/>
          <w:szCs w:val="24"/>
          <w:u w:val="single"/>
        </w:rPr>
        <w:t>el índice Dow Jones, que hasta 1982 no contenía una sola empresa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o suena primitivo desde el punto de vista actual. Pero ese sistema financiero aburrido y primitivo daba servicio a una economía que duplicó los niveles de vida en el transcurso de una generac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spués de 1980, por supuesto, surgió un sistema financiero muy diferente. En la era liberalizadora de Reagan, la banca a la vieja usanza fue sustituyéndose progresivamente por los tejemanejes a gran escala. El nuevo sistema era mucho mayor que el antiguo régimen: en vísperas de la actual crisis, las finanzas y los seguros equivalían al 8% del PIB, más del doble de su porcentaje en la década de 1960. A principios del año pasado, el Dow incluía cinco compañías financieras: gigantes como AIG, Citigroup y Bank of America. Y las finanzas se volvieron cualquier cosa menos aburridas. Atrajeron a muchas de nuestras mentes más agudas y enriquecieron inmensamente a unos pocos select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el glamuroso nuevo mundo de las finanzas se ocultaba el proceso de titulización. Los préstamos ya no se los quedaba el prestamista. Por el contrario, se vendían a otros, que cortaban, troceaban y licuaban las deudas individuales para sintetizar nuevos activos. Hipotecas subprime, deudas de tarjetas de crédito, préstamos para automóviles, todo iba a parar a la licuadora del sistema financiero. Por el otro extremo, supuestamente, salían inversiones edulcoradas de primera categoría. Y los magos financieros recibían generosas retribuciones por supervisar el procedi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s magos eran fraudes, lo supieran o no, y su magia resultó no ser más que una colección de trucos baratos. Sobre todo, la promesa clave de la titulización -que fortalecería el sistema financiero al repartir más el riesgo- resultó que era mentira. Los bancos usaron la titulización para ampliar su riesgo, no para reducirlo, y de paso hicieron que la economía se volviera más, no menos, vulnerable a los vaivenes financier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ntes o después las cosas tenían que agriarse, y al final lo hicieron</w:t>
      </w:r>
      <w:r>
        <w:rPr>
          <w:rFonts w:cs="Times New Roman" w:ascii="Times New Roman" w:hAnsi="Times New Roman"/>
          <w:sz w:val="24"/>
          <w:szCs w:val="24"/>
        </w:rPr>
        <w:t xml:space="preserve">. </w:t>
      </w:r>
      <w:r>
        <w:rPr>
          <w:rFonts w:cs="Times New Roman" w:ascii="Times New Roman" w:hAnsi="Times New Roman"/>
          <w:sz w:val="24"/>
          <w:szCs w:val="24"/>
          <w:u w:val="single"/>
        </w:rPr>
        <w:t>Bear Stearns quebró; Lehman quebró; pero sobre todo, la titulización fracasó</w:t>
      </w:r>
      <w:r>
        <w:rPr>
          <w:rFonts w:cs="Times New Roman" w:ascii="Times New Roman" w:hAnsi="Times New Roman"/>
          <w:sz w:val="24"/>
          <w:szCs w:val="24"/>
        </w:rPr>
        <w:t>. Lo cual nos devuelve a la estrategia del Gobierno de Obama para resolver la crisis financiera.</w:t>
      </w:r>
    </w:p>
    <w:p>
      <w:pPr>
        <w:pStyle w:val="Normal"/>
        <w:jc w:val="both"/>
        <w:rPr/>
      </w:pPr>
      <w:r>
        <w:rPr>
          <w:rFonts w:cs="Times New Roman" w:ascii="Times New Roman" w:hAnsi="Times New Roman"/>
          <w:sz w:val="24"/>
          <w:szCs w:val="24"/>
        </w:rPr>
        <w:t xml:space="preserve">Buena parte del debate sobre el plan de los activos tóxicos se ha centrado en los detalles y en la aritmética, lo cual es lógico. Aparte de eso, sin embargo, lo que choca es la visión expresada tanto en el contenido del plan financiero como en las declaraciones de las autoridades del Gobierno. </w:t>
      </w:r>
      <w:r>
        <w:rPr>
          <w:rFonts w:cs="Times New Roman" w:ascii="Times New Roman" w:hAnsi="Times New Roman"/>
          <w:sz w:val="24"/>
          <w:szCs w:val="24"/>
          <w:u w:val="single"/>
        </w:rPr>
        <w:t>En esencia, el Gobierno parece creer que en cuanto se tranquilicen los inversores, la titulización -y el negocio de las finanzas- puede reanudarse allí donde se quedó hace uno o dos años.</w:t>
      </w:r>
    </w:p>
    <w:p>
      <w:pPr>
        <w:pStyle w:val="Normal"/>
        <w:jc w:val="both"/>
        <w:rPr/>
      </w:pPr>
      <w:r>
        <w:rPr>
          <w:rFonts w:cs="Times New Roman" w:ascii="Times New Roman" w:hAnsi="Times New Roman"/>
          <w:sz w:val="24"/>
          <w:szCs w:val="24"/>
          <w:u w:val="single"/>
        </w:rPr>
        <w:t>Para ser justos, las autoridades piden más control</w:t>
      </w:r>
      <w:r>
        <w:rPr>
          <w:rFonts w:cs="Times New Roman" w:ascii="Times New Roman" w:hAnsi="Times New Roman"/>
          <w:sz w:val="24"/>
          <w:szCs w:val="24"/>
        </w:rPr>
        <w:t xml:space="preserve">. De hecho, este jueves, Tim Geithner, secretario del Tesoro, presentaba unos planes para reforzar las normativas que no hace mucho se habrían considerado radicales. </w:t>
      </w:r>
      <w:r>
        <w:rPr>
          <w:rFonts w:cs="Times New Roman" w:ascii="Times New Roman" w:hAnsi="Times New Roman"/>
          <w:sz w:val="24"/>
          <w:szCs w:val="24"/>
          <w:u w:val="single"/>
        </w:rPr>
        <w:t>Pero la visión subyacente sigue siendo la de mantener el sistema financiero más o menos igual que estaba hace dos años, aunque ligeramente domesticado por normas nuevas.</w:t>
      </w:r>
    </w:p>
    <w:p>
      <w:pPr>
        <w:pStyle w:val="Normal"/>
        <w:jc w:val="both"/>
        <w:rPr/>
      </w:pPr>
      <w:r>
        <w:rPr>
          <w:rFonts w:cs="Times New Roman" w:ascii="Times New Roman" w:hAnsi="Times New Roman"/>
          <w:sz w:val="24"/>
          <w:szCs w:val="24"/>
          <w:u w:val="single"/>
        </w:rPr>
        <w:t>Como podrán adivinar, no comparto esa visión. No creo que esto sea simplemente un pánico financiero; pienso que representa el fracaso de todo un modelo de banca, de un sector financiero demasiado grande, que hizo más daño que beneficio</w:t>
      </w:r>
      <w:r>
        <w:rPr>
          <w:rFonts w:cs="Times New Roman" w:ascii="Times New Roman" w:hAnsi="Times New Roman"/>
          <w:sz w:val="24"/>
          <w:szCs w:val="24"/>
        </w:rPr>
        <w:t>. No pienso que el Gobierno de Obama pueda resucitar la titulización, y no creo que deba intentarl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2009, New York Times News Servic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 padre decepcionado</w:t>
      </w:r>
      <w:r>
        <w:rPr>
          <w:rFonts w:cs="Times New Roman" w:ascii="Times New Roman" w:hAnsi="Times New Roman"/>
          <w:sz w:val="24"/>
          <w:szCs w:val="24"/>
        </w:rPr>
        <w:t xml:space="preserve"> (BBCMundo - </w:t>
      </w:r>
      <w:r>
        <w:rPr>
          <w:rFonts w:cs="Times New Roman" w:ascii="Times New Roman" w:hAnsi="Times New Roman"/>
          <w:b/>
          <w:sz w:val="24"/>
          <w:szCs w:val="24"/>
        </w:rPr>
        <w:t>2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am Smith es considerado el “padre del capitalismo”, pero ¿qué pensaría de esta crisis financiera? </w:t>
      </w:r>
    </w:p>
    <w:p>
      <w:pPr>
        <w:pStyle w:val="Normal"/>
        <w:jc w:val="both"/>
        <w:rPr/>
      </w:pPr>
      <w:r>
        <w:rPr>
          <w:rFonts w:cs="Times New Roman" w:ascii="Times New Roman" w:hAnsi="Times New Roman"/>
          <w:sz w:val="24"/>
          <w:szCs w:val="24"/>
        </w:rPr>
        <w:t xml:space="preserve">En vísperas de la conferencia en la Universidad de Glasgow para marcar el 250º aniversario de la publicación de su libro “La teoría de los sentimientos morales”, un renombrado académico alega que Smith se habría desilusionado al ver cómo funciona el capitalismo moder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fesor Christopher Berry es el vicedecano de la facultad de Derecho, Comercio y Ciencias Sociales de la Universidad de Glasgow. Adam Smith es uno de esos pensadores cuyo trabajo es más conocido que leído; (Sigmund) Freud, (Carlos) Marx y (Charles) Darwin son otros que se me ocurre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una manera aparentemente perversa, el actual clima financiero, que ha generado cierto renovado interés en Marx, también está llamando nuevamente la atención al legado de Smith.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Adam Smith de renombre popular es “el padre del capitalismo”, el abogado de las “fuerzas del mercado”, el enemigo de la regulación gubernamental y el creyente de algo llamado “la mano invisible” que produce resultados económicos óptim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obstante, si nos ponemos a leer a Smith, esas atribuciones pueden parecer simplificaciones flagrante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preguntan que habría pensado Smith de los “paquetes de préstamos asegurados” o de las “deudas tóxicas” y lo demás, su respuesta habría sido, seguramente, que estas prácticas iban en contravía con todo lo que trató de enseña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mith era antes que nada un maestro. Era profesor de lógica y luego, un año más tarde, en 1752, fue profesor de filosofía moral en la Universidad de Glasgow, donde había estudi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tuvo su cargo hasta que cambió su vida académica, en 1764, por la de tutor personal, un arreglo que le ofrecía la seguridad financiera necesaria para convertirse en un experto independie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odo su trabajo está permeado de filosofía moral y es esa inquietud que lo impregna todo la que lo haría criticar la manera en la que se maneja la economía contemporánea. </w:t>
      </w:r>
    </w:p>
    <w:p>
      <w:pPr>
        <w:pStyle w:val="Normal"/>
        <w:jc w:val="both"/>
        <w:rPr/>
      </w:pPr>
      <w:r>
        <w:rPr>
          <w:rFonts w:cs="Times New Roman" w:ascii="Times New Roman" w:hAnsi="Times New Roman"/>
          <w:sz w:val="24"/>
          <w:szCs w:val="24"/>
          <w:u w:val="single"/>
        </w:rPr>
        <w:t xml:space="preserve">Si él es “el padre del capitalismo”, sería un padre decepcion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cribió dos grandes libros y las semillas de ambos fueron sembradas en sus años de profesor en Glasgow.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sición moral </w:t>
      </w:r>
    </w:p>
    <w:p>
      <w:pPr>
        <w:pStyle w:val="Normal"/>
        <w:jc w:val="both"/>
        <w:rPr/>
      </w:pPr>
      <w:r>
        <w:rPr>
          <w:rFonts w:cs="Times New Roman" w:ascii="Times New Roman" w:hAnsi="Times New Roman"/>
          <w:sz w:val="24"/>
          <w:szCs w:val="24"/>
        </w:rPr>
        <w:t xml:space="preserve">La “Teoría de los sentimientos morales” apareció en 1759 y sus conferencias la alimenta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 revisada seis veces durante su vida y una edición final, que contenía extensivas revisiones, apareció en el año de su muerte (1790). </w:t>
      </w:r>
    </w:p>
    <w:p>
      <w:pPr>
        <w:pStyle w:val="Normal"/>
        <w:jc w:val="both"/>
        <w:rPr/>
      </w:pPr>
      <w:r>
        <w:rPr>
          <w:rFonts w:cs="Times New Roman" w:ascii="Times New Roman" w:hAnsi="Times New Roman"/>
          <w:sz w:val="24"/>
          <w:szCs w:val="24"/>
        </w:rPr>
        <w:t xml:space="preserve">Lo que el simple hecho de esta cronología nos dice es que el compromiso de Smith con la visión moral se mantuvo durante y después de la publicación de su segundo gran libro, “Una investigación sobre la naturaleza y causas de la riqueza de las naciones” (o simplemente “La riqueza de las naciones”), publicado en 17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sar de que para esa fecha Smith ya se había ido de Glasgow, sabemos, por las notas que aún existen tomadas por estudiantes, que ya había estado estudiando muchos de los principales temas en los salones de clase de Glasgow. </w:t>
      </w:r>
    </w:p>
    <w:p>
      <w:pPr>
        <w:pStyle w:val="Normal"/>
        <w:jc w:val="both"/>
        <w:rPr/>
      </w:pPr>
      <w:r>
        <w:rPr>
          <w:rFonts w:cs="Times New Roman" w:ascii="Times New Roman" w:hAnsi="Times New Roman"/>
          <w:sz w:val="24"/>
          <w:szCs w:val="24"/>
        </w:rPr>
        <w:t xml:space="preserve">En los “Sentimientos morales”, Smith trata la filosofía moral no como la delineación de unas recetas racionales o divinas sino como la forma de capturar la interacción de los sentimientos, emociones u opiniones humanas en los escenarios reales de la vi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muchos sentidos, es un libro de psicología social y moral y de sociología. Eso significa que debemos entender cómo las sociedades y los individuos funcionan no como compartimentos separados sino como parte de un todo complej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iertamente, uno de los temas clave del libro es la oposición a la visión de que toda la moralidad o virtud se puede reducir al interés personal, como si los individuos operaran aislados preocupados solamente de su propio bienest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primera frase declara que la experiencia humana cotidiana prueba que eso es fals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cribe: “Por más egoísta que se pueda suponer al hombre, existen evidentemente en su naturaleza algunos principios que le hacen interesarse por la suerte de otros, y hacen que la felicidad de estos le resulte necesaria, aunque no derive de ella nada más que el placer de contemplar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stra moralidad está basada en ciertas verdades sobre la naturaleza humana. Todo el mundo es capaz de sentir compasión, o simpatías, y esa habilidad nos permite imaginar lo que sentiríamos si estuviéramos en una u otra situación y, una vez hemos dado ese salto imaginario, podemos juzgar si esos sentimientos son apropiad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uando Smith escribió la “Riqueza de las Naciones” dejó claro que la “riqueza” dependía del bienestar de la población.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irtudes ment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Smith, la actual crisis demuestra no las fallas intrínsecas del sistema sino lo que pasa cuando su dimensión moral es extraída o descuidada </w:t>
      </w:r>
    </w:p>
    <w:p>
      <w:pPr>
        <w:pStyle w:val="Normal"/>
        <w:jc w:val="both"/>
        <w:rPr/>
      </w:pPr>
      <w:r>
        <w:rPr>
          <w:rFonts w:cs="Times New Roman" w:ascii="Times New Roman" w:hAnsi="Times New Roman"/>
          <w:sz w:val="24"/>
          <w:szCs w:val="24"/>
          <w:u w:val="single"/>
        </w:rPr>
        <w:t>Eso cubría no sólo su prosperidad material sino también su bienestar mora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jo esos parámetros, pensaba que vivir en la pobreza era tanto estar en una condición miserable como vivir condenado a hacer tareas repetitivas y limitadas (como afilar clavos varios miles de veces al día), algo que perjudicaba nuestras “virtudes mentales” y “mor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mith nunca separó lo que llamamos la conducta económica del contexto moral en el que ocurre. </w:t>
      </w:r>
    </w:p>
    <w:p>
      <w:pPr>
        <w:pStyle w:val="Normal"/>
        <w:jc w:val="both"/>
        <w:rPr/>
      </w:pPr>
      <w:r>
        <w:rPr>
          <w:rFonts w:cs="Times New Roman" w:ascii="Times New Roman" w:hAnsi="Times New Roman"/>
          <w:sz w:val="24"/>
          <w:szCs w:val="24"/>
          <w:u w:val="single"/>
        </w:rPr>
        <w:t xml:space="preserve">Su vigilancia del marco moral general significa que está lejos de excluir al gobierno de interferir en el “mer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esos afiladores de clavos merecen intervención pública (vía la educación) para compensar el daño causado por su emple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habló mucho sobre los bancos, cuya conducta evaluó no en particular sino en general. </w:t>
      </w:r>
    </w:p>
    <w:p>
      <w:pPr>
        <w:pStyle w:val="Normal"/>
        <w:jc w:val="both"/>
        <w:rPr/>
      </w:pPr>
      <w:r>
        <w:rPr>
          <w:rFonts w:cs="Times New Roman" w:ascii="Times New Roman" w:hAnsi="Times New Roman"/>
          <w:sz w:val="24"/>
          <w:szCs w:val="24"/>
          <w:u w:val="single"/>
        </w:rPr>
        <w:t xml:space="preserve">Con asombroso acierto escribió, en “La riqueza de las naciones”, que aunque las regulaciones podían limitar la libertad de los banqueros para hacer lo que querían, eran totalmente justificadas, de la misma manera en que la obligación de instalar paredes para evitar que se extienda un incendio limita la libertad de los arquitect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mith, obviamente, no es Marx -él sí piensa que un sistema libre es preferible-, pero la famosa crítica de Marx al capitalismo porque aliena a los empleados de una vida satisfactoria es un eco de la crítica que Smith -el defensor del capitalismo- ya había hech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la crisis del capitalismo provoca un retorno a Marx como su mejor crítico entonces debe impulsarnos a hacer más que conocer el nombre del pensador más asociado con la celebración del capitalism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Smith, la actual crisis demuestra no las fallas intrínsecas del sistema sino lo que pasa cuando su dimensión moral es extraída o descuidada.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Primer plano George Soros - </w:t>
      </w:r>
      <w:r>
        <w:rPr>
          <w:rFonts w:cs="Times New Roman" w:ascii="Times New Roman" w:hAnsi="Times New Roman"/>
          <w:sz w:val="24"/>
          <w:szCs w:val="24"/>
          <w:u w:val="single"/>
        </w:rPr>
        <w:t>Es hora de arriesgar</w:t>
      </w:r>
      <w:r>
        <w:rPr>
          <w:rFonts w:cs="Times New Roman" w:ascii="Times New Roman" w:hAnsi="Times New Roman"/>
          <w:sz w:val="24"/>
          <w:szCs w:val="24"/>
        </w:rPr>
        <w:t xml:space="preserve"> (El País - </w:t>
      </w:r>
      <w:r>
        <w:rPr>
          <w:rFonts w:cs="Times New Roman" w:ascii="Times New Roman" w:hAnsi="Times New Roman"/>
          <w:b/>
          <w:sz w:val="24"/>
          <w:szCs w:val="24"/>
        </w:rPr>
        <w:t>29/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La próxima reunión del G-20 es un acontecimiento crucial. A no ser que se introduzcan medidas prácticas para ayudar a los países situados en la periferia del sistema financiero mundial, los mercados mundiales sufrirán otra racha de descensos como la de febrero, cuando el secretario del Tesoro estadounidense, Timothy Geithner, no presentó ninguna medida práctica para recapitalizar el sistema bancario estadounidens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actual crisis financiera es distinta de todas las que hemos experimentado desde la Segunda Guerra Mundial.</w:t>
      </w:r>
      <w:r>
        <w:rPr>
          <w:rFonts w:cs="Times New Roman" w:ascii="Times New Roman" w:hAnsi="Times New Roman"/>
          <w:sz w:val="24"/>
          <w:szCs w:val="24"/>
        </w:rPr>
        <w:t xml:space="preserve"> En ocasiones anteriores, siempre que el sistema financiero estaba a punto de venirse abajo, las autoridades se organizaban y lo alejaban del peligro. Esta vez, el sistema se vino abajo el pasado septiembre a raíz del hundimiento de Lehman Brothers, y hubo que aplicarle la respiración artificial. </w:t>
      </w:r>
      <w:r>
        <w:rPr>
          <w:rFonts w:cs="Times New Roman" w:ascii="Times New Roman" w:hAnsi="Times New Roman"/>
          <w:sz w:val="24"/>
          <w:szCs w:val="24"/>
          <w:u w:val="single"/>
        </w:rPr>
        <w:t>Entre otras medidas, Europa y EEUU han garantizado de hecho que no permitirán que quiebre otra institución financiera importante.</w:t>
      </w:r>
    </w:p>
    <w:p>
      <w:pPr>
        <w:pStyle w:val="Normal"/>
        <w:jc w:val="both"/>
        <w:rPr/>
      </w:pPr>
      <w:r>
        <w:rPr>
          <w:rFonts w:cs="Times New Roman" w:ascii="Times New Roman" w:hAnsi="Times New Roman"/>
          <w:sz w:val="24"/>
          <w:szCs w:val="24"/>
          <w:u w:val="single"/>
        </w:rPr>
        <w:t>Esta medida hacía falta, pero ha tenido consecuencias adversas inesperadas: otros muchos países, desde Europa del Este hasta América Latina, pasando por África y el sureste de Asia, no podían ofrecer garantías igualmente convincentes</w:t>
      </w:r>
      <w:r>
        <w:rPr>
          <w:rFonts w:cs="Times New Roman" w:ascii="Times New Roman" w:hAnsi="Times New Roman"/>
          <w:sz w:val="24"/>
          <w:szCs w:val="24"/>
        </w:rPr>
        <w:t xml:space="preserve">. </w:t>
      </w:r>
      <w:r>
        <w:rPr>
          <w:rFonts w:cs="Times New Roman" w:ascii="Times New Roman" w:hAnsi="Times New Roman"/>
          <w:sz w:val="24"/>
          <w:szCs w:val="24"/>
          <w:u w:val="single"/>
        </w:rPr>
        <w:t>Animado por la decisión de las autoridades financieras en el centro de la economía mundial de proteger sus instituciones, el capital huyó de la periferia. Las monedas se devaluaban, los tipos de interés subían y los impagos de los créditos se disparaban. Cuando se escriba la historia de esta crisis, se recordará que -al contrario que durante la Gran Depresión- el proteccionismo se impuso en las finanzas por encima del comer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instituciones financieras internacionales se enfrentan ahora a una nueva misión: proteger a los países de la periferia de una tormenta iniciada en el centro. Están acostumbradas a tratar con los gobiernos; ahora tienen que aprender a lidiar con el desmoronamiento del sector privado. Si no lo hacen, las economías periféricas sufrirán aún más que las del centro.</w:t>
      </w:r>
    </w:p>
    <w:p>
      <w:pPr>
        <w:pStyle w:val="Normal"/>
        <w:jc w:val="both"/>
        <w:rPr/>
      </w:pPr>
      <w:r>
        <w:rPr>
          <w:rFonts w:cs="Times New Roman" w:ascii="Times New Roman" w:hAnsi="Times New Roman"/>
          <w:sz w:val="24"/>
          <w:szCs w:val="24"/>
        </w:rPr>
        <w:t xml:space="preserve">Los países periféricos tienden a ser más pobres y depender más de las materias primas que el mundo más desarrollado, y </w:t>
      </w:r>
      <w:r>
        <w:rPr>
          <w:rFonts w:cs="Times New Roman" w:ascii="Times New Roman" w:hAnsi="Times New Roman"/>
          <w:sz w:val="24"/>
          <w:szCs w:val="24"/>
          <w:u w:val="single"/>
        </w:rPr>
        <w:t>deben devolver, sólo en 2009, más de 1,4 billones de dólares en préstamos bancarios. Estos préstamos no pueden renovarse sin ayuda internacional.</w:t>
      </w:r>
    </w:p>
    <w:p>
      <w:pPr>
        <w:pStyle w:val="Normal"/>
        <w:jc w:val="both"/>
        <w:rPr/>
      </w:pPr>
      <w:r>
        <w:rPr>
          <w:rFonts w:cs="Times New Roman" w:ascii="Times New Roman" w:hAnsi="Times New Roman"/>
          <w:sz w:val="24"/>
          <w:szCs w:val="24"/>
        </w:rPr>
        <w:t>El primer ministro británico, Gordon Brown, ha reconocido el problema y lo ha situado en la agenda del G-20. Pero en el transcurso de los preparativos han surgido profundas diferencias de actitud, en especial entre EEUU y Aleman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EUU reconoce que sólo usando el crédito del Estado en la mayor medida posible se puede impedir el hundimiento del crédito en el sector privado. Alemania, traumatizada por el recuerdo de la hiperinflación en la década de 1920 y el consiguiente ascenso de Hitler en la de 1930, es reacia a endeudarse en exceso y sembrar con ello las semillas de la futura inflación. Ambas posturas son firmes y pueden defenderse con argumentos válidos desde el punto de vista del país afectado. Pero la controversia amenaza con desestabilizar la reunión del 2 de abril.</w:t>
      </w:r>
    </w:p>
    <w:p>
      <w:pPr>
        <w:pStyle w:val="Normal"/>
        <w:jc w:val="both"/>
        <w:rPr/>
      </w:pPr>
      <w:r>
        <w:rPr>
          <w:rFonts w:cs="Times New Roman" w:ascii="Times New Roman" w:hAnsi="Times New Roman"/>
          <w:sz w:val="24"/>
          <w:szCs w:val="24"/>
          <w:u w:val="single"/>
        </w:rPr>
        <w:t>Debería ser posible que ambos bandos respetasen la postura del otro sin abandonar la suya propia y que encontrasen un punto intermedio. En lugar de establecer un objetivo universal del 2% del PIB para los planes de estímulo, basta con aceptar que los países periféricos necesitan ayuda internacional para proteger sus sistemas financieros y emprender políticas anticíclicas</w:t>
      </w:r>
      <w:r>
        <w:rPr>
          <w:rFonts w:cs="Times New Roman" w:ascii="Times New Roman" w:hAnsi="Times New Roman"/>
          <w:sz w:val="24"/>
          <w:szCs w:val="24"/>
        </w:rPr>
        <w:t>. Esto redunda en interés de todos. Si permiten que las economías periféricas se hundan, los países desarrollados también saldrán perjudic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l y como están las cosas, la reunión del G-20 producirá algunos resultados concretos: </w:t>
      </w:r>
      <w:r>
        <w:rPr>
          <w:rFonts w:cs="Times New Roman" w:ascii="Times New Roman" w:hAnsi="Times New Roman"/>
          <w:sz w:val="24"/>
          <w:szCs w:val="24"/>
          <w:u w:val="single"/>
        </w:rPr>
        <w:t>es probable que se dupliquen de hecho los recursos del Fondo Monetario Internacional</w:t>
      </w:r>
      <w:r>
        <w:rPr>
          <w:rFonts w:cs="Times New Roman" w:ascii="Times New Roman" w:hAnsi="Times New Roman"/>
          <w:sz w:val="24"/>
          <w:szCs w:val="24"/>
        </w:rPr>
        <w:t>, principalmente mediante el mecanismo del Nuevo Acuerdo de Endeudamiento, que puede activarse sin resolver la molesta cuestión de reasignar los derechos de voto en las instituciones financieras internacionales.</w:t>
      </w:r>
    </w:p>
    <w:p>
      <w:pPr>
        <w:pStyle w:val="Normal"/>
        <w:jc w:val="both"/>
        <w:rPr/>
      </w:pPr>
      <w:r>
        <w:rPr>
          <w:rFonts w:cs="Times New Roman" w:ascii="Times New Roman" w:hAnsi="Times New Roman"/>
          <w:sz w:val="24"/>
          <w:szCs w:val="24"/>
          <w:u w:val="single"/>
        </w:rPr>
        <w:t>Esto bastará para permitir que el FMI acuda en ayuda de países concretos con problemas, pero no proporcionará una solución sistémica sin condiciones.</w:t>
      </w:r>
      <w:r>
        <w:rPr>
          <w:rFonts w:cs="Times New Roman" w:ascii="Times New Roman" w:hAnsi="Times New Roman"/>
          <w:sz w:val="24"/>
          <w:szCs w:val="24"/>
        </w:rPr>
        <w:t xml:space="preserve"> </w:t>
      </w:r>
      <w:r>
        <w:rPr>
          <w:rFonts w:cs="Times New Roman" w:ascii="Times New Roman" w:hAnsi="Times New Roman"/>
          <w:sz w:val="24"/>
          <w:szCs w:val="24"/>
          <w:u w:val="single"/>
        </w:rPr>
        <w:t>Dicha solución está fácilmente disponible en forma de derechos especiales de giro</w:t>
      </w:r>
      <w:r>
        <w:rPr>
          <w:rFonts w:cs="Times New Roman" w:ascii="Times New Roman" w:hAnsi="Times New Roman"/>
          <w:sz w:val="24"/>
          <w:szCs w:val="24"/>
        </w:rPr>
        <w:t>. El mecanismo existe y ya se ha usado a pequeña esca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erechos especiales de giro son muy complicados y difíciles de entender, pero se resumen en la creación internacional de dinero. Los países que están en condiciones de crear su propio dinero no los necesitan, pero los países de la periferia, sí. Los países ricos deberían por lo tanto ceder sus asignaciones a los países necesitados.</w:t>
      </w:r>
    </w:p>
    <w:p>
      <w:pPr>
        <w:pStyle w:val="Normal"/>
        <w:jc w:val="both"/>
        <w:rPr/>
      </w:pPr>
      <w:r>
        <w:rPr>
          <w:rFonts w:cs="Times New Roman" w:ascii="Times New Roman" w:hAnsi="Times New Roman"/>
          <w:sz w:val="24"/>
          <w:szCs w:val="24"/>
          <w:u w:val="single"/>
        </w:rPr>
        <w:t>Esto no provocaría un déficit presupuestario para los países ricos. Los países receptores tendrían que pagar al FMI una tasa de interés muy baja: el tipo medio compuesto de los bonos del tesoro de todas las monedas convertibles</w:t>
      </w:r>
      <w:r>
        <w:rPr>
          <w:rFonts w:cs="Times New Roman" w:ascii="Times New Roman" w:hAnsi="Times New Roman"/>
          <w:sz w:val="24"/>
          <w:szCs w:val="24"/>
        </w:rPr>
        <w:t xml:space="preserve">. Podrían usar libremente sus asignaciones, pero las instituciones financieras internacionales supervisarían el uso de las asignaciones prestadas para garantizar que los fondos se gastan bien. </w:t>
      </w:r>
      <w:r>
        <w:rPr>
          <w:rFonts w:cs="Times New Roman" w:ascii="Times New Roman" w:hAnsi="Times New Roman"/>
          <w:sz w:val="24"/>
          <w:szCs w:val="24"/>
          <w:u w:val="single"/>
        </w:rPr>
        <w:t>Es difícil pensar un plan en el que la relación coste-beneficio sea tan favorable.</w:t>
      </w:r>
    </w:p>
    <w:p>
      <w:pPr>
        <w:pStyle w:val="Normal"/>
        <w:jc w:val="both"/>
        <w:rPr/>
      </w:pPr>
      <w:r>
        <w:rPr>
          <w:rFonts w:cs="Times New Roman" w:ascii="Times New Roman" w:hAnsi="Times New Roman"/>
          <w:sz w:val="24"/>
          <w:szCs w:val="24"/>
          <w:u w:val="single"/>
        </w:rPr>
        <w:t>Además de este aumento único de los recursos del FMI, debería haber emisiones anuales considerables de derechos especiales de giro, por ejemplo, 250.000 millones de dólares, mientras dure la recesión.</w:t>
      </w:r>
      <w:r>
        <w:rPr>
          <w:rFonts w:cs="Times New Roman" w:ascii="Times New Roman" w:hAnsi="Times New Roman"/>
          <w:sz w:val="24"/>
          <w:szCs w:val="24"/>
        </w:rPr>
        <w:t xml:space="preserve"> Para que el plan tenga efectos anticíclicos, las emisiones de derechos especiales de giro deberían ser amortizables en tramos cuando la economía mundial se recaliente. Es demasiado tarde para acordar la emisión en la próxima reunión del G-20, pero bastaría con que el presidente Barack Obama la propusiera y la mayoría de los participantes la respaldase en principio para animar los mercados y convertir la reunión en un resonante éxito.</w:t>
      </w:r>
    </w:p>
    <w:p>
      <w:pPr>
        <w:pStyle w:val="Normal"/>
        <w:jc w:val="both"/>
        <w:rPr>
          <w:rFonts w:ascii="Times New Roman" w:hAnsi="Times New Roman" w:cs="Times New Roman"/>
          <w:sz w:val="24"/>
          <w:szCs w:val="24"/>
        </w:rPr>
      </w:pPr>
      <w:r>
        <w:rPr>
          <w:rFonts w:cs="Times New Roman" w:ascii="Times New Roman" w:hAnsi="Times New Roman"/>
          <w:sz w:val="24"/>
          <w:szCs w:val="24"/>
        </w:rPr>
        <w:t>(George Soros es presidente de Soros Fund Managemen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Primer plano Paul Krugman - </w:t>
      </w:r>
      <w:r>
        <w:rPr>
          <w:rFonts w:cs="Times New Roman" w:ascii="Times New Roman" w:hAnsi="Times New Roman"/>
          <w:sz w:val="24"/>
          <w:szCs w:val="24"/>
          <w:u w:val="single"/>
        </w:rPr>
        <w:t>La venganza del exceso</w:t>
      </w:r>
      <w:r>
        <w:rPr>
          <w:rFonts w:cs="Times New Roman" w:ascii="Times New Roman" w:hAnsi="Times New Roman"/>
          <w:sz w:val="24"/>
          <w:szCs w:val="24"/>
        </w:rPr>
        <w:t xml:space="preserve"> (El País -</w:t>
      </w:r>
      <w:r>
        <w:rPr>
          <w:rFonts w:cs="Times New Roman" w:ascii="Times New Roman" w:hAnsi="Times New Roman"/>
          <w:b/>
          <w:sz w:val="24"/>
          <w:szCs w:val="24"/>
        </w:rPr>
        <w:t>29/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acuerdan de los viejos tiempos, cuando hablábamos de la “crisis de las hipotecas subprime”, y algunos hasta pensaban que esa crisis podía “frenarse”? ¡Ay, la nostalg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y sabemos que los préstamos subprime sólo eran una pequeña parte del problema. Incluso los préstamos hipotecarios incobrables en general eran sólo una parte de lo que fue mal. Vivimos en un mundo de prestatarios con problemas, desde los promotores de centros comerciales hasta las economías europeas milagrosas. Y no paran de surgir nuevos tipos de problemas con la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se ha producido esta crisis mundial de la deuda? ¿Por qué está tan extendida? Yo diría que la respuesta puede encontrarse en un discurso que dio hace cuatro años Ben Bernanke, el presidente de la Reserva Federal. En aquel entonces, Bernanke intentaba resultar tranquilizador. Pero, aun así, lo que dijo entonces ya presagiaba el desastre que se avecin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iscurso, titulado El exceso de ahorro mundial y el actual déficit por cuenta corriente de EEUU, ofrecía una explicación novedosa para el rápido aumento del déficit comercial estadounidense a principios del siglo XXI. Bernanke sostenía que las causas no había que buscarlas en EEUU, sino en As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ñalaba que, a mediados de los noventa, las economías emergentes de Asia habían sido grandes importadoras de capital y habían tomado dinero prestado en el extranjero para financiar su desarrollo. Pero a raíz de la crisis financiera asiática de 1997 y 1998 (que entonces parecía algo tremendo, pero que resulta insignificante comparada con lo que está sucediendo ahora), esos países empezaron a protegerse a sí mismos amasando enormes cantidades de activos extranjeros como reservas, pero lo que estaban haciendo de hecho era exportar capital al resto de los países. La consecuencia fue que el mundo se inundó de dinero barato en busca de un lugar adonde ir.</w:t>
      </w:r>
    </w:p>
    <w:p>
      <w:pPr>
        <w:pStyle w:val="Normal"/>
        <w:jc w:val="both"/>
        <w:rPr/>
      </w:pPr>
      <w:r>
        <w:rPr>
          <w:rFonts w:cs="Times New Roman" w:ascii="Times New Roman" w:hAnsi="Times New Roman"/>
          <w:sz w:val="24"/>
          <w:szCs w:val="24"/>
          <w:u w:val="single"/>
        </w:rPr>
        <w:t>La mayor parte de ese dinero fue a parar a EEUU, de ahí su gigantesco déficit comercial, porque el déficit comercial es la otra cara de las entradas de capital. Pero, como Bernanke señalaba acertadamente, el dinero también fluyó hacia otros países. En concreto, algunas pequeñas economías europeas registraron unas entradas de capital que, aunque en números absolutos eran mucho más pequeñas que las que afluyeron a EEUU, eran mucho más grandes en proporción al tamaño de dichas econom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 así, gran parte del exceso de ahorro mundial fue a parar a EEUU. ¿Por qué? Bernanke citaba “la profundidad y complejidad de los mercados financieros del país (que, entre otras cosas, han permitido a las familias acceder con facilidad al dinero del mercado inmobiliario)”. Profundidad, sí. Pero ¿complejidad? Bueno, se podría decir que los banqueros estadounidenses, confiados tras un cuarto de siglo de celo liberalizador, lideraron al mundo a la hora de encontrar formas complejas de enriquecerse disimulando el riesgo y engañando a los invers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los sistemas financieros muy abiertos y escasamente regulados eran la característica de otros muchos receptores de grandes entradas de capital. Esto podría explicar la correlación casi espeluznante entre los elogios conservadores de hace dos o tres años y el desastre económico actual. “Las reformas han convertido a Islandia en un tigre nórdico”, proclamaba un informe del Cato Institute; Cómo se ha convertido Irlanda en el tigre celta era el título de un artículo de la Heritage Foundation; El milagro económico estonio se titulaba otro. Estos tres países atraviesan ahora una profunda crisi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urante algún tiempo, el flujo masivo de capital creó una ilusión de riqueza en estos países, exactamente igual que en el caso de los propietarios de viviendas estadounidenses. Los precios de los activos subían, las monedas eran fuertes y todo parecía ir de maravilla. Pero, antes o después, las burbujas se pinchan siempre y las economías milagrosas de ayer se han convertido en los casos perdidos de hoy, países cuyos activos se han evaporado, pero cuyas deudas siguen siendo muy reales. Y estas deudas son un lastre especialmente pesado porque la mayoría de los préstamos estaban expresados en monedas de otr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l daño no se limita a los prestatarios originales. En EEUU, la burbuja inmobiliaria se dio principalmente en las zonas costeras, pero cuando estalló, la demanda de bienes manufacturados, especialmente de coches, cayó en picado, y eso le ha pasado una tremenda factura al corazón del sector industrial. De forma similar, las burbujas de Europa se dieron principalmente en la periferia del continente, aunque la producción industrial de Alemania (que nunca experimentó una burbuja financiera, pero es el núcleo industrial de Europa) está cayendo rápidamente por culpa del hundimiento de las exportacion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quieren saber de dónde procede la crisis mundial, plantéenselo de esta forma: estamos contemplando la venganza del exces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Y el exceso de ahorro sigue estando ahí. De hecho, es mayor que nunca, ahora que los consumidores empobrecidos han redescubierto las ventajas de la frugalidad y que el boom mundial de la propiedad, que proporcionó una válvula de escape para todo ese exceso de ahorro, se ha ido al garete en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Una forma de ver la actual situación internacional es pensar que estamos padeciendo una paradoja del ahorro a escala mundial: por todo el mundo, las cantidades que se quieren ahorrar superan a las que las empresas están dispuestas a invertir. Y la consecuencia es una depresión mundial que deja a todo el mundo peor de lo que estaba. Así es como nos hemos metido en este lío, del que seguimos buscando el modo de salir.</w:t>
      </w:r>
    </w:p>
    <w:p>
      <w:pPr>
        <w:pStyle w:val="Normal"/>
        <w:jc w:val="both"/>
        <w:rPr/>
      </w:pPr>
      <w:r>
        <w:rPr>
          <w:rFonts w:cs="Times New Roman" w:ascii="Times New Roman" w:hAnsi="Times New Roman"/>
          <w:sz w:val="24"/>
          <w:szCs w:val="24"/>
        </w:rPr>
        <w:t>(Paul Krugman es profesor de Economía en Princeton y premio Nobel de Economía 2008. © 2009 New York Times News Servic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Primer plano Paul A. Samuelson - </w:t>
      </w:r>
      <w:r>
        <w:rPr>
          <w:rFonts w:cs="Times New Roman" w:ascii="Times New Roman" w:hAnsi="Times New Roman"/>
          <w:sz w:val="24"/>
          <w:szCs w:val="24"/>
          <w:u w:val="single"/>
        </w:rPr>
        <w:t>¿Podría EEUU sufrir “décadas perdidas” como las de Japón?</w:t>
      </w:r>
      <w:r>
        <w:rPr>
          <w:rFonts w:cs="Times New Roman" w:ascii="Times New Roman" w:hAnsi="Times New Roman"/>
          <w:sz w:val="24"/>
          <w:szCs w:val="24"/>
        </w:rPr>
        <w:t xml:space="preserve"> (El País - </w:t>
      </w:r>
      <w:r>
        <w:rPr>
          <w:rFonts w:cs="Times New Roman" w:ascii="Times New Roman" w:hAnsi="Times New Roman"/>
          <w:b/>
          <w:sz w:val="24"/>
          <w:szCs w:val="24"/>
        </w:rPr>
        <w:t>29/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Adolf Hitler asumió el poder en Alemania durante el periodo posterior a Weimar, entre 1933 y 1939, los videntes en Europa y EEUU proclamaron que “eso no puede pasar aquí”. Vale la pena el ejercicio de replantear la pregunta seriamente: </w:t>
      </w:r>
      <w:r>
        <w:rPr>
          <w:rFonts w:cs="Times New Roman" w:ascii="Times New Roman" w:hAnsi="Times New Roman"/>
          <w:sz w:val="24"/>
          <w:szCs w:val="24"/>
          <w:u w:val="single"/>
        </w:rPr>
        <w:t>¿podrían los EEUU de Obama sufrir una década perdida como la experimentada por Jap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nsar lo impensable puede ser útil incluso para los optimistas. Soy un macroeconomista realista que, a pesar de los excelentes programas de los equipos de Obama y el Congreso demócrata, prevé que la recuperación del crecimiento del PIB real y de los índices de empleo elevados en EEUU y en el mundo probablemente se dará tras una caída cifrada en años, y no en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pongamos, no obstante, que estoy siendo demasiado optimista y que EEUU pudiera experimentar una década perdida como la de Jap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ómo podría pasar eso? Todo lo que se necesita es un estancamiento de la democracia</w:t>
      </w:r>
      <w:r>
        <w:rPr>
          <w:rFonts w:cs="Times New Roman" w:ascii="Times New Roman" w:hAnsi="Times New Roman"/>
          <w:sz w:val="24"/>
          <w:szCs w:val="24"/>
        </w:rPr>
        <w:t>. A lo largo de la historia, dichos estancamientos se han producido con demasiada frecuencia. En Japón, las diferentes facciones del partido mayoritario, el Partido Demócrata Liberal, siempre han tendido a la controversia. Además, los legisladores de la Dieta se enfrentaban a los burócratas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ólo tenemos que imaginar una pérdida de popularidad del presidente Obama. Sin una inyección pública fuerte y sostenida de nuevo poder adquisitivo, una economía en recesión va de mal en peor. La reducción del empleo hace que el consumo se contraiga. La disminución del gasto provoca un aumento del desempleo. Es un círculo vicioso, la pescadilla que se muerde la cola.</w:t>
      </w:r>
    </w:p>
    <w:p>
      <w:pPr>
        <w:pStyle w:val="Normal"/>
        <w:jc w:val="both"/>
        <w:rPr/>
      </w:pPr>
      <w:r>
        <w:rPr>
          <w:rFonts w:cs="Times New Roman" w:ascii="Times New Roman" w:hAnsi="Times New Roman"/>
          <w:sz w:val="24"/>
          <w:szCs w:val="24"/>
          <w:u w:val="single"/>
        </w:rPr>
        <w:t>Japón refuta la creencia anterior de que los mercados liberalizados siempre pueden generar su propia recuperación.</w:t>
      </w:r>
      <w:r>
        <w:rPr>
          <w:rFonts w:cs="Times New Roman" w:ascii="Times New Roman" w:hAnsi="Times New Roman"/>
          <w:sz w:val="24"/>
          <w:szCs w:val="24"/>
        </w:rPr>
        <w:t xml:space="preserve"> Una refutación incluso anterior la proporcionó el incapaz Herbert Hoover entre 1929 y 1932. </w:t>
      </w:r>
      <w:r>
        <w:rPr>
          <w:rFonts w:cs="Times New Roman" w:ascii="Times New Roman" w:hAnsi="Times New Roman"/>
          <w:sz w:val="24"/>
          <w:szCs w:val="24"/>
          <w:u w:val="single"/>
        </w:rPr>
        <w:t>Una economía en retroceso genera su propio círculo vicioso descendente, a no ser que se le aporte un gran estímulo público sostenido. Una economía deprimida genera una sociedad malsana. La historia nos lo ha mostrado en repetidas ocasiones.</w:t>
      </w:r>
    </w:p>
    <w:p>
      <w:pPr>
        <w:pStyle w:val="Normal"/>
        <w:jc w:val="both"/>
        <w:rPr/>
      </w:pPr>
      <w:r>
        <w:rPr>
          <w:rFonts w:cs="Times New Roman" w:ascii="Times New Roman" w:hAnsi="Times New Roman"/>
          <w:sz w:val="24"/>
          <w:szCs w:val="24"/>
          <w:u w:val="single"/>
        </w:rPr>
        <w:t>Por ahora, el dólar se mantiene sorprendentemente fuerte. Podría perder su categoría de moneda refugio. No podemos descartar un ataque desordenado contra el dólar en el futuro</w:t>
      </w:r>
      <w:r>
        <w:rPr>
          <w:rFonts w:cs="Times New Roman" w:ascii="Times New Roman" w:hAnsi="Times New Roman"/>
          <w:sz w:val="24"/>
          <w:szCs w:val="24"/>
        </w:rPr>
        <w:t>. Cuando eso ocurra, si es que ocurre, a los fondos de cobertura extranjeros que venden dólares al descubierto se les unirán también los fondos de cobertura estadounidens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hora mismo, el presidente Obama y el presidente de la Reserva Federal, Ben Bernanke, no tienen que preocuparse por un debilitamiento del dólar (¿a lo mejor, en su fuero interno, incluso lo agradecen como un impulso para las exportaciones estadounidenses?). Pero más adelante, los excesivamente consumistas estadounidenses podrían perder el liderazgo mundial en los mercados de divisas.</w:t>
      </w:r>
      <w:r>
        <w:rPr>
          <w:rFonts w:cs="Times New Roman" w:ascii="Times New Roman" w:hAnsi="Times New Roman"/>
          <w:sz w:val="24"/>
          <w:szCs w:val="24"/>
        </w:rPr>
        <w:t xml:space="preserve"> George W. Bush, durante sus ocho años en la Casa Blanca, se enemistó imprudentemente con las naciones extranjeras. Ése es su terrible legado.</w:t>
      </w:r>
    </w:p>
    <w:p>
      <w:pPr>
        <w:pStyle w:val="Normal"/>
        <w:jc w:val="both"/>
        <w:rPr/>
      </w:pPr>
      <w:r>
        <w:rPr>
          <w:rFonts w:cs="Times New Roman" w:ascii="Times New Roman" w:hAnsi="Times New Roman"/>
          <w:sz w:val="24"/>
          <w:szCs w:val="24"/>
          <w:u w:val="single"/>
        </w:rPr>
        <w:t>La vida en una caída sostenida como la de Japón podría ser lamentable</w:t>
      </w:r>
      <w:r>
        <w:rPr>
          <w:rFonts w:cs="Times New Roman" w:ascii="Times New Roman" w:hAnsi="Times New Roman"/>
          <w:sz w:val="24"/>
          <w:szCs w:val="24"/>
        </w:rPr>
        <w:t>. Ya mismo puedo ver por la ventana de mi casa de invierno en la costa occidental de Florida esa imagen deprimente. Si conducimos dos kilómetros hacia el sur, podemos contar carteles de “se vende” en 20 casas de lujo.</w:t>
      </w:r>
    </w:p>
    <w:p>
      <w:pPr>
        <w:pStyle w:val="Normal"/>
        <w:jc w:val="both"/>
        <w:rPr>
          <w:rFonts w:ascii="Times New Roman" w:hAnsi="Times New Roman" w:cs="Times New Roman"/>
          <w:sz w:val="24"/>
          <w:szCs w:val="24"/>
        </w:rPr>
      </w:pPr>
      <w:r>
        <w:rPr>
          <w:rFonts w:cs="Times New Roman" w:ascii="Times New Roman" w:hAnsi="Times New Roman"/>
          <w:sz w:val="24"/>
          <w:szCs w:val="24"/>
        </w:rPr>
        <w:t>Las tiendas están en su mayoría vacías. Los servicios de enfermería abundan porque pocos maridos de enfermeras encuentran trabajo. Uno se tropieza con abogados e ingenieros dispuestos a aceptar trabajos de lavacoches, aunque hoy en día no hay trabajos de ésos. Edificios abandonados, a medio construir, se deterioran cada mes que pa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 quedé sorprendido cuando oí decir a un consternado banquero local, que con toda probabilidad ha votado a los republicanos toda su vida, que si para evitar caer en la trampa japonesa la gente de Obama tuviera que tolerar unas tasas de inflación superiores al 10% entre 2009 y 2012, EEUU debería aceptar ese ries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nderar </w:t>
      </w:r>
      <w:r>
        <w:rPr>
          <w:rFonts w:cs="Times New Roman" w:ascii="Times New Roman" w:hAnsi="Times New Roman"/>
          <w:sz w:val="24"/>
          <w:szCs w:val="24"/>
          <w:u w:val="single"/>
        </w:rPr>
        <w:t>la enfermedad japonesa</w:t>
      </w:r>
      <w:r>
        <w:rPr>
          <w:rFonts w:cs="Times New Roman" w:ascii="Times New Roman" w:hAnsi="Times New Roman"/>
          <w:sz w:val="24"/>
          <w:szCs w:val="24"/>
        </w:rPr>
        <w:t xml:space="preserve">, no porque sea muy probable sino para comprender lo perniciosa que podría ser, zanjará el debate a favor de los programas de estímulo extremos. </w:t>
      </w:r>
      <w:r>
        <w:rPr>
          <w:rFonts w:cs="Times New Roman" w:ascii="Times New Roman" w:hAnsi="Times New Roman"/>
          <w:sz w:val="24"/>
          <w:szCs w:val="24"/>
          <w:u w:val="single"/>
        </w:rPr>
        <w:t>Mejor prevenir que cura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Y merece la pena explorar </w:t>
      </w:r>
      <w:r>
        <w:rPr>
          <w:rFonts w:cs="Times New Roman" w:ascii="Times New Roman" w:hAnsi="Times New Roman"/>
          <w:sz w:val="24"/>
          <w:szCs w:val="24"/>
          <w:u w:val="single"/>
        </w:rPr>
        <w:t>otro experimento mental</w:t>
      </w:r>
      <w:r>
        <w:rPr>
          <w:rFonts w:cs="Times New Roman" w:ascii="Times New Roman" w:hAnsi="Times New Roman"/>
          <w:sz w:val="24"/>
          <w:szCs w:val="24"/>
        </w:rPr>
        <w:t xml:space="preserve"> relativo a la próxima media década. ¿</w:t>
      </w:r>
      <w:r>
        <w:rPr>
          <w:rFonts w:cs="Times New Roman" w:ascii="Times New Roman" w:hAnsi="Times New Roman"/>
          <w:sz w:val="24"/>
          <w:szCs w:val="24"/>
          <w:u w:val="single"/>
        </w:rPr>
        <w:t>Qué pasaría si la ideología contraria al libre comercio adquiriera popularidad política? ¿Cómo podría afectar a las tasas de crecimiento real y a los niveles de vida mundiales el que la UE, Norteamérica y Asia en general sucumbieran a los aranceles elevados y las cuotas de importación baj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lpe más duro se lo llevarían China e India. Los trabajadores de EEUU y de la UE no se librarían de una caída de sus salarios anuales. Aun así, puede que muchos ciudadanos de países importantes de la UE como Francia, Alemania e Italia prefieran una caída de los salarios reales si con eso se consigue, por ejemplo, reducir a la mitad la tasa de desempleo en Europa. En tiempos y lugares modernos, las sociedades de centroizquierda evitan morirse de hambre tomando medidas temporales para reducir las desigualdades.</w:t>
      </w:r>
    </w:p>
    <w:p>
      <w:pPr>
        <w:pStyle w:val="Normal"/>
        <w:jc w:val="both"/>
        <w:rPr>
          <w:rFonts w:ascii="Times New Roman" w:hAnsi="Times New Roman" w:cs="Times New Roman"/>
          <w:sz w:val="24"/>
          <w:szCs w:val="24"/>
        </w:rPr>
      </w:pPr>
      <w:r>
        <w:rPr>
          <w:rFonts w:cs="Times New Roman" w:ascii="Times New Roman" w:hAnsi="Times New Roman"/>
          <w:sz w:val="24"/>
          <w:szCs w:val="24"/>
        </w:rPr>
        <w:t>Como ya me sé las locuras de la izquierda y de la derecha, me he convertido en un centrista convencido que sabe que las empresas privadas y los reguladores públicos son esencialmente necesarios. Casi por definición, un centrista debe estar dispuesto a alcanzar un compromiso. Por eso, si los franceses quieren trabajar menos horas a la semana y frenar el libre comercio, son opciones admisibles que no amenazan con devolvernos a la era de la servidumbr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urante las burbujas ascendentes, el éxito de hoy parece alimentar el éxito de mañana. Pero es un arma de doble filo. En una burbuja descendente, la caída de ayer de los precios del Dow Jones genera nuevas caídas hoy y mañana. Irónicamente, cuando los ciudadanos se asustan demasiado y dejan de gastar, su cambio al ahorro imposibilita el aumento de la inversión. Mi generación de macroeconomistas lo denominaba “la paradoja del ahorro”.</w:t>
      </w:r>
      <w:r>
        <w:rPr>
          <w:rFonts w:cs="Times New Roman" w:ascii="Times New Roman" w:hAnsi="Times New Roman"/>
          <w:sz w:val="24"/>
          <w:szCs w:val="24"/>
        </w:rPr>
        <w:t xml:space="preserve"> Los que hoy enseñan en las principales universidades estadounidenses se dejaron lavar el cerebro por eruditos libertarios como Milton Friedman y Friedrich Hayek y han olvidado estas real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ría una tragedia -una tragedia evitable- que las democracias de hoy se dejasen atrapar en recesiones prolongadas.</w:t>
      </w:r>
    </w:p>
    <w:p>
      <w:pPr>
        <w:pStyle w:val="Normal"/>
        <w:jc w:val="both"/>
        <w:rPr/>
      </w:pPr>
      <w:r>
        <w:rPr>
          <w:rFonts w:cs="Times New Roman" w:ascii="Times New Roman" w:hAnsi="Times New Roman"/>
          <w:sz w:val="24"/>
          <w:szCs w:val="24"/>
        </w:rPr>
        <w:t>(Paul A. Samuelson es profesor emérito de Economía en el Massachusetts Institute of Technology (MIT) y Premio Nobel de Economía en 1970. © 2009 Paul Samuelson. Distribuido por Tribune Media Servic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Primer plano Joseph E. Stiglitz - </w:t>
      </w:r>
      <w:r>
        <w:rPr>
          <w:rFonts w:cs="Times New Roman" w:ascii="Times New Roman" w:hAnsi="Times New Roman"/>
          <w:sz w:val="24"/>
          <w:szCs w:val="24"/>
          <w:u w:val="single"/>
        </w:rPr>
        <w:t>La manera de no recuperarse</w:t>
      </w:r>
      <w:r>
        <w:rPr>
          <w:rFonts w:cs="Times New Roman" w:ascii="Times New Roman" w:hAnsi="Times New Roman"/>
          <w:sz w:val="24"/>
          <w:szCs w:val="24"/>
        </w:rPr>
        <w:t xml:space="preserve"> (El País - </w:t>
      </w:r>
      <w:r>
        <w:rPr>
          <w:rFonts w:cs="Times New Roman" w:ascii="Times New Roman" w:hAnsi="Times New Roman"/>
          <w:b/>
          <w:sz w:val="24"/>
          <w:szCs w:val="24"/>
        </w:rPr>
        <w:t>2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pensaban que al elegir a Barack Obama todo cambiaría en Estados Unidos. Como no ha sido así, incluso después de que se aprobara una enorme ley de estímulo y se presentara un nuevo programa para solucionar el problema de la vivienda y diversos planes para estabilizar el sistema financiero, hay incluso quien empieza a culpar a Obama y a su equipo.</w:t>
      </w:r>
    </w:p>
    <w:p>
      <w:pPr>
        <w:pStyle w:val="Normal"/>
        <w:jc w:val="both"/>
        <w:rPr/>
      </w:pPr>
      <w:r>
        <w:rPr>
          <w:rFonts w:cs="Times New Roman" w:ascii="Times New Roman" w:hAnsi="Times New Roman"/>
          <w:sz w:val="24"/>
          <w:szCs w:val="24"/>
          <w:u w:val="single"/>
        </w:rPr>
        <w:t xml:space="preserve">Sin embargo, Obama ha heredado una economía en caída libre y era imposible que cambiara la situación en el corto plazo transcurrido desde que ocupa el cargo. </w:t>
      </w:r>
      <w:r>
        <w:rPr>
          <w:rFonts w:cs="Times New Roman" w:ascii="Times New Roman" w:hAnsi="Times New Roman"/>
          <w:sz w:val="24"/>
          <w:szCs w:val="24"/>
        </w:rPr>
        <w:t xml:space="preserve">Meses antes de abandonar la Casa Blanca, el presidente Bush parecía un ciervo atrapado por los faros de un coche: paralizado e incapaz de hacer prácticamente nada. </w:t>
      </w:r>
      <w:r>
        <w:rPr>
          <w:rFonts w:cs="Times New Roman" w:ascii="Times New Roman" w:hAnsi="Times New Roman"/>
          <w:sz w:val="24"/>
          <w:szCs w:val="24"/>
          <w:u w:val="single"/>
        </w:rPr>
        <w:t>Es un alivio que por fin Estados Unidos tenga un presidente capaz de actuar, y lo que ha estado haciendo supondrá una gran difer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desgracia, lo que está haciendo no basta. El plan de estímulo parece grande -más del 2% del PIB anual-, pero un tercio se va en reducciones de impuestos. Y dado que los estadounidenses afrontan deudas importantes, un desempleo en rápido crecimiento (con el peor sistema de compensación por desempleo de todos los países industrializados) y una caída de los precios bursátiles es probable que ahorren buena parte de esa reducción fiscal.</w:t>
      </w:r>
    </w:p>
    <w:p>
      <w:pPr>
        <w:pStyle w:val="Normal"/>
        <w:jc w:val="both"/>
        <w:rPr/>
      </w:pPr>
      <w:r>
        <w:rPr>
          <w:rFonts w:cs="Times New Roman" w:ascii="Times New Roman" w:hAnsi="Times New Roman"/>
          <w:sz w:val="24"/>
          <w:szCs w:val="24"/>
          <w:u w:val="single"/>
        </w:rPr>
        <w:t>Casi la mitad del estímulo se limita a compensar el efecto de contracción de los recortes estatales</w:t>
      </w:r>
      <w:r>
        <w:rPr>
          <w:rFonts w:cs="Times New Roman" w:ascii="Times New Roman" w:hAnsi="Times New Roman"/>
          <w:sz w:val="24"/>
          <w:szCs w:val="24"/>
        </w:rPr>
        <w:t>. Los 50 Estados del país deben mantener un presupuesto equilibrado. Hace unos meses se calculaba que el déficit total ascendía a 150.000 millones de dólares; ahora la cifra debe de ser mucho mayor; de hecho, solamente el déficit de California alcanza ya los 40.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horros de las familias empiezan por fin a crecer, lo cual es bueno para la salud de sus finanzas a largo plazo, pero desastroso para el crecimiento económico. Mientras tanto, la inversión y las exportaciones también están cayendo. Los estabilizadores automáticos de Estados Unidos -la progresividad de nuestros sistemas tributarios, la fortaleza de nuestro sistema de seguridad social- se han debilitado mucho, pero proporcionarán cierto estímulo, aunque el déficit presupuestario previsto se dispara hasta el 10% del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sumidas cuentas, el estímulo robustecerá la economía estadounidense, pero probablemente no lo suficiente como para que vuelva a registrar un crecimiento fuerte. Ésta es una mala noticia también para el resto del mundo, porque una recuperación mundial fuerte necesita una economía estadounidense fuerte.</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verdaderos fallos del programa de recuperación de Obama no radican en el plan de estímulo, sino en sus esfuerzos por revitalizar los mercados financieros. Los errores de Estados Unidos enseñan lecciones importantes a los demás países del mundo, que ahora tienen o tendrán problemas con sus banc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trasar la reestructuración bancaria sale caro</w:t>
      </w:r>
      <w:r>
        <w:rPr>
          <w:rFonts w:cs="Times New Roman" w:ascii="Times New Roman" w:hAnsi="Times New Roman"/>
          <w:sz w:val="24"/>
          <w:szCs w:val="24"/>
        </w:rPr>
        <w:t>, tanto en lo que se refiere a los costes de los posibles rescates como a los daños que sufrirá la economía en general en el ínter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 los Gobiernos no les gusta admitir los costes totales del problema</w:t>
      </w:r>
      <w:r>
        <w:rPr>
          <w:rFonts w:cs="Times New Roman" w:ascii="Times New Roman" w:hAnsi="Times New Roman"/>
          <w:sz w:val="24"/>
          <w:szCs w:val="24"/>
        </w:rPr>
        <w:t>, de modo que dan al sistema bancario lo justo para sobrevivir, pero no lo bastante como para devolverle la salu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onfianza es importante, pero debe cimentarse en unos fundamentos sólidos</w:t>
      </w:r>
      <w:r>
        <w:rPr>
          <w:rFonts w:cs="Times New Roman" w:ascii="Times New Roman" w:hAnsi="Times New Roman"/>
          <w:sz w:val="24"/>
          <w:szCs w:val="24"/>
        </w:rPr>
        <w:t>. Las medidas no deben basarse en la ficción de que se han hecho buenos préstamos, y que la sagacidad empresarial de los directivos y reguladores de los mercados financieros quedará confirmada una vez que se restaure la confianz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s de esperar que los banqueros actúen en interés propio, sobre la base de los incentivos. </w:t>
      </w:r>
      <w:r>
        <w:rPr>
          <w:rFonts w:cs="Times New Roman" w:ascii="Times New Roman" w:hAnsi="Times New Roman"/>
          <w:sz w:val="24"/>
          <w:szCs w:val="24"/>
          <w:u w:val="single"/>
        </w:rPr>
        <w:t>Los incentivos perversos llevaron a asumir riesgos excesivos y los bancos que están a punto de hundirse, pero son demasiado grandes como para quebrar, volverán a asumir todavía más</w:t>
      </w:r>
      <w:r>
        <w:rPr>
          <w:rFonts w:cs="Times New Roman" w:ascii="Times New Roman" w:hAnsi="Times New Roman"/>
          <w:sz w:val="24"/>
          <w:szCs w:val="24"/>
        </w:rPr>
        <w:t>. Sabiendo que el Gobierno recogerá los pedazos si hace falta, pospondrán la concesión de hipotecas y pagarán miles de millones en primas y dividen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ocializar las pérdidas y privatizar los beneficios es más preocupante que las consecuencias de nacionalizar los bancos</w:t>
      </w:r>
      <w:r>
        <w:rPr>
          <w:rFonts w:cs="Times New Roman" w:ascii="Times New Roman" w:hAnsi="Times New Roman"/>
          <w:sz w:val="24"/>
          <w:szCs w:val="24"/>
        </w:rPr>
        <w:t xml:space="preserve">. </w:t>
      </w:r>
      <w:r>
        <w:rPr>
          <w:rFonts w:cs="Times New Roman" w:ascii="Times New Roman" w:hAnsi="Times New Roman"/>
          <w:sz w:val="24"/>
          <w:szCs w:val="24"/>
          <w:u w:val="single"/>
        </w:rPr>
        <w:t>El trato se vuelve cada vez peor para los contribuyentes estadounidenses. En la primera ronda de inyecciones de efectivo obtuvieron aproximadamente 0,67 dólares en activos por cada dólar que pusieron (aunque los activos estaban casi con seguridad sobrevalorados y su valor cayó enseguida). Pero con las últimas inyecciones de efectivo se calcula que los estadounidenses reciben 0,25 dólares, o menos, por cada dólar que ponen</w:t>
      </w:r>
      <w:r>
        <w:rPr>
          <w:rFonts w:cs="Times New Roman" w:ascii="Times New Roman" w:hAnsi="Times New Roman"/>
          <w:sz w:val="24"/>
          <w:szCs w:val="24"/>
        </w:rPr>
        <w:t xml:space="preserve">. </w:t>
      </w:r>
      <w:r>
        <w:rPr>
          <w:rFonts w:cs="Times New Roman" w:ascii="Times New Roman" w:hAnsi="Times New Roman"/>
          <w:sz w:val="24"/>
          <w:szCs w:val="24"/>
          <w:u w:val="single"/>
        </w:rPr>
        <w:t>Malas condiciones significan una gran deuda nacional en el futuro.</w:t>
      </w:r>
      <w:r>
        <w:rPr>
          <w:rFonts w:cs="Times New Roman" w:ascii="Times New Roman" w:hAnsi="Times New Roman"/>
          <w:sz w:val="24"/>
          <w:szCs w:val="24"/>
        </w:rPr>
        <w:t xml:space="preserve"> </w:t>
      </w:r>
      <w:r>
        <w:rPr>
          <w:rFonts w:cs="Times New Roman" w:ascii="Times New Roman" w:hAnsi="Times New Roman"/>
          <w:sz w:val="24"/>
          <w:szCs w:val="24"/>
          <w:u w:val="single"/>
        </w:rPr>
        <w:t>Una de las razones por las que posiblemente estamos obteniendo malas condiciones es que si obtuviésemos un valor justo por nuestro dinero, a estas alturas seríamos el accionista mayoritario de al menos uno de los grandes ban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o confundamos salvar a los banqueros y a los accionistas con salvar a los bancos</w:t>
      </w:r>
      <w:r>
        <w:rPr>
          <w:rFonts w:cs="Times New Roman" w:ascii="Times New Roman" w:hAnsi="Times New Roman"/>
          <w:sz w:val="24"/>
          <w:szCs w:val="24"/>
        </w:rPr>
        <w:t>. Estados Unidos podía haber salvado a los bancos, y haberse olvidado de los accionistas, por mucho menos de lo que ha gasta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economía de la filtración de la riqueza casi nunca funciona</w:t>
      </w:r>
      <w:r>
        <w:rPr>
          <w:rFonts w:cs="Times New Roman" w:ascii="Times New Roman" w:hAnsi="Times New Roman"/>
          <w:sz w:val="24"/>
          <w:szCs w:val="24"/>
        </w:rPr>
        <w:t xml:space="preserve">. </w:t>
      </w:r>
      <w:r>
        <w:rPr>
          <w:rFonts w:cs="Times New Roman" w:ascii="Times New Roman" w:hAnsi="Times New Roman"/>
          <w:sz w:val="24"/>
          <w:szCs w:val="24"/>
          <w:u w:val="single"/>
        </w:rPr>
        <w:t>Dar dinero a los bancos no ha ayudado a los propietarios de viviendas: cada vez hay más desahucios</w:t>
      </w:r>
      <w:r>
        <w:rPr>
          <w:rFonts w:cs="Times New Roman" w:ascii="Times New Roman" w:hAnsi="Times New Roman"/>
          <w:sz w:val="24"/>
          <w:szCs w:val="24"/>
        </w:rPr>
        <w:t>. Permitir que AIG quebrase tal vez habría perjudicado a algunas instituciones importantes para el sistema, pero lidiar con eso habría sido mejor que apostar más de 150.000 millones de dólares y esperar que parte de ellos vayan a parar donde hacen fal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alta de transparencia metió al sistema financiero estadounidense en este lío. La falta de transparencia no lo sacará de él. El Gobierno de Obama promete cargar con las pérdidas para convencer a los fondos especulativos (hedge funds) y a otros inversores privados de que compren los activos incobrables de los bancos. Pero esto no establecerá "precios de mercado", como afirma la Administración</w:t>
      </w:r>
      <w:r>
        <w:rPr>
          <w:rFonts w:cs="Times New Roman" w:ascii="Times New Roman" w:hAnsi="Times New Roman"/>
          <w:sz w:val="24"/>
          <w:szCs w:val="24"/>
        </w:rPr>
        <w:t>. Si el Gobierno asume las pérdidas, los precios se distorsionan. Los bancos ya han incurrido en pérdidas y ahora sus beneficios deben producirse a expensas del contribuyente. Introducir a los hedge funds como terceras partes no hará sino aumentar el cos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vale mirar hacia delante que hacia atrás, centrarse en reducir el riesgo de los nuevos préstamos y garantizar que los fondos crean nueva capacidad de préstamo. Agua pasada no mueve molino. Como punto de referencia, por cada 700.000 millones de dólares proporcionados a un banco nuevo, apalancado en una proporción de 10 a 1, se podrían haber financiado siete billones de nuevos préstamos.</w:t>
      </w:r>
    </w:p>
    <w:p>
      <w:pPr>
        <w:pStyle w:val="Normal"/>
        <w:jc w:val="both"/>
        <w:rPr/>
      </w:pPr>
      <w:r>
        <w:rPr>
          <w:rFonts w:cs="Times New Roman" w:ascii="Times New Roman" w:hAnsi="Times New Roman"/>
          <w:sz w:val="24"/>
          <w:szCs w:val="24"/>
          <w:u w:val="single"/>
        </w:rPr>
        <w:t>El momento de creer que se puede crear algo de la nada debería estar superado. Las respuestas miopes de los políticos -que esperan salir del paso con un trato lo suficientemente pequeño como para agradar a los contribuyentes y lo suficientemente grande como para agradar a los bancos- no hacen más que prolongar el problema</w:t>
      </w:r>
      <w:r>
        <w:rPr>
          <w:rFonts w:cs="Times New Roman" w:ascii="Times New Roman" w:hAnsi="Times New Roman"/>
          <w:sz w:val="24"/>
          <w:szCs w:val="24"/>
        </w:rPr>
        <w:t xml:space="preserve">. </w:t>
      </w:r>
      <w:r>
        <w:rPr>
          <w:rFonts w:cs="Times New Roman" w:ascii="Times New Roman" w:hAnsi="Times New Roman"/>
          <w:sz w:val="24"/>
          <w:szCs w:val="24"/>
          <w:u w:val="single"/>
        </w:rPr>
        <w:t>Nos espera un punto muerto.</w:t>
      </w:r>
      <w:r>
        <w:rPr>
          <w:rFonts w:cs="Times New Roman" w:ascii="Times New Roman" w:hAnsi="Times New Roman"/>
          <w:sz w:val="24"/>
          <w:szCs w:val="24"/>
        </w:rPr>
        <w:t xml:space="preserve"> Hará falta más dinero, pero los estadounidenses no están de humor para aportarlo, o, desde luego, no con las condiciones vistas hasta ahora. </w:t>
      </w:r>
      <w:r>
        <w:rPr>
          <w:rFonts w:cs="Times New Roman" w:ascii="Times New Roman" w:hAnsi="Times New Roman"/>
          <w:sz w:val="24"/>
          <w:szCs w:val="24"/>
          <w:u w:val="single"/>
        </w:rPr>
        <w:t>El pozo de dinero podría estar secándose y con él, quizá, también el optimismo y la esperanza legendarios de Estados Unidos.</w:t>
      </w:r>
    </w:p>
    <w:p>
      <w:pPr>
        <w:pStyle w:val="Normal"/>
        <w:jc w:val="both"/>
        <w:rPr/>
      </w:pPr>
      <w:r>
        <w:rPr>
          <w:rFonts w:cs="Times New Roman" w:ascii="Times New Roman" w:hAnsi="Times New Roman"/>
          <w:sz w:val="24"/>
          <w:szCs w:val="24"/>
        </w:rPr>
        <w:t>(Joseph E. Stiglitz es catedrático de Economía de la Universidad de Columbia y premio Nobel de Economía en 2001. © Project Syndicate, 2009)</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Thomas L. Friedman - </w:t>
      </w:r>
      <w:r>
        <w:rPr>
          <w:rFonts w:cs="Times New Roman" w:ascii="Times New Roman" w:hAnsi="Times New Roman"/>
          <w:sz w:val="24"/>
          <w:szCs w:val="24"/>
          <w:u w:val="single"/>
        </w:rPr>
        <w:t>Esto no es un simulacro</w:t>
      </w:r>
      <w:r>
        <w:rPr>
          <w:rFonts w:cs="Times New Roman" w:ascii="Times New Roman" w:hAnsi="Times New Roman"/>
          <w:sz w:val="24"/>
          <w:szCs w:val="24"/>
        </w:rPr>
        <w:t xml:space="preserve"> (El País - </w:t>
      </w:r>
      <w:r>
        <w:rPr>
          <w:rFonts w:cs="Times New Roman" w:ascii="Times New Roman" w:hAnsi="Times New Roman"/>
          <w:b/>
          <w:sz w:val="24"/>
          <w:szCs w:val="24"/>
        </w:rPr>
        <w:t>2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empre es una alegría ver que el mercado de valores regresa de entre los muertos. Pero estoy tremendamente preocupado por el hecho de que nuestro sistema político no se percate de hasta qué punto la crisis financiera puede seguir minando todo lo que queremos ser como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migos, esto no es un simulacro. Económicamente, esto es el Big One (el terremoto gigante que podría arrasar la Costa Oeste de EE UU). Es agosto de 1914. Es la mañana después de Pearl Harbor. Es el 12-S. Sin embargo, en muchos sentidos, parece que seguimos haciendo la misma política de siempre.</w:t>
      </w:r>
    </w:p>
    <w:p>
      <w:pPr>
        <w:pStyle w:val="Normal"/>
        <w:jc w:val="both"/>
        <w:rPr/>
      </w:pPr>
      <w:r>
        <w:rPr>
          <w:rFonts w:cs="Times New Roman" w:ascii="Times New Roman" w:hAnsi="Times New Roman"/>
          <w:sz w:val="24"/>
          <w:szCs w:val="24"/>
          <w:u w:val="single"/>
        </w:rPr>
        <w:t>Nuestro país tiene insuficiencia cardiaca congestiva</w:t>
      </w:r>
      <w:r>
        <w:rPr>
          <w:rFonts w:cs="Times New Roman" w:ascii="Times New Roman" w:hAnsi="Times New Roman"/>
          <w:sz w:val="24"/>
          <w:szCs w:val="24"/>
        </w:rPr>
        <w:t>. Nuestro corazón, el sistema bancario que bombea sangre a nuestros músculos industriales, está obstruido y funciona muy por debajo de su capacidad. Nada más puede compararse en importancia, ni de lejos, a la necesidad urgente de curar nuestros banc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n embargo, leo que en realidad estamos retrasando docenas de nombramientos clave en el Departamento del Tesoro</w:t>
      </w:r>
      <w:r>
        <w:rPr>
          <w:rFonts w:cs="Times New Roman" w:ascii="Times New Roman" w:hAnsi="Times New Roman"/>
          <w:sz w:val="24"/>
          <w:szCs w:val="24"/>
        </w:rPr>
        <w:t xml:space="preserve"> porque nos preocupa si alguien hizo la pertinente aportación a la Seguridad Social por una niñera que contrató hace 20 años por cinco dólares la hora. Esto es de locos. Es como si nuestra casa financiera estuviese ardiendo y no permitiésemos que los bomberos abriesen las mangueras hasta que nos garantizasen que el agua no tiene demasiado cloro. ¿Hay alguien ahí?</w:t>
      </w:r>
    </w:p>
    <w:p>
      <w:pPr>
        <w:pStyle w:val="Normal"/>
        <w:jc w:val="both"/>
        <w:rPr/>
      </w:pPr>
      <w:r>
        <w:rPr>
          <w:rFonts w:cs="Times New Roman" w:ascii="Times New Roman" w:hAnsi="Times New Roman"/>
          <w:sz w:val="24"/>
          <w:szCs w:val="24"/>
          <w:u w:val="single"/>
        </w:rPr>
        <w:t>Mientras tanto, el Partido Republicano se comporta como si prefiriese ver hundirse al país a que Barack Obama se apunte un éxito</w:t>
      </w:r>
      <w:r>
        <w:rPr>
          <w:rFonts w:cs="Times New Roman" w:ascii="Times New Roman" w:hAnsi="Times New Roman"/>
          <w:sz w:val="24"/>
          <w:szCs w:val="24"/>
        </w:rPr>
        <w:t>. Rush Limbaugh, el jefe de facto del Partido Republicano, lo ha dicho explícitamente, y ha instado a John McCain a que haga a Político la siguiente declaración sobre el presidente Obama: “No quiero que fracase en su misión de salvar nuestra economí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hecho, el Partido Republicano está debatiendo si quiere que Obama fracase</w:t>
      </w:r>
      <w:r>
        <w:rPr>
          <w:rFonts w:cs="Times New Roman" w:ascii="Times New Roman" w:hAnsi="Times New Roman"/>
          <w:sz w:val="24"/>
          <w:szCs w:val="24"/>
        </w:rPr>
        <w:t>. En vez de ayudar al presidente a tomar las decisiones difíciles, el Partido Republicano ha optado por acosarle. Es como si la mañana siguiente al 11-S los demócratas hubiesen dicho que no querían formar parte de ninguna guerra contra Al Qaeda: “George Bush, arréglatelas como pue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 que respecta a Obama, me gusta su aplomo ante los ataques, aunque a veces da la sensación de que está distanciándose deliberadamente de la crisis bancaria, mientras que pone mucho empeño en otras iniciativas populares. Entiendo que no quiera que su presidencia se convierta en rehén de los altibajos de las acciones de los bancos, pero es que él es un rehén. Todos lo somos.</w:t>
      </w:r>
    </w:p>
    <w:p>
      <w:pPr>
        <w:pStyle w:val="Normal"/>
        <w:jc w:val="both"/>
        <w:rPr>
          <w:rFonts w:ascii="Times New Roman" w:hAnsi="Times New Roman" w:cs="Times New Roman"/>
          <w:sz w:val="24"/>
          <w:szCs w:val="24"/>
        </w:rPr>
      </w:pPr>
      <w:r>
        <w:rPr>
          <w:rFonts w:cs="Times New Roman" w:ascii="Times New Roman" w:hAnsi="Times New Roman"/>
          <w:sz w:val="24"/>
          <w:szCs w:val="24"/>
        </w:rPr>
        <w:t>Las crisis grandes y difíciles son las que producen grandes presidentes, así que hay una cosa que sabemos a ciencia cierta: Obama va a tener la oportunidad de alcanzar la grandeza.</w:t>
      </w:r>
    </w:p>
    <w:p>
      <w:pPr>
        <w:pStyle w:val="Normal"/>
        <w:jc w:val="both"/>
        <w:rPr/>
      </w:pPr>
      <w:r>
        <w:rPr>
          <w:rFonts w:cs="Times New Roman" w:ascii="Times New Roman" w:hAnsi="Times New Roman"/>
          <w:sz w:val="24"/>
          <w:szCs w:val="24"/>
          <w:u w:val="single"/>
        </w:rPr>
        <w:t>Esta crisis es extraordinariamente difícil en cuatro sentid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primer lugar, para salir de una crisis como ésta es necesario despejar los mercados.</w:t>
      </w:r>
      <w:r>
        <w:rPr>
          <w:rFonts w:cs="Times New Roman" w:ascii="Times New Roman" w:hAnsi="Times New Roman"/>
          <w:sz w:val="24"/>
          <w:szCs w:val="24"/>
        </w:rPr>
        <w:t xml:space="preserve"> </w:t>
      </w:r>
      <w:r>
        <w:rPr>
          <w:rFonts w:cs="Times New Roman" w:ascii="Times New Roman" w:hAnsi="Times New Roman"/>
          <w:sz w:val="24"/>
          <w:szCs w:val="24"/>
          <w:u w:val="single"/>
        </w:rPr>
        <w:t>Hay que dejar que las empresas o los propietarios de viviendas que han fracasado vayan a la quiebra, liberen su capital muerto y lo reutilicen en entidades prósperas</w:t>
      </w:r>
      <w:r>
        <w:rPr>
          <w:rFonts w:cs="Times New Roman" w:ascii="Times New Roman" w:hAnsi="Times New Roman"/>
          <w:sz w:val="24"/>
          <w:szCs w:val="24"/>
        </w:rPr>
        <w:t xml:space="preserve">. Así es como terminó el pinchazo de las punto.com, y de esa masacre surgió toda una serie de nuevas empresas. El problema con esta crisis es que AIG, Citigroup y General Motors (y la hipoteca subprime del vecino) no son Dogfood.com. </w:t>
      </w:r>
      <w:r>
        <w:rPr>
          <w:rFonts w:cs="Times New Roman" w:ascii="Times New Roman" w:hAnsi="Times New Roman"/>
          <w:sz w:val="24"/>
          <w:szCs w:val="24"/>
          <w:u w:val="single"/>
        </w:rPr>
        <w:t>Si dejamos que el mercado los quite de en medio, puede que nos barra a todos con ellos</w:t>
      </w:r>
      <w:r>
        <w:rPr>
          <w:rFonts w:cs="Times New Roman" w:ascii="Times New Roman" w:hAnsi="Times New Roman"/>
          <w:sz w:val="24"/>
          <w:szCs w:val="24"/>
        </w:rPr>
        <w:t xml:space="preserve">. </w:t>
      </w:r>
      <w:r>
        <w:rPr>
          <w:rFonts w:cs="Times New Roman" w:ascii="Times New Roman" w:hAnsi="Times New Roman"/>
          <w:sz w:val="24"/>
          <w:szCs w:val="24"/>
          <w:u w:val="single"/>
        </w:rPr>
        <w:t>Por tanto, el presidente tiene que encontrar la forma de castigar a los malos actores financieros sin desencadenar otro efecto dominó como el de Lehman Brother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segundo lugar, necesitamos unas condiciones de mercado que aporten un valor justo y claridad a las hipotecas tóxicas que lastran los balances generales de nuestros bancos más importantes.</w:t>
      </w:r>
      <w:r>
        <w:rPr>
          <w:rFonts w:cs="Times New Roman" w:ascii="Times New Roman" w:hAnsi="Times New Roman"/>
          <w:sz w:val="24"/>
          <w:szCs w:val="24"/>
        </w:rPr>
        <w:t xml:space="preserve"> Esto probablemente requiera cierto grado de subvención gubernamental para los grupos de inversión y los fondos de cobertura, a fin de que puedan hacer las primeras ofertas por esos activos tóxicos con la seguridad de que no perderán dinero. </w:t>
      </w:r>
      <w:r>
        <w:rPr>
          <w:rFonts w:cs="Times New Roman" w:ascii="Times New Roman" w:hAnsi="Times New Roman"/>
          <w:sz w:val="24"/>
          <w:szCs w:val="24"/>
          <w:u w:val="single"/>
        </w:rPr>
        <w:t>Puede que esto tenga mucho sentido desde el punto de vista político, pero venderlo políticamente puede ser una pesadilla. A muchos les parecerá otro regalo inmerecido para Wall Street.</w:t>
      </w:r>
    </w:p>
    <w:p>
      <w:pPr>
        <w:pStyle w:val="Normal"/>
        <w:jc w:val="both"/>
        <w:rPr/>
      </w:pPr>
      <w:r>
        <w:rPr>
          <w:rFonts w:cs="Times New Roman" w:ascii="Times New Roman" w:hAnsi="Times New Roman"/>
          <w:sz w:val="24"/>
          <w:szCs w:val="24"/>
        </w:rPr>
        <w:t xml:space="preserve">Desgraciadamente, puede que el presidente tenga que mirar al pueblo estadounidense a los ojos y explicarles que </w:t>
      </w:r>
      <w:r>
        <w:rPr>
          <w:rFonts w:cs="Times New Roman" w:ascii="Times New Roman" w:hAnsi="Times New Roman"/>
          <w:sz w:val="24"/>
          <w:szCs w:val="24"/>
          <w:u w:val="single"/>
        </w:rPr>
        <w:t>“la equidad ya no figura en el menú</w:t>
      </w:r>
      <w:r>
        <w:rPr>
          <w:rFonts w:cs="Times New Roman" w:ascii="Times New Roman" w:hAnsi="Times New Roman"/>
          <w:sz w:val="24"/>
          <w:szCs w:val="24"/>
        </w:rPr>
        <w:t>”. Lo único que tenemos ahora en el menú es la disyuntiva de evitar o no el hundimiento del sistema, y puede que esto requiera recompensar a algunos nuevos invers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ercer lugar, puede que el presidente tenga que tomar algunas decisiones de billones de dólares, como nacionalizar bancos importantes o duplicar el estímulo económico, sin que haya ningún precedente real y sin conocer las repercusiones a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n último lugar, para hacer todo esto, el presidente tiene que hacernos caer en la cuenta de lo peligroso que es el momento en que nos encontramos, sin desatar un pánico que empuje a los estadounidenses a guardar cada céntimo debajo del colchón y debilitar así todavía más la economía.</w:t>
      </w:r>
    </w:p>
    <w:p>
      <w:pPr>
        <w:pStyle w:val="Normal"/>
        <w:jc w:val="both"/>
        <w:rPr/>
      </w:pPr>
      <w:r>
        <w:rPr>
          <w:rFonts w:cs="Times New Roman" w:ascii="Times New Roman" w:hAnsi="Times New Roman"/>
          <w:sz w:val="24"/>
          <w:szCs w:val="24"/>
          <w:u w:val="single"/>
        </w:rPr>
        <w:t>Todo esto exige un liderazgo de la máxima categoría: decisiones audaces, constancia y persuasión</w:t>
      </w:r>
      <w:r>
        <w:rPr>
          <w:rFonts w:cs="Times New Roman" w:ascii="Times New Roman" w:hAnsi="Times New Roman"/>
          <w:sz w:val="24"/>
          <w:szCs w:val="24"/>
        </w:rPr>
        <w:t xml:space="preserve">. Hay una enorme cantidad de dinero en el banquillo ansioso por apostar de nuevo por EEUU. Pero </w:t>
      </w:r>
      <w:r>
        <w:rPr>
          <w:rFonts w:cs="Times New Roman" w:ascii="Times New Roman" w:hAnsi="Times New Roman"/>
          <w:sz w:val="24"/>
          <w:szCs w:val="24"/>
          <w:u w:val="single"/>
        </w:rPr>
        <w:t>ahora mismo hay demasiada incertidumbre; nadie sabe cuáles serán las nuevas normas que regirán las inversiones en nuestras principales instituciones financieras.</w:t>
      </w:r>
      <w:r>
        <w:rPr>
          <w:rFonts w:cs="Times New Roman" w:ascii="Times New Roman" w:hAnsi="Times New Roman"/>
          <w:sz w:val="24"/>
          <w:szCs w:val="24"/>
        </w:rPr>
        <w:t xml:space="preserve"> Si Obama puede diseñar y vender ese plan, los inversores privados, grandes y pequeños, nos proporcionarán un estímulo jamás visto.</w:t>
      </w:r>
    </w:p>
    <w:p>
      <w:pPr>
        <w:pStyle w:val="Normal"/>
        <w:jc w:val="both"/>
        <w:rPr>
          <w:rFonts w:ascii="Times New Roman" w:hAnsi="Times New Roman" w:cs="Times New Roman"/>
          <w:sz w:val="24"/>
          <w:szCs w:val="24"/>
        </w:rPr>
      </w:pPr>
      <w:r>
        <w:rPr>
          <w:rFonts w:cs="Times New Roman" w:ascii="Times New Roman" w:hAnsi="Times New Roman"/>
          <w:sz w:val="24"/>
          <w:szCs w:val="24"/>
        </w:rPr>
        <w:t>Y por eso me despierto cada mañana con la esperanza de leer esta notic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residente Obama ha anunciado hoy que ha invitado a los 20 banqueros más importantes del país, a los 20 empresarios más relevantes, a los 20 economistas de mercado más destacados y a los líderes demócratas y republicanos de la Cámara de Representantes y del Senado a reunirse con él y con su equipo en Camp David. “No bajaremos de la montaña hasta que hayamos forjado una estrategia común y clara para sacar al país de esta crisis bancaria”, ha dicho el presidente mientras subía a su helicóptero”.</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 2009 New York Times News Service. </w:t>
      </w:r>
      <w:r>
        <w:rPr>
          <w:rFonts w:cs="Times New Roman" w:ascii="Times New Roman" w:hAnsi="Times New Roman"/>
          <w:sz w:val="24"/>
          <w:szCs w:val="24"/>
        </w:rPr>
        <w:t>Traducción de News Clip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o es momento para darles la espalda a los mercados</w:t>
      </w:r>
      <w:r>
        <w:rPr>
          <w:rFonts w:cs="Times New Roman" w:ascii="Times New Roman" w:hAnsi="Times New Roman"/>
          <w:sz w:val="24"/>
          <w:szCs w:val="24"/>
        </w:rPr>
        <w:t>” (The Wall Street Journal -</w:t>
      </w:r>
      <w:r>
        <w:rPr>
          <w:rFonts w:cs="Times New Roman" w:ascii="Times New Roman" w:hAnsi="Times New Roman"/>
          <w:b/>
          <w:sz w:val="24"/>
          <w:szCs w:val="24"/>
        </w:rPr>
        <w:t>2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ary Becker, Nobel de Economía, cree que el gobierno de EEUU está detrás de gran parte de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Por Mary Anastasia O'Grady)</w:t>
      </w:r>
    </w:p>
    <w:p>
      <w:pPr>
        <w:pStyle w:val="Normal"/>
        <w:jc w:val="both"/>
        <w:rPr>
          <w:rFonts w:ascii="Times New Roman" w:hAnsi="Times New Roman" w:cs="Times New Roman"/>
          <w:sz w:val="24"/>
          <w:szCs w:val="24"/>
        </w:rPr>
      </w:pPr>
      <w:r>
        <w:rPr>
          <w:rFonts w:cs="Times New Roman" w:ascii="Times New Roman" w:hAnsi="Times New Roman"/>
          <w:sz w:val="24"/>
          <w:szCs w:val="24"/>
        </w:rPr>
        <w:t>Qué podemos hacer que sea beneficioso (para la economía)? (Una cosa) sería reducir los impuestos corporativos, los impuestos a las empresas y tal vez los impuestos en general. En particular, es recomendable rebajar las tasas tributarias sobre el capital para aumentar el retorno sobre la inversión después de impuestos e incentivar la inversión”. Gary Becker, que obtuvo el premio Nobel de Economía en 1992, estuvo recientemente en Nueva York para participar en una reunión especial sobre la crisis mundial, organizada por la Sociedad Mont Pelerin. Luego, accedió a reunirse conmigo para profundizar sobre su charla.</w:t>
      </w:r>
    </w:p>
    <w:p>
      <w:pPr>
        <w:pStyle w:val="Normal"/>
        <w:jc w:val="both"/>
        <w:rPr/>
      </w:pPr>
      <w:r>
        <w:rPr>
          <w:rFonts w:cs="Times New Roman" w:ascii="Times New Roman" w:hAnsi="Times New Roman"/>
          <w:sz w:val="24"/>
          <w:szCs w:val="24"/>
        </w:rPr>
        <w:t xml:space="preserve">Hundido en una butaca en un ruidoso café de hotel, el profesor de 78 años de la Universidad de Chicago parece relajado y asombrosamente humilde para alguien que ha logrado tanto. Mientras lo avasallo con preguntas sobre la situación de la economía y las finanzas, me sorprende la cantidad de veces que responde, con su marcado acento de Brooklyn, anteponiendo un “creo” e incluso reconociendo que “no sé cuál es la respuesta a eso”. Es un recordatorio de qué es lo que lo hizo tan prestigioso. A diferencia de muchos otros grandes nombres de la llamada ciencia maldita, </w:t>
      </w:r>
      <w:r>
        <w:rPr>
          <w:rFonts w:cs="Times New Roman" w:ascii="Times New Roman" w:hAnsi="Times New Roman"/>
          <w:sz w:val="24"/>
          <w:szCs w:val="24"/>
          <w:u w:val="single"/>
        </w:rPr>
        <w:t>Becker es un sólido economista empírico genuinamente en busca de respuest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lo que Becker ha visto a lo largo de sus más de 50 años de carrera es que el libre mercado es bueno para el progreso humano. En un momento en que la intervención gubernamental está en auge, Becker insiste en que los economistas liberales no deben retirarse del debate simplemente porque su causa, en este momento, parezca quijotesc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n 1956, cuando era un joven académico, Becker escribió un importante artículo de investigación en contra del reclutamiento para el servicio militar obligatorio. Al final, decidió no publicarlo porque, en aquel entonces, la opinión generalizada era que el servicio militar obligatorio nunca sería abolido. Pero sí lo fue. Dice que eso le enseñó una valiosa lección. </w:t>
      </w:r>
      <w:r>
        <w:rPr>
          <w:rFonts w:cs="Times New Roman" w:ascii="Times New Roman" w:hAnsi="Times New Roman"/>
          <w:sz w:val="24"/>
          <w:szCs w:val="24"/>
          <w:u w:val="single"/>
        </w:rPr>
        <w:t>Ahora, asegura Becker, no es momento de hacer concesion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ñalando culp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cker ve las huellas del gobierno en todos los problemas económicos del momento. Cuando le pregunto sobre el origen del auge en los precios inmobiliarios, el primer culpable que nombra es la Fed. Las bajas tasas de interés, dice, se deben “en parte, y puede que principalmente, a la política de la Fed de mantener sus tasas de interés muy bajas entre 2001 y 2004”. Una segunda razón son “las altas tasas de ahorro sobre todo de Asia y otras partes d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gente discrepa sobre la importancia relativa de ambas razones y no creo que lo sepamos a ciencia cierta”, admite Becker. Pero lo que está claro es que cuando se tienen “tasas de interés bajas, el precio de cualquier activo duradero suele subir porque se basa en retornos que se acumulan a lo largo de muchos años. Cuando las tasas son bajas, uno no descuenta mucho esos retornos y eso se traduce en precios altos para los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apunta Becker, hubo medidas gubernamentales dirigidas a “ampliar el alcance de la propiedad de la vivienda en Estados Unidos a familias de bajos ingresos y con un historial de crédito pobre”. Eso se hizo en los años 70 a través del Acta Federal de Reinversión en la Comunidad, y luego lo continuaron (los gigantes hipotecarios) Fannie Mae y Freddie Mac, lo que incorporó al cóctel a muchos prestamistas poco calific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rcer efecto, añade Becker, fue la “mentalidad de burbuja”. Con esto “quiero decir que gran parte de los préstamos y el endeudamiento adicional estaban basados en las expectativas de que los precios seguirían subiendo a tasas que ahora reconocemos, y que deberíamos haber reconocido entonces, como insosteni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día considerarse racional este comportamiento? “Hay mucho debate en la economía sobre si las burbujas pueden entenderse dentro de un marco racional. Hay modelos en que sí se puede, pero no es fácil”, dice. De lo que sí parece estar convencido es de que “los préstamos no habrían continuado si no fuera por esa expectativa de que los precios seguirían subiendo y que, por consiguiente, uno podría refinanciar esos activos a precios aún más altos”. La mentalidad estaba al menos en parte ligada a la medida de la Fed, agrega, porque las bajas tasas de interés “generaban un incremento de precios y creo que eso ayudó a provocar algo de este optimismo excesivo”.</w:t>
      </w:r>
    </w:p>
    <w:p>
      <w:pPr>
        <w:pStyle w:val="Normal"/>
        <w:jc w:val="both"/>
        <w:rPr/>
      </w:pPr>
      <w:r>
        <w:rPr>
          <w:rFonts w:cs="Times New Roman" w:ascii="Times New Roman" w:hAnsi="Times New Roman"/>
          <w:sz w:val="24"/>
          <w:szCs w:val="24"/>
          <w:u w:val="single"/>
        </w:rPr>
        <w:t>Becker asegura que el proceso de liquidación del mercado, tan importante para la recuperación, ya empezó.</w:t>
      </w:r>
      <w:r>
        <w:rPr>
          <w:rFonts w:cs="Times New Roman" w:ascii="Times New Roman" w:hAnsi="Times New Roman"/>
          <w:sz w:val="24"/>
          <w:szCs w:val="24"/>
        </w:rPr>
        <w:t xml:space="preserve"> “La construcción de nuevas viviendas está a la baja y los precios también. Tal vez en un 25%. Los precios más bajos estimulan la demanda, mientras la menor construcción reduce el suminist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as son las buenas noticias. Pero el economista se queja de las políticas “contraproducentes” del gobierno “diseñadas para bajar las tasas hipotecarias con el objetivo de estimular la demanda”.</w:t>
      </w:r>
      <w:r>
        <w:rPr>
          <w:rFonts w:cs="Times New Roman" w:ascii="Times New Roman" w:hAnsi="Times New Roman"/>
          <w:sz w:val="24"/>
          <w:szCs w:val="24"/>
        </w:rPr>
        <w:t xml:space="preserve"> Reconoce que se oponía a la idea del gobierno de Bush de ponerles un límite a las tasas hipotecarias y que también se opone al plan hipotecario del presidente Obama. “(La política oficial) seguiría manteniendo los precios altos e incrementaría la construcción. Creo que eso ahora mismo es una mala idea”.</w:t>
      </w:r>
    </w:p>
    <w:p>
      <w:pPr>
        <w:pStyle w:val="Normal"/>
        <w:jc w:val="both"/>
        <w:rPr/>
      </w:pPr>
      <w:r>
        <w:rPr>
          <w:rFonts w:cs="Times New Roman" w:ascii="Times New Roman" w:hAnsi="Times New Roman"/>
          <w:sz w:val="24"/>
          <w:szCs w:val="24"/>
          <w:u w:val="single"/>
        </w:rPr>
        <w:t>Sin embargo, el profesor no es un ideólogo del laissez-faire. Sostiene que debemos pensar en lo que el gobierno puede hacer para “moderar el golpe a la economía real” y apunta a que debería empezar con “la primera norma de la medicina: no infligir daños”.</w:t>
      </w:r>
      <w:r>
        <w:rPr>
          <w:rFonts w:cs="Times New Roman" w:ascii="Times New Roman" w:hAnsi="Times New Roman"/>
          <w:sz w:val="24"/>
          <w:szCs w:val="24"/>
        </w:rPr>
        <w:t xml:space="preserve"> Pero en su lugar, (el gobierno) ha hecho daño, principalmente con las “políticas inconsistentes hacia las grandes instituciones... Dejamos que algunos grandes bancos se hundieran, como Lehman Brothers. Dejamos que bancos menos buenos, grandes, como Bear Stearns, fueran rescatados de alguna manera y ahora rescatamos a AIG, una asegurador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cker señala que se opuso a la “protección implícita” que el gobierno les ofreció a los tenedores de bonos de Bear Stearns equivalente a unos “US$ 30.000 millones”. Por eso me pregunto si dejar que Lehman Brothers se hundiera fue una buena idea. “No estoy seguro de que fuera una mala idea, aparte de la inconsistencia”, responde Becker.</w:t>
      </w:r>
      <w:r>
        <w:rPr>
          <w:rFonts w:cs="Times New Roman" w:ascii="Times New Roman" w:hAnsi="Times New Roman"/>
          <w:sz w:val="24"/>
          <w:szCs w:val="24"/>
        </w:rPr>
        <w:t xml:space="preserve"> Apunta que “los activos sanos fueron comprados por Nomura y otros bancos”, y alude a un trabajo de John Taylor, profesor de economía de la Universidad de Stanford, que muestra que inicialmente el mercado se tomó el colapso de Lehman con calma. Fue unos días más tarde, argumenta Taylor, que el mercado entró en pánico cuando vio una mayor incertidumbre por parte del Tesoro. Becker dice que el trabajo de Taylor no es “100% convincente pero sugiere que tal vez la caída de Lehman no fue lo que realmente causó el colapso” de los mercados de créd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marco, insiste en la perniciosa inconsistencia del Departamento del Tesoro. “Creo que en un entorno riesgoso como en el que nos encontramos ahora, donde el precio del riesgo es muy alto, incorporar más riesgo supone un gran problema, y creo que eso es lo que estamos haciendo cuando carecemos de políticas consistentes. Aumentamos el riesgo”.</w:t>
      </w:r>
    </w:p>
    <w:p>
      <w:pPr>
        <w:pStyle w:val="Normal"/>
        <w:jc w:val="both"/>
        <w:rPr>
          <w:rFonts w:ascii="Times New Roman" w:hAnsi="Times New Roman" w:cs="Times New Roman"/>
          <w:sz w:val="24"/>
          <w:szCs w:val="24"/>
        </w:rPr>
      </w:pPr>
      <w:r>
        <w:rPr>
          <w:rFonts w:cs="Times New Roman" w:ascii="Times New Roman" w:hAnsi="Times New Roman"/>
          <w:sz w:val="24"/>
          <w:szCs w:val="24"/>
        </w:rPr>
        <w:t>Estímulo decepcion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nto al tema de la recuperación, a Becker no le impresiona el paquete de estímulo. “Gran parte parece carecer de estímulos a corto plazo. Si se apuesta por investigación y desarrollo, no veo cómo eso va a estimular la economía a corto plazo. No existe una alta tasa de desempleo en los sectores de la ciencia, la investigación, la industria eólica, o la salud. Así que no veo que esto vaya a estimular la economía, sino que más bien incrementará la deuda y llevará a un gasto ineficiente y muchos problemas”.</w:t>
      </w:r>
    </w:p>
    <w:p>
      <w:pPr>
        <w:pStyle w:val="Normal"/>
        <w:jc w:val="both"/>
        <w:rPr/>
      </w:pPr>
      <w:r>
        <w:rPr>
          <w:rFonts w:cs="Times New Roman" w:ascii="Times New Roman" w:hAnsi="Times New Roman"/>
          <w:sz w:val="24"/>
          <w:szCs w:val="24"/>
        </w:rPr>
        <w:t xml:space="preserve">A medida que la entrevista llega a su fin, me pongo a pensar en cómo la gente puede tomar decisiones bastante alocadas cuando recibe los incentivos adecuados del gobierno. </w:t>
      </w:r>
      <w:r>
        <w:rPr>
          <w:rFonts w:cs="Times New Roman" w:ascii="Times New Roman" w:hAnsi="Times New Roman"/>
          <w:sz w:val="24"/>
          <w:szCs w:val="24"/>
          <w:u w:val="single"/>
        </w:rPr>
        <w:t>¿Explica esto lo que parece ser un declive de la responsabilidad personal en nuestra cultura? “Cuando tenemos un Estado grande, cuando tenemos un gobierno que se hace cargo de la Seguridad Social, que se apodera del sistema de salud y con más propuestas para encargarse de más actividades, la respuesta racional es asumir menos responsabilidades. Uno no tiene que preocuparse por nada y sólo planear para uno mismo”.</w:t>
      </w:r>
    </w:p>
    <w:p>
      <w:pPr>
        <w:pStyle w:val="Normal"/>
        <w:jc w:val="both"/>
        <w:rPr/>
      </w:pPr>
      <w:r>
        <w:rPr>
          <w:rFonts w:cs="Times New Roman" w:ascii="Times New Roman" w:hAnsi="Times New Roman"/>
          <w:sz w:val="24"/>
          <w:szCs w:val="24"/>
          <w:u w:val="single"/>
        </w:rPr>
        <w:t xml:space="preserve">Eso sugiere que el sistema estadounidense enfrenta el riesgo de que más gente dependa del Estado. “Se convierte en un grupo de interés”, explica Becker. </w:t>
      </w:r>
      <w:r>
        <w:rPr>
          <w:rFonts w:cs="Times New Roman" w:ascii="Times New Roman" w:hAnsi="Times New Roman"/>
          <w:sz w:val="24"/>
          <w:szCs w:val="24"/>
        </w:rPr>
        <w:t xml:space="preserve">“Mientras mayor sea la dependencia del gobierno, mayor será la fuerza del grupo de interés que quiera mantenerlo así. Esa es una de las razones por las que es tan difícil introducir una reforma importante para reducir el gasto fiscal en los países escandinavos y ahora, también cada vez más en EEUU. </w:t>
      </w:r>
      <w:r>
        <w:rPr>
          <w:rFonts w:cs="Times New Roman" w:ascii="Times New Roman" w:hAnsi="Times New Roman"/>
          <w:sz w:val="24"/>
          <w:szCs w:val="24"/>
          <w:u w:val="single"/>
        </w:rPr>
        <w:t>El gobierno está gastando, a nivel federal, estatal y local, un tercio de su Producto Interno Bruto, y ese porcentaje va en aumento. Cuanto más alto, mayor será la cantidad de gente que dependa, directa o indirectamente, del gobierno. Eso me preocupa</w:t>
      </w:r>
      <w:r>
        <w:rPr>
          <w:rFonts w:cs="Times New Roman" w:ascii="Times New Roman" w:hAnsi="Times New Roman"/>
          <w:sz w:val="24"/>
          <w:szCs w:val="24"/>
        </w:rPr>
        <w:t>. La teoría básica de los grupos de interés dice que su influencia será mayor y que ésta tratará de mantener eso así, y será difícil dar marcha atrás”.</w:t>
      </w:r>
    </w:p>
    <w:p>
      <w:pPr>
        <w:pStyle w:val="Normal"/>
        <w:jc w:val="both"/>
        <w:rPr>
          <w:rFonts w:ascii="Times New Roman" w:hAnsi="Times New Roman" w:cs="Times New Roman"/>
          <w:sz w:val="24"/>
          <w:szCs w:val="24"/>
        </w:rPr>
      </w:pPr>
      <w:r>
        <w:rPr>
          <w:rFonts w:cs="Times New Roman" w:ascii="Times New Roman" w:hAnsi="Times New Roman"/>
          <w:sz w:val="24"/>
          <w:szCs w:val="24"/>
        </w:rPr>
        <w:t>De todos modos, sigue habiendo buenas razones para continuar la lucha en contra de la tendencia actual, concluye Becker. “Cuando la economía de mercado se compara a las alternativas, nada es mejor a la hora de mejorar la productividad, reducir la pobreza, reformar el sistema de salud e integrar a la gente del mundo”, insist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chele Boldrid (Washington University): “No hay debate intelectual para hacer reformas”</w:t>
      </w:r>
      <w:r>
        <w:rPr>
          <w:rFonts w:cs="Times New Roman" w:ascii="Times New Roman" w:hAnsi="Times New Roman"/>
          <w:sz w:val="24"/>
          <w:szCs w:val="24"/>
        </w:rPr>
        <w:t xml:space="preserve"> (Expansión - </w:t>
      </w:r>
      <w:r>
        <w:rPr>
          <w:rFonts w:cs="Times New Roman" w:ascii="Times New Roman" w:hAnsi="Times New Roman"/>
          <w:b/>
          <w:sz w:val="24"/>
          <w:szCs w:val="24"/>
        </w:rPr>
        <w:t>30/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forzamiento del Fondo de Estabilidad Financiera, la lucha contra los paraísos fiscales, la nueva regulación global o el control de los hedge funds son las principales propuestas para abordar en la cumbre del G-20 en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n la agenda no aparecen las grandes reformas estructurales que precisan muchas economías desarrolladas para salir de la crisis. Michele Boldrin considera que “no están porque no hay ni consenso sobre las reformas estructurales que hacen falta, ni suficiente debate intelectual para poder desarrollarlas. La atención de los políticos, los empresarios, los sindicatos y los medios de información está concentrada sobre el día a día, sobre la emergencia, en la esperanza (vana) de aliviar la crisis o de acabarla con algún remedio mágic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necesario un sistema financiero en el que no existan los bancos nacionales, sino muchos sin posiciones dominante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demás, </w:t>
      </w:r>
      <w:r>
        <w:rPr>
          <w:rFonts w:cs="Times New Roman" w:ascii="Times New Roman" w:hAnsi="Times New Roman"/>
          <w:sz w:val="24"/>
          <w:szCs w:val="24"/>
          <w:u w:val="single"/>
        </w:rPr>
        <w:t>añade Boldrin, “la perspectiva europea y la americana sobre la crisis son distintas. Europa, correctamente, percibe el sistema financiero americano como el punto donde se origina la crisis, pero se niega a ver los problemas que su propio sistema tiene. Además, piensa incorrectamente que la fuente de todos los desastres es la globalización financiera y los hedge funds, que nada o casi nada tienen a que ver con lo que pasa. EEUU, de forma errónea, percibe la caída mundial de</w:t>
      </w:r>
      <w:r>
        <w:rPr>
          <w:rFonts w:cs="Times New Roman" w:ascii="Times New Roman" w:hAnsi="Times New Roman"/>
          <w:sz w:val="24"/>
          <w:szCs w:val="24"/>
        </w:rPr>
        <w:t xml:space="preserve"> </w:t>
      </w:r>
      <w:r>
        <w:rPr>
          <w:rFonts w:cs="Times New Roman" w:ascii="Times New Roman" w:hAnsi="Times New Roman"/>
          <w:sz w:val="24"/>
          <w:szCs w:val="24"/>
          <w:u w:val="single"/>
        </w:rPr>
        <w:t>la demanda como el problema más urgente e insiste en grandes (y dañinos) planes de gasto público para estimular la demanda. Además, se niega a aceptar una reestructuración radical de su sistema financiero que implicaría una redefinición del mapa del poder bancario a nivel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visión explica, para Boldrin, que EEUU “esté haciendo todo lo posible para salvar sus grandes entidades, cueste lo que cues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todo ello, ve “muy difícil” que se cierre un gran acuerdo en Londres e insta a Europa, “aunque parezca una paradoja”, a “tomar el mando político e intelectual”. Los defectos estructurales del sistema financiero mundial “se deben a la falta de competencia y diversificación internacional de los bancos, a la opacidad en las operaciones de los grandes bancos, y, sobre todo, a la presencia, en cada país, de muy pocas entidades dominantes.</w:t>
      </w:r>
      <w:r>
        <w:rPr>
          <w:rFonts w:cs="Times New Roman" w:ascii="Times New Roman" w:hAnsi="Times New Roman"/>
          <w:sz w:val="24"/>
          <w:szCs w:val="24"/>
        </w:rPr>
        <w:t xml:space="preserve"> </w:t>
      </w:r>
      <w:r>
        <w:rPr>
          <w:rFonts w:cs="Times New Roman" w:ascii="Times New Roman" w:hAnsi="Times New Roman"/>
          <w:sz w:val="24"/>
          <w:szCs w:val="24"/>
          <w:u w:val="single"/>
        </w:rPr>
        <w:t>Hace falta diseñar y empujar un sistema financiero mundial en el cual no existan bancos nacionales, sino muchos globales</w:t>
      </w:r>
      <w:r>
        <w:rPr>
          <w:rFonts w:cs="Times New Roman" w:ascii="Times New Roman" w:hAnsi="Times New Roman"/>
          <w:sz w:val="24"/>
          <w:szCs w:val="24"/>
        </w:rPr>
        <w:t>, altamente diversificados y activamente presentes en muchos mercados”. Es decir, sin capacidad para controlar “el 5% o el 10% del mercado en cada paí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Alejandro Neut (OCDE): “El proteccionismo castigará el comercio mundial</w:t>
      </w:r>
      <w:r>
        <w:rPr>
          <w:rFonts w:cs="Times New Roman" w:ascii="Times New Roman" w:hAnsi="Times New Roman"/>
          <w:color w:val="FF0000"/>
          <w:sz w:val="24"/>
          <w:szCs w:val="24"/>
        </w:rPr>
        <w:t xml:space="preserve">" (Expansión - </w:t>
      </w:r>
      <w:r>
        <w:rPr>
          <w:rFonts w:cs="Times New Roman" w:ascii="Times New Roman" w:hAnsi="Times New Roman"/>
          <w:b/>
          <w:color w:val="FF0000"/>
          <w:sz w:val="24"/>
          <w:szCs w:val="24"/>
        </w:rPr>
        <w:t>30/3/09</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acción de Estados Unidos y algunos países de Europa a la crisis ha avivado el proteccionismo en las economías industrializadas. Las declaraciones institucionales se plagan de mensajes contrarios a esta política, sin embargo, en el día a día se siguen aprobando ayudas y subsidios específicos para las industrias y empresas naci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ejandro Neut, del centro de Desarrollo de la OCDE, advierte de que “una escalada proteccionista afectaría fuertemente a países emergentes y, en particular, a muchos de los países de América Latina”, donde España focaliza buena parte de la estrategia de sus grandes multinacional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México es el país de la región más vulnerable; pero el tanque de reserva no es infinito y no existe ninguna economía inmune”</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rPr>
        <w:t xml:space="preserve">La apertura comercial ha sido uno de los pilares de las políticas exitosas de crecimiento en la región. No solo en países pequeños como Chile, sino también en economías grandes y aún relativamente cerradas, como Brasil. La demanda externa permite aumentar y diversificar la producción, reduciendo los riesgos de innovar y de especializarse. También permite abrir nuevos espacios de diálogo e intercambio entre empresas domésticas e internacionales. Es por ello que </w:t>
      </w:r>
      <w:r>
        <w:rPr>
          <w:rFonts w:cs="Times New Roman" w:ascii="Times New Roman" w:hAnsi="Times New Roman"/>
          <w:color w:val="FF0000"/>
          <w:sz w:val="24"/>
          <w:szCs w:val="24"/>
          <w:u w:val="single"/>
        </w:rPr>
        <w:t>el proteccionismo no sólo afectaría la producción de corto plazo, también asestaría un fuerte golpe al desarrollo y crecimiento de largo plazo”, argumenta Neut.</w:t>
      </w:r>
    </w:p>
    <w:p>
      <w:pPr>
        <w:pStyle w:val="Normal"/>
        <w:jc w:val="both"/>
        <w:rPr/>
      </w:pPr>
      <w:r>
        <w:rPr>
          <w:rFonts w:cs="Times New Roman" w:ascii="Times New Roman" w:hAnsi="Times New Roman"/>
          <w:color w:val="FF0000"/>
          <w:sz w:val="24"/>
          <w:szCs w:val="24"/>
        </w:rPr>
        <w:t xml:space="preserve">Con el actual panorama, explica, “México es, sin duda, el país más vulnerable, dada su proximidad a Estados Unidos. Esta proximidad no es sólo geográfica, también es comercial, institucional y poblacional. Pero </w:t>
      </w:r>
      <w:r>
        <w:rPr>
          <w:rFonts w:cs="Times New Roman" w:ascii="Times New Roman" w:hAnsi="Times New Roman"/>
          <w:color w:val="FF0000"/>
          <w:sz w:val="24"/>
          <w:szCs w:val="24"/>
          <w:u w:val="single"/>
        </w:rPr>
        <w:t>todos los países se verán afectados en la medida que la crisis se prolongue en el tiempo</w:t>
      </w:r>
      <w:r>
        <w:rPr>
          <w:rFonts w:cs="Times New Roman" w:ascii="Times New Roman" w:hAnsi="Times New Roman"/>
          <w:color w:val="FF0000"/>
          <w:sz w:val="24"/>
          <w:szCs w:val="24"/>
        </w:rPr>
        <w:t>. Esto, a pesar de los loables y certeros esfuerzos de muchos durante los años de vacas gordas (ejemplos como Chile y su fondo de estabilización/gasto fiscal anticíclico, o como Brasil y su exitoso esfuerzo en disminuir y reestructurar su deuda pública). Los soportes creados, sin duda, dan el oxígeno necesario a varios países para maniobrar mejor las aguas actuales; pero el tanque de reserva no es infinito, y no existe economía que sea inmune a una crisis mundial que perdure más de un añ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Excesiva deuda pública - </w:t>
      </w:r>
      <w:r>
        <w:rPr>
          <w:rFonts w:cs="Times New Roman" w:ascii="Times New Roman" w:hAnsi="Times New Roman"/>
          <w:sz w:val="24"/>
          <w:szCs w:val="24"/>
          <w:u w:val="single"/>
        </w:rPr>
        <w:t>George Soros no descarta que Gran Bretaña tenga que pedir ayuda al FMI</w:t>
      </w:r>
      <w:r>
        <w:rPr>
          <w:rFonts w:cs="Times New Roman" w:ascii="Times New Roman" w:hAnsi="Times New Roman"/>
          <w:sz w:val="24"/>
          <w:szCs w:val="24"/>
        </w:rPr>
        <w:t xml:space="preserve"> (Libertad Digital - </w:t>
      </w:r>
      <w:r>
        <w:rPr>
          <w:rFonts w:cs="Times New Roman" w:ascii="Times New Roman" w:hAnsi="Times New Roman"/>
          <w:b/>
          <w:sz w:val="24"/>
          <w:szCs w:val="24"/>
        </w:rPr>
        <w:t>3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descontrol del gasto público que ha emprendido Gordon Brown sitúa en una posición muy delicada a las cuentas públicas. El exitoso inversor George Soros se suma las alertas lanzadas desde la oposición conservadora: No se descarta que el Ejecutivo británico tenga que pedir ayuda al FMI.</w:t>
      </w:r>
    </w:p>
    <w:p>
      <w:pPr>
        <w:pStyle w:val="Normal"/>
        <w:jc w:val="both"/>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El riesgo de quiebra no sólo amenaza a las economías emergentes del planeta, en especial a los países del Este de Europa. La sombra de la suspensión de pagos se aproxima también a grandes potencias, tales como Gran Bretañ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control del gasto público que ha emprendido el Gobierno de Gordon Brown para rescatar a su sistema financiero y combatir la crisis económica se está traduciendo en un incremento récord de la deuda pública. Tanto es así que, de hecho, el Tesoro no ha logrado colocar su última emisión de bonos entre los invers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amoso inversor George Soros advirtió el pasado sábado que este hecho es una señal importante a tener en cuenta sobre la capacidad limitada del Estado para endeudarse. Así, Soros no descarta que el Ejecutivo británico se vea obligado a tener que solicitar ayuda al Fondo Monetario Internacional (FMI). Es decir, pedir créditos para hacer frente a sus compromisos financieros como, por ejemplo, el pago de la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e modo, Soros recupera la advertencia lanzada por el líder de la oposición conservadora David Cameron. En este sentido, el propio gobernador del Banco de Inglaterra, Mervyng King, también advirtió recientemente sobre el sustancial incremento del endeudamiento público, ya que podría asustar a los inversores, informa la cadena CNB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reciente déficit presupuestario obliga al Gobierno británico a ser muy cauteloso en la aprobación de nuevos paquetes de estímulo fiscal, es decir, más gasto público, según King, para tratar de recuperar el crecimiento. </w:t>
      </w:r>
      <w:r>
        <w:rPr>
          <w:rFonts w:cs="Times New Roman" w:ascii="Times New Roman" w:hAnsi="Times New Roman"/>
          <w:sz w:val="24"/>
          <w:szCs w:val="24"/>
          <w:u w:val="single"/>
        </w:rPr>
        <w:t>El problema, según Soros, es que “el sistema bancario es más grande que la economía del país”. Por ello, si el Gobierno pretende rescatar al sistema será a costa de incrementar sustancialmente la deuda estatal,</w:t>
      </w:r>
      <w:r>
        <w:rPr>
          <w:rFonts w:cs="Times New Roman" w:ascii="Times New Roman" w:hAnsi="Times New Roman"/>
          <w:sz w:val="24"/>
          <w:szCs w:val="24"/>
        </w:rPr>
        <w:t xml:space="preserve"> </w:t>
      </w:r>
      <w:r>
        <w:rPr>
          <w:rFonts w:cs="Times New Roman" w:ascii="Times New Roman" w:hAnsi="Times New Roman"/>
          <w:sz w:val="24"/>
          <w:szCs w:val="24"/>
          <w:u w:val="single"/>
        </w:rPr>
        <w:t>hasta el punto de que existe la “posibilidad” aunque no riesgo de tener que acudir al FMI, añade.</w:t>
      </w:r>
    </w:p>
    <w:p>
      <w:pPr>
        <w:pStyle w:val="Normal"/>
        <w:jc w:val="both"/>
        <w:rPr/>
      </w:pPr>
      <w:r>
        <w:rPr>
          <w:rFonts w:cs="Times New Roman" w:ascii="Times New Roman" w:hAnsi="Times New Roman"/>
          <w:sz w:val="24"/>
          <w:szCs w:val="24"/>
          <w:u w:val="single"/>
        </w:rPr>
        <w:t>La última vez que Gran Bretaña pidió ayuda al FMI fue en 1976</w:t>
      </w:r>
      <w:r>
        <w:rPr>
          <w:rFonts w:cs="Times New Roman" w:ascii="Times New Roman" w:hAnsi="Times New Roman"/>
          <w:sz w:val="24"/>
          <w:szCs w:val="24"/>
        </w:rPr>
        <w:t xml:space="preserve">. </w:t>
      </w:r>
      <w:r>
        <w:rPr>
          <w:rFonts w:cs="Times New Roman" w:ascii="Times New Roman" w:hAnsi="Times New Roman"/>
          <w:sz w:val="24"/>
          <w:szCs w:val="24"/>
          <w:u w:val="single"/>
        </w:rPr>
        <w:t>Una decisión que acabó con la reputación del Partido Laborista británico durante casi una generación</w:t>
      </w:r>
      <w:r>
        <w:rPr>
          <w:rFonts w:cs="Times New Roman" w:ascii="Times New Roman" w:hAnsi="Times New Roman"/>
          <w:sz w:val="24"/>
          <w:szCs w:val="24"/>
        </w:rPr>
        <w:t xml:space="preserve"> de polític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Laboratorio de ideas Paul Krugman - </w:t>
      </w:r>
      <w:r>
        <w:rPr>
          <w:rFonts w:cs="Times New Roman" w:ascii="Times New Roman" w:hAnsi="Times New Roman"/>
          <w:sz w:val="24"/>
          <w:szCs w:val="24"/>
          <w:u w:val="single"/>
        </w:rPr>
        <w:t>La trampa de los dólares de China</w:t>
      </w:r>
      <w:r>
        <w:rPr>
          <w:rFonts w:cs="Times New Roman" w:ascii="Times New Roman" w:hAnsi="Times New Roman"/>
          <w:sz w:val="24"/>
          <w:szCs w:val="24"/>
        </w:rPr>
        <w:t xml:space="preserve"> (El País - </w:t>
      </w:r>
      <w:r>
        <w:rPr>
          <w:rFonts w:cs="Times New Roman" w:ascii="Times New Roman" w:hAnsi="Times New Roman"/>
          <w:b/>
          <w:sz w:val="24"/>
          <w:szCs w:val="24"/>
        </w:rPr>
        <w:t>5/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comienzos de la crisis financiera, los bromistas decían que nuestras relaciones comerciales con China habían resultado ser justas y equilibradas después de todo: ellos nos vendían juguetes envenenados y pescado contaminado, y nosotros les vendíamos valores fraudulentos.</w:t>
      </w:r>
    </w:p>
    <w:p>
      <w:pPr>
        <w:pStyle w:val="Normal"/>
        <w:jc w:val="both"/>
        <w:rPr/>
      </w:pPr>
      <w:r>
        <w:rPr>
          <w:rFonts w:cs="Times New Roman" w:ascii="Times New Roman" w:hAnsi="Times New Roman"/>
          <w:sz w:val="24"/>
          <w:szCs w:val="24"/>
          <w:u w:val="single"/>
        </w:rPr>
        <w:t>Pero últimamente ambas partes de ese acuerdo están fallando. Por un lado, el interés del mundo por los productos chinos ha caído en picado</w:t>
      </w:r>
      <w:r>
        <w:rPr>
          <w:rFonts w:cs="Times New Roman" w:ascii="Times New Roman" w:hAnsi="Times New Roman"/>
          <w:sz w:val="24"/>
          <w:szCs w:val="24"/>
        </w:rPr>
        <w:t xml:space="preserve">. Las exportaciones de aquel país se han hundido en los últimos meses y </w:t>
      </w:r>
      <w:r>
        <w:rPr>
          <w:rFonts w:cs="Times New Roman" w:ascii="Times New Roman" w:hAnsi="Times New Roman"/>
          <w:sz w:val="24"/>
          <w:szCs w:val="24"/>
          <w:u w:val="single"/>
        </w:rPr>
        <w:t>son ahora un 26% más bajas que hace un año</w:t>
      </w:r>
      <w:r>
        <w:rPr>
          <w:rFonts w:cs="Times New Roman" w:ascii="Times New Roman" w:hAnsi="Times New Roman"/>
          <w:sz w:val="24"/>
          <w:szCs w:val="24"/>
        </w:rPr>
        <w:t xml:space="preserve">. </w:t>
      </w:r>
      <w:r>
        <w:rPr>
          <w:rFonts w:cs="Times New Roman" w:ascii="Times New Roman" w:hAnsi="Times New Roman"/>
          <w:sz w:val="24"/>
          <w:szCs w:val="24"/>
          <w:u w:val="single"/>
        </w:rPr>
        <w:t>Por otra parte, es evidente que los chinos están poniéndose nerviosos por culpa de esos valo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parece que China sigue teniendo expectativas poco realistas</w:t>
      </w:r>
      <w:r>
        <w:rPr>
          <w:rFonts w:cs="Times New Roman" w:ascii="Times New Roman" w:hAnsi="Times New Roman"/>
          <w:sz w:val="24"/>
          <w:szCs w:val="24"/>
        </w:rPr>
        <w:t xml:space="preserve">. Y eso es un problema para todos nosotros. La gran noticia de la semana pasada fue un discurso de Zhou Xiaochuan, </w:t>
      </w:r>
      <w:r>
        <w:rPr>
          <w:rFonts w:cs="Times New Roman" w:ascii="Times New Roman" w:hAnsi="Times New Roman"/>
          <w:sz w:val="24"/>
          <w:szCs w:val="24"/>
          <w:u w:val="single"/>
        </w:rPr>
        <w:t>el gobernador del Banco Central de China, en el que pedía una nueva “moneda de reserva supersoberan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facción paranoica del Partido Republicano advirtió inmediatamente sobre un vil complot para que Estados Unidos renunciase al dólar. Pero el discurso de Zhou Xiaochuan era en realidad un reconocimiento de la debilidad del país</w:t>
      </w:r>
      <w:r>
        <w:rPr>
          <w:rFonts w:cs="Times New Roman" w:ascii="Times New Roman" w:hAnsi="Times New Roman"/>
          <w:sz w:val="24"/>
          <w:szCs w:val="24"/>
        </w:rPr>
        <w:t xml:space="preserve">. Lo que estaba diciendo, de hecho, es que </w:t>
      </w:r>
      <w:r>
        <w:rPr>
          <w:rFonts w:cs="Times New Roman" w:ascii="Times New Roman" w:hAnsi="Times New Roman"/>
          <w:sz w:val="24"/>
          <w:szCs w:val="24"/>
          <w:u w:val="single"/>
        </w:rPr>
        <w:t>China se ha metido a sí misma en una trampa de dólares y que no es capaz de salir de esa trampa, ni de cambiar las políticas que la hicieron caer inicialmente en el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antecedentes: en los primeros años de esta década, China empezó a registrar grandes superávit comerciales y también empezó a atraer un flujo considerable de capital extranjero. Si China hubiese tenido un tipo de cambio flotante -como, por ejemplo, Canadá-, esto habría provocado una revalorización de su moneda que, a su vez, habría ralentizado el crecimiento de las exportaciones chin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en vez de eso, China decidió mantener el valor del yuan más o menos fijo con respecto al dólar. Para hacerlo tenía que comprar dólares a medida que llegaban</w:t>
      </w:r>
      <w:r>
        <w:rPr>
          <w:rFonts w:cs="Times New Roman" w:ascii="Times New Roman" w:hAnsi="Times New Roman"/>
          <w:sz w:val="24"/>
          <w:szCs w:val="24"/>
        </w:rPr>
        <w:t>. Con el paso de los años, esos superávit comerciales siguieron creciendo, al igual que lo hizo la reserva de activos extranjeros de la República Popular Ch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 broma sobre los valores fraudulentos era injusta en realidad. Aparte de un tardío e irreflexivo acopio de acciones (de las más altas del mercado), los chinos han acumulado principalmente activos muy seguros, entre los que los bonos del Tesoro de Estados Unidos (bonos T, para abreviar) representan una parte importante del total. Pero aunque los bonos T son seguros como los que más, ofrecen una rentabilidad muy baj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bía alguna estrategia oculta tras esta vasta acumulación de activos de baja rentabilidad? Probablemente, no. China adquirió su alijo de dos billones de dólares (con lo que convirtió la República Popular en la República de los bonos T) de la misma forma que Gran Bretaña adquirió su imperio: en un ataque de insensatez.</w:t>
      </w:r>
    </w:p>
    <w:p>
      <w:pPr>
        <w:pStyle w:val="Normal"/>
        <w:jc w:val="both"/>
        <w:rPr/>
      </w:pPr>
      <w:r>
        <w:rPr>
          <w:rFonts w:cs="Times New Roman" w:ascii="Times New Roman" w:hAnsi="Times New Roman"/>
          <w:sz w:val="24"/>
          <w:szCs w:val="24"/>
          <w:u w:val="single"/>
        </w:rPr>
        <w:t>Y, según parece, el otro día, los dirigentes chinos se despertaron y se dieron cuenta de que tenían un problema. La baja rentabilidad no parece preocuparles demasiado, ni siquiera ahora. Pero, aparentemente, están preocupados por el hecho de que alrededor del 70% de esos activos estén expresados en dólares, por lo que cualquier caída futura del dólar conllevaría una gran pérdida de capital para China.</w:t>
      </w:r>
      <w:r>
        <w:rPr>
          <w:rFonts w:cs="Times New Roman" w:ascii="Times New Roman" w:hAnsi="Times New Roman"/>
          <w:sz w:val="24"/>
          <w:szCs w:val="24"/>
        </w:rPr>
        <w:t xml:space="preserve"> De ahí la propuesta de Zhou de </w:t>
      </w:r>
      <w:r>
        <w:rPr>
          <w:rFonts w:cs="Times New Roman" w:ascii="Times New Roman" w:hAnsi="Times New Roman"/>
          <w:sz w:val="24"/>
          <w:szCs w:val="24"/>
          <w:u w:val="single"/>
        </w:rPr>
        <w:t>pasar a una nueva moneda de reserva del tipo de los Derechos Especiales de Giro (DEG), en los que el Fondo Monetario Internacional mantiene sus cuent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esto es a la vez más y menos simple de lo que parece. Los Derechos Especiales de Giro no son dinero real. Son unidades contables cuyo valor se fija en función de una mezcla de dólares, euros, yenes japoneses y libras británicas. Y no hay nada que pueda evitar que China diversifique sus reservas apartándose del dólar ni, por supuesto, que se haga con una reserva que tenga una composición mixta como la de los DEG; es decir, nada excepto el hecho de que ahora China tiene tantos dólares, que no puede venderlos sin provocar una caída del dólar y desencadenar la pérdida de capital que temen sus dirigent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que, en realidad, la propuesta de Zhou equivale a una súplica para que alguien rescate a China de las consecuencias de sus propios errores de inversión. Pero eso no va a ocurri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la petición de alguna solución mágica al problema del exceso de dólares de China indica algo más: que los dirigentes de aquel país no se han enfrentado al hecho de que </w:t>
      </w:r>
      <w:r>
        <w:rPr>
          <w:rFonts w:cs="Times New Roman" w:ascii="Times New Roman" w:hAnsi="Times New Roman"/>
          <w:sz w:val="24"/>
          <w:szCs w:val="24"/>
          <w:u w:val="single"/>
        </w:rPr>
        <w:t>las reglas del juego han cambiado de una forma fundament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dos años vivíamos en un mundo en el que China podía ahorrar mucho más de lo que invertía y deshacerse de su exceso de ahorro en Estados Unidos. Ese mundo ha desaparecido.</w:t>
      </w:r>
    </w:p>
    <w:p>
      <w:pPr>
        <w:pStyle w:val="Normal"/>
        <w:jc w:val="both"/>
        <w:rPr>
          <w:rFonts w:ascii="Times New Roman" w:hAnsi="Times New Roman" w:cs="Times New Roman"/>
          <w:sz w:val="24"/>
          <w:szCs w:val="24"/>
        </w:rPr>
      </w:pPr>
      <w:r>
        <w:rPr>
          <w:rFonts w:cs="Times New Roman" w:ascii="Times New Roman" w:hAnsi="Times New Roman"/>
          <w:sz w:val="24"/>
          <w:szCs w:val="24"/>
        </w:rPr>
        <w:t>Aun así, el día después de su discurso sobre la nueva moneda de reserva, Zhou dio otro en el que parecía afirmar que la altísima tasa de ahorro china es inmutable, una consecuencia del confucionismo, que valora la “antiextravagancia”. Mientras tanto, “no es el momento apropiado” para que Estados Unidos ahorre más. En otras palabras, dejemos las cosas como estaban. Pero eso tampoco va a ocurr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clusión es que China todavía no se ha enfrentado a los dolorosísimos cambios que serán necesarios para afrontar esta crisis mundial. Claro está que lo mismo podría decirse de los japoneses, los europeos y los estadounidenses.</w:t>
      </w:r>
    </w:p>
    <w:p>
      <w:pPr>
        <w:pStyle w:val="Normal"/>
        <w:jc w:val="both"/>
        <w:rPr/>
      </w:pPr>
      <w:r>
        <w:rPr>
          <w:rFonts w:cs="Times New Roman" w:ascii="Times New Roman" w:hAnsi="Times New Roman"/>
          <w:sz w:val="24"/>
          <w:szCs w:val="24"/>
        </w:rPr>
        <w:t xml:space="preserve">Y ese no aceptar las nuevas realidades es el principal motivo por el que, a pesar de algunos rayos de esperanza (la cumbre del G-20 ha conseguido más de lo que yo pensaba), </w:t>
      </w:r>
      <w:r>
        <w:rPr>
          <w:rFonts w:cs="Times New Roman" w:ascii="Times New Roman" w:hAnsi="Times New Roman"/>
          <w:sz w:val="24"/>
          <w:szCs w:val="24"/>
          <w:u w:val="single"/>
        </w:rPr>
        <w:t>es probable que esta crisis todavía se prolongue durante añ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aul Krugman es profesor de Economía de Princeton y premio Nobel de Economía en 2008. © 2009 New York Times Servic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Laboratorio de ideas Kenneth Rogoff - </w:t>
      </w:r>
      <w:r>
        <w:rPr>
          <w:rFonts w:cs="Times New Roman" w:ascii="Times New Roman" w:hAnsi="Times New Roman"/>
          <w:sz w:val="24"/>
          <w:szCs w:val="24"/>
          <w:u w:val="single"/>
        </w:rPr>
        <w:t>¿Cuál es la fase final del déficit?</w:t>
      </w:r>
      <w:r>
        <w:rPr>
          <w:rFonts w:cs="Times New Roman" w:ascii="Times New Roman" w:hAnsi="Times New Roman"/>
          <w:sz w:val="24"/>
          <w:szCs w:val="24"/>
        </w:rPr>
        <w:t xml:space="preserve"> (El País - </w:t>
      </w:r>
      <w:r>
        <w:rPr>
          <w:rFonts w:cs="Times New Roman" w:ascii="Times New Roman" w:hAnsi="Times New Roman"/>
          <w:b/>
          <w:sz w:val="24"/>
          <w:szCs w:val="24"/>
        </w:rPr>
        <w:t>5/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avía nadie tiene una idea clara de cuándo acabará la crisis financiera global, pero una cosa es segura: los déficits presupuestarios de los gobiernos se dirigen a la estratosfera. En los próximos años, habrá que convencer a los inversionistas de que adquieran grandes cantidades de deuda nue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bien los gobiernos pueden tratar de endosar la deuda pública a los ahorradores locales (mediante, por ejemplo, el uso de su influencia creciente sobre los bancos para obligarlos a adquirir una cantidad desproporcionada de valores públicos), a la larga también tendrán que pagar tasas de interés mucho más elevadas. En un par de años, las tasas de interés de los bonos del Tesoro de Estados Unidos podrían aumentar fácilmente un 3%-4%, y las de otros instrumentos de deuda pública podrían crecer en grado similar o aun may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tasas de interés aumentarán para compensar a los inversores tanto por tener que aceptar una mayor proporción de bonos del Tesoro en sus carteras como por el riesgo creciente de que los gobiernos se vean tentados a inflar el valor de sus deudas o incluso que dejen de pag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investigación que realizamos Carmen Reinhart y yo sobre la historia de las crisis financieras, descubrimos que la deuda pública generalmente se duplica, incluso tras hacer ajustes en función de la inflación, en los tres años siguientes a una crisis. Actualmente, muchos países, grandes y pequeños, van camino de cumplir esa proyección.</w:t>
      </w:r>
    </w:p>
    <w:p>
      <w:pPr>
        <w:pStyle w:val="Normal"/>
        <w:jc w:val="both"/>
        <w:rPr/>
      </w:pPr>
      <w:r>
        <w:rPr>
          <w:rFonts w:cs="Times New Roman" w:ascii="Times New Roman" w:hAnsi="Times New Roman"/>
          <w:sz w:val="24"/>
          <w:szCs w:val="24"/>
          <w:u w:val="single"/>
        </w:rPr>
        <w:t>El Gobierno de China ha indicado claramente que utilizará todos los medios necesarios para apoyar el crecimiento ante la caída libre de las exportaciones. Los chinos cuentan con reservas de 2 billones de dólares para respaldar su promesa. El nuevo presupuesto del presidente Barack Obama contempla un déficit impresionante de 1,75 billones de dólares en Estados Unidos, que es un múltiplo del récord anterior. Incluso en aquellos países que todavía no participan activamente en una orgía fiscal, los superávits se desploman y los déficits se disparan, principalmente debido a la caída de los ingresos fisc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n efecto, pocos gobiernos han presentado proyecciones presupuestarias remotamente realistas, y se basan en general en escenarios económicos, demasiado optimistas. </w:t>
      </w:r>
      <w:r>
        <w:rPr>
          <w:rFonts w:cs="Times New Roman" w:ascii="Times New Roman" w:hAnsi="Times New Roman"/>
          <w:sz w:val="24"/>
          <w:szCs w:val="24"/>
          <w:u w:val="single"/>
        </w:rPr>
        <w:t>Desgraciadamente, en 2009 la economía global no será un lecho de rosas. Los ingresos en EEUU y la zona del euro parecen haber caído a una tasa anualizada del 6% en el cuarto trimestre de 2008; el PIB de Japón cayó tal vez al doble de ese ritmo.</w:t>
      </w:r>
    </w:p>
    <w:p>
      <w:pPr>
        <w:pStyle w:val="Normal"/>
        <w:jc w:val="both"/>
        <w:rPr/>
      </w:pPr>
      <w:r>
        <w:rPr>
          <w:rFonts w:cs="Times New Roman" w:ascii="Times New Roman" w:hAnsi="Times New Roman"/>
          <w:sz w:val="24"/>
          <w:szCs w:val="24"/>
          <w:u w:val="single"/>
        </w:rPr>
        <w:t>La afirmación de China de que su PIB crecía a una tasa del 6% al final del año pasado es cuestionable. Las exportaciones se han derrumbado en toda Asia, incluyendo a Corea, Japón y Singapur. Puede decirse que la India, y en menor medida Brasil, han resistido un poco mejor.</w:t>
      </w:r>
      <w:r>
        <w:rPr>
          <w:rFonts w:cs="Times New Roman" w:ascii="Times New Roman" w:hAnsi="Times New Roman"/>
          <w:sz w:val="24"/>
          <w:szCs w:val="24"/>
        </w:rPr>
        <w:t xml:space="preserve"> Pero pocos mercados emergentes han llegado a un nivel en el que puedan soportar un colapso sostenido de las economías desarrolladas, y mucho menos funcionar como motores alternativos del crecimiento global.</w:t>
      </w:r>
    </w:p>
    <w:p>
      <w:pPr>
        <w:pStyle w:val="Normal"/>
        <w:jc w:val="both"/>
        <w:rPr/>
      </w:pPr>
      <w:r>
        <w:rPr>
          <w:rFonts w:cs="Times New Roman" w:ascii="Times New Roman" w:hAnsi="Times New Roman"/>
          <w:sz w:val="24"/>
          <w:szCs w:val="24"/>
          <w:u w:val="single"/>
        </w:rPr>
        <w:t>En 2009</w:t>
      </w:r>
      <w:r>
        <w:rPr>
          <w:rFonts w:cs="Times New Roman" w:ascii="Times New Roman" w:hAnsi="Times New Roman"/>
          <w:sz w:val="24"/>
          <w:szCs w:val="24"/>
        </w:rPr>
        <w:t xml:space="preserve">, dado que la crisis aún hace que a muchas pequeñas y medianas empresas les sea difícil obtener siquiera un nivel mínimo de financiamiento para mantener inventarios y comerciar, </w:t>
      </w:r>
      <w:r>
        <w:rPr>
          <w:rFonts w:cs="Times New Roman" w:ascii="Times New Roman" w:hAnsi="Times New Roman"/>
          <w:sz w:val="24"/>
          <w:szCs w:val="24"/>
          <w:u w:val="single"/>
        </w:rPr>
        <w:t>el PIB global está al borde del precipicio. Existe la posibilidad real de que el crecimiento mundial registre su primera contracción desde la Segunda Guerra Mundial.</w:t>
      </w:r>
    </w:p>
    <w:p>
      <w:pPr>
        <w:pStyle w:val="Normal"/>
        <w:jc w:val="both"/>
        <w:rPr/>
      </w:pPr>
      <w:r>
        <w:rPr>
          <w:rFonts w:cs="Times New Roman" w:ascii="Times New Roman" w:hAnsi="Times New Roman"/>
          <w:sz w:val="24"/>
          <w:szCs w:val="24"/>
          <w:u w:val="single"/>
        </w:rPr>
        <w:t>Con toda probabilidad, en una gran cantidad de países habrá caídas de la producción de entre el 4% y el 5% y algunos sufrirán desplomes a niveles de auténtica depresión, del 10% o más. Lo que es peor, a menos que los sistemas financieros se recuperen, el crecimiento seguirá siendo decepcionante durante varios años, sobre todo en países de la “zona cero” como Estados Unidos, Gran Bretaña, Irlanda y España.</w:t>
      </w:r>
      <w:r>
        <w:rPr>
          <w:rFonts w:cs="Times New Roman" w:ascii="Times New Roman" w:hAnsi="Times New Roman"/>
          <w:sz w:val="24"/>
          <w:szCs w:val="24"/>
        </w:rPr>
        <w:t xml:space="preserve"> El crecimiento a largo plazo de Estados Unidos podría ser particularmente desalentador, a medida que la Administración de Obama conduzca al país hacia niveles europeos de seguridad social y distribución del ingre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íses con tasas de crecimiento de tipo europeo podían manejar obligaciones de deuda del 60% del PIB cuando las tasas de interés eran bajas. Pero con el aumento de las deudas de muchos países al 80 o 90% del PIB, y puesto que las bajas tasas de interés actuales son claramente un fenómeno temporal, pronto habrá problemas. Muchos de los países que están acumulando enormes cantidades de deuda para rescatar a sus bancos tienen sólo perspectivas moderadas de crecimiento a mediano plazo, lo que plantea dudas reales de solvencia y sostenibilidad.</w:t>
      </w:r>
    </w:p>
    <w:p>
      <w:pPr>
        <w:pStyle w:val="Normal"/>
        <w:jc w:val="both"/>
        <w:rPr/>
      </w:pPr>
      <w:r>
        <w:rPr>
          <w:rFonts w:cs="Times New Roman" w:ascii="Times New Roman" w:hAnsi="Times New Roman"/>
          <w:sz w:val="24"/>
          <w:szCs w:val="24"/>
        </w:rPr>
        <w:t>Italia, por ejemplo, que tiene una relación deuda-ingreso que ya supera el ciento por ciento, ha resistido hasta ahora debido a la caída de las tasas globales. Pero a medida que la deuda crezca y las tasas de interés mundiales aumenten, los inversionistas tendrán razones para preocuparse por el riesgo de la reestructuración de la deuda. Otros países, como Irlanda, Gran Bretaña y EEUU, empezaron con una posición fiscal mucho más fuerte, pero es posible que no estén mucho mejor cuando se asiente el pol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tasas de interés son otro comodín. Los bancos centrales de Asia siguen aferrándose con nerviosismo al dólar. Pero en vista de que Estados Unidos está imprimiendo deuda y dinero a gran velocidad, parecería que el euro se apreciará frente al dólar en unos dos o tres años, si es que el euro todavía exis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medida que las deudas aumenten y la recesión persista, con seguridad veremos que varios Gobiernos intentarán aligerar su carga mediante represión financiera, más inflación, impagos parciales o una combinación de esos tres elementos.</w:t>
      </w:r>
      <w:r>
        <w:rPr>
          <w:rFonts w:cs="Times New Roman" w:ascii="Times New Roman" w:hAnsi="Times New Roman"/>
          <w:sz w:val="24"/>
          <w:szCs w:val="24"/>
        </w:rPr>
        <w:t xml:space="preserve"> Desafortunadamente, </w:t>
      </w:r>
      <w:r>
        <w:rPr>
          <w:rFonts w:cs="Times New Roman" w:ascii="Times New Roman" w:hAnsi="Times New Roman"/>
          <w:sz w:val="24"/>
          <w:szCs w:val="24"/>
          <w:u w:val="single"/>
        </w:rPr>
        <w:t>la fase final de la gran recesión de los años 2000 no será agrad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Kenneth Rogoff es profesor de Economía y Políticas Públicas en la Universidad de Harvard y fue Economista en Jefe del FMI. Copyright: Project Syndicate, 2009)</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recuperación económica no está garantizada</w:t>
      </w:r>
      <w:r>
        <w:rPr>
          <w:rFonts w:cs="Times New Roman" w:ascii="Times New Roman" w:hAnsi="Times New Roman"/>
          <w:sz w:val="24"/>
          <w:szCs w:val="24"/>
        </w:rPr>
        <w:t xml:space="preserve"> (Expansión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Lex Column -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puesta a la crisis financiera actual no solamente no tiene antecedentes. Hace un año, como dice James Grant, era inimaginable. Los tipos de interés han sido recortados al cero. Los Gobiernos han rebajado impuestos, han dado rienda suelta al gasto público y han prometido ampliarlo todavía más: un billón de dólares por aquí, un billón de dólares por allá y en poco tiempo ya estamos hablando de dinero de verdad. Los inversores y los consumidores han recibido las noticias esperanzados, algunos de ellos imaginándose que el impulso que provenga de estas medidas de emergencia podría ser perman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esta idea es irracional -aunque el boom de fin de año pasado demuestre que el comportamiento irracional puede durar más de lo que la mayoría imagina</w:t>
      </w:r>
      <w:r>
        <w:rPr>
          <w:rFonts w:cs="Times New Roman" w:ascii="Times New Roman" w:hAnsi="Times New Roman"/>
          <w:sz w:val="24"/>
          <w:szCs w:val="24"/>
        </w:rPr>
        <w:t>. Aún así, parece que está sucediendo así. Los hogares estadounidenses, por ejemplo, no están ahorrando tanto como deberían. En el último trimestre de 2008, la deuda de las familias estadounidenses cayó en 100.000 millones de dólares, o un 1%. Pero como apunta Andrew Hunt Economics, su patrimonio neto cayó en 5 billones de dólares, o un 10%, debido a la caída de los mercados. El resultado es que los ratios de deuda han empeorado, algo similar a lo que ha sucedido en Reino Unido. Para mejorarlos, los ahorros y las suspensiones de pagos deberán subir - o los gobiernos deberán mantener el ritmo de gasto.</w:t>
      </w:r>
    </w:p>
    <w:p>
      <w:pPr>
        <w:pStyle w:val="Normal"/>
        <w:jc w:val="both"/>
        <w:rPr/>
      </w:pPr>
      <w:r>
        <w:rPr>
          <w:rFonts w:cs="Times New Roman" w:ascii="Times New Roman" w:hAnsi="Times New Roman"/>
          <w:sz w:val="24"/>
          <w:szCs w:val="24"/>
          <w:u w:val="single"/>
        </w:rPr>
        <w:t>Pero esto no es sostenible. El Fondo Monetario Internacional estima que los países industrializados del G20 van a incrementar sus ratios de deuda pública / producto interior bruto en catorce puntos porcentuales este año, y otros diez en los próximos cuatro</w:t>
      </w:r>
      <w:r>
        <w:rPr>
          <w:rFonts w:cs="Times New Roman" w:ascii="Times New Roman" w:hAnsi="Times New Roman"/>
          <w:sz w:val="24"/>
          <w:szCs w:val="24"/>
        </w:rPr>
        <w:t xml:space="preserve">. </w:t>
      </w:r>
      <w:r>
        <w:rPr>
          <w:rFonts w:cs="Times New Roman" w:ascii="Times New Roman" w:hAnsi="Times New Roman"/>
          <w:sz w:val="24"/>
          <w:szCs w:val="24"/>
          <w:u w:val="single"/>
        </w:rPr>
        <w:t>Y si no se recupera el ritmo de crecimiento, habría que añadir otros once puntos porcentuales</w:t>
      </w:r>
      <w:r>
        <w:rPr>
          <w:rFonts w:cs="Times New Roman" w:ascii="Times New Roman" w:hAnsi="Times New Roman"/>
          <w:sz w:val="24"/>
          <w:szCs w:val="24"/>
        </w:rPr>
        <w:t xml:space="preserve">. </w:t>
      </w:r>
      <w:r>
        <w:rPr>
          <w:rFonts w:cs="Times New Roman" w:ascii="Times New Roman" w:hAnsi="Times New Roman"/>
          <w:sz w:val="24"/>
          <w:szCs w:val="24"/>
          <w:u w:val="single"/>
        </w:rPr>
        <w:t>Pronto, los Tesoros de cada país se verán sin margen fiscal, y los mercados castigarán a los que más gasten -como ya han hecho con “superendeudados” como Grecia. Y entonces, serán los Gobiernos los que tendrán que reestructurar sus balances.</w:t>
      </w:r>
    </w:p>
    <w:p>
      <w:pPr>
        <w:pStyle w:val="Normal"/>
        <w:jc w:val="both"/>
        <w:rPr/>
      </w:pPr>
      <w:r>
        <w:rPr>
          <w:rFonts w:cs="Times New Roman" w:ascii="Times New Roman" w:hAnsi="Times New Roman"/>
          <w:sz w:val="24"/>
          <w:szCs w:val="24"/>
          <w:u w:val="single"/>
        </w:rPr>
        <w:t>¿Habrán arreglado los hogares sus propias finanzas cuando ese momento llegue? Si no lo han hecho, no va a quedar mucho más en los cofres del Estado para ayudarles.</w:t>
      </w:r>
      <w:r>
        <w:rPr>
          <w:rFonts w:cs="Times New Roman" w:ascii="Times New Roman" w:hAnsi="Times New Roman"/>
          <w:sz w:val="24"/>
          <w:szCs w:val="24"/>
        </w:rPr>
        <w:t xml:space="preserve"> Para que los hogares estén bien preparados para ese momento, el ahorro debe subir, y el gasto debe caer. </w:t>
      </w:r>
      <w:r>
        <w:rPr>
          <w:rFonts w:cs="Times New Roman" w:ascii="Times New Roman" w:hAnsi="Times New Roman"/>
          <w:sz w:val="24"/>
          <w:szCs w:val="24"/>
          <w:u w:val="single"/>
        </w:rPr>
        <w:t>En cualquier caso, una recuperación económica sostenible no está ni mucho menos garantizada</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uánto tardaremos en ser los de antes? -  Un estudio analiza las últimas cinco grandes crisis</w:t>
      </w:r>
      <w:r>
        <w:rPr>
          <w:rFonts w:cs="Times New Roman" w:ascii="Times New Roman" w:hAnsi="Times New Roman"/>
          <w:sz w:val="24"/>
          <w:szCs w:val="24"/>
        </w:rPr>
        <w:t xml:space="preserve"> (El Economista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sé Luis de Haro)</w:t>
      </w:r>
    </w:p>
    <w:p>
      <w:pPr>
        <w:pStyle w:val="Normal"/>
        <w:jc w:val="both"/>
        <w:rPr>
          <w:rFonts w:ascii="Times New Roman" w:hAnsi="Times New Roman" w:cs="Times New Roman"/>
          <w:sz w:val="24"/>
          <w:szCs w:val="24"/>
        </w:rPr>
      </w:pPr>
      <w:r>
        <w:rPr>
          <w:rFonts w:cs="Times New Roman" w:ascii="Times New Roman" w:hAnsi="Times New Roman"/>
          <w:sz w:val="24"/>
          <w:szCs w:val="24"/>
        </w:rPr>
        <w:t>Más sabe el diablo por viejo que por diablo, dice el refrán y, en la actualidad, la catástrofe financiera que ha desatado una recesión sin precedentes en buena parte del Planeta es comparada por muchos con la Gran Depresión de los años 30. Sin embargo, ésta no es la primera crisis que ha puesto patas arriba la economía mundial. Eso sí, podría convertirse en la reina de todas ellas.</w:t>
      </w:r>
    </w:p>
    <w:p>
      <w:pPr>
        <w:pStyle w:val="Normal"/>
        <w:jc w:val="both"/>
        <w:rPr/>
      </w:pPr>
      <w:r>
        <w:rPr>
          <w:rFonts w:cs="Times New Roman" w:ascii="Times New Roman" w:hAnsi="Times New Roman"/>
          <w:sz w:val="24"/>
          <w:szCs w:val="24"/>
        </w:rPr>
        <w:t xml:space="preserve">Desde luego, es cierto que las repercusiones del desmoronamiento del sistema bancario acaban pasando factura a la economía real y provocando recesiones de las que suele ser más difícil salir. </w:t>
      </w:r>
      <w:r>
        <w:rPr>
          <w:rFonts w:cs="Times New Roman" w:ascii="Times New Roman" w:hAnsi="Times New Roman"/>
          <w:sz w:val="24"/>
          <w:szCs w:val="24"/>
          <w:u w:val="single"/>
        </w:rPr>
        <w:t>Un estudio realizado por Carmen Reinhart, de la Universidad de Maryland y Kenneth S. Rogoff, profesor en Harvard, titulado El resultado de las crisis financieras ha conseguido analizar las heridas que dejan esta clase de desfalcos económicos en los países a lo largo y ancho del mundo en los que suced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tomando como referencia las últimas cinco grandes crisis, es decir, la de España en 1977, la de Noruega en 1987, las de Finlandia y Suecia en 1991 y la de Japón en 1992, y sin perder de vista la Gran Depresión de los años 30, se ha conseguido esbozar un patrón común que pone de manifiesto los síntomas que distinguen las crisis históricas del resto de recesiones momentáneas por las que puede atravesar la economía mundial.</w:t>
      </w:r>
    </w:p>
    <w:p>
      <w:pPr>
        <w:pStyle w:val="Normal"/>
        <w:jc w:val="both"/>
        <w:rPr>
          <w:rFonts w:ascii="Times New Roman" w:hAnsi="Times New Roman" w:cs="Times New Roman"/>
          <w:sz w:val="24"/>
          <w:szCs w:val="24"/>
          <w:u w:val="single"/>
        </w:rPr>
      </w:pPr>
      <w:r>
        <w:rPr>
          <w:rFonts w:cs="Calibri"/>
        </w:rPr>
        <w:t xml:space="preserve">    </w:t>
      </w:r>
      <w:r>
        <w:rPr/>
        <w:tab/>
        <w:tab/>
        <w:t xml:space="preserve">  </w:t>
      </w:r>
      <w:r>
        <w:rPr>
          <w:lang w:val="en-US" w:eastAsia="en-US"/>
        </w:rPr>
        <w:drawing>
          <wp:inline distT="0" distB="0" distL="0" distR="0">
            <wp:extent cx="4953000" cy="3810000"/>
            <wp:effectExtent l="0" t="0" r="0" b="0"/>
            <wp:docPr id="1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descr=""/>
                    <pic:cNvPicPr>
                      <a:picLocks noChangeAspect="1" noChangeArrowheads="1"/>
                    </pic:cNvPicPr>
                  </pic:nvPicPr>
                  <pic:blipFill>
                    <a:blip r:embed="rId17"/>
                    <a:srcRect l="-7" t="-9" r="-7" b="-9"/>
                    <a:stretch>
                      <a:fillRect/>
                    </a:stretch>
                  </pic:blipFill>
                  <pic:spPr bwMode="auto">
                    <a:xfrm>
                      <a:off x="0" y="0"/>
                      <a:ext cx="4953000" cy="38100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síntom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bien explica Megan Walters, economista jefe de Cushman &amp; Wakefield, “los síntomas de una crisis comienzan con la contracción en el balance de los bancos que se muestran reacios a prestar dinero mientras que, sin crédito, los consumidores reducen sus ganas de gastar y esto acaba provocando una caída de la demanda y una pérdida directa en la produ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La pregunta que ronda la cabeza de propios y extraños es si la actual crisis sentará precedentes como indican buena parte de los expertos. Todavía es pronto para hacer balance de las consecuencias del terremoto que ha desmoronado el sector financiero mundial tras el descalabro del sector inmobiliario en países como Estados Unidos, Reino Unido o España, aunque </w:t>
      </w:r>
      <w:r>
        <w:rPr>
          <w:rFonts w:cs="Times New Roman" w:ascii="Times New Roman" w:hAnsi="Times New Roman"/>
          <w:sz w:val="24"/>
          <w:szCs w:val="24"/>
          <w:u w:val="single"/>
        </w:rPr>
        <w:t>algunos datos ya hacen presagiar que el mundo se enfrenta a la peor hecatombe desde la Gran Depresión. Como bien señalan en su estudio Reinhart y Rogoff, la crisis en la que nos encontramos sumidos provocará “más dificultades en un mayor número de países”, ya que se ha producido a “un nivel global”.</w:t>
      </w:r>
    </w:p>
    <w:p>
      <w:pPr>
        <w:pStyle w:val="Normal"/>
        <w:jc w:val="both"/>
        <w:rPr/>
      </w:pPr>
      <w:r>
        <w:rPr>
          <w:rFonts w:cs="Times New Roman" w:ascii="Times New Roman" w:hAnsi="Times New Roman"/>
          <w:sz w:val="24"/>
          <w:szCs w:val="24"/>
          <w:u w:val="single"/>
        </w:rPr>
        <w:t>Ante estas circunstancias es necesario conocer cuáles son los síntomas comunes que han convertido anteriores episodios en momentos críticos para la historia de la economí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 Desplome bursátil</w:t>
      </w:r>
    </w:p>
    <w:p>
      <w:pPr>
        <w:pStyle w:val="Normal"/>
        <w:jc w:val="both"/>
        <w:rPr/>
      </w:pPr>
      <w:r>
        <w:rPr>
          <w:rFonts w:cs="Times New Roman" w:ascii="Times New Roman" w:hAnsi="Times New Roman"/>
          <w:sz w:val="24"/>
          <w:szCs w:val="24"/>
          <w:u w:val="single"/>
        </w:rPr>
        <w:t>Uno de los denominadores comunes en toda crisis histórica es la caída de los mercados bursátiles</w:t>
      </w:r>
      <w:r>
        <w:rPr>
          <w:rFonts w:cs="Times New Roman" w:ascii="Times New Roman" w:hAnsi="Times New Roman"/>
          <w:sz w:val="24"/>
          <w:szCs w:val="24"/>
        </w:rPr>
        <w:t xml:space="preserve">. </w:t>
      </w:r>
      <w:r>
        <w:rPr>
          <w:rFonts w:cs="Times New Roman" w:ascii="Times New Roman" w:hAnsi="Times New Roman"/>
          <w:sz w:val="24"/>
          <w:szCs w:val="24"/>
          <w:u w:val="single"/>
        </w:rPr>
        <w:t>Un salto al vacío en el que se pierde de media el 55,9% del valor de los activos y que tarda alrededor de tres años en volver a la normalidad</w:t>
      </w:r>
      <w:r>
        <w:rPr>
          <w:rFonts w:cs="Times New Roman" w:ascii="Times New Roman" w:hAnsi="Times New Roman"/>
          <w:sz w:val="24"/>
          <w:szCs w:val="24"/>
        </w:rPr>
        <w:t xml:space="preserve">. Claro está, que esta cifra no deja de ser genérica y cuenta con claras excepciones. De hecho, el crack del 29, la crisis española de 1977 o la de Japón en los años noventa se tradujeron todas en desplomes que superaron el 60%.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mayor desplome registrado hasta ahora es el de Islandia, cuya bolsa ha perdido más del 90% de su valor tras la nacionalización bancaria</w:t>
      </w:r>
      <w:r>
        <w:rPr>
          <w:rFonts w:cs="Times New Roman" w:ascii="Times New Roman" w:hAnsi="Times New Roman"/>
          <w:sz w:val="24"/>
          <w:szCs w:val="24"/>
        </w:rPr>
        <w:t xml:space="preserve">. Austria tampoco se queda atrás y, según el estudio, tanto la Bolsa de Viena como la de Islandia han superado con creces la cifra media de caídas bursátiles en comparación con otras crisis históricas. </w:t>
      </w:r>
    </w:p>
    <w:p>
      <w:pPr>
        <w:pStyle w:val="Normal"/>
        <w:jc w:val="both"/>
        <w:rPr/>
      </w:pPr>
      <w:r>
        <w:rPr>
          <w:rFonts w:cs="Times New Roman" w:ascii="Times New Roman" w:hAnsi="Times New Roman"/>
          <w:sz w:val="24"/>
          <w:szCs w:val="24"/>
          <w:u w:val="single"/>
        </w:rPr>
        <w:t xml:space="preserve">En Estados Unidos, el Standard &amp; Poor’s 500, su indicador más amplio, se dejó el año pasado cerca de un 38,4%. Al mismo tiempo, el Nikkei cayó un 42% y, en Europa, el FTSEurofirst 300 cedió una media del 45%. </w:t>
      </w:r>
    </w:p>
    <w:p>
      <w:pPr>
        <w:pStyle w:val="Normal"/>
        <w:jc w:val="both"/>
        <w:rPr>
          <w:rFonts w:ascii="Times New Roman" w:hAnsi="Times New Roman" w:cs="Times New Roman"/>
          <w:sz w:val="24"/>
          <w:szCs w:val="24"/>
        </w:rPr>
      </w:pPr>
      <w:r>
        <w:rPr>
          <w:rFonts w:cs="Times New Roman" w:ascii="Times New Roman" w:hAnsi="Times New Roman"/>
          <w:sz w:val="24"/>
          <w:szCs w:val="24"/>
        </w:rPr>
        <w:t>2. Precio de la vivienda</w:t>
      </w:r>
    </w:p>
    <w:p>
      <w:pPr>
        <w:pStyle w:val="Normal"/>
        <w:jc w:val="both"/>
        <w:rPr/>
      </w:pPr>
      <w:r>
        <w:rPr>
          <w:rFonts w:cs="Times New Roman" w:ascii="Times New Roman" w:hAnsi="Times New Roman"/>
          <w:sz w:val="24"/>
          <w:szCs w:val="24"/>
          <w:u w:val="single"/>
        </w:rPr>
        <w:t>El principal detonante de la actual crisis ha sido la caída en el valor de la vivienda</w:t>
      </w:r>
      <w:r>
        <w:rPr>
          <w:rFonts w:cs="Times New Roman" w:ascii="Times New Roman" w:hAnsi="Times New Roman"/>
          <w:sz w:val="24"/>
          <w:szCs w:val="24"/>
        </w:rPr>
        <w:t xml:space="preserve">. Según el informe de Reinhart y Rogoff, se determina que </w:t>
      </w:r>
      <w:r>
        <w:rPr>
          <w:rFonts w:cs="Times New Roman" w:ascii="Times New Roman" w:hAnsi="Times New Roman"/>
          <w:sz w:val="24"/>
          <w:szCs w:val="24"/>
          <w:u w:val="single"/>
        </w:rPr>
        <w:t>el precio de las casas suele caer alrededor de un 35,5%, al mismo tiempo que la crisis inmobiliaria se extiende durante un promedio de sei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sí, en las crisis de Finlandia, Filipinas, Colombia y Honk Kong se produjo una caída del valor de los inmuebles que osciló entre el 50 y el 60%; mientras que en España, en el año 1977, el descenso superó el 30%. </w:t>
      </w:r>
    </w:p>
    <w:p>
      <w:pPr>
        <w:pStyle w:val="Normal"/>
        <w:jc w:val="both"/>
        <w:rPr/>
      </w:pPr>
      <w:r>
        <w:rPr>
          <w:rFonts w:cs="Times New Roman" w:ascii="Times New Roman" w:hAnsi="Times New Roman"/>
          <w:sz w:val="24"/>
          <w:szCs w:val="24"/>
          <w:u w:val="single"/>
        </w:rPr>
        <w:t>De momento, en EEUU, el ajuste de precios inmobiliarios sigue su curso y sin tocar fondo. En concreto, el precio medio de la vivienda acumula una caída del 19% desde sus valores máximos, alcanzados en el segundo trimestre de 2006.</w:t>
      </w:r>
      <w:r>
        <w:rPr>
          <w:rFonts w:cs="Times New Roman" w:ascii="Times New Roman" w:hAnsi="Times New Roman"/>
          <w:sz w:val="24"/>
          <w:szCs w:val="24"/>
        </w:rPr>
        <w:t xml:space="preserve"> Al menos así lo indicaba el último índice de precios de vivienda Standard &amp; Poor´s/ Case Schille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Desempleo</w:t>
      </w:r>
    </w:p>
    <w:p>
      <w:pPr>
        <w:pStyle w:val="Normal"/>
        <w:jc w:val="both"/>
        <w:rPr/>
      </w:pPr>
      <w:r>
        <w:rPr>
          <w:rFonts w:cs="Times New Roman" w:ascii="Times New Roman" w:hAnsi="Times New Roman"/>
          <w:sz w:val="24"/>
          <w:szCs w:val="24"/>
          <w:u w:val="single"/>
        </w:rPr>
        <w:t>Las comparaciones históricas de las distintas crisis han llevado a la conclusión de que el desempleo es uno de los síntomas más evidentes de la gravedad del asunto.</w:t>
      </w:r>
      <w:r>
        <w:rPr>
          <w:rFonts w:cs="Times New Roman" w:ascii="Times New Roman" w:hAnsi="Times New Roman"/>
          <w:sz w:val="24"/>
          <w:szCs w:val="24"/>
        </w:rPr>
        <w:t xml:space="preserve"> De media, </w:t>
      </w:r>
      <w:r>
        <w:rPr>
          <w:rFonts w:cs="Times New Roman" w:ascii="Times New Roman" w:hAnsi="Times New Roman"/>
          <w:sz w:val="24"/>
          <w:szCs w:val="24"/>
          <w:u w:val="single"/>
        </w:rPr>
        <w:t>la tasa de paro aumenta consistentemente durante un periodo aproximado de cinco años y acaba alcanzando un máximo del 7%</w:t>
      </w:r>
      <w:r>
        <w:rPr>
          <w:rFonts w:cs="Times New Roman" w:ascii="Times New Roman" w:hAnsi="Times New Roman"/>
          <w:sz w:val="24"/>
          <w:szCs w:val="24"/>
        </w:rPr>
        <w:t xml:space="preserve">. Aunque ninguna crisis posterior a la Gran Depresión ha llagado a tocar máximos de paro que ronden el 20%, los efectos de estas crisis sobre el sector laboral suelen ser profundos. </w:t>
      </w:r>
    </w:p>
    <w:p>
      <w:pPr>
        <w:pStyle w:val="Normal"/>
        <w:jc w:val="both"/>
        <w:rPr>
          <w:rFonts w:ascii="Times New Roman" w:hAnsi="Times New Roman" w:cs="Times New Roman"/>
          <w:sz w:val="24"/>
          <w:szCs w:val="24"/>
        </w:rPr>
      </w:pPr>
      <w:r>
        <w:rPr>
          <w:rFonts w:cs="Times New Roman" w:ascii="Times New Roman" w:hAnsi="Times New Roman"/>
          <w:sz w:val="24"/>
          <w:szCs w:val="24"/>
        </w:rPr>
        <w:t>Desde entonces, la crisis de empleo más importante desde los años treinta la sufrió Japón durante la década de los noventa, ya que la destrucción de puestos de trabajo tardó más de diez años en corregir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aso de nuestro país, la crisis bancaria de 1977 se cobró una tasa de paro del 14% y su recuperación tardó cerca de siete años en ser una realidad. </w:t>
      </w:r>
    </w:p>
    <w:p>
      <w:pPr>
        <w:pStyle w:val="Normal"/>
        <w:jc w:val="both"/>
        <w:rPr>
          <w:rFonts w:ascii="Times New Roman" w:hAnsi="Times New Roman" w:cs="Times New Roman"/>
          <w:sz w:val="24"/>
          <w:szCs w:val="24"/>
        </w:rPr>
      </w:pPr>
      <w:r>
        <w:rPr>
          <w:rFonts w:cs="Times New Roman" w:ascii="Times New Roman" w:hAnsi="Times New Roman"/>
          <w:sz w:val="24"/>
          <w:szCs w:val="24"/>
        </w:rPr>
        <w:t>El Fondo Monetario Internacional (FMI) ya ha señalado que la crisis será más “profunda y dilatada” si no se realizan reformas en algunos campos como el laboral, lo que incluiría cambios en la modalidad de contratación, negociación colectiva y costes asociados a la rescisión de contra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tualmente, en EEUU la tasa de paro se ha disparado hasta el 8,5%, cuatro décimas más desde febrero y el nivel más alto del último cuarto de siglo. De momento, la Reserva Federal ya ha indicado que la tasa de desempleo podría alcanzar el 8,8% en 2009, al tiempo que otros expertos apuntan que tocará techo en el 10%, un panorama desolador que da pocas esperanzas para los 13,2 millones de ciudadanos en paro.</w:t>
      </w:r>
    </w:p>
    <w:p>
      <w:pPr>
        <w:pStyle w:val="Normal"/>
        <w:jc w:val="both"/>
        <w:rPr>
          <w:rFonts w:ascii="Times New Roman" w:hAnsi="Times New Roman" w:cs="Times New Roman"/>
          <w:sz w:val="24"/>
          <w:szCs w:val="24"/>
        </w:rPr>
      </w:pPr>
      <w:r>
        <w:rPr>
          <w:rFonts w:cs="Times New Roman" w:ascii="Times New Roman" w:hAnsi="Times New Roman"/>
          <w:sz w:val="24"/>
          <w:szCs w:val="24"/>
        </w:rPr>
        <w:t>4. Producc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mo efecto directo del paro y de la caída del consumo, la producción suele sufrir un descenso del 9% y suele recuperarse antes que el desempleo, es decir, tarda alrededor de dos años en volver a registrar niveles previos a la crisis</w:t>
      </w:r>
      <w:r>
        <w:rPr>
          <w:rFonts w:cs="Times New Roman" w:ascii="Times New Roman" w:hAnsi="Times New Roman"/>
          <w:sz w:val="24"/>
          <w:szCs w:val="24"/>
        </w:rPr>
        <w:t xml:space="preserve">. </w:t>
      </w:r>
      <w:r>
        <w:rPr>
          <w:rFonts w:cs="Times New Roman" w:ascii="Times New Roman" w:hAnsi="Times New Roman"/>
          <w:sz w:val="24"/>
          <w:szCs w:val="24"/>
          <w:u w:val="single"/>
        </w:rPr>
        <w:t>Se calcula que el comercio mundial descenderá un 2,1% durante 2009, caída sin precedentes desde 1982</w:t>
      </w:r>
      <w:r>
        <w:rPr>
          <w:rFonts w:cs="Times New Roman" w:ascii="Times New Roman" w:hAnsi="Times New Roman"/>
          <w:sz w:val="24"/>
          <w:szCs w:val="24"/>
        </w:rPr>
        <w:t xml:space="preserve">. Con la reducción de la demanda de importaciones a niveles negativos en los países de la Organización para la Cooperación y el Desarrollo Económico (OCDE), será muy difícil que los países en desarrollo puedan generar rendimientos positivos con sus exportaciones y esto influirá negativamente en el crec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Contracción del PIB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aída de la producción, el consumo y el comercio, a lo que habría que sumar el incremento del paro, acaba incidiendo, como es lógico, en el crecimiento del Producto Interior Bruto (PIB) de los países que sufren una crisis bancaria. Así, la contracción media del PIB alcanza un 9,3% y la recesión suele durar dos años. </w:t>
      </w:r>
    </w:p>
    <w:p>
      <w:pPr>
        <w:pStyle w:val="Normal"/>
        <w:jc w:val="both"/>
        <w:rPr/>
      </w:pPr>
      <w:r>
        <w:rPr>
          <w:rFonts w:cs="Times New Roman" w:ascii="Times New Roman" w:hAnsi="Times New Roman"/>
          <w:sz w:val="24"/>
          <w:szCs w:val="24"/>
        </w:rPr>
        <w:t xml:space="preserve">De nuevo, </w:t>
      </w:r>
      <w:r>
        <w:rPr>
          <w:rFonts w:cs="Times New Roman" w:ascii="Times New Roman" w:hAnsi="Times New Roman"/>
          <w:sz w:val="24"/>
          <w:szCs w:val="24"/>
          <w:u w:val="single"/>
        </w:rPr>
        <w:t>la Gran Depresión se lleva la palma, ya que la contracción negativa del PIB alcanzó el 30% durante casi cuatro año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La crisis bancaria en Argentina también hizo historia, ya que la economía se contrajo cerca de un 20% durante un periodo aproximado de otros cuatro años. </w:t>
      </w:r>
    </w:p>
    <w:p>
      <w:pPr>
        <w:pStyle w:val="Normal"/>
        <w:jc w:val="both"/>
        <w:rPr/>
      </w:pPr>
      <w:r>
        <w:rPr>
          <w:rFonts w:cs="Times New Roman" w:ascii="Times New Roman" w:hAnsi="Times New Roman"/>
          <w:sz w:val="24"/>
          <w:szCs w:val="24"/>
          <w:u w:val="single"/>
        </w:rPr>
        <w:t>En este sentido, el FMI adelantaba que en 2009 la economía mundial podría contraerse entre un 0,5 y un 0,6%.</w:t>
      </w:r>
      <w:r>
        <w:rPr>
          <w:rFonts w:cs="Times New Roman" w:ascii="Times New Roman" w:hAnsi="Times New Roman"/>
          <w:sz w:val="24"/>
          <w:szCs w:val="24"/>
        </w:rPr>
        <w:t xml:space="preserve"> Caso por caso, todavía es pronto para señalar víctimas pero, por ejemplo, </w:t>
      </w:r>
      <w:r>
        <w:rPr>
          <w:rFonts w:cs="Times New Roman" w:ascii="Times New Roman" w:hAnsi="Times New Roman"/>
          <w:sz w:val="24"/>
          <w:szCs w:val="24"/>
          <w:u w:val="single"/>
        </w:rPr>
        <w:t>la primera economía del mundo se contrajo un 6,3% en el cuarto trimestre de 2008,</w:t>
      </w:r>
      <w:r>
        <w:rPr>
          <w:rFonts w:cs="Times New Roman" w:ascii="Times New Roman" w:hAnsi="Times New Roman"/>
          <w:sz w:val="24"/>
          <w:szCs w:val="24"/>
        </w:rPr>
        <w:t xml:space="preserve"> más de lo estimado anteriormente, forzando así al Congreso a acelerar la tramitación del Presupuesto del Gobierno, una pieza clave para financiar el plan de recuperación económica que ha puesto en marcha Barack Obama, presidente del paí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Deuda Públic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ómo no, el cúmulo de factores previamente indicados acaba produciendo un aumento notable de la deuda pública, que se incrementa una media del 86% en los tres años siguiente al comienzo de la crisis</w:t>
      </w:r>
      <w:r>
        <w:rPr>
          <w:rFonts w:cs="Times New Roman" w:ascii="Times New Roman" w:hAnsi="Times New Roman"/>
          <w:sz w:val="24"/>
          <w:szCs w:val="24"/>
        </w:rPr>
        <w:t xml:space="preserve">. Esta subida de debe, en la mayoría de los casos, al gasto público que los Gobiernos llevan a cabo para frenar o paliar los efectos de la recesión económica. </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Colombia se disparó alrededor de un 170 en la década de los noventa. A día de hoy, la deuda pública española, que en 2007 era del 39,5% del PIB, pasará a ser este año cercana al 50%, mientras que en 2010 se situará alrededor del 60%, según las estimaciones del Banco de España.</w:t>
      </w:r>
      <w:r>
        <w:rPr/>
        <w:t xml:space="preserve">   </w:t>
        <w:tab/>
        <w:tab/>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Según Antal E. Fekete - </w:t>
      </w:r>
      <w:r>
        <w:rPr>
          <w:rFonts w:cs="Times New Roman" w:ascii="Times New Roman" w:hAnsi="Times New Roman"/>
          <w:sz w:val="24"/>
          <w:szCs w:val="24"/>
          <w:u w:val="single"/>
        </w:rPr>
        <w:t>EEUU se enfrenta a la “hiperdeflación” y al “colapso económico”</w:t>
      </w:r>
      <w:r>
        <w:rPr>
          <w:rFonts w:cs="Times New Roman" w:ascii="Times New Roman" w:hAnsi="Times New Roman"/>
          <w:sz w:val="24"/>
          <w:szCs w:val="24"/>
        </w:rPr>
        <w:t xml:space="preserve"> (Libertad Digital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Bernanke está sestando el “golpe de gracia a nuestra civilización”, según advierte el economista Antal E. Fekete. En su último análisis, traducido por LD, Fekete alerta del riesgo de hiperdeflación y colapso económico en EEUU debido al incremento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D (Ángel Martín) </w:t>
      </w:r>
      <w:r>
        <w:rPr>
          <w:rFonts w:cs="Times New Roman" w:ascii="Times New Roman" w:hAnsi="Times New Roman"/>
          <w:sz w:val="24"/>
          <w:szCs w:val="24"/>
          <w:u w:val="single"/>
        </w:rPr>
        <w:t>Algunas personalidades de la arena política ya ven pronta la fase de recuperación y el fin de la crisis económica</w:t>
      </w:r>
      <w:r>
        <w:rPr>
          <w:rFonts w:cs="Times New Roman" w:ascii="Times New Roman" w:hAnsi="Times New Roman"/>
          <w:sz w:val="24"/>
          <w:szCs w:val="24"/>
        </w:rPr>
        <w:t xml:space="preserve">. Sirvan los ejemplos del presidente de la Reserva Federal, Ben Bernanke, quien afirmó que el fin de la crisis podría darse a finales de este año, y de nuestro presidente, Zapatero, quien auguró que la cumbre del G-20 marcaría el inicio de la recuperación. Si no fuera por los escasísimos, por no decir nulos, aciertos en sus previsiones económicas, convendría tomar en serio sus palabras y contrastarlas con la de </w:t>
      </w:r>
      <w:r>
        <w:rPr>
          <w:rFonts w:cs="Times New Roman" w:ascii="Times New Roman" w:hAnsi="Times New Roman"/>
          <w:sz w:val="24"/>
          <w:szCs w:val="24"/>
          <w:u w:val="single"/>
        </w:rPr>
        <w:t>otros expertos, que por el contrario, vaticinan un panorama muy negro para los próxim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estos expertos es el profesor Antal Fekete, cuya perspectiva dista mucho de ser compartida por los actuales dirigentes del sistema político y económico internacional. En esta ocasión presentamos su último artículo, destinado a argumentar por qué el plan de estímulo de Obama, consistente en rescates bancarios y planes de estímulo basados en nueva deuda, está condenado al fracaso.</w:t>
      </w:r>
    </w:p>
    <w:p>
      <w:pPr>
        <w:pStyle w:val="Normal"/>
        <w:jc w:val="both"/>
        <w:rPr/>
      </w:pPr>
      <w:r>
        <w:rPr>
          <w:rFonts w:cs="Times New Roman" w:ascii="Times New Roman" w:hAnsi="Times New Roman"/>
          <w:sz w:val="24"/>
          <w:szCs w:val="24"/>
          <w:u w:val="single"/>
        </w:rPr>
        <w:t>Para apoyar teóricamente su crítica, explica el concepto de la productividad marginal de la deuda (PMD), que toma del especialista en teoría monetaria Melchior Palyi</w:t>
      </w:r>
      <w:r>
        <w:rPr>
          <w:rFonts w:cs="Times New Roman" w:ascii="Times New Roman" w:hAnsi="Times New Roman"/>
          <w:sz w:val="24"/>
          <w:szCs w:val="24"/>
        </w:rPr>
        <w:t>. A pesar de ser un concepto ignorado por la economía convencional, cuya visión suele estar nublada por indicadores meramente cuantitativos y excesivamente agregados (como la cantidad de deuda por PIB), es de extrema importancia para nuestro autor. La PMD expresa la relación existente entre los incrementos de deuda adicional y los incrementos del PIB (producción nacional de bienes y servicios, tal y como es medido por la contabilidad nacional). Expresado como un cociente:</w:t>
      </w:r>
    </w:p>
    <w:p>
      <w:pPr>
        <w:pStyle w:val="Normal"/>
        <w:jc w:val="both"/>
        <w:rPr>
          <w:rFonts w:ascii="Times New Roman" w:hAnsi="Times New Roman" w:cs="Times New Roman"/>
          <w:sz w:val="24"/>
          <w:szCs w:val="24"/>
        </w:rPr>
      </w:pPr>
      <w:r>
        <w:rPr>
          <w:rFonts w:cs="Times New Roman" w:ascii="Times New Roman" w:hAnsi="Times New Roman"/>
          <w:sz w:val="24"/>
          <w:szCs w:val="24"/>
        </w:rPr>
        <w:t>PMD = $ deuda adicional / $ producción adicional</w:t>
      </w:r>
    </w:p>
    <w:p>
      <w:pPr>
        <w:pStyle w:val="Normal"/>
        <w:jc w:val="both"/>
        <w:rPr>
          <w:rFonts w:ascii="Times New Roman" w:hAnsi="Times New Roman" w:cs="Times New Roman"/>
          <w:sz w:val="24"/>
          <w:szCs w:val="24"/>
        </w:rPr>
      </w:pPr>
      <w:r>
        <w:rPr>
          <w:rFonts w:cs="Times New Roman" w:ascii="Times New Roman" w:hAnsi="Times New Roman"/>
          <w:sz w:val="24"/>
          <w:szCs w:val="24"/>
        </w:rPr>
        <w:t>En principio, los agentes económicos contraen deudas con el objetivo de aumentar en el presente el grado en que satisfacen sus fines. Así, un empresario pide créditos (endeudándose) para poder acometer proyectos de inversión que estima le darán una rentabilidad futura que compense los costes de la deuda. O un inversor pide un crédito para comprar acciones que espera que se revaloricen, con vistas a obtener una rentabilidad por capital invertido superior a la que hubiera conseguido sin endeudarse.</w:t>
      </w:r>
    </w:p>
    <w:p>
      <w:pPr>
        <w:pStyle w:val="Normal"/>
        <w:jc w:val="both"/>
        <w:rPr>
          <w:rFonts w:ascii="Times New Roman" w:hAnsi="Times New Roman" w:cs="Times New Roman"/>
          <w:sz w:val="24"/>
          <w:szCs w:val="24"/>
        </w:rPr>
      </w:pPr>
      <w:r>
        <w:rPr>
          <w:rFonts w:cs="Times New Roman" w:ascii="Times New Roman" w:hAnsi="Times New Roman"/>
          <w:sz w:val="24"/>
          <w:szCs w:val="24"/>
        </w:rPr>
        <w:t>Por tanto, el concepto de productividad marginal de la deuda es una medida de la calidad de la deuda que poseen los agentes económicos, y en términos macroeconómicos (del PIB), expresa la calidad de la deuda de un país.</w:t>
      </w:r>
    </w:p>
    <w:p>
      <w:pPr>
        <w:pStyle w:val="Normal"/>
        <w:jc w:val="both"/>
        <w:rPr>
          <w:rFonts w:ascii="Times New Roman" w:hAnsi="Times New Roman" w:cs="Times New Roman"/>
          <w:sz w:val="24"/>
          <w:szCs w:val="24"/>
        </w:rPr>
      </w:pPr>
      <w:r>
        <w:rPr>
          <w:rFonts w:cs="Times New Roman" w:ascii="Times New Roman" w:hAnsi="Times New Roman"/>
          <w:sz w:val="24"/>
          <w:szCs w:val="24"/>
        </w:rPr>
        <w:t>Evidentemente, cuanto mayor sea la calidad de la deuda, más provechoso será el endeudamiento. Si, por ejemplo, nuestro indicador fuera de 3, esto es, que por cada dólar adicional de deuda, el PIB se incrementase en 3 dólares, incurrir en mayores deudas podría resultar beneficioso. Por el contrario, si el ratio fuera inferior a 1, esto significaría que para aumentar la producción en 1 dólar, haría falta más de 1 dólar adicional de deuda, con lo que la justificación económica de la deuda habría desaparec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qué tiene todo esto que ver con la realidad actual, y en particular, con la crítica al plan de Obama? Pues bien, la evolución del ratio de la PMD, pasando de 3 a ser inferior a 1, no es un mero juego teórico, sino un fenómeno real. En efecto, en la década de 1950, la PMD era 3 ó superior. Dos décadas más tarde, cuando Nixon rompió en 1971 con el sistema de pseudo patrón-oro, donde el oro todavía jugaba un papel importante en el sistema monetario internacional, la PMD había caído por debajo de 1.</w:t>
      </w:r>
    </w:p>
    <w:p>
      <w:pPr>
        <w:pStyle w:val="Normal"/>
        <w:jc w:val="both"/>
        <w:rPr>
          <w:rFonts w:ascii="Times New Roman" w:hAnsi="Times New Roman" w:cs="Times New Roman"/>
          <w:sz w:val="24"/>
          <w:szCs w:val="24"/>
        </w:rPr>
      </w:pPr>
      <w:r>
        <w:rPr>
          <w:rFonts w:cs="Times New Roman" w:ascii="Times New Roman" w:hAnsi="Times New Roman"/>
          <w:sz w:val="24"/>
          <w:szCs w:val="24"/>
        </w:rPr>
        <w:t>A mayor deuda, mayor recesión y paro</w:t>
      </w:r>
    </w:p>
    <w:p>
      <w:pPr>
        <w:pStyle w:val="Normal"/>
        <w:jc w:val="both"/>
        <w:rPr/>
      </w:pPr>
      <w:r>
        <w:rPr>
          <w:rFonts w:cs="Times New Roman" w:ascii="Times New Roman" w:hAnsi="Times New Roman"/>
          <w:sz w:val="24"/>
          <w:szCs w:val="24"/>
          <w:u w:val="single"/>
        </w:rPr>
        <w:t>Y por si esto no fuera poco, el año 2006 marcó un año de inflexión, que según apunta Fekete en su artículo, fue la señal inequívoca de que se venía un terremoto económico de grandes proporciones: la productividad marginal de la deuda entraba por primera vez en la historia reciente en un escenario negativo. Esto quiere decir que la generación de nueva deuda no sólo es que tenga impactos positivos minúsculos sobre los incrementos de la producción, sino que ¡tiene efectos negativos! Dicho de otra manera, que a mayor deuda adicional, la contracción de la producción es may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quí es cuando los efectos de las políticas expansivas que se están aplicando en EEUU, entre otros muchos países, se revelan completamente contraproducentes. Al estar basadas en programas de rescate y estímulo fiscal, lo que significa un endeudamiento adicional desorbitado, las consecuencias negativas pueden ser devastadoras, debido principalmente a que la PMD es negativa. Por tanto, no es que el plan de Obama no vaya a ayudar a la recuperación económica, sino que puede contribuir a convertir una recesión en un absoluto desastre, vía mayor contracción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Hiperde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esto no es todo, ya que según el profesor Fekete, lo que ya estamos experimentando es una espiral deflacionista con visos de convertirse en una hiperdeflación. Pero, ¿cómo puede ser posible que exista hiperdeflación cuando los Bancos Centrales están creando dinero como lo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quí el teórico monetario se desmarca de la Teoría Cuantitativa del Dinero, que dice que cuanto mayor es la cantidad de dinero de la economía, mayores serán los precios. Si bien es indudable que Bernanke y la Fed están haciendo grandes esfuerzos para evitar la deflación mediante creación de nuevo dinero y todo tipo de nuevos instrumentos, Fekete argumenta que ellos pueden crear dinero, pero no pueden hacerlo circular a través de los agentes económicos: de bancos a empresas, de empresas a familias, de familias a empresas, etc.</w:t>
      </w:r>
    </w:p>
    <w:p>
      <w:pPr>
        <w:pStyle w:val="Normal"/>
        <w:jc w:val="both"/>
        <w:rPr>
          <w:rFonts w:ascii="Times New Roman" w:hAnsi="Times New Roman" w:cs="Times New Roman"/>
          <w:sz w:val="24"/>
          <w:szCs w:val="24"/>
        </w:rPr>
      </w:pPr>
      <w:r>
        <w:rPr>
          <w:rFonts w:cs="Times New Roman" w:ascii="Times New Roman" w:hAnsi="Times New Roman"/>
          <w:sz w:val="24"/>
          <w:szCs w:val="24"/>
        </w:rPr>
        <w:t>Esto en parte se debe, como señala el teórico, a que el nuevo dinero ha ido a parar a rescatar a entidades financieras y pagar los inflados bonus de banqueros, como los de AIG. Asimismo, el reducido poder adquisitivo de los consumidores está siendo usado para pagar sus deudas con el fin de huir del default (impag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sí, se está reduciendo inevitablemente el consumo, lo que lleva a una contracción de la actividad de comerciantes y la necesidad de éstos a bajar precios, y ello a mayor paro.</w:t>
      </w:r>
      <w:r>
        <w:rPr>
          <w:rFonts w:cs="Times New Roman" w:ascii="Times New Roman" w:hAnsi="Times New Roman"/>
          <w:sz w:val="24"/>
          <w:szCs w:val="24"/>
        </w:rPr>
        <w:t xml:space="preserve"> A su vez, el creciente desempleo genera menores rentas, y así se inicia un círculo vicioso: una espiral deflacionista. Aun así, según el profesor Fekete, los precios de productos primarios como el petróleo y los alimentos, podrían subir en un primer momento, pero tales  subidas no serían sostenibles, por las razones ya señaladas.</w:t>
      </w:r>
    </w:p>
    <w:p>
      <w:pPr>
        <w:pStyle w:val="Normal"/>
        <w:jc w:val="both"/>
        <w:rPr>
          <w:rFonts w:ascii="Times New Roman" w:hAnsi="Times New Roman" w:cs="Times New Roman"/>
          <w:sz w:val="24"/>
          <w:szCs w:val="24"/>
        </w:rPr>
      </w:pPr>
      <w:r>
        <w:rPr>
          <w:rFonts w:cs="Times New Roman" w:ascii="Times New Roman" w:hAnsi="Times New Roman"/>
          <w:sz w:val="24"/>
          <w:szCs w:val="24"/>
        </w:rPr>
        <w:t>Previsiones catastróf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pues, las perspectivas futuras son muy negativas. De hecho, hay quienes ya están aconsejando abiertamente a la gente que retire su dinero de los depósitos y atesore, haciendo caso omiso al seguro de depósitos de la FDIC, debido a su precaria situación de solvencia. Los hay también, que como el bloguero de The Market Ticker, Karl Denningen, prevén una tasa de desempleo en EEUU del 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contexto de medidas políticas alocadas y excesivamente onerosas para el contribuyente, y de consecuencias probables nefastas, Fekete acaba su artículo ofreciendo un panorama que pone los pelos de punta: profetiza el colapso total de la economía, como si del pinchazo de un globo se tratara, pero no en forma de hiperinflación y destrucción del dólar, sino de hiperdeflación y destrucción de la economí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o obstante, no entiende esta crisis como un fenómeno casual, sino como “parte de la progresiva desintegración de la civilización occidental, que empezó con el sabotaje gubernamental del patrón oro en la primera parte del siglo XX”.</w:t>
      </w:r>
      <w:r>
        <w:rPr>
          <w:rFonts w:cs="Times New Roman" w:ascii="Times New Roman" w:hAnsi="Times New Roman"/>
          <w:sz w:val="24"/>
          <w:szCs w:val="24"/>
        </w:rPr>
        <w:t xml:space="preserve"> A estas alturas, Ben Bernanke podría llegar a “tener el honor de administrar el golpe de gracia a nuestra civilización”, concluy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libre - </w:t>
      </w:r>
      <w:r>
        <w:rPr>
          <w:rFonts w:cs="Times New Roman" w:ascii="Times New Roman" w:hAnsi="Times New Roman"/>
          <w:sz w:val="24"/>
          <w:szCs w:val="24"/>
          <w:u w:val="single"/>
        </w:rPr>
        <w:t>Peor que la depresión</w:t>
      </w:r>
      <w:r>
        <w:rPr>
          <w:rFonts w:cs="Times New Roman" w:ascii="Times New Roman" w:hAnsi="Times New Roman"/>
          <w:sz w:val="24"/>
          <w:szCs w:val="24"/>
        </w:rPr>
        <w:t xml:space="preserve"> (Libertad Digital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ntal E. Fekete. - Autores Invitados)</w:t>
      </w:r>
    </w:p>
    <w:p>
      <w:pPr>
        <w:pStyle w:val="Normal"/>
        <w:jc w:val="both"/>
        <w:rPr>
          <w:rFonts w:ascii="Times New Roman" w:hAnsi="Times New Roman" w:cs="Times New Roman"/>
          <w:sz w:val="24"/>
          <w:szCs w:val="24"/>
        </w:rPr>
      </w:pPr>
      <w:r>
        <w:rPr>
          <w:rFonts w:cs="Times New Roman" w:ascii="Times New Roman" w:hAnsi="Times New Roman"/>
          <w:sz w:val="24"/>
          <w:szCs w:val="24"/>
        </w:rPr>
        <w:t>El nuevo dinero creado sobre la base de una inundación de deuda es equivalente a echar gasolina a un fuego, haciendo que los precios caigan y la economía se contraiga todavía más. EEUU se enfrenta a una hiperdeflación y al colapso. Antal E. Feke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qué el Plan de Estímulo de Obama está Condenado al Fracaso?. La fábrica de papel del Potomac está generando nuevo dinero frenéticamente. Esto debería evitar que los precios bajaran y que la economía se contrajera, según la Teoría Cuantitativa del Dinero. En este artículo presento un argumento que explica por qué esta conclusión no es válida. Por el contrario, expondré que el nuevo dinero creado sobre la base de una inundación de deuda es equivalente a echar gasolina a un fuego, haciendo que los precios caigan y la economía se contraiga todavía má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dministración Obama ha perdido su oportunidad histórica de evitar la deflación y depresión que ha heredado de la administración Bush, porque ha encomendado la tarea de rescatar a la economía a la misma gente que ha causado este desastre: los doctores monetarios, tanto Keynesianos como Friedmanitas, de la Fed y el Tesoro.</w:t>
      </w:r>
    </w:p>
    <w:p>
      <w:pPr>
        <w:pStyle w:val="Normal"/>
        <w:jc w:val="both"/>
        <w:rPr>
          <w:rFonts w:ascii="Times New Roman" w:hAnsi="Times New Roman" w:cs="Times New Roman"/>
          <w:sz w:val="24"/>
          <w:szCs w:val="24"/>
        </w:rPr>
      </w:pPr>
      <w:r>
        <w:rPr>
          <w:rFonts w:cs="Times New Roman" w:ascii="Times New Roman" w:hAnsi="Times New Roman"/>
          <w:sz w:val="24"/>
          <w:szCs w:val="24"/>
        </w:rPr>
        <w:t>Mirando al ratio erróneo</w:t>
      </w:r>
    </w:p>
    <w:p>
      <w:pPr>
        <w:pStyle w:val="Normal"/>
        <w:jc w:val="both"/>
        <w:rPr/>
      </w:pPr>
      <w:r>
        <w:rPr>
          <w:rFonts w:cs="Times New Roman" w:ascii="Times New Roman" w:hAnsi="Times New Roman"/>
          <w:sz w:val="24"/>
          <w:szCs w:val="24"/>
          <w:u w:val="single"/>
        </w:rPr>
        <w:t xml:space="preserve">La clave para entender el problema es la productividad marginal de deuda, un concepto curiosamente desaparecido de la jerga de la economía convencional. Los Keynesianos se consuelan con el hecho de que la deuda total como porcentaje del PIB está bien por debajo del 100% en los Estados Unidos, mientras que en otros países se supera esta </w:t>
      </w:r>
      <w:r>
        <w:rPr>
          <w:rFonts w:cs="Times New Roman" w:ascii="Times New Roman" w:hAnsi="Times New Roman"/>
          <w:sz w:val="24"/>
          <w:szCs w:val="24"/>
        </w:rPr>
        <w:t xml:space="preserve">cifr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n embargo, el ratio significativo y que hay que observar es la relación entre deuda adicional y PIB adicional, o la cantidad del PIB que se ha generado con la creación de 1 dólar de nueva deuda.</w:t>
      </w:r>
      <w:r>
        <w:rPr>
          <w:rFonts w:cs="Times New Roman" w:ascii="Times New Roman" w:hAnsi="Times New Roman"/>
          <w:sz w:val="24"/>
          <w:szCs w:val="24"/>
        </w:rPr>
        <w:t xml:space="preserve"> Es este ratio el que determina la calidad de la deuda. Cuanto mayor sea este ratio (PIB adicional / Deuda adicional) más éxito están cosechando los empresarios en aumentar la productividad, que realmente es la única justificación válida para el endeudamiento.</w:t>
      </w:r>
    </w:p>
    <w:p>
      <w:pPr>
        <w:pStyle w:val="Normal"/>
        <w:jc w:val="both"/>
        <w:rPr/>
      </w:pPr>
      <w:r>
        <w:rPr>
          <w:rFonts w:cs="Times New Roman" w:ascii="Times New Roman" w:hAnsi="Times New Roman"/>
          <w:sz w:val="24"/>
          <w:szCs w:val="24"/>
        </w:rPr>
        <w:t xml:space="preserve">En cambio, una caída importante en ese ratio es una señal peligrosa de que la calidad de la deuda se está deteriorando, y de que incurrir en deuda adicional no tiene ninguna justificación económica. </w:t>
      </w:r>
      <w:r>
        <w:rPr>
          <w:rFonts w:cs="Times New Roman" w:ascii="Times New Roman" w:hAnsi="Times New Roman"/>
          <w:sz w:val="24"/>
          <w:szCs w:val="24"/>
          <w:u w:val="single"/>
        </w:rPr>
        <w:t xml:space="preserve">El volumen de deuda está creciendo más rápido que la renta nacional, y el capital que apoya la producción se está erosionando rápidamente. Si, como en el escenario más pesimista, el ratio cae en zona negativa, el mensaje es que la economía está en curso de colisionar y que un crash es inminent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decir, no sólo es que la deuda no aporte nada al PIB sino que, de hecho, genera una mayor contracción económica, incluyendo un mayor desempleo</w:t>
      </w:r>
      <w:r>
        <w:rPr>
          <w:rFonts w:cs="Times New Roman" w:ascii="Times New Roman" w:hAnsi="Times New Roman"/>
          <w:sz w:val="24"/>
          <w:szCs w:val="24"/>
        </w:rPr>
        <w:t>. El país se está comiendo las semillas de maíz, y el resultado es que el capital acumulado puede esfumarse antes de que te des cuenta. La acción inmediata es absolutamente necesaria para parar la hemorragia, o el paciente se desangrará hasta morir.</w:t>
      </w:r>
    </w:p>
    <w:p>
      <w:pPr>
        <w:pStyle w:val="Normal"/>
        <w:jc w:val="both"/>
        <w:rPr/>
      </w:pPr>
      <w:r>
        <w:rPr>
          <w:rFonts w:cs="Times New Roman" w:ascii="Times New Roman" w:hAnsi="Times New Roman"/>
          <w:sz w:val="24"/>
          <w:szCs w:val="24"/>
          <w:u w:val="single"/>
        </w:rPr>
        <w:t>Los Keynesianos están atentos del ratio incorrecto, el de la deuda sobre el PIB</w:t>
      </w:r>
      <w:r>
        <w:rPr>
          <w:rFonts w:cs="Times New Roman" w:ascii="Times New Roman" w:hAnsi="Times New Roman"/>
          <w:sz w:val="24"/>
          <w:szCs w:val="24"/>
        </w:rPr>
        <w:t xml:space="preserve">. No es extraño, pues, que constantemente se extravíen, de ahí que no se percaten de las señales de peligro, una detrás de otra. </w:t>
      </w:r>
      <w:r>
        <w:rPr>
          <w:rFonts w:cs="Times New Roman" w:ascii="Times New Roman" w:hAnsi="Times New Roman"/>
          <w:sz w:val="24"/>
          <w:szCs w:val="24"/>
          <w:u w:val="single"/>
        </w:rPr>
        <w:t>Están navegando en la oscuridad con la ayuda del equipamiento náutico equivocado. Están administrando la medicina equivocada</w:t>
      </w:r>
      <w:r>
        <w:rPr>
          <w:rFonts w:cs="Times New Roman" w:ascii="Times New Roman" w:hAnsi="Times New Roman"/>
          <w:sz w:val="24"/>
          <w:szCs w:val="24"/>
        </w:rPr>
        <w:t>. Su ambulancia es incapaz de diagnosticar la hemorragia interna que debe pararse para evitar que el paciente llegue muerto.</w:t>
      </w:r>
    </w:p>
    <w:p>
      <w:pPr>
        <w:pStyle w:val="Normal"/>
        <w:jc w:val="both"/>
        <w:rPr>
          <w:rFonts w:ascii="Times New Roman" w:hAnsi="Times New Roman" w:cs="Times New Roman"/>
          <w:sz w:val="24"/>
          <w:szCs w:val="24"/>
        </w:rPr>
      </w:pPr>
      <w:r>
        <w:rPr>
          <w:rFonts w:cs="Times New Roman" w:ascii="Times New Roman" w:hAnsi="Times New Roman"/>
          <w:sz w:val="24"/>
          <w:szCs w:val="24"/>
        </w:rPr>
        <w:t>La temprana advertencia de Melchior Paly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década de 1950, cuando el dólar todavía era convertible -los gobiernos extranjeros y bancos centrales podían convertir sus saldos de corto plazo en dólares por oro a la tasa establecida por la ley de 35 dólares por onza- la productividad marginal de la deuda era 3 ó superior. Esto es, que 1 dólar adicional de nueva deuda causaba un aumento del PIB de al menos 3 dólares. En agosto de 1971, cuando Nixon impagó las obligaciones internacionales de oro de los Estados Unidos (siguiendo los pasos de Franklin Delano Roosevelt que había impagado las obligaciones domésticas de oro 35 años antes), la productividad marginal de la deuda cayó por debajo del nivel crucial de 1.</w:t>
      </w:r>
    </w:p>
    <w:p>
      <w:pPr>
        <w:pStyle w:val="Normal"/>
        <w:jc w:val="both"/>
        <w:rPr/>
      </w:pPr>
      <w:r>
        <w:rPr>
          <w:rFonts w:cs="Times New Roman" w:ascii="Times New Roman" w:hAnsi="Times New Roman"/>
          <w:sz w:val="24"/>
          <w:szCs w:val="24"/>
          <w:u w:val="single"/>
        </w:rPr>
        <w:t>Cuando la productividad marginal cayó por debajo de 1 dólar, pero todavía se mantenía positiva, implicaba que la deuda total (siempre en términos netos) estaba aumentando más rápido que el PIB</w:t>
      </w:r>
      <w:r>
        <w:rPr>
          <w:rFonts w:cs="Times New Roman" w:ascii="Times New Roman" w:hAnsi="Times New Roman"/>
          <w:sz w:val="24"/>
          <w:szCs w:val="24"/>
        </w:rPr>
        <w:t xml:space="preserve">. Por ejemplo, si la productividad marginal de la deuda se sitúa en 0,5, ello significa que para incrementar la producción nacional de bienes y servicios en 1 dólar, habría que incurrir en 2 dólares de deuda. </w:t>
      </w:r>
      <w:r>
        <w:rPr>
          <w:rFonts w:cs="Times New Roman" w:ascii="Times New Roman" w:hAnsi="Times New Roman"/>
          <w:sz w:val="24"/>
          <w:szCs w:val="24"/>
          <w:u w:val="single"/>
        </w:rPr>
        <w:t>Un incremento de la deuda total en 1 dólar ya no podría generar siquiera un aumento equivalente del PIB. La deuda perdería así entonces cualquier justificac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ída de la productividad marginal de la deuda ha continuado sin interrupción desde entonces. Nadie tomó medidas. De hecho, los administradores Keynesianos del sistema monetario y de la economía pusieron trabas a esta información, manteniendo al público en la oscuridad. Ni tampoco los economistas Keynesianos y Friedmanitas en las universidades prestaron atención a la señal de peligro. Los agitadores siguieron gritando: “¡Dame más crédito!”</w:t>
      </w:r>
    </w:p>
    <w:p>
      <w:pPr>
        <w:pStyle w:val="Normal"/>
        <w:jc w:val="both"/>
        <w:rPr>
          <w:rFonts w:ascii="Times New Roman" w:hAnsi="Times New Roman" w:cs="Times New Roman"/>
          <w:sz w:val="24"/>
          <w:szCs w:val="24"/>
        </w:rPr>
      </w:pPr>
      <w:r>
        <w:rPr>
          <w:rFonts w:cs="Times New Roman" w:ascii="Times New Roman" w:hAnsi="Times New Roman"/>
          <w:sz w:val="24"/>
          <w:szCs w:val="24"/>
        </w:rPr>
        <w:t>Yo me percaté de la importancia de la productividad marginal de la deuda a través del Boletín del economista húngaro de Chicago Melchior Palyi en 1969 -hay un total de 640 números de ese Boletín, disponibles en la Biblioteca de la Universidad de Chicago-. Palyi advirtió de que la tendencia de este crucial indicador era a la baja y que había que hacer algo al respecto antes de que el monstruo de la deuda devorara la economía. Palyi murió unos pocos años más tarde y no vivió para ver la devastación que tan astutamente predijo.</w:t>
      </w:r>
    </w:p>
    <w:p>
      <w:pPr>
        <w:pStyle w:val="Normal"/>
        <w:jc w:val="both"/>
        <w:rPr>
          <w:rFonts w:ascii="Times New Roman" w:hAnsi="Times New Roman" w:cs="Times New Roman"/>
          <w:sz w:val="24"/>
          <w:szCs w:val="24"/>
        </w:rPr>
      </w:pPr>
      <w:r>
        <w:rPr>
          <w:rFonts w:cs="Times New Roman" w:ascii="Times New Roman" w:hAnsi="Times New Roman"/>
          <w:sz w:val="24"/>
          <w:szCs w:val="24"/>
        </w:rPr>
        <w:t>Otros también han llegado a la misma conclusión de diferentes formas. Peter Warburton, en su libro Debt and Delusion: Central Bank Follies That Threaten Economic Disaster -Deuda y Engaño: Las locuras del Banco Central que amenazan con el desastre económico-, también prevé el mismo resultado, aunque no utiliza el concepto de la productividad marginal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2006, el año de la inflex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la deuda estuvo contenida por la presencia del oro en el sistema, por débil que fuera esta restricción, el deterioro de la calidad de la deuda era relativamente lento. La calidad se derrumbó, y la cantidad se disparó hasta la estratosfera cuando la presencia del oro, el único que puede extinguir la deuda en última instancia, desapareció del sistema monetario. Aún así, pasaron 35 años antes de que el capital de la sociedad fuera erosionado y consumido a través del deterioro ininterrumpido de la productividad marginal de la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ño 2006 fue el punto de inflexión. A finales de ese año la productividad marginal de la deuda cayó hasta cero y pasó a ser negativa por primera vez en la historia, encendiendo la alarma roja que advertía de una catástrofe económica inminente. Efectivamente, en febrero de 2007, el riesgo de impago de la deuda, medido por el coste desorbitado de los CDS (Credit Default Swaps), se disparó. Y como dice el dicho, el resto ya es historia.</w:t>
      </w:r>
    </w:p>
    <w:p>
      <w:pPr>
        <w:pStyle w:val="Normal"/>
        <w:jc w:val="both"/>
        <w:rPr>
          <w:rFonts w:ascii="Times New Roman" w:hAnsi="Times New Roman" w:cs="Times New Roman"/>
          <w:sz w:val="24"/>
          <w:szCs w:val="24"/>
        </w:rPr>
      </w:pPr>
      <w:r>
        <w:rPr>
          <w:rFonts w:cs="Times New Roman" w:ascii="Times New Roman" w:hAnsi="Times New Roman"/>
          <w:sz w:val="24"/>
          <w:szCs w:val="24"/>
        </w:rPr>
        <w:t>Productividad marginal negati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qué una productividad marginal de la deuda negativa es señal de un desastre económico inminente? Porque indica que cualquier posterior incremento en el endeudamiento necesariamente causará una contracción económica. El capital se ha esfumado; una mayor producción ya no se sostiene por la necesaria cantidad y calidad de las herramientas y el equipamiento. La economía está literalmente devorándose a sí misma a través de la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eación desenfrenada de deuda a través de la reducción de los tipos de interés hasta el 0% está destruyendo el capital de la sociedad, pero este mensaje es ignorado. La crisis financiera actual ha sido explicada a través de un razonamiento ad hoc, culpando a los laxos estándares crediticios, las hipotecas subprime, y argumentos similares. Sin embargo, no se hizo nada para parar la causa real del desastre: la rápida generación de deuda. Por el contrario, la generación de la deuda fue acelerada mediante rescates públicos y planes de estímul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vista del hecho de que la productividad marginal de la deuda es ahora negativa, podemos ver que las medidas de rescate de la administración Obama, que están financiadas mediante la creación de niveles de nueva deuda sin precedentes, son contraproducentes. Éstas son la causa directa de la creciente contracción económica, incluyendo el aumento del desemple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mino al infier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la Unión Europea, y Primer Ministro Checo, Mirek Topolanek, calificó públicamente el plan de Obama, consistente en gastar casi 2 billones de dólares para sacar a la economía de la recesión, como el “camino al infierno”. No hay ninguna razón para castigar al Sr. Topolanek por tal calificativo. Cierto es que hubiera sido más educado y diplomático haber suavizado sus comentarios empleando términos del estilo de: </w:t>
      </w:r>
      <w:r>
        <w:rPr>
          <w:rFonts w:cs="Times New Roman" w:ascii="Times New Roman" w:hAnsi="Times New Roman"/>
          <w:sz w:val="24"/>
          <w:szCs w:val="24"/>
          <w:u w:val="single"/>
        </w:rPr>
        <w:t>“el plan de Obama ha sido aprobado ignorando que la productividad marginal de la deuda era negativa y sigue a la baja. En consecuencia, el aumento del gasto público mediante planes de estímulo sólo causará una mayor deflación y contracción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Hiperinflación o hiperde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yoría de críticos del plan de Obama sugieren que las consecuencias de los rescates y planes de estímulo provocarán una grave pérdida del poder adquisitivo del dólar y, en última instancia, una hiperinflación, tal y como evidencia la Teoría Cuantitativa del Dinero. Sin embargo, la teoría cuantitativa es un modelo lineal que puede ser válido como una primera aproximación, pero falla en la mayoría de casos, debido a que el mundo real es sobre todo no-lineal. Mi propia teoría, basada en el concepto de la productividad marginal de la deuda, predice que lo que se viene encima no es una hiperinflación sino un círculo vicioso de deflación. Éste es el argumento.</w:t>
      </w:r>
    </w:p>
    <w:p>
      <w:pPr>
        <w:pStyle w:val="Normal"/>
        <w:jc w:val="both"/>
        <w:rPr>
          <w:rFonts w:ascii="Times New Roman" w:hAnsi="Times New Roman" w:cs="Times New Roman"/>
          <w:sz w:val="24"/>
          <w:szCs w:val="24"/>
        </w:rPr>
      </w:pPr>
      <w:r>
        <w:rPr>
          <w:rFonts w:cs="Times New Roman" w:ascii="Times New Roman" w:hAnsi="Times New Roman"/>
          <w:sz w:val="24"/>
          <w:szCs w:val="24"/>
        </w:rPr>
        <w:t>Mientras que los precios de los productos primarios, tales como el petróleo y los alimentos, pueden subir inicialmente, los consumidores apenas tienen poder adquisitivo, y tampoco pueden pedir prestado como solían para pagar esta subida de precios. El nuevo dinero creado ha ido a parar al rescate de bancos, y una parte importante se ha desviado para continuar pagando los inflados bonus de los banqueros. Muy poco de este dinero ha fluido hacia los consumidores ordinarios, que se ven con el agua al cuello debido a las deudas contraídas en el pasado.</w:t>
      </w:r>
    </w:p>
    <w:p>
      <w:pPr>
        <w:pStyle w:val="Normal"/>
        <w:jc w:val="both"/>
        <w:rPr/>
      </w:pPr>
      <w:r>
        <w:rPr>
          <w:rFonts w:cs="Times New Roman" w:ascii="Times New Roman" w:hAnsi="Times New Roman"/>
          <w:sz w:val="24"/>
          <w:szCs w:val="24"/>
        </w:rPr>
        <w:t>De ahí que dichas subidas de precios sean insostenibles, ya que el consumidor es incapaz de afrontarlas. Como resultado, los comerciantes minoristas y mayoristas también están con el agua al cuello. Tienen que reducir precios. La presión de la caída de la demanda no se queda en los comerciantes, sino que también se transmite hacia los productores, que también tienen que reducir precios. Todos ellos están experimentando un descenso en sus flujos de caja derivados de las operaciones económicas ordinarias. Despiden a más gente, agravando la crisis aun más, dado que se reduce el efectivo en manos de los consumidores debido al mayor desempleo. La espiral viciosa está en marcha.</w:t>
      </w:r>
    </w:p>
    <w:p>
      <w:pPr>
        <w:pStyle w:val="Normal"/>
        <w:jc w:val="both"/>
        <w:rPr>
          <w:rFonts w:ascii="Times New Roman" w:hAnsi="Times New Roman" w:cs="Times New Roman"/>
          <w:sz w:val="24"/>
          <w:szCs w:val="24"/>
        </w:rPr>
      </w:pPr>
      <w:r>
        <w:rPr>
          <w:rFonts w:cs="Times New Roman" w:ascii="Times New Roman" w:hAnsi="Times New Roman"/>
          <w:sz w:val="24"/>
          <w:szCs w:val="24"/>
        </w:rPr>
        <w:t>Pero, ¿qué está pasando con la ingente cantidad de nuevo dinero que está inundando la economía? Este dinero se está empleando para pagar la deuda de personas que están luchando desesperadamente por salirse de ella. Los hombres de negocios en general están aletargados; cada recorte en el tipo de interés les golpea, erosionando el valor de sus inversiones anteriores.</w:t>
      </w:r>
    </w:p>
    <w:p>
      <w:pPr>
        <w:pStyle w:val="Normal"/>
        <w:jc w:val="both"/>
        <w:rPr/>
      </w:pPr>
      <w:r>
        <w:rPr>
          <w:rFonts w:cs="Times New Roman" w:ascii="Times New Roman" w:hAnsi="Times New Roman"/>
          <w:sz w:val="24"/>
          <w:szCs w:val="24"/>
          <w:u w:val="single"/>
        </w:rPr>
        <w:t>En mis trabajos he explicado cómo unos tipos de interés en continua caída hacen que el valor liquidativo de la deuda aumente. Es decir, se traduce en una partida contable negativa en la cuenta de pérdidas y ganancias, comiéndose al capital que, como consecuencia, tiene que ser repuesto. Aún peor. No hay manera de que los empresarios sean inducidos a llevar a cabo nuevas inversiones mientras haya expectativas de nuevas reducciones en el tipo de interés. Son conscientes de que sus inversiones se esfumarían a medida que el tipo de interés siguiera cayendo en pos de políticas monetarias agresivas como el quantitative easing -creación de dinero de forma discrecional.</w:t>
      </w:r>
    </w:p>
    <w:p>
      <w:pPr>
        <w:pStyle w:val="Normal"/>
        <w:jc w:val="both"/>
        <w:rPr>
          <w:rFonts w:ascii="Times New Roman" w:hAnsi="Times New Roman" w:cs="Times New Roman"/>
          <w:sz w:val="24"/>
          <w:szCs w:val="24"/>
        </w:rPr>
      </w:pPr>
      <w:r>
        <w:rPr>
          <w:rFonts w:cs="Times New Roman" w:ascii="Times New Roman" w:hAnsi="Times New Roman"/>
          <w:sz w:val="24"/>
          <w:szCs w:val="24"/>
        </w:rPr>
        <w:t>El círculo vicioso de la especulación en tipos de interés decrec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única actividad que está prosperando en este ambiente deflacionario es la especulación en bonos. Los especuladores usan nuevo dinero, disponible a través de la Reserva Federal (Fed), para expandir sus actividades y empujar al alza el precio de los bonos. Dichos inversores se adelantan a la Fed: compran primero los bonos y luego los revenden por un precio inflado antes de que los recompre la Fed.</w:t>
      </w:r>
    </w:p>
    <w:p>
      <w:pPr>
        <w:pStyle w:val="Normal"/>
        <w:jc w:val="both"/>
        <w:rPr>
          <w:rFonts w:ascii="Times New Roman" w:hAnsi="Times New Roman" w:cs="Times New Roman"/>
          <w:sz w:val="24"/>
          <w:szCs w:val="24"/>
        </w:rPr>
      </w:pPr>
      <w:r>
        <w:rPr>
          <w:rFonts w:cs="Times New Roman" w:ascii="Times New Roman" w:hAnsi="Times New Roman"/>
          <w:sz w:val="24"/>
          <w:szCs w:val="24"/>
        </w:rPr>
        <w:t>Tal actividad está libre de riesgos. Los especuladores se enteran por adelantado de las operaciones de la Fed a lo largo de la curva de rendimientos. La Fed comprará 300.000 millones de dólares de letras del Tesoro durante los próximos seis meses, y probablemente mucho más después de esa fecha. La especulación sobre unos tipos de interés decrecientes se convierte en autorrealizable, gracias a la demente idea de las operaciones de mercado abierto de la Fed, que hace que la especulación en bonos esté exenta de riesgo. Este proceso hace que la deflación sea auto-sostenible (para otra visión de la especulación en bonos libre de riesgos, ver el artículo de Carl Gutiérrez en Forbes, mencionado en las refere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ótese también que el progresivo hundimiento del precio de las acciones, y el intento desesperado por parte de grupos privados de rescatar activos tóxicos, también ha disparado la demanda de dinero en efectivo. El dólar, al menos en la variedad del billete de la Reserva Federal, será cada vez más escaso. Antes de hundirse, tal y como sucedería en un escenario hiperinflacionario, el poder adquisitivo del dólar se va a incrementar notableme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iensan que Ben Bernanke y sus máquinas de fabricar billetes se ocuparán de eso? Simplemente consideren lo siguiente. El mercado separará los billetes de la Fed antiguos de los nuevos, que tendrán impresa la firma de Bernanke. En una clásica aplicación de la Ley de Gresham, la gente atesorará el primero (los antiguos), otorgando una prima sobre él en relación con la segunda variedad (dólares de nueva creación), que se quedará por el camino.</w:t>
      </w:r>
    </w:p>
    <w:p>
      <w:pPr>
        <w:pStyle w:val="Normal"/>
        <w:jc w:val="both"/>
        <w:rPr>
          <w:rFonts w:ascii="Times New Roman" w:hAnsi="Times New Roman" w:cs="Times New Roman"/>
          <w:sz w:val="24"/>
          <w:szCs w:val="24"/>
        </w:rPr>
      </w:pPr>
      <w:r>
        <w:rPr>
          <w:rFonts w:cs="Times New Roman" w:ascii="Times New Roman" w:hAnsi="Times New Roman"/>
          <w:sz w:val="24"/>
          <w:szCs w:val="24"/>
        </w:rPr>
        <w:t>Bernanke puede crear dinero, pero no puede hacerlo flui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a hay algunas publicaciones que abiertamente aconsejan a la gente que atesore billetes de la Reserva Federal en cantidades importantes que lleguen a cubrir hasta 24 meses de gastos corrientes estimados, mientras cancela todas sus cuentas de depósito.</w:t>
      </w:r>
      <w:r>
        <w:rPr>
          <w:rFonts w:cs="Times New Roman" w:ascii="Times New Roman" w:hAnsi="Times New Roman"/>
          <w:sz w:val="24"/>
          <w:szCs w:val="24"/>
        </w:rPr>
        <w:t xml:space="preserve"> Se advierte a los depositantes que se olviden del límite de 250.000 dólares del seguro de depósitos, que se ha convertido en algo prácticamente despreciable en la medida en que los recursos de la FDIC (Agencia Federal de Garantía de Depósitos) han sido secuestrados por Geithner (secretario del Tesoro de EEUU) y desviados a garantizar las inversiones de grupos privados que fueron tan estúpidos como para comprar deuda tóxica a instancias de la administración Obama. Karl Denninger prevé una tasa de desempleo superior al 20%, con ciudades en una situación mucho peor que, por ejemplo, el centro de Detroi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Qué tiene todo esto que ver con la productividad marginal de la deuda? Una vez que se hace negativa, cualquier incremento adicional de nueva deuda hará que la economía se contraiga más, incrementando el desempleo y reduciendo los precios. Bernanke puede crear todo el dinero que quiera y más, pero no puede hacerlo fluir</w:t>
      </w:r>
      <w:r>
        <w:rPr>
          <w:rFonts w:cs="Times New Roman" w:ascii="Times New Roman" w:hAnsi="Times New Roman"/>
          <w:sz w:val="24"/>
          <w:szCs w:val="24"/>
        </w:rPr>
        <w:t xml:space="preserve"> por tod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Bernanke se arriesga a algo peor que una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dinero creado seguirá las leyes de la gravedad y fluirá hacia el mercado de bonos, que es donde está la fiesta. La especulación libre de riesgos en bonos reforzará la espiral deflacionista hasta que llegue el agotamiento final: la economía colapsará como un globo al ser pinchado. En vez de hiperinflación y de la destrucción del dólar, lo que tenemos es deflación y la destrucc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nninger advierte de que la “espiral mortal” llevará a que se disparen las ventas de activos en una loca carrera de liquidación de éstos, y en última instancia, al colapso del sistema monetario y político de EEUU a medida que se evaporan los ingresos impositivos. Señala que, probablemente, ni uno solo de los miembros del Congreso entiende la gravedad de la situación. Bernanke se está arriesgando a algo mucho peor que una depresión. Se está jugando literalmente el final de América como una potencia política, económica y milita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fectivamente, el colapso financiero y económico de los dos últimos años debe verse como parte de la progresiva desintegración de la civilización occidental, que empezó con el sabotaje gubernamental del patrón oro en la primera parte del siglo XX.</w:t>
      </w:r>
      <w:r>
        <w:rPr>
          <w:rFonts w:cs="Times New Roman" w:ascii="Times New Roman" w:hAnsi="Times New Roman"/>
          <w:sz w:val="24"/>
          <w:szCs w:val="24"/>
        </w:rPr>
        <w:t xml:space="preserve"> Ben Bernanke, que debería haber sido despedido por el nuevo presidente el día después de su inauguración por haber causado un daño irreparable a la república norteamericana, puede, al final, tener el honor de administrar el golpe de gracia a nuestra civilización.</w:t>
      </w:r>
    </w:p>
    <w:p>
      <w:pPr>
        <w:pStyle w:val="Normal"/>
        <w:jc w:val="both"/>
        <w:rPr>
          <w:rFonts w:ascii="Times New Roman" w:hAnsi="Times New Roman" w:cs="Times New Roman"/>
          <w:sz w:val="24"/>
          <w:szCs w:val="24"/>
        </w:rPr>
      </w:pPr>
      <w:r>
        <w:rPr>
          <w:rFonts w:cs="Times New Roman" w:ascii="Times New Roman" w:hAnsi="Times New Roman"/>
          <w:sz w:val="24"/>
          <w:szCs w:val="24"/>
        </w:rPr>
        <w:t>(Artículo elaborado por Antal E. Fekete, professor  Money and Banking, en San Francisco School of Economics, publicado originalmente en Goldsee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eferencia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 Time for T-Bonds by Carl Gutierrez, March 28, 2009, www.forbes.c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rnanke Inserts Gun in Mouth, by Carl Denninger, March 20, 2009, http://market-ticker.denninger.n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bt and Delusion: Central Bank Follies That Threaten Economic Disaster, by Peter Warburton, first published in 1999; WorldMetaView Press (2005).</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siete pecados capitales cometidos por los bancos estadounidenses, según Mayo</w:t>
      </w:r>
      <w:r>
        <w:rPr>
          <w:rFonts w:cs="Times New Roman" w:ascii="Times New Roman" w:hAnsi="Times New Roman"/>
          <w:sz w:val="24"/>
          <w:szCs w:val="24"/>
        </w:rPr>
        <w:t xml:space="preserve"> (El Economista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veterano analista de bancos Mike Mayo ha publicado una lista elaborada con “los siete pecados capitales de la actividad bancaria”, que son “la codicia en el crecimiento de los préstamos, la gula de los bienes inmuebles, la lujuria de la producción, la pereza en la gestión de riesgos, el orgullo del escaso capital, la envidia de los honorarios exóticos y la ira de los regulado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el experto</w:t>
      </w:r>
      <w:r>
        <w:rPr>
          <w:rFonts w:cs="Times New Roman" w:ascii="Times New Roman" w:hAnsi="Times New Roman"/>
          <w:sz w:val="24"/>
          <w:szCs w:val="24"/>
        </w:rPr>
        <w:t xml:space="preserve">, que recientemente pasó a trabajar para Calyon Securities, filial de CLSA, </w:t>
      </w:r>
      <w:r>
        <w:rPr>
          <w:rFonts w:cs="Times New Roman" w:ascii="Times New Roman" w:hAnsi="Times New Roman"/>
          <w:sz w:val="24"/>
          <w:szCs w:val="24"/>
          <w:u w:val="single"/>
        </w:rPr>
        <w:t>el efecto de estos siete pecados ha sido que se han gestionado los beneficios sin tener en cuenta los gastos posteriores, por lo que ahora éstos se acumulan y provocan la actual crisis.</w:t>
      </w:r>
    </w:p>
    <w:p>
      <w:pPr>
        <w:pStyle w:val="Normal"/>
        <w:jc w:val="both"/>
        <w:rPr/>
      </w:pPr>
      <w:r>
        <w:rPr>
          <w:rFonts w:cs="Times New Roman" w:ascii="Times New Roman" w:hAnsi="Times New Roman"/>
          <w:sz w:val="24"/>
          <w:szCs w:val="24"/>
          <w:u w:val="single"/>
        </w:rPr>
        <w:t>Otros analistas creen que muchos de los problemas que actualmente sufre el sector bancario estadounidense son sólo “una etapa intermedia” dentro de la crisis y que aún quedan muchos por aparec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su tasación del sistema bancario estadounidense, en la que lo infraponderó, Mayo explica que los problemas del sector seguirán haciéndose notar, ya que las medidas del Gobierno podrían no ser tan útiles como se espera.</w:t>
      </w:r>
    </w:p>
    <w:p>
      <w:pPr>
        <w:pStyle w:val="Normal"/>
        <w:jc w:val="both"/>
        <w:rPr>
          <w:rFonts w:ascii="Times New Roman" w:hAnsi="Times New Roman" w:cs="Times New Roman"/>
          <w:sz w:val="24"/>
          <w:szCs w:val="24"/>
        </w:rPr>
      </w:pPr>
      <w:r>
        <w:rPr>
          <w:rFonts w:cs="Times New Roman" w:ascii="Times New Roman" w:hAnsi="Times New Roman"/>
          <w:sz w:val="24"/>
          <w:szCs w:val="24"/>
        </w:rPr>
        <w:t>En el informe, Mayo infrapondera a entidades como Bank of America, Citigroup, JP Morgan Chase, Comerica o Wells Fargo. Por otro lado, recomienda vender a BB&amp;T, Fifth Third, KeyCorp, SunTrust y U.S. BanCorp.</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cia dónde caminan las finanzas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el dinero y el crédito son las partes más vitales de la economía, las finanzas son su sistema cardiovascular. Cuando este sistema falla, como lo hizo tras el colapso de Lehman Brothers en septiembre pasado, los resultados pueden ser catastróficos. A fines de marzo, </w:t>
      </w:r>
      <w:r>
        <w:rPr>
          <w:rFonts w:cs="Times New Roman" w:ascii="Times New Roman" w:hAnsi="Times New Roman"/>
          <w:sz w:val="24"/>
          <w:szCs w:val="24"/>
          <w:u w:val="single"/>
        </w:rPr>
        <w:t>The Wall Street Journal reunió a cerca de 100 de las mentes más brillantes de las finanzas para debatir no sólo cómo reanimar el sistema financiero global, sino cómo se puede reconstruirlo de manera que sea posible evitar los vertiginosos excesos y rotundos fracasos registrados en la década pasada</w:t>
      </w:r>
      <w:r>
        <w:rPr>
          <w:rFonts w:cs="Times New Roman" w:ascii="Times New Roman" w:hAnsi="Times New Roman"/>
          <w:sz w:val="24"/>
          <w:szCs w:val="24"/>
        </w:rPr>
        <w:t xml:space="preserve">. El grupo consideró decenas de principios con base en los cuales el nuevo sistema financiero podría ser construido y, al final, adoptó 20 que considera más importantes. </w:t>
      </w:r>
      <w:r>
        <w:rPr>
          <w:rFonts w:cs="Times New Roman" w:ascii="Times New Roman" w:hAnsi="Times New Roman"/>
          <w:sz w:val="24"/>
          <w:szCs w:val="24"/>
          <w:u w:val="single"/>
        </w:rPr>
        <w:t>A continuación, un vistazo a esas recomendaciones y algunos extractos de charlas de la conferenci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llamado a la 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einte principios para reconstruir el sistema financiero desarrollados por los participantes de la conferencia “El Futuro de las Finanzas”, de The Wall Street Jour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Fortalecer los estándares de financiació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equipos de gestión de los bancos y los supervisores del sector financiero son los encargados de que los bancos cumplan los estándares mínimos de financiación, basados en la capacidad de los deudores de utilizar sus ingresos para pagar deuda. Hay que extender la autoridad de los supervisores más allá de los bancos para también abarcar a los corredores hipotecarios y otros agentes bancar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Apuntalar a la FDIC</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be fortalecer las facultades de la Corporación Federal de Seguros de Depósitos (FDIC) y proveerle fondos adicionales y flexibilidad para que pueda manejar el creciente número de quiebras de bancos.</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Reforma regulatori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racionalizar la arquitectura regulatoria de modo que haya una vigilancia más efectiva y consistente de los servicios financieros y que ponga fin al arbitraje regulatorio. Mejorar la efectividad de las autoridades financieras. Ofrecerles una mejor capacitación, salario, estatus y más recursos. Experiencia específica en la industria es deseable. Se necesita que pasen por pruebas constantes, licenciamiento y perfeccionamiento frecuente.</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Nueva entidad de compensació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 necesario crear una entidad de compensación que mejore la transparencia de los contratos estandarizados de seguros contra cesaciones de pagos, incluyendo los de empresas específicas e índices. La entidad también se extendería al financiamiento a un día y canjes de tasas de interés.</w:t>
      </w:r>
    </w:p>
    <w:p>
      <w:pPr>
        <w:pStyle w:val="Normal"/>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Aumentar los requisitos de capit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emisores de seguros contra cesaciones de pago deben hacer frente a requisitos más altos de capital. Los bancos muy involucrados en los seguros contra cesaciones de pagos deberían pagar una comisión adicional por concentración de riesgo.</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Fortalecer el colatera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fortalecer las garantías que se exigen a los derivados que no se negocian en bolsas para proteger el siste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u w:val="single"/>
        </w:rPr>
        <w:t>Titularización más inteligent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mejorar la transparencia en la titularización, reforzar los estándares de suscripción, exigir que todas las partes en una transacción arriesguen algo. Hay que crear estándares significativos de transparencia de los flujos financieros en todos los instrumentos y hacer que la información esté disponible y se pueda acceder a ella fácil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u w:val="single"/>
        </w:rPr>
        <w:t>Reformar las agencias de calificación de riesg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eliminar el estatus especial de las agencias de calificación de riesgo. Reformar la estructura de pagos para alinear mejor los incentivos de modo que sean remuneradas conforme a la precisión de sus calificaciones.</w:t>
      </w:r>
    </w:p>
    <w:p>
      <w:pPr>
        <w:pStyle w:val="Normal"/>
        <w:jc w:val="both"/>
        <w:rPr/>
      </w:pPr>
      <w:r>
        <w:rPr>
          <w:rFonts w:cs="Times New Roman" w:ascii="Times New Roman" w:hAnsi="Times New Roman"/>
          <w:sz w:val="24"/>
          <w:szCs w:val="24"/>
        </w:rPr>
        <w:t xml:space="preserve">9. </w:t>
      </w:r>
      <w:r>
        <w:rPr>
          <w:rFonts w:cs="Times New Roman" w:ascii="Times New Roman" w:hAnsi="Times New Roman"/>
          <w:sz w:val="24"/>
          <w:szCs w:val="24"/>
          <w:u w:val="single"/>
        </w:rPr>
        <w:t>Un sistema regulatorio consistente</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Hay que incluir a las entidades no bancarias en la regulación y exigirles que provean información al regulador del sistema. La supervisión debe basarse en el riesgo. La información relacionada a las firmas debe ría ser privada y sólo la información general debería ser pública.</w:t>
      </w:r>
    </w:p>
    <w:p>
      <w:pPr>
        <w:pStyle w:val="Normal"/>
        <w:jc w:val="both"/>
        <w:rPr/>
      </w:pPr>
      <w:r>
        <w:rPr>
          <w:rFonts w:cs="Times New Roman" w:ascii="Times New Roman" w:hAnsi="Times New Roman"/>
          <w:sz w:val="24"/>
          <w:szCs w:val="24"/>
        </w:rPr>
        <w:t xml:space="preserve">10. </w:t>
      </w:r>
      <w:r>
        <w:rPr>
          <w:rFonts w:cs="Times New Roman" w:ascii="Times New Roman" w:hAnsi="Times New Roman"/>
          <w:sz w:val="24"/>
          <w:szCs w:val="24"/>
          <w:u w:val="single"/>
        </w:rPr>
        <w:t>Limitar el apalancamient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limitar el endeudamiento de las instituciones financieras grandes e importantes para el sistema y aumentar los requisitos de capital para ciertos productos.</w:t>
      </w:r>
    </w:p>
    <w:p>
      <w:pPr>
        <w:pStyle w:val="Normal"/>
        <w:jc w:val="both"/>
        <w:rPr/>
      </w:pPr>
      <w:r>
        <w:rPr>
          <w:rFonts w:cs="Times New Roman" w:ascii="Times New Roman" w:hAnsi="Times New Roman"/>
          <w:sz w:val="24"/>
          <w:szCs w:val="24"/>
        </w:rPr>
        <w:t xml:space="preserve">11. </w:t>
      </w:r>
      <w:r>
        <w:rPr>
          <w:rFonts w:cs="Times New Roman" w:ascii="Times New Roman" w:hAnsi="Times New Roman"/>
          <w:sz w:val="24"/>
          <w:szCs w:val="24"/>
          <w:u w:val="single"/>
        </w:rPr>
        <w:t>Hay que dejar que el capital del TARP sea pagad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hacer que los reguladores declaren en forma explícita las condiciones para pagar los fondos provenientes del Programa de Alivio de Activos en Problemas (TARP, por su sigla en inglés).</w:t>
      </w:r>
    </w:p>
    <w:p>
      <w:pPr>
        <w:pStyle w:val="Normal"/>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Compensación de los ejecutiv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restringir las remuneraciones de los ejecutivos en las empresas donde el gobierno tiene una participación.</w:t>
      </w:r>
    </w:p>
    <w:p>
      <w:pPr>
        <w:pStyle w:val="Normal"/>
        <w:jc w:val="both"/>
        <w:rPr/>
      </w:pPr>
      <w:r>
        <w:rPr>
          <w:rFonts w:cs="Times New Roman" w:ascii="Times New Roman" w:hAnsi="Times New Roman"/>
          <w:sz w:val="24"/>
          <w:szCs w:val="24"/>
        </w:rPr>
        <w:t xml:space="preserve">13. </w:t>
      </w:r>
      <w:r>
        <w:rPr>
          <w:rFonts w:cs="Times New Roman" w:ascii="Times New Roman" w:hAnsi="Times New Roman"/>
          <w:sz w:val="24"/>
          <w:szCs w:val="24"/>
          <w:u w:val="single"/>
        </w:rPr>
        <w:t>Transparencia antes de la regulació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regulador del riesgo sistémico debe exigir a todas las firmas que primero provean información. La regulación debería limitarse sólo a las empresas que presenten un riesgo sistémico. El regulador debería divulgar públicamente la liquidez y la concentración de riesgo en varias industri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u w:val="single"/>
        </w:rPr>
        <w:t>Transparencia de precios y volúmen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industria financiera debe publicar la información de precios y volúmenes en los derivados que no se transan en bol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u w:val="single"/>
        </w:rPr>
        <w:t>La Fed debe ser el regulador del riesgo sistémic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La Reserva Federal de EEUU debería ser el regulador del riesgo sistémico de las entidades no bancarias. Es importante que la agencia de vigilancia sea independiente y apolít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u w:val="single"/>
        </w:rPr>
        <w:t>Velar por el éxito de las sociedades público-privad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ara elevar las probabilidades de que el programa de inversión público-privada funcione, el gobierno de EEUU debe reconocer que muchos son renuentes a vender estos activos debido al impacto en sus resultados. Los reguladores deben tener discreción sobre los requisitos de capital y la flexibilidad contab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sz w:val="24"/>
          <w:szCs w:val="24"/>
          <w:u w:val="single"/>
        </w:rPr>
        <w:t>Normas contabl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tener un conjunto sensato de reglas que reflejen el valor de la divulgación de datos financieros y los propósitos de capit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w:t>
      </w:r>
      <w:r>
        <w:rPr>
          <w:rFonts w:cs="Times New Roman" w:ascii="Times New Roman" w:hAnsi="Times New Roman"/>
          <w:sz w:val="24"/>
          <w:szCs w:val="24"/>
          <w:u w:val="single"/>
        </w:rPr>
        <w:t>Nueva autoridad que administre las entidades no bancarias en quiebr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crear un modelo similar a la FDIC para deshacerse de instituciones no bancarias que presenten riesgos al sistema y adoptar estándares globales que determine cómo se debe tratar distintas clases de acreedores.</w:t>
      </w:r>
    </w:p>
    <w:p>
      <w:pPr>
        <w:pStyle w:val="Normal"/>
        <w:jc w:val="both"/>
        <w:rPr/>
      </w:pPr>
      <w:r>
        <w:rPr>
          <w:rFonts w:cs="Times New Roman" w:ascii="Times New Roman" w:hAnsi="Times New Roman"/>
          <w:sz w:val="24"/>
          <w:szCs w:val="24"/>
        </w:rPr>
        <w:t xml:space="preserve">19. </w:t>
      </w:r>
      <w:r>
        <w:rPr>
          <w:rFonts w:cs="Times New Roman" w:ascii="Times New Roman" w:hAnsi="Times New Roman"/>
          <w:sz w:val="24"/>
          <w:szCs w:val="24"/>
          <w:u w:val="single"/>
        </w:rPr>
        <w:t>Auditores que exijan parámetros consistentes de valoración de activ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estimular la revelación de discrepancias en la valoración de activos. Los auditores podrían supervisar la disparidad de precios entre distintos clientes.</w:t>
      </w:r>
    </w:p>
    <w:p>
      <w:pPr>
        <w:pStyle w:val="Normal"/>
        <w:jc w:val="both"/>
        <w:rPr/>
      </w:pPr>
      <w:r>
        <w:rPr>
          <w:rFonts w:cs="Times New Roman" w:ascii="Times New Roman" w:hAnsi="Times New Roman"/>
          <w:sz w:val="24"/>
          <w:szCs w:val="24"/>
        </w:rPr>
        <w:t xml:space="preserve">20. </w:t>
      </w:r>
      <w:r>
        <w:rPr>
          <w:rFonts w:cs="Times New Roman" w:ascii="Times New Roman" w:hAnsi="Times New Roman"/>
          <w:sz w:val="24"/>
          <w:szCs w:val="24"/>
          <w:u w:val="single"/>
        </w:rPr>
        <w:t>Límite a los embarg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adoptar medidas más eficientes para limitar las ejecuciones hipotecarias a través de la reducción del principal e intereses. Exigir que los bancos identifiquen potenciales deudores en problemas.</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Los mayores desafíos, según Paul Volcker</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6/4/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sugerencias son una cosa. Pero ¿qué piensan de ellas algunas de las personas que en última instancia elaboran las políticas gubernamentales?</w:t>
      </w:r>
    </w:p>
    <w:p>
      <w:pPr>
        <w:pStyle w:val="Normal"/>
        <w:jc w:val="both"/>
        <w:rPr/>
      </w:pPr>
      <w:r>
        <w:rPr>
          <w:rFonts w:cs="Times New Roman" w:ascii="Times New Roman" w:hAnsi="Times New Roman"/>
          <w:sz w:val="24"/>
          <w:szCs w:val="24"/>
          <w:u w:val="single"/>
        </w:rPr>
        <w:t>Para averiguarlo, consultamos a Paul A. Volcker, presidente de la Junta de Asesores sobre la Recuperación Económica de la Casa Blanca y ex presidente de la Reserva Federal de Estados Unidos. A continuación, algunos extractos de su relato, en primera person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estado involucrado y pensando en estos problemas por bastante tiempo, y me ha impactado el grado de acuerdo -o apariencia de acuerdo- entre los distintos comités, privados y del gobierno, que han estudiado la cuest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 mundo está preocupado sobre el problema del riesgo sistémico y quién debería ser el regulador del sistema, además de los problemas de transparencia, la contabilidad de los impuestos, las agencias de calificación de riesgo y la infraestructura para liquidar activos. Y parece que estamos listos para redactar la nueva ley de regulación del sistema financiero. Hay un gran impulso para conseguir que esto se reali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detrás del supuesto consenso sobre los temas generales de la reforma, hay mucho desacuerdo, sobre los principios e incluso sobre los detalles. Así que existe mucha presión política para conseguir resultados rápidamente, mientras el tema está can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reo que, simplificando, hay dos direcciones generales que se pueden tomar. Una estaba representada por un alto ejecutivo de un gran banco discutiendo la reforma regulatoria. Dijo que debemos encarar el asunto de esta manera: Ahora somos todos fondos de cobertura, así que hay que regular a todo el mundo de manera similar. Hay temas relativos al apalancamiento, al capital, a la liquidez, pero no hay que distinguir las instituciones con nombres prop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tra manera de considerar la cuestión, que yo favorezco, es que, sí hay distinciones que legítimamente se deberían hacer, no sólo por razones institucionales sino también históricas, y dado las reglas del sistema que tenemos en la actualidad. Se trata de una visión centrada en los bancos, aceptando que los bancos comerciales van a ser el punto neurálgico de cualquier sistema. Están siendo regulados, vamos a seguir regulándolos. Podemos mejorar esa regulación. Esas instituciones tienen la responsabilidad fiduciaria de servir al público, a sus clientes, a las empresas, a los gobiernos. Esa es su misión, y también son la base de la infraestructura del sistema.</w:t>
      </w:r>
    </w:p>
    <w:p>
      <w:pPr>
        <w:pStyle w:val="Normal"/>
        <w:jc w:val="both"/>
        <w:rPr/>
      </w:pPr>
      <w:r>
        <w:rPr>
          <w:rFonts w:cs="Times New Roman" w:ascii="Times New Roman" w:hAnsi="Times New Roman"/>
          <w:sz w:val="24"/>
          <w:szCs w:val="24"/>
          <w:u w:val="single"/>
        </w:rPr>
        <w:t>El resto del sistema es lo que llamo un sistema de mercados de capital. No considero que forme parte del núcleo del sistema. Pueden ser importantes, innovadores, flexibles, pero la implicación es que no necesitan ser regulados tanto como el sistema bancario</w:t>
      </w:r>
      <w:r>
        <w:rPr>
          <w:rFonts w:cs="Times New Roman" w:ascii="Times New Roman" w:hAnsi="Times New Roman"/>
          <w:sz w:val="24"/>
          <w:szCs w:val="24"/>
        </w:rPr>
        <w:t xml:space="preserve">. La transparencia es importante. Si una de esas instituciones crece y pasa a ser importante sistémicamente, tal vez debamos regularlas mediante requisitos de capital. De otra forma, </w:t>
      </w:r>
      <w:r>
        <w:rPr>
          <w:rFonts w:cs="Times New Roman" w:ascii="Times New Roman" w:hAnsi="Times New Roman"/>
          <w:sz w:val="24"/>
          <w:szCs w:val="24"/>
          <w:u w:val="single"/>
        </w:rPr>
        <w:t>no creo que debiera haber ninguna presunción de que el gobierno las va a rescatar.</w:t>
      </w:r>
    </w:p>
    <w:p>
      <w:pPr>
        <w:pStyle w:val="Normal"/>
        <w:jc w:val="both"/>
        <w:rPr>
          <w:rFonts w:ascii="Times New Roman" w:hAnsi="Times New Roman" w:cs="Times New Roman"/>
          <w:sz w:val="24"/>
          <w:szCs w:val="24"/>
        </w:rPr>
      </w:pPr>
      <w:r>
        <w:rPr>
          <w:rFonts w:cs="Times New Roman" w:ascii="Times New Roman" w:hAnsi="Times New Roman"/>
          <w:sz w:val="24"/>
          <w:szCs w:val="24"/>
        </w:rPr>
        <w:t>Todo el mundo desea un regulador del riesgo sistémico, pero hay muchas preguntas que necesitan respuesta. Espero que nos tomemos el tiempo para generar algún tipo de consenso sobre cuál deber ser el marco regulatorio general del sistema y qué principios individuales deben ser insertados en ese marc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Krugman -  El increíble éxtasis del nobel economista</w:t>
      </w:r>
      <w:r>
        <w:rPr>
          <w:rFonts w:cs="Times New Roman" w:ascii="Times New Roman" w:hAnsi="Times New Roman"/>
          <w:sz w:val="24"/>
          <w:szCs w:val="24"/>
        </w:rPr>
        <w:t xml:space="preserve"> (Expansión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Eduardo Aguilar) </w:t>
      </w:r>
    </w:p>
    <w:p>
      <w:pPr>
        <w:pStyle w:val="Normal"/>
        <w:jc w:val="both"/>
        <w:rPr>
          <w:rFonts w:ascii="Times New Roman" w:hAnsi="Times New Roman" w:cs="Times New Roman"/>
          <w:sz w:val="24"/>
          <w:szCs w:val="24"/>
        </w:rPr>
      </w:pPr>
      <w:r>
        <w:rPr>
          <w:rFonts w:cs="Times New Roman" w:ascii="Times New Roman" w:hAnsi="Times New Roman"/>
          <w:sz w:val="24"/>
          <w:szCs w:val="24"/>
        </w:rPr>
        <w:t>Hace muchos años, el cineasta polaco Andrzej Wajda rodó una maravillosa película, un cortometraje “largo”, en el que se narraba la escapatoria anímica y mental de un escultor que huía de la tensión de “sus momentos de creación” practicando saltos de esquí en trampolín.</w:t>
      </w:r>
    </w:p>
    <w:p>
      <w:pPr>
        <w:pStyle w:val="Normal"/>
        <w:jc w:val="both"/>
        <w:rPr>
          <w:rFonts w:ascii="Times New Roman" w:hAnsi="Times New Roman" w:cs="Times New Roman"/>
          <w:sz w:val="24"/>
          <w:szCs w:val="24"/>
        </w:rPr>
      </w:pPr>
      <w:r>
        <w:rPr>
          <w:rFonts w:cs="Times New Roman" w:ascii="Times New Roman" w:hAnsi="Times New Roman"/>
          <w:sz w:val="24"/>
          <w:szCs w:val="24"/>
        </w:rPr>
        <w:t>Pues bien, estoy convencido, al leer el penúltimo de los artículos del flamante Premio Nobel de Economía Paul Krugman titulado, “la mística del mercado”, que este profesor, como el escultor de madera polaco, ha entrado en éxtasis.</w:t>
      </w:r>
    </w:p>
    <w:p>
      <w:pPr>
        <w:pStyle w:val="Normal"/>
        <w:jc w:val="both"/>
        <w:rPr>
          <w:rFonts w:ascii="Times New Roman" w:hAnsi="Times New Roman" w:cs="Times New Roman"/>
          <w:sz w:val="24"/>
          <w:szCs w:val="24"/>
        </w:rPr>
      </w:pPr>
      <w:r>
        <w:rPr>
          <w:rFonts w:cs="Times New Roman" w:ascii="Times New Roman" w:hAnsi="Times New Roman"/>
          <w:sz w:val="24"/>
          <w:szCs w:val="24"/>
        </w:rPr>
        <w:t>Al calor de las enormes incertidumbres sobre el efecto que tendrán los diferentes planes aprobados por la Administración americana, el Nobel Krugman nos ha habituado a dos mensajes radicales. Por un lado, que todas las medidas que se han adoptado resultan insuficientes y, en segundo lugar, que es preciso cuestionarse si el mercado es la mejor manera de funcionar.</w:t>
      </w:r>
    </w:p>
    <w:p>
      <w:pPr>
        <w:pStyle w:val="Normal"/>
        <w:jc w:val="both"/>
        <w:rPr>
          <w:rFonts w:ascii="Times New Roman" w:hAnsi="Times New Roman" w:cs="Times New Roman"/>
          <w:sz w:val="24"/>
          <w:szCs w:val="24"/>
        </w:rPr>
      </w:pPr>
      <w:r>
        <w:rPr>
          <w:rFonts w:cs="Times New Roman" w:ascii="Times New Roman" w:hAnsi="Times New Roman"/>
          <w:sz w:val="24"/>
          <w:szCs w:val="24"/>
        </w:rPr>
        <w:t>Pero en “la mística del mercado”, Krugman va más allá, mucho más allá. Llega a cuestionar si los mercados de capitales son deseables y, asimismo, si es deseable pensar que deberíamos ayudar a que volvieran a funcionar, al menos, como lo hacían hasta la fecha.</w:t>
      </w:r>
    </w:p>
    <w:p>
      <w:pPr>
        <w:pStyle w:val="Normal"/>
        <w:jc w:val="both"/>
        <w:rPr>
          <w:rFonts w:ascii="Times New Roman" w:hAnsi="Times New Roman" w:cs="Times New Roman"/>
          <w:sz w:val="24"/>
          <w:szCs w:val="24"/>
        </w:rPr>
      </w:pPr>
      <w:r>
        <w:rPr>
          <w:rFonts w:cs="Times New Roman" w:ascii="Times New Roman" w:hAnsi="Times New Roman"/>
          <w:sz w:val="24"/>
          <w:szCs w:val="24"/>
        </w:rPr>
        <w:t>Siendo estas afirmaciones toda una declaración de guerra al mercado, en este caso, el financiero, Krugman añora la época en la que el sistema financiero pesaba menos del 4% del PIB, las entidades financieras nunca aparecían entre las empresas más importantes del Dow Jones y el negocio bancario se limitaba a la función aburrida de captar depósitos y conceder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Para él, todo lo ocurrido a partir de 1980, a partir de la era liberalizadora de Reagan, es considerado, literalmente “tejemaneje a gran escala”. En definitiva, todo lo demás es para el Nobel Krugman un sin sentido, una atracción para mentes agudas, un modo de enriquecer a unos pocos, una “licuadora “, magos financieros y trucos baratos hasta hacer reventar el sistema.</w:t>
      </w:r>
    </w:p>
    <w:p>
      <w:pPr>
        <w:pStyle w:val="Normal"/>
        <w:jc w:val="both"/>
        <w:rPr>
          <w:rFonts w:ascii="Times New Roman" w:hAnsi="Times New Roman" w:cs="Times New Roman"/>
          <w:sz w:val="24"/>
          <w:szCs w:val="24"/>
        </w:rPr>
      </w:pPr>
      <w:r>
        <w:rPr>
          <w:rFonts w:cs="Times New Roman" w:ascii="Times New Roman" w:hAnsi="Times New Roman"/>
          <w:sz w:val="24"/>
          <w:szCs w:val="24"/>
        </w:rPr>
        <w:t>Olvidos</w:t>
      </w:r>
    </w:p>
    <w:p>
      <w:pPr>
        <w:pStyle w:val="Normal"/>
        <w:jc w:val="both"/>
        <w:rPr>
          <w:rFonts w:ascii="Times New Roman" w:hAnsi="Times New Roman" w:cs="Times New Roman"/>
          <w:sz w:val="24"/>
          <w:szCs w:val="24"/>
        </w:rPr>
      </w:pPr>
      <w:r>
        <w:rPr>
          <w:rFonts w:cs="Times New Roman" w:ascii="Times New Roman" w:hAnsi="Times New Roman"/>
          <w:sz w:val="24"/>
          <w:szCs w:val="24"/>
        </w:rPr>
        <w:t>Pero, en su éxtasis, el profesor Krugman quizás olvida la situación de la economía mundial a la que el sistema financiero ha tenido que hacer frente.</w:t>
      </w:r>
    </w:p>
    <w:p>
      <w:pPr>
        <w:pStyle w:val="Normal"/>
        <w:jc w:val="both"/>
        <w:rPr>
          <w:rFonts w:ascii="Times New Roman" w:hAnsi="Times New Roman" w:cs="Times New Roman"/>
          <w:sz w:val="24"/>
          <w:szCs w:val="24"/>
        </w:rPr>
      </w:pPr>
      <w:r>
        <w:rPr>
          <w:rFonts w:cs="Times New Roman" w:ascii="Times New Roman" w:hAnsi="Times New Roman"/>
          <w:sz w:val="24"/>
          <w:szCs w:val="24"/>
        </w:rPr>
        <w:t>Olvida, quizás, el fenómeno que ha sacudido al mundo real de los negocios desde la caída del muro de Berlín, la aceleración en la construcción de la nueva Europa, la integración alemana, la incorporación de Europa del Este, (y luego de Rusia), al sistema de mercado, la multiplicación en el comercio mundial, los fuertes desarrollos de muchas de las economías americanas, el cada vez más potente reflujo de capitales de medio Oriente y países árabes y, finalmente, el despertar de Asia, en particular, de la India y de China.</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español, ese sistema financiero y ese mercado de capitales ha ayudado a internacionalizar a la empresa española y a financiar el mayor proceso de creación de valor de nuestra economía en toda su historia. Nada de esto hubiera sido posible con el sistema financiero “aburrido” de depósitos y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Está claro que han existido muchos excesos en la manera con la que muchas entidades y muchos banqueros han dirigido su negocio contribuyendo a generar una gran crisis. Es cierto que mucha parte de la banca de inversión, notablemente la americana, han permitido unas actitudes colectivas y personales muy alejadas de una mínima ética de los negocios. Y también que han favorecido el enriquecimiento de unos pocos. Muchos mecanismos han fallado en el camino.</w:t>
      </w:r>
    </w:p>
    <w:p>
      <w:pPr>
        <w:pStyle w:val="Normal"/>
        <w:jc w:val="both"/>
        <w:rPr>
          <w:rFonts w:ascii="Times New Roman" w:hAnsi="Times New Roman" w:cs="Times New Roman"/>
          <w:sz w:val="24"/>
          <w:szCs w:val="24"/>
        </w:rPr>
      </w:pPr>
      <w:r>
        <w:rPr>
          <w:rFonts w:cs="Times New Roman" w:ascii="Times New Roman" w:hAnsi="Times New Roman"/>
          <w:sz w:val="24"/>
          <w:szCs w:val="24"/>
        </w:rPr>
        <w:t>¡Pero no el mercado! Al contrario, gracias al mercado, muchas de las empresas, entidades y hasta gobiernos de todo el mundo se han visto obligadas a mantener una imagen y unas cuentas disciplinadas y a mostrar abiertamente sus planes y compromisos. ¡Y aun así, es verdad, esta disciplina ha sido insuficiente!</w:t>
      </w:r>
    </w:p>
    <w:p>
      <w:pPr>
        <w:pStyle w:val="Normal"/>
        <w:jc w:val="both"/>
        <w:rPr>
          <w:rFonts w:ascii="Times New Roman" w:hAnsi="Times New Roman" w:cs="Times New Roman"/>
          <w:sz w:val="24"/>
          <w:szCs w:val="24"/>
        </w:rPr>
      </w:pPr>
      <w:r>
        <w:rPr>
          <w:rFonts w:cs="Times New Roman" w:ascii="Times New Roman" w:hAnsi="Times New Roman"/>
          <w:sz w:val="24"/>
          <w:szCs w:val="24"/>
        </w:rPr>
        <w:t>El nuevo modelo de banca y de mercados que surjan de esta crisis deberá ser muy diferente del que hemos desarrollado hasta ahora. Pero también es verdad que no cabe imaginar el mundo moderno sin la intermediación financiera que equilibra y dirige los flujos del sistema, financia y alienta proyectos de crecimiento y futuro, da valor a activos de todos los mercados y colores, abre nuevas posibilidades a cualquier proyecto y armoniza las técnicas y practicas de financiación.</w:t>
      </w:r>
    </w:p>
    <w:p>
      <w:pPr>
        <w:pStyle w:val="Normal"/>
        <w:jc w:val="both"/>
        <w:rPr>
          <w:rFonts w:ascii="Times New Roman" w:hAnsi="Times New Roman" w:cs="Times New Roman"/>
          <w:sz w:val="24"/>
          <w:szCs w:val="24"/>
        </w:rPr>
      </w:pPr>
      <w:r>
        <w:rPr>
          <w:rFonts w:cs="Times New Roman" w:ascii="Times New Roman" w:hAnsi="Times New Roman"/>
          <w:sz w:val="24"/>
          <w:szCs w:val="24"/>
        </w:rPr>
        <w:t>Es también cierto que para realizar esa labor puede no ser necesario contar con macro-organizaciones que cubran todos y cada uno de los mercados y todos y cada uno de los activos, pues esas entidades “gigantescas” terminarían por ser imposibles de regular y controlar.</w:t>
      </w:r>
    </w:p>
    <w:p>
      <w:pPr>
        <w:pStyle w:val="Normal"/>
        <w:jc w:val="both"/>
        <w:rPr>
          <w:rFonts w:ascii="Times New Roman" w:hAnsi="Times New Roman" w:cs="Times New Roman"/>
          <w:sz w:val="24"/>
          <w:szCs w:val="24"/>
        </w:rPr>
      </w:pPr>
      <w:r>
        <w:rPr>
          <w:rFonts w:cs="Times New Roman" w:ascii="Times New Roman" w:hAnsi="Times New Roman"/>
          <w:sz w:val="24"/>
          <w:szCs w:val="24"/>
        </w:rPr>
        <w:t>Pero, sí es preciso buscar la manera de acercar mercados, ideas y proyectos. Sin entidades con mentalidad “global” o con aspiración de serlo, entidades que tienden puentes entre mercados y situaciones diferentes, es imposible pensar en un mercado abierto y eficiente.</w:t>
      </w:r>
    </w:p>
    <w:p>
      <w:pPr>
        <w:pStyle w:val="Normal"/>
        <w:jc w:val="both"/>
        <w:rPr>
          <w:rFonts w:ascii="Times New Roman" w:hAnsi="Times New Roman" w:cs="Times New Roman"/>
          <w:sz w:val="24"/>
          <w:szCs w:val="24"/>
        </w:rPr>
      </w:pPr>
      <w:r>
        <w:rPr>
          <w:rFonts w:cs="Times New Roman" w:ascii="Times New Roman" w:hAnsi="Times New Roman"/>
          <w:sz w:val="24"/>
          <w:szCs w:val="24"/>
        </w:rPr>
        <w:t>Y, finalmente, es preciso que los análisis y las medidas a adoptar lo sean con la calma y la prudencia necesarias para no destruir lo mucho que se ha construido en los últimos años, y que permita corregir los muchos excesos habidos.</w:t>
      </w:r>
    </w:p>
    <w:p>
      <w:pPr>
        <w:pStyle w:val="Normal"/>
        <w:jc w:val="both"/>
        <w:rPr>
          <w:rFonts w:ascii="Times New Roman" w:hAnsi="Times New Roman" w:cs="Times New Roman"/>
          <w:sz w:val="24"/>
          <w:szCs w:val="24"/>
        </w:rPr>
      </w:pPr>
      <w:r>
        <w:rPr>
          <w:rFonts w:cs="Times New Roman" w:ascii="Times New Roman" w:hAnsi="Times New Roman"/>
          <w:sz w:val="24"/>
          <w:szCs w:val="24"/>
        </w:rPr>
        <w:t>Pero, con lo que ha costado empapar, hasta algunos políticos recalcitrantes, de la disciplina y lógica del mercado, de su rigor y de su severidad, de su simplificación (a veces) y de su personalidad indeterminada, no podemos volver a creer en el dirigismo público y en la intervención de un bien superior, indefinido e inalcanzable, que garantiza lo que necesariamente es bueno.</w:t>
      </w:r>
    </w:p>
    <w:p>
      <w:pPr>
        <w:pStyle w:val="Normal"/>
        <w:jc w:val="both"/>
        <w:rPr>
          <w:rFonts w:ascii="Times New Roman" w:hAnsi="Times New Roman" w:cs="Times New Roman"/>
          <w:sz w:val="24"/>
          <w:szCs w:val="24"/>
        </w:rPr>
      </w:pPr>
      <w:r>
        <w:rPr>
          <w:rFonts w:cs="Times New Roman" w:ascii="Times New Roman" w:hAnsi="Times New Roman"/>
          <w:sz w:val="24"/>
          <w:szCs w:val="24"/>
        </w:rPr>
        <w:t>El profesor Krugman, que se ha erigido en uno de los “pensadores y analistas” de la crisis, con artículos y empuje muy acertados, hace mal en desconfiar de las ventajas y “disciplina” de los mercados, y de sus entidades. No es cuestión de mística, ni de fe ciega e irracional en el mercado. Es esencial sentar las bases del nuevo sistema financiero que nunca más encontraremos en las prácticas y localismos de principios del Siglo X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iez mandamientos para evitar otro “cisne negro”</w:t>
      </w:r>
      <w:r>
        <w:rPr>
          <w:rFonts w:cs="Times New Roman" w:ascii="Times New Roman" w:hAnsi="Times New Roman"/>
          <w:sz w:val="24"/>
          <w:szCs w:val="24"/>
        </w:rPr>
        <w:t xml:space="preserve"> Expansión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Nicholas Taleb. Financial Times) </w:t>
      </w:r>
    </w:p>
    <w:p>
      <w:pPr>
        <w:pStyle w:val="Normal"/>
        <w:jc w:val="both"/>
        <w:rPr/>
      </w:pPr>
      <w:r>
        <w:rPr>
          <w:rFonts w:cs="Times New Roman" w:ascii="Times New Roman" w:hAnsi="Times New Roman"/>
          <w:sz w:val="24"/>
          <w:szCs w:val="24"/>
          <w:u w:val="single"/>
        </w:rPr>
        <w:t>Nicholas Taleb, autor del libro “El Cisne Negro” da diez recomendaciones para eliminar el riesgo de que en el futuro que se produzcan crisis financieras y económicas como la actu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Lo que es frágil debe romperse cuando todavía es pequeño</w:t>
      </w:r>
      <w:r>
        <w:rPr>
          <w:rFonts w:cs="Times New Roman" w:ascii="Times New Roman" w:hAnsi="Times New Roman"/>
          <w:sz w:val="24"/>
          <w:szCs w:val="24"/>
        </w:rPr>
        <w:t>. Nada debería convertirse en algo demasiado grande para no poder quebrar. La evolución de la vida económica favorece a aquellos que tienen la máxima cantidad de riesgos ocultos -y en consecuencia, los más frágiles- a convertirse en los más grandes.</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No se deben socializar las pérdidas y privatizar los beneficios</w:t>
      </w:r>
      <w:r>
        <w:rPr>
          <w:rFonts w:cs="Times New Roman" w:ascii="Times New Roman" w:hAnsi="Times New Roman"/>
          <w:sz w:val="24"/>
          <w:szCs w:val="24"/>
        </w:rPr>
        <w:t>. Cualquier cosa que necesite ser rescatada, debe ser nacionalizada. Cualquier cosa que no necesite un rescate debe ser libre, pequeña y capaz de soportar riesgos. Hemos conseguido combinar lo peor del capitalismo y lo peor del socialismo. En Francia, en los ochenta, los socialistas tomaron los bancos. En EEUU, en la primera década del 2000, los bancos tomaron el Gobierno. Es surreali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La gente que ha conducido a ciegas un bus escolar (y ha tenido un accidente) nunca debería volver a conducir otro autobús.</w:t>
      </w:r>
      <w:r>
        <w:rPr>
          <w:rFonts w:cs="Times New Roman" w:ascii="Times New Roman" w:hAnsi="Times New Roman"/>
          <w:sz w:val="24"/>
          <w:szCs w:val="24"/>
        </w:rPr>
        <w:t xml:space="preserve"> El establishment económico (universidades, reguladores, banqueros centrales, miembros de gobiernos, varias organizaciones repletas de economistas) han perdido su legitimidad tras el fiasco del sistema. Es irresponsable y estúpido volver a confiar en la habilidad de estos expertos para sacarnos del problema. En su lugar, debemos buscar gente inteligente con las manos limpias.</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No dejar que alguien que tenga un bonus por incentivos gestione una planta nuclear -o su riesgo financiero</w:t>
      </w:r>
      <w:r>
        <w:rPr>
          <w:rFonts w:cs="Times New Roman" w:ascii="Times New Roman" w:hAnsi="Times New Roman"/>
          <w:sz w:val="24"/>
          <w:szCs w:val="24"/>
        </w:rPr>
        <w:t>. Lo más probable es que elimine cualquier atisbo de seguridad para mostrarle que hay “beneficios”, mientras afirma a la vez que su estrategia es “conservadora”. Los bonus no incorporan los riesgos ocultos de las grandes quiebras. Es la asimetría del sistema de bonus la que nos lleva ahí. No hay incentivos sin desincentivos: el capitalismo se basa en premios y castigos, no solamente en prem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Contrarrestar la complejidad con simplicidad</w:t>
      </w:r>
      <w:r>
        <w:rPr>
          <w:rFonts w:cs="Times New Roman" w:ascii="Times New Roman" w:hAnsi="Times New Roman"/>
          <w:sz w:val="24"/>
          <w:szCs w:val="24"/>
        </w:rPr>
        <w:t>. La complejidad de la globalización y la interconectada vida económica necesita ser contrarrestada por la simplicidad de los productos financieros. La complejidad económica es en sí misma una forma de apalancamiento: el apalancamiento de la eficiencia. Estos sistemas complejos sobreviven gracias a la indisciplina y la redundancia; añadir deuda genera un peligroso y salvaje giro que no deja ningún margen para el error. El capitalismo no puede evitar las modas pasajeras ni las burbujas: las burbujas de la bolsa (como la de 2000) han resultado ser moderadas; las burbujas de deuda, son viciosas.</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No des a los niños cartuchos de dinamita, ni siquiera si esos cartuchos llevan advertencias</w:t>
      </w:r>
      <w:r>
        <w:rPr>
          <w:rFonts w:cs="Times New Roman" w:ascii="Times New Roman" w:hAnsi="Times New Roman"/>
          <w:sz w:val="24"/>
          <w:szCs w:val="24"/>
        </w:rPr>
        <w:t>. Los derivados complejos deben ser prohibidos porque nadie los entiende y muy pocos de ellos son suficientemente racionales para conocerlos bien. Los ciudadanos deben protegerse de sí mismos, de los banqueros que les venden productos para cubrirse de riesgos, y de crédulos reguladores que escuchan a economistas teór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u w:val="single"/>
        </w:rPr>
        <w:t>Sólo los esquemas Ponzi deben depender de la confianza</w:t>
      </w:r>
      <w:r>
        <w:rPr>
          <w:rFonts w:cs="Times New Roman" w:ascii="Times New Roman" w:hAnsi="Times New Roman"/>
          <w:sz w:val="24"/>
          <w:szCs w:val="24"/>
        </w:rPr>
        <w:t>. Los Gobiernos no deberían necesitas nunca “restablecer al confianza”. Los rumores que se suceden en cascada son producto de los sistemas complejos. Los Gobiernos no pueden parar los rumores. Simplemente debemos estar en condiciones de desmentir esos rumores y encararlos con solidez.</w:t>
      </w:r>
    </w:p>
    <w:p>
      <w:pPr>
        <w:pStyle w:val="Normal"/>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No dar más drogas a un drogadicto si tiene el síndrome de abstinencia</w:t>
      </w:r>
      <w:r>
        <w:rPr>
          <w:rFonts w:cs="Times New Roman" w:ascii="Times New Roman" w:hAnsi="Times New Roman"/>
          <w:sz w:val="24"/>
          <w:szCs w:val="24"/>
        </w:rPr>
        <w:t>. Usar el apalancamiento para curar los problemas de demasiado apalancamiento no es homeopatía, es negación. La crisis crediticia no es un problema temporal. Es estructural. Necesitamos rehabilitaciones.</w:t>
      </w:r>
    </w:p>
    <w:p>
      <w:pPr>
        <w:pStyle w:val="Normal"/>
        <w:jc w:val="both"/>
        <w:rPr/>
      </w:pPr>
      <w:r>
        <w:rPr>
          <w:rFonts w:cs="Times New Roman" w:ascii="Times New Roman" w:hAnsi="Times New Roman"/>
          <w:sz w:val="24"/>
          <w:szCs w:val="24"/>
        </w:rPr>
        <w:t xml:space="preserve">9. </w:t>
      </w:r>
      <w:r>
        <w:rPr>
          <w:rFonts w:cs="Times New Roman" w:ascii="Times New Roman" w:hAnsi="Times New Roman"/>
          <w:sz w:val="24"/>
          <w:szCs w:val="24"/>
          <w:u w:val="single"/>
        </w:rPr>
        <w:t>Los ciudadanos no deberían depender de activos financieros o de consejos “potencialmente erróneos” de expertos para su jubilación</w:t>
      </w:r>
      <w:r>
        <w:rPr>
          <w:rFonts w:cs="Times New Roman" w:ascii="Times New Roman" w:hAnsi="Times New Roman"/>
          <w:sz w:val="24"/>
          <w:szCs w:val="24"/>
        </w:rPr>
        <w:t>. La vida económica debería desfinancializarse. Deberíamos aprender a no usar los mercados como almacenes de valor: los mercados no ofrecen las certezas que necesitan los ciudadanos normales. Los ciudadanos deben preocuparse por sus propios negocios (que pueden controlar) y no por sus inversiones (que están fuera de su contro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u w:val="single"/>
        </w:rPr>
        <w:t>Hacer la tortilla una vez que el huevo esté roto</w:t>
      </w:r>
      <w:r>
        <w:rPr>
          <w:rFonts w:cs="Times New Roman" w:ascii="Times New Roman" w:hAnsi="Times New Roman"/>
          <w:sz w:val="24"/>
          <w:szCs w:val="24"/>
        </w:rPr>
        <w:t>. Finalmente, la crisis no puede arreglarse con pequeñas reparaciones, no más de lo que un barco con el casco roto puede arreglarse con pequeños parches. Necesitamos reconstruir el caco con nuevos y materiales más fuertes; debemos rehacer el sistema antes de que el sistema se rehaga a sí mismo. Debemos ir al capitalismo 2.0 de forma voluntaria, permitiendo que lo que debe romperse se rompa sólo, convirtiendo deuda en acciones, marginando al establishment de la economía y las escuelas de negocios, liquidando el premio Nobel de Economía, prohibiendo las compras apalancadas de compañías (leveraged buy outs), poniendo a los banqueros a hacer lo que debería ser su trabajo, recuperando los bonus de aquellos que nos han llevado donde estamos, y enseñando a la gente a navegar en un mundo con menos certezas.</w:t>
      </w:r>
    </w:p>
    <w:p>
      <w:pPr>
        <w:pStyle w:val="Normal"/>
        <w:jc w:val="both"/>
        <w:rPr>
          <w:rFonts w:ascii="Times New Roman" w:hAnsi="Times New Roman" w:cs="Times New Roman"/>
          <w:sz w:val="24"/>
          <w:szCs w:val="24"/>
        </w:rPr>
      </w:pPr>
      <w:r>
        <w:rPr>
          <w:rFonts w:cs="Times New Roman" w:ascii="Times New Roman" w:hAnsi="Times New Roman"/>
          <w:sz w:val="24"/>
          <w:szCs w:val="24"/>
        </w:rPr>
        <w:t>Entonces veremos que nuestra vida ecológica se acerca a nuestro entorno biológico: compañías más pequeñas, una ecología más diversa y no apalancamiento. Un mundo en el que los emprendedores, no los banqueros, asumen los riesgos y en que las compañías nacen y mueren todos los días sin necesidad de ser noticia.</w:t>
      </w:r>
    </w:p>
    <w:p>
      <w:pPr>
        <w:pStyle w:val="Normal"/>
        <w:jc w:val="both"/>
        <w:rPr/>
      </w:pPr>
      <w:r>
        <w:rPr>
          <w:rFonts w:cs="Times New Roman" w:ascii="Times New Roman" w:hAnsi="Times New Roman"/>
          <w:sz w:val="24"/>
          <w:szCs w:val="24"/>
        </w:rPr>
        <w:t>En otras palabras, un lugar más resistente a los cisnes negr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aída de los templarios y el quantitative easing</w:t>
      </w:r>
      <w:r>
        <w:rPr>
          <w:rFonts w:cs="Times New Roman" w:ascii="Times New Roman" w:hAnsi="Times New Roman"/>
          <w:sz w:val="24"/>
          <w:szCs w:val="24"/>
        </w:rPr>
        <w:t xml:space="preserve"> (El Confidencial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Ignacio de la Tor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9 de Marzo de 1314 Jacques de Molay, último maestre general de los templarios, fue quemado vivo en una hoguera levantada a unos cientos de metros frente a Nôtre Dame, en un extremos de L’île de la Cité, justo debajo del actual Pont Neuf, (que a pesar de su nombre es el más antiguo de París). Siete años antes, en 1307, la mayoría de los templarios franceses fueron arrestados en una operación policial sin precedentes, y sus bienes apresados por el Rey Felipe IV. Pronto, otros monarcas europeos siguieron el ejemplo, y en 1312 el Papa Clemente V, sometido a fuertes presiones, aceptó suprimir la Orden. ¿Qué había ocurrido para que la orden militar más poderosa de la cristiandad fuese desmantelada por los poderes fácticos en cuestión de cinco años? Les sorprendería saber que el quantitative easing (en cristiano “máquina de imprimir”)  emprendido por Francia desde 1290 tuvo mucho que ver en tan fatídico desenlace. Veamos.</w:t>
      </w:r>
    </w:p>
    <w:p>
      <w:pPr>
        <w:pStyle w:val="Normal"/>
        <w:jc w:val="both"/>
        <w:rPr/>
      </w:pPr>
      <w:r>
        <w:rPr>
          <w:rFonts w:cs="Times New Roman" w:ascii="Times New Roman" w:hAnsi="Times New Roman"/>
          <w:sz w:val="24"/>
          <w:szCs w:val="24"/>
        </w:rPr>
        <w:t xml:space="preserve">Felipe IV llega al poder en 1285, y pronto emprende una agresiva política exterior que se traduce en continuas guerras, que no pueden ser sostenidas por los ingresos públicos. Para solucionar este problema, el Rey comienza a reacuñar la moneda eliminando un porcentaje de plata y añadiendo vellón. Estos ingresos extraordinarios de la plata que se extraía de cada moneda en las cecas reales hicieron frente durante más de 15 años a los gastos bélicos. El coste económico fue enorme: al distribuirse la moneda debilitada (que la gente llamaba “falsa”) los precios se dispararon, la plata y el oro pronto desaparecieron de la circulación, y los franceses sabiamente escondieron las monedas fuertes para evitar que les fueran sustituidas por las nuevas monedas débiles. Se cumplió así la ley de Gresham por la cual la moneda débil desplazaba a la fuerte.  </w:t>
      </w:r>
    </w:p>
    <w:p>
      <w:pPr>
        <w:pStyle w:val="Normal"/>
        <w:jc w:val="both"/>
        <w:rPr>
          <w:rFonts w:ascii="Times New Roman" w:hAnsi="Times New Roman" w:cs="Times New Roman"/>
          <w:sz w:val="24"/>
          <w:szCs w:val="24"/>
        </w:rPr>
      </w:pPr>
      <w:r>
        <w:rPr>
          <w:rFonts w:cs="Times New Roman" w:ascii="Times New Roman" w:hAnsi="Times New Roman"/>
          <w:sz w:val="24"/>
          <w:szCs w:val="24"/>
        </w:rPr>
        <w:t>Esta situación provocó una parálisis general en el reino, ya que desaparecía el numerario para realizar transacciones, y poco a poco la economía, incursa en una importante contracción, volvió al trueque. En su desesperación ante la falta de dinero, el Rey no sólo prohibió con la pena capital toda exportación de metal precioso, sino que además ordenó a los funcionarios llevar a las cecas todas las vasijas de plata que encontrasen, para así poder emitir moneda. Sin embargo, como la historia ha demostrado a lo largo de los siglos, el poder político poco puede hacer frente a las leyes económicas cuando se ha jugado con el valor de la moneda. El caso es que la plata siguió desapareciendo, y los precios disparándose. Como consecuencia, el valor de la libra tornesa (la moneda de referencia en Francia en el siglo XIII) se hundió en los mercados internacionales frente a monedas más fuertes como la libra esterlina inglesa, y por supuesto frente al precio de los metales preciosos (oro y plata) que se disparó en términos de la moneda francesa.</w:t>
      </w:r>
    </w:p>
    <w:p>
      <w:pPr>
        <w:pStyle w:val="Normal"/>
        <w:jc w:val="both"/>
        <w:rPr>
          <w:rFonts w:ascii="Times New Roman" w:hAnsi="Times New Roman" w:cs="Times New Roman"/>
          <w:sz w:val="24"/>
          <w:szCs w:val="24"/>
        </w:rPr>
      </w:pPr>
      <w:r>
        <w:rPr>
          <w:rFonts w:cs="Times New Roman" w:ascii="Times New Roman" w:hAnsi="Times New Roman"/>
          <w:sz w:val="24"/>
          <w:szCs w:val="24"/>
        </w:rPr>
        <w:t>Pronto el Rey buscó fuentes alternativas de efectivo, para hacer frente al caos que había creado. En 1292 los comerciantes lombardos fueron arrestados, y sus bienes apresados. Sólo obtuvieron su libertad tras “comprar” bajo coacción la nacionalidad francesa. Como los gastos bélicos siguieron superando con creces los ingresos, se tuvo que acelerar el programa de debilitamiento de la moneda.</w:t>
      </w:r>
    </w:p>
    <w:p>
      <w:pPr>
        <w:pStyle w:val="Normal"/>
        <w:jc w:val="both"/>
        <w:rPr>
          <w:rFonts w:ascii="Times New Roman" w:hAnsi="Times New Roman" w:cs="Times New Roman"/>
          <w:sz w:val="24"/>
          <w:szCs w:val="24"/>
        </w:rPr>
      </w:pPr>
      <w:r>
        <w:rPr>
          <w:rFonts w:cs="Times New Roman" w:ascii="Times New Roman" w:hAnsi="Times New Roman"/>
          <w:sz w:val="24"/>
          <w:szCs w:val="24"/>
        </w:rPr>
        <w:t>Una situación fuerte de inflación beneficia al endeudado (campesinos y la Corona), a costa de los prestatarios (aristocracia y clero), que veían con horror cómo sus préstamos a favor, otorgados en moneda fuerte, eran devueltos en moneda débil. La situación se hizo insostenible, y los obispos y la alta nobleza enviaron un ultimátum a Felipe IV para que pusiera fin al caos monetario. Como por fin las armas francesas se habían impuesto al enemigo flamenco en 1305, el Rey decidió que había llegado el momento para reorganizar la situación. Para eso hacía falta volver a la “buena moneda” y ese paso exigía encontrar ingentes cantidades de plata.</w:t>
      </w:r>
    </w:p>
    <w:p>
      <w:pPr>
        <w:pStyle w:val="Normal"/>
        <w:jc w:val="both"/>
        <w:rPr>
          <w:rFonts w:ascii="Times New Roman" w:hAnsi="Times New Roman" w:cs="Times New Roman"/>
          <w:sz w:val="24"/>
          <w:szCs w:val="24"/>
        </w:rPr>
      </w:pPr>
      <w:r>
        <w:rPr>
          <w:rFonts w:cs="Times New Roman" w:ascii="Times New Roman" w:hAnsi="Times New Roman"/>
          <w:sz w:val="24"/>
          <w:szCs w:val="24"/>
        </w:rPr>
        <w:t>En 1306 los judíos fueron arrestados, sus bienes confiscados, y se decretó una orden de expulsión. La moneda francesa siguió depreciándose, lo que muestra que el efectivo capturado a los judíos no fue suficiente para reacuñar la moneda fuerte. La suerte de los templarios estaba sellada. El año siguiente a su captura Francia volvió a emitir moneda fuerte, lo que nos da una pista sobre qué ocurrió con el famoso tesoro de los templ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enemos por tanto una situación de déficit público desbocado, escasez de liquidez acuciante, creación de dinero sin valor, precio del oro y de la plata disparado frente a la moneda en curso ¿les suena? Al final hay que pagar tantos excesos. En la época de Felipe IV pagaron lombardos, judíos y templarios. ¿Y hoy? ¿A quién quemarán en las hogueras mediáticas nuestros políticos para buscar un culpable al caos que han contribuido a crear?</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Desplome más brusco y rápido - </w:t>
      </w:r>
      <w:r>
        <w:rPr>
          <w:rFonts w:cs="Times New Roman" w:ascii="Times New Roman" w:hAnsi="Times New Roman"/>
          <w:sz w:val="24"/>
          <w:szCs w:val="24"/>
          <w:u w:val="single"/>
        </w:rPr>
        <w:t>La crisis económica mundial supera ya a la Gran Depresión de 1929</w:t>
      </w:r>
      <w:r>
        <w:rPr>
          <w:rFonts w:cs="Times New Roman" w:ascii="Times New Roman" w:hAnsi="Times New Roman"/>
          <w:sz w:val="24"/>
          <w:szCs w:val="24"/>
        </w:rPr>
        <w:t xml:space="preserve"> (Libertad Digital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En un reciente informe, Barry Eichengreen, experto en la Gran Depresión y profesor de Económicas en el Political Science at the University of California, Berkeley (EEUU), y Kevin O'Rourke, profesor del Trinity College de Dublín (Irlanda), han recopilado la evolución de la economía global a lo largo de los últimos meses. La conclusión no deja lugar a dudas: La actual crisis supera, de momento, en intensidad y rapidez al crack del 2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llo, ambos expertos analizan los datos macroeconómicos a nivel mundial, sin distinguir entre países, para ofrecer una visión más completa de la actual debacle. Sus conclusiones contradicen a aquellos que afirman que, pese a que el mundo sufre la peor recesión desde la Gran Depresión, la situación todavía no es tan grave. Sin embargo, el estudio ofrece un cuadro de la economía mundial bastante diferente al respec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informe, recogido por voxeu, afirma que un fenómeno como el de la Gran Depresión afecta en mayor o menor medida a todas las economías del planeta</w:t>
      </w:r>
      <w:r>
        <w:rPr>
          <w:rFonts w:cs="Times New Roman" w:ascii="Times New Roman" w:hAnsi="Times New Roman"/>
          <w:sz w:val="24"/>
          <w:szCs w:val="24"/>
        </w:rPr>
        <w:t>, pero una imagen de la caída a nivel mundial ofrece una visión mucho más “inquietante” acerca de la actual crisis.</w:t>
      </w:r>
    </w:p>
    <w:p>
      <w:pPr>
        <w:pStyle w:val="Normal"/>
        <w:jc w:val="both"/>
        <w:rPr>
          <w:rFonts w:ascii="Times New Roman" w:hAnsi="Times New Roman" w:cs="Times New Roman"/>
          <w:sz w:val="24"/>
          <w:szCs w:val="24"/>
        </w:rPr>
      </w:pPr>
      <w:r>
        <w:rPr>
          <w:rFonts w:cs="Times New Roman" w:ascii="Times New Roman" w:hAnsi="Times New Roman"/>
          <w:sz w:val="24"/>
          <w:szCs w:val="24"/>
        </w:rPr>
        <w:t>Caída de la producción industri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sí, el desplome de la producción industrial a nivel global en los últimos 9 meses ha sido, como mínimo, tan grave e intenso como los 9 meses siguientes al estallido del crack de 1929 en EEUU</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r>
        <w:rPr>
          <w:lang w:val="en-US" w:eastAsia="en-US"/>
        </w:rPr>
        <w:drawing>
          <wp:inline distT="0" distB="0" distL="0" distR="0">
            <wp:extent cx="3619500" cy="3028950"/>
            <wp:effectExtent l="0" t="0" r="0" b="0"/>
            <wp:docPr id="1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7" descr=""/>
                    <pic:cNvPicPr>
                      <a:picLocks noChangeAspect="1" noChangeArrowheads="1"/>
                    </pic:cNvPicPr>
                  </pic:nvPicPr>
                  <pic:blipFill>
                    <a:blip r:embed="rId18"/>
                    <a:srcRect l="-10" t="-12" r="-10" b="-12"/>
                    <a:stretch>
                      <a:fillRect/>
                    </a:stretch>
                  </pic:blipFill>
                  <pic:spPr bwMode="auto">
                    <a:xfrm>
                      <a:off x="0" y="0"/>
                      <a:ext cx="3619500" cy="3028950"/>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ource: Eichengreen and O’Rourke (2009).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splome bursát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o similar ocurre con la caída de los mercados bursátiles. De hecho, el ritmo de bajada es, incluso, mayor que entonces (siempre a nivel global).</w:t>
      </w:r>
    </w:p>
    <w:p>
      <w:pPr>
        <w:pStyle w:val="NormalWeb"/>
        <w:jc w:val="center"/>
        <w:rPr/>
      </w:pPr>
      <w:r>
        <w:rPr/>
        <w:t xml:space="preserve">                                       </w:t>
      </w:r>
      <w:r>
        <w:rPr>
          <w:lang w:val="en-US" w:eastAsia="en-US"/>
        </w:rPr>
        <w:drawing>
          <wp:inline distT="0" distB="0" distL="0" distR="0">
            <wp:extent cx="4238625" cy="3695700"/>
            <wp:effectExtent l="0" t="0" r="0" b="0"/>
            <wp:docPr id="1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8" descr=""/>
                    <pic:cNvPicPr>
                      <a:picLocks noChangeAspect="1" noChangeArrowheads="1"/>
                    </pic:cNvPicPr>
                  </pic:nvPicPr>
                  <pic:blipFill>
                    <a:blip r:embed="rId19"/>
                    <a:srcRect l="-8" t="-10" r="-8" b="-10"/>
                    <a:stretch>
                      <a:fillRect/>
                    </a:stretch>
                  </pic:blipFill>
                  <pic:spPr bwMode="auto">
                    <a:xfrm>
                      <a:off x="0" y="0"/>
                      <a:ext cx="4238625" cy="3695700"/>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urce: Global Financial Databas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La evolución del mercado de valores de EEUU no es tan grave como el crack del 29, al menos, de momento, pero sí se aproxima al desplome experimentado entonces, tal y como avanzó LD.</w:t>
      </w:r>
      <w:r>
        <w:rPr>
          <w:rFonts w:cs="Times New Roman" w:ascii="Times New Roman" w:hAnsi="Times New Roman"/>
          <w:sz w:val="24"/>
          <w:szCs w:val="24"/>
        </w:rPr>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6096000" cy="4476750"/>
            <wp:effectExtent l="0" t="0" r="0" b="0"/>
            <wp:docPr id="1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9" descr=""/>
                    <pic:cNvPicPr>
                      <a:picLocks noChangeAspect="1" noChangeArrowheads="1"/>
                    </pic:cNvPicPr>
                  </pic:nvPicPr>
                  <pic:blipFill>
                    <a:blip r:embed="rId20"/>
                    <a:srcRect l="-6" t="-8" r="-6" b="-8"/>
                    <a:stretch>
                      <a:fillRect/>
                    </a:stretch>
                  </pic:blipFill>
                  <pic:spPr bwMode="auto">
                    <a:xfrm>
                      <a:off x="0" y="0"/>
                      <a:ext cx="6096000" cy="4476750"/>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tracción del comercio internacional</w:t>
      </w:r>
    </w:p>
    <w:p>
      <w:pPr>
        <w:pStyle w:val="Normal"/>
        <w:jc w:val="both"/>
        <w:rPr/>
      </w:pPr>
      <w:r>
        <w:rPr>
          <w:rFonts w:cs="Times New Roman" w:ascii="Times New Roman" w:hAnsi="Times New Roman"/>
          <w:sz w:val="24"/>
          <w:szCs w:val="24"/>
          <w:u w:val="single"/>
        </w:rPr>
        <w:t>Lo más grave y preocupante es, sin duda, la fuerte contracción que sufre el comercio mundial, cuya caída es más intensa que en 1929 y 1930. “Esto es muy alarmante” debido a la importancia que jugó el desplome del comercio internacional en el agravamiento de la Gran Depresión durante los años 30.</w:t>
      </w:r>
    </w:p>
    <w:p>
      <w:pPr>
        <w:pStyle w:val="Normal"/>
        <w:rPr>
          <w:rFonts w:ascii="Times New Roman" w:hAnsi="Times New Roman" w:eastAsia="Times New Roman" w:cs="Times New Roman"/>
          <w:sz w:val="24"/>
          <w:szCs w:val="24"/>
          <w:lang w:eastAsia="es-ES"/>
        </w:rPr>
      </w:pPr>
      <w:r>
        <w:rPr>
          <w:rFonts w:cs="Times New Roman" w:ascii="Times New Roman" w:hAnsi="Times New Roman"/>
          <w:sz w:val="24"/>
          <w:szCs w:val="24"/>
        </w:rPr>
        <w:tab/>
        <w:tab/>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210050" cy="3752850"/>
            <wp:effectExtent l="0" t="0" r="0" b="0"/>
            <wp:docPr id="1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0" descr=""/>
                    <pic:cNvPicPr>
                      <a:picLocks noChangeAspect="1" noChangeArrowheads="1"/>
                    </pic:cNvPicPr>
                  </pic:nvPicPr>
                  <pic:blipFill>
                    <a:blip r:embed="rId21"/>
                    <a:srcRect l="-9" t="-10" r="-9" b="-10"/>
                    <a:stretch>
                      <a:fillRect/>
                    </a:stretch>
                  </pic:blipFill>
                  <pic:spPr bwMode="auto">
                    <a:xfrm>
                      <a:off x="0" y="0"/>
                      <a:ext cx="4210050" cy="3752850"/>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urces: League of Nations Monthly Bulletin of Statistics</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hí, precisamente, que las grandes potencias insistan en defender el libre comercio con el fin de evitar los errores cometidos en el pasado. Pese a ello, los datos del Banco Mundial muestran que la mayoría de los países que componen el G-20 han aprobado distintas medidas proteccionistas para salvaguardar su producción nacional, tal y como adelantó este periód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este modo, Eichengreen y O'Rourke coinciden en que los datos relativos al mercado bursátil, la producción industrial y el comercio muestran que la gravedad de la actual crisis supera a la Gran Depresión. Al menos, en sus inicios. Habrá que esperar a ver su evolución futura. Algo que, en gran medida, dependerá de la eficacia y el acierto de las medidas aprobadas por los distintos gobiernos para afrontar la situación. </w:t>
      </w:r>
    </w:p>
    <w:p>
      <w:pPr>
        <w:pStyle w:val="Normal"/>
        <w:jc w:val="both"/>
        <w:rPr>
          <w:rFonts w:ascii="Times New Roman" w:hAnsi="Times New Roman" w:cs="Times New Roman"/>
          <w:sz w:val="24"/>
          <w:szCs w:val="24"/>
        </w:rPr>
      </w:pPr>
      <w:r>
        <w:rPr>
          <w:rFonts w:cs="Times New Roman" w:ascii="Times New Roman" w:hAnsi="Times New Roman"/>
          <w:sz w:val="24"/>
          <w:szCs w:val="24"/>
        </w:rPr>
        <w:t>Políticas anticrisis</w:t>
      </w:r>
    </w:p>
    <w:p>
      <w:pPr>
        <w:pStyle w:val="Normal"/>
        <w:jc w:val="both"/>
        <w:rPr/>
      </w:pPr>
      <w:r>
        <w:rPr>
          <w:rFonts w:cs="Times New Roman" w:ascii="Times New Roman" w:hAnsi="Times New Roman"/>
          <w:sz w:val="24"/>
          <w:szCs w:val="24"/>
        </w:rPr>
        <w:t xml:space="preserve">En este sentido, dichos profesores recuerdan que la economía mundial se contrajo durante tres años sucesivos tras el crack del 29. En la actualidad, estamos aún sufriendo los efectos del primer año de crisis mundial. Por ello, </w:t>
      </w:r>
      <w:r>
        <w:rPr>
          <w:rFonts w:cs="Times New Roman" w:ascii="Times New Roman" w:hAnsi="Times New Roman"/>
          <w:sz w:val="24"/>
          <w:szCs w:val="24"/>
          <w:u w:val="single"/>
        </w:rPr>
        <w:t>la segunda parte del informe se centra en las políticas aplicadas para amortiguar la caída. El documento destaca que la política seguida hasta el momento es más agresiva y las distintas medidas se han adoptado de forma más rápida que entonces.</w:t>
      </w:r>
    </w:p>
    <w:p>
      <w:pPr>
        <w:pStyle w:val="Normal"/>
        <w:jc w:val="both"/>
        <w:rPr/>
      </w:pPr>
      <w:r>
        <w:rPr>
          <w:rFonts w:cs="Times New Roman" w:ascii="Times New Roman" w:hAnsi="Times New Roman"/>
          <w:sz w:val="24"/>
          <w:szCs w:val="24"/>
          <w:u w:val="single"/>
        </w:rPr>
        <w:t>Es el caso, por ejemplo, de la drástica bajada de tipos de interés que han puesto en marcha de forma coordinada los principales bancos centrales</w:t>
      </w:r>
      <w:r>
        <w:rPr>
          <w:rFonts w:cs="Times New Roman" w:ascii="Times New Roman" w:hAnsi="Times New Roman"/>
          <w:sz w:val="24"/>
          <w:szCs w:val="24"/>
        </w:rPr>
        <w:t>. El siguiente gráfico recoge la tasa de descuento que, en promedio, han adoptado las siete grandes economías a nivel mundial. La media se sitúa ya por debajo del 1%, y todo indica que el tipo de interés se aproximará al 0% durante el presente año, tal y como avanzó LD.</w:t>
      </w:r>
    </w:p>
    <w:p>
      <w:pPr>
        <w:pStyle w:val="Normal"/>
        <w:rPr>
          <w:rFonts w:ascii="Times New Roman" w:hAnsi="Times New Roman" w:eastAsia="Times New Roman" w:cs="Times New Roman"/>
          <w:sz w:val="24"/>
          <w:szCs w:val="24"/>
          <w:lang w:eastAsia="es-ES"/>
        </w:rPr>
      </w:pPr>
      <w:r>
        <w:rPr>
          <w:rFonts w:cs="Times New Roman" w:ascii="Times New Roman" w:hAnsi="Times New Roman"/>
          <w:sz w:val="24"/>
          <w:szCs w:val="24"/>
        </w:rPr>
        <w:tab/>
        <w:tab/>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772025" cy="3962400"/>
            <wp:effectExtent l="0" t="0" r="0" b="0"/>
            <wp:docPr id="1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1" descr=""/>
                    <pic:cNvPicPr>
                      <a:picLocks noChangeAspect="1" noChangeArrowheads="1"/>
                    </pic:cNvPicPr>
                  </pic:nvPicPr>
                  <pic:blipFill>
                    <a:blip r:embed="rId22"/>
                    <a:srcRect l="-8" t="-9" r="-8" b="-9"/>
                    <a:stretch>
                      <a:fillRect/>
                    </a:stretch>
                  </pic:blipFill>
                  <pic:spPr bwMode="auto">
                    <a:xfrm>
                      <a:off x="0" y="0"/>
                      <a:ext cx="4772025" cy="3962400"/>
                    </a:xfrm>
                    <a:prstGeom prst="rect">
                      <a:avLst/>
                    </a:prstGeom>
                  </pic:spPr>
                </pic:pic>
              </a:graphicData>
            </a:graphic>
          </wp:inline>
        </w:drawing>
      </w:r>
    </w:p>
    <w:p>
      <w:pPr>
        <w:pStyle w:val="Normal"/>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urce: Bernanke and Mihov (2000); Bank of England, ECB, Bank of Japan, St. Louis Fed, National Bank of Poland, Sveriges Riksban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Expansión de la oferta monetaria</w:t>
      </w:r>
    </w:p>
    <w:p>
      <w:pPr>
        <w:pStyle w:val="Normal"/>
        <w:jc w:val="both"/>
        <w:rPr/>
      </w:pPr>
      <w:r>
        <w:rPr>
          <w:rFonts w:cs="Times New Roman" w:ascii="Times New Roman" w:hAnsi="Times New Roman"/>
          <w:sz w:val="24"/>
          <w:szCs w:val="24"/>
          <w:u w:val="single"/>
        </w:rPr>
        <w:t>Por otro lado, los datos demuestran que, en el periodo previo al estallido de la crisis -unos 4 años antes-, la economía global acaba de padecer una expansión monetaria mayor que la registrada entre 1925 y 1929</w:t>
      </w:r>
      <w:r>
        <w:rPr>
          <w:rFonts w:cs="Times New Roman" w:ascii="Times New Roman" w:hAnsi="Times New Roman"/>
          <w:sz w:val="24"/>
          <w:szCs w:val="24"/>
        </w:rPr>
        <w:t xml:space="preserve">. En este caso, los autores han recopilado el crecimiento del dinero en circulación tomando como referencia el PIB ponderado de las 19 economías más importantes correspondiente a 2004. </w:t>
      </w:r>
      <w:r>
        <w:rPr>
          <w:rFonts w:cs="Times New Roman" w:ascii="Times New Roman" w:hAnsi="Times New Roman"/>
          <w:sz w:val="24"/>
          <w:szCs w:val="24"/>
          <w:u w:val="single"/>
        </w:rPr>
        <w:t>Además, tras el crash, la oferta de dinero ha seguido también creciendo a un ritmo mucho más rápido e intenso ahora que entonces.</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114800" cy="3619500"/>
            <wp:effectExtent l="0" t="0" r="0" b="0"/>
            <wp:docPr id="1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2" descr=""/>
                    <pic:cNvPicPr>
                      <a:picLocks noChangeAspect="1" noChangeArrowheads="1"/>
                    </pic:cNvPicPr>
                  </pic:nvPicPr>
                  <pic:blipFill>
                    <a:blip r:embed="rId23"/>
                    <a:srcRect l="-9" t="-10" r="-9" b="-10"/>
                    <a:stretch>
                      <a:fillRect/>
                    </a:stretch>
                  </pic:blipFill>
                  <pic:spPr bwMode="auto">
                    <a:xfrm>
                      <a:off x="0" y="0"/>
                      <a:ext cx="4114800" cy="361950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en-US" w:eastAsia="es-ES"/>
        </w:rPr>
        <w:br/>
      </w:r>
      <w:r>
        <w:rPr>
          <w:rFonts w:cs="Times New Roman" w:ascii="Times New Roman" w:hAnsi="Times New Roman"/>
          <w:sz w:val="24"/>
          <w:szCs w:val="24"/>
          <w:lang w:val="en-US"/>
        </w:rPr>
        <w:t xml:space="preserve">Source: Bordo et al. (2001), IMF International Financial Statistics, OECD Monthly Economic Indicators. </w:t>
      </w:r>
      <w:r>
        <w:rPr>
          <w:rFonts w:cs="Times New Roman" w:ascii="Times New Roman" w:hAnsi="Times New Roman"/>
          <w:sz w:val="24"/>
          <w:szCs w:val="24"/>
        </w:rPr>
        <w:t>(2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éficit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 dato relevante a tener en cuenta es la evolución de los déficits fiscales en los distintos países. Es decir, el recurso de los gobiernos a extender el gasto público para tratar de combatir la recesión económica. No hay duda. La voluntad de los gobiernos de “ampliar el déficit es hoy considerablemente mayor” que tras el crack del 29. Los países más ricos presentan un déficit público medio ponderado próximo al 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lang w:val="en-US" w:eastAsia="en-US"/>
        </w:rPr>
        <w:drawing>
          <wp:inline distT="0" distB="0" distL="0" distR="0">
            <wp:extent cx="4619625" cy="4210050"/>
            <wp:effectExtent l="0" t="0" r="0" b="0"/>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24"/>
                    <a:srcRect l="-8" t="-9" r="-8" b="-9"/>
                    <a:stretch>
                      <a:fillRect/>
                    </a:stretch>
                  </pic:blipFill>
                  <pic:spPr bwMode="auto">
                    <a:xfrm>
                      <a:off x="0" y="0"/>
                      <a:ext cx="4619625" cy="421005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Source: Bordo et al. (2001), IMF World Economic Outlook, January 2009. (2001).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iggs prevé una recuperación en los mercados como la que se produjo en 1938</w:t>
      </w:r>
      <w:r>
        <w:rPr>
          <w:rFonts w:cs="Times New Roman" w:ascii="Times New Roman" w:hAnsi="Times New Roman"/>
          <w:sz w:val="24"/>
          <w:szCs w:val="24"/>
        </w:rPr>
        <w:t xml:space="preserve"> (El Economista - </w:t>
      </w:r>
      <w:r>
        <w:rPr>
          <w:rFonts w:cs="Times New Roman" w:ascii="Times New Roman" w:hAnsi="Times New Roman"/>
          <w:b/>
          <w:sz w:val="24"/>
          <w:szCs w:val="24"/>
        </w:rPr>
        <w:t>9/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 Bolságora)</w:t>
      </w:r>
    </w:p>
    <w:p>
      <w:pPr>
        <w:pStyle w:val="Normal"/>
        <w:jc w:val="both"/>
        <w:rPr/>
      </w:pPr>
      <w:r>
        <w:rPr>
          <w:rFonts w:cs="Times New Roman" w:ascii="Times New Roman" w:hAnsi="Times New Roman"/>
          <w:sz w:val="24"/>
          <w:szCs w:val="24"/>
          <w:u w:val="single"/>
        </w:rPr>
        <w:t>El gran debate en el mercado ahora mismo es si el rally va a continuar o si ha llegado a su techo</w:t>
      </w:r>
      <w:r>
        <w:rPr>
          <w:rFonts w:cs="Times New Roman" w:ascii="Times New Roman" w:hAnsi="Times New Roman"/>
          <w:sz w:val="24"/>
          <w:szCs w:val="24"/>
        </w:rPr>
        <w:t xml:space="preserve">. Además, la mayoría de los analistas piensa que nos encontramos en un rally de mercado bajista; es decir, que cuando esta subida termine, volverán las caídas y seguramente se llevarán por delante los mínimos de marzo. </w:t>
      </w:r>
      <w:r>
        <w:rPr>
          <w:rFonts w:cs="Times New Roman" w:ascii="Times New Roman" w:hAnsi="Times New Roman"/>
          <w:sz w:val="24"/>
          <w:szCs w:val="24"/>
          <w:u w:val="single"/>
        </w:rPr>
        <w:t>Si quieren argumentos fundamentales, el principal es que la economía está muy lejos de recuperarse, por no hablar del sector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no todo el mundo está de acuerdo con este escenario. Barton Biggs, socio del hedge fund Traxis Partners, apuesta por una recuperación este año parecida a la de 1938. Biggs no es un analista cualquiera: fue el presidente del área de gestión de inversiones de Morgan Stanley durante 30 años, que se dice pronto, y durante esa etapa se ganó fama de bajista (o al menos de escéptico). Por eso, que ahora apueste tan claramente por una violenta recuperación es muy significa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Un poco de histo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ocurrió en 1938? Pues que el Dow Jones, después de un catastrófico desplome en 1937 que duró hasta marzo de 1938, inició una violentísima recuperación superior al 60% que duró ocho meses. Pero lo más importante es que ese año marcó el suelo definitivo de la recaída posterior a la salida del crash del 29 (el gran rally 1932-37).</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l subidón de 1938, el mercado se metió en un lateral en 1939 y 1940, y en 1941 retomó la tendencia bajista. Pero en el 42 ésta llegó a los niveles alcanzados en 1938... y no los perforó. A partir de ahí, comenzó la recuperación, que fue larga y dolorosa: hasta finales de 1945 no se recuperó el techo de 1937, y hubo que esperar a 1954 para volver a donde se encontraba el Dow Jones antes de la Gran Depresión. Pero nunca volvió a perderse el suelo de 1938.</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Una de las razones por las que soy alcista ahora es que estoy convencido de que la industria de los hedge funds está en una posición conservadora y asume muy poco riesgo”, explica Biggs. Por eso, su fondo tiene una importante posición neta alcista. </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advierte de que el rally actual puede no ser el inicio de una nueva tendencia alcista. Pero cree que va a ser muy importante: “Podemos tener una pequeña pausa aquí mientras los mercados corrigen, pero básicamente estamos en la mitad o en un tercio del camino alcista que vamos a recorrer”.</w:t>
      </w:r>
    </w:p>
    <w:p>
      <w:pPr>
        <w:pStyle w:val="Normal"/>
        <w:jc w:val="both"/>
        <w:rPr>
          <w:rFonts w:ascii="Times New Roman" w:hAnsi="Times New Roman" w:cs="Times New Roman"/>
          <w:sz w:val="24"/>
          <w:szCs w:val="24"/>
        </w:rPr>
      </w:pPr>
      <w:r>
        <w:rPr>
          <w:rFonts w:cs="Times New Roman" w:ascii="Times New Roman" w:hAnsi="Times New Roman"/>
          <w:sz w:val="24"/>
          <w:szCs w:val="24"/>
        </w:rPr>
        <w:t>Los fundamentales dan señales de mejor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iggs no es un analista técnico, así que basa su visión en argumentos fundamentales. Por ejemplo, la evolución del PMI (índice de gestores de compras) global. Aunque ese índice todavía se encuentra por debajo de 50 puntos, lo que indica que la economía mundial sigue contrayéndose, la tasa a la que se deteriora ha disminuido sustancialmente. “Cuando miras a los componentes del PMI, es muy alentador que los nuevos pedidos hayan repuntado, que los tiempos de entrega sigan aumentando y que los inventarios continúen bajando”, indica.</w:t>
      </w:r>
    </w:p>
    <w:p>
      <w:pPr>
        <w:pStyle w:val="Normal"/>
        <w:jc w:val="both"/>
        <w:rPr>
          <w:rFonts w:ascii="Times New Roman" w:hAnsi="Times New Roman" w:cs="Times New Roman"/>
          <w:sz w:val="24"/>
          <w:szCs w:val="24"/>
        </w:rPr>
      </w:pPr>
      <w:r>
        <w:rPr>
          <w:rFonts w:cs="Times New Roman" w:ascii="Times New Roman" w:hAnsi="Times New Roman"/>
          <w:sz w:val="24"/>
          <w:szCs w:val="24"/>
        </w:rPr>
        <w:t>Esta visión coincide bastante con la que Bolságora ha dibujado en los últimos posts de su blog: que, aunque los fundamentales siguen siendo negativos, las expectativas del mercado están cambiando ante señales de que lo peor de la crisis económica puede empezar a quedar atrás.</w:t>
      </w:r>
    </w:p>
    <w:p>
      <w:pPr>
        <w:pStyle w:val="Normal"/>
        <w:jc w:val="both"/>
        <w:rPr>
          <w:rFonts w:ascii="Times New Roman" w:hAnsi="Times New Roman" w:cs="Times New Roman"/>
          <w:sz w:val="24"/>
          <w:szCs w:val="24"/>
        </w:rPr>
      </w:pPr>
      <w:r>
        <w:rPr>
          <w:rFonts w:cs="Times New Roman" w:ascii="Times New Roman" w:hAnsi="Times New Roman"/>
          <w:sz w:val="24"/>
          <w:szCs w:val="24"/>
        </w:rPr>
        <w:t>Ahora bien, Biggs advierte de que la temporada de resultados será dura. “Va a haber todo tipo de desastres, las expectativas de ganancias para el S&amp;P 500 van desde 40 a 55, y puede que se sitúen incluso por debajo. Las previsiones de las empresas tendrán una gran influencia en el merc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rror fatal de Ben Bernanke</w:t>
      </w:r>
      <w:r>
        <w:rPr>
          <w:rFonts w:cs="Times New Roman" w:ascii="Times New Roman" w:hAnsi="Times New Roman"/>
          <w:sz w:val="24"/>
          <w:szCs w:val="24"/>
        </w:rPr>
        <w:t xml:space="preserve"> (Expansión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Jesús Huerta de So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a actual crisis económica tuvo un origen monetario (la grave expansión crediticia y monetaria a reducidísimos tipos de interés orquestada por los bancos centrales en los pasados cinco años), la misma tiene actualmente una naturaleza real básicamente microeconómica: muchos empresarios, engañados por las artificiales facilidades crediticias, han invertido allí donde no debían, emprendiendo proyectos de inversión que ahora se ve que la generalidad de los ciudadanos y consumidores no están dispuesto a respaldar.</w:t>
      </w:r>
    </w:p>
    <w:p>
      <w:pPr>
        <w:pStyle w:val="Normal"/>
        <w:jc w:val="both"/>
        <w:rPr/>
      </w:pPr>
      <w:r>
        <w:rPr>
          <w:rFonts w:cs="Times New Roman" w:ascii="Times New Roman" w:hAnsi="Times New Roman"/>
          <w:sz w:val="24"/>
          <w:szCs w:val="24"/>
          <w:u w:val="single"/>
        </w:rPr>
        <w:t>Afortunadamente, el mercado es muy ágil y rápido a la hora de detectar los errores de inversión y de manera espontánea pone en marcha los procesos necesarios</w:t>
      </w:r>
      <w:r>
        <w:rPr>
          <w:rFonts w:cs="Times New Roman" w:ascii="Times New Roman" w:hAnsi="Times New Roman"/>
          <w:sz w:val="24"/>
          <w:szCs w:val="24"/>
        </w:rPr>
        <w:t xml:space="preserve"> (vía reducción de precios, cambio en su estructura relativa y paralización de los proyectos de inversión no viables) para afrontar la necesaria e ineludible reestructuración cuanto antes y con el mínimo coste.</w:t>
      </w:r>
    </w:p>
    <w:p>
      <w:pPr>
        <w:pStyle w:val="Normal"/>
        <w:jc w:val="both"/>
        <w:rPr/>
      </w:pPr>
      <w:r>
        <w:rPr>
          <w:rFonts w:cs="Times New Roman" w:ascii="Times New Roman" w:hAnsi="Times New Roman"/>
          <w:sz w:val="24"/>
          <w:szCs w:val="24"/>
          <w:u w:val="single"/>
        </w:rPr>
        <w:t>En esto consiste precisamente la recesión que, al igual que la resaca, no es sino el síntoma de la reacción del organismo social ante la agresión monetaria</w:t>
      </w:r>
      <w:r>
        <w:rPr>
          <w:rFonts w:cs="Times New Roman" w:ascii="Times New Roman" w:hAnsi="Times New Roman"/>
          <w:sz w:val="24"/>
          <w:szCs w:val="24"/>
        </w:rPr>
        <w:t>, reacción que exige un realineamiento de los precios relativos y una reducción de los de aquellos bienes producidos por error, precisamente hasta aquellos niveles en que de nuevo surjan oportunidades de beneficio empresarial, poniéndose así las bases necesarias de la ulterior y tan esperad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más grave que ahora puede plantearse consiste en que la intervención de gobiernos y bancos centrales pueda dificultar o incluso obstaculizar completamente el mencionado proceso espontáneo de reajuste. Especialmente preocupante, en este sentido, es la decisión adoptada por Ben Bernanke y su Reserva Federal, consistente en rebajar prácticamente a cero los tipos de interés, inyectando en forma de créditos toda la liquidez que sea necesaria para salir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claro que este tipo de políticas monetarias, lejos de acelerar la recuperación, la retrasan y dificultan, en la medida en que alargarán innecesariamente la agonía de los procesos empresariales que es preciso liquidar cuanto antes, si es que, como sucedió en Japón, no se bloquea indefinidamente la recuperación, al perder las empresas inviables todo incentivo para reestructurarse (de hecho en Japón no se ha salido de la recesión en más de una década pues el roll over indefinido de préstamos ha hecho posible la devolución generalizada de los préstamos morosos con otros de nueva creación, y así sucesiv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n pues tres los escenarios que se abren ahora: Primero, poco probable, que la agresiva política de inyección monetaria reproduzca la burbuja (sería el peor de todos, pues sólo se lograría a costa de hacer mucho más grave una nueva recesión en el futuro que llegaría inexorablemente en el momento en que, ante el primer repunte inflacionario, se hiciera inevitable subir, aunque ligeramente, los tipos de interés). Segundo, la comentada japonización de la economía, como resultado del efecto bloqueante de la recuperación de los nuevos créditos concedidos.</w:t>
      </w:r>
    </w:p>
    <w:p>
      <w:pPr>
        <w:pStyle w:val="Normal"/>
        <w:jc w:val="both"/>
        <w:rPr/>
      </w:pPr>
      <w:r>
        <w:rPr>
          <w:rFonts w:cs="Times New Roman" w:ascii="Times New Roman" w:hAnsi="Times New Roman"/>
          <w:sz w:val="24"/>
          <w:szCs w:val="24"/>
          <w:u w:val="single"/>
        </w:rPr>
        <w:t>Y tercero, que a pesar de los grandiosos y contraproducentes planes de salvamento, a trancas y barrancas, siga su curso la necesaria reestructuración (pero con un coste y duración mucho mayores de lo que habría sido preciso). En suma, en vez de una crisis en uve, profunda y rápida (que es lo que el mercado libre propiciaría), la intervención monetaria y gubernamental, fuerzan innecesariamente una recesión mucho más prolongada y dolorosa. Dada la demanda social por “hacer algo urgentemente” en tiempos de crisis y recesión económica, quizás el verdadero arte político en estos momentos consistiría en transmitir la sensación de que se está haciendo algo con un conjunto de “medidas” que por su timidez, timing y diseño, en la práctica sean inocuas y no perturben el proceso espontáneo de saneamiento que ha iniciado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o ideal, sin duda alguna, sería contar con verdaderos estadistas que fueran capaces de explicar la verdad y lo ineludible de la actual situación, y que sólo con profundas reformas de liberalización estructural (especialmente en el mercado de trabajo, en el ámbito de la desregulación a todos los niveles y en el aumento de la austeridad del sector público) puede acelerarse el advenimiento de la recuperación en un entorno tan competitivo y globalizado como en el que vivimos.</w:t>
      </w:r>
    </w:p>
    <w:p>
      <w:pPr>
        <w:pStyle w:val="Normal"/>
        <w:jc w:val="both"/>
        <w:rPr/>
      </w:pPr>
      <w:r>
        <w:rPr>
          <w:rFonts w:cs="Times New Roman" w:ascii="Times New Roman" w:hAnsi="Times New Roman"/>
          <w:sz w:val="24"/>
          <w:szCs w:val="24"/>
        </w:rPr>
        <w:t xml:space="preserve">Dos comentarios finales: uno sobre la deflación y otro sobre la supuesta conveniencia de fomentar el consumo. Hoy parece que se está reproduciendo la histeria antideflacionista que hace pocos años se utilizó como coartada para justificar las políticas de dinero barato que han terminado produciendo los resultados desastrosos que hoy todos conocemos. Y, sin embargo, es tan sólo </w:t>
      </w:r>
      <w:r>
        <w:rPr>
          <w:rFonts w:cs="Times New Roman" w:ascii="Times New Roman" w:hAnsi="Times New Roman"/>
          <w:sz w:val="24"/>
          <w:szCs w:val="24"/>
          <w:u w:val="single"/>
        </w:rPr>
        <w:t>la estanflación o recesión inflacionaria, la que hay que evitar a toda costa (pues es, sin duda, “el peor de los mundos”).</w:t>
      </w:r>
    </w:p>
    <w:p>
      <w:pPr>
        <w:pStyle w:val="Normal"/>
        <w:jc w:val="both"/>
        <w:rPr/>
      </w:pPr>
      <w:r>
        <w:rPr>
          <w:rFonts w:cs="Times New Roman" w:ascii="Times New Roman" w:hAnsi="Times New Roman"/>
          <w:sz w:val="24"/>
          <w:szCs w:val="24"/>
        </w:rPr>
        <w:t xml:space="preserve">Y es que, de hecho, y </w:t>
      </w:r>
      <w:r>
        <w:rPr>
          <w:rFonts w:cs="Times New Roman" w:ascii="Times New Roman" w:hAnsi="Times New Roman"/>
          <w:sz w:val="24"/>
          <w:szCs w:val="24"/>
          <w:u w:val="single"/>
        </w:rPr>
        <w:t>en ausencia de intervenciones contraproducentes, la deflación que resulta de la ineludible contracción crediticia que sigue a toda “burbuja”, posee efectos beneficiosos: revierte las injusticias redistributivas de la fase anterior artificialmente expansiva, al favorecer a los consumidores en general, y en particular a los acreedores y perceptores de rentas fijas (pensionistas, viudas y huérfanos) y, sobre todo, hace más rápido y ágil el proceso de reconversión de las inversiones no rentables, pues son precisamente estas las primeras que dejan de financiarse cuando llega la contracción crediticia, liberando recursos escasos que son muy necesarios en otras líneas de producción.</w:t>
      </w:r>
    </w:p>
    <w:p>
      <w:pPr>
        <w:pStyle w:val="Normal"/>
        <w:jc w:val="both"/>
        <w:rPr/>
      </w:pPr>
      <w:r>
        <w:rPr>
          <w:rFonts w:cs="Times New Roman" w:ascii="Times New Roman" w:hAnsi="Times New Roman"/>
          <w:sz w:val="24"/>
          <w:szCs w:val="24"/>
          <w:u w:val="single"/>
        </w:rPr>
        <w:t>La idea de que es conveniente fomentar el consumo es un grave error. Recuérdese que la caída (relativa) del consumo es la consecuencia, que no la causa, de la crisis y recesión económica</w:t>
      </w:r>
      <w:r>
        <w:rPr>
          <w:rFonts w:cs="Times New Roman" w:ascii="Times New Roman" w:hAnsi="Times New Roman"/>
          <w:sz w:val="24"/>
          <w:szCs w:val="24"/>
        </w:rPr>
        <w:t>. Y si la percepción general es otra, ello se debe en gran medida a las carencias que tiene el concepto de PIB de la contabilidad nacional, pues indebidamente tiende a exagerar la importancia del consumo al dejar fuera de su cómputo casi dos terceras partes de la facturación global de las empresas (precisamente la que se efectúa entre las etapas intermedias del proceso productivo y que son con mucho los más afectadas por la contracción).</w:t>
      </w:r>
    </w:p>
    <w:p>
      <w:pPr>
        <w:pStyle w:val="Normal"/>
        <w:jc w:val="both"/>
        <w:rPr/>
      </w:pPr>
      <w:r>
        <w:rPr>
          <w:rFonts w:cs="Times New Roman" w:ascii="Times New Roman" w:hAnsi="Times New Roman"/>
          <w:sz w:val="24"/>
          <w:szCs w:val="24"/>
          <w:u w:val="single"/>
        </w:rPr>
        <w:t>De hecho, si la crisis ha surgido es por falta de ahorro real para sostener proyectos de inversión excesivamente ambiciosos que fueron financiados artificialmente con expansión crediticia, y sólo podremos salir de ella ahorrando más y consumiendo menos: esto es lo que, dicho sea de paso, ya están haciendo millones de empresas y agentes económicos, que intentan sanear sus cuentas y balances reduciendo costes y su excesivo endeudamiento</w:t>
      </w:r>
      <w:r>
        <w:rPr>
          <w:rFonts w:cs="Times New Roman" w:ascii="Times New Roman" w:hAnsi="Times New Roman"/>
          <w:sz w:val="24"/>
          <w:szCs w:val="24"/>
        </w:rPr>
        <w:t>. Y de hecho, si muchas empresas no pueden encontrar financiación bancaria en los actuales momentos, suponiendo que sean viables, al menos podrían financiarse si sus socios ahorraran más (es decir, consumieran menos).</w:t>
      </w:r>
    </w:p>
    <w:p>
      <w:pPr>
        <w:pStyle w:val="Normal"/>
        <w:jc w:val="both"/>
        <w:rPr/>
      </w:pPr>
      <w:r>
        <w:rPr>
          <w:rFonts w:cs="Times New Roman" w:ascii="Times New Roman" w:hAnsi="Times New Roman"/>
          <w:sz w:val="24"/>
          <w:szCs w:val="24"/>
          <w:u w:val="single"/>
        </w:rPr>
        <w:t>Por tanto, toda política de expansión artificial del consumo en los actuales momentos es claramente contraproducente</w:t>
      </w:r>
      <w:r>
        <w:rPr>
          <w:rFonts w:cs="Times New Roman" w:ascii="Times New Roman" w:hAnsi="Times New Roman"/>
          <w:sz w:val="24"/>
          <w:szCs w:val="24"/>
        </w:rPr>
        <w:t>; nos recuerda al absurdo remedio casero contra la resaca (dar más alcohol del mismo tipo del ingerido precisamente en exceso) y puede considerarse tan irresponsable como el encargar de apagar un incendio a un grupo de pirómanos armados de lanzallam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Planes de estímulo “insuficientes”- </w:t>
      </w:r>
      <w:r>
        <w:rPr>
          <w:rFonts w:cs="Times New Roman" w:ascii="Times New Roman" w:hAnsi="Times New Roman"/>
          <w:sz w:val="24"/>
          <w:szCs w:val="24"/>
          <w:u w:val="single"/>
        </w:rPr>
        <w:t>El Nobel Stiglitz cree que hace falta más gasto público en EEUU y Europa</w:t>
      </w:r>
      <w:r>
        <w:rPr>
          <w:rFonts w:cs="Times New Roman" w:ascii="Times New Roman" w:hAnsi="Times New Roman"/>
          <w:sz w:val="24"/>
          <w:szCs w:val="24"/>
        </w:rPr>
        <w:t xml:space="preserve"> (Libertad Digital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pesar del enorme gasto público comprometido en EEUU y en la UE para luchar contra la crisis con políticas de demanda (neokeynesianismo), para el Nobel Joseph Stiglitz no es suficiente. Además, el economista critica la pasividad del G-20 para diseñar una nueva regulación.</w:t>
      </w:r>
    </w:p>
    <w:p>
      <w:pPr>
        <w:pStyle w:val="Normal"/>
        <w:jc w:val="both"/>
        <w:rPr/>
      </w:pPr>
      <w:r>
        <w:rPr>
          <w:rFonts w:cs="Times New Roman" w:ascii="Times New Roman" w:hAnsi="Times New Roman"/>
          <w:sz w:val="24"/>
          <w:szCs w:val="24"/>
        </w:rPr>
        <w:t xml:space="preserve">LD (L. Ramírez) </w:t>
      </w:r>
      <w:r>
        <w:rPr>
          <w:rFonts w:cs="Times New Roman" w:ascii="Times New Roman" w:hAnsi="Times New Roman"/>
          <w:sz w:val="24"/>
          <w:szCs w:val="24"/>
          <w:u w:val="single"/>
        </w:rPr>
        <w:t>La Administración de Estados Unidos ya ha hipotecado un gasto público de más de 10 billones de dólares para salvar a sus bancos y la Comisión Europea ha aprobado desde septiembre de 2008 más de 50 medidas nacionales para estabilizar el sistema financiero por un valor total de unos 3 billones de euros, pero esto no es suficiente, según el premio Nobel de Economía Joseph Stiglit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conomista, gran defensor del gasto público y del déficit para impulsar la demanda, lanza un mensaje neokeynesiano a los gobiernos de todo el mundo: estas enormes cantidades de dinero no son suficientes para superar la crisis financiera internacional y su contagio a la economía re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amor de Stiglitz por Keynes quedó patente en un reciente artículo publicado en El País, en el que el economista se congratula del “retorno triunfante de John Maynard Keynes”, y explica que regresa el célebre economista inglés porque ha reinado en todo el mundo un “fundamentalismo del mercado”,</w:t>
      </w:r>
      <w:r>
        <w:rPr>
          <w:rFonts w:cs="Times New Roman" w:ascii="Times New Roman" w:hAnsi="Times New Roman"/>
          <w:sz w:val="24"/>
          <w:szCs w:val="24"/>
        </w:rPr>
        <w:t xml:space="preserve"> de modo tal que no ha habido regulación y los mercados han operado sin obstáculos, como explica en un artículo reciente el economista Carlos Rodríguez Brow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rprende que Stiglitz no valore la influencia de los dos principales factores que han generado la crisis internacional. Por un lado la política de minusvaloración del tipo de cambio de las divisas de los países emergentes (para basar sus economías en la exportación y lastrar la demanda interna, logrando superávits en la balanza de pagos), y el mantenimiento de los tipos de interés en niveles artificialmente bajos durante más de una década (provocando el exceso de liquidez, la posterior formación de burbujas y su estallido fi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Nobel obvia todo esto y desde su puesto de “Coordinador de una comisión de expertos de Naciones Unidas sobre la crisis financiera”, cree que el balance de la reciente cumbre del G-20 celebrada en Londres es escaso, tanto en gasto comprometido (1 billón de dólares que se suma a los 4 billones ya aprobados), como en materia regulato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Tanto en Estados Unidos como en Europa, donde los estabilizadores automáticos juegan un gran papel, el efecto del estímulo es insuficiente”, señala en una entrevista que este viernes publica el diario económico galo Les Echos y que ha sido recogida por Europa Press.</w:t>
      </w:r>
    </w:p>
    <w:p>
      <w:pPr>
        <w:pStyle w:val="Normal"/>
        <w:jc w:val="both"/>
        <w:rPr>
          <w:rFonts w:ascii="Times New Roman" w:hAnsi="Times New Roman" w:cs="Times New Roman"/>
          <w:sz w:val="24"/>
          <w:szCs w:val="24"/>
        </w:rPr>
      </w:pPr>
      <w:r>
        <w:rPr>
          <w:rFonts w:cs="Times New Roman" w:ascii="Times New Roman" w:hAnsi="Times New Roman"/>
          <w:sz w:val="24"/>
          <w:szCs w:val="24"/>
        </w:rPr>
        <w:t>Así, indica que de los 800.000 millones de dólares del plan norteamericano recientemente aprobado por Barack Obama, sólo 200.000 se gastarán en 2009, que en su mayoría se hará mediante una bajada de impuestos y una gran parte será compensada por una reducción del gasto a nivel federal, por lo que el plan de Estados Unidos no será “tan fuerte” a cort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 que no dice Stiglitz, es que existen otras visiones de la teoría económica que consideran que esta ausencia de gasto público a corto plazo puede ser precisamente la clave para que EEUU comience a remontar el vuelo.</w:t>
      </w:r>
    </w:p>
    <w:p>
      <w:pPr>
        <w:pStyle w:val="Normal"/>
        <w:jc w:val="both"/>
        <w:rPr>
          <w:rFonts w:ascii="Times New Roman" w:hAnsi="Times New Roman" w:cs="Times New Roman"/>
          <w:sz w:val="24"/>
          <w:szCs w:val="24"/>
        </w:rPr>
      </w:pPr>
      <w:r>
        <w:rPr>
          <w:rFonts w:cs="Times New Roman" w:ascii="Times New Roman" w:hAnsi="Times New Roman"/>
          <w:sz w:val="24"/>
          <w:szCs w:val="24"/>
        </w:rPr>
        <w:t>Stiglitz vs Escuela Austria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economía norteamericana el único mercado que estaba significativamente inflado era el inmobiliario y hasta diciembre de 2008 los precios de las viviendas ya habían caído un 30% desde su punto más alto, lo cual elimina prácticamente toda la sobrevaloración de su precio y permite dar nuevos bríos a este sector. Muchas empresas han quebrado y la economía se está reorganizando con fusiones, adquisiciones y liquidaciones de activos, como recuerda Juan Ramón Rallo, director de Observatorio del Instituto Juan de Mari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sta línea argumental, Rallo explica que “en cierto sentido puede que los políticos hayan llegado demasiado tarde para impedir el ajuste: por ejemplo, aunque se ha impedido que algunos bancos quebraran, estos se encuentran en un estado vegetal a la espera de certificar su defunción o de recapitalizarse cuando la economía se recupere, y sólo en parte se ha evitado que enajenaran sus activos en el merc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mismo sucede con el multimillonario plan de Obama; los fondos públicos no empezarán a gastarse hasta bien iniciado 2010 y mientras tanto la economía seguirá ajustándose. Con un poco de suerte, el mercado volverá a ir por delante de los políticos y la economía resurgirá antes de que puedan hundirla definitivamente”.</w:t>
      </w:r>
    </w:p>
    <w:p>
      <w:pPr>
        <w:pStyle w:val="Normal"/>
        <w:jc w:val="both"/>
        <w:rPr/>
      </w:pPr>
      <w:r>
        <w:rPr>
          <w:rFonts w:cs="Times New Roman" w:ascii="Times New Roman" w:hAnsi="Times New Roman"/>
          <w:sz w:val="24"/>
          <w:szCs w:val="24"/>
        </w:rPr>
        <w:t xml:space="preserve">Así, por ejemplo, el profesor </w:t>
      </w:r>
      <w:r>
        <w:rPr>
          <w:rFonts w:cs="Times New Roman" w:ascii="Times New Roman" w:hAnsi="Times New Roman"/>
          <w:sz w:val="24"/>
          <w:szCs w:val="24"/>
          <w:u w:val="single"/>
        </w:rPr>
        <w:t>Jesús Huerta de Soto, uno de los pocos economistas en todo el mundo que ha sido capaz de predecir y explicar la crisis con una teoría completa sobre la misma, lleva meses pronosticando que la recesión estadounidense adoptará la forma de V, es decir, una caída muy brusca y rápida que dé paso a una pronta recuperación.... siempre y cuando, como tampoco se cansa de repetir, los políticos no metan su pata sobre las empresas e impiden su reestructuración</w:t>
      </w:r>
    </w:p>
    <w:p>
      <w:pPr>
        <w:pStyle w:val="Normal"/>
        <w:jc w:val="both"/>
        <w:rPr/>
      </w:pPr>
      <w:r>
        <w:rPr>
          <w:rFonts w:cs="Times New Roman" w:ascii="Times New Roman" w:hAnsi="Times New Roman"/>
          <w:sz w:val="24"/>
          <w:szCs w:val="24"/>
          <w:u w:val="single"/>
        </w:rPr>
        <w:t>De hecho, lo único que le falta a Estados Unidos para volver a crecer es un mayor desapalancamiento que incremente el peso de los fondos propios sobre la deuda acumulada; pero dado que este desapalancamiento ya se ha producido en los activos de peor calidad, el proceso que les queda por delante debería ser menos doloroso que el ya vivi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de el punto de vista político “no hay un ganador”</w:t>
      </w:r>
    </w:p>
    <w:p>
      <w:pPr>
        <w:pStyle w:val="Normal"/>
        <w:jc w:val="both"/>
        <w:rPr/>
      </w:pPr>
      <w:r>
        <w:rPr>
          <w:rFonts w:cs="Times New Roman" w:ascii="Times New Roman" w:hAnsi="Times New Roman"/>
          <w:sz w:val="24"/>
          <w:szCs w:val="24"/>
          <w:u w:val="single"/>
        </w:rPr>
        <w:t>Continuando con las críticas lanzadas por Stiglitz, el Nobel considera que, desde un punto de vista político, la reciente cumbre ha dado al presidente de Estados Unidos, Barack Obama, la ocasión de desplegar sus dotes diplomáticas y jugar un rol de mediador</w:t>
      </w:r>
      <w:r>
        <w:rPr>
          <w:rFonts w:cs="Times New Roman" w:ascii="Times New Roman" w:hAnsi="Times New Roman"/>
          <w:sz w:val="24"/>
          <w:szCs w:val="24"/>
        </w:rPr>
        <w:t>. “Teniendo en cuenta la delicada posición inicial de Estados Unidos, que era considerada la raíz del problema, logró desactivar la hostilidad potencial”, admite el econom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insiste en que el balance es “mucho más escaso” en cuanto a la “sustancia” respecto a las cuatro prioridades iniciales: esfuerzo de estímulo global, refuerzo del sistema de regulación, ayuda a los países en desarrollo y prevención del proteccionismo. “No hay un verdadero ganador”, agrega Stiglit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lo que respecta al refuerzo financiero acordado al Fondo Monetario Internacional (FMI) matiza que sólo 19.000 de los 250.000 millones de dólares concedidos irán a países en desarrollo y que dar al FMI y al Fondo de Estabilidad Financiera más dinero y más responsabilidad “no quiere decir forzosamente que estas instituciones vayan a funcionar mejor en el futu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No hay ninguna garantía de que saquen las lecciones del pasado</w:t>
      </w:r>
      <w:r>
        <w:rPr>
          <w:rFonts w:cs="Times New Roman" w:ascii="Times New Roman" w:hAnsi="Times New Roman"/>
          <w:sz w:val="24"/>
          <w:szCs w:val="24"/>
        </w:rPr>
        <w:t>. Ni siquiera se habla del fracaso del Foro de Estabilidad Financiera. Deberíamos cuestionarnos sobre el sistema de responsabilidad antes de ampliar sus poderes, por eso nuestro informe preconiza una profunda reforma de la gobernanza de las instituciones de Bretton Woods y crear un consejo de coordinación económica global”, concluye el premio Nobe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entabilizando la hipocresía</w:t>
      </w:r>
      <w:r>
        <w:rPr>
          <w:rFonts w:cs="Times New Roman" w:ascii="Times New Roman" w:hAnsi="Times New Roman"/>
          <w:sz w:val="24"/>
          <w:szCs w:val="24"/>
        </w:rPr>
        <w:t xml:space="preserve"> (Libertad Digital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ichelle Malki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cuche esto: el banco favorito de Maxine Waters también fue penalizado por sobresueldos a sus directivos. ¿Quién está cansado de los corruptos demócratas expertos en extorsión que intentan aleccionar a los demás sobre prácticas mo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movida audiencia de la Cámara en febrero, la representante demócrata por California, Maxine Waters, perdió los papeles delante de los principales directivos de la banca. “¡Levanten la mano!, ¡Levanten la mano!”, chillaba a los altos ejecutivos mientras les criticaba por sus prácticas empresariales y por la gestión del dinero federal. Dirigiéndose despectivamente a ellos como “los amos del universo”, se negó a llamarlos por su nombre (“¡Tú, Citigroup!”) y los fusiló dialécticamente por su codicia. Les decía: “Durante toda mi vida política he estado en desacuerdo con las actividades bancarias y sobre todo con la comunidad financiera, porque sus negocios no revierten en interés de la gente a la que dicen serv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n seguida comprobará, sin embargo, la éticamente interesada Walters tiene su propia definición de qué significa servir “al interés” de la gente. Mientras inicia una cruzada contra los secuaces del pseudocapitalismo, ella resulta ser una de sus beneficiarias y defensoras más hipócritas. Waters se ha ganado el título de la congresista izquierdista “más corrupta” para los Ciudadanos por la Transparencia y la Ética en Washingt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irectivos de la banca se sentaron dócilmente durante el discurso de Waters. Pero mientras echaba bilis por la boca, el presidente del Comité de Servicios Financieros de la Cámara, Barney Frank, la llamó al orden. Fue inútil. Su boca seguía en marcha como si le hubiesen dado cuer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banca subió los tipos de interés de las tarjetas de crédito después de recibir dinero federal!”, clamaba. Golpeando sus puños sobre la mesa, se desgañitaba contra sus políticas de renegociación de las deudas con sus clientes. “¡Os habéis forrado con el rescate público!”. Finalmente, un colega demócrata tuvo que poner fin a su diatriba: “Tranquilízate o el presidente te va a penalizar”.</w:t>
      </w:r>
    </w:p>
    <w:p>
      <w:pPr>
        <w:pStyle w:val="Normal"/>
        <w:jc w:val="both"/>
        <w:rPr/>
      </w:pPr>
      <w:r>
        <w:rPr>
          <w:rFonts w:cs="Times New Roman" w:ascii="Times New Roman" w:hAnsi="Times New Roman"/>
          <w:sz w:val="24"/>
          <w:szCs w:val="24"/>
          <w:u w:val="single"/>
        </w:rPr>
        <w:t>Avancemos un mes. El Wall Street Journal informaba a mediados de marzo de que la impecable Waters tenía participaciones personales y financieras en OneUnited, una entidad privada minoritaria que recibió 12 millones de dólares del rescate público bajo circunstancias poco claras. Su marido, Sidney Williams, era inversor de uno de los bancos que se fusionó con OneUnited, de modo que la pareja se ha beneficiado considerablemente.</w:t>
      </w:r>
      <w:r>
        <w:rPr>
          <w:rFonts w:cs="Times New Roman" w:ascii="Times New Roman" w:hAnsi="Times New Roman"/>
          <w:sz w:val="24"/>
          <w:szCs w:val="24"/>
        </w:rPr>
        <w:t xml:space="preserve"> Decía el Journal:</w:t>
      </w:r>
    </w:p>
    <w:p>
      <w:pPr>
        <w:pStyle w:val="Normal"/>
        <w:jc w:val="both"/>
        <w:rPr>
          <w:rFonts w:ascii="Times New Roman" w:hAnsi="Times New Roman" w:cs="Times New Roman"/>
          <w:sz w:val="24"/>
          <w:szCs w:val="24"/>
        </w:rPr>
      </w:pPr>
      <w:r>
        <w:rPr>
          <w:rFonts w:cs="Times New Roman" w:ascii="Times New Roman" w:hAnsi="Times New Roman"/>
          <w:sz w:val="24"/>
          <w:szCs w:val="24"/>
        </w:rPr>
        <w:t>Las declaraciones de bienes de Waters muestran que adquirió acciones de OneUnited por valor de entre 250.000 y 500.000 dólares en marzo de 2004, al igual que su marido, quien accedió a la Junta ese año. Pese a que los dos vendieron sus acciones en septiembre de 2004, el señor Williams siguió teniendo porcentajes variados de las acciones de la empresa. En la declaración de bienes más reciente de Waters, fechada en mayo de 2008, se informaba de que su marido tenía entre 250.000 y 500.000 dólares en el banco. Williams también recibía intereses por un paquete de acciones adicional en el banco de una cuantía similar. El marido de Waters abandonó la dirección del banco la pasada primavera, de modo que ya no podemos saber si todavía posee esas acciones.</w:t>
      </w:r>
    </w:p>
    <w:p>
      <w:pPr>
        <w:pStyle w:val="Normal"/>
        <w:jc w:val="both"/>
        <w:rPr/>
      </w:pPr>
      <w:r>
        <w:rPr>
          <w:rFonts w:cs="Times New Roman" w:ascii="Times New Roman" w:hAnsi="Times New Roman"/>
          <w:sz w:val="24"/>
          <w:szCs w:val="24"/>
        </w:rPr>
        <w:t>Waters (junto a Frank) presionó directamente para que un trozo del pastel de rescate público llegara a OneUnited. Se puso en contacto en diciembre de 2008 con el Tesoro solicitando 50 millones de dólares para la empresa (ocultando sus vínculos con ella). El Gobierno acabó escupiendo de mala gana 12 millones de dólares a pesar de que en octubre el banco había sido amonestado por “operar sin cumplir con los mínimos estándares crediticios y por tomar parte en prácticas especulativas”.</w:t>
      </w:r>
    </w:p>
    <w:p>
      <w:pPr>
        <w:pStyle w:val="Normal"/>
        <w:jc w:val="both"/>
        <w:rPr/>
      </w:pPr>
      <w:r>
        <w:rPr>
          <w:rFonts w:cs="Times New Roman" w:ascii="Times New Roman" w:hAnsi="Times New Roman"/>
          <w:sz w:val="24"/>
          <w:szCs w:val="24"/>
          <w:u w:val="single"/>
        </w:rPr>
        <w:t>Ah, y escuche esto: el banco favorito de Maxine también fue penalizado por sobresueldos a sus directivos. La agencia pública del ramo le exigió vender todos los automóviles que había adquirido para los directivos (el consejero delegado de OneUnited, Kevin Cohee, se paseaba con un todoterreno de lujo de la marca Porsche) y que dejara de pagar la hipoteca de una casa de seis millones de dólares en primera línea de playa para la esposa de Cohee. Éste sólo puedo defenderse de esta investigación acusando a los periodistas de -sí, lo han adivinado- “racismo”.</w:t>
      </w:r>
    </w:p>
    <w:p>
      <w:pPr>
        <w:pStyle w:val="Normal"/>
        <w:jc w:val="both"/>
        <w:rPr>
          <w:rFonts w:ascii="Times New Roman" w:hAnsi="Times New Roman" w:cs="Times New Roman"/>
          <w:sz w:val="24"/>
          <w:szCs w:val="24"/>
        </w:rPr>
      </w:pPr>
      <w:r>
        <w:rPr>
          <w:rFonts w:cs="Times New Roman" w:ascii="Times New Roman" w:hAnsi="Times New Roman"/>
          <w:sz w:val="24"/>
          <w:szCs w:val="24"/>
        </w:rPr>
        <w:t>Llegados a esto, ¿quién está cansado de los corruptos demócratas expertos en extorsión que intentan aleccionar a los demás sobre prácticas morales? ¡Levanten la mano! ¡Levanten la mano!</w:t>
      </w:r>
    </w:p>
    <w:p>
      <w:pPr>
        <w:pStyle w:val="Normal"/>
        <w:jc w:val="both"/>
        <w:rPr/>
      </w:pPr>
      <w:r>
        <w:rPr>
          <w:rFonts w:cs="Times New Roman" w:ascii="Times New Roman" w:hAnsi="Times New Roman"/>
          <w:sz w:val="24"/>
          <w:szCs w:val="24"/>
        </w:rPr>
        <w:t>(© Creators Syndicate, Inc.)</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Análisis - </w:t>
      </w:r>
      <w:r>
        <w:rPr>
          <w:rFonts w:cs="Times New Roman" w:ascii="Times New Roman" w:hAnsi="Times New Roman"/>
          <w:sz w:val="24"/>
          <w:szCs w:val="24"/>
          <w:u w:val="single"/>
        </w:rPr>
        <w:t>El G-20 hace muy bien endeudándose</w:t>
      </w:r>
      <w:r>
        <w:rPr>
          <w:rFonts w:cs="Times New Roman" w:ascii="Times New Roman" w:hAnsi="Times New Roman"/>
          <w:sz w:val="24"/>
          <w:szCs w:val="24"/>
        </w:rPr>
        <w:t xml:space="preserve"> (El Mundo - </w:t>
      </w:r>
      <w:r>
        <w:rPr>
          <w:rFonts w:cs="Times New Roman" w:ascii="Times New Roman" w:hAnsi="Times New Roman"/>
          <w:b/>
          <w:sz w:val="24"/>
          <w:szCs w:val="24"/>
        </w:rPr>
        <w:t>1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Anatole Kaletsk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como parece bastante probable, la depresión mundial más profunda del período de posguerra va a alcanzar su punto más bajo durante esta primavera, la historia recordará como un triunfo la reunión del G-20 de la semana pasada. Ahora bien, ¿de verdad son Gordon Brown y los demás dirigentes políticos que se reunieron en Londres los que merecen apuntarse el tanto de superar “el mayor problema de la economía mundial en los tiempos moder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puesta es que sí, pero con dos salvedades importantes. La primera es que esta recesión es en realidad un problema bastante modesto si se compara con las crisis económicas de los años 70 y los años 80. Aquellas crisis estuvieron marcadas por una combinación de inflación y desempleo que hizo que a los políticos les resultara verdaderamente difícil decidir qué era lo que había que hacer.</w:t>
      </w:r>
    </w:p>
    <w:p>
      <w:pPr>
        <w:pStyle w:val="Normal"/>
        <w:jc w:val="both"/>
        <w:rPr/>
      </w:pPr>
      <w:r>
        <w:rPr>
          <w:rFonts w:cs="Times New Roman" w:ascii="Times New Roman" w:hAnsi="Times New Roman"/>
          <w:sz w:val="24"/>
          <w:szCs w:val="24"/>
          <w:u w:val="single"/>
        </w:rPr>
        <w:t>Por otra parte, cuando éstos tomaron la decisión correcta, que era empezar por atajar la inflación, las políticas necesarias para hacerlo resultaron ser extremadamente dolorosas (tipos de interés por las nubes, impuestos crecientes y tremendos recortes del gasto del sector público). En la crisis actual, por el contrario, las recetas políticas han sido evidentes y políticamente populares: reducir los tipos de interés a cero resulta mucho más fácil que elevarlos hasta un 20%; repartir rebajas de impuestos y subvenciones públicas resulta mucho más fácil que eliminarl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segunda puntualización es que muchas de las políticas a largo plazo acordadas por el G-20 no servirán de nada en el mejor de los casos y, en el peor, serán gravemente perjudiciales para el crecimiento económico en las próximas décadas</w:t>
      </w:r>
      <w:r>
        <w:rPr>
          <w:rFonts w:cs="Times New Roman" w:ascii="Times New Roman" w:hAnsi="Times New Roman"/>
          <w:sz w:val="24"/>
          <w:szCs w:val="24"/>
        </w:rPr>
        <w:t>. Tenía que mejorarse y endurecerse la regulación financiera, de eso no hay duda, pero la insistencia en los paraísos fiscales y en los hedge funds parecía que tenía mucho menos que ver con la estabilización del sistema financiero que con la pretensión de gravar con unos impuestos elevados, al estilo europeo, todas las actividades financieras y empresariales en todo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ho esto, hay que reconocer que la principal idea motriz de la respuesta del G-20 a la crisis ha sido absolutamente correcta. Incluso aunque se haya realizado una contabilización un tanto exagerada de los cinco billones de dólares de endeudamiento adicional de los gobiernos que los dirigentes pusieron de relieve en su declaración, o el billón largo de dólares de nuevos créditos del FMI que acordaron en su reunión de la semana pasada, no cabe ninguna duda de que la respuesta global a la quiebra de Lehman Brothers “constituye el estímulo fiscal y monetario de mayores dimensiones y el plan de apoyo más ambicioso al sector financiero en los tiempos modern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lan ha sido ridiculizado por los conservadores británicos, los republicanos norteamericanos y políticos alemanes de todas las tendencias, que lo consideran un esfuerzo absurdo y contraproducente por “curar el endeudamiento con más endeudamiento”</w:t>
      </w:r>
      <w:r>
        <w:rPr>
          <w:rFonts w:cs="Times New Roman" w:ascii="Times New Roman" w:hAnsi="Times New Roman"/>
          <w:sz w:val="24"/>
          <w:szCs w:val="24"/>
        </w:rPr>
        <w:t>. Sin embargo, la idea de que los gobiernos deberían incrementar su endeudamiento para minimizar el daño económico producido por la reducción del endeudamiento del sector privado, aunque contrario a la intuición, podría describirse como la idea más perspicaz de la teoría económica desde que David Ricardo propusiera su tesis, entonces igualmente inverosímil, de que las naciones podrían enriquecerse si eliminaban las barreras que protegían sus sectores industriales de la competencia extranj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medida en que el G-20 está mostrando ya algunos indicios de éxito (y hay pruebas de que la estabilidad está volviendo a los mercados económicos y financieros de EEUU, Asia y Gran Bretaña, aunque todavía no a la Europa continental), es posible que estemos asistiendo a la demostración empírica más notoria de que la gestión keynesiana de la demanda puede estabilizar realmente la economía de mercado y proteger el capitalismo de sus propios exces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hora bien, ¿qué ocurriría si los estímulos anunciados no sirvieran para reanimar el crecimiento económico y la recesión continuara en el 2010, como siguen creyendo la mayoría de los profesionales de la economía y de las finanzas? En ese caso, pocas dudas caben de que los gobiernos de todo el mundo abrirán aún más los grifos monetario y fiscal, imprimirán billones y más billones de dinero fresco y se los gastarán, los echarán a los balances de los bancos y se los devolverán a los consumidores vía reducciones de impuestos, y este proceso seguirá y seguirá hasta que finalmente despegue el consumo priva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 una forma u otra, la economía se recuperará y se habrá evitado una segunda Gran Depresión; y además, la idea keynesiana de “curar el endeudamiento con endeudamiento” se habrá demostrado que funciona.</w:t>
      </w:r>
      <w:r>
        <w:rPr>
          <w:rFonts w:cs="Times New Roman" w:ascii="Times New Roman" w:hAnsi="Times New Roman"/>
          <w:sz w:val="24"/>
          <w:szCs w:val="24"/>
        </w:rPr>
        <w:t xml:space="preserve"> Muchos reaccionarán con horror ante semejante perspectiva. Como David Cameron y Angela Merkel, se han sentido consternados ante esta combinación de endeudamiento, rescates bancarios, expansión monetaria e intervención de los gobiernos que han sido los ingredientes de la respuesta del G-20 a la crisis posLehman. </w:t>
      </w:r>
      <w:r>
        <w:rPr>
          <w:rFonts w:cs="Times New Roman" w:ascii="Times New Roman" w:hAnsi="Times New Roman"/>
          <w:sz w:val="24"/>
          <w:szCs w:val="24"/>
          <w:u w:val="single"/>
        </w:rPr>
        <w:t>Muchos financieros han hecho llamamientos, por el contrario, a “soluciones de mercado”, basadas en el análisis de la escuela austriaca: una crisis generada por un exceso de endeudamiento no puede abordarse con un endeudamiento aún mayor, sino que debe remediarse mediante una reducción del gasto y la inversión ineficaces y mediante la liquidación de empresas, hogares y bancos insolventes.</w:t>
      </w:r>
    </w:p>
    <w:p>
      <w:pPr>
        <w:pStyle w:val="Normal"/>
        <w:jc w:val="both"/>
        <w:rPr/>
      </w:pPr>
      <w:r>
        <w:rPr>
          <w:rFonts w:cs="Times New Roman" w:ascii="Times New Roman" w:hAnsi="Times New Roman"/>
          <w:sz w:val="24"/>
          <w:szCs w:val="24"/>
          <w:u w:val="single"/>
        </w:rPr>
        <w:t>La consecuencia, en palabras de Murray Rothbard, el representante principal de la escuela austriaca tras la muerte de su fundador, Ludwig von Mises, sería que “una recesión es un proceso, doloroso pero necesario, en virtud del cual el mercado liquida las inversiones poco sólidas y restablece la estructura de inversiones y producción que mejor satisface las preferencias y demandas de los consumidores”</w:t>
      </w:r>
      <w:r>
        <w:rPr>
          <w:rFonts w:cs="Times New Roman" w:ascii="Times New Roman" w:hAnsi="Times New Roman"/>
          <w:sz w:val="24"/>
          <w:szCs w:val="24"/>
        </w:rPr>
        <w:t xml:space="preserve">. No hace falta entrar en los detalles de esta argumentación para darse cuenta de por qué no tiene ningún sentido. Aun en el supuesto de que Keynes no hubiera refutado la lógica económica de la escuela austriaca en su Teoría general, esta receta no podría aplicarse jamás en la práctica. </w:t>
      </w:r>
      <w:r>
        <w:rPr>
          <w:rFonts w:cs="Times New Roman" w:ascii="Times New Roman" w:hAnsi="Times New Roman"/>
          <w:sz w:val="24"/>
          <w:szCs w:val="24"/>
          <w:u w:val="single"/>
        </w:rPr>
        <w:t>Desde los años 30, cuando el entonces secretario del Tesoro de EEUU, Andrew Mellon, instó al presidente Hoover a “liquidar la mano de obra, liquidar las existencias, liquidar a los agricultores, liquidar las propiedades inmobiliarias”, a ningún otro gobierno de ningún otro lugar se le ha pasado por la cabeza hacer algo as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políticos, como Cameron, han jugado con las ideas de la escuela austriaca desde la oposición; otros, como Merkel, las han utilizado como lemas políticos. Sin embargo, ni unos ni otros han dado paso alguno para ponerlas en práctica. De hecho, los defensores más tajantes de la liquidación y la austeridad han sido, con frecuencia, los responsables de los mayores incrementos de deuda pública.</w:t>
      </w:r>
    </w:p>
    <w:p>
      <w:pPr>
        <w:pStyle w:val="Normal"/>
        <w:jc w:val="both"/>
        <w:rPr/>
      </w:pPr>
      <w:r>
        <w:rPr>
          <w:rFonts w:cs="Times New Roman" w:ascii="Times New Roman" w:hAnsi="Times New Roman"/>
          <w:sz w:val="24"/>
          <w:szCs w:val="24"/>
          <w:u w:val="single"/>
        </w:rPr>
        <w:t>Hay dos razones por las que la austeridad no funciona como respuesta a crisis financieras (y por las que nunca nadie la ha intentado llevar a la práctica en serio, ni siquiera políticos que sólo de boquilla se ponen de parte de la economía liquidacionista de la escuela austriaca o del fundamentalismo de la libertad de mercado de Ayn Rand). La primera es la responsabilidad fiscal</w:t>
      </w:r>
      <w:r>
        <w:rPr>
          <w:rFonts w:cs="Times New Roman" w:ascii="Times New Roman" w:hAnsi="Times New Roman"/>
          <w:sz w:val="24"/>
          <w:szCs w:val="24"/>
        </w:rPr>
        <w:t xml:space="preserve">. El hundimiento de la actividad económica acarrea la ruina de las finanzas públicas, como estamos comprobando hoy día en Gran Bretaña y, una vez que una nación cae en un déficit profundo, la única manera de reducirlo es restablecer el crecimiento económico. </w:t>
      </w:r>
      <w:r>
        <w:rPr>
          <w:rFonts w:cs="Times New Roman" w:ascii="Times New Roman" w:hAnsi="Times New Roman"/>
          <w:sz w:val="24"/>
          <w:szCs w:val="24"/>
          <w:u w:val="single"/>
        </w:rPr>
        <w:t>Cuando se encuentran en la situación fáctica de administrar las finanzas públicas, hasta los defensores más dogmáticos de la escuela austriaca se dan cuenta de que reducir el gasto público o aumentar los impuestos en el curso de una recesión no hará sino precipitar las finanzas públicas a un agujero aún más profundo.</w:t>
      </w:r>
    </w:p>
    <w:p>
      <w:pPr>
        <w:pStyle w:val="Normal"/>
        <w:jc w:val="both"/>
        <w:rPr/>
      </w:pPr>
      <w:r>
        <w:rPr>
          <w:rFonts w:cs="Times New Roman" w:ascii="Times New Roman" w:hAnsi="Times New Roman"/>
          <w:sz w:val="24"/>
          <w:szCs w:val="24"/>
          <w:u w:val="single"/>
        </w:rPr>
        <w:t>La segunda razón, mucho más importante, es la política. En las democracias, mantener el nivel de vida y los puestos de trabajo, salvaguardar los ahorros y hacer que la gente conserve su casa son prioridades que están muy por encima de los argumentos abstractos contrarios a mantener las “estructuras de producción poco sólidas” o a traspasar la carga de la deuda a generaciones futuras</w:t>
      </w:r>
      <w:r>
        <w:rPr>
          <w:rFonts w:cs="Times New Roman" w:ascii="Times New Roman" w:hAnsi="Times New Roman"/>
          <w:sz w:val="24"/>
          <w:szCs w:val="24"/>
        </w:rPr>
        <w:t>. Además, eso mismo también es verdad en las dictaduras como, por ejemplo, en China o en la Alemania de preguerra, que han otorgado una prioridad mayor aún al crecimiento económico rápido y a la estabilidad social y que, en consecuencia, han sido incluso más celosos en la aplicación de remedios keynesianos a las malas rachas económic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líticamente, la idea de Ayn Rand, de una economía capitalista gobernada conforme a principios estrictos de libre mercado, con dolorosas recesiones es un puro autoengaño</w:t>
      </w:r>
      <w:r>
        <w:rPr>
          <w:rFonts w:cs="Times New Roman" w:ascii="Times New Roman" w:hAnsi="Times New Roman"/>
          <w:sz w:val="24"/>
          <w:szCs w:val="24"/>
        </w:rPr>
        <w:t>. El capitalismo y la propiedad privada habrían hecho mutis por el foro, políticamente hablando, mucho antes de que las teorías económicas liquidacionistas pudieran siquiera llegar a ponerse en práctica.</w:t>
      </w:r>
    </w:p>
    <w:p>
      <w:pPr>
        <w:pStyle w:val="Normal"/>
        <w:jc w:val="both"/>
        <w:rPr>
          <w:rFonts w:ascii="Times New Roman" w:hAnsi="Times New Roman" w:cs="Times New Roman"/>
          <w:sz w:val="24"/>
          <w:szCs w:val="24"/>
        </w:rPr>
      </w:pPr>
      <w:r>
        <w:rPr>
          <w:rFonts w:cs="Times New Roman" w:ascii="Times New Roman" w:hAnsi="Times New Roman"/>
          <w:sz w:val="24"/>
          <w:szCs w:val="24"/>
        </w:rPr>
        <w:t>(Anatole Kaletsky es comentarista económico en el diario británico The Tim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Entrevista Charles Goodhart - </w:t>
      </w:r>
      <w:r>
        <w:rPr>
          <w:rFonts w:cs="Times New Roman" w:ascii="Times New Roman" w:hAnsi="Times New Roman"/>
          <w:sz w:val="24"/>
          <w:szCs w:val="24"/>
          <w:u w:val="single"/>
        </w:rPr>
        <w:t>“Sólo el Estado nación es capaz de solucionar una crisis financiera”</w:t>
      </w:r>
      <w:r>
        <w:rPr>
          <w:rFonts w:cs="Times New Roman" w:ascii="Times New Roman" w:hAnsi="Times New Roman"/>
          <w:sz w:val="24"/>
          <w:szCs w:val="24"/>
        </w:rPr>
        <w:t xml:space="preserve"> (Cinco Días - </w:t>
      </w:r>
      <w:r>
        <w:rPr>
          <w:rFonts w:cs="Times New Roman" w:ascii="Times New Roman" w:hAnsi="Times New Roman"/>
          <w:b/>
          <w:sz w:val="24"/>
          <w:szCs w:val="24"/>
        </w:rPr>
        <w:t>14/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 un economista de la vieja escuela. Bachillerato en Eton, licenciatura en Cambridge, doctorado en Harvard y carrera profesional en el Banco de Inglaterra. Este experto en mercados analiza la supervisión financiera del futuro.</w:t>
      </w:r>
    </w:p>
    <w:p>
      <w:pPr>
        <w:pStyle w:val="Normal"/>
        <w:jc w:val="both"/>
        <w:rPr>
          <w:rFonts w:ascii="Times New Roman" w:hAnsi="Times New Roman" w:cs="Times New Roman"/>
          <w:sz w:val="24"/>
          <w:szCs w:val="24"/>
        </w:rPr>
      </w:pPr>
      <w:r>
        <w:rPr>
          <w:rFonts w:cs="Times New Roman" w:ascii="Times New Roman" w:hAnsi="Times New Roman"/>
          <w:sz w:val="24"/>
          <w:szCs w:val="24"/>
        </w:rPr>
        <w:t>(Por G. Ercore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iejos odres para nuevos problemas. Este profesor de la prestigiosa London School of Economics (LSE) -que estuvo en Madrid en marzo para impartir una conferencia en la Fundación Ramón Areces- destaca que son los Estados nación y no los organismos de la UE quienes están aportando soluciones a la crisis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rd Turner, el nuevo presidente de la Autoridad de Servicios Financieros (FSA), ha elaborado un informe en el que recomienda la implantación de nuevos requisitos de capital, liquidez e información pública a las entidades financieras. ¿Qué le parecen sus propue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pone introducir controles prudenciales de tipo macro que tendrán efectos anticíclicos con los que estoy de acuerdo. Ampliará el número de instituciones que serán reguladas, incorporando los intermediarios financieros que sean sistémicamente importantes. Además, quiere establecer un mecanismo formal para regular la liquidez, algo que genera bastante preocupación entre los bancos extranjeros que tienen presencia en Londres. Otra de sus propuestas, que respaldo, es introducir normas sobre préstamos hipotecarios. Lord Turner contempla fijar límites sobre la ratio de apalancamiento según los ingresos personales y el porcentaje de financiación en base al valor de la vivie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s medidas afectarán a las agencias de calificación crediticia?</w:t>
      </w:r>
    </w:p>
    <w:p>
      <w:pPr>
        <w:pStyle w:val="Normal"/>
        <w:jc w:val="both"/>
        <w:rPr/>
      </w:pPr>
      <w:r>
        <w:rPr>
          <w:rFonts w:cs="Times New Roman" w:ascii="Times New Roman" w:hAnsi="Times New Roman"/>
          <w:sz w:val="24"/>
          <w:szCs w:val="24"/>
          <w:u w:val="single"/>
        </w:rPr>
        <w:t>Turner coincide con la perspectiva europea de introducir alguna regulación sobre agencias de calificación de crédito</w:t>
      </w:r>
      <w:r>
        <w:rPr>
          <w:rFonts w:cs="Times New Roman" w:ascii="Times New Roman" w:hAnsi="Times New Roman"/>
          <w:sz w:val="24"/>
          <w:szCs w:val="24"/>
        </w:rPr>
        <w:t>. Esto es algo sobre lo que yo muestro mis reservas, porque las agencias no lo han hecho tan mal a causa de los conflictos de interés, sino porque sus modelos estaban mal construi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Cómo puede controlarse la política de remuneraciones?</w:t>
      </w:r>
    </w:p>
    <w:p>
      <w:pPr>
        <w:pStyle w:val="Normal"/>
        <w:jc w:val="both"/>
        <w:rPr/>
      </w:pPr>
      <w:r>
        <w:rPr>
          <w:rFonts w:cs="Times New Roman" w:ascii="Times New Roman" w:hAnsi="Times New Roman"/>
          <w:sz w:val="24"/>
          <w:szCs w:val="24"/>
        </w:rPr>
        <w:t xml:space="preserve">La FSA sostiene que la estructura retributiva debe depender de las instituciones financieras. Sin embargo, ha publicado un código de conducta y si percibe que la naturaleza de la remuneración lleva a los principales directivos a asumir riesgos excesivos, la FSA incrementará los requisitos de capital a la entidad en cuestión. Así pues, </w:t>
      </w:r>
      <w:r>
        <w:rPr>
          <w:rFonts w:cs="Times New Roman" w:ascii="Times New Roman" w:hAnsi="Times New Roman"/>
          <w:sz w:val="24"/>
          <w:szCs w:val="24"/>
          <w:u w:val="single"/>
        </w:rPr>
        <w:t>hay cierta regulación, pero no es direc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ree que es posible alcanzar un acuerdo en torno a la supervisión de grupos transfronterizos en la UE?</w:t>
      </w:r>
    </w:p>
    <w:p>
      <w:pPr>
        <w:pStyle w:val="Normal"/>
        <w:jc w:val="both"/>
        <w:rPr/>
      </w:pPr>
      <w:r>
        <w:rPr>
          <w:rFonts w:cs="Times New Roman" w:ascii="Times New Roman" w:hAnsi="Times New Roman"/>
          <w:sz w:val="24"/>
          <w:szCs w:val="24"/>
          <w:u w:val="single"/>
        </w:rPr>
        <w:t>En Europa hay una gran tensión porque en la eurozona existe un gran deseo de armonizar y centralizar la supervisión y de dotar de más poderes al Banco Central Europeo (BCE</w:t>
      </w:r>
      <w:r>
        <w:rPr>
          <w:rFonts w:cs="Times New Roman" w:ascii="Times New Roman" w:hAnsi="Times New Roman"/>
          <w:sz w:val="24"/>
          <w:szCs w:val="24"/>
        </w:rPr>
        <w:t>). Pero al mismo tiempo, la crisis ha mostrado que sólo los Estados nación son capaces de efectuar una acción decidida respaldada por suficiente dinero para recapitalizar una institución financiera fallida.</w:t>
      </w:r>
    </w:p>
    <w:p>
      <w:pPr>
        <w:pStyle w:val="Normal"/>
        <w:jc w:val="both"/>
        <w:rPr>
          <w:rFonts w:ascii="Times New Roman" w:hAnsi="Times New Roman" w:cs="Times New Roman"/>
          <w:sz w:val="24"/>
          <w:szCs w:val="24"/>
        </w:rPr>
      </w:pPr>
      <w:r>
        <w:rPr>
          <w:rFonts w:cs="Times New Roman" w:ascii="Times New Roman" w:hAnsi="Times New Roman"/>
          <w:sz w:val="24"/>
          <w:szCs w:val="24"/>
        </w:rPr>
        <w:t>Entonces, ¿</w:t>
      </w:r>
      <w:r>
        <w:rPr>
          <w:rFonts w:cs="Times New Roman" w:ascii="Times New Roman" w:hAnsi="Times New Roman"/>
          <w:sz w:val="24"/>
          <w:szCs w:val="24"/>
          <w:u w:val="single"/>
        </w:rPr>
        <w:t>qué papel puede corresponder al BCE en la supervisión financier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a la hora de gestionar una crisis financiera es que necesitas ingentes cantidades de dinero. Crear liquidez no basta. Hay que ser capaz de recapitalizar entidades y eso implica dinero de los contribuyentes. El problema fundamental de la eurozona es que, si bien existe un sistema monetario único, no hay un esquema tributario común.</w:t>
      </w:r>
    </w:p>
    <w:p>
      <w:pPr>
        <w:pStyle w:val="Normal"/>
        <w:jc w:val="both"/>
        <w:rPr>
          <w:rFonts w:ascii="Times New Roman" w:hAnsi="Times New Roman" w:cs="Times New Roman"/>
          <w:sz w:val="24"/>
          <w:szCs w:val="24"/>
        </w:rPr>
      </w:pPr>
      <w:r>
        <w:rPr>
          <w:rFonts w:cs="Times New Roman" w:ascii="Times New Roman" w:hAnsi="Times New Roman"/>
          <w:sz w:val="24"/>
          <w:szCs w:val="24"/>
        </w:rPr>
        <w:t>¿Qué opinión le merece el informe De Larosière sobre supervisión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Sus objetivos eran excelentes, pero se ha quedado corto a la hora de realizar propuestas concretas y no aborda en absoluto la cuestión de cómo gestionar crisis transfronteriz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Cuál es su opinión sobre los planes públicos de rescate puestos en march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ran absolutamente necesarios. Sólo el tiempo dirá si han sido suficientes o no.</w:t>
      </w:r>
      <w:r>
        <w:rPr>
          <w:rFonts w:cs="Times New Roman" w:ascii="Times New Roman" w:hAnsi="Times New Roman"/>
          <w:sz w:val="24"/>
          <w:szCs w:val="24"/>
        </w:rPr>
        <w:t xml:space="preserve"> Depende mucho de cómo evolucione la economía en su conjunto, de si los precios de la vivienda siguen cayendo y, con ello, arrastran los activos ligados a propiedades inmobiliarias y hace falta destinar más dinero a proteger al sector financiero. Pero si la economía empieza a crecer, creo que lo que se ha hecho es suficiente. El sistema financiero no será particularmente fuerte durante un tiempo, pero aguantará sin ayudas adicion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 es necesario incrementar el gasto público</w:t>
      </w:r>
    </w:p>
    <w:p>
      <w:pPr>
        <w:pStyle w:val="Normal"/>
        <w:jc w:val="both"/>
        <w:rPr/>
      </w:pPr>
      <w:r>
        <w:rPr>
          <w:rFonts w:cs="Times New Roman" w:ascii="Times New Roman" w:hAnsi="Times New Roman"/>
          <w:sz w:val="24"/>
          <w:szCs w:val="24"/>
          <w:u w:val="single"/>
        </w:rPr>
        <w:t>Charles Goodhart ve innecesario que Europa y el Reino Unido incrementen aún más su gasto público para compensar el descenso de la demanda</w:t>
      </w:r>
      <w:r>
        <w:rPr>
          <w:rFonts w:cs="Times New Roman" w:ascii="Times New Roman" w:hAnsi="Times New Roman"/>
          <w:sz w:val="24"/>
          <w:szCs w:val="24"/>
        </w:rPr>
        <w:t xml:space="preserve">. “El gobernador del Banco de Inglaterra, Mervyn King, ha afirmado que se sentiría descontento si se aumentase el gasto en Reino Unido. King se está situando en la misma línea que muchos políticos en Europa que estiman peligroso impulsar aún más el estímulo fiscal porque puede generar altos ratios de endeudamiento y derivar, incluso, en un modelo tributario insostenible'” En cambio, </w:t>
      </w:r>
      <w:r>
        <w:rPr>
          <w:rFonts w:cs="Times New Roman" w:ascii="Times New Roman" w:hAnsi="Times New Roman"/>
          <w:sz w:val="24"/>
          <w:szCs w:val="24"/>
          <w:u w:val="single"/>
        </w:rPr>
        <w:t>este profesor de la LSE ve con buenos ojos que el Banco de Inglaterra incremente la masa monetaria. “Es muy bonito decir que el Banco de Inglaterra está “imprimiendo dinero”, pero la verdad es que su estrategia está determinada por la evolución de la demanda. La medida no generará inflación”.</w:t>
      </w:r>
    </w:p>
    <w:p>
      <w:pPr>
        <w:pStyle w:val="Normal"/>
        <w:jc w:val="both"/>
        <w:rPr/>
      </w:pPr>
      <w:r>
        <w:rPr>
          <w:rFonts w:cs="Times New Roman" w:ascii="Times New Roman" w:hAnsi="Times New Roman"/>
          <w:sz w:val="24"/>
          <w:szCs w:val="24"/>
        </w:rPr>
        <w:t>Desde su punto de vista, resulta “indiferente que el BCE baje o no los tipos de interés”, como han hecho el Banco de Inglaterra o la Reserva Federal, porque “el préstamo a un día ha llegado a cero y el organismo radicado en Fráncfort ha inyectado mucha liquidez en el sistema”.</w:t>
      </w:r>
    </w:p>
    <w:p>
      <w:pPr>
        <w:pStyle w:val="Normal"/>
        <w:jc w:val="both"/>
        <w:rPr/>
      </w:pPr>
      <w:r>
        <w:rPr>
          <w:rFonts w:cs="Times New Roman" w:ascii="Times New Roman" w:hAnsi="Times New Roman"/>
          <w:sz w:val="24"/>
          <w:szCs w:val="24"/>
          <w:u w:val="single"/>
        </w:rPr>
        <w:t>En cuestiones macroeconómicas, uno de los aspectos que más preocupan a Goodhart es la situación de Europa del Este.</w:t>
      </w:r>
      <w:r>
        <w:rPr>
          <w:rFonts w:cs="Times New Roman" w:ascii="Times New Roman" w:hAnsi="Times New Roman"/>
          <w:sz w:val="24"/>
          <w:szCs w:val="24"/>
        </w:rPr>
        <w:t xml:space="preserve"> En su opinión, los Gobiernos que han ayudado a algunos bancos les exigirán que enfoquen su financiación a clientes nacionales, con lo que prestarán menos en el extranjero. “Esto perjudicará sobre todo a Europa del Este, que recibe buena parte de su financiación de bancos de Europa occidental”, advierte el economista.</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Robert Reich's Blog - </w:t>
      </w:r>
      <w:r>
        <w:rPr>
          <w:rFonts w:cs="Times New Roman" w:ascii="Times New Roman" w:hAnsi="Times New Roman"/>
          <w:sz w:val="24"/>
          <w:szCs w:val="24"/>
          <w:u w:val="single"/>
          <w:lang w:val="en-US"/>
        </w:rPr>
        <w:t>Why We're Not at the Beginning of the End, and Probably Not Even At the End of the Beginning</w:t>
      </w:r>
      <w:r>
        <w:rPr>
          <w:rFonts w:cs="Times New Roman" w:ascii="Times New Roman" w:hAnsi="Times New Roman"/>
          <w:sz w:val="24"/>
          <w:szCs w:val="24"/>
          <w:lang w:val="en-US"/>
        </w:rPr>
        <w:t xml:space="preserve"> (Friday, </w:t>
      </w:r>
      <w:r>
        <w:rPr>
          <w:rFonts w:cs="Times New Roman" w:ascii="Times New Roman" w:hAnsi="Times New Roman"/>
          <w:b/>
          <w:sz w:val="24"/>
          <w:szCs w:val="24"/>
          <w:lang w:val="en-US"/>
        </w:rPr>
        <w:t>April 10, 20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obert Reich was the nation's 22nd Secretary of Labor and is a professor at the University of California at Berkeley. His latest book is “Supercapitalism” This is his personal journ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re we at the beginning of the end? Mortgage interests are now so low (the average rate on 30-year fixed mortgages was 4.87 percent Thursday, slightly higher than the 4.78 percent last week, but still the lowest level since 1971) that President Obama has begun urging Americans to refinance their homes so they can save money and start spending again. Presidential aide Larry Summers says the country is likely to see positive economic signs in the next few months. Wells Fargo Bank rallied stocks and surprised analysts Thursday when it predicted a strong $ 3 billion first-quarter profit, citing surging mortgage originations. And executives at the nation's biggest three banks - JPMorgan Chase, Bank of America, and Citigroup- say their operations were (at least by some measures) profitable in the first two months of this year, mainly because a resurgent debt market and equity trading lifted earnings in the investment banking divisions.</w:t>
      </w:r>
    </w:p>
    <w:p>
      <w:pPr>
        <w:pStyle w:val="Normal"/>
        <w:jc w:val="both"/>
        <w:rPr/>
      </w:pPr>
      <w:r>
        <w:rPr>
          <w:rFonts w:cs="Times New Roman" w:ascii="Times New Roman" w:hAnsi="Times New Roman"/>
          <w:sz w:val="24"/>
          <w:szCs w:val="24"/>
          <w:lang w:val="en-US"/>
        </w:rPr>
        <w:t>But we're not at the beginning of the end. I'm not even sure we're at the end of the beginning. All of these pieces of upbeat news are connected by one fact: the flood of money the Fed has been releasing into the economy. Of course mortgage rates are declining, mortgage originations are surging, and people and companies are borrowing more. So much money is sloshing around the economy that its price is bound to drop. And cheap money is bound to induce some borrowing. The real question is whether this means an economic turnaround. The answer is it doesn't.</w:t>
      </w:r>
    </w:p>
    <w:p>
      <w:pPr>
        <w:pStyle w:val="Normal"/>
        <w:jc w:val="both"/>
        <w:rPr/>
      </w:pPr>
      <w:r>
        <w:rPr>
          <w:rFonts w:cs="Times New Roman" w:ascii="Times New Roman" w:hAnsi="Times New Roman"/>
          <w:sz w:val="24"/>
          <w:szCs w:val="24"/>
          <w:lang w:val="en-US"/>
        </w:rPr>
        <w:t>Cheap money, you may remember, got us into this mess. Six years ago, the Fed (Alan Greenspan et al) lowered interest rates to 1 percent. Adjusted for inflation, this made money essentially free to large lenders. The large lenders did exactly what they could be expected to do with free money - get as much of it as possible and then lent it out to anyone who could stand up straight (and many who couldn't). With no regulators looking over their shoulders, they got away with the financial equivalent of murd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only economic fundamental that's changed since then is that so many people got so badly burned that the trust necessary for consumers, investors, and businesses to repeat what they did then has vanished. Yes, banks will lend to highly trustworthy borrowers, and the low-hanging fruit of highly trustworthy borrowers is the first they'll pick. But there's not much of this kind of fruit to go around. And yes, some consumers will refinance and use the extra money they extract from their homes to spend again. But most will use the extra money to pay off debt and start saving again, as they did years ago. Most consumers continue to worry about their jobs, and for good reason.</w:t>
      </w:r>
    </w:p>
    <w:p>
      <w:pPr>
        <w:pStyle w:val="Normal"/>
        <w:jc w:val="both"/>
        <w:rPr/>
      </w:pPr>
      <w:r>
        <w:rPr>
          <w:rFonts w:cs="Times New Roman" w:ascii="Times New Roman" w:hAnsi="Times New Roman"/>
          <w:sz w:val="24"/>
          <w:szCs w:val="24"/>
          <w:lang w:val="en-US"/>
        </w:rPr>
        <w:t>Some of the big banks will claim to be profitable, but don't bank on it. Neither they nor anyone else knows what their assets are really worth. Besides, the big banks are sitting on over $ 500 billion over taxpayer equity and loans. Who knows how they're calculating profits? Most importantly, there's still a yawning gap between the economy's productive capacity and what it's now producing, and absolutely nothing will turn the economy around until that gap begins to clo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spent the better part of an hour yesterday evening debating Larry Kudlow on his CNBC program, along with Arthur Laffer and two other financial analysts, all of whom were sure that the stock market had hit bottom and was now poised for a major recovery. I admire cockeyed optimism, and I understand why Wall Street and its spokespeople want to see a return of the bull market. Hell, everyone with a stock portfolio wants to see it grow again. But wishing for something is different from getting it. And cockeyed optimism can wreak enormous damage on an economy. Haven't we already learned thi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out 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ame: Robert Reich </w:t>
      </w:r>
    </w:p>
    <w:p>
      <w:pPr>
        <w:pStyle w:val="Normal"/>
        <w:jc w:val="both"/>
        <w:rPr/>
      </w:pPr>
      <w:r>
        <w:rPr>
          <w:rFonts w:cs="Times New Roman" w:ascii="Times New Roman" w:hAnsi="Times New Roman"/>
          <w:sz w:val="24"/>
          <w:szCs w:val="24"/>
          <w:lang w:val="en-US"/>
        </w:rPr>
        <w:t xml:space="preserve">Latest book, “Supercapitalism”, is now out in paperback. For copies of articles, books, and public radio commentaries, go to www.robertreich.org. This blog is available as an RSS feed. </w:t>
      </w:r>
      <w:r>
        <w:rPr>
          <w:rFonts w:cs="Times New Roman" w:ascii="Times New Roman" w:hAnsi="Times New Roman"/>
          <w:sz w:val="24"/>
          <w:szCs w:val="24"/>
        </w:rPr>
        <w:t>Public radio commentaries are now available as a podcas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Planificación central - </w:t>
      </w:r>
      <w:r>
        <w:rPr>
          <w:rFonts w:cs="Times New Roman" w:ascii="Times New Roman" w:hAnsi="Times New Roman"/>
          <w:sz w:val="24"/>
          <w:szCs w:val="24"/>
          <w:u w:val="single"/>
        </w:rPr>
        <w:t>El capitalismo de Davos: la pesadilla de Adam Smith</w:t>
      </w:r>
      <w:r>
        <w:rPr>
          <w:rFonts w:cs="Times New Roman" w:ascii="Times New Roman" w:hAnsi="Times New Roman"/>
          <w:sz w:val="24"/>
          <w:szCs w:val="24"/>
        </w:rPr>
        <w:t xml:space="preserve"> (Libertad Digital - </w:t>
      </w:r>
      <w:r>
        <w:rPr>
          <w:rFonts w:cs="Times New Roman" w:ascii="Times New Roman" w:hAnsi="Times New Roman"/>
          <w:b/>
          <w:sz w:val="24"/>
          <w:szCs w:val="24"/>
        </w:rPr>
        <w:t>15/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ichael Mill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a Riqueza de las Naciones, Adam Smith advirtió que “Los comerciantes del mismo gremio rara vez se reúnen, siquiera para pasar un buen rato, sin que terminen conspirando contra el público o por alguna subida concertada de precios”. Las tretas de los grandes empresarios durante el año pasado, que provocaron una seria pérdida de confianza en el mercado y un llamamiento a una mayor intervención pública, demuestran la actualidad de la admonición de Smith.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desgracia, el problema va más allá de Fannie Mae, Freddie Mac, Merrill Lynch, AIG o cualquier compañía que ocupe los titulares en estos d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mith, que publicó su obra maestra en 1776, criticó la colusión empresarial, pero hoy estamos sufriendo algo mucho peor: no ya la colusión entre empresarios, sino la colusión entre las compañías y los gobiernos en la ciudad suiza de Davos. La peor pesadilla de Adam Smi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no es un libre mercado capitalista, sino el “capitalismo de Davos”, un capitalismo corporativo dirigido por una elite iluminada de políticos, empresarios, gurús de la tecnología, burócratas, académicos y celebridades: todos juntos intentando que la economía mundial sea más sofisticada y humana. Podría incluso ser, tal y como proclamó Bill Gates el año pasado, un capitalismo más “imaginativo”.</w:t>
      </w:r>
    </w:p>
    <w:p>
      <w:pPr>
        <w:pStyle w:val="Normal"/>
        <w:jc w:val="both"/>
        <w:rPr/>
      </w:pPr>
      <w:r>
        <w:rPr>
          <w:rFonts w:cs="Times New Roman" w:ascii="Times New Roman" w:hAnsi="Times New Roman"/>
          <w:sz w:val="24"/>
          <w:szCs w:val="24"/>
          <w:u w:val="single"/>
        </w:rPr>
        <w:t xml:space="preserve">El último Samuel Huntington acuñó el término “el hombre de Davos”: un hombre sin alma, tecnocrático, apátrida, sin cultura y apartado de la realidad. La moderna economía engendrada por el capitalismo de Davos carece igualmente de alma: un capitalismo gerencial que lo reduce todo al economicismo y a las matemáticas y que se separa de la acción humana y de la creatividad. </w:t>
      </w:r>
    </w:p>
    <w:p>
      <w:pPr>
        <w:pStyle w:val="Normal"/>
        <w:jc w:val="both"/>
        <w:rPr>
          <w:rFonts w:ascii="Times New Roman" w:hAnsi="Times New Roman" w:cs="Times New Roman"/>
          <w:sz w:val="24"/>
          <w:szCs w:val="24"/>
        </w:rPr>
      </w:pPr>
      <w:r>
        <w:rPr>
          <w:rFonts w:cs="Times New Roman" w:ascii="Times New Roman" w:hAnsi="Times New Roman"/>
          <w:sz w:val="24"/>
          <w:szCs w:val="24"/>
        </w:rPr>
        <w:t>Y con ello volvemos al hombre de Davos. ¿Quién no quedaría impresionado por la puesta en escena del encuentro anual en Davos, una estación de esquí suiza? Correctamente vestidos, elocuentes, ricos, famosos, republicanos, demócratas, conservadores, laboristas y socialistas: todos bien conectados, poderosos y brillantes.</w:t>
      </w:r>
    </w:p>
    <w:p>
      <w:pPr>
        <w:pStyle w:val="Normal"/>
        <w:jc w:val="both"/>
        <w:rPr>
          <w:rFonts w:ascii="Times New Roman" w:hAnsi="Times New Roman" w:cs="Times New Roman"/>
          <w:sz w:val="24"/>
          <w:szCs w:val="24"/>
        </w:rPr>
      </w:pPr>
      <w:r>
        <w:rPr>
          <w:rFonts w:cs="Times New Roman" w:ascii="Times New Roman" w:hAnsi="Times New Roman"/>
          <w:sz w:val="24"/>
          <w:szCs w:val="24"/>
        </w:rPr>
        <w:t>Pero lo curioso es que tras el colapso del capitalismo gerencial, los directivos y los tecnócratas han perdido la fe en los mercados... y no en ellos mismos. Ahora quieren que les confiemos el futuro de la economía más todavía de lo que ya lo veníamos hacie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o logran será gracias a una confusión muy extendida: el capitalismo de Davos se ha equiparado con el libre mercado. Si bien este error está presente en ambos partidos desde hace varias décadas, la mayor parte de la confusión procede del trabajo que realizaron los nuevos demócratas y los nuevos laboristas a principios de los 90. La Unión Soviética había desaparecido y la economía keynesiana en Europa y Estados Unidos había fracasado. Dado que era políticamente inaceptable emplear el lenguaje de la planificación central, algunos políticos astutos como Bill Clinton y Tony Blair empezaron a utilizar un lenguaje amistoso hacia el mercado. Se referían a “mejorar el capitalismo”, “dirigir la globalización”, “que el Gobierno trabaje con los empresarios” o “asociaciones público-privadas”. Utilizaban un lenguaje favorable al mercado para implantar su capitalismo corporativo y geren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 una trampa en la que cayeron muchos defensores de los mercados libres. Y por ello, muchos en la actualidad creen que los mercados libres han fracasado. Pero no. El primer paso para la recuperación es describir correctamente el problema.</w:t>
      </w:r>
    </w:p>
    <w:p>
      <w:pPr>
        <w:pStyle w:val="Normal"/>
        <w:jc w:val="both"/>
        <w:rPr/>
      </w:pPr>
      <w:r>
        <w:rPr>
          <w:rFonts w:cs="Times New Roman" w:ascii="Times New Roman" w:hAnsi="Times New Roman"/>
          <w:sz w:val="24"/>
          <w:szCs w:val="24"/>
          <w:u w:val="single"/>
        </w:rPr>
        <w:t>Que el capitalismo de Davos resulte atractivo es comprensible: gente brillante que soluciona nuestros problemas y pone fin a la pobreza global y a las vicisitudes del libre mercado. Es el sueño, en palabras de T. S. Eliot, “de sistemas tan perfectos en los que nadie necesita ser bueno”. Pero ese sistema no existe. La moralidad es imprescindible. Ni siquiera habría funcionado si los hombres y mujeres que se reunieron en Davos hubiesen sido realmente los mejores y más brillantes del mundo. Y es que ningún grupo es lo suficientemente bueno, inteligente o profético como para dirigir centralizadamente</w:t>
      </w:r>
      <w:r>
        <w:rPr>
          <w:rFonts w:cs="Times New Roman" w:ascii="Times New Roman" w:hAnsi="Times New Roman"/>
          <w:sz w:val="24"/>
          <w:szCs w:val="24"/>
        </w:rPr>
        <w:t xml:space="preserve"> </w:t>
      </w:r>
      <w:r>
        <w:rPr>
          <w:rFonts w:cs="Times New Roman" w:ascii="Times New Roman" w:hAnsi="Times New Roman"/>
          <w:sz w:val="24"/>
          <w:szCs w:val="24"/>
          <w:u w:val="single"/>
        </w:rPr>
        <w:t>los miles de millones de oportunidades y elecciones que se producen a cada instante en el merc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endemos a concebir el mercado como una fuerza inanimada y a la economía como un tipo de alquimia donde sólo los más brillantes son capaces de adivinar qué esta pasando. Pero los mercados no son inanimados, sino que consisten en relaciones personales. Los tejemanejes tecnocráticos de personas como Greenspan, Paulson, Geithner y Bernanke o de Clinton-Bush-Obama para controlar la economía parece que han dejado claro que estos directivos tienen poca más información que nosotros. Ya hemos probado la ilusoria Tercera Vía (se llama Davos) y ha falla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bía una alternativa, pero no la hemos probado. Si los mercados hubiesen operado en libertad, habrían reflejado y reaccionado ante la realidad; en cambio, el intervencionismo gubernamental protegió a los individuos y a las empresas de sus decisiones y al hacerlo perpetuó una sociedad adolescente y egoí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objetivo de la libertad económica no es alcanzar un equilibrio social entre productos y consumidores. </w:t>
      </w:r>
      <w:r>
        <w:rPr>
          <w:rFonts w:cs="Times New Roman" w:ascii="Times New Roman" w:hAnsi="Times New Roman"/>
          <w:sz w:val="24"/>
          <w:szCs w:val="24"/>
          <w:u w:val="single"/>
        </w:rPr>
        <w:t>La libertad económica es importante porque crea un espacio para que la gente pueda practicar su libertad, cuidar a su familia y cumplir con sus responsabilidades. La libertad económica es necesaria porque le permite a la gente asumir riesgos y crear prosperidad material. Pero tanto uno como lo otro necesitan de virtud individual y moral para ser viables y no de una cultura adolescente que persigue sus caprichos o de una cultura separada de las raíces históricas, de los sacrificios y de las luchas de nuestros padres con su espíritu y dedicación a la libertad.</w:t>
      </w:r>
    </w:p>
    <w:p>
      <w:pPr>
        <w:pStyle w:val="Normal"/>
        <w:jc w:val="both"/>
        <w:rPr>
          <w:rFonts w:ascii="Times New Roman" w:hAnsi="Times New Roman" w:cs="Times New Roman"/>
          <w:sz w:val="24"/>
          <w:szCs w:val="24"/>
        </w:rPr>
      </w:pPr>
      <w:r>
        <w:rPr>
          <w:rFonts w:cs="Times New Roman" w:ascii="Times New Roman" w:hAnsi="Times New Roman"/>
          <w:sz w:val="24"/>
          <w:szCs w:val="24"/>
        </w:rPr>
        <w:t>Lord Acton escribió: “La libertad es el fruto delicado de una sociedad madura”. Tenemos que empezar de nuevo y reconstruir la cultura moral: una cultura que esté comprometida con la verdad, la responsabilidad y la profundidad espiritual de la que carece el hombre de Davos. Nuestra libertad depende de ell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Proteccionismo o totalitarismo</w:t>
      </w:r>
      <w:r>
        <w:rPr>
          <w:rFonts w:cs="Times New Roman" w:ascii="Times New Roman" w:hAnsi="Times New Roman"/>
          <w:color w:val="FF0000"/>
          <w:sz w:val="24"/>
          <w:szCs w:val="24"/>
        </w:rPr>
        <w:t xml:space="preserve"> (El Mundo - </w:t>
      </w:r>
      <w:r>
        <w:rPr>
          <w:rFonts w:cs="Times New Roman" w:ascii="Times New Roman" w:hAnsi="Times New Roman"/>
          <w:b/>
          <w:color w:val="FF0000"/>
          <w:sz w:val="24"/>
          <w:szCs w:val="24"/>
        </w:rPr>
        <w:t>19/4/09</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El politólogo francés Emmanuel Todd acusa en su última obra al libre comercio de fomentar la desigualdad.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or Rubén Amó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arís.- Acostumbra a decirse que la pujanza de la derecha en Europa -y el consecuente retroceso de las izquierdas- proviene del miedo a la inmigración, del pavor a la inseguridad y de la supuesta mayor aptitud de los conservadores ante las emergencias económicas. Emmanuel Todd, demógrafo, politólogo y visionario, desmiente las tres razones en Después de la democracia. A cambio, propone dos, que además son estructurales: el envejecimiento de la población (a más edad, más conservadurismo) y la estratificación del sistema educativo. Es decir, que la promesa de una formación académica y universitaria para todos ha “degenerado” en una jerarquía de los estudios superiores. El resultado consiste en la aparición de las elites y en el correspondiente esquema de la desigualdad, agravado por el empobrecimiento de la clase media y por el riesgo de la pirámide so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odd reivindica el proteccionismo como alternativa y como única solución a la prosperidad económica y política. No se refiere a un proteccionismo nacional ni patriótico, sino a una fórmula comunitaria y cooperativista. Empezando porque Europa se defienda del librecambismo exterior y consiga regular un mercado interno más o menos autosuficiente que, además, reforzaría la autoestima geopolítica del continente en beneficio de 450 millones de ciudada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problema de la democracia”, explica Todd a MERCADOS, “consiste en que la clase política se niega a admitir que el librecambio es el origen del descenso del poder adquisitivo, de las desigualdades y de la consiguiente depresión so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mógrafo francés defiende la mundialización como expresión del intercambio cultural, pero denigra la globalización en cuanto constituye una amenaza depredadora. De hecho, la fórmula del proteccionismo no sería una característica específica de la UE, sino que es recomendable en los demás espacios continentales con sus receta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caso de despreciarse la oportunidad del proteccionismo, Todd advierte del modo en que puede generalizarse la cultura del chivo expiatorio. O sea, el recurso de atribuir los problemas a motivos arbitrarios como la inmigración, el islamismo o la identidad. “Cuando el problema es artificial, la solución es imposible, pero la clase política se vale de excusas como solución ante la incompetencia”. Acusa a Sarkozy y a sus colegas de descansar en las confesiones ajenas -el Islam, mayormente- el problema del vacío religioso propio. También entiende que el modelo del chivo expiatorio no hace sino estratificar la sociedad y “desconstruirla” en guetos, etnias y peldaños, subestimando que tal esquema comporta todos los riesgos de una bomba de relojerí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Tribuna: Laboratorio de ideas Paul Krugman - </w:t>
      </w:r>
      <w:r>
        <w:rPr>
          <w:rFonts w:cs="Times New Roman" w:ascii="Times New Roman" w:hAnsi="Times New Roman"/>
          <w:sz w:val="24"/>
          <w:szCs w:val="24"/>
          <w:u w:val="single"/>
        </w:rPr>
        <w:t>Hacer que la banca sea aburrida</w:t>
      </w:r>
      <w:r>
        <w:rPr>
          <w:rFonts w:cs="Times New Roman" w:ascii="Times New Roman" w:hAnsi="Times New Roman"/>
          <w:sz w:val="24"/>
          <w:szCs w:val="24"/>
        </w:rPr>
        <w:t xml:space="preserve"> (El País - </w:t>
      </w:r>
      <w:r>
        <w:rPr>
          <w:rFonts w:cs="Times New Roman" w:ascii="Times New Roman" w:hAnsi="Times New Roman"/>
          <w:b/>
          <w:sz w:val="24"/>
          <w:szCs w:val="24"/>
        </w:rPr>
        <w:t>19/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más de treinta años, cuando estudiaba para doctorarme en economía, sólo el menos ambicioso de mis compañeros de clase pretendía hacer carrera en el mundo de las finanzas. Incluso entonces, los bancos de inversión pagaban más que la enseñanza o la administración, pero no mucho más y, en cualquier caso, todo el mundo sabía que la banca era, bueno, aburr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años que siguieron, claro está, la banca se convirtió en cualquier cosa menos aburrida. Los trapicheos y chanchullos estaban a la orden del día y las escalas salariales en el mundo de las finanzas no paraban de aumentar, con lo que atrajeron a muchos de los mejores y más brillantes jóvenes del país (bueno, de lo de mejores no estoy tan seguro). Y se nos aseguraba que en nuestro gigantesco sector financiero residía la clave de la prosperidad.</w:t>
      </w:r>
    </w:p>
    <w:p>
      <w:pPr>
        <w:pStyle w:val="Normal"/>
        <w:jc w:val="both"/>
        <w:rPr/>
      </w:pPr>
      <w:r>
        <w:rPr>
          <w:rFonts w:cs="Times New Roman" w:ascii="Times New Roman" w:hAnsi="Times New Roman"/>
          <w:sz w:val="24"/>
          <w:szCs w:val="24"/>
        </w:rPr>
        <w:t>Pero en vez de eso, las finanzas se convirtieron en el monstruo que devoró la economía mundial. Hace poco, los economistas Thomas Philippon y Ariell Reshef han hecho circular un artículo que podría haberse titulado El auge y caída de la banca aburrida (en realidad se titula Wages and human capital in the US financial industry, 1909 - 2006 (Salarios y capital humano en el sector financiero estadounidense, 1909 – 2006)). Muestran que la banca estadounidense ha pasado por tres épocas a lo largo del siglo pas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ntes de 1930, la banca era un sector emocionante en el que destacaban algunos personajes imponentes que construyeron gigantescos imperios financieros (algunos de los cuales luego resultó que estaban basados en el fraude).</w:t>
      </w:r>
      <w:r>
        <w:rPr>
          <w:rFonts w:cs="Times New Roman" w:ascii="Times New Roman" w:hAnsi="Times New Roman"/>
          <w:sz w:val="24"/>
          <w:szCs w:val="24"/>
        </w:rPr>
        <w:t xml:space="preserve"> Este sector financiero de altos vuelos fue testigo de un rápido aumento de la deuda: la deuda familiar expresada como porcentaje del PIB prácticamente se duplicó entre la Primera Guerra Mundial y 192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sta primera época de las altas finanzas, los banqueros ganaban, de media, mucho más que sus homólogos de otros sectores. Pero las finanzas perdieron su encanto cuando el sistema bancario se hundió durante la Gran Depres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sector bancario que surgió tras ese hundimiento estaba estrictamente regulado y era mucho menos llamativo que antes de la Depresión, y mucho menos lucrativo para quienes lo controlaban. La banca se volvió aburrida, en parte porque los banqueros eran tremendamente conservadores respecto al préstamo</w:t>
      </w:r>
      <w:r>
        <w:rPr>
          <w:rFonts w:cs="Times New Roman" w:ascii="Times New Roman" w:hAnsi="Times New Roman"/>
          <w:sz w:val="24"/>
          <w:szCs w:val="24"/>
        </w:rPr>
        <w:t>: la deuda familiar, que expresada como porcentaje del PIB había caído en picado durante la depresión y la Segunda Guerra Mundial, siguió estando muy por debajo de los niveles anteriores a 1930.</w:t>
      </w:r>
    </w:p>
    <w:p>
      <w:pPr>
        <w:pStyle w:val="Normal"/>
        <w:jc w:val="both"/>
        <w:rPr/>
      </w:pPr>
      <w:r>
        <w:rPr>
          <w:rFonts w:cs="Times New Roman" w:ascii="Times New Roman" w:hAnsi="Times New Roman"/>
          <w:sz w:val="24"/>
          <w:szCs w:val="24"/>
          <w:u w:val="single"/>
        </w:rPr>
        <w:t>Por extraño que me resulte decirlo, esta época de banca aburrida fue también una época de espectacular mejoría económica para la mayoría de los estadounidenses. Sin embargo, después de 1980, con la llegada de aires políticos nuevos, se levantaron muchas de las restricciones a las que estaban sometidos los bancos, y la banca se volvió emocionante otra vez.</w:t>
      </w:r>
      <w:r>
        <w:rPr>
          <w:rFonts w:cs="Times New Roman" w:ascii="Times New Roman" w:hAnsi="Times New Roman"/>
          <w:sz w:val="24"/>
          <w:szCs w:val="24"/>
        </w:rPr>
        <w:t xml:space="preserve"> La deuda empezó a aumentar rápidamente y al final alcanzó aproximadamente el mismo nivel en relación con el PIB que había tenido en 1929. Y el tamaño del sector financiero se expandió enormemente. </w:t>
      </w:r>
      <w:r>
        <w:rPr>
          <w:rFonts w:cs="Times New Roman" w:ascii="Times New Roman" w:hAnsi="Times New Roman"/>
          <w:sz w:val="24"/>
          <w:szCs w:val="24"/>
          <w:u w:val="single"/>
        </w:rPr>
        <w:t>A mediados de esa década, representaba un tercio de los beneficios empresaria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ientras se producían estos cambios, las finanzas se convirtieron de nuevo en una carrera de sueldos elevados (sueldos espectacularmente elevados para aquellos que construían los nuevos imperios financieros</w:t>
      </w:r>
      <w:r>
        <w:rPr>
          <w:rFonts w:cs="Times New Roman" w:ascii="Times New Roman" w:hAnsi="Times New Roman"/>
          <w:sz w:val="24"/>
          <w:szCs w:val="24"/>
        </w:rPr>
        <w:t>). De hecho, el aumento de los ingresos del sector financiero desempeñó un papel protagonista en la llegada de una segunda edad dorada para Estados Unidos.</w:t>
      </w:r>
    </w:p>
    <w:p>
      <w:pPr>
        <w:pStyle w:val="Normal"/>
        <w:jc w:val="both"/>
        <w:rPr/>
      </w:pPr>
      <w:r>
        <w:rPr>
          <w:rFonts w:cs="Times New Roman" w:ascii="Times New Roman" w:hAnsi="Times New Roman"/>
          <w:sz w:val="24"/>
          <w:szCs w:val="24"/>
          <w:u w:val="single"/>
        </w:rPr>
        <w:t>Huelga decir que las nuevas superestrellas creían que se habían ganado su riqueza</w:t>
      </w:r>
      <w:r>
        <w:rPr>
          <w:rFonts w:cs="Times New Roman" w:ascii="Times New Roman" w:hAnsi="Times New Roman"/>
          <w:sz w:val="24"/>
          <w:szCs w:val="24"/>
        </w:rPr>
        <w:t xml:space="preserve">. </w:t>
      </w:r>
      <w:r>
        <w:rPr>
          <w:rFonts w:cs="Times New Roman" w:ascii="Times New Roman" w:hAnsi="Times New Roman"/>
          <w:sz w:val="24"/>
          <w:szCs w:val="24"/>
          <w:u w:val="single"/>
        </w:rPr>
        <w:t>“Considero que los resultados obtenidos por nuestra empresa, que es el origen de la mayor parte de mi fortuna, justifican lo que yo he ganado”, decía Sanford Weill en 2007, un año antes de marcharse de Citigroup. Y muchos economistas coincidían con é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lamente unos pocos advertían de que este sistema financiero sobrecargado podía acabar mal. Puede que la Casandra más destacada fuese Raghuram Raja, de la Universidad de Chicago, un ex jefe de economistas del Fondo Monetario Internacional que, en una conferencia celebrada en 2005, sostuvo que el rápido crecimiento de las finanzas había hecho aumentar el riesgo de una “crisis catastróf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otros participantes en la conferencia, entre ellos Lawrence Summers, ahora director del Consejo Económico Nacional, se mofaron de las preocupaciones de Rajan. Y la crisis se produjo.</w:t>
      </w:r>
    </w:p>
    <w:p>
      <w:pPr>
        <w:pStyle w:val="Normal"/>
        <w:jc w:val="both"/>
        <w:rPr/>
      </w:pPr>
      <w:r>
        <w:rPr>
          <w:rFonts w:cs="Times New Roman" w:ascii="Times New Roman" w:hAnsi="Times New Roman"/>
          <w:sz w:val="24"/>
          <w:szCs w:val="24"/>
          <w:u w:val="single"/>
        </w:rPr>
        <w:t>Ahora, gran parte del éxito aparente del sector financiero ha resultado ser una ilusión. (Las acciones de Citigroup han perdido más del 90% de su valor desde los días en que Weill se felicitaba a sí mismo</w:t>
      </w:r>
      <w:r>
        <w:rPr>
          <w:rFonts w:cs="Times New Roman" w:ascii="Times New Roman" w:hAnsi="Times New Roman"/>
          <w:sz w:val="24"/>
          <w:szCs w:val="24"/>
        </w:rPr>
        <w:t>). Y lo que es peor, el hundimiento del castillo de naipes financiero ha causado estragos en el resto de la economía, de forma que el comercio mundial y la producción industrial actuales están cayendo más rápidamente que durante la Gran Depresión. Y la catástrofe ha dado pie a llamamientos en favor de una regulación mucho mayor del sector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tengo la impresión de que los políticos siguen pensando sobre todo en reorganizar las casillas del organigrama de supervisión bancaria. No están ni mucho menos preparados para hacer lo que hay que hacer, que es volver a convertir la banca en algo aburr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parte del problema es que la banca aburrida equivale a banqueros más pobres, y el sector financiero todavía tiene muchos amigos en puestos muy altos. Pero también es un problema de ideología: a pesar de todo lo que ha sucedido, la mayoría de la gente que ocupa puestos de poder sigue asociando las finanzas sofisticadas con el progreso económico.</w:t>
      </w:r>
    </w:p>
    <w:p>
      <w:pPr>
        <w:pStyle w:val="Normal"/>
        <w:jc w:val="both"/>
        <w:rPr/>
      </w:pPr>
      <w:r>
        <w:rPr>
          <w:rFonts w:cs="Times New Roman" w:ascii="Times New Roman" w:hAnsi="Times New Roman"/>
          <w:sz w:val="24"/>
          <w:szCs w:val="24"/>
          <w:u w:val="single"/>
        </w:rPr>
        <w:t>¿Se les podrá convencer de lo contrario? ¿Tendremos la fuerza de voluntad necesaria para llevar a cabo una reforma seria del sistema financiero</w:t>
      </w:r>
      <w:r>
        <w:rPr>
          <w:rFonts w:cs="Times New Roman" w:ascii="Times New Roman" w:hAnsi="Times New Roman"/>
          <w:sz w:val="24"/>
          <w:szCs w:val="24"/>
        </w:rPr>
        <w:t>? Si no, la crisis actual no será algo puntual, sino el patrón que seguirán los acontecimientos venideros.</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profesor de Economía de Princeton y premio Nobel de Economía en 2008. © 2009 New York Times Servic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Paul Krugman: </w:t>
      </w:r>
      <w:r>
        <w:rPr>
          <w:rFonts w:cs="Times New Roman" w:ascii="Times New Roman" w:hAnsi="Times New Roman"/>
          <w:sz w:val="24"/>
          <w:szCs w:val="24"/>
          <w:u w:val="single"/>
        </w:rPr>
        <w:t>Brotes verdes y rayos de esperanza</w:t>
      </w:r>
      <w:r>
        <w:rPr>
          <w:rFonts w:cs="Times New Roman" w:ascii="Times New Roman" w:hAnsi="Times New Roman"/>
          <w:sz w:val="24"/>
          <w:szCs w:val="24"/>
        </w:rPr>
        <w:t xml:space="preserve"> (El País - </w:t>
      </w:r>
      <w:r>
        <w:rPr>
          <w:rFonts w:cs="Times New Roman" w:ascii="Times New Roman" w:hAnsi="Times New Roman"/>
          <w:b/>
          <w:sz w:val="24"/>
          <w:szCs w:val="24"/>
        </w:rPr>
        <w:t>26/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n Bernanke, presidente de la Reserva Federal, ve “brotes verdes”. El presidente Barack Obama ve “rayos de esperanza”. Y el mercado de valores ha subido. Entonces, ¿ha llegado la hora de anunciar que el peligro ha pasado? He aquí cuatro motivos para ser prudentes respecto a la perspectiva económic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Las cosas siguen empeorando</w:t>
      </w:r>
      <w:r>
        <w:rPr>
          <w:rFonts w:cs="Times New Roman" w:ascii="Times New Roman" w:hAnsi="Times New Roman"/>
          <w:sz w:val="24"/>
          <w:szCs w:val="24"/>
        </w:rPr>
        <w:t>. La producción industrial acaba de alcanzar su mínimo de los últimos 10 años. La construcción de viviendas sigue estando en una situación lamentable. Las ejecuciones hipotecarias, que disminuyeron cuando las empresas de hipotecas estaban a la espera de conocer los planes para la vivienda de la Administración de Obama, están aumentando otra vez.</w:t>
      </w:r>
    </w:p>
    <w:p>
      <w:pPr>
        <w:pStyle w:val="Normal"/>
        <w:jc w:val="both"/>
        <w:rPr>
          <w:rFonts w:ascii="Times New Roman" w:hAnsi="Times New Roman" w:cs="Times New Roman"/>
          <w:sz w:val="24"/>
          <w:szCs w:val="24"/>
        </w:rPr>
      </w:pPr>
      <w:r>
        <w:rPr>
          <w:rFonts w:cs="Times New Roman" w:ascii="Times New Roman" w:hAnsi="Times New Roman"/>
          <w:sz w:val="24"/>
          <w:szCs w:val="24"/>
        </w:rPr>
        <w:t>Lo más en lo de “puntuales”: la última edición del Beige Book, la encuesta periódica de la Reserva Federal sobre la situación de las empresas, afirma que “5 de los 12 distritos han notado una moderación en el ritmo del declive”. ¡Yupi!</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Algunas de las buenas noticias no resultan convincentes</w:t>
      </w:r>
      <w:r>
        <w:rPr>
          <w:rFonts w:cs="Times New Roman" w:ascii="Times New Roman" w:hAnsi="Times New Roman"/>
          <w:sz w:val="24"/>
          <w:szCs w:val="24"/>
        </w:rPr>
        <w:t>. La noticia positiva más importante de los últimos días llega de los bancos, que han estado anunciando unos beneficios sorprendentemente buenos. Pero algunos de esos informes de beneficios parecen un poco... raros.</w:t>
      </w:r>
    </w:p>
    <w:p>
      <w:pPr>
        <w:pStyle w:val="Normal"/>
        <w:jc w:val="both"/>
        <w:rPr>
          <w:rFonts w:ascii="Times New Roman" w:hAnsi="Times New Roman" w:cs="Times New Roman"/>
          <w:sz w:val="24"/>
          <w:szCs w:val="24"/>
        </w:rPr>
      </w:pPr>
      <w:r>
        <w:rPr>
          <w:rFonts w:cs="Times New Roman" w:ascii="Times New Roman" w:hAnsi="Times New Roman"/>
          <w:sz w:val="24"/>
          <w:szCs w:val="24"/>
        </w:rPr>
        <w:t>Wells Fargo, por ejemplo, ha anunciado los mejores beneficios trimestrales de su historia. Pero los beneficios anunciados por un banco no son un número fiable, como las ventas; dependen mucho, por ejemplo, de la cantidad que el banco reserve para cubrir las pérdidas futuras que prevé tener a causa de sus préstamos. Y algunos analistas han expresado dudas considerables sobre las suposiciones de Wells Fargo, así como sobre otros asuntos relacionados con la contabilidad.</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Goldman Sachs ha anunciado un gran salto en los beneficios desde el cuarto trimestre de 2008 hasta el primero de 2009. Pero, como los analistas se han apresurado a señalar, Goldman ha modificado su definición de trimestre (como consecuencia de un cambio en su estado legal), de forma que (se lo juro) el mes de diciembre, que resultó ser un mal mes para el banco, ha desaparecido de esta comparación.</w:t>
      </w:r>
    </w:p>
    <w:p>
      <w:pPr>
        <w:pStyle w:val="Normal"/>
        <w:jc w:val="both"/>
        <w:rPr>
          <w:rFonts w:ascii="Times New Roman" w:hAnsi="Times New Roman" w:cs="Times New Roman"/>
          <w:sz w:val="24"/>
          <w:szCs w:val="24"/>
        </w:rPr>
      </w:pPr>
      <w:r>
        <w:rPr>
          <w:rFonts w:cs="Times New Roman" w:ascii="Times New Roman" w:hAnsi="Times New Roman"/>
          <w:sz w:val="24"/>
          <w:szCs w:val="24"/>
        </w:rPr>
        <w:t>No quiero exagerar con esto. Tal vez los bancos realmente hayan pasado de unas graves pérdidas a unos cuantiosos beneficios en un tiempo récord. Pero es natural que nos sintamos escépticos en estos tiempos de Madoff.</w:t>
      </w:r>
    </w:p>
    <w:p>
      <w:pPr>
        <w:pStyle w:val="Normal"/>
        <w:jc w:val="both"/>
        <w:rPr/>
      </w:pPr>
      <w:r>
        <w:rPr>
          <w:rFonts w:cs="Times New Roman" w:ascii="Times New Roman" w:hAnsi="Times New Roman"/>
          <w:sz w:val="24"/>
          <w:szCs w:val="24"/>
        </w:rPr>
        <w:t>¡Ah!, y para quienes están esperando que las pruebas de esfuerzo del Departamento del Tesoro lo aclaren todo: el portavoz de la Casa Blanca, Robert Gibbs, asegura que “verán de forma sistemática y coordinada la transparencia de determinar algunos de los resultados de estas pruebas de esfuerzo y mostrárselas a todos los implicados”. No, yo tampoco sé lo que significa es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Todavía podrían caer más torres. Incluso durante la Gran Depresión, no todo fue siempre cuesta abajo</w:t>
      </w:r>
      <w:r>
        <w:rPr>
          <w:rFonts w:cs="Times New Roman" w:ascii="Times New Roman" w:hAnsi="Times New Roman"/>
          <w:sz w:val="24"/>
          <w:szCs w:val="24"/>
        </w:rPr>
        <w:t>. En concreto, hubo una pausa en la caída al cabo de aproximadamente un año y medio (más o menos, el punto en que estamos ahora). Pero luego se produjeron una serie de bancarrotas a ambos lados del Atlántico, combinadas con algunas jugadas políticas desastrosas que se originaron cuando los países intentaron defender el moribundo patrón oro, y la economía mundial volvió a despeñarse.</w:t>
      </w:r>
    </w:p>
    <w:p>
      <w:pPr>
        <w:pStyle w:val="Normal"/>
        <w:jc w:val="both"/>
        <w:rPr>
          <w:rFonts w:ascii="Times New Roman" w:hAnsi="Times New Roman" w:cs="Times New Roman"/>
          <w:sz w:val="24"/>
          <w:szCs w:val="24"/>
        </w:rPr>
      </w:pPr>
      <w:r>
        <w:rPr>
          <w:rFonts w:cs="Times New Roman" w:ascii="Times New Roman" w:hAnsi="Times New Roman"/>
          <w:sz w:val="24"/>
          <w:szCs w:val="24"/>
        </w:rPr>
        <w:t>¿Podría suceder esto otra vez? Bueno, el sector inmobiliario comercial en una situación crítica, las pérdidas de las tarjetas de crédito están aumentando drásticamente y nadie sabe todavía lo mal que se pueden poner las cosas en Japón o Europa del Este. Probablemente no se repetirá el desastre de 1931, pero decir que lo peor ya ha pasado está muy lejos de ser cier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Incluso cuando haya pasado, no habrá pasado</w:t>
      </w:r>
      <w:r>
        <w:rPr>
          <w:rFonts w:cs="Times New Roman" w:ascii="Times New Roman" w:hAnsi="Times New Roman"/>
          <w:sz w:val="24"/>
          <w:szCs w:val="24"/>
        </w:rPr>
        <w:t>. Oficialmente, la recesión de 2001 sólo duró ocho meses y terminó en noviembre de ese año. Pero el paro siguió subiendo durante otro año y medio más. Lo mismo pasó tras la recesión de 1990-1991. Y hay muchas razones para creer que esta vez también sucederá lo mismo. No se sorprendan si el paro sigue subiendo a lo largo de 2010.</w:t>
      </w:r>
    </w:p>
    <w:p>
      <w:pPr>
        <w:pStyle w:val="Normal"/>
        <w:jc w:val="both"/>
        <w:rPr>
          <w:rFonts w:ascii="Times New Roman" w:hAnsi="Times New Roman" w:cs="Times New Roman"/>
          <w:sz w:val="24"/>
          <w:szCs w:val="24"/>
        </w:rPr>
      </w:pPr>
      <w:r>
        <w:rPr>
          <w:rFonts w:cs="Times New Roman" w:ascii="Times New Roman" w:hAnsi="Times New Roman"/>
          <w:sz w:val="24"/>
          <w:szCs w:val="24"/>
        </w:rPr>
        <w:t>¿Por qué? Las recuperaciones en forma de V, en las que el empleo experimenta mejorías espectaculares, sólo se producen cuando hay gran cantidad de demanda reprimida. En 1982, por ejemplo, la vivienda estaba aplastada por los altos tipos de interés, así que cuando la Reserva Federal alivió la presión, las ventas de casas subieron. Eso no es lo que sucede esta vez: hoy, la economía está deprimida, por así decirlo, porque hemos acumulado demasiada deuda y construido demasiados centros comerciales, y nadie está de humor para un nuevo aumento del gasto.</w:t>
      </w:r>
    </w:p>
    <w:p>
      <w:pPr>
        <w:pStyle w:val="Normal"/>
        <w:jc w:val="both"/>
        <w:rPr>
          <w:rFonts w:ascii="Times New Roman" w:hAnsi="Times New Roman" w:cs="Times New Roman"/>
          <w:sz w:val="24"/>
          <w:szCs w:val="24"/>
        </w:rPr>
      </w:pPr>
      <w:r>
        <w:rPr>
          <w:rFonts w:cs="Times New Roman" w:ascii="Times New Roman" w:hAnsi="Times New Roman"/>
          <w:sz w:val="24"/>
          <w:szCs w:val="24"/>
        </w:rPr>
        <w:t>El empleo terminará por recuperarse, como siempre lo hace. Pero, probablemente, no será con rapidez. Así que, ahora que he conseguido deprimir a todo el mundo, ¿cuál es la solución? La persistencia.</w:t>
      </w:r>
    </w:p>
    <w:p>
      <w:pPr>
        <w:pStyle w:val="Normal"/>
        <w:jc w:val="both"/>
        <w:rPr/>
      </w:pPr>
      <w:r>
        <w:rPr>
          <w:rFonts w:cs="Times New Roman" w:ascii="Times New Roman" w:hAnsi="Times New Roman"/>
          <w:sz w:val="24"/>
          <w:szCs w:val="24"/>
          <w:u w:val="single"/>
        </w:rPr>
        <w:t>La historia demuestra que el optimismo prematuro es uno de los grandes peligros políticos cuando uno se enfrenta a una grave crisis económica</w:t>
      </w:r>
      <w:r>
        <w:rPr>
          <w:rFonts w:cs="Times New Roman" w:ascii="Times New Roman" w:hAnsi="Times New Roman"/>
          <w:sz w:val="24"/>
          <w:szCs w:val="24"/>
        </w:rPr>
        <w:t>. Roosevelt respondió a los signos de recuperación recortando a la mitad el presupuesto de la Administración para la Mejora del Trabajo y subiendo los impuestos; a renglón seguido, la depresión volvió con toda su fuerza. Japón descuidó sus esfuerzos a medio camino durante su década perdida y se aseguró otros cinco años de estanca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conomistas de la Administración de Obama entienden todo esto. Están diciendo las cosas apropiadas respecto a mantener el rumbo. Pero existe un riesgo real de que todos esos comentarios sobre brotes verdes y rayos de esperanza alimenten una complacencia peligrosa.</w:t>
      </w:r>
    </w:p>
    <w:p>
      <w:pPr>
        <w:pStyle w:val="Normal"/>
        <w:jc w:val="both"/>
        <w:rPr>
          <w:rFonts w:ascii="Times New Roman" w:hAnsi="Times New Roman" w:cs="Times New Roman"/>
          <w:sz w:val="24"/>
          <w:szCs w:val="24"/>
        </w:rPr>
      </w:pPr>
      <w:r>
        <w:rPr>
          <w:rFonts w:cs="Times New Roman" w:ascii="Times New Roman" w:hAnsi="Times New Roman"/>
          <w:sz w:val="24"/>
          <w:szCs w:val="24"/>
        </w:rPr>
        <w:t>Así que éste es mi consejo, tanto para los ciudadanos como para los políticos: no cuenten los huevos de la recuperación hasta que los polluelos hayan salido del cascarón.</w:t>
      </w:r>
    </w:p>
    <w:p>
      <w:pPr>
        <w:pStyle w:val="Normal"/>
        <w:jc w:val="both"/>
        <w:rPr/>
      </w:pPr>
      <w:r>
        <w:rPr>
          <w:rFonts w:cs="Times New Roman" w:ascii="Times New Roman" w:hAnsi="Times New Roman"/>
          <w:sz w:val="24"/>
          <w:szCs w:val="24"/>
        </w:rPr>
        <w:t>(Paul Krugman es profesor de Economía de Princeton y premio Nobel de Economía en 2008. © 2009 New York Times Servic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Primer plano Joseph E. Stiglitz - </w:t>
      </w:r>
      <w:r>
        <w:rPr>
          <w:rFonts w:cs="Times New Roman" w:ascii="Times New Roman" w:hAnsi="Times New Roman"/>
          <w:sz w:val="24"/>
          <w:szCs w:val="24"/>
          <w:u w:val="single"/>
        </w:rPr>
        <w:t>Los países en desarrollo y la crisis mundial</w:t>
      </w:r>
      <w:r>
        <w:rPr>
          <w:rFonts w:cs="Times New Roman" w:ascii="Times New Roman" w:hAnsi="Times New Roman"/>
          <w:sz w:val="24"/>
          <w:szCs w:val="24"/>
        </w:rPr>
        <w:t xml:space="preserve"> (El País - </w:t>
      </w:r>
      <w:r>
        <w:rPr>
          <w:rFonts w:cs="Times New Roman" w:ascii="Times New Roman" w:hAnsi="Times New Roman"/>
          <w:b/>
          <w:sz w:val="24"/>
          <w:szCs w:val="24"/>
        </w:rPr>
        <w:t>26/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u w:val="single"/>
        </w:rPr>
        <w:t>Es probable que éste sea el peor año para la economía internacional desde la II Guerra Mundial, pues el Banco Mundial calcula que la reducción será del 2%, aproximadamente. Incluso los países en desarrollo que hicieron todo bien -y aplicaron políticas reguladoras y macroeconómicas mucho mejores que las de EEUU- están sintiendo sus efectos. Es probable que, a consecuencia en gran medida de una caída en picado de las exportaciones, China siga creciendo, pero a un ritmo mucho menor que el de entre 11% y 12% de los últimos años. A no ser que se haga algo, la crisis hundirá más en la pobreza nada menos que a 200 millones de perso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crisis mundial requiere una reacción mundial, pero, lamentablemente, el deber de reaccionar sigue circunscrito en el nivel nacional. Cada país intentará formular su plan de estímulo con vistas a las repercusiones en sus ciudadanos... y no a escala mundial. Al evaluar las mayores repercusiones del estímulo, los países contrapesarán los costos para sus presupuestos con los beneficios desde el punto de vista del aumento del crecimiento y del empleo para sus economías. Como una parte del beneficio (una gran parte en el caso de las economías pequeñas y abiertas) irá a parar a otros, es probable que los planes de estímulo sean menores y estén peor formulados de lo que deberían, razón por la cual se necesita un plan de estímulo mundialmente coordin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Ése es uno de varios mensajes importantes resultantes de una comisión de expertos de Naciones Unidas sobre la crisis económica mundial, que presido y que recientemente presentó su informe preliminar a la ONU.</w:t>
      </w:r>
    </w:p>
    <w:p>
      <w:pPr>
        <w:pStyle w:val="Normal"/>
        <w:jc w:val="both"/>
        <w:rPr>
          <w:rFonts w:ascii="Times New Roman" w:hAnsi="Times New Roman" w:cs="Times New Roman"/>
          <w:sz w:val="24"/>
          <w:szCs w:val="24"/>
        </w:rPr>
      </w:pPr>
      <w:r>
        <w:rPr>
          <w:rFonts w:cs="Times New Roman" w:ascii="Times New Roman" w:hAnsi="Times New Roman"/>
          <w:sz w:val="24"/>
          <w:szCs w:val="24"/>
        </w:rPr>
        <w:t>En el informe se apoyan muchas de las iniciativas del G-20, pero se insta a la adopción de medidas más intensas y centradas en los países en desarrollo. Por ejemplo, si bien se reconoce que todos los países deben adoptar medidas de estímulo (ahora todos somos keynesianos), muchos países en desarrollo carecen de recursos para hacerlo, como también carecen de ellos las entidades crediticia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Pero, para no acabar sumidos en otra crisis de la deuda, deberá concederse una parte -tal vez una gran parte- del dinero en forma de donaciones. En cambio, en el pasado, la asistencia fue acompañada de “condiciones” exigentes, algunas de las cuales entrañaban la aplicación de políticas presupuestarias y monetarias contradictorias -exactamente, las opuestas de las que ahora resultan necesarias- e imponían una desregulación financiera que fue una de las causas primordiales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uchas partes del mundo, el recurso al Fondo Monetario Internacional se considera un grave estigma por razones evidentes y la insatisfacción no es sólo de los prestatarios, sino también de los posibles suministradores de fondos. Las fuentes de fondos líquidos en la actualidad están en Asia y en Oriente Próximo, pero ¿por qué habrían de aportar dinero esos países a organizaciones en las que tienen voz y voto limitados y que con frecuencia han incitado a la adopción de decisiones antitéticas de sus valores y cree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as de las reformas propuestas para el funcionamiento del FMI y del Banco Mundial, la más evidente de las cuales es la de la forma de elección de sus directivos, parecen estar por fin encima de la mesa, pero el proceso de reforma es lento y la crisis no esperará. Así pues, es imprescindible que se conceda asistencia mediante diversos cauces, además -o en lugar- del FMI, incluidas instituciones regionales. Se podrían crear nuevos mecanismos crediticios con estructuras de dirección más en consonancia con el siglo XXI. Si se pudiera hacer rápidamente (y yo creo que sí), dichos mecanismos serían un cauce importante para el desembolso de fo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cumbre de noviembre de 2008, los dirigentes del G-20 condenaron firmemente el proteccionismo y se comprometieron a no caer en él. Lamentablemente, un estudio del Banco Mundial observa que 17 de esos 20 países han adoptado, en realidad, nuevas medidas proteccionistas, muy en particular, EEUU con su disposición en pro de la “compra de productos americanos” incluida en su plan de estímul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hace mucho que se ha reconocido que las subvenciones pueden ser tan destructivas como los aranceles e incluso más injustos, pues los países ricos pueden permitírselas más que los demás. Haya existido o no alguna vez un terreno de juego igual para todos en la economía mundial, el caso es que ya no existe: las subvenciones y rescates en gran escala facilitados por EEUU lo han cambiado todo, tal vez irreversiblement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hecho, incluso las empresas de los países industriales avanzados que no han recibido una subvención cuentan con una ventaja injusta. Pueden correr riesgos que las otras no pueden correr, pues saben que, si fracasan, pueden ser rescatadas. Si bien podemos entender los imperativos políticos nacionales que han propiciado la concesión de subvenciones y garantías, los países desarrollados deben reconocer las consecuencias mundiales y prestar asistencia compensatoria a los países en desarro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más interesantes iniciativas a medio plazo, a cuya adopción insta la comisión de las Naciones Unidas, es la creación de un consejo mundial de coordinación económica que, además de coordinar la política económica, evaluaría los problemas inminentes y los desfases institucionales. Al intensificarse la recesión, varios países pueden afrontar la quiebra, por ejemplo, pero aún no disponemos de un marco adecuado para abordar esa clase de proble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l sistema en el que el dólar de EEUU es la divisa de reserva, columna vertebral del actual sistema financiero mundial, está resquebrajándose. China ha expresado su preocupación y el presidente de su Banco Central se ha unido a la comisión de Naciones Unidas para pedir un nuevo sistema mundial de reserva. La comisión de la ONU sostiene que abordar esa antigua cuestión, planteada hace más de 75 años por Keynes, es esencial para que consigamos una recuperación sólida y estable.</w:t>
      </w:r>
    </w:p>
    <w:p>
      <w:pPr>
        <w:pStyle w:val="Normal"/>
        <w:jc w:val="both"/>
        <w:rPr>
          <w:rFonts w:ascii="Times New Roman" w:hAnsi="Times New Roman" w:cs="Times New Roman"/>
          <w:sz w:val="24"/>
          <w:szCs w:val="24"/>
        </w:rPr>
      </w:pPr>
      <w:r>
        <w:rPr>
          <w:rFonts w:cs="Times New Roman" w:ascii="Times New Roman" w:hAnsi="Times New Roman"/>
          <w:sz w:val="24"/>
          <w:szCs w:val="24"/>
        </w:rPr>
        <w:t>Esa clase de reformas no se producirá de la noche a la mañana, pero a no ser que se comience ahora a trabajar al respecto, nunca se producirá.</w:t>
      </w:r>
    </w:p>
    <w:p>
      <w:pPr>
        <w:pStyle w:val="Normal"/>
        <w:jc w:val="both"/>
        <w:rPr/>
      </w:pPr>
      <w:r>
        <w:rPr>
          <w:rFonts w:cs="Times New Roman" w:ascii="Times New Roman" w:hAnsi="Times New Roman"/>
          <w:sz w:val="24"/>
          <w:szCs w:val="24"/>
        </w:rPr>
        <w:t xml:space="preserve">(Joseph E. Stiglitz, profesor de Economía en la Universidad de Columbia y Premio Nobel de Economía en 2001, preside la comisión de expertos de la ONU sobre las reformas del sistema financiero y monetario internacional. (c) Project Syndicate, 2009)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Primer plano Paul A. Samuelson -  </w:t>
      </w:r>
      <w:r>
        <w:rPr>
          <w:rFonts w:cs="Times New Roman" w:ascii="Times New Roman" w:hAnsi="Times New Roman"/>
          <w:sz w:val="24"/>
          <w:szCs w:val="24"/>
          <w:u w:val="single"/>
        </w:rPr>
        <w:t xml:space="preserve">La buena y la mala suerte de EEUU </w:t>
      </w:r>
      <w:r>
        <w:rPr>
          <w:rFonts w:cs="Times New Roman" w:ascii="Times New Roman" w:hAnsi="Times New Roman"/>
          <w:sz w:val="24"/>
          <w:szCs w:val="24"/>
        </w:rPr>
        <w:t xml:space="preserve">(El País - </w:t>
      </w:r>
      <w:r>
        <w:rPr>
          <w:rFonts w:cs="Times New Roman" w:ascii="Times New Roman" w:hAnsi="Times New Roman"/>
          <w:b/>
          <w:sz w:val="24"/>
          <w:szCs w:val="24"/>
        </w:rPr>
        <w:t>26/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os mejores expertos en macroeconomía parecen coincidir en muy pocas cosas y disentir en muchas. </w:t>
      </w:r>
      <w:r>
        <w:rPr>
          <w:rFonts w:cs="Times New Roman" w:ascii="Times New Roman" w:hAnsi="Times New Roman"/>
          <w:sz w:val="24"/>
          <w:szCs w:val="24"/>
          <w:u w:val="single"/>
        </w:rPr>
        <w:t>Tras dos años de tantas discusiones, no cabe duda de que la economía mundial sigue experimentando un empeoramiento del cicl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una restricción del crédito? ¿O está demasiado accesible? Paradoja: ahora el crédito para los activos ultraseguros es en realidad baratísimo. Del mismo modo que el Banco de Japón, durante más de una década perdida, tuvo que reducir su tipo de interés oficial prácticamente a cero, la mayoría de los bancos centrales de todo el mundo tienen ahora que soportar una vida frenética: los créditos son baratos y carísimos a la v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stanflación se extiende ahora desde Nueva York hasta Zúrich, Islandia e Irlanda. Esto significa una paralización del comercio al por menor y al mismo tiempo unas tasas de desempleo que siguen por las nubes.</w:t>
      </w:r>
    </w:p>
    <w:p>
      <w:pPr>
        <w:pStyle w:val="Normal"/>
        <w:jc w:val="both"/>
        <w:rPr/>
      </w:pPr>
      <w:r>
        <w:rPr>
          <w:rFonts w:cs="Times New Roman" w:ascii="Times New Roman" w:hAnsi="Times New Roman"/>
          <w:sz w:val="24"/>
          <w:szCs w:val="24"/>
          <w:u w:val="single"/>
        </w:rPr>
        <w:t>Intento mantener un punto de vista centrista, coherente con el que imperaba durante la Gran Depresión de 1929-1939. Éstos son los principales principios centrist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s macroeconomías liberalizadas no pueden curar sus propias heridas. La irracional liberalización efectuada por el presidente Herbert Hoover en 1930 -que Milton Friedman, catedrático de economía de la Universidad de Chicago, propugnó en toda la época comprendida entre 1940 y 2005- era una predecible senda hacia el desast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qué puso fin a la Gran Depresión? No, no fue principalmente el retorno a algunos de los programas estabilizadores habituales de la Reserva Federal. El universal (y racional) temor a la pérdida de las inversiones indujo enseguida a la acumulación. ¿Acumulación por parte de quién? Acumulaban por igual las familias ricas y las pobres, en lugar de gastar libremente en consumo.</w:t>
      </w:r>
    </w:p>
    <w:p>
      <w:pPr>
        <w:pStyle w:val="Normal"/>
        <w:jc w:val="both"/>
        <w:rPr>
          <w:rFonts w:ascii="Times New Roman" w:hAnsi="Times New Roman" w:cs="Times New Roman"/>
          <w:sz w:val="24"/>
          <w:szCs w:val="24"/>
        </w:rPr>
      </w:pPr>
      <w:r>
        <w:rPr>
          <w:rFonts w:cs="Times New Roman" w:ascii="Times New Roman" w:hAnsi="Times New Roman"/>
          <w:sz w:val="24"/>
          <w:szCs w:val="24"/>
        </w:rPr>
        <w:t>En aquel momento, mi suegro era presidente del First National Bank de Berlin (Wisconsin). Después de que el presidente Roosevelt cerrase todos los bancos, en la semana siguiente a su subida al poder, este banco de Berlín fue el único al que se le permitió reabrir. ¿Puso eso fin a la acumulación? No. El presidente Will Crawford invirtió después, en 1933, principalmente en bonos del Tesoro, que ofrecían un rendimiento prácticamente nulo. Tanta cautela no creó en esencia nuevos puestos de trabajo para los desemple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o indica que la recesión mundial podría durar hasta bien entrado 2010. Pero con el abundante gasto deficitario de Obama, al final, el precio de los índices bursátiles dejará de caer. Unos cuantos intermediarios de Wall Street a corto o largo plazo tendrán la suerte de tomar decisiones oportunas. También, como es habitual, cuando se produzca, la recuperación final será ráp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pocos héroes entre los especuladores. Alan Greenspan empezó siéndolo. Pero hasta él admite su falibilidad. El nuevo gobernador de la Reserva Federal, Ben Bernanke, merece nuestros elogios por su flexibilidad y su caute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i opinión, a Estados Unidos le está yendo mejor que a Francia, Alemania, Reino Unido, Japón y otros 40 países. Esto no debe enorgullecernos ni darnos una excesiva confianza. Fueron los ingenieros financieros estadounidenses los que originaron la crisis mundial de 2006.</w:t>
      </w:r>
    </w:p>
    <w:p>
      <w:pPr>
        <w:pStyle w:val="Normal"/>
        <w:jc w:val="both"/>
        <w:rPr>
          <w:rFonts w:ascii="Times New Roman" w:hAnsi="Times New Roman" w:cs="Times New Roman"/>
          <w:sz w:val="24"/>
          <w:szCs w:val="24"/>
        </w:rPr>
      </w:pPr>
      <w:r>
        <w:rPr>
          <w:rFonts w:cs="Times New Roman" w:ascii="Times New Roman" w:hAnsi="Times New Roman"/>
          <w:sz w:val="24"/>
          <w:szCs w:val="24"/>
        </w:rPr>
        <w:t>Por fortuna, los votantes estadounidenses rechazaron en las urnas las políticas del presidente George Bush. ¿Es posible que la suerte influyese mucho en eso? Nunca lo sabremos.</w:t>
      </w:r>
    </w:p>
    <w:p>
      <w:pPr>
        <w:pStyle w:val="Normal"/>
        <w:jc w:val="both"/>
        <w:rPr/>
      </w:pPr>
      <w:r>
        <w:rPr>
          <w:rFonts w:cs="Times New Roman" w:ascii="Times New Roman" w:hAnsi="Times New Roman"/>
          <w:sz w:val="24"/>
          <w:szCs w:val="24"/>
        </w:rPr>
        <w:t xml:space="preserve">(Paul A. Samuelson es profesor emérito de Economía en el MIT y Premio Nobel de Economía en 1970. © 2009 Paul Samuelson. Distribuido por Tribune Media)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eparar los sistemas financieros es sólo el principio</w:t>
      </w:r>
      <w:r>
        <w:rPr>
          <w:rFonts w:cs="Times New Roman" w:ascii="Times New Roman" w:hAnsi="Times New Roman"/>
          <w:sz w:val="24"/>
          <w:szCs w:val="24"/>
        </w:rPr>
        <w:t xml:space="preserve"> (Expansión - </w:t>
      </w:r>
      <w:r>
        <w:rPr>
          <w:rFonts w:cs="Times New Roman" w:ascii="Times New Roman" w:hAnsi="Times New Roman"/>
          <w:b/>
          <w:sz w:val="24"/>
          <w:szCs w:val="24"/>
        </w:rPr>
        <w:t>28/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 xml:space="preserve">(Por Martin Wol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demos darnos el lujo de reparar nuestros sistemas financieros? La respuesta es sí. Lo que no podemos permitirnos es lo contrario. La gran pregunta es, más bien, cuál es el mejor medio de hacerlo. Pero la reparación del sistema financiero, si bien es fundamental, no ba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último informe de Estabilidad Financiera Global del Fondo Monetario Internacional ofrece un contundente y aleccionador análisis sobre el estado del sistema financiero. El organismo eleva a cerca de 4,4 billones de dólares (3,3 billones de euros) sus cálculos aproximados sobre las provisiones. Esto se debe en parte a que el informe incluye estimaciones sobre activos europeos y japoneses, que ascienden a 1,1 billones de dólares y 149.000 millones de dólares respectivamente, y sobre los activos que los bancos de las economías desarrolladas poseen en mercados emergentes, que alcanzan los 340.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o ponemos en contexto, las provisiones que calcula el FMI equivalen a 37 años de las ayudas oficiales al desarrollo concedidas en 2008. Las provisiones que se estiman sobre los activos estadounidenses y europeos, en manos principalmente de entidades de estas regiones, también ascienden al 13% del producto interior bruto conjunto de ambas áre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también realiza evaluaciones sobre los requisitos de capital de los bancos. Comienza con las provisiones globales que se han dado a conocer hasta finales de 2008, que ascienden a 510.000 millones de dólares en EEUU, 154.000 millones de dólares en la eurozona y 110.000 millones de dólares en Reino Un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pital recaudado hasta finales de 2008 suma 391.000 millones de dólares en EEUU, 243.000 millones de dólares en la eurozona y 110.000 millones de dólares en Reino Unido. Pero el FMI prevé provisiones adicionales en 2009 y 2010 por valor de 550.000 millones de dólares en EEUU, 750.000 millones de dólares en la eurozona y 200.000 millones de dólares en Reino Unido. Frente a esto, cifra las reservas netas en 300.000 millones de dólares en EEUU, 600.000 millones de dólares en la eurozona y 175.000 millones de dólares en Reino Un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FMI, el capital extraordinario necesario para reducir el apalancamiento de 17 a 1 (o el capital común al 6% de los activos totales) ascendería a 500.000 millones de dólares en EEUU, a 725.000 millones de dólares en la eurozona y a 250.000 millones de dólares en Reino Unido. Para un desapalancamiento del 25 al 1, las cantidades necesarias serían 275.000 millones de dólares en EEUU, 375.000 millones de dólares en la eurozona y 125.000 millones de dólares en Reino Un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actuales circunstancias, las posibilidades de captar esas cantidades en los mercados son nulas. Además, es probable que ni siquiera esas cifras fueran suficientes. Después de todo, los cálculos del FMI sobre las provisiones potenciales de los activos en EEUU se han multiplicado por tres en sólo un año y no debería sorprendernos que volvieran a aument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éstas no son las únicas intervenciones necesarias. Hasta ahora los gobiernos han aportado hasta 8,9 billones de dólares para la financiación de los bancos mediante planes de compras de activos. Sin embargo, la cantidad es sólo una tercera parte de sus necesidad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se da por hecho que los depósitos han crecido al mismo ritmo que el PIB nominal, el FMI calcula que la “brecha de refinanciación de los bancos” aumentará de los 20,7 billones de dólares a finales de 2008 a los 25,6 billones de dólares a finales de 2011, cifra algo superior al 60% de sus activos totales. De cumplirse los cálculos, sus balances se verían gravemente perjudic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también facilita nuevos cálculos de los costes fiscales que conllevan los rescates. En el extremo más alto se encuentran EEUU y Reino Unido, con un 13% y un 9% del PIB respectivamente. En el resto de países, los costes son muy inferiores y bastante más razonables.</w:t>
      </w:r>
    </w:p>
    <w:p>
      <w:pPr>
        <w:pStyle w:val="Normal"/>
        <w:jc w:val="both"/>
        <w:rPr/>
      </w:pPr>
      <w:r>
        <w:rPr>
          <w:rFonts w:cs="Times New Roman" w:ascii="Times New Roman" w:hAnsi="Times New Roman"/>
          <w:sz w:val="24"/>
          <w:szCs w:val="24"/>
        </w:rPr>
        <w:t xml:space="preserve">De hecho, comparados con el impacto de la recesión en la deuda pública, estos costes parecen bastante moderados, aunque al final acabarán por aumentar. </w:t>
      </w:r>
      <w:r>
        <w:rPr>
          <w:rFonts w:cs="Times New Roman" w:ascii="Times New Roman" w:hAnsi="Times New Roman"/>
          <w:sz w:val="24"/>
          <w:szCs w:val="24"/>
          <w:u w:val="single"/>
        </w:rPr>
        <w:t>No obstante, en un gran porcentaje de los casos, los costes fiscales de las recesiones importantes son mucho mayores que los derivados del rescate del sector financiero.</w:t>
      </w:r>
    </w:p>
    <w:p>
      <w:pPr>
        <w:pStyle w:val="Normal"/>
        <w:jc w:val="both"/>
        <w:rPr/>
      </w:pPr>
      <w:r>
        <w:rPr>
          <w:rFonts w:cs="Times New Roman" w:ascii="Times New Roman" w:hAnsi="Times New Roman"/>
          <w:sz w:val="24"/>
          <w:szCs w:val="24"/>
          <w:u w:val="single"/>
        </w:rPr>
        <w:t>Negarse a ayudar a los sistemas financieros porque resulta demasiado costoso es el clásico ejemplo de la persona que mira tanto el dinero que al final acaba gastando un dineral</w:t>
      </w:r>
      <w:r>
        <w:rPr>
          <w:rFonts w:cs="Times New Roman" w:ascii="Times New Roman" w:hAnsi="Times New Roman"/>
          <w:sz w:val="24"/>
          <w:szCs w:val="24"/>
        </w:rPr>
        <w:t xml:space="preserve">. Un motivo mejor para rechazar el rescate a los bancos es el pésimo efecto de la medida sobre los incentivos, aunque la alternativa es la suspensión de pagos. </w:t>
      </w:r>
      <w:r>
        <w:rPr>
          <w:rFonts w:cs="Times New Roman" w:ascii="Times New Roman" w:hAnsi="Times New Roman"/>
          <w:sz w:val="24"/>
          <w:szCs w:val="24"/>
          <w:u w:val="single"/>
        </w:rPr>
        <w:t>Jeremy Bulow, de la Universidad de Stanford, y Paul Klemperer, de Oxford, han elaborado un plan sobre el t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funciones bancarias más provechosas de cada institución se desviarían a una especie de “banco puente”, mientras que los pasivos (a excepción de los depósitos) permanecerían en la institución original. El nuevo banco daría capital a los acreedores que se hubieran quedado en el camino. Los gobiernos se ocuparían de los acreedores que superen este nive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s opiniones más respetables, lo más conveniente sería facilitar un rescate de los acreedores de instituciones sistemáticamente importantes, ya que ésta sería la única forma de evitar que vuelva a cundir el pánico. Las objeciones no son los costes fiscales, sino que entonces aparecería un número limitado de grandes instituciones “demasiado grandes para caer”.</w:t>
      </w:r>
    </w:p>
    <w:p>
      <w:pPr>
        <w:pStyle w:val="Normal"/>
        <w:jc w:val="both"/>
        <w:rPr/>
      </w:pPr>
      <w:r>
        <w:rPr>
          <w:rFonts w:cs="Times New Roman" w:ascii="Times New Roman" w:hAnsi="Times New Roman"/>
          <w:sz w:val="24"/>
          <w:szCs w:val="24"/>
          <w:u w:val="single"/>
        </w:rPr>
        <w:t>Lógicamente, sus acreedores creerían que están prestando su dinero a los gobiernos y ésta sería una receta para que se produjeran catástrofes aún mayores en los años venideros. No obstante, resulta muy arriesgado imponer cuantiosas pérdidas a los acreedores, por lo que debería hacerse de forma simultánea en todo el mundo.</w:t>
      </w:r>
      <w:r>
        <w:rPr>
          <w:rFonts w:cs="Times New Roman" w:ascii="Times New Roman" w:hAnsi="Times New Roman"/>
          <w:sz w:val="24"/>
          <w:szCs w:val="24"/>
        </w:rPr>
        <w:t xml:space="preserve"> Sólo después de que fuera evidente que los bancos que sobrevivan están en buenas condiciones, todo el mundo se mostraría dispuesto a prestarles dinero sin garant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or que esta elección entre alternativas nada alentadoras está el hecho de que el camino hacia la recuperación, independientemente del que se elija, será lento. Como refleja el último “Panorama Económico Mundial”, las recesiones que siguen a las crisis financieras suelen ser excepcionalmente severas, como también lo son las recesiones sincronizadas a nivel global.</w:t>
      </w:r>
    </w:p>
    <w:p>
      <w:pPr>
        <w:pStyle w:val="Normal"/>
        <w:jc w:val="both"/>
        <w:rPr/>
      </w:pPr>
      <w:r>
        <w:rPr>
          <w:rFonts w:cs="Times New Roman" w:ascii="Times New Roman" w:hAnsi="Times New Roman"/>
          <w:sz w:val="24"/>
          <w:szCs w:val="24"/>
          <w:u w:val="single"/>
        </w:rPr>
        <w:t>En este momento atravesamos una recesión globalmente sincronizada que coincide con una grave crisis financiera, que a su vez procede de las economías avanzadas, más concretamente, de EEUU. Ésta es la receta de una larga recesión y una débil recuperación</w:t>
      </w:r>
      <w:r>
        <w:rPr>
          <w:rFonts w:cs="Times New Roman" w:ascii="Times New Roman" w:hAnsi="Times New Roman"/>
          <w:sz w:val="24"/>
          <w:szCs w:val="24"/>
        </w:rPr>
        <w:t>. Sean cuales fueren las medidas aplicadas al sistema financiero, el “desapalancamiento” está a la orden del día. Aunque la posición de Reino Unido parece alarmante, la de EEUU tampoco parece mucho mejor, incluso si se la compara con la de Japón en la década de los nov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bien o para mal, las autoridades han decidido rescatar a sus sistemas financieros con dinero del contribuyente. Casi todos los países afectados deberían ser capaces de adoptar esta solución, al menos según los datos del FMI.</w:t>
      </w:r>
    </w:p>
    <w:p>
      <w:pPr>
        <w:pStyle w:val="Normal"/>
        <w:jc w:val="both"/>
        <w:rPr/>
      </w:pPr>
      <w:r>
        <w:rPr>
          <w:rFonts w:cs="Times New Roman" w:ascii="Times New Roman" w:hAnsi="Times New Roman"/>
          <w:sz w:val="24"/>
          <w:szCs w:val="24"/>
          <w:u w:val="single"/>
        </w:rPr>
        <w:t>Ahora, después de haber tomado la decisión crucial de evitar las quiebras, deben recuperar la salud de sus sistemas financieros tan rápido como puedan</w:t>
      </w:r>
      <w:r>
        <w:rPr>
          <w:rFonts w:cs="Times New Roman" w:ascii="Times New Roman" w:hAnsi="Times New Roman"/>
          <w:sz w:val="24"/>
          <w:szCs w:val="24"/>
        </w:rPr>
        <w:t xml:space="preserve">. Aun así, ésta tendrá que ser una condición necesaria, no suficiente, para recuperar una economía robusta que goce de buena salud. </w:t>
      </w:r>
      <w:r>
        <w:rPr>
          <w:rFonts w:cs="Times New Roman" w:ascii="Times New Roman" w:hAnsi="Times New Roman"/>
          <w:sz w:val="24"/>
          <w:szCs w:val="24"/>
          <w:u w:val="single"/>
        </w:rPr>
        <w:t>El desapalancamiento será inevitable y no ha hecho más que empezar</w:t>
      </w:r>
      <w:r>
        <w:rPr>
          <w:rFonts w:cs="Times New Roman" w:ascii="Times New Roman" w:hAnsi="Times New Roman"/>
          <w:sz w:val="24"/>
          <w:szCs w:val="24"/>
        </w:rPr>
        <w:t>. Los que esperan una pronta recuperación de la normalidad deberían saber que se equivocan.</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Laboratorio de ideas Paul Krugman - </w:t>
      </w:r>
      <w:r>
        <w:rPr>
          <w:rFonts w:cs="Times New Roman" w:ascii="Times New Roman" w:hAnsi="Times New Roman"/>
          <w:sz w:val="24"/>
          <w:szCs w:val="24"/>
          <w:u w:val="single"/>
        </w:rPr>
        <w:t>Dinero a cambio de nada</w:t>
      </w:r>
      <w:r>
        <w:rPr>
          <w:rFonts w:cs="Times New Roman" w:ascii="Times New Roman" w:hAnsi="Times New Roman"/>
          <w:sz w:val="24"/>
          <w:szCs w:val="24"/>
        </w:rPr>
        <w:t xml:space="preserve"> (El País - </w:t>
      </w:r>
      <w:r>
        <w:rPr>
          <w:rFonts w:cs="Times New Roman" w:ascii="Times New Roman" w:hAnsi="Times New Roman"/>
          <w:b/>
          <w:sz w:val="24"/>
          <w:szCs w:val="24"/>
        </w:rPr>
        <w:t>3/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5 de julio de 2007, The New York Times publicaba un artículo con el titular “Los más ricos entre los ricos, orgullosos de una nueva Época Dorada”. Entre los “nuevos titanes”, el que destacaba más prominentemente era Sanford Weill, ex presidente de Citigroup, que insistía en que él y sus homólogos del sector financiero habían obtenido su inmensa fortuna gracias a sus aportaciones a la soci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 después de que se publicara dicho artículo, el edificio financiero que Weill se congratulaba de haber ayudado a construir se venía abajo, y provocaba con su caída inmensos daños colaterales. Aunque consigamos evitar que se repita la Gran Depresión, la economía mundial necesitará años para recuperarse de est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o explica por qué debería preocuparnos que las remuneraciones en los bancos de inversión, tras bajar el año pasado, vuelvan a dispararse, hasta los niveles de 2007. ¿Por qué es esto preocupante? Déjenme contarles los motivos. En primer lugar, ya no hay razón para creer que los magos de Wall Street realizan de hecho una aportación positiva a la sociedad, y mucho menos una aportación que justifique esas nóminas desmesur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uérdese que el dorado Wall Street de 2007 era un fenómeno bastante nuevo. Desde la década de 1930 hasta aproximadamente 1980, la banca era un negocio sobrio y aburrido que, de media, no pagaba mejor que otros sectores, pero hacía que las ruedas de la economía siguieran gir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por qué algunos banqueros empezaron a acumular enormes fortunas? Era, se nos decía, una recompensa por su creatividad, por la innovación financiera. A estas alturas, sin embargo, es difícil pensar en una gran innovación financiera reciente que de hecho ayudase a la sociedad, y que no fuera una forma nueva y mejorada de provocar burbujas, evadir normas y crear de facto pirámid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ordemos un discurso reciente de Ben Bernanke, el presidente de la Reserva Federal, en el que intentó defender la innovación financiera. Sus ejemplos de innovaciones financieras “buenas” eran: (1) las tarjetas de crédito, que no son precisamente una idea nueva; (2) la cobertura de descubiertos, y (3) las hipotecas subprime. (No me lo invento). ¿Éstas son las cosas por las que pagaban tanto a los banqu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 así, se podría alegar que tenemos una economía de libre mercado, y que es el sector privado el que debe decidir cuánto valen sus trabajadores. Pero esto me lleva a mi segundo razonamiento: Wall Street ya no forma parte, en un sentido real, del sector privado. Es un pupilo del Estado, tan dependiente de la ayuda pública como los receptores de la Asistencia Temporal a Familias Necesitadas. No hablo sólo de los 600.000 millones de dólares ya asignados del TARP. Están también las enormes líneas de crédito de la Reserva Federal; el préstamo a gran escala efectuado por los bancos federales hipotecarios; los finiquitos de los contratos de AIG financiados por los contribuyentes; la enorme expansión de los avales del Fondo de Garantía de Depósitos (FDIC en sus siglas en inglés), y, más en general, el apoyo implícito proporcionado a todas las empresas financieras consideradas demasiado grandes, o demasiado estratégicas, para quebr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uede argumentar que es necesario rescatar a Wall Street para proteger la economía en su conjunto, y estoy de acuerdo. Pero teniendo en cuenta el dinero de los contribuyentes que hay en peligro, las empresas financieras deberían comportarse como las de servicios públicos, y no volver a las prácticas y remuneraciones de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más, pagar cantidades ingentes a embaucadores no sólo es indignante; también es peligroso. A fin de cuentas, ¿por qué asumieron los banqueros riesgos tan excesivos? Porque el éxito -o incluso la apariencia temporal de éxito- ofrecía unas recompensas gigantescas: hasta los ejecutivos que hacían saltar por los aires sus empresas podían largarse con cientos de millones de dólares y lo hacían. Ahora estamos viendo que se ofrecen remuneraciones parecidas a gente que puede jugar sus arriesgados juegos con respaldo fed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está pasando aquí? ¿Por qué van las nóminas camino de la estratosfera una vez más? Las afirmaciones de que las empresas tienen que pagar estos salarios para conservar a sus mejores profesionales no son verosímiles: si el empleo en el sector financiero se está desplomando, ¿adónde va a ir toda esa 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la verdadera razón por la que las empresas financieras vuelven a pagar tanto es sencillamente porque pueden. Están ganando dinero otra vez (aunque no tanto como afirman), ¿y por qué no? Al fin y al cabo, consiguen préstamos baratos, gracias a todos esos avales federales, y prestan con unos tipos de interés mucho más elevados. Así que comen, beben y son felices, porque a lo peor mañana les regul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a lo mejor no. La sensación palpable en la prensa financiera es que la tempestad ha pasado: las Bolsas suben, la caída en picado de la economía podría estar nivelándose, y </w:t>
      </w:r>
      <w:r>
        <w:rPr>
          <w:rFonts w:cs="Times New Roman" w:ascii="Times New Roman" w:hAnsi="Times New Roman"/>
          <w:sz w:val="24"/>
          <w:szCs w:val="24"/>
          <w:u w:val="single"/>
        </w:rPr>
        <w:t>es probable que el Gobierno de Obama deje a los banqueros irse de rositas con nada más</w:t>
      </w:r>
      <w:r>
        <w:rPr>
          <w:rFonts w:cs="Times New Roman" w:ascii="Times New Roman" w:hAnsi="Times New Roman"/>
          <w:sz w:val="24"/>
          <w:szCs w:val="24"/>
        </w:rPr>
        <w:t xml:space="preserve"> </w:t>
      </w:r>
      <w:r>
        <w:rPr>
          <w:rFonts w:cs="Times New Roman" w:ascii="Times New Roman" w:hAnsi="Times New Roman"/>
          <w:sz w:val="24"/>
          <w:szCs w:val="24"/>
          <w:u w:val="single"/>
        </w:rPr>
        <w:t>que unos cuantos discursos severos. Con razón o sin ella, los banqueros parecen creer que las cosas están a punto de volver a ser lo que era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Sólo podemos desear que nuestros líderes les demuestren que están equivocados, y lleven a cabo una verdadera reforma. </w:t>
      </w:r>
      <w:r>
        <w:rPr>
          <w:rFonts w:cs="Times New Roman" w:ascii="Times New Roman" w:hAnsi="Times New Roman"/>
          <w:sz w:val="24"/>
          <w:szCs w:val="24"/>
          <w:u w:val="single"/>
        </w:rPr>
        <w:t>En 2008, unos banqueros demasiado bien pagados que asumieron grandes riesgos con dinero de otros pusieron de rodillas a la economía mundial. Lo último que necesitamos es darles la oportunidad de volver a hacerlo.</w:t>
      </w:r>
    </w:p>
    <w:p>
      <w:pPr>
        <w:pStyle w:val="Normal"/>
        <w:jc w:val="both"/>
        <w:rPr/>
      </w:pPr>
      <w:r>
        <w:rPr>
          <w:rFonts w:cs="Times New Roman" w:ascii="Times New Roman" w:hAnsi="Times New Roman"/>
          <w:sz w:val="24"/>
          <w:szCs w:val="24"/>
        </w:rPr>
        <w:t>(Paul Krugman es profesor de Economía de Princeton y premio Nobel de Economía en 2008. © 2009 New York Times Servic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ecciones para aprender de la crisis financiera mundial</w:t>
      </w:r>
      <w:r>
        <w:rPr>
          <w:rFonts w:cs="Times New Roman" w:ascii="Times New Roman" w:hAnsi="Times New Roman"/>
          <w:sz w:val="24"/>
          <w:szCs w:val="24"/>
        </w:rPr>
        <w:t xml:space="preserve"> (Cinco Días - </w:t>
      </w:r>
      <w:r>
        <w:rPr>
          <w:rFonts w:cs="Times New Roman" w:ascii="Times New Roman" w:hAnsi="Times New Roman"/>
          <w:b/>
          <w:sz w:val="24"/>
          <w:szCs w:val="24"/>
        </w:rPr>
        <w:t>6/5/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ristina de la So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lobalización se ha convertido en un arma de doble filo. La propagación de riesgos por el sistema ha sumido al mundo en una recesión muy severa que ha hecho tambalear los cimientos del sistema financiero. Anton Brender y Florence Pisani, economistas de Dexia AM, analizan las lecciones de la crisis en un libro titulado La globalización financiera y su colapso donde argumentan que la vulnerabilidad del sistema persistirá si las autoridades no refuerzan la supervisión y la acompañan con la creación de un regulador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crisis no habría tenido lugar si el sistema financiero hubiera estado mejor regulado”, asegura Brender. La globalización ha permitido que los ahorros generados en una parte del planeta financien otras regiones, un fenómeno que explica en buena medida el fuerte crecimiento mundial de los últim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dójicamente, las economías emergentes han sido las principales proveedoras de financiación, lo que ha provocado que gracias a la innovación financiera y a la falta de regulación de ciertas actividades, estos países invirtieran pero transfiriendo los riesgos a terceros. Un fenómeno que ha probado tener consecuencias nefastas al dar lugar a un complejo sistema financiero alternativo dentro del mundo desarrollado del que formaban parte los vehículos fuera de balance, los hedge funds, los bancos de inversión o instituciones como Fannie Mae o Freddie Mac.</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innovación financiera no se puede matar pero es crucial supervisar mejor”, añade. “Hay un límite a la cantidad de ahorro que se puede absorber sin riesgos”, comenta Brender.</w:t>
      </w:r>
    </w:p>
    <w:p>
      <w:pPr>
        <w:pStyle w:val="Normal"/>
        <w:jc w:val="both"/>
        <w:rPr/>
      </w:pPr>
      <w:r>
        <w:rPr>
          <w:rFonts w:cs="Times New Roman" w:ascii="Times New Roman" w:hAnsi="Times New Roman"/>
          <w:sz w:val="24"/>
          <w:szCs w:val="24"/>
          <w:u w:val="single"/>
        </w:rPr>
        <w:t>Las recetas de Brender y Pisani para limitar la vulnerabilidad del sistema pasan por la asunción por parte de las autoridades de su responsabilidad para garantizar su sostenibilidad, incluso cuando ello implica la pérdida de cierto poder, así como la</w:t>
      </w:r>
      <w:r>
        <w:rPr>
          <w:rFonts w:cs="Times New Roman" w:ascii="Times New Roman" w:hAnsi="Times New Roman"/>
          <w:sz w:val="24"/>
          <w:szCs w:val="24"/>
        </w:rPr>
        <w:t xml:space="preserve"> </w:t>
      </w:r>
      <w:r>
        <w:rPr>
          <w:rFonts w:cs="Times New Roman" w:ascii="Times New Roman" w:hAnsi="Times New Roman"/>
          <w:sz w:val="24"/>
          <w:szCs w:val="24"/>
          <w:u w:val="single"/>
        </w:rPr>
        <w:t>aceptación de la figura del supervisor global, una vez probado que la yuxtaposición de diferentes sistemas a nivel mundial no resulta seg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dopción de medidas preventivas es otra lección de la crisis. Pisani y Brender alaban la labor del Banco de España y consideran que la adopción de normas contables que obliguen a las instituciones financieras a provisionar continuamente por los riesgos que asumen, incluso en los buenos tiempos, es un ejemplo a segu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mismo tiempo, consideran que una vez que los agentes privados estén bien regulados, también es indispensable la intervención de los agentes públicos como tomadores de riesgos ya que en algunos casos serán los únicos realmente capaces de hacerlo. Algo, especialmente relevante en los riesgos asociados a la transferencia de fondos a los países emergent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globalización aumenta el potencial de crecimiento a nivel mundial pero entraña riesgos si no existe una cooperación global, aseguran estos expertos</w:t>
      </w:r>
      <w:r>
        <w:rPr>
          <w:rFonts w:cs="Times New Roman" w:ascii="Times New Roman" w:hAnsi="Times New Roman"/>
          <w:sz w:val="24"/>
          <w:szCs w:val="24"/>
        </w:rPr>
        <w:t xml:space="preserve">. “Es clave que los principales países ajusten sus políticas para atenuar las presiones. Los grandes ahorradores deberían gastar más. Alemania y China ya lo están haciendo pero con una supervisión global hubieran empezado antes”, concluyen Pisani y Brender.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tiglitz pronostica una recesión profunda tras la “caída libre” de la economía</w:t>
      </w:r>
      <w:r>
        <w:rPr>
          <w:rFonts w:cs="Times New Roman" w:ascii="Times New Roman" w:hAnsi="Times New Roman"/>
          <w:sz w:val="24"/>
          <w:szCs w:val="24"/>
        </w:rPr>
        <w:t xml:space="preserve"> (Cinco Días - </w:t>
      </w:r>
      <w:r>
        <w:rPr>
          <w:rFonts w:cs="Times New Roman" w:ascii="Times New Roman" w:hAnsi="Times New Roman"/>
          <w:b/>
          <w:sz w:val="24"/>
          <w:szCs w:val="24"/>
        </w:rPr>
        <w:t>8/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mezcla de corrupción entre el sistema financiero y los políticos estadounidenses, la continua desregulación asociada a la ideología de que los mercados se autorregulan y una política monetaria demasiado expansiva, son la causa de que el mundo esté inmerso en la peor crisis de los últimos 80 años, según el Nobel de Economía en 2001, Joseph Stiglitz, que consideró que el escenario de futuro más optimista es que, después de la caída libre de las economías, llegue un periodo de profund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Stiglitz, ex presidente del Banco Mundial, participó en las Conferencias de Estoril, que bajo el tema “Desafíos globales, respuestas locales”, pretende convertirse en un punto de reflexión internacional para hablar sobre globalización, a medio camino entre “el liberalismo de Davos y la utopía de Porto Aleg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intervención, consideró que una de las raíces de la actual crisis nace de “la corrupción al estilo estadounidense” que se instaló en Estados Unidos, y citó como ejemplo la elevada financiación que la industria financiera proporcionó para las campañas electorales de demócratas y republicanos a lo largo de los años. “Invirtieron y consiguieron resultados, la desregulación” y la “ideología de que los mercados se autorregulan”, ironiz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su punto de vista, ante las causas de la actual crisis, no se vislumbra un fin optimista a corto plazo. De hecho, el escenario más optimista que dibujó fue que tras “el fin de un período de caída libre en las economías, seguirá un período de recesión profunda”, afirmó el Nobel.</w:t>
      </w:r>
    </w:p>
    <w:p>
      <w:pPr>
        <w:pStyle w:val="Normal"/>
        <w:jc w:val="both"/>
        <w:rPr>
          <w:rFonts w:ascii="Times New Roman" w:hAnsi="Times New Roman" w:cs="Times New Roman"/>
          <w:sz w:val="24"/>
          <w:szCs w:val="24"/>
        </w:rPr>
      </w:pPr>
      <w:r>
        <w:rPr>
          <w:rFonts w:cs="Times New Roman" w:ascii="Times New Roman" w:hAnsi="Times New Roman"/>
          <w:sz w:val="24"/>
          <w:szCs w:val="24"/>
        </w:rPr>
        <w:t>Duras críticas a los bancos</w:t>
      </w:r>
    </w:p>
    <w:p>
      <w:pPr>
        <w:pStyle w:val="Normal"/>
        <w:jc w:val="both"/>
        <w:rPr/>
      </w:pPr>
      <w:r>
        <w:rPr>
          <w:rFonts w:cs="Times New Roman" w:ascii="Times New Roman" w:hAnsi="Times New Roman"/>
          <w:sz w:val="24"/>
          <w:szCs w:val="24"/>
          <w:u w:val="single"/>
        </w:rPr>
        <w:t>El Nobel de Economía emitió fuertes críticas al sistema financiero occidental, y en particular al estadounidense. Stiglitz consideró que “intentaron quedarse con todo el beneficio del sistema productivo”. “Es difícil clasificar la depravación moral de nuestro sistema financiero”, afirm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as críticas más duras fueron para el negocio montado alrededor de las hipotecas de alto riesgo en Estados Unidos. Los bancos, dijo, “descubrieron que había dinero en la base de la pirámide social y decidieron ir allí y traerlo para la cima (...) Robaron a los más pobres de los más pob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acusó a los bancos de querer echar las culpas de lo ocurrido sobre los reguladores, y los comparó con “los ladrones que pagan caro a los policías para que vayan a dar una vuelta mientras ellos roban, y ahora vienen a decir que la culpa es de los polic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opinión, los bancos se olvidaron de su razón de ser: la diversificación del riesgo y la transferencia del capital de los ahorradores para los inversores. “Ellos evaluaron mal el riesgo, calcularon mal el riesgo y el capital”, sentenció.</w:t>
      </w:r>
    </w:p>
    <w:p>
      <w:pPr>
        <w:pStyle w:val="Normal"/>
        <w:jc w:val="both"/>
        <w:rPr>
          <w:rFonts w:ascii="Times New Roman" w:hAnsi="Times New Roman" w:cs="Times New Roman"/>
          <w:sz w:val="24"/>
          <w:szCs w:val="24"/>
        </w:rPr>
      </w:pPr>
      <w:r>
        <w:rPr>
          <w:rFonts w:cs="Times New Roman" w:ascii="Times New Roman" w:hAnsi="Times New Roman"/>
          <w:sz w:val="24"/>
          <w:szCs w:val="24"/>
        </w:rPr>
        <w:t>Malas solu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tiglitz no fue muy optimista sobre las medidas adoptadas para hacer frente a la crisis. “Cuando de la reunión del G-20 sale la decisión de fortalecer el papel del Fondo Monetario Internacional (FMI) y del Foro de Estabilidad Financiera, que son instituciones que gestionaron mal las crisis de los años 90, no podemos tener mucha esperanza sobre la resolución actual de la crisis”, afirm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demás de las medidas internacionales, el premio Nobel también realizó un balance negativo sobre los planes para combatir la crisis de Estados Unidos.</w:t>
      </w:r>
    </w:p>
    <w:p>
      <w:pPr>
        <w:pStyle w:val="Normal"/>
        <w:jc w:val="both"/>
        <w:rPr/>
      </w:pPr>
      <w:r>
        <w:rPr>
          <w:rFonts w:cs="Times New Roman" w:ascii="Times New Roman" w:hAnsi="Times New Roman"/>
          <w:sz w:val="24"/>
          <w:szCs w:val="24"/>
          <w:u w:val="single"/>
        </w:rPr>
        <w:t>Por un lado, acusó a la Administración Obama de apostar por “mantener vivos bancos zombis”, incentivando la creación de instituciones “todavía mayores” de las que ya existían. Por otro, consideró que los apoyos a la economía “llegaron demasiado tarde, fueron demasiado pequeños y mal diseñad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demás, defendió que “la doctrina de la derecha sobre la economía de mercado falló claramente” y demostró “la importancia de regular los mercados</w:t>
      </w:r>
      <w:r>
        <w:rPr>
          <w:rFonts w:cs="Times New Roman" w:ascii="Times New Roman" w:hAnsi="Times New Roman"/>
          <w:sz w:val="24"/>
          <w:szCs w:val="24"/>
        </w:rPr>
        <w:t>”. Así recordó que, tanto la experiencia actual, como la de Chile, cuando el dictador Augusto Pinochet, aconsejado por Milton Friedman, experimentó la desregulación de su sistema financiero y “le costó a los chilenos un cuarto de siglo pagando deudas”, demuestran la importancia de “la regulación del sistema”.</w:t>
      </w:r>
    </w:p>
    <w:p>
      <w:pPr>
        <w:pStyle w:val="Normal"/>
        <w:jc w:val="both"/>
        <w:rPr/>
      </w:pPr>
      <w:r>
        <w:rPr>
          <w:rFonts w:cs="Times New Roman" w:ascii="Times New Roman" w:hAnsi="Times New Roman"/>
          <w:sz w:val="24"/>
          <w:szCs w:val="24"/>
          <w:u w:val="single"/>
        </w:rPr>
        <w:t>Desde su punto de vista, para salir de esta crisis es necesario más inversión pública, más medidas de apoyo al mercado hipotecario y que la administración deje caer los bancos en vez de canalizar hacia ellos la mayor parte de los recursos presupuestarios</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erjudicial obsesión por los hedge fund</w:t>
      </w:r>
      <w:r>
        <w:rPr>
          <w:rFonts w:cs="Times New Roman" w:ascii="Times New Roman" w:hAnsi="Times New Roman"/>
          <w:sz w:val="24"/>
          <w:szCs w:val="24"/>
        </w:rPr>
        <w:t xml:space="preserve"> (Expansión - </w:t>
      </w:r>
      <w:r>
        <w:rPr>
          <w:rFonts w:cs="Times New Roman" w:ascii="Times New Roman" w:hAnsi="Times New Roman"/>
          <w:b/>
          <w:sz w:val="24"/>
          <w:szCs w:val="24"/>
        </w:rPr>
        <w:t>8/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Gillian Tett /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casi dos años, en el momento de más euforia de la burbuja crediticia, los líderes occidentales se reunieron en la sede del Banco Mundial en Washington para hablar de lo que deberían hacer en el mundo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parece claro que los asistentes tenían que haberse centrado en los excesos de los préstamos subprime, en el crédito estructurado, en los seguros monoline, las calificaciones crediticias y el apalancamiento bancario.</w:t>
      </w:r>
    </w:p>
    <w:p>
      <w:pPr>
        <w:pStyle w:val="Normal"/>
        <w:jc w:val="both"/>
        <w:rPr/>
      </w:pPr>
      <w:r>
        <w:rPr>
          <w:rFonts w:cs="Times New Roman" w:ascii="Times New Roman" w:hAnsi="Times New Roman"/>
          <w:sz w:val="24"/>
          <w:szCs w:val="24"/>
          <w:u w:val="single"/>
        </w:rPr>
        <w:t>Sin embargo, en la práctica, esos aspectos se abordaron de manera muy superficial. El asunto central de aquel debate de abril de 2007 fue cómo tomar medidas contra los hedge funds - uno de los temas favoritos de los líderes alemanes que, en aquel momento, ostentaban la presidencia del G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n aquel momento era muy difícil hablar de algo que no fueran los hedge funds”, se lamenta un regulador bancario internacional que intentó, sin éxito, introducir en el debate asuntos más apremiantes. Ahora mismo, en algunas instancias políticas europeas predomina una desconcertante sensación de déjà vu, mientras en EEUU, la comunidad financiera se centra en las pruebas de estrés del sector banc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a los financieros de Londres les preocupan las medidas que Bruselas pretende adoptar en relación a los hedge fun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la Comisión Europea desconcertó a la City londinense dando a conocer sus planes para imponer severos controles al capital riesgo y a los hedge fund. El Parlamento Europeo pidió má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 parte, el Ejecutivo galo advirtió de su intención de reforzar estas medidas, ya que, al parecer, tanto ellos como otros líderes de Europa continental están convencidos de que los laxos controles sobre los hedge fund son, en parte, la causa de la actual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decir verdad, sus razonamientos son lógicos. Los reguladores necesitan obtener más información sobre cómo actúa el mundo de los hedge fund para evitar el abuso de las entidades fuera de balance. También hay argumentos de peso para reducir la magnitud de la evasión de impuestos asociada al sector de los hedge fun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como ocurrió hace dos años, el verdadero riesgo del actual debate es no entender la situación en su conjunto. Sin duda, algunos de los hedge fund no regulados han asumido riesgos desmesurados en los últimos años. Por su parte, la banca no regulada también ha cometido errores, pero lo que ha hecho que la actual crisis sea tan desastrosa es el comportamiento de los grandes bancos regulados, que durante la última década se dedicaron a operar con altísimos niveles de deuda, comprando enormes cantidades de activos tóxicos.</w:t>
      </w:r>
    </w:p>
    <w:p>
      <w:pPr>
        <w:pStyle w:val="Normal"/>
        <w:jc w:val="both"/>
        <w:rPr/>
      </w:pPr>
      <w:r>
        <w:rPr>
          <w:rFonts w:cs="Times New Roman" w:ascii="Times New Roman" w:hAnsi="Times New Roman"/>
          <w:sz w:val="24"/>
          <w:szCs w:val="24"/>
          <w:u w:val="single"/>
        </w:rPr>
        <w:t>El único hecho más extraordinario que la magnitud de esas imprudencias bancarias es que pasaran inadvertidas durante tanto tiempo, en parte porque la única obsesión de los reguladores durante esa década fueron los hedge fund. Dicho lo cual, parece evidente que la verdadera prioridad que tiene ahora Europa es plantearse complejas cuestiones sobre los bancos y la regulación bancaria</w:t>
      </w:r>
      <w:r>
        <w:rPr>
          <w:rFonts w:cs="Times New Roman" w:ascii="Times New Roman" w:hAnsi="Times New Roman"/>
          <w:sz w:val="24"/>
          <w:szCs w:val="24"/>
        </w:rPr>
        <w:t>. Si fuera un votante alemán, por ejemplo, me gustaría saber por qué nadie en Frankfurt intentó evitar que los bancos alemanes abusaran hasta tal punto de la financiación estructurada y por qué los únicos que advirtieron sobre los peligros que ello conllevaba antes del verano de 2007 fueron los inversores bajistas, es decir, los hedge funds.</w:t>
      </w:r>
    </w:p>
    <w:p>
      <w:pPr>
        <w:pStyle w:val="Normal"/>
        <w:jc w:val="both"/>
        <w:rPr>
          <w:rFonts w:ascii="Times New Roman" w:hAnsi="Times New Roman" w:cs="Times New Roman"/>
          <w:sz w:val="24"/>
          <w:szCs w:val="24"/>
        </w:rPr>
      </w:pPr>
      <w:r>
        <w:rPr>
          <w:rFonts w:cs="Times New Roman" w:ascii="Times New Roman" w:hAnsi="Times New Roman"/>
          <w:sz w:val="24"/>
          <w:szCs w:val="24"/>
        </w:rPr>
        <w:t>También me gustaría saber por qué sigue habiendo rumores de que los bancos alemanes todavía tienen enormes cantidades de activos tóxicos. Cabe preguntarse también cómo actuará el Gobierno alemán si al final resulta que todo el sistema del país es insolvente (como ha apuntado últimamente la prensa germana después de filtrarse algunos documentos en los que se daba a entender que los reguladores alemanes temen que sus bancos tengan más de 800.000 millones de euros de activos tóxicos o faltos de liquid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s preguntas no eliminan por completo la necesidad de un debate sobre los hedge fund. Pero la cuestión reside en la prioridad y la escala. Se calcula que el sector global de los hedge fund dispone de cerca de 1,5 billones de dólares (1,1 billones de euros) en activos a nivel global. Los balances de algunos bancos europeos, en cambio, no son muy distintos en lo que a su escala se refiere -incluso h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luego, es posible que algunos políticos europeos se hayan dado cuenta de esa lógica y estén usando a los hedge fund simplemente como un conveniente chivo expiatorio que distraiga la atención. También es posible que toda la exaltación contra los hedge fund desaparezca una vez que pasen las elecciones europeas. Eso es lo que esperan algunas destacadas figuras del gobierno y la banca británicos.</w:t>
      </w:r>
    </w:p>
    <w:p>
      <w:pPr>
        <w:pStyle w:val="Normal"/>
        <w:jc w:val="both"/>
        <w:rPr/>
      </w:pPr>
      <w:r>
        <w:rPr>
          <w:rFonts w:cs="Times New Roman" w:ascii="Times New Roman" w:hAnsi="Times New Roman"/>
          <w:sz w:val="24"/>
          <w:szCs w:val="24"/>
        </w:rPr>
        <w:t xml:space="preserve">Pero incluso si ese argumento es correcto -y sigue siendo un “condicional” muy grande- las lecciones extraídas en la primavera de 2007 sobre el peligro de la distracción política siguen siendo claras. </w:t>
      </w:r>
      <w:r>
        <w:rPr>
          <w:rFonts w:cs="Times New Roman" w:ascii="Times New Roman" w:hAnsi="Times New Roman"/>
          <w:sz w:val="24"/>
          <w:szCs w:val="24"/>
          <w:u w:val="single"/>
        </w:rPr>
        <w:t>Si los políticos europeos destacasen la necesidad de limpiar los grandes bancos -por ejemplo, reclamando que Europa se apresurase a imponer su propia versión de las pruebas de estrés bancario-, entonces estarían en su derecho de preocuparse también por la reforma de los hedge fund.</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n embargo, por desgracia, no lo están haciendo. En consecuencia, es muy probable que en Europa se sigan albergando numerosas dudas sobre la salud de su sistema financiero en el futuro inmediato.</w:t>
      </w:r>
      <w:r>
        <w:rPr>
          <w:rFonts w:cs="Times New Roman" w:ascii="Times New Roman" w:hAnsi="Times New Roman"/>
          <w:sz w:val="24"/>
          <w:szCs w:val="24"/>
        </w:rPr>
        <w:t xml:space="preserve"> </w:t>
      </w:r>
      <w:r>
        <w:rPr>
          <w:rFonts w:cs="Times New Roman" w:ascii="Times New Roman" w:hAnsi="Times New Roman"/>
          <w:sz w:val="24"/>
          <w:szCs w:val="24"/>
          <w:u w:val="single"/>
        </w:rPr>
        <w:t>Ese escenario debería preocupar a todo el mundo</w:t>
      </w:r>
      <w:r>
        <w:rPr>
          <w:rFonts w:cs="Times New Roman" w:ascii="Times New Roman" w:hAnsi="Times New Roman"/>
          <w:sz w:val="24"/>
          <w:szCs w:val="24"/>
        </w:rPr>
        <w:t>, a partidarios y detractores de los hedge fund por igu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Entrevista Branko L. Milanovic - </w:t>
      </w:r>
      <w:r>
        <w:rPr>
          <w:rFonts w:cs="Times New Roman" w:ascii="Times New Roman" w:hAnsi="Times New Roman"/>
          <w:sz w:val="24"/>
          <w:szCs w:val="24"/>
          <w:u w:val="single"/>
        </w:rPr>
        <w:t>“El origen principal de la crisis es la desigualdad”</w:t>
      </w:r>
      <w:r>
        <w:rPr>
          <w:rFonts w:cs="Times New Roman" w:ascii="Times New Roman" w:hAnsi="Times New Roman"/>
          <w:sz w:val="24"/>
          <w:szCs w:val="24"/>
        </w:rPr>
        <w:t xml:space="preserve"> (Cinco Días - </w:t>
      </w:r>
      <w:r>
        <w:rPr>
          <w:rFonts w:cs="Times New Roman" w:ascii="Times New Roman" w:hAnsi="Times New Roman"/>
          <w:b/>
          <w:sz w:val="24"/>
          <w:szCs w:val="24"/>
        </w:rPr>
        <w:t>9/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Milanovic, estudioso de la globalización, teme que se incrementen aún más las diferencias entre países ricos y pobres.</w:t>
      </w:r>
    </w:p>
    <w:p>
      <w:pPr>
        <w:pStyle w:val="Normal"/>
        <w:jc w:val="both"/>
        <w:rPr>
          <w:rFonts w:ascii="Times New Roman" w:hAnsi="Times New Roman" w:cs="Times New Roman"/>
          <w:sz w:val="24"/>
          <w:szCs w:val="24"/>
        </w:rPr>
      </w:pPr>
      <w:r>
        <w:rPr>
          <w:rFonts w:cs="Times New Roman" w:ascii="Times New Roman" w:hAnsi="Times New Roman"/>
          <w:sz w:val="24"/>
          <w:szCs w:val="24"/>
        </w:rPr>
        <w:t>(Por Cristina de la Sota / Madri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ranko L. Milanovic, asesor del Carnegie Endowment for International Peace, una organización sin ánimo de lucro dedicada a la cooperación internacional, y economista jefe del grupo de investigación de desarrollo del Banco Mundial es experto en desigualdad, una materia sobre la que ha escrito diversas obras y a la que achaca la crisis actu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s investigaciones para el Banco Mundial a qué conclusión le han llevado sobre </w:t>
      </w:r>
      <w:r>
        <w:rPr>
          <w:rFonts w:cs="Times New Roman" w:ascii="Times New Roman" w:hAnsi="Times New Roman"/>
          <w:sz w:val="24"/>
          <w:szCs w:val="24"/>
          <w:u w:val="single"/>
        </w:rPr>
        <w:t>el origen de la crisis actual</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Creo que para entender el origen de la crisis actual uno tiene que analizar la desigualdad de ingresos a nivel mundial. Desde 1978 ha aumentado mucho y en el año 2006 regresó a niveles de 1929. Esto significa que en los últimos 30 años mucha gente se ha hecho rica y disponía de grandes sumas para invertir. Debido a las cantidades tan enormes de capital disponible se necesitaban intermediarios y estos tenían cada vez más dificultades para encontrar oportunidades de inversión. Por ello, poco a poco fueron buscando activos menos regulados y más arriesgados</w:t>
      </w:r>
      <w:r>
        <w:rPr>
          <w:rFonts w:cs="Times New Roman" w:ascii="Times New Roman" w:hAnsi="Times New Roman"/>
          <w:sz w:val="24"/>
          <w:szCs w:val="24"/>
        </w:rPr>
        <w:t xml:space="preserve">. Por otro lado, el aumento de la desigualdad significa que la clase media de EEUU no creció al mismo ritmo que la economía. Sabemos que el salario medio en EEUU ha estado congelado 30 años. Por eso hacer participar a la clase media del crecimiento del país se convirtió en una prioridad política. Al mismo tiempo para los ricos crecía la necesidad de encontrar dónde invertir su dinero, por lo que las dos partes encontraron un nexo de unión. </w:t>
      </w:r>
      <w:r>
        <w:rPr>
          <w:rFonts w:cs="Times New Roman" w:ascii="Times New Roman" w:hAnsi="Times New Roman"/>
          <w:sz w:val="24"/>
          <w:szCs w:val="24"/>
          <w:u w:val="single"/>
        </w:rPr>
        <w:t>Y no dudaron en prestar a gente que hoy sabemos que no era solvente. A todas las partes les interesaba que fluyera el crédito fácil y muchas familias comenzaron a vivir por encima de sus prioridades. Esta combinación provocó que la deuda de las familias en relación al PIB pasara del 40% al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se puede hacer para </w:t>
      </w:r>
      <w:r>
        <w:rPr>
          <w:rFonts w:cs="Times New Roman" w:ascii="Times New Roman" w:hAnsi="Times New Roman"/>
          <w:sz w:val="24"/>
          <w:szCs w:val="24"/>
          <w:u w:val="single"/>
        </w:rPr>
        <w:t>evitar otras crisis</w:t>
      </w:r>
      <w:r>
        <w:rPr>
          <w:rFonts w:cs="Times New Roman" w:ascii="Times New Roman" w:hAnsi="Times New Roman"/>
          <w:sz w:val="24"/>
          <w:szCs w:val="24"/>
        </w:rPr>
        <w:t xml:space="preserve">? ¿Se puede </w:t>
      </w:r>
      <w:r>
        <w:rPr>
          <w:rFonts w:cs="Times New Roman" w:ascii="Times New Roman" w:hAnsi="Times New Roman"/>
          <w:sz w:val="24"/>
          <w:szCs w:val="24"/>
          <w:u w:val="single"/>
        </w:rPr>
        <w:t>controlar la desigualdad</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Si uno cree esta teoría, entonces el conflicto principal es el aumento de la desigualdad. La cantidad de fondos disponibles es superior a las oportunidades de inversión por lo que es difícil decir que la desigualdad se puede controlar. Hay algunas medidas que se pueden tomar como incrementar los impuestos o aumentar las transferencias sociales, pero no ahora durante la crisis sino después. Si hay menos desigualdad habrá menos dinero disponible y la estructura de consumo cambiará. Se gastará más en bienes destinados a la clase media. </w:t>
      </w:r>
      <w:r>
        <w:rPr>
          <w:rFonts w:cs="Times New Roman" w:ascii="Times New Roman" w:hAnsi="Times New Roman"/>
          <w:sz w:val="24"/>
          <w:szCs w:val="24"/>
          <w:u w:val="single"/>
        </w:rPr>
        <w:t>En EEUU la retención sobre los rendimientos de capital era sólo del 15%. Esta cifra se justificaba por la expectativa de que estas plusvalías contribuyeran a generar empleo pero no ha ocurrido así. El empleo tenía, además, una presión fiscal mucho mayor, del 30%.</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Le preocupa entonces la desigualdad</w:t>
      </w:r>
      <w:r>
        <w:rPr>
          <w:rFonts w:cs="Times New Roman" w:ascii="Times New Roman" w:hAnsi="Times New Roman"/>
          <w:sz w:val="24"/>
          <w:szCs w:val="24"/>
        </w:rPr>
        <w:t>? ¿</w:t>
      </w:r>
      <w:r>
        <w:rPr>
          <w:rFonts w:cs="Times New Roman" w:ascii="Times New Roman" w:hAnsi="Times New Roman"/>
          <w:sz w:val="24"/>
          <w:szCs w:val="24"/>
          <w:u w:val="single"/>
        </w:rPr>
        <w:t>Se puede reduci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imer efecto de esta crisis será muy negativo para los ricos y los países desarrollados, pero no tanto para los emergentes</w:t>
      </w:r>
      <w:r>
        <w:rPr>
          <w:rFonts w:cs="Times New Roman" w:ascii="Times New Roman" w:hAnsi="Times New Roman"/>
          <w:sz w:val="24"/>
          <w:szCs w:val="24"/>
        </w:rPr>
        <w:t xml:space="preserve">. India todavía crece al 5%, mientras que EEUU o la Unión Europea se contraen a ritmos que oscilan entre el 2% y el 4%. </w:t>
      </w:r>
      <w:r>
        <w:rPr>
          <w:rFonts w:cs="Times New Roman" w:ascii="Times New Roman" w:hAnsi="Times New Roman"/>
          <w:sz w:val="24"/>
          <w:szCs w:val="24"/>
          <w:u w:val="single"/>
        </w:rPr>
        <w:t>Si esto se confirma ayudaría a reducir la desigualdad global. Lo que a mí me preocupa son los efectos de segunda ronda. Podríamos llegar a ver todo lo contrario, a la Unión Europea y a EEUU recuperando terreno al mismo tiempo que el resto del mundo entra en una crisis más severa</w:t>
      </w:r>
      <w:r>
        <w:rPr>
          <w:rFonts w:cs="Times New Roman" w:ascii="Times New Roman" w:hAnsi="Times New Roman"/>
          <w:sz w:val="24"/>
          <w:szCs w:val="24"/>
        </w:rPr>
        <w:t xml:space="preserve">. </w:t>
      </w:r>
      <w:r>
        <w:rPr>
          <w:rFonts w:cs="Times New Roman" w:ascii="Times New Roman" w:hAnsi="Times New Roman"/>
          <w:sz w:val="24"/>
          <w:szCs w:val="24"/>
          <w:u w:val="single"/>
        </w:rPr>
        <w:t>Esto haría que aumentara todavía más la desigualdad porque los países emergentes ya están perdiendo cuota de mercado por la caída de las exportaciones y el desplome de las materias primas</w:t>
      </w:r>
      <w:r>
        <w:rPr>
          <w:rFonts w:cs="Times New Roman" w:ascii="Times New Roman" w:hAnsi="Times New Roman"/>
          <w:sz w:val="24"/>
          <w:szCs w:val="24"/>
        </w:rPr>
        <w:t xml:space="preserve">. Temo que si la crisis empeora traiga consigo tensiones sociales por el aumento del desempleo. </w:t>
      </w:r>
      <w:r>
        <w:rPr>
          <w:rFonts w:cs="Times New Roman" w:ascii="Times New Roman" w:hAnsi="Times New Roman"/>
          <w:sz w:val="24"/>
          <w:szCs w:val="24"/>
          <w:u w:val="single"/>
        </w:rPr>
        <w:t>Será interesante ver qué ocurre políticamente en muchos países con democracias jóvenes si no pueden pagar los préstamos que ha concedido el FMI</w:t>
      </w:r>
      <w:r>
        <w:rPr>
          <w:rFonts w:cs="Times New Roman" w:ascii="Times New Roman" w:hAnsi="Times New Roman"/>
          <w:sz w:val="24"/>
          <w:szCs w:val="24"/>
        </w:rPr>
        <w:t>. No descarto que se repita lo que se conoció como la década perdida en Latinoamérica después de la crisis que se produjo entre 1979 y 1981.</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China puede ayudar a reducir esa desigualdad</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de las razones por las que no ha aumentado más es precisamente por el tirón de China. Su modelo de crecimiento se ha basado en las exportaciones, fundamentalmente a EEUU donde básicamente tenían un mercado que aceptaba sus productos. Después con el superávit que lograban compraban deuda de EEUU. Es difícil saber cuánto puede durar este acuerdo. </w:t>
      </w:r>
      <w:r>
        <w:rPr>
          <w:rFonts w:cs="Times New Roman" w:ascii="Times New Roman" w:hAnsi="Times New Roman"/>
          <w:sz w:val="24"/>
          <w:szCs w:val="24"/>
          <w:u w:val="single"/>
        </w:rPr>
        <w:t>Si China sufre un gran parón se puede convertir en un problema. Es un país complicado con grandes desigualdad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Como experto en la materia </w:t>
      </w:r>
      <w:r>
        <w:rPr>
          <w:rFonts w:cs="Times New Roman" w:ascii="Times New Roman" w:hAnsi="Times New Roman"/>
          <w:sz w:val="24"/>
          <w:szCs w:val="24"/>
          <w:u w:val="single"/>
        </w:rPr>
        <w:t>cree que la globalización es positiva</w:t>
      </w:r>
      <w:r>
        <w:rPr>
          <w:rFonts w:cs="Times New Roman" w:ascii="Times New Roman" w:hAnsi="Times New Roman"/>
          <w:sz w:val="24"/>
          <w:szCs w:val="24"/>
        </w:rPr>
        <w:t>? ¿</w:t>
      </w:r>
      <w:r>
        <w:rPr>
          <w:rFonts w:cs="Times New Roman" w:ascii="Times New Roman" w:hAnsi="Times New Roman"/>
          <w:sz w:val="24"/>
          <w:szCs w:val="24"/>
          <w:u w:val="single"/>
        </w:rPr>
        <w:t>No ha hecho el mundo más vulnerabl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No hay ninguna duda de que ha hecho el mundo más vulnerable. Sólo hay que mirar a las economías de Europa del Este por ejemplo. Países como Estonia o Letonia recibieron grandes cantidades de flujos de inversión y han tenido crecimientos impresionantes cercanos al 10%. Ahora se han visto muy expuestos por la salida de capital y la caída de las exportaciones</w:t>
      </w:r>
      <w:r>
        <w:rPr>
          <w:rFonts w:cs="Times New Roman" w:ascii="Times New Roman" w:hAnsi="Times New Roman"/>
          <w:sz w:val="24"/>
          <w:szCs w:val="24"/>
        </w:rPr>
        <w:t xml:space="preserve">. </w:t>
      </w:r>
      <w:r>
        <w:rPr>
          <w:rFonts w:cs="Times New Roman" w:ascii="Times New Roman" w:hAnsi="Times New Roman"/>
          <w:sz w:val="24"/>
          <w:szCs w:val="24"/>
          <w:u w:val="single"/>
        </w:rPr>
        <w:t>En ese sentido sí se han vuelto más vulnerables pero sin la globalización aunque hubieran estado menos afectados ahora también estarían menos desarrollados.</w:t>
      </w:r>
    </w:p>
    <w:p>
      <w:pPr>
        <w:pStyle w:val="Normal"/>
        <w:jc w:val="both"/>
        <w:rPr/>
      </w:pPr>
      <w:r>
        <w:rPr>
          <w:rFonts w:cs="Times New Roman" w:ascii="Times New Roman" w:hAnsi="Times New Roman"/>
          <w:sz w:val="24"/>
          <w:szCs w:val="24"/>
        </w:rPr>
        <w:t xml:space="preserve">¿En su opinión </w:t>
      </w:r>
      <w:r>
        <w:rPr>
          <w:rFonts w:cs="Times New Roman" w:ascii="Times New Roman" w:hAnsi="Times New Roman"/>
          <w:sz w:val="24"/>
          <w:szCs w:val="24"/>
          <w:u w:val="single"/>
        </w:rPr>
        <w:t>cuánto durará la crisis actual</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s imposible saberlo pero yo trabajo asumiendo que durará cuatro años</w:t>
      </w:r>
      <w:r>
        <w:rPr>
          <w:rFonts w:cs="Times New Roman" w:ascii="Times New Roman" w:hAnsi="Times New Roman"/>
          <w:sz w:val="24"/>
          <w:szCs w:val="24"/>
        </w:rPr>
        <w:t xml:space="preserve">. Lo mejor que puede ocurrir es que las medidas de estímulo adoptadas funcionen, que veamos un incremento de la demanda en EEUU sin inflación, que los países puedan devolver sus préstamos al FMI y que los desequilibrios entre EEUU y China se reduzcan. Esto acabaría con la crisis en un año. Pero creo que hay pocas posibilidades para que se de este escenario porque se tienen que conjugar demasiados factores para que esto funcione. </w:t>
      </w:r>
      <w:r>
        <w:rPr>
          <w:rFonts w:cs="Times New Roman" w:ascii="Times New Roman" w:hAnsi="Times New Roman"/>
          <w:sz w:val="24"/>
          <w:szCs w:val="24"/>
          <w:u w:val="single"/>
        </w:rPr>
        <w:t>Lo peor sería que salgamos de esta crisis pero caigamos en otra rápidamente porque no se corrijan los problemas, persista una fiscalidad laxa y se vuelva a prestar dinero con facilidad olvidando los problemas del pasado.</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de la inmigr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perspectivas maneja para la situación económica de España? </w:t>
      </w:r>
    </w:p>
    <w:p>
      <w:pPr>
        <w:pStyle w:val="Normal"/>
        <w:jc w:val="both"/>
        <w:rPr>
          <w:rFonts w:ascii="Times New Roman" w:hAnsi="Times New Roman" w:cs="Times New Roman"/>
          <w:sz w:val="24"/>
          <w:szCs w:val="24"/>
        </w:rPr>
      </w:pPr>
      <w:r>
        <w:rPr>
          <w:rFonts w:cs="Times New Roman" w:ascii="Times New Roman" w:hAnsi="Times New Roman"/>
          <w:sz w:val="24"/>
          <w:szCs w:val="24"/>
        </w:rPr>
        <w:t>España es miembro de la Unión Europea por lo que su evolución no puede diferir en exceso de lo que ocurra en el resto de la región. El mercado de exportaciones de España depende de ello igual que el turismo, por lo que evolucionarán de la mano. Pero España ha tenido tasas de desempleo superiores y eso probablemente continuará.</w:t>
      </w:r>
    </w:p>
    <w:p>
      <w:pPr>
        <w:pStyle w:val="Normal"/>
        <w:jc w:val="both"/>
        <w:rPr/>
      </w:pPr>
      <w:r>
        <w:rPr>
          <w:rFonts w:cs="Times New Roman" w:ascii="Times New Roman" w:hAnsi="Times New Roman"/>
          <w:sz w:val="24"/>
          <w:szCs w:val="24"/>
        </w:rPr>
        <w:t xml:space="preserve">¿Por qué? </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motivos más importantes es la inmigración. Representa el 15% de la fuerza laboral y esto va a continuar. Las razones por las que la gente emigra se han visto sólo mínimamente afectadas por la crisis y ahora será más difícil de absorber en áreas como la construcción o servicios. Creo que el desempleo y las políticas de inmigración serán todavía más problemáticas que ahora porque España ha pasado de no tener inmigrantes a que representen el 15% de su fuerza laboral en sólo 15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debe restringir la inmigración? </w:t>
      </w:r>
    </w:p>
    <w:p>
      <w:pPr>
        <w:pStyle w:val="Normal"/>
        <w:jc w:val="both"/>
        <w:rPr>
          <w:rFonts w:ascii="Times New Roman" w:hAnsi="Times New Roman" w:cs="Times New Roman"/>
          <w:sz w:val="24"/>
          <w:szCs w:val="24"/>
        </w:rPr>
      </w:pPr>
      <w:r>
        <w:rPr>
          <w:rFonts w:cs="Times New Roman" w:ascii="Times New Roman" w:hAnsi="Times New Roman"/>
          <w:sz w:val="24"/>
          <w:szCs w:val="24"/>
        </w:rPr>
        <w:t>Creo que Europa va a reforzar las fronteras. A la larga no es bueno en un continente que envejece como Europa pero es necesario. Incrementos de desempleo en tiempos de crisis peligros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Análisis - </w:t>
      </w:r>
      <w:r>
        <w:rPr>
          <w:rFonts w:cs="Times New Roman" w:ascii="Times New Roman" w:hAnsi="Times New Roman"/>
          <w:sz w:val="24"/>
          <w:szCs w:val="24"/>
          <w:u w:val="single"/>
        </w:rPr>
        <w:t>Hacer hincapié en lo positivo</w:t>
      </w:r>
      <w:r>
        <w:rPr>
          <w:rFonts w:cs="Times New Roman" w:ascii="Times New Roman" w:hAnsi="Times New Roman"/>
          <w:sz w:val="24"/>
          <w:szCs w:val="24"/>
        </w:rPr>
        <w:t xml:space="preserve"> (El País - </w:t>
      </w:r>
      <w:r>
        <w:rPr>
          <w:rFonts w:cs="Times New Roman" w:ascii="Times New Roman" w:hAnsi="Times New Roman"/>
          <w:b/>
          <w:sz w:val="24"/>
          <w:szCs w:val="24"/>
        </w:rPr>
        <w:t>9/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urra! ¡La crisis bancaria se ha acabado! ¡Vamos a celebrarlo! Bueno, vale, quizás no. Al final, la publicación que se hizo el jueves de las pruebas de resistencia bancaria a las que tanto bombo se ha dado supuso un anticlímax. Todo el mundo sabía más o menos lo que iban a decir los resultados: algunos grandes actores tienen que recaudar más capital, pero en general los niños, quiero decir, los bancos, están bien. Incluso antes de que se anunciaran los resultados, Tim Geithner, el secretario del Tesoro, nos dijo que serían “tranquilizadores”.</w:t>
      </w:r>
    </w:p>
    <w:p>
      <w:pPr>
        <w:pStyle w:val="Normal"/>
        <w:jc w:val="both"/>
        <w:rPr>
          <w:rFonts w:ascii="Times New Roman" w:hAnsi="Times New Roman" w:cs="Times New Roman"/>
          <w:sz w:val="24"/>
          <w:szCs w:val="24"/>
        </w:rPr>
      </w:pPr>
      <w:r>
        <w:rPr>
          <w:rFonts w:cs="Times New Roman" w:ascii="Times New Roman" w:hAnsi="Times New Roman"/>
          <w:sz w:val="24"/>
          <w:szCs w:val="24"/>
        </w:rPr>
        <w:t>Pero que ustedes se sientan de verdad tranquilizados o no depende de lo que sean: un banquero o alguien que intenta ganarse la vida con otra prof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me voy a meter a debatir la calidad de las pruebas de resistencia en sí, excepto para repetir aquello que muchos observadores han señalado: los reguladores no tenían los recursos necesarios para realizar una valoración realmente minuciosa de los activos de los bancos y, en cualquier caso, permitieron a los bancos negociar lo que los resultados iban a decir. No fue lo que se dice una auditoría rigurosa.</w:t>
      </w:r>
    </w:p>
    <w:p>
      <w:pPr>
        <w:pStyle w:val="Normal"/>
        <w:jc w:val="both"/>
        <w:rPr/>
      </w:pPr>
      <w:r>
        <w:rPr>
          <w:rFonts w:cs="Times New Roman" w:ascii="Times New Roman" w:hAnsi="Times New Roman"/>
          <w:sz w:val="24"/>
          <w:szCs w:val="24"/>
        </w:rPr>
        <w:t xml:space="preserve">Pero centrarse en el proceso puede hacernos perder de vista el conjunto. </w:t>
      </w:r>
      <w:r>
        <w:rPr>
          <w:rFonts w:cs="Times New Roman" w:ascii="Times New Roman" w:hAnsi="Times New Roman"/>
          <w:sz w:val="24"/>
          <w:szCs w:val="24"/>
          <w:u w:val="single"/>
        </w:rPr>
        <w:t>Lo que estamos viendo aquí en realidad es una decisión por parte del presidente Obama y de sus funcionarios de lidiar con la crisis financiera, con la esperanza de que los bancos puedan llegar a recuperarse.</w:t>
      </w:r>
    </w:p>
    <w:p>
      <w:pPr>
        <w:pStyle w:val="Normal"/>
        <w:jc w:val="both"/>
        <w:rPr/>
      </w:pPr>
      <w:r>
        <w:rPr>
          <w:rFonts w:cs="Times New Roman" w:ascii="Times New Roman" w:hAnsi="Times New Roman"/>
          <w:sz w:val="24"/>
          <w:szCs w:val="24"/>
          <w:u w:val="single"/>
        </w:rPr>
        <w:t>Es una estrategia que puede que funcione. Después de todo, ahora mismo los bancos están prestando a unos tipos de interés elevados y no están pagando apenas intereses por sus depósitos (con garantía del Gobierno). Si se les da el tiempo necesario, los bancos podrían volver a nadar en diner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 importante ver la estrategia tal y como es y entender los riesgos. Recordemos que fueron los mercados, y no el Gobierno, los que en realidad declararon que los bancos estaban faltos de capital. Y aunque los indicadores del mercado de la desconfianza en los bancos, como los tipos de interés aplicables a los bonos bancarios y los precios de la cobertura de riesgo crediticio, han caído un poco en las últimas semanas, siguen rondando niveles que se habrían considerado inconcebibles antes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consecuencia, lo más seguro es que el sistema financiero no funcione con normalidad hasta que los actores cruciales recuperen una solidez financiera mucho mayor que la actual. Aun así, la Administración de Obama ha decidido no hacer nada drástico para recapitalizar los bancos.</w:t>
      </w:r>
    </w:p>
    <w:p>
      <w:pPr>
        <w:pStyle w:val="Normal"/>
        <w:jc w:val="both"/>
        <w:rPr/>
      </w:pPr>
      <w:r>
        <w:rPr>
          <w:rFonts w:cs="Times New Roman" w:ascii="Times New Roman" w:hAnsi="Times New Roman"/>
          <w:sz w:val="24"/>
          <w:szCs w:val="24"/>
          <w:u w:val="single"/>
        </w:rPr>
        <w:t>¿Puede la economía recuperarse incluso con bancos débiles? Tal vez</w:t>
      </w:r>
      <w:r>
        <w:rPr>
          <w:rFonts w:cs="Times New Roman" w:ascii="Times New Roman" w:hAnsi="Times New Roman"/>
          <w:sz w:val="24"/>
          <w:szCs w:val="24"/>
        </w:rPr>
        <w:t xml:space="preserve">. </w:t>
      </w:r>
      <w:r>
        <w:rPr>
          <w:rFonts w:cs="Times New Roman" w:ascii="Times New Roman" w:hAnsi="Times New Roman"/>
          <w:sz w:val="24"/>
          <w:szCs w:val="24"/>
          <w:u w:val="single"/>
        </w:rPr>
        <w:t>Los bancos no van a ampliar el crédito en un futuro próximo, pero los prestamistas respaldados por el Gobierno han salido al paso para llenar el vacío.</w:t>
      </w:r>
      <w:r>
        <w:rPr>
          <w:rFonts w:cs="Times New Roman" w:ascii="Times New Roman" w:hAnsi="Times New Roman"/>
          <w:sz w:val="24"/>
          <w:szCs w:val="24"/>
        </w:rPr>
        <w:t xml:space="preserve"> La Reserva Federal ha ampliado su crédito en 1,2 billones de dólares durante el pasado año; Fannie Mae y Freddie Mac se han convertido en las principales fuentes de financiación hipotecaria. </w:t>
      </w:r>
      <w:r>
        <w:rPr>
          <w:rFonts w:cs="Times New Roman" w:ascii="Times New Roman" w:hAnsi="Times New Roman"/>
          <w:sz w:val="24"/>
          <w:szCs w:val="24"/>
          <w:u w:val="single"/>
        </w:rPr>
        <w:t>Así que quizás podamos dejar que la economía arregle a los bancos y no al contr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hay muchas cosas que podrían salir mal. No está claro del todo que el crédito de la Reserva Federal, Fannie y Freddie puedan sustituir completamente a un sistema bancario sano. Si no pueden hacerlo, esta estrategia de lidia terminará siendo la receta para una época prolongada de desempleo elevado y crecimiento débil, al estilo japoné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un periodo de varios años de fragilidad económica parece probable pase lo que pase. Puede que la economía no siga desplomándose, pero cuesta ver de dónde podría venir una recuperación de verdad. Y si la economía permanece en crisis durante mucho tiempo, los bancos tendrán unos problemas mucho mayores de lo que las pruebas de resistencia -que contemplan sólo los dos próximos años- son capaces de evalu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dada la posibilidad de que haya mayores pérdidas en el futuro, la evidente falta de voluntad del Gobierno para hacerse con la propiedad de los bancos o para dejarles quebrar crea una situación en la que nosotros perdemos de todas, todas. Si todo va bien, los banqueros ganarán mucho dinero. Si la actual estrategia fracasa, los contribuyentes se verán obligados a financiar otro rescate.</w:t>
      </w:r>
    </w:p>
    <w:p>
      <w:pPr>
        <w:pStyle w:val="Normal"/>
        <w:jc w:val="both"/>
        <w:rPr/>
      </w:pPr>
      <w:r>
        <w:rPr>
          <w:rFonts w:cs="Times New Roman" w:ascii="Times New Roman" w:hAnsi="Times New Roman"/>
          <w:sz w:val="24"/>
          <w:szCs w:val="24"/>
          <w:u w:val="single"/>
        </w:rPr>
        <w:t>Pero lo que más me preocupa</w:t>
      </w:r>
      <w:r>
        <w:rPr>
          <w:rFonts w:cs="Times New Roman" w:ascii="Times New Roman" w:hAnsi="Times New Roman"/>
          <w:sz w:val="24"/>
          <w:szCs w:val="24"/>
        </w:rPr>
        <w:t xml:space="preserve"> del derrotero que está tomando esta política no es ninguna de estas cosas. </w:t>
      </w:r>
      <w:r>
        <w:rPr>
          <w:rFonts w:cs="Times New Roman" w:ascii="Times New Roman" w:hAnsi="Times New Roman"/>
          <w:sz w:val="24"/>
          <w:szCs w:val="24"/>
          <w:u w:val="single"/>
        </w:rPr>
        <w:t>Es mi presentimiento de que las perspectivas de que se lleve a cabo una reforma financiera fundamental están evaporándos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Se acuerda alguien del caso de H. Rodgin Cohen</w:t>
      </w:r>
      <w:r>
        <w:rPr>
          <w:rFonts w:cs="Times New Roman" w:ascii="Times New Roman" w:hAnsi="Times New Roman"/>
          <w:sz w:val="24"/>
          <w:szCs w:val="24"/>
        </w:rPr>
        <w:t xml:space="preserve">, un famoso abogado de Nueva York al que The New York Times describía como </w:t>
      </w:r>
      <w:r>
        <w:rPr>
          <w:rFonts w:cs="Times New Roman" w:ascii="Times New Roman" w:hAnsi="Times New Roman"/>
          <w:sz w:val="24"/>
          <w:szCs w:val="24"/>
          <w:u w:val="single"/>
        </w:rPr>
        <w:t>“una eminencia gris de Wall Street”?</w:t>
      </w:r>
      <w:r>
        <w:rPr>
          <w:rFonts w:cs="Times New Roman" w:ascii="Times New Roman" w:hAnsi="Times New Roman"/>
          <w:sz w:val="24"/>
          <w:szCs w:val="24"/>
        </w:rPr>
        <w:t xml:space="preserve"> Salió fugazmente en los titulares en marzo cuando por lo visto rechazó el cargo de subsecretario del Tesoro a pesar de ser uno de los candidatos favori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ues bien, a principios de esta semana, Cohen dijo que el futuro de Wall Street no diferirá mucho de su pasado reciente, y declaró: “No estoy ni mucho menos convencido de que el sistema tenga algún fallo inherente”. Oye, ¿y ese pequeño detalle, de que ha causado la mayor recesión económica mundial desde la Gran Depresión? Peccata minu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palabras dan miedo. Son indicio de que, aunque la Reserva Federal y la Administración de Obama sigan insistiendo en que están decididas a imponer una regulación financiera más estricta y una mayor supervisión, los entendidos de Wall Street se están tomando las suaves medidas bancarias tomadas hasta el momento como una señal de que pronto podrán volver a jugar los mismos juegos que antes.</w:t>
      </w:r>
    </w:p>
    <w:p>
      <w:pPr>
        <w:pStyle w:val="Normal"/>
        <w:jc w:val="both"/>
        <w:rPr/>
      </w:pPr>
      <w:r>
        <w:rPr>
          <w:rFonts w:cs="Times New Roman" w:ascii="Times New Roman" w:hAnsi="Times New Roman"/>
          <w:sz w:val="24"/>
          <w:szCs w:val="24"/>
        </w:rPr>
        <w:t>Así que, como he dicho, mientras los banqueros sigan pensando que los resultados de las pruebas de resistencia son “tranquilizadores”, los demás deberíamos estar muy, pero que muy, asustados.</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profesor de Economía de Princeton y premio Nobel de Economía en 2008. © 2009 New York Times News Servic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Peor que en los 30 o recuperación? - </w:t>
      </w:r>
      <w:r>
        <w:rPr>
          <w:rFonts w:cs="Times New Roman" w:ascii="Times New Roman" w:hAnsi="Times New Roman"/>
          <w:sz w:val="24"/>
          <w:szCs w:val="24"/>
          <w:u w:val="single"/>
        </w:rPr>
        <w:t>Rogers y Schiff contra Bernanke: la recesión se convertirá en gran depresión</w:t>
      </w:r>
      <w:r>
        <w:rPr>
          <w:rFonts w:cs="Times New Roman" w:ascii="Times New Roman" w:hAnsi="Times New Roman"/>
          <w:sz w:val="24"/>
          <w:szCs w:val="24"/>
        </w:rPr>
        <w:t xml:space="preserve"> (Libertad Digital - </w:t>
      </w:r>
      <w:r>
        <w:rPr>
          <w:rFonts w:cs="Times New Roman" w:ascii="Times New Roman" w:hAnsi="Times New Roman"/>
          <w:b/>
          <w:sz w:val="24"/>
          <w:szCs w:val="24"/>
        </w:rPr>
        <w:t>10/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os gurús económicos, el inversor Jim Rogers y el presidente de Euro Pacific Capital, Peter Schiff, ponen en duda el optimismo de la FED. Ambos previeron la actual crisis y critican sin complejos al establishment económico, en general, y la política monetaria de los últimos años, en particular. </w:t>
      </w:r>
    </w:p>
    <w:p>
      <w:pPr>
        <w:pStyle w:val="Normal"/>
        <w:jc w:val="both"/>
        <w:rPr/>
      </w:pPr>
      <w:r>
        <w:rPr>
          <w:rFonts w:cs="Times New Roman" w:ascii="Times New Roman" w:hAnsi="Times New Roman"/>
          <w:sz w:val="24"/>
          <w:szCs w:val="24"/>
        </w:rPr>
        <w:t xml:space="preserve">LD (Ángel Martín) </w:t>
      </w:r>
      <w:r>
        <w:rPr>
          <w:rFonts w:cs="Times New Roman" w:ascii="Times New Roman" w:hAnsi="Times New Roman"/>
          <w:sz w:val="24"/>
          <w:szCs w:val="24"/>
          <w:u w:val="single"/>
        </w:rPr>
        <w:t>El presidente de la Reserva Federal de EEUU (FED), Ben Bernanke, afirmó recientemente que auguraba una recuperación lenta de la economía norteamericana. Es decir, descartó una recesión en forma de “V”. Sin embargo, otros analistas avanzan el riesgo que la actual crisis avance en forma de “L” o, lo que es lo mismo, un estancamiento prolongado de la actividad económica, al estilo de Jap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el caso de dos destacados gurús de la actual crisis financiera y económica, Jim Rogers y Peter Schiff. Así, en cuanto a si las subidas de la bolsa de los días pasados eran el principio de algo o simplemente un rebote en un mercado de tendencia bajista, la respuesta de Rogers no puede ser más contraria a las recientes declaraciones de Ben Bernanke, en donde afirmaba que la recesión podría revertirse a finales de est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gers advirtió que los problemas no se han acabado todavía ni de lejos, y que hay que esperar más quiebras en el futuro. Además de esto, el Gobierno de EEUU y su pariente en materia monetaria, la FED, están empeorando las cosas, invirtiendo y gastando mal el dinero. A pesar de ello, Rogers indicó que puede haber un rebote en la bolsa durante unos días, semanas e, incluso, meses, ya que las bajadas hasta el momento han sido brutales, especialmente en las acciones de compañías financieras. Pero esto no debería llevarnos a pensar que los bancos vuelven a estar sanos.</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financiero tardará hasta 10 años en limpi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sus pronósticos, pasarán entre 6 y 10 años hasta que se limpie todo el sistema y se pueda comenzar de nuevo el proceso de crecimiento, desde bases más sólidas. “Es exactamente como Japón, (las autoridades) están cometiendo los mismos errores”, a través de la redistribución de activos desde las personas solventes a los incompetentes que han cometido muchos err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creo que haya tocado fondo”. En su blog, Rogers admite que no sabe cuánto tiempo durará la crisis, pero “me temo que tardará varios años” debido, principalmente a que algunos gobiernos, como el de EEUU y Reino Unido, están “cometiendo un error tras otro”, al igual que sucesión también durante la Gran Depresión de los años 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 parte, la postura de Peter Schiff apunta a conclusiones y previsiones de futuro muy similares. Respondiendo a unas afirmaciones de Bernanke en las que dijo que su gran preocupación era la falta de “voluntad política”, Schiff afirma: “ése es mi gran miedo, que continúen haciendo lo mismo que Bernanke piensa que hay que hacer… si no hubiera voluntad política en este país, abandonaríamos los planes de estímulo y rescate, dejaríamos al libre mercado funcion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nada de esto sucede en la actualidad, en la nación que fundada en base a principios que los políticos modernos parecen rechazar en la práctica. “Por desgracia,  vamos a hacer caso (en referencia a EEUU) a Bernanke a Obama y al Congreso, y vamos a destruir nuestra economía”. Y concluye con una afirmación aterradora: “vamos a crear una situación mucho peor de lo que se experimentó en los años 30”, previendo un periodo inflacionario, y donde no descarta la hiperinflación.</w:t>
      </w:r>
    </w:p>
    <w:p>
      <w:pPr>
        <w:pStyle w:val="Normal"/>
        <w:jc w:val="both"/>
        <w:rPr>
          <w:rFonts w:ascii="Times New Roman" w:hAnsi="Times New Roman" w:cs="Times New Roman"/>
          <w:sz w:val="24"/>
          <w:szCs w:val="24"/>
        </w:rPr>
      </w:pPr>
      <w:r>
        <w:rPr>
          <w:rFonts w:cs="Times New Roman" w:ascii="Times New Roman" w:hAnsi="Times New Roman"/>
          <w:sz w:val="24"/>
          <w:szCs w:val="24"/>
        </w:rPr>
        <w:t>¿Y si Bernanke tuviera razón?</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a estas predicciones tan pesimistas, se contrapone la opinión de Juan Ramón Rallo, director del Observatorio de Coyuntura Económica del Instituto Juan de Mariana, que desde Noviembre de 2007 alertó de la gran gravedad de la crisis. Este analista, tras reconocer lo arriesgado y difícil de realizar este tipo de predicciones, dice que Bernanke “podría estar en lo cierto, aunque por razones distintas a las que tiene en mente”, ya que el proceso de reajuste de la estructura productiva (requisito esencial para la salida de la crisis) ya se ha producido, aunque sólo parcialmente.</w:t>
      </w:r>
    </w:p>
    <w:p>
      <w:pPr>
        <w:pStyle w:val="Normal"/>
        <w:jc w:val="both"/>
        <w:rPr>
          <w:rFonts w:ascii="Times New Roman" w:hAnsi="Times New Roman" w:cs="Times New Roman"/>
          <w:sz w:val="24"/>
          <w:szCs w:val="24"/>
        </w:rPr>
      </w:pPr>
      <w:r>
        <w:rPr>
          <w:rFonts w:cs="Times New Roman" w:ascii="Times New Roman" w:hAnsi="Times New Roman"/>
          <w:sz w:val="24"/>
          <w:szCs w:val="24"/>
        </w:rPr>
        <w:t>La quiebra de empresas, la fuerte caída de los sobrevalorados precios de la vivienda y las fusiones, adquisiciones y liquidación de activos, son elementos que atestiguan que este proceso, aunque no finalizado, va avanzado.</w:t>
      </w:r>
    </w:p>
    <w:p>
      <w:pPr>
        <w:pStyle w:val="Normal"/>
        <w:jc w:val="both"/>
        <w:rPr/>
      </w:pPr>
      <w:r>
        <w:rPr>
          <w:rFonts w:cs="Times New Roman" w:ascii="Times New Roman" w:hAnsi="Times New Roman"/>
          <w:sz w:val="24"/>
          <w:szCs w:val="24"/>
        </w:rPr>
        <w:t>Acerca de los planes de rescate, afirma esperanzado que “puede que los políticos hayan llegado demasiado tarde para impedir el ajuste”, ya que “los fondos públicos (del plan milmillonario de Obama) no empezarán a gastarse hasta bien iniciado 2010, y mientras tanto la economía continuará ajustándose”. Tampoco las políticas monetarias de Bernanke parecen haber tenido los frutos esperados por éste, “afortunadamente”, según Rallo.</w:t>
      </w:r>
    </w:p>
    <w:p>
      <w:pPr>
        <w:pStyle w:val="Normal"/>
        <w:jc w:val="both"/>
        <w:rPr>
          <w:rFonts w:ascii="Times New Roman" w:hAnsi="Times New Roman" w:cs="Times New Roman"/>
          <w:sz w:val="24"/>
          <w:szCs w:val="24"/>
        </w:rPr>
      </w:pPr>
      <w:r>
        <w:rPr>
          <w:rFonts w:cs="Times New Roman" w:ascii="Times New Roman" w:hAnsi="Times New Roman"/>
          <w:sz w:val="24"/>
          <w:szCs w:val="24"/>
        </w:rPr>
        <w:t>Así, “ni (se) ha evitado la quiebra de bancos ni la deflación de precios de activos, y gracias a ello la recuperación está más cerca”. Concluye este analista que, a pesar de que los riesgos en la economía norteamericana no han desaparecido, lo peor puede que ya haya pasado, faltándole como último paso hacia la recuperación, “un mayor desapalancamiento que incremente el peso de los fondos propios sobre la deuda acumulada”.</w:t>
      </w:r>
    </w:p>
    <w:p>
      <w:pPr>
        <w:pStyle w:val="Normal"/>
        <w:jc w:val="both"/>
        <w:rPr>
          <w:rFonts w:ascii="Times New Roman" w:hAnsi="Times New Roman" w:cs="Times New Roman"/>
          <w:sz w:val="24"/>
          <w:szCs w:val="24"/>
        </w:rPr>
      </w:pPr>
      <w:r>
        <w:rPr>
          <w:rFonts w:cs="Times New Roman" w:ascii="Times New Roman" w:hAnsi="Times New Roman"/>
          <w:sz w:val="24"/>
          <w:szCs w:val="24"/>
        </w:rPr>
        <w:t>Así pues, aun entre los economistas cuyos análisis están influenciados por las enseñanzas de la Escuela Austriaca de Economía, los pronósticos son muy variados. Estas discrepancias atestiguan la gran dificultad de realizar predicciones sobre fenómenos tan complejos como los actual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Laboratorio de ideas Harold James - </w:t>
      </w:r>
      <w:r>
        <w:rPr>
          <w:rFonts w:cs="Times New Roman" w:ascii="Times New Roman" w:hAnsi="Times New Roman"/>
          <w:sz w:val="24"/>
          <w:szCs w:val="24"/>
          <w:u w:val="single"/>
        </w:rPr>
        <w:t>La analogía de la Gran Depresión</w:t>
      </w:r>
      <w:r>
        <w:rPr>
          <w:rFonts w:cs="Times New Roman" w:ascii="Times New Roman" w:hAnsi="Times New Roman"/>
          <w:sz w:val="24"/>
          <w:szCs w:val="24"/>
        </w:rPr>
        <w:t xml:space="preserve"> (El País - </w:t>
      </w:r>
      <w:r>
        <w:rPr>
          <w:rFonts w:cs="Times New Roman" w:ascii="Times New Roman" w:hAnsi="Times New Roman"/>
          <w:b/>
          <w:sz w:val="24"/>
          <w:szCs w:val="24"/>
        </w:rPr>
        <w:t>10/5/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se habla de la crisis económica actual no faltan las analogías con la Gran Depresión. En sus Perspectivas de la economía mundial más recientes, el FMI examina la analogía explícitamente, no sólo en términos del colapso de la confianza financiera, sino también de la rápida desaceleración del comercio global y la actividad industrial.</w:t>
      </w:r>
    </w:p>
    <w:p>
      <w:pPr>
        <w:pStyle w:val="Normal"/>
        <w:jc w:val="both"/>
        <w:rPr>
          <w:rFonts w:ascii="Times New Roman" w:hAnsi="Times New Roman" w:cs="Times New Roman"/>
          <w:sz w:val="24"/>
          <w:szCs w:val="24"/>
        </w:rPr>
      </w:pPr>
      <w:r>
        <w:rPr>
          <w:rFonts w:cs="Times New Roman" w:ascii="Times New Roman" w:hAnsi="Times New Roman"/>
          <w:sz w:val="24"/>
          <w:szCs w:val="24"/>
        </w:rPr>
        <w:t>En general, es la historia, más que la teoría económica, la que parece ofrecer una guía para interpretar acontecimientos excesivamente sorpresivos e inherentemente impredecibles.</w:t>
      </w:r>
    </w:p>
    <w:p>
      <w:pPr>
        <w:pStyle w:val="Normal"/>
        <w:jc w:val="both"/>
        <w:rPr>
          <w:rFonts w:ascii="Times New Roman" w:hAnsi="Times New Roman" w:cs="Times New Roman"/>
          <w:sz w:val="24"/>
          <w:szCs w:val="24"/>
        </w:rPr>
      </w:pPr>
      <w:r>
        <w:rPr>
          <w:rFonts w:cs="Times New Roman" w:ascii="Times New Roman" w:hAnsi="Times New Roman"/>
          <w:sz w:val="24"/>
          <w:szCs w:val="24"/>
        </w:rPr>
        <w:t>Prácticamente todas las veces que se recurre a la analogía de la depresión se toma como punto de referencia el año 1929. Pero en la Gran Depresión se manifestaron dos patologías totalmente distintas; cada una necesitaba un diagnóstico y una cura difer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imera patología, que también es la más célebre, fue el desplome de la Bolsa de Valores de Estados Unidos en octubre de 1929. Ningún otro país tuvo un pánico en el mercado de valores de una magnitud similar, en gran parte porque ningún otro país había experimentado la eufórica alza de los precios de las acciones que atrajo a grandes cantidades de estadounidenses de medios muy distintos de la especulación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gunda patología fue decisiva para convertir una recesión grave en la Gran Depresión. En el verano de 1931, en Europa central se dio una serie de pánicos bancarios que propagaron un contagio financiero a Inglaterra; después, a Estados Unidos y Francia, y finalmente, a todo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ánico de 1929 ha dominado todos los análisis de la depresión por dos motivos más bien peculiares. En primer lugar, nadie ha podido explicar satisfactoriamente el colapso del mercado de 1929 en términos de una causa racional que muestre la reacción de los participantes ante una noticia específica. Así pues, la crisis plantea un enigma intelectual, y los economistas pueden crearse una reputación tratando de encontrar respuestas innovado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as personas llegan a la conclusión de que los mercados son sencillamente irracionales. Otras se esfuerzan para producir modelos complicados según los cuales los inversionistas podrían haber previsto la Gran Depresión o considerar la posibilidad de que hubiera reacciones proteccionistas en otros países por la Ley Arancelaria estadounidense, aunque la legislación ni siquiera se había aprob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gunda razón de la popularidad del año 1929 entre los comentaristas académicos y políticos es que ofrece un motivo claro para adoptar medidas de política específicas. Los keynesianos han logrado demostrar que los estímulos fiscales pueden estabilizar las expectativas del mercado y proporcionar de esa manera un marco general de confianza. Los monetaristas sostienen algo distinto pero paralelo en cuanto a que el crecimiento monetario estable evita las perturbaciones radicales.</w:t>
      </w:r>
    </w:p>
    <w:p>
      <w:pPr>
        <w:pStyle w:val="Normal"/>
        <w:jc w:val="both"/>
        <w:rPr/>
      </w:pPr>
      <w:r>
        <w:rPr>
          <w:rFonts w:cs="Times New Roman" w:ascii="Times New Roman" w:hAnsi="Times New Roman"/>
          <w:sz w:val="24"/>
          <w:szCs w:val="24"/>
          <w:u w:val="single"/>
        </w:rPr>
        <w:t>La crisis de 1929 no tuvo una causa evidente, pero sí dos soluciones muy verosímiles.</w:t>
      </w:r>
      <w:r>
        <w:rPr>
          <w:rFonts w:cs="Times New Roman" w:ascii="Times New Roman" w:hAnsi="Times New Roman"/>
          <w:sz w:val="24"/>
          <w:szCs w:val="24"/>
        </w:rPr>
        <w:t xml:space="preserve"> </w:t>
      </w:r>
      <w:r>
        <w:rPr>
          <w:rFonts w:cs="Times New Roman" w:ascii="Times New Roman" w:hAnsi="Times New Roman"/>
          <w:sz w:val="24"/>
          <w:szCs w:val="24"/>
          <w:u w:val="single"/>
        </w:rPr>
        <w:t>En el desastre bancario europeo de 1931 sucedió exactamente lo contrario</w:t>
      </w:r>
      <w:r>
        <w:rPr>
          <w:rFonts w:cs="Times New Roman" w:ascii="Times New Roman" w:hAnsi="Times New Roman"/>
          <w:sz w:val="24"/>
          <w:szCs w:val="24"/>
        </w:rPr>
        <w:t>. Nadie va a ganar laureles encontrando explicaciones innovadoras de su causa: los colapsos fueron el resultado de la debilidad financiera en países en los que políticas equivocadas produjeron una hiperinflación que destruyó las hojas de balance de los bancos. La vulnerabilidad intrínseca provocó una mayor exposición a las sacudidas políticas, y las disputas sobre una unión aduanera de Europa central y sobre las reparaciones de guerra fueron suficientes para derribar el castillo de naip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fue difícil reparar el daño. A diferencia de lo sucedido en 1929, no había (y no hay) soluciones macroeconómicas claras para las dificultad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macroeconomistas famosos, incluyendo a Larry Summers, el principal pensador en temas económicos de la Administración Obama, han tratado de restar importancia al papel de la inestabilidad del sector financiero como causa de las depre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respuestas, si es que existen, yacen en la lenta y dolorosa limpieza de las hojas de balance; y en la reestructuración microeconómica, que no puede ser impuesta simplemente desde arriba por un planificador omnisciente, sino que exige que muchas empresas e individuos modifiquen sus puntos de vista y sus conductas. Si bien mejorar la reglamentación y la supervisión es una buena idea, es más adecuada para evitar crisis futuras que para abordar las repercusiones de una catástrofe que ya ocurrió.</w:t>
      </w:r>
    </w:p>
    <w:p>
      <w:pPr>
        <w:pStyle w:val="Normal"/>
        <w:jc w:val="both"/>
        <w:rPr/>
      </w:pPr>
      <w:r>
        <w:rPr>
          <w:rFonts w:cs="Times New Roman" w:ascii="Times New Roman" w:hAnsi="Times New Roman"/>
          <w:sz w:val="24"/>
          <w:szCs w:val="24"/>
          <w:u w:val="single"/>
        </w:rPr>
        <w:t>La consecuencia de la larga discusión académica y popular de la crisis de 1929 es que la gente espera que haya respuestas sencillas. Pero la quiebra de Lehman Brothers en septiembre de 2008 fue un acontecimiento del tipo de lo sucedido en 1931 que recuerda mucho al mundo de la economía de la depresión. Los colapsos de los bancos austriacos y alemanes no habrían arrastrado al mundo entero de la recesión a la depresión si esos países hubieran sido economías aisladas o independientes</w:t>
      </w:r>
      <w:r>
        <w:rPr>
          <w:rFonts w:cs="Times New Roman" w:ascii="Times New Roman" w:hAnsi="Times New Roman"/>
          <w:sz w:val="24"/>
          <w:szCs w:val="24"/>
        </w:rPr>
        <w:t xml:space="preserve">. </w:t>
      </w:r>
      <w:r>
        <w:rPr>
          <w:rFonts w:cs="Times New Roman" w:ascii="Times New Roman" w:hAnsi="Times New Roman"/>
          <w:sz w:val="24"/>
          <w:szCs w:val="24"/>
          <w:u w:val="single"/>
        </w:rPr>
        <w:t>Pero habían construido sus economías con dinero prestado -principalmente por Estados Unidos- en la segunda mitad de la década de 19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dependencia es análoga a la forma en que el dinero de las economías emergentes, principalmente de Asia, fluyó a Estados Unidos en la década de 2000, cuando un aparente milagro económico se basaba en la disposición de China a hacer préstamos. Los colapsos de 1931 y del pasado mes de septiembre de 2008 han sacudido la confianza del prestamista internacional: Estados Unidos, entonces, y ahora, Ch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mbas lecciones -sobre la lentitud y el dolor de la reconstrucción bancaria y sobre la dependencia de un proveedor externo de capital- son difíciles de digerir. Durante largo tiempo fue mucho más fácil recitar el mantra tranquilizador de que la comunidad mundial había aprendido colectivamente a evitar un colapso como el de 1929 y que los bancos centrales del mundo lo habían demostrado claramente en 1987 o 2001.</w:t>
      </w:r>
    </w:p>
    <w:p>
      <w:pPr>
        <w:pStyle w:val="Normal"/>
        <w:jc w:val="both"/>
        <w:rPr>
          <w:rFonts w:ascii="Times New Roman" w:hAnsi="Times New Roman" w:cs="Times New Roman"/>
          <w:sz w:val="24"/>
          <w:szCs w:val="24"/>
        </w:rPr>
      </w:pPr>
      <w:r>
        <w:rPr>
          <w:rFonts w:cs="Times New Roman" w:ascii="Times New Roman" w:hAnsi="Times New Roman"/>
          <w:sz w:val="24"/>
          <w:szCs w:val="24"/>
        </w:rPr>
        <w:t>Sin duda, los Gobiernos merecen elogios por estabilizar las expectativas y evitar así que las crisis empeoren. Pero es engañoso que los funcionarios pregonen propuestas de política simples, si no es que simplistas, como base para la esperanza de que podemos evitar un largo periodo de ajustes económicos difíciles.</w:t>
      </w:r>
    </w:p>
    <w:p>
      <w:pPr>
        <w:pStyle w:val="Normal"/>
        <w:jc w:val="both"/>
        <w:rPr/>
      </w:pPr>
      <w:r>
        <w:rPr>
          <w:rFonts w:cs="Times New Roman" w:ascii="Times New Roman" w:hAnsi="Times New Roman"/>
          <w:sz w:val="24"/>
          <w:szCs w:val="24"/>
        </w:rPr>
        <w:t>(Harold James es profesor de historia y relaciones internacionales en la Escuela Woodrow Wilson de la Universidad de Princeton y profesor de historia en el European University Institute de Florencia. © Project Syndicate, 20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 debate: </w:t>
      </w:r>
      <w:r>
        <w:rPr>
          <w:rFonts w:cs="Times New Roman" w:ascii="Times New Roman" w:hAnsi="Times New Roman"/>
          <w:sz w:val="24"/>
          <w:szCs w:val="24"/>
          <w:u w:val="single"/>
        </w:rPr>
        <w:t>Cómo recuperar la confianza en el sector financiero</w:t>
      </w:r>
      <w:r>
        <w:rPr>
          <w:rFonts w:cs="Times New Roman" w:ascii="Times New Roman" w:hAnsi="Times New Roman"/>
          <w:sz w:val="24"/>
          <w:szCs w:val="24"/>
        </w:rPr>
        <w:t xml:space="preserve"> (El Mundo - </w:t>
      </w:r>
      <w:r>
        <w:rPr>
          <w:rFonts w:cs="Times New Roman" w:ascii="Times New Roman" w:hAnsi="Times New Roman"/>
          <w:b/>
          <w:sz w:val="24"/>
          <w:szCs w:val="24"/>
        </w:rPr>
        <w:t>10/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Reggy de Feniks y Roger Peverell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fianza en las empresas de servicios financieros se ha reducido drásticamente en los últimos meses. Según el TNS Global Financial Crisis Study, en países como EEUU, Reino Unido, Alemania y Francia, el 23 % de los consumidores no esperan nada de sus bancos, porque no tienen confianza en ellos. En España, la cifra llega al 31 %. Los clientes están decepcionados. Creían que sus bancos les darían información adecuada durante la crisis y esperaban que su banco se pusiera en contacto con ellos para hablar de su situación y buscar solu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decepción se nota en el comportamiento de estos clientes. Según este estudio, el 57 % de los consumidores de los países analizados ha adoptado alguna de estas medida recientemente: distribuir sus ahorros entre varios bancos, convertir todo su capital en dinero en metálico, comprar productos a prueba de crisis, vender productos financieros que no parecen seguros o cambiar de banco.</w:t>
      </w:r>
    </w:p>
    <w:p>
      <w:pPr>
        <w:pStyle w:val="Normal"/>
        <w:jc w:val="both"/>
        <w:rPr/>
      </w:pPr>
      <w:r>
        <w:rPr>
          <w:rFonts w:cs="Times New Roman" w:ascii="Times New Roman" w:hAnsi="Times New Roman"/>
          <w:sz w:val="24"/>
          <w:szCs w:val="24"/>
          <w:u w:val="single"/>
        </w:rPr>
        <w:t>Desde la perspectiva del consumidor, esta crisis crediticia se debe a varios factor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Falta de étic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La creación de productos tan complejos y opacos que no es posible valorar sus riesg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La codicia</w:t>
      </w:r>
      <w:r>
        <w:rPr>
          <w:rFonts w:cs="Times New Roman" w:ascii="Times New Roman" w:hAnsi="Times New Roman"/>
          <w:sz w:val="24"/>
          <w:szCs w:val="24"/>
        </w:rPr>
        <w:t>: sistemas de remuneración e incentivos de millones de dólares para administradores e intermediari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El clásico ejecutivo de banca, modesto y aburrido, se ha convertido en un tipo duro</w:t>
      </w:r>
      <w:r>
        <w:rPr>
          <w:rFonts w:cs="Times New Roman" w:ascii="Times New Roman" w:hAnsi="Times New Roman"/>
          <w:sz w:val="24"/>
          <w:szCs w:val="24"/>
        </w:rPr>
        <w:t xml:space="preserve"> al que le gustan las emociones fuertes y que crea riesgos inaceptab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En este entorno, puede darse una situación como la del nuevo traje del Emperador</w:t>
      </w:r>
      <w:r>
        <w:rPr>
          <w:rFonts w:cs="Times New Roman" w:ascii="Times New Roman" w:hAnsi="Times New Roman"/>
          <w:sz w:val="24"/>
          <w:szCs w:val="24"/>
        </w:rPr>
        <w:t>: la gente no entiende sus productos, pero nadie se atreve a admitirl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Fallos en la supervisión gubernament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Caos y descontrol en el sector financier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una situación así, los bancos y las aseguradoras ni siquiera se fían unos de otros, así que... ¿por qué debería confiar yo?</w:t>
      </w:r>
      <w:r>
        <w:rPr>
          <w:rFonts w:cs="Times New Roman" w:ascii="Times New Roman" w:hAnsi="Times New Roman"/>
          <w:sz w:val="24"/>
          <w:szCs w:val="24"/>
        </w:rPr>
        <w:t xml:space="preserve"> </w:t>
      </w:r>
      <w:r>
        <w:rPr>
          <w:rFonts w:cs="Times New Roman" w:ascii="Times New Roman" w:hAnsi="Times New Roman"/>
          <w:sz w:val="24"/>
          <w:szCs w:val="24"/>
          <w:u w:val="single"/>
        </w:rPr>
        <w:t>Al final, el Gobierno ha tenido que rescatar todo el sistema financiero,</w:t>
      </w:r>
      <w:r>
        <w:rPr>
          <w:rFonts w:cs="Times New Roman" w:ascii="Times New Roman" w:hAnsi="Times New Roman"/>
          <w:sz w:val="24"/>
          <w:szCs w:val="24"/>
        </w:rPr>
        <w:t xml:space="preserve"> con enormes inyecciones financieras y nacionalizaciones a costa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que no todas las empresas de servicios financieros han estado directamente involucradas en las causas de esta crisis crediticia, los acontecimientos recientes afectan a la imagen del sector en su conjunto y a todos los operadores que participan en él.</w:t>
      </w:r>
    </w:p>
    <w:p>
      <w:pPr>
        <w:pStyle w:val="Normal"/>
        <w:jc w:val="both"/>
        <w:rPr>
          <w:rFonts w:ascii="Times New Roman" w:hAnsi="Times New Roman" w:cs="Times New Roman"/>
          <w:sz w:val="24"/>
          <w:szCs w:val="24"/>
        </w:rPr>
      </w:pPr>
      <w:r>
        <w:rPr>
          <w:rFonts w:cs="Times New Roman" w:ascii="Times New Roman" w:hAnsi="Times New Roman"/>
          <w:sz w:val="24"/>
          <w:szCs w:val="24"/>
        </w:rPr>
        <w:t>La fiabilidad solía ser un valor fundamental de los servicios financieros. En vista del raudal de noticias negativas, fiabilidad es una palabra que ya no pueden utilizar los operadores del sector de forma creíble, es un concepto corrompido.</w:t>
      </w:r>
    </w:p>
    <w:p>
      <w:pPr>
        <w:pStyle w:val="Normal"/>
        <w:jc w:val="both"/>
        <w:rPr/>
      </w:pPr>
      <w:r>
        <w:rPr>
          <w:rFonts w:cs="Times New Roman" w:ascii="Times New Roman" w:hAnsi="Times New Roman"/>
          <w:sz w:val="24"/>
          <w:szCs w:val="24"/>
        </w:rPr>
        <w:t xml:space="preserve">Por eso, en estos momentos hay un tema que destaca por encima de todos: </w:t>
      </w:r>
      <w:r>
        <w:rPr>
          <w:rFonts w:cs="Times New Roman" w:ascii="Times New Roman" w:hAnsi="Times New Roman"/>
          <w:sz w:val="24"/>
          <w:szCs w:val="24"/>
          <w:u w:val="single"/>
        </w:rPr>
        <w:t>¿Cómo recuperar la confianza del consumidor?</w:t>
      </w:r>
    </w:p>
    <w:p>
      <w:pPr>
        <w:pStyle w:val="Normal"/>
        <w:jc w:val="both"/>
        <w:rPr/>
      </w:pPr>
      <w:r>
        <w:rPr>
          <w:rFonts w:cs="Times New Roman" w:ascii="Times New Roman" w:hAnsi="Times New Roman"/>
          <w:sz w:val="24"/>
          <w:szCs w:val="24"/>
        </w:rPr>
        <w:t xml:space="preserve">Edward Liddy, nuevo consejero delegado de AIG, y Gerrit Zalm, consejero delegado de ABN AMRO, han urgido a su personal de dirección a </w:t>
      </w:r>
      <w:r>
        <w:rPr>
          <w:rFonts w:cs="Times New Roman" w:ascii="Times New Roman" w:hAnsi="Times New Roman"/>
          <w:sz w:val="24"/>
          <w:szCs w:val="24"/>
          <w:u w:val="single"/>
        </w:rPr>
        <w:t>ceder sus bonificaciones</w:t>
      </w:r>
      <w:r>
        <w:rPr>
          <w:rFonts w:cs="Times New Roman" w:ascii="Times New Roman" w:hAnsi="Times New Roman"/>
          <w:sz w:val="24"/>
          <w:szCs w:val="24"/>
        </w:rPr>
        <w:t xml:space="preserve">. Algunas empresas de servicios financieros internacionales han puesto en marcha campañas publicitarias que giran en torno al </w:t>
      </w:r>
      <w:r>
        <w:rPr>
          <w:rFonts w:cs="Times New Roman" w:ascii="Times New Roman" w:hAnsi="Times New Roman"/>
          <w:sz w:val="24"/>
          <w:szCs w:val="24"/>
          <w:u w:val="single"/>
        </w:rPr>
        <w:t>tema de la honradez</w:t>
      </w:r>
      <w:r>
        <w:rPr>
          <w:rFonts w:cs="Times New Roman" w:ascii="Times New Roman" w:hAnsi="Times New Roman"/>
          <w:sz w:val="24"/>
          <w:szCs w:val="24"/>
        </w:rPr>
        <w:t xml:space="preserve">. En Holanda, el consejero delegado del banco privado Van Lanschot se ha </w:t>
      </w:r>
      <w:r>
        <w:rPr>
          <w:rFonts w:cs="Times New Roman" w:ascii="Times New Roman" w:hAnsi="Times New Roman"/>
          <w:sz w:val="24"/>
          <w:szCs w:val="24"/>
          <w:u w:val="single"/>
        </w:rPr>
        <w:t>disculpado ante la opinión pública</w:t>
      </w:r>
      <w:r>
        <w:rPr>
          <w:rFonts w:cs="Times New Roman" w:ascii="Times New Roman" w:hAnsi="Times New Roman"/>
          <w:sz w:val="24"/>
          <w:szCs w:val="24"/>
        </w:rPr>
        <w:t xml:space="preserve"> en un periódico de tirada nacional y en la televisión, lo que ha sido valorado positivamente. En Gran Bretaña, ejecutivos de RBS y RBOS también han pedido disculpas, lo que ha resultado contraproducente, porque los medios las han tachado de “falsas”, “estudiadas” y “las disculpas más patéticas de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Es importante determinar cómo podemos volver a confiar en los bancos con actuaciones. Nosotros hemos identificado 13 fuerzas motrices que, conjuntamente, determinan la confianza del consumidor en las empresas financieras. Dos de ellas podrían enunciarse así:</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Intenciones sinceras</w:t>
      </w:r>
      <w:r>
        <w:rPr>
          <w:rFonts w:cs="Times New Roman" w:ascii="Times New Roman" w:hAnsi="Times New Roman"/>
          <w:sz w:val="24"/>
          <w:szCs w:val="24"/>
        </w:rPr>
        <w:t>: “Mi banco realmente actúa pensando en mis intereses, no en los suy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Moral</w:t>
      </w:r>
      <w:r>
        <w:rPr>
          <w:rFonts w:cs="Times New Roman" w:ascii="Times New Roman" w:hAnsi="Times New Roman"/>
          <w:sz w:val="24"/>
          <w:szCs w:val="24"/>
        </w:rPr>
        <w:t>: “El consejo de administración y los empleados de mi banco no se enriquecen a costa mía”.</w:t>
      </w:r>
    </w:p>
    <w:p>
      <w:pPr>
        <w:pStyle w:val="Normal"/>
        <w:jc w:val="both"/>
        <w:rPr/>
      </w:pPr>
      <w:r>
        <w:rPr>
          <w:rFonts w:cs="Times New Roman" w:ascii="Times New Roman" w:hAnsi="Times New Roman"/>
          <w:sz w:val="24"/>
          <w:szCs w:val="24"/>
        </w:rPr>
        <w:t xml:space="preserve">Ahora, </w:t>
      </w:r>
      <w:r>
        <w:rPr>
          <w:rFonts w:cs="Times New Roman" w:ascii="Times New Roman" w:hAnsi="Times New Roman"/>
          <w:sz w:val="24"/>
          <w:szCs w:val="24"/>
          <w:u w:val="single"/>
        </w:rPr>
        <w:t>es evidente que la transparencia, la sencillez y la ética son las claves para el futuro del sector financiero</w:t>
      </w:r>
      <w:r>
        <w:rPr>
          <w:rFonts w:cs="Times New Roman" w:ascii="Times New Roman" w:hAnsi="Times New Roman"/>
          <w:sz w:val="24"/>
          <w:szCs w:val="24"/>
        </w:rPr>
        <w:t xml:space="preserve">. </w:t>
      </w:r>
      <w:r>
        <w:rPr>
          <w:rFonts w:cs="Times New Roman" w:ascii="Times New Roman" w:hAnsi="Times New Roman"/>
          <w:sz w:val="24"/>
          <w:szCs w:val="24"/>
          <w:u w:val="single"/>
        </w:rPr>
        <w:t>La confianza no se recupera con anuncios publicitarios</w:t>
      </w:r>
      <w:r>
        <w:rPr>
          <w:rFonts w:cs="Times New Roman" w:ascii="Times New Roman" w:hAnsi="Times New Roman"/>
          <w:sz w:val="24"/>
          <w:szCs w:val="24"/>
        </w:rPr>
        <w:t>, sino aplicando diariamente la máxima transparencia y sencillez en la prestación de nuestros servicios y poniéndonos siempre en el lugar del cliente.</w:t>
      </w:r>
    </w:p>
    <w:p>
      <w:pPr>
        <w:pStyle w:val="Normal"/>
        <w:jc w:val="both"/>
        <w:rPr>
          <w:rFonts w:ascii="Times New Roman" w:hAnsi="Times New Roman" w:cs="Times New Roman"/>
          <w:sz w:val="24"/>
          <w:szCs w:val="24"/>
        </w:rPr>
      </w:pPr>
      <w:r>
        <w:rPr>
          <w:rFonts w:cs="Times New Roman" w:ascii="Times New Roman" w:hAnsi="Times New Roman"/>
          <w:sz w:val="24"/>
          <w:szCs w:val="24"/>
        </w:rPr>
        <w:t>La buena noticia es que la mayoría de bancos y aseguradoras con quienes hemos hablado están igualmente convencidos y ya han comenzado a trabajar en este sentido. Aun así, todavía están en pleno proceso de reflexión. ¿Cómo conseguir el objetivo exactamente? Las empresas financieras que sean capaces de pulsar las teclas adecuadas antes y lo más eficazmente posible, aumentarán así la confianza en su empresa y serán los líderes del futuro de este sector.</w:t>
      </w:r>
    </w:p>
    <w:p>
      <w:pPr>
        <w:pStyle w:val="Normal"/>
        <w:jc w:val="both"/>
        <w:rPr/>
      </w:pPr>
      <w:r>
        <w:rPr>
          <w:rFonts w:cs="Times New Roman" w:ascii="Times New Roman" w:hAnsi="Times New Roman"/>
          <w:sz w:val="24"/>
          <w:szCs w:val="24"/>
        </w:rPr>
        <w:t>(Reggy de Feniks (9senses) y Roger Peverelli (VODW) son consultores de estrategia y co-autores del libro The future of financ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oros se une a la corriente y dice que lo peor de la crisis ya ha pasado</w:t>
      </w:r>
      <w:r>
        <w:rPr>
          <w:rFonts w:cs="Times New Roman" w:ascii="Times New Roman" w:hAnsi="Times New Roman"/>
          <w:sz w:val="24"/>
          <w:szCs w:val="24"/>
        </w:rPr>
        <w:t xml:space="preserve"> (El Economista - </w:t>
      </w:r>
      <w:r>
        <w:rPr>
          <w:rFonts w:cs="Times New Roman" w:ascii="Times New Roman" w:hAnsi="Times New Roman"/>
          <w:b/>
          <w:sz w:val="24"/>
          <w:szCs w:val="24"/>
        </w:rPr>
        <w:t>11/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ultimillonario inversor de origen húngaro George Soros prevé que la economía mundial sufrirá un periodo de estancamiento después de que se produzca una recuperación que, en su opinión, será equivalente a la mitad del retroceso experimentado, aunque apuntó que lo peor de la crisis ya ha quedado atrá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una entrevista concedida al diario alemán Frankfurter Allgemeine Zeitung</w:t>
      </w:r>
      <w:r>
        <w:rPr>
          <w:rFonts w:cs="Times New Roman" w:ascii="Times New Roman" w:hAnsi="Times New Roman"/>
          <w:sz w:val="24"/>
          <w:szCs w:val="24"/>
        </w:rPr>
        <w:t xml:space="preserve">, el veterano inversor de 79 años, que se hizo célebre por forzar la retirada de la libra esterlina del sistema europeo de divisas, </w:t>
      </w:r>
      <w:r>
        <w:rPr>
          <w:rFonts w:cs="Times New Roman" w:ascii="Times New Roman" w:hAnsi="Times New Roman"/>
          <w:sz w:val="24"/>
          <w:szCs w:val="24"/>
          <w:u w:val="single"/>
        </w:rPr>
        <w:t>afirma que se ha detenido la “caída libre” de la economía tras evitarse el colapso del sistema financier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este modo, Soros considera que ha desaparecido el pánico, por lo que con el tiempo el dinero que se mantiene en los márgenes volverá al sistema financier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pero que la recuperación será equivalente a alrededor de la mitad de la caída anterior, para posteriormente seguir un periodo de estancamiento”, señala el invers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China reemplazará a EEUU como motor del crecimiento</w:t>
      </w:r>
    </w:p>
    <w:p>
      <w:pPr>
        <w:pStyle w:val="Normal"/>
        <w:jc w:val="both"/>
        <w:rPr/>
      </w:pPr>
      <w:r>
        <w:rPr>
          <w:rFonts w:cs="Times New Roman" w:ascii="Times New Roman" w:hAnsi="Times New Roman"/>
          <w:sz w:val="24"/>
          <w:szCs w:val="24"/>
          <w:u w:val="single"/>
        </w:rPr>
        <w:t xml:space="preserve">Por otro lado, Soros considera que Asia “saldrá primero de la crisis” aunque reconoce que EEUU también se encuentra en camino de emerger de la reces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obstante, el inversor apunta que China reemplazará a EEUU como motor del crecimiento mundial y señala que, a pesar de que la economía estadounidense aún es mayor que la china, el gigante asiático realizará una mayor aportación al crecimiento económico mundial, lo que provocará un cambio en el peso político de China y EEUU. </w:t>
      </w:r>
    </w:p>
    <w:p>
      <w:pPr>
        <w:pStyle w:val="Normal"/>
        <w:jc w:val="both"/>
        <w:rPr/>
      </w:pPr>
      <w:r>
        <w:rPr>
          <w:rFonts w:cs="Times New Roman" w:ascii="Times New Roman" w:hAnsi="Times New Roman"/>
          <w:sz w:val="24"/>
          <w:szCs w:val="24"/>
          <w:u w:val="single"/>
        </w:rPr>
        <w:t>Asimismo, Soros advierte de que, aunque China cuenta con una elevada inversión en bonos del Tesoro de EEUU, su posición es “muy fuerte”, y señala que incluso “ya han comenzado ataques sobre la divisa estadounidense, a la que pretenden sustituir como referencia”</w:t>
      </w:r>
      <w:r>
        <w:rPr>
          <w:rFonts w:cs="Times New Roman" w:ascii="Times New Roman" w:hAnsi="Times New Roman"/>
          <w:sz w:val="24"/>
          <w:szCs w:val="24"/>
        </w:rPr>
        <w:t xml:space="preserve">. De hecho, el multimillonario señala, que </w:t>
      </w:r>
      <w:r>
        <w:rPr>
          <w:rFonts w:cs="Times New Roman" w:ascii="Times New Roman" w:hAnsi="Times New Roman"/>
          <w:sz w:val="24"/>
          <w:szCs w:val="24"/>
          <w:u w:val="single"/>
        </w:rPr>
        <w:t xml:space="preserve">el dólar actualmente ya es una divisa débil. </w:t>
      </w:r>
    </w:p>
    <w:p>
      <w:pPr>
        <w:pStyle w:val="Normal"/>
        <w:jc w:val="both"/>
        <w:rPr/>
      </w:pPr>
      <w:r>
        <w:rPr>
          <w:rFonts w:cs="Times New Roman" w:ascii="Times New Roman" w:hAnsi="Times New Roman"/>
          <w:sz w:val="24"/>
          <w:szCs w:val="24"/>
          <w:u w:val="single"/>
        </w:rPr>
        <w:t>Respecto al euro, Soros afirma que “sobrevivirá a la crisis” y subraya que representa una “gran ventaja” para los países débiles, que no encontrarán razón alguna para abandonarlo.</w:t>
      </w:r>
      <w:r>
        <w:rPr>
          <w:rFonts w:cs="Times New Roman" w:ascii="Times New Roman" w:hAnsi="Times New Roman"/>
          <w:sz w:val="24"/>
          <w:szCs w:val="24"/>
        </w:rPr>
        <w:t xml:space="preserve"> No obstante, apunta que la debilidad estructural de la Eurozona es bien conocida, puesto que cuenta con un banco central, pero no con un gestor centralizado de deuda. </w:t>
      </w:r>
    </w:p>
    <w:p>
      <w:pPr>
        <w:pStyle w:val="Normal"/>
        <w:jc w:val="both"/>
        <w:rPr>
          <w:rFonts w:ascii="Times New Roman" w:hAnsi="Times New Roman" w:cs="Times New Roman"/>
          <w:sz w:val="24"/>
          <w:szCs w:val="24"/>
        </w:rPr>
      </w:pPr>
      <w:r>
        <w:rPr>
          <w:rFonts w:cs="Times New Roman" w:ascii="Times New Roman" w:hAnsi="Times New Roman"/>
          <w:sz w:val="24"/>
          <w:szCs w:val="24"/>
        </w:rPr>
        <w:t>A este respecto, afirma que Alemania debería realizar una mayor contribución tanto al eurosistema como en el seno del Fondo Monetario Internacional (FMI). Asimismo, Soros demanda una “acción radical” de la locomotora europea, al señalar que, aunque existe una amenaza relacionada con la inflación, algo que a su juicio puede interesar en mayor medida a EEUU debido a su enorme deuda externa, ahora es momento de ocuparse de otros asuntos, como combatir la recesión y la deflació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Krugman augura años sin crecimiento económico si no se lanza otro plan de estímulo</w:t>
      </w:r>
      <w:r>
        <w:rPr>
          <w:rFonts w:cs="Times New Roman" w:ascii="Times New Roman" w:hAnsi="Times New Roman"/>
          <w:sz w:val="24"/>
          <w:szCs w:val="24"/>
        </w:rPr>
        <w:t xml:space="preserve"> (El Economista - </w:t>
      </w:r>
      <w:r>
        <w:rPr>
          <w:rFonts w:cs="Times New Roman" w:ascii="Times New Roman" w:hAnsi="Times New Roman"/>
          <w:b/>
          <w:sz w:val="24"/>
          <w:szCs w:val="24"/>
        </w:rPr>
        <w:t>11/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corre el peligro de enfrentarse a una década de crecimiento económico nulo si no llevan a cabo iniciativas de estímulo agresivas, ha asegurado el Premio Nobel de Economía, Paul Krugman. El economista manifestó sentirse “preocupado” por la posibilidad de que tanto Estados Unidos como la zona euro sufran décadas sin crecimiento económico, al igual que Jap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ste sentido, aseguró que “estamos tomando medidas que ayudan a los bancos a sobrevivir, pero no a prosperar”. “Estamos haciendo lo mismo que hicieron los japoneses en los noventa”, añadió. Por eso, el economista ha insistido en que “un segundo plan de estímulo” es “claramente urge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su opinión, los test de estrés efectuados a los 19 principales bancos estadounidenses han dado tiempo a la Administración de Barack Obama, pero no han respondido a la cuestión principal de si las entidades cuentan con capital suficiente para cumplir con el papel que les corresponde en la economí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á claro que por ahora la Administración no llevará a cabo ninguna acción radical para reforzar a los bancos”, ya que esto significaría nacionalizar temporalmente a Citigroup y, posiblemente, a Bank of America, agreg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w:t>
      </w:r>
      <w:r>
        <w:rPr>
          <w:rFonts w:cs="Times New Roman" w:ascii="Times New Roman" w:hAnsi="Times New Roman"/>
          <w:sz w:val="24"/>
          <w:szCs w:val="24"/>
          <w:u w:val="single"/>
        </w:rPr>
        <w:t>Krugman, que se ha convertido en una de las voces más críticas con la actuación de Estados Unidos ante la crisis, cree que este año y el que viene la creación de empleo en el país será muy baja o incluso inexistente.</w:t>
      </w:r>
      <w:r>
        <w:rPr>
          <w:rFonts w:cs="Times New Roman" w:ascii="Times New Roman" w:hAnsi="Times New Roman"/>
          <w:sz w:val="24"/>
          <w:szCs w:val="24"/>
        </w:rPr>
        <w:t xml:space="preserve"> El pasado mes de abril, EEUU registró una tasa de paro récord del 8,9%, el nivel más alto desde septiembre de 1983.</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richet: la economía se acerca a un “punto de inflexión” que ya se ha producido en algunos países</w:t>
      </w:r>
      <w:r>
        <w:rPr>
          <w:rFonts w:cs="Times New Roman" w:ascii="Times New Roman" w:hAnsi="Times New Roman"/>
          <w:sz w:val="24"/>
          <w:szCs w:val="24"/>
        </w:rPr>
        <w:t xml:space="preserve"> (El Economista - </w:t>
      </w:r>
      <w:r>
        <w:rPr>
          <w:rFonts w:cs="Times New Roman" w:ascii="Times New Roman" w:hAnsi="Times New Roman"/>
          <w:b/>
          <w:sz w:val="24"/>
          <w:szCs w:val="24"/>
        </w:rPr>
        <w:t>11/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l Banco Central Europeo (BCE), Jean Claude-Trichet, ha afirmado hoy que la economía mundial se aproxima a un “punto de inflexión” que incluso, en el caso de algunos países, ya se ha producido. Por eso, ha advertido de la necesidad de que los bancos centrales tengan listas estrategias de escape respecto a sus actuales políticas para evitar la materialización de riesgos inflacionistas.</w:t>
      </w:r>
    </w:p>
    <w:p>
      <w:pPr>
        <w:pStyle w:val="Normal"/>
        <w:jc w:val="both"/>
        <w:rPr/>
      </w:pPr>
      <w:r>
        <w:rPr>
          <w:rFonts w:cs="Times New Roman" w:ascii="Times New Roman" w:hAnsi="Times New Roman"/>
          <w:sz w:val="24"/>
          <w:szCs w:val="24"/>
        </w:rPr>
        <w:t xml:space="preserve">El banquero galo, que acudió a Basilea en calidad de presidente de la Reunión Económica Mundial del Banco de Pagos Internacionales (BIS), con sede en la ciudad suiza, </w:t>
      </w:r>
      <w:r>
        <w:rPr>
          <w:rFonts w:cs="Times New Roman" w:ascii="Times New Roman" w:hAnsi="Times New Roman"/>
          <w:sz w:val="24"/>
          <w:szCs w:val="24"/>
          <w:u w:val="single"/>
        </w:rPr>
        <w:t xml:space="preserve">hizo hincapié en que no se debe bajar la guardia, puesto que el proceso de corrección aún está en curs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economía global se aproxima a un punto de inflexión e incluso algunos ya lo han cruzado”, dijo Trichet, quien reiteró la necesidad de que los bancos centrales no pierdan de vista la necesidad de alcanzar la estabilidad de precios a medio y largo plazo, por lo que consideró necesario que las instituciones emisoras cuenten con “estrategias de escape” que sean puestas en práctica cuando se inicie la recuperació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Medidas extraordinari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incipales bancos centrales de todo el mundo han puesto en marcha políticas monetarias con tipos de interés próximos a cero a las que han incorporado medidas no convencionales en un intento de frenar la recesión y aliviar las tensiones en los mercados de crédito. </w:t>
      </w:r>
    </w:p>
    <w:p>
      <w:pPr>
        <w:pStyle w:val="Normal"/>
        <w:jc w:val="both"/>
        <w:rPr/>
      </w:pPr>
      <w:r>
        <w:rPr>
          <w:rFonts w:cs="Times New Roman" w:ascii="Times New Roman" w:hAnsi="Times New Roman"/>
          <w:sz w:val="24"/>
          <w:szCs w:val="24"/>
        </w:rPr>
        <w:t xml:space="preserve">En este sentido, </w:t>
      </w:r>
      <w:r>
        <w:rPr>
          <w:rFonts w:cs="Times New Roman" w:ascii="Times New Roman" w:hAnsi="Times New Roman"/>
          <w:sz w:val="24"/>
          <w:szCs w:val="24"/>
          <w:u w:val="single"/>
        </w:rPr>
        <w:t xml:space="preserve">Trichet afirmó que los bancos centrales, deberían mantener estas medidas extraordinarias por tanto tiempo como sea necesario, aunque al mismo tiempo deberían evitar que se materialicen los riesgos inflacionistas a medio plaz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Deberían hacer ambas cosas. Los bancos centrales deben hacer lo adecuado teniendo en cuenta las circunstancias sin perjudicar en forma alguna las obligaciones a largo plazo de anclar sólidamente las expectativas de inflación</w:t>
      </w:r>
      <w:r>
        <w:rPr>
          <w:rFonts w:cs="Times New Roman" w:ascii="Times New Roman" w:hAnsi="Times New Roman"/>
          <w:sz w:val="24"/>
          <w:szCs w:val="24"/>
        </w:rPr>
        <w:t xml:space="preserve">”, dijo Trichet.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otro lado, el presidente del BCE reconoció que la actual situación podría definirse como similar a la anterior a la quiebra de Lehman Brothers, aunque advirtió de la necesidad de mantenerse alerta. “No es momento para la complacencia</w:t>
      </w:r>
      <w:r>
        <w:rPr>
          <w:rFonts w:cs="Times New Roman" w:ascii="Times New Roman" w:hAnsi="Times New Roman"/>
          <w:sz w:val="24"/>
          <w:szCs w:val="24"/>
        </w:rPr>
        <w:t>”, añadió.</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gers cree que las subidas del dólar terminarán pronto y anticipa una “crisis cambiaria”</w:t>
      </w:r>
      <w:r>
        <w:rPr>
          <w:rFonts w:cs="Times New Roman" w:ascii="Times New Roman" w:hAnsi="Times New Roman"/>
          <w:sz w:val="24"/>
          <w:szCs w:val="24"/>
        </w:rPr>
        <w:t xml:space="preserve"> (El Economista - </w:t>
      </w:r>
      <w:r>
        <w:rPr>
          <w:rFonts w:cs="Times New Roman" w:ascii="Times New Roman" w:hAnsi="Times New Roman"/>
          <w:b/>
          <w:sz w:val="24"/>
          <w:szCs w:val="24"/>
        </w:rPr>
        <w:t>12/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corrido alcista del dólar está cercano a desembocar en una “crisis cambiaria” este otoño o en el otoño del año que viene, ha asegurado el inversor Jim Rogers en una entrevista a Bloomberg Television. El gurú de las finanzas y antiguo socio de George Soros también ha manifestado que quizá apueste por una caída de la renta vari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últimos doce meses, el dólar ha subido contra todas las monedas del llamado “Grupo de los Diez”, excepto contra el yen, según datos compilados por Bloomberg.</w:t>
      </w:r>
    </w:p>
    <w:p>
      <w:pPr>
        <w:pStyle w:val="Normal"/>
        <w:jc w:val="both"/>
        <w:rPr/>
      </w:pPr>
      <w:r>
        <w:rPr>
          <w:rFonts w:cs="Times New Roman" w:ascii="Times New Roman" w:hAnsi="Times New Roman"/>
          <w:sz w:val="24"/>
          <w:szCs w:val="24"/>
          <w:u w:val="single"/>
        </w:rPr>
        <w:t>En su opinión, el avance de la divisa estadounidense se debe a las coberturas de las posiciones cortas de inversores. “Tendremos una crisis cambiaria, probablemente este otoño o en el otoño de 2010”, ha asegurado Rogers. “Lleva formándose durante mucho tiempo. Hemos tenido un enorme tirón en el dólar, un tirón artificial”, añad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gers está considerando añadir yenes a sus carteras y prefiere el euro al dólar o a la libra. De esta forma, Rogers se suma a Nassim Nicholas Taleb, autor del libro Black Swan, en eludir la moneda estadounidense. Taleb señaló en una conferencia el 7 de mayo en Singapur que prefería el oro y el cobre al dólar y el euro porque la economía mundial se enfrenta a una “gran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Rogers estima que las ganancias en la renta variable estadounidense también indican una “corrección”. Por eso, evitará las acciones durante los próximos dos o tres años, porque las perspectivas no han cambiado.</w:t>
      </w:r>
    </w:p>
    <w:p>
      <w:pPr>
        <w:pStyle w:val="Normal"/>
        <w:jc w:val="both"/>
        <w:rPr>
          <w:rFonts w:ascii="Times New Roman" w:hAnsi="Times New Roman" w:cs="Times New Roman"/>
          <w:sz w:val="24"/>
          <w:szCs w:val="24"/>
        </w:rPr>
      </w:pPr>
      <w:r>
        <w:rPr>
          <w:rFonts w:cs="Times New Roman" w:ascii="Times New Roman" w:hAnsi="Times New Roman"/>
          <w:sz w:val="24"/>
          <w:szCs w:val="24"/>
        </w:rPr>
        <w:t>Esperar dos o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El índice Standard &amp; Poor’s 500 ha repuntado un 34% desde su mínimo del 9 de marzo, con lo que ha conseguido poner a cero las pérdidas del año. En 2008, el índice cayó un 38%: fue su peor año desde la Gran Depresión. “El mercado en Estados Unidos ha subido de forma muy potente durante nueve semanas sucesivas, por lo que es tiempo de una corrección”, aseguró Roger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fundamentales no han cambiado. No veo la bolsa como un buen sitio para estar en los próximos dos o tres años”, declaró.</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w:t>
      </w:r>
      <w:r>
        <w:rPr>
          <w:rFonts w:cs="Times New Roman" w:ascii="Times New Roman" w:hAnsi="Times New Roman"/>
          <w:sz w:val="24"/>
          <w:szCs w:val="24"/>
          <w:u w:val="single"/>
        </w:rPr>
        <w:t>Es suficiente el conservadurismo de Obama</w:t>
      </w:r>
      <w:r>
        <w:rPr>
          <w:rFonts w:cs="Times New Roman" w:ascii="Times New Roman" w:hAnsi="Times New Roman"/>
          <w:sz w:val="24"/>
          <w:szCs w:val="24"/>
        </w:rPr>
        <w:t xml:space="preserve">? (Expansión - </w:t>
      </w:r>
      <w:r>
        <w:rPr>
          <w:rFonts w:cs="Times New Roman" w:ascii="Times New Roman" w:hAnsi="Times New Roman"/>
          <w:b/>
          <w:sz w:val="24"/>
          <w:szCs w:val="24"/>
        </w:rPr>
        <w:t>13/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Martin Wol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i queremos que todo siga como está, es preciso que todo cambie”, sentenció el escritor siciliano Giuseppe di Lampedusa, en The Leopard. Éste parece ser el hilo conductor de la presidencia de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para muchos estadounidenses su presidente es demasiado radical, en mi opinión es un conservador pragmático que, sin embargo, se enfrenta a una situación extraordinaria. A su manera, Obama sigue el camino marcado por Franklin Delano Roosevelt.</w:t>
      </w:r>
    </w:p>
    <w:p>
      <w:pPr>
        <w:pStyle w:val="Normal"/>
        <w:jc w:val="both"/>
        <w:rPr/>
      </w:pPr>
      <w:r>
        <w:rPr>
          <w:rFonts w:cs="Times New Roman" w:ascii="Times New Roman" w:hAnsi="Times New Roman"/>
          <w:sz w:val="24"/>
          <w:szCs w:val="24"/>
          <w:u w:val="single"/>
        </w:rPr>
        <w:t>Su conservadurismo es más evidente en su gestión de la crisis económica que en ningún otro aspecto. Lo que hemos visto hasta ahora, desde la elección del presidente de Lawrence Summers y Tim Geithner como sus principales asesores políticos, hasta las pruebas de estrés de la semana pasada, es la clásica forma conservadora de hacer política. El objetivo es recuperar la normalidad cuanto antes.</w:t>
      </w:r>
      <w:r>
        <w:rPr>
          <w:rFonts w:cs="Times New Roman" w:ascii="Times New Roman" w:hAnsi="Times New Roman"/>
          <w:sz w:val="24"/>
          <w:szCs w:val="24"/>
        </w:rPr>
        <w:t xml:space="preserve"> </w:t>
      </w:r>
      <w:r>
        <w:rPr>
          <w:rFonts w:cs="Times New Roman" w:ascii="Times New Roman" w:hAnsi="Times New Roman"/>
          <w:sz w:val="24"/>
          <w:szCs w:val="24"/>
          <w:u w:val="single"/>
        </w:rPr>
        <w:t>Como el propio Obama aseguró en una entrevista a The New York Times, “Tengo que asegurarme de que nuestro sistema financiero sea estable”. La estabilidad es un objetivo intrínsecamente conservador. Aunque los más radicales tanto de la derecha como de la izquierda insisten en que los bancos con menor nivel de capitalización deberían recapitalizarse cuanto antes, Obama cree que esta medida es demasiado arriesgada.</w:t>
      </w:r>
    </w:p>
    <w:p>
      <w:pPr>
        <w:pStyle w:val="Normal"/>
        <w:jc w:val="both"/>
        <w:rPr/>
      </w:pPr>
      <w:r>
        <w:rPr>
          <w:rFonts w:cs="Times New Roman" w:ascii="Times New Roman" w:hAnsi="Times New Roman"/>
          <w:sz w:val="24"/>
          <w:szCs w:val="24"/>
          <w:u w:val="single"/>
        </w:rPr>
        <w:t>Los resultados de las pruebas de estrés son una de las grandes medidas adoptadas por la actual Administración. Requieren un nivel suficiente de esfuerzo como para parecer dignos de crédito, pero no tanto como para resultar perjudiciales</w:t>
      </w:r>
      <w:r>
        <w:rPr>
          <w:rFonts w:cs="Times New Roman" w:ascii="Times New Roman" w:hAnsi="Times New Roman"/>
          <w:sz w:val="24"/>
          <w:szCs w:val="24"/>
        </w:rPr>
        <w:t>. Dado que los diez bancos afectados conseguirán captar con facilidad el capital necesario, un total de 75.000 millones de dólares (55.000 millones de euros), su valoración en el mercado ya ha aumen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uglas Elliott, de Brookings Institution, ha realizado un análisis comparativo sobre cómo los reguladores de EEUU alcanzaron sus conclusiones contrastando sus cifras con las del último informe del FMI, y las de Nouriel Roubini, de la Universidad de Nueva York. También ha tenido en cuenta que el IMF y Roubini analizaron todas las pérdidas de la banca de EEUU, mientras que las pruebas se aplicaron a 19 instituciones que controlan aproximadamente el 70% de los activos bancarios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érdidas calculadas para 2009 y 2010 por los reguladores estadounidenses, el IMF y Roubini ascienden a 535.000 millones de dólares, 321.000 millones de dólares y 811.000 millones de dólares respectivamente. Por tanto, los reguladores eran más conscientes del riesgo que el FMI, aunque menos que Roubini. Frente a estas pérdidas se estiman los beneficios (descontando los dividendos) en estos dos años, más una provisión de las pérdidas previstas para 2011. En este caso, los reguladores calculan que los ingresos ascenderán a 363.000 millones de dólares frente a los 210.000 millones de dólares del FMI y de Roubini. Esto significa una reducción de capital de 172.000 millones de dólares de los reguladores, de 111.000 millones de dólares del IMF y de 601.000 millones de dólares de Roubini.</w:t>
      </w:r>
    </w:p>
    <w:p>
      <w:pPr>
        <w:pStyle w:val="Normal"/>
        <w:jc w:val="both"/>
        <w:rPr>
          <w:rFonts w:ascii="Times New Roman" w:hAnsi="Times New Roman" w:cs="Times New Roman"/>
          <w:sz w:val="24"/>
          <w:szCs w:val="24"/>
        </w:rPr>
      </w:pPr>
      <w:r>
        <w:rPr>
          <w:rFonts w:cs="Times New Roman" w:ascii="Times New Roman" w:hAnsi="Times New Roman"/>
          <w:sz w:val="24"/>
          <w:szCs w:val="24"/>
        </w:rPr>
        <w:t>En el análisis hay dos datos importantes: las pérdidas potenciales y la tendencia alcista de los beneficios. Cabe plantearse también cuánto capital necesita un banco. Es imposible encontrar una respuesta a este planteamiento. Dado que muchas de estas instituciones son demasiado grandes para quebrar, los contribuyentes son, en última instancia, los que asumen el riesgo. Los requisitos de capital dependen en parte de hasta qué punto el Gobierno quiera protegerse frente a posibles pérdidas y los tenedores de bonos asegurarse frente a la posibilidad de que el Ejecutivo no se plantee un rescate.</w:t>
      </w:r>
    </w:p>
    <w:p>
      <w:pPr>
        <w:pStyle w:val="Normal"/>
        <w:jc w:val="both"/>
        <w:rPr/>
      </w:pPr>
      <w:r>
        <w:rPr>
          <w:rFonts w:cs="Times New Roman" w:ascii="Times New Roman" w:hAnsi="Times New Roman"/>
          <w:sz w:val="24"/>
          <w:szCs w:val="24"/>
        </w:rPr>
        <w:t>A finales de 2008, el ratio de capital común con respecto a los activos bancarios de EEUU era del 3,7%. Sin el apoyo implícito y explícito del Gobierno, seguramente habría sido mayor. Como apunta el FMI, a mediados de los noventa, el ratio era del 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demos establecer tres conclusiones. Primera, los cálculos de pérdidas del Gobierno son más conservadores que los del FMI, aunque mucho menos que los de Roubini; segundo, la mayor parte de las ampliaciones de capital provendrán de los beneficios de un sistema bancario capaz de endeudarse según los términos favorables dispuestos por el banco central y de prestar a sus clientes cobrándoles una cantidad mayor; tercero, los objetivos de ratio de capital - (Capital Tier 1 ponderado por riesgo de 6% de los activos y capital común Tier 1 de 4%) no son especialmente onero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pósito de este ejercicio era ciertamente conservador: que resultara verosímil, aunque no definitivo, y que el sistema bancario y los activos existentes pudieran sobrevivir a las probables sacudidas. Se ha hecho lo suficientemente bien como para satisfacer a los mercados, aunque estos bancos también serán incapaces de ampliar de modo significativo sus balances a cort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ran cuestión es hasta qué punto ayudará este ejercicio a la recuperación de la economía. Los bancos comerciales proporcionan sólo un cuarto del crédito del sector financiero en Estados Unidos, frente al 40% registrado a mediados de los noventa. Buena parte del resto llegó mediante varias formas de titulización. Al menos que estos últimos mercados se reabran por completo, es probable que el crédito al sector privado sea limitado. El modo en el que afecten esas limitaciones depende de hasta qué punto los deudores apalancados estén dispuestos a pedir préstamos, sobre todo cuando las garantías frente a las que se endeudan han perdido valor. Por esta razón, es el enorme estímulo -la parte menos conservadora del paquete económico- el que fomentará la recuperación. También es la que menos interfiere en los intereses de los poderosos grupos de presión, sobre todo en las finanzas.</w:t>
      </w:r>
    </w:p>
    <w:p>
      <w:pPr>
        <w:pStyle w:val="Normal"/>
        <w:jc w:val="both"/>
        <w:rPr/>
      </w:pPr>
      <w:r>
        <w:rPr>
          <w:rFonts w:cs="Times New Roman" w:ascii="Times New Roman" w:hAnsi="Times New Roman"/>
          <w:sz w:val="24"/>
          <w:szCs w:val="24"/>
          <w:u w:val="single"/>
        </w:rPr>
        <w:t>Estrategias más radicales -como permitir impagos de un mayor número de entidades, por ejemplo-, habrían aumentado la incertidumbre a corto plazo y debilitado la vuelta a la estabilidad que persigue Obama. No obstante, en este sentido, el presidente debería tener en cuenta los riesgos a más largo plazo: que el sistema financiero a la larga comience a sentar las bases de otra crisis financiera probablemente mayor en los años venid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robable que garantizar el rescate de un sistema financiero lleno, incluso más que antes, de instituciones financieras complejas y demasiado grandes para quebrar sea la respuesta cautelosa a esta crisis, pero el Gobierno se verá obligado a imponer una regulación eficaz en el futuro. Por desgracia, el historial de regulación de sistemas financieros generosamente asegurados deja mucho que desear. Los intereses de las partes que obtienen cuantiosas recompensas superan con creces las limitaciones impuestas por los reguladores mucho peor remunerados.</w:t>
      </w:r>
    </w:p>
    <w:p>
      <w:pPr>
        <w:pStyle w:val="Normal"/>
        <w:jc w:val="both"/>
        <w:rPr/>
      </w:pPr>
      <w:r>
        <w:rPr>
          <w:rFonts w:cs="Times New Roman" w:ascii="Times New Roman" w:hAnsi="Times New Roman"/>
          <w:sz w:val="24"/>
          <w:szCs w:val="24"/>
          <w:u w:val="single"/>
        </w:rPr>
        <w:t>A medida que la crisis evoluciona se hace más evidente que los incentivos del sistema financiero estaban, y están, muy alterados. Comprendo las estrategias conservadoras adoptadas en tiempos de crisis, pero lo que no entiendo es que se mantengan los incentivos perjudiciales que las provocan.</w:t>
      </w:r>
      <w:r>
        <w:rPr>
          <w:rFonts w:cs="Times New Roman" w:ascii="Times New Roman" w:hAnsi="Times New Roman"/>
          <w:sz w:val="24"/>
          <w:szCs w:val="24"/>
        </w:rPr>
        <w:t xml:space="preserve"> Al final, nos enfrentaremos a una gran prueba: ¿será el número de instituciones que se consideran demasiado grandes para quebrar tan elevado como ahora? Y de ser así, ¿cómo se las controlará? Si las respuestas no están claras, habrá que hacer más cambios.</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inco obstáculos a la recuperación económica</w:t>
      </w:r>
      <w:r>
        <w:rPr>
          <w:rFonts w:cs="Times New Roman" w:ascii="Times New Roman" w:hAnsi="Times New Roman"/>
          <w:sz w:val="24"/>
          <w:szCs w:val="24"/>
        </w:rPr>
        <w:t xml:space="preserve"> (BBCMundo - </w:t>
      </w:r>
      <w:r>
        <w:rPr>
          <w:rFonts w:cs="Times New Roman" w:ascii="Times New Roman" w:hAnsi="Times New Roman"/>
          <w:b/>
          <w:sz w:val="24"/>
          <w:szCs w:val="24"/>
        </w:rPr>
        <w:t>13/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rcelo Justo)</w:t>
      </w:r>
    </w:p>
    <w:p>
      <w:pPr>
        <w:pStyle w:val="Normal"/>
        <w:jc w:val="both"/>
        <w:rPr>
          <w:rFonts w:ascii="Times New Roman" w:hAnsi="Times New Roman" w:cs="Times New Roman"/>
          <w:sz w:val="24"/>
          <w:szCs w:val="24"/>
        </w:rPr>
      </w:pPr>
      <w:r>
        <w:rPr>
          <w:rFonts w:cs="Times New Roman" w:ascii="Times New Roman" w:hAnsi="Times New Roman"/>
          <w:sz w:val="24"/>
          <w:szCs w:val="24"/>
        </w:rPr>
        <w:t>Esperanzados con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palabra “recuperación económica” comienza a ser usada con mayor soltura por políticos y medios de prens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tre los optimistas figura el presidente Barack Obama, el primer ministro de China Wen Jiao Bao, el Banco Central de Europa y los mercados bursátiles del mundo que vienen registrando ganancias sostenidas en las últimas seman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serie variopinta de datos positivos sostiene este optimismo: ganancias de bancos estadounidenses y europeos en el primer trimestre del año, aumento del empleo en China, recuperación de Wall Street y de los préstamos hipotecarios en el Reino Uni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ánimos de ser aguafiestas, BBC Mundo ha hallado cinco factores de peso que podrían atentar contra una recuperación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Como observará el lector la mayoría se refiere al sector financiero, causante primordial de la crisis:</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Activos tóxicos bancari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Nadie sabe a ciencia cierta cuántos activos tóxicos -o deuda incobrable- hay en 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el Fondo Monetario Internacional estaríamos hablando de más de 2 millones de millones de dólares, pero en un reciente encuentro de ministros de finanzas europeos circuló una cifra muy superior - 16 millones de millones - que supera el PIB de Estados Unidos o los 27 países que conforman la Unión Europe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ercados vinculados a las hipotecas de alto riesgo sub-prime como los de “credit default swaps” (CDS) y los CDO (Collateralised Debt Obligation) produjeron pérdidas descomunales que todavía no han sido medidas o explicadas con clar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dar una medida de su dimensión, el mercado de los CDS (seguro extremadamente especulativo adquirido por “A” en caso de que “B” vaya a la bancarrota) saltó de alrededor de un millón de millones a 58 millones de millones en 2007 (es decir, más de cuatro veces el PIB de Estados Unid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ónde está todo este dinero?</w:t>
      </w:r>
    </w:p>
    <w:p>
      <w:pPr>
        <w:pStyle w:val="Normal"/>
        <w:jc w:val="both"/>
        <w:rPr/>
      </w:pPr>
      <w:r>
        <w:rPr>
          <w:rFonts w:cs="Times New Roman" w:ascii="Times New Roman" w:hAnsi="Times New Roman"/>
          <w:sz w:val="24"/>
          <w:szCs w:val="24"/>
        </w:rPr>
        <w:t xml:space="preserve">El examen de los 19 bancos más importantes de Estados Unidos difundido el 6 de mayo halló que 10 necesitan un total de 75 mil millones de dólares para sobrevivir si la situación actual se deteriora (si el desempleo supera el 10 % y el PIB cae en un 3,3%), pero no mencionó los activos tóxicos. </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Supervisión real de los banc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que la crisis estalló de pleno en septiembre de 2008 los bancos mostraban una fachada envidiable que escondía un turbulento paisaje in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pacidad de la fachada era esencial: los reguladores no podían lidiar con la complejidad de los instrumentos financieros y los sofisticados sistemas de contabilidad banc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situación no ha cambi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abril Goldman Sach, JP Morgan Chase, Citigroup y el Bank of America entre otros sorprendieron al mundo anunciando ganancias de miles de millones de dólares para el primer trimestre del añ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varios analistas económicos, estos resultados muestran que los bancos siguen practicando con entusiasmo la inversión de altísimo riesgo y la creatividad contable a la hora de hacer el balance de ganancias y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k of America, por ejemplo, anunció ganancias de más de 4 mil millones de dólares en mayo a pesar de que al mismo tiempo registraba pérdidas crediticias de más de 13 mil millones.</w:t>
      </w:r>
    </w:p>
    <w:p>
      <w:pPr>
        <w:pStyle w:val="Normal"/>
        <w:jc w:val="both"/>
        <w:rPr/>
      </w:pPr>
      <w:r>
        <w:rPr>
          <w:rFonts w:cs="Times New Roman" w:ascii="Times New Roman" w:hAnsi="Times New Roman"/>
          <w:sz w:val="24"/>
          <w:szCs w:val="24"/>
        </w:rPr>
        <w:t xml:space="preserve">En la “prueba de resistencia” de los bancos estadounidenses antes mencionada, el Bank Of America encabeza el pelotón de los que necesitan financiamiento para sobrevivir en caso de que haya un mayor deterioro económ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qué estado real se encuentran las cuentas de los bancos? ¿Cómo evitar una repetición de lo ocurrido?</w:t>
      </w:r>
    </w:p>
    <w:p>
      <w:pPr>
        <w:pStyle w:val="Normal"/>
        <w:jc w:val="both"/>
        <w:rPr/>
      </w:pPr>
      <w:r>
        <w:rPr>
          <w:rFonts w:cs="Times New Roman" w:ascii="Times New Roman" w:hAnsi="Times New Roman"/>
          <w:sz w:val="24"/>
          <w:szCs w:val="24"/>
          <w:u w:val="single"/>
        </w:rPr>
        <w:t>Nadie lo sab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cumbre del G20 el 2 de abril en Londres se habló de una regulación más firme del sector financiero: falta mucho para que esto se convierte en realidad. </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Desempleo masivo: el impacto de la crisis todavía no se ha sentido del to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principios de mayo la Comisión Europea estimó que de acá a fines del 2010 unas 8 millones y medio de personas perderán su emple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nivel mundial la Organización Internacional del Trabajo calcula que en diciembre habrá unos 230 millones de desempleados, 50 millones más que el año pas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niendo a un lado el impacto político, social e individual de estas cifras, está claro que el desempleo produce un doble agujero económico. </w:t>
      </w:r>
    </w:p>
    <w:p>
      <w:pPr>
        <w:pStyle w:val="Normal"/>
        <w:jc w:val="both"/>
        <w:rPr/>
      </w:pPr>
      <w:r>
        <w:rPr>
          <w:rFonts w:cs="Times New Roman" w:ascii="Times New Roman" w:hAnsi="Times New Roman"/>
          <w:sz w:val="24"/>
          <w:szCs w:val="24"/>
        </w:rPr>
        <w:t xml:space="preserve">Por un lado, </w:t>
      </w:r>
      <w:r>
        <w:rPr>
          <w:rFonts w:cs="Times New Roman" w:ascii="Times New Roman" w:hAnsi="Times New Roman"/>
          <w:sz w:val="24"/>
          <w:szCs w:val="24"/>
          <w:u w:val="single"/>
        </w:rPr>
        <w:t>a menor empleo, menor tributación</w:t>
      </w:r>
      <w:r>
        <w:rPr>
          <w:rFonts w:cs="Times New Roman" w:ascii="Times New Roman" w:hAnsi="Times New Roman"/>
          <w:sz w:val="24"/>
          <w:szCs w:val="24"/>
        </w:rPr>
        <w:t xml:space="preserve"> en momentos en que las arcas fiscales de muchos estados hacen agua por los distintos rescates del sector financiero y los paquetes de estímul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Más desempleo, menos demanda, más crisis.</w:t>
      </w:r>
    </w:p>
    <w:p>
      <w:pPr>
        <w:pStyle w:val="Normal"/>
        <w:jc w:val="both"/>
        <w:rPr/>
      </w:pPr>
      <w:r>
        <w:rPr>
          <w:rFonts w:cs="Times New Roman" w:ascii="Times New Roman" w:hAnsi="Times New Roman"/>
          <w:sz w:val="24"/>
          <w:szCs w:val="24"/>
        </w:rPr>
        <w:t xml:space="preserve">Pero además, </w:t>
      </w:r>
      <w:r>
        <w:rPr>
          <w:rFonts w:cs="Times New Roman" w:ascii="Times New Roman" w:hAnsi="Times New Roman"/>
          <w:sz w:val="24"/>
          <w:szCs w:val="24"/>
          <w:u w:val="single"/>
        </w:rPr>
        <w:t>a menor empleo, menor consumo</w:t>
      </w:r>
      <w:r>
        <w:rPr>
          <w:rFonts w:cs="Times New Roman" w:ascii="Times New Roman" w:hAnsi="Times New Roman"/>
          <w:sz w:val="24"/>
          <w:szCs w:val="24"/>
        </w:rPr>
        <w:t>, no sólo por el impacto directo, sino por el indirecto, es decir, por el temor a la pérdida del puesto de trabajo que lleva a los que han conservado su trabajo a ahorrar más para hacer frente a un futuro incier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produce la famosa paradoja que describió el economista más citado de toda esta crisis: John Maynard Key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onducta que tiene sentido a nivel individual -guarecerse en el ahorro ante un futuro imprevisible- es fatal a nivel colectivo: todo ese menor consumo termina produciendo bancarrotas que aumentan el desempleo y la misma inseguridad que se quería combatir con el ahorro. </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Desequilibrios estructurales de la economía mundi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bajo del modelo económico hegemónico que siguió a la caída del muro de Berlín, hay una dinámica económica global insosten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racias al endeudamiento personal Estados Unidos pudo mantener su nivel de máximo consumidor global (un 30% de lo que consume el planeta) que sostuvo su crecimiento económico y alimentó el del mun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2008 la deuda del consumidor estadounidense rozó los 14 millones de millones de dólares, más que el PIB nacional.</w:t>
      </w:r>
    </w:p>
    <w:p>
      <w:pPr>
        <w:pStyle w:val="Normal"/>
        <w:jc w:val="both"/>
        <w:rPr/>
      </w:pPr>
      <w:r>
        <w:rPr>
          <w:rFonts w:cs="Times New Roman" w:ascii="Times New Roman" w:hAnsi="Times New Roman"/>
          <w:sz w:val="24"/>
          <w:szCs w:val="24"/>
          <w:u w:val="single"/>
        </w:rPr>
        <w:t>Estados Unidos es el mayor deudor planetario: su déficit comercial es crónic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ientras tanto China respaldó sus exportaciones adquiriendo bonos estadounidenses (el 70 por ciento de las reservas chinas) que ayudaban a mantener la fiesta crediticia y consumidora de su principal importado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la crisis todo esto ha cambi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tracción de los consumidores estadounidenses ha impactado particularmente a las naciones exportadoras (Alemania, China, Japón), pero el efecto se ha hecho sentir en todo el plane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se puede poner nuevamente en movimiento una mecánica mundial de crecimiento que no dependa tan profundamente del endeudamiento privado estadounidense y su déficit comercial?</w:t>
      </w:r>
    </w:p>
    <w:p>
      <w:pPr>
        <w:pStyle w:val="Normal"/>
        <w:jc w:val="both"/>
        <w:rPr/>
      </w:pPr>
      <w:r>
        <w:rPr>
          <w:rFonts w:cs="Times New Roman" w:ascii="Times New Roman" w:hAnsi="Times New Roman"/>
          <w:sz w:val="24"/>
          <w:szCs w:val="24"/>
          <w:u w:val="single"/>
        </w:rPr>
        <w:t>A principios de mayo el presidente del Banco de Desarrollo Asiático Haruhiko Kurodadio indicó que los gobiernos regionales debían concentrarse menos en las exportaciones y más en el mercado doméstico para salir de la crisis</w:t>
      </w:r>
      <w:r>
        <w:rPr>
          <w:rFonts w:cs="Times New Roman" w:ascii="Times New Roman" w:hAnsi="Times New Roman"/>
          <w:sz w:val="24"/>
          <w:szCs w:val="24"/>
        </w:rPr>
        <w:t>: la reducción de la pobreza (unas 60 millones de personas viven en estado de extrema pobreza en Asia) debía ser una prioridad para elevar el consumo interno y reactivar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es la vía que se ha seguido en los últimos años: habrá que ver si hay alternativ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 </w:t>
      </w:r>
      <w:r>
        <w:rPr>
          <w:rFonts w:cs="Times New Roman" w:ascii="Times New Roman" w:hAnsi="Times New Roman"/>
          <w:sz w:val="24"/>
          <w:szCs w:val="24"/>
          <w:u w:val="single"/>
        </w:rPr>
        <w:t>Los imprevisi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conomía actual es como un gigante haciendo equilibrio en una cuerda muy finita: un soplido puede derrumbarl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esta crisis ¿quién podía predecir la gripe porcina?</w:t>
      </w:r>
    </w:p>
    <w:p>
      <w:pPr>
        <w:pStyle w:val="Normal"/>
        <w:jc w:val="both"/>
        <w:rPr/>
      </w:pPr>
      <w:r>
        <w:rPr>
          <w:rFonts w:cs="Times New Roman" w:ascii="Times New Roman" w:hAnsi="Times New Roman"/>
          <w:sz w:val="24"/>
          <w:szCs w:val="24"/>
        </w:rPr>
        <w:t xml:space="preserve">El temor a una pandemia tuvo un impacto directo en el turismo con una caída de los valores bursátiles de las líneas aéreas y cadenas hoteleras de una actividad que, según el cálculo de la Organización Mundial del Turismo representa el 9,4% del PIB mundi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entonces a todo lo apuntado antes, le añadimos este imponderable, impredecible factor “X” (epidemias, desastres naturales, ocultas bombas económico-financieras) se ven los límites que tiene todo vaticinio optimista.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sunami de degradaciones soberanas - Las agencias estudian rebajar la calidad de la deuda pública de EEUU</w:t>
      </w:r>
      <w:r>
        <w:rPr>
          <w:rFonts w:cs="Times New Roman" w:ascii="Times New Roman" w:hAnsi="Times New Roman"/>
          <w:sz w:val="24"/>
          <w:szCs w:val="24"/>
        </w:rPr>
        <w:t xml:space="preserve"> (Libertad Digital - </w:t>
      </w:r>
      <w:r>
        <w:rPr>
          <w:rFonts w:cs="Times New Roman" w:ascii="Times New Roman" w:hAnsi="Times New Roman"/>
          <w:b/>
          <w:sz w:val="24"/>
          <w:szCs w:val="24"/>
        </w:rPr>
        <w:t>14/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Era cuestión de tiempo. Tal y como avanzó LD el pasado enero, el tsunami bancario anticipaba el colapso de la deuda pública en EEUU y Gran Bretaña. Las agencias de calificación de riesgos estudian seriamente degradar la máxima calidad de la deuda pública de EEUU (triple A), debido al coste exponencial de los rescates bancarios y económicos para las finanzas públicas de la primera potencia mundial.</w:t>
      </w:r>
    </w:p>
    <w:p>
      <w:pPr>
        <w:pStyle w:val="Normal"/>
        <w:jc w:val="both"/>
        <w:rPr/>
      </w:pPr>
      <w:r>
        <w:rPr>
          <w:rFonts w:cs="Times New Roman" w:ascii="Times New Roman" w:hAnsi="Times New Roman"/>
          <w:sz w:val="24"/>
          <w:szCs w:val="24"/>
        </w:rPr>
        <w:t xml:space="preserve">El presidente de EEUU, Barack Obama, se ha embarcado en una inyección de dinero público sin precedentes para tratar de salvar de la quiebra al sistema financiero del país y estimular la economía. </w:t>
      </w:r>
      <w:r>
        <w:rPr>
          <w:rFonts w:cs="Times New Roman" w:ascii="Times New Roman" w:hAnsi="Times New Roman"/>
          <w:sz w:val="24"/>
          <w:szCs w:val="24"/>
          <w:u w:val="single"/>
        </w:rPr>
        <w:t>El ingente gasto público que ha comprometido el Gobierno de Washington asciende a casi el 80% del PIB del país, unos 12 billones de dólares. Una cifra que, tal y como reconoce el Gobierno, se materializará en un déficit público récord en el presente ejercicio fiscal, equivalente al 13% del PIB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ifras récord de déficit y de deuda pública que, como resultado, se materializará en una rebaja de la calidad de las letras y bonos del Tesoro. En la actualidad, EEUU goza de la máxima calificación crediticia posible (triple A). La agencia de calificación Moody´s advierte ahora que dicha nota corre peligro, en caso de que el Estado no empiece a equilibrar sus cuentas públicas, informa Financial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Endeudamiento público récor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abultado coste financiero de la Seguridad Social amenaza con hundir al Gobierno federal en un endeudamiento récord durante las próximas décadas, alerta Moody´s. Si a ello se suman los recientes planes de estímulo y rescates bancarios, la degradación crediticia será inevitable, con lo que se encarecerá aún más el coste de la financiación del Gobierno feder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ello, en un momento en el que EEUU sufre la mayor necesidad de financiación exterior de su historia. Un proceso en el que China, principal acreedor del Ejecutivo estadounidense, juega un papel cla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De hecho, desde el año 2000 se ha disparado el volumen de intereses que tiene que pagar EEUU al régimen chino, sobre todo desde 2004, tal y como recoge el think tank Council on Foreign Relations. Y ello, pese a la caída de la rentabilidad ofrecida en la emisión de bonos del Tesoro.</w:t>
      </w:r>
    </w:p>
    <w:p>
      <w:pPr>
        <w:pStyle w:val="NormalWeb"/>
        <w:jc w:val="center"/>
        <w:rPr/>
      </w:pPr>
      <w:r>
        <w:rPr/>
        <w:drawing>
          <wp:inline distT="0" distB="0" distL="0" distR="0">
            <wp:extent cx="6095365" cy="40297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5"/>
                    <a:srcRect l="-6" t="-9" r="-6" b="-9"/>
                    <a:stretch>
                      <a:fillRect/>
                    </a:stretch>
                  </pic:blipFill>
                  <pic:spPr bwMode="auto">
                    <a:xfrm>
                      <a:off x="0" y="0"/>
                      <a:ext cx="6095365" cy="4029710"/>
                    </a:xfrm>
                    <a:prstGeom prst="rect">
                      <a:avLst/>
                    </a:prstGeom>
                  </pic:spPr>
                </pic:pic>
              </a:graphicData>
            </a:graphic>
          </wp:inline>
        </w:drawing>
      </w:r>
    </w:p>
    <w:p>
      <w:pPr>
        <w:pStyle w:val="NormalWeb"/>
        <w:jc w:val="center"/>
        <w:rPr/>
      </w:pPr>
      <w:r>
        <w:rPr/>
        <w:drawing>
          <wp:inline distT="0" distB="0" distL="0" distR="0">
            <wp:extent cx="6095365" cy="42189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6" t="-9" r="-6" b="-9"/>
                    <a:stretch>
                      <a:fillRect/>
                    </a:stretch>
                  </pic:blipFill>
                  <pic:spPr bwMode="auto">
                    <a:xfrm>
                      <a:off x="0" y="0"/>
                      <a:ext cx="6095365" cy="421894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producirse la citada rebaja del rating (nota de calificación), aumentará el riesgo de impago (default) del Gobierno de EEUU, en un momento financiero muy delicado. Además, la degradación de su deuda soberana provocará un tsunami de rebajas crediticias en muchos países, ya que el mayor riesgo soberano de EEUU se trasladará de inmediato a economías con menor músculo para afrontar la recesión. España no es ajena a este proceso, tal y como avanzó LD.</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Javier Maycas, jefe de la división de instrumentación de política monetaria del Banco de España, explicó el miércoles durante la presentación de la Memoria sobre deuda pública del Tesoro de 2008, que la emisión masiva de bonos que están aplicando los gobiernos se traducirá en una mayor competencia por captar fondos. Es decir, los estados tendrán que ofrecer una mayor rentabilidad, encareciendo el coste de las emisiones. Un volumen de deuda que, en todo caso, tendrá que ser sufragado con el dinero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Maycas también advirtió que en el mercado se está barajando la posibilidad de que EEUU pierda la triple A, y los efectos que ello conllevará sobre el resto de las notas crediticias de la deuda pública de otr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t>El analista Felix Salmon señala en Seeking Alpha que “todo lo bueno debe llegar a su fin, y esto incluye la triple A de EEUU. No tengo ni idea de cuándo va a suceder, pero los imperios caen. Incluso para el único país del mundo capaz de imprimir todos los dólares que precis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ruselas dificultará la entrada de particulares en los “hedge funds”</w:t>
      </w:r>
      <w:r>
        <w:rPr>
          <w:rFonts w:cs="Times New Roman" w:ascii="Times New Roman" w:hAnsi="Times New Roman"/>
          <w:sz w:val="24"/>
          <w:szCs w:val="24"/>
        </w:rPr>
        <w:t xml:space="preserve"> (El Economista - </w:t>
      </w:r>
      <w:r>
        <w:rPr>
          <w:rFonts w:cs="Times New Roman" w:ascii="Times New Roman" w:hAnsi="Times New Roman"/>
          <w:b/>
          <w:sz w:val="24"/>
          <w:szCs w:val="24"/>
        </w:rPr>
        <w:t>15/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Xavier Gil Pecharromá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isión Europea dificultará el acceso de los particulares (minoristas en España) a los hedge funds (fondos de inversión libre) y de los demás fondos de inversión alternativos, una vez que entre en vigor la primera directiva que regula el sector, y que acaba de remitir al Parlamento de Estrasburgo.</w:t>
      </w:r>
    </w:p>
    <w:p>
      <w:pPr>
        <w:pStyle w:val="Normal"/>
        <w:jc w:val="both"/>
        <w:rPr/>
      </w:pPr>
      <w:r>
        <w:rPr>
          <w:rFonts w:cs="Times New Roman" w:ascii="Times New Roman" w:hAnsi="Times New Roman"/>
          <w:sz w:val="24"/>
          <w:szCs w:val="24"/>
          <w:u w:val="single"/>
        </w:rPr>
        <w:t>El texto del proyecto de directiva establece que la comercialización de los hedge funds (fondos de inversión libre) no podrá realizarse más que “entre inversores que se encuentren en condiciones de comprender y asumir los riesgos que conlleva este tipo de inver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regula que “la autorización del gestor de fondos de inversión alternativos (GFIA) otorga a éste el derecho a comercializar los fondos de inversión alternativos (FIA) entre inversores profesionales exclusivamente (según éstos se definen en la Directiva de Mercados de Instrumentos Financieros (Mifid)”.</w:t>
      </w:r>
    </w:p>
    <w:p>
      <w:pPr>
        <w:pStyle w:val="Normal"/>
        <w:jc w:val="both"/>
        <w:rPr>
          <w:rFonts w:ascii="Times New Roman" w:hAnsi="Times New Roman" w:cs="Times New Roman"/>
          <w:sz w:val="24"/>
          <w:szCs w:val="24"/>
        </w:rPr>
      </w:pPr>
      <w:r>
        <w:rPr>
          <w:rFonts w:cs="Times New Roman" w:ascii="Times New Roman" w:hAnsi="Times New Roman"/>
          <w:sz w:val="24"/>
          <w:szCs w:val="24"/>
        </w:rPr>
        <w:t>La definición de profesional que se recoge en la Mifid incluye a las personas físicas, empresas no financieras, así como otro tipo de entidades con un conocimiento y experiencia significativo en materia financiera, que cumplan dos de estas tres condiciones: 1) haber realizado en el mercado de valores operaciones de volumen significativo, con una frecuencia media de 10 por trimestre durante los cuatro trimestres anteriores; 2) que el valor de su cartera de valores sea superior a 500.000 euros; y 3) que el cliente ocupe o haya ocupado al menos durante un año un cargo profesional en el sector financiero, que requiera conocimientos sobre las operaciones o servicios prestad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eithner da importantes pasos hacia la reforma de Wall Street</w:t>
      </w:r>
      <w:r>
        <w:rPr>
          <w:rFonts w:cs="Times New Roman" w:ascii="Times New Roman" w:hAnsi="Times New Roman"/>
          <w:sz w:val="24"/>
          <w:szCs w:val="24"/>
        </w:rPr>
        <w:t xml:space="preserve"> (Expansión - </w:t>
      </w:r>
      <w:r>
        <w:rPr>
          <w:rFonts w:cs="Times New Roman" w:ascii="Times New Roman" w:hAnsi="Times New Roman"/>
          <w:b/>
          <w:sz w:val="24"/>
          <w:szCs w:val="24"/>
        </w:rPr>
        <w:t>15/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Gillian Tet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piensa EEUU de Wall Street --por no hablar de los derivados- en la actualidad? Es algo sobre lo que he estado reflexionando esta semana.</w:t>
      </w:r>
    </w:p>
    <w:p>
      <w:pPr>
        <w:pStyle w:val="Normal"/>
        <w:jc w:val="both"/>
        <w:rPr>
          <w:rFonts w:ascii="Times New Roman" w:hAnsi="Times New Roman" w:cs="Times New Roman"/>
          <w:sz w:val="24"/>
          <w:szCs w:val="24"/>
        </w:rPr>
      </w:pPr>
      <w:r>
        <w:rPr>
          <w:rFonts w:cs="Times New Roman" w:ascii="Times New Roman" w:hAnsi="Times New Roman"/>
          <w:sz w:val="24"/>
          <w:szCs w:val="24"/>
        </w:rPr>
        <w:t>Debido a la publicación de un libro sobre la crisis financiera y los derivados (Fool’s Gold, Free Press), en los últimos días he asistido a muchos programas de radio y televisión, desde Nueva York a Los Angeles, para debatir sobre el mundo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sondeo (de carácter poco científico) ha revelado al menos tres realidades. Primera, que los estadounidenses de a pie están furiosos con la incompetencia y codicia de Wall Street -algo comprens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unda, les enfada aún más percibir que innovaciones como los derivados de crédito no han aportado ningún beneficio económico real en los últimos añ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veo que los derivados de crédito aporten beneficio alguno al común de los americanos! ¡Deberíamos prohibirlos!” declaraba un presentador de radio de Colorado, haciéndose eco de una idea repetida con frecuencia.</w:t>
      </w:r>
    </w:p>
    <w:p>
      <w:pPr>
        <w:pStyle w:val="Normal"/>
        <w:jc w:val="both"/>
        <w:rPr/>
      </w:pPr>
      <w:r>
        <w:rPr>
          <w:rFonts w:cs="Times New Roman" w:ascii="Times New Roman" w:hAnsi="Times New Roman"/>
          <w:sz w:val="24"/>
          <w:szCs w:val="24"/>
          <w:u w:val="single"/>
        </w:rPr>
        <w:t>Tercera, para muchos estadounidenses, hombres como Tim Geithner, el secretario del Tesoro, son casi tan culpables de la actual situación como los banqueros de Wall Street.</w:t>
      </w:r>
      <w:r>
        <w:rPr>
          <w:rFonts w:cs="Times New Roman" w:ascii="Times New Roman" w:hAnsi="Times New Roman"/>
          <w:sz w:val="24"/>
          <w:szCs w:val="24"/>
        </w:rPr>
        <w:t xml:space="preserve"> “¿Por qué siguen ahí tipos como Geithner? ¡Habría que echarlos, no dejarlos en el cargo!”, me dijeron en varias oca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grará la iniciativa presentada por Geithner esta semana para tomar medidas drásticas contra los derivados fuera del mercado bursátil aplacar esta ira? No hay duda de que, en términos simbólicos, la reforma supone un h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os nueve últimos años, Wall Street operó bajo la creencia de que el Acta de Modernización de los Futuros de las Materias Primas del año 2000 había “cerrado la puerta” a los controles del gobierno sobre las operaciones fuera del mercado bursátil, tal y como explica Mark Brickell, miembro de un lobby del mundo de los de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la Asociación Internacional de Swaps y Derivados (ISDA) se mostraba tan segura de haber ganado el debate sobre la liberalización, que un importante financiero bromeaba en una ocasión conmigo diciendo que la ISDA no necesitaba a una firma de relaciones públicas “porque Alan Greenspan (el ex presidente de la Reserva Federal) ya se encargaba de e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alidad, Geithner nunca compartió las opiniones extremas de Greenspan sobre el libre mercado. En público, cuando Geithner estaba al frente de la Reserva Federal de Nueva York, actuó con precaución para no contradecir a Greenspan, ya que eso habría ido en contra de los convencionalismos de la banca central (y, en cualquier caso, Greenspan era muy poderoso por entonces).</w:t>
      </w:r>
    </w:p>
    <w:p>
      <w:pPr>
        <w:pStyle w:val="Normal"/>
        <w:jc w:val="both"/>
        <w:rPr/>
      </w:pPr>
      <w:r>
        <w:rPr>
          <w:rFonts w:cs="Times New Roman" w:ascii="Times New Roman" w:hAnsi="Times New Roman"/>
          <w:sz w:val="24"/>
          <w:szCs w:val="24"/>
          <w:u w:val="single"/>
        </w:rPr>
        <w:t>En privado, Geithner ya se había dado cuenta en 2005 de que la autodisciplina del libre mercado no estaba dando resultados razonables, ni poniendo freno a los excesos de los bancos -y le preocupaba la poca transparencia de los productos fuera del mercado bursát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l anuncio de esta semana sugiere que Geithner está seriamente determinado a iniciar una nueva era. La noticia supone no sólo un esfuerzo por reformar el texto del acta del año 2000; también pretende cambiar los ánimos -y la idea de que la disciplina del libre mercado puede empujar por sí sola a los banqueros a comportarse de forma correc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problema que persigue a Geithner -y a otras figuras- es que mientras que este cambio podría tener un importante valor simbólico y ofrecer beneficios en potencia, muchos de los detalles de las nuevas medidas siguen sin estar claros.</w:t>
      </w:r>
    </w:p>
    <w:p>
      <w:pPr>
        <w:pStyle w:val="Normal"/>
        <w:jc w:val="both"/>
        <w:rPr>
          <w:rFonts w:ascii="Times New Roman" w:hAnsi="Times New Roman" w:cs="Times New Roman"/>
          <w:sz w:val="24"/>
          <w:szCs w:val="24"/>
        </w:rPr>
      </w:pPr>
      <w:r>
        <w:rPr>
          <w:rFonts w:cs="Times New Roman" w:ascii="Times New Roman" w:hAnsi="Times New Roman"/>
          <w:sz w:val="24"/>
          <w:szCs w:val="24"/>
        </w:rPr>
        <w:t>Tomemos por ejemplo los derivados de crédito. Rumores que circulan por Wall Street aseguran que algunos operadores sin escrúpulos han estado manipulando el precio de contratos de swap de impagos de créditos (CDS) de referencia única para perjudicar a los rivales, o para obtener beneficios rápidos. También se expone que los bancos han intentado deliberadamente llevar a las compañías a la quiebra, en regiones que van desde Ucrania al corazón de EEUU, para beneficiarse de las posiciones en CDS que poseían.</w:t>
      </w:r>
    </w:p>
    <w:p>
      <w:pPr>
        <w:pStyle w:val="Normal"/>
        <w:jc w:val="both"/>
        <w:rPr/>
      </w:pPr>
      <w:r>
        <w:rPr>
          <w:rFonts w:cs="Times New Roman" w:ascii="Times New Roman" w:hAnsi="Times New Roman"/>
          <w:sz w:val="24"/>
          <w:szCs w:val="24"/>
        </w:rPr>
        <w:t>Por ejemplo, un importante banquero me explicaba esta semana que el gran grupo de Wall Street para el que había trabajado hasta hace poco tiempo contaba con una mesa de operaciones para “eliminar” a las empresas y hedge fund débiles, explotando la opacidad y la poca liquidez de los acuerdos bilaterales de CDS para modificar los precios. “Me desagrada, y sigue sucediendo”, reconoc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eoría, las propuestas de Geithner podrían poner fin a este tipo de abusos al permitir a los reguladores controlar muchos de los precios y volúmenes de los CDS. En ese sentido, suponen un progreso. Pero inversores o empresas seguirán sin saber quién está en posesión de contratos de CDS. Tampoco queda del todo claro si las reformas se podrán aplicar a los acuerdos bilaterales, más polém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ún se desconoce si esto tendrá relevancia alguna fuera del sector bancario en Arizona, Arkansas o Los Angeles. Lo que muchos banqueros esperan de forma desesperada es que, si la economía se recupera en los próximos meses, la actual sensación de indignación entre los estadounidenses de a pie se disipe con rapidez -y los negocios puedan volver a la “normalidad”-.</w:t>
      </w:r>
    </w:p>
    <w:p>
      <w:pPr>
        <w:pStyle w:val="Normal"/>
        <w:jc w:val="both"/>
        <w:rPr/>
      </w:pPr>
      <w:r>
        <w:rPr>
          <w:rFonts w:cs="Times New Roman" w:ascii="Times New Roman" w:hAnsi="Times New Roman"/>
          <w:sz w:val="24"/>
          <w:szCs w:val="24"/>
          <w:u w:val="single"/>
        </w:rPr>
        <w:t>Es una posibilidad. Pero parece una apuesta atrevida si se tiene en cuenta que los problemas financieros apenas han desaparecido. En cualquier caso, la moraleja está clara: si Wall Street quiere recuperar el respeto entre los ciudadanos, necesita replantearse su modelo de negocio</w:t>
      </w:r>
      <w:r>
        <w:rPr>
          <w:rFonts w:cs="Times New Roman" w:ascii="Times New Roman" w:hAnsi="Times New Roman"/>
          <w:sz w:val="24"/>
          <w:szCs w:val="24"/>
        </w:rPr>
        <w:t>. Las reformas de Geithner son un buen paso en esa dirección; sin embargo, sólo son el comienzo.</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tados Unidos y Europa difieren de la utilidad de las pruebas de estrés</w:t>
      </w:r>
      <w:r>
        <w:rPr>
          <w:rFonts w:cs="Times New Roman" w:ascii="Times New Roman" w:hAnsi="Times New Roman"/>
          <w:sz w:val="24"/>
          <w:szCs w:val="24"/>
        </w:rPr>
        <w:t xml:space="preserve"> (Expansión - </w:t>
      </w:r>
      <w:r>
        <w:rPr>
          <w:rFonts w:cs="Times New Roman" w:ascii="Times New Roman" w:hAnsi="Times New Roman"/>
          <w:b/>
          <w:sz w:val="24"/>
          <w:szCs w:val="24"/>
        </w:rPr>
        <w:t>15/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Peter Thal Larsen) </w:t>
      </w:r>
    </w:p>
    <w:p>
      <w:pPr>
        <w:pStyle w:val="Normal"/>
        <w:jc w:val="both"/>
        <w:rPr>
          <w:rFonts w:ascii="Times New Roman" w:hAnsi="Times New Roman" w:cs="Times New Roman"/>
          <w:sz w:val="24"/>
          <w:szCs w:val="24"/>
        </w:rPr>
      </w:pPr>
      <w:r>
        <w:rPr>
          <w:rFonts w:cs="Times New Roman" w:ascii="Times New Roman" w:hAnsi="Times New Roman"/>
          <w:sz w:val="24"/>
          <w:szCs w:val="24"/>
        </w:rPr>
        <w:t>En Europa, donde los bancos todavía financian la mayor parte de los préstamos que asumen empresas y consumidores, la restricción del préstamo es mucho más grave que en EEUU.</w:t>
      </w:r>
    </w:p>
    <w:p>
      <w:pPr>
        <w:pStyle w:val="Normal"/>
        <w:jc w:val="both"/>
        <w:rPr/>
      </w:pPr>
      <w:r>
        <w:rPr>
          <w:rFonts w:cs="Times New Roman" w:ascii="Times New Roman" w:hAnsi="Times New Roman"/>
          <w:sz w:val="24"/>
          <w:szCs w:val="24"/>
          <w:u w:val="single"/>
        </w:rPr>
        <w:t>Las pruebas de tensión en la banca han aportado una transparencia “sin precedentes”, para Tim Geithner, pero, en opinión de Peer Steinbrück, no tienen ningún valor. Las opiniones completamente antagónicas del secretario del Tesoro de EEUU y del ministro de Finanzas alemán sobre la eficacia de las pruebas de estrés bancarias ponen una vez más de manifiesto las diferencias políticas entre EEUU y Europa, en esta ocasión, sobre el modo de afrontar la crisis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que comenzara la crisis crediticia hace casi dos años, los banqueros y políticos de ambos lados del Atlántico no han dudado en lanzarse acusaciones mutuas.</w:t>
      </w:r>
    </w:p>
    <w:p>
      <w:pPr>
        <w:pStyle w:val="Normal"/>
        <w:jc w:val="both"/>
        <w:rPr/>
      </w:pPr>
      <w:r>
        <w:rPr>
          <w:rFonts w:cs="Times New Roman" w:ascii="Times New Roman" w:hAnsi="Times New Roman"/>
          <w:sz w:val="24"/>
          <w:szCs w:val="24"/>
          <w:u w:val="single"/>
        </w:rPr>
        <w:t>Cuando los bancos de inversión de EEUU anunciaron fuertes pérdidas derivadas de los activos tóxicos, sus ejecutivos se apresuraron a pronosticar que sus homólogos europeos también notarían las consecuencias. Y cuando el colapso de Lehman Brothers obligó a los gobiernos europeos a salir al rescate de algunos de sus bancos el año pasado, los políticos acusaron a EEUU de su incapacidad para abordar las debilidades de su sistema financier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todas las miradas vuelven a estar puestas en Europa. A raíz de las exhaustivas pruebas de estrés a las que se han sometido los balances de los diecinueve mayores bancos de EEUU, los reguladores pueden asegurar, como apuntó Geithner, que la incertidumbre sobre el sector bancario del país se ha despej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utoridades europeas no pueden decir lo mismo. En privado, los reguladores y los banqueros centrales de Europa insisten en que están estudiando de cerca los balances de sus principales instituciones financieras.</w:t>
      </w:r>
    </w:p>
    <w:p>
      <w:pPr>
        <w:pStyle w:val="Normal"/>
        <w:jc w:val="both"/>
        <w:rPr/>
      </w:pPr>
      <w:r>
        <w:rPr>
          <w:rFonts w:cs="Times New Roman" w:ascii="Times New Roman" w:hAnsi="Times New Roman"/>
          <w:sz w:val="24"/>
          <w:szCs w:val="24"/>
          <w:u w:val="single"/>
        </w:rPr>
        <w:t>La falta de transparencia aumenta la preocupación de que los bancos europeos pudieran estar en desventaja cuando intenten realizar ampliaciones de capital o emitir deuda</w:t>
      </w:r>
      <w:r>
        <w:rPr>
          <w:rFonts w:cs="Times New Roman" w:ascii="Times New Roman" w:hAnsi="Times New Roman"/>
          <w:sz w:val="24"/>
          <w:szCs w:val="24"/>
        </w:rPr>
        <w:t>. Y, lo más importante, la incertidumbre sobre el alcance de las futuras pérdidas y del capital necesario para absorberlas podría obligar a los bancos europeos a restringir el préstamo, lo que cortaría los suministros de créditos nuevos a la economía y derivaría en una recesión aún más severa.</w:t>
      </w:r>
    </w:p>
    <w:p>
      <w:pPr>
        <w:pStyle w:val="Normal"/>
        <w:jc w:val="both"/>
        <w:rPr/>
      </w:pPr>
      <w:r>
        <w:rPr>
          <w:rFonts w:cs="Times New Roman" w:ascii="Times New Roman" w:hAnsi="Times New Roman"/>
          <w:sz w:val="24"/>
          <w:szCs w:val="24"/>
          <w:u w:val="single"/>
        </w:rPr>
        <w:t>En Europa, donde los bancos todavía financian la mayor parte de los préstamos que asumen empresas y consumidores, una situación de estas características entraña más riesgos que en EEUU, donde la mayor parte del crédito lo suministran los mercados de capital. Ése es el principal motivo por el que esta semana el FMI invitó a Europa a realizar las pruebas de estrés a determinadas entidades</w:t>
      </w:r>
      <w:r>
        <w:rPr>
          <w:rFonts w:cs="Times New Roman" w:ascii="Times New Roman" w:hAnsi="Times New Roman"/>
          <w:sz w:val="24"/>
          <w:szCs w:val="24"/>
        </w:rPr>
        <w:t>. “Todavía hay que recuperar la confianza en el sistema financiero”, apuntó Marek Belka, responsable del departamento europeo de la Institu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mité de Supervisores Bancarios, encargado de garantizar la igualdad de condiciones en la regulación bancaria europea, ha establecido una serie de escenarios diseñados para llevar a cabo los test de estrés, que ahora estudian reguladores nacionales y bancos cent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primer trimestre del año ya se realizó un ejercicio de estas características. No obstante, tanto las conclusiones como los resultados no se harán públicos hasta septiembre. Las pruebas de estrés no son un intento de evaluar las necesidades de recapitalización de las instituciones individu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ulta difícil imaginar un ejercicio que sea más distinto que el que se ha llevado a cabo en EEUU; tampoco se sabe cómo estas pruebas ayudarán a que los inversores recuperen la confianza en el sist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lquier caso ¿hasta qué punto es grave el estado en el que se encuentran las instituciones bancarias europeas? La respuesta depende de las pérdidas que los bancos todavía no han reconocido y de la cantidad de beneficios que puedan generar en los próximos años para absorber esas pérdid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Europa no se prepara para abordar los posibles préstamos incobrables que pueden aparecer en los balances de sus bancos, sin duda su recuperación será mucho más lenta de lo que habría sido si se hubieran adoptado las medidas necesarias</w:t>
      </w:r>
      <w:r>
        <w:rPr>
          <w:rFonts w:cs="Times New Roman" w:ascii="Times New Roman" w:hAnsi="Times New Roman"/>
          <w:sz w:val="24"/>
          <w:szCs w:val="24"/>
        </w:rPr>
        <w:t>. Si los reguladores no aprovechan el actual optimismo de los mercados para estimular sus sistemas bancarios, se arrepentirán cuando vuelvan a llegar las malas notici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Laboratorio de ideas Joseph E. Stiglitz  - </w:t>
      </w:r>
      <w:r>
        <w:rPr>
          <w:rFonts w:cs="Times New Roman" w:ascii="Times New Roman" w:hAnsi="Times New Roman"/>
          <w:sz w:val="24"/>
          <w:szCs w:val="24"/>
          <w:u w:val="single"/>
        </w:rPr>
        <w:t>La primavera de los zombis</w:t>
      </w:r>
      <w:r>
        <w:rPr>
          <w:rFonts w:cs="Times New Roman" w:ascii="Times New Roman" w:hAnsi="Times New Roman"/>
          <w:sz w:val="24"/>
          <w:szCs w:val="24"/>
        </w:rPr>
        <w:t xml:space="preserve"> (El País - </w:t>
      </w:r>
      <w:r>
        <w:rPr>
          <w:rFonts w:cs="Times New Roman" w:ascii="Times New Roman" w:hAnsi="Times New Roman"/>
          <w:b/>
          <w:sz w:val="24"/>
          <w:szCs w:val="24"/>
        </w:rPr>
        <w:t>17/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hora que la primavera llega a Estados Unidos, los optimistas ven los brotes verdes de la recuperación de la crisis financiera y la recesión. El mundo es muy distinto de como era la pasada primavera, cuando el Gobierno de Bush afirmaba una vez más que veía la “luz al final del túnel”. Las metáforas y los Gobiernos han cambiado, pero, por lo visto, no el optimismo.</w:t>
      </w:r>
    </w:p>
    <w:p>
      <w:pPr>
        <w:pStyle w:val="Normal"/>
        <w:jc w:val="both"/>
        <w:rPr>
          <w:rFonts w:ascii="Times New Roman" w:hAnsi="Times New Roman" w:cs="Times New Roman"/>
          <w:sz w:val="24"/>
          <w:szCs w:val="24"/>
        </w:rPr>
      </w:pPr>
      <w:r>
        <w:rPr>
          <w:rFonts w:cs="Times New Roman" w:ascii="Times New Roman" w:hAnsi="Times New Roman"/>
          <w:sz w:val="24"/>
          <w:szCs w:val="24"/>
        </w:rPr>
        <w:t>La buena noticia es que podríamos encontrarnos al final de la caída libre. La tasa de descenso económico se ha ralentizado. El fondo podría estar cerca, quizá a finales de año. Pero eso no significa que la economía mundial se disponga a iniciar pronto una recuperación sólida. Tocar fondo no es razón para abandonar las fuertes medidas adoptadas para revitalizar la economí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recesión es compleja: una crisis económica combinada con una crisis financiera. Antes de que se iniciara, los endeudados consumidores estadounidenses eran el motor del crecimiento mundial. Ese modelo se ha roto, y tardará en ser sustituido, porque aunque se pudiera sanear los bancos estadounidenses, la riqueza de las familias está por los suelos y los estadounidenses se endeudaban y consumían dando por hecho que el precio de sus casas subiría etern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ída del crédito empeoró las cosas, y las empresas, enfrentadas a unos altos costes de endeudamiento y a unos mercados en descenso, respondieron con rapidez recortando inventarios. Los pedidos cayeron bruscamente -de manera muy desproporcionada respecto al descenso del PIB-, y los países que dependían de los bienes de inversión y duraderos (gastos que podían posponerse) se vieron especialmente golpe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robable que en algunas de estas áreas observemos una recuperación respecto al mínimo alcanzado a finales de 2008 y comienzos de este año. Pero examinemos los fundamentos económicos: en Estados Unidos, los precios inmobiliarios siguen cayendo; millones de hogares pagan hipotecas sobrevaloradas que superan el precio de mercado; el desempleo aumenta, y cientos de miles de personas se acercan al final de sus 39 semanas de seguro de desempleo. Las administraciones estatales se ven obligadas a despedir a trabajadores a medida que los ingresos fiscales se desplo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stema bancario ha sido sometido a una prueba para ver si está adecuadamente capitalizado -una prueba de “resistencia” a la que no se ha aplicado estrés-, y algunos bancos no han podido superarla. Pero en lugar de aprovechar la oportunidad para recapitalizarse, quizá con ayuda estatal, los bancos por lo visto prefieren responder a la japonesa: capear el tempo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zombis -muertos, pero que todavía caminan entre los vivos- están, usando las inmortales palabras de Ed Kane, “apostando por la resurrección”. Repitiendo el desastre de las cajas de ahorro en la década de 1980, los bancos están usando una contabilidad peligrosa (se les permitía, por ejemplo, mantener los activos desvalorizados en sus libros sin amortizarlos, con la falsa pretensión de que podían retenerlos hasta su vencimiento y que de algún modo se volverían sólidos). Peor aún, se les está permitiendo endeudarse a bajo precio con la Reserva Federal de Estados Unidos, respaldados por avales defectuosos, y al mismo tiempo asumir posiciones arriesg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de los bancos registraron ganancias en el primer trimestre del año, basadas principalmente en trucos contables y beneficios de explotación (léase “especulación”). Pero esto no va a hacer que la economía eche a andar rápidamente. Y si las apuestas no salen bien, el coste para los contribuyentes estadounidenses será aún mayor.</w:t>
      </w:r>
    </w:p>
    <w:p>
      <w:pPr>
        <w:pStyle w:val="Normal"/>
        <w:jc w:val="both"/>
        <w:rPr>
          <w:rFonts w:ascii="Times New Roman" w:hAnsi="Times New Roman" w:cs="Times New Roman"/>
          <w:sz w:val="24"/>
          <w:szCs w:val="24"/>
        </w:rPr>
      </w:pPr>
      <w:r>
        <w:rPr>
          <w:rFonts w:cs="Times New Roman" w:ascii="Times New Roman" w:hAnsi="Times New Roman"/>
          <w:sz w:val="24"/>
          <w:szCs w:val="24"/>
        </w:rPr>
        <w:t>También el Gobierno estadounidense está apostando por capear el temporal: las medidas tomadas por la Reserva Federal y los avales del Gobierno permiten a los bancos acceder a financiación de bajo coste, y los tipos de interés de los préstamos siguen estando altos. Si no sucede nada serio -pérdidas en hipotecas, inmuebles comerciales, préstamos empresariales y tarjetas de crédito-, los bancos podrían salir del paso sin otra crisis. Dentro de unos años estarán recapitalizados y la economía volverá a la normalidad. Ésta es la hipótesis optimista.</w:t>
      </w:r>
    </w:p>
    <w:p>
      <w:pPr>
        <w:pStyle w:val="Normal"/>
        <w:jc w:val="both"/>
        <w:rPr>
          <w:rFonts w:ascii="Times New Roman" w:hAnsi="Times New Roman" w:cs="Times New Roman"/>
          <w:sz w:val="24"/>
          <w:szCs w:val="24"/>
        </w:rPr>
      </w:pPr>
      <w:r>
        <w:rPr>
          <w:rFonts w:cs="Times New Roman" w:ascii="Times New Roman" w:hAnsi="Times New Roman"/>
          <w:sz w:val="24"/>
          <w:szCs w:val="24"/>
        </w:rPr>
        <w:t>Pero las experiencias en todo el mundo dan a entender que es una perspectiva arriesgada. Incluso si los bancos estuviesen saneados, el proceso de desapalancamiento y la pérdida de riqueza asociada significan que, con toda probabilidad, la economía se mantendrá débil. Y una economía débil significa, también con toda probabilidad, más pérdidas bancarias.</w:t>
      </w:r>
    </w:p>
    <w:p>
      <w:pPr>
        <w:pStyle w:val="Normal"/>
        <w:jc w:val="both"/>
        <w:rPr>
          <w:rFonts w:ascii="Times New Roman" w:hAnsi="Times New Roman" w:cs="Times New Roman"/>
          <w:sz w:val="24"/>
          <w:szCs w:val="24"/>
        </w:rPr>
      </w:pPr>
      <w:r>
        <w:rPr>
          <w:rFonts w:cs="Times New Roman" w:ascii="Times New Roman" w:hAnsi="Times New Roman"/>
          <w:sz w:val="24"/>
          <w:szCs w:val="24"/>
        </w:rPr>
        <w:t>Los problemas no se circunscriben a Estados Unidos. Otros países (como España) padecen una crisis inmobiliaria. Europa del Este está pasando apuros, que probablemente repercutirán en los bancos fuertemente endeudados de Europa occidental. En un mundo globalizado, los problemas en una parte del sistema reverberan rápidamente en las demás.</w:t>
      </w:r>
    </w:p>
    <w:p>
      <w:pPr>
        <w:pStyle w:val="Normal"/>
        <w:jc w:val="both"/>
        <w:rPr>
          <w:rFonts w:ascii="Times New Roman" w:hAnsi="Times New Roman" w:cs="Times New Roman"/>
          <w:sz w:val="24"/>
          <w:szCs w:val="24"/>
        </w:rPr>
      </w:pPr>
      <w:r>
        <w:rPr>
          <w:rFonts w:cs="Times New Roman" w:ascii="Times New Roman" w:hAnsi="Times New Roman"/>
          <w:sz w:val="24"/>
          <w:szCs w:val="24"/>
        </w:rPr>
        <w:t>En crisis anteriores, como la del este de Asia hace una década, la recuperación fue rápida porque los países afectados podían volver a la prosperidad mediante las exportaciones. Pero ésta es una recesión mundial sincrónica. América y Europa no pueden salir del bache agarrándose a las export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rreglar el sistema financiero es necesario para la recuperación, pero no basta con eso. La estrategia estadounidense para arreglar su sistema financiero es cara e injusta, porque recompensa a los mismos que causaron el caos económico. Pero hay una alternativa que básicamente significa seguir las normas de una economía de mercado normal: una permuta financiera de deudas por capital social.</w:t>
      </w:r>
    </w:p>
    <w:p>
      <w:pPr>
        <w:pStyle w:val="Normal"/>
        <w:jc w:val="both"/>
        <w:rPr/>
      </w:pPr>
      <w:r>
        <w:rPr>
          <w:rFonts w:cs="Times New Roman" w:ascii="Times New Roman" w:hAnsi="Times New Roman"/>
          <w:sz w:val="24"/>
          <w:szCs w:val="24"/>
        </w:rPr>
        <w:t>Con dicha permuta podría restaurarse la confianza en el sistema bancario y podría reanudarse el préstamo, sin o con muy pocos costes para el contribuyente. No es especialmente complicado y tampoco novedoso. Obviamente no gusta a los titulares de bonos, que preferirían un regalo del Gobierno. Pero hay usos mucho mejores para el dinero público, como otra ronda de estímulos.</w:t>
      </w:r>
    </w:p>
    <w:p>
      <w:pPr>
        <w:pStyle w:val="Normal"/>
        <w:jc w:val="both"/>
        <w:rPr>
          <w:rFonts w:ascii="Times New Roman" w:hAnsi="Times New Roman" w:cs="Times New Roman"/>
          <w:sz w:val="24"/>
          <w:szCs w:val="24"/>
        </w:rPr>
      </w:pPr>
      <w:r>
        <w:rPr>
          <w:rFonts w:cs="Times New Roman" w:ascii="Times New Roman" w:hAnsi="Times New Roman"/>
          <w:sz w:val="24"/>
          <w:szCs w:val="24"/>
        </w:rPr>
        <w:t>Toda recesión llega a su fin. La cuestión es cuánto durará y qué profundidad tendrá ésta. A pesar de algunos brotes primaverales, deberíamos prepararnos para otro oscuro invierno: es hora de aplicar el plan B a la reestructuración bancaria y de administrar otra dosis de medicina keynesiana.</w:t>
      </w:r>
    </w:p>
    <w:p>
      <w:pPr>
        <w:pStyle w:val="Normal"/>
        <w:jc w:val="both"/>
        <w:rPr/>
      </w:pPr>
      <w:r>
        <w:rPr>
          <w:rFonts w:cs="Times New Roman" w:ascii="Times New Roman" w:hAnsi="Times New Roman"/>
          <w:sz w:val="24"/>
          <w:szCs w:val="24"/>
        </w:rPr>
        <w:t>(Joseph E. Stiglitz es catedrático de Economía de la Universidad de Columbia y preside la Comisión de Expertos sobre reformas del sistema financiero y bancario internacional nombrada por el presidente de la Asamblea General de Naciones Unidas. © Project Syndicate, 2009)</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Nobel Krugman cree que hay riesgo de estanflación a la japonesa</w:t>
      </w:r>
      <w:r>
        <w:rPr>
          <w:rFonts w:cs="Times New Roman" w:ascii="Times New Roman" w:hAnsi="Times New Roman"/>
          <w:sz w:val="24"/>
          <w:szCs w:val="24"/>
        </w:rPr>
        <w:t xml:space="preserve"> (Negocios - </w:t>
      </w:r>
      <w:r>
        <w:rPr>
          <w:rFonts w:cs="Times New Roman" w:ascii="Times New Roman" w:hAnsi="Times New Roman"/>
          <w:b/>
          <w:sz w:val="24"/>
          <w:szCs w:val="24"/>
        </w:rPr>
        <w:t>17/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y optimista con la economía mundial para 2030. Lo que me preocupan son los próximos diez añ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conomía mundial podría sufrir una cuasi estanflación de 10 años similar a la “década perdida” en Japón de los años noventa, según ha asegurado el premio Nobel Paul Krug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situación mundial se asemeja mucho a la de Japón durante su década perdida”, ha manifestado recientemente Krugman en un foro celebrado en Taipe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Soy muy optimista con respecto al mundo en, digamos, 2030. Lo que me tiene preocupado son los próximos diez años”. Aunque las posibilidades de que se repita la Gran Depresión de los años 30 han disminuido, la economía mundial encara una débil demanda privada y un desempleo persistentemente elevado en Estados Unidos y Europa, dijo Krugma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pronóstico de una desaceleración prolongada prosigue a comentarios hechos por James Wolfensohn, del banco estadounidense Citigroup, que es ex presidente del Banco Mundial, y por el también premio Nobel Joseph Stiglit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n mi opinión, las posibilidades de que se repita por completo la Gran Depresión han caído desde quizá un 20% hace un par de meses a probablemente un 5% en la actualidad”, dijo Krugman, actual profesor de la Universidad de Princeton, en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similitudes con los problemas pasados de Japón incluyen un sistema financiero en problemas, una débil demanda y “apoyo fiscal útil pero limitado”, d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ierto sentido, la recesión mundial es “peor que Japón en su década perdida” porque la caída inicial fue más profunda y, a diferencia de Japón, el mundo no puede salir con la ayuda del comercio, dijo Krugman. “Si el mundo en su conjunto va a tener un déficit comercial grande, tenemos que encontrar otro planeta con el cual hacer negocios”. Krugman precisamente ganó el premio Nobel en 2008 por su trabajo sobre teoría comercial.</w:t>
      </w:r>
    </w:p>
    <w:p>
      <w:pPr>
        <w:pStyle w:val="Normal"/>
        <w:jc w:val="both"/>
        <w:rPr>
          <w:rFonts w:ascii="Times New Roman" w:hAnsi="Times New Roman" w:cs="Times New Roman"/>
          <w:sz w:val="24"/>
          <w:szCs w:val="24"/>
        </w:rPr>
      </w:pPr>
      <w:r>
        <w:rPr>
          <w:rFonts w:cs="Times New Roman" w:ascii="Times New Roman" w:hAnsi="Times New Roman"/>
          <w:sz w:val="24"/>
          <w:szCs w:val="24"/>
        </w:rPr>
        <w:t>Final del comien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todos opinan como Krugman. La economía mundial podría “recuperarse pronto” tras contraerse a un ritmo más lento, ha señalado en Pekín el también premio Nobel Stiglit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tamos al final del comienzo, en lugar del comienzo del final”, dijo Stiglitz. “La economía mundial quizá esté contrayéndose a un ritmo más lento, y quizá veamos un repunte pronto, pero eso no significa una recuperación to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olfensohn, presidente de la junta de asesoría internacional de Citigroup, no ve un “remedio rápid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debate sobre si será una recesión en forma de V, U o L, continuará”, ha asegurado recientemente en un foro celebrado en la ciudad china de Shanghai. “Mi juicio es que la última opción es más probabl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La OMC carga contra las barreras comerciales que levanta Obama</w:t>
      </w:r>
      <w:r>
        <w:rPr>
          <w:rFonts w:cs="Times New Roman" w:ascii="Times New Roman" w:hAnsi="Times New Roman"/>
          <w:color w:val="FF0000"/>
          <w:sz w:val="24"/>
          <w:szCs w:val="24"/>
        </w:rPr>
        <w:t xml:space="preserve"> (El Economista - </w:t>
      </w:r>
      <w:r>
        <w:rPr>
          <w:rFonts w:cs="Times New Roman" w:ascii="Times New Roman" w:hAnsi="Times New Roman"/>
          <w:b/>
          <w:color w:val="FF0000"/>
          <w:sz w:val="24"/>
          <w:szCs w:val="24"/>
        </w:rPr>
        <w:t>18/5/09</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Por José María Triper)  </w:t>
      </w:r>
    </w:p>
    <w:p>
      <w:pPr>
        <w:pStyle w:val="Normal"/>
        <w:jc w:val="both"/>
        <w:rPr/>
      </w:pPr>
      <w:r>
        <w:rPr>
          <w:rFonts w:cs="Times New Roman" w:ascii="Times New Roman" w:hAnsi="Times New Roman"/>
          <w:color w:val="FF0000"/>
          <w:sz w:val="24"/>
          <w:szCs w:val="24"/>
          <w:u w:val="single"/>
        </w:rPr>
        <w:t>Muchos estados miembros de la Organización Mundial del Comercio (OMC) “están sometidos a fuertes presiones para adoptar medidas proteccionistas”. Al comienzo de este año parecía que la mayoría “habían resistido con éxito estas presiones”.</w:t>
      </w:r>
    </w:p>
    <w:p>
      <w:pPr>
        <w:pStyle w:val="Normal"/>
        <w:jc w:val="both"/>
        <w:rPr/>
      </w:pPr>
      <w:r>
        <w:rPr>
          <w:rFonts w:cs="Times New Roman" w:ascii="Times New Roman" w:hAnsi="Times New Roman"/>
          <w:color w:val="FF0000"/>
          <w:sz w:val="24"/>
          <w:szCs w:val="24"/>
          <w:u w:val="single"/>
        </w:rPr>
        <w:t>Pero, desde entonces “se ha producido un deterioro significativo de la situación. Ha habido aumentos de los aranceles, se han adoptado nuevas medidas no arancelarias y se ha recurrido más a la aplicación de medidas de defensa comercial tales como las medidas antidumping”.</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Impacto de la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n palabras de Pascal Lamy, el director general de la OMC, recogidas en el informe encargado a la organización internacional en la cumbre del G-20 sobre el impacto de la crisis económica en las políticas comercial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Un informe remitido a los estados miembros, que no tiene efectos jurídicos, pero en el que se detallan las restricciones y barreras comerciales impuestas por la Unión Europea, Estados Unidos y otros 19 países: Argentina, Brasil, Canadá, China, Corea, Ecuador, Rusia, Filipinas, India, Indonesia, Japón. Kazajstán, Malasia, México, Nueva Zelanda, Paraguay, Turquía, Ucrania y Vietnam.</w:t>
      </w:r>
    </w:p>
    <w:p>
      <w:pPr>
        <w:pStyle w:val="Normal"/>
        <w:jc w:val="both"/>
        <w:rPr/>
      </w:pPr>
      <w:r>
        <w:rPr>
          <w:rFonts w:cs="Times New Roman" w:ascii="Times New Roman" w:hAnsi="Times New Roman"/>
          <w:color w:val="FF0000"/>
          <w:sz w:val="24"/>
          <w:szCs w:val="24"/>
        </w:rPr>
        <w:t>El aumento de los aranceles o la aplicación muy rigurosa de medidas antidumping son las mayoría de las prácticas denunciadas en el informe, aunque en el caso de Estados Unidos la OMC pone en tela de juicio a la Administración Obama por la Ley de Recuperación y Reinversión, que incluye dos disposiciones que obligan a que en la contratación pública se compren productos producidos en EEUU.</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Obras financiadas</w:t>
      </w:r>
    </w:p>
    <w:p>
      <w:pPr>
        <w:pStyle w:val="Normal"/>
        <w:jc w:val="both"/>
        <w:rPr/>
      </w:pPr>
      <w:r>
        <w:rPr>
          <w:rFonts w:cs="Times New Roman" w:ascii="Times New Roman" w:hAnsi="Times New Roman"/>
          <w:color w:val="FF0000"/>
          <w:sz w:val="24"/>
          <w:szCs w:val="24"/>
        </w:rPr>
        <w:t>En concreto, una de las disposiciones cuestionadas exige que en las obras públicas financiadas con cargo a dicha Ley se utilice acero, hierro y productos manufacturados producidos en los Estados Unidos. La segunda obliga al Departamento de Seguridad e Interior a comprar productos textiles y prendas de vestir fabricados en EEUU.</w:t>
      </w:r>
    </w:p>
    <w:p>
      <w:pPr>
        <w:pStyle w:val="Normal"/>
        <w:jc w:val="both"/>
        <w:rPr/>
      </w:pPr>
      <w:r>
        <w:rPr>
          <w:rFonts w:cs="Times New Roman" w:ascii="Times New Roman" w:hAnsi="Times New Roman"/>
          <w:color w:val="FF0000"/>
          <w:sz w:val="24"/>
          <w:szCs w:val="24"/>
        </w:rPr>
        <w:t>Denuncia también Pascal Lamy al gobierno estadounidense por la imposición de medidas antidumping y por la llamada ley Ómnibus de Asignaciones, que establece que ninguno de los fondos habilitados por esta normativa podrán utilizarse para establecer o aplicar una norma que permita la importación de productos de aves de corral procedentes de Chin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Efectos de la política monetaria - </w:t>
      </w:r>
      <w:r>
        <w:rPr>
          <w:rFonts w:cs="Times New Roman" w:ascii="Times New Roman" w:hAnsi="Times New Roman"/>
          <w:sz w:val="24"/>
          <w:szCs w:val="24"/>
          <w:u w:val="single"/>
        </w:rPr>
        <w:t>¿Hiperdeflación, hiperinflación o ambas a la vez?</w:t>
      </w:r>
      <w:r>
        <w:rPr>
          <w:rFonts w:cs="Times New Roman" w:ascii="Times New Roman" w:hAnsi="Times New Roman"/>
          <w:sz w:val="24"/>
          <w:szCs w:val="24"/>
        </w:rPr>
        <w:t xml:space="preserve"> (Libertad Digital - </w:t>
      </w:r>
      <w:r>
        <w:rPr>
          <w:rFonts w:cs="Times New Roman" w:ascii="Times New Roman" w:hAnsi="Times New Roman"/>
          <w:b/>
          <w:sz w:val="24"/>
          <w:szCs w:val="24"/>
        </w:rPr>
        <w:t>18/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banca central aplica medidas “no convencionales” para evitar la temida deflación que tuvo lugar durante la Gran Depresión. Algunos analistas advierten de que dicha política generará inflación elevada. Otros opinan que, pese a la política monetaria, la deflación es inevitable. </w:t>
      </w:r>
    </w:p>
    <w:p>
      <w:pPr>
        <w:pStyle w:val="Normal"/>
        <w:jc w:val="both"/>
        <w:rPr/>
      </w:pPr>
      <w:r>
        <w:rPr>
          <w:rFonts w:cs="Times New Roman" w:ascii="Times New Roman" w:hAnsi="Times New Roman"/>
          <w:sz w:val="24"/>
          <w:szCs w:val="24"/>
        </w:rPr>
        <w:t xml:space="preserve">LD (Ángel Martín) </w:t>
      </w:r>
      <w:r>
        <w:rPr>
          <w:rFonts w:cs="Times New Roman" w:ascii="Times New Roman" w:hAnsi="Times New Roman"/>
          <w:sz w:val="24"/>
          <w:szCs w:val="24"/>
          <w:u w:val="single"/>
        </w:rPr>
        <w:t xml:space="preserve">En los últimos meses existe un creciente debate entre los economistas acerca de cuáles serán las consecuencias futuras de las políticas que están llevando a cabo los gobiernos de medio mundo. Entre otros asuntos, se discute sobre los planes de estímulo fiscales de Barack Obama en EEUU.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unos creen que estas medidas son totalmente necesarias y que, incluso, deberían ser más intensas, otros opinan que la propia idea de aumentar el gasto público para salir de la crisis es el peor remedio, y que la política más sensata sería reducir drásticamente el peso del sector público en la economía.</w:t>
      </w:r>
    </w:p>
    <w:p>
      <w:pPr>
        <w:pStyle w:val="Normal"/>
        <w:jc w:val="both"/>
        <w:rPr/>
      </w:pPr>
      <w:r>
        <w:rPr>
          <w:rFonts w:cs="Times New Roman" w:ascii="Times New Roman" w:hAnsi="Times New Roman"/>
          <w:sz w:val="24"/>
          <w:szCs w:val="24"/>
          <w:u w:val="single"/>
        </w:rPr>
        <w:t>Pero también existe otro debate, quizás menos conocido, que hace referencia a la posibilidad de deflación (caída de precios) versus inflación (aumento). Las medidas “no convencionales” que están tomando los principales bancos centrales del mundo desarrollado no dejan indiferentes a muchos economistas, algunos de los cuales no titubean en añadir el prefijo híper en inflación o deflación, para calificar el escenario futuro al que nos enfrentamos.</w:t>
      </w:r>
    </w:p>
    <w:p>
      <w:pPr>
        <w:pStyle w:val="Normal"/>
        <w:jc w:val="both"/>
        <w:rPr>
          <w:rFonts w:ascii="Times New Roman" w:hAnsi="Times New Roman" w:cs="Times New Roman"/>
          <w:sz w:val="24"/>
          <w:szCs w:val="24"/>
        </w:rPr>
      </w:pPr>
      <w:r>
        <w:rPr>
          <w:rFonts w:cs="Times New Roman" w:ascii="Times New Roman" w:hAnsi="Times New Roman"/>
          <w:sz w:val="24"/>
          <w:szCs w:val="24"/>
        </w:rPr>
        <w:t>Antecedentes de la crisis actual</w:t>
      </w:r>
    </w:p>
    <w:p>
      <w:pPr>
        <w:pStyle w:val="Normal"/>
        <w:jc w:val="both"/>
        <w:rPr>
          <w:rFonts w:ascii="Times New Roman" w:hAnsi="Times New Roman" w:cs="Times New Roman"/>
          <w:sz w:val="24"/>
          <w:szCs w:val="24"/>
        </w:rPr>
      </w:pPr>
      <w:r>
        <w:rPr>
          <w:rFonts w:cs="Times New Roman" w:ascii="Times New Roman" w:hAnsi="Times New Roman"/>
          <w:sz w:val="24"/>
          <w:szCs w:val="24"/>
        </w:rPr>
        <w:t>Durante algo más de una década, especialmente a partir de 2001 y 2002, tras el pinchazo de la burbuja puntocom, ha tenido lugar una desorbitada expansión crediticia liderada por los bancos centrales y sus tipos de interés excesivamente bajos. Así, los macroagregados de la oferta monetaria (excepto el M1) se dispararon en la segunda década de los años 90.</w:t>
      </w:r>
    </w:p>
    <w:p>
      <w:pPr>
        <w:pStyle w:val="NormalWeb"/>
        <w:jc w:val="center"/>
        <w:rPr/>
      </w:pPr>
      <w:r>
        <w:rPr/>
        <w:drawing>
          <wp:inline distT="0" distB="0" distL="0" distR="0">
            <wp:extent cx="3429000" cy="27508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7"/>
                    <a:srcRect l="-10" t="-13" r="-10" b="-13"/>
                    <a:stretch>
                      <a:fillRect/>
                    </a:stretch>
                  </pic:blipFill>
                  <pic:spPr bwMode="auto">
                    <a:xfrm>
                      <a:off x="0" y="0"/>
                      <a:ext cx="3429000" cy="27508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te proceso inflacionario originó toda una serie de malas inversiones. El nuevo dinero que pasó a circular en la economía a través del sistema bancario fue invertido en aquellos sectores cuya sensibilidad a las condiciones crediticias era mayor, como la vivienda o los automóviles. De este modo, se originaron burbujas, es decir, los precios de los activos (viviendas, acciones bursátiles, materias primas) se dispararon.</w:t>
      </w:r>
    </w:p>
    <w:p>
      <w:pPr>
        <w:pStyle w:val="Normal"/>
        <w:jc w:val="both"/>
        <w:rPr>
          <w:rFonts w:ascii="Times New Roman" w:hAnsi="Times New Roman" w:cs="Times New Roman"/>
          <w:sz w:val="24"/>
          <w:szCs w:val="24"/>
        </w:rPr>
      </w:pPr>
      <w:r>
        <w:rPr>
          <w:rFonts w:cs="Times New Roman" w:ascii="Times New Roman" w:hAnsi="Times New Roman"/>
          <w:sz w:val="24"/>
          <w:szCs w:val="24"/>
        </w:rPr>
        <w:t>Pero este proceso de falsa prosperidad pronto se reveló como tal a medida que aparecieron repuntes en los precios de los bienes de consumo y los bancos centrales trataron de parar esta tendencia subiendo rápidamente los tipos de interés. Dicha subida pinchó las burbujas y todo empezó a cambiar, dando comienzo la actual recesión económica tras el estallido de la crisis subprime en el verano de 2007.</w:t>
      </w:r>
    </w:p>
    <w:p>
      <w:pPr>
        <w:pStyle w:val="Normal"/>
        <w:jc w:val="both"/>
        <w:rPr>
          <w:rFonts w:ascii="Times New Roman" w:hAnsi="Times New Roman" w:cs="Times New Roman"/>
          <w:sz w:val="24"/>
          <w:szCs w:val="24"/>
        </w:rPr>
      </w:pPr>
      <w:r>
        <w:rPr>
          <w:rFonts w:cs="Times New Roman" w:ascii="Times New Roman" w:hAnsi="Times New Roman"/>
          <w:sz w:val="24"/>
          <w:szCs w:val="24"/>
        </w:rPr>
        <w:t>El período inflacionario de los años del crecimiento artificial fue seguido de un proceso de liquidación de activos, tal y como muestra el hundimiento de los precios de las viviendas en EEUU y las caídas bursátiles a nivel internacional. Añadido a estas caídas de precios, en algunos países como España se está produciendo una caída generalizada de precios en bienes de consumo, por primera vez en déc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e sentido, según las palabras del profesor Fekete, la deflación se podría considerar como “la cura natural ante los excesos inflacionarios cometidos por el hombre”, pero sólo en el caso de que los policy-makers (clase política) “permitan hacer su benevolente y beneficioso trabajo”. Aquí es, precisamente, donde entran en juego las intervenciones monetarias de carácter excepcional emprendidas por Gran Bretaña y EEUU. </w:t>
      </w:r>
    </w:p>
    <w:p>
      <w:pPr>
        <w:pStyle w:val="Normal"/>
        <w:jc w:val="both"/>
        <w:rPr>
          <w:rFonts w:ascii="Times New Roman" w:hAnsi="Times New Roman" w:cs="Times New Roman"/>
          <w:sz w:val="24"/>
          <w:szCs w:val="24"/>
        </w:rPr>
      </w:pPr>
      <w:r>
        <w:rPr>
          <w:rFonts w:cs="Times New Roman" w:ascii="Times New Roman" w:hAnsi="Times New Roman"/>
          <w:sz w:val="24"/>
          <w:szCs w:val="24"/>
        </w:rPr>
        <w:t>Con estas decisiones, como por ejemplo la compra de deuda pública y empresarial por parte de la banca central, los organismos monetarios tratan de evitar este proceso deflacionario, que es necesario para salir de la crisis. El resultado consiste en “echar gasolina sobre el fuego incrementando locamente la oferta monetaria y la deuda total”, explica Fekete, profesor universitario perteneciente a la Escuela Austríaca de Economía.</w:t>
      </w:r>
    </w:p>
    <w:p>
      <w:pPr>
        <w:pStyle w:val="Normal"/>
        <w:jc w:val="both"/>
        <w:rPr>
          <w:rFonts w:ascii="Times New Roman" w:hAnsi="Times New Roman" w:cs="Times New Roman"/>
          <w:sz w:val="24"/>
          <w:szCs w:val="24"/>
        </w:rPr>
      </w:pPr>
      <w:r>
        <w:rPr>
          <w:rFonts w:cs="Times New Roman" w:ascii="Times New Roman" w:hAnsi="Times New Roman"/>
          <w:sz w:val="24"/>
          <w:szCs w:val="24"/>
        </w:rPr>
        <w:t>¿Hiperdeflación o hiper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bien, ¿qué efectos tendrán estas medidas?, ¿sumirán a la economía en la hiperinflación o en una deflación intensa? Algunos analistas se decantan por la llegada de un proceso hiperinflacionario una vez que tenga lugar la recuperación económica. Es la opinión que comparten Morgan Stanley, Peter Schiff o Jim Rogers. Los dos últimos, inversores estadounidenses de prestigio, alertan de que la política de la Reserva Federal de EEUU (FED) de aumento indiscriminado de su balance mediante la compra de casi cualquier tipo de activos y deuda (quantitative easing), inexorablemente, provocará la destrucción del dólar, haciendo que los precios se disparen.</w:t>
      </w:r>
    </w:p>
    <w:p>
      <w:pPr>
        <w:pStyle w:val="Normal"/>
        <w:jc w:val="both"/>
        <w:rPr>
          <w:rFonts w:ascii="Times New Roman" w:hAnsi="Times New Roman" w:cs="Times New Roman"/>
          <w:sz w:val="24"/>
          <w:szCs w:val="24"/>
        </w:rPr>
      </w:pPr>
      <w:r>
        <w:rPr>
          <w:rFonts w:cs="Times New Roman" w:ascii="Times New Roman" w:hAnsi="Times New Roman"/>
          <w:sz w:val="24"/>
          <w:szCs w:val="24"/>
        </w:rPr>
        <w:t>Según Schiff, presidente de Euro Pacific Capital y prestigioso analista de Wall Street, las alocadas políticas de Ben Bernanke, presidente de la FED, con el fin de evitar la deflación van a ocasionar una espiral inflacionista, cuyo final podría ser la hiperinflación y, en última instancia, el colapso del dólar y del propio gobierno norteamericano.</w:t>
      </w:r>
    </w:p>
    <w:p>
      <w:pPr>
        <w:pStyle w:val="Normal"/>
        <w:jc w:val="both"/>
        <w:rPr/>
      </w:pPr>
      <w:r>
        <w:rPr>
          <w:rFonts w:cs="Times New Roman" w:ascii="Times New Roman" w:hAnsi="Times New Roman"/>
          <w:sz w:val="24"/>
          <w:szCs w:val="24"/>
        </w:rPr>
        <w:t>Por su parte, el inversor Jim Rogers vaticina un aumento notable en los precios como resultado, igualmente, de las políticas monetarias expansivas de la banca central, siguiendo al actual proceso de liquidación de activos: tal y como demuestra el pasado, “siempre que se imprimen ingentes cantidades de dinero o se gasta dinero que no se tiene (deuda pública) se produce alta inflación. Desde mi punto de vista, eso es lo que va a pasar también esta vez. Los precios del petróleo están muy bajos ahora, pero eso es sólo temporal. Y vamos a ver precios más altos, especialmente en las materias primas”.</w:t>
      </w:r>
    </w:p>
    <w:p>
      <w:pPr>
        <w:pStyle w:val="Normal"/>
        <w:jc w:val="both"/>
        <w:rPr/>
      </w:pPr>
      <w:r>
        <w:rPr>
          <w:rFonts w:cs="Times New Roman" w:ascii="Times New Roman" w:hAnsi="Times New Roman"/>
          <w:sz w:val="24"/>
          <w:szCs w:val="24"/>
        </w:rPr>
        <w:t>A un escenario hiperinflacionario también apunta Thorstein Polleit, profesor honorario de la Frankfurt School of Finance &amp; Management y analista del Ludwig von Mises Institute. En un artículo titulado Habrá (híper)inflación, este investigador compara la situación actual con la hiperinflación vivida en la Alemania de los años 20, apuntando un claro paralelismo y recurriendo a las enseñanzas del gran economista austriaco Ludwig von Mises acerca de la insostenibilidad y el trágico final de las políticas inflacionarias. Para Polleit, las medidas de Bernanke de incrementar la base monetaria e inyectar liquidez, así como el creciente gasto gubernamental, harán inevitable un escenario de hiperinflación.</w:t>
      </w:r>
    </w:p>
    <w:p>
      <w:pPr>
        <w:pStyle w:val="Normal"/>
        <w:jc w:val="both"/>
        <w:rPr>
          <w:rFonts w:ascii="Times New Roman" w:hAnsi="Times New Roman" w:cs="Times New Roman"/>
          <w:sz w:val="24"/>
          <w:szCs w:val="24"/>
        </w:rPr>
      </w:pPr>
      <w:r>
        <w:rPr>
          <w:rFonts w:cs="Times New Roman" w:ascii="Times New Roman" w:hAnsi="Times New Roman"/>
          <w:sz w:val="24"/>
          <w:szCs w:val="24"/>
        </w:rPr>
        <w:t>Espiral deflacionari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para otros expertos, tal escenario no es tan obvio. Es el caso del experto en teoría monetaria Antal Fekete quien, en una entrevista que avanzó LD el pasado febrero, afirmó que el colapso del dólar y de todo el sistema monetario está por llegar, pronosticando que tras la intensificación de periodo actual deflacionario el mundo asistirá a una nueva hiperinflación.</w:t>
      </w:r>
    </w:p>
    <w:p>
      <w:pPr>
        <w:pStyle w:val="Normal"/>
        <w:jc w:val="both"/>
        <w:rPr>
          <w:rFonts w:ascii="Times New Roman" w:hAnsi="Times New Roman" w:cs="Times New Roman"/>
          <w:sz w:val="24"/>
          <w:szCs w:val="24"/>
        </w:rPr>
      </w:pPr>
      <w:r>
        <w:rPr>
          <w:rFonts w:cs="Times New Roman" w:ascii="Times New Roman" w:hAnsi="Times New Roman"/>
          <w:sz w:val="24"/>
          <w:szCs w:val="24"/>
        </w:rPr>
        <w:t>Fekete, en un extenso análisis acerca de la situación actual escrito el pasado 30 de marzo, sostiene que la actual política monetaria no servirá de nada. Así, ya se está experimentando una espiral deflacionista con visos de convertirse en una hiperdeflación, advierte el analista. Pero, ¿cómo es posible que exista hiperdeflación cuando los bancos centrales están creando dinero como locos?</w:t>
      </w:r>
    </w:p>
    <w:p>
      <w:pPr>
        <w:pStyle w:val="Normal"/>
        <w:jc w:val="both"/>
        <w:rPr>
          <w:rFonts w:ascii="Times New Roman" w:hAnsi="Times New Roman" w:cs="Times New Roman"/>
          <w:sz w:val="24"/>
          <w:szCs w:val="24"/>
        </w:rPr>
      </w:pPr>
      <w:r>
        <w:rPr>
          <w:rFonts w:cs="Times New Roman" w:ascii="Times New Roman" w:hAnsi="Times New Roman"/>
          <w:sz w:val="24"/>
          <w:szCs w:val="24"/>
        </w:rPr>
        <w:t>Si bien es indudable que Bernanke y la FED están haciendo grandes esfuerzos para evitar la deflación mediante la creación de dinero y todo tipo de nuevos instrumentos, Fekete argumenta que ellos pueden crear dinero, pero no pueden hacerlo circular a través de los agentes económicos: de bancos a empresas, de empresas a familias, de familias a empresas, etc. Así, en referencia a quienes ven peligros de hiperinflación a través de las estadísticas que muestran un crecimiento de la oferta monetaria sin precedentes, comenta que “la oferta monetaria que pasa de mano en mano puede estar encogiéndose a medida que la demanda de atesoramiento de billetes federales se dispara”.</w:t>
      </w:r>
    </w:p>
    <w:p>
      <w:pPr>
        <w:pStyle w:val="Normal"/>
        <w:jc w:val="both"/>
        <w:rPr>
          <w:rFonts w:ascii="Times New Roman" w:hAnsi="Times New Roman" w:cs="Times New Roman"/>
          <w:sz w:val="24"/>
          <w:szCs w:val="24"/>
        </w:rPr>
      </w:pPr>
      <w:r>
        <w:rPr>
          <w:rFonts w:cs="Times New Roman" w:ascii="Times New Roman" w:hAnsi="Times New Roman"/>
          <w:sz w:val="24"/>
          <w:szCs w:val="24"/>
        </w:rPr>
        <w:t>Esto en parte se debe, según el teórico, a que el nuevo dinero ha ido a parar a rescatar a grandes entidades financieras bajo la doctrina del too big to fail (demasiado grande para quebrar). Asimismo, el reducido poder adquisitivo de los consumidores está siendo empleado para pagar sus deudas con el fin de huir del default (suspensión de pagos).</w:t>
      </w:r>
    </w:p>
    <w:p>
      <w:pPr>
        <w:pStyle w:val="Normal"/>
        <w:jc w:val="both"/>
        <w:rPr>
          <w:rFonts w:ascii="Times New Roman" w:hAnsi="Times New Roman" w:cs="Times New Roman"/>
          <w:sz w:val="24"/>
          <w:szCs w:val="24"/>
        </w:rPr>
      </w:pPr>
      <w:r>
        <w:rPr>
          <w:rFonts w:cs="Times New Roman" w:ascii="Times New Roman" w:hAnsi="Times New Roman"/>
          <w:sz w:val="24"/>
          <w:szCs w:val="24"/>
        </w:rPr>
        <w:t>El papel moneda escas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existe otra causa más sutil que tiene que ver con la composición de la actual oferta monetaria. Y es que, la inmensa mayoría del dinero existente en EEUU está en forma de dólares electrónicos (dinero virtual en asientos contables), y sólo una pequeña parte son billetes respaldados por la Reserva Federal (papel moneda). Mientras que los primeros son usados para repagar las deudas y especular en bonos, sólo los billetes físicos se pueden usar efectivamente para el consumo.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pese a que la FED ha creado una ingente cantidad de dólares electrónicos no ha podido hacer lo mismo con los físicos. Así se originan comportamientos dispares en la oferta monetaria: mientras que el dinero electrónico es superabundante, el dinero físico escasea, y tanto los particulares como los bancos tratan de atesorarlo ante circunstancias económicas adversas.</w:t>
      </w:r>
    </w:p>
    <w:p>
      <w:pPr>
        <w:pStyle w:val="Normal"/>
        <w:jc w:val="both"/>
        <w:rPr>
          <w:rFonts w:ascii="Times New Roman" w:hAnsi="Times New Roman" w:cs="Times New Roman"/>
          <w:sz w:val="24"/>
          <w:szCs w:val="24"/>
        </w:rPr>
      </w:pPr>
      <w:r>
        <w:rPr>
          <w:rFonts w:cs="Times New Roman" w:ascii="Times New Roman" w:hAnsi="Times New Roman"/>
          <w:sz w:val="24"/>
          <w:szCs w:val="24"/>
        </w:rPr>
        <w:t>Por ello, se está reduciendo inevitablemente el consumo y, como consecuencia, una contracción de la actividad económica, la necesidad de bajar precios y mayor desempleo. Además, el aumento del paro genera menores rentas que, a su vez, reduce aún más el consumo, y así sucesivamente. Es la temida espiral deflacionista. Pese a ello, según Fekete, los precios de productos primarios como el petróleo y los alimentos podrían subir en un primer momento, pero tales  subidas no serían sostenibles, por las razones ya señaladas.</w:t>
      </w:r>
    </w:p>
    <w:p>
      <w:pPr>
        <w:pStyle w:val="Normal"/>
        <w:jc w:val="both"/>
        <w:rPr>
          <w:rFonts w:ascii="Times New Roman" w:hAnsi="Times New Roman" w:cs="Times New Roman"/>
          <w:sz w:val="24"/>
          <w:szCs w:val="24"/>
        </w:rPr>
      </w:pPr>
      <w:r>
        <w:rPr>
          <w:rFonts w:cs="Times New Roman" w:ascii="Times New Roman" w:hAnsi="Times New Roman"/>
          <w:sz w:val="24"/>
          <w:szCs w:val="24"/>
        </w:rPr>
        <w:t>La lección de la Gran Depresión</w:t>
      </w:r>
    </w:p>
    <w:p>
      <w:pPr>
        <w:pStyle w:val="Normal"/>
        <w:jc w:val="both"/>
        <w:rPr>
          <w:rFonts w:ascii="Times New Roman" w:hAnsi="Times New Roman" w:cs="Times New Roman"/>
          <w:sz w:val="24"/>
          <w:szCs w:val="24"/>
        </w:rPr>
      </w:pPr>
      <w:r>
        <w:rPr>
          <w:rFonts w:cs="Times New Roman" w:ascii="Times New Roman" w:hAnsi="Times New Roman"/>
          <w:sz w:val="24"/>
          <w:szCs w:val="24"/>
        </w:rPr>
        <w:t>Otro de los analistas críticos con el escenario hiperinflacionario es el autor del prestigioso blog Global Economic Trend Analysis, Mike Mish. En un artículo en el que trataba de demoler algunas de las tesis de Peter Schiff, señalaba que la hiperinflación simplemente no es previsible, al menos, en EEUU. “Las condiciones en los EEUU son exactamente las que uno esperaría ver en deflación”.</w:t>
      </w:r>
    </w:p>
    <w:p>
      <w:pPr>
        <w:pStyle w:val="Normal"/>
        <w:jc w:val="both"/>
        <w:rPr/>
      </w:pPr>
      <w:r>
        <w:rPr>
          <w:rFonts w:cs="Times New Roman" w:ascii="Times New Roman" w:hAnsi="Times New Roman"/>
          <w:sz w:val="24"/>
          <w:szCs w:val="24"/>
        </w:rPr>
        <w:t>Ante el argumento del disparado aumento de la oferta monetaria como condición necesaria para la hiperinflación, Mish argumenta: “Sí, la oferta monetaria se está disparando, pero la destrucción de los balances de los bancos está sucediendo más rápido”. Además, se apoya en un gráfico que muestra la evolución de la base monetaria: “Usando solamente la expansión monetaria, uno concluiría que hubo inflación excesiva durante la Gran Depresión, ¡empezando en 1931!”, algo que contradice la experiencia histórica.</w:t>
      </w:r>
    </w:p>
    <w:p>
      <w:pPr>
        <w:pStyle w:val="Normal"/>
        <w:jc w:val="both"/>
        <w:rPr>
          <w:rFonts w:ascii="Times New Roman" w:hAnsi="Times New Roman" w:cs="Times New Roman"/>
          <w:sz w:val="24"/>
          <w:szCs w:val="24"/>
        </w:rPr>
      </w:pPr>
      <w:r>
        <w:rPr>
          <w:rFonts w:cs="Times New Roman" w:ascii="Times New Roman" w:hAnsi="Times New Roman"/>
          <w:sz w:val="24"/>
          <w:szCs w:val="24"/>
        </w:rPr>
        <w:t>En efecto, tras el crash bursátil de 1929, gran parte del sistema bancario americano quebró como consecuencia de la inflación crediticia durante los felices años 20, y el subsiguiente periodo deflacionario que ésta generó. Los excesos de los años anteriores llevaron a la liquidación de gran cantidad de préstamos a brokers destinados a adquirir acciones a precios inflados. Y esta situación se agravó especialmente tras la quiebra del CreditAnstalt austriaco, que dejó sin valor todos los créditos americanos contra la economía alemana.</w:t>
      </w:r>
    </w:p>
    <w:p>
      <w:pPr>
        <w:pStyle w:val="Normal"/>
        <w:jc w:val="both"/>
        <w:rPr>
          <w:rFonts w:ascii="Times New Roman" w:hAnsi="Times New Roman" w:cs="Times New Roman"/>
          <w:sz w:val="24"/>
          <w:szCs w:val="24"/>
        </w:rPr>
      </w:pPr>
      <w:r>
        <w:rPr>
          <w:rFonts w:cs="Times New Roman" w:ascii="Times New Roman" w:hAnsi="Times New Roman"/>
          <w:sz w:val="24"/>
          <w:szCs w:val="24"/>
        </w:rPr>
        <w:t>Según el economista Melchior Palyi (en su obra The Twilight of Gold), lo que sucedió en la Gran Depresión fue que los bancos y potenciales deudores utilizaron el nuevo crédito no para invertir o consumir sino para refinanciar sus abultadas deudas o mejorar su posición líquida. Por ello, no es de extrañar que ocurriera una marcada deflación, con los índices de precios cayendo notablemente.</w:t>
      </w:r>
    </w:p>
    <w:p>
      <w:pPr>
        <w:pStyle w:val="Normal"/>
        <w:jc w:val="center"/>
        <w:rPr/>
      </w:pPr>
      <w:r>
        <w:rPr/>
        <w:drawing>
          <wp:inline distT="0" distB="0" distL="0" distR="0">
            <wp:extent cx="5694680" cy="35629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8"/>
                    <a:srcRect l="-6" t="-10" r="-6" b="-10"/>
                    <a:stretch>
                      <a:fillRect/>
                    </a:stretch>
                  </pic:blipFill>
                  <pic:spPr bwMode="auto">
                    <a:xfrm>
                      <a:off x="0" y="0"/>
                      <a:ext cx="5694680" cy="35629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ike Mish concluye que una oferta monetaria disparada simplemente no prueba que se avecina “una gran inflación”, al igual que tampoco tuvo lugar en 1931. El origen de este error radica en la propia definición de inflación: “una definición basada solamente en un incremento en la oferta monetaria falló estrepitosamente a la hora de predecir los tipos de interés, la reciente fortaleza del dólar americano (esto lo escribía a fecha de 25 enero de 2009, tras rally del dólar frente al euro), la caída del oro desde 850 a 250 dólares entre 1980 y 2000, y otros acontecimientos”. Al contrario, una definición basada en la oferta monetaria y en el crédito sí que predijo bien estos fenómenos, según el analista.</w:t>
      </w:r>
    </w:p>
    <w:p>
      <w:pPr>
        <w:pStyle w:val="Normal"/>
        <w:jc w:val="both"/>
        <w:rPr>
          <w:rFonts w:ascii="Times New Roman" w:hAnsi="Times New Roman" w:cs="Times New Roman"/>
          <w:sz w:val="24"/>
          <w:szCs w:val="24"/>
        </w:rPr>
      </w:pPr>
      <w:r>
        <w:rPr>
          <w:rFonts w:cs="Times New Roman" w:ascii="Times New Roman" w:hAnsi="Times New Roman"/>
          <w:sz w:val="24"/>
          <w:szCs w:val="24"/>
        </w:rPr>
        <w:t>En definitiva, que los bancos centrales no tienen la posibilidad de expandir el crédito a su gusto, como ya recordaba Juan Ramón Rallo el pasado año acerca de la interpretación monetarista de la Gran Depresión. Por mucho que lo intenten inundando la economía de liquidez, el crédito no se reactiva y, por tanto, la hiperinflación parece descartable. Al menos, de momento.</w:t>
      </w:r>
    </w:p>
    <w:p>
      <w:pPr>
        <w:pStyle w:val="Normal"/>
        <w:jc w:val="both"/>
        <w:rPr>
          <w:rFonts w:ascii="Times New Roman" w:hAnsi="Times New Roman" w:cs="Times New Roman"/>
          <w:sz w:val="24"/>
          <w:szCs w:val="24"/>
        </w:rPr>
      </w:pPr>
      <w:r>
        <w:rPr>
          <w:rFonts w:cs="Times New Roman" w:ascii="Times New Roman" w:hAnsi="Times New Roman"/>
          <w:sz w:val="24"/>
          <w:szCs w:val="24"/>
        </w:rPr>
        <w:t>En caso de que los teóricos de la deflación tengan razón, ello supondría un descrédito de gran calibre para el presidente de la FED, Ben Bernanke. Y es que, a pesar de ser un declarado antideflacionista y haber tratado de poner todos los medios a su alcance para evitar dicho escenario, se daría de bruces con su peor pesadilla: la deflación. Razón suficiente para enterrar para siempre las teorías que le sirven de apoyo y su presunto prestigio como académico y burócr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Nobel Paul Krugman cree que hay grandes deudas que impiden la pronta recuperación de la economía</w:t>
      </w:r>
      <w:r>
        <w:rPr>
          <w:rFonts w:cs="Times New Roman" w:ascii="Times New Roman" w:hAnsi="Times New Roman"/>
          <w:sz w:val="24"/>
          <w:szCs w:val="24"/>
        </w:rPr>
        <w:t xml:space="preserve"> (Cinco Días - </w:t>
      </w:r>
      <w:r>
        <w:rPr>
          <w:rFonts w:cs="Times New Roman" w:ascii="Times New Roman" w:hAnsi="Times New Roman"/>
          <w:b/>
          <w:sz w:val="24"/>
          <w:szCs w:val="24"/>
        </w:rPr>
        <w:t>19/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mio Nobel de Economía de 2008, el estadounidense Paul Krugman, dijo hoy en Seúl que cree que lo peor de la crisis económica podría haber terminado, aunque aún existen grandes volúmenes de deuda, informa la agencia surcoreana Yonhap.</w:t>
      </w:r>
    </w:p>
    <w:p>
      <w:pPr>
        <w:pStyle w:val="Normal"/>
        <w:jc w:val="both"/>
        <w:rPr/>
      </w:pPr>
      <w:r>
        <w:rPr>
          <w:rFonts w:cs="Times New Roman" w:ascii="Times New Roman" w:hAnsi="Times New Roman"/>
          <w:sz w:val="24"/>
          <w:szCs w:val="24"/>
          <w:u w:val="single"/>
        </w:rPr>
        <w:t>Krugman, que participó en Seúl en una conferencia sobre finanzas internacionales organizada por un medio local, matizó que, debido a que se está prorrogando el pago de ese volumen masivo de deuda, una pronta recuperación de la economía mundial es improbabl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omparto el optimismo de que lo peor podría haber terminado”, dijo el economista norteamericano durante su intervención en Seúl. No obstante, Krugman advirtió que, a pesar de las medidas tomadas para estabilizar los mercados financieros, hablar de recuperación es prematuro por el excesivo apalancamiento y deuda de los bancos, no sólo en el sistema financiero sino en los hogares de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Moderación del ritmo de caída</w:t>
      </w:r>
    </w:p>
    <w:p>
      <w:pPr>
        <w:pStyle w:val="Normal"/>
        <w:jc w:val="both"/>
        <w:rPr>
          <w:rFonts w:ascii="Times New Roman" w:hAnsi="Times New Roman" w:cs="Times New Roman"/>
          <w:sz w:val="24"/>
          <w:szCs w:val="24"/>
        </w:rPr>
      </w:pPr>
      <w:r>
        <w:rPr>
          <w:rFonts w:cs="Times New Roman" w:ascii="Times New Roman" w:hAnsi="Times New Roman"/>
          <w:sz w:val="24"/>
          <w:szCs w:val="24"/>
        </w:rPr>
        <w:t>Aunque algunos indicadores macroeconómicos sugieren que el crecimiento mundial continuará su senda descendente, Krugman indicó que el ritmo de caída se irá moderando.</w:t>
      </w:r>
    </w:p>
    <w:p>
      <w:pPr>
        <w:pStyle w:val="Normal"/>
        <w:jc w:val="both"/>
        <w:rPr>
          <w:rFonts w:ascii="Times New Roman" w:hAnsi="Times New Roman" w:cs="Times New Roman"/>
          <w:sz w:val="24"/>
          <w:szCs w:val="24"/>
        </w:rPr>
      </w:pPr>
      <w:r>
        <w:rPr>
          <w:rFonts w:cs="Times New Roman" w:ascii="Times New Roman" w:hAnsi="Times New Roman"/>
          <w:sz w:val="24"/>
          <w:szCs w:val="24"/>
        </w:rPr>
        <w:t>El economista consideró que la escasez de crédito está disminuyendo, ayudada por las intervenciones no convencionales que la Reserva Federal y otros bancos centrales están realizando para limitar los problemas en los merc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El premio Nobel y profesor de la Universidad de Princeton afirmó que “de ninguna manera estamos al final de la historia”, pero que ese exceso de deuda extenderá un proceso de reducción de la exposición al riesgo de la banca.</w:t>
      </w:r>
    </w:p>
    <w:p>
      <w:pPr>
        <w:pStyle w:val="Normal"/>
        <w:jc w:val="both"/>
        <w:rPr>
          <w:rFonts w:ascii="Times New Roman" w:hAnsi="Times New Roman" w:cs="Times New Roman"/>
          <w:sz w:val="24"/>
          <w:szCs w:val="24"/>
        </w:rPr>
      </w:pPr>
      <w:r>
        <w:rPr>
          <w:rFonts w:cs="Times New Roman" w:ascii="Times New Roman" w:hAnsi="Times New Roman"/>
          <w:sz w:val="24"/>
          <w:szCs w:val="24"/>
        </w:rPr>
        <w:t>Krugman pidió a los gobiernos regulaciones más estrictas en los mercados financieros para evitar una nueva crisis económica mundial de las características de la actu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gobiernos deben actuar como contención para las instituciones financieras y extender las regulaciones bancarias convencionales a un rango mucho mayor”, añadió el economista.</w:t>
      </w:r>
    </w:p>
    <w:p>
      <w:pPr>
        <w:pStyle w:val="Normal"/>
        <w:jc w:val="both"/>
        <w:rPr>
          <w:rFonts w:ascii="Times New Roman" w:hAnsi="Times New Roman" w:cs="Times New Roman"/>
          <w:sz w:val="24"/>
          <w:szCs w:val="24"/>
        </w:rPr>
      </w:pPr>
      <w:r>
        <w:rPr>
          <w:rFonts w:cs="Times New Roman" w:ascii="Times New Roman" w:hAnsi="Times New Roman"/>
          <w:sz w:val="24"/>
          <w:szCs w:val="24"/>
        </w:rPr>
        <w:t>Asimismo, Krugman abogó por las energías renovables como sector que ayudará revitalizar las economías en contracción y aseguró que se deben dar incentivos para que se apliquen políticas de respeto al medio ambi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BCE, dispuesto a asumir dirección de la supervisión financiera en Europa</w:t>
      </w:r>
      <w:r>
        <w:rPr>
          <w:rFonts w:cs="Times New Roman" w:ascii="Times New Roman" w:hAnsi="Times New Roman"/>
          <w:sz w:val="24"/>
          <w:szCs w:val="24"/>
        </w:rPr>
        <w:t xml:space="preserve"> (Negocios - </w:t>
      </w:r>
      <w:r>
        <w:rPr>
          <w:rFonts w:cs="Times New Roman" w:ascii="Times New Roman" w:hAnsi="Times New Roman"/>
          <w:b/>
          <w:sz w:val="24"/>
          <w:szCs w:val="24"/>
        </w:rPr>
        <w:t>19/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omisión Europea ultima los detalles de un proyecto según el cual el Banco Central Europeo asumirá la supervisión de los mercados financieros europe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áncfort (Alemania).-  El Banco Central Europeo está dispuesto a asumir la dirección de las funciones de supervisión financiera en Europa ya que los riesgos del sistema cada vez son más import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foro de discusión sobre la “Nueva arquitectura financiera y la función de Europa” en Berlín, la miembro del comité ejecutivo del BCE Gertrude Tumpel-Gugerell dijo que “la creación de un Consejo Europeo para Riesgos Generales bajo la responsabilidad del BCE y del Sistema Europeo de Bancos Centrales sería un paso importante en la dirección adecu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umpel-Gugerell consideró que ahora a Europa se le ofrece la oportunidad de desempeñar una posición determinante en la formación del futuro de los merc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lmente se negocia cambios importantes de la estructura de supervisión financiera europea, que se basan en las recomendaciones del informe De-Larosière. </w:t>
      </w:r>
    </w:p>
    <w:p>
      <w:pPr>
        <w:pStyle w:val="Normal"/>
        <w:jc w:val="both"/>
        <w:rPr/>
      </w:pPr>
      <w:r>
        <w:rPr>
          <w:rFonts w:cs="Times New Roman" w:ascii="Times New Roman" w:hAnsi="Times New Roman"/>
          <w:sz w:val="24"/>
          <w:szCs w:val="24"/>
        </w:rPr>
        <w:t xml:space="preserve">Según informa Reuters, la Comisión Europea ultima un proyecto en esta línea que presumiblemente se hará público la próxima semana. La iniciativa concluiría en la concesión de poder supervisor, aunque sin poder vinculante, al Banco Central Europeo, con el actual presidente de la entidad, Jean Claude Trichet, al frente. </w:t>
      </w:r>
    </w:p>
    <w:p>
      <w:pPr>
        <w:pStyle w:val="Normal"/>
        <w:jc w:val="both"/>
        <w:rPr>
          <w:rFonts w:ascii="Times New Roman" w:hAnsi="Times New Roman" w:cs="Times New Roman"/>
          <w:sz w:val="24"/>
          <w:szCs w:val="24"/>
        </w:rPr>
      </w:pPr>
      <w:r>
        <w:rPr>
          <w:rFonts w:cs="Times New Roman" w:ascii="Times New Roman" w:hAnsi="Times New Roman"/>
          <w:sz w:val="24"/>
          <w:szCs w:val="24"/>
        </w:rPr>
        <w:t>Para complementar a este organismo el proyecto contempla la creación de una segunda institución para garantizar la supervisión diaria de los mercados, de las aseguradoras y de los bancos.</w:t>
      </w:r>
    </w:p>
    <w:p>
      <w:pPr>
        <w:pStyle w:val="Normal"/>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La OCDE estima que el comercio mundial caerá un 13% en 2009</w:t>
      </w:r>
      <w:r>
        <w:rPr>
          <w:rFonts w:cs="Times New Roman" w:ascii="Times New Roman" w:hAnsi="Times New Roman"/>
          <w:color w:val="FF0000"/>
          <w:sz w:val="24"/>
          <w:szCs w:val="24"/>
        </w:rPr>
        <w:t xml:space="preserve"> (Cinco Días - </w:t>
      </w:r>
      <w:r>
        <w:rPr>
          <w:rFonts w:cs="Times New Roman" w:ascii="Times New Roman" w:hAnsi="Times New Roman"/>
          <w:b/>
          <w:color w:val="FF0000"/>
          <w:sz w:val="24"/>
          <w:szCs w:val="24"/>
        </w:rPr>
        <w:t>19/5/09</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OCDE estimó hoy que el comercio mundial caerá un 13% en 2009 con respecto al año anterior e instó a los países a que se abstengan de tomar medidas proteccionistas y mantengan la apertura de los mercad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 Organización para la Cooperación y el Desarrollo en Europa (OCDE) abogó en un comunicado por luchar contra las tentaciones proteccionistas para que “las economías puedan disfrutar de la recuperación cuando se produzc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Según se desprende del informe elaborado por la institución, “El comercio internacional: ¿libre, equitativo y abierto?”, los intercambios comerciales “no constituyen una condición suficiente de prosperidad”, aunque en ocasiones sí necesari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Las políticas orientadas hacia el empleo, la educación, la salud y otros ámbitos todavía son necesarias para favorecer el bienestar y emprender los desafíos de una economía globalizada”, reza el estudio.</w:t>
      </w:r>
    </w:p>
    <w:p>
      <w:pPr>
        <w:pStyle w:val="Normal"/>
        <w:jc w:val="both"/>
        <w:rPr/>
      </w:pPr>
      <w:r>
        <w:rPr>
          <w:rFonts w:cs="Times New Roman" w:ascii="Times New Roman" w:hAnsi="Times New Roman"/>
          <w:color w:val="FF0000"/>
          <w:sz w:val="24"/>
          <w:szCs w:val="24"/>
        </w:rPr>
        <w:t>Así, la OCDE dibuja un panorama con consumidores afectados por precios más elevados, con industrias nacionales que sufren un encarecimiento de sus “inputs” y con exportadores penalizados por el doble aumento de los costes y de las medidas restrictivas de otros paí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mercado de derivados registró una caída récord en la segunda mitad de 2008, según el Banco Internacional de Pagos</w:t>
      </w:r>
      <w:r>
        <w:rPr>
          <w:rFonts w:cs="Times New Roman" w:ascii="Times New Roman" w:hAnsi="Times New Roman"/>
          <w:sz w:val="24"/>
          <w:szCs w:val="24"/>
        </w:rPr>
        <w:t xml:space="preserve"> (El Confidencial - </w:t>
      </w:r>
      <w:r>
        <w:rPr>
          <w:rFonts w:cs="Times New Roman" w:ascii="Times New Roman" w:hAnsi="Times New Roman"/>
          <w:b/>
          <w:sz w:val="24"/>
          <w:szCs w:val="24"/>
        </w:rPr>
        <w:t>19/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ercado de derivados se hundió por primera vez en el segundo semestre de 2008 como consecuencia del frenazo que ha supuesto la crisis global, según ha confirmado el informe del Banco Internacional de Pagos (BIS). Los contratos relacionados con bonos, divisas, materias primas, mercados y tipos de interés cayeron un 13,4% hasta los 592 billones de dólares. Se trata del primer descenso en los diez años en los que se publica este da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otal de seguros de riesgo de impago (CDS) destinados a proteger a los inversores contra las pérdidas en bonos y créditos sufrieron una caída del 27% para dar cobertura a entorno 41.9 billones de deuda.</w:t>
      </w:r>
    </w:p>
    <w:p>
      <w:pPr>
        <w:pStyle w:val="Normal"/>
        <w:jc w:val="both"/>
        <w:rPr/>
      </w:pPr>
      <w:r>
        <w:rPr>
          <w:rFonts w:cs="Times New Roman" w:ascii="Times New Roman" w:hAnsi="Times New Roman"/>
          <w:sz w:val="24"/>
          <w:szCs w:val="24"/>
        </w:rPr>
        <w:t>Los inversores evitaron la demanda de derivados después de la quiebra de Lehman Brothers el pasado mes de septiembre. Además, el volumen puede seguir cayendo después de que 2.000 bancos, hedge funds y gestores de fondos que negocian CDS apoyaran el mes pasado un “Big Bang Protocol” que facilite el movimiento de contratos hacia una cámara de compensación y operaciones repetidas, según informa Bloomberg.co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ercado de derivados se contrajo como consecuencia de las cancelaciones que los operadores están empezando a llevar a cabo en grandes proporciones de CDS para aplacar a los reguladores y ayudar a reducir los pagos diarios así como los posibles errores. “En algún momento alcanzarás el punto en el que hayas calculado el saldo neto de todas tus posiciones y entonces no habrá posibilidad de más comprensiones de operaciones”, ha asegurado en Bloomberg un estratega de Unicredi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el coste de protección de la deuda frente al impago se dobló en la segunda mitad de 2008, según se desprende del comportamiento del Markit iTraxx Europe Crossover de CDS sobre compañías de alto riesgo. El total se incrementó hasta los 5,7 billones frente a los 3,2 billones registrados en el primer semestre del año pasado, de acuerdo con los datos aportados por el BI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inflación podría ser la solución a los problemas de la economía de EEUU</w:t>
      </w:r>
      <w:r>
        <w:rPr>
          <w:rFonts w:cs="Times New Roman" w:ascii="Times New Roman" w:hAnsi="Times New Roman"/>
          <w:sz w:val="24"/>
          <w:szCs w:val="24"/>
        </w:rPr>
        <w:t xml:space="preserve"> (El Economista - </w:t>
      </w:r>
      <w:r>
        <w:rPr>
          <w:rFonts w:cs="Times New Roman" w:ascii="Times New Roman" w:hAnsi="Times New Roman"/>
          <w:b/>
          <w:sz w:val="24"/>
          <w:szCs w:val="24"/>
        </w:rPr>
        <w:t>20/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zá lo que la economía estadounidense necesita es una dosis de inflación. Esa es la opinión de economistas como Gregory Mankiw, ex asesor de la Casa Blanca, y Kenneth Rogoff, que fue economista jefe en el Fondo Monetario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argumentan que un control menos estricto de la inflación facilitaría a los consumidores y a los Gobiernos el cumplir con sus obligaciones. Además podría ayudar a la economía si anima a los estadounidenses a gastar ahora en lugar de hacerlo más adelante, cuando suban los pre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ropongo una inflación del 6% durante al menos un par de años”,  según Rogoff, de 56 años, que ahora es profesor de la Universidad de Harvard. “Mejoraría la bomba de deuda y nos ayudaría en el proceso de desapalancamiento”.</w:t>
      </w:r>
    </w:p>
    <w:p>
      <w:pPr>
        <w:pStyle w:val="Normal"/>
        <w:jc w:val="both"/>
        <w:rPr>
          <w:rFonts w:ascii="Times New Roman" w:hAnsi="Times New Roman" w:cs="Times New Roman"/>
          <w:sz w:val="24"/>
          <w:szCs w:val="24"/>
        </w:rPr>
      </w:pPr>
      <w:r>
        <w:rPr>
          <w:rFonts w:cs="Times New Roman" w:ascii="Times New Roman" w:hAnsi="Times New Roman"/>
          <w:sz w:val="24"/>
          <w:szCs w:val="24"/>
        </w:rPr>
        <w:t>Riesgos de la med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ha estrategia sería arriesgada. Una perspectiva de precios más altos ahuyentaría a los inversores extranjeros y haría caer el dólar. El reto sería evitar que la inflación regresara a los niveles de más del 10% que prevalecieron en los años setenta, que necesitaron de una recesión y casi una década para ser subsan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Cualquiera que haya sido director de un banco central no querría que las expectativas de inflación se desquiciaran”, señala Marvin Goodfriend, ex funcionario del Banco de la Reserva Federal de Richmond. “La Fed tendría que crear una recesión para recuperar su credibilidad”, agrega Goodfriend, ahora profesor de la Escuela de Negocios Tepper de la Universidad Carnegie Mellon en Pittsburgh.</w:t>
      </w:r>
    </w:p>
    <w:p>
      <w:pPr>
        <w:pStyle w:val="Normal"/>
        <w:jc w:val="both"/>
        <w:rPr>
          <w:rFonts w:ascii="Times New Roman" w:hAnsi="Times New Roman" w:cs="Times New Roman"/>
          <w:sz w:val="24"/>
          <w:szCs w:val="24"/>
        </w:rPr>
      </w:pPr>
      <w:r>
        <w:rPr>
          <w:rFonts w:cs="Times New Roman" w:ascii="Times New Roman" w:hAnsi="Times New Roman"/>
          <w:sz w:val="24"/>
          <w:szCs w:val="24"/>
        </w:rPr>
        <w:t>De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l momento, la atención de la Fed se centra en evitar una deflación: una caída de los precios y los salarios que dificulta pagar las deudas y fomenta posponer las compras. De momento, el Departamento del Trabajo informó el 15 de mayo que los precios al consumidor se mantuvieron iguales en abril con respecto al mes previo, y que bajaron un 0,7% con respecto a 2008.</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ctualmente estamos siendo muy agresivos porque intentamos evitar” una deflación, dijo el presidente de la Fed, Ben S. Bernanke, en una conferencia de la Fed en Atlanta el 11 de mayo. Bernanke, de 55 años, dijo que el riesgo de deflación estaba cediendo y que la Fed estaba lista para revertir el curso cuando fuera necesario a fin de mantener la estabilidad de precios y evitar un episodio de inflación indeseable.</w:t>
      </w:r>
    </w:p>
    <w:p>
      <w:pPr>
        <w:pStyle w:val="Normal"/>
        <w:jc w:val="both"/>
        <w:rPr>
          <w:rFonts w:ascii="Times New Roman" w:hAnsi="Times New Roman" w:cs="Times New Roman"/>
          <w:sz w:val="24"/>
          <w:szCs w:val="24"/>
        </w:rPr>
      </w:pPr>
      <w:r>
        <w:rPr>
          <w:rFonts w:cs="Times New Roman" w:ascii="Times New Roman" w:hAnsi="Times New Roman"/>
          <w:sz w:val="24"/>
          <w:szCs w:val="24"/>
        </w:rPr>
        <w:t>La Fed ha definido implícitamente la estabilidad de precios como una inflación anual de entre 1,5 y 2%, medida por un índice de precios basado en los gastos de consumo personal.</w:t>
      </w:r>
    </w:p>
    <w:p>
      <w:pPr>
        <w:pStyle w:val="Normal"/>
        <w:jc w:val="both"/>
        <w:rPr>
          <w:rFonts w:ascii="Times New Roman" w:hAnsi="Times New Roman" w:cs="Times New Roman"/>
          <w:sz w:val="24"/>
          <w:szCs w:val="24"/>
        </w:rPr>
      </w:pPr>
      <w:r>
        <w:rPr>
          <w:rFonts w:cs="Times New Roman" w:ascii="Times New Roman" w:hAnsi="Times New Roman"/>
          <w:sz w:val="24"/>
          <w:szCs w:val="24"/>
        </w:rPr>
        <w:t>Precios, sal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luso después de todo lo que ha hecho la Fed para estimular la economía, algunos economistas argumentan que necesita hacer más y buscar deliberadamente una inflación más elevada que también impulse los salarios.</w:t>
      </w:r>
    </w:p>
    <w:p>
      <w:pPr>
        <w:pStyle w:val="Normal"/>
        <w:jc w:val="both"/>
        <w:rPr/>
      </w:pPr>
      <w:r>
        <w:rPr>
          <w:rFonts w:cs="Times New Roman" w:ascii="Times New Roman" w:hAnsi="Times New Roman"/>
          <w:sz w:val="24"/>
          <w:szCs w:val="24"/>
          <w:u w:val="single"/>
        </w:rPr>
        <w:t>Puesto que la Fed no puede bajar más los tipos, Mankiw dice que el banco central debería comprometerse a producir una inflación “considerable”. Esto colocaría los tipos de interés reales ajustados por inflación -el coste de tomar prestado menos la inflación- en territorio negativo, si bien el tipo nominal seguiría siendo de cero. Si además los</w:t>
      </w:r>
      <w:r>
        <w:rPr>
          <w:rFonts w:cs="Times New Roman" w:ascii="Times New Roman" w:hAnsi="Times New Roman"/>
          <w:sz w:val="24"/>
          <w:szCs w:val="24"/>
        </w:rPr>
        <w:t xml:space="preserve"> </w:t>
      </w:r>
      <w:r>
        <w:rPr>
          <w:rFonts w:cs="Times New Roman" w:ascii="Times New Roman" w:hAnsi="Times New Roman"/>
          <w:sz w:val="24"/>
          <w:szCs w:val="24"/>
          <w:u w:val="single"/>
        </w:rPr>
        <w:t>estadounidenses estuvieran convencidos del compromiso de la Fed, comprarían más y tomarían más prestado, di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nkiw, actualmente profesor de Harvard, se niega a proporcionar un número concreto sobre la tasa de inflación que la Fed debería buscar, y dice que el banco central tiene modelos informáticos que serían útiles para determinar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proponer que la Fed se comprometa a generar un cierto grado de inflación, Mankiw, de 51 años, compara la medida con la decisión de Estados Unidos de abandonar el patrón oro en 1933, que liberó a los encargados de la política monetaria para combatir la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inflación más elevada quizá sea preferible a un mayor desempleo, o a nuevos paquetes de estímulo que incrementen la deuda nacional, dice Mankiw, que fue presidente del consejo de asesores económicos durante el Gobierno del presidente George W. Bus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incrementos en los salarios producidos por la inflación (y los mayores impuestos que generan) podrían hacer más fácil devolver la deuda a todos los niveles. “Hay billones de dólares de deuda, deuda del consumidor, deuda del gobierno”, señala Rogoff.  “Es una cuestión de cómo lograr el desapalancamiento. ¿Quieres pasar un largo periodo de crecimiento lento, mucho ahorro y muchos problemas o legales o aceptas una inflación mayor?”, concluye. </w:t>
      </w:r>
    </w:p>
    <w:p>
      <w:pPr>
        <w:pStyle w:val="Normal"/>
        <w:jc w:val="both"/>
        <w:rPr>
          <w:rFonts w:ascii="Times New Roman" w:hAnsi="Times New Roman" w:cs="Times New Roman"/>
          <w:sz w:val="24"/>
          <w:szCs w:val="24"/>
        </w:rPr>
      </w:pPr>
      <w:r>
        <w:rPr>
          <w:rFonts w:cs="Times New Roman" w:ascii="Times New Roman" w:hAnsi="Times New Roman"/>
          <w:sz w:val="24"/>
          <w:szCs w:val="24"/>
        </w:rPr>
        <w:t>Ventaja de la inflac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principal ventaja de un leve aumento de la inflación es que sería menos probable que corriéramos el riesgo de que las tasas de interés llegaran a cero y la Fed no pudiera estimular la economía de ser necesario”, dice Laurence Ball, profesor de la Universidad John Hopkins en Baltimore. Sin embargo, Ball reconoce que hay cierto peligro en tratar de crear inflación, ya que se podría disparar una espiral de precios.</w:t>
      </w:r>
    </w:p>
    <w:p>
      <w:pPr>
        <w:pStyle w:val="Normal"/>
        <w:jc w:val="both"/>
        <w:rPr/>
      </w:pPr>
      <w:r>
        <w:rPr>
          <w:rFonts w:cs="Times New Roman" w:ascii="Times New Roman" w:hAnsi="Times New Roman"/>
          <w:sz w:val="24"/>
          <w:szCs w:val="24"/>
          <w:u w:val="single"/>
        </w:rPr>
        <w:t>John Makin, ejecutivo del hedge fund Caxton Associates en Nueva York, quiere que la Fed vaya más allá y apunte al nivel de precios en lugar de limitarse a una tasa de inflación.</w:t>
      </w:r>
      <w:r>
        <w:rPr>
          <w:rFonts w:cs="Times New Roman" w:ascii="Times New Roman" w:hAnsi="Times New Roman"/>
          <w:sz w:val="24"/>
          <w:szCs w:val="24"/>
        </w:rPr>
        <w:t xml:space="preserve"> Esa política significaría que si la inflación es menor al 2% durante un período de tiempo, la Fed tendría que hacerla subir para compensar el déficit y mantener los precios en la trayectoria deseada.</w:t>
      </w:r>
    </w:p>
    <w:p>
      <w:pPr>
        <w:pStyle w:val="Normal"/>
        <w:jc w:val="both"/>
        <w:rPr>
          <w:rFonts w:ascii="Times New Roman" w:hAnsi="Times New Roman" w:cs="Times New Roman"/>
          <w:sz w:val="24"/>
          <w:szCs w:val="24"/>
        </w:rPr>
      </w:pPr>
      <w:r>
        <w:rPr>
          <w:rFonts w:cs="Times New Roman" w:ascii="Times New Roman" w:hAnsi="Times New Roman"/>
          <w:sz w:val="24"/>
          <w:szCs w:val="24"/>
        </w:rPr>
        <w:t>Algunos inversores ya se muestran preocupados ante la posibilidad de que Bernanke vaya demasiado lejos. “Estamos en camino a una mayor inflación a largo plazo”, dice Axel Merk, director general de Merk Investments LLC en Palo Alto, California. “Es bueno para los deudores, pero malo para los acreedores. Es peligroso e irrespons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estudia recortar poderes a la SEC para dárselos a la Reserva Federal</w:t>
      </w:r>
      <w:r>
        <w:rPr>
          <w:rFonts w:cs="Times New Roman" w:ascii="Times New Roman" w:hAnsi="Times New Roman"/>
          <w:sz w:val="24"/>
          <w:szCs w:val="24"/>
        </w:rPr>
        <w:t xml:space="preserve"> (El Economista - </w:t>
      </w:r>
      <w:r>
        <w:rPr>
          <w:rFonts w:cs="Times New Roman" w:ascii="Times New Roman" w:hAnsi="Times New Roman"/>
          <w:b/>
          <w:sz w:val="24"/>
          <w:szCs w:val="24"/>
        </w:rPr>
        <w:t>20/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l presidente Barack Obama estudia quitar a la Comisión de Bolsa y Valores de Estados Unidos (SEC) algunos de sus poderes como parte de una reorganización regulatoria que podría ser presentada la semana que viene. La propuesta, todavía en borrador, le daría más poder a la Reserva Fed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creto, la Reserva Federal recibiría más autoridad para supervisar firmas financieras consideradas demasiado grandes para quebrar. La Fed podría heredar algunas funciones de la SEC, y otras serían transferidas a otras agencias, según informa Bloomberg, que cita fuentes relacionadas con la negociación.</w:t>
      </w:r>
    </w:p>
    <w:p>
      <w:pPr>
        <w:pStyle w:val="Normal"/>
        <w:jc w:val="both"/>
        <w:rPr>
          <w:rFonts w:ascii="Times New Roman" w:hAnsi="Times New Roman" w:cs="Times New Roman"/>
          <w:sz w:val="24"/>
          <w:szCs w:val="24"/>
        </w:rPr>
      </w:pPr>
      <w:r>
        <w:rPr>
          <w:rFonts w:cs="Times New Roman" w:ascii="Times New Roman" w:hAnsi="Times New Roman"/>
          <w:sz w:val="24"/>
          <w:szCs w:val="24"/>
        </w:rPr>
        <w:t>Sobre la mesa también está la posibilidad de otorgar la supervisión de fondos de inversión a un regulador bancario o una nueva agencia para que vigile los productos de finanzas para el consumidor.</w:t>
      </w:r>
    </w:p>
    <w:p>
      <w:pPr>
        <w:pStyle w:val="Normal"/>
        <w:jc w:val="both"/>
        <w:rPr>
          <w:rFonts w:ascii="Times New Roman" w:hAnsi="Times New Roman" w:cs="Times New Roman"/>
          <w:sz w:val="24"/>
          <w:szCs w:val="24"/>
        </w:rPr>
      </w:pPr>
      <w:r>
        <w:rPr>
          <w:rFonts w:cs="Times New Roman" w:ascii="Times New Roman" w:hAnsi="Times New Roman"/>
          <w:sz w:val="24"/>
          <w:szCs w:val="24"/>
        </w:rPr>
        <w:t>Imagen dañ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putación de la SEC, establecida hace 75 años para supervisar Wall Street y salvaguardar a los inversores, se ha visto dañada porque algunos legisladores la culparon de no detectar la incipiente crisis financiera ni el fraude piramidal de Bernard Madoff de 65.000 millones de dólares (unos 47.217 millones de euros). Cualquier acción para controlar la agencia podría provocar una batalla en el Congreso, que necesitaría aprobar los cambios, y provocar la ira de fondos de pensiones sindicalizados y otros defensores de los accionist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ría un error terrible”, advierte Stanley Sporkin, ex juez federal y jefe de cumplimiento en la SEC. “Independientemente de los fallos o los aciertos de la SEC, sigue siendo la primera agencia de protección de los inversores”, añade.</w:t>
      </w:r>
    </w:p>
    <w:p>
      <w:pPr>
        <w:pStyle w:val="Normal"/>
        <w:jc w:val="both"/>
        <w:rPr>
          <w:rFonts w:ascii="Times New Roman" w:hAnsi="Times New Roman" w:cs="Times New Roman"/>
          <w:sz w:val="24"/>
          <w:szCs w:val="24"/>
        </w:rPr>
      </w:pPr>
      <w:r>
        <w:rPr>
          <w:rFonts w:cs="Times New Roman" w:ascii="Times New Roman" w:hAnsi="Times New Roman"/>
          <w:sz w:val="24"/>
          <w:szCs w:val="24"/>
        </w:rPr>
        <w:t>La presidenta de la SEC, Mary Schapiro, ha estado ausente de las negociaciones en el gobierno sobre la reforma regulatoria y ha expresado preocupación por no haber sido consultada.</w:t>
      </w:r>
    </w:p>
    <w:p>
      <w:pPr>
        <w:pStyle w:val="Normal"/>
        <w:jc w:val="both"/>
        <w:rPr>
          <w:rFonts w:ascii="Times New Roman" w:hAnsi="Times New Roman" w:cs="Times New Roman"/>
          <w:sz w:val="24"/>
          <w:szCs w:val="24"/>
        </w:rPr>
      </w:pPr>
      <w:r>
        <w:rPr>
          <w:rFonts w:cs="Times New Roman" w:ascii="Times New Roman" w:hAnsi="Times New Roman"/>
          <w:sz w:val="24"/>
          <w:szCs w:val="24"/>
        </w:rPr>
        <w:t>El secretario del Tesoro, Timothy Geithner, y el director del Consejo Nacional Económico, Lawrence Summers, encabezan la campaña del gobierno para redefinir la autoridad en la supervisión de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ubini augura que el dólar ha muerto y será sustituido por la divisa china</w:t>
      </w:r>
      <w:r>
        <w:rPr>
          <w:rFonts w:cs="Times New Roman" w:ascii="Times New Roman" w:hAnsi="Times New Roman"/>
          <w:sz w:val="24"/>
          <w:szCs w:val="24"/>
        </w:rPr>
        <w:t xml:space="preserve"> (Libertad Digital - </w:t>
      </w:r>
      <w:r>
        <w:rPr>
          <w:rFonts w:cs="Times New Roman" w:ascii="Times New Roman" w:hAnsi="Times New Roman"/>
          <w:b/>
          <w:sz w:val="24"/>
          <w:szCs w:val="24"/>
        </w:rPr>
        <w:t>20/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profesor de Economía de la Universidad de Nueva York, Nouriel Roubini, afirma que el dólar ha muerto y en el futuro el renmimbi chino será la divisa de referencia internacional. El Banco Central de Rusia reduce sus reservas en dólares.</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La tercera fase del actual proceso, la crisis monetaria, centra la atención de destacados economistas y analistas. En el ojo del huracán se encuentra el dólar y su futura evolución como divisa de referencia internacional. En los últimos meses, potencias del calibre de China o Rusia exigieron la reforma del actual sistema monetario con el fin de sustituir el dólar por una cesta de divisas con respaldo real. Pese a que sus peticiones no fueron atendidas en la última reunión del G-20 en Londres, la cuestión sigue encima de la mesa de los principales líderes políticos del plane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último en pronunciarse ha sido el gurú Nouriel Roubini. En un editorial del New York Times, el economista advierte de que el renmimbi chino ha comenzado el proceso para sustituir al dólar estadounidense como divisa de referencia. Roubini alerta de la abultada deuda que acumula la primera potencia mundial, no sólo privada sino también pública. De hecho, EEUU se encuentra en estos momentos ante la mayor necesidad de financiación exterior de su historia, ya que el Tesoro tiene que colocar más de 2 billones de dólares en letras entre los inversores, tan sólo en el presente ejerci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scates financieros y los planes de estímulo de Obama han disparado el déficit fiscal, previsto para el 13% del PIB en este ejercicio. Sin embargo, tal nivel de gasto ha levantado las dudas entre los inversores. China y Japón, principales acreedores de EEUU, ya han afirmado que no están dispuestos a financiar este nivel de deuda de forma indefin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sentido, Roubini prevé que China podría ocupar el lugar que ahora ostenta el dólar. China es un país acreedor, con gran superávit en la balanza por cuenta corriente (gran nivel de ahorro), un escaso déficit presupuestario y un nivel de deuda pública sobre el PIB mucho más bajo que el de EEUU. Ante esta fortaleza, el régimen de Pekín ha comenzado a cuestionar la supremacía del dól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aspira a que su moneda nacional, el renminbi, forme parte de la cesta de divisas que ha propuesto al G-20 para sustituir al dólar como divisa de reserva mundial. Para ello, precisaría llevar a cabo numerosas reformas financieras y monetarias, entre ellas, impulsar la transparencia de sus cuentas económicas y dejar de fijar arbitrariamente el valor de su moneda en su estrategia de proteccionismo monetario. Sin embargo, el proceso ya ha comenzado, tal y como pone de relieve el intercambio de divisas (currency swaps) que ha acordado con algunos países como Argentina, Bielorrusia o Indonesia. </w:t>
      </w:r>
    </w:p>
    <w:p>
      <w:pPr>
        <w:pStyle w:val="Normal"/>
        <w:jc w:val="both"/>
        <w:rPr>
          <w:rFonts w:ascii="Times New Roman" w:hAnsi="Times New Roman" w:cs="Times New Roman"/>
          <w:sz w:val="24"/>
          <w:szCs w:val="24"/>
        </w:rPr>
      </w:pPr>
      <w:r>
        <w:rPr>
          <w:rFonts w:cs="Times New Roman" w:ascii="Times New Roman" w:hAnsi="Times New Roman"/>
          <w:sz w:val="24"/>
          <w:szCs w:val="24"/>
        </w:rPr>
        <w:t>Rusia deshace posiciones en dólares</w:t>
      </w:r>
    </w:p>
    <w:p>
      <w:pPr>
        <w:pStyle w:val="Normal"/>
        <w:jc w:val="both"/>
        <w:rPr>
          <w:rFonts w:ascii="Times New Roman" w:hAnsi="Times New Roman" w:cs="Times New Roman"/>
          <w:sz w:val="24"/>
          <w:szCs w:val="24"/>
        </w:rPr>
      </w:pPr>
      <w:r>
        <w:rPr>
          <w:rFonts w:cs="Times New Roman" w:ascii="Times New Roman" w:hAnsi="Times New Roman"/>
          <w:sz w:val="24"/>
          <w:szCs w:val="24"/>
        </w:rPr>
        <w:t>Hasta ahora, ningún país se había atrevido a poner en duda la hegemonía del billete verde. De hecho, el Banco Central de Rusia ha reducido sus reservas en dólares y opta por la diversificación de divisas. En concreto, las reservas en euros han crecido desde el 42,4% de hace un año hasta el 47,5% actual, mientras que las reservas en dólares han caído hasta el 41,5% el pasado enero frente al 47% doce meses antes, informa The Moscow Tim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r>
      <w:r>
        <w:rPr/>
        <w:drawing>
          <wp:inline distT="0" distB="0" distL="0" distR="0">
            <wp:extent cx="3829050" cy="282765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9"/>
                    <a:srcRect l="-9" t="-13" r="-9" b="-13"/>
                    <a:stretch>
                      <a:fillRect/>
                    </a:stretch>
                  </pic:blipFill>
                  <pic:spPr bwMode="auto">
                    <a:xfrm>
                      <a:off x="0" y="0"/>
                      <a:ext cx="3829050" cy="28276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as reservas en oro y divisas ascendían a comienzos de año a 427.000 millones de dólares, tras agotar aproximadamente un tercio en los últimos cinco meses en un intento desesperado por mantener bajo control la fuerte depreciación del rublo.</w:t>
      </w:r>
    </w:p>
    <w:p>
      <w:pPr>
        <w:pStyle w:val="Normal"/>
        <w:jc w:val="both"/>
        <w:rPr>
          <w:rFonts w:ascii="Times New Roman" w:hAnsi="Times New Roman" w:cs="Times New Roman"/>
          <w:sz w:val="24"/>
          <w:szCs w:val="24"/>
        </w:rPr>
      </w:pPr>
      <w:r>
        <w:rPr>
          <w:rFonts w:cs="Times New Roman" w:ascii="Times New Roman" w:hAnsi="Times New Roman"/>
          <w:sz w:val="24"/>
          <w:szCs w:val="24"/>
        </w:rPr>
        <w:t>En consonancia con otros bancos centrales e instituciones monetarias, Rusia ha adoptado una política de diversificación y, por lo tanto, mayor cautela, ante las crecientes dudas sobre la estabilidad del dólar. Por el momento, el Banco Central de Rusia mantiene algo más del 30% de sus reservas están invertidas en deuda pública de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ubini y el final de la hegemonía del dólar</w:t>
      </w:r>
      <w:r>
        <w:rPr>
          <w:rFonts w:cs="Times New Roman" w:ascii="Times New Roman" w:hAnsi="Times New Roman"/>
          <w:sz w:val="24"/>
          <w:szCs w:val="24"/>
        </w:rPr>
        <w:t xml:space="preserve"> (El Confidencial - </w:t>
      </w:r>
      <w:r>
        <w:rPr>
          <w:rFonts w:cs="Times New Roman" w:ascii="Times New Roman" w:hAnsi="Times New Roman"/>
          <w:b/>
          <w:sz w:val="24"/>
          <w:szCs w:val="24"/>
        </w:rPr>
        <w:t>20/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pPr>
      <w:r>
        <w:rPr>
          <w:rFonts w:cs="Times New Roman" w:ascii="Times New Roman" w:hAnsi="Times New Roman"/>
          <w:sz w:val="24"/>
          <w:szCs w:val="24"/>
        </w:rPr>
        <w:t xml:space="preserve">Quizá una de las piezas más interesantes que he leído en estos días de breve asueto paternal la firma </w:t>
      </w:r>
      <w:r>
        <w:rPr>
          <w:rFonts w:cs="Times New Roman" w:ascii="Times New Roman" w:hAnsi="Times New Roman"/>
          <w:sz w:val="24"/>
          <w:szCs w:val="24"/>
          <w:u w:val="single"/>
        </w:rPr>
        <w:t>Nouriel Roubini en el NY Times. Se puede achacar al Dr. Doom su incapacidad para ver el vaso medio lleno ante cualquier noticia aparentemente positiva que la economía o el mercado quieran dar. Es innegable. Sin embargo, su condición de cenizo impenitente no es óbice para que, con frecuencia, ponga encima de la mesa de debate cuestiones que van un paso más allá del estándar analítico tradicional. De ahí que, con independencia de mi mayor o menor comunión con sus ideas, me parezca imprescindible su seguimient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lo que ocurre con el artículo que hoy someto a su consideración y que versa sobre el fin de la hegemonía del dólar como moneda de reserva mundial y su posible sustitución por la divisa china. El debate acerca del papel que ha de desempeñar el billete verde tras la crisis actual es objeto de no poca controversia, toda vez que se trata del ancla fiduciaria que sustituyó al patrón oro en 1971 generando, de este modo, parte de los desequilibrios que han conducido a la actual coyuntura. No se trata, por tanto, de una cuestión baladí sino que tiene numerosas implicaciones tanto a nivel interno de los Estados Unidos (financiación pública y exterior) como para la economía mundial (flujo de reservas en dólares). Un análisis el de hoy, por cierto, que hay que poner en consonancia con este maravilloso estudio histórico-profético publicado en Business Insider, pequeña joyita que merece la pena disfrutar pausad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ubini, al igual que Randall Forsyth en Barrons, no hace sino mirar con el rabillo del ojo a la Historia sólo para descubrir que sólo las naciones que son prestamistas y acreedoras netas en el orbe económico y financiero mundial logran mantener el privilegiado estatus de sus monedas, al no depender de la financiación de terceros para su funcionamiento corriente. Lo contrario provoca un miedo a la depreciación de la divisa del deudor, por parte de los acreedores, que termina por afectar a su voluntad de mantener, en este caso, el dólar como activo principal de depósito de valor e instrumento de cambio. Su consecuente devaluación resulta entonces inevitable, algo cuya materialización a corto plazo cuestionaremos más adel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trataría éste de un fenómeno que ya se estaría comenzando a suceder en los tres principales tenedores de recursos foráneos del mundo. De hecho, a cierre de 2008 había más euros que dólares en las reservas rusas, un 47,5% contra un 41,5%, algo que el especialista Brad Setser atribuye más a razones de proximidad comercial que de verdadera preocupación en las autoridades de aquel país por la evolución del los déficit gemelos estadounidenses. Japón, por su parte, ha amenazado con no adquirir más deuda norteamericana si ésta no se emite en yenes -los llamados bonos samuráis- con objeto de eliminar el riesgo moneda. China, finalmente, ha levantado la voz contra el quantitative easing propiciado por Bernanke y Geithner y su potencial impacto sobre el valor de un dólar que supone tres cuartas partes de sus activos en moneda extranjera. Curioso cuando su propia divisa está ligada al billete verde. Tal y como se encarga de recordarnos Ambrose Evans-Pritchard en el Telegraph, estos dos últimos países son titulares del 23% de la deuda federal de los Estados Unidos.</w:t>
      </w:r>
    </w:p>
    <w:p>
      <w:pPr>
        <w:pStyle w:val="Normal"/>
        <w:jc w:val="both"/>
        <w:rPr/>
      </w:pPr>
      <w:r>
        <w:rPr>
          <w:rFonts w:cs="Times New Roman" w:ascii="Times New Roman" w:hAnsi="Times New Roman"/>
          <w:sz w:val="24"/>
          <w:szCs w:val="24"/>
          <w:u w:val="single"/>
        </w:rPr>
        <w:t>Muerto el dólar, ¿viva el…? Roubini llega por descarte a la conclusión de que la respuesta es el reminbi chino, toda vez que la única alternativa seria, el euro, está cuestionada, a su juicio, por la incertidumbre acerca de la viabilidad de la propia Unión Monetaria.</w:t>
      </w:r>
      <w:r>
        <w:rPr>
          <w:rFonts w:cs="Times New Roman" w:ascii="Times New Roman" w:hAnsi="Times New Roman"/>
          <w:sz w:val="24"/>
          <w:szCs w:val="24"/>
        </w:rPr>
        <w:t xml:space="preserve"> Crecimiento sólido, escaso déficit público, irrelevante peso de la deuda en términos de PIB y su condición de mayor acreedor comercial del planeta serían argumentos todos ellos que justificarían la voluntad de China de convertir su moneda en la referencia tanto para las reservas como para el intercambio comercial internacionales. Algo que requeriría de las imprescindibles reformas  tanto internas como externas, con especial referencia a la libre circulación de capitales y liquidez y profundidad de sus emisiones en moneda loc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 proceso de cambio que el profesor de la NY University cifra en una década y que, por el contrario, Krugman cree que no verá en vida. Pero que, sea cuál sea el resultado final, no se materializará a corto plazo</w:t>
      </w:r>
      <w:r>
        <w:rPr>
          <w:rFonts w:cs="Times New Roman" w:ascii="Times New Roman" w:hAnsi="Times New Roman"/>
          <w:sz w:val="24"/>
          <w:szCs w:val="24"/>
        </w:rPr>
        <w:t>. Estados Unidos ha comprendido muy bien cuál es el valor de su posición deudora a nivel internacional, cómo su débil situación exterior se puede corregir de forma natural con la crisis siempre que no se dispare el coste de sus aprovisionamientos, el por qué de la mejor posición competitiva que la flexibilidad de su economía le otorga a la hora de financiarse y la realidad tangible de que cualquier devaluación expresa o encubierta que se precie se realiza contra su moneda lo que refuerza su papel en el plano internacional. No teman, por tanto, por el dólar en los próximos dos a cinco años. Hasta que China no haya completado la transición de su modelo productivo, si es que alguna vez llega a materializarse, hacia un entorno de mayor demanda interna y menos dependencia foránea, su divisa vivirá, como los bebés canguro, en la tripa de su madre estadounidense, con movimientos simultáneos al alza... y a la baja. Economía marsupial, se llama esto. Lo inevitable, o no, puede tardar en consumarse.</w:t>
      </w:r>
    </w:p>
    <w:p>
      <w:pPr>
        <w:pStyle w:val="Normal"/>
        <w:jc w:val="both"/>
        <w:rPr>
          <w:rFonts w:ascii="Times New Roman" w:hAnsi="Times New Roman" w:cs="Times New Roman"/>
          <w:sz w:val="24"/>
          <w:szCs w:val="24"/>
        </w:rPr>
      </w:pPr>
      <w:r>
        <w:rPr>
          <w:rFonts w:cs="Times New Roman" w:ascii="Times New Roman" w:hAnsi="Times New Roman"/>
          <w:sz w:val="24"/>
          <w:szCs w:val="24"/>
        </w:rPr>
        <w:t>(El siguiente, es el artículo recomendado por McCo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Will The Dollar Standard Collapse</w:t>
      </w:r>
      <w:r>
        <w:rPr>
          <w:rFonts w:cs="Times New Roman" w:ascii="Times New Roman" w:hAnsi="Times New Roman"/>
          <w:sz w:val="24"/>
          <w:szCs w:val="24"/>
          <w:lang w:val="en-US"/>
        </w:rPr>
        <w:t xml:space="preserve">? (The business insider - </w:t>
      </w:r>
      <w:r>
        <w:rPr>
          <w:rFonts w:cs="Times New Roman" w:ascii="Times New Roman" w:hAnsi="Times New Roman"/>
          <w:b/>
          <w:sz w:val="24"/>
          <w:szCs w:val="24"/>
          <w:lang w:val="en-US"/>
        </w:rPr>
        <w:t>18/5/09</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By John Carne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Dollar Crisi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Quick Synopsi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Abandoning the gold standard in 1971 has resulted in large global trade imbalances and a massive buildup of foreign currency reserve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These trade imbalances and buildup of foreign reserves have resulted in frequent booms and busts since 1971</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The Japanese bust of 1989, the Asian economic crisis of 1997, and the current US credit market collapse have resulted from the post-1971 paper money monetary system</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Abandoning the gold standard has gradually resulted in a very overvalued US dollar, and that the dollar is headed for disaster</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The dollar standard is inherently flawed and increasingly unstable. Its collapse will be the most important economic event of the 21st centur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oday, in what we hope will be a regular feature, we bring you a post from our very good friend “Hunter at Distressed Debt Investing,” a pen-name for a financial professional who has asked us to keep his or her identity secret. For his very first column, he introduces us to an important analysis about the potential for inflation and defl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n I set out to start a distressed debt investing blog, I promised myself I would focus on bottoms-up investing and analysis. Bankruptcy, valuation, and fundamental analysis is where I get my edg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at being said, sometimes I read articles, blog posts, or emails sent to me from colleagues or friends that need to be shared with a larger audience because they are just that insightful and informative. I bet every single one of us would have liked to hear John Paulson's thoughts on the U.S. Housing Market and the Securitization Market in 2005 - and then we all would have subsequently made billions of dollars shorting subpri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oday, I received an email from Sahm Adrangi, who I met at Monish Pabrai's annual meeting a few years back. Sahm used to work at a large distressed debt hedge fund before striking out on his own and forming his own investment advisory firm.  I would recommend everyone that enjoys what follows to email Sahm (sadrangi [at] kerrisdalecap [dot] com) and get on his Bi-Weekly email distribution list. Incredibly inciteful stuff (including A LOT of commentary on distressed debt investing). You will not be disappoin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think there are a lot of interesting investment ideas that come out of this commentary (especially with distressed companies that have the ability to raise prices); we will talk about those in a future post.  Without further ad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week, I’m doing another book review, this time on “The Dollar Crisis” by Richard Duncan. Before I begin, I’ll make a prediction, since I’m an investor and my job is to predict. I increasingly believe that the dollar will collapse, and its ramifications could be as violent as when the credit markets cracked in July 2007. Currency collapses are nothing new, just as the bursting of a credit market bubble was nothing new. A dollar collapse could very well lead to carnage in domestic asset markets, whether it be the stock market, bond market, etc. Also, US imports and the overvalued dollar are fueling many of the export-oriented economies abroad, so a dollar collapse could wreak havoc on foreign asset markets as well. And once it happens, we’re going to view the collapse of the dollar as an obvious event that we should have long seen coming. Just as we now view the subprime wreckage and bursting of the real estate bubble as an event we should have easily predic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roblem is timing. Does the dollar collapse in 2009, or 2015? And is it a slow depreciation, or a sudden 50% fall? Those are tougher questions. Richard Duncan predicted the dollar’s demise in 2002. His error of timing discredited an otherwise brilliant boo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a sentence, “The Dollar Crisis” is about how the world changed in 1971. That was when Richard Nixon dropped the gold standard (or its close cousin, the Bretton Woods international monetary system). Here’s the youtube video: Youtube Bretton Woods. The end of the gold standard ushered in a new era of large trade imbalances and the buildup of foreign currency reserves, and these trade imbalances and large foreign currency reserves have had significant impacts on the global economy that many people don’t realize. Huge trade imbalances and large foreign reserves didn’t really exist during the gold standard. During the gold standard, a country’s money supply was determined by the amount of gold it had. Banks’ reserves were either gold or indirectly tied to gold, and so the amount of money they could lend, and that the nation could print, was backed by the nation’s gold reserves. To see the implications of that sort of monetary system on trade imbalances, let’s take a hypothetical United States and China, where the US is buying lots of goods from China. The US gets goods; China gets dollars. China takes its excess dollars, gives them to the US, and gets gold in exchange. The US gold reserves would decline, causing credit contraction in the US. This would lead to recession; prices would adjust downwards; and falling prices would enhance the trade competitiveness of the US. The US would stop exporting so many goods from China as China’s costs of production begin rising relative to the United States’. The US would stop being a net importer; gold would flow back in; and equilibrium on the balance of payments would be re-establish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der the gold standard, trade imbalances were unsustainable and self-correct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oday, in the system of fiat money, that’s no longer the case. The US gets goods; China gets dollars. China takes its excess dollars, and invests them back in the US, whether in the form of treasury bonds, Freddie Mac mortgage-backed securities, or US corporate bonds. The US takes those dollars and buys more Chinese goods. China gets more excess dollars and reinvests in the US. The US buys more Chinese goods. And on and on, until the US credit market debt as a % of GDP goes from 150% in 1970 to 350% in 2008. Just as reference, that number was 130% in 1950. During the gold standard, debt-to-GDP hardly grew. Under fiat money, it has soared. America isn’t awash in debt because we’re inherently greedy, profligate consumers. It’s because money is no longer backed by gold. China and Japan eagerly reinvest their dollars back in the United States so as to keep their currencies low relative to the US dollar. American consumers and companies happily borrow the money foreigners are throwing their way. The party lasted until 2007, when Americans finally began having trouble paying their enormous deb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uncan’s book discusses the implications of the large trade imbalances and buildup of foreign reserves that resulted from the new paper money system introduced in 1971. The book is lengthy and detailed and this email will not do it justice. But I’ll discuss some of my favorite topics from i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irst, the massive Japanese stock market and property bubble in the 1980s, and subsequent decade-long recession in the 1990s, was the product of its large trade surplus and massive buildup of foreign currency reserves. To understand this, we need to see how trade surpluses are analogous to money creation and asset inflation. When a country has a trade surplus, its reserve assets increase, and this essentially leads to credit creation. If a dollar comes into Japan due to a trade surplus, two things can happen. First, it can go into a Japanese bank, increasing the total amount of reserves that bank can lend off of, and thus resulting in credit creation. Or it can be bought by the central bank with newly printed currency, which again is new money entering the Japanese bank, again leading to credit creation. The only way the Japanese central bank can prevent this credit creation is by issuing enough bonds to soak up an equivalent amount of the new money that’s just entered the banking system as a result of the trade surplus. If they don’t, the result will be massive credit creation. And credit creation leads to asset inflation, because the new money has to be invested somewhere. That somewhere is usually stocks, property and deb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apan’s total reserves minus gold rose from around $ 5bn in 1970 to $ 100bn in 1989. Its money supply (including M2 and CDs) grew from 50 trillion yen to 450 trillion yen by 1989. Without the gold standard, Japan’s trade surplus persisted, leading to massive reserve buildups and huge credit creation. All this newfound credit had to find a home, and it went into the Japanese stock market and property markets. The Japanese stock market went up by more than 12 times from 1970 to 1989, with the Nikkei index trading at more than 60x PE before it crashed (today, it’s under 10x PE). Domestic credit as % of GDP went from 140% to more than 250%. Ultimately, incomes could not rise fast enough to catch up with the tremendous asset inflation that was occurring. In 1989, the Japanese stock market and property bubbles popped as debtors couldn’t pay their creditors; the Japanese banking system became flush with bad loans; and a painfully long recession ensu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econd, Duncan paints a similar story for the Asian financial crisis that occurred in 1997. He shows how foreign reserves multiplied dramatically from 1988 to 1997 in Indonesia, Korea, Malaysia, and Thailand, rising 3 to 6 times over that period depending on which country you’re looking at. Their reserves buildup was due to Japan relocating its manufacturing capacity to the rest of Asia in response to a sharply appreciating yen. Foreign capital entered the banking system and resulted in excessive credit creation. Like Japan, those economies experienced rapid economic growth and rapid asset price inflation. Overcapacity resulted, and ultimately, the bubble popped, leaving a lot of bad loans in its wak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rd, he discusses how the original Great Depression in the US was also the result of reserve buildups. During World War I, governments dropped the gold standard in order to print enough money to finance the wars. The result: huge trade imbalances resulted, leading to credit creation in the US. Specifically, the United States was the producing the goods that the Allies were using to fight the war. US gold reserves rose 64% from 1914 to 1917 as Europe exchanged its gold for American goods. The US also began accepting government debt from the Europeans. The Europeans had to drop the gold standard, because Europe couldn’t afford to suffer the recession and credit contraction that would result from their fast-depleting gold reserves. In the US, the increase in reserves led to a doubling of the credit base from 1914 to 1920, which led to a boom in industrial production. When the real economy was no longer able to profitably invest the available liquidity in new plant and equipment due to overcapacity and falling prices, increasing amounts of money were shifted into the stock market. Ultimately, the bubble popped, share prices plunged, credit contracted and a banking crisis developed. Duncan’s thesis: it wasn’t infectious greed that caused the Roaring 20s and subsequent Great Depression. It was excessive credit creation that resulted from trade balances during and after World War I, which in turn resulted from the gold standard being temporarily dropped during World War 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uncan also makes an interesting comment about just how much more frequent banking crises have been since 1971. He quotes a Bank of England study in 2001 that referenced a historical study by Bordo, Eichengreen, Klingebiel and Martinez-Peria that said that only 1 major banking crisis occurred in the quarter of a century after 1945, but 19 since. During the Bretton Woods period, systemic banking failures were not common because international reserve assets grew slowly. But when the world’s monetary base began expanding exponentially, they became pandemi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fter recounting various examples of how trade imbalances that were not sustainable under the gold standard have created boom-bust cycles post-1971, Duncan discusses the unsustainability of the current dollar standard that has replaced the Bretton Woods system. Over the last 30 years, the United States has been transformed from the world’s largest creditor into the world’s most heavily indebted debtor. The dollar standard has incentivized countries with trade surpluses to reinvest their dollars back into US dollar-denominated assets, because that’ll keep their currencies low and fuel their export-oriented growth economies. The problem is this: at some point, the US will reach a point where it can’t pay its debts. So at some point, surplus countries will be forced to convert their dollar currencies into their own currencies, causing a sharp appreciation in their currencies and a sharp decline in the dollar. That shift will restore equilibrium to the US balance of payments, but it will also throw the major exporting nations into recession (or exacerbate current recessions) as their exports to the United States collapse (or further collapse).</w:t>
      </w:r>
    </w:p>
    <w:p>
      <w:pPr>
        <w:pStyle w:val="Normal"/>
        <w:jc w:val="both"/>
        <w:rPr/>
      </w:pPr>
      <w:r>
        <w:rPr>
          <w:rFonts w:cs="Times New Roman" w:ascii="Times New Roman" w:hAnsi="Times New Roman"/>
          <w:sz w:val="24"/>
          <w:szCs w:val="24"/>
          <w:lang w:val="en-US"/>
        </w:rPr>
        <w:t>Duncan has a fascinating chapter called “Global Recession: Why, When and How Hard”. When you pick up the book, turn to page 175. Written in 2002, the chapter is stunningly prophetic. When Duncan’s book came out in 2003, it was soon discredited, because the boom from 2004 to 2007 appeared to prove him dead-wrong. But his ability to predict the events of the past two years in gory detail, back in 2002, is somewhat mind-numbing. For instance, he has a subchapter titled “When?” with the following sentence reading “When the U.S. property bubble pops. In 2002, the global economy is being supported by an American shopping spree that is being financed by a bubble in the U.S. property market… The housing bubble is the main explanation for the resilience of the American consumer. Sadly, bubbles pop… In August 2002, the 30-year fixed-rate mortgage fell to a record low of 6.13%. Rarely has global prosperity relied so heavily on one number.” Sounds like obvious stuff nowadays. But written back in 2002? Neat. He also discusses the securitization markets, and accurately predicts the implosion of the asset-backed securities markets. And the collapse of Freddie Mac and Fannie Mae. And the massive banking failures currently sweeping across the nation. His problem was an issue of timing - Duncan was too early in his forecast, and didn’t sufficiently account for governments’ abilities to temporarily relate their economies by lowering interest rates and pumping money into the world. But these sorts of temporary solutions could only last so long - at some point, a country with rapidly expanding debts becomes no longer able to pay those deb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re’s one final topic I want to address. One of the more complicated ideas of the book, for me, was his discussion of inflation / deflation. Duncan explains how the global credit creation that resulted from abandoning Bretton Woods has led to global overcapacity. This overcapacity has led to disinflation / deflation, since there is too much global supply in the world relative to global demand, resulting in low prices. Overinvestment causes excess capacity, and excess capacity causes deflation. Second, trade imbalances have allowed export-oriented economies to keep their currencies low relative to the dollar (the currency of the world’s largest consumer), which has also been disinflationary / deflationary. It’s an interesting discussion, because it addresses a question I’ve always had: If we’ve had such strong economic growth from 1982 to 2007, why was there so little inflation (at least until 2004 to 2007, when commodities began surging). Duncan’s answer is (i) ‘global overcapacity’ and (ii) ‘trade imbalances + free trade’. When the world goes into recession, these deflationary forces should only accelerate. He also questions fiscal and monetary policies in this deflationary recessionary environment. He writes “Monetary policy works through credit expansion. When the government wishes to expand the money supply, it buys assets (such as government bonds) from the banks, increasing their liquidity. In theory, the banks, in turn, lend more to businesses… thereby eventually stimulating consumption and the economy overall. In a post-bubble economic environment, characterized by excess capacity, bankrupt corporations, and overly indebted consumers, monetary policy does not work… there are neither a sufficient number of creditworthy borrowers to lend to… nor a sufficient number of clients who want to borrow, due to the lack of money-making investment opportunities left in the gutted marketplace. Consequently, the increased money supply never reaches the consumers and personal consumption does not reviv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o today, we’re in the following situation: (i) global overcapacity and declining demand; (ii) governments printing money; and (iii) potential collapse of the dollar due to the trade imbalance. The question is: are we heading for deflation or inflation? Duncan seems to admit that he doesn’t really know. In the 2005 edition of his book, he appends an additional chapter discussing how the US and Japanese central banks revived the global economy in 2003 to temporarily stretch out the disequilibria several years longer. He ends that final part, and the book, with a chapter titled “Bernankeism: Anticipating the Policy Response to Global Deflation”. He lays out various scenarios by which the temporary boom can end (the ultimate scenario ended up being a combination of scenarios #2 and #3 (#2 was “A US asset price bubble that drives property prices so high they can’t be financed even at very low interest rates” and #3 “A meltdown of the under-regulated US$200 trillion derivatives market”). He discusses how the dollar will collapse under any one of the scenarios.</w:t>
      </w:r>
    </w:p>
    <w:p>
      <w:pPr>
        <w:pStyle w:val="Normal"/>
        <w:jc w:val="both"/>
        <w:rPr/>
      </w:pPr>
      <w:r>
        <w:rPr>
          <w:rFonts w:cs="Times New Roman" w:ascii="Times New Roman" w:hAnsi="Times New Roman"/>
          <w:sz w:val="24"/>
          <w:szCs w:val="24"/>
          <w:lang w:val="en-US"/>
        </w:rPr>
        <w:t>Then he writes: “the only option left to stimulate aggregate demand would be to drop paper money from helicopters. That too would fail, however, for who would accept paper dropped from helicopters in exchange for real goods and services? Hyperinflation would quickly set in. Economic transactions would then be conducted through barter rather than via the medium of a debased script. Eventually, a gold standard would re-emerge… Exactly how these events will unfold is impossible to forecast; nevertheless, the eventual outcome is within sight. The dollar standard is inherently flawed and increasingly unstable. Its demise is imminent. The only question is, will it be death by fire - hyperinflation - or death by ice - deflation? Fortunes will be made and lost, depending on the answer to that ques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egún Taleb y Davidowitz - </w:t>
      </w:r>
      <w:r>
        <w:rPr>
          <w:rFonts w:cs="Times New Roman" w:ascii="Times New Roman" w:hAnsi="Times New Roman"/>
          <w:sz w:val="24"/>
          <w:szCs w:val="24"/>
          <w:u w:val="single"/>
        </w:rPr>
        <w:t>No todos ven fondo: “Lo peor está por llegar” y superará a la Gran Depresión</w:t>
      </w:r>
      <w:r>
        <w:rPr>
          <w:rFonts w:cs="Times New Roman" w:ascii="Times New Roman" w:hAnsi="Times New Roman"/>
          <w:sz w:val="24"/>
          <w:szCs w:val="24"/>
        </w:rPr>
        <w:t xml:space="preserve"> (Libertad Digital - </w:t>
      </w:r>
      <w:r>
        <w:rPr>
          <w:rFonts w:cs="Times New Roman" w:ascii="Times New Roman" w:hAnsi="Times New Roman"/>
          <w:b/>
          <w:sz w:val="24"/>
          <w:szCs w:val="24"/>
        </w:rPr>
        <w:t>20/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Los organismos internacionales afirman que “lo peor” de la crisis ha quedado atrás. Este tipo de mensajes se suceden desde el estallido subprime en 2007. ¿Será ahora verdad? Analistas de la talla de Nicholas Nassim Taleb o Howard Davidowitz lo niegan: “lo peor aún está por llegar”.</w:t>
      </w:r>
    </w:p>
    <w:p>
      <w:pPr>
        <w:pStyle w:val="Normal"/>
        <w:jc w:val="both"/>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La actual crisis mundial es “mucho peor” que la década de 1930 porque los sistemas financieros y economías de todo el mundo se han vuelto más interdependientes, según el autor del bestseller Cisne Negro, Nicholas Nassim Taleb.</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e es el período más difícil que está atravesando la humanidad porque los gobiernos no tienen ningún control”. De hecho, según Taleb, la actual crisis acabará superando a la Gran Depresión de los años 30. Un mensaje que contrasta con las recientes declaraciones emitidas por los responsables de organismos internacionales de referencia como el Fondo Monetario Internacional (FMI), Banco Central Europeo (BCE) o la Reserva Federal de EEUU (FED), junto a la mayoría de los gobiernos.</w:t>
      </w:r>
    </w:p>
    <w:p>
      <w:pPr>
        <w:pStyle w:val="Normal"/>
        <w:jc w:val="both"/>
        <w:rPr/>
      </w:pPr>
      <w:r>
        <w:rPr>
          <w:rFonts w:cs="Times New Roman" w:ascii="Times New Roman" w:hAnsi="Times New Roman"/>
          <w:sz w:val="24"/>
          <w:szCs w:val="24"/>
          <w:u w:val="single"/>
        </w:rPr>
        <w:t>Taleb va aún más allá y advierte de que la economía global se dirige hacia una “gran deflación”, aunque no descarta futuros riesgos inflacionistas debido a la impresión de billetes por parte de los principales bancos centrales del mundo desarrollado, en consonancia con la previsión del profesor Antal Fekete. Como resultado, el “oro” experimentará un “rally masivo” como valor refugio por excelencia con el fin de mantener el poder adquisitivo, informa Bloomberg.</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actual crisis mundial es la peor desde la Gran Depresión que se produjo tras el crack del 29 en EEUU, añade el conocido analista</w:t>
      </w:r>
      <w:r>
        <w:rPr>
          <w:rFonts w:cs="Times New Roman" w:ascii="Times New Roman" w:hAnsi="Times New Roman"/>
          <w:sz w:val="24"/>
          <w:szCs w:val="24"/>
        </w:rPr>
        <w:t>. Además, añade que el euro y el dólar van a estar sometidos a fuertes presiones frente activos más sólidos como el oro o la divisa china. Señala que la inversión en deuda pública presenta “muchos riesgos ocultos”, y apunta a la posibilidad de que se produzcan pérdidas billonarias en el mercado de crédito de derivados (CDS), que se emplea como un seguro para garantizar la inversión en todo tipo de deuda pública y empresarial.</w:t>
      </w:r>
    </w:p>
    <w:p>
      <w:pPr>
        <w:pStyle w:val="Normal"/>
        <w:jc w:val="both"/>
        <w:rPr>
          <w:rFonts w:ascii="Times New Roman" w:hAnsi="Times New Roman" w:cs="Times New Roman"/>
          <w:sz w:val="24"/>
          <w:szCs w:val="24"/>
        </w:rPr>
      </w:pPr>
      <w:r>
        <w:rPr>
          <w:rFonts w:cs="Times New Roman" w:ascii="Times New Roman" w:hAnsi="Times New Roman"/>
          <w:sz w:val="24"/>
          <w:szCs w:val="24"/>
        </w:rPr>
        <w:t>Davidowitz: Obama ha tirado el dinero</w:t>
      </w:r>
    </w:p>
    <w:p>
      <w:pPr>
        <w:pStyle w:val="Normal"/>
        <w:jc w:val="both"/>
        <w:rPr/>
      </w:pPr>
      <w:r>
        <w:rPr>
          <w:rFonts w:cs="Times New Roman" w:ascii="Times New Roman" w:hAnsi="Times New Roman"/>
          <w:sz w:val="24"/>
          <w:szCs w:val="24"/>
          <w:u w:val="single"/>
        </w:rPr>
        <w:t>No es el único. El último negacionista en pronunciarse ha sido Howard Davidowitz, presidente del Davidowitz &amp; Associates, consultora de servicios bancarios e industriales. En este sentido, Davidowitz pinta, igualmente, un panorama muy sombrío: “Lo peor está por venir para los consumidores y los bancos”. EEUU va a sufrir un “declive de 10 años. El nivel de vida nunca será el mismo”, alerta.</w:t>
      </w:r>
    </w:p>
    <w:p>
      <w:pPr>
        <w:pStyle w:val="Normal"/>
        <w:jc w:val="both"/>
        <w:rPr/>
      </w:pPr>
      <w:r>
        <w:rPr>
          <w:rFonts w:cs="Times New Roman" w:ascii="Times New Roman" w:hAnsi="Times New Roman"/>
          <w:sz w:val="24"/>
          <w:szCs w:val="24"/>
          <w:u w:val="single"/>
        </w:rPr>
        <w:t>Apoya su análisis en los siguientes puntos clave: con una tasa de paro en EEUU de dos dígitos, la caída del consumo se agudizara aun más, en una economía en la que el consumo representa casi el 70% del PIB del país; el paro y la depreciación de la vivienda, que estima en 8 billones de dólares, incentivará los impagos hipotecarios y la morosidad en créditos al consumo, automóviles, préstamos estudiantiles...; este tsunami de impagos presionará aún más a la banca de EEUU, como consecuencia, el crédito seguirá colapsado.</w:t>
      </w:r>
    </w:p>
    <w:p>
      <w:pPr>
        <w:pStyle w:val="Normal"/>
        <w:jc w:val="both"/>
        <w:rPr/>
      </w:pPr>
      <w:r>
        <w:rPr>
          <w:rFonts w:cs="Times New Roman" w:ascii="Times New Roman" w:hAnsi="Times New Roman"/>
          <w:sz w:val="24"/>
          <w:szCs w:val="24"/>
          <w:u w:val="single"/>
        </w:rPr>
        <w:t>Además, desacredita los stress test aplicados por el Tesoro a los 19 grandes bancos del país. Por si ello fuera poco, carga contra la política de gasto y rescates del Gobierno de EEUU. Davidowitz se opone al auxilio estatal de la banca y el sector del automóvil, ya que todo ese dinero “se ha ido por el alcantarillado”, informa yahoo financ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erá esta crisis un momento decisivo?</w:t>
      </w:r>
      <w:r>
        <w:rPr>
          <w:rFonts w:cs="Times New Roman" w:ascii="Times New Roman" w:hAnsi="Times New Roman"/>
          <w:sz w:val="24"/>
          <w:szCs w:val="24"/>
        </w:rPr>
        <w:t xml:space="preserve"> (Expansión - </w:t>
      </w:r>
      <w:r>
        <w:rPr>
          <w:rFonts w:cs="Times New Roman" w:ascii="Times New Roman" w:hAnsi="Times New Roman"/>
          <w:b/>
          <w:sz w:val="24"/>
          <w:szCs w:val="24"/>
        </w:rPr>
        <w:t>20/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rtin Wol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la actual crisis un punto de inflexión, con la globalización dirigida por los mercados, el capitalismo financiero y el dominio occidental por un lado y el proteccionismo, la regulación y el dominio asiático por otro? ¿O restarán los historiadores importancia a este momento, calificándolo como un hecho provocado por unos cuantos desaprensivos? En mi opinión, la versión final será una mezcla de las dos anteriores. Dada la enérgica respuesta política, no estamos ante una Gran Depresión ni ante los desequilibrios económicos de 1989.</w:t>
      </w:r>
    </w:p>
    <w:p>
      <w:pPr>
        <w:pStyle w:val="Normal"/>
        <w:jc w:val="both"/>
        <w:rPr/>
      </w:pPr>
      <w:r>
        <w:rPr>
          <w:rFonts w:cs="Times New Roman" w:ascii="Times New Roman" w:hAnsi="Times New Roman"/>
          <w:sz w:val="24"/>
          <w:szCs w:val="24"/>
          <w:u w:val="single"/>
        </w:rPr>
        <w:t>Examinemos lo que conocemos e ignoramos sobre sus consecuencias en la economía, las finanzas, el capitalismo, el estado, la globalización y la geopolític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economía, ya conocemos cinco aspectos importantes. Primero, cuando EEUU padece una neumonía, el resto del mundo cae gravemente enfermo. Segundo, ésta es la crisis económica más grave desde la década de los treinta. Tercero, la crisis es de carácter global, aunque ha tenido un impacto especialmente severo en los países que se especializaron en exportar productos manufacturados y que dependían de las importaciones netas de capital. Cuarto, los políticos han lanzado los estímulos fiscales y monetarios y los rescates financieros más importantes de esta crisis. Por último, este esfuerzo ya ha dado algunos frutos, que se traducen en la recuperación de la confianza y del ciclo de inventarios. Según el presidente del BCE, Jean-Claude Trichet, la economía mundial se acerca a un “punto de inflexión”, de lo que se deduce que su ritmo de deterioro es menos acu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demos además pronosticar que EEUU encabezará la recuperación: al fin y al cabo, hablamos del país más keynesiano de las economías desarrolladas. Además, todo parece indicar que China, con su paquete de estímulos masivo se convertirá en la economía más exitosa d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desgracia, hay por lo menos tres factores importantes que desconocemos. ¿Hasta qué punto los niveles excepcionales de endeudamiento y descenso del valor neto generan un crecimiento sostenido en el esperado ahorro de los hogares de los que en su día fueron ávidos consumidores? ¿Durante cuánto tiempo pueden mantenerse los actuales déficits fiscales antes de que los mercados demanden una mayor compensación al riesgo? ¿Pueden los bancos centrales orquestar una salida no inflacionista, teniendo en cuenta el carácter excepcional de las actuales polít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sector financiero, se incrementan los niveles de confianza; los diferenciales entre los activos seguros y arriesgados caen a niveles menos anormales y los mercados experimentan una modesta recuperación. La Administración de EEUU ha otorgado a su sistema bancario un certificado de salud aceptable. Podemos anticipar que el sector financiero se recuperará en los próximos años, aunque sus días de gloria tardarán décadas en llegar, al menos en Occi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que desconocemos es hasta dónde llegarán el “desapalancamiento” y la consiguiente deflación de los balances. Tampoco sabemos si el sector financiero conseguirá poner fin a los intentos de imponer un régimen regulador más efectivo. Los políticos deberían haber aprendido de la necesidad de rescatar sistemas financieros plagados de instituciones que se consideran demasiado grandes para fracasar. Me temo que los intereses concentrados acabarán por imponerse al interés general.</w:t>
      </w:r>
    </w:p>
    <w:p>
      <w:pPr>
        <w:pStyle w:val="Normal"/>
        <w:jc w:val="both"/>
        <w:rPr/>
      </w:pPr>
      <w:r>
        <w:rPr>
          <w:rFonts w:cs="Times New Roman" w:ascii="Times New Roman" w:hAnsi="Times New Roman"/>
          <w:sz w:val="24"/>
          <w:szCs w:val="24"/>
          <w:u w:val="single"/>
        </w:rPr>
        <w:t>¿Y qué hay del futuro del capitalismo? Sobrevivirá</w:t>
      </w:r>
      <w:r>
        <w:rPr>
          <w:rFonts w:cs="Times New Roman" w:ascii="Times New Roman" w:hAnsi="Times New Roman"/>
          <w:sz w:val="24"/>
          <w:szCs w:val="24"/>
        </w:rPr>
        <w:t>. A pesar de la crisis, el compromiso de China e India con la economía de mercado no se ha visto alterado, aunque las dos economías mostrarán más recelo ante los sistemas financieros que operan sin trabas. Los que están del lado del libre mercado insistirán en que los reguladores tienen más culpa de la actual situación de la que tienen los mercados. No les falta razón: después de todo, los bancos son los más regulados de las institucione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desde el punto de vista político, este argumento no tiene peso. En el entorno financiero ya no hay tanta disposición a confiar en el libre juego de las fuerzas del mercado. Por tanto, podemos también deducir que la era del modelo hegemónico de la economía de mercado forma parte del pasado. Como siempre han hecho, los países adaptarán la economía de mercado a sus propias tradiciones, aunque ahora lo harán con más confi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nos claras son las consecuencias para la globalización. Sabemos que la inyección masiva de fondos gubernamentales ha “desglobalizado” parcialmente las finanzas, con graves consecuencias para las potencias emergentes. También conocemos que la intervención de los gobiernos en la industria tiene fuertes connotaciones nacionalistas, como también somos conscientes de que pocos líderes políticos están preparados para aventurarse al libre comercio.</w:t>
      </w:r>
    </w:p>
    <w:p>
      <w:pPr>
        <w:pStyle w:val="Normal"/>
        <w:jc w:val="both"/>
        <w:rPr/>
      </w:pPr>
      <w:r>
        <w:rPr>
          <w:rFonts w:cs="Times New Roman" w:ascii="Times New Roman" w:hAnsi="Times New Roman"/>
          <w:sz w:val="24"/>
          <w:szCs w:val="24"/>
        </w:rPr>
        <w:t>La mayor parte de los países emergentes llegarán a la conclusión de que acumular enormes reservas de divisa extranjera y limitar los déficits por cuenta corriente es una estrategia acertada, lo que podría generar otra ronda de “desequilibrios” globales desestabilizadores. Éste parece el resultado inevitable de un orden monetario internacional defectuoso. No sabemos cómo sobrevivirá la globalización a estas tensiones. En este sentido, soy optimista, aunque mi confianza no es ilimit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tanto, el estado ha vuelto, pero su situación parece más próxima que nunca a la quiebra. Es probable que la relación de la deuda pública con respecto al producto interior bruto se duplique en muchas economías avanzadas: el impacto fiscal de una crisis financiera, tal y como se nos ha recordado, puede alcanzar el coste de una guerra prolong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trata, por tanto, de un desastre cuya repetición no pueden permitirse los gobiernos de unas economías desarrolladas en lento crecimiento antes de una generación. El legado de la crisis fiscal también pondrá límites a la generosidad fiscal. El esfuerzo para consolidar las finanzas públicas dominará la política durante años, tal vez décadas. El estado ha vuelto, sí, pero no podrá permitirse grandes gastos.</w:t>
      </w:r>
    </w:p>
    <w:p>
      <w:pPr>
        <w:pStyle w:val="Normal"/>
        <w:jc w:val="both"/>
        <w:rPr/>
      </w:pPr>
      <w:r>
        <w:rPr>
          <w:rFonts w:cs="Times New Roman" w:ascii="Times New Roman" w:hAnsi="Times New Roman"/>
          <w:sz w:val="24"/>
          <w:szCs w:val="24"/>
          <w:u w:val="single"/>
        </w:rPr>
        <w:t>Por último, pero no por ello menos importante, ¿qué representa esta crisis para el orden político global? A este respecto sabemos tres cosas importantes. La primera es que la creencia de que Occidente, por mucho que desagradara al resto del mundo, sabía al menos cómo gestionar un sistema financiero sofisticado se ha desvanecido. La crisis ha supuesto un grave daño para el prestigio, en particular, de EEUU, aunque no cabe duda de que el tono del actual presidente haya contribuido a mejorar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gunda es que los países emergentes y, sobre todo, China son en la actualidad participantes fundamentales, tal y como quedó patente con la decisión de mantener dos reuniones del G-20 a nivel de jefes de estado. Son ya parte fundamental de la política global. La tercera es que se están realizando esfuerzos para reformar el gobierno global, especialmente con respecto al aumento de los recursos que se otorgan al Fondo Monetario Internacional y al debate sobre el cambio del peso de los países dentro de él.</w:t>
      </w:r>
    </w:p>
    <w:p>
      <w:pPr>
        <w:pStyle w:val="Normal"/>
        <w:jc w:val="both"/>
        <w:rPr>
          <w:rFonts w:ascii="Times New Roman" w:hAnsi="Times New Roman" w:cs="Times New Roman"/>
          <w:sz w:val="24"/>
          <w:szCs w:val="24"/>
        </w:rPr>
      </w:pPr>
      <w:r>
        <w:rPr>
          <w:rFonts w:cs="Times New Roman" w:ascii="Times New Roman" w:hAnsi="Times New Roman"/>
          <w:sz w:val="24"/>
          <w:szCs w:val="24"/>
        </w:rPr>
        <w:t>Lo único que podemos hacer por el momento es formular hipótesis sobre el nivel de radicalismo que alcanzarán los cambios en el orden político global. EEUU probablemente volverá a ser el líder indispensable. La relación entre Norteamérica y China cobrará más importancia, con India a la espera como sustituto.</w:t>
      </w:r>
    </w:p>
    <w:p>
      <w:pPr>
        <w:pStyle w:val="Normal"/>
        <w:jc w:val="both"/>
        <w:rPr>
          <w:rFonts w:ascii="Times New Roman" w:hAnsi="Times New Roman" w:cs="Times New Roman"/>
          <w:sz w:val="24"/>
          <w:szCs w:val="24"/>
        </w:rPr>
      </w:pPr>
      <w:r>
        <w:rPr>
          <w:rFonts w:cs="Times New Roman" w:ascii="Times New Roman" w:hAnsi="Times New Roman"/>
          <w:sz w:val="24"/>
          <w:szCs w:val="24"/>
        </w:rPr>
        <w:t>Sin duda, el relativo poder y peso económico de los gigantes asiáticos aumentará. Europa, entretanto, se resiente de la crisis. Su economía y su sistema financiero han resultado ser mucho más vulnerables de lo que muchos esperaban. Sin embargo, aún se desconoce hasta qué punto reflejarán las reformadas instituciones para la cooperación internacional las nuevas real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l es, entonces, el balance final? En mi opinión, esta crisis ha acelerado algunas tendencias y ha demostrado que otras –especialmente aquellas relacionadas con el crédito y la deuda - eran insostenibles. Ha dañado la reputación de la economía. Dejará un amargo legado para el mundo, pero aún no tiene por qué marcar un punto de inflexión. Parafraseando las palabras tras la muerte de un rey: “El capitalismo ha muerto; larga vida al capitalism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gers: “Quizá nunca volvamos a niveles de 2007</w:t>
      </w:r>
      <w:r>
        <w:rPr>
          <w:rFonts w:cs="Times New Roman" w:ascii="Times New Roman" w:hAnsi="Times New Roman"/>
          <w:sz w:val="24"/>
          <w:szCs w:val="24"/>
        </w:rPr>
        <w:t xml:space="preserve">” (El Economista - </w:t>
      </w:r>
      <w:r>
        <w:rPr>
          <w:rFonts w:cs="Times New Roman" w:ascii="Times New Roman" w:hAnsi="Times New Roman"/>
          <w:b/>
          <w:sz w:val="24"/>
          <w:szCs w:val="24"/>
        </w:rPr>
        <w:t>21/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José Luis de Haro /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sus 66 años, Jim Rogers está lejos de jubilarse. El legendario inversor estadounidense, quien ya advirtió en multitud de ocasiones sobre la burbuja inmobiliaria y la debilidad de aquellas economías que dependían del crédito sin ahorro, ahora cree que el dólar será la próxima víctima de los desequilibrios económ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 fundador del Quantum Fund con George Soros en 1970 habló con El Economista en una teleconferencia desde su residencia actual en Singapur donde adelantó que “China se recuperará y desarrollará de una forma más rápida y efectiva que el resto del mundo”.</w:t>
      </w:r>
    </w:p>
    <w:p>
      <w:pPr>
        <w:pStyle w:val="Normal"/>
        <w:jc w:val="both"/>
        <w:rPr>
          <w:rFonts w:ascii="Times New Roman" w:hAnsi="Times New Roman" w:cs="Times New Roman"/>
          <w:sz w:val="24"/>
          <w:szCs w:val="24"/>
        </w:rPr>
      </w:pPr>
      <w:r>
        <w:rPr>
          <w:rFonts w:cs="Times New Roman" w:ascii="Times New Roman" w:hAnsi="Times New Roman"/>
          <w:sz w:val="24"/>
          <w:szCs w:val="24"/>
        </w:rPr>
        <w:t>Usted prevé una importante crisis del dólar estadounidense. ¿A qué se deben estos temores?</w:t>
      </w:r>
    </w:p>
    <w:p>
      <w:pPr>
        <w:pStyle w:val="Normal"/>
        <w:jc w:val="both"/>
        <w:rPr>
          <w:rFonts w:ascii="Times New Roman" w:hAnsi="Times New Roman" w:cs="Times New Roman"/>
          <w:sz w:val="24"/>
          <w:szCs w:val="24"/>
        </w:rPr>
      </w:pPr>
      <w:r>
        <w:rPr>
          <w:rFonts w:cs="Times New Roman" w:ascii="Times New Roman" w:hAnsi="Times New Roman"/>
          <w:sz w:val="24"/>
          <w:szCs w:val="24"/>
        </w:rPr>
        <w:t>En primer lugar existe un tremendo desequilibrio por cuenta corriente. Estados Unidos es la nación con más deudas de la historia y para colmo continúa imprimiendo billetes. Pero el dólar no es la única moneda con problemas, de hecho, la libra esterlina también tiene grandes problemas y ya hemos visto el colapso de otras divisas como la corona en Islandia o las monedas de Europa del Este. Todos estos acontecimientos deberían conducir a una crisis de divisas, como ha sucedido en el pasado.</w:t>
      </w:r>
    </w:p>
    <w:p>
      <w:pPr>
        <w:pStyle w:val="Normal"/>
        <w:jc w:val="both"/>
        <w:rPr/>
      </w:pPr>
      <w:r>
        <w:rPr>
          <w:rFonts w:cs="Times New Roman" w:ascii="Times New Roman" w:hAnsi="Times New Roman"/>
          <w:sz w:val="24"/>
          <w:szCs w:val="24"/>
        </w:rPr>
        <w:t>¿Prefiere el euro sobre el dólar? ¿Ha perdido el “billete verde” su estatus de moneda de reserv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Claro que prefiero el euro sobre el dólar. El dólar ya ha perdido su estatus de moneda global. Algunos de los enemigos de EEUU ya han comenzado a utilizar otras divisas. Ha perdido su reinado y EEUU es un país endeudado que no ha conseguido mantener su estatus.</w:t>
      </w:r>
    </w:p>
    <w:p>
      <w:pPr>
        <w:pStyle w:val="Normal"/>
        <w:jc w:val="both"/>
        <w:rPr>
          <w:rFonts w:ascii="Times New Roman" w:hAnsi="Times New Roman" w:cs="Times New Roman"/>
          <w:sz w:val="24"/>
          <w:szCs w:val="24"/>
        </w:rPr>
      </w:pPr>
      <w:r>
        <w:rPr>
          <w:rFonts w:cs="Times New Roman" w:ascii="Times New Roman" w:hAnsi="Times New Roman"/>
          <w:sz w:val="24"/>
          <w:szCs w:val="24"/>
        </w:rPr>
        <w:t>¿Sigue pensando que los bancos estadounidenses siguen en quiebra tras la publicación de los resultados de los test de estrés?</w:t>
      </w:r>
    </w:p>
    <w:p>
      <w:pPr>
        <w:pStyle w:val="Normal"/>
        <w:jc w:val="both"/>
        <w:rPr>
          <w:rFonts w:ascii="Times New Roman" w:hAnsi="Times New Roman" w:cs="Times New Roman"/>
          <w:sz w:val="24"/>
          <w:szCs w:val="24"/>
        </w:rPr>
      </w:pPr>
      <w:r>
        <w:rPr>
          <w:rFonts w:cs="Times New Roman" w:ascii="Times New Roman" w:hAnsi="Times New Roman"/>
          <w:sz w:val="24"/>
          <w:szCs w:val="24"/>
        </w:rPr>
        <w:t>Muchos bancos estadounidenses y del mundo entero cuentan con un buen número de activos que no son buenos. Aunque EEUU haya salido con estos test de estrés, yo sigo siendo cauto y mantengo mis sospechas sobre algunas instituciones que siguen corriendo riesgo de quiebra. No he realizado mi propia investigación pero sé que hace menos de un año buena parte de esos bancos contaban con un buen número de activos Tier 3, es decir, los más alejados del capital tradicional y los que entablan un mayor riesgo. Los bancos de inversión se han dirigido hacia la bancarrota desde el principio de los tiempos. Si los bancos cometen errores y tú los rescatas, eso no es capitalismo, sino socialismo para ricos.</w:t>
      </w:r>
    </w:p>
    <w:p>
      <w:pPr>
        <w:pStyle w:val="Normal"/>
        <w:jc w:val="both"/>
        <w:rPr>
          <w:rFonts w:ascii="Times New Roman" w:hAnsi="Times New Roman" w:cs="Times New Roman"/>
          <w:sz w:val="24"/>
          <w:szCs w:val="24"/>
        </w:rPr>
      </w:pPr>
      <w:r>
        <w:rPr>
          <w:rFonts w:cs="Times New Roman" w:ascii="Times New Roman" w:hAnsi="Times New Roman"/>
          <w:sz w:val="24"/>
          <w:szCs w:val="24"/>
        </w:rPr>
        <w:t>¿Está de acuerdo con la forma en que la administración Obama está intentando resolver esta crisis? ¿Cuál sería la forma idónea de solucionar la situación actual?</w:t>
      </w:r>
    </w:p>
    <w:p>
      <w:pPr>
        <w:pStyle w:val="Normal"/>
        <w:jc w:val="both"/>
        <w:rPr>
          <w:rFonts w:ascii="Times New Roman" w:hAnsi="Times New Roman" w:cs="Times New Roman"/>
          <w:sz w:val="24"/>
          <w:szCs w:val="24"/>
        </w:rPr>
      </w:pPr>
      <w:r>
        <w:rPr>
          <w:rFonts w:cs="Times New Roman" w:ascii="Times New Roman" w:hAnsi="Times New Roman"/>
          <w:sz w:val="24"/>
          <w:szCs w:val="24"/>
        </w:rPr>
        <w:t>En el pasado, el único sistema que ha funcionado ha sido el que ha dejado a las instituciones ir a la bancarrota tras reconocer su incompetencia y volver a empezar de cero. Es absurdo creer que podemos sobrevivir a esta situación sin salir afectados de alguna u otra forma. Ningún país ha prosperado devaluando su divisa. Esto es lo que Bernanke está intentado hacer. Está tratando de depreciar el dólar para resucitar el país, algo que nunca ha funcionado.</w:t>
      </w:r>
    </w:p>
    <w:p>
      <w:pPr>
        <w:pStyle w:val="Normal"/>
        <w:jc w:val="both"/>
        <w:rPr/>
      </w:pPr>
      <w:r>
        <w:rPr>
          <w:rFonts w:cs="Times New Roman" w:ascii="Times New Roman" w:hAnsi="Times New Roman"/>
          <w:sz w:val="24"/>
          <w:szCs w:val="24"/>
        </w:rPr>
        <w:t>Barack Obama vio cómo el Congreso aprobó hace unas semanas un presupuesto de más de 3 billones de dólares. ¿Dónde conducirá este aumento del déficit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En un primer lugar va a provocar una crisis de su divisa. Eventualmente también se tendrán que registrar tipos de interés mucho más altos, una mayor inflación y una moneda sin fuerza, lo que conducirá a problemas mucho mayores para el país. Tristemente creo que Barack Obama no será capaz de solventar esta situación porque, además, es parte de los responsables de esta situación. Su administración no entiende qué es lo que sucede y eso no hará más que empeorar aún más la situación.</w:t>
      </w:r>
    </w:p>
    <w:p>
      <w:pPr>
        <w:pStyle w:val="Normal"/>
        <w:jc w:val="both"/>
        <w:rPr/>
      </w:pPr>
      <w:r>
        <w:rPr>
          <w:rFonts w:cs="Times New Roman" w:ascii="Times New Roman" w:hAnsi="Times New Roman"/>
          <w:sz w:val="24"/>
          <w:szCs w:val="24"/>
        </w:rPr>
        <w:t>¿Han tocado fondo los mercados o los “rallys” alcistas de las últimas semanas son sólo una excepción?</w:t>
      </w:r>
    </w:p>
    <w:p>
      <w:pPr>
        <w:pStyle w:val="Normal"/>
        <w:jc w:val="both"/>
        <w:rPr/>
      </w:pPr>
      <w:r>
        <w:rPr>
          <w:rFonts w:cs="Times New Roman" w:ascii="Times New Roman" w:hAnsi="Times New Roman"/>
          <w:sz w:val="24"/>
          <w:szCs w:val="24"/>
        </w:rPr>
        <w:t>Algunas partes podrían haber tocado un fondo pero no el definitivo. No preveo que en el próximo año o dos años se produzcan más problemas en los mercados financieros. Sin embargo algunos sectores, como el de bonos, van a caer muchísimo durante los próximos años. Por el contrario, las materias primas podrían haber tocado fondo y las acciones creo que han tocado un suelo pero no el definitivo.</w:t>
      </w:r>
    </w:p>
    <w:p>
      <w:pPr>
        <w:pStyle w:val="Normal"/>
        <w:jc w:val="both"/>
        <w:rPr>
          <w:rFonts w:ascii="Times New Roman" w:hAnsi="Times New Roman" w:cs="Times New Roman"/>
          <w:sz w:val="24"/>
          <w:szCs w:val="24"/>
        </w:rPr>
      </w:pPr>
      <w:r>
        <w:rPr>
          <w:rFonts w:cs="Times New Roman" w:ascii="Times New Roman" w:hAnsi="Times New Roman"/>
          <w:sz w:val="24"/>
          <w:szCs w:val="24"/>
        </w:rPr>
        <w:t>¿Cuánto tiempo será necesario para que los mercados de EEUU vuelvan a ver niveles como los de 2007?</w:t>
      </w:r>
    </w:p>
    <w:p>
      <w:pPr>
        <w:pStyle w:val="Normal"/>
        <w:jc w:val="both"/>
        <w:rPr/>
      </w:pPr>
      <w:r>
        <w:rPr>
          <w:rFonts w:cs="Times New Roman" w:ascii="Times New Roman" w:hAnsi="Times New Roman"/>
          <w:sz w:val="24"/>
          <w:szCs w:val="24"/>
        </w:rPr>
        <w:t>Quizás nunca. Existe una situación muy seria en el país. Incluso si llegamos a recuperar los niveles de 2007, el valor del dólar no permitirá registrar el éxito de antaño. Los indicadores podrían superar récords de nuevo pero no se hará dinero debido al valor del dólar.</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eenspan insiste: los bancos estadounidenses necesitan más capital</w:t>
      </w:r>
      <w:r>
        <w:rPr>
          <w:rFonts w:cs="Times New Roman" w:ascii="Times New Roman" w:hAnsi="Times New Roman"/>
          <w:sz w:val="24"/>
          <w:szCs w:val="24"/>
        </w:rPr>
        <w:t xml:space="preserve"> (El Economista - </w:t>
      </w:r>
      <w:r>
        <w:rPr>
          <w:rFonts w:cs="Times New Roman" w:ascii="Times New Roman" w:hAnsi="Times New Roman"/>
          <w:b/>
          <w:sz w:val="24"/>
          <w:szCs w:val="24"/>
        </w:rPr>
        <w:t>21/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x-presidente de la Reserva Federal, Alan Greenspan, ha señalado en una entrevista con Bloomberg que la crisis financiera todavía no ha terminado incluso aunque los costes de financiación se desplomen, y avisa de que los bancos de EEUU deberán obtener “grandes” cantidades de diner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Todavía quedan grandes requerimientos de capital en el sistema bancario comercial en los Estados Unidos y eso tiene que ser financiado”, según el ex-presidente de la Fed. Además, Greenspan apuntó que “hasta que los precios de la vivienda no se estabilicen tenemos un potencial muy serio de una crisis hipotec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s comentarios sugieren que Greenspan ve mayores necesidades de capital de lo que mostraron los famosos test de estrés que ha llevado a cabo la administración estadounidens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amos al borde y si esto no se arregla rápidamente estaré preocupado”, añadió Greenspan, refiriéndose a la vivienda. Según él, los precios sólo comenzarán a estabilizarse una vez que la tasa de “liquidación” de las casas unifamiliares alcance sus máximos, pero no cree que estemos todavía allí.</w:t>
      </w:r>
    </w:p>
    <w:p>
      <w:pPr>
        <w:pStyle w:val="Normal"/>
        <w:jc w:val="both"/>
        <w:rPr>
          <w:rFonts w:ascii="Times New Roman" w:hAnsi="Times New Roman" w:cs="Times New Roman"/>
          <w:sz w:val="24"/>
          <w:szCs w:val="24"/>
        </w:rPr>
      </w:pPr>
      <w:r>
        <w:rPr>
          <w:rFonts w:cs="Times New Roman" w:ascii="Times New Roman" w:hAnsi="Times New Roman"/>
          <w:sz w:val="24"/>
          <w:szCs w:val="24"/>
        </w:rPr>
        <w:t>Las cosas han mejorado incuestionablemente</w:t>
      </w:r>
    </w:p>
    <w:p>
      <w:pPr>
        <w:pStyle w:val="Normal"/>
        <w:jc w:val="both"/>
        <w:rPr/>
      </w:pPr>
      <w:r>
        <w:rPr>
          <w:rFonts w:cs="Times New Roman" w:ascii="Times New Roman" w:hAnsi="Times New Roman"/>
          <w:sz w:val="24"/>
          <w:szCs w:val="24"/>
        </w:rPr>
        <w:t>Sin embargo, hablando más en general, Greenspan piensa que “las cosas han mejorado incuestionablemente"” en la economía y los mercados financieros. “Han mejorado en todos los sitios alrededor del mundo. Es destacable”.</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las previsiones sobre la economía estadounidense, el ex presidente de la Fed cree que el PIB de EEUU decrecerá alrededor de un 1% en el segundo trimestre.</w:t>
      </w:r>
    </w:p>
    <w:p>
      <w:pPr>
        <w:pStyle w:val="Normal"/>
        <w:jc w:val="both"/>
        <w:rPr>
          <w:rFonts w:ascii="Times New Roman" w:hAnsi="Times New Roman" w:cs="Times New Roman"/>
          <w:sz w:val="24"/>
          <w:szCs w:val="24"/>
        </w:rPr>
      </w:pPr>
      <w:r>
        <w:rPr>
          <w:rFonts w:cs="Times New Roman" w:ascii="Times New Roman" w:hAnsi="Times New Roman"/>
          <w:sz w:val="24"/>
          <w:szCs w:val="24"/>
        </w:rPr>
        <w:t>En otro orden de cosas, Greenspan también se mostró contrario a crear un regulador del “riesgo sistémico”, concepto que defienden el presidente Obama y su sucesor al frente de la Fed, Ben S. Bernanke. “Si pones el poder en las manos de gente muy inteligente, pero les pides que hagan más de lo que es posible, creo que crearán más problemas al siste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erco inútil a los derivados OTC</w:t>
      </w:r>
      <w:r>
        <w:rPr>
          <w:rFonts w:cs="Times New Roman" w:ascii="Times New Roman" w:hAnsi="Times New Roman"/>
          <w:sz w:val="24"/>
          <w:szCs w:val="24"/>
        </w:rPr>
        <w:t xml:space="preserve"> (El Confidencial - </w:t>
      </w:r>
      <w:r>
        <w:rPr>
          <w:rFonts w:cs="Times New Roman" w:ascii="Times New Roman" w:hAnsi="Times New Roman"/>
          <w:b/>
          <w:sz w:val="24"/>
          <w:szCs w:val="24"/>
        </w:rPr>
        <w:t>21/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Warren Buffet calificó a los derivados como armas de destrucción masiva. Ahora el regulador está intentando almacenarlas en silos, al intentar que se negocien a través de exchanges o mercados regulados y no de forma privada para evitar que pongan de nuevo al mundo al borde del cataclismo financiero. Tanto Europa como Estados Unidos</w:t>
      </w:r>
      <w:r>
        <w:rPr>
          <w:rFonts w:cs="Times New Roman" w:ascii="Times New Roman" w:hAnsi="Times New Roman"/>
          <w:sz w:val="24"/>
          <w:szCs w:val="24"/>
        </w:rPr>
        <w:t xml:space="preserve"> </w:t>
      </w:r>
      <w:r>
        <w:rPr>
          <w:rFonts w:cs="Times New Roman" w:ascii="Times New Roman" w:hAnsi="Times New Roman"/>
          <w:sz w:val="24"/>
          <w:szCs w:val="24"/>
          <w:u w:val="single"/>
        </w:rPr>
        <w:t>están debatiendo cómo poner coto a una industria que representa 10 veces el PIB mundial, si tomamos en cuenta el número de posiciones abiertas (sin netear). Pero fijar trabas a la forma cómo se negocian y valoran algunas de estas estructuras es como poner puertas al camp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ueva normativa afectaría a aquellos derivados over-the-counter (OTC), es decir, no negociados en exchanges. Estos instrumentos suponen una fuente vital de beneficios para los bancos ya que las comisiones obtenidas son muy superiores a las de los negociados de forma organizada. La industria peleará cualquier tipo de normativa que, según ella, “limite la innovación y restrinja la liquidez” y, además, les prive de una fuente sustancial de ingresos para sus cuentas de resultados.</w:t>
      </w:r>
    </w:p>
    <w:p>
      <w:pPr>
        <w:pStyle w:val="Normal"/>
        <w:jc w:val="both"/>
        <w:rPr/>
      </w:pPr>
      <w:r>
        <w:rPr>
          <w:rFonts w:cs="Times New Roman" w:ascii="Times New Roman" w:hAnsi="Times New Roman"/>
          <w:sz w:val="24"/>
          <w:szCs w:val="24"/>
          <w:u w:val="single"/>
        </w:rPr>
        <w:t>La propuesta de Geithner, secretario del Tesoro norteamericano, contempla que todos los contratos OTC estándar -dejando por tanto fuera muchos otros más complejos- deben ser liquidados de forma centralizada, idealmente a través de exchanges, a fin de que la información sea transparente. También tendrán que mantenerse registros de las transacciones y un colateral o garantía adecuada que limite el riesgo de contrapartida. Fue precisamente este riesgo uno de los principales motivos de la debacle de Lehman, Bear Stears y AIG, entre ot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tas medidas no cambiarían el panorama de forma radical, solo traspasarían una porción del negocio OTC a los exchanges, dejando una parte importante sin regular. Aquellas instituciones que necesiten más libertad para operar migrarán a otros países deseosos de darle un mordisco al pastel monopolizado hasta ahora por bancos basados en Chicago, Wall Street o a la City de Lond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oblema fundamental radica en la imposibilidad de llevar a cabo una regulación efectiva si no hay una coordinación global. ¿Están Estados Unidos y Europa dispuestos a permitir escapar un negocio vital para sus respectivos sistemas bancarios? Poco probable</w:t>
      </w:r>
      <w:r>
        <w:rPr>
          <w:rFonts w:cs="Times New Roman" w:ascii="Times New Roman" w:hAnsi="Times New Roman"/>
          <w:sz w:val="24"/>
          <w:szCs w:val="24"/>
        </w:rPr>
        <w:t>. Una vez que pase la tormenta actual, y quizás antes de que los brotes verdes estén tomando raíces, los derivados OTC no serán ya un tema candente. Entonces se dejarán de buscar las armas de destrucción masiv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Revisa sus previsiones a la baja - </w:t>
      </w:r>
      <w:r>
        <w:rPr>
          <w:rFonts w:cs="Times New Roman" w:ascii="Times New Roman" w:hAnsi="Times New Roman"/>
          <w:sz w:val="24"/>
          <w:szCs w:val="24"/>
          <w:u w:val="single"/>
        </w:rPr>
        <w:t>¿A qué juega Bernanke? La recuperación económica de EEUU podría tardar años</w:t>
      </w:r>
      <w:r>
        <w:rPr>
          <w:rFonts w:cs="Times New Roman" w:ascii="Times New Roman" w:hAnsi="Times New Roman"/>
          <w:sz w:val="24"/>
          <w:szCs w:val="24"/>
        </w:rPr>
        <w:t xml:space="preserve"> (Libertad Digital - </w:t>
      </w:r>
      <w:r>
        <w:rPr>
          <w:rFonts w:cs="Times New Roman" w:ascii="Times New Roman" w:hAnsi="Times New Roman"/>
          <w:b/>
          <w:sz w:val="24"/>
          <w:szCs w:val="24"/>
        </w:rPr>
        <w:t>21/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De los “brotes verdes” a una revisión a la baja de las perspectivas económicas. La recuperación total de la economía estadounidense podría tardar años, según el último informe de la Reserva Federal (FED) que preside Ben Bernanke. El PIB caerá hasta un 2% a finales de 2009 y el paro rozará el 10%.</w:t>
      </w:r>
    </w:p>
    <w:p>
      <w:pPr>
        <w:pStyle w:val="Normal"/>
        <w:jc w:val="both"/>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En los últimos días, los bancos centrales, tanto la FED como el Banco Central Europeo (BCE), anunciaron que comenzaban a ver los primeros síntomas de recuperación económica. Sin embargo, esta misma semana han rebajado de forma sustancial su optimismo inicial. Así, la FED considera ahora que la recuperación total de la economía estadounidense podría tardar años en producirse, informa The Washington Post. Por su parte, el BCE hizo un reciente llamamiento a la precaución sobre las últimas previsiones de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obernadores de la Reserva Federal calcularon el mes pasado que la contracción económica en Estados Unidos será peor que la prevista en enero, y que hasta fin de 2010 el índice de desempleo rondará en el 9%. En concreto, según las actas publicadas el miércoles de la reunión del Comité de Mercado Abierto de la FED del 28 y 29 de abril, algunos gobernadores opinaron que el banco central debería aumentar sus compras de activos para reactivar la economía, y todos se pusieron de acuerdo en demorar ese paso.</w:t>
      </w:r>
    </w:p>
    <w:p>
      <w:pPr>
        <w:pStyle w:val="Normal"/>
        <w:jc w:val="both"/>
        <w:rPr/>
      </w:pPr>
      <w:r>
        <w:rPr>
          <w:rFonts w:cs="Times New Roman" w:ascii="Times New Roman" w:hAnsi="Times New Roman"/>
          <w:sz w:val="24"/>
          <w:szCs w:val="24"/>
        </w:rPr>
        <w:t xml:space="preserve">El Comité decidió entonces “esperar y ver en qué forma respondían las condiciones económicas y financieras a las acciones de política monetaria ya en curso”. </w:t>
      </w:r>
      <w:r>
        <w:rPr>
          <w:rFonts w:cs="Times New Roman" w:ascii="Times New Roman" w:hAnsi="Times New Roman"/>
          <w:sz w:val="24"/>
          <w:szCs w:val="24"/>
          <w:u w:val="single"/>
        </w:rPr>
        <w:t>En esa reunión, asimismo, los gobernadores de la Reserva indicaron que la economía de Estados Unidos no se recuperará tan rápido como se anticipaba de la peor recesión en cinco décadas.</w:t>
      </w:r>
    </w:p>
    <w:p>
      <w:pPr>
        <w:pStyle w:val="Normal"/>
        <w:jc w:val="both"/>
        <w:rPr>
          <w:rFonts w:ascii="Times New Roman" w:hAnsi="Times New Roman" w:cs="Times New Roman"/>
          <w:sz w:val="24"/>
          <w:szCs w:val="24"/>
        </w:rPr>
      </w:pPr>
      <w:r>
        <w:rPr>
          <w:rFonts w:cs="Times New Roman" w:ascii="Times New Roman" w:hAnsi="Times New Roman"/>
          <w:sz w:val="24"/>
          <w:szCs w:val="24"/>
        </w:rPr>
        <w:t>En la reunión, proyectaron para el cuarto trimestre del año una contracción de entre el 1,3 y el 2%, con una tasa de desempleo de entre el 9,2 y el 9,6%. En enero pasado, las previsiones de la FED eran de una contracción de entre el 0,5 y el 1,3% y un desempleo de entre el 8,5 y el 8,8%, informa Ef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participantes en general esperan que las tensiones en los mercados de crédito y en el sistema bancario se aflojarán muy lentamente, y por lo tanto el ritmo de recuperación seguirá bajo en 2010”, añaden las minutas. Es decir, ahora retrasan la recuperación, como mínimo, para 2011, frente a los síntomas de mejoría que preveían para finales de este mismo añ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lgunos miembros señalaron que bien podría ser necesario un incremento mayor en el total del monto de adquisiciones para espolear un ritmo de recuperación más rápido”, en referencia a la compra de deuda pública de EEUU por parte de la FED</w:t>
      </w:r>
      <w:r>
        <w:rPr>
          <w:rFonts w:cs="Times New Roman" w:ascii="Times New Roman" w:hAnsi="Times New Roman"/>
          <w:sz w:val="24"/>
          <w:szCs w:val="24"/>
        </w:rPr>
        <w:t>. Los miembros del comité que maneja la política monetaria de Estados Unidos, tomaron nota de un ritmo menor de contracción de la actividad económica y dejaron la tasa de interés de referencia entre el 0 y el 0,25%.</w:t>
      </w:r>
    </w:p>
    <w:p>
      <w:pPr>
        <w:pStyle w:val="Normal"/>
        <w:jc w:val="both"/>
        <w:rPr>
          <w:rFonts w:ascii="Times New Roman" w:hAnsi="Times New Roman" w:cs="Times New Roman"/>
          <w:sz w:val="24"/>
          <w:szCs w:val="24"/>
        </w:rPr>
      </w:pPr>
      <w:r>
        <w:rPr>
          <w:rFonts w:cs="Times New Roman" w:ascii="Times New Roman" w:hAnsi="Times New Roman"/>
          <w:sz w:val="24"/>
          <w:szCs w:val="24"/>
        </w:rPr>
        <w:t>Más deuda pública</w:t>
      </w:r>
    </w:p>
    <w:p>
      <w:pPr>
        <w:pStyle w:val="Normal"/>
        <w:jc w:val="both"/>
        <w:rPr>
          <w:rFonts w:ascii="Times New Roman" w:hAnsi="Times New Roman" w:cs="Times New Roman"/>
          <w:sz w:val="24"/>
          <w:szCs w:val="24"/>
        </w:rPr>
      </w:pPr>
      <w:r>
        <w:rPr>
          <w:rFonts w:cs="Times New Roman" w:ascii="Times New Roman" w:hAnsi="Times New Roman"/>
          <w:sz w:val="24"/>
          <w:szCs w:val="24"/>
        </w:rPr>
        <w:t>Asimismo, tomaron nota de indicios de un mejoramiento en las condiciones económicas, un sentimiento más firme de optimismo entre los empresarios y en los hogares, y una expectativa de incremento en la producción industrial para reemplazar los inventarios.</w:t>
      </w:r>
    </w:p>
    <w:p>
      <w:pPr>
        <w:pStyle w:val="Normal"/>
        <w:jc w:val="both"/>
        <w:rPr/>
      </w:pPr>
      <w:r>
        <w:rPr>
          <w:rFonts w:cs="Times New Roman" w:ascii="Times New Roman" w:hAnsi="Times New Roman"/>
          <w:sz w:val="24"/>
          <w:szCs w:val="24"/>
          <w:u w:val="single"/>
        </w:rPr>
        <w:t>Algunos de esos indicadores respondieron a la expectativa de los miembros del Comité, pero otros han mostrado debilidades desde fin de abril. Los miembros del Comité “están de acuerdo en que las adquisiciones de títulos en gran escala por parte de la Reserva proveen un estímulo financiero que contribuirá a la reanudación gradual de un crecimiento económico sostenible”, señalan las minutas. “Sería conveniente que continúen esas adquisiciones” en el monto total anunciado previamente de 1,75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Por decisión unánime, el Comité de Mercado abierto extendió los canjes monetarios con el Banco de Canadá y el Banco de México por un año más a partir de mediados de diciembre de 2009. El swap con el Banco de Canadá es por 2.000 millones de dólares, y el swap con el banco central de México es por 3.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hará una macroemisión de deuda de 100.000 millones</w:t>
      </w:r>
      <w:r>
        <w:rPr>
          <w:rFonts w:cs="Times New Roman" w:ascii="Times New Roman" w:hAnsi="Times New Roman"/>
          <w:sz w:val="24"/>
          <w:szCs w:val="24"/>
        </w:rPr>
        <w:t xml:space="preserve"> (Expansión - </w:t>
      </w:r>
      <w:r>
        <w:rPr>
          <w:rFonts w:cs="Times New Roman" w:ascii="Times New Roman" w:hAnsi="Times New Roman"/>
          <w:b/>
          <w:sz w:val="24"/>
          <w:szCs w:val="24"/>
        </w:rPr>
        <w:t>21/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misiones de deuda pública continúan a ritmo récord en los mercados. Después de las macroemisiones realizadas ayer por Francia y Alemania, la próxima semana, en sólo tres días, el Tesoro estadounidense planea una colocación multimillonaria por importe de 103.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apenas tres días el Tesoro estadounidense emitirá deuda pública por un importe de 12 cifras. El martes tiene previsto colocar 40.000 millones de dólares en bonos a dos años. Un día después planea adjudicar 35.000 millones en bonos a cinco años, y el jueves finalizará esta avalancha de oferta de deuda pública con otros 28.000 millones en bonos a siete años. </w:t>
      </w:r>
    </w:p>
    <w:p>
      <w:pPr>
        <w:pStyle w:val="Normal"/>
        <w:jc w:val="both"/>
        <w:rPr/>
      </w:pPr>
      <w:r>
        <w:rPr>
          <w:rFonts w:cs="Times New Roman" w:ascii="Times New Roman" w:hAnsi="Times New Roman"/>
          <w:sz w:val="24"/>
          <w:szCs w:val="24"/>
          <w:u w:val="single"/>
        </w:rPr>
        <w:t>Para ello, en principio, volverá a contar con el apoyo de la Reserva Federal.</w:t>
      </w:r>
      <w:r>
        <w:rPr>
          <w:rFonts w:cs="Times New Roman" w:ascii="Times New Roman" w:hAnsi="Times New Roman"/>
          <w:sz w:val="24"/>
          <w:szCs w:val="24"/>
        </w:rPr>
        <w:t xml:space="preserve"> Dentro de su programa de compra de deuda, la Fed ha adquirido hoy bonos estadounidenses con vencimiento entre 2013 y 2016 por importe de 7.398 millones de dólares. </w:t>
      </w:r>
    </w:p>
    <w:p>
      <w:pPr>
        <w:pStyle w:val="Normal"/>
        <w:jc w:val="both"/>
        <w:rPr/>
      </w:pPr>
      <w:r>
        <w:rPr>
          <w:rFonts w:cs="Times New Roman" w:ascii="Times New Roman" w:hAnsi="Times New Roman"/>
          <w:sz w:val="24"/>
          <w:szCs w:val="24"/>
          <w:u w:val="single"/>
        </w:rPr>
        <w:t xml:space="preserve">Siguiendo los pasos de la Fed, el Banco de Inglaterra, poco después de conocerse la amenaza de S&amp;P sobre el rating de Reino Unido, ha anunciado que durante la próxima semana comprará deuda británica por importe de 6.500 millones de libras. El Banco de Inglaterra ha “gastado” ya más de 60.000 millones de libras de los 125.000 millones contemplados en su programa de “medidas cuantitativas”. Para este ejercicio fiscal, Reino Unido tiene previsto emitir 220.000 millones de libras de deuda pública. </w:t>
      </w:r>
    </w:p>
    <w:p>
      <w:pPr>
        <w:pStyle w:val="Normal"/>
        <w:jc w:val="both"/>
        <w:rPr/>
      </w:pPr>
      <w:r>
        <w:rPr>
          <w:rFonts w:cs="Times New Roman" w:ascii="Times New Roman" w:hAnsi="Times New Roman"/>
          <w:sz w:val="24"/>
          <w:szCs w:val="24"/>
          <w:u w:val="single"/>
        </w:rPr>
        <w:t xml:space="preserve">Esta emisión récord dio paso ayer a lo que algunos analistas calificaron como el “súper-miércoles” de la deuda pública europea. Francia y Alemania colocaron en la misma jornada 14.900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El Tesoro español, en su segunda jornada de subastas de la semana, ha adjudicado hoy otros 2.600 millones de euros, sin llegar a los máximos previstos, en bonos con vencimiento en 2017 y 2032.</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a advertencia de S&amp;P al Reino Unido crea temores sobre la deuda de varios país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Stephen Fidler y Neil Shah)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ino Unido corre el riesgo de perder su codiciada calificación de crédito triple A. La dura advertencia de parte de la firma de evaluación de crédito Standard &amp; Poor's provocó un desplome en los bonos británicos y desató temores globales sobre las consecuencias del endeudamiento masivo que Estados Unidos, Gran Bretaña y otros países desarrollados han acumulado en sus esfuerzos por capear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amp;P cambió su perspectiva para la calificación de crédito del Reino Unido a negativa, lo que quiere decir que una rebaja en su calificación, aunque no es inminente, podría ocurrir en los próximos dos años. La advertencia, la primera vez que la calificación se ve bajo amenaza desde que la firma se la otorgara al Reino Unido en 1978, representa un nuevo revés para el primer ministro Gordon Brown en momentos en que empieza a prepararse para las elecciones generales que se celebrarán en junio de 2010.</w:t>
      </w:r>
    </w:p>
    <w:p>
      <w:pPr>
        <w:pStyle w:val="Normal"/>
        <w:jc w:val="both"/>
        <w:rPr/>
      </w:pPr>
      <w:r>
        <w:rPr>
          <w:rFonts w:cs="Times New Roman" w:ascii="Times New Roman" w:hAnsi="Times New Roman"/>
          <w:sz w:val="24"/>
          <w:szCs w:val="24"/>
          <w:u w:val="single"/>
        </w:rPr>
        <w:t>El anuncio de S&amp;P tuvo repercusiones del otro lado del Atlántico</w:t>
      </w:r>
      <w:r>
        <w:rPr>
          <w:rFonts w:cs="Times New Roman" w:ascii="Times New Roman" w:hAnsi="Times New Roman"/>
          <w:sz w:val="24"/>
          <w:szCs w:val="24"/>
        </w:rPr>
        <w:t>. Los inversionistas en un principio se libraron de bonos británicos y la libra, prefiriendo la relativa seguridad de los bonos del Tesoro de Estados Unidos. Sin embargo, en pocas horas, los temores sobre una posible embestida contra nuevos bonos estadounidenses y sobre la propia calificación triple A de EEUU derrumbaron los bonos del Tesoro. El rendimiento del bono de referencia a 10 años, el cual se mueve en dirección opuesta a su precio, subió a 3,355%, el nivel más alto en seis meses.</w:t>
      </w:r>
    </w:p>
    <w:p>
      <w:pPr>
        <w:pStyle w:val="Normal"/>
        <w:jc w:val="both"/>
        <w:rPr/>
      </w:pPr>
      <w:r>
        <w:rPr>
          <w:rFonts w:cs="Times New Roman" w:ascii="Times New Roman" w:hAnsi="Times New Roman"/>
          <w:sz w:val="24"/>
          <w:szCs w:val="24"/>
        </w:rPr>
        <w:t>El dólar descendió a su nivel más bajo contra el euro en cuatro meses y medio. El euro subió 1%, a US$ 1,3905. La divisa estadounidense terminó la jornada en el nivel más bajo respecto a la libra en seis meses. La libra subió 0,37%, a US$ 1,585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oblemas de Gran Bretaña son una muestra de cómo los intentos por revivir economías alicaídas y salvar a bancos inestables están produciendo efectos negativos sobre las finanzas de gobiernos en todo el mundo. En los últimos meses, tanto Irlanda como España perdieron sus calificaciones, triple 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nalistas afirman que esto también podría augurar advertencias similares a otros países que están elevando su endeudamiento a niveles que no se veían desde la Segunda Guerra Mundial. S&amp;P prevé que la relación deuda/PIB del gobierno de EEUU aumente de 44% el año pasado a 77% para 2013; la de Japón, de 110% a 120%, y la de Italia, de 102% a 116%. S&amp;P considera que la proporción en Francia y Alemania crecerá más lentamente, a 69% y 72% del PIB para 2013, respectivamente.</w:t>
      </w:r>
    </w:p>
    <w:p>
      <w:pPr>
        <w:pStyle w:val="Normal"/>
        <w:shd w:fill="FFFFFF" w:val="clear"/>
        <w:rPr>
          <w:rFonts w:ascii="Arial" w:hAnsi="Arial" w:eastAsia="Times New Roman" w:cs="Arial"/>
          <w:color w:val="000000"/>
          <w:sz w:val="15"/>
          <w:szCs w:val="15"/>
          <w:lang w:val="en" w:eastAsia="es-ES"/>
        </w:rPr>
      </w:pPr>
      <w:r>
        <w:rPr>
          <w:rFonts w:cs="Times New Roman" w:ascii="Times New Roman" w:hAnsi="Times New Roman"/>
          <w:sz w:val="24"/>
          <w:szCs w:val="24"/>
        </w:rPr>
        <w:tab/>
        <w:tab/>
      </w:r>
      <w:r>
        <w:rPr>
          <w:rFonts w:eastAsia="Times New Roman" w:cs="Arial" w:ascii="Arial" w:hAnsi="Arial"/>
          <w:color w:val="000000"/>
          <w:sz w:val="15"/>
          <w:szCs w:val="15"/>
          <w:lang w:val="en" w:eastAsia="es-ES"/>
        </w:rPr>
        <w:drawing>
          <wp:inline distT="0" distB="0" distL="0" distR="0">
            <wp:extent cx="4029710" cy="26581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0"/>
                    <a:srcRect l="-9" t="-14" r="-9" b="-14"/>
                    <a:stretch>
                      <a:fillRect/>
                    </a:stretch>
                  </pic:blipFill>
                  <pic:spPr bwMode="auto">
                    <a:xfrm>
                      <a:off x="0" y="0"/>
                      <a:ext cx="4029710" cy="265811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El salto en las ventas de bonos gubernamentales de EEUU y el Reino Unido el jueves resalta los riesgos que los dos países enfrentan en sus esfuerzos por revitalizar sus economías. </w:t>
      </w:r>
      <w:r>
        <w:rPr>
          <w:rFonts w:cs="Times New Roman" w:ascii="Times New Roman" w:hAnsi="Times New Roman"/>
          <w:sz w:val="24"/>
          <w:szCs w:val="24"/>
          <w:u w:val="single"/>
        </w:rPr>
        <w:t>Ambos gobiernos esperan que todos los préstamos que están otorgando generen tanto crecimiento que la deuda se contraerá como una porción de la economía. El riesgo es que el crecimiento sea débil, lo que dejaría a esas economías aún en dificultades, pero sumidas en montañas de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es el argumento presentado por otros países, como Alemania, que han optado por un camino más conservador con la esperanza que sus economías repunten sin que necesiten elevar demasiado su deuda. Los temores de que gastos descontrolados dispararían la inflación son una de las razones clave por las que Alemania y Francia se han resistido a incrementar sus paquetes de estímulo y probablemente rechazarán cualquier sugerencia para que lo hagan en el futuro próximo.</w:t>
      </w:r>
      <w:r>
        <w:rPr>
          <w:rFonts w:cs="Times New Roman" w:ascii="Times New Roman" w:hAnsi="Times New Roman"/>
          <w:sz w:val="24"/>
          <w:szCs w:val="24"/>
        </w:rPr>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reacción negativa al anuncio de S&amp;P sobre el Reino Unido era aparente ayer en los mercados de los seguros contra cesación de pagos de deudas soberanas. El seguro sobre la deuda del Reino Unido, ahora en US$ 72.000 para cada US$ 10 millones asegurados, excede el de países con calificación más baja como Portugal y Bélgica. El mismo seguro en EEUU, ahora está en US$ 37.500; el de Alemania, en US$ 34.500, y el de Francia, en US$ 36.500.</w:t>
      </w:r>
    </w:p>
    <w:p>
      <w:pPr>
        <w:pStyle w:val="Normal"/>
        <w:jc w:val="both"/>
        <w:rPr/>
      </w:pPr>
      <w:r>
        <w:rPr>
          <w:rFonts w:cs="Times New Roman" w:ascii="Times New Roman" w:hAnsi="Times New Roman"/>
          <w:sz w:val="24"/>
          <w:szCs w:val="24"/>
          <w:u w:val="single"/>
        </w:rPr>
        <w:t>La advertencia de S&amp;P llevó a algunos analistas a preocuparse de que EEUU podría ser el próximo, aunque el estatus del dólar como moneda de reserva le da a EEUU mucha más capacidad de soportar una carga pesada de deuda</w:t>
      </w:r>
      <w:r>
        <w:rPr>
          <w:rFonts w:cs="Times New Roman" w:ascii="Times New Roman" w:hAnsi="Times New Roman"/>
          <w:sz w:val="24"/>
          <w:szCs w:val="24"/>
        </w:rPr>
        <w:t>. “El ritmo del deterioro en las finanzas es el factor principal en este caso”, dijo Huw Worthington de Barclays Capital. “Reino Unido y EEUU han caído mucho y rápido, mientras los declives en países como Alemania y Francia son más mesurados”.</w:t>
      </w:r>
    </w:p>
    <w:p>
      <w:pPr>
        <w:pStyle w:val="Normal"/>
        <w:jc w:val="both"/>
        <w:rPr/>
      </w:pPr>
      <w:r>
        <w:rPr>
          <w:rFonts w:cs="Times New Roman" w:ascii="Times New Roman" w:hAnsi="Times New Roman"/>
          <w:sz w:val="24"/>
          <w:szCs w:val="24"/>
        </w:rPr>
        <w:t>Las acciones de EEUU cayeron por tercer día consecutivo, con el Promedio Industrial Dow Jones perdiendo 129,91 puntos, presionado también por nuevos datos desalentadores del desempleo. Las acciones británicas también se hundieron, con el índice de referencia FTSE 100 perdiendo 2,7%, a 4.345,47 puntos luego de que S&amp;P anunciara su nueva perspectiva para el país. Asimismo, los bonos del gobierno británico cayeron, elevando los costos de la deuda soberana. La agencia indicó que reevaluará la calificación de Gran Bretaña luego de las eleccion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o es como ponerle una pistola en la cabeza al próximo gobierno para que ordene las finanzas públicas”, afirmó Russell Silberston, director de tasas de interés globales de Investec Asset Management en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amp;P afirmó que es probable que la deuda pública británica casi se duplique y alcance el 97% de la actividad económica anual para 2013, un nivel que, si se sostiene, sería inconsistente con una calificación de triple A y supera con holgura la proyección del gobierno de una relación deuda/PIB de 79% para 2013-2014.</w:t>
      </w:r>
    </w:p>
    <w:p>
      <w:pPr>
        <w:pStyle w:val="Normal"/>
        <w:jc w:val="both"/>
        <w:rPr/>
      </w:pPr>
      <w:r>
        <w:rPr>
          <w:rFonts w:cs="Times New Roman" w:ascii="Times New Roman" w:hAnsi="Times New Roman"/>
          <w:sz w:val="24"/>
          <w:szCs w:val="24"/>
        </w:rPr>
        <w:t>(Alistair MacDonald, en Londres, y Min Zeng, en Washington, contribuyeron a este artícu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ill Gross advierte: EEUU podría perder su triple “A”</w:t>
      </w:r>
      <w:r>
        <w:rPr>
          <w:rFonts w:cs="Times New Roman" w:ascii="Times New Roman" w:hAnsi="Times New Roman"/>
          <w:sz w:val="24"/>
          <w:szCs w:val="24"/>
        </w:rPr>
        <w:t xml:space="preserve"> (El Economista - </w:t>
      </w:r>
      <w:r>
        <w:rPr>
          <w:rFonts w:cs="Times New Roman" w:ascii="Times New Roman" w:hAnsi="Times New Roman"/>
          <w:b/>
          <w:sz w:val="24"/>
          <w:szCs w:val="24"/>
        </w:rPr>
        <w:t>22/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Bill Gross, el mayor gestor de bonos del mundo, ha advertido de que Estados Unidos corre el riesgo de perder la máxima calificación crediticia, la triple “A”, una posibilidad que el mercado ya contempla y que, según ha explicado, podría suceder en “tres o cuatro años”.</w:t>
      </w:r>
    </w:p>
    <w:p>
      <w:pPr>
        <w:pStyle w:val="Normal"/>
        <w:jc w:val="both"/>
        <w:rPr/>
      </w:pPr>
      <w:r>
        <w:rPr>
          <w:rFonts w:cs="Times New Roman" w:ascii="Times New Roman" w:hAnsi="Times New Roman"/>
          <w:sz w:val="24"/>
          <w:szCs w:val="24"/>
        </w:rPr>
        <w:t>Gross, uno de los jefes de inversión de Pacific Investment Management y gestor de Pimco Total Return Fund, que cuenta con 154.000 millones de dólares en activos, había comunicado anteriormente a Reuters que las caídas bursátiles del jueves se debieron a los temores de los inversores de que Estados Unidos “va por el camino del Reino Unido de perder la calificación “AAA”, lo cual afecta a todos los activos financieros y al dólar”.</w:t>
      </w:r>
    </w:p>
    <w:p>
      <w:pPr>
        <w:pStyle w:val="Normal"/>
        <w:jc w:val="both"/>
        <w:rPr/>
      </w:pPr>
      <w:r>
        <w:rPr>
          <w:rFonts w:cs="Times New Roman" w:ascii="Times New Roman" w:hAnsi="Times New Roman"/>
          <w:sz w:val="24"/>
          <w:szCs w:val="24"/>
        </w:rPr>
        <w:t xml:space="preserve">Y es que ayer Standard &amp; Poor's (S&amp;P) puso en cuarentena a la economía británica al recortar su perspectiva a “negativa” desde “estable”, debido a la creciente deuda del país, aunque mantuvo su rating en “AAA”. </w:t>
      </w:r>
    </w:p>
    <w:p>
      <w:pPr>
        <w:pStyle w:val="Normal"/>
        <w:jc w:val="both"/>
        <w:rPr>
          <w:rFonts w:ascii="Times New Roman" w:hAnsi="Times New Roman" w:cs="Times New Roman"/>
          <w:sz w:val="24"/>
          <w:szCs w:val="24"/>
        </w:rPr>
      </w:pPr>
      <w:r>
        <w:rPr>
          <w:rFonts w:cs="Times New Roman" w:ascii="Times New Roman" w:hAnsi="Times New Roman"/>
          <w:sz w:val="24"/>
          <w:szCs w:val="24"/>
        </w:rPr>
        <w:t>Las acciones europeas cayeron, arrastradas por bancos y materias primas, ya que el potencial recorte de parte de S&amp;P del crédito británico se agregó a las preocupaciones  que desató la Reserva Federal estadounidense (Fed) el miércoles al recortar sus previsiones de crecimiento de EEUU para los próximos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Las acciones estadounidenses cayeron también y los bonos del Tesoro y el dólar -que tradicionalmente suben por la búsqueda de activos percibidos como de menor riesgo cuando las acciones caen- también registraron descensos, ya que las preocupaciones acerca de los crecientes déficit de Estados Unidos desalentaron a los inversores sobre los activos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Gross señaló que, aunque la posible rebaja de rating no se produzca hasta dentro de “unos tres o cuatro años"” el mercado reconocerá el problema antes que las agencias de calificación, “exactamente como ha sucedido hoy (por ayer)”.</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Santo Grial de la Macroeconomía</w:t>
      </w:r>
      <w:r>
        <w:rPr>
          <w:rFonts w:cs="Times New Roman" w:ascii="Times New Roman" w:hAnsi="Times New Roman"/>
          <w:sz w:val="24"/>
          <w:szCs w:val="24"/>
        </w:rPr>
        <w:t xml:space="preserve"> (El Confidencial - </w:t>
      </w:r>
      <w:r>
        <w:rPr>
          <w:rFonts w:cs="Times New Roman" w:ascii="Times New Roman" w:hAnsi="Times New Roman"/>
          <w:b/>
          <w:sz w:val="24"/>
          <w:szCs w:val="24"/>
        </w:rPr>
        <w:t>22/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avid Jiménez Blan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lquiera que haya acudido a la consulta de un médico sabe que dar con el diagnóstico correcto ya es comenzar a remediar el mal que le aqueja. No es lo mismo un resfriado que una neumonía, y no es lo mismo una neumonía que un cáncer de pulmón. El tratamiento del resfriado es normalmente inoperante ante la neumonía, y el tratamiento del cáncer tiene efectos secundarios graves que hacen que no tenga sentido aplicarlo a cualquiera de las dos primeras afecciones.</w:t>
      </w:r>
    </w:p>
    <w:p>
      <w:pPr>
        <w:pStyle w:val="Normal"/>
        <w:jc w:val="both"/>
        <w:rPr/>
      </w:pPr>
      <w:r>
        <w:rPr>
          <w:rFonts w:cs="Times New Roman" w:ascii="Times New Roman" w:hAnsi="Times New Roman"/>
          <w:sz w:val="24"/>
          <w:szCs w:val="24"/>
          <w:u w:val="single"/>
        </w:rPr>
        <w:t>¿Qué mal aqueja a la economía global en este momento?</w:t>
      </w:r>
      <w:r>
        <w:rPr>
          <w:rFonts w:cs="Times New Roman" w:ascii="Times New Roman" w:hAnsi="Times New Roman"/>
          <w:sz w:val="24"/>
          <w:szCs w:val="24"/>
        </w:rPr>
        <w:t xml:space="preserve"> </w:t>
      </w:r>
      <w:r>
        <w:rPr>
          <w:rFonts w:cs="Times New Roman" w:ascii="Times New Roman" w:hAnsi="Times New Roman"/>
          <w:sz w:val="24"/>
          <w:szCs w:val="24"/>
          <w:u w:val="single"/>
        </w:rPr>
        <w:t>Ya hemos descartado que se trate de una recesión sencilla, de las más frecuentes y benignas</w:t>
      </w:r>
      <w:r>
        <w:rPr>
          <w:rFonts w:cs="Times New Roman" w:ascii="Times New Roman" w:hAnsi="Times New Roman"/>
          <w:sz w:val="24"/>
          <w:szCs w:val="24"/>
        </w:rPr>
        <w:t xml:space="preserve"> (una breve interrupción del crecimiento normal motivada, por ejemplo, por el simple ciclo de inventarios y de inversión en capital fijo). </w:t>
      </w:r>
      <w:r>
        <w:rPr>
          <w:rFonts w:cs="Times New Roman" w:ascii="Times New Roman" w:hAnsi="Times New Roman"/>
          <w:sz w:val="24"/>
          <w:szCs w:val="24"/>
          <w:u w:val="single"/>
        </w:rPr>
        <w:t>Incluso parece que hemos dejado atrás la idea de que se trate de otro tipo más grave de recesión, similar a la de los años 70: una recesión motivada por algún shock externo como el aumento repentino del precio de alguna matera prima clave.</w:t>
      </w:r>
      <w:r>
        <w:rPr>
          <w:rFonts w:cs="Times New Roman" w:ascii="Times New Roman" w:hAnsi="Times New Roman"/>
          <w:sz w:val="24"/>
          <w:szCs w:val="24"/>
        </w:rPr>
        <w:t xml:space="preserve"> Lleva años superar ese tipo de recesiones, y se requieren ajustes estructurales dolorosos en las economías mal situadas para encararla. No, </w:t>
      </w:r>
      <w:r>
        <w:rPr>
          <w:rFonts w:cs="Times New Roman" w:ascii="Times New Roman" w:hAnsi="Times New Roman"/>
          <w:sz w:val="24"/>
          <w:szCs w:val="24"/>
          <w:u w:val="single"/>
        </w:rPr>
        <w:t>las noticias del médico parecen ser peores. Hace ya meses que sospechamos que las economías desarrolladas pueden haber contraído la enfermedad más grave de los manuales de macroeconomía: una recesión prolongada, una atonía económica desencadenada inicialmente por rápidas caídas de valor en los activos de inversión -sobre todo activos financieros e inmuebles-, y caracterizada después por una retracción prolongada y grave de la demanda e incluso por caídas en los precios de los bienes y servicios de consumo general. Los últimos casos conocidos de esta enfermedad se dieron en la Gran Depresión de los años 30 y, más recientemente en el Japón de los años 90. El actual sería el tercero, y además a escala global.</w:t>
      </w:r>
    </w:p>
    <w:p>
      <w:pPr>
        <w:pStyle w:val="Normal"/>
        <w:jc w:val="both"/>
        <w:rPr/>
      </w:pPr>
      <w:r>
        <w:rPr>
          <w:rFonts w:cs="Times New Roman" w:ascii="Times New Roman" w:hAnsi="Times New Roman"/>
          <w:sz w:val="24"/>
          <w:szCs w:val="24"/>
          <w:u w:val="single"/>
        </w:rPr>
        <w:t>Como ocurre con frecuencia en medicina, la enfermedad más grave es la menos frecuente y también la menos conocida y tratable. El propio Ben Bernanke ha afirmado en alguna ocasión que formular una buena explicación de la Gran Depresión y una teoría que sirva para diagnosticar y remediar fenómenos similares en el futuro equivaldría a encontrar el Santo Grial de la macroeconomía. En un momento como el actual es evidente que ese Grial sería más útil que nunca.</w:t>
      </w:r>
      <w:r>
        <w:rPr>
          <w:rFonts w:cs="Times New Roman" w:ascii="Times New Roman" w:hAnsi="Times New Roman"/>
          <w:sz w:val="24"/>
          <w:szCs w:val="24"/>
        </w:rPr>
        <w:t xml:space="preserve"> Y no puramente como reliquia histórica que admirar y poner en el museo de misterios resueltos, sino como vaso del que beber lo que hubiera que beber para recuperar la salud perdida de una economía como la globalizada actual. </w:t>
      </w:r>
      <w:r>
        <w:rPr>
          <w:rFonts w:cs="Times New Roman" w:ascii="Times New Roman" w:hAnsi="Times New Roman"/>
          <w:sz w:val="24"/>
          <w:szCs w:val="24"/>
          <w:u w:val="single"/>
        </w:rPr>
        <w:t>Aún hoy sigue sin comprenderse plenamente por qué los remedios de política monetaria y fiscal que sirven para remediar recesiones ordinarias parecen ineficaces ante situaciones como la actual.</w:t>
      </w:r>
    </w:p>
    <w:p>
      <w:pPr>
        <w:pStyle w:val="Normal"/>
        <w:jc w:val="both"/>
        <w:rPr/>
      </w:pPr>
      <w:r>
        <w:rPr>
          <w:rFonts w:cs="Times New Roman" w:ascii="Times New Roman" w:hAnsi="Times New Roman"/>
          <w:sz w:val="24"/>
          <w:szCs w:val="24"/>
          <w:u w:val="single"/>
        </w:rPr>
        <w:t>Richard Koo, economista jefe del banco de inversión japonés Nomura, ha estudiado con gran detalle la evolución de la economía japonesa durante la “década perdida” de los 90 y los ensayos sucesivos de remediarla con medidas cada vez más radicales de política económica (monetaria primero, hasta llevar los tipos de interés a cero, y fiscal después, con sucesivos paquetes extraordinarios de gasto público). Koo diagnostica la enfermedad como una “recesión de balances”, y justifica que ese diagnóstico cubre tanto la situación del Japón de los 90 como la Gran Depresión de los 30. Si es así, lo que Koo expone es una teoría explicativa de ambas, y por tanto lo que Bernanke aún echa en falta. En su libro, Koo expone por qué la política monetaria no surte efecto en una recesión de balances. Tanto en 1929 en Estados Unidos como en 1990 en Japón la recesión comenzó al pincharse una gran burbuja financiera e inmobiliaria. En el caso nipón, desde 1990 la prioridad y la obsesión de las empresas y de las familias repentinamente empobrecidas pasó a ser sanear sus balances lo antes posible. Inicialmente en situación de quiebra real por la pérdida de valor de sus activos financiados con endeudamiento, muchas empresas y hogares dedicaron durante años sus flujos de caja íntegros a la devolución de deuda. Ni siquiera a tipos de interés cero, cambió esa tendencia. Sólo el paso de mucho tiempo curó esa situación. Sólo en 2005 el sector privado japonés demandó crédito neto por primera vez desde el comienzo de la crisis. El problema, durante quince años, no fue de disponibilidad del crédito, sino de falta de demanda del mismo.</w:t>
      </w:r>
    </w:p>
    <w:p>
      <w:pPr>
        <w:pStyle w:val="Normal"/>
        <w:jc w:val="both"/>
        <w:rPr/>
      </w:pPr>
      <w:r>
        <w:rPr>
          <w:rFonts w:cs="Times New Roman" w:ascii="Times New Roman" w:hAnsi="Times New Roman"/>
          <w:sz w:val="24"/>
          <w:szCs w:val="24"/>
          <w:u w:val="single"/>
        </w:rPr>
        <w:t>¿Y qué hicieron los sucesivos gobiernos durante ese largo período en cada caso? ¿Pudieron ayudar a salir de la recesión o al menos paliar sus efectos? Según Koo, Estados Unidos lo hizo mal y agravó la depresión en los primeros años 30, hasta que puso en marcha el New Deal, pero en cambio -y en esto difiere de gran parte de los economistas actuales- Japón sobrellevó la crisis lo mejor que pudo y sus gobiernos no lo hicieron tan mal en los 90: el sector público nipón mantuvo la demanda agregada razonablemente constante, mediante el incremento del gasto público para compensar la caída de la demanda privada. El crecimiento de la economía japonesa durante la “década perdida” fue anémico pero positivo. No hubo caídas dramáticas como las que se contemplan ahora en casi todo el mundo.</w:t>
      </w:r>
      <w:r>
        <w:rPr>
          <w:rFonts w:cs="Times New Roman" w:ascii="Times New Roman" w:hAnsi="Times New Roman"/>
          <w:sz w:val="24"/>
          <w:szCs w:val="24"/>
        </w:rPr>
        <w:t xml:space="preserve"> </w:t>
      </w:r>
      <w:r>
        <w:rPr>
          <w:rFonts w:cs="Times New Roman" w:ascii="Times New Roman" w:hAnsi="Times New Roman"/>
          <w:sz w:val="24"/>
          <w:szCs w:val="24"/>
          <w:u w:val="single"/>
        </w:rPr>
        <w:t>Ciertamente, no es que Japón sea un ejemplo de éxito macroeconómico durante esos quince años. En gran medida, Japón no ha salido todavía de sus problemas, y su deuda pública se ha disparado hasta el 300% del PIB. Pero al menos su nivel de vida y de empleo, aguantaron razonablemente bien mientras el sector privado saneaba sus balances y depuraba los excesos de los 80.</w:t>
      </w:r>
      <w:r>
        <w:rPr>
          <w:rFonts w:cs="Times New Roman" w:ascii="Times New Roman" w:hAnsi="Times New Roman"/>
          <w:sz w:val="24"/>
          <w:szCs w:val="24"/>
        </w:rPr>
        <w:t xml:space="preserve"> </w:t>
      </w:r>
      <w:r>
        <w:rPr>
          <w:rFonts w:cs="Times New Roman" w:ascii="Times New Roman" w:hAnsi="Times New Roman"/>
          <w:sz w:val="24"/>
          <w:szCs w:val="24"/>
          <w:u w:val="single"/>
        </w:rPr>
        <w:t>Dicho saneamiento fue muy lento, pero difícilmente pudo ser de otra manera. Mucho se criticó desde Occidente en los 90 la falta de reformas estructurales en Japón y la falta de valentía de sus autoridades económicas para dejar que el sistema bancario se saneara rápidamente dejando quebrar a los bancos más débiles. Pero lo cierto es que cuando el mismo problema ha afectado a las economías desarrolladas de América y Europa, la reacción de nuestros gobiernos y bancos centrales está siendo en gran medida la mism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or qué es interesante leer el libro de Koo, aunque no hable explícitamente de nuestra crisis actual? Lo es porque si nuestra enfermedad actual es en efecto una “recesión de balances”, las conclusiones son claras e incómodas: en primer lugar, tendremos por delante muchos años de atonía de la demanda privada, hasta que empresas y familias se encuentren de nuevo en una situación patrimonial y de confianza que les haga demandar crédito de nuevo y reiniciar el crecimiento. En segundo lugar, las reformas estructurales no son tan fáciles y tienden a ser evitadas por sociedades acomodadas como las nuestras, al ser su coste económico y social demasiado elevado. Y en tercer y último lugar, estaríamos abocados durante una buena temporada a déficits públicos descomunales, pero que -en opinión al menos de Koo- pueden ser nuestra única medicina disponible.</w:t>
      </w:r>
      <w:r>
        <w:rPr>
          <w:rFonts w:cs="Times New Roman" w:ascii="Times New Roman" w:hAnsi="Times New Roman"/>
          <w:sz w:val="24"/>
          <w:szCs w:val="24"/>
        </w:rPr>
        <w:t xml:space="preserve"> Claro que los grandes déficits públicos tienen efectos secundarios muy negativos. Todos los conocemos. Pero también los tiene la quimioterapia.</w:t>
      </w:r>
    </w:p>
    <w:p>
      <w:pPr>
        <w:pStyle w:val="Normal"/>
        <w:jc w:val="both"/>
        <w:rPr/>
      </w:pPr>
      <w:r>
        <w:rPr>
          <w:rFonts w:cs="Times New Roman" w:ascii="Times New Roman" w:hAnsi="Times New Roman"/>
          <w:sz w:val="24"/>
          <w:szCs w:val="24"/>
          <w:lang w:val="en-US"/>
        </w:rPr>
        <w:t>The Holy Grail of Macroeconomics, (Lessons from Japan</w:t>
      </w:r>
      <w:r>
        <w:rPr>
          <w:rFonts w:cs="Arial" w:ascii="Times New Roman" w:hAnsi="Times New Roman"/>
          <w:sz w:val="24"/>
          <w:szCs w:val="24"/>
          <w:lang w:val="en-US"/>
        </w:rPr>
        <w:t>’</w:t>
      </w:r>
      <w:r>
        <w:rPr>
          <w:rFonts w:cs="Calibri" w:ascii="Times New Roman" w:hAnsi="Times New Roman"/>
          <w:sz w:val="24"/>
          <w:szCs w:val="24"/>
          <w:lang w:val="en-US"/>
        </w:rPr>
        <w:t>s Great Recess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ichard C. Koo, John Wiley &amp; Sons, Singapur, 2008</w:t>
      </w:r>
    </w:p>
    <w:p>
      <w:pPr>
        <w:pStyle w:val="Normal"/>
        <w:jc w:val="both"/>
        <w:rPr/>
      </w:pPr>
      <w:r>
        <w:rPr>
          <w:rFonts w:cs="Times New Roman" w:ascii="Times New Roman" w:hAnsi="Times New Roman"/>
          <w:sz w:val="24"/>
          <w:szCs w:val="24"/>
        </w:rPr>
        <w:t>(*David Jiménez Blanco, ex CEO de Merrill Lynch Españ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nuevo gobierno mundial de los banqueros bajo el puño de acero del FMI</w:t>
      </w:r>
      <w:r>
        <w:rPr>
          <w:rFonts w:cs="Times New Roman" w:ascii="Times New Roman" w:hAnsi="Times New Roman"/>
          <w:sz w:val="24"/>
          <w:szCs w:val="24"/>
        </w:rPr>
        <w:t xml:space="preserve"> (El Confidencial - </w:t>
      </w:r>
      <w:r>
        <w:rPr>
          <w:rFonts w:cs="Times New Roman" w:ascii="Times New Roman" w:hAnsi="Times New Roman"/>
          <w:b/>
          <w:sz w:val="24"/>
          <w:szCs w:val="24"/>
        </w:rPr>
        <w:t>23/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Esteban Hernández)</w:t>
      </w:r>
    </w:p>
    <w:p>
      <w:pPr>
        <w:pStyle w:val="Normal"/>
        <w:jc w:val="both"/>
        <w:rPr/>
      </w:pPr>
      <w:r>
        <w:rPr>
          <w:rFonts w:cs="Times New Roman" w:ascii="Times New Roman" w:hAnsi="Times New Roman"/>
          <w:sz w:val="24"/>
          <w:szCs w:val="24"/>
          <w:u w:val="single"/>
        </w:rPr>
        <w:t>A principios de década</w:t>
      </w:r>
      <w:r>
        <w:rPr>
          <w:rFonts w:cs="Times New Roman" w:ascii="Times New Roman" w:hAnsi="Times New Roman"/>
          <w:sz w:val="24"/>
          <w:szCs w:val="24"/>
        </w:rPr>
        <w:t xml:space="preserve">, uno de los escasos invitados a las reuniones del Club Bilderberg, en el impasse entre su salida de la secretaría general del PSOE y su destino actual como Comisario de Asuntos Económicos y Monetarios de la Comisión Europea, expresaba un deseo que era compartido por la gran mayoría de progresistas europeos. Según Joaquín Almunia, </w:t>
      </w:r>
      <w:r>
        <w:rPr>
          <w:rFonts w:cs="Times New Roman" w:ascii="Times New Roman" w:hAnsi="Times New Roman"/>
          <w:sz w:val="24"/>
          <w:szCs w:val="24"/>
          <w:u w:val="single"/>
        </w:rPr>
        <w:t>vivíamos en un instante en que los mercados financieros no estaban sometidos a control alguno y donde la única posibilidad de limitar sus consecuencias negativas pasaba porque algún organismo internacional jugara con eficacia el papel de supervisor</w:t>
      </w:r>
      <w:r>
        <w:rPr>
          <w:rFonts w:cs="Times New Roman" w:ascii="Times New Roman" w:hAnsi="Times New Roman"/>
          <w:sz w:val="24"/>
          <w:szCs w:val="24"/>
        </w:rPr>
        <w:t xml:space="preserve">. Su apuesta estaba clara: </w:t>
      </w:r>
      <w:r>
        <w:rPr>
          <w:rFonts w:cs="Times New Roman" w:ascii="Times New Roman" w:hAnsi="Times New Roman"/>
          <w:sz w:val="24"/>
          <w:szCs w:val="24"/>
          <w:u w:val="single"/>
        </w:rPr>
        <w:t xml:space="preserve">“¿Quién va a poner orden en los mercados financieros sino una institución como el Fondo Monetario Internacional?”, afirmaba.  Era una apuesta que, sin embargo, no sonaba bien. Para ciertos sectores sociales, cualquier intento de regulación global sería nefasto para la economía; para otros, apelar a una institución neoliberal, y cada vez más polémica tras su papel en la crisis asiática y en la argentina, era echar leña al fueg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 finales de década, y en medio de una crisis que se reviste de caracteres apocalípticos, ese viejo sueño está tomando visos de realidad. O eso dicen, entre gestos de gran preocupación, multitud de medios estadounidenses, desde la cadena Fox hasta la revista Time. Y es que mientras algunos analistas juzgan positivamente ese movimiento, otros lo ven como el principio de un nuevo orden mundial de los banqueros a cuya cabeza estaría el FMI.</w:t>
      </w:r>
    </w:p>
    <w:p>
      <w:pPr>
        <w:pStyle w:val="Normal"/>
        <w:jc w:val="both"/>
        <w:rPr/>
      </w:pPr>
      <w:r>
        <w:rPr>
          <w:rFonts w:cs="Times New Roman" w:ascii="Times New Roman" w:hAnsi="Times New Roman"/>
          <w:sz w:val="24"/>
          <w:szCs w:val="24"/>
          <w:u w:val="single"/>
        </w:rPr>
        <w:t>Sin duda, la inyección autorizada por el G20 de 170.000 millones de euros en DEG (Derechos Especiales de Giro) ha hecho que la alarma creciese, hasta el punto que algunos congresistas estadounidenses hayan acusado a Obama de querer finiquitar el dólar. El DEG es la unidad monetaria del FMI, cuyo valor se calcula a través de una media ponderada de las cuatro divisas más importantes, dólar americano (45%), euro (29%), yen (15%) y libra esterlina (11%), y cuya utilidad es la de servir como divisa de reserva y de pago internacionales. Hasta ahora, y desde 1981, sólo estaban circulando unos 20.000 millones de euros en forma de DEG. Por eso, un aumento tan elevado de esa unidad monetaria ha llevado a muchos a afirmar que estamos ante un nuevo gobierno económico mundial, ante una nueva moneda fuerte que operaría fuera del control de países y reg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rechazo ha llegado desde varios frentes. Así, para la izquierda lo único que estaría haciendo el FMI es asegurarse que el dinero vaya a parar prioritariamente a los bancos, esto es, estaría robando dinero de las arcas públicas para dárselo a los que más tienen. Para la derecha estadounidense, estamos ante un ataque directo a su supremacía, en tanto el objetivo final no sería otro que limitar el liderazgo norteamericano. Y, para un tercer grupo, al que los medios de masas han dado especial cobertura, estaríamos ante una conspiración organizada por los grupos de presión que han apoyado a Obama en la carrera presidenci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 línea apunta Daniel Estulin, autor de La verdadera historia del Club Bilderberg, cuando afirma que “estamos ante un cambio de paradigma que esconde, bajo la apariencia de una política simpática, un nuevo totalitarismo”. El camino, según Estulin, está marcado por un grupo de economistas asesores de Obama, cobijados bajo el nombre de Behavioral Economist Roundtable, grupo de trabajo proveniente de la Russell Sage Foundation (incluso la revista Time se hizo eco de su influencia) y cuyo objetivo consistiría en “manipular los sentimientos de los ciudadanos mediante la utilización de los ciclos económicos”. Y uno de los principales pasos que se habrían emprendido en ese camino a la tiranía, según Estulin, sería “el establecimiento de las bases de una dictadura financiera global liderada por el F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este tipo de teorías, señalan los expertos, más que revelarnos estrategias ocultas nos hablarían de las ansiedades que vive la población occidental respecto de un mundo cambiante. Y es que estamos asistiendo a una nueva configuración geoeconómica tras la crisis, algo que inquieta a muchos actores internacionales. Empezando por los estadounidenses, que está empezando a perder peso en el reparto de equilibrio mundial. O, al menos, lo está perdiendo su mone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señala Javier Morillas, profesor de Estructura Económica de la Universidad San Pablo-CEU, “estamos en la resaca de los últimos años del dólar como moneda única de reserva. El dólar ha cedido posiciones desde 2000 y sus volúmenes de reserva han ido bajando conforme se ha incrementado la reserva en euros. Y esto va a formar parte permanente de la nueva situación”.  </w:t>
      </w:r>
    </w:p>
    <w:p>
      <w:pPr>
        <w:pStyle w:val="Normal"/>
        <w:jc w:val="both"/>
        <w:rPr>
          <w:rFonts w:ascii="Times New Roman" w:hAnsi="Times New Roman" w:cs="Times New Roman"/>
          <w:sz w:val="24"/>
          <w:szCs w:val="24"/>
        </w:rPr>
      </w:pPr>
      <w:r>
        <w:rPr>
          <w:rFonts w:cs="Times New Roman" w:ascii="Times New Roman" w:hAnsi="Times New Roman"/>
          <w:sz w:val="24"/>
          <w:szCs w:val="24"/>
        </w:rPr>
        <w:t>BM y FMI se refuerzan</w:t>
      </w:r>
    </w:p>
    <w:p>
      <w:pPr>
        <w:pStyle w:val="Normal"/>
        <w:jc w:val="both"/>
        <w:rPr/>
      </w:pPr>
      <w:r>
        <w:rPr>
          <w:rFonts w:cs="Times New Roman" w:ascii="Times New Roman" w:hAnsi="Times New Roman"/>
          <w:sz w:val="24"/>
          <w:szCs w:val="24"/>
          <w:u w:val="single"/>
        </w:rPr>
        <w:t>Y este nuevo mapa llevará también a que el Banco Mundial (BM) y el FMI refuercen su perfil. “Hay dos actitudes. Una es despotricar sobre estos organismos, exigir que se disuelvan y que los países que necesiten liquidez vayan a pedir fondos al Barclays, al Deustche Bank o al Santander. La otra es darles mayor protagonismo”</w:t>
      </w:r>
      <w:r>
        <w:rPr>
          <w:rFonts w:cs="Times New Roman" w:ascii="Times New Roman" w:hAnsi="Times New Roman"/>
          <w:sz w:val="24"/>
          <w:szCs w:val="24"/>
        </w:rPr>
        <w:t xml:space="preserve">. Para Morilla, si bien tanto el BM como el FMI poseen defectos de funcionamiento, han hecho contribuciones positivas, por lo que convendría incrementar sus funciones. Eso sí, avisa, los créditos no van a otorgarse con tanta discrecionalidad como en las últimas décadas. “Ahora es muy fácil medir la operatividad de sus gobiernos. Antes, si el BM no concedía créditos a un país, éste se iba con los soviéticos. Eso ha dado lugar a muchas malformaciones que, por suerte, ya se han termin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esas instituciones operarían en un entorno también nuevo. Como señala Pedro Sánchez, Profesor de Economía Mundial y de España en la Universidad Camilo José Cela de Madrid “quien está pilotando la crisis es el G20, un grupo integrando por las principales economías del mundo, pero también por las emergentes. Que sea el G20 y no el G8 quien dirija el proceso demostraría de por sí que el poder económico está teniendo muy en cuenta otras zonas de influencia, caso de Brasil en América Latina y China e India en Asia”. </w:t>
      </w:r>
    </w:p>
    <w:p>
      <w:pPr>
        <w:pStyle w:val="Normal"/>
        <w:jc w:val="both"/>
        <w:rPr/>
      </w:pPr>
      <w:r>
        <w:rPr>
          <w:rFonts w:cs="Times New Roman" w:ascii="Times New Roman" w:hAnsi="Times New Roman"/>
          <w:sz w:val="24"/>
          <w:szCs w:val="24"/>
          <w:u w:val="single"/>
        </w:rPr>
        <w:t>En otras palabras, que la economía más importante del mundo, la estadounidense, haya reconocido que sola no puede acabar con la crisis es un buen síntoma de que hay un nuevo reparto geoeconómico cuya unidad es la región y no el estado-nación. Y la UE y el euro son un buen ejemplo de los caminos del futur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Pero eso trae un doble problema. De una parte, porque se dan crecientes resistencias en el interior de los países respecto de la absorción de su soberanía económica; de otra, porque también aumenta la competencia entre regiones. Como asegura Sánchez, “pronto sabremos si los procesos de regionalización que estamos viendo, como el Mercosur o la ASEAN, están favoreciendo la integración global o no son más que la traslación a una escala global de las dinámicas del estado nación, donde se prodigaban las políticas proteccion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e sentido, subraya Sánchez, hay señales muy positivas, ya que “estamos viendo cómo el G20 ha adoptado una posición común para coordinar las políticas monetarias de las bancos centrales con vistas a salir de la crisis”, algo que nos señalaría cómo la acción es global: ya no estamos ante la decisión de una superpotencia que los demás países se ven obligados a seguir, sino ante la necesaria cooperación para constituir un camino comú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tra cosa es que, para que las cosas funcionen correctamente hayamos de mejorar las instituciones internacionales. Por ejemplo, como señala Morillas, ya que el BM o el FMI “intentan ser organismos de consenso. Y esas soluciones consensuadas en un entorno de información asimétrica y de mercados asimétricos tiende a no ser eficiente”. Pero, a pesar de ello, Morillas no tiene duda de que deberían existir reguladores internacionales y de que ese papel debería ser asignado al BM y al FMI. Y es que, como subraya Sánchez, “si hubiéramos tenido más poder global, con instituciones más poderosas, se habrían evitado algunos de los excesos de los mercados financieros que nos llevaron a la crisi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efinitiva, que más allá de las lecturas que se hagan de la situación y de las teorías con que se interpreten, en lo que parecen estar todos de acuerdo es en que vamos hacia un entorno aún más internacional, donde el papel de las regiones irá en aumento y donde los países verán aún más limitada su capacidad de acción. Vamos, pues, hacia un mapa con un poder central más firme y donde las regiones pelearán entre sí por atraer inversión, talento y mano de obra. Claro que, dicen otras teorías, ese es justo el orden que están buscando quienes mueven los hilos en la somb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 20% del sistema financiero, en riesgo - </w:t>
      </w:r>
      <w:r>
        <w:rPr>
          <w:rFonts w:cs="Times New Roman" w:ascii="Times New Roman" w:hAnsi="Times New Roman"/>
          <w:sz w:val="24"/>
          <w:szCs w:val="24"/>
          <w:u w:val="single"/>
        </w:rPr>
        <w:t>La banca de EEUU se enfrenta a una avalancha de 1.800 quiebras</w:t>
      </w:r>
      <w:r>
        <w:rPr>
          <w:rFonts w:cs="Times New Roman" w:ascii="Times New Roman" w:hAnsi="Times New Roman"/>
          <w:sz w:val="24"/>
          <w:szCs w:val="24"/>
        </w:rPr>
        <w:t xml:space="preserve"> (Libertad Digital - </w:t>
      </w:r>
      <w:r>
        <w:rPr>
          <w:rFonts w:cs="Times New Roman" w:ascii="Times New Roman" w:hAnsi="Times New Roman"/>
          <w:b/>
          <w:sz w:val="24"/>
          <w:szCs w:val="24"/>
        </w:rPr>
        <w:t>23/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i el pasado febrero las entidades en riesgo de quiebra en EEUU ascendían a 500, los últimos informes de los analistas independientes elevan esta cifra a unos 1.800 bancos. El 20% del sistema financiero de EEUU.</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 xml:space="preserve">Según los datos oficiales, aunque no publicados, del Fondo de Garantía de Depósitos de EEUU (FDIC) cerca de 500 bancos están en riesgo. Sin embargo, dicha cifra se queda corta a la vista de los últimos informes de los analistas independien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según un stress test realizado a 940 entidades financieras realizado por The Washington Post, los bancos locales y regionales se enfrentan a unas pérdidas próximas a los 200.000 millones de dólares en caso de que la recesión continúe en EEUU. Como resultado, unas 600 entidades deberán realizar ampliaciones de capital. De hecho, el secretario del tesoro, Timothy Geithner, ante esta perspectiva, pretende ahora extender su plan de rescate financiero (TARP) a este tipo de entidades. Tal dato, muestra la insolvencia que padece el sistema financiero de la primera potenci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ha cifra se suma a los 600.000 millones de pérdidas que, según el Tesoro, sufrirán los 19 bancos más grandes del país, tras realizar unas pruebas de esfuerzo (stress test), cuyos resultados no se ha creído nadie -el Tesoro estimó una agujero financiero de 74.000 millones-. Ni si quiera el ex presidente de la reserva Federal de EEUU, Alan Greenspan, ya que considera que la necesidad de capital de la gran banca será mucho mayor, informa Bloombe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Pérdidas bancarias de 800.0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otal, según estos datos, la banca de EEUU se enfrenta a unas pérdidas próximas a los 800.000 millones de dólares en los próximos meses, debido al deterioro de activos y a la avalancha de impagos hipotecarios, corporativos y de créditos al consumo.</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el jueves las autoridades financieras se vieron obligadas a intervenir el banco BankUnited FSB, con sede en Florida, por considerar que carecía del capital suficiente para continuar operando. La intervención de la entidad, que maneja 13.000 millones de dólares en activos, representa la mayor quiebra bancaria en EEUU en lo que va de año. Según informó en un comunicado el FDIC la operación tendrá un coste de 4.9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Ya han quebrado 59 bancos en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yor caso de quiebra de un banco comercial en la historia norteamericana fue en 2008 el caso de la antaño caja de ahorros líder Washington Mutual, que tenía una suma de balance superior a los 300.000 millones de dólares. Con este caso, ya son 59 las entidades bancarias que han quebrado en EEUU desde 2008 -34 tan sólo en lo que va de año-. Sin embargo, el FDIC espera nuevas bancarro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do que sus fondos para garantizar los depósitos de los clientes casi se han agotado, el Tesoro de EEUU ha concedido a este organismo un crédito temporal de carácter extraordinario por valor de 500.000 millones de dólares hasta 2010 -el proyecto ya ha sido aprobado por el Senado-. Es decir, el Gobierno de EEUU ha acudido al rescate del FDIC para garantizar los depósitos de los clientes y evitar, así, la temida corrida bancaria, tal y como avanzó Libertad Dig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si los datos internos del FDIC mostraban unos 500 bancos en riesgo de quiebra el pasado febrero, en la actualidad, según The Washington Post unos 600 bancos de los 960 examinados precisarán una inyección extra de dinero público. En este sentido, cabe recordar que el último plan de rescate financiero presentado por Geithner, próximo al billón de dólares, permite la participación del capital privado, pero la trampa radica en que es el Estado quien avala y asume todo el riesgo en ese tipo de operaciones con el dinero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El FDIC carece de fo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se a ello, un análisis más extenso pinta un escenario incluso peor. En agosto de 2008, antes de la quiebra de Lehman Brothers, Libertad Digital recogió una advertencia alarmante lanzada por el entonces presidente de Fortis Bank, Maurice Lippens, en la que aseguraba que las bancarrotas podrían afectar a un total de 6.000 bancos en EEUU, ya que su músculo de liquidez era insuficiente para capear el temporal creditici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be recordar que el número de entidades financieras que operan bajo la garantía del FDIC asciende a unas 8.000. Es decir, Lippens afirmaba que el 75% del sistema era insolvente.</w:t>
      </w:r>
    </w:p>
    <w:p>
      <w:pPr>
        <w:pStyle w:val="Normal"/>
        <w:jc w:val="both"/>
        <w:rPr/>
      </w:pPr>
      <w:r>
        <w:rPr>
          <w:rFonts w:cs="Times New Roman" w:ascii="Times New Roman" w:hAnsi="Times New Roman"/>
          <w:sz w:val="24"/>
          <w:szCs w:val="24"/>
        </w:rPr>
        <w:t xml:space="preserve">Su anuncio corrió como la pólvora y, pese a las reacciones de incredulidad, poco después, en octubre, los gobiernos de todo el mundo se vieron obligados a intervenir para evitar el colapso total del sistema financiero tras la quiebra de Lehman. Desde entonces, </w:t>
      </w:r>
      <w:r>
        <w:rPr>
          <w:rFonts w:cs="Times New Roman" w:ascii="Times New Roman" w:hAnsi="Times New Roman"/>
          <w:sz w:val="24"/>
          <w:szCs w:val="24"/>
          <w:u w:val="single"/>
        </w:rPr>
        <w:t>los rescates financieros se han ido sucediendo, pero la insolvencia bancaria sigue present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800 bancos en riesgo de qui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el pasado abril, Martin D. Weiss, presidente de la compañía de servicios financieros Weiss Research -firma de análisis independiente- afirmó que, según sus estimaciones, unos 1.800 bancos de EEUU están en riesgo de quiebra y precisarán incrementar captar más capital para sobrevivir a la crisis. Es decir, el 20% del sistema financiero de EEUU es insolv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informe, basado en los balances bancarios del último trimestre de 2008, advierte de que, más allá de los grandes bancos en problemas, cientos de entidades locales y regionales están al borde de la bancarrota.</w:t>
      </w:r>
    </w:p>
    <w:p>
      <w:pPr>
        <w:pStyle w:val="Normal"/>
        <w:jc w:val="both"/>
        <w:rPr/>
      </w:pPr>
      <w:r>
        <w:rPr>
          <w:rFonts w:cs="Times New Roman" w:ascii="Times New Roman" w:hAnsi="Times New Roman"/>
          <w:sz w:val="24"/>
          <w:szCs w:val="24"/>
          <w:u w:val="single"/>
        </w:rPr>
        <w:t>Bajo el título, Dangerous Unintended Consequences: How Banking Bailouts, Buyouts and Nationalizations Can Only Prolong America`s Second Great Depression and Weaken Any Subsequent Recovery, Weiss alerta de que el Gobierno de EEUU subestima el riesgo de insolvencia al que se enfrenta la banca y el alcance real de la crisis de la deuda, al tiempo que sobreestima su capacidad para salvar las entidades en quiebra sin “graves consecue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revisiones del FDIC se quedan cortas. Oficialmente, según el FDIC, 252 entidades están en riesgo de quiebra, con unos activos por valor de 159.000 millones de dólares. Weiss, sin embargo, estima que 1.816 bancos están en riesgo de quiebra, cuyos activos ascienden a 4,67 billones de dólares. Y esto, en base a los datos del último trimestre de 2008. Dicho cálculo supera, incluso, al coste financiero total que estima el Fondo Monetario Internacional para toda la banca del planeta</w:t>
      </w:r>
    </w:p>
    <w:p>
      <w:pPr>
        <w:pStyle w:val="Normal"/>
        <w:jc w:val="both"/>
        <w:rPr/>
      </w:pPr>
      <w:r>
        <w:rPr>
          <w:rFonts w:cs="Times New Roman" w:ascii="Times New Roman" w:hAnsi="Times New Roman"/>
          <w:sz w:val="24"/>
          <w:szCs w:val="24"/>
          <w:u w:val="single"/>
        </w:rPr>
        <w:t>Weiss señala en su informe, con fecha de 19 de marzo, que la estrategia de “demasiado grande para caer” ha fracasado. En su lugar, recomienda que el Gobierno abandone su objetivo utópico de salvar a todas las instituciones financieras; liquidar las entidades insolventes, sin importar su tamaño; y facilitar un sistema bien capitalizado y prudentemente gestionado por las entidades mejor posicionadas, mediante una regulación estric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que “cambiar las prioridades” para evitar una “II Gran Depresión en EEUU”. Pese a ello, Weiss se mostró optimista tras afirmar que EEUU puede sobrevivir a una crisis bancaria más amplia e, incluso, a otra Gran Depresión siempre y cuando se tomen las “decisiones correctas”.</w:t>
      </w:r>
    </w:p>
    <w:p>
      <w:pPr>
        <w:pStyle w:val="Normal"/>
        <w:jc w:val="both"/>
        <w:rPr>
          <w:rFonts w:ascii="Times New Roman" w:hAnsi="Times New Roman" w:cs="Times New Roman"/>
          <w:sz w:val="24"/>
          <w:szCs w:val="24"/>
        </w:rPr>
      </w:pPr>
      <w:r>
        <w:rPr>
          <w:rFonts w:cs="Times New Roman" w:ascii="Times New Roman" w:hAnsi="Times New Roman"/>
          <w:sz w:val="24"/>
          <w:szCs w:val="24"/>
        </w:rPr>
        <w:t>Weiss anticipó la quiebra de Bear Stearns 102 días antes de que ocurriera, Lehman Brothers (182 antes), Fannie Mae (8 años antes) y Citigroup (182 días a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Y quiebra de Estados - </w:t>
      </w:r>
      <w:r>
        <w:rPr>
          <w:rFonts w:cs="Times New Roman" w:ascii="Times New Roman" w:hAnsi="Times New Roman"/>
          <w:sz w:val="24"/>
          <w:szCs w:val="24"/>
          <w:u w:val="single"/>
        </w:rPr>
        <w:t xml:space="preserve">Explota la penúltima fase subprime: la degradación masiva de deuda pública </w:t>
      </w:r>
      <w:r>
        <w:rPr>
          <w:rFonts w:cs="Times New Roman" w:ascii="Times New Roman" w:hAnsi="Times New Roman"/>
          <w:sz w:val="24"/>
          <w:szCs w:val="24"/>
        </w:rPr>
        <w:t xml:space="preserve">(Libertad Digital - </w:t>
      </w:r>
      <w:r>
        <w:rPr>
          <w:rFonts w:cs="Times New Roman" w:ascii="Times New Roman" w:hAnsi="Times New Roman"/>
          <w:b/>
          <w:sz w:val="24"/>
          <w:szCs w:val="24"/>
        </w:rPr>
        <w:t>23/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s principales economías del mundo se enfrentan a una degradación masiva de su deuda soberana. Es la factura de los rescates financieros y los planes de estímulo. Según el FMI, la deuda pública de los países del G-20 superará el 100% del PIB en 2014. Se avecinan quiebras, pero esta vez de estados.</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Las agencias de calificación de riesgos han degradado la calidad de la deuda pública de Reino Unido, y la próxima rebaja afectará a EEUU. De hecho, la firma Schroeder advierte de que la devaluación de la libra que provocará dicha rebaja crediticia amenaza a Gran Bretaña con una crisis similar a la padecida por Islandia en 2008. Es decir, la quiebra del propio Estado y, por lo tanto, la necesidad de acudir a un crédito extraordinario del Fondo Monetario Internaciona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tal y como avanzó Libertad Digital el pasado enero, el tsunami bancario avanzaba el colapso de la deuda pública en EEUU y Gran Bretaña. Dicha rebaja de calidad, no sólo amenaza con encarecer hasta niveles insostenibles la financiación de la Administración Pública en ambos países, sino que, además, puesto que dichas potencias presentaban la máxima calificación posible (triple A), su degradación conllevará un nuevo recorte de la deuda soberana al resto de economías. Detrás irá España, Irlanda, Grecia y Portugal, entre otr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el estallido de la crisis subprime en el verano de 2007, las grandes potencias se han lanzado al rescate de sus respectivos sistemas financieros mediante la inyección de cantidades ingentes de dinero público. Además, la crisis financiera ha desembocado en una profunda recesión económica a nivel mundial, la peor desde la Gran Depresión de los años 30. Ante tal situación, los gobiernos han aprobado importantes planes de gasto público con el fin de reactivar la economía. Tales medidas se han materializado en un sustancial aumento del déficit fiscal y, por lo tanto, también de la deuda pública.</w:t>
      </w:r>
    </w:p>
    <w:p>
      <w:pPr>
        <w:pStyle w:val="Normal"/>
        <w:jc w:val="both"/>
        <w:rPr/>
      </w:pPr>
      <w:r>
        <w:rPr>
          <w:rFonts w:cs="Times New Roman" w:ascii="Times New Roman" w:hAnsi="Times New Roman"/>
          <w:sz w:val="24"/>
          <w:szCs w:val="24"/>
          <w:u w:val="single"/>
        </w:rPr>
        <w:t>De hecho, según el FMI, la deuda pública de los países del G-20 superará el 100% del PIB en 2014, frente al 70% de media que presentaban en el año 2000 o tan sólo el 40% en 1980. Las degradaciones soberanas están, pues, garantizadas. Algunos países llegarán antes. Standard &amp; Poor´s estima que Gran Bretaña puede llegar a doblar en los próximos cuatro años el nivel de deuda pública,</w:t>
      </w:r>
      <w:r>
        <w:rPr>
          <w:rFonts w:cs="Times New Roman" w:ascii="Times New Roman" w:hAnsi="Times New Roman"/>
          <w:sz w:val="24"/>
          <w:szCs w:val="24"/>
        </w:rPr>
        <w:t xml:space="preserve"> de modo que “si alcanza el nivel del 100% en 2013, haría incompatible una calificación de AAA” para la economía del Reino Unido, advierte la agencia una nota remitida el juev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caso de EEUU es, incluso, más grave, ya que su nivel de deuda pública, según los datos oficiales, supera ya ampliamente los 11 billones de dólares -casi el 76% del PIB-, mientras que el Gobierno estima que el déficit presupuestario rozará el 13% del PIB en el presente ejercicio. Y ello, sin contar el ingente volumen de dinero público comprometido en el rescate de la banca y su economía.</w:t>
      </w:r>
      <w:r>
        <w:rPr>
          <w:rFonts w:cs="Times New Roman" w:ascii="Times New Roman" w:hAnsi="Times New Roman"/>
          <w:sz w:val="24"/>
          <w:szCs w:val="24"/>
        </w:rPr>
        <w:t xml:space="preserve"> El gurú de la deuda pública Bill Gross avanza que la triple A de EEUU es ya insosteni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r>
      <w:r>
        <w:rPr/>
        <w:drawing>
          <wp:inline distT="0" distB="0" distL="0" distR="0">
            <wp:extent cx="3743960" cy="28276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1"/>
                    <a:srcRect l="-10" t="-13" r="-10" b="-13"/>
                    <a:stretch>
                      <a:fillRect/>
                    </a:stretch>
                  </pic:blipFill>
                  <pic:spPr bwMode="auto">
                    <a:xfrm>
                      <a:off x="0" y="0"/>
                      <a:ext cx="3743960" cy="28276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tal perspectiva, China y Japón, principales acreedores del Gobierno de EEUU ya han advertido de que no están dispuestos a seguir financiando ese ingente volumen de deuda mediante la compra de letras de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pues, no es de extrañar que la Reserva Federal de EEUU haya incrementado sus medidas no convencionales, consistentes en la adquisición de deuda pública mediante la impresión de billetes -hasta 300.000 millones de dólares en deuda a largo plazo-, tal y como reflejan los últimos datos relativos a su balance.</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r>
        <w:rPr/>
        <w:drawing>
          <wp:inline distT="0" distB="0" distL="0" distR="0">
            <wp:extent cx="3724910" cy="282765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2"/>
                    <a:srcRect l="-10" t="-13" r="-10" b="-13"/>
                    <a:stretch>
                      <a:fillRect/>
                    </a:stretch>
                  </pic:blipFill>
                  <pic:spPr bwMode="auto">
                    <a:xfrm>
                      <a:off x="0" y="0"/>
                      <a:ext cx="3724910" cy="28276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en caso de que el Tesoro no pueda colocar la emisión de deuda prevista para 2009 y 2010 entre los inversores, o tenga dificultades para su refinanciación, el dólar caerá con fuerza ya que su valor depende, en última instancia, de la deuda soberana (futura recaudación de impuestos a los contribuyentes). Ni que decir tiene que una fuerte depreciación del billete verde socavará los cimientos sobre los que se sustenta el actual sistema monetario internacional, cuyo monopolio ostenta el dólar.</w:t>
      </w:r>
    </w:p>
    <w:p>
      <w:pPr>
        <w:pStyle w:val="Normal"/>
        <w:jc w:val="both"/>
        <w:rPr/>
      </w:pPr>
      <w:r>
        <w:rPr>
          <w:rFonts w:cs="Times New Roman" w:ascii="Times New Roman" w:hAnsi="Times New Roman"/>
          <w:sz w:val="24"/>
          <w:szCs w:val="24"/>
          <w:u w:val="single"/>
        </w:rPr>
        <w:t>Ante esta perspectiva, y anticipándose a lo que podría ocurrir, los principales bancos centrales del planeta han comenzado a deshacer sus posiciones en la divisa de EEUU, es decir, se desprenden de dólares. y a fortalecer sus reservas cono oro. Destaca el caso de Rusia y Chin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e modo, la degradación de la deuda pública avanza, a su vez, una tercera fase: la crisis monetaria, tal y como avanzó LD. En abril de 2008, este mismo periódico adelantaba que la denominada crisis subprime acontecería por etapas, extendiéndose a todo tipo de deuda, desde hipotecas -de calidad y no calidad- a créditos empresariales y de consumo, aseguradoras, créditos derivados y, por supuesto, deuda pública.</w:t>
      </w:r>
    </w:p>
    <w:p>
      <w:pPr>
        <w:pStyle w:val="Normal"/>
        <w:jc w:val="both"/>
        <w:rPr/>
      </w:pPr>
      <w:r>
        <w:rPr>
          <w:rFonts w:cs="Times New Roman" w:ascii="Times New Roman" w:hAnsi="Times New Roman"/>
          <w:sz w:val="24"/>
          <w:szCs w:val="24"/>
          <w:u w:val="single"/>
        </w:rPr>
        <w:t>El estallido de la deuda soberana es la penúltima fase de la crisis subprime. La lucha sin cuartel por colocar papel se está produciendo desde casi dos años</w:t>
      </w:r>
      <w:r>
        <w:rPr>
          <w:rFonts w:cs="Times New Roman" w:ascii="Times New Roman" w:hAnsi="Times New Roman"/>
          <w:sz w:val="24"/>
          <w:szCs w:val="24"/>
        </w:rPr>
        <w:t xml:space="preserve">. </w:t>
      </w:r>
      <w:r>
        <w:rPr>
          <w:rFonts w:cs="Times New Roman" w:ascii="Times New Roman" w:hAnsi="Times New Roman"/>
          <w:sz w:val="24"/>
          <w:szCs w:val="24"/>
          <w:u w:val="single"/>
        </w:rPr>
        <w:t>Una dinámica que en la literatura económica suele conocerse como “scramble for liquidity” o lucha por lograr la liquidez. Ante las necesidades presentes y la perspectiva futura de carencia de caja, los diversos inversores han tratado de cambiar sus activos menos líquidos por otros más líquidos. El problema es que esos activos líquidos son progresivamente más escasos, tal y como ilustra la pirámide invertida de John Exter:</w:t>
      </w:r>
    </w:p>
    <w:p>
      <w:pPr>
        <w:pStyle w:val="NormalWeb"/>
        <w:rPr/>
      </w:pPr>
      <w:r>
        <w:rPr/>
        <w:tab/>
        <w:tab/>
      </w:r>
    </w:p>
    <w:p>
      <w:pPr>
        <w:pStyle w:val="NormalWeb"/>
        <w:jc w:val="center"/>
        <w:rPr/>
      </w:pPr>
      <w:r>
        <w:rPr/>
        <w:drawing>
          <wp:inline distT="0" distB="0" distL="0" distR="0">
            <wp:extent cx="2858135" cy="30283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3"/>
                    <a:srcRect l="-13" t="-12" r="-13" b="-12"/>
                    <a:stretch>
                      <a:fillRect/>
                    </a:stretch>
                  </pic:blipFill>
                  <pic:spPr bwMode="auto">
                    <a:xfrm>
                      <a:off x="0" y="0"/>
                      <a:ext cx="2858135" cy="3028315"/>
                    </a:xfrm>
                    <a:prstGeom prst="rect">
                      <a:avLst/>
                    </a:prstGeom>
                  </pic:spPr>
                </pic:pic>
              </a:graphicData>
            </a:graphic>
          </wp:inline>
        </w:drawing>
      </w:r>
    </w:p>
    <w:p>
      <w:pPr>
        <w:pStyle w:val="Normal"/>
        <w:jc w:val="both"/>
        <w:rPr/>
      </w:pPr>
      <w:r>
        <w:rPr>
          <w:rFonts w:cs="Times New Roman" w:ascii="Times New Roman" w:hAnsi="Times New Roman"/>
          <w:sz w:val="24"/>
          <w:szCs w:val="24"/>
          <w:u w:val="single"/>
        </w:rPr>
        <w:t>La última fase de la crisis afecta al papel moneda. Las tensiones ya se están trasladando a este activo, tal y como muestras la fuerte devaluación de la libra respecto a otras monedas (euro) y del dólar respecto al yen y el oro. El vértice de la pirámide, el activo más líquido que existe es, precisamente, el oro, moneda por excelencia, por ser éste el único activo financiero que no es el pasivo de nadie más. En este sentido, algunos analistas, tales como Nouriel Roubini, Jim Rogers, Peter Schiff o Antal Fekete, aunque con visiones distintas, prevén el futuro colapso del billete verde.</w:t>
      </w:r>
    </w:p>
    <w:p>
      <w:pPr>
        <w:pStyle w:val="Normal"/>
        <w:jc w:val="both"/>
        <w:rPr>
          <w:rFonts w:ascii="Times New Roman" w:hAnsi="Times New Roman" w:cs="Times New Roman"/>
          <w:sz w:val="24"/>
          <w:szCs w:val="24"/>
        </w:rPr>
      </w:pPr>
      <w:r>
        <w:rPr>
          <w:rFonts w:cs="Times New Roman" w:ascii="Times New Roman" w:hAnsi="Times New Roman"/>
          <w:sz w:val="24"/>
          <w:szCs w:val="24"/>
        </w:rPr>
        <w:t>De hecho, la tensión que sufre el dólar ha aumentado en las últimas semanas, tal y como muestran los siguientes gráficos que recoge Bespoke Invest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rPr/>
      </w:pPr>
      <w:r>
        <w:rPr/>
        <w:t xml:space="preserve">            </w:t>
      </w:r>
      <w:r>
        <w:rPr/>
        <w:tab/>
      </w:r>
      <w:r>
        <w:rPr/>
        <w:drawing>
          <wp:inline distT="0" distB="0" distL="0" distR="0">
            <wp:extent cx="3743960" cy="25044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0" t="-14" r="-10" b="-14"/>
                    <a:stretch>
                      <a:fillRect/>
                    </a:stretch>
                  </pic:blipFill>
                  <pic:spPr bwMode="auto">
                    <a:xfrm>
                      <a:off x="0" y="0"/>
                      <a:ext cx="3743960" cy="2504440"/>
                    </a:xfrm>
                    <a:prstGeom prst="rect">
                      <a:avLst/>
                    </a:prstGeom>
                  </pic:spPr>
                </pic:pic>
              </a:graphicData>
            </a:graphic>
          </wp:inline>
        </w:drawing>
      </w:r>
    </w:p>
    <w:p>
      <w:pPr>
        <w:pStyle w:val="NormalWeb"/>
        <w:jc w:val="center"/>
        <w:rPr/>
      </w:pPr>
      <w:r>
        <w:rPr/>
        <w:drawing>
          <wp:inline distT="0" distB="0" distL="0" distR="0">
            <wp:extent cx="3837305" cy="25044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5"/>
                    <a:srcRect l="-9" t="-14" r="-9" b="-14"/>
                    <a:stretch>
                      <a:fillRect/>
                    </a:stretch>
                  </pic:blipFill>
                  <pic:spPr bwMode="auto">
                    <a:xfrm>
                      <a:off x="0" y="0"/>
                      <a:ext cx="3837305" cy="2504440"/>
                    </a:xfrm>
                    <a:prstGeom prst="rect">
                      <a:avLst/>
                    </a:prstGeom>
                  </pic:spPr>
                </pic:pic>
              </a:graphicData>
            </a:graphic>
          </wp:inline>
        </w:drawing>
      </w:r>
      <w:r>
        <w:rPr/>
        <w:br/>
        <w:br/>
      </w:r>
      <w:r>
        <w:rPr/>
        <w:drawing>
          <wp:inline distT="0" distB="0" distL="0" distR="0">
            <wp:extent cx="3876040" cy="25812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6"/>
                    <a:srcRect l="-9" t="-14" r="-9" b="-14"/>
                    <a:stretch>
                      <a:fillRect/>
                    </a:stretch>
                  </pic:blipFill>
                  <pic:spPr bwMode="auto">
                    <a:xfrm>
                      <a:off x="0" y="0"/>
                      <a:ext cx="3876040" cy="2581275"/>
                    </a:xfrm>
                    <a:prstGeom prst="rect">
                      <a:avLst/>
                    </a:prstGeom>
                  </pic:spPr>
                </pic:pic>
              </a:graphicData>
            </a:graphic>
          </wp:inline>
        </w:drawing>
      </w:r>
    </w:p>
    <w:p>
      <w:pPr>
        <w:pStyle w:val="NormalWeb"/>
        <w:jc w:val="center"/>
        <w:rPr/>
      </w:pPr>
      <w:r>
        <w:rPr/>
        <w:drawing>
          <wp:inline distT="0" distB="0" distL="0" distR="0">
            <wp:extent cx="3818255" cy="254254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7"/>
                    <a:srcRect l="-9" t="-14" r="-9" b="-14"/>
                    <a:stretch>
                      <a:fillRect/>
                    </a:stretch>
                  </pic:blipFill>
                  <pic:spPr bwMode="auto">
                    <a:xfrm>
                      <a:off x="0" y="0"/>
                      <a:ext cx="3818255" cy="25425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 el consiguiente aumento del riesgo crediticio de EEUU y de Gran Bretaña, tal y como avanzó L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pPr>
      <w:r>
        <w:rPr/>
        <w:drawing>
          <wp:inline distT="0" distB="0" distL="0" distR="0">
            <wp:extent cx="3724910" cy="239204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8"/>
                    <a:srcRect l="-10" t="-15" r="-10" b="-15"/>
                    <a:stretch>
                      <a:fillRect/>
                    </a:stretch>
                  </pic:blipFill>
                  <pic:spPr bwMode="auto">
                    <a:xfrm>
                      <a:off x="0" y="0"/>
                      <a:ext cx="3724910" cy="239204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último, al igual que la crisis crediticia margina entre agentes económicos más y menos solventes, el Estado no es ajeno a este proceso. No obstante, el Estado también puede quebrar. De hecho, varios países han tenido que acudir a créditos extraordinarios del FMI para evitar la suspensión de pagos. El caso más llamativo fue el de Islandia, pero amenaza con extenderse a otros países, sobre todo, las economías de América Latina y del Este de Europa, muy dependientes del crédito y la inversión exterior.</w:t>
      </w:r>
    </w:p>
    <w:p>
      <w:pPr>
        <w:pStyle w:val="Normal"/>
        <w:jc w:val="both"/>
        <w:rPr/>
      </w:pPr>
      <w:r>
        <w:rPr>
          <w:rFonts w:cs="Times New Roman" w:ascii="Times New Roman" w:hAnsi="Times New Roman"/>
          <w:sz w:val="24"/>
          <w:szCs w:val="24"/>
          <w:u w:val="single"/>
        </w:rPr>
        <w:t>Así, tal y como se pregunta el analista Edward Hugh en RGE Monitor, “¿será Hungría la nueva Islandia?”. Se avecinan nuevas quiebras soberanas. Es decir, la suspensión de pagos de deuda pública. Algunos analistas internacionales ya plantean abiertamente que algunas potencias -en referencia EEUU y Gran Bretaña- están entre la espada y la pared, y tan sólo tienen dos vías posibles para afrontar la factura pública de los rescates: puesto que las subidas de impuestos son muy impopulares, los gobiernos tendrán que optar entre la hiperinflación (la depreciación monetaria evapora las deudas) o la suspensión de pagos. La penúltima fase de la crisis crediticia ha dado comienz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risis financiera le cambiará la cara a la Fed</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independencia política estaría en juego. </w:t>
      </w:r>
    </w:p>
    <w:p>
      <w:pPr>
        <w:pStyle w:val="Normal"/>
        <w:jc w:val="both"/>
        <w:rPr/>
      </w:pPr>
      <w:r>
        <w:rPr>
          <w:rFonts w:cs="Times New Roman" w:ascii="Times New Roman" w:hAnsi="Times New Roman"/>
          <w:sz w:val="24"/>
          <w:szCs w:val="24"/>
        </w:rPr>
        <w:t xml:space="preserve">(Por Jon Hilsenrath) </w:t>
      </w:r>
    </w:p>
    <w:p>
      <w:pPr>
        <w:pStyle w:val="Normal"/>
        <w:jc w:val="both"/>
        <w:rPr>
          <w:rFonts w:ascii="Times New Roman" w:hAnsi="Times New Roman" w:cs="Times New Roman"/>
          <w:sz w:val="24"/>
          <w:szCs w:val="24"/>
        </w:rPr>
      </w:pPr>
      <w:r>
        <w:rPr>
          <w:rFonts w:cs="Times New Roman" w:ascii="Times New Roman" w:hAnsi="Times New Roman"/>
          <w:sz w:val="24"/>
          <w:szCs w:val="24"/>
        </w:rPr>
        <w:t>Durante sus 96 años de historia, la Reserva Federal de Estados Unidos (Fed) ha atravesado por un puñado de momentos de transformación. El actual es uno de el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istoria podrá mostrar que la Fed ayudó a evitar una Gran Depresión en 2008, pero los pasos radicales que tomó a lo largo del camino la hacen más vulnerable políticamente de lo que ha sido en décadas. Una amplia reevaluación del rol de la Fed en el sistema financiero y su gobierno comienza a materializ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a Depresión, el mandato del banco central fue ampliado para permitir que prestara dinero extensamente durante situaciones de emergencia y, más tarde, el poder dentro de la Fed fue trasladado desde Nueva York a Washington. En los años 50, un acuerdo con el Tesoro liberó a la Fed de la responsabilidad de fijar las tasas de interés de largo plazo. En los años 80, Paul Volcker fortaleció la credibilidad de la Fed cuando resistió y aumentó las tasas de interés de corto plazo para derrotar a la inflación. En los años 90, la Fed dio pasos graduales hacia una mayor transparencia, al anunciar los cambios en las tasas de interés, por ejemp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 ocasión, la Fed podría obtener ciertas facultades importantes como nuevo regulador de la estabilidad financiera, como la autoridad para controlar instituciones financieras tan grandes que pueden poner en riesgo el sistema. Pero podría perder otros poderes, como la autoridad de regular la actividad financiera de los consumidores o prestar sin controles durante emergencias. El Congreso estadounidense, asimismo, podría menoscabar la independencia de la Fed, en especial la ley que permite que los bancos comerciales elijan los consejos directivos que supervisan los bancos regionales de la Fe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demasiado prematuro para saber si la Fed saldrá de esta reestructuración como una institución debilitada y menos efectiva, o una con más poder y prestigio. Hay mucho en juego. Un banco central ineficaz puede causar estragos en la economía al alimentar la inflación o crear inestabilidad financiera. Mucho depende de cómo responde la economía a su medicina. Si se afianza una recuperación, la Fed tendrá gran poder de negoci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Fed va a cambiar”, afirma Frederic Mishkin, un profesor de la Universidad de Columbia que se desempeñó como gobernador de la Fed hasta agosto pasado. “Si las cosas salen bien en términos políticos no será un cambio radical”.</w:t>
      </w:r>
    </w:p>
    <w:p>
      <w:pPr>
        <w:pStyle w:val="Normal"/>
        <w:jc w:val="both"/>
        <w:rPr/>
      </w:pPr>
      <w:r>
        <w:rPr>
          <w:rFonts w:cs="Times New Roman" w:ascii="Times New Roman" w:hAnsi="Times New Roman"/>
          <w:sz w:val="24"/>
          <w:szCs w:val="24"/>
        </w:rPr>
        <w:t>Uno de los aliados clave de Bernanke en el Congreso de EEUU es el demócrata Barney Frank, quien afirma que no quiere adentrarse en mucho en estos temas hasta el próximo año. “Estamos en medio de una crisis”, señaló el presidente del Comité de Servicios Financieros de la Cámara de Representantes. “No quisiera que se considerara que estoy afectando la capacidad de la Fed de enfrentar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temas clave es la independencia de la Fed. Los estudios económicos, realizada por el actual asesor económico de la Casa Blanca Lawrence Summers, entre otros, demuestran que los bancos centrales son menos efectivos para combatir la inflación cuando la política motiva sus decisiones. Los críticos sostienen que la Fed ya sacrificó su independencia al alinearse tan de cerca con el Departamento del Tesoro para rescatar a firmas con problemas como Bear Stearns, American International Group y Citigroup.</w:t>
      </w:r>
    </w:p>
    <w:p>
      <w:pPr>
        <w:pStyle w:val="Normal"/>
        <w:jc w:val="both"/>
        <w:rPr>
          <w:rFonts w:ascii="Times New Roman" w:hAnsi="Times New Roman" w:cs="Times New Roman"/>
          <w:sz w:val="24"/>
          <w:szCs w:val="24"/>
        </w:rPr>
      </w:pPr>
      <w:r>
        <w:rPr>
          <w:rFonts w:cs="Times New Roman" w:ascii="Times New Roman" w:hAnsi="Times New Roman"/>
          <w:sz w:val="24"/>
          <w:szCs w:val="24"/>
        </w:rPr>
        <w:t>Al interior de la Fed creen que los críticos están pasando por alto una distinción clave: el banco central actuó en conjunto con el Tesoro para rescates individuales, pero sus decisiones más generales sobre las tasas de interés y cuánto dinero inyectar a la economía son tomadas completamente por la Fed. Su independencia, en otras palabras, sigue intacta.</w:t>
      </w:r>
    </w:p>
    <w:p>
      <w:pPr>
        <w:pStyle w:val="Normal"/>
        <w:jc w:val="both"/>
        <w:rPr>
          <w:rFonts w:ascii="Times New Roman" w:hAnsi="Times New Roman" w:cs="Times New Roman"/>
          <w:sz w:val="24"/>
          <w:szCs w:val="24"/>
        </w:rPr>
      </w:pPr>
      <w:r>
        <w:rPr>
          <w:rFonts w:cs="Times New Roman" w:ascii="Times New Roman" w:hAnsi="Times New Roman"/>
          <w:sz w:val="24"/>
          <w:szCs w:val="24"/>
        </w:rPr>
        <w:t>¿Se mantendrá así? No necesariamente.</w:t>
      </w:r>
    </w:p>
    <w:p>
      <w:pPr>
        <w:pStyle w:val="Normal"/>
        <w:jc w:val="both"/>
        <w:rPr>
          <w:rFonts w:ascii="Times New Roman" w:hAnsi="Times New Roman" w:cs="Times New Roman"/>
          <w:sz w:val="24"/>
          <w:szCs w:val="24"/>
        </w:rPr>
      </w:pPr>
      <w:r>
        <w:rPr>
          <w:rFonts w:cs="Times New Roman" w:ascii="Times New Roman" w:hAnsi="Times New Roman"/>
          <w:sz w:val="24"/>
          <w:szCs w:val="24"/>
        </w:rPr>
        <w:t>Una vulnerabilidad son los 12 bancos regionales de la Reserva Federal, cuyos presidentes tienen voz y voto en las decisiones de la Fed sobre tasas de interés. Los bancos regionales son bichos raros, que fueron creados en 1913 cuando se formó la Fed mediante un acuerdo político entre agricultores, banqueros y políticos que desconfiaban el uno del otro. Los miembros de la junta de los bancos, que provienen del sector privado, eligen sus presidentes, sujetos a aprobación por parte de la junta de la Reserva Federal en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Otros temas redefinirán el poder y la independencia de la Fed. Algunos economistas afirman que la Fed debería perder su poder de regular actividades de finanzas de consumo, como las prácticas de los bancos referentes a tarjetas de crédito, que no es central a su tarea de mantener la inflación y el crecimiento económico a un nivel establ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Laboratorio de ideas Kenneth Rogoff - </w:t>
      </w:r>
      <w:r>
        <w:rPr>
          <w:rFonts w:cs="Times New Roman" w:ascii="Times New Roman" w:hAnsi="Times New Roman"/>
          <w:sz w:val="24"/>
          <w:szCs w:val="24"/>
          <w:u w:val="single"/>
        </w:rPr>
        <w:t xml:space="preserve">La “nueva normalidad” para el crecimiento </w:t>
      </w:r>
      <w:r>
        <w:rPr>
          <w:rFonts w:cs="Times New Roman" w:ascii="Times New Roman" w:hAnsi="Times New Roman"/>
          <w:sz w:val="24"/>
          <w:szCs w:val="24"/>
        </w:rPr>
        <w:t xml:space="preserve">(El País - </w:t>
      </w:r>
      <w:r>
        <w:rPr>
          <w:rFonts w:cs="Times New Roman" w:ascii="Times New Roman" w:hAnsi="Times New Roman"/>
          <w:b/>
          <w:sz w:val="24"/>
          <w:szCs w:val="24"/>
        </w:rPr>
        <w:t>24/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ercados rebosan con señales de brotes verdes en la economía mundial. Un número cada vez mayor de inversores ve llegar un fuerte rebote, primero en China, luego en Estados Unidos, después en Europa y, por último, en el resto del mundo. Ni siquiera los horribles datos de los dos últimos trimestres parecen desalentar a quienes abrigan esa idea optimista. Cuanto más profundo sea el desplome, mayor será el rebote, dicen algunos anal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vez tengan razón esos optimistas, pero ¿cómo podemos esperar que sea de intensa la expansión cuando lo peor haya pasado por fin? ¿Irá a ser la nueva normalidad igual a la antigua normalidad de los años de auge comprendidos entre 2002 y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 cuesta imaginar cómo Estados Unidos y China, principales motores del crecimiento mundial durante dos decenios, podrán vivir sin conformarse con tasas medias de crecimiento notablemente inferiores a aquellas de las que gozaron antes de la crisis.</w:t>
      </w:r>
    </w:p>
    <w:p>
      <w:pPr>
        <w:pStyle w:val="Normal"/>
        <w:jc w:val="both"/>
        <w:rPr/>
      </w:pPr>
      <w:r>
        <w:rPr>
          <w:rFonts w:cs="Times New Roman" w:ascii="Times New Roman" w:hAnsi="Times New Roman"/>
          <w:sz w:val="24"/>
          <w:szCs w:val="24"/>
          <w:u w:val="single"/>
        </w:rPr>
        <w:t>Empecemos por EEUU, epicentro de la crisis financiera, que aún es la economía más importante del mundo. En el mejor de los casos, el sector financiero de EEUU saldrá de la crisis reducido y más estrictamente regulado. No hay por qué preocuparse, dicen algunos economistas. EEUU creció rápidamente en las décadas de 1950 y 1960 con un sistema bancario sometido a una regulación relativamente estricta. ¿Por qué no habría de ser así otra v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luego, pero el sector financiero de los primeros años de la posguerra no había de sostener una economía tan diversa y compleja como la de hoy, ni mucho menos. Si las autoridades atrasan el reloj varias décadas en materia de regulación bancaria, ¿podemos estar tan seguros de que no lo harán también en materia de ingresos?</w:t>
      </w:r>
    </w:p>
    <w:p>
      <w:pPr>
        <w:pStyle w:val="Normal"/>
        <w:jc w:val="both"/>
        <w:rPr/>
      </w:pPr>
      <w:r>
        <w:rPr>
          <w:rFonts w:cs="Times New Roman" w:ascii="Times New Roman" w:hAnsi="Times New Roman"/>
          <w:sz w:val="24"/>
          <w:szCs w:val="24"/>
        </w:rPr>
        <w:t>No cabe duda de que el consumo de EEUU, el mayor motor individual del crecimiento mundial, va camino de ser inferior, en vista de los débiles precios de la vivienda, el desempleo en aumento y la reducción de la riqueza de los pensionistas. Durante el auge, el consumo de EEUU aumentó hasta más del 70% del PIB. Tras la crisis, podría bajar hasta el 60%.</w:t>
      </w:r>
    </w:p>
    <w:p>
      <w:pPr>
        <w:pStyle w:val="Normal"/>
        <w:jc w:val="both"/>
        <w:rPr>
          <w:rFonts w:ascii="Times New Roman" w:hAnsi="Times New Roman" w:cs="Times New Roman"/>
          <w:sz w:val="24"/>
          <w:szCs w:val="24"/>
        </w:rPr>
      </w:pPr>
      <w:r>
        <w:rPr>
          <w:rFonts w:cs="Times New Roman" w:ascii="Times New Roman" w:hAnsi="Times New Roman"/>
          <w:sz w:val="24"/>
          <w:szCs w:val="24"/>
        </w:rPr>
        <w:t>¿Y qué decir del importante cambio político que ha experimentado EE UU? Cansados de un crecimiento incesante, ahora los votantes esperan que se preste una mayor atención a la necesidad de abordar las preocupaciones medioambientales, las cuestiones relativas a la salud y la desigualdad de ingresos, pero la consecución de esos fines loables será onerosa y se sumará a los gigantescos déficits presupuestarios en que está incurriendo el Gobierno de Washington para contrarrestar la crisis financiera. Unos impuestos más altos y una mayor regulación no pueden ser buenos para el creci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ierto es que hay margen para gestionar el Estado más eficientemente, en particular, en los sectores de la educación y la asistencia sanitaria; pero ¿serán suficientes esos ahorros para compensar la carga de un Estado mucho mayor? Así lo espero y, desde luego, el Gobierno de Obama es un soplo de aire fresco después de la increíble ineptitud del periodo Bush-Cheney, pero los Gobiernos de todo el mundo siempre están convencidos de que se pueden financiar sus ampliaciones fundamentalmente con aumentos de la eficiencia, y ese sueño suele resultar quimérico.</w:t>
      </w:r>
    </w:p>
    <w:p>
      <w:pPr>
        <w:pStyle w:val="Normal"/>
        <w:jc w:val="both"/>
        <w:rPr/>
      </w:pPr>
      <w:r>
        <w:rPr>
          <w:rFonts w:cs="Times New Roman" w:ascii="Times New Roman" w:hAnsi="Times New Roman"/>
          <w:sz w:val="24"/>
          <w:szCs w:val="24"/>
          <w:u w:val="single"/>
        </w:rPr>
        <w:t>También el crecimiento chino está destinado a reducirse a largo plazo.</w:t>
      </w:r>
      <w:r>
        <w:rPr>
          <w:rFonts w:cs="Times New Roman" w:ascii="Times New Roman" w:hAnsi="Times New Roman"/>
          <w:sz w:val="24"/>
          <w:szCs w:val="24"/>
        </w:rPr>
        <w:t xml:space="preserve"> Incluso antes de la crisis financiera estaba claro que China no podía continuar indefinidamente con su trayectoria de crecimiento del 10% o más. Los problemas hídricos y medioambientales iban aumentando. Cada vez resultaba más claro que, a medida que China continuaba creciendo más rápidamente que casi todos los demás países, la capacidad de importación (y la tolerancia) del mundo no podía avanzar al mismo ritmo que la máquina exportadora de China. Este país estaba volviéndose demasiado grande.</w:t>
      </w:r>
    </w:p>
    <w:p>
      <w:pPr>
        <w:pStyle w:val="Normal"/>
        <w:jc w:val="both"/>
        <w:rPr/>
      </w:pPr>
      <w:r>
        <w:rPr>
          <w:rFonts w:cs="Times New Roman" w:ascii="Times New Roman" w:hAnsi="Times New Roman"/>
          <w:sz w:val="24"/>
          <w:szCs w:val="24"/>
          <w:u w:val="single"/>
        </w:rPr>
        <w:t>Con la crisis financiera, el necesario ajuste de la economía china hacia un consumo más interno ha cobrado mucha mayor urgencia. Cierto es que, incluso cuando las exportaciones se desplomaron, el Gobierno de Pekín se las arregló para apuntalar el crecimiento con un gasto y un aumento del crédito enormes</w:t>
      </w:r>
      <w:r>
        <w:rPr>
          <w:rFonts w:cs="Times New Roman" w:ascii="Times New Roman" w:hAnsi="Times New Roman"/>
          <w:sz w:val="24"/>
          <w:szCs w:val="24"/>
        </w:rPr>
        <w:t xml:space="preserve">. Pero, aunque necesaria, esa estrategia amenaza con perturbar el delicado equilibrio entre el aumento de los sectores público y privado que ha apuntalado la expansión china hasta ahora. </w:t>
      </w:r>
      <w:r>
        <w:rPr>
          <w:rFonts w:cs="Times New Roman" w:ascii="Times New Roman" w:hAnsi="Times New Roman"/>
          <w:sz w:val="24"/>
          <w:szCs w:val="24"/>
          <w:u w:val="single"/>
        </w:rPr>
        <w:t>El papel cada vez más importante del Estado y el cada vez más reducido del sector privado auguran, casi con toda seguridad, un crecimiento menor en un momento posterior de este deceni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También Europa afronta dificultades, y no sólo porque ahora está sufriendo la mayor contracción de las regiones económicas más importantes del mundo, en vista del aviso del Gobierno de Alemania sobre una surrealista reducción del 6% de su PIB en 2009. La actual crisis financiera aminorará casi con seguridad la integración de los países de la</w:t>
      </w:r>
      <w:r>
        <w:rPr>
          <w:rFonts w:cs="Times New Roman" w:ascii="Times New Roman" w:hAnsi="Times New Roman"/>
          <w:sz w:val="24"/>
          <w:szCs w:val="24"/>
        </w:rPr>
        <w:t xml:space="preserve"> </w:t>
      </w:r>
      <w:r>
        <w:rPr>
          <w:rFonts w:cs="Times New Roman" w:ascii="Times New Roman" w:hAnsi="Times New Roman"/>
          <w:sz w:val="24"/>
          <w:szCs w:val="24"/>
          <w:u w:val="single"/>
        </w:rPr>
        <w:t>Europa Central y Oriental adheridos a la UE, cuyas jóvenes poblaciones son la fuente más dinámica de crecimiento en la Europa actual.</w:t>
      </w:r>
    </w:p>
    <w:p>
      <w:pPr>
        <w:pStyle w:val="Normal"/>
        <w:jc w:val="both"/>
        <w:rPr/>
      </w:pPr>
      <w:r>
        <w:rPr>
          <w:rFonts w:cs="Times New Roman" w:ascii="Times New Roman" w:hAnsi="Times New Roman"/>
          <w:sz w:val="24"/>
          <w:szCs w:val="24"/>
          <w:u w:val="single"/>
        </w:rPr>
        <w:t>No todas las regiones tendrán necesariamente una expansión económica menor en el próximo decenio. Suponiendo que continúen las reformas en países como, por ejemplo, Brasil, India, Suráfrica y Rusia, los mercados emergentes podrían perfectamente compensar parte del desfase de crecimiento dejado por las economías mayores. Sin embargo, con toda probabilidad, tras años de revisar al alza constantemente sus cálculos sobre la tendencia del crecimiento mundial, el Fondo Monetario Internacional (FMI) comenzará a revisarlos hacia abajo.</w:t>
      </w:r>
    </w:p>
    <w:p>
      <w:pPr>
        <w:pStyle w:val="Normal"/>
        <w:jc w:val="both"/>
        <w:rPr/>
      </w:pPr>
      <w:r>
        <w:rPr>
          <w:rFonts w:cs="Times New Roman" w:ascii="Times New Roman" w:hAnsi="Times New Roman"/>
          <w:sz w:val="24"/>
          <w:szCs w:val="24"/>
          <w:u w:val="single"/>
        </w:rPr>
        <w:t>Incluso después de la crisis, el crecimiento mundial seguirá siendo, casi seguramente, inferior durante algún tiempo al auge de la época anterior. Ese cambio puede ser bueno para el medio ambiente, la igualdad de ingresos y la estabilidad</w:t>
      </w:r>
      <w:r>
        <w:rPr>
          <w:rFonts w:cs="Times New Roman" w:ascii="Times New Roman" w:hAnsi="Times New Roman"/>
          <w:sz w:val="24"/>
          <w:szCs w:val="24"/>
        </w:rPr>
        <w:t>. Los Gobiernos tienen razón en preocuparse por la calidad del crecimiento y no sólo su rapidez, pero a la hora de hacer cálculos sobre impuestos y beneficios, los inversores y los políticos deben atenerse a la nueva normalidad: un crecimiento medio inferior.</w:t>
      </w:r>
    </w:p>
    <w:p>
      <w:pPr>
        <w:pStyle w:val="Normal"/>
        <w:jc w:val="both"/>
        <w:rPr/>
      </w:pPr>
      <w:r>
        <w:rPr>
          <w:rFonts w:cs="Times New Roman" w:ascii="Times New Roman" w:hAnsi="Times New Roman"/>
          <w:sz w:val="24"/>
          <w:szCs w:val="24"/>
        </w:rPr>
        <w:t>(Kenneth Rogoff, ex economista jefe del FMI, es profesor de Economía y Política Pública en la Universidad de Harvar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rancia, EEUU, Alemania y Canadá podrían perder su triple “A”</w:t>
      </w:r>
      <w:r>
        <w:rPr>
          <w:rFonts w:cs="Times New Roman" w:ascii="Times New Roman" w:hAnsi="Times New Roman"/>
          <w:sz w:val="24"/>
          <w:szCs w:val="24"/>
        </w:rPr>
        <w:t xml:space="preserve"> (El Economista - </w:t>
      </w:r>
      <w:r>
        <w:rPr>
          <w:rFonts w:cs="Times New Roman" w:ascii="Times New Roman" w:hAnsi="Times New Roman"/>
          <w:b/>
          <w:sz w:val="24"/>
          <w:szCs w:val="24"/>
        </w:rPr>
        <w:t>25/5/09</w:t>
      </w:r>
      <w:r>
        <w:rPr>
          <w:rFonts w:cs="Times New Roman" w:ascii="Times New Roman" w:hAnsi="Times New Roman"/>
          <w:sz w:val="24"/>
          <w:szCs w:val="24"/>
        </w:rPr>
        <w:t>) A G-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randes economías mundiales están viendo como peligra su estatus como mejores lugares para invertir, después de que la semana pasada la agencia Standard &amp; Poor's rebajara la perspectiva de la calificación “AAA” del Reino Unido de “estable” a “negativa”, según informa el diario británico Financial Times.</w:t>
      </w:r>
    </w:p>
    <w:p>
      <w:pPr>
        <w:pStyle w:val="Normal"/>
        <w:jc w:val="both"/>
        <w:rPr/>
      </w:pPr>
      <w:r>
        <w:rPr>
          <w:rFonts w:cs="Times New Roman" w:ascii="Times New Roman" w:hAnsi="Times New Roman"/>
          <w:sz w:val="24"/>
          <w:szCs w:val="24"/>
        </w:rPr>
        <w:t>La grandes economías mundiales están viendo como peligra su estatus como mejores lugares para invertir, después de que la semana pasada la agencia Standard &amp; Poor's rebajara la perspectiva de la calificación “AA”' del Reino Unido de “estable” a “negativa”, según informa el diario britán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Francia, Estados Unidos, Alemania y Canadá podrían ver rebajada su calificación crediticia en los próximos meses, después de que en enero dicha agencia de rating disminuyera también la valoración de España y, el pasado mes de marzo, la de Irland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Bajo la sombra del proteccionismo - </w:t>
      </w:r>
      <w:r>
        <w:rPr>
          <w:rFonts w:cs="Times New Roman" w:ascii="Times New Roman" w:hAnsi="Times New Roman"/>
          <w:color w:val="FF0000"/>
          <w:sz w:val="24"/>
          <w:szCs w:val="24"/>
          <w:u w:val="single"/>
        </w:rPr>
        <w:t>La desglobalización hunde el comercio internacional hasta un 40%</w:t>
      </w:r>
      <w:r>
        <w:rPr>
          <w:rFonts w:cs="Times New Roman" w:ascii="Times New Roman" w:hAnsi="Times New Roman"/>
          <w:color w:val="FF0000"/>
          <w:sz w:val="24"/>
          <w:szCs w:val="24"/>
        </w:rPr>
        <w:t xml:space="preserve"> (Libertad Digital - </w:t>
      </w:r>
      <w:r>
        <w:rPr>
          <w:rFonts w:cs="Times New Roman" w:ascii="Times New Roman" w:hAnsi="Times New Roman"/>
          <w:b/>
          <w:color w:val="FF0000"/>
          <w:sz w:val="24"/>
          <w:szCs w:val="24"/>
        </w:rPr>
        <w:t>26/5/09</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colapso del comercio mundial sigue su curso debido a la fuerte contracción de la demanda internacional. Las exportaciones de China caen a un ritmo del 41% interanual, las japonesas un 38%, las alemanas un 32%... Y ello, bajo el avance de la amenaza del proteccionismo comercial.</w:t>
      </w:r>
    </w:p>
    <w:p>
      <w:pPr>
        <w:pStyle w:val="Normal"/>
        <w:jc w:val="both"/>
        <w:rPr/>
      </w:pPr>
      <w:r>
        <w:rPr>
          <w:rFonts w:cs="Times New Roman" w:ascii="Times New Roman" w:hAnsi="Times New Roman"/>
          <w:color w:val="FF0000"/>
          <w:sz w:val="24"/>
          <w:szCs w:val="24"/>
        </w:rPr>
        <w:t xml:space="preserve">LD (M. Llamas) </w:t>
      </w:r>
      <w:r>
        <w:rPr>
          <w:rFonts w:cs="Times New Roman" w:ascii="Times New Roman" w:hAnsi="Times New Roman"/>
          <w:color w:val="FF0000"/>
          <w:sz w:val="24"/>
          <w:szCs w:val="24"/>
          <w:u w:val="single"/>
        </w:rPr>
        <w:t>Al tiempo que se intensifica la recesión mundial, el comercio internacional agrava su caída, en los que algunos analistas no dudan en tildar bajo el calificativo de “desglobalización”. La Organización Mundial del Comercio (OMC) estima que el comercio mundial se contraerá un 9% este año, lo que intensificará aún más la contracción económica. De hecho, este organismo prevé una caída del 3% del PIB mundial en 2009, el mayor retroceso desde la II Guerra Mund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tales cálculos podrían quedarse cortos a la vista de la evolución que, hoy por hoy, reflejan las transacciones internacionales, sobre todo, en las grandes potencias exportadoras del planeta. Así, las exportaciones de China se hundieron a un ritmo record del 41% interanual el pasado febrero, al igual que Taiwán, las japonesas un 38%, las de Francia y Canadá un 33%, las alemanas un 32%, y así sucesivamente. Y es que, las exportaciones de los grandes países caen un 20% interanual, como mínimo.</w:t>
      </w:r>
    </w:p>
    <w:p>
      <w:pPr>
        <w:pStyle w:val="Normal"/>
        <w:jc w:val="both"/>
        <w:rPr/>
      </w:pPr>
      <w:r>
        <w:rPr>
          <w:rFonts w:cs="Times New Roman" w:ascii="Times New Roman" w:hAnsi="Times New Roman"/>
          <w:color w:val="FF0000"/>
          <w:sz w:val="24"/>
          <w:szCs w:val="24"/>
          <w:u w:val="single"/>
        </w:rPr>
        <w:t>Destaca, sobre todo, el caso de China, que lidera el desplome de ventas al exterior. En este sentido, la firma de capital riesgo ARC Investment Partners advierte de que el modelo exportador del gigante asiático está “totalmente quebrado”. La economía china creció a un ritmo del 6,1% interanual en el primer trimestre del año, el más bajo de la última década, después de que sus exportaciones -principal motor económico- se desplomaran en los primeros meses del año como resultado de la recesión mundial.</w:t>
      </w:r>
    </w:p>
    <w:p>
      <w:pPr>
        <w:pStyle w:val="NormalWeb"/>
        <w:jc w:val="center"/>
        <w:rPr>
          <w:color w:val="FF0000"/>
        </w:rPr>
      </w:pPr>
      <w:r>
        <w:rPr>
          <w:color w:val="FF0000"/>
        </w:rPr>
        <w:drawing>
          <wp:inline distT="0" distB="0" distL="0" distR="0">
            <wp:extent cx="6095365" cy="393319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9"/>
                    <a:srcRect l="-6" t="-9" r="-6" b="-9"/>
                    <a:stretch>
                      <a:fillRect/>
                    </a:stretch>
                  </pic:blipFill>
                  <pic:spPr bwMode="auto">
                    <a:xfrm>
                      <a:off x="0" y="0"/>
                      <a:ext cx="6095365" cy="3933190"/>
                    </a:xfrm>
                    <a:prstGeom prst="rect">
                      <a:avLst/>
                    </a:prstGeom>
                  </pic:spPr>
                </pic:pic>
              </a:graphicData>
            </a:graphic>
          </wp:inline>
        </w:drawing>
      </w:r>
    </w:p>
    <w:p>
      <w:pPr>
        <w:pStyle w:val="NormalWeb"/>
        <w:jc w:val="center"/>
        <w:rPr>
          <w:color w:val="FF0000"/>
        </w:rPr>
      </w:pPr>
      <w:r>
        <w:rPr>
          <w:rStyle w:val="StrongEmphasis"/>
          <w:color w:val="FF0000"/>
        </w:rPr>
        <w:t xml:space="preserve">Fuente: </w:t>
      </w:r>
      <w:hyperlink r:id="rId40" w:tgtFrame="_blank">
        <w:r>
          <w:rPr>
            <w:rStyle w:val="InternetLink"/>
            <w:color w:val="FF0000"/>
          </w:rPr>
          <w:t>variantpercepction</w:t>
        </w:r>
      </w:hyperlink>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De hecho, el régimen de Pekín se está esforzando en impulsar el consumo interno a base de planes de estímulo (gasto público) y tipos de interés reducidos, informa Bloomberg. El pasado abril, el valor de las exportaciones chinas cayó un 22,6%, por sexto mes consecutivo frente al -17,1% de marzo, con lo que su sector exterior ha entrado ya oficialmente en recesión, informa Financial Times.</w:t>
      </w:r>
    </w:p>
    <w:p>
      <w:pPr>
        <w:pStyle w:val="NormalWeb"/>
        <w:rPr>
          <w:color w:val="FF0000"/>
        </w:rPr>
      </w:pPr>
      <w:r>
        <w:rPr>
          <w:color w:val="FF0000"/>
        </w:rPr>
        <w:t xml:space="preserve">           </w:t>
      </w:r>
      <w:r>
        <w:rPr>
          <w:color w:val="FF0000"/>
        </w:rPr>
        <w:tab/>
      </w:r>
      <w:r>
        <w:rPr>
          <w:color w:val="FF0000"/>
        </w:rPr>
        <w:drawing>
          <wp:inline distT="0" distB="0" distL="0" distR="0">
            <wp:extent cx="4485005" cy="345630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1"/>
                    <a:srcRect l="-8" t="-10" r="-8" b="-10"/>
                    <a:stretch>
                      <a:fillRect/>
                    </a:stretch>
                  </pic:blipFill>
                  <pic:spPr bwMode="auto">
                    <a:xfrm>
                      <a:off x="0" y="0"/>
                      <a:ext cx="4485005" cy="3456305"/>
                    </a:xfrm>
                    <a:prstGeom prst="rect">
                      <a:avLst/>
                    </a:prstGeom>
                  </pic:spPr>
                </pic:pic>
              </a:graphicData>
            </a:graphic>
          </wp:inline>
        </w:drawing>
      </w:r>
    </w:p>
    <w:p>
      <w:pPr>
        <w:pStyle w:val="NormalWeb"/>
        <w:jc w:val="center"/>
        <w:rPr>
          <w:color w:val="FF0000"/>
        </w:rPr>
      </w:pPr>
      <w:r>
        <w:rPr>
          <w:color w:val="FF0000"/>
        </w:rPr>
        <w:drawing>
          <wp:inline distT="0" distB="0" distL="0" distR="0">
            <wp:extent cx="4465320" cy="349440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2"/>
                    <a:srcRect l="-8" t="-10" r="-8" b="-10"/>
                    <a:stretch>
                      <a:fillRect/>
                    </a:stretch>
                  </pic:blipFill>
                  <pic:spPr bwMode="auto">
                    <a:xfrm>
                      <a:off x="0" y="0"/>
                      <a:ext cx="4465320" cy="3494405"/>
                    </a:xfrm>
                    <a:prstGeom prst="rect">
                      <a:avLst/>
                    </a:prstGeom>
                  </pic:spPr>
                </pic:pic>
              </a:graphicData>
            </a:graphic>
          </wp:inline>
        </w:drawing>
      </w:r>
    </w:p>
    <w:p>
      <w:pPr>
        <w:pStyle w:val="NormalWeb"/>
        <w:rPr>
          <w:color w:val="FF0000"/>
        </w:rPr>
      </w:pPr>
      <w:r>
        <w:rPr>
          <w:color w:val="FF0000"/>
        </w:rPr>
        <w:t>Pese a ello, el volumen de importaciones ha crecido en los últimos meses, con lo que el superávit comercial de China ha comenzado a reducirse, hasta el punto de que el pasado abril se estancó con respecto al mismo mes de 2008.</w:t>
      </w:r>
    </w:p>
    <w:p>
      <w:pPr>
        <w:pStyle w:val="NormalWeb"/>
        <w:jc w:val="center"/>
        <w:rPr>
          <w:color w:val="FF0000"/>
        </w:rPr>
      </w:pPr>
      <w:r>
        <w:rPr>
          <w:color w:val="FF0000"/>
        </w:rPr>
        <w:tab/>
        <w:t xml:space="preserve">   </w:t>
      </w:r>
      <w:r>
        <w:rPr>
          <w:color w:val="FF0000"/>
        </w:rPr>
        <w:drawing>
          <wp:inline distT="0" distB="0" distL="0" distR="0">
            <wp:extent cx="4410710" cy="345630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3"/>
                    <a:srcRect l="-8" t="-10" r="-8" b="-10"/>
                    <a:stretch>
                      <a:fillRect/>
                    </a:stretch>
                  </pic:blipFill>
                  <pic:spPr bwMode="auto">
                    <a:xfrm>
                      <a:off x="0" y="0"/>
                      <a:ext cx="4410710" cy="3456305"/>
                    </a:xfrm>
                    <a:prstGeom prst="rect">
                      <a:avLst/>
                    </a:prstGeom>
                  </pic:spPr>
                </pic:pic>
              </a:graphicData>
            </a:graphic>
          </wp:inline>
        </w:drawing>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ese a ello, ha incrementado la compra exterior de materias primas, tales como hierro, aluminio y otros minerales. La importación bruta de cobre se elevó hasta las 400.000 toneladas el pasado abril, un 63% más a nivel interanual, mientras la compra total de aluminio se ha triplicado desde marzo, hasta alcanzar las 440.000 toneladas en abril. Un aumento que parece reflejar el interés del régimen chino en aumentar sus reservas estratégicas de materias primas aprovechando la caída de la demanda mundial y, por lo tanto, unos precios reducid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 sombra del proteccionismo avanz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el desplome del comercio internacional viene acompañado de un aumento significativo de las barreras proteccionistas por parte de numerosos gobiernos con el fin de proteger a sus respectivas industrias nacionales de la competencia exterior.</w:t>
      </w:r>
    </w:p>
    <w:p>
      <w:pPr>
        <w:pStyle w:val="Normal"/>
        <w:jc w:val="both"/>
        <w:rPr/>
      </w:pPr>
      <w:r>
        <w:rPr>
          <w:rFonts w:cs="Times New Roman" w:ascii="Times New Roman" w:hAnsi="Times New Roman"/>
          <w:color w:val="FF0000"/>
          <w:sz w:val="24"/>
          <w:szCs w:val="24"/>
          <w:u w:val="single"/>
        </w:rPr>
        <w:t xml:space="preserve">En concreto, 17 países del G-20 han aprobado algún tipo de restricción comercial, según el Banco Mundial, tal y como avanzó LD. Por si ello fuera poco, un reciente estudio de la Organización Mundial del Comercio alerta de un “deterioro significativo de la situación” en cuanto al proteccionismo comercial. De hecho, la OMC carga con fuerza contra la Ley de recuperación y Reinversión de la Administración Obama por la imposición de medidas antidumping.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China tampoco se salva en este ámbito. Las grandes multinacionales denuncian un alarmante aumento del proteccionismo económico en forma de subvenciones y ayudas públicas bajo el paraguas de los ingentes planes de estímulo aprobados por el régimen de Pekín, informa The Wall Street Journal. Una deriva muy peligrosa, ya que el proteccionismo prolongó e intensificó los efectos de la Gran Depresión de los años 30. Entonces, el aumento de los aranceles y de las restricciones comerciales provocó una contracción del comercio mundial próxima al 65%.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or el momento, muchos países están cayendo en los mismos errores del pasado. Y ello, pese a que en la primera reunión del G-20 en Washington se rechazó el proteccionismo y se acordó avanzar hacia el libre comerci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Vistas de terror desde la frontera de las maquiladoras</w:t>
      </w:r>
      <w:r>
        <w:rPr>
          <w:rFonts w:cs="Times New Roman" w:ascii="Times New Roman" w:hAnsi="Times New Roman"/>
          <w:color w:val="FF0000"/>
          <w:sz w:val="24"/>
          <w:szCs w:val="24"/>
        </w:rPr>
        <w:t xml:space="preserve"> (La Vanguardia - </w:t>
      </w:r>
      <w:r>
        <w:rPr>
          <w:rFonts w:cs="Times New Roman" w:ascii="Times New Roman" w:hAnsi="Times New Roman"/>
          <w:b/>
          <w:color w:val="FF0000"/>
          <w:sz w:val="24"/>
          <w:szCs w:val="24"/>
        </w:rPr>
        <w:t>25/5/09</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or Andy Robinso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eco de Michigan” destruye 20.000 empleos en proveedoras mexicana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iudad Juárez (Méx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sede de la asociación de maquiladoras (AMAC), de Ciudad Juárez, está situada en uno de los lugares más siniestros del planeta. En el campo algodonero de las afueras desérticas de esta ciudad fronteriza de 1,6 millones de habitantes se encontraron en el 2001 los cadáveres mutilados de ocho mujeres, algunas trabajadoras de las fábricas maquiladoras, víctimas de una terrorífica ola de feminicidio aún sin resolver. Desde las ventanas del edifico de la AMAC -que agrupa las 350 empresas de manufactura libre de impuestos en la frontera- se ven las cruces de color lila en el descampado, una tumba anónim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on vistas tristemente apropiadas para los directivos de la asociación tras la destrucción de 20.000 puestos de trabajo -uno de cada seis empleos- en menos de tres meses en las maquiladoras del automóvil. “Aquí se habla del “eco de Michigan” y ahora mismo es enorme”, dice Tom Fullerton economista de la Universidad de Texas en El Paso, justo al otro lado de la frontera. Delphi -una de las principales proveedoras de General Motors-, que tiene 15 plantas en Juárez con una media de 1.000 trabajadores por planta, acaba de despedir al 15% de su plantilla. Chrysler -ahora en suspensión de pagos- también se suministraba desde aquí: Ford acaba de cerrar una planta en Casas Grandes en medio del desierto de Chihuahua. “Cuando Detroit se hunde no sólo se lleva Michigan, Ohio, Indiana... sino también Ciudad Juárez, Chihuahua y Tijuan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No es sólo el automóvil. Esta crisis tortura y remata a cualquier empresa situada en la cadena internacional de suministro, las manufactureras, y las maquiladoras -fabricantes de todo desde componentes del automóvil a pantallas plasma, desde frigoríficos incluso hasta servicios- están en primera línea de fuego. Un cuarto de millón de mexicanos trabajaban en maquiladoras de la frontera hace seis meses cobrando entre 150 y 2.000 dólares al mes. Ahora son un 25% menos y la tendencia sigue a la baja. </w:t>
      </w:r>
    </w:p>
    <w:p>
      <w:pPr>
        <w:pStyle w:val="Normal"/>
        <w:jc w:val="both"/>
        <w:rPr/>
      </w:pPr>
      <w:r>
        <w:rPr>
          <w:rFonts w:cs="Times New Roman" w:ascii="Times New Roman" w:hAnsi="Times New Roman"/>
          <w:color w:val="FF0000"/>
          <w:sz w:val="24"/>
          <w:szCs w:val="24"/>
          <w:u w:val="single"/>
        </w:rPr>
        <w:t>El colapso de producción industrial “tarda menos de 60 días en dar de lleno en Juárez”, dice Fullerton, y “es muy fácil reducir plantilla en las maquiladoras” ya que no se incluyen en los convenios sectoriales. Las maquiladoras -que gozan de un régimen tributario especial- generan más ingresos de divisas que el petróleo. Y el efecto dominó</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 xml:space="preserve">de la crisis alcanza cada rincón de la economía fronteriza, sin salvar las destartaladas oficinas del Bancomer (BBV) -altamente expuesto a una larga recesión en México- y Santander en la avenida Juárez. </w:t>
      </w:r>
    </w:p>
    <w:p>
      <w:pPr>
        <w:pStyle w:val="Normal"/>
        <w:jc w:val="both"/>
        <w:rPr/>
      </w:pPr>
      <w:r>
        <w:rPr>
          <w:rFonts w:cs="Times New Roman" w:ascii="Times New Roman" w:hAnsi="Times New Roman"/>
          <w:color w:val="FF0000"/>
          <w:sz w:val="24"/>
          <w:szCs w:val="24"/>
        </w:rPr>
        <w:t xml:space="preserve">Juárez -escena de una narco guerra por mercados en EEUU, abastecida de ametralladoras estadounidenses- es el caso más extremo de los pros y los contras de estar plenamente integrada a la economía más grande del mundo. </w:t>
      </w:r>
      <w:r>
        <w:rPr>
          <w:rFonts w:cs="Times New Roman" w:ascii="Times New Roman" w:hAnsi="Times New Roman"/>
          <w:color w:val="FF0000"/>
          <w:sz w:val="24"/>
          <w:szCs w:val="24"/>
          <w:u w:val="single"/>
        </w:rPr>
        <w:t xml:space="preserve">Durante décadas, siglos, México rehuyó entregarse comercialmente al vecino rico del norte. Pero con la firma del Tratado de Libre Comercio en América del Norte (NAFTA por sus siglas en inglés) en 1994, el nacionalismo económico mexicano tiró la toalla. Los resultados iniciales fueron espectaculares. México se convirtió en la única economía de América latina cuyo dinamismo exportador podía compararse con Asia. </w:t>
      </w:r>
    </w:p>
    <w:p>
      <w:pPr>
        <w:pStyle w:val="Normal"/>
        <w:jc w:val="both"/>
        <w:rPr/>
      </w:pPr>
      <w:r>
        <w:rPr>
          <w:rFonts w:cs="Times New Roman" w:ascii="Times New Roman" w:hAnsi="Times New Roman"/>
          <w:color w:val="FF0000"/>
          <w:sz w:val="24"/>
          <w:szCs w:val="24"/>
          <w:u w:val="single"/>
        </w:rPr>
        <w:t xml:space="preserve">Exportaba en el 2007 dos terceras partes de su PIB, tres veces más que Brasil, y el doble que Argentina. Y gracias a sectores como las maquiladoras de Juárez consiguió librarse de la “maldición” latinoamericana de depender de exportaciones de materias primas. En 2007, el 75% de las exportaciones mexicanas eran de manufactura, y el 55% de media y alta tecnología. Delphi en Juárez “tiene 3.000 ingenieros y patenta algo cada semana”, dice Bob Cook de la Corporación de Desarrollo de El Pas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iversificada sectorialmente, competitiva como un tigre asiático, México hasta convenció a sus admiradores de que había abandonado definitivamente América Latina para incorporarse al mundo de los ricos pese a que su renta per cápita apenas había subido. Tras “una revolución silenciosa y pragmática” México se ha “incorporado al club selecto global” ya “sin alineación con América Latina”, un “ex emergente”, afirma en un nuevo libro Javier Santiso, ex asesor del BBVA. </w:t>
      </w:r>
    </w:p>
    <w:p>
      <w:pPr>
        <w:pStyle w:val="Normal"/>
        <w:jc w:val="both"/>
        <w:rPr/>
      </w:pPr>
      <w:r>
        <w:rPr>
          <w:rFonts w:cs="Times New Roman" w:ascii="Times New Roman" w:hAnsi="Times New Roman"/>
          <w:color w:val="FF0000"/>
          <w:sz w:val="24"/>
          <w:szCs w:val="24"/>
          <w:u w:val="single"/>
        </w:rPr>
        <w:t xml:space="preserve">Nadie se preocupaba demasiado por la fuerte concentración geográfica de las exportaciones. El apetito insaciable del consumidor estadounidense impulsó la economía mexicana hasta un crecimiento récord del 5% en 2006. Pero, en el 2008, cuando la economía estadounidense entró en caída libre, sus mercados de crédito estrangulados por sus propios financieros no quedó tan claro que destinar nada menos que el 85% de las exportaciones mexicanas a EEUU fuese la forma más rápida de llegar al Primer Mundo. El FMI prevé un descenso del PIB este año del 3,7%, la recesión más grave de América Latina. Y eso. sin incluir el impacto negativo de la gripe porcina, que ha devastado el sector turístico, dejando las tasas de ocupación de hoteles en el 5%. </w:t>
      </w:r>
    </w:p>
    <w:p>
      <w:pPr>
        <w:pStyle w:val="Normal"/>
        <w:jc w:val="both"/>
        <w:rPr/>
      </w:pPr>
      <w:r>
        <w:rPr>
          <w:rFonts w:cs="Times New Roman" w:ascii="Times New Roman" w:hAnsi="Times New Roman"/>
          <w:color w:val="FF0000"/>
          <w:sz w:val="24"/>
          <w:szCs w:val="24"/>
        </w:rPr>
        <w:t xml:space="preserve">El factor gripe será efímero. Pero, según muchos economistas, aunque habrá una recuperación este año, Estados Unidos se encuentra en el inicio de un ajuste prolongado en el que el consumo caerá para corregir sus desequilibrios. </w:t>
      </w:r>
      <w:r>
        <w:rPr>
          <w:rFonts w:cs="Times New Roman" w:ascii="Times New Roman" w:hAnsi="Times New Roman"/>
          <w:color w:val="FF0000"/>
          <w:sz w:val="24"/>
          <w:szCs w:val="24"/>
          <w:u w:val="single"/>
        </w:rPr>
        <w:t xml:space="preserve">Paradójicamente, México, tras lograr subir la cadena de valor añadido en su integración con EEUU, puede morir del éxito. “La situación económica es extremadamente difícil en parte por la recesión en EEUU, en parte porque México no puede con la competencia china” en manufacturas, advierte Claudio Loser, ex jefe de América Latina del FMI, en un nuevo inform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Brasil y otros países de América del Sur, en cambio, no compiten con China sino que sus exportadoras de alimentos y materias primas se benefician de la creciente demanda asiática.. Y en Juárez, tras tanta violencia y tantos despidos “made in USA”, bajo la sombra de un muro de acero la gente no se fía mucho de la integración de América del Norte. “No hay trabajo, no hay dinero; no hay nada”, dijo Rubén Reyes Calderón, fumigador de insectos. Estaba convencido de que hasta “la gripe viene de Estados Unidos”.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laudio Loser: “Crisis puede ser inminente”</w:t>
      </w:r>
    </w:p>
    <w:p>
      <w:pPr>
        <w:pStyle w:val="Normal"/>
        <w:jc w:val="both"/>
        <w:rPr/>
      </w:pPr>
      <w:r>
        <w:rPr>
          <w:rFonts w:cs="Times New Roman" w:ascii="Times New Roman" w:hAnsi="Times New Roman"/>
          <w:color w:val="FF0000"/>
          <w:sz w:val="24"/>
          <w:szCs w:val="24"/>
          <w:u w:val="single"/>
        </w:rPr>
        <w:t xml:space="preserve">La maldición de la dependencia de EEUU no es sólo un problema de exportaciones. Crece la preocupación de que los problemas de la banca estadounidense -con Citigroup, Wells Fargo, y JP Morgan Chase todos presentes en México- acabe por contagiar al mercado de créditos al sur de la frontera. En Wall Street se habla de “contagio inverso” desde Wall Street a México. Aun más grave: Algunas de las nuevas multinacionales mexicanas, confiadas en que la integración con EEUU imposibilitaba depreciaciones fuertes, se endeudaron en dólares para financiar adquisiciones internacionales. </w:t>
      </w:r>
    </w:p>
    <w:p>
      <w:pPr>
        <w:pStyle w:val="Normal"/>
        <w:jc w:val="both"/>
        <w:rPr/>
      </w:pPr>
      <w:r>
        <w:rPr>
          <w:rFonts w:cs="Times New Roman" w:ascii="Times New Roman" w:hAnsi="Times New Roman"/>
          <w:color w:val="FF0000"/>
          <w:sz w:val="24"/>
          <w:szCs w:val="24"/>
          <w:u w:val="single"/>
        </w:rPr>
        <w:t>Tras una caída del 40% del peso frente al dólar, los costes de servicio de esta deuda se han disparado.</w:t>
      </w:r>
      <w:r>
        <w:rPr>
          <w:rFonts w:cs="Times New Roman" w:ascii="Times New Roman" w:hAnsi="Times New Roman"/>
          <w:color w:val="FF0000"/>
          <w:sz w:val="24"/>
          <w:szCs w:val="24"/>
        </w:rPr>
        <w:t xml:space="preserve"> Vitra (cristal), Durango (papel), Controladora Comercial ya suspendieron pagos. Cemex, la gigante cementera, se considera muy vulnerable. La siderúrgica Alfa y la fabricante de tortillas Gurma también, aunque la depreciación del peso ayuda también sus exportaciones. La prima de riesgo sobre deuda cooperativa en México ya supera la de Brasil por primera vez en la historia. </w:t>
      </w:r>
      <w:r>
        <w:rPr>
          <w:rFonts w:cs="Times New Roman" w:ascii="Times New Roman" w:hAnsi="Times New Roman"/>
          <w:color w:val="FF0000"/>
          <w:sz w:val="24"/>
          <w:szCs w:val="24"/>
          <w:u w:val="single"/>
        </w:rPr>
        <w:t xml:space="preserve">Pese a una nueva línea de créditos preventivos del FMI y otras ayudas que suman casi 50.000 millones de dólares más quiebras de las multinacionales mexicanas contagiarían a la deuda soberana, advierte Loser.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u w:val="single"/>
        </w:rPr>
        <w:t>Luego está el problema de las remesas que mandan millones de inmigrantes mexicanos desde EEUU. Se duplicaron en cinco años para situarse en 23.000 millones de dólares en el 2008. El FMI prevé una reducción del 10% en esas remesas este año -más de 2.000 millones de dólares menos- conforme sube el paro de inmigrantes mexicanos en EEUU y se para el flujo hacia el norte</w:t>
      </w:r>
      <w:r>
        <w:rPr>
          <w:rFonts w:cs="Times New Roman" w:ascii="Times New Roman" w:hAnsi="Times New Roman"/>
          <w:color w:val="FF0000"/>
          <w:sz w:val="24"/>
          <w:szCs w:val="24"/>
        </w:rPr>
        <w:t>. Con menos exportaciones, menos remesas y un coste de financiación de la deuda creciente, Loser califica los problemas de México como “estremecedores” y advierte de “una crisis inminent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eligrosa deuda de Obama</w:t>
      </w:r>
      <w:r>
        <w:rPr>
          <w:rFonts w:cs="Times New Roman" w:ascii="Times New Roman" w:hAnsi="Times New Roman"/>
          <w:sz w:val="24"/>
          <w:szCs w:val="24"/>
        </w:rPr>
        <w:t xml:space="preserve"> (El Mundo - </w:t>
      </w:r>
      <w:r>
        <w:rPr>
          <w:rFonts w:cs="Times New Roman" w:ascii="Times New Roman" w:hAnsi="Times New Roman"/>
          <w:b/>
          <w:sz w:val="24"/>
          <w:szCs w:val="24"/>
        </w:rPr>
        <w:t>24/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Por Robert J. Samuels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xactamente, ¿cuál es el volumen de deuda pública en el que tiene que incurrir un presidente para ser considerado un irresponsable? Bien, uno mucho mayor al parecer que las cantidades masivas previstas por el presidente Obama. La versión final de sus presupuestos para el ejercicio 2010, dada a conocer la semana pasada, constituye un ejemplo de manual de creación de riesgos económicos e interés polít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eamos. De 2010 a 2019, Obama proyecta un déficit anual neto de 7,1 billones en total; esos se suman al déficit de 1,8 billones de dólares del ejercicio 2009. Hacia 2019, la razón entre deuda federal pública y producto interior bruto alcanzaría el 70%, por encima del 41% de 2008. Será el más elevado desde 1950 (80%). La Oficina Presupuestaria del Congreso, usando pronósticos menos halagüeños, eleva estas estimaciones. Los déficits 2010-19 sumarían 9,3 billones de dólares; el cociente entre deuda y PIB en 2019 sería del 82%. Pero aguarde: incluso estos totales pueden quedarse cortos. Según diversas estimaciones, el plan de salud de Obama podría costar 1,2 billones de dólares a lo largo de una década; Obama sólo ha presupuestado 635.000 millones. Además, los considerables déficits se registran a pesar de la acusada contracción del gasto en defensa. De 2008 a 2019, el gasto federal total se elevaría un 75%, pero el gasto en defensa sólo sube un 17%. A menos que las amenazas en el extranjero cedan, tanto el gasto militar como los déficits podrían elevarse.</w:t>
      </w:r>
    </w:p>
    <w:p>
      <w:pPr>
        <w:pStyle w:val="Normal"/>
        <w:jc w:val="both"/>
        <w:rPr/>
      </w:pPr>
      <w:r>
        <w:rPr>
          <w:rFonts w:cs="Times New Roman" w:ascii="Times New Roman" w:hAnsi="Times New Roman"/>
          <w:sz w:val="24"/>
          <w:szCs w:val="24"/>
          <w:u w:val="single"/>
        </w:rPr>
        <w:t>Republicanos cabreados aparte, estas cifras sobrecogedoras han recibido muy poca atención. Todo el mundo tiene la vista puesta en la crisis económica actual, que explica y justifica gastos abultados durante unos cuantos años. Pero casi nadie se da cuenta de que esos déficits se prolongan indefinidament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a razón de que Obama sea tan popular es que ha prometido impuestos más bajos y más gasto. Más allá de los que ganan más de 250.000 dólares, el 95% de las familias trabajadoras reciben una rebaja fiscal. Obama duplicará el gasto federal en investigación básica de “agencias clave”. Quiere construir infraestructuras de ferrocarril de alta velocidad que exigirán subsidios constantes.</w:t>
      </w:r>
    </w:p>
    <w:p>
      <w:pPr>
        <w:pStyle w:val="Normal"/>
        <w:jc w:val="both"/>
        <w:rPr>
          <w:rFonts w:ascii="Times New Roman" w:hAnsi="Times New Roman" w:cs="Times New Roman"/>
          <w:sz w:val="24"/>
          <w:szCs w:val="24"/>
        </w:rPr>
      </w:pPr>
      <w:r>
        <w:rPr>
          <w:rFonts w:cs="Times New Roman" w:ascii="Times New Roman" w:hAnsi="Times New Roman"/>
          <w:sz w:val="24"/>
          <w:szCs w:val="24"/>
        </w:rPr>
        <w:t>Considere la deuda externa como un sucedáneo de evasión fiscal. El presidente no quiere que los estadounidenses se enfrenten a elecciones entre menos gasto o impuestos más altos. Obama no ha hecho nada para reducir el gasto de jubilar a la generación post Segunda Guerra Mundial. Afirma estar conteniendo el gasto sanitario, pero en realidad propone más gasto público.</w:t>
      </w:r>
    </w:p>
    <w:p>
      <w:pPr>
        <w:pStyle w:val="Normal"/>
        <w:jc w:val="both"/>
        <w:rPr/>
      </w:pPr>
      <w:r>
        <w:rPr>
          <w:rFonts w:cs="Times New Roman" w:ascii="Times New Roman" w:hAnsi="Times New Roman"/>
          <w:sz w:val="24"/>
          <w:szCs w:val="24"/>
          <w:u w:val="single"/>
        </w:rPr>
        <w:t>Amortizar los futuros déficit con subidas fiscales o mediante recortes del gasto exigirá cambios</w:t>
      </w:r>
      <w:r>
        <w:rPr>
          <w:rFonts w:cs="Times New Roman" w:ascii="Times New Roman" w:hAnsi="Times New Roman"/>
          <w:sz w:val="24"/>
          <w:szCs w:val="24"/>
        </w:rPr>
        <w:t>. Descontando el efecto de la recesión sobre el déficit, Marc Goldwein, del Comité por un Presupuesto Federal Responsable, sitúa el “déficit estructural” subyacente -la diferencia entre los compromisos de gasto del Gobierno y su base impositiva- entre el 3% y el 4% del PIB. Cierto es que, desde 1961, el presupuesto federal ha registrado déficit todos los ejercicios menos cinco. Pero la deuda pública ha permanecido por debajo del 50% del PIB; es el equivalente a un hogar con 100.000 dólares de renta que tiene una deuda de 50.000 dólares. Los efectos económicos adversos eran modestos. Pero los colosales déficits futuros de Obama rompen este patr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mejor de los casos, el precio de la deuda intensificará la presión de subir los impuestos y recortar el gasto. Según estimaciones de la Oficina Presupuestaria, los intereses de la deuda como porcentaje del gasto federal se duplicarán entre 2008 y 2019, del 8% al 16%. Los déficits también podrían debilitar el crecimiento al adjudicarse el préstamo, que en otras circunstancias iría a la inversión privada.</w:t>
      </w:r>
    </w:p>
    <w:p>
      <w:pPr>
        <w:pStyle w:val="Normal"/>
        <w:jc w:val="both"/>
        <w:rPr/>
      </w:pPr>
      <w:r>
        <w:rPr>
          <w:rFonts w:cs="Times New Roman" w:ascii="Times New Roman" w:hAnsi="Times New Roman"/>
          <w:sz w:val="24"/>
          <w:szCs w:val="24"/>
          <w:u w:val="single"/>
        </w:rPr>
        <w:t>En el peor de los casos, la descontrolada deuda podría provocar una crisis financiera futura. El peligro reside en que “no seamos capaces de financiarla (la deuda del Estado) a tipos de interés razonables”, dice la economista Rudy Penner, gerente de la Oficina Presupuestaria de 1983 a 1987.</w:t>
      </w:r>
      <w:r>
        <w:rPr>
          <w:rFonts w:cs="Times New Roman" w:ascii="Times New Roman" w:hAnsi="Times New Roman"/>
          <w:sz w:val="24"/>
          <w:szCs w:val="24"/>
        </w:rPr>
        <w:t xml:space="preserve"> </w:t>
      </w:r>
      <w:r>
        <w:rPr>
          <w:rFonts w:cs="Times New Roman" w:ascii="Times New Roman" w:hAnsi="Times New Roman"/>
          <w:sz w:val="24"/>
          <w:szCs w:val="24"/>
          <w:u w:val="single"/>
        </w:rPr>
        <w:t>En el clima de inquietud económica actual, esto no ha sucedido. Los inversores se han decantado por títulos de deuda pública estadounidense garantizada. Pero la abundancia de títulos y los temores de inflación podrían hacer pedazos la confianza. El precio de la deuda podría bajar acusadamente; los tipos de interés subir. Las consecuencias podrían ser mundiales porque los extranjeros son titulares de la mitad de la deuda pública estadounidense.</w:t>
      </w:r>
    </w:p>
    <w:p>
      <w:pPr>
        <w:pStyle w:val="Normal"/>
        <w:jc w:val="both"/>
        <w:rPr/>
      </w:pPr>
      <w:r>
        <w:rPr>
          <w:rFonts w:cs="Times New Roman" w:ascii="Times New Roman" w:hAnsi="Times New Roman"/>
          <w:sz w:val="24"/>
          <w:szCs w:val="24"/>
          <w:u w:val="single"/>
        </w:rPr>
        <w:t>Los presupuestos de Obama flirtean con el embargo diferido, aunque no podemos saber la forma que podría cobrar o cuándo podría tener lugar</w:t>
      </w:r>
      <w:r>
        <w:rPr>
          <w:rFonts w:cs="Times New Roman" w:ascii="Times New Roman" w:hAnsi="Times New Roman"/>
          <w:sz w:val="24"/>
          <w:szCs w:val="24"/>
        </w:rPr>
        <w:t xml:space="preserve">. El actual beneficio se produce con el riesgo de pérdidas futuras. </w:t>
      </w:r>
      <w:r>
        <w:rPr>
          <w:rFonts w:cs="Times New Roman" w:ascii="Times New Roman" w:hAnsi="Times New Roman"/>
          <w:sz w:val="24"/>
          <w:szCs w:val="24"/>
          <w:u w:val="single"/>
        </w:rPr>
        <w:t>Como demuestra la presente crisis, las políticas imprudentes terminan saliendo por la culata incluso si la naturaleza y el momento del cambio de tendencia son imprevisib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milagro es que estos asuntos hayan pasado tan desapercibidos</w:t>
      </w:r>
      <w:r>
        <w:rPr>
          <w:rFonts w:cs="Times New Roman" w:ascii="Times New Roman" w:hAnsi="Times New Roman"/>
          <w:sz w:val="24"/>
          <w:szCs w:val="24"/>
        </w:rPr>
        <w:t>. Imagine hipotéticamente que un presidente McCain hubiera presentado un plan presupuestario idéntico al de Obama. Habría tenido lugar casi seguro un considerable escándalo: “McCain hipoteca nuestro futuro”. Obama no debería ser juzgado según un estándar menos exigente.</w:t>
      </w:r>
    </w:p>
    <w:p>
      <w:pPr>
        <w:pStyle w:val="Normal"/>
        <w:jc w:val="both"/>
        <w:rPr/>
      </w:pPr>
      <w:r>
        <w:rPr>
          <w:rFonts w:cs="Times New Roman" w:ascii="Times New Roman" w:hAnsi="Times New Roman"/>
          <w:sz w:val="24"/>
          <w:szCs w:val="24"/>
        </w:rPr>
        <w:t>(Robert J. Samuelson es columnista del diario The Washington Po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aber: EEUU se dirige hacia una hiperinflación similar a la de Zimbabwe</w:t>
      </w:r>
      <w:r>
        <w:rPr>
          <w:rFonts w:cs="Times New Roman" w:ascii="Times New Roman" w:hAnsi="Times New Roman"/>
          <w:sz w:val="24"/>
          <w:szCs w:val="24"/>
        </w:rPr>
        <w:t xml:space="preserve"> (El Economista - </w:t>
      </w:r>
      <w:r>
        <w:rPr>
          <w:rFonts w:cs="Times New Roman" w:ascii="Times New Roman" w:hAnsi="Times New Roman"/>
          <w:b/>
          <w:sz w:val="24"/>
          <w:szCs w:val="24"/>
        </w:rPr>
        <w:t>27/5/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amoso inversor Marc Faber cree que Estados Unidos va a entrar en un periodo de hiperinflación que se acercará a los niveles de Zimbabwe, ya que la Reserva Federal se mostrará reacia a subir los tipos de interés, según ha declarado en una entrevista con Bloomberg Televi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inflación en Zimbabwe alcanzó los 231 millones por ciento en julio del año pasado, último dato disponible sobre precios del país african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toy un 100% seguro de que Estados Unidos irá hacia la hiperinflación”, declaró Faber. “El problema de que la deuda crezca demasiado es que cuando llegue el momento y la Reserva Federal debo subir los tipos de interés, se va a mostrar muy reacia a hacerlo y entonces la inflación empezará a acelerarse”. </w:t>
      </w:r>
    </w:p>
    <w:p>
      <w:pPr>
        <w:pStyle w:val="Normal"/>
        <w:jc w:val="both"/>
        <w:rPr>
          <w:rFonts w:ascii="Times New Roman" w:hAnsi="Times New Roman" w:cs="Times New Roman"/>
          <w:sz w:val="24"/>
          <w:szCs w:val="24"/>
        </w:rPr>
      </w:pPr>
      <w:r>
        <w:rPr>
          <w:rFonts w:cs="Times New Roman" w:ascii="Times New Roman" w:hAnsi="Times New Roman"/>
          <w:sz w:val="24"/>
          <w:szCs w:val="24"/>
        </w:rPr>
        <w:t>Faber cree que la economía global no volverá a los niveles de “prosperidad” de 2006 y 2007 incluso aunque se rebote desde la recesión. Sin embargo, cree que la renta variable estadounidense no volverá a mínimos, gracias al incremento del suministro de dinero. Pese a ello, cree que los mercados están más bien sobrecomprados y que “no están baratos”.</w:t>
      </w:r>
    </w:p>
    <w:p>
      <w:pPr>
        <w:pStyle w:val="Normal"/>
        <w:jc w:val="both"/>
        <w:rPr>
          <w:rFonts w:ascii="Times New Roman" w:hAnsi="Times New Roman" w:cs="Times New Roman"/>
          <w:sz w:val="24"/>
          <w:szCs w:val="24"/>
        </w:rPr>
      </w:pPr>
      <w:r>
        <w:rPr>
          <w:rFonts w:cs="Times New Roman" w:ascii="Times New Roman" w:hAnsi="Times New Roman"/>
          <w:sz w:val="24"/>
          <w:szCs w:val="24"/>
        </w:rPr>
        <w:t>Preferencias por Asia</w:t>
      </w:r>
    </w:p>
    <w:p>
      <w:pPr>
        <w:pStyle w:val="Normal"/>
        <w:jc w:val="both"/>
        <w:rPr/>
      </w:pPr>
      <w:r>
        <w:rPr>
          <w:rFonts w:cs="Times New Roman" w:ascii="Times New Roman" w:hAnsi="Times New Roman"/>
          <w:sz w:val="24"/>
          <w:szCs w:val="24"/>
        </w:rPr>
        <w:t>Faber, al igual que otros gurús como Jim Rogers o Mark Mobius, cree que los mercados asiáticos podrían hacerlo mejor que los bonos estadounidenses y que la renta variable japonesa podría hacer lo propio respecto a la mayoría de mercados a cinco años vista. “De todas las regiones del mundo, Asia sigue siendo la más atractiva de lar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últimas predicciones de Faber, sin embargo, no han sido del todo acertadas. El pasado 7 de abril, señalaba que la renta variable podría caer un 10% antes de retomar las subidas: desde entonces el S&amp;P 500 ha ganado un 9%. </w:t>
      </w:r>
    </w:p>
    <w:p>
      <w:pPr>
        <w:pStyle w:val="Normal"/>
        <w:jc w:val="both"/>
        <w:rPr>
          <w:rFonts w:ascii="Times New Roman" w:hAnsi="Times New Roman" w:cs="Times New Roman"/>
          <w:sz w:val="24"/>
          <w:szCs w:val="24"/>
        </w:rPr>
      </w:pPr>
      <w:r>
        <w:rPr>
          <w:rFonts w:cs="Times New Roman" w:ascii="Times New Roman" w:hAnsi="Times New Roman"/>
          <w:sz w:val="24"/>
          <w:szCs w:val="24"/>
        </w:rPr>
        <w:t>Faber también sigue insistiendo en el oro, y dice que sigue comprando. El inversor ya recomendó comprar oro hace ocho años, cuando cotizaba alrededor de 300 dólares y ahora cotiza cerca de los 950 dólares tras haber roto el año pasado la barrera de los 1.000 dólar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MI venderá bonos por primera vez en su historia</w:t>
      </w:r>
      <w:r>
        <w:rPr>
          <w:rFonts w:cs="Times New Roman" w:ascii="Times New Roman" w:hAnsi="Times New Roman"/>
          <w:sz w:val="24"/>
          <w:szCs w:val="24"/>
        </w:rPr>
        <w:t xml:space="preserve"> (Cinco Días - </w:t>
      </w:r>
      <w:r>
        <w:rPr>
          <w:rFonts w:cs="Times New Roman" w:ascii="Times New Roman" w:hAnsi="Times New Roman"/>
          <w:b/>
          <w:sz w:val="24"/>
          <w:szCs w:val="24"/>
        </w:rPr>
        <w:t>28/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ondo Monetario Internacional (FMI) venderá bonos, por primera vez en su historia, como forma de financiar sus programas de crédito, una vez que su Consejo Ejecutivo apruebe la operación, informó la entidad en un comuni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He pedido al personal del FMI que presente la documentación necesaria al Consejo Ejecutivo del Fondo para permitir la emisión de los títulos tan pronto como sea posible”, indicó el director gerente de la entidad, Dominique Strauss-Kahn. El primer ministro de Rusia, Vladimir Putin, ha comunicado al organismo que quiere comprarle bonos por valor de 10.000 millones de dólares, una declaración que Strauss-Kahn recibió “positiv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toy muy satisfecho de la intención de la Federación Rusa de invertir en títulos del Fondo. Esperamos que otros miembros del Fondo hagan lo mismo”, afirmó el director gerente. La emisión de bonos está contemplada en la carta fundacional de la institución, firmada en 1944, pero nunca se ha llevado a la práct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usia, China, India y Brasil son los principales impulsores de la idea, pues prefieren aportar fondos al FMI mediante la compra de títulos a la entrega de contribuciones de forma tradicional. Los bonos les darían más flexibilidad, pues los bancos centrales podrían vendérselos y comprárselos entre ellos, al tiempo que serían contabilizados como reservas de divisas del país, según la propuesta de los cuatro países, presentada en la asamblea del FMI en abril.</w:t>
      </w:r>
    </w:p>
    <w:p>
      <w:pPr>
        <w:pStyle w:val="Normal"/>
        <w:jc w:val="both"/>
        <w:rPr/>
      </w:pPr>
      <w:r>
        <w:rPr>
          <w:rFonts w:cs="Times New Roman" w:ascii="Times New Roman" w:hAnsi="Times New Roman"/>
          <w:sz w:val="24"/>
          <w:szCs w:val="24"/>
        </w:rPr>
        <w:t xml:space="preserve">Entonces no hubo acuerdo sobre el futuro nuevo título, principalmente porque los grandes países emergentes querían que tuviera un vencimiento de un año, menos que lo propuesto por la gerencia del Fondo. </w:t>
      </w:r>
      <w:r>
        <w:rPr>
          <w:rFonts w:cs="Times New Roman" w:ascii="Times New Roman" w:hAnsi="Times New Roman"/>
          <w:sz w:val="24"/>
          <w:szCs w:val="24"/>
          <w:u w:val="single"/>
        </w:rPr>
        <w:t>El anuncio de hoy apunta a que esas diferencias han sido eliminadas y que el FMI venderá a los gobiernos de los países miembros papeles seguros similares a los bonos del Tesoro estadounidense.</w:t>
      </w:r>
    </w:p>
    <w:p>
      <w:pPr>
        <w:pStyle w:val="Normal"/>
        <w:jc w:val="both"/>
        <w:rPr/>
      </w:pPr>
      <w:r>
        <w:rPr>
          <w:rFonts w:cs="Times New Roman" w:ascii="Times New Roman" w:hAnsi="Times New Roman"/>
          <w:sz w:val="24"/>
          <w:szCs w:val="24"/>
        </w:rPr>
        <w:t xml:space="preserve">Las emisiones, sin embargo, se prevén limitadas, por lo que los títulos estadounidenses seguirán siendo la apuesta predilecta para mantener las reservas nacionales. </w:t>
      </w:r>
      <w:r>
        <w:rPr>
          <w:rFonts w:cs="Times New Roman" w:ascii="Times New Roman" w:hAnsi="Times New Roman"/>
          <w:sz w:val="24"/>
          <w:szCs w:val="24"/>
          <w:u w:val="single"/>
        </w:rPr>
        <w:t>Con las emisiones de bonos y aportaciones tradicionales, el FMI quiere obtener los 500.000 millones de dólares en recursos adicionales prometidos en la cumbre presidencial del G-20 a principios de abr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ítulos del Fondo serán en Derechos Especiales de Giro, la moneda virtual con la que el organismo opera, que consiste en una canasta compuesta por el dólar, el yen, la libra esterlina y el eur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de EEUU estudia la creación de un organismo regulador del sector bancario</w:t>
      </w:r>
      <w:r>
        <w:rPr>
          <w:rFonts w:cs="Times New Roman" w:ascii="Times New Roman" w:hAnsi="Times New Roman"/>
          <w:sz w:val="24"/>
          <w:szCs w:val="24"/>
        </w:rPr>
        <w:t xml:space="preserve"> (Cinco Días - </w:t>
      </w:r>
      <w:r>
        <w:rPr>
          <w:rFonts w:cs="Times New Roman" w:ascii="Times New Roman" w:hAnsi="Times New Roman"/>
          <w:b/>
          <w:sz w:val="24"/>
          <w:szCs w:val="24"/>
        </w:rPr>
        <w:t>28/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Estados Unidos considera la posibilidad de crear un organismo regulador bancario que sustituya al sistema que permitió la peor crisis financiera desde la Gran Depresión del decenio de 1930, informó hoy el diario The Washington Post en su página de intern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ublicación, que citó fuentes oficiales, manifestó que ese organismo será clave en un exhaustivo plan del Gobierno del presidente Barack Obama para reestructurar las regulacion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iario añadió que esa reestructuración será anunciada en las próximas semanas e incluye la creación de un organismo que se encargará de observar los riesgos financieros así como de una agencia para proteger a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t>The Washington Post también citó declaraciones de un portavoz de la Casa Blanca quien confirmó que Obama se ha comprometido a firmar un programa de regulación y que se está en una etapa final de la propuesta. “Pero todavía no existe un proyecto final y no se hará un anuncio sino hasta en un par de semanas”, d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s fuentes del diario, ya existe acuerdo para ciertos aspectos del plan, entre ellos el de otorgar a la Reserva Federal nuevas facultades para actuar como un ente regulador con la responsabilidad de detectar amenazas a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s atribuciones incluirían la supervisión de mercados financieros no regulados, entre ellos el de los derivados.</w:t>
      </w:r>
    </w:p>
    <w:p>
      <w:pPr>
        <w:pStyle w:val="Normal"/>
        <w:jc w:val="both"/>
        <w:rPr>
          <w:rFonts w:ascii="Times New Roman" w:hAnsi="Times New Roman" w:cs="Times New Roman"/>
          <w:sz w:val="24"/>
          <w:szCs w:val="24"/>
        </w:rPr>
      </w:pPr>
      <w:r>
        <w:rPr>
          <w:rFonts w:cs="Times New Roman" w:ascii="Times New Roman" w:hAnsi="Times New Roman"/>
          <w:sz w:val="24"/>
          <w:szCs w:val="24"/>
        </w:rPr>
        <w:t>Agencia de protección de los consumi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s fuentes citadas por The Washington Post en su página de internet, las autoridades también son partidarias de crear una agencia que proteja a los consumidores de los riesgos de ciertos productos financieros como las hipotecas y las tarjetas de créd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proponen fusionar la Comisión del Mercado de Valores y la Comisión del Mercado de Materias Primas que ahora comparten la responsabilidad de proteger a los inversores de frau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s ideas incluyen la creación de un solo organismo regulador de los bancos, el cual asumiría la responsabilidad por la seguridad y la buena gestión de esas institu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actualidad, los bancos pueden elegir su propio ente regulador.</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iete años de sufrimiento por delante</w:t>
      </w:r>
      <w:r>
        <w:rPr>
          <w:rFonts w:cs="Times New Roman" w:ascii="Times New Roman" w:hAnsi="Times New Roman"/>
          <w:sz w:val="24"/>
          <w:szCs w:val="24"/>
        </w:rPr>
        <w:t xml:space="preserve"> (El Confidencial - </w:t>
      </w:r>
      <w:r>
        <w:rPr>
          <w:rFonts w:cs="Times New Roman" w:ascii="Times New Roman" w:hAnsi="Times New Roman"/>
          <w:b/>
          <w:sz w:val="24"/>
          <w:szCs w:val="24"/>
        </w:rPr>
        <w:t>28/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pPr>
      <w:r>
        <w:rPr>
          <w:rFonts w:cs="Times New Roman" w:ascii="Times New Roman" w:hAnsi="Times New Roman"/>
          <w:sz w:val="24"/>
          <w:szCs w:val="24"/>
          <w:u w:val="single"/>
        </w:rPr>
        <w:t>Hoy le cedo mi espacio diario a uno de esos inversores a los que merece la pena poner en la pantalla del radar, dada la solidez de su trayectoria y lo generalmente acertado de sus predicciones.</w:t>
      </w:r>
      <w:r>
        <w:rPr>
          <w:rFonts w:cs="Times New Roman" w:ascii="Times New Roman" w:hAnsi="Times New Roman"/>
          <w:sz w:val="24"/>
          <w:szCs w:val="24"/>
        </w:rPr>
        <w:t xml:space="preserve"> Un británico, afincado en los Estados Unidos, que goza de enorme predicamento en la industria de los mercados de aquél país y que podríamos encuadrar dentro de esa categoría de cenizos seculares a los que pertenecen otros renombrados analistas, como Montier, Roubini o Shiller, en numerosas ocasiones citados en este Valor Añadi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trata de Jeremy Grantham y, en la última carta a sus clientes, de este mismo mes, encuentro una de las mejores y más fundadas descripciones del escenario que se puede materializar en años venideros. Una perla de sensatez, sencillamente argumentada, que creo puede ayudarles a formarse su propio criterio toda vez que vuelve sobre obviedades que el discurso subjetivo de los brotes verdes, y su reflejo en el día a día objetivo de las bolsas, se encarga de difuminar.</w:t>
      </w:r>
    </w:p>
    <w:p>
      <w:pPr>
        <w:pStyle w:val="Normal"/>
        <w:jc w:val="both"/>
        <w:rPr/>
      </w:pPr>
      <w:r>
        <w:rPr>
          <w:rFonts w:cs="Times New Roman" w:ascii="Times New Roman" w:hAnsi="Times New Roman"/>
          <w:sz w:val="24"/>
          <w:szCs w:val="24"/>
          <w:u w:val="single"/>
        </w:rPr>
        <w:t>Aunque el mensaje principal pueda parecer de desesperanza, al menos en el plano temporal, no se olviden nunca que lo importante no es lo rápido que uno sale del hospital cuando ha estado ingresado sino las condiciones en las que le dan el alta.</w:t>
      </w:r>
      <w:r>
        <w:rPr>
          <w:rFonts w:cs="Times New Roman" w:ascii="Times New Roman" w:hAnsi="Times New Roman"/>
          <w:sz w:val="24"/>
          <w:szCs w:val="24"/>
        </w:rPr>
        <w:t xml:space="preserve"> Importa menos el plazo para la corrección de los desequilibrios y mucho que los desequilibrios se corrijan. </w:t>
      </w:r>
      <w:r>
        <w:rPr>
          <w:rFonts w:cs="Times New Roman" w:ascii="Times New Roman" w:hAnsi="Times New Roman"/>
          <w:sz w:val="24"/>
          <w:szCs w:val="24"/>
          <w:u w:val="single"/>
        </w:rPr>
        <w:t>Si las prisas son generalmente malas consejeras, cuánto más cuando es nuestro futuro el que está en jueg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Como siempre ocurre en estos casos, aunque el texto está referido fundamentalmente a su ámbito geográfico de influencia, los Estados Unidos, las conclusiones son fácilmente extrapolables al conjunto de la economía mundial</w:t>
      </w:r>
      <w:r>
        <w:rPr>
          <w:rFonts w:cs="Times New Roman" w:ascii="Times New Roman" w:hAnsi="Times New Roman"/>
          <w:sz w:val="24"/>
          <w:szCs w:val="24"/>
        </w:rPr>
        <w:t>. Dado que el post es un pelín largo, lo, no le robo ni una palabra más. Espero la claridad que siempre emana de sus coment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Probablemente, el lastre principal que la economía tendrá en los próximos años sea la pérdida de riqueza de unos ciudadanos que han visto como de pico a suelo han perdido más de 20 billones de dólares de su patrimonio inmobiliario y financiero. Un fenómeno que por sí solo va a originar un cambio en el modo de vida de cientos de millones de personas. No sólo no somos tan ricos como pensábamos sino que nuestros ahorros y nuestras pensiones son insuficientes. La toma de conciencia de esta realidad determinará un tránsito hacia la austeridad. Ahorraremos más, gastaremos menos, aprovecharemos mejor los recurs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ída en el valor de los bienes lleva aparejada un problema colateral: la deuda. Los 50 billones de riqueza de la que antes disfrutábamos respaldaban alrededor de 25 billones de financiación ajena. Ahora que la salud financiera de los ciudadanos se ha contraído hasta los 30 billones de dólares, y la prudencia crediticia se impone, una proporción razonable exigiría que el apalancamiento se redujera igualmente a la mitad. Una contracción necesaria de la deuda que no afecta tanto al comportamiento del consumidor, que también, como a la comunidad financiera. Necesitaremos varios años de crecimiento económico que irán exclusivamente encaminados al repago de la deuda. Igualmente será imprescindible una inflación controlada que disminuya su valor en términos reales, así como entre 4 y 6 billones de impagos para reducir la deuda al 50% del valor del colat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a la ralentización del consumo y el proceso de desapalancamiento se tendrá que corregir el desequilibrio financiero entre aquellas naciones que consumen por encima de sus posibilidades, como Estados Unidos, Inglaterra o la propia España, y esas otras  eminentemente  productoras y exportadoras como China, Alemania y Japón. La dimensión del problema, tanto externa como internamente, dada la orientación de los respectivos modelos productivos hacia cada uno de los roles respectivos, no auguran una solución rápida. Costará lograr que los americanos ahorren de nuevo; será aún más difícil convencer a los chinos, alemanes o japoneses, de que no ahorren tanto, especialmente cuando en alguna de estas sociedades el estado del bienestar es aún una quimera.</w:t>
      </w:r>
    </w:p>
    <w:p>
      <w:pPr>
        <w:pStyle w:val="Normal"/>
        <w:jc w:val="both"/>
        <w:rPr/>
      </w:pPr>
      <w:r>
        <w:rPr>
          <w:rFonts w:cs="Times New Roman" w:ascii="Times New Roman" w:hAnsi="Times New Roman"/>
          <w:sz w:val="24"/>
          <w:szCs w:val="24"/>
          <w:u w:val="single"/>
        </w:rPr>
        <w:t>Un proceso que provocará importantes ajustes, como la severa contracción de unos márgenes empresariales que ya no se beneficiarán del crecimiento infinito del valor de los activos y de un crédito que en 25 años ha pasado de ser 1,25 veces el PIB estadounidense a 3,1. Nos encaminamos a un mundo de crecimientos del PIB del 2% en términos reales, lejos del 3,5% al que aspirábamos en las últimas tres décadas. Y hacia PERs bajos en contraposición de los altos múltiplos recientes. Tres factores, PIB, márgenes y valoración que impedirán que volvamos a ver nuevos máximos bursátiles,</w:t>
      </w:r>
      <w:r>
        <w:rPr>
          <w:rFonts w:cs="Times New Roman" w:ascii="Times New Roman" w:hAnsi="Times New Roman"/>
          <w:sz w:val="24"/>
          <w:szCs w:val="24"/>
        </w:rPr>
        <w:t xml:space="preserve"> ajustados a la inflación, antes de que muchos de ustedes, mis lectores, sean abuelos. </w:t>
      </w:r>
    </w:p>
    <w:p>
      <w:pPr>
        <w:pStyle w:val="Normal"/>
        <w:jc w:val="both"/>
        <w:rPr/>
      </w:pPr>
      <w:r>
        <w:rPr>
          <w:rFonts w:cs="Times New Roman" w:ascii="Times New Roman" w:hAnsi="Times New Roman"/>
          <w:sz w:val="24"/>
          <w:szCs w:val="24"/>
          <w:u w:val="single"/>
        </w:rPr>
        <w:t>Queda, por último, la cuestión de la confianza. Hemos perdido la confianza en la calidad de nuestro liderazgo económico y financiero, en la eficiencia de nuestras instituciones y quizás, incluso, en la efectividad del capitalismo en sí mismo. No faltan motivos para ello.</w:t>
      </w:r>
      <w:r>
        <w:rPr>
          <w:rFonts w:cs="Times New Roman" w:ascii="Times New Roman" w:hAnsi="Times New Roman"/>
          <w:sz w:val="24"/>
          <w:szCs w:val="24"/>
        </w:rPr>
        <w:t xml:space="preserve"> Esta falta de confianza incidirá en el ánimo de todos los agentes del sistema, lo cual no significa que no hayamos visto los mínimos del mercado, circunstancia a la que atribuyo una probabilidad del 50%. </w:t>
      </w:r>
      <w:r>
        <w:rPr>
          <w:rFonts w:cs="Times New Roman" w:ascii="Times New Roman" w:hAnsi="Times New Roman"/>
          <w:sz w:val="24"/>
          <w:szCs w:val="24"/>
          <w:u w:val="single"/>
        </w:rPr>
        <w:t xml:space="preserve">Quiere decir que nos espera un periodo largo y aburrido, ¿siete años como en la profecía de José al Faraón?, en el que será más difícil hacer dinero y primará la seguridad tanto del capital como de las rentas. Nada parecido al rally que en la actualidad viven los mercad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iviremos no una V, una W, la U ó una L, sino una VL de Very Long Recovery (muy larga recuperación) donde los estímulos fiscales generarán, primero, una mejora rápida y superficial de la coyuntura a la que sucederá una nueva recaída y un periodo de crecimiento económico por debajo de potencial hasta que los problemas subyacentes se resuel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contempla consolidar a sus entes regulatori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5/09</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Damian Palet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tos funcionarios del gobierno de Estados Unidos podrían recomendarle al Congreso el crear un solo regulador que supervise a todo el sector bancario, según fuentes al tanto, un cambio frente a la amalgama de agencias federales que no pudieron contener la crisis e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La nueva agencia sería uno de los puntos principales de una propuesta que el Secretario del Tesoro de EEUU, Timothy Geithner y funcionarios del gobierno enviarán al Congreso en unas semanas con la meta de reformar la supervisión de los mercado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s componentes que están siendo considerados incluyen la creación de una agencia para supervisar los productos financieros ofrecidos a los consumidores y fortalecer al regulador para proteger a los inversionistas.</w:t>
      </w:r>
    </w:p>
    <w:p>
      <w:pPr>
        <w:pStyle w:val="Normal"/>
        <w:jc w:val="both"/>
        <w:rPr>
          <w:rFonts w:ascii="Times New Roman" w:hAnsi="Times New Roman" w:cs="Times New Roman"/>
          <w:sz w:val="24"/>
          <w:szCs w:val="24"/>
        </w:rPr>
      </w:pPr>
      <w:r>
        <w:rPr>
          <w:rFonts w:cs="Times New Roman" w:ascii="Times New Roman" w:hAnsi="Times New Roman"/>
          <w:sz w:val="24"/>
          <w:szCs w:val="24"/>
        </w:rPr>
        <w:t>Fuentes al tanto dicen que aún no hay nada definido y las propuestas podrían cambiar antes que se presenten las recomendaciones al Congreso a mediados de jun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ueva agencia regulatoria podría ser controversial debido a que consolidaría la Oficina del Controlador de la Moneda con la Oficina de Supervisión de Cajas de Ahorros y le quitaría poderes regulatorios a la Reserva Federal y a Federal Deposit Insurance Cor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la Fed y FDIC ganarían otros poderes, ya que la Casa Blanca desea que la Fed pueda supervisar los riesgos sistémicos en la economía. También desea que la FDIC tenga la autoridad de intervenir a grandes compañías financieras que no son banc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residente está comprometido a firmar un paquete de reformas regulatorias para finales del año y funcionarios de la Casa Blanca y el Departamento del Tesoro continuarán trabajando con el Congreso en las fases finales de una propuesta, pero aún no hay una definida y cualquier anuncio tomará un par de semanas más”, dijo la portavoz de la Casa Blanca Jennifer Psak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funcionarios del gobierno han sugerido en las últimas semanas que podrían decidir no seguir adelante con la consolidación de los reguladores bancarios y que en cambio buscarían una simplificación del proceso de supervi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estadounidenses son supervisados por una serie de reguladores estatales y federales, pero no es probable que el gobierno proponga eliminar el llamado sistema bancario du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cambio, el nuevo regulador serviría como un segundo par de ojos para los más de 5.000 bancos estatales regulados y el principal supervisor de los bancos nacionales y cajas de ahorros</w:t>
      </w:r>
      <w:r>
        <w:rPr>
          <w:rFonts w:cs="Times New Roman" w:ascii="Times New Roman" w:hAnsi="Times New Roman"/>
          <w:sz w:val="24"/>
          <w:szCs w:val="24"/>
        </w:rPr>
        <w:t>. El objetivo es simplificar la supervisión de los bancos y hacer que sea más difícil que estos se aprovechen del sistema al buscar la forma más leve de supervisió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alza de las tasas de largo plazo no desvela a la Fed</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 considera una señal de que la economía se está recuperando. El mercado teme a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n Hilsenrath y Liz Rappapor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ncionarios de la Reserva Federal de Estados Unidos (Fed) creen que la reciente alza en los rendimientos de los bonos del Tesoro podría reflejar una mejoría de la economía y un menor riesgo de una catástrofe financiera. Esto sugiere que es improbable que el banco central reaccione con premura, aunque algunos inversionistas consideran que el aumento en el costo del financiamiento del gobierno es peligr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rPr>
          <w:rFonts w:ascii="Arial" w:hAnsi="Arial" w:eastAsia="Times New Roman" w:cs="Arial"/>
          <w:color w:val="000000"/>
          <w:sz w:val="15"/>
          <w:szCs w:val="15"/>
          <w:lang w:val="en" w:eastAsia="es-ES"/>
        </w:rPr>
      </w:pPr>
      <w:r>
        <w:rPr>
          <w:rFonts w:cs="Times New Roman" w:ascii="Times New Roman" w:hAnsi="Times New Roman"/>
          <w:sz w:val="24"/>
          <w:szCs w:val="24"/>
        </w:rPr>
        <w:tab/>
        <w:t xml:space="preserve">                        </w:t>
      </w:r>
      <w:r>
        <w:rPr>
          <w:rFonts w:eastAsia="Times New Roman" w:cs="Arial" w:ascii="Arial" w:hAnsi="Arial"/>
          <w:color w:val="000000"/>
          <w:sz w:val="15"/>
          <w:szCs w:val="15"/>
          <w:lang w:val="en" w:eastAsia="es-ES"/>
        </w:rPr>
        <w:drawing>
          <wp:inline distT="0" distB="0" distL="0" distR="0">
            <wp:extent cx="1933575" cy="320103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4"/>
                    <a:srcRect l="-19" t="-11" r="-19" b="-11"/>
                    <a:stretch>
                      <a:fillRect/>
                    </a:stretch>
                  </pic:blipFill>
                  <pic:spPr bwMode="auto">
                    <a:xfrm>
                      <a:off x="0" y="0"/>
                      <a:ext cx="1933575" cy="320103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u w:val="single"/>
          <w:lang w:val="en" w:eastAsia="es-ES"/>
        </w:rPr>
      </w:pPr>
      <w:r>
        <w:rPr>
          <w:rFonts w:eastAsia="Times New Roman" w:cs="Times New Roman" w:ascii="Times New Roman" w:hAnsi="Times New Roman"/>
          <w:color w:val="000000"/>
          <w:sz w:val="24"/>
          <w:szCs w:val="24"/>
          <w:u w:val="single"/>
          <w:lang w:val="en" w:eastAsia="es-E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mercados de bonos vivieron ayer otra jornada de grandes fluctuaciones después de que el rendimiento del bono del Tesoro a 10 años se disparara el día anterior. El mercado hizo caer los retornos de los bonos del Tesoro a 10 años a 3,674%, frente al 3,7% del miércoles, pero el rendimiento sigue muy por encima del 2,5% que rondaba a mediados de marzo. El rendimiento de los valores respaldados por hipotecas, mientras tanto, siguió subiendo, llevando a las hipotecas a 30 años de tasa fija a 5,44%, su mayor nivel desde comienzos de febrer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últimos meses, la Fed se ha embarcado en una gigantesca campaña para comprar bonos del Tesoro y valores respaldados por hipotecas, en un intento por subir sus precios y reducir los retornos. El objetivo es mantener bajos los costos de los préstamos para estimular la economía. Las compras de la Fed también inyectan dinero en el sistema financiero, fondos que espera que los bancos devuelvan a la economía en forma de préstamos.</w:t>
      </w:r>
    </w:p>
    <w:p>
      <w:pPr>
        <w:pStyle w:val="Normal"/>
        <w:jc w:val="both"/>
        <w:rPr/>
      </w:pPr>
      <w:r>
        <w:rPr>
          <w:rFonts w:cs="Times New Roman" w:ascii="Times New Roman" w:hAnsi="Times New Roman"/>
          <w:sz w:val="24"/>
          <w:szCs w:val="24"/>
          <w:u w:val="single"/>
        </w:rPr>
        <w:t>Hasta el momento, la Fed ha comprado US$ 130.500 millones de los US$ 300.000 millones en deuda a largo plazo del Tesoro que comenzó a adquirir en marzo. También ha comprado US$ 507.000 millones en activos respaldados por hipotecas, una operación que podría ascender a los US$ 1,25 billones (millones de millones). La escalada hizo circular rumores de que la Fed podría incrementar las compras de bonos para moderar el alza en las tasas a largo plazo, un tema que el banco central deberá afrontar en su reunión del 23 y 24 de junio, y tal vez ant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mercado cree que la Fed expandirá sus compras de valores respaldados por hipotecas y bonos del Tesoro, pero mientras más demore en hacerlo, mayor es la probabilidad de que el mercado supere los esfuerzos de la Fed y aumente el riesgo de un aumento más pronunciado en los retornos”, afirmó Ronti Pal, director de corretaje de tasas de interés de EEUU para Barclays Capital.</w:t>
      </w:r>
    </w:p>
    <w:p>
      <w:pPr>
        <w:pStyle w:val="Normal"/>
        <w:jc w:val="both"/>
        <w:rPr/>
      </w:pPr>
      <w:r>
        <w:rPr>
          <w:rFonts w:cs="Times New Roman" w:ascii="Times New Roman" w:hAnsi="Times New Roman"/>
          <w:sz w:val="24"/>
          <w:szCs w:val="24"/>
          <w:u w:val="single"/>
        </w:rPr>
        <w:t>La Fed estima que el aumento en los rendimientos de los bonos del Tesoro en marzo y abril fue, en su mayor parte, benigno. El banco central comandado por Ben Bernanke determinó, a fines de abril, que las alzas en las tasas estaban relacionadas con “las mejores perspectivas económicas, una disminución de la preocupación sobre las instituciones financieras y quizás cierta reversión de los flujos de capital que habían favorecido los activos de mayor calidad”, según las minutas de la reunión.</w:t>
      </w:r>
    </w:p>
    <w:p>
      <w:pPr>
        <w:pStyle w:val="Normal"/>
        <w:jc w:val="both"/>
        <w:rPr/>
      </w:pPr>
      <w:r>
        <w:rPr>
          <w:rFonts w:cs="Times New Roman" w:ascii="Times New Roman" w:hAnsi="Times New Roman"/>
          <w:sz w:val="24"/>
          <w:szCs w:val="24"/>
        </w:rPr>
        <w:t>En esa reunión, la Fed decidió “ver cómo responden la economía y las condiciones financieras a las acciones ya implementadas antes de decidir si ajustar el tamaño o el momento de las compras de activos”, señalaron las minu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planteo de estrateg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ciente aumento en las tasas, sin embargo, ha obligado al banco central a reevaluar su estrategia. Si las tasas de largo plazo suben de forma muy abrupta, podrían perjudicar el repunte de la economía al elevar el costo del financiamiento. Los retornos se están acercando a los niveles que imperaban a fines del año pasado, aunque la economía aún es frágil.</w:t>
      </w:r>
    </w:p>
    <w:p>
      <w:pPr>
        <w:pStyle w:val="Normal"/>
        <w:jc w:val="both"/>
        <w:rPr/>
      </w:pPr>
      <w:r>
        <w:rPr>
          <w:rFonts w:cs="Times New Roman" w:ascii="Times New Roman" w:hAnsi="Times New Roman"/>
          <w:sz w:val="24"/>
          <w:szCs w:val="24"/>
          <w:u w:val="single"/>
        </w:rPr>
        <w:t>Si la Fed interpreta el alza de las tasas de largo plazo como una señal de recuperación, una indicación de que los inversionistas están dispuestos a abandonar la seguridad de los valores del Tesoro de EEUU en busca de mayores retornos o un suspiro de alivio de que la deflación parece una posibilidad más lejana, es menos probable que actúen con energía para controlar el alza. Si, en cambio, el banco central concluye que el mercado de bonos pone en riesgo el repunte de la economía, podría aumentar sus compras de activ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ha seguido muy de cerca la evolución de las tasas de interés de los préstamos del sector privado. Aunque las tasas de los créditos hipotecarios han subido, no ha pasado lo mismo con las de los préstamos a empresas. Los rendimientos de los bonos corporativos con calificación Baa, por ejemplo, han caído de 9,2%, cuando empezó la venta masiva de bonos del Tesoro, a 7,8%. La menor brecha entre los rendimientos de los bonos del Tesoro, considerados la inversión más segura del mercado, y los bonos corporativos es vista como una de las tantas señales de que los mercados de crédito se están normalizando paulatinamente.</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en todo caso, están haciendo subir las tasas hipotecarias a pesar de las medidas de la Fed.</w:t>
      </w:r>
    </w:p>
    <w:p>
      <w:pPr>
        <w:pStyle w:val="Normal"/>
        <w:jc w:val="both"/>
        <w:rPr/>
      </w:pPr>
      <w:r>
        <w:rPr>
          <w:rFonts w:cs="Times New Roman" w:ascii="Times New Roman" w:hAnsi="Times New Roman"/>
          <w:sz w:val="24"/>
          <w:szCs w:val="24"/>
        </w:rPr>
        <w:t>El banco central compró otros US$ 25.000 millones en valores hipotecarios hasta la semana terminada el miércoles. Sin embargo, a medida que otros inversionistas venden, la brecha entre los rendimientos de los valores respaldados por hipotecas y los bonos del Tesoro comparables se amplió en aproximadamente 1,69 puntos porcentuales el jueves, de 1,33 puntos hace una semana, según la firma de servicios financieros FTN Financial. “Esto se ha convertido en una ola de ventas de dos días, lo que es inusual”, señala Kevin Cavin, estratega de FTN.</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seis meses, a cualquier ampliación de la brecha en un sólo día le ha seguido un estrechamiento a medida que los rendimientos de los valores se ponen al día con el movimiento de las tasas del Tesoro. “Hoy es diferente. Esto va en contra de lo que la Fed está tratando de hacer”, señal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le baja los humos a los bancos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mpone límites al uso de los ingresos futuros para apuntalar el capital. ¿Cambian las reglas de juego?</w:t>
      </w:r>
    </w:p>
    <w:p>
      <w:pPr>
        <w:pStyle w:val="Normal"/>
        <w:jc w:val="both"/>
        <w:rPr/>
      </w:pPr>
      <w:r>
        <w:rPr>
          <w:rFonts w:cs="Times New Roman" w:ascii="Times New Roman" w:hAnsi="Times New Roman"/>
          <w:sz w:val="24"/>
          <w:szCs w:val="24"/>
        </w:rPr>
        <w:t xml:space="preserve">(Por Dan Fitzpatrick)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randes bancos estadounidenses esperaban usar miles de millones de dólares de sus futuras ganancias para llenar los vacíos de capital descubiertos por las pruebas de resistencia cuyos resultados se divulgaron hace unas semanas. La Reserva Federal, sin embargo, está limitando el monto de los ingresos futuros que pueden ser usados para apuntalar el capital, según fuentes cerca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cisión de la Fed ha obligado a Bank of America Corp. a recaudar miles de millones de dólares en capital de otras fuentes. Otros bancos que se sometieron a las pruebas de resistencia han tenido que hacer cambios sobre la marcha en sus planes para levantar capital o tendrían que hacerlo, incluyendo a PNC Financial Services Group Inc. y a Wells Fargo &amp; 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decisión de la Fed, que empezó a notificar a los bancos la semana pasada, ha agravado las tensiones relacionadas a las pruebas de resistencia, que tienen el objetivo de estabilizar la banca y reforzar la confianza en el sistema financiero estadounidense. Los resultados se anunciaron el 7 de mayo y los bancos tienen plazo hasta el 8 de junio para que el gobierno apruebe sus planes de recaudación de capital. </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eastAsia="Times New Roman" w:cs="Arial" w:ascii="Arial" w:hAnsi="Arial"/>
          <w:color w:val="000000"/>
          <w:sz w:val="15"/>
          <w:szCs w:val="15"/>
          <w:lang w:val="en" w:eastAsia="es-ES"/>
        </w:rPr>
        <w:drawing>
          <wp:inline distT="0" distB="0" distL="0" distR="0">
            <wp:extent cx="4191000" cy="294068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5"/>
                    <a:srcRect l="-9" t="-13" r="-9" b="-13"/>
                    <a:stretch>
                      <a:fillRect/>
                    </a:stretch>
                  </pic:blipFill>
                  <pic:spPr bwMode="auto">
                    <a:xfrm>
                      <a:off x="0" y="0"/>
                      <a:ext cx="4191000" cy="2940685"/>
                    </a:xfrm>
                    <a:prstGeom prst="rect">
                      <a:avLst/>
                    </a:prstGeom>
                  </pic:spPr>
                </pic:pic>
              </a:graphicData>
            </a:graphic>
          </wp:inline>
        </w:drawing>
      </w:r>
      <w:r>
        <w:rPr>
          <w:rFonts w:cs="Times New Roman" w:ascii="Times New Roman" w:hAnsi="Times New Roman"/>
          <w:sz w:val="24"/>
          <w:szCs w:val="24"/>
        </w:rPr>
        <w:tab/>
        <w:tab/>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bancos esperaban que su desempeño financiero en 2009 y 2010 cubriera 20% o más del capital que necesitan recaudar.</w:t>
      </w:r>
    </w:p>
    <w:p>
      <w:pPr>
        <w:pStyle w:val="Normal"/>
        <w:jc w:val="both"/>
        <w:rPr/>
      </w:pPr>
      <w:r>
        <w:rPr>
          <w:rFonts w:cs="Times New Roman" w:ascii="Times New Roman" w:hAnsi="Times New Roman"/>
          <w:sz w:val="24"/>
          <w:szCs w:val="24"/>
          <w:u w:val="single"/>
        </w:rPr>
        <w:t>La Fed señaló en un inicio que los 10 bancos que tienen que recaudar un total de US$ 74.600 millones podrían contabilizar unos US$ 215.300 millones en ingresos hacia sus pérdidas estimadas hasta fines del próximo año.</w:t>
      </w:r>
    </w:p>
    <w:p>
      <w:pPr>
        <w:pStyle w:val="Normal"/>
        <w:jc w:val="both"/>
        <w:rPr/>
      </w:pPr>
      <w:r>
        <w:rPr>
          <w:rFonts w:cs="Times New Roman" w:ascii="Times New Roman" w:hAnsi="Times New Roman"/>
          <w:sz w:val="24"/>
          <w:szCs w:val="24"/>
          <w:u w:val="single"/>
        </w:rPr>
        <w:t>Después del anuncio de los resultados de las pruebas de resistencia, no obstante, a la Fed le empezó a preocupar que algunos bancos estuvieran dependiendo demasiado de sus proyecciones de ingresos futuros, indican fuentes cercanas. El nuevo requisito estipula que los bancos sólo pueden usar sus ingresos proyectados para aportar hasta un máximo de 5% del capital que necesitan recaudar.</w:t>
      </w:r>
    </w:p>
    <w:p>
      <w:pPr>
        <w:pStyle w:val="Normal"/>
        <w:jc w:val="both"/>
        <w:rPr>
          <w:rFonts w:ascii="Times New Roman" w:hAnsi="Times New Roman" w:cs="Times New Roman"/>
          <w:sz w:val="24"/>
          <w:szCs w:val="24"/>
        </w:rPr>
      </w:pPr>
      <w:r>
        <w:rPr>
          <w:rFonts w:cs="Times New Roman" w:ascii="Times New Roman" w:hAnsi="Times New Roman"/>
          <w:sz w:val="24"/>
          <w:szCs w:val="24"/>
        </w:rPr>
        <w:t>La Fed considera este umbral del 5% como un compromiso al que se llegó después de que recibiera quejas de que sus estimaciones de las ganancias de los bancos estadounidenses, que están siendo duramente golpeados por la crisis financiera y económica, eran muy conservado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ejecutivos de los bancos, sin embargo, se han quejado en privado de que el gobierno está cambiando el proceso de manera arbitr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cisión de la Fed no ha puesto en grandes aprietos a los bancos afectados, puesto que el repunte bursátil de las últimas semanas y el mayor interés de los inversionistas los ha ayudado a emitir acciones o convertir acciones preferentes en acciones comunes. Algunos bancos han reducido drásticamente o eliminado el uso de ingresos futuros como una fuente de capital. </w:t>
      </w:r>
    </w:p>
    <w:p>
      <w:pPr>
        <w:pStyle w:val="Normal"/>
        <w:jc w:val="both"/>
        <w:rPr/>
      </w:pPr>
      <w:r>
        <w:rPr>
          <w:rFonts w:cs="Times New Roman" w:ascii="Times New Roman" w:hAnsi="Times New Roman"/>
          <w:sz w:val="24"/>
          <w:szCs w:val="24"/>
        </w:rPr>
        <w:t>Bank of America señaló hace algunas semanas que su desempeño financiero “excede con creces” la estimación del gobierno, generando cerca de US$ 7.000 millones de los US$ 33.900 millones que el banco tiene que recaudar.</w:t>
      </w:r>
    </w:p>
    <w:p>
      <w:pPr>
        <w:pStyle w:val="Normal"/>
        <w:jc w:val="both"/>
        <w:rPr>
          <w:rFonts w:ascii="Times New Roman" w:hAnsi="Times New Roman" w:cs="Times New Roman"/>
          <w:sz w:val="24"/>
          <w:szCs w:val="24"/>
        </w:rPr>
      </w:pPr>
      <w:r>
        <w:rPr>
          <w:rFonts w:cs="Times New Roman" w:ascii="Times New Roman" w:hAnsi="Times New Roman"/>
          <w:sz w:val="24"/>
          <w:szCs w:val="24"/>
        </w:rPr>
        <w:t>Los comentarios de Bank of America tomaron por sorpresa a la Fed, que pensaba que había dejado muy en claro que esta clase de proyecciones no tendrían lugar en los planes del banco para recaudar capital, dicen fuentes cercanas. La Fed le insistió a Bank of America que no permitiría el uso de la proyección total en los planes para levantar capital, lo que los ejecutivos del banco de Carolina del Norte consideraron como un cambio en las reglas de juego, añaden las fuentes.</w:t>
      </w:r>
    </w:p>
    <w:p>
      <w:pPr>
        <w:pStyle w:val="Normal"/>
        <w:jc w:val="both"/>
        <w:rPr/>
      </w:pPr>
      <w:r>
        <w:rPr>
          <w:rFonts w:cs="Times New Roman" w:ascii="Times New Roman" w:hAnsi="Times New Roman"/>
          <w:sz w:val="24"/>
          <w:szCs w:val="24"/>
        </w:rPr>
        <w:t>Ahora, Bank of America puede usar US$ 1.700 millones de sus ingresos esperados, US$ 5.300 millones menos de los US$ 7.000 millones que esperaba contabilizar. Representantes de la Fed y Bank of America declinaron referirse a la disputa.</w:t>
      </w:r>
    </w:p>
    <w:p>
      <w:pPr>
        <w:pStyle w:val="Normal"/>
        <w:jc w:val="both"/>
        <w:rPr/>
      </w:pPr>
      <w:r>
        <w:rPr>
          <w:rFonts w:cs="Times New Roman" w:ascii="Times New Roman" w:hAnsi="Times New Roman"/>
          <w:sz w:val="24"/>
          <w:szCs w:val="24"/>
        </w:rPr>
        <w:t>PNC también cambió su estrategia de recaudación de capital. El banco decidió no incluir ingresos futuros para recaudar los US$ 600 millones que necesita para satisfacer las demandas de los reguladores. PNC dijo el miércoles que una venta de acciones aportó el capital requerido.</w:t>
      </w:r>
    </w:p>
    <w:p>
      <w:pPr>
        <w:pStyle w:val="Normal"/>
        <w:jc w:val="both"/>
        <w:rPr/>
      </w:pPr>
      <w:r>
        <w:rPr>
          <w:rFonts w:cs="Times New Roman" w:ascii="Times New Roman" w:hAnsi="Times New Roman"/>
          <w:sz w:val="24"/>
          <w:szCs w:val="24"/>
        </w:rPr>
        <w:t>KeyCorp., un banco de Cleveland que debe levantar US$ 1.800 millones, tampoco incluirá ingresos futuros en sus planes.</w:t>
      </w:r>
    </w:p>
    <w:p>
      <w:pPr>
        <w:pStyle w:val="Normal"/>
        <w:jc w:val="both"/>
        <w:rPr>
          <w:rFonts w:ascii="Times New Roman" w:hAnsi="Times New Roman" w:cs="Times New Roman"/>
          <w:sz w:val="24"/>
          <w:szCs w:val="24"/>
        </w:rPr>
      </w:pPr>
      <w:r>
        <w:rPr>
          <w:rFonts w:cs="Times New Roman" w:ascii="Times New Roman" w:hAnsi="Times New Roman"/>
          <w:sz w:val="24"/>
          <w:szCs w:val="24"/>
        </w:rPr>
        <w:t>El límite de 5% tampoco afecta los planes para recaudar capital de la empresa de crédito automotriz GMAC LLC, dijo una fuente cercana a la situación.</w:t>
      </w:r>
    </w:p>
    <w:p>
      <w:pPr>
        <w:pStyle w:val="Normal"/>
        <w:jc w:val="both"/>
        <w:rPr/>
      </w:pPr>
      <w:r>
        <w:rPr>
          <w:rFonts w:cs="Times New Roman" w:ascii="Times New Roman" w:hAnsi="Times New Roman"/>
          <w:sz w:val="24"/>
          <w:szCs w:val="24"/>
        </w:rPr>
        <w:t>Wells Fargo, el banco de San Francisco, ya ha recaudado US$ 8.600 millones mediante la venta de acciones y señaló que “el buen desempeño de las ganancias”, lo ayudará a eliminar una brecha de capital de US$ 13.700 mill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guimos muy confiados en que vamos a cumplir los requisitos de las pruebas de resistencia”, aseveró una portavoz de la empresa, que declinó referirse a la decisión de la Fed.</w:t>
      </w:r>
    </w:p>
    <w:p>
      <w:pPr>
        <w:pStyle w:val="Normal"/>
        <w:jc w:val="both"/>
        <w:rPr/>
      </w:pPr>
      <w:r>
        <w:rPr>
          <w:rFonts w:cs="Times New Roman" w:ascii="Times New Roman" w:hAnsi="Times New Roman"/>
          <w:sz w:val="24"/>
          <w:szCs w:val="24"/>
        </w:rPr>
        <w:t>Bank of America ha recaudado cerca de US$ 26.000 millones, lo que equivale a un 75% de los US$ 33.900 millones que necesita obtener.</w:t>
      </w:r>
    </w:p>
    <w:p>
      <w:pPr>
        <w:pStyle w:val="Normal"/>
        <w:jc w:val="both"/>
        <w:rPr>
          <w:rFonts w:ascii="Times New Roman" w:hAnsi="Times New Roman" w:cs="Times New Roman"/>
          <w:sz w:val="24"/>
          <w:szCs w:val="24"/>
        </w:rPr>
      </w:pPr>
      <w:r>
        <w:rPr>
          <w:rFonts w:cs="Times New Roman" w:ascii="Times New Roman" w:hAnsi="Times New Roman"/>
          <w:sz w:val="24"/>
          <w:szCs w:val="24"/>
        </w:rPr>
        <w:t>El banco anunció el miércoles que podría convertir cerca de 564 millones de acciones preferentes a acciones comunes, una operación que levantaría unos US$ 7.600 millones, según los cálculos de Betsy Graseck, una analista del banco de inversión Morgan Stanley. Eso dejaría al banco cerca de satisfacer los requisitos de capital impuestos por la Fed sin tener que vender activos o depender de sus proyecciones de ingresos futuros.</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res bancos centrales, tres estilos</w:t>
      </w:r>
      <w:r>
        <w:rPr>
          <w:rFonts w:cs="Times New Roman" w:ascii="Times New Roman" w:hAnsi="Times New Roman"/>
          <w:sz w:val="24"/>
          <w:szCs w:val="24"/>
        </w:rPr>
        <w:t xml:space="preserve"> (Expansión - </w:t>
      </w:r>
      <w:r>
        <w:rPr>
          <w:rFonts w:cs="Times New Roman" w:ascii="Times New Roman" w:hAnsi="Times New Roman"/>
          <w:b/>
          <w:sz w:val="24"/>
          <w:szCs w:val="24"/>
        </w:rPr>
        <w:t>29/5/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Lex /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paremos. En EEUU, la Reserva Federal está comprando bonos gubernamentales casi a la misma velocidad a la que el Tesoro los emite. La situación es idéntica en el Reino Unido y el Banco de Inglater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n Europa, el Banco Central Europeo ha evitado comprar deuda gubernamental de forma directa, al querer evitar, por un lado, que su independencia quede en entredicho y, por otro, por los temores de la Institución a la inflación que suele producirse cuando un banco central comienza a convertir en dinero el déficit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esto no significa que el BCE haya renunciado totalmente a la política de expansión del crédito, pero ha preferido delegar la tarea en los bancos de la eurozona.</w:t>
      </w:r>
    </w:p>
    <w:p>
      <w:pPr>
        <w:pStyle w:val="Normal"/>
        <w:jc w:val="both"/>
        <w:rPr/>
      </w:pPr>
      <w:r>
        <w:rPr>
          <w:rFonts w:cs="Times New Roman" w:ascii="Times New Roman" w:hAnsi="Times New Roman"/>
          <w:sz w:val="24"/>
          <w:szCs w:val="24"/>
          <w:u w:val="single"/>
        </w:rPr>
        <w:t>Según cálculos de Andrew Hunt Economics, en los primeros seis meses del año, los bancos europeos compraron aproximadamente 250.000 millones de dólares (180.000 millones de euros) de bonos gubernamentales. Por su parte, la Fed junto con sus bancos comerciales compró “sólo” 160.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olítica de los bancos de la eurozona obedece a dos motivos. En primer lugar, facilita un método indirecto de autofinanciación para los gobiernos de la zona euro. Las compras realizadas este año son suficientes para financiar la mayor parte del déficit presupuestario previsto para la eurozo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ituación contrasta con la de EEUU, donde basta con financiar el 10% del déficit. En segundo lugar, permite que los bancos europeos se recapitalicen mientras se refugian en el entorno regulador. El ministro de Finanzas alemán, Peer Steinbrück, considera que las pruebas de estrés bancarias de EEUU no tienen ningún sentido.</w:t>
      </w:r>
    </w:p>
    <w:p>
      <w:pPr>
        <w:pStyle w:val="Normal"/>
        <w:jc w:val="both"/>
        <w:rPr/>
      </w:pPr>
      <w:r>
        <w:rPr>
          <w:rFonts w:cs="Times New Roman" w:ascii="Times New Roman" w:hAnsi="Times New Roman"/>
          <w:sz w:val="24"/>
          <w:szCs w:val="24"/>
        </w:rPr>
        <w:t xml:space="preserve">Francia por su parte ha puesto reparos a que se conozcan los resultados de sus pruebas. </w:t>
      </w:r>
      <w:r>
        <w:rPr>
          <w:rFonts w:cs="Times New Roman" w:ascii="Times New Roman" w:hAnsi="Times New Roman"/>
          <w:sz w:val="24"/>
          <w:szCs w:val="24"/>
          <w:u w:val="single"/>
        </w:rPr>
        <w:t>Si se le concede un margen, la recapitalización de los bancos europeos puede ser acertada, al conseguir controlar la curva de rentabilidad. Los bancos pueden solicitar al BCE préstamos ilimitados a un año al 1% para después conceder préstamos a los gobiernos a diez años a un 4%.</w:t>
      </w:r>
    </w:p>
    <w:p>
      <w:pPr>
        <w:pStyle w:val="Normal"/>
        <w:jc w:val="both"/>
        <w:rPr/>
      </w:pPr>
      <w:r>
        <w:rPr>
          <w:rFonts w:cs="Times New Roman" w:ascii="Times New Roman" w:hAnsi="Times New Roman"/>
          <w:sz w:val="24"/>
          <w:szCs w:val="24"/>
          <w:u w:val="single"/>
        </w:rPr>
        <w:t>Ésta es una forma mucho más honesta de financiar déficits presupuestarios, dado que el sector privado facilita el capital en lugar de la máquina de emitir dinero. En cuanto a mantener bajos los tipos de los préstamos, en última instancia también puede ser más efectivo. La curva de rentabilidad de los bonos de la eurozona, de Reino Unido y de EEUU es prácticamente idéntica.</w:t>
      </w:r>
    </w:p>
    <w:p>
      <w:pPr>
        <w:pStyle w:val="Normal"/>
        <w:jc w:val="both"/>
        <w:rPr>
          <w:rFonts w:ascii="Times New Roman" w:hAnsi="Times New Roman" w:cs="Times New Roman"/>
          <w:sz w:val="24"/>
          <w:szCs w:val="24"/>
        </w:rPr>
      </w:pPr>
      <w:r>
        <w:rPr>
          <w:rFonts w:cs="Times New Roman" w:ascii="Times New Roman" w:hAnsi="Times New Roman"/>
          <w:sz w:val="24"/>
          <w:szCs w:val="24"/>
        </w:rPr>
        <w:t>Aun así, el BCE lo ha conseguido sin necesidad de provocar los mismos temores inflacionistas que han generado los programas del Banco de Inglaterra y de la Fed, que además podrían acabar disparando aún más la rentabilidad de sus bonos.</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Venta acelerada del Teso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5/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ublicado por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o es lo que pasa cuando uno intenta abusar del mercado de bonos. El miércoles, las autoridades de EEUU debieron quedarse estupefactas al ver la subida de la rentabilidad de los bonos a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los mercados ya daban señales de que algo iba a pasar. Ahora da la impresión de que alguien hubiera presionado el botón de alarma. La rentabilidad de los bonos a 10 años, subió más de 20 puntos básicos en cuestión de una hora y ahora se sitúan en el 3,7%, cuando a principios de mes estaban en el 3,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iesgo de una sacudida en el mercado de bonos siempre estuvo ahí. Un Gobierno no puede ir por ahí gastando miles de billones de dólares y esperar que nadie se percate. De igual forma, existe una preocupación generalizada sobre el abultado volumen del balance de la Reserva Federa; además, el comienzo de la política de expansión del crédito era una invitación abierta a los inversores para que estos pusieran a prueba la actuación de la Fe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ahora esto no ha funcionado. Sin ir más lejos, el Tesoro ha emitido esta semana otros 100.000 millones de dólares de bonos. La Fed, por su parte, ha comprado menos de una décima parte de esa cantidad.</w:t>
      </w:r>
    </w:p>
    <w:p>
      <w:pPr>
        <w:pStyle w:val="Normal"/>
        <w:jc w:val="both"/>
        <w:rPr>
          <w:rFonts w:ascii="Times New Roman" w:hAnsi="Times New Roman" w:cs="Times New Roman"/>
          <w:sz w:val="24"/>
          <w:szCs w:val="24"/>
        </w:rPr>
      </w:pPr>
      <w:r>
        <w:rPr>
          <w:rFonts w:cs="Times New Roman" w:ascii="Times New Roman" w:hAnsi="Times New Roman"/>
          <w:sz w:val="24"/>
          <w:szCs w:val="24"/>
        </w:rPr>
        <w:t>De los tres aspectos que preocupan a los inversores, uno es real y los otros dos se han exagerado. Que la rentabilidad de los bonos hipotecarios a 30 años de Fannie Mae subiera unos 45 puntos básicos el miércoles hasta el 4,7% es un auténtico problema.</w:t>
      </w:r>
    </w:p>
    <w:p>
      <w:pPr>
        <w:pStyle w:val="Normal"/>
        <w:jc w:val="both"/>
        <w:rPr>
          <w:rFonts w:ascii="Times New Roman" w:hAnsi="Times New Roman" w:cs="Times New Roman"/>
          <w:sz w:val="24"/>
          <w:szCs w:val="24"/>
        </w:rPr>
      </w:pPr>
      <w:r>
        <w:rPr>
          <w:rFonts w:cs="Times New Roman" w:ascii="Times New Roman" w:hAnsi="Times New Roman"/>
          <w:sz w:val="24"/>
          <w:szCs w:val="24"/>
        </w:rPr>
        <w:t>Si a los estadounidenses no se les puede animar a solicitar créditos hipotecarios o no pueden hacer frente a la refinanciación de éstos, por el momento podemos olvidarnos de la recuperación de la economía. Según la Asociación de Banqueros Hipotecarios, las solicitudes de hipotecas cayeron la semana pasada un 14% frente a la semana anterior.</w:t>
      </w:r>
    </w:p>
    <w:p>
      <w:pPr>
        <w:pStyle w:val="Normal"/>
        <w:jc w:val="both"/>
        <w:rPr/>
      </w:pPr>
      <w:r>
        <w:rPr>
          <w:rFonts w:cs="Times New Roman" w:ascii="Times New Roman" w:hAnsi="Times New Roman"/>
          <w:sz w:val="24"/>
          <w:szCs w:val="24"/>
          <w:u w:val="single"/>
        </w:rPr>
        <w:t>Al haberse disparado la curva de la rentabilidad de forma tan exagerada, surgen los otros dos temores: que Fed no pueda controlarla y que las calificaciones crediticias de EEUU se puedan ver amenazadas.</w:t>
      </w:r>
      <w:r>
        <w:rPr>
          <w:rFonts w:cs="Times New Roman" w:ascii="Times New Roman" w:hAnsi="Times New Roman"/>
          <w:sz w:val="24"/>
          <w:szCs w:val="24"/>
        </w:rPr>
        <w:t xml:space="preserve"> En este sentido, los inversores deberían tomar nota de la experiencia de Japón y relajarse. La revisión a la baja de su deuda soberana en 2001 no evitó que las autoridades mantuvieran bajos los tipos de interés ni contribuyó a una relajación de la política monetaria.</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fecto Obama” se esfuma: otro récord de embargos hipotecarios</w:t>
      </w:r>
      <w:r>
        <w:rPr>
          <w:rFonts w:cs="Times New Roman" w:ascii="Times New Roman" w:hAnsi="Times New Roman"/>
          <w:sz w:val="24"/>
          <w:szCs w:val="24"/>
        </w:rPr>
        <w:t xml:space="preserve"> (Libertad Digital - </w:t>
      </w:r>
      <w:r>
        <w:rPr>
          <w:rFonts w:cs="Times New Roman" w:ascii="Times New Roman" w:hAnsi="Times New Roman"/>
          <w:b/>
          <w:sz w:val="24"/>
          <w:szCs w:val="24"/>
        </w:rPr>
        <w:t>29/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uando Barack Obama tomó posesión como nuevo presidente de EEUU muchas familias lloraban de alegría porque pensaban que los bancos no ejecutarían sus hipotecas morosas. Tras la fiebre inicial ahora se dan cuenta de la realidad: los embargos se disparan. </w:t>
      </w:r>
    </w:p>
    <w:p>
      <w:pPr>
        <w:pStyle w:val="Normal"/>
        <w:jc w:val="both"/>
        <w:rPr/>
      </w:pPr>
      <w:r>
        <w:rPr>
          <w:rFonts w:cs="Times New Roman" w:ascii="Times New Roman" w:hAnsi="Times New Roman"/>
          <w:sz w:val="24"/>
          <w:szCs w:val="24"/>
        </w:rPr>
        <w:t>LD (Lorenzo Ramírez) La campaña electoral de las pasadas elecciones en EEUU estuvo protagonizada por un discurso populista del ahora presidente Barack Obama. Las masas llegaron a un estado de exaltación tal que, cuando tomo posesión de su cargo</w:t>
      </w:r>
      <w:r>
        <w:rPr>
          <w:rFonts w:cs="Times New Roman" w:ascii="Times New Roman" w:hAnsi="Times New Roman"/>
          <w:sz w:val="24"/>
          <w:szCs w:val="24"/>
          <w:u w:val="single"/>
        </w:rPr>
        <w:t>, muchos ciudadanos gritaban de alegría porque pensaban que, con la llegada del candidato demócrata a la Casa Blanca, el Gobierno evitaría los embargos hipotec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s datos del primer cuatrimestre del año han tirado por tierra estas esperanzas que, por otra parte, sólo estaban basadas en promesas electorales que, como todo el mundo sabe, casi nunca se cumplen cuando el candidato gana los com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revela el diario norteamericano The Washington Post, entre enero y abril de 2009 se ha registrado un nivel nunca visto en los embargos de viviendas por la morosidad de sus propietari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umento del desempleo es una de las causas de este crecimiento de las ejecuciones, junto con la decisión de las entidades financieras de retomar los embargos tras la fiebre generada por la llegada de Obama a la Casa Bla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el 12,07% de los préstamos hipotecarios están en proceso de embargo o en la rúbrica de “dudoso cobro” que tienen los bancos en sus libros contables, según los datos de la Asociación de Bancos Hipotecarios (Mortgage Bankers Association). Es el nivel más alto desde que se tienen datos (1972) y supone un aumento del 8% respecto al primer cuatrimestre de 2008.</w:t>
      </w:r>
    </w:p>
    <w:p>
      <w:pPr>
        <w:pStyle w:val="Normal"/>
        <w:jc w:val="both"/>
        <w:rPr>
          <w:rFonts w:ascii="Times New Roman" w:hAnsi="Times New Roman" w:cs="Times New Roman"/>
          <w:sz w:val="24"/>
          <w:szCs w:val="24"/>
        </w:rPr>
      </w:pPr>
      <w:r>
        <w:rPr>
          <w:rFonts w:cs="Times New Roman" w:ascii="Times New Roman" w:hAnsi="Times New Roman"/>
          <w:sz w:val="24"/>
          <w:szCs w:val="24"/>
        </w:rPr>
        <w:t>Los prestatarios (las entidades financieras) han esperado a conocer los detalles de la política de la Casa Blanca en materia de protección a las familias embargadas, y ahora han decidido restablecer las ejecuciones que iniciaron antes de la llegada de Obama al poder, según explica el diario norteamericano. Las moratorias se han termin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cesión es un factor crucial en esta crisis hipotecaria. Por primera vez los préstamos de alta calidad (denominados prime) son ahora los que están protagonizando las ejecuciones hipotecarias, un proceso que hasta ahora sólo afectaba a los créditos de baja calidad (denominados subprime). Las entidades financieras atribuyen este hecho al aumento del desempleo en EEUU.</w:t>
      </w:r>
    </w:p>
    <w:p>
      <w:pPr>
        <w:pStyle w:val="Normal"/>
        <w:jc w:val="both"/>
        <w:rPr>
          <w:rFonts w:ascii="Times New Roman" w:hAnsi="Times New Roman" w:cs="Times New Roman"/>
          <w:sz w:val="24"/>
          <w:szCs w:val="24"/>
        </w:rPr>
      </w:pPr>
      <w:r>
        <w:rPr>
          <w:rFonts w:cs="Times New Roman" w:ascii="Times New Roman" w:hAnsi="Times New Roman"/>
          <w:sz w:val="24"/>
          <w:szCs w:val="24"/>
        </w:rPr>
        <w:t>La Asociación Hipotecaria estima que el proceso seguirá su curso hasta mediados de 2010, cuando la economía norteamericana vuelva a crear empleo a ritmo de crucero. a pesar de los esfuerzos de las empresas constructoras y promotoras para reducir la oferta y los precios, existen todavía más viviendas vacías que compradores.</w:t>
      </w:r>
    </w:p>
    <w:p>
      <w:pPr>
        <w:pStyle w:val="Normal"/>
        <w:jc w:val="both"/>
        <w:rPr/>
      </w:pPr>
      <w:r>
        <w:rPr>
          <w:rFonts w:cs="Times New Roman" w:ascii="Times New Roman" w:hAnsi="Times New Roman"/>
          <w:sz w:val="24"/>
          <w:szCs w:val="24"/>
        </w:rPr>
        <w:t>Según el departamento de Comercio del Gobierno de EEUU, harán falta otros 10 meses para casar oferta y demanda, lo que permitirá conocer cual es el valor real de los inmuebles, una de las claves para la recuperación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as ventas de viviendas nuevas siguen estancadas</w:t>
      </w:r>
    </w:p>
    <w:p>
      <w:pPr>
        <w:pStyle w:val="Normal"/>
        <w:jc w:val="both"/>
        <w:rPr>
          <w:rFonts w:ascii="Times New Roman" w:hAnsi="Times New Roman" w:cs="Times New Roman"/>
          <w:sz w:val="24"/>
          <w:szCs w:val="24"/>
        </w:rPr>
      </w:pPr>
      <w:r>
        <w:rPr>
          <w:rFonts w:cs="Times New Roman" w:ascii="Times New Roman" w:hAnsi="Times New Roman"/>
          <w:sz w:val="24"/>
          <w:szCs w:val="24"/>
        </w:rPr>
        <w:t>De momento, la venta de viviendas de nueva construcción continúa estancada a tenor de los últimos datos publicados  por el Departamento de Comercio, que revelan que en el mes de abril aumentó levemente un 0,3%.</w:t>
      </w:r>
    </w:p>
    <w:p>
      <w:pPr>
        <w:pStyle w:val="Normal"/>
        <w:jc w:val="both"/>
        <w:rPr>
          <w:rFonts w:ascii="Times New Roman" w:hAnsi="Times New Roman" w:cs="Times New Roman"/>
          <w:sz w:val="24"/>
          <w:szCs w:val="24"/>
        </w:rPr>
      </w:pPr>
      <w:r>
        <w:rPr>
          <w:rFonts w:cs="Times New Roman" w:ascii="Times New Roman" w:hAnsi="Times New Roman"/>
          <w:sz w:val="24"/>
          <w:szCs w:val="24"/>
        </w:rPr>
        <w:t>La venta de viviendas nuevas terminadas ascendió en abril a 352.000 unidades, algo menos de lo esperado por los analistas, frente a la cifra revisada de 351.000 de marzo, un 34% menos que las ventas registradas hace un año.</w:t>
      </w:r>
    </w:p>
    <w:p>
      <w:pPr>
        <w:pStyle w:val="Normal"/>
        <w:jc w:val="both"/>
        <w:rPr>
          <w:rFonts w:ascii="Times New Roman" w:hAnsi="Times New Roman" w:cs="Times New Roman"/>
          <w:sz w:val="24"/>
          <w:szCs w:val="24"/>
        </w:rPr>
      </w:pPr>
      <w:r>
        <w:rPr>
          <w:rFonts w:cs="Times New Roman" w:ascii="Times New Roman" w:hAnsi="Times New Roman"/>
          <w:sz w:val="24"/>
          <w:szCs w:val="24"/>
        </w:rPr>
        <w:t>Además, el precio medio de las viviendas de nueva construcción cayó en mes pasado hasta los 209.700 dólares, lo que representa un descenso del 14,9% con respecto al mismo mes del año pasado.</w:t>
      </w:r>
    </w:p>
    <w:p>
      <w:pPr>
        <w:pStyle w:val="Normal"/>
        <w:jc w:val="both"/>
        <w:rPr/>
      </w:pPr>
      <w:r>
        <w:rPr>
          <w:rFonts w:cs="Times New Roman" w:ascii="Times New Roman" w:hAnsi="Times New Roman"/>
          <w:sz w:val="24"/>
          <w:szCs w:val="24"/>
        </w:rPr>
        <w:t xml:space="preserve">- Última hora - </w:t>
      </w:r>
      <w:r>
        <w:rPr>
          <w:rFonts w:cs="Times New Roman" w:ascii="Times New Roman" w:hAnsi="Times New Roman"/>
          <w:sz w:val="24"/>
          <w:szCs w:val="24"/>
          <w:u w:val="single"/>
        </w:rPr>
        <w:t>Los reguladores financieros británicos anticiparon la crisis de los bancos en 2004</w:t>
      </w:r>
      <w:r>
        <w:rPr>
          <w:rFonts w:cs="Times New Roman" w:ascii="Times New Roman" w:hAnsi="Times New Roman"/>
          <w:sz w:val="24"/>
          <w:szCs w:val="24"/>
        </w:rPr>
        <w:t xml:space="preserve"> (Expansión - </w:t>
      </w:r>
      <w:r>
        <w:rPr>
          <w:rFonts w:cs="Times New Roman" w:ascii="Times New Roman" w:hAnsi="Times New Roman"/>
          <w:b/>
          <w:sz w:val="24"/>
          <w:szCs w:val="24"/>
        </w:rPr>
        <w:t>30/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reguladores del sistema financiero británico anticiparon la crisis que sacudió el año pasado a los grandes bancos del Reino Unido en 2004, con un simulador que indicó que el hoy nacionalizado Northern Rock estaba en el punto de mi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informa hoy el diario “Financial Times”, la simulación realizada por la Autoridad de Servicios Financieros (FSA), el Banco de Inglaterra y el ministerio de Economía alertó sobre los riesgos que implicaba el modelo de negocio de Northern Rock, que apostó por las hipotecas de alto riesgo y contaminó al resto del sistema. La simulación sobre la posible evolución de los bancos también indicó que los eventuales problemas del Northern Rock -que el Gobierno rescató con 26.600 millones de libras- podrían afectar al HBOS, que en 2004 tenía la mayor cartera de hipotecas del paí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Laboratorio de ideas Paul Krugman -  </w:t>
      </w:r>
      <w:r>
        <w:rPr>
          <w:rFonts w:cs="Times New Roman" w:ascii="Times New Roman" w:hAnsi="Times New Roman"/>
          <w:sz w:val="24"/>
          <w:szCs w:val="24"/>
          <w:u w:val="single"/>
        </w:rPr>
        <w:t>Estado de parálisis</w:t>
      </w:r>
      <w:r>
        <w:rPr>
          <w:rFonts w:cs="Times New Roman" w:ascii="Times New Roman" w:hAnsi="Times New Roman"/>
          <w:sz w:val="24"/>
          <w:szCs w:val="24"/>
        </w:rPr>
        <w:t xml:space="preserve"> (El País - </w:t>
      </w:r>
      <w:r>
        <w:rPr>
          <w:rFonts w:cs="Times New Roman" w:ascii="Times New Roman" w:hAnsi="Times New Roman"/>
          <w:b/>
          <w:sz w:val="24"/>
          <w:szCs w:val="24"/>
        </w:rPr>
        <w:t>31/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empre se ha dicho que California es el lugar al que primero llega el futuro. ¿Pero sigue eso siendo cierto? Si es así, que Dios ampare a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cesión ha golpeado con fuerza al Estado Dorado. La burbuja inmobiliaria era allí mayor que en casi cualquier otro lugar, y el desastre también ha sido mayor. La tasa de paro de California, del 11%, es la quinta más alta del país. Y por consiguiente, los ingresos del Estado se han resent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o que es realmente preocupante acerca de California es la incapacidad del sistema político para hacer frente a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a depresión económica, a pesar de las políticas irresponsables que han duplicado la carga de la deuda del Estado desde que Arnold Schwarzenegger se convirtió en gobernador, California tiene unos recursos humanos y financieros inmensos. No debería tener una crisis fiscal; no debería estar a punto de recortar servicios públicos esenciales y de negar la cobertura sanitaria a casi un millón de niños. Pero así es, y uno tiene que preguntarse si la parálisis política de California es un presagio del futuro que le espera a todo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semillas de la actual crisis de California se plantaron hace más de treinta años, cuando la inmensa mayoría de los votantes aprobó la Propuesta 13, una medida electoral que colocó una camisa de fuerza al presupuesto del Estado. Se limitaron los tipos de interés sobre la propiedad, y los propietarios de viviendas se vieron protegidos de los aumentos en sus bases imponibles aunque el valor de sus casas estuviera subiendo.</w:t>
      </w:r>
    </w:p>
    <w:p>
      <w:pPr>
        <w:pStyle w:val="Normal"/>
        <w:jc w:val="both"/>
        <w:rPr/>
      </w:pPr>
      <w:r>
        <w:rPr>
          <w:rFonts w:cs="Times New Roman" w:ascii="Times New Roman" w:hAnsi="Times New Roman"/>
          <w:sz w:val="24"/>
          <w:szCs w:val="24"/>
          <w:u w:val="single"/>
        </w:rPr>
        <w:t>La consecuencia fue un sistema de impuestos que es tan injusto como inestable</w:t>
      </w:r>
      <w:r>
        <w:rPr>
          <w:rFonts w:cs="Times New Roman" w:ascii="Times New Roman" w:hAnsi="Times New Roman"/>
          <w:sz w:val="24"/>
          <w:szCs w:val="24"/>
        </w:rPr>
        <w:t>. Es injusto porque los propietarios de vivienda más mayores suelen pagar muchos menos impuestos sobre la propiedad que sus vecinos más jóvenes. Es inestable porque la limitación de los impuestos sobre el patrimonio ha obligado a California a ser mucho más dependiente que otros Estados de los impuestos sobre la renta, que caen en picado durante las rece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s más grave aún el hecho de que la Propuesta 13 ha hecho que sea extremadamente difícil subir los impuestos, incluso en momentos de emergencia: no se puede subir ningún impuesto estatal sin una mayoría de dos tercios en las dos cámaras legislativas del Estado. Y la reacción recíproca entre esta disposición y las tendencias políticas del Estado ha sido desastrosa.</w:t>
      </w:r>
    </w:p>
    <w:p>
      <w:pPr>
        <w:pStyle w:val="Normal"/>
        <w:jc w:val="both"/>
        <w:rPr/>
      </w:pPr>
      <w:r>
        <w:rPr>
          <w:rFonts w:cs="Times New Roman" w:ascii="Times New Roman" w:hAnsi="Times New Roman"/>
          <w:sz w:val="24"/>
          <w:szCs w:val="24"/>
        </w:rPr>
        <w:t>Porque California, donde los republicanos iniciaron la transformación mediante la que, dejaron de ser el partido de Eisenhower y se convirtieron en el partido de Reagan, es también el lugar en el que iniciaron su siguiente transformación, la que les convirtió en el partido de Rush Limbaugh. A medida que la marea política se ha ido volviendo en contra de los republicanos de California, los miembros restantes del partido se han vuelto cada vez más radicales, cada vez menos interesados en la labor de gobernar.</w:t>
      </w:r>
    </w:p>
    <w:p>
      <w:pPr>
        <w:pStyle w:val="Normal"/>
        <w:jc w:val="both"/>
        <w:rPr>
          <w:rFonts w:ascii="Times New Roman" w:hAnsi="Times New Roman" w:cs="Times New Roman"/>
          <w:sz w:val="24"/>
          <w:szCs w:val="24"/>
        </w:rPr>
      </w:pPr>
      <w:r>
        <w:rPr>
          <w:rFonts w:cs="Times New Roman" w:ascii="Times New Roman" w:hAnsi="Times New Roman"/>
          <w:sz w:val="24"/>
          <w:szCs w:val="24"/>
        </w:rPr>
        <w:t>Y mientras el creciente extremismo del partido lo condena a una situación de minoría aparentemente permanente (Schwarzenegger era y es una excepción), el remanente republicano sigue conservando escaños suficientes en la asamblea legislativa para bloquear cualquier medida responsable para atajar la crisis fiscal.</w:t>
      </w:r>
    </w:p>
    <w:p>
      <w:pPr>
        <w:pStyle w:val="Normal"/>
        <w:jc w:val="both"/>
        <w:rPr/>
      </w:pPr>
      <w:r>
        <w:rPr>
          <w:rFonts w:cs="Times New Roman" w:ascii="Times New Roman" w:hAnsi="Times New Roman"/>
          <w:sz w:val="24"/>
          <w:szCs w:val="24"/>
          <w:u w:val="single"/>
        </w:rPr>
        <w:t>¿Le sucederá lo mismo al país en su conjunto? La semana pasada, Bill Gross, de Pimco, el gigante de los fondos de bonos, advertía de que el Gobierno de EEUU podría perder su triple A en la calificación de la deuda en unos cuantos años, por culpa de los billones que se está gastando en rescatar la economía y los bancos. ¿Es ésta una posibilidad real?</w:t>
      </w:r>
    </w:p>
    <w:p>
      <w:pPr>
        <w:pStyle w:val="Normal"/>
        <w:jc w:val="both"/>
        <w:rPr/>
      </w:pPr>
      <w:r>
        <w:rPr>
          <w:rFonts w:cs="Times New Roman" w:ascii="Times New Roman" w:hAnsi="Times New Roman"/>
          <w:sz w:val="24"/>
          <w:szCs w:val="24"/>
          <w:u w:val="single"/>
        </w:rPr>
        <w:t>Bueno, en un mundo racional la advertencia de Gross no tendría sentido. Los déficit previstos para EEUU pueden parecer grandes, pero sólo sería necesaria una pequeña subida de los impuestos para compensar el aumento que se presagia en los pagos de los intereses (y ahora mismo, los impuestos estadounidenses están muy por debajo de los de la mayoría de los países ricos). En otras palabras, las consecuencias fiscales de la actual crisis deberían ser control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o parte de la suposición de que, desde el punto de vista político, seremos capaces de actuar de forma responsable. El ejemplo de California demuestra que esto no está ni mucho menos garantizado. Y los problemas políticos que han atormentado a California durante años cada vez se están poniendo más de manifiesto a escala nacion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icho sin rodeos: los últimos acontecimientos indican que el Partido Republicano se ha vuelto loco al perder el poder. Los pocos moderados que quedaban han sido derrotados, han huido, o se les está obligando a marcharse. Lo que queda es un partido cuyo comité nacional acaba de aprobar una resolución que declara solemnemente que los demócratas están “empeñados en reestructurar la sociedad estadounidense conforme a los ideales socialistas”</w:t>
      </w:r>
      <w:r>
        <w:rPr>
          <w:rFonts w:cs="Times New Roman" w:ascii="Times New Roman" w:hAnsi="Times New Roman"/>
          <w:sz w:val="24"/>
          <w:szCs w:val="24"/>
        </w:rPr>
        <w:t xml:space="preserve"> y de publicar un vídeo que compara a la presidenta de la Cámara de Representantes, Nancy Pelosi, con Pussy Galore (la piloto personal de Goldfinger en la película de James Bond).Y ese partido todavía tiene 40 senadores.</w:t>
      </w:r>
    </w:p>
    <w:p>
      <w:pPr>
        <w:pStyle w:val="Normal"/>
        <w:jc w:val="both"/>
        <w:rPr/>
      </w:pPr>
      <w:r>
        <w:rPr>
          <w:rFonts w:cs="Times New Roman" w:ascii="Times New Roman" w:hAnsi="Times New Roman"/>
          <w:sz w:val="24"/>
          <w:szCs w:val="24"/>
          <w:u w:val="single"/>
        </w:rPr>
        <w:t>Así que la pregunta es si Estados Unidos seguirá los pasos de California hacia la ingobernabilidad</w:t>
      </w:r>
      <w:r>
        <w:rPr>
          <w:rFonts w:cs="Times New Roman" w:ascii="Times New Roman" w:hAnsi="Times New Roman"/>
          <w:sz w:val="24"/>
          <w:szCs w:val="24"/>
        </w:rPr>
        <w:t>. Bueno, California tiene algunos puntos débiles particulares que el Gobierno federal no comparte. En concreto, las subidas de impuestos a escala federal no requieren una mayoría de dos tercios y en algunos casos pueden esquivar las maniobras obstruccionistas. Así que actuar de forma responsable debería ser más fácil en Washington que en Sacra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Pero </w:t>
      </w:r>
      <w:r>
        <w:rPr>
          <w:rFonts w:cs="Times New Roman" w:ascii="Times New Roman" w:hAnsi="Times New Roman"/>
          <w:sz w:val="24"/>
          <w:szCs w:val="24"/>
          <w:u w:val="single"/>
        </w:rPr>
        <w:t xml:space="preserve">el precedente de California sigue inquietándome. ¿Quién iba a decir que el Estado más grande de EEUU, un Estado cuya economía es más grande que la de la mayoría de los países, a excepción de unos cuantos, podría convertirse tan fácilmente en una república bananera? </w:t>
      </w:r>
      <w:r>
        <w:rPr>
          <w:rFonts w:cs="Times New Roman" w:ascii="Times New Roman" w:hAnsi="Times New Roman"/>
          <w:sz w:val="24"/>
          <w:szCs w:val="24"/>
        </w:rPr>
        <w:t xml:space="preserve">Por otra parte, los problemas que afligen a la política californiana también afectan al conjunto del país. </w:t>
      </w:r>
    </w:p>
    <w:p>
      <w:pPr>
        <w:pStyle w:val="Normal"/>
        <w:jc w:val="both"/>
        <w:rPr/>
      </w:pPr>
      <w:r>
        <w:rPr>
          <w:rFonts w:cs="Times New Roman" w:ascii="Times New Roman" w:hAnsi="Times New Roman"/>
          <w:sz w:val="24"/>
          <w:szCs w:val="24"/>
        </w:rPr>
        <w:t>(Paul Krugman es profesor de Economía de Princeton y premio Nobel de Economía en 2008. © 2009 New York Times Servic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deuda pública puede protagonizar el próximo “pinchazo” en los mercados</w:t>
      </w:r>
      <w:r>
        <w:rPr>
          <w:rFonts w:cs="Times New Roman" w:ascii="Times New Roman" w:hAnsi="Times New Roman"/>
          <w:sz w:val="24"/>
          <w:szCs w:val="24"/>
        </w:rPr>
        <w:t xml:space="preserve"> (El Economista - </w:t>
      </w:r>
      <w:r>
        <w:rPr>
          <w:rFonts w:cs="Times New Roman" w:ascii="Times New Roman" w:hAnsi="Times New Roman"/>
          <w:b/>
          <w:sz w:val="24"/>
          <w:szCs w:val="24"/>
        </w:rPr>
        <w:t>1/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Pedro Calv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ombre burbuja suele tener como apellido inmobiliaria, bursátil, de materias primas, de deuda privada... pero nunca -o casi- el de deuda pública. Ésta desprende un halo conservador y seguro que no atrae a los especuladores, por lo que permanece a salvo de los ataques de euforia o irracionalidad que sí sufren otros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sí ha sido en los últimos meses, porque los precios de la deuda pública se han inflado. La virulencia de la crisis financiera propició el éxodo de los inversores desde los activos más arriesgados hacia el refugio de los títulos emitidos por los Estados, una migración que provocó la consiguiente caída de los rendimientos, que bajan cuando el valor de los títulos sube con motivo de las comp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panorama está cambiando, y existe el riesgo de que la deuda pública sufra un pinchazo similar al padecido por la bolsa o las materias primas en 2008. Las amenazas que penden sobre sus precios son dos: los bajos rendimientos que ofrece ahora y las históricas emisiones por parte de los Estados.</w:t>
      </w:r>
    </w:p>
    <w:p>
      <w:pPr>
        <w:pStyle w:val="Normal"/>
        <w:jc w:val="both"/>
        <w:rPr>
          <w:rFonts w:ascii="Times New Roman" w:hAnsi="Times New Roman" w:cs="Times New Roman"/>
          <w:sz w:val="24"/>
          <w:szCs w:val="24"/>
        </w:rPr>
      </w:pPr>
      <w:r>
        <w:rPr>
          <w:rFonts w:cs="Times New Roman" w:ascii="Times New Roman" w:hAnsi="Times New Roman"/>
          <w:sz w:val="24"/>
          <w:szCs w:val="24"/>
        </w:rPr>
        <w:t>Mucho riesgo, poco premi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seguridad tiene un coste de oportunidad elevado. Invertir en deuda gubernamental no da ningún valor”, sentencia Eric Ollinger, consejero delegado de la gestora CapitalatWork. En efecto, los rendimientos que ofrece tanto a corto como a largo plazo son reducidos, una consecuencia derivada de la sobrecompra de los meses anteriores.</w:t>
      </w:r>
    </w:p>
    <w:p>
      <w:pPr>
        <w:pStyle w:val="Normal"/>
        <w:jc w:val="both"/>
        <w:rPr>
          <w:rFonts w:ascii="Times New Roman" w:hAnsi="Times New Roman" w:cs="Times New Roman"/>
          <w:sz w:val="24"/>
          <w:szCs w:val="24"/>
        </w:rPr>
      </w:pPr>
      <w:r>
        <w:rPr>
          <w:rFonts w:cs="Times New Roman" w:ascii="Times New Roman" w:hAnsi="Times New Roman"/>
          <w:sz w:val="24"/>
          <w:szCs w:val="24"/>
        </w:rPr>
        <w:t>Sobre esta base, el riesgo de burbuja se manifiesta en la histórica diferencia existente entre los rendimientos a corto y largo plazo. En España, por ejemplo, la brecha entre las letras a un año y los bonos a 10 años asciende a 333 puntos básicos o 3,33 puntos porcentuales, la más alta de siempre. Esa misma tensión desprenden las curvas de rentabilidades de EEUU, Reino Unido o Alemania, una realidad que históricamente ha anticipado el camino de vuelta. Y éste cuenta con detonantes de sobra para activ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la rebaja de los tipos de interés agotada, la aparición de los brotes verdes en la economía mundial y el posible retorno de la inflación, los analistas coinciden en que los rendimientos repuntarán. Es decir, consideran que las ventas tomarán el mando en este mercado, con la consiguiente caída de los precios. Si ocurre, los inversores hallarán una sorpresa inesperada: sufrir pérdidas en un producto tan aparentemente seguro como la deuda pública. Los padecerán los fondos de deuda pública, puesto que verán caer el valor de su cartera, y también los encajarán los ahorradores que quieran vender los títulos en el mercado antes del vencimiento y lo hagan a un precio inferior al de compr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Riesgos a la vista</w:t>
      </w:r>
    </w:p>
    <w:p>
      <w:pPr>
        <w:pStyle w:val="Normal"/>
        <w:jc w:val="both"/>
        <w:rPr/>
      </w:pPr>
      <w:r>
        <w:rPr>
          <w:rFonts w:cs="Times New Roman" w:ascii="Times New Roman" w:hAnsi="Times New Roman"/>
          <w:sz w:val="24"/>
          <w:szCs w:val="24"/>
        </w:rPr>
        <w:t xml:space="preserve">Estos riesgos ya están sobre la mesa, ya que las rentabilidades están subiendo, sobre todo en la deuda a largo plazo. La de los bonos españoles a 10 años ha pasado del 3,81 al 4,28 por ciento. </w:t>
      </w:r>
      <w:r>
        <w:rPr>
          <w:rFonts w:cs="Times New Roman" w:ascii="Times New Roman" w:hAnsi="Times New Roman"/>
          <w:sz w:val="24"/>
          <w:szCs w:val="24"/>
          <w:u w:val="single"/>
        </w:rPr>
        <w:t>“Empieza a materializarse el escenario que manejábamos a comienzos de año de un paulatino repunte de los tipos de interés a largo plazo”,</w:t>
      </w:r>
      <w:r>
        <w:rPr>
          <w:rFonts w:cs="Times New Roman" w:ascii="Times New Roman" w:hAnsi="Times New Roman"/>
          <w:sz w:val="24"/>
          <w:szCs w:val="24"/>
        </w:rPr>
        <w:t xml:space="preserve"> sostiene Bani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tendencia, vinculada a la operación regreso de los inversores hacia otros activos como la bolsa, se intensifica por las emisiones de deuda con las que los Estados están financiando sus déficits públicos. </w:t>
      </w:r>
      <w:r>
        <w:rPr>
          <w:rFonts w:cs="Times New Roman" w:ascii="Times New Roman" w:hAnsi="Times New Roman"/>
          <w:sz w:val="24"/>
          <w:szCs w:val="24"/>
          <w:u w:val="single"/>
        </w:rPr>
        <w:t>“El mercado está exigiendo que los Estados paguen más por sus títulos”</w:t>
      </w:r>
      <w:r>
        <w:rPr>
          <w:rFonts w:cs="Times New Roman" w:ascii="Times New Roman" w:hAnsi="Times New Roman"/>
          <w:sz w:val="24"/>
          <w:szCs w:val="24"/>
        </w:rPr>
        <w:t>, afirma Pablo Guijarro, director de análisis macroeconómico de AFI. A su vez, esta realidad amenaza con acelerar el proceso de ventas, puesto que los inversores preferirán vender los títulos actuales y esperar a comprar los que se emitan en el futuro, que abonarán más intere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la nota a los rating</w:t>
      </w:r>
      <w:r>
        <w:rPr>
          <w:rFonts w:cs="Times New Roman" w:ascii="Times New Roman" w:hAnsi="Times New Roman"/>
          <w:sz w:val="24"/>
          <w:szCs w:val="24"/>
        </w:rPr>
        <w:t xml:space="preserve"> (Expansión - </w:t>
      </w:r>
      <w:r>
        <w:rPr>
          <w:rFonts w:cs="Times New Roman" w:ascii="Times New Roman" w:hAnsi="Times New Roman"/>
          <w:b/>
          <w:sz w:val="24"/>
          <w:szCs w:val="24"/>
        </w:rPr>
        <w:t>1/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Lex /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gencias crediticias se encuentran entre los chivos expiatorios de la crisis financiera. Han sido criticadas por ser las responsables de conceder calificaciones “triple A” a productos de deuda estructurada que ni siquiera entendían y por un hecho del que no eran responsables: el exceso de confianza de los inversores en las calificaciones que otorgaban a sus oper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se reprobó su modelo de negocio, basado en que “el emisor paga”, modelo que incluso las agencias reconocen está lleno de conflictos de interés. No obstante, hasta hace poco, no se les había criticado como inversiones. El gestor de hedge fund David Einhorn, que cuestionó la solvencia de Lehman, reconoció la semana pasada que tenía una importante cantidad de posiciones cortas en Moody’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rincipales agencias crediticias, Moody’s, Standard &amp; Poor’s y Fitch Ratings, sirven a dos mercados. El primero, el de los inversores. Aun así, incluso Warren Buffet, que tiene una participación del 20% en Moody’s, y conoce a la perfección los productos de las compañías que controla, asegura que no suele utilizar sus calificaciones. Y cada vez son más los inversores que comparten esta opinión.</w:t>
      </w:r>
    </w:p>
    <w:p>
      <w:pPr>
        <w:pStyle w:val="Normal"/>
        <w:jc w:val="both"/>
        <w:rPr/>
      </w:pPr>
      <w:r>
        <w:rPr>
          <w:rFonts w:cs="Times New Roman" w:ascii="Times New Roman" w:hAnsi="Times New Roman"/>
          <w:sz w:val="24"/>
          <w:szCs w:val="24"/>
          <w:u w:val="single"/>
        </w:rPr>
        <w:t>El segundo mercado es el regulador. Con Basilea II, a las agencias les resultaba rentable operar en consonancia con el proceso regulador, ya que sus calificaciones se utilizaban para calcular el nivel de riesgo de las carteras bancarias. Sin duda, este papel cuasi-regulador se verá reducido. El Banco de Inglaterra ha declarado que se lo pensará mucho antes de confiar en los rating. En cualquier caso, las agencias seguirán otorgando calificaciones, en su mayoría acertadas, a los bonos corporativos y de deuda soberana.</w:t>
      </w:r>
    </w:p>
    <w:p>
      <w:pPr>
        <w:pStyle w:val="Normal"/>
        <w:jc w:val="both"/>
        <w:rPr>
          <w:rFonts w:ascii="Times New Roman" w:hAnsi="Times New Roman" w:cs="Times New Roman"/>
          <w:sz w:val="24"/>
          <w:szCs w:val="24"/>
        </w:rPr>
      </w:pPr>
      <w:r>
        <w:rPr>
          <w:rFonts w:cs="Times New Roman" w:ascii="Times New Roman" w:hAnsi="Times New Roman"/>
          <w:sz w:val="24"/>
          <w:szCs w:val="24"/>
        </w:rPr>
        <w:t>Es probable que sus fuentes de obtener ingresos permanezcan inalteradas. Aunque dos de sus principales mercados se están contrayendo, a los inversores parecen atraerles sus acciones. El precio de las acciones de Moody’s ha aumentado un 21% este año y opera a 18 veces su previsión de beneficios; Fimalac cotiza a 21 veces. Después de todo, es probable que Einhorn tenga razón.</w:t>
      </w:r>
    </w:p>
    <w:p>
      <w:pPr>
        <w:pStyle w:val="Normal"/>
        <w:jc w:val="both"/>
        <w:rPr>
          <w:rFonts w:ascii="Times New Roman" w:hAnsi="Times New Roman" w:cs="Times New Roman"/>
          <w:sz w:val="24"/>
          <w:szCs w:val="24"/>
        </w:rPr>
      </w:pPr>
      <w:r>
        <w:rPr>
          <w:rFonts w:cs="Times New Roman" w:ascii="Times New Roman" w:hAnsi="Times New Roman"/>
          <w:sz w:val="24"/>
          <w:szCs w:val="24"/>
        </w:rPr>
        <w:t>(The Financial Times Limited 2009. All Rights Reserved)</w:t>
      </w:r>
    </w:p>
    <w:p>
      <w:pPr>
        <w:pStyle w:val="Normal"/>
        <w:jc w:val="both"/>
        <w:rPr/>
      </w:pPr>
      <w:r>
        <w:rPr>
          <w:rFonts w:cs="Times New Roman" w:ascii="Times New Roman" w:hAnsi="Times New Roman"/>
          <w:sz w:val="24"/>
          <w:szCs w:val="24"/>
        </w:rPr>
        <w:t xml:space="preserve">- Según el FMI y el Banco Mundial - </w:t>
      </w:r>
      <w:r>
        <w:rPr>
          <w:rFonts w:cs="Times New Roman" w:ascii="Times New Roman" w:hAnsi="Times New Roman"/>
          <w:sz w:val="24"/>
          <w:szCs w:val="24"/>
          <w:u w:val="single"/>
        </w:rPr>
        <w:t>La sombra del corralito financiero se cierne sobre Europa del Este</w:t>
      </w:r>
      <w:r>
        <w:rPr>
          <w:rFonts w:cs="Times New Roman" w:ascii="Times New Roman" w:hAnsi="Times New Roman"/>
          <w:sz w:val="24"/>
          <w:szCs w:val="24"/>
        </w:rPr>
        <w:t xml:space="preserve"> (Libertad Digital - </w:t>
      </w:r>
      <w:r>
        <w:rPr>
          <w:rFonts w:cs="Times New Roman" w:ascii="Times New Roman" w:hAnsi="Times New Roman"/>
          <w:b/>
          <w:sz w:val="24"/>
          <w:szCs w:val="24"/>
        </w:rPr>
        <w:t>1/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lapso financiero en Europa del Este sigue su curso. El Fondo Monetario Internacional (FMI) y el Banco Mundial alertan sobre el riesgo de pánico bancario en Ucrania, Bielorrusia y Moldavia, en caso de que la población perciba que ningún banco es seguro.</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Ucrania se hunde, tal y como avanzó Libertad Digital. De hecho, los organismos internacionales reconocen ya la situación de alto riesgo que atraviesan algunos países del Este de Europa. Así, altos funcionarios del Fondo Monetario Internacional (FMI) y el Banco Mundial advirtieron este fin de semana sobre la amenaza real de que el sistema bancario de Ucrania se colapse por la difícil situación que atraviesan la mayoría de los bancos del paí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re los bancos de Ucrania, los síntomas de tensión son muy diferentes, pero existe el riego de que las dificultades que afrontan ciertos bancos pueden desatar una crisis bancaria sistemática”, afirmaron expertos de ambas entidades en declaraciones que publica al semanario Zerkalo Nedeli.</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 xml:space="preserve">A juicio de Ceyla Pazarbasioglu, jefa de la misión del FMI en Ucrania y Martin Raiser, director del Banco Mundial para Ucrania, Bielorrusia y  Moldavia, el colapso puede ocurrir cuando la población llegue a la conclusión que ningún banco del país es lo suficientemente seguro, y en lugar de buscar otros bancos opten por retirar su ahorros del sistema bancario ucraniano, informa la agencia rusa RIA Novosti. Un proceso de estas características -pánico bancario- extendería el corralito financiero que ya sufren algunas entidades del país. </w:t>
      </w:r>
    </w:p>
    <w:p>
      <w:pPr>
        <w:pStyle w:val="Normal"/>
        <w:jc w:val="both"/>
        <w:rPr>
          <w:rFonts w:ascii="Times New Roman" w:hAnsi="Times New Roman" w:cs="Times New Roman"/>
          <w:sz w:val="24"/>
          <w:szCs w:val="24"/>
        </w:rPr>
      </w:pPr>
      <w:r>
        <w:rPr>
          <w:rFonts w:cs="Times New Roman" w:ascii="Times New Roman" w:hAnsi="Times New Roman"/>
          <w:sz w:val="24"/>
          <w:szCs w:val="24"/>
        </w:rPr>
        <w:t>En octubre de 2006 en Ucrania se desató una aguda crisis económica y financiera que no repunta, y los ucranianos empezaron a cancelar sus cuentas de banco, los bancos limitaron la adjudicación de créditos a la población, y muchas de estas entidades se encuentran al borde de la qui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Además, la grivna, moneda nacional ucraniana desde el pasado otoño se ha devaluado casi el doble ante otras divisas extranjeras como el dólar, el euro y el rublo. No obstante, </w:t>
      </w:r>
      <w:r>
        <w:rPr>
          <w:rFonts w:cs="Times New Roman" w:ascii="Times New Roman" w:hAnsi="Times New Roman"/>
          <w:sz w:val="24"/>
          <w:szCs w:val="24"/>
          <w:u w:val="single"/>
        </w:rPr>
        <w:t>los países del este se enfrentan igualmente a una crisis monetaria debido al respaldo público que han prestado a sus respectivos sistemas financieros. Según los funcionarios del FMI y el BM, ante el riesgo de crisis bancaria, el Gobierno ucraniano debe intervenir y apoyar por todos los medios el sector bancario nacional.</w:t>
      </w:r>
    </w:p>
    <w:p>
      <w:pPr>
        <w:pStyle w:val="Normal"/>
        <w:jc w:val="both"/>
        <w:rPr>
          <w:rFonts w:ascii="Times New Roman" w:hAnsi="Times New Roman" w:cs="Times New Roman"/>
          <w:sz w:val="24"/>
          <w:szCs w:val="24"/>
        </w:rPr>
      </w:pPr>
      <w:r>
        <w:rPr>
          <w:rFonts w:cs="Times New Roman" w:ascii="Times New Roman" w:hAnsi="Times New Roman"/>
          <w:sz w:val="24"/>
          <w:szCs w:val="24"/>
        </w:rPr>
        <w:t>Alto riesgo en los países bálticos</w:t>
      </w:r>
    </w:p>
    <w:p>
      <w:pPr>
        <w:pStyle w:val="Normal"/>
        <w:jc w:val="both"/>
        <w:rPr/>
      </w:pPr>
      <w:r>
        <w:rPr>
          <w:rFonts w:cs="Times New Roman" w:ascii="Times New Roman" w:hAnsi="Times New Roman"/>
          <w:sz w:val="24"/>
          <w:szCs w:val="24"/>
        </w:rPr>
        <w:t xml:space="preserve">Sin embargo, </w:t>
      </w:r>
      <w:r>
        <w:rPr>
          <w:rFonts w:cs="Times New Roman" w:ascii="Times New Roman" w:hAnsi="Times New Roman"/>
          <w:sz w:val="24"/>
          <w:szCs w:val="24"/>
          <w:u w:val="single"/>
        </w:rPr>
        <w:t>los riesgos se acentúan y afectan de modo directo a la banca del centro de Europa, debido a su elevada exposición crediticia a los países del Este. Así, en un reciente informe, la entidad danesa Danske Bank alerta de la complicada situación que viven los países del Báltico.</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de Suecia anunció que aumentaría sus reservas en 100.000 millones de coronas suecas mediante un crédito con la agencia de deuda sueca. Los inversores consideran que dicho dinero servirá para hacer frente a los problemas derivados de la crisis financiera del Báltico. Tras el anuncio, la corona sueca sufrió la mayor caída de las 16 divisas más negociadas frente al dólar y el euro. Stefan Ingves, gobernador del Banco Central, advirtió de que la crisis financiera será “prolong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ecia ya ha destinado cerca de 100.000 millones de coronas al intercambio de divisas con Islandia, Estonia y Letonia y diversas inyecciones públicas en el sistema financiero sueco. La banca sueca está muy expuesta a la región del Este, tras conceder decenas de miles de millones a Letonia, Lituania y Estonia.</w:t>
      </w:r>
    </w:p>
    <w:p>
      <w:pPr>
        <w:pStyle w:val="Normal"/>
        <w:jc w:val="both"/>
        <w:rPr/>
      </w:pPr>
      <w:r>
        <w:rPr>
          <w:rFonts w:cs="Times New Roman" w:ascii="Times New Roman" w:hAnsi="Times New Roman"/>
          <w:sz w:val="24"/>
          <w:szCs w:val="24"/>
          <w:u w:val="single"/>
        </w:rPr>
        <w:t>El Danske Bank también se muestra muy pesimista sobre la posibilidad de que dichos países bálticos logren reequilibrar sus cuentas públicas. De hecho, analistas internacionales destacados, como Edward Hugh -perteneciente al grupo de análisis de Nouriel Roubini-, no descartan la suspensión de pagos (default) de alguno de estos países. De producirse, ello “podría desencadenar una cascada de malas noticias en un momento en que la situación financiera parece estar aliviándose”.</w:t>
      </w:r>
    </w:p>
    <w:p>
      <w:pPr>
        <w:pStyle w:val="Normal"/>
        <w:jc w:val="both"/>
        <w:rPr>
          <w:rFonts w:ascii="Times New Roman" w:hAnsi="Times New Roman" w:cs="Times New Roman"/>
          <w:sz w:val="24"/>
          <w:szCs w:val="24"/>
        </w:rPr>
      </w:pPr>
      <w:r>
        <w:rPr>
          <w:rFonts w:cs="Times New Roman" w:ascii="Times New Roman" w:hAnsi="Times New Roman"/>
          <w:sz w:val="24"/>
          <w:szCs w:val="24"/>
        </w:rPr>
        <w:t>El Banco Privado Portugués (BPP) congela sus cuen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los problemas financieros no sólo afectan a Europa del Este. La banca portuguesa también esta atravesando graves dificultades en las últimas fechas. Los clientes del Banco Privado Portugués (BPP) han llegado a ocupar la sede central de la entidad en señal de protesta.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 el único banco de la UE con las cuentas congeladas”, “es la primera vez que la gente ocupa la sede de un banco en Portugal”, “esto parece el corralito, cuando el Gobierno argentino bloqueó en 2001 todos los depósitos”, “directivos del banco dicen que no pueden hacer nada porque no hay dinero, y en el Ministerio de Finanzas nos dan largas”... Las quejas son interminables y los ánimos se calientan día a día ante lo que consideran un fraude de grandes proporciones, informa El País.</w:t>
      </w:r>
    </w:p>
    <w:p>
      <w:pPr>
        <w:pStyle w:val="Normal"/>
        <w:jc w:val="both"/>
        <w:rPr>
          <w:rFonts w:ascii="Times New Roman" w:hAnsi="Times New Roman" w:cs="Times New Roman"/>
          <w:sz w:val="24"/>
          <w:szCs w:val="24"/>
        </w:rPr>
      </w:pPr>
      <w:r>
        <w:rPr>
          <w:rFonts w:cs="Times New Roman" w:ascii="Times New Roman" w:hAnsi="Times New Roman"/>
          <w:sz w:val="24"/>
          <w:szCs w:val="24"/>
        </w:rPr>
        <w:t>Dos mil cuentas, individuales y de empresa, tienen sus fondos atrapados (1.200 millones de euros) desde que el banco entró en barrena en noviembre, con un agujero de 700 millones, y el Gobierno acudió en su ayuda con un aval de un préstamo de 450 millones concedido por seis bancos. El BPP tiene unos 400 clientes en España, gallegos y valencianos la mayoría.</w:t>
      </w:r>
    </w:p>
    <w:p>
      <w:pPr>
        <w:pStyle w:val="Normal"/>
        <w:jc w:val="both"/>
        <w:rPr>
          <w:rFonts w:ascii="Times New Roman" w:hAnsi="Times New Roman" w:cs="Times New Roman"/>
          <w:sz w:val="24"/>
          <w:szCs w:val="24"/>
        </w:rPr>
      </w:pPr>
      <w:r>
        <w:rPr>
          <w:rFonts w:cs="Times New Roman" w:ascii="Times New Roman" w:hAnsi="Times New Roman"/>
          <w:sz w:val="24"/>
          <w:szCs w:val="24"/>
        </w:rPr>
        <w:t>Paulo Jorge, portavoz de una de las tres asociaciones de afectados, explica que el problema está en los activos de inversión llamados de “retorno absoluto”. “El banco los comercializaba como si fueran depósitos a plazo, con capital e interés garantizados, y luego colocaba este dinero en el mercado de capitales puro a través de una cartera discrecional, al margen de los clientes, que tenían un contrato que les garantizaba retorno a tres meses, seis meses o un año”. Con la crisis financiera, los activos de la cartera se devaluaron el 50%. Ahora, la entidad no puede devolver los depósitos.</w:t>
      </w:r>
    </w:p>
    <w:p>
      <w:pPr>
        <w:pStyle w:val="Normal"/>
        <w:jc w:val="both"/>
        <w:rPr>
          <w:rFonts w:ascii="Times New Roman" w:hAnsi="Times New Roman" w:cs="Times New Roman"/>
          <w:sz w:val="24"/>
          <w:szCs w:val="24"/>
        </w:rPr>
      </w:pPr>
      <w:r>
        <w:rPr>
          <w:rFonts w:cs="Times New Roman" w:ascii="Times New Roman" w:hAnsi="Times New Roman"/>
          <w:sz w:val="24"/>
          <w:szCs w:val="24"/>
        </w:rPr>
        <w:t>Graves “problemas sociales”</w:t>
      </w:r>
    </w:p>
    <w:p>
      <w:pPr>
        <w:pStyle w:val="Normal"/>
        <w:jc w:val="both"/>
        <w:rPr/>
      </w:pPr>
      <w:r>
        <w:rPr>
          <w:rFonts w:cs="Times New Roman" w:ascii="Times New Roman" w:hAnsi="Times New Roman"/>
          <w:sz w:val="24"/>
          <w:szCs w:val="24"/>
          <w:u w:val="single"/>
        </w:rPr>
        <w:t>El gobernador del Banco de Portugal, Vítor Constancio, aseguró la pasada semana que la crisis financiera pasa por una fase en la que se va a convertir en crisis económica y advirtió de que ésta traerá más problemas al sector bancario en todo el mundo. Constancio afirmó que éste es “un momento de desafío a las sociedades” y consideró que el contexto actual puede provocar “problemas sociales muy difíciles de resolve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 problemática debe ser el centro de las preocupaciones de las políticas que deben ser implementadas”, apuntó. Asimismo, el gobernador del Banco de Portugal aseguró que los agentes económicos y financieros convergen en una “recesión mundial significativa” y declaró que los indicadores económicos disponibles “son extraordinariamente inciert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eithner provoca carcajadas en Pekín: “Los fondos chinos están muy seguros”</w:t>
      </w:r>
      <w:r>
        <w:rPr>
          <w:rFonts w:cs="Times New Roman" w:ascii="Times New Roman" w:hAnsi="Times New Roman"/>
          <w:sz w:val="24"/>
          <w:szCs w:val="24"/>
        </w:rPr>
        <w:t xml:space="preserve"> (Libertad Digital - </w:t>
      </w:r>
      <w:r>
        <w:rPr>
          <w:rFonts w:cs="Times New Roman" w:ascii="Times New Roman" w:hAnsi="Times New Roman"/>
          <w:b/>
          <w:sz w:val="24"/>
          <w:szCs w:val="24"/>
        </w:rPr>
        <w:t>1/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secretario del Tesoro estadounidense, Timothy Geithner, de visita oficial en Pekín, ha defendido la seguridad de la deuda pública estadounidense adquirida por China y la fortaleza del dólar. Su intervención ha provocado risas entre los asistentes a su conferencia en la Universidad de Pekín.</w:t>
      </w:r>
    </w:p>
    <w:p>
      <w:pPr>
        <w:pStyle w:val="Normal"/>
        <w:jc w:val="both"/>
        <w:rPr/>
      </w:pPr>
      <w:r>
        <w:rPr>
          <w:rFonts w:cs="Times New Roman" w:ascii="Times New Roman" w:hAnsi="Times New Roman"/>
          <w:sz w:val="24"/>
          <w:szCs w:val="24"/>
        </w:rPr>
        <w:t xml:space="preserve">LD (Europa Press) </w:t>
      </w:r>
      <w:r>
        <w:rPr>
          <w:rFonts w:cs="Times New Roman" w:ascii="Times New Roman" w:hAnsi="Times New Roman"/>
          <w:sz w:val="24"/>
          <w:szCs w:val="24"/>
          <w:u w:val="single"/>
        </w:rPr>
        <w:t>El secretario del Tesoro estadounidense, Timothy Geithner, reconoció este lunes que la recesión es aún “potente y peligrosa” en gran parte del mundo y recordó que, a pesar de los últimos síntomas positivos, el FMI considera que en 2009 el PIB global será negativo por primera vez en 60 años. El crédito se resentirá durante un tiempo, explicó.</w:t>
      </w:r>
    </w:p>
    <w:p>
      <w:pPr>
        <w:pStyle w:val="Normal"/>
        <w:jc w:val="both"/>
        <w:rPr/>
      </w:pPr>
      <w:r>
        <w:rPr>
          <w:rFonts w:cs="Times New Roman" w:ascii="Times New Roman" w:hAnsi="Times New Roman"/>
          <w:sz w:val="24"/>
          <w:szCs w:val="24"/>
          <w:u w:val="single"/>
        </w:rPr>
        <w:t>Sin embargo, afirmó que “la recesión global parece estar perdiendo fuerza” y destacó que el sistema financiero estadounidense se está saneando y que ahora parece que el mundo podrá evitar el colapso financiero y la deflación. Geithner intervino en un acto público en la Universidad de Pekín, en la que él mismo estudió en la década de 1980.</w:t>
      </w:r>
    </w:p>
    <w:p>
      <w:pPr>
        <w:pStyle w:val="Normal"/>
        <w:jc w:val="both"/>
        <w:rPr>
          <w:rFonts w:ascii="Times New Roman" w:hAnsi="Times New Roman" w:cs="Times New Roman"/>
          <w:sz w:val="24"/>
          <w:szCs w:val="24"/>
        </w:rPr>
      </w:pPr>
      <w:r>
        <w:rPr>
          <w:rFonts w:cs="Times New Roman" w:ascii="Times New Roman" w:hAnsi="Times New Roman"/>
          <w:sz w:val="24"/>
          <w:szCs w:val="24"/>
        </w:rPr>
        <w:t>Con respecto a la maltrecha industria automovilística estadounidense, Geithner manifestó su esperanza en que tanto General Motors como Chrysler puedan mantenerse por sí mismas una vez superado el proceso de bancarrota. “Queremos una salida rápida y limpia, que se produzca tan pronto como las condiciones la permitan”, indicó. “Somos muy optimistas y creemos que estas firmas emergerán (de la reestructuración) sin más ayudas del Gobierno”, dijo.</w:t>
      </w:r>
    </w:p>
    <w:p>
      <w:pPr>
        <w:pStyle w:val="Normal"/>
        <w:jc w:val="both"/>
        <w:rPr>
          <w:rFonts w:ascii="Times New Roman" w:hAnsi="Times New Roman" w:cs="Times New Roman"/>
          <w:sz w:val="24"/>
          <w:szCs w:val="24"/>
        </w:rPr>
      </w:pPr>
      <w:r>
        <w:rPr>
          <w:rFonts w:cs="Times New Roman" w:ascii="Times New Roman" w:hAnsi="Times New Roman"/>
          <w:sz w:val="24"/>
          <w:szCs w:val="24"/>
        </w:rPr>
        <w:t>Reducción del défici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eithner defendió en su discurso la voluntad de la Administración norteamericana de reducir el déficit público a pesar de las últimas partidas de gasto aprobadas para superar la crisis económica y financiera. Geithner insistió en que la Administración de Barack Obama defenderá un dólar fuerte, cuestión fundamental para China, país que cuenta con importantes reservas en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arzo, China seguía siendo el principal poseedor de deuda pública estadounidense, con 768.000 millones de dólares (unos 540 millones de euros), según datos oficiales, pero algunos analistas consideran que el total de las inversiones chinas vinculadas al dólar podrían duplicar esta cifra, hasta casi los 2 billones de dólar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os fondos chinos están muy seguros”, afirmó Geithner durante su intervención en la Universidad de Pekín. Esta respuesta provocó la risa entre los estudiantes del público, un claro síntoma del escepticismo que provoca entre la población. Muchos critican incluso el absurdo que supone que un país en vías de desarrollo como China invierta su dinero en deuda de un país extranjero en lugar de en mejorar el nivel de vida de sus propios ciudadanos.  </w:t>
      </w:r>
    </w:p>
    <w:p>
      <w:pPr>
        <w:pStyle w:val="Normal"/>
        <w:jc w:val="both"/>
        <w:rPr/>
      </w:pPr>
      <w:r>
        <w:rPr>
          <w:rFonts w:cs="Times New Roman" w:ascii="Times New Roman" w:hAnsi="Times New Roman"/>
          <w:sz w:val="24"/>
          <w:szCs w:val="24"/>
          <w:u w:val="single"/>
        </w:rPr>
        <w:t>Geithner insistió también en la intención de la Administración Obama de recortar el déficit público y prometió un gasto futuro “muy disciplinado” y barajó incluso la posibilidad de incluir normativa del tipo si vas paga (pay-as-you-go), fórmula empleada para definir los proyectos que deben incluir la financiación en la propia ley que apruebe el Congres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Tenemos los mercados de inversión libre de riesgo más profundos y más líquidos del mundo. Estamos comprometidos con la rebaja del déficit público a un nivel sostenible”, dijo. “Creemos en un dólar fuerte (...) y vamos a asegurarnos de que reparamos y reformamos el sistema financiero para mantener la confianza”, agregó.</w:t>
      </w:r>
    </w:p>
    <w:p>
      <w:pPr>
        <w:pStyle w:val="Normal"/>
        <w:jc w:val="both"/>
        <w:rPr>
          <w:rFonts w:ascii="Times New Roman" w:hAnsi="Times New Roman" w:cs="Times New Roman"/>
          <w:sz w:val="24"/>
          <w:szCs w:val="24"/>
        </w:rPr>
      </w:pPr>
      <w:r>
        <w:rPr>
          <w:rFonts w:cs="Times New Roman" w:ascii="Times New Roman" w:hAnsi="Times New Roman"/>
          <w:sz w:val="24"/>
          <w:szCs w:val="24"/>
        </w:rPr>
        <w:t>El responsable estadounidense también abogó por un papel más relevante de China en instituciones como el Fondo Monetario Internacional (FMI). “China es demasiado importante para la economía global como para no tener un sillón fijo en la mesa internacional”, afirmó.</w:t>
      </w:r>
    </w:p>
    <w:p>
      <w:pPr>
        <w:pStyle w:val="Normal"/>
        <w:jc w:val="both"/>
        <w:rPr>
          <w:rFonts w:ascii="Times New Roman" w:hAnsi="Times New Roman" w:cs="Times New Roman"/>
          <w:sz w:val="24"/>
          <w:szCs w:val="24"/>
        </w:rPr>
      </w:pPr>
      <w:r>
        <w:rPr>
          <w:rFonts w:cs="Times New Roman" w:ascii="Times New Roman" w:hAnsi="Times New Roman"/>
          <w:sz w:val="24"/>
          <w:szCs w:val="24"/>
        </w:rPr>
        <w:t>Pide a China que reduzca su papel exportador</w:t>
      </w:r>
    </w:p>
    <w:p>
      <w:pPr>
        <w:pStyle w:val="Normal"/>
        <w:jc w:val="both"/>
        <w:rPr>
          <w:rFonts w:ascii="Times New Roman" w:hAnsi="Times New Roman" w:cs="Times New Roman"/>
          <w:sz w:val="24"/>
          <w:szCs w:val="24"/>
        </w:rPr>
      </w:pPr>
      <w:r>
        <w:rPr>
          <w:rFonts w:cs="Times New Roman" w:ascii="Times New Roman" w:hAnsi="Times New Roman"/>
          <w:sz w:val="24"/>
          <w:szCs w:val="24"/>
        </w:rPr>
        <w:t>En cualquier caso, Geithner defendió la necesidad de reformas para no volver al modelo anterior ni en Estados Unidos ni en China. Ambos deben cambiar sus estrategias de crecimiento, ya que los consumidores americanos deben ahora pagar sus deudas tras años viviendo por encima de sus posibilidades.</w:t>
      </w:r>
    </w:p>
    <w:p>
      <w:pPr>
        <w:pStyle w:val="Normal"/>
        <w:jc w:val="both"/>
        <w:rPr/>
      </w:pPr>
      <w:r>
        <w:rPr>
          <w:rFonts w:cs="Times New Roman" w:ascii="Times New Roman" w:hAnsi="Times New Roman"/>
          <w:sz w:val="24"/>
          <w:szCs w:val="24"/>
        </w:rPr>
        <w:t>Para China, que, según Geithner, está “en una fuerte y envidiable posición”, eso significa reducir su dependencia del crecimiento orientado a la exportación. “Las compras de los consumidores estadounidense no pueden ser tan determinantes como fórmula de crecimiento como lo han sido en el pasado”, dijo. “En China (...) el crecimiento sostenible requerirá un giro sustancial desde la demanda externa a la interna y de la inversión en crecimiento intensivo en exportación al crecimiento basado en el consumo”, explicó.</w:t>
      </w:r>
    </w:p>
    <w:p>
      <w:pPr>
        <w:pStyle w:val="Normal"/>
        <w:jc w:val="both"/>
        <w:rPr>
          <w:rFonts w:ascii="Times New Roman" w:hAnsi="Times New Roman" w:cs="Times New Roman"/>
          <w:sz w:val="24"/>
          <w:szCs w:val="24"/>
        </w:rPr>
      </w:pPr>
      <w:r>
        <w:rPr>
          <w:rFonts w:cs="Times New Roman" w:ascii="Times New Roman" w:hAnsi="Times New Roman"/>
          <w:sz w:val="24"/>
          <w:szCs w:val="24"/>
        </w:rPr>
        <w:t>Geithner defendió además un modelo más flexible de tipos de cambio monetarios para la moneda china, el yuan, ya que ahora es casi seguro que se podría fortalecer frente al dólar. Esto, indicó, impulsaría la demanda china. La agenda de Geithner durante su visita a China incluye también una entrevista este lunes con el viceprimer ministro Wang Qishan y cenará con el ministro de Finanzas, Xie Xuren.</w:t>
      </w:r>
    </w:p>
    <w:p>
      <w:pPr>
        <w:pStyle w:val="Normal"/>
        <w:jc w:val="both"/>
        <w:rPr>
          <w:rFonts w:ascii="Times New Roman" w:hAnsi="Times New Roman" w:cs="Times New Roman"/>
          <w:sz w:val="24"/>
          <w:szCs w:val="24"/>
        </w:rPr>
      </w:pPr>
      <w:r>
        <w:rPr>
          <w:rFonts w:cs="Times New Roman" w:ascii="Times New Roman" w:hAnsi="Times New Roman"/>
          <w:sz w:val="24"/>
          <w:szCs w:val="24"/>
        </w:rPr>
        <w:t>Ya mañana, Geithner visitará la Fundación Ford, donde el padre de Geithner, Peter, trabajó como experto de desarrollo. También se entrevistará con altos cargos chinos, incluidos el presidente Hu Jintao y primer ministro Wen Jiabao. Geithner estudió chino en Pekín y ha vivido y trabajado en Asi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Desconfían del dólar - </w:t>
      </w:r>
      <w:r>
        <w:rPr>
          <w:rFonts w:cs="Times New Roman" w:ascii="Times New Roman" w:hAnsi="Times New Roman"/>
          <w:sz w:val="24"/>
          <w:szCs w:val="24"/>
          <w:u w:val="single"/>
        </w:rPr>
        <w:t>China alerta de una nueva crisis financiera “inevitable” si EEUU no ahorra más</w:t>
      </w:r>
      <w:r>
        <w:rPr>
          <w:rFonts w:cs="Times New Roman" w:ascii="Times New Roman" w:hAnsi="Times New Roman"/>
          <w:sz w:val="24"/>
          <w:szCs w:val="24"/>
        </w:rPr>
        <w:t xml:space="preserve"> (Libertad Digital - </w:t>
      </w:r>
      <w:r>
        <w:rPr>
          <w:rFonts w:cs="Times New Roman" w:ascii="Times New Roman" w:hAnsi="Times New Roman"/>
          <w:b/>
          <w:sz w:val="24"/>
          <w:szCs w:val="24"/>
        </w:rPr>
        <w:t>2/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n ex asesor del Banco Central de China alerta de la llegada de una nueva crisis financiera mundial “inevitable”, como resultado de la pérdida de confianza en el dólar. Para evitar tal proceso, EEUU tendrá que ahorrar mucho más, advierte.</w:t>
      </w:r>
    </w:p>
    <w:p>
      <w:pPr>
        <w:pStyle w:val="Normal"/>
        <w:jc w:val="both"/>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Otra crisis financiera mundial podría ser desencadenada como consecuencia de una pérdida de confianza en el dólar, a menos que EEUU no ahorre más, según Yu Yongding, un ex asesor del Banco Central de Ch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muy natural” que todo el mundo esté preocupado por el creciente gasto público y déficit fiscal que está aplicando el Gobierno de EEUU, añade. En este sentido, el secretario del Tesoro de EEUU, Timothy Geithner, de visita en Pekín, afirmó el lunes que el objetivo de su Ejecutivo es reducir el déficit público hasta el 3% del PIB a medio plazo y que, por este motivo, las inversiones chinas en dólares son “muy segu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es declaraciones provocaron las risas entre el auditorio que asistió a la conferencia de Geithner. Las últimas previsiones oficiales sitúan el déficit en el 13% para el presente ejercicio fiscal, aunque algunos analistas no descartan que, finalmente, este desequilibrio sea mayor. Según Geithner, EEUU apuesta por un “dólar fuer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llo, Yu solicitó que “Geithner muestre sus cálculos” para saber “cómo el Gobierno de EEUU puede lograr este objetivo”. La primera potencia mundial precisa aumentar su tasa de ahorro y reducir su déficit por cuenta corriente (déficit exterior) o una nueva “crisis financiera provocada por una crisis del dólar podría ser inevitable”, indica el académico.</w:t>
      </w:r>
    </w:p>
    <w:p>
      <w:pPr>
        <w:pStyle w:val="Normal"/>
        <w:jc w:val="both"/>
        <w:rPr>
          <w:rFonts w:ascii="Times New Roman" w:hAnsi="Times New Roman" w:cs="Times New Roman"/>
          <w:sz w:val="24"/>
          <w:szCs w:val="24"/>
        </w:rPr>
      </w:pPr>
      <w:r>
        <w:rPr>
          <w:rFonts w:cs="Times New Roman" w:ascii="Times New Roman" w:hAnsi="Times New Roman"/>
          <w:sz w:val="24"/>
          <w:szCs w:val="24"/>
        </w:rPr>
        <w:t>La FED es un “inversor basura”</w:t>
      </w:r>
    </w:p>
    <w:p>
      <w:pPr>
        <w:pStyle w:val="Normal"/>
        <w:jc w:val="both"/>
        <w:rPr/>
      </w:pPr>
      <w:r>
        <w:rPr>
          <w:rFonts w:cs="Times New Roman" w:ascii="Times New Roman" w:hAnsi="Times New Roman"/>
          <w:sz w:val="24"/>
          <w:szCs w:val="24"/>
          <w:u w:val="single"/>
        </w:rPr>
        <w:t>No obstante, la Reserva Federal de EEUU (FED) es el “inversor en basura más grande del mundo” ya que su presidente, Ben Bernanke, al que tilda de “helicóptero Ben”, ha lanzado “toneladas de dinero desde el cielo con la crisis subprime”, añade Yu. Como resultado, la FED no sólo ha expandido como un “loco” su balance sino que éste está repleto de “activos basura”, informa Bloomberg.</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Geithner y el viceprimer ministro chino Wang Qishan trataron, durante una reunión en el Gran Palacio del Pueblo de Pekín, los objetivos de la próxima ronda del Diálogo Estratégico y Económico China-EEUU que tiene previsto celebrarse este verano en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Mensaje de “cooper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uestro diálogo económico debe ser amplio, estratégico a largo plazo y fortalecer nuestra comunicación y coordinación en los temas económicos importantes”, aseguró Wang en un comunicado hecho público por el Ministerio de Asuntos Exteriores de China.</w:t>
      </w:r>
    </w:p>
    <w:p>
      <w:pPr>
        <w:pStyle w:val="Normal"/>
        <w:jc w:val="both"/>
        <w:rPr>
          <w:rFonts w:ascii="Times New Roman" w:hAnsi="Times New Roman" w:cs="Times New Roman"/>
          <w:sz w:val="24"/>
          <w:szCs w:val="24"/>
        </w:rPr>
      </w:pPr>
      <w:r>
        <w:rPr>
          <w:rFonts w:cs="Times New Roman" w:ascii="Times New Roman" w:hAnsi="Times New Roman"/>
          <w:sz w:val="24"/>
          <w:szCs w:val="24"/>
        </w:rPr>
        <w:t>Según el viceprimer ministro, el principal objetivo del diálogo es “abordar la crisis económica” y transmitir “el mensaje de que China y EEUU cooperan para superar los tiempos difíciles, lo que ayudará a mantener la confianza, promover la estabilidad financiera global y la recuperación económica”. Por su parte, Geithner aseguró que el “mundo apuesta en que nuestros dos países trabajen de forma conjunta para establecer las bases de la recuper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tamos aquí para sentar las bases de un relación económica muy fuerte y positiva”, señaló el secretario del Tesoro de EEUU. Geithner se reunirá esta tarde con el presidente Hu y con el primer ministro, Wen Jiabao. </w:t>
      </w:r>
      <w:r>
        <w:rPr>
          <w:rFonts w:cs="Times New Roman" w:ascii="Times New Roman" w:hAnsi="Times New Roman"/>
          <w:sz w:val="24"/>
          <w:szCs w:val="24"/>
          <w:u w:val="single"/>
        </w:rPr>
        <w:t>Se espera que el secretario del Tesoro intente aplacar ante los líderes la inquietud expresada por China sobre el aumento de la deuda de su país.</w:t>
      </w:r>
    </w:p>
    <w:p>
      <w:pPr>
        <w:pStyle w:val="Normal"/>
        <w:jc w:val="both"/>
        <w:rPr>
          <w:rFonts w:ascii="Times New Roman" w:hAnsi="Times New Roman" w:cs="Times New Roman"/>
          <w:sz w:val="24"/>
          <w:szCs w:val="24"/>
        </w:rPr>
      </w:pPr>
      <w:r>
        <w:rPr>
          <w:rFonts w:cs="Times New Roman" w:ascii="Times New Roman" w:hAnsi="Times New Roman"/>
          <w:sz w:val="24"/>
          <w:szCs w:val="24"/>
        </w:rPr>
        <w:t>China está preocup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hina es el mayor acreedor de EEUU -con casi 2 billones de dólares en bonos- y Pekín ya ha manifestado su preocupación por el aumento de la deuda estadounidense y la posibilidad de que en un futuro se dispare su inflación debido a la laxitud monetaria, lo que erosionaría el valor de sus activos en dólares, informa Efe.</w:t>
      </w:r>
    </w:p>
    <w:p>
      <w:pPr>
        <w:pStyle w:val="Normal"/>
        <w:jc w:val="both"/>
        <w:rPr/>
      </w:pPr>
      <w:r>
        <w:rPr>
          <w:rFonts w:cs="Times New Roman" w:ascii="Times New Roman" w:hAnsi="Times New Roman"/>
          <w:sz w:val="24"/>
          <w:szCs w:val="24"/>
        </w:rPr>
        <w:t>Por otro lado, los expertos chinos aseguran que a pesar de la preocupación del Gobierno, “China podría continuar comprando bonos del Tesoro y otros activos denominados en dólares”. Según Zhao Quanhou, analista del Ministerio de Finanzas, “invertir en letras del Tesoro estadounidenses es importante para las inversiones de reserva de divisas extranjeras de China. Este tipo de inversión es relativamente seguro, ya que EEUU es el mercado financiero más grande del mundo y posee una gran liquidez”. “Pero el momento de compra es crítico y China debe estar atenta ante una posible fluctuación del valor de los activos de EEUU”.</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bancos de EEUU recaudan capital con más facilidad de la que esperaban</w:t>
      </w:r>
      <w:r>
        <w:rPr>
          <w:rFonts w:cs="Times New Roman" w:ascii="Times New Roman" w:hAnsi="Times New Roman"/>
          <w:sz w:val="24"/>
          <w:szCs w:val="24"/>
        </w:rPr>
        <w:t xml:space="preserve"> (The Wall Street Journal - </w:t>
      </w:r>
      <w:r>
        <w:rPr>
          <w:rFonts w:cs="Times New Roman" w:ascii="Times New Roman" w:hAnsi="Times New Roman"/>
          <w:b/>
          <w:sz w:val="24"/>
          <w:szCs w:val="24"/>
        </w:rPr>
        <w:t>3/6/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David Enrich y Aaron Luchetti, en Nueva York, y Dan Fitzpatrick, en Atlan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audar fondos se ha convertido en una tarea más fácil para los bancos estadouniden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P. Morgan Chase &amp; Co., American Express Co. y la entidad regional KerCorp., anunciaron ayer que levantaron en conjunto US$ 8.700 millones mediante la emisión de acciones. De este modo, el total de capital recaudado por los bancos estadounidenses desde el 7 de mayo, cuando se anunciaron los resultados de las llamadas pruebas de resistencia, alcanza al menos los US$ 65.0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olocación de deuda no garantizada y la conversión de acciones preferentes a capital común han agregado otros US$ 20.000 millones, por lo que los bancos cuentan con considerablemente más capital en sus arcas que el exigido por el gobiern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pacidad para recaudar dinero ha sorprendido a las propias instituciones. Los inversionistas que hace dos meses se negaban siquiera a acercarse a las acciones de los bancos ahora hacen fila para quedarse con los títulos, apostando a que lo peor para la banca ya quedó atrás. “Ahora es fácil recaudar capital; los inversionistas lo están engullendo felices”, recalcó un ejecutivo de un banco que recientemente levantó fondos a través de una oferta de ac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de los inversionistas que acaban de comprar acciones de los bancos dicen que las razones son sencillas: la probabilidad de que la economía se desmorone es más baja y los precios de las acciones son barat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La posibilidad del Armagedón quedó descartada”, señala David Tepper, presidente del fondo de cobertura Appaloosa Management LP. Al tomar en cuenta las probables ganancias de 2010 y 2011, señala, el bancario “puede ser el sector más barato del mercado”</w:t>
      </w:r>
      <w:r>
        <w:rPr>
          <w:rFonts w:cs="Times New Roman" w:ascii="Times New Roman" w:hAnsi="Times New Roman"/>
          <w:sz w:val="24"/>
          <w:szCs w:val="24"/>
        </w:rPr>
        <w:t>. El fondo tiene acciones de Bank of America Corp. y SunTrust Banks Inc., entre otr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nk of America informó ayer que ha recaudado casi US$ 33.000 millones y que excederá con holgura los US$ 33.900 millones que la Fed le pidió recauda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oy optimista por naturaleza, pero esto me deja perplejo porque todavía hay problemas. Nadie ha sugerido que los embargos hipotecarios están disminuyendo, y no pienso que nadie esté diciendo que la calidad del crédito haya mejorado”, dijo William Mutterperl, abogado de Reed Smith LLP en Nueva York y ex vicepresidente de PNC Financial Services Group In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pital recaudado ayudará a los bancos a sortear un torrente continuo de préstamos incobrables. También ayudará a cumplir las exigencias de capital impuestas hace poco por la Reserva Federal (Fed). Además de solicitarles a 10 bancos que obtengan en total US$ 74.600 millones en capital fresco, la Fed señaló el lunes que los bancos tendrían que demostrar su capacidad para levantar capital a través de emisiones públicas de acciones para poder retirarse del Programa de Alivio de Activos en Problemas (TARP, por sus siglas en inglé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grandes inversionistas han participado en las recientes ventas. Dos de los mayores accionistas de Morgan Stanley, por ejemplo, compraron US$ 2.300 millones en acciones el martes. El fondo soberano China Investment Corp. acordó adquirir 44,7 millones de acciones por US$ 1.200 millones y su participación en la firma de Wall Street será de 9,9%. Esta fue su primera gran inversión en un banco occidental desde que la crisis financiera empezó a empeorar a principios del año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tsubishi UFJ Financial Group también acordó comprar 16 millones de acciones de Morgan Stanley y tendrá una participación cercana al 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rPr>
          <w:rFonts w:ascii="Arial" w:hAnsi="Arial" w:eastAsia="Times New Roman" w:cs="Arial"/>
          <w:color w:val="000000"/>
          <w:sz w:val="15"/>
          <w:szCs w:val="15"/>
          <w:lang w:val="en" w:eastAsia="es-ES"/>
        </w:rPr>
      </w:pPr>
      <w:r>
        <w:rPr>
          <w:rFonts w:cs="Times New Roman" w:ascii="Times New Roman" w:hAnsi="Times New Roman"/>
          <w:sz w:val="24"/>
          <w:szCs w:val="24"/>
        </w:rPr>
        <w:tab/>
        <w:tab/>
        <w:tab/>
        <w:tab/>
      </w:r>
      <w:r>
        <w:rPr>
          <w:rFonts w:eastAsia="Times New Roman" w:cs="Arial" w:ascii="Arial" w:hAnsi="Arial"/>
          <w:color w:val="000000"/>
          <w:sz w:val="15"/>
          <w:szCs w:val="15"/>
          <w:lang w:val="en" w:eastAsia="es-ES"/>
        </w:rPr>
        <w:drawing>
          <wp:inline distT="0" distB="0" distL="0" distR="0">
            <wp:extent cx="1475740" cy="318198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6"/>
                    <a:srcRect l="-24" t="-11" r="-24" b="-11"/>
                    <a:stretch>
                      <a:fillRect/>
                    </a:stretch>
                  </pic:blipFill>
                  <pic:spPr bwMode="auto">
                    <a:xfrm>
                      <a:off x="0" y="0"/>
                      <a:ext cx="1475740" cy="318198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u w:val="single"/>
          <w:lang w:val="en" w:eastAsia="es-ES"/>
        </w:rPr>
      </w:pPr>
      <w:r>
        <w:rPr>
          <w:rFonts w:eastAsia="Times New Roman" w:cs="Times New Roman" w:ascii="Times New Roman" w:hAnsi="Times New Roman"/>
          <w:color w:val="000000"/>
          <w:sz w:val="24"/>
          <w:szCs w:val="24"/>
          <w:u w:val="single"/>
          <w:lang w:val="en" w:eastAsia="es-E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la reciente ofensiva para recaudar capital, algunos analistas dicen que la industria sigue mal preparada para la próxima ola de cesaciones de pagos y rebajas contables, especialmente si la recesión continúa hasta 2010.</w:t>
      </w:r>
    </w:p>
    <w:p>
      <w:pPr>
        <w:pStyle w:val="Normal"/>
        <w:jc w:val="both"/>
        <w:rPr/>
      </w:pPr>
      <w:r>
        <w:rPr>
          <w:rFonts w:cs="Times New Roman" w:ascii="Times New Roman" w:hAnsi="Times New Roman"/>
          <w:sz w:val="24"/>
          <w:szCs w:val="24"/>
          <w:u w:val="single"/>
        </w:rPr>
        <w:t>En un informe divulgado ayer, la firma de calificación de riesgo Moody's Investors Service advirtió que los bancos estadounidenses enfrentan aproximadamente US$ 470.000 millones en pérdidas hasta el próximo año.</w:t>
      </w:r>
    </w:p>
    <w:p>
      <w:pPr>
        <w:pStyle w:val="Normal"/>
        <w:jc w:val="both"/>
        <w:rPr/>
      </w:pPr>
      <w:r>
        <w:rPr>
          <w:rFonts w:cs="Times New Roman" w:ascii="Times New Roman" w:hAnsi="Times New Roman"/>
          <w:sz w:val="24"/>
          <w:szCs w:val="24"/>
          <w:u w:val="single"/>
        </w:rPr>
        <w:t>Si la economía se sigue deteriorando, la cifra podrían aumentar a US$ 640.000 millones y Moody's probablemente acelerará sus rebajas de las calificaciones de la deuda de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n tal escenario, sin una continuación, y probablemente intensificación, de los programas de respaldo de capital y liquidez del gobierno de EEUU para la industria bancaria, varios bancos se volverían insolventes”, escribieron los analistas.</w:t>
      </w:r>
    </w:p>
    <w:p>
      <w:pPr>
        <w:pStyle w:val="Normal"/>
        <w:jc w:val="both"/>
        <w:rPr>
          <w:rFonts w:ascii="Times New Roman" w:hAnsi="Times New Roman" w:cs="Times New Roman"/>
          <w:sz w:val="24"/>
          <w:szCs w:val="24"/>
        </w:rPr>
      </w:pPr>
      <w:r>
        <w:rPr>
          <w:rFonts w:cs="Times New Roman" w:ascii="Times New Roman" w:hAnsi="Times New Roman"/>
          <w:sz w:val="24"/>
          <w:szCs w:val="24"/>
        </w:rPr>
        <w:t>Un alto ejecutivo de un banco importante de Nueva York señaló que los inversionistas parecían estar aferrándose ciegamente a cualquier noticia buena, mientras que ignoran las señales de advertencia sobre la mala salud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l ejecutivo comparó a la industria con un paciente en cuidados intensivos que se ha estabilizado pero permanece en condición crítica. “Estas personas recibirán un balde de agua fría en la cara”, vaticin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emania nacionalizará Hypo Real Estate</w:t>
      </w:r>
      <w:r>
        <w:rPr>
          <w:rFonts w:cs="Times New Roman" w:ascii="Times New Roman" w:hAnsi="Times New Roman"/>
          <w:sz w:val="24"/>
          <w:szCs w:val="24"/>
        </w:rPr>
        <w:t xml:space="preserve"> (Intereconomia - </w:t>
      </w:r>
      <w:r>
        <w:rPr>
          <w:rFonts w:cs="Times New Roman" w:ascii="Times New Roman" w:hAnsi="Times New Roman"/>
          <w:b/>
          <w:sz w:val="24"/>
          <w:szCs w:val="24"/>
        </w:rPr>
        <w:t>2/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ado alemán está a punto de lograr la nacionalización de la entidad hipotecaria Hypo Real Estate, mediante una ampliación de capital que conducirá a la primera estatización de un banco desde la década de los años treinta.</w:t>
      </w:r>
    </w:p>
    <w:p>
      <w:pPr>
        <w:pStyle w:val="Normal"/>
        <w:jc w:val="both"/>
        <w:rPr>
          <w:rFonts w:ascii="Times New Roman" w:hAnsi="Times New Roman" w:cs="Times New Roman"/>
          <w:sz w:val="24"/>
          <w:szCs w:val="24"/>
        </w:rPr>
      </w:pPr>
      <w:r>
        <w:rPr>
          <w:rFonts w:cs="Times New Roman" w:ascii="Times New Roman" w:hAnsi="Times New Roman"/>
          <w:sz w:val="24"/>
          <w:szCs w:val="24"/>
        </w:rPr>
        <w:t>Los accionistas del Hypo Real Estate celebraron hoy una junta general extraordinaria para votar una ampliación de capital en la que los pequeños inversores no tendrán derecho de opción a comprar nuevas acciones y mediante la cual el Gobierno alemán se quiere hacer con el control del banco. El Estado alemán, a través del Fondo de Estabilización de los Mercados Financieros (SoFFin), tiene un 47,31 por ciento del capital y los derechos de voto del Hypo Real Estate, que logró mediante una ampliación de capital anterior y una oferta de adquisición a 1,39 euros por 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junta general estuvo presente un 74,11 por ciento de los accionistas por lo que se da por seguro que el Gobierno alemán logrará la aprobación de la ampliación de capital ya que para ello sólo es necesaria una minoría simple de las voces presentes. No obstante, el resultado definitivo de la votación se conocerá esta noche. El presidente del banco hipotecario alemán Hypo Real Esta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xel Wieandt, consideró en la junta general extraordinaria, celebrada en Múnich, que es necesaria la nacionalización para que la entidad pueda sobreviv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ieandt dijo que sólo con la ayuda estatal está asegurada la continuidad del instituto de crédito y que, además, la entidad necesitará más ayuda financiera gubernamen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izo hincapié en que no es posible una ampliación de capital con derecho de opción, como han exigido algunos accionistas, y les recomendó que voten a favor de la nacionalización. El Gobierno alemán quiere hacerse con una participación del 90 por ciento en el Hypo Real Estate mediante una ampliación de capital de hasta 5.600 millones de euros (7.952 millones de dólares) mediante la emisión de nuevas acciones.</w:t>
      </w:r>
    </w:p>
    <w:p>
      <w:pPr>
        <w:pStyle w:val="Normal"/>
        <w:jc w:val="both"/>
        <w:rPr/>
      </w:pPr>
      <w:r>
        <w:rPr>
          <w:rFonts w:cs="Times New Roman" w:ascii="Times New Roman" w:hAnsi="Times New Roman"/>
          <w:sz w:val="24"/>
          <w:szCs w:val="24"/>
          <w:u w:val="single"/>
        </w:rPr>
        <w:t>En contra de esta operación, conocida como “squeeze-outs” y con la que generalmente se prevé excluir de una sociedad a los accionistas minoritarios, se han manifestado algunos socios. La junta se celebró bajo fuerte medidas de seguridad y se prohibió la entrada de cámaras de televisión y las grabaciones de sonido, algo que algunos socios minoritarios criticaron con dureza y calificaron de “cumbre del derrocamiento”.</w:t>
      </w:r>
    </w:p>
    <w:p>
      <w:pPr>
        <w:pStyle w:val="Normal"/>
        <w:jc w:val="both"/>
        <w:rPr>
          <w:rFonts w:ascii="Times New Roman" w:hAnsi="Times New Roman" w:cs="Times New Roman"/>
          <w:sz w:val="24"/>
          <w:szCs w:val="24"/>
        </w:rPr>
      </w:pPr>
      <w:r>
        <w:rPr>
          <w:rFonts w:cs="Times New Roman" w:ascii="Times New Roman" w:hAnsi="Times New Roman"/>
          <w:sz w:val="24"/>
          <w:szCs w:val="24"/>
        </w:rPr>
        <w:t>El inversor estadounidense Christopher Flowers, que ahora tiene un 18 por ciento en el Hypo Real Estate y que no estuvo presente en la junta general de accionistas, rechazó desde el principio la oferta del Gobierno para nacionalizar la entidad de crédito por considerarla muy baja. Flowers se había hecho a finales de junio de 2008 con un paquete accionarial del 24,9 por ciento a un precio de 22,5 euros por título pero tras una ampliación de capital anterior llevada a cabo a comienzos de abril su participación se redu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2007, el Hypo Real Estate adquirió por 5.700 millones de euros el Depfa Bank, con sedes en Dublín (Irlanda) y en Eschborn (Alemania). Precisamente las dificultades del Depfa Bank para conseguir financiación en los mercados de fondos a corto plazo llevaron al colapso al Hypo Real Estate en septiembre del pasado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Hypo Real Estate ha recibido hasta ahora ayudas públicas por valor de 102.000 millones de euros (144.840 millones de dólares), entre inyecciones de capital y avales estatales, de ahí que el Gobierno haya puesto como condición para continuar con las ayudas asumir el control completo. El Ejecutivo alemán ha considerado necesario el rescate del Hypo Real Estate para evitar daños mayores al sistema financiero alemá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aber: EEUU se dirige hacia una hiperinflación similar a la de Zimbabwe</w:t>
      </w:r>
      <w:r>
        <w:rPr>
          <w:rFonts w:cs="Times New Roman" w:ascii="Times New Roman" w:hAnsi="Times New Roman"/>
          <w:sz w:val="24"/>
          <w:szCs w:val="24"/>
        </w:rPr>
        <w:t xml:space="preserve"> (El Economista - </w:t>
      </w:r>
      <w:r>
        <w:rPr>
          <w:rFonts w:cs="Times New Roman" w:ascii="Times New Roman" w:hAnsi="Times New Roman"/>
          <w:b/>
          <w:sz w:val="24"/>
          <w:szCs w:val="24"/>
        </w:rPr>
        <w:t>27/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amoso inversor Marc Faber cree que Estados Unidos va a entrar en un periodo de hiperinflación que se acercará a los niveles de Zimbabwe, ya que la Reserva Federal se mostrará reacia a subir los tipos de interés, según ha declarado en una entrevista con Bloomberg Televi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inflación en Zimbabwe alcanzó los 231 millones por ciento en julio del año pasado, último dato disponible sobre precios del país african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toy un 100% seguro de que Estados Unidos irá hacia la hiperinflación", declaró Faber. "El problema de que la deuda crezca demasiado es que cuando llegue el momento y la Reserva Federal debo subir los tipos de interés, se va a mostrar muy reacia a hacerlo y entonces la inflación empezará a acelerarse”. </w:t>
      </w:r>
    </w:p>
    <w:p>
      <w:pPr>
        <w:pStyle w:val="Normal"/>
        <w:jc w:val="both"/>
        <w:rPr>
          <w:rFonts w:ascii="Times New Roman" w:hAnsi="Times New Roman" w:cs="Times New Roman"/>
          <w:sz w:val="24"/>
          <w:szCs w:val="24"/>
        </w:rPr>
      </w:pPr>
      <w:r>
        <w:rPr>
          <w:rFonts w:cs="Times New Roman" w:ascii="Times New Roman" w:hAnsi="Times New Roman"/>
          <w:sz w:val="24"/>
          <w:szCs w:val="24"/>
        </w:rPr>
        <w:t>Faber cree que la economía global no volverá a los niveles de “prosperidad” de 2006 y 2007 incluso aunque se rebote desde la recesión. Sin embargo, cree que la renta variable estadounidense no volverá a mínimos, gracias al incremento del suministro de dinero. Pese a ello, cree que los mercados están más bien sobrecomprados y que “no están baratos”.</w:t>
      </w:r>
    </w:p>
    <w:p>
      <w:pPr>
        <w:pStyle w:val="Normal"/>
        <w:jc w:val="both"/>
        <w:rPr>
          <w:rFonts w:ascii="Times New Roman" w:hAnsi="Times New Roman" w:cs="Times New Roman"/>
          <w:sz w:val="24"/>
          <w:szCs w:val="24"/>
        </w:rPr>
      </w:pPr>
      <w:r>
        <w:rPr>
          <w:rFonts w:cs="Times New Roman" w:ascii="Times New Roman" w:hAnsi="Times New Roman"/>
          <w:sz w:val="24"/>
          <w:szCs w:val="24"/>
        </w:rPr>
        <w:t>Preferencias por Asia</w:t>
      </w:r>
    </w:p>
    <w:p>
      <w:pPr>
        <w:pStyle w:val="Normal"/>
        <w:jc w:val="both"/>
        <w:rPr/>
      </w:pPr>
      <w:r>
        <w:rPr>
          <w:rFonts w:cs="Times New Roman" w:ascii="Times New Roman" w:hAnsi="Times New Roman"/>
          <w:sz w:val="24"/>
          <w:szCs w:val="24"/>
        </w:rPr>
        <w:t>Faber, al igual que otros gurús como Jim Rogers o Mark Mobius, cree que los mercados asiáticos podrían hacerlo mejor que los bonos estadounidenses y que la renta variable japonesa podría hacer lo propio respecto a la mayoría de mercados a cinco años vista. “De todas las regiones del mundo, Asia sigue siendo la más atractiva de lar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últimas predicciones de Faber, sin embargo, no han sido del todo acertadas. El pasado 7 de abril, señalaba que la renta variable podría caer un 10% antes de retomar las subidas: desde entonces el S&amp;P 500 ha ganado un 9%. </w:t>
      </w:r>
    </w:p>
    <w:p>
      <w:pPr>
        <w:pStyle w:val="Normal"/>
        <w:jc w:val="both"/>
        <w:rPr>
          <w:rFonts w:ascii="Times New Roman" w:hAnsi="Times New Roman" w:cs="Times New Roman"/>
          <w:sz w:val="24"/>
          <w:szCs w:val="24"/>
        </w:rPr>
      </w:pPr>
      <w:r>
        <w:rPr>
          <w:rFonts w:cs="Times New Roman" w:ascii="Times New Roman" w:hAnsi="Times New Roman"/>
          <w:sz w:val="24"/>
          <w:szCs w:val="24"/>
        </w:rPr>
        <w:t>Faber también sigue insistiendo en el oro, y dice que sigue comprando. El inversor ya recomendó comprar oro hace ocho años, cuando cotizaba alrededor de 300 dólares y ahora cotiza cerca de los 950 dólares tras haber roto el año pasado la barrera de los 1.000 dólar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o vamos a volver nunca a los niveles de prosperidad de 2006 y 2007”</w:t>
      </w:r>
      <w:r>
        <w:rPr>
          <w:rFonts w:cs="Times New Roman" w:ascii="Times New Roman" w:hAnsi="Times New Roman"/>
          <w:sz w:val="24"/>
          <w:szCs w:val="24"/>
        </w:rPr>
        <w:t xml:space="preserve"> (El Economista - </w:t>
      </w:r>
      <w:r>
        <w:rPr>
          <w:rFonts w:cs="Times New Roman" w:ascii="Times New Roman" w:hAnsi="Times New Roman"/>
          <w:b/>
          <w:sz w:val="24"/>
          <w:szCs w:val="24"/>
        </w:rPr>
        <w:t>3/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sé Luis de Haro / Nueva York)</w:t>
      </w:r>
    </w:p>
    <w:p>
      <w:pPr>
        <w:pStyle w:val="Normal"/>
        <w:jc w:val="both"/>
        <w:rPr/>
      </w:pPr>
      <w:r>
        <w:rPr>
          <w:rFonts w:cs="Times New Roman" w:ascii="Times New Roman" w:hAnsi="Times New Roman"/>
          <w:sz w:val="24"/>
          <w:szCs w:val="24"/>
          <w:u w:val="single"/>
        </w:rPr>
        <w:t>En un momento en el que el optimismo repunta tímidamente en la economía estadounidense, uno de los inversores más reputado como estratega, Marc Faber, arrea bofetadas contra la administración Obama al asegurar que el modelo al que se dirige</w:t>
      </w:r>
      <w:r>
        <w:rPr>
          <w:rFonts w:cs="Times New Roman" w:ascii="Times New Roman" w:hAnsi="Times New Roman"/>
          <w:sz w:val="24"/>
          <w:szCs w:val="24"/>
        </w:rPr>
        <w:t xml:space="preserve"> </w:t>
      </w:r>
      <w:r>
        <w:rPr>
          <w:rFonts w:cs="Times New Roman" w:ascii="Times New Roman" w:hAnsi="Times New Roman"/>
          <w:sz w:val="24"/>
          <w:szCs w:val="24"/>
          <w:u w:val="single"/>
        </w:rPr>
        <w:t>EEUU es más parecido al de Zimbabue que al de la Alemania de Weimar</w:t>
      </w:r>
      <w:r>
        <w:rPr>
          <w:rFonts w:cs="Times New Roman" w:ascii="Times New Roman" w:hAnsi="Times New Roman"/>
          <w:sz w:val="24"/>
          <w:szCs w:val="24"/>
        </w:rPr>
        <w:t xml:space="preserve">. </w:t>
      </w:r>
      <w:r>
        <w:rPr>
          <w:rFonts w:cs="Times New Roman" w:ascii="Times New Roman" w:hAnsi="Times New Roman"/>
          <w:sz w:val="24"/>
          <w:szCs w:val="24"/>
          <w:u w:val="single"/>
        </w:rPr>
        <w:t>La hiperinflación que se avecina será mucho más dañina y acabará creando nuevos volcanes dentro del sistema.</w:t>
      </w:r>
    </w:p>
    <w:p>
      <w:pPr>
        <w:pStyle w:val="Normal"/>
        <w:jc w:val="both"/>
        <w:rPr>
          <w:rFonts w:ascii="Times New Roman" w:hAnsi="Times New Roman" w:cs="Times New Roman"/>
          <w:sz w:val="24"/>
          <w:szCs w:val="24"/>
        </w:rPr>
      </w:pPr>
      <w:r>
        <w:rPr>
          <w:rFonts w:cs="Times New Roman" w:ascii="Times New Roman" w:hAnsi="Times New Roman"/>
          <w:sz w:val="24"/>
          <w:szCs w:val="24"/>
        </w:rPr>
        <w:t>¿Qué piensa de la bancarrota de General Motors y la intervención del Gobierno?</w:t>
      </w:r>
    </w:p>
    <w:p>
      <w:pPr>
        <w:pStyle w:val="Normal"/>
        <w:jc w:val="both"/>
        <w:rPr/>
      </w:pPr>
      <w:r>
        <w:rPr>
          <w:rFonts w:cs="Times New Roman" w:ascii="Times New Roman" w:hAnsi="Times New Roman"/>
          <w:sz w:val="24"/>
          <w:szCs w:val="24"/>
        </w:rPr>
        <w:t xml:space="preserve">Es una decisión muy arbitraria por parte del gobierno el poder decir a los bonistas si pueden o no ejercer sus derechos. Intervenir la compañía y repartírsela con los sindicatos es una muestra de las malas soluciones que se están llevando a cabo. Se debería haber dejado que la compañía cayera por sí sola y poner en manos de un juez cuáles son las opciones más viables. </w:t>
      </w:r>
      <w:r>
        <w:rPr>
          <w:rFonts w:cs="Times New Roman" w:ascii="Times New Roman" w:hAnsi="Times New Roman"/>
          <w:sz w:val="24"/>
          <w:szCs w:val="24"/>
          <w:u w:val="single"/>
        </w:rPr>
        <w:t>Lo que el gobierno estadounidense ha hecho con Chrysler y GM es puro fascismo. Ha sido una expropiación completamente arbitr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les serán los efectos del estímulo económico y el rescate financiero llevado a cabo por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general, el impacto será más negativo que positivo porque la solución no ha estado una solución originada en los mercados. Más bien, ha sido una solución de última hora orquestada por la Reserva Federal a través de la manipulación fiscal y monetaria que ha conseguido estabilizar momentáneamente el sistema financiero. Sin embargo, no han sido capaces de encontrar una solución. En lugar de vivir una crisis corta, abrupta y profunda, a través de la cual los mercados podrían haber limpiado el sistema relativamente rápido, la intervención del sistema no ha hecho más que ralentizar el proceso. Es decir, puedes estabilizar los mercados durante unos meses después de que el capital privado haya colapsado casi un 25%, sin embargo, así no vamos a volver nunca a los niveles de prosperidad registrados en 2006 y 2007.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s últimas informaciones apuntaban a una hiperinflación estadounidense que superaría la de Zimbabue. ¿Cree que estas presiones inflacionarias serán peores que las vividas en la década de los 7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supuesto que serán mucho peores por dos sencillas razones. La inflación es un problema fundamental de las políticas económicas. En EEUU, el déficit fiscal crece a marchas aceleradas y este año rondará los 2 billones de dólares. Creo que el año que viene se mantendrá en los mismos niveles o incluso sobrepasará esa cifra, no creo que vaya a bajar significativamente. Bajo estas circunstancias en que el déficit fiscal y la deuda pública crece, la Reserva Federal está monetizando parte de esta deuda, quizás algún día tenga que hacerlo en su totalidad. El problema vendrá en el futuro cuando aparezcan algunas presiones inflacionarias. De hecho ya han comenzado a aparecer algunas señales, el precio del petróleo ha subido casi un 92% desde diciembre o el del cobre ha crecido alrededor de un 70%. Creo que la Fed debería incrementar los tipos de interés inmediatamente, algo que no ocurrirá según mi parece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xisten más burbujas en el horizo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supuesto que sí. Si tiramos billetes de dólar desde un helicóptero como hace Bernanke no se puede controlar la cantidad de dinero que entra en EEUU. Es difícil adivinar dónde tendrá lugar la próxima erupción volcánica provocada por la inflación. Puede ser de nuevo en el sector inmobiliario, en las divisas, en las commodities? lo que está claro es que habrá otras burbujas, por eso no estoy de acuerdo con las medidas económicas que se están tomando. </w:t>
      </w:r>
    </w:p>
    <w:p>
      <w:pPr>
        <w:pStyle w:val="Normal"/>
        <w:jc w:val="both"/>
        <w:rPr>
          <w:rFonts w:ascii="Times New Roman" w:hAnsi="Times New Roman" w:cs="Times New Roman"/>
          <w:sz w:val="24"/>
          <w:szCs w:val="24"/>
        </w:rPr>
      </w:pPr>
      <w:r>
        <w:rPr>
          <w:rFonts w:cs="Times New Roman" w:ascii="Times New Roman" w:hAnsi="Times New Roman"/>
          <w:sz w:val="24"/>
          <w:szCs w:val="24"/>
        </w:rPr>
        <w:t>¿Qué sector es el mejor para invertir en estos momen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a predije desde el pasado noviembre que las commodities y las acciones relacionadas con este sector, como el oro o las compañías mineras, volverían a subir. Otro centro de atención interesante son las economías emergentes. Hay que comprar acciones porque la alternativa son bonos o divisas y ninguna de esas opciones son las más deseables. El problema es que desde el pasado marzo, los mercados han subido pero el dólar ha seguido tocando fondo. </w:t>
      </w:r>
    </w:p>
    <w:p>
      <w:pPr>
        <w:pStyle w:val="Normal"/>
        <w:jc w:val="both"/>
        <w:rPr>
          <w:rFonts w:ascii="Times New Roman" w:hAnsi="Times New Roman" w:cs="Times New Roman"/>
          <w:sz w:val="24"/>
          <w:szCs w:val="24"/>
        </w:rPr>
      </w:pPr>
      <w:r>
        <w:rPr>
          <w:rFonts w:cs="Times New Roman" w:ascii="Times New Roman" w:hAnsi="Times New Roman"/>
          <w:sz w:val="24"/>
          <w:szCs w:val="24"/>
        </w:rPr>
        <w:t>En lo que se refiere a las commodities ¿prefiere algún sector en particular?</w:t>
      </w:r>
    </w:p>
    <w:p>
      <w:pPr>
        <w:pStyle w:val="Normal"/>
        <w:jc w:val="both"/>
        <w:rPr>
          <w:rFonts w:ascii="Times New Roman" w:hAnsi="Times New Roman" w:cs="Times New Roman"/>
          <w:sz w:val="24"/>
          <w:szCs w:val="24"/>
        </w:rPr>
      </w:pPr>
      <w:r>
        <w:rPr>
          <w:rFonts w:cs="Times New Roman" w:ascii="Times New Roman" w:hAnsi="Times New Roman"/>
          <w:sz w:val="24"/>
          <w:szCs w:val="24"/>
        </w:rPr>
        <w:t>Es un mercado que se mueve muy deprisa aunque hay sectores que son relativamente muy baratos. El oro es bastante caro pero, sin embargo, el gas natural es muy asequible, además de interesante. También la agricultura es un sector bastante atractivo.</w:t>
      </w:r>
    </w:p>
    <w:p>
      <w:pPr>
        <w:pStyle w:val="Normal"/>
        <w:jc w:val="both"/>
        <w:rPr>
          <w:rFonts w:ascii="Times New Roman" w:hAnsi="Times New Roman" w:cs="Times New Roman"/>
          <w:sz w:val="24"/>
          <w:szCs w:val="24"/>
        </w:rPr>
      </w:pPr>
      <w:r>
        <w:rPr>
          <w:rFonts w:cs="Times New Roman" w:ascii="Times New Roman" w:hAnsi="Times New Roman"/>
          <w:sz w:val="24"/>
          <w:szCs w:val="24"/>
        </w:rPr>
        <w:t>¿Cuál sería su estrategia para una inversión a cinco años?</w:t>
      </w:r>
    </w:p>
    <w:p>
      <w:pPr>
        <w:pStyle w:val="Normal"/>
        <w:jc w:val="both"/>
        <w:rPr>
          <w:rFonts w:ascii="Times New Roman" w:hAnsi="Times New Roman" w:cs="Times New Roman"/>
          <w:sz w:val="24"/>
          <w:szCs w:val="24"/>
        </w:rPr>
      </w:pPr>
      <w:r>
        <w:rPr>
          <w:rFonts w:cs="Times New Roman" w:ascii="Times New Roman" w:hAnsi="Times New Roman"/>
          <w:sz w:val="24"/>
          <w:szCs w:val="24"/>
        </w:rPr>
        <w:t>Planteémoslo de otra manera. Lo que no haría sería comprar dólares ni tampoco bonos de deuda estadounidense. Me centraría principalmente en mercados asiáticos porque son bastante baratos dadas las circunstancias económicas que han tenido lugar en todo el mundo. Me centraría básicamente en activos, es decir, que siempre será mejor invertir en el sector inmobiliario o en oro que en divisas o en bon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uropa renuncia a sus principios y abre las puertas al caos</w:t>
      </w:r>
      <w:r>
        <w:rPr>
          <w:rFonts w:cs="Times New Roman" w:ascii="Times New Roman" w:hAnsi="Times New Roman"/>
          <w:sz w:val="24"/>
          <w:szCs w:val="24"/>
        </w:rPr>
        <w:t xml:space="preserve"> (El Confidencial - </w:t>
      </w:r>
      <w:r>
        <w:rPr>
          <w:rFonts w:cs="Times New Roman" w:ascii="Times New Roman" w:hAnsi="Times New Roman"/>
          <w:b/>
          <w:sz w:val="24"/>
          <w:szCs w:val="24"/>
        </w:rPr>
        <w:t>3/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T Deutschland recogía en su edición de ayer una entrevista con la ministra francesa de economía Christine Lagarde. En ella, la interpelada proponía una relajación temporal de ese Pacto de Estabilidad y Crecimiento que se podría considerar como el mínimo imprescindible de armonización entre las distintas economías adheridas a la moneda única europea. En concreto hacía referencia a la posibilidad de incrementar el déficit público de cada país por encima del 3% respecto al Producto Interior Bruto que fija el Tratado de Maastricht. A buenas horas, mangas verdes. Parece que ya no sirven las triquiñuelas por el lado del denominador que permitirán, de acuerdo con las directrices de la Eurostat, incorporar a la riqueza nacional la economía sumergida e incluso las actividades ilícitas de cada Estado. Cosas veredes, amigo Sancho.</w:t>
      </w:r>
    </w:p>
    <w:p>
      <w:pPr>
        <w:pStyle w:val="Normal"/>
        <w:jc w:val="both"/>
        <w:rPr/>
      </w:pPr>
      <w:r>
        <w:rPr>
          <w:rFonts w:cs="Times New Roman" w:ascii="Times New Roman" w:hAnsi="Times New Roman"/>
          <w:sz w:val="24"/>
          <w:szCs w:val="24"/>
          <w:u w:val="single"/>
        </w:rPr>
        <w:t>La propuesta de la francesa va más allá del simplista enunciado anterior y pasa por permitir un desdoblamiento de los desequilibrios presupuestarios en dos partidas claramente diferenciadas: una, estructural, que se tendría que ajustar a los límites fundacionales; y una segunda, categorizada como coyuntural, que por estar ligada a la situación actual de crisis y la necesidad de intervención excepcional de los poderes</w:t>
      </w:r>
      <w:r>
        <w:rPr>
          <w:rFonts w:cs="Times New Roman" w:ascii="Times New Roman" w:hAnsi="Times New Roman"/>
          <w:sz w:val="24"/>
          <w:szCs w:val="24"/>
        </w:rPr>
        <w:t xml:space="preserve"> </w:t>
      </w:r>
      <w:r>
        <w:rPr>
          <w:rFonts w:cs="Times New Roman" w:ascii="Times New Roman" w:hAnsi="Times New Roman"/>
          <w:sz w:val="24"/>
          <w:szCs w:val="24"/>
          <w:u w:val="single"/>
        </w:rPr>
        <w:t>públicos con objeto de suplir la carencia de demanda e inversión privadas, carecería de tal limitación. Se trata de una idea perversa en su concepción y que parte del hecho más que previsible de que las principales economías de la Eurozona se van a encontrar con agujeros en las cuentas de sus gobiernos superiores en dos y tres veces al nivel de referencia de consenso del 3% antes ci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se trata de una propuesta perversa, en esencia, por dos motivos principales. En primer lugar porque presupone como necesaria la existencia de una situación deficitaria en la Administración. Estructural es lo mismo que inamovible, permanente, estable. Un punto de partida que sería inaceptable en cualquier sociedad en manos de los particulares y que supone un consentimiento explícito a la gestión inadecuada por parte del poder ejecutivo de los recursos escasos. Pero es que además, y entramos en la segunda consideración, tiene la malicia propia de quien trata de vestir con los ropajes de la circunstancia lo que viene envuelto, por su dimensión, en un halo de continuidad en el tiempo. Cuesta mucho pensar que situaciones de déficit respecto a PIB por encima del 8-10% logren corregirse antes de que la frontera entre temporal y duradero se haya atravesado, aun con una recuperación de los ingresos como consecuencia de una improbable salida anticipada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hay un factor de distorsión adicional y es la ausencia de coordinación supranacional a la hora de emplear masivamente el gasto público por parte de los distintos gobiernos del euro. Una disparidad que impide que se pueda considerar de forma armónica su equiparación. Así, el dispendio indiscriminado en gastos corrientes de carácter asistencial y vinculados al Estado del Bienestar debería catalogarse como estructural mientras que aquella inversión productiva que busca estimular la demanda y favorecer el crecimiento a medio plazo tendría que encuadrarse dentro del déficit coyuntural. Una idea para el debate. Pero, ¿quién es el guapo que se atreve a hacer tal distinción e imponerla a los países miembros? Es precisamente esa pluralidad de usos, y esa imposible fijación de criterios que satisfagan a la mayoría, la que obliga a establecer para la corrección de los excesos, en cualquier caso, un horizonte temporal cierto en el tiemp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regunta inevitable que se deriva de todo el discurso anterior es si a través de la renuncia a sus principios fundacionales no está sembrando Europa el camino hacia su propia destrucción como idea colectiva, al permitir unos excesos que pueden condenar a la muerte financiera a alguno de sus miembros. La necesidad de límites absolutos y relativos es indispensable, aún en circunstancias como las actuales. Está en juego la supervivencia de ese matrimonio de conveniencia europeo cuya voluntad última de devenir en amor sincero es, cuando menos, dudosa, como prueba el deterioro en la percepción de sus instituciones por parte de los ciudadanos. No echemos más leña al fuego, madame Lagarde. Una quiebra nacional dentro de la Unión, algo no tan descabellado como recuerda el historiador Niall Ferguson en el Independent, supondría un golpe mortal para el proyecto común</w:t>
      </w:r>
      <w:r>
        <w:rPr>
          <w:rFonts w:cs="Times New Roman" w:ascii="Times New Roman" w:hAnsi="Times New Roman"/>
          <w:sz w:val="24"/>
          <w:szCs w:val="24"/>
        </w:rPr>
        <w:t xml:space="preserve"> y, de los males el menos, destrozaría cualquier aspiración del euro a ocupar el trono de un dólar que empieza a vislumbrarse como una alternativa más que golosa de inversión a corto. Ahora, su turno</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el artículo de Ferguson, que cita McCoy, publicado en The Independ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Ireland set to go bust, claims economic historian</w:t>
      </w:r>
      <w:r>
        <w:rPr>
          <w:rFonts w:cs="Times New Roman" w:ascii="Times New Roman" w:hAnsi="Times New Roman"/>
          <w:sz w:val="24"/>
          <w:szCs w:val="24"/>
          <w:lang w:val="en-US"/>
        </w:rPr>
        <w:t xml:space="preserve"> (The Independent - </w:t>
      </w:r>
      <w:r>
        <w:rPr>
          <w:rFonts w:cs="Times New Roman" w:ascii="Times New Roman" w:hAnsi="Times New Roman"/>
          <w:b/>
          <w:sz w:val="24"/>
          <w:szCs w:val="24"/>
          <w:lang w:val="en-US"/>
        </w:rPr>
        <w:t>29/5/09</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dire warning that the Republic is a prime candidate to go bust has come from one of the world's leading economic historians. </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e idea that countries don't go bust is a joke”, said Niall Ferguson, Harvard professor and author of The Ascent of Money. </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e debt trap may be about to spring” he said, “for countries that have created large stimulus packages in order to stimulate their economies”. </w:t>
      </w:r>
    </w:p>
    <w:p>
      <w:pPr>
        <w:pStyle w:val="Normal"/>
        <w:jc w:val="both"/>
        <w:rPr/>
      </w:pPr>
      <w:r>
        <w:rPr>
          <w:rFonts w:cs="Times New Roman" w:ascii="Times New Roman" w:hAnsi="Times New Roman"/>
          <w:sz w:val="24"/>
          <w:szCs w:val="24"/>
          <w:lang w:val="en-US"/>
        </w:rPr>
        <w:t xml:space="preserve">His chosen prime candidate to go bust is “Ireland, followed by Italy and Belgium, and UK is not too far behind”. </w:t>
      </w:r>
    </w:p>
    <w:p>
      <w:pPr>
        <w:pStyle w:val="Normal"/>
        <w:jc w:val="both"/>
        <w:rPr/>
      </w:pPr>
      <w:r>
        <w:rPr>
          <w:rFonts w:cs="Times New Roman" w:ascii="Times New Roman" w:hAnsi="Times New Roman"/>
          <w:sz w:val="24"/>
          <w:szCs w:val="24"/>
          <w:lang w:val="en-US"/>
        </w:rPr>
        <w:t xml:space="preserve">Argentina is top of his list of shaky countries but “the argument that it can't happen in major western economies is nonsens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ofessor Ferguson believes the economists are ill qualified to analyse the current economic situation since they lack the overview of historians such as himself. </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ere are economic professors in American universities who think they are masters of the universe, but they don't have any historical knowledge. I have never believed that markets are self correcting. No historian could”. </w:t>
      </w:r>
    </w:p>
    <w:p>
      <w:pPr>
        <w:pStyle w:val="Normal"/>
        <w:jc w:val="both"/>
        <w:rPr/>
      </w:pPr>
      <w:r>
        <w:rPr>
          <w:rFonts w:cs="Times New Roman" w:ascii="Times New Roman" w:hAnsi="Times New Roman"/>
          <w:sz w:val="24"/>
          <w:szCs w:val="24"/>
          <w:lang w:val="en-US"/>
        </w:rPr>
        <w:t xml:space="preserve">The historian does not subscribe to the theory of the “Great Depression” repeating and says this scenario is unlikely because the Federal Reserve has “massively expanded the monetary base which is the opposite of what happened in the 1930s”. </w:t>
      </w:r>
    </w:p>
    <w:p>
      <w:pPr>
        <w:pStyle w:val="Normal"/>
        <w:jc w:val="both"/>
        <w:rPr/>
      </w:pPr>
      <w:r>
        <w:rPr>
          <w:rFonts w:cs="Times New Roman" w:ascii="Times New Roman" w:hAnsi="Times New Roman"/>
          <w:sz w:val="24"/>
          <w:szCs w:val="24"/>
          <w:lang w:val="en-US"/>
        </w:rPr>
        <w:t xml:space="preserve">The problem now is what happens when current monetary policy collides with a policy of “vast government borrowing” on a scale unknown since the 1940s. </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We have the fiscal policy of a world war without a war”. </w:t>
      </w:r>
    </w:p>
    <w:p>
      <w:pPr>
        <w:pStyle w:val="Normal"/>
        <w:jc w:val="both"/>
        <w:rPr/>
      </w:pPr>
      <w:r>
        <w:rPr>
          <w:rFonts w:cs="Times New Roman" w:ascii="Times New Roman" w:hAnsi="Times New Roman"/>
          <w:sz w:val="24"/>
          <w:szCs w:val="24"/>
          <w:lang w:val="en-US"/>
        </w:rPr>
        <w:t xml:space="preserve">Referring to the clash between inflation and deflation he added: “I don't know who is going to win but we know that while the struggle goes on ordinary people will get trampled. There will be more economic volatility and ordinary people will pay”. </w:t>
      </w:r>
    </w:p>
    <w:p>
      <w:pPr>
        <w:pStyle w:val="Normal"/>
        <w:jc w:val="both"/>
        <w:rPr/>
      </w:pPr>
      <w:r>
        <w:rPr>
          <w:rFonts w:cs="Times New Roman" w:ascii="Times New Roman" w:hAnsi="Times New Roman"/>
          <w:sz w:val="24"/>
          <w:szCs w:val="24"/>
          <w:lang w:val="en-US"/>
        </w:rPr>
        <w:t xml:space="preserve">He has also warned that in Britain he expects “more riots in major cities this year” because of the economic situation and says the recent "drip feed" of the peccadilloes of British MPs and their expenses is “just the beginning of a crisis of political legitimacy that will be played out over the next 18 months”. Ferguson, a native of Glasgow, specializes in financial and economic history as well as the history of the British empire. </w:t>
      </w:r>
    </w:p>
    <w:p>
      <w:pPr>
        <w:pStyle w:val="Normal"/>
        <w:jc w:val="both"/>
        <w:rPr/>
      </w:pPr>
      <w:r>
        <w:rPr>
          <w:rFonts w:cs="Times New Roman" w:ascii="Times New Roman" w:hAnsi="Times New Roman"/>
          <w:sz w:val="24"/>
          <w:szCs w:val="24"/>
          <w:lang w:val="en-US"/>
        </w:rPr>
        <w:t>(This article is from The Belfast Telegraph)</w:t>
      </w:r>
    </w:p>
    <w:p>
      <w:pPr>
        <w:pStyle w:val="Normal"/>
        <w:jc w:val="both"/>
        <w:rPr/>
      </w:pPr>
      <w:r>
        <w:rPr>
          <w:rFonts w:cs="Times New Roman" w:ascii="Times New Roman" w:hAnsi="Times New Roman"/>
          <w:sz w:val="24"/>
          <w:szCs w:val="24"/>
        </w:rPr>
        <w:t xml:space="preserve">- Según la Organización Internacional del Trabajo - </w:t>
      </w:r>
      <w:r>
        <w:rPr>
          <w:rFonts w:cs="Times New Roman" w:ascii="Times New Roman" w:hAnsi="Times New Roman"/>
          <w:sz w:val="24"/>
          <w:szCs w:val="24"/>
          <w:u w:val="single"/>
        </w:rPr>
        <w:t>La destrucción del empleo podría alargarse de seis a ocho años</w:t>
      </w:r>
      <w:r>
        <w:rPr>
          <w:rFonts w:cs="Times New Roman" w:ascii="Times New Roman" w:hAnsi="Times New Roman"/>
          <w:sz w:val="24"/>
          <w:szCs w:val="24"/>
        </w:rPr>
        <w:t xml:space="preserve"> (El Mundo - </w:t>
      </w:r>
      <w:r>
        <w:rPr>
          <w:rFonts w:cs="Times New Roman" w:ascii="Times New Roman" w:hAnsi="Times New Roman"/>
          <w:b/>
          <w:sz w:val="24"/>
          <w:szCs w:val="24"/>
        </w:rPr>
        <w:t>3/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Ginebra.- </w:t>
      </w:r>
      <w:r>
        <w:rPr>
          <w:rFonts w:cs="Times New Roman" w:ascii="Times New Roman" w:hAnsi="Times New Roman"/>
          <w:sz w:val="24"/>
          <w:szCs w:val="24"/>
          <w:u w:val="single"/>
        </w:rPr>
        <w:t>La profunda crisis del empleo y de la protección social que se ha desatado como consecuencia de la recesión económica durará entre seis y ocho años si no se adoptan me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o advertido el director general de la Organización Internacional del Trabajo, Juan Somav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abemos por pasadas crisis que el empleo recupera sus niveles previos a la crisis con un desfase de entre cuatro y cinco años (respecto a la recuperación económica)... Esto significa que el mundo puede asistir a una crisis del empleo y de la protección social de seis a ocho años de duración”, señala Somavia, al presentar su informe a la Conferencia Internacional del Trab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s líderes políticos no han prestado suficiente atención a las implicaciones humanas y sociales de ese desfase”, señaló ante los 4.000 representantes de gobiernos, trabajadores y empleadores reunidos en Ginebra hasta el día 19.</w:t>
      </w:r>
    </w:p>
    <w:p>
      <w:pPr>
        <w:pStyle w:val="Normal"/>
        <w:jc w:val="both"/>
        <w:rPr/>
      </w:pPr>
      <w:r>
        <w:rPr>
          <w:rFonts w:cs="Times New Roman" w:ascii="Times New Roman" w:hAnsi="Times New Roman"/>
          <w:sz w:val="24"/>
          <w:szCs w:val="24"/>
          <w:u w:val="single"/>
        </w:rPr>
        <w:t>Somavia ha hecho una profunda crítica de las causas que han llevado a la actual situación, cuando ha dicho que en las últimas décadas “la política económica dominante no tuvo en cuenta, básicamente, los valores fundacionales de la OIT. Se sobrevaloró la capacidad del mercado para autorregular la economía, se infravaloró el papel del Estado y se devaluó el respeto a la dignidad en el trabajo y de los servicios so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punta que sólo con las nuevas incorporaciones al mercado laboral, 45 millones de personas entrarán este año al mismo, será necesario que hasta 2015 se creen 300 millones de nuevos empleos para poder absorber el aumento de la fuerza laboral.</w:t>
      </w:r>
    </w:p>
    <w:p>
      <w:pPr>
        <w:pStyle w:val="Normal"/>
        <w:jc w:val="both"/>
        <w:rPr/>
      </w:pPr>
      <w:r>
        <w:rPr>
          <w:rFonts w:cs="Times New Roman" w:ascii="Times New Roman" w:hAnsi="Times New Roman"/>
          <w:sz w:val="24"/>
          <w:szCs w:val="24"/>
          <w:u w:val="single"/>
        </w:rPr>
        <w:t>Pero “las cosas van en la dirección opuesta”, señala, para subrayar que con una contracción prevista de la economía mundial del 1,3% en 2009, “se prevé que el desempleo siga creciendo hasta finales de 2010 o hasta 201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mavia afirma que la indignación de trabajadores e incluso de algunos empresarios es “legítima” puesto que “la economía global ha descarrilado porque alguien se durmió al volante, pero todos nos estrellamos”.</w:t>
      </w:r>
    </w:p>
    <w:p>
      <w:pPr>
        <w:pStyle w:val="Normal"/>
        <w:jc w:val="both"/>
        <w:rPr/>
      </w:pPr>
      <w:r>
        <w:rPr>
          <w:rFonts w:cs="Times New Roman" w:ascii="Times New Roman" w:hAnsi="Times New Roman"/>
          <w:sz w:val="24"/>
          <w:szCs w:val="24"/>
        </w:rPr>
        <w:t>El responsable de la OIT asevera que “nuestra responsabilidad tripartita (gobiernos, empleadores y trabajadores) es proponer políticas que reduzcan significativamente el periodo potencial de 6 a 8 años de mercado laboral deprimido”.</w:t>
      </w:r>
    </w:p>
    <w:p>
      <w:pPr>
        <w:pStyle w:val="Normal"/>
        <w:jc w:val="both"/>
        <w:rPr>
          <w:rFonts w:ascii="Times New Roman" w:hAnsi="Times New Roman" w:cs="Times New Roman"/>
          <w:sz w:val="24"/>
          <w:szCs w:val="24"/>
        </w:rPr>
      </w:pPr>
      <w:r>
        <w:rPr>
          <w:rFonts w:cs="Times New Roman" w:ascii="Times New Roman" w:hAnsi="Times New Roman"/>
          <w:sz w:val="24"/>
          <w:szCs w:val="24"/>
        </w:rPr>
        <w:t>Por todo ello, ha planteado la necesidad de que se llegue a un Pacto Global por el Empleo, a los niveles nacional, regional y global, basado en las consultas tripartitas, en salvaguardar los trabajos viables, en ayudar a las pequeñas y medianas empresas sostenibles y con la protección social como punto central, entre otros elementos.</w:t>
      </w:r>
    </w:p>
    <w:p>
      <w:pPr>
        <w:pStyle w:val="Normal"/>
        <w:jc w:val="both"/>
        <w:rPr>
          <w:rFonts w:ascii="Times New Roman" w:hAnsi="Times New Roman" w:cs="Times New Roman"/>
          <w:sz w:val="24"/>
          <w:szCs w:val="24"/>
        </w:rPr>
      </w:pPr>
      <w:r>
        <w:rPr>
          <w:rFonts w:cs="Times New Roman" w:ascii="Times New Roman" w:hAnsi="Times New Roman"/>
          <w:sz w:val="24"/>
          <w:szCs w:val="24"/>
        </w:rPr>
        <w:t>La Conferencia está centrada en la crisis del empleo y en la búsqueda de soluciones, y celebrará los días 15 al 17 una Cumbre Mundial del Empleo con la asistencia de jefes de Est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erkel arremete contra los bancos centrales por su gestión de la crisis</w:t>
      </w:r>
      <w:r>
        <w:rPr>
          <w:rFonts w:cs="Times New Roman" w:ascii="Times New Roman" w:hAnsi="Times New Roman"/>
          <w:sz w:val="24"/>
          <w:szCs w:val="24"/>
        </w:rPr>
        <w:t xml:space="preserve"> (El País - </w:t>
      </w:r>
      <w:r>
        <w:rPr>
          <w:rFonts w:cs="Times New Roman" w:ascii="Times New Roman" w:hAnsi="Times New Roman"/>
          <w:b/>
          <w:sz w:val="24"/>
          <w:szCs w:val="24"/>
        </w:rPr>
        <w:t>3/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inflación sigue siendo el mismísimo diablo en Alemania. La canciller alemana, Angela Merkel, criticó ayer con extrema dureza la labor de los bancos centrales en la gestión de la crisis y, en especial, la entrada en territorio desconocido que supone la puesta en marcha de la máquina de imprimir dinero: la compra de activos para reactivar de una vez los mercados, que a la larga puede tener efectos sobre la temida inflación. “Observo con alto grado de escepticismo la extensión de los poderes de la Reserva Federal de Estados Unidos y del Banco de Inglaterra, e incluso el Banco Central Europeo (BCE) se ha plegado de alguna manera a las presiones internacionales”, atacó.</w:t>
      </w:r>
    </w:p>
    <w:p>
      <w:pPr>
        <w:pStyle w:val="Normal"/>
        <w:jc w:val="both"/>
        <w:rPr/>
      </w:pPr>
      <w:r>
        <w:rPr>
          <w:rFonts w:cs="Times New Roman" w:ascii="Times New Roman" w:hAnsi="Times New Roman"/>
          <w:sz w:val="24"/>
          <w:szCs w:val="24"/>
          <w:u w:val="single"/>
        </w:rPr>
        <w:t>Merkel se salta así una de las reglas no escritas de la política alemana: el respeto escrupuloso a la independencia de los banqueros centrales. Paradójicamente, la canciller apeló a la necesidad de “devolver a la independencia” al BCE y a retomar “la sensibilidad en la política monetaria”.</w:t>
      </w:r>
    </w:p>
    <w:p>
      <w:pPr>
        <w:pStyle w:val="Normal"/>
        <w:jc w:val="both"/>
        <w:rPr/>
      </w:pPr>
      <w:r>
        <w:rPr>
          <w:rFonts w:cs="Times New Roman" w:ascii="Times New Roman" w:hAnsi="Times New Roman"/>
          <w:sz w:val="24"/>
          <w:szCs w:val="24"/>
          <w:u w:val="single"/>
        </w:rPr>
        <w:t>Las declaraciones de Merkel elevan el rango de los ataques que en las últimas semanas se han lanzado desde Alemania contra el giro en la política del BCE, cuyo consejo de gobierno tiene previsto anunciar mañana los detalles de la versión europea de la máquina de imprimir dinero</w:t>
      </w:r>
      <w:r>
        <w:rPr>
          <w:rFonts w:cs="Times New Roman" w:ascii="Times New Roman" w:hAnsi="Times New Roman"/>
          <w:sz w:val="24"/>
          <w:szCs w:val="24"/>
        </w:rPr>
        <w:t>. El ministro de Finanzas, Peer Steinbrück, y sobre todo el presidente del banco central germano, Axel Weber, han dejado clara su incomodidad con la lluvia de liquidez lanzada por el BCE en los últimos meses, por las dificultades que pueden presentarse cuando llegue la recuperación para reabsorber todo ese dinero y por los peligros inflacionarios que conlleva.</w:t>
      </w:r>
    </w:p>
    <w:p>
      <w:pPr>
        <w:pStyle w:val="Normal"/>
        <w:jc w:val="both"/>
        <w:rPr>
          <w:rFonts w:ascii="Times New Roman" w:hAnsi="Times New Roman" w:cs="Times New Roman"/>
          <w:sz w:val="24"/>
          <w:szCs w:val="24"/>
        </w:rPr>
      </w:pPr>
      <w:r>
        <w:rPr>
          <w:rFonts w:cs="Times New Roman" w:ascii="Times New Roman" w:hAnsi="Times New Roman"/>
          <w:sz w:val="24"/>
          <w:szCs w:val="24"/>
        </w:rPr>
        <w:t>El BCE y su presidente, Jean-Claude Trichet, llevan meses aguantando críticas justo por lo contrario: por la timidez de su respuesta a la crisis, con una rebaja de tipos más lenta y moderada que la de otros grandes bancos centrales y por resistirse hasta última hora a abandonar la ortodoxia en la lucha contra la crisis. El presidente del Gobierno, José Luis Rodríguez Zapatero, y sobre todo su homólogo francés, Nicolas Sarkozy, no se han ahorrado presiones en aras de una mayor audacia. Merkel ataca por el flanco opuesto: sostiene que las medidas pueden sembrar la semilla de la próxima burbuj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presiones para el eurobanco, que hace casi un mes anunció, que inyectará 60.000 millones de euros en la compra de cédulas hipotecarias. La medida se tomó por consenso y beneficia principalmente a Alemania y España, que son los países que más cédulas han emitido en los últimos años. Además, el BCE ha rebajado los tipos hasta el 1% y ha abierto la denominada barra libre de liquidez a la banca: todo el crédito que sea necesario a cambio de dejar como aval activos muy castigados con la crisi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advierte sobre los riesgos del alza del déficit fiscal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4/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Por Jon Hilsenrath y Brian Blackston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de Estados Unidos, Ben Bernanke, advirtió al Congreso y a la Casa Blanca que la economía sufrirá las consecuencias si no actúan con prontitud para controlar el déficit fiscal, al que sindicó como el principal responsable del alza en las tasas de interés a largo plaz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rnanke, que fue una importante voz de apoyo este año al plan de estímulo económico de US$ 787.000 millones del gobierno</w:t>
      </w:r>
      <w:r>
        <w:rPr>
          <w:rFonts w:cs="Times New Roman" w:ascii="Times New Roman" w:hAnsi="Times New Roman"/>
          <w:sz w:val="24"/>
          <w:szCs w:val="24"/>
        </w:rPr>
        <w:t>, dijo el miércoles en el Congreso que “incluso mientras tomamos medidas para hacer frente a la recesión y a las amenazas a nuestra estabilidad financiera, mantener la confianza en los mercados financieros requiere que, como nación, empecemos a planear ahora para restablecer el equilibrio fis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tornos de los bonos del Tesoro de largo plazo han ido en aumento a pesar de los esfuerzos de la Fed para mantenerlos a raya mediante la compra de valores del Tesoro. El banco central quiere que el rendimiento de la deuda del Tesoro sea bajo porque es el referente para muchas tasas de interés del sector privado, como las tasas hipotecarias y los bonos de empresas.</w:t>
      </w:r>
    </w:p>
    <w:p>
      <w:pPr>
        <w:pStyle w:val="Normal"/>
        <w:jc w:val="both"/>
        <w:rPr/>
      </w:pPr>
      <w:r>
        <w:rPr>
          <w:rFonts w:cs="Times New Roman" w:ascii="Times New Roman" w:hAnsi="Times New Roman"/>
          <w:sz w:val="24"/>
          <w:szCs w:val="24"/>
          <w:u w:val="single"/>
        </w:rPr>
        <w:t>Pero las dudas en torno al déficit complican esa campaña. “Las preocupaciones sobre los grandes déficit fiscales”, dijo Bernanke, son una de las causas del aumento indeseado en las tasas a largo plazo. Mientras mayor sea el déficit, más toma prestado el Tesoro y más altas son las tasas. Los grandes déficits también estimulan los temores de inflación, que hacen subir los rendimientos.</w:t>
      </w:r>
    </w:p>
    <w:p>
      <w:pPr>
        <w:pStyle w:val="Normal"/>
        <w:jc w:val="both"/>
        <w:rPr/>
      </w:pPr>
      <w:r>
        <w:rPr>
          <w:rFonts w:cs="Times New Roman" w:ascii="Times New Roman" w:hAnsi="Times New Roman"/>
          <w:sz w:val="24"/>
          <w:szCs w:val="24"/>
          <w:u w:val="single"/>
        </w:rPr>
        <w:t>Los temores en relación al déficit, en otras palabras, podrían estar empezando a ir en contra de los esfuerzos de la Fed por reactivar la economía. Medidas enérgicas del Congreso estadounidense y la Casa Blanca para atacar el déficit reducirían el rendimiento de los bonos</w:t>
      </w:r>
      <w:r>
        <w:rPr>
          <w:rFonts w:cs="Times New Roman" w:ascii="Times New Roman" w:hAnsi="Times New Roman"/>
          <w:sz w:val="24"/>
          <w:szCs w:val="24"/>
        </w:rPr>
        <w:t>. Bernanke está “tratando de llevar el proceso político en la dirección de hacer más para enfrentar el déficit fiscal a mediano plazo”, dijo Tom Gallagher, analista de ISI Group, una firma de investigación de Wall Street.</w:t>
      </w:r>
    </w:p>
    <w:p>
      <w:pPr>
        <w:pStyle w:val="Normal"/>
        <w:jc w:val="both"/>
        <w:rPr/>
      </w:pPr>
      <w:r>
        <w:rPr>
          <w:rFonts w:cs="Times New Roman" w:ascii="Times New Roman" w:hAnsi="Times New Roman"/>
          <w:sz w:val="24"/>
          <w:szCs w:val="24"/>
          <w:u w:val="single"/>
        </w:rPr>
        <w:t>La Fed deberá decidir, tal vez en su reunión fijada para el 23 y el 24 de junio, si aumentar la compra de bonos del Tesoro. De aquí a septiembre, habrá comprado unos US$ 300.000 millones en bonos de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os inversionistas perciben las acciones de la Fed como un esfuerzo para facilitar déficits mayores, podrían concluir que la inflación va a ir en aumento y retirarse de los bonos del Tesoro, provocando un aumento en las tasas de interés. Los comentarios de Bernanke tuvieron el objetivo de desvirtuar tal percepción.</w:t>
      </w:r>
    </w:p>
    <w:p>
      <w:pPr>
        <w:pStyle w:val="Normal"/>
        <w:jc w:val="both"/>
        <w:rPr/>
      </w:pPr>
      <w:r>
        <w:rPr>
          <w:rFonts w:cs="Times New Roman" w:ascii="Times New Roman" w:hAnsi="Times New Roman"/>
          <w:sz w:val="24"/>
          <w:szCs w:val="24"/>
          <w:u w:val="single"/>
        </w:rPr>
        <w:t>Su advertencia a los políticos se produce siete meses antes de que se venza su mandato al frente de la Fed. El presidente Barack Obama tiene que decidir si volver a nombrar a Bernanke en el cargo y cualquier señal de desacuerdo entre el presidente de la Fed y la Casa Blanca será vista como evidencia de tensión</w:t>
      </w:r>
      <w:r>
        <w:rPr>
          <w:rFonts w:cs="Times New Roman" w:ascii="Times New Roman" w:hAnsi="Times New Roman"/>
          <w:sz w:val="24"/>
          <w:szCs w:val="24"/>
        </w:rPr>
        <w:t xml:space="preserve">. Hasta ahora, sin embargo, la advertencia de Bernanke sobre el déficit no es muy distinta a la ofrecida por Obama y su director de presupuesto, aunque el presidente de la Fed -más que la Casa Blanca- hizo hincapié en las “difíciles decisiones” que se avecinan y mencionó la posibilidad de aumentar los impuestos si el gasto no se controla lo suficiente. </w:t>
      </w:r>
      <w:r>
        <w:rPr>
          <w:rFonts w:cs="Times New Roman" w:ascii="Times New Roman" w:hAnsi="Times New Roman"/>
          <w:sz w:val="24"/>
          <w:szCs w:val="24"/>
          <w:u w:val="single"/>
        </w:rPr>
        <w:t>“A menos que demostremos un firme compromiso con una política fiscal sostenible en el largo plazo, no tendremos ni estabilidad fiscal ni un crecimiento económico saludable”, manifestó Bernanke en un discurso pronunciado ante el Comité Presupuestario de la Cámara de Representant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BCE estudia ampliar la compra de activos a bonos y pagarés</w:t>
      </w:r>
      <w:r>
        <w:rPr>
          <w:rFonts w:cs="Times New Roman" w:ascii="Times New Roman" w:hAnsi="Times New Roman"/>
          <w:sz w:val="24"/>
          <w:szCs w:val="24"/>
        </w:rPr>
        <w:t xml:space="preserve"> (Negocios - </w:t>
      </w:r>
      <w:r>
        <w:rPr>
          <w:rFonts w:cs="Times New Roman" w:ascii="Times New Roman" w:hAnsi="Times New Roman"/>
          <w:b/>
          <w:sz w:val="24"/>
          <w:szCs w:val="24"/>
        </w:rPr>
        <w:t>3/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sí lo desvela en una carta uno de sus miembros. El objetivo sería relajar la curva de tipos de interés a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miembro del consejo del Banco Central Europeo, Ewald Nowotny, escribió la semana pasada que el banco puede ampliar su programa de compra de activos para adquirir pagarés o bonos, según una carta a la que ha tenido acceso Bloomberg New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bien los tipos de interés están ahora en mínimos históricos, “la futura política monetaria también tiene la capacidad de proporcionar apoyo a través de métodos no convencionales”, asegura Nowotny, que dirige el banco central austriaco, a la Asociación Hotelera de Aust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Mediante la compra de bonos u otros pagarés, la curva de rentabilidades puede aplanarse, y por consiguiente reducir los tipos de interés a largo plazo, que son decisivos para la inversión”. El banco central austriaco confirmó que Nowotny envió la carta y dijo que los comentarios “deben entenderse en un contexto académico”. No obstante, los comentarios sugieren que el BCE no ha cerrado la puerta a ampliar sus compras de activos por encima de los 60.000 millones de euros  en cédulas que ya ha anunciado.</w:t>
      </w:r>
    </w:p>
    <w:p>
      <w:pPr>
        <w:pStyle w:val="Normal"/>
        <w:jc w:val="both"/>
        <w:rPr/>
      </w:pPr>
      <w:r>
        <w:rPr>
          <w:rFonts w:cs="Times New Roman" w:ascii="Times New Roman" w:hAnsi="Times New Roman"/>
          <w:sz w:val="24"/>
          <w:szCs w:val="24"/>
          <w:u w:val="single"/>
        </w:rPr>
        <w:t>Los 22 miembros del Consejo de Gobierno, que se reúne, están divididos sobre el asunto. El alemán Axel Weber, que se opuso a la compra de activos, intenta limitar el plan, mientras que otros miembros, como el esloveno Marko Kranjec, han dicho que el banco podría gastar más y ampliar el alcance del programa. Nowotny dijo que las compras de cédulas están entre las medidas “concretas” del banco. El BCE inicialmente</w:t>
      </w:r>
      <w:r>
        <w:rPr>
          <w:rFonts w:cs="Times New Roman" w:ascii="Times New Roman" w:hAnsi="Times New Roman"/>
          <w:sz w:val="24"/>
          <w:szCs w:val="24"/>
        </w:rPr>
        <w:t xml:space="preserve"> </w:t>
      </w:r>
      <w:r>
        <w:rPr>
          <w:rFonts w:cs="Times New Roman" w:ascii="Times New Roman" w:hAnsi="Times New Roman"/>
          <w:sz w:val="24"/>
          <w:szCs w:val="24"/>
          <w:u w:val="single"/>
        </w:rPr>
        <w:t>debatió un paquete de compra de activos valorados en unos 125.000 millones de euros que incluían pagarés y bonos de empresa, dijeron personas conocedoras de las conversaciones.</w:t>
      </w:r>
    </w:p>
    <w:p>
      <w:pPr>
        <w:pStyle w:val="Normal"/>
        <w:jc w:val="both"/>
        <w:rPr>
          <w:rFonts w:ascii="Times New Roman" w:hAnsi="Times New Roman" w:cs="Times New Roman"/>
          <w:sz w:val="24"/>
          <w:szCs w:val="24"/>
        </w:rPr>
      </w:pPr>
      <w:r>
        <w:rPr>
          <w:rFonts w:cs="Times New Roman" w:ascii="Times New Roman" w:hAnsi="Times New Roman"/>
          <w:sz w:val="24"/>
          <w:szCs w:val="24"/>
        </w:rPr>
        <w:t>Unanimidad en la Fed y el Banco de Inglaterra y discrepancias en el B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y el Banco de Inglaterra están comprando bonos de empresa y de Gobiernos para inyectar dinero en sus economías en un intento de reanimar el creci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mbros del BCE han discrepado públicamente sobre la mejor forma de encarar la peor recesión de Europa desde la Segunda Guerra Mundial, dificultando al presidente del BCE, Jean-Claude Trichet, presentar un frente unido. Además del plan sobre cédulas, el BCE ha reducido su tipo de referencia al 1% y ha afirmado que prestará a los bancos tanto dinero como necesiten en un plazo de hasta 12 meses.</w:t>
      </w:r>
    </w:p>
    <w:p>
      <w:pPr>
        <w:pStyle w:val="Normal"/>
        <w:jc w:val="both"/>
        <w:rPr/>
      </w:pPr>
      <w:r>
        <w:rPr>
          <w:rFonts w:cs="Times New Roman" w:ascii="Times New Roman" w:hAnsi="Times New Roman"/>
          <w:sz w:val="24"/>
          <w:szCs w:val="24"/>
          <w:u w:val="single"/>
        </w:rPr>
        <w:t>La Casa Blanca estima que el déficit fiscal excederá US$ 1,8 billones (millones de millones) este año y se reducirá a unos US$ 900.000 millones de aquí a 2011. Eso, dijo el presidente de la Fed, incrementará la deuda al 70% del Producto Interno Bruto de aquí a 2011 -el nivel más alto desde principios de los años 50- desde el 40% del PIB antes de la crisi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política fiscal sostenible” dijo Bernanke, implica “una situación en la que la proporción de deuda gubernamental y pago de intereses respecto al PIB es estable o va en disminución y las tasas impositivas no son tan altas como para impedir el crecimiento económico”. Eso requiere que “el gasto y el déficit fiscal estén bien controlados”, añadió.</w:t>
      </w:r>
    </w:p>
    <w:p>
      <w:pPr>
        <w:pStyle w:val="Normal"/>
        <w:jc w:val="both"/>
        <w:rPr>
          <w:rFonts w:ascii="Times New Roman" w:hAnsi="Times New Roman" w:cs="Times New Roman"/>
          <w:sz w:val="24"/>
          <w:szCs w:val="24"/>
        </w:rPr>
      </w:pPr>
      <w:r>
        <w:rPr>
          <w:rFonts w:cs="Times New Roman" w:ascii="Times New Roman" w:hAnsi="Times New Roman"/>
          <w:sz w:val="24"/>
          <w:szCs w:val="24"/>
        </w:rPr>
        <w:t>Asimismo, la jubilación de la generación de posguerra ejercerá aún más presión sobre los programas sociales como la Seguridad Social y “no podremos seguir tomando prestado indefinidamente para responder a esas demandas”, asever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Helicóptero Trichet</w:t>
      </w:r>
      <w:r>
        <w:rPr>
          <w:rFonts w:cs="Times New Roman" w:ascii="Times New Roman" w:hAnsi="Times New Roman"/>
          <w:sz w:val="24"/>
          <w:szCs w:val="24"/>
        </w:rPr>
        <w:t xml:space="preserve"> (Cinco Días - </w:t>
      </w:r>
      <w:r>
        <w:rPr>
          <w:rFonts w:cs="Times New Roman" w:ascii="Times New Roman" w:hAnsi="Times New Roman"/>
          <w:b/>
          <w:sz w:val="24"/>
          <w:szCs w:val="24"/>
        </w:rPr>
        <w:t>4/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Carlos Dí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sado mes el presidente del Banco Central Europeo (BCE), Jean-Claude Trichet, se comprometió públicamente en dar a conocer hoy, tras la reunión del Consejo del banco, los detalles de su última y novedosa medida: la monetización de deuda. Con esta medida, el BCE cruza el umbral de la ortodoxia monetaria y se une a sus homólogos estadounidenses y británicos para luchar contra la deflación de activos que está provocando la mayor contracción de crédito conocida desde la Gran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cisión debería haberse tomado en octubre, pero no está exenta de mérito. El BCE recibió el prestigio y la credibilidad del Bundesbank alemán, credibilidad que se fraguó en su decidida lucha contra la inflación, especialmente en los años och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años veinte, los alemanes sufrieron los devastadores efectos de la hiperinflación que acabó con el ahorro de todas las generaciones vivas, con la estabilidad social conseguida en la República de Weimar y abrió las puertas a la victoria del partido Nazi, liderado por Adolf Hitler.</w:t>
      </w:r>
    </w:p>
    <w:p>
      <w:pPr>
        <w:pStyle w:val="Normal"/>
        <w:jc w:val="both"/>
        <w:rPr>
          <w:rFonts w:ascii="Times New Roman" w:hAnsi="Times New Roman" w:cs="Times New Roman"/>
          <w:sz w:val="24"/>
          <w:szCs w:val="24"/>
        </w:rPr>
      </w:pPr>
      <w:r>
        <w:rPr>
          <w:rFonts w:cs="Times New Roman" w:ascii="Times New Roman" w:hAnsi="Times New Roman"/>
          <w:sz w:val="24"/>
          <w:szCs w:val="24"/>
        </w:rPr>
        <w:t>Alemania está inmersa en una campaña electoral, el resultado es incierto y la decisión heterodoxa del BCE ha entrado en campaña. Angela Merkel acaba de criticar públicamente la decisión, lo cual supone romper las reglas del juego político germano que respeta la decisión constitucional de independencia d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alemanes deberían hacer pedagogía y explicar a la sociedad que la situación actual dista mucho de la de los años treinta. En aquellos años, Alemania tenía que reparar el coste de la Primera Guerra Mundial y pagaba en moneda extranjera cada mes cantidades ingentes de dinero. Su moneda comenzó a depreciarse y el pago de la deuda externa aumentaba en la misma proporción. El Gobierno vio limitada su capacidad para hacer frente a sus pagos y pedía prestado al banco central dinero que acaba monetizándose. El dinero depreciaba aún más la divisa y aquello acabó en hiper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Europa apenas tiene deuda externa, existe un mercado de capitales muy desarrollado y los estados europeos financian su desequilibrio fiscal con deuda pública. Pero el BCE ve cómo, a pesar de bajar los tipos al 1% y dar acceso ilimitado a tipo fijo a los bancos a sus subastas de liquidez, el dinero no llega a empresas y familias y los flujos de nuevo crédito están en caída libre. Por lo tanto o se toman medidas heterodoxas o continuaría el riesgo de una depresión económica, patología diferente a la hiperinflación pero con la misma capacidad destructi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emania ha sido uno de los grandes ahorradores mundiales y ha financiado todos los excesos de crédito de la Edad Dorada, por lo que no puede vivir en una burbuja al margen del mundo. Sus bancos se dedicaron a comprar todos los activos que circulaban por el ciberespacio y son los más afectados por la deflación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lo tanto, lo que alguien le debería explicar a la canciller Angela Merkel es que o el BCE se pone a comprar activos y pone fin a la deflación o sus bancos seguirán teniendo pérdidas y el Estado tendrá que seguir inyectando dinero de los contribuyentes en las entidades, entrando en escenarios de insostenibilidad de las finanzas públicas como le sucedió a Japón.</w:t>
      </w:r>
    </w:p>
    <w:p>
      <w:pPr>
        <w:pStyle w:val="Normal"/>
        <w:jc w:val="both"/>
        <w:rPr>
          <w:rFonts w:ascii="Times New Roman" w:hAnsi="Times New Roman" w:cs="Times New Roman"/>
          <w:sz w:val="24"/>
          <w:szCs w:val="24"/>
        </w:rPr>
      </w:pPr>
      <w:r>
        <w:rPr>
          <w:rFonts w:cs="Times New Roman" w:ascii="Times New Roman" w:hAnsi="Times New Roman"/>
          <w:sz w:val="24"/>
          <w:szCs w:val="24"/>
        </w:rPr>
        <w:t>Esperemos que los miembros del Consejo del BCE no se arruguen y sigan adelante con la medida. Lo más conveniente sería comprar deuda ya emitida en los mercados secundarios y atraer al mercado de cédulas a inversores privados, con el fin de ir creando canales de financiación estable para el sistema bancario, al margen de las subastas del BCE y de la deuda avalada por los estados.</w:t>
      </w:r>
    </w:p>
    <w:p>
      <w:pPr>
        <w:pStyle w:val="Normal"/>
        <w:jc w:val="both"/>
        <w:rPr>
          <w:rFonts w:ascii="Times New Roman" w:hAnsi="Times New Roman" w:cs="Times New Roman"/>
          <w:sz w:val="24"/>
          <w:szCs w:val="24"/>
        </w:rPr>
      </w:pPr>
      <w:r>
        <w:rPr>
          <w:rFonts w:cs="Times New Roman" w:ascii="Times New Roman" w:hAnsi="Times New Roman"/>
          <w:sz w:val="24"/>
          <w:szCs w:val="24"/>
        </w:rPr>
        <w:t>Ahora los inversores comienzan a contemplar una salida inflacionista de la crisis y temen que los bancos centrales pierdan el control. Ojalá veamos inflación, pero la historia nos dice que las crisis de deflación de deuda son difíciles de digerir y la inflación tarda años en llegar. La economía mundial está saliendo de la recesión pero la brecha de producción negativa acumulada es elevada, las tasas de paro crecientes y el uso de la capacidad instalada se ha hundido, por lo que los riesgos de deflación superan a los de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En el siglo XVII, Galileo también fue acusado por los Toloméicos de heterodoxia. Amenazado con la hoguera purificadora afirmó “me retracto pero aún así se mueve”. Esperemos que ahora la razón se imponga a la metafís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Kroes pide un cambio del sistema bancario alemán</w:t>
      </w:r>
      <w:r>
        <w:rPr>
          <w:rFonts w:cs="Times New Roman" w:ascii="Times New Roman" w:hAnsi="Times New Roman"/>
          <w:sz w:val="24"/>
          <w:szCs w:val="24"/>
        </w:rPr>
        <w:t xml:space="preserve"> (Expansión - </w:t>
      </w:r>
      <w:r>
        <w:rPr>
          <w:rFonts w:cs="Times New Roman" w:ascii="Times New Roman" w:hAnsi="Times New Roman"/>
          <w:b/>
          <w:sz w:val="24"/>
          <w:szCs w:val="24"/>
        </w:rPr>
        <w:t>3/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Nikki Tai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isaria Europea de la Competencia, Neelie Kroes, hizo hoy el llamamiento más firme y explícito hasta la fecha para que se lleve a cabo una reestructuración del sistema bancario alem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entrevista concedida a un diario germano publicada el miércoles, Kroes dijo estar convencida de que la estructura bancaria alemana, compuesta por tres pilares, bancos comerciales, instituciones de crédito públicas y cajas de ahorro, estaba obsoleta. “No corresponde para nada al papel que tiene y debería tener Alemania. Europa necesita que Alemania vuelva a estar en forma”, añad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la pregunta de qué medidas debería adoptar el país, Kroes respondió que debería “concentrarse en las estructuras de mercado”. Los contribuyentes, cuyo dinero se ha utilizado para ayudar a rescatar a los bancos durante la crisis financiera, no estarían contentos con la actual situación, sugirió Kroes.</w:t>
      </w:r>
    </w:p>
    <w:p>
      <w:pPr>
        <w:pStyle w:val="Normal"/>
        <w:jc w:val="both"/>
        <w:rPr>
          <w:rFonts w:ascii="Times New Roman" w:hAnsi="Times New Roman" w:cs="Times New Roman"/>
          <w:sz w:val="24"/>
          <w:szCs w:val="24"/>
        </w:rPr>
      </w:pPr>
      <w:r>
        <w:rPr>
          <w:rFonts w:cs="Times New Roman" w:ascii="Times New Roman" w:hAnsi="Times New Roman"/>
          <w:sz w:val="24"/>
          <w:szCs w:val="24"/>
        </w:rPr>
        <w:t>Sus últimas declaraciones se suman a los comentarios que ha realizado en las últimas semanas, en los que hacía hincapié en la necesidad de introducir profundas reestructuraciones en los bancos que han recibido importantes ayudas del estado. El mes pasado, por ejemplo, aseguró que muchos bancos tendrían que modificar su modelo de nego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ara muchos eso significará centrarse en la banca minorista”, puntualizó, añadiendo que también se verían obligados a recortar sus operaciones internacionales y dar prioridad a sus propios mercados. Su opinión ha despertado cierta polémica: algunos críticos, entre los que se encuentra Axel Weber, presidente del Bundesbank, creen que esos cambios frustrarían el objetivo de conseguir un mercado bancario paneuropeo.</w:t>
      </w:r>
    </w:p>
    <w:p>
      <w:pPr>
        <w:pStyle w:val="Normal"/>
        <w:jc w:val="both"/>
        <w:rPr>
          <w:rFonts w:ascii="Times New Roman" w:hAnsi="Times New Roman" w:cs="Times New Roman"/>
          <w:sz w:val="24"/>
          <w:szCs w:val="24"/>
        </w:rPr>
      </w:pPr>
      <w:r>
        <w:rPr>
          <w:rFonts w:cs="Times New Roman" w:ascii="Times New Roman" w:hAnsi="Times New Roman"/>
          <w:sz w:val="24"/>
          <w:szCs w:val="24"/>
        </w:rPr>
        <w:t>En un contexto más cercano a Alemania, Kroes ya habló en su día de la necesidad de acometer una “profunda reestructuración” en los bancos regionales del país, conocidos como Landesbanken. En estas entidades los problemas comenzaron mucho antes de que llegara la crisis financiera y en mayo, la Comisión Europea aprobó un plan de reestructuración para WestLB, que reducirá a la mitad su base de activos.</w:t>
      </w:r>
    </w:p>
    <w:p>
      <w:pPr>
        <w:pStyle w:val="Normal"/>
        <w:jc w:val="both"/>
        <w:rPr>
          <w:rFonts w:ascii="Times New Roman" w:hAnsi="Times New Roman" w:cs="Times New Roman"/>
          <w:sz w:val="24"/>
          <w:szCs w:val="24"/>
        </w:rPr>
      </w:pPr>
      <w:r>
        <w:rPr>
          <w:rFonts w:cs="Times New Roman" w:ascii="Times New Roman" w:hAnsi="Times New Roman"/>
          <w:sz w:val="24"/>
          <w:szCs w:val="24"/>
        </w:rPr>
        <w:t>En la última entrevista que concedió al diario alemán Süddeutsche Zeitung, Kroes describió el sistema bancario alemán como “totalmente distinto” al de Francia, Italia o Reino Unido. Reconoció que sus opiniones y decisiones son, con relativa frecuencia, cuestionadas por el ministro de Finanzas alemán Peer Steinbrueck, pero añadió que “trabajamos juntos de forma constructiv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ribuna libre - </w:t>
      </w:r>
      <w:r>
        <w:rPr>
          <w:rFonts w:cs="Times New Roman" w:ascii="Times New Roman" w:hAnsi="Times New Roman"/>
          <w:sz w:val="24"/>
          <w:szCs w:val="24"/>
          <w:u w:val="single"/>
        </w:rPr>
        <w:t>La receta austriaca frente a la fantasía keynesiana</w:t>
      </w:r>
      <w:r>
        <w:rPr>
          <w:rFonts w:cs="Times New Roman" w:ascii="Times New Roman" w:hAnsi="Times New Roman"/>
          <w:sz w:val="24"/>
          <w:szCs w:val="24"/>
        </w:rPr>
        <w:t xml:space="preserve"> (Libertad Digital - </w:t>
      </w:r>
      <w:r>
        <w:rPr>
          <w:rFonts w:cs="Times New Roman" w:ascii="Times New Roman" w:hAnsi="Times New Roman"/>
          <w:b/>
          <w:sz w:val="24"/>
          <w:szCs w:val="24"/>
        </w:rPr>
        <w:t>4/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equipo de Obama está adoptando políticas keynesianas que carecen de precedentes. El proteccionismo puede provocar guerras comerciales y un nuevo súper ciclo. Si no se revierten, EEUU se enfrentará a muchos años de condiciones depresivas. Mark Thornto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ctual crisis ha revelado las raíces keynesianas de la economía convencional. El único debate ha sido el tipo y tamaño de los rescates y planes de estímulo. Por ejemplo, el premio Nobel Joseph Stiglitz de la Universidad de Columbia piensa que la nacionalización bancaria es preferible al plan de alivio de activos tóxicos de Geithner-Summers. La fantasía keynesiana es realmente una monomanía porque, en última instancia, consiste en la obsesión en una sola panacea, más gasto público. Entretanto, los austriacos defienden el conjunto de políticas contraria y han sostenido heroicamente su receta de la liquid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levado grado de unanimidad entre los economistas de la corriente principal (mainstream) a favor de los rescates y planes de estímulo se hizo evidente en la reciente convención de la American Economic Association. Además de esta unanimidad, los economistas convencionales se han convertido en más influyentes y poderosos que nunca. Por ejemplo, Paul Krugman, el premio Nobel en economía más reciente y columnista del New York Times, apoya los planes de estímulo para combatir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importa cuántos nuevos planes se ofrezcan, su única queja es que no es suficiente. El antiguo compañero de Krugman en la Universidad de Princeton, Ben Bernanke, a cargo ahora de la Reserva Federal, cree que si él puede arreglar los problemas de la economía financiera también puede evitar que los problemas se extiendan a la economía re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rry Summers, antiguo economista y presidente de la Universidad de Harvard es ahora el director del Consejo Económico Nacional del presidente Obama y, presumiblemente, el coordinador de los planes para atajar la crisis económica</w:t>
      </w:r>
      <w:r>
        <w:rPr>
          <w:rFonts w:cs="Times New Roman" w:ascii="Times New Roman" w:hAnsi="Times New Roman"/>
          <w:sz w:val="24"/>
          <w:szCs w:val="24"/>
        </w:rPr>
        <w:t>. Es interesante mencionar que Summers es el hijo de dos economistas académicos y es el sobrino de los premios Nobel, Paul Samuelson y Kenneth Arrow. También es considerado uno de los mentores del Secretario del Tesoro, Timothy Geithner, quien trabajó bajo órdenes de Summers en el departamento del Tesoro durante la Administración Clinton.</w:t>
      </w:r>
    </w:p>
    <w:p>
      <w:pPr>
        <w:pStyle w:val="Normal"/>
        <w:jc w:val="both"/>
        <w:rPr>
          <w:rFonts w:ascii="Times New Roman" w:hAnsi="Times New Roman" w:cs="Times New Roman"/>
          <w:sz w:val="24"/>
          <w:szCs w:val="24"/>
        </w:rPr>
      </w:pPr>
      <w:r>
        <w:rPr>
          <w:rFonts w:cs="Times New Roman" w:ascii="Times New Roman" w:hAnsi="Times New Roman"/>
          <w:sz w:val="24"/>
          <w:szCs w:val="24"/>
        </w:rPr>
        <w:t>La receta austriaca contra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odo esto me sugiere que esta crisis es un “test de mercado” para los economistas mainstream. Nunca antes tantos economistas académicos han tenido un papel tan importante en la política económica del Gobierno federal. Si incluimos a los dos de fuera (del Gobierno), Stiglitz y Krugman, con los poderosos de dentro (del Gobierno), Bernanke y Summers, tenemos una buena muestra acerca de la economía convencional de eli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do que el Congreso ha votado muy pocas de las muchas medidas adoptadas por la Administración para atajar la crisis, se supone que este equipo económico, incluyendo al secretario Geithner, es responsable del diseño de la mayoría de las respuestas a la crisis.</w:t>
      </w:r>
    </w:p>
    <w:p>
      <w:pPr>
        <w:pStyle w:val="Normal"/>
        <w:jc w:val="both"/>
        <w:rPr/>
      </w:pPr>
      <w:r>
        <w:rPr>
          <w:rFonts w:cs="Times New Roman" w:ascii="Times New Roman" w:hAnsi="Times New Roman"/>
          <w:sz w:val="24"/>
          <w:szCs w:val="24"/>
          <w:u w:val="single"/>
        </w:rPr>
        <w:t>Sus respuestas equivalen a medidas keynesianas puras y duras. En el último trimestre de 2007, aplicaron los típicos recortes de tipos de interés de la Reserva Federal. Luego, en enero de 2008, el primero de los movimientos sin precedentes vino de Bernanke cuando la FED empezó a subastar activos en la ventana de descuento. Esto fue seguido por una respuesta sin precedentes detrás de otra, rescates, estímulos, y garantías gubernamentales, tales como incrementar la cobertura del seguro del FDIC (Fondo de Garantía de Depósitos) sobre depósitos bancarios y extenderla a fondos del mercado monetario. Todo esto equivale a billones de dólares de más gasto público.</w:t>
      </w:r>
    </w:p>
    <w:p>
      <w:pPr>
        <w:pStyle w:val="Normal"/>
        <w:jc w:val="both"/>
        <w:rPr/>
      </w:pPr>
      <w:r>
        <w:rPr>
          <w:rFonts w:cs="Times New Roman" w:ascii="Times New Roman" w:hAnsi="Times New Roman"/>
          <w:sz w:val="24"/>
          <w:szCs w:val="24"/>
          <w:u w:val="single"/>
        </w:rPr>
        <w:t>Es decir, Obama no trajo ningún “cambio”, tan sólo incrementó la magnitud y velocidad de las políticas. Los rescates, planes de estímulo y garantías públicas deberían ser vistos como una especie de proteccionismo por la puerta de atrás. Washington está protegiendo a Wall Street; está protegiendo a los bancos; está protegiendo a las compañías de automóviles; y está protegiendo los empleos en general. Entre los gobiernos extranjeros ya se han suscitado preocupaciones sobre este perfil rescatador del Gobierno, de proteccionismo y posibilidad potencial de una guerra en el comercio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puesto, si señalas este punto a cualquiera de los economistas de la elite en Washington se burlarían y negarían la culpa. ¿Por qué? Porque todos los economistas saben que el proteccionismo sólo agravará los problemas. La Ley Arancelaria Smoot-Hawley convirtió a la Gran Depresión en algo mucho peor, y este creciente proteccionismo puede provocar guerras comer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eceta austriaca para la crisis económica es muy simple y requiere poca acción por parte del Gobierno. El enfoque keynesiano es una receta para el desastre. Aquí están los ingredientes pasivos de la receta Austriaca: </w:t>
      </w:r>
    </w:p>
    <w:p>
      <w:pPr>
        <w:pStyle w:val="Normal"/>
        <w:jc w:val="both"/>
        <w:rPr/>
      </w:pPr>
      <w:r>
        <w:rPr>
          <w:rFonts w:cs="Times New Roman" w:ascii="Times New Roman" w:hAnsi="Times New Roman"/>
          <w:sz w:val="24"/>
          <w:szCs w:val="24"/>
        </w:rPr>
        <w:t xml:space="preserve">- Permitir la liquidación de empresas en quiebra y de su deuda: </w:t>
      </w:r>
      <w:r>
        <w:rPr>
          <w:rFonts w:cs="Times New Roman" w:ascii="Times New Roman" w:hAnsi="Times New Roman"/>
          <w:sz w:val="24"/>
          <w:szCs w:val="24"/>
          <w:u w:val="single"/>
        </w:rPr>
        <w:t>nada de rescates públicos.</w:t>
      </w:r>
    </w:p>
    <w:p>
      <w:pPr>
        <w:pStyle w:val="Normal"/>
        <w:jc w:val="both"/>
        <w:rPr/>
      </w:pPr>
      <w:r>
        <w:rPr>
          <w:rFonts w:cs="Times New Roman" w:ascii="Times New Roman" w:hAnsi="Times New Roman"/>
          <w:sz w:val="24"/>
          <w:szCs w:val="24"/>
        </w:rPr>
        <w:t xml:space="preserve">- Permitir que caigan los precios: </w:t>
      </w:r>
      <w:r>
        <w:rPr>
          <w:rFonts w:cs="Times New Roman" w:ascii="Times New Roman" w:hAnsi="Times New Roman"/>
          <w:sz w:val="24"/>
          <w:szCs w:val="24"/>
          <w:u w:val="single"/>
        </w:rPr>
        <w:t>nada de inflación monetari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No apoyar artificialmente al empleo: </w:t>
      </w:r>
      <w:r>
        <w:rPr>
          <w:rFonts w:cs="Times New Roman" w:ascii="Times New Roman" w:hAnsi="Times New Roman"/>
          <w:sz w:val="24"/>
          <w:szCs w:val="24"/>
          <w:u w:val="single"/>
        </w:rPr>
        <w:t>nada de estímulos económicos.</w:t>
      </w:r>
    </w:p>
    <w:p>
      <w:pPr>
        <w:pStyle w:val="Normal"/>
        <w:jc w:val="both"/>
        <w:rPr/>
      </w:pPr>
      <w:r>
        <w:rPr>
          <w:rFonts w:cs="Times New Roman" w:ascii="Times New Roman" w:hAnsi="Times New Roman"/>
          <w:sz w:val="24"/>
          <w:szCs w:val="24"/>
        </w:rPr>
        <w:t xml:space="preserve">- No conceder avales públicos: </w:t>
      </w:r>
      <w:r>
        <w:rPr>
          <w:rFonts w:cs="Times New Roman" w:ascii="Times New Roman" w:hAnsi="Times New Roman"/>
          <w:sz w:val="24"/>
          <w:szCs w:val="24"/>
          <w:u w:val="single"/>
        </w:rPr>
        <w:t>nada de nacionalizaciones</w:t>
      </w:r>
      <w:r>
        <w:rPr>
          <w:rFonts w:cs="Times New Roman" w:ascii="Times New Roman" w:hAnsi="Times New Roman"/>
          <w:sz w:val="24"/>
          <w:szCs w:val="24"/>
        </w:rPr>
        <w:t xml:space="preserve"> de las llamadas government-sponsored enterprises (GSEs) </w:t>
      </w:r>
      <w:r>
        <w:rPr>
          <w:rFonts w:cs="Times New Roman" w:ascii="Times New Roman" w:hAnsi="Times New Roman"/>
          <w:sz w:val="24"/>
          <w:szCs w:val="24"/>
          <w:u w:val="single"/>
        </w:rPr>
        <w:t>ni de expandir la cobertura</w:t>
      </w:r>
      <w:r>
        <w:rPr>
          <w:rFonts w:cs="Times New Roman" w:ascii="Times New Roman" w:hAnsi="Times New Roman"/>
          <w:sz w:val="24"/>
          <w:szCs w:val="24"/>
        </w:rPr>
        <w:t xml:space="preserve"> del FDIC.</w:t>
      </w:r>
    </w:p>
    <w:p>
      <w:pPr>
        <w:pStyle w:val="Normal"/>
        <w:jc w:val="both"/>
        <w:rPr/>
      </w:pPr>
      <w:r>
        <w:rPr>
          <w:rFonts w:cs="Times New Roman" w:ascii="Times New Roman" w:hAnsi="Times New Roman"/>
          <w:sz w:val="24"/>
          <w:szCs w:val="24"/>
        </w:rPr>
        <w:t xml:space="preserve">- No subvencionar el desempleo: </w:t>
      </w:r>
      <w:r>
        <w:rPr>
          <w:rFonts w:cs="Times New Roman" w:ascii="Times New Roman" w:hAnsi="Times New Roman"/>
          <w:sz w:val="24"/>
          <w:szCs w:val="24"/>
          <w:u w:val="single"/>
        </w:rPr>
        <w:t>nada de extender el subsidio de paro desemple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o castigar o desincentivar el ahorr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a receta producirá la recuperación más rápida posible y minimizará la magnitud del daño económico. El lado activo en términos de políticas austriacas consistiría en reducir el tamaño del gobierno, presupuesto, impuestos, y regulacion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bería ser bastante obvio que los Austriacos y los economistas Keynesianos tienen opiniones totalmente contrarias acerca de cómo resolver la actual crisis económica</w:t>
      </w:r>
      <w:r>
        <w:rPr>
          <w:rFonts w:cs="Times New Roman" w:ascii="Times New Roman" w:hAnsi="Times New Roman"/>
          <w:sz w:val="24"/>
          <w:szCs w:val="24"/>
        </w:rPr>
        <w:t>. Para ver cómo podría resultar, echemos un vistazo hacia atrás a la historia económica americana.</w:t>
      </w:r>
    </w:p>
    <w:p>
      <w:pPr>
        <w:pStyle w:val="Normal"/>
        <w:jc w:val="both"/>
        <w:rPr>
          <w:rFonts w:ascii="Times New Roman" w:hAnsi="Times New Roman" w:cs="Times New Roman"/>
          <w:sz w:val="24"/>
          <w:szCs w:val="24"/>
        </w:rPr>
      </w:pPr>
      <w:r>
        <w:rPr>
          <w:rFonts w:cs="Times New Roman" w:ascii="Times New Roman" w:hAnsi="Times New Roman"/>
          <w:sz w:val="24"/>
          <w:szCs w:val="24"/>
        </w:rPr>
        <w:t>¿El siguiente súper ciclo?</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convencionales identifican los giros en el ciclo económico mediante los datos que aporta el National Bureau of Economic Research (NBER). Esta información parece sugerir que las contracciones se están haciendo más cortas en duración mientras que las expansiones son más largas. Sin embargo, hay muchos problemas significativos con los datos de los ciclos del NBER.</w:t>
      </w:r>
    </w:p>
    <w:p>
      <w:pPr>
        <w:pStyle w:val="Normal"/>
        <w:jc w:val="both"/>
        <w:rPr>
          <w:rFonts w:ascii="Times New Roman" w:hAnsi="Times New Roman" w:cs="Times New Roman"/>
          <w:sz w:val="24"/>
          <w:szCs w:val="24"/>
        </w:rPr>
      </w:pPr>
      <w:r>
        <w:rPr>
          <w:rFonts w:cs="Times New Roman" w:ascii="Times New Roman" w:hAnsi="Times New Roman"/>
          <w:sz w:val="24"/>
          <w:szCs w:val="24"/>
        </w:rPr>
        <w:t>Un problema es que los datos del NBER oscurecen lo que denomino “súper ciclos”, que no deberían ser confundidos con los ciclos de Kondratiev o las Olas de Elliot. El primero de estos súper ciclos es la Era Progresiva, cuando se acometieron un conjunto de cambios radicales en la Constitución, el gobierno y la economía. Este súper ciclo abarca los cinco ciclos desde 1907 a 1921. El segundo súper ciclo fue la Gran Depresión desde 1929 pasando por la Segunda Guerra Mundial, y el tercer súper ciclo fue la Gran Estanflación de los ‘70, que duró desde 1970 hasta 19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 problema consiste en cómo medir mejor la economía a lo largo del ciclo económico. El NBER tiene en cuenta muchos factores para calcular los picos, valles, y recesiones, pero en gran medida se resumen en el PIB. Un problema con este enfoque es que a lo largo del tiempo el gasto público ha aumentado notablemente en relación al sector priv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asto del Gobierno federal es menos susceptible a recortes durante las recesiones, debido al poder del Ejecutivo para incurrir en déficits presupuestarios, subir impuestos y generar inflación. Las grandes cantidades de gasto público gubernamental hacen que los ciclos más recientes parezcan menos importantes que los antiguos ciclos cuando se mide en términos de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gasto público no es comparable al privado, ya que su valor no depende directamente de los consumidores, y buena parte de él es realmente nocivo para la economía. El Gobierno podría pagar a la gente para que cavara hoyos y a otra gente para que los llenara, y así se incrementaría el PIB, pero nadie sostiene que ése sea el camino de la prosperidad.</w:t>
      </w:r>
    </w:p>
    <w:p>
      <w:pPr>
        <w:pStyle w:val="Normal"/>
        <w:jc w:val="both"/>
        <w:rPr>
          <w:rFonts w:ascii="Times New Roman" w:hAnsi="Times New Roman" w:cs="Times New Roman"/>
          <w:sz w:val="24"/>
          <w:szCs w:val="24"/>
        </w:rPr>
      </w:pPr>
      <w:r>
        <w:rPr>
          <w:rFonts w:cs="Times New Roman" w:ascii="Times New Roman" w:hAnsi="Times New Roman"/>
          <w:sz w:val="24"/>
          <w:szCs w:val="24"/>
        </w:rPr>
        <w:t>Tratando de corregir este problema con lo aportado por Murray Rothbard y los cálculos de Robert Batemarco, encontramos que los tres súper ciclos del siglo XX coincidieron con el ascenso de intervencionistas de diversos tipos: los progresistas (1907-1921), los defensores del New Deal (1929-1945) y los keynesianos (1970-1982).</w:t>
      </w:r>
    </w:p>
    <w:p>
      <w:pPr>
        <w:pStyle w:val="Normal"/>
        <w:jc w:val="both"/>
        <w:rPr>
          <w:rFonts w:ascii="Times New Roman" w:hAnsi="Times New Roman" w:cs="Times New Roman"/>
          <w:sz w:val="24"/>
          <w:szCs w:val="24"/>
        </w:rPr>
      </w:pPr>
      <w:r>
        <w:rPr>
          <w:rFonts w:cs="Times New Roman" w:ascii="Times New Roman" w:hAnsi="Times New Roman"/>
          <w:sz w:val="24"/>
          <w:szCs w:val="24"/>
        </w:rPr>
        <w:t>En contraste, si miramos a las recesiones normales, donde el país no estaba en guerra, estaba bajo el patrón oro y donde la política keynesiana no era dominante, nos encontramos una historia muy diferente. Por ejemplo, las recesiones de 1953-54, 1957-58, y 1960-61 fueron cortas en duración, poco profundas y fueron seguidas por un crecimiento robus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actualidad, la burbuja inmobiliaria alcanzó su cumbre en julio de 2005. La inversión privada, un indicador fundamental de la economía, hizo lo propio en 2006. A medida que las condiciones adversas en la industria constructora se extendieron, la economía se dio un traspié a finales de 2006 y otra vez a finales de 2007, antes de caer en clara depresión en 2008. </w:t>
      </w:r>
      <w:r>
        <w:rPr>
          <w:rFonts w:cs="Times New Roman" w:ascii="Times New Roman" w:hAnsi="Times New Roman"/>
          <w:sz w:val="24"/>
          <w:szCs w:val="24"/>
          <w:u w:val="single"/>
        </w:rPr>
        <w:t>El tamaño y alcance de los remedios de las políticas keynesianas empleadas desde finales de 2007 no tiene precedentes. Con el resurgir de la economía keynesiana sólo podemos concluir que las precondiciones para un nuevo súper ciclo ya están puestas, y que si las políticas no se revierten, nos enfrentaremos a muchos años de condiciones económicas depresiv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rtículo elaborado por Mark Thornton y publicado originalmente en el Ludwig von Mises Institu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hedge fund amenazan con abandonar Reino Unido</w:t>
      </w:r>
      <w:r>
        <w:rPr>
          <w:rFonts w:cs="Times New Roman" w:ascii="Times New Roman" w:hAnsi="Times New Roman"/>
          <w:sz w:val="24"/>
          <w:szCs w:val="24"/>
        </w:rPr>
        <w:t xml:space="preserve"> (Expansión - </w:t>
      </w:r>
      <w:r>
        <w:rPr>
          <w:rFonts w:cs="Times New Roman" w:ascii="Times New Roman" w:hAnsi="Times New Roman"/>
          <w:b/>
          <w:sz w:val="24"/>
          <w:szCs w:val="24"/>
        </w:rPr>
        <w:t>4/6/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Por James Mackintosh, George Parker y Nikki Tai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de los principales hedge fund británicos han advertido al Tesoro de que podrían verse obligados a abandonar al país a menos que se introduzcan cambios drásticos a un borrador de la directiva europ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s fondos de inversión libre han comenzado incluso a pensar en mudarse a Suiza en el caso de que la normativa, a la que un gestor ha llegado a describir como “un complot de Francia contra Londres”, no se vuelva a redactar. Otros se plantean Nueva York como destino alterna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s advertencias coinciden con una campaña de los hedge fund contra el borrador de la directiva sobre gestoras de fondos de inversión alternativas, que se modificó en el último momento para pedir a la Comisión Europea que estableciera un límite a los préstamos. Los grupos de capital riesgo también se muestran en contra de la normativa.</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Ian Wace, cofundador del fondo londinense Marshall Wace, solicitó al Tesoro la modificación de la normativa fiscal para permitir que los miles de fondos que operan en las islas Caimán se desplacen a Londres. “Si esta directiva llega a aprobarse tal y como está redactada, gran parte de la industria tendrá que abandonar Europa, mientras que ahora mismo tenemos la oportunidad de atraer a buena parte del sector al Continente”, explicó Wace.</w:t>
      </w:r>
    </w:p>
    <w:p>
      <w:pPr>
        <w:pStyle w:val="Normal"/>
        <w:jc w:val="both"/>
        <w:rPr/>
      </w:pPr>
      <w:r>
        <w:rPr>
          <w:rFonts w:cs="Times New Roman" w:ascii="Times New Roman" w:hAnsi="Times New Roman"/>
          <w:sz w:val="24"/>
          <w:szCs w:val="24"/>
          <w:u w:val="single"/>
        </w:rPr>
        <w:t>Durante una reunión organizada por Dan Waters y Henry Knapman, de la Autoridad de Servicios Financieros (FSA, en sus siglas en inglés) y Tom Springbett, representante del Tesoro, las autoridades aseguraron ante casi una docena de las principales gestoras londinenses que harían lo posible para que se modifique el borrador</w:t>
      </w:r>
      <w:r>
        <w:rPr>
          <w:rFonts w:cs="Times New Roman" w:ascii="Times New Roman" w:hAnsi="Times New Roman"/>
          <w:sz w:val="24"/>
          <w:szCs w:val="24"/>
        </w:rPr>
        <w:t>. Entre los presentes estaban el propio Wace, Jon Aisbitt, presidente de Man Group, Hugh Sloane, cofundador de Sloane Robinson, David Stewart, consejero delegado de Odey Asset Management, y ejecutivos de las filiales londinenses de las estadounidenses Tudor Investment Corp, Citadel y Och-Ziff.</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gún personas del entorno, la FSA y el Tesoro creen que la definición de préstamo incluida en el borrador es “tan absurda” que tendrá que modificarse. Lord Myners, secretario de Estado responsable de la City de Londres, acusó a la Comisión Europea de redactar propuestas “simplistas”.</w:t>
      </w:r>
      <w:r>
        <w:rPr>
          <w:rFonts w:cs="Times New Roman" w:ascii="Times New Roman" w:hAnsi="Times New Roman"/>
          <w:sz w:val="24"/>
          <w:szCs w:val="24"/>
        </w:rPr>
        <w:t xml:space="preserve"> En un discurso ante el Parlamento, Myners aseguró que el borrador de la directiva “no se ajusta a las mejores prácticas de consulta” y mostró su confianza en que se modifique.</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ara el inversor, poco ha cambiado desde la quiebra de Lehman</w:t>
      </w:r>
      <w:r>
        <w:rPr>
          <w:rFonts w:cs="Times New Roman" w:ascii="Times New Roman" w:hAnsi="Times New Roman"/>
          <w:sz w:val="24"/>
          <w:szCs w:val="24"/>
        </w:rPr>
        <w:t xml:space="preserve"> (Expansión - </w:t>
      </w:r>
      <w:r>
        <w:rPr>
          <w:rFonts w:cs="Times New Roman" w:ascii="Times New Roman" w:hAnsi="Times New Roman"/>
          <w:b/>
          <w:sz w:val="24"/>
          <w:szCs w:val="24"/>
        </w:rPr>
        <w:t>4/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Lex / Financial Times)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Muchas gracias, doctor, me siento normal. ¿Ha sido todo un sueño?” Si un inversor, quizás de los pesimistas, hubiera entrado en estado de hibernación antes del colapso de Lehman y se despertara ahora, comprobaría que poco ha cambiado. De hecho, de vuelta a su mesa de operaciones, comprobaría que la normalidad se parece más a la de antes que a la “nueva” de la que tanto se habla a raíz de la quiebra de Leh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pocos indicios de que se vaya a producir una deflación; los bonos del Tesoro de EEUU a diez años sitúan las previsiones de inflación en un 1,6%, dato cercano a la media de la última década. En los mercados interbancarios, el diferencial Libor-OIS, la prima por la financiación interbancaria a tres meses, es inferior a la de septiembre del año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cciones de EEUU cotizan a 16 veces los beneficios históricos, una media que no se registraba desde 1920. En cuanto a los precios de las materias primas, algunos han aumentado y otros han sufrido un descenso, pero el petróleo, a 68 dólares el barril, se encuentra dentro de la media de los últimos cinco años, casi al nivel que a la OPEP le gustaría alcanz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habla incluso de generosos bonus para los banqueros. Aparte del hecho de que las acciones financieras representan un tercio menos de la capitalización bursátil que en 2007, poco más ha cambiado. Si este inversor se frotara los ojos, comprobaría que, como es lógico, algunas cosas no son muy normales. La volatilidad de los mercados, según el índice Vix, duplica a la media de los últimos diez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ntabilidad de los bonos corporativos de grado Baa está en el 8%, un punto porcentual por encima de la media de la última década, mientras que la rentabilidad de los bonos de los mercados emergentes también se sitúa un punto por encima de la media. En cuanto al comercio mundial, el índice Baltic Dry Index está dos tercios por debajo del máximo registrado en 2008, aunque es superior a la media de los últimos diez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uestro inversor sólo notaría cambios importantes en los mercados públicos. El aumento del desempleo, a pesar de que los tipos de interés nunca han estado a niveles tan bajos, ni los déficits presupuestarios tan altos, aumenta aún más el nivel de endeudamiento de las economías occidentales. En este sentido, el inversor al final conocería las anomalías que han hecho posible que la situación siga siendo prácticamente la misma.</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a lección de esgrima</w:t>
      </w:r>
      <w:r>
        <w:rPr>
          <w:rFonts w:cs="Times New Roman" w:ascii="Times New Roman" w:hAnsi="Times New Roman"/>
          <w:sz w:val="24"/>
          <w:szCs w:val="24"/>
        </w:rPr>
        <w:t xml:space="preserve"> (El Confidencial - </w:t>
      </w:r>
      <w:r>
        <w:rPr>
          <w:rFonts w:cs="Times New Roman" w:ascii="Times New Roman" w:hAnsi="Times New Roman"/>
          <w:b/>
          <w:sz w:val="24"/>
          <w:szCs w:val="24"/>
        </w:rPr>
        <w:t>5/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ula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primeras lecciones de esgrima consiste en aprender la forma correcta de asir la espada (o el florete). Si la presión es muy fuerte, los movimientos serán rígidos. Si, por el contrario, es demasiado débil, será muy fácil ser desarmado. El símil utilizado es el de un pajarillo que hemos de sujetar con la suavidad precisa para no aplastarlo y con la firmeza necesaria para que no escape vol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odría aplicar el mismo ejemplo para estimar la dosis correcta de regulación aplicable al sistema financiero. Los acontecimientos vividos en los últimos meses nos hacen clamar por un mayor control de las actividades que protejan al inversor tanto como sea posible. Sin llegar a una nacionalización, que iría contra la esencia misma del mercado, los periodos de crisis nos hacen sentir el deseo de vuelta a las normas que nos hagan sentir más protegidos.</w:t>
      </w:r>
    </w:p>
    <w:p>
      <w:pPr>
        <w:pStyle w:val="Normal"/>
        <w:jc w:val="both"/>
        <w:rPr/>
      </w:pPr>
      <w:r>
        <w:rPr>
          <w:rFonts w:cs="Times New Roman" w:ascii="Times New Roman" w:hAnsi="Times New Roman"/>
          <w:sz w:val="24"/>
          <w:szCs w:val="24"/>
          <w:u w:val="single"/>
        </w:rPr>
        <w:t>Esta semana hemos tenido el honor y el privilegio de contar con la presencia en Madrid de sir Howard Davies quien, en calidad de director de la London School of Economics e invitado por CIEES (Centro Internacional de Estudios Económicos  y Sociales) nos deleitó con una brillante conferencia sobre el Futuro de la Regulación Financiera</w:t>
      </w:r>
      <w:r>
        <w:rPr>
          <w:rFonts w:cs="Times New Roman" w:ascii="Times New Roman" w:hAnsi="Times New Roman"/>
          <w:sz w:val="24"/>
          <w:szCs w:val="24"/>
        </w:rPr>
        <w:t>. En su exposición, con gran sentido del humor, además de alabar la eficiente labor previsora del Banco de España, nos presentó los retos a los que se enfrenta el mercado para crear mecanismos regulatorios eficaces, dibujando un mapa de las instituciones existentes y de los planes fut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siblemente el punto diferenciador más importante de la crisis actual con respecto a situaciones históricamente similares haya sido su grado de globalización. El papel, cada vez más importante, que las economías emergentes han pasado a ocupar, ha conllevado un cambio fundamental en el flujo internacional de capitales que hace necesario un organismo global coordinador, que actúe como árbitro último en situaciones como la actual.  El Foro de Estabilidad Financiera pretende desempeñar ese papel, aunque le resulta algo complejo tanto por su composición como por su procedimiento opera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oro fue creado en 1999 con el objetivo de promover la estabilidad financiera internacional mediante un mayor intercambio de información y la cooperación en cuanto a supervisión financiera y vigilancia de los mercados. Sus integrantes son altos representantes de entidades financieras internacionales, asociaciones internacionales de reguladores y supervisores, comités de expertos de los Bancos Centrales y autoridades nacionales encargadas de la estabilidad financiera de los piases miembros. Originalmente constituido por el G-7, posteriormente se le unieron Australia, Hong Kong, Holanda, Singapur y Suiza y en marzo de este año se amplió hasta incluir al resto de países del G20 - Argentina, Brasil, China, la India, Indonesia, Corea, México, Rusia, Arabia Saudí, Sudáfrica y Turquía- admitiéndose también a España y a la Comisión Europ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su última reunión a comienzos de Abril, se le redenominó como Consejo de Estabilidad Financiera (Financial Stability Board) y se le asignó la misión de actuar como el mecanismo del que deben servirse las autoridades nacionales, los organismos reguladores y las instituciones financieras internacionales para identificar y prevenir situaciones de vulnerabilidad, así como desarrollar e implementar políticas regulatorias y supervisoras en interés de la estabilidad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misión parece prácticamente imposible a menos que se disgregue en áreas económicas con intereses comunes. Tanto en Estados Unidos como en Europa se han presentado diversas propuestas para una revisión de los actuales mecanismos regulatorios. Como parte de esa propuesta, la Comisión Europea plantea la creación de dos entidades regulatorias: El Consejo Europeo de Riesgo Sistémico y el Sistema Europeo de Supervisores Financie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guiendo la recomendación del informe De Larosiére, el European Systemic Risk Council se pretende que tenga como misión la monitorización de crecimientos de niveles de riesgo en el sistema financiero capaces de amenazar su estabilidad. La Comisión Ejecutiva de la Unión Europea proponía asimismo que el Consejo fuera presidido por el Banco Central Europeo. El European System of Financial Supervisors se encargaría de supervisar bancos y otras entidad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plicado directamente al sector de inversión, el comisario europeo McCreevy anunció la semana pasada su intención de “clarificar y reforzar” algunas disposiciones de la normativa europea sobre instituciones de inversión colectiva con pasaporte europeo (UCITS, por sus siglas en inglés), concretamente las referidas a la responsabilidad de los depositarios. La medida trata de evitar situaciones como las vividas por los inversores que, cuando trataron de averiguar lo que había sucedido con el patrimonio de los fondos que invirtieron con Bernard Madoff, encontraron que las normas a aplicar variaban según el país. Concretamente, algunos depositarios habían externalizado parte de sus deberes como custodios, permitiendo a Mr. Madoff que actuara como gestor de inversiones y subcustodio de los mismos fondos al mismo tiempo. Bruselas ha declarado que los depositarios deben ser instituciones de crédito localizadas, autorizadas y supervisadas en la Unión Europea, que debe haber disposiciones claras sobre hasta dónde pueden delegar sus funciones y que deberían aplicarse condiciones muy estrictas en el caso de que se confiaran activos a depositarios externos a la Unión Europea.</w:t>
      </w:r>
    </w:p>
    <w:p>
      <w:pPr>
        <w:pStyle w:val="Normal"/>
        <w:jc w:val="both"/>
        <w:rPr/>
      </w:pPr>
      <w:r>
        <w:rPr>
          <w:rFonts w:cs="Times New Roman" w:ascii="Times New Roman" w:hAnsi="Times New Roman"/>
          <w:sz w:val="24"/>
          <w:szCs w:val="24"/>
          <w:u w:val="single"/>
        </w:rPr>
        <w:t>Aunque los inversores afectados no sientan mucho consuelo por normas preventivas de sucesos futuros similares, sólo puede aprenderse de los errores pasados. Tal vez un sistema de alerta temprana nos habría evitado llegar a la situación actual, cuando los copos de hipotecas subprime comenzaron a formar la inmensa bola de nieve en que llegaron a convertirse.</w:t>
      </w:r>
      <w:r>
        <w:rPr>
          <w:rFonts w:cs="Times New Roman" w:ascii="Times New Roman" w:hAnsi="Times New Roman"/>
          <w:sz w:val="24"/>
          <w:szCs w:val="24"/>
        </w:rPr>
        <w:t xml:space="preserve"> Tal vez habría podido detener la burbuja inmobiliaria española que, entre otras cosas, ha hecho que la rentabilidad de la categoría Inmobiliario de Fondos de Inversión nacionales a finales de mayor sea la única que arroja rentabilidades negativas de un 5,58 por ciento, según VDOS. Puede que también hubiera evitado un descenso patrimonial continuado de más de 18 meses en los fondos de inversión nacionales que, nuevamente registran reembolsos por valor de 1.133 millones de euros durante mayo, con un descenso neto patrimonial de 118 millones en el m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amos aquí y ahora y tenemos que jugar con las cartas que tenemos. La regulación es sin duda muy necesaria, pero no debemos olvidar la lección básica de esgrima. Demasiada regulación puede llegar a ahogar el sector financiero, base del  desarrollo económic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aula Mercado, directora de análisis de VDOS Stochastic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on exagerados los temores inflacionario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Wall Street Journal - </w:t>
      </w:r>
      <w:r>
        <w:rPr>
          <w:rFonts w:cs="Times New Roman" w:ascii="Times New Roman" w:hAnsi="Times New Roman"/>
          <w:b/>
          <w:sz w:val="24"/>
          <w:szCs w:val="24"/>
          <w:lang w:val="en-US"/>
        </w:rPr>
        <w:t>5/6/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David Wesse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hace mucho tiempo, fuimos advertidos sobre la posibilidad de una deflación devastadora, una amplia reducción de los sueldos y los precios. Hoy, recibimos advertencias igualmente terribles de un brote inflacionario. Es como prepararse para una sequía épica y que de repente nos digan: ¡Olvídenlo! Prepárense para una inundación de proporciones bíblicas.</w:t>
      </w:r>
    </w:p>
    <w:p>
      <w:pPr>
        <w:pStyle w:val="Normal"/>
        <w:jc w:val="both"/>
        <w:rPr/>
      </w:pPr>
      <w:r>
        <w:rPr>
          <w:rFonts w:cs="Times New Roman" w:ascii="Times New Roman" w:hAnsi="Times New Roman"/>
          <w:sz w:val="24"/>
          <w:szCs w:val="24"/>
          <w:u w:val="single"/>
        </w:rPr>
        <w:t>Incluso a mediados de marzo, según las minutas de las conversaciones de la Reserva Federal (Fed) de Estados Unidos, varios funcionarios del banco central creían que “la inflación probablemente seguirá por debajo de los niveles deseados”. Pero a fines de abril, los mismos funcionarios concluyeron, con un suspiro de alivio, que “ el riesgo de un prolongado período de deflación había disminuido” gracias al masivo gasto fiscal, recortes impositivos y una agresiva campaña de préstamos. Sin embargo, ahora están a la defensiva, frente a la acusación de haber hecho tanto para evitar la deflación y la depresión que la inflación es casi inevitable.</w:t>
      </w:r>
    </w:p>
    <w:p>
      <w:pPr>
        <w:pStyle w:val="Normal"/>
        <w:jc w:val="both"/>
        <w:rPr/>
      </w:pPr>
      <w:r>
        <w:rPr>
          <w:rFonts w:cs="Times New Roman" w:ascii="Times New Roman" w:hAnsi="Times New Roman"/>
          <w:sz w:val="24"/>
          <w:szCs w:val="24"/>
          <w:u w:val="single"/>
        </w:rPr>
        <w:t>David Wessel explica las poco probables condiciones que provocarían inflación en EEUU.</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poco probable que haya un brote inflacionario inmediato. Los precios al consumidor en los países industrializados han subido menos en el último año (0,6%) que en cualquier otro período de 12 meses desde que la Organización para la Cooperación y el Desarrollo Económico (OCDE) empezó a llevar un registro en 1971.</w:t>
      </w:r>
      <w:r>
        <w:rPr>
          <w:rFonts w:cs="Times New Roman" w:ascii="Times New Roman" w:hAnsi="Times New Roman"/>
          <w:sz w:val="24"/>
          <w:szCs w:val="24"/>
        </w:rPr>
        <w:t xml:space="preserve"> En EEUU, la tasa de desempleo es de 8,9% y los analistas prevén que se mantendrá por encima de 9% hasta 2011. La industria estadounidense está operando muy por debajo de su capacidad total que en cualquier otra época desde que la Fed empezó a registrar los datos en 1948. Es difícil que veamos que las empresas suban los precios o que los trabajadores reciban aumentos de sueldo. Los ingredientes básicos de la inflación -demasiado dinero persiguiendo muy pocos productos- no están en evidencia.</w:t>
      </w:r>
    </w:p>
    <w:p>
      <w:pPr>
        <w:pStyle w:val="Normal"/>
        <w:jc w:val="both"/>
        <w:rPr/>
      </w:pPr>
      <w:r>
        <w:rPr>
          <w:rFonts w:cs="Times New Roman" w:ascii="Times New Roman" w:hAnsi="Times New Roman"/>
          <w:sz w:val="24"/>
          <w:szCs w:val="24"/>
          <w:u w:val="single"/>
        </w:rPr>
        <w:t>Una cuestión más importante es qué es lo que nos espera. Los mercados están ansiosos. El mercado ha elevado los rendimientos de la deuda del Tesoro. El oro se acerca otra vez a los US$ 1.000 la onza. Los precios de los commodities están subiendo. Es fácil citar precedentes históricos de gobiernos muy endeudados que aceptaron la inflación como una forma de aliviar su carga de pago o de bancos centrales que sobreactuar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qué tendría que suceder para que la inflación suba por encima de la meta de 2% que la mayoría de los funcionarios de la Fed fijó como su estándar predilecto?</w:t>
      </w:r>
    </w:p>
    <w:p>
      <w:pPr>
        <w:pStyle w:val="Normal"/>
        <w:jc w:val="both"/>
        <w:rPr/>
      </w:pPr>
      <w:r>
        <w:rPr>
          <w:rFonts w:cs="Times New Roman" w:ascii="Times New Roman" w:hAnsi="Times New Roman"/>
          <w:sz w:val="24"/>
          <w:szCs w:val="24"/>
          <w:u w:val="single"/>
        </w:rPr>
        <w:t>Un error de cálculo.</w:t>
      </w:r>
      <w:r>
        <w:rPr>
          <w:rFonts w:cs="Times New Roman" w:ascii="Times New Roman" w:hAnsi="Times New Roman"/>
          <w:sz w:val="24"/>
          <w:szCs w:val="24"/>
        </w:rPr>
        <w:t xml:space="preserve"> </w:t>
      </w:r>
      <w:r>
        <w:rPr>
          <w:rFonts w:cs="Times New Roman" w:ascii="Times New Roman" w:hAnsi="Times New Roman"/>
          <w:sz w:val="24"/>
          <w:szCs w:val="24"/>
          <w:u w:val="single"/>
        </w:rPr>
        <w:t>La Fed y los economistas del presidente Barack Obama podrían preocuparse demasiado por evitar que se repita lo que ocurrió en 1937-1938</w:t>
      </w:r>
      <w:r>
        <w:rPr>
          <w:rFonts w:cs="Times New Roman" w:ascii="Times New Roman" w:hAnsi="Times New Roman"/>
          <w:sz w:val="24"/>
          <w:szCs w:val="24"/>
        </w:rPr>
        <w:t xml:space="preserve"> (cuando una prematura restricción del crédito volvió a llevar a la economía de EEUU a la recesión) y no lo suficiente por lo que sucedió en 2004 (cuando la Fed quizás mantuvo las tasas de interés de corto plazo demasiado bajas por demasiado tiemp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falta de voluntad</w:t>
      </w:r>
      <w:r>
        <w:rPr>
          <w:rFonts w:cs="Times New Roman" w:ascii="Times New Roman" w:hAnsi="Times New Roman"/>
          <w:sz w:val="24"/>
          <w:szCs w:val="24"/>
        </w:rPr>
        <w:t xml:space="preserve">. </w:t>
      </w:r>
      <w:r>
        <w:rPr>
          <w:rFonts w:cs="Times New Roman" w:ascii="Times New Roman" w:hAnsi="Times New Roman"/>
          <w:sz w:val="24"/>
          <w:szCs w:val="24"/>
          <w:u w:val="single"/>
        </w:rPr>
        <w:t>La Fed podría carecer del valor para subir las tasas y restringir el crédito,</w:t>
      </w:r>
      <w:r>
        <w:rPr>
          <w:rFonts w:cs="Times New Roman" w:ascii="Times New Roman" w:hAnsi="Times New Roman"/>
          <w:sz w:val="24"/>
          <w:szCs w:val="24"/>
        </w:rPr>
        <w:t xml:space="preserve"> un temor entre algunos dentro de la Fed que se quejan de que no hay una estrategia de salida. El problema es humano y político. Para evitar la inflación, la Fed debe actuar más rápido de lo que les gustaría a los ciudadanos y a los políticos. La Fed es poderosa, pero sus líderes son humanos, y más proclives a fallas de coraje así como de sabiduría.</w:t>
      </w:r>
    </w:p>
    <w:p>
      <w:pPr>
        <w:pStyle w:val="Normal"/>
        <w:jc w:val="both"/>
        <w:rPr/>
      </w:pPr>
      <w:r>
        <w:rPr>
          <w:rFonts w:cs="Times New Roman" w:ascii="Times New Roman" w:hAnsi="Times New Roman"/>
          <w:sz w:val="24"/>
          <w:szCs w:val="24"/>
          <w:u w:val="single"/>
        </w:rPr>
        <w:t>Una víctima de las circunstancias</w:t>
      </w:r>
      <w:r>
        <w:rPr>
          <w:rFonts w:cs="Times New Roman" w:ascii="Times New Roman" w:hAnsi="Times New Roman"/>
          <w:sz w:val="24"/>
          <w:szCs w:val="24"/>
        </w:rPr>
        <w:t xml:space="preserve">. Muchos países emergentes endeudados han visto cómo sus divisas colapsaban a medida que los acreedores internacionales se retiraban. </w:t>
      </w:r>
      <w:r>
        <w:rPr>
          <w:rFonts w:cs="Times New Roman" w:ascii="Times New Roman" w:hAnsi="Times New Roman"/>
          <w:sz w:val="24"/>
          <w:szCs w:val="24"/>
          <w:u w:val="single"/>
        </w:rPr>
        <w:t>Una caída en la tasa de cambio hace que los precios de las importaciones suban y pueden generar inflación aun cuando el desempleo sigue alto</w:t>
      </w:r>
      <w:r>
        <w:rPr>
          <w:rFonts w:cs="Times New Roman" w:ascii="Times New Roman" w:hAnsi="Times New Roman"/>
          <w:sz w:val="24"/>
          <w:szCs w:val="24"/>
        </w:rPr>
        <w:t xml:space="preserve">. </w:t>
      </w:r>
      <w:r>
        <w:rPr>
          <w:rFonts w:cs="Times New Roman" w:ascii="Times New Roman" w:hAnsi="Times New Roman"/>
          <w:sz w:val="24"/>
          <w:szCs w:val="24"/>
          <w:u w:val="single"/>
        </w:rPr>
        <w:t>EEUU, que sigue siendo el guardián de la moneda más popular del mundo, no es Argentina. Pero su adicción a pedir prestado del exterior lo hace ver más que nunca como un mercado emergente</w:t>
      </w:r>
      <w:r>
        <w:rPr>
          <w:rFonts w:cs="Times New Roman" w:ascii="Times New Roman" w:hAnsi="Times New Roman"/>
          <w:sz w:val="24"/>
          <w:szCs w:val="24"/>
        </w:rPr>
        <w:t>. Un colapso del dólar podría provocar un alza de los precios del petróleo y otras importaciones. Aun si eso no provocara inflación, podría provocar un inoportuno aumento de las tasas de interé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 temor que se cumple a sí mismo</w:t>
      </w:r>
      <w:r>
        <w:rPr>
          <w:rFonts w:cs="Times New Roman" w:ascii="Times New Roman" w:hAnsi="Times New Roman"/>
          <w:sz w:val="24"/>
          <w:szCs w:val="24"/>
        </w:rPr>
        <w:t xml:space="preserve">. </w:t>
      </w:r>
      <w:r>
        <w:rPr>
          <w:rFonts w:cs="Times New Roman" w:ascii="Times New Roman" w:hAnsi="Times New Roman"/>
          <w:sz w:val="24"/>
          <w:szCs w:val="24"/>
          <w:u w:val="single"/>
        </w:rPr>
        <w:t>Puede que el desempleo sea alto y que la Fed se muestre cautelosa, pero si los consumidores, los trabajadores, las empresas y los inversionistas esperan que haya inflación, podrían hacer que sus temores se hagan realidad, incrementando los precios y demandando aumentos salariales en un delirio generalizado que desafíe las aseveraciones de los economistas y los funcionarios de la Fed de que no existe un motivo para la inflación</w:t>
      </w:r>
      <w:r>
        <w:rPr>
          <w:rFonts w:cs="Times New Roman" w:ascii="Times New Roman" w:hAnsi="Times New Roman"/>
          <w:sz w:val="24"/>
          <w:szCs w:val="24"/>
        </w:rPr>
        <w:t>. Las previsiones inflacionarias no siempre corresponden a la realidad económica objetiva. Las constantes promesas del presidente de la Fed, Ben Bernanke, de sostener la estabilidad de los precios están dirigidas a mantener esas expectativas bajo contro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27 ya han usado 1,48 billones para apoyar a la banca ante la crisis</w:t>
      </w:r>
      <w:r>
        <w:rPr>
          <w:rFonts w:cs="Times New Roman" w:ascii="Times New Roman" w:hAnsi="Times New Roman"/>
          <w:sz w:val="24"/>
          <w:szCs w:val="24"/>
        </w:rPr>
        <w:t xml:space="preserve"> (El Economista - </w:t>
      </w:r>
      <w:r>
        <w:rPr>
          <w:rFonts w:cs="Times New Roman" w:ascii="Times New Roman" w:hAnsi="Times New Roman"/>
          <w:b/>
          <w:sz w:val="24"/>
          <w:szCs w:val="24"/>
        </w:rPr>
        <w:t>5/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estados miembros de la UE han utilizado hasta ahora 1,48 billones de euros para medidas de apoyo a la banca -inyecciones de capital, garantías, compra de activos “tóxicos”, liquidez- ante la crisis financie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e es el dinero que los países ya han hecho efectivo, pero el importe máximo de todas las medidas aprobadas es más del doble, ya que asciende a 3,72 billones de euros. Estos datos están incluidos en un informe del Comité Económico y Financiero, un organismo técnico en el que están representados los Veintisiete, sobre la efectividad de las intervenciones públicas en el sector financiero que el próximo martes debatirán los ministros de Finanzas de la UE (Ecofin) en su reunión mensual. </w:t>
      </w:r>
    </w:p>
    <w:p>
      <w:pPr>
        <w:pStyle w:val="Normal"/>
        <w:jc w:val="both"/>
        <w:rPr>
          <w:rFonts w:ascii="Times New Roman" w:hAnsi="Times New Roman" w:cs="Times New Roman"/>
          <w:sz w:val="24"/>
          <w:szCs w:val="24"/>
        </w:rPr>
      </w:pPr>
      <w:r>
        <w:rPr>
          <w:rFonts w:cs="Times New Roman" w:ascii="Times New Roman" w:hAnsi="Times New Roman"/>
          <w:sz w:val="24"/>
          <w:szCs w:val="24"/>
        </w:rPr>
        <w:t>España es uno de los socios comunitarios que menos fondos ha dedicado hasta ahora a acciones de rescate, 49.000 millones, aunque ha puesto a disposición de las entidades hasta 130.000 millones.</w:t>
      </w:r>
    </w:p>
    <w:p>
      <w:pPr>
        <w:pStyle w:val="Normal"/>
        <w:jc w:val="both"/>
        <w:rPr/>
      </w:pPr>
      <w:r>
        <w:rPr>
          <w:rFonts w:cs="Times New Roman" w:ascii="Times New Roman" w:hAnsi="Times New Roman"/>
          <w:sz w:val="24"/>
          <w:szCs w:val="24"/>
        </w:rPr>
        <w:t xml:space="preserve">- Devaluación de la moneda “inevitable” - </w:t>
      </w:r>
      <w:r>
        <w:rPr>
          <w:rFonts w:cs="Times New Roman" w:ascii="Times New Roman" w:hAnsi="Times New Roman"/>
          <w:sz w:val="24"/>
          <w:szCs w:val="24"/>
          <w:u w:val="single"/>
        </w:rPr>
        <w:t>¿Efecto dominó? El Este tiembla tras el colapso de la deuda pública de Letonia</w:t>
      </w:r>
      <w:r>
        <w:rPr>
          <w:rFonts w:cs="Times New Roman" w:ascii="Times New Roman" w:hAnsi="Times New Roman"/>
          <w:sz w:val="24"/>
          <w:szCs w:val="24"/>
        </w:rPr>
        <w:t xml:space="preserve"> (Libertad  Digital - </w:t>
      </w:r>
      <w:r>
        <w:rPr>
          <w:rFonts w:cs="Times New Roman" w:ascii="Times New Roman" w:hAnsi="Times New Roman"/>
          <w:b/>
          <w:sz w:val="24"/>
          <w:szCs w:val="24"/>
        </w:rPr>
        <w:t>5/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El pasado miércoles Letonia no logró colocar entre los inversores ni un solo bono de deuda pública -una emisión próxima a los 70 millones de euros-, disparando el temor a que el Gobierno se vea obligado a devaluar su moneda nacional, aunque su primer ministro negó firmemente tal posi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ondo Monetario Internacional (FMI) concedió a Letonia un crédito urgente de 7.500 millones de euros el pasado diciembre ante la dura crisis económica que sufre el país. La imposibilidad de colocar sus bonos sitúa al borde de la quiebra al Estado, ya que se prevé que el déficit público se dispare por encima del 9% del PIB este mismo año, haciendo insostenible la financiación pública. Letonia precisa reducir su déficit al 5% para poder recibir el siguiente tramo del crédito concedido por el FMI, que se esperaba aprobar el próximo julio y que asciende a 1.2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el valor de su divisa (el lat) depende, en última instancia, de la capacidad del Estado para financiarse. Es decir, de su deuda pública. Ante el fracaso que obtuvo la última emisión de bonos, un asesor sueco del primer ministro letón, Valdis Dombrovskis, alertó de que la devaluación del lat con un tipo de cambio fijo al euro es tan sólo cuestión de tiemp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etonia parece haber alcanzado el punto de no retorno, ya que su tipo de cambio fijo puede no sobrevivir mucho más”, según un informe de TD Securities. Un déficit fiscal para 2009 próximo a los dos dígitos y el rechazo a su deuda pública refleja la significativa disminución de la capacidad del Estado para financiarse, según Gyula Toth, economista especializado en la Europa emergente de Unicredit en Viena, informa Reuters. “A lo mejor no es inminente, pero la devaluación del lat es inevitable”, aseguró un economista de Morgan Stanley a Bloombe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letón busca desesperadamente recortar su presupuesto público para evitar una devaluación monetaria que, sin duda, pondría en graves aprietos al país, ya que la mayoría de su deuda exterior está nominada en euros. Y es que, en caso de devaluación, las familias y empresas del país tendrían graves problemas para poder devolver sus préstamos. La devaluación del lat frente al euro puede rondar el 50%, según los exper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la depreciación de su divisa asestaría un duro golpe a la banca sueca que, en los últimos años de expansión crediticia, ha invertido un enorme volumen de préstamos en este país báltico. Así, la crisis monetaria ha dado comienzo, tal y como avanzó LD, y pone en serios aprietos a la banca del centro de Europa.</w:t>
      </w:r>
    </w:p>
    <w:p>
      <w:pPr>
        <w:pStyle w:val="Normal"/>
        <w:jc w:val="both"/>
        <w:rPr>
          <w:rFonts w:ascii="Times New Roman" w:hAnsi="Times New Roman" w:cs="Times New Roman"/>
          <w:sz w:val="24"/>
          <w:szCs w:val="24"/>
        </w:rPr>
      </w:pPr>
      <w:r>
        <w:rPr>
          <w:rFonts w:cs="Times New Roman" w:ascii="Times New Roman" w:hAnsi="Times New Roman"/>
          <w:sz w:val="24"/>
          <w:szCs w:val="24"/>
        </w:rPr>
        <w:t>¿La nueva Islan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menaza de quiebra e, incluso, corralito financiero, es real en los países bálticos y del Este de la UE, tal y como avanzó este mismo periódico. Dichas economías emergentes han crecido al abrigo del crédito barato de los últimos años, alimentando el surgimiento de burbujas inmobiliarias y financieras que ahora están explotando con especial virulencia. De hecho, el precio de la vivienda en Letonia se ha desplomado un 50% interanual, y se prevé un desplome del PIB próximo al 18%.</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sde el pasado miércoles el sistema financiero letón vive inmerso en el pánico. El fracaso en la emisión de deuda se reflejó de inmediato en el mercado interbancario: el tipo de interés al que se prestan dinero las entidades del país se disparó hasta un nivel récord del 16,4%,</w:t>
      </w:r>
      <w:r>
        <w:rPr>
          <w:rFonts w:cs="Times New Roman" w:ascii="Times New Roman" w:hAnsi="Times New Roman"/>
          <w:sz w:val="24"/>
          <w:szCs w:val="24"/>
        </w:rPr>
        <w:t xml:space="preserve"> en una jornada muy similar a la que sufrió el mercado interbancario estadounidense tras la quiebra de Lehman Brothers el pasado octubre.</w:t>
      </w:r>
    </w:p>
    <w:p>
      <w:pPr>
        <w:pStyle w:val="NormalWeb"/>
        <w:rPr/>
      </w:pPr>
      <w:r>
        <w:rPr/>
        <w:t xml:space="preserve">            </w:t>
      </w:r>
      <w:r>
        <w:rPr/>
        <w:tab/>
      </w:r>
      <w:r>
        <w:rPr/>
        <w:drawing>
          <wp:inline distT="0" distB="0" distL="0" distR="0">
            <wp:extent cx="3799205" cy="254254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7"/>
                    <a:srcRect l="-9" t="-14" r="-9" b="-14"/>
                    <a:stretch>
                      <a:fillRect/>
                    </a:stretch>
                  </pic:blipFill>
                  <pic:spPr bwMode="auto">
                    <a:xfrm>
                      <a:off x="0" y="0"/>
                      <a:ext cx="3799205" cy="25425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demás, se disparó la percepción de los inversores sobre la posibilidad de que el país quiebre. Así, los bonos letones a cinco años alcanzaron los 638 puntos básicos en el mercado de credit default swaps (CDS), en el que se negocian seguros para protegerse del impago de todo tipo de deuda (pública y privada)</w:t>
      </w:r>
      <w:r>
        <w:rPr>
          <w:rFonts w:cs="Times New Roman" w:ascii="Times New Roman" w:hAnsi="Times New Roman"/>
          <w:sz w:val="24"/>
          <w:szCs w:val="24"/>
        </w:rPr>
        <w:t>. Esto implica que para garantizar la compra de 10.000 dólares en deuda letona hay que desembolsar 638.</w:t>
      </w:r>
    </w:p>
    <w:p>
      <w:pPr>
        <w:pStyle w:val="Normal"/>
        <w:jc w:val="both"/>
        <w:rPr/>
      </w:pPr>
      <w:r>
        <w:rPr>
          <w:rFonts w:cs="Times New Roman" w:ascii="Times New Roman" w:hAnsi="Times New Roman"/>
          <w:sz w:val="24"/>
          <w:szCs w:val="24"/>
          <w:u w:val="single"/>
        </w:rPr>
        <w:t>Los expertos consultados por LD temen que este proceso acabe provocando un efecto dominó en los países del Este. De hecho, Lituania prevé emitir hasta 600 millones en bonos, pero los analistas advierten de que el fracaso de Letonia se repita en este país debido al temor existente en los mercados de deud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os mismos analistas señalan que “afortunadamente para Europa, Letonia tiene su propia moneda”. Y es que, el estallido de un proceso de estas características en el seno de la zona euro pondría en riesgo la estabilidad misma de la moneda única y, como consecuencia, de la propia Unión Monetaria. Sin embargo, “España, Italia y, especialmente, Grecia acechan en la sombra, y tan sólo es cuestión de tiempo que estos tres países sigan su ejemplo” -en referencia a Letonia-, alertan</w:t>
      </w:r>
      <w:r>
        <w:rPr>
          <w:rFonts w:cs="Times New Roman" w:ascii="Times New Roman" w:hAnsi="Times New Roman"/>
          <w:sz w:val="24"/>
          <w:szCs w:val="24"/>
        </w:rPr>
        <w:t>. De hecho, se suceden las quinielas sobre el riesgo de que algunos países acaben abandonando el euro, entre ellos, España.</w:t>
      </w:r>
    </w:p>
    <w:p>
      <w:pPr>
        <w:pStyle w:val="Normal"/>
        <w:jc w:val="both"/>
        <w:rPr/>
      </w:pPr>
      <w:r>
        <w:rPr>
          <w:rFonts w:cs="Times New Roman" w:ascii="Times New Roman" w:hAnsi="Times New Roman"/>
          <w:sz w:val="24"/>
          <w:szCs w:val="24"/>
        </w:rPr>
        <w:t xml:space="preserve">- Y se opone a la compra de bonos - </w:t>
      </w:r>
      <w:r>
        <w:rPr>
          <w:rFonts w:cs="Times New Roman" w:ascii="Times New Roman" w:hAnsi="Times New Roman"/>
          <w:sz w:val="24"/>
          <w:szCs w:val="24"/>
          <w:u w:val="single"/>
        </w:rPr>
        <w:t xml:space="preserve">Merkel carga contra la política monetaria de la FED y del Banco de Inglaterra </w:t>
      </w:r>
      <w:r>
        <w:rPr>
          <w:rFonts w:cs="Times New Roman" w:ascii="Times New Roman" w:hAnsi="Times New Roman"/>
          <w:sz w:val="24"/>
          <w:szCs w:val="24"/>
        </w:rPr>
        <w:t xml:space="preserve">(Libertad Digital - </w:t>
      </w:r>
      <w:r>
        <w:rPr>
          <w:rFonts w:cs="Times New Roman" w:ascii="Times New Roman" w:hAnsi="Times New Roman"/>
          <w:b/>
          <w:sz w:val="24"/>
          <w:szCs w:val="24"/>
        </w:rPr>
        <w:t>5/6/09</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bertad Digital) </w:t>
      </w:r>
      <w:r>
        <w:rPr>
          <w:rFonts w:cs="Times New Roman" w:ascii="Times New Roman" w:hAnsi="Times New Roman"/>
          <w:sz w:val="24"/>
          <w:szCs w:val="24"/>
          <w:u w:val="single"/>
        </w:rPr>
        <w:t>Merkel tiene claro el origen de la actual crisis económica. En una reciente conferencia pronunciada en Berlín, la canciller alemana expuso su opinión sobre las causas de la crisis y las lecciones que deben extraerse de ella con el fin evitarlos mismos errores en el fut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he Wall Street Journal recoge las líneas básicas de su intervención, centrada en criticar la política monetaria de la banca central. En este sentido, Merkel destaca que el origen de la crisis reside, “en última instancia”, en las “pautas de comportamiento que fueron apoyadas políticamente como, por ejemplo, la política monetaria de los EEUU”.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nciller insiste en que la “independencia del BCE debe ser preservada”, y las medidas no convencionales adoptadas por otros bancos centrales “debe revertirse”. “Veo con gran escepticismo los poderes de la Reserva Federal, por ejemplo, y también cómo, en Europa, el Banco de Inglaterra ha seguido su propia línea” de 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advierte de que “el Banco Central Europeo también ha cedido un poco a la presión internacional”, en referencia a la compra de bonos garantizados. “Debemos recuperar juntos una política monetaria independiente y razonable” ya que, “de lo contrario volveremos a sufrir la misma situación dentro de 10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rkel aboga por regular el sistema financiero internacional. Asimismo, recalca la necesidad de que la zona euro recupere la disciplina fiscal y presupuestaria que imponen los tratados de la UE, después de que la mayoría de los países miembros hayan disparado su déficit y endeudamiento público para combatir la crisis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de EEUU designará un “director de compensaciones”</w:t>
      </w:r>
      <w:r>
        <w:rPr>
          <w:rFonts w:cs="Times New Roman" w:ascii="Times New Roman" w:hAnsi="Times New Roman"/>
          <w:sz w:val="24"/>
          <w:szCs w:val="24"/>
        </w:rPr>
        <w:t xml:space="preserve"> (Expansión - </w:t>
      </w:r>
      <w:r>
        <w:rPr>
          <w:rFonts w:cs="Times New Roman" w:ascii="Times New Roman" w:hAnsi="Times New Roman"/>
          <w:b/>
          <w:sz w:val="24"/>
          <w:szCs w:val="24"/>
        </w:rPr>
        <w:t>6/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jecutivo estadounidense designará la próxima semana un “director de compensaciones” para asegurar que las empresas que reciban ayuda financiera se ajusten a las normas de remuneración ejecutiva, según informa el diario “The Wall Street Journ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diario, que citó fuentes anónimas, señala que el nombramiento recaerá en Kenneth Feinberg, quien desde el Departamento del Tesoro supervisó el Fondo de Compensación para las Víctimas de los atentados del 11 de septiembre del 2001 en EEUU</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Fondo de rescate de 70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La ayuda provendrá del fondo de rescate de 700.000 millones de dólares creado por el Gobierno para acudir en auxilio de las empresas afectadas por la crisis financiera anunciado a comienzos de est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ublicación indica, además, en su página de Internet que la medida se produce en el marco de los esfuerzos para reducir las compensaciones ejecutivas en sectores de la industria financiera cuyos excesos fueron el principal origen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A comienzos de este año el Gobierno del presidente Barack Obama emitió una serie de normas que incluyen la aplicación de límites salariales para directivos de empresas que reciben ayuda del programa de auxil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usia acusa a los países ricos de obstruir la reforma del FMI</w:t>
      </w:r>
      <w:r>
        <w:rPr>
          <w:rFonts w:cs="Times New Roman" w:ascii="Times New Roman" w:hAnsi="Times New Roman"/>
          <w:sz w:val="24"/>
          <w:szCs w:val="24"/>
        </w:rPr>
        <w:t xml:space="preserve"> (El Economista - </w:t>
      </w:r>
      <w:r>
        <w:rPr>
          <w:rFonts w:cs="Times New Roman" w:ascii="Times New Roman" w:hAnsi="Times New Roman"/>
          <w:b/>
          <w:sz w:val="24"/>
          <w:szCs w:val="24"/>
        </w:rPr>
        <w:t>6/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ruso de Finanzas, Alexei Kudrin, afirmó el sábado que los países ricos se resisten a llevar a cabo una reforma del Fondo Monetario Internacional (FMI) que dé más poder a países emergentes como Rusia, India o Brasi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amos viendo muchos retrasos y obstáculos en el camino”, lamentó Kudrin en un foro económico internacional en San Petersburgo (noroes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 necesario que el FMI represente realmente a las principales economías del mundo. No es eso lo que ocurre ahora”, agregó, apuntando que el poder de voto de China en el seno de la institución financiera multilateral es inferior al de Suiza y Bélgica.</w:t>
      </w:r>
    </w:p>
    <w:p>
      <w:pPr>
        <w:pStyle w:val="Normal"/>
        <w:jc w:val="both"/>
        <w:rPr>
          <w:rFonts w:ascii="Times New Roman" w:hAnsi="Times New Roman" w:cs="Times New Roman"/>
          <w:sz w:val="24"/>
          <w:szCs w:val="24"/>
        </w:rPr>
      </w:pPr>
      <w:r>
        <w:rPr>
          <w:rFonts w:cs="Times New Roman" w:ascii="Times New Roman" w:hAnsi="Times New Roman"/>
          <w:sz w:val="24"/>
          <w:szCs w:val="24"/>
        </w:rPr>
        <w:t>La representación debe reflejar “la importancia y el papel (de cada país) en la economía mundial”, agreg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usia, al igual que otras grandes economías emergentes como India o Brasil, tratan de ampliar su cuota de representación en el Fondo, dominada actualmente por las grandes potencias industrializadas y principalmente por Estados Unid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usia anunció a fines de mayo su intención de comprar 10.000 millones de dólares de obligaciones del Fondo</w:t>
      </w:r>
      <w:r>
        <w:rPr>
          <w:rFonts w:cs="Times New Roman" w:ascii="Times New Roman" w:hAnsi="Times New Roman"/>
          <w:sz w:val="24"/>
          <w:szCs w:val="24"/>
        </w:rPr>
        <w:t>, para acrecentar los recursos de la institución solicitada por muchos países duramente golpeados por la crisis financier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on el estado a cuestas: el sistema público podría terminar controlando cada vez más negocios</w:t>
      </w:r>
      <w:r>
        <w:rPr>
          <w:rFonts w:cs="Times New Roman" w:ascii="Times New Roman" w:hAnsi="Times New Roman"/>
          <w:sz w:val="24"/>
          <w:szCs w:val="24"/>
        </w:rPr>
        <w:t xml:space="preserve"> (El Economista - </w:t>
      </w:r>
      <w:r>
        <w:rPr>
          <w:rFonts w:cs="Times New Roman" w:ascii="Times New Roman" w:hAnsi="Times New Roman"/>
          <w:b/>
          <w:sz w:val="24"/>
          <w:szCs w:val="24"/>
        </w:rPr>
        <w:t>6/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Por Matthew Lynn / The Sunday Tim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bert Griffits llevaba esperando un momento así casi toda su carrera. El secretario general del partido comunista británico es un galés amable y parlanchín que no tiene previsto liderar a sus compañeros hacia Westminster en las próximas semanas, pero le resulta imposible ocultar un deje callado de satisfacción ante el reciente y dramático viraje del ciclo comerci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enemos el don de predecir el colapso inminente del capitalismo”, reconoce con un cómplice movimiento de cabeza. “Pero nuestro mensaje desde hace tiempo ha sido que éste es un sistema basado en la crisis y la inestabilidad, y estamos encontrando un público muy receptivo”. Lo más probable es que Griffiths y sus seguidores sufran una decepción, porque el hundimiento del capitalismo se viene pronosticando desde que Karl Marx publicara su Manifiesto comunista. Pero se recupera una y otra vez.</w:t>
      </w:r>
    </w:p>
    <w:p>
      <w:pPr>
        <w:pStyle w:val="Normal"/>
        <w:jc w:val="both"/>
        <w:rPr>
          <w:rFonts w:ascii="Times New Roman" w:hAnsi="Times New Roman" w:cs="Times New Roman"/>
          <w:sz w:val="24"/>
          <w:szCs w:val="24"/>
        </w:rPr>
      </w:pPr>
      <w:r>
        <w:rPr>
          <w:rFonts w:cs="Times New Roman" w:ascii="Times New Roman" w:hAnsi="Times New Roman"/>
          <w:sz w:val="24"/>
          <w:szCs w:val="24"/>
        </w:rPr>
        <w:t>Evolución cícl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lo que sucedió el año pasado, con el hundimiento de los bancos, una recesión salvaje y un crack en el comercio mundial, cuesta negar que el capitalismo sea propenso a sacudidas sísmicas ocasionales. La cuestión es: ¿son mortales esas sacudidas? ¿O representan, como creen muchos analistas, una escala entre un tipo de capitalismo y otro difer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último cuarto de siglo, desde el Big Bang que revolucionó la City, en 1986, hasta la ola de quiebras financieras internacionales, el año pasado, ha sido la era de los bancos de inversión (o i-bancos, como se llamaban desde dentro de los gigantes financieros). Fue un periodo de capitalismo turbocargado hacia las finanzas, en el que los mercados monetarios y las personas que trabajaban en ellos eran los actores dominantes. Desde los propios i-bancos, dirigidos por compañías americanas como Goldman Sachs, Merrill Lynch, JP Morgan y la ya difunta Lehman Brothers, hasta sus satélites en las casas de capital privado y fondos de cobertura, el sistema económico era esclavo del poder del dinero. Lo que valía era mover efectivo por el sistema, rebanarlo, picarlo y pasar activos de un porfolio a otro. Era un sistema que colocaba a los regimientos de graduados con un MBA en el asiento del conductor. Armados con una colección precisa de fórmulas matemáticas, creyeron que cualquier riesgo podía cuantificarse y comercializ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todo eso se hundirá con las quiebras del año pasado. Del mismo modo que los colapsos anteriores provocaron enormes cambios en la forma en que funciona el capitalismo, con éste pasará lo mismo. El capitalismo de los próximos 25 años no será más amable ni más suave, por mucho que lo digan los teóricos sentimentalistas de la gestión, sino mucho más duro y competitivo. Y tampoco será más verde, aunque eso sí, puede que emita menos carbo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estará más regulado y el estado desempeñará un papel mucho más importante del que hemos visto jamás en Occidente. Y será mucho más parecido a Google que a General Motors. Es decir, descentralizado y en red, con miles de empresas pequeñas que cooperan en proyectos con muchos menos formalismos. El capitalismo de la era post-crisis de los créditos se parecerá bastante a los sistemas estatales oligárquicos, pero duramente competitivo y dinámico.</w:t>
      </w:r>
    </w:p>
    <w:p>
      <w:pPr>
        <w:pStyle w:val="Normal"/>
        <w:jc w:val="both"/>
        <w:rPr>
          <w:rFonts w:ascii="Times New Roman" w:hAnsi="Times New Roman" w:cs="Times New Roman"/>
          <w:sz w:val="24"/>
          <w:szCs w:val="24"/>
        </w:rPr>
      </w:pPr>
      <w:r>
        <w:rPr>
          <w:rFonts w:cs="Times New Roman" w:ascii="Times New Roman" w:hAnsi="Times New Roman"/>
          <w:sz w:val="24"/>
          <w:szCs w:val="24"/>
        </w:rPr>
        <w:t>Inventando el futuro</w:t>
      </w:r>
    </w:p>
    <w:p>
      <w:pPr>
        <w:pStyle w:val="Normal"/>
        <w:jc w:val="both"/>
        <w:rPr/>
      </w:pPr>
      <w:r>
        <w:rPr>
          <w:rFonts w:cs="Times New Roman" w:ascii="Times New Roman" w:hAnsi="Times New Roman"/>
          <w:sz w:val="24"/>
          <w:szCs w:val="24"/>
          <w:u w:val="single"/>
        </w:rPr>
        <w:t>Desde su despacho en el Silicon Valley californiano, John Hagel copreside el centro puntero de Deloitte. La ubicación es perfecta, porque en Silicon Valley llevan varias generaciones inventando el futuro</w:t>
      </w:r>
      <w:r>
        <w:rPr>
          <w:rFonts w:cs="Times New Roman" w:ascii="Times New Roman" w:hAnsi="Times New Roman"/>
          <w:sz w:val="24"/>
          <w:szCs w:val="24"/>
        </w:rPr>
        <w:t>. Pero a Hagel no le interesa tanto lo que se produce sino la manera en que las personas y las empresas lo producen. Destacado teórico de la gestión, le pagan por mirar hacia atrás y analizar cómo ésta y los negocios han cambiado en el siglo pasado, y predecir cómo pueden cambiar en los próximos 25 añ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La historia nos enseña que las crisis traen cambios en la práctica de la gestión”, explica</w:t>
      </w:r>
      <w:r>
        <w:rPr>
          <w:rFonts w:cs="Times New Roman" w:ascii="Times New Roman" w:hAnsi="Times New Roman"/>
          <w:sz w:val="24"/>
          <w:szCs w:val="24"/>
        </w:rPr>
        <w:t>. “En la Gran Depresión hubo dos fuerzas -la tecnología y el recorte de beneficios- que se unieron. Al principio, los directivos se limitaron a agachar la cabeza e intentaron sobrevivir pero, pasado un tiempo, empezaron a darse cuenta de que tenían que hacer las cosas de otra manera y abrirse más a las nuevas posibilidades. A las empresas se les suele dar fatal cambiar la manera en que hacen las cosas, pero en una crisis económica no les queda otro remed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hacernos una idea de hacia dónde va el capitalismo, hay que entender de dónde viene. Los últimos ochenta años se pueden dividir en dos fases. La Gran Depresión dio paso al hombre corporativo, y las crisis del petróleo e la inflación de los 70 crearon la era de los i-banqueros. Luego llegó la revolución política, liderada por Margaret Thatcher, en Gran Bretaña, y Ronald Reagan, en Estados Unidos. Una generación de políticos que se rebeló contra el corporativismo de la posguerra, fracturado y dominado por el estado, y que decidió encabezar el desenfreno del mercado.</w:t>
      </w:r>
    </w:p>
    <w:p>
      <w:pPr>
        <w:pStyle w:val="Normal"/>
        <w:jc w:val="both"/>
        <w:rPr/>
      </w:pPr>
      <w:r>
        <w:rPr>
          <w:rFonts w:cs="Times New Roman" w:ascii="Times New Roman" w:hAnsi="Times New Roman"/>
          <w:sz w:val="24"/>
          <w:szCs w:val="24"/>
          <w:u w:val="single"/>
        </w:rPr>
        <w:t>Pronto, los financieros estaban al mando. Los asaltantes corporativos de los ochenta tomaron las viejas multinacionales y las hicieron añicos. Con el tiempo, los mercados de bonos, las casas de capital privado y los fondos de cobertura llevaron la voz cantante</w:t>
      </w:r>
      <w:r>
        <w:rPr>
          <w:rFonts w:cs="Times New Roman" w:ascii="Times New Roman" w:hAnsi="Times New Roman"/>
          <w:sz w:val="24"/>
          <w:szCs w:val="24"/>
        </w:rPr>
        <w:t xml:space="preserve">, </w:t>
      </w:r>
      <w:r>
        <w:rPr>
          <w:rFonts w:cs="Times New Roman" w:ascii="Times New Roman" w:hAnsi="Times New Roman"/>
          <w:sz w:val="24"/>
          <w:szCs w:val="24"/>
          <w:u w:val="single"/>
        </w:rPr>
        <w:t>dictando la manera en que el dinero fluía por el sistema y quién ganaba los beneficios más generosos.</w:t>
      </w:r>
    </w:p>
    <w:p>
      <w:pPr>
        <w:pStyle w:val="Normal"/>
        <w:jc w:val="both"/>
        <w:rPr/>
      </w:pPr>
      <w:r>
        <w:rPr>
          <w:rFonts w:cs="Times New Roman" w:ascii="Times New Roman" w:hAnsi="Times New Roman"/>
          <w:sz w:val="24"/>
          <w:szCs w:val="24"/>
          <w:u w:val="single"/>
        </w:rPr>
        <w:t>Puede que Tom Wolfe estuviera ironizando cuando acuñó la expresión “maestros del universo” para describir a los i-banqueros en La hoguera de las vanidades, pero veinte años después, eso ya no es un chiste. En efecto, éstos se habían apoderado del mundo. Y así ha sido hasta que el sistema al completo se volvió tan complejo, salvaje, incontrolado e inestable que saltó por los ai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última década, si uno quería abrirse camino en la vida, la trayectoria era bastante clara: estudiar en la mejor escuela de negocios, conseguir un empleo en uno de los grandes i-bancos y, tal vez, pasar desde allí al capital privado o los fondos de cobertura, aunque siempre permaneciendo dentro del univers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Una vuelta de tuerca</w:t>
      </w:r>
    </w:p>
    <w:p>
      <w:pPr>
        <w:pStyle w:val="Normal"/>
        <w:jc w:val="both"/>
        <w:rPr/>
      </w:pPr>
      <w:r>
        <w:rPr>
          <w:rFonts w:cs="Times New Roman" w:ascii="Times New Roman" w:hAnsi="Times New Roman"/>
          <w:sz w:val="24"/>
          <w:szCs w:val="24"/>
          <w:u w:val="single"/>
        </w:rPr>
        <w:t>Pero esto se acabó. Las viejas reglas ya no valen</w:t>
      </w:r>
      <w:r>
        <w:rPr>
          <w:rFonts w:cs="Times New Roman" w:ascii="Times New Roman" w:hAnsi="Times New Roman"/>
          <w:sz w:val="24"/>
          <w:szCs w:val="24"/>
        </w:rPr>
        <w:t xml:space="preserve">. </w:t>
      </w:r>
      <w:r>
        <w:rPr>
          <w:rFonts w:cs="Times New Roman" w:ascii="Times New Roman" w:hAnsi="Times New Roman"/>
          <w:sz w:val="24"/>
          <w:szCs w:val="24"/>
          <w:u w:val="single"/>
        </w:rPr>
        <w:t>Se podrá ganar dinero en los próximos 25 años,</w:t>
      </w:r>
      <w:r>
        <w:rPr>
          <w:rFonts w:cs="Times New Roman" w:ascii="Times New Roman" w:hAnsi="Times New Roman"/>
          <w:sz w:val="24"/>
          <w:szCs w:val="24"/>
        </w:rPr>
        <w:t xml:space="preserve"> probablemente mucho porque el capitalismo se reinventará a sí mismo como lo ha hecho en el pasado, </w:t>
      </w:r>
      <w:r>
        <w:rPr>
          <w:rFonts w:cs="Times New Roman" w:ascii="Times New Roman" w:hAnsi="Times New Roman"/>
          <w:sz w:val="24"/>
          <w:szCs w:val="24"/>
          <w:u w:val="single"/>
        </w:rPr>
        <w:t>pero el dinero no se ganará de la misma manera</w:t>
      </w:r>
      <w:r>
        <w:rPr>
          <w:rFonts w:cs="Times New Roman" w:ascii="Times New Roman" w:hAnsi="Times New Roman"/>
          <w:sz w:val="24"/>
          <w:szCs w:val="24"/>
        </w:rPr>
        <w:t xml:space="preserve">. </w:t>
      </w:r>
      <w:r>
        <w:rPr>
          <w:rFonts w:cs="Times New Roman" w:ascii="Times New Roman" w:hAnsi="Times New Roman"/>
          <w:sz w:val="24"/>
          <w:szCs w:val="24"/>
          <w:u w:val="single"/>
        </w:rPr>
        <w:t>En la última década, nos hemos acostumbrado a la idea de que los banqueros son los reyes en la selva de los negocios</w:t>
      </w:r>
      <w:r>
        <w:rPr>
          <w:rFonts w:cs="Times New Roman" w:ascii="Times New Roman" w:hAnsi="Times New Roman"/>
          <w:sz w:val="24"/>
          <w:szCs w:val="24"/>
        </w:rPr>
        <w:t xml:space="preserve">, aunque ése, en realidad, es un fenómeno relativamente reciente. </w:t>
      </w:r>
      <w:r>
        <w:rPr>
          <w:rFonts w:cs="Times New Roman" w:ascii="Times New Roman" w:hAnsi="Times New Roman"/>
          <w:sz w:val="24"/>
          <w:szCs w:val="24"/>
          <w:u w:val="single"/>
        </w:rPr>
        <w:t>Thomas Philippon, profesor adjunto de la escuela de negocios Stern, de la Universidad de Nueva York, ha estudiado los salarios en la banca y las finanzas y los ha comparado con otras profesiones remontándose más de un siglo.</w:t>
      </w:r>
      <w:r>
        <w:rPr>
          <w:rFonts w:cs="Times New Roman" w:ascii="Times New Roman" w:hAnsi="Times New Roman"/>
          <w:sz w:val="24"/>
          <w:szCs w:val="24"/>
        </w:rPr>
        <w:t xml:space="preserve"> En la mayoría de los años que analizó, la banca no pagaba considerablemente mejor que otras profesiones, como el derecho o la medicina.</w:t>
      </w:r>
    </w:p>
    <w:p>
      <w:pPr>
        <w:pStyle w:val="Normal"/>
        <w:jc w:val="both"/>
        <w:rPr>
          <w:rFonts w:ascii="Times New Roman" w:hAnsi="Times New Roman" w:cs="Times New Roman"/>
          <w:sz w:val="24"/>
          <w:szCs w:val="24"/>
        </w:rPr>
      </w:pPr>
      <w:r>
        <w:rPr>
          <w:rFonts w:cs="Times New Roman" w:ascii="Times New Roman" w:hAnsi="Times New Roman"/>
          <w:sz w:val="24"/>
          <w:szCs w:val="24"/>
        </w:rPr>
        <w:t>Pero Philippon encontró dos excepciones. Los sueldos de la banca mejoraron a mediados de los años veinte en el periodo previo a la Gran Depresión de 1929, y más tarde lo comenzaron a hacer de nuevo a partir de los ochenta, elevándose de forma continuada hasta 2006, año en que finaliza su estudio. Para entonces, los banqueros ganaban un 40% más de su media a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que se avecina no es ningún misterio. La banca está a punto de convertirse en un sector intensamente regulado, el capital privado deberá prescindir de la deuda de la que se alimentaba, y los fondos de cobertura sólo florecerán como satélites de los grandes bancos. Satélites que tienen tantas probabilidades de sobrevivir como Alemania del Este tras el hundimiento de la Unión Soviética.</w:t>
      </w:r>
    </w:p>
    <w:p>
      <w:pPr>
        <w:pStyle w:val="Normal"/>
        <w:jc w:val="both"/>
        <w:rPr>
          <w:rFonts w:ascii="Times New Roman" w:hAnsi="Times New Roman" w:cs="Times New Roman"/>
          <w:sz w:val="24"/>
          <w:szCs w:val="24"/>
        </w:rPr>
      </w:pPr>
      <w:r>
        <w:rPr>
          <w:rFonts w:cs="Times New Roman" w:ascii="Times New Roman" w:hAnsi="Times New Roman"/>
          <w:sz w:val="24"/>
          <w:szCs w:val="24"/>
        </w:rPr>
        <w:t>Escuelas de neg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tanto, la cultura de las escuelas de negocios que alimentó a los i-bancos parece igualmente desacreditada. Al fin y al cabo, los banqueros que reventaron el sistema tenían, todos ellos, una formación impecable. Andy Hornby, el consejero delegado que estampó de bruces contra el suelo al banco Halifax, fue el primero de su clase en la escuela de negocios de Harvar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ter Wuffli, que dejó patas arriba UBS, se graduó en la escuela de negocios más prestigiosa de Suiza, la Universidad de Saint Gallen. Richard Fuld, que presidió el hundimiento de Lehman Brothers, tenía un MBA de la Universidad de Nueva York, y John Thain, al frente de Merrill Lynch, también venía procedente de Harvard.</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Fue algo más que una coincidencia. La teología reinante en las escuelas de negocios e i-bancos era que los negocios podían reducirse a un conjunto de fórmulas matemáticas perfectas, que pueden aprenderse en un libro y aplicarse en casi cualquier situación. De repente, esa teoría suena tan convincente como el comunismo en Berlín en 1989. Ha quedado expuesta como una peligrosa fars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alidad, la era de los i-banqueros ha llegado a su fin hecha trizas por la crisis de los créditos. Si los 50, 60 y 70 fueron la era de las multinacionales y el hombre corporativo, y los 80, 90 y 2000 de los i-banqueros, ¿qué nos deparará el próximo cuarto siglo? El capitalismo está a punto de cambiar de forma otra vez, de eso podemos estar seguros, pero, ¿a qué?</w:t>
      </w:r>
    </w:p>
    <w:p>
      <w:pPr>
        <w:pStyle w:val="Normal"/>
        <w:jc w:val="both"/>
        <w:rPr>
          <w:rFonts w:ascii="Times New Roman" w:hAnsi="Times New Roman" w:cs="Times New Roman"/>
          <w:sz w:val="24"/>
          <w:szCs w:val="24"/>
        </w:rPr>
      </w:pPr>
      <w:r>
        <w:rPr>
          <w:rFonts w:cs="Times New Roman" w:ascii="Times New Roman" w:hAnsi="Times New Roman"/>
          <w:sz w:val="24"/>
          <w:szCs w:val="24"/>
        </w:rPr>
        <w:t>Un punto de inflex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ofesor de la Escuela de Negocios de Londres, Andrew Scott, ha estudiado cómo será la economía global cuando emerja de los escombros de la crisis de los créditos</w:t>
      </w:r>
      <w:r>
        <w:rPr>
          <w:rFonts w:cs="Times New Roman" w:ascii="Times New Roman" w:hAnsi="Times New Roman"/>
          <w:sz w:val="24"/>
          <w:szCs w:val="24"/>
        </w:rPr>
        <w:t>. Si una cosa tiene clara es que ha alcanzado un punto de inflex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péndulo de la contrarrevolución conservadora que comenzó con Reagan y Thatcher ha llegado a su punto final”, asegura. “La gente se ve afectada por la crisis, y entonces, el péndulo vuelve a oscilar. Los políticos van a sentirse mucho más cómodos interfiriendo en los mercados a partir de ah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decir el futuro siempre es complicado, y más aún tratándose de un sistema tan fluido, imprevisible y volátil como la economía de mercado libre, pero de una cosa podemos estar seguros: el estado está a punto de convertirse en un actor mucho más dominante en la vida económica de lo que ha sido hasta ahora. Instituciones como la Organización Mundial del Trabajo o la Unión Europea están decididas a hacerlo, aunque también hay otras formas de proteger a la industria.</w:t>
      </w:r>
    </w:p>
    <w:p>
      <w:pPr>
        <w:pStyle w:val="Normal"/>
        <w:jc w:val="both"/>
        <w:rPr/>
      </w:pPr>
      <w:r>
        <w:rPr>
          <w:rFonts w:cs="Times New Roman" w:ascii="Times New Roman" w:hAnsi="Times New Roman"/>
          <w:sz w:val="24"/>
          <w:szCs w:val="24"/>
          <w:u w:val="single"/>
        </w:rPr>
        <w:t>En los años treinta, los gobiernos permitieron la formación de cárteles que llevaron a las asociaciones mercantiles a tomar el control de los sectores económicos. Se subvencionaron los negocios predilectos. “En los próximos años, el mundo será pro-empresa y no pro-mercado libre”, vaticina Scott. “Será tolerante con los monopolios, por ejemplo, porque quiere esta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igual que en los años 30, y más tarde en los 70, en la década de 2010 se unirán dos fuerzas. Los i-bancos han implosionado y, en respuesta a ello, el estado está a punto de asumir un papel mucho más predominante en la economía. Al mismo tiempo, son las economías emergentes las que están convirtiéndose en la fuerza imperante de los negocios globales.</w:t>
      </w:r>
    </w:p>
    <w:p>
      <w:pPr>
        <w:pStyle w:val="Normal"/>
        <w:jc w:val="both"/>
        <w:rPr>
          <w:rFonts w:ascii="Times New Roman" w:hAnsi="Times New Roman" w:cs="Times New Roman"/>
          <w:sz w:val="24"/>
          <w:szCs w:val="24"/>
        </w:rPr>
      </w:pPr>
      <w:r>
        <w:rPr>
          <w:rFonts w:cs="Times New Roman" w:ascii="Times New Roman" w:hAnsi="Times New Roman"/>
          <w:sz w:val="24"/>
          <w:szCs w:val="24"/>
        </w:rPr>
        <w:t>Un nuevo concepto</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emergentes ya no exportan sólo ropa barata, electrónica y materias primas, sino también tecnología e ideas. Hagel, de Deloitte, apunta a China, un país que no se asocia con la gestión de última generación. Al no tener mucho acceso al capital, las empresas chinas crean amplias redes de colaboradores. Cita ejemplos de corporaciones chinas con 10.000 acuerdos de colaboración en todo el mundo. “La mayoría de las empresas occidentales se hundiría bajo la presión de gestionar algo así”, asegura. “Necesitan aprender para crear redes adaptables y flexibles como hacen los chinos”.</w:t>
      </w:r>
    </w:p>
    <w:p>
      <w:pPr>
        <w:pStyle w:val="Normal"/>
        <w:jc w:val="both"/>
        <w:rPr/>
      </w:pPr>
      <w:r>
        <w:rPr>
          <w:rFonts w:cs="Times New Roman" w:ascii="Times New Roman" w:hAnsi="Times New Roman"/>
          <w:sz w:val="24"/>
          <w:szCs w:val="24"/>
        </w:rPr>
        <w:t>Un análisis de Boston Consulting Group describe cómo el “modelo de negocio establecido -centralizado, de arriba abajo e impulsado por los procesos- retrocede hasta, tal vez, desaparecer”. Deberíamos acostumbrarnos. El capitalismo oligarca al estilo de los países emergentes es lo que nos espe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blo con la gente sobre cómo funciona el sistema en Cuba o Venezuela”, reflexiona Griffiths, del partido comunista. “Pero sigue habiendo una desconfianza básica en cuanto a que un sistema diferente sea posible”.</w:t>
      </w:r>
    </w:p>
    <w:p>
      <w:pPr>
        <w:pStyle w:val="Normal"/>
        <w:jc w:val="both"/>
        <w:rPr>
          <w:rFonts w:ascii="Times New Roman" w:hAnsi="Times New Roman" w:cs="Times New Roman"/>
          <w:sz w:val="24"/>
          <w:szCs w:val="24"/>
        </w:rPr>
      </w:pPr>
      <w:r>
        <w:rPr>
          <w:rFonts w:cs="Times New Roman" w:ascii="Times New Roman" w:hAnsi="Times New Roman"/>
          <w:sz w:val="24"/>
          <w:szCs w:val="24"/>
        </w:rPr>
        <w:t>Y, sin embargo, su público se equivoca. La crisis de los créditos ha acelerado la llegada de una nueva clase de capitalismo. Será un cruce políglota de lo mejor y lo peor, pero deberá mucho más a los países emergentes que a la UE o a Norteamérica.</w:t>
      </w:r>
    </w:p>
    <w:p>
      <w:pPr>
        <w:pStyle w:val="Normal"/>
        <w:spacing w:before="0" w:after="200"/>
        <w:jc w:val="both"/>
        <w:rPr/>
      </w:pPr>
      <w:r>
        <w:rPr>
          <w:rFonts w:cs="Times New Roman" w:ascii="Times New Roman" w:hAnsi="Times New Roman"/>
          <w:sz w:val="24"/>
          <w:szCs w:val="24"/>
        </w:rPr>
        <w:t>Aun así, para quienes lo vean venir y surquen la ola a tiempo, habrá enormes fortunas esperando. Cualquiera que sea el tipo del capitalismo, esto siempre es así.</w:t>
        <w:tab/>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eastAsia="Calibri"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4">
    <w:name w:val="texto4"/>
    <w:basedOn w:val="Normal"/>
    <w:qFormat/>
    <w:pPr>
      <w:spacing w:lineRule="atLeast" w:line="315" w:before="0" w:after="0"/>
      <w:ind w:left="120" w:hanging="0"/>
    </w:pPr>
    <w:rPr>
      <w:rFonts w:ascii="Georgia" w:hAnsi="Georgia" w:eastAsia="Times New Roman" w:cs="Times New Roman"/>
      <w:b/>
      <w:bCs/>
      <w:color w:val="FFFFFF"/>
      <w:sz w:val="30"/>
      <w:szCs w:val="30"/>
    </w:rPr>
  </w:style>
  <w:style w:type="paragraph" w:styleId="Firma">
    <w:name w:val="firma"/>
    <w:basedOn w:val="Normal"/>
    <w:qFormat/>
    <w:pPr>
      <w:spacing w:lineRule="auto" w:line="240" w:before="280" w:after="280"/>
    </w:pPr>
    <w:rPr>
      <w:rFonts w:ascii="Times New Roman" w:hAnsi="Times New Roman" w:eastAsia="Times New Roman" w:cs="Times New Roman"/>
      <w:sz w:val="24"/>
      <w:szCs w:val="24"/>
    </w:rPr>
  </w:style>
  <w:style w:type="paragraph" w:styleId="Titular">
    <w:name w:val="titula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economista.es/empresas-finanzas/noticias/1292991/06/09/Con-el-estado-a-cuestas.html" TargetMode="External"/><Relationship Id="rId4" Type="http://schemas.openxmlformats.org/officeDocument/2006/relationships/image" Target="media/image2.jpeg"/><Relationship Id="rId5" Type="http://schemas.openxmlformats.org/officeDocument/2006/relationships/hyperlink" Target="http://www.expansion.com/actualidad/especiales/cirugia-crisis/foto-index-hi.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elconfidencial.com/cache/2009/04/02/imagenes_73_diferencias.html" TargetMode="External"/><Relationship Id="rId10" Type="http://schemas.openxmlformats.org/officeDocument/2006/relationships/hyperlink" Target="http://www.elconfidencial.com/cache/2009/04/02/imagenes_73_diferencias.html" TargetMode="External"/><Relationship Id="rId11" Type="http://schemas.openxmlformats.org/officeDocument/2006/relationships/hyperlink" Target="http://www.elconfidencial.com/cache/2009/04/02/imagenes_73_diferencias.html"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lavanguardia.es/economia/noticias/20090401/53672729463/brown-pide-a-zapatero-que-haga-de-mediador-entre-obama-y-el-eje-franco-aleman-downing-street-londres.html"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yperlink" Target="http://www.variantperception.com/" TargetMode="External"/><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40:00Z</dcterms:created>
  <dc:creator>Ricardo</dc:creator>
  <dc:description/>
  <cp:keywords/>
  <dc:language>en-US</dc:language>
  <cp:lastModifiedBy>Santiago</cp:lastModifiedBy>
  <dcterms:modified xsi:type="dcterms:W3CDTF">2011-05-14T11:46:00Z</dcterms:modified>
  <cp:revision>3</cp:revision>
  <dc:subject/>
  <dc:title/>
</cp:coreProperties>
</file>