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Paper:</w:t>
      </w:r>
      <w:r>
        <w:rPr>
          <w:rFonts w:cs="Times New Roman" w:ascii="Times New Roman" w:hAnsi="Times New Roman"/>
          <w:sz w:val="24"/>
          <w:szCs w:val="24"/>
        </w:rPr>
        <w:t xml:space="preserve"> </w:t>
      </w:r>
      <w:r>
        <w:rPr>
          <w:rFonts w:cs="Times New Roman" w:ascii="Times New Roman" w:hAnsi="Times New Roman"/>
          <w:b/>
          <w:sz w:val="24"/>
          <w:szCs w:val="24"/>
        </w:rPr>
        <w:t xml:space="preserve">Goldman Sachs: El “vampiro” de la crisis </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 xml:space="preserve">- El “rostro inaceptable” del capitalismo (de la “relajación cuantitativa” a la “relajación cualitativa”) </w:t>
      </w:r>
    </w:p>
    <w:p>
      <w:pPr>
        <w:pStyle w:val="Normal"/>
        <w:jc w:val="both"/>
        <w:rPr>
          <w:rFonts w:ascii="Times New Roman" w:hAnsi="Times New Roman" w:cs="Times New Roman"/>
          <w:color w:val="FF0000"/>
          <w:sz w:val="24"/>
          <w:szCs w:val="24"/>
        </w:rPr>
      </w:pPr>
      <w:r>
        <w:rPr>
          <w:lang w:val="en-US" w:eastAsia="en-US"/>
        </w:rPr>
        <w:drawing>
          <wp:inline distT="0" distB="0" distL="0" distR="0">
            <wp:extent cx="6000750" cy="2295525"/>
            <wp:effectExtent l="0" t="0" r="0" b="0"/>
            <wp:docPr id="1" name="Imagen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5" descr=""/>
                    <pic:cNvPicPr>
                      <a:picLocks noChangeAspect="1" noChangeArrowheads="1"/>
                    </pic:cNvPicPr>
                  </pic:nvPicPr>
                  <pic:blipFill>
                    <a:blip r:embed="rId2"/>
                    <a:srcRect l="-6" t="-16" r="-6" b="-16"/>
                    <a:stretch>
                      <a:fillRect/>
                    </a:stretch>
                  </pic:blipFill>
                  <pic:spPr bwMode="auto">
                    <a:xfrm>
                      <a:off x="0" y="0"/>
                      <a:ext cx="6000750" cy="229552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aída del “muro” de Wall Street… ¿Cuál muro?... ¿Qué especuladores?... ¿Son éstos los “Sabios de Sión” o los “Gnomos” de Wall Street? (tanto monta monta tanto). Alfabetos enred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bertura: Para qué sirve el juicio de la historia, si para entonces yo estaré muerto </w:t>
      </w:r>
    </w:p>
    <w:p>
      <w:pPr>
        <w:pStyle w:val="Normal"/>
        <w:jc w:val="both"/>
        <w:rPr>
          <w:rFonts w:ascii="Times New Roman" w:hAnsi="Times New Roman" w:cs="Times New Roman"/>
          <w:sz w:val="24"/>
          <w:szCs w:val="24"/>
        </w:rPr>
      </w:pPr>
      <w:r>
        <w:rPr>
          <w:rFonts w:cs="Times New Roman" w:ascii="Times New Roman" w:hAnsi="Times New Roman"/>
          <w:sz w:val="24"/>
          <w:szCs w:val="24"/>
        </w:rPr>
        <w:t>(Fundamentals) La familia Rothschild, conocida como “los Rothschild”, es una dinastía de financieros y banqueros internacionales de origen judeoalemán. Fueron declarados nobles por los gobiernos de Austria e Inglaterra. La familia Rothschild es desde el siglo XIX uno de los más influyentes linajes de banqueros y financieros de Europa.</w:t>
      </w:r>
    </w:p>
    <w:p>
      <w:pPr>
        <w:pStyle w:val="Normal"/>
        <w:jc w:val="both"/>
        <w:rPr>
          <w:rFonts w:ascii="Times New Roman" w:hAnsi="Times New Roman" w:cs="Times New Roman"/>
          <w:sz w:val="24"/>
          <w:szCs w:val="24"/>
        </w:rPr>
      </w:pPr>
      <w:r>
        <w:rPr>
          <w:rFonts w:cs="Times New Roman" w:ascii="Times New Roman" w:hAnsi="Times New Roman"/>
          <w:sz w:val="24"/>
          <w:szCs w:val="24"/>
        </w:rPr>
        <w:t>Están en la mira de quienes afirman que existe un diseño oculto del mundo para instalar un Nuevo Orden Mundial.</w:t>
      </w:r>
    </w:p>
    <w:p>
      <w:pPr>
        <w:pStyle w:val="Normal"/>
        <w:jc w:val="both"/>
        <w:rPr>
          <w:rFonts w:ascii="Times New Roman" w:hAnsi="Times New Roman" w:cs="Times New Roman"/>
          <w:sz w:val="24"/>
          <w:szCs w:val="24"/>
        </w:rPr>
      </w:pPr>
      <w:r>
        <w:rPr>
          <w:rFonts w:cs="Times New Roman" w:ascii="Times New Roman" w:hAnsi="Times New Roman"/>
          <w:sz w:val="24"/>
          <w:szCs w:val="24"/>
        </w:rPr>
        <w:t>Mayer Amschel Rothschild</w:t>
      </w:r>
    </w:p>
    <w:p>
      <w:pPr>
        <w:pStyle w:val="Normal"/>
        <w:jc w:val="both"/>
        <w:rPr>
          <w:rFonts w:ascii="Times New Roman" w:hAnsi="Times New Roman" w:cs="Times New Roman"/>
          <w:sz w:val="24"/>
          <w:szCs w:val="24"/>
        </w:rPr>
      </w:pPr>
      <w:r>
        <w:rPr>
          <w:rFonts w:cs="Times New Roman" w:ascii="Times New Roman" w:hAnsi="Times New Roman"/>
          <w:sz w:val="24"/>
          <w:szCs w:val="24"/>
        </w:rPr>
        <w:t>(1744 - 1812) Fue el fundador de esta dinastía.</w:t>
      </w:r>
    </w:p>
    <w:p>
      <w:pPr>
        <w:pStyle w:val="Normal"/>
        <w:jc w:val="both"/>
        <w:rPr>
          <w:rFonts w:ascii="Times New Roman" w:hAnsi="Times New Roman" w:cs="Times New Roman"/>
          <w:sz w:val="24"/>
          <w:szCs w:val="24"/>
        </w:rPr>
      </w:pPr>
      <w:r>
        <w:rPr>
          <w:rFonts w:cs="Times New Roman" w:ascii="Times New Roman" w:hAnsi="Times New Roman"/>
          <w:sz w:val="24"/>
          <w:szCs w:val="24"/>
        </w:rPr>
        <w:t>Su padre</w:t>
      </w:r>
    </w:p>
    <w:p>
      <w:pPr>
        <w:pStyle w:val="Normal"/>
        <w:jc w:val="both"/>
        <w:rPr>
          <w:rFonts w:ascii="Times New Roman" w:hAnsi="Times New Roman" w:cs="Times New Roman"/>
          <w:sz w:val="24"/>
          <w:szCs w:val="24"/>
        </w:rPr>
      </w:pPr>
      <w:r>
        <w:rPr>
          <w:rFonts w:cs="Times New Roman" w:ascii="Times New Roman" w:hAnsi="Times New Roman"/>
          <w:sz w:val="24"/>
          <w:szCs w:val="24"/>
        </w:rPr>
        <w:t>En la época en que nace Mayer Amschel, a los judíos no se les permitía ser propietarios de tierras ni hacer uso de ellas. El comercio y la banca, actividades despreciadas en los ámbitos católicos, no estaban prohibidas por la religión judía y resultaban el único camino que quedaba para quien deseara prosperar, si éste era judío.</w:t>
      </w:r>
    </w:p>
    <w:p>
      <w:pPr>
        <w:pStyle w:val="Normal"/>
        <w:jc w:val="both"/>
        <w:rPr>
          <w:rFonts w:ascii="Times New Roman" w:hAnsi="Times New Roman" w:cs="Times New Roman"/>
          <w:sz w:val="24"/>
          <w:szCs w:val="24"/>
        </w:rPr>
      </w:pPr>
      <w:r>
        <w:rPr>
          <w:rFonts w:cs="Times New Roman" w:ascii="Times New Roman" w:hAnsi="Times New Roman"/>
          <w:sz w:val="24"/>
          <w:szCs w:val="24"/>
        </w:rPr>
        <w:t>En 1743, su padre Amschel Moisés Bauer, orfebre de profesión, abrió una tienda de monedas en la Judengasse, el gueto de Frankfurt en Alemania, y completaba sus ingresos ejerciendo de cambista. Sobre la entrada de la casa, cuya planta baja alojaba el negocio y la planta alta estaba reservada a la familia, colgó encima de la puerta un cartel que representaba un águila romana en un escudo rojo. La tienda llegó a ser conocida como la tienda del escudo rojo. La palabra alemana para “escudo rojo” es rothschild (red shield en inglés).</w:t>
      </w:r>
    </w:p>
    <w:p>
      <w:pPr>
        <w:pStyle w:val="Normal"/>
        <w:jc w:val="both"/>
        <w:rPr>
          <w:rFonts w:ascii="Times New Roman" w:hAnsi="Times New Roman" w:cs="Times New Roman"/>
          <w:sz w:val="24"/>
          <w:szCs w:val="24"/>
        </w:rPr>
      </w:pPr>
      <w:r>
        <w:rPr>
          <w:rFonts w:cs="Times New Roman" w:ascii="Times New Roman" w:hAnsi="Times New Roman"/>
          <w:sz w:val="24"/>
          <w:szCs w:val="24"/>
        </w:rPr>
        <w:t>Su infancia</w:t>
      </w:r>
    </w:p>
    <w:p>
      <w:pPr>
        <w:pStyle w:val="Normal"/>
        <w:jc w:val="both"/>
        <w:rPr>
          <w:rFonts w:ascii="Times New Roman" w:hAnsi="Times New Roman" w:cs="Times New Roman"/>
          <w:sz w:val="24"/>
          <w:szCs w:val="24"/>
        </w:rPr>
      </w:pPr>
      <w:r>
        <w:rPr>
          <w:rFonts w:cs="Times New Roman" w:ascii="Times New Roman" w:hAnsi="Times New Roman"/>
          <w:sz w:val="24"/>
          <w:szCs w:val="24"/>
        </w:rPr>
        <w:t>Un año después nacía Mayer Amschell, su primer hijo, que, niño aún, recibió de su padre todo lo que éste sabía sobre el negocio de préstamo de dinero y los secretos de las finanzas pues desde muy temprano manifestó para ello una gran capacidad.] También desde niño tuvo un talento especial para reconocer monedas antiguas y asesorar a coleccionistas.</w:t>
      </w:r>
    </w:p>
    <w:p>
      <w:pPr>
        <w:pStyle w:val="Normal"/>
        <w:jc w:val="both"/>
        <w:rPr>
          <w:rFonts w:ascii="Times New Roman" w:hAnsi="Times New Roman" w:cs="Times New Roman"/>
          <w:sz w:val="24"/>
          <w:szCs w:val="24"/>
        </w:rPr>
      </w:pPr>
      <w:r>
        <w:rPr>
          <w:rFonts w:cs="Times New Roman" w:ascii="Times New Roman" w:hAnsi="Times New Roman"/>
          <w:sz w:val="24"/>
          <w:szCs w:val="24"/>
        </w:rPr>
        <w:t>Comienzo difícil</w:t>
      </w:r>
    </w:p>
    <w:p>
      <w:pPr>
        <w:pStyle w:val="Normal"/>
        <w:jc w:val="both"/>
        <w:rPr>
          <w:rFonts w:ascii="Times New Roman" w:hAnsi="Times New Roman" w:cs="Times New Roman"/>
          <w:sz w:val="24"/>
          <w:szCs w:val="24"/>
        </w:rPr>
      </w:pPr>
      <w:r>
        <w:rPr>
          <w:rFonts w:cs="Times New Roman" w:ascii="Times New Roman" w:hAnsi="Times New Roman"/>
          <w:sz w:val="24"/>
          <w:szCs w:val="24"/>
        </w:rPr>
        <w:t>Su padre muere en 1755, dejándolo encargado de sus hermanos menores (hermanastros) y en 1756 entra como cadete en la casa bancaria Oppenheimer en Hanover. Como empleado de los Oppenheimer, conoce al general von Estorff para quién hace recados. Pronto se revela la capacidad superior de Mayer y asciende rápidamente en la empresa, hasta recibe una pequeña participación, siendo aceptado como socio “junior”. Es a través de Von Estorff que Mayer entra al palacio del príncipe William y consigue ganarse la confianza de la corte de Hesse. A la temprana edad de 25 años es nombrado proveedor oficial de la corte.</w:t>
      </w:r>
    </w:p>
    <w:p>
      <w:pPr>
        <w:pStyle w:val="Normal"/>
        <w:jc w:val="both"/>
        <w:rPr>
          <w:rFonts w:ascii="Times New Roman" w:hAnsi="Times New Roman" w:cs="Times New Roman"/>
          <w:sz w:val="24"/>
          <w:szCs w:val="24"/>
        </w:rPr>
      </w:pPr>
      <w:r>
        <w:rPr>
          <w:rFonts w:cs="Times New Roman" w:ascii="Times New Roman" w:hAnsi="Times New Roman"/>
          <w:sz w:val="24"/>
          <w:szCs w:val="24"/>
        </w:rPr>
        <w:t>Los príncipes de Hesse</w:t>
      </w:r>
    </w:p>
    <w:p>
      <w:pPr>
        <w:pStyle w:val="Normal"/>
        <w:jc w:val="both"/>
        <w:rPr>
          <w:rFonts w:ascii="Times New Roman" w:hAnsi="Times New Roman" w:cs="Times New Roman"/>
          <w:sz w:val="24"/>
          <w:szCs w:val="24"/>
        </w:rPr>
      </w:pPr>
      <w:r>
        <w:rPr>
          <w:rFonts w:cs="Times New Roman" w:ascii="Times New Roman" w:hAnsi="Times New Roman"/>
          <w:sz w:val="24"/>
          <w:szCs w:val="24"/>
        </w:rPr>
        <w:t>Éstos habían sentado la base de su fortuna arrendando súbditos como soldados a otros gobernantes. Se cuenta la siguiente y morbosa anécdota sobre el príncipe Federico II, padre de Guillermo I (príncipe William). Por acuerdo preestablecido recibía una prima cuando moría alguno de ellos en combate. Parece que Federico se lamentaba con uno de sus generales: “Mueren pocos hombres, no olvides que tengo las arcas vacías”.</w:t>
      </w:r>
    </w:p>
    <w:p>
      <w:pPr>
        <w:pStyle w:val="Normal"/>
        <w:jc w:val="both"/>
        <w:rPr>
          <w:rFonts w:ascii="Times New Roman" w:hAnsi="Times New Roman" w:cs="Times New Roman"/>
          <w:sz w:val="24"/>
          <w:szCs w:val="24"/>
        </w:rPr>
      </w:pPr>
      <w:r>
        <w:rPr>
          <w:rFonts w:cs="Times New Roman" w:ascii="Times New Roman" w:hAnsi="Times New Roman"/>
          <w:sz w:val="24"/>
          <w:szCs w:val="24"/>
        </w:rPr>
        <w:t>Cuando Guillermo I heredó a su padre, era dueño de una gran fortuna, mucho mayor que la de otros príncipes dueños de dominios mucho más extensos. Era uno de los prestamistas más importantes del continente para lo cual Mayer Amschel prestaba invaluables servicios. Por su parte, la utilidad que éste sacaba de su servicio de intermediación hizo que su fortuna se incrementase con gran rapidez.</w:t>
      </w:r>
    </w:p>
    <w:p>
      <w:pPr>
        <w:pStyle w:val="Normal"/>
        <w:jc w:val="both"/>
        <w:rPr>
          <w:rFonts w:ascii="Times New Roman" w:hAnsi="Times New Roman" w:cs="Times New Roman"/>
          <w:sz w:val="24"/>
          <w:szCs w:val="24"/>
        </w:rPr>
      </w:pPr>
      <w:r>
        <w:rPr>
          <w:rFonts w:cs="Times New Roman" w:ascii="Times New Roman" w:hAnsi="Times New Roman"/>
          <w:sz w:val="24"/>
          <w:szCs w:val="24"/>
        </w:rPr>
        <w:t>Nace la Casa Rothschild</w:t>
      </w:r>
    </w:p>
    <w:p>
      <w:pPr>
        <w:pStyle w:val="Normal"/>
        <w:jc w:val="both"/>
        <w:rPr>
          <w:rFonts w:ascii="Times New Roman" w:hAnsi="Times New Roman" w:cs="Times New Roman"/>
          <w:sz w:val="24"/>
          <w:szCs w:val="24"/>
        </w:rPr>
      </w:pPr>
      <w:r>
        <w:rPr>
          <w:rFonts w:cs="Times New Roman" w:ascii="Times New Roman" w:hAnsi="Times New Roman"/>
          <w:sz w:val="24"/>
          <w:szCs w:val="24"/>
        </w:rPr>
        <w:t>El 29 de agosto de 1770, Mayer Amschel se casó con Gutele Schnaper (1753 - 1849) con quien tuvo cinco hijas y cinco hijos: (Amschel, Salomon, Nathan, Kalman y Jakob). Aunque instaló su domicilio familiar en una casa mucho más amplia con un escudo verde en la puerta, mantuvo la casa, en la Judengasse, como sede de sus negocios, la que había vuelto a comprar cuando comenzó a prosperar. El gran escudo rojo todavía se encontraba en la puerta y, dando al escudo rojo su verdadero significado (su padre lo había adoptado como su emblema a partir de la bandera roja que fue el emblema de los revolucionarios judíos en Europa oriental), Mayer cambió su apellido por el de Rothschild (escudo rojo). Con ello, nacía la Casa Rothschild…</w:t>
      </w:r>
    </w:p>
    <w:p>
      <w:pPr>
        <w:pStyle w:val="Normal"/>
        <w:jc w:val="both"/>
        <w:rPr>
          <w:rFonts w:ascii="Times New Roman" w:hAnsi="Times New Roman" w:cs="Times New Roman"/>
          <w:sz w:val="24"/>
          <w:szCs w:val="24"/>
        </w:rPr>
      </w:pPr>
      <w:r>
        <w:rPr>
          <w:rFonts w:cs="Times New Roman" w:ascii="Times New Roman" w:hAnsi="Times New Roman"/>
          <w:sz w:val="24"/>
          <w:szCs w:val="24"/>
        </w:rPr>
        <w:t>El testamento de Mayer Amschel Rothschild</w:t>
      </w:r>
    </w:p>
    <w:p>
      <w:pPr>
        <w:pStyle w:val="Normal"/>
        <w:jc w:val="both"/>
        <w:rPr>
          <w:rFonts w:ascii="Times New Roman" w:hAnsi="Times New Roman" w:cs="Times New Roman"/>
          <w:sz w:val="24"/>
          <w:szCs w:val="24"/>
        </w:rPr>
      </w:pPr>
      <w:r>
        <w:rPr>
          <w:rFonts w:cs="Times New Roman" w:ascii="Times New Roman" w:hAnsi="Times New Roman"/>
          <w:sz w:val="24"/>
          <w:szCs w:val="24"/>
        </w:rPr>
        <w:t>Para el cambio del siglo ya había asociado a todos sus hijos varones. Había dividido el capital de su empresa en 50 acciones, con fines de repartirlas por igual entre sus hijos; aunque en este momento el reparto lo hace atendiendo a la edad entre los que han quedado en Frankfurt. Excluye de este modo a todas sus hijas mujeres; ni entonces ni más tarde las hijas, esposas o descendientes tuvieron participación alguna.</w:t>
      </w:r>
    </w:p>
    <w:p>
      <w:pPr>
        <w:pStyle w:val="Normal"/>
        <w:jc w:val="both"/>
        <w:rPr>
          <w:rFonts w:ascii="Times New Roman" w:hAnsi="Times New Roman" w:cs="Times New Roman"/>
          <w:sz w:val="24"/>
          <w:szCs w:val="24"/>
        </w:rPr>
      </w:pPr>
      <w:r>
        <w:rPr>
          <w:rFonts w:cs="Times New Roman" w:ascii="Times New Roman" w:hAnsi="Times New Roman"/>
          <w:sz w:val="24"/>
          <w:szCs w:val="24"/>
        </w:rPr>
        <w:t>Su testamento, redactado pocos días antes de su muerte, contenía un reglamento estricto de cómo se debían dirigir los negocios familiare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odas las posiciones claves deben ser ocupadas por miembros de la familia.</w:t>
      </w:r>
    </w:p>
    <w:p>
      <w:pPr>
        <w:pStyle w:val="Normal"/>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los negocios solamente pueden participar los miembros de la familia varones.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El hijo mayor del hijo mayor debe ser la cabeza de la familia, siempre y cuando la mayoría de la familia no decida lo contrario.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a familia debe casarse entre sí con sus primos de primero y segundo grad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No debe haber ninguna auditoría jurídica y ninguna publicación de los bienes.</w:t>
      </w:r>
    </w:p>
    <w:p>
      <w:pPr>
        <w:pStyle w:val="Normal"/>
        <w:jc w:val="both"/>
        <w:rPr>
          <w:rFonts w:ascii="Times New Roman" w:hAnsi="Times New Roman" w:cs="Times New Roman"/>
          <w:sz w:val="24"/>
          <w:szCs w:val="24"/>
        </w:rPr>
      </w:pPr>
      <w:r>
        <w:rPr>
          <w:rFonts w:cs="Times New Roman" w:ascii="Times New Roman" w:hAnsi="Times New Roman"/>
          <w:sz w:val="24"/>
          <w:szCs w:val="24"/>
        </w:rPr>
        <w:t>La segunda generación</w:t>
      </w:r>
    </w:p>
    <w:p>
      <w:pPr>
        <w:pStyle w:val="Normal"/>
        <w:jc w:val="both"/>
        <w:rPr>
          <w:rFonts w:ascii="Times New Roman" w:hAnsi="Times New Roman" w:cs="Times New Roman"/>
          <w:sz w:val="24"/>
          <w:szCs w:val="24"/>
        </w:rPr>
      </w:pPr>
      <w:r>
        <w:rPr>
          <w:rFonts w:cs="Times New Roman" w:ascii="Times New Roman" w:hAnsi="Times New Roman"/>
          <w:sz w:val="24"/>
          <w:szCs w:val="24"/>
        </w:rPr>
        <w:t>Mayer Amnschel Rothschild aseguró la expansión de su empresa a través de sus hijos quienes se instalaron en cinco ciudades de Europa, de las más importantes de aquel entonces. Todos ellos se dedicaron al mismo negocio que su padre. Mientras Amschel Mayer permaneció en la casa matriz en Fráncfort, abrieron sucursales en Viena, Londres, París y Nápoles.</w:t>
      </w:r>
    </w:p>
    <w:p>
      <w:pPr>
        <w:pStyle w:val="Normal"/>
        <w:jc w:val="both"/>
        <w:rPr/>
      </w:pPr>
      <w:r>
        <w:rPr>
          <w:rFonts w:cs="Times New Roman" w:ascii="Times New Roman" w:hAnsi="Times New Roman"/>
          <w:sz w:val="24"/>
          <w:szCs w:val="24"/>
        </w:rPr>
        <w:t>Amschel hijo se quedó en Fráncfort, Karl se instaló en Nápoles, Natham en Londres y Salomón marchó a París. Salomón se instaló finalmente en Viena y quién lo reemplazó en París fue el menor de los hijos de Mayer, Jakob que adoptó el nombre de Jame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nschel Rothschild se hizo cargo de la casa matriz en Fráncfort tras la muerte de su padre. Fráncfort siguió siendo el principal centro de reunión de la familia.</w:t>
      </w:r>
    </w:p>
    <w:p>
      <w:pPr>
        <w:pStyle w:val="Normal"/>
        <w:jc w:val="both"/>
        <w:rPr>
          <w:rFonts w:ascii="Times New Roman" w:hAnsi="Times New Roman" w:cs="Times New Roman"/>
          <w:sz w:val="24"/>
          <w:szCs w:val="24"/>
        </w:rPr>
      </w:pPr>
      <w:r>
        <w:rPr>
          <w:rFonts w:cs="Times New Roman" w:ascii="Times New Roman" w:hAnsi="Times New Roman"/>
          <w:sz w:val="24"/>
          <w:szCs w:val="24"/>
        </w:rPr>
        <w:t>Salomon Rothschild abrió un banco en Viena en 1821. Entre otros, otorgó un crédito al gobierno austriaco de 900.000 florines. El príncipe Metternich y la casa Habsburg le quedaron endeudados. Se convirtió en el más importante financiador del estado austriaco y uno de los más grandes terratenientes. El banco en Viena perduró hasta 1938 cuando Hitler anexionó Austria a la Alemania nazi.</w:t>
      </w:r>
    </w:p>
    <w:p>
      <w:pPr>
        <w:pStyle w:val="Normal"/>
        <w:jc w:val="both"/>
        <w:rPr>
          <w:rFonts w:ascii="Times New Roman" w:hAnsi="Times New Roman" w:cs="Times New Roman"/>
          <w:sz w:val="24"/>
          <w:szCs w:val="24"/>
        </w:rPr>
      </w:pPr>
      <w:r>
        <w:rPr>
          <w:rFonts w:cs="Times New Roman" w:ascii="Times New Roman" w:hAnsi="Times New Roman"/>
          <w:sz w:val="24"/>
          <w:szCs w:val="24"/>
        </w:rPr>
        <w:t>Nathan Mayer Rothschild emigró a Gran Bretaña a los 21 años.</w:t>
      </w:r>
    </w:p>
    <w:p>
      <w:pPr>
        <w:pStyle w:val="Normal"/>
        <w:jc w:val="both"/>
        <w:rPr/>
      </w:pPr>
      <w:r>
        <w:rPr>
          <w:rFonts w:cs="Times New Roman" w:ascii="Times New Roman" w:hAnsi="Times New Roman"/>
          <w:sz w:val="24"/>
          <w:szCs w:val="24"/>
        </w:rPr>
        <w:t>En 1808 fundó el banco N.M. Rothschild &amp; Sons en Londres, que aun sigue operando con éxito. Nathan invirtió el dinero del arriendo de soldados de Guillermo I en oro de la Compañía Británica de las Indias Orientales; posteriormente, este oro fue empleado para financiar la campaña del Duque de Wellington.</w:t>
      </w:r>
    </w:p>
    <w:p>
      <w:pPr>
        <w:pStyle w:val="Normal"/>
        <w:rPr>
          <w:rFonts w:ascii="Times New Roman" w:hAnsi="Times New Roman" w:cs="Times New Roman"/>
          <w:sz w:val="24"/>
          <w:szCs w:val="24"/>
        </w:rPr>
      </w:pPr>
      <w:r>
        <w:rPr>
          <w:rFonts w:cs="Times New Roman" w:ascii="Times New Roman" w:hAnsi="Times New Roman"/>
          <w:sz w:val="24"/>
          <w:szCs w:val="24"/>
        </w:rPr>
        <w:t>Algunos hechos destacab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ermitidme fabricar y controlar el dinero de una nación y ya no me importará quién la gobierne” (Mayer Amschel Rothschild).</w:t>
      </w:r>
    </w:p>
    <w:p>
      <w:pPr>
        <w:pStyle w:val="Normal"/>
        <w:jc w:val="both"/>
        <w:rPr/>
      </w:pPr>
      <w:r>
        <w:rPr>
          <w:rFonts w:cs="Times New Roman" w:ascii="Times New Roman" w:hAnsi="Times New Roman"/>
          <w:sz w:val="24"/>
          <w:szCs w:val="24"/>
        </w:rPr>
        <w:t>En una época en que los gobernantes gozaban de poder absoluto sobre sus súbditos, como era aquella de las monarquías, la solución que encontraron los banqueros para no perder su dinero y su cabeza, cuando los reyes comenzaron a acudir a ellos en busca de dinero para financiar sus guerras, fue la de financiar a ambos rivales; al oponente se le financiaba discretamente. También exigían cierta cuota de poder real inmediato, en forma de títulos de nobleza, tierras o negocios públicos. Esta doble estrategia tenía la ventaja de asegurarse siempre el retorno del dinero y el mantener la cabeza en su puesto.</w:t>
      </w:r>
    </w:p>
    <w:p>
      <w:pPr>
        <w:pStyle w:val="Normal"/>
        <w:jc w:val="both"/>
        <w:rPr>
          <w:rFonts w:ascii="Times New Roman" w:hAnsi="Times New Roman" w:cs="Times New Roman"/>
          <w:sz w:val="24"/>
          <w:szCs w:val="24"/>
        </w:rPr>
      </w:pPr>
      <w:r>
        <w:rPr>
          <w:rFonts w:cs="Times New Roman" w:ascii="Times New Roman" w:hAnsi="Times New Roman"/>
          <w:sz w:val="24"/>
          <w:szCs w:val="24"/>
        </w:rPr>
        <w:t>Fue la marca distintiva de determinadas familias de banqueros, entre ellas la que nos ocupa, quienes en el siglo XIX adoptaron una pose cosmopolita, una proyección social y un interés exagerado en asumir las deudas de los distintos gobiernos, por lo que se los acabó conociendo como “banquero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Simultáneamente a que Mayer Amschel se enriquecía gracias a su gran voluntad, ingenio y falta de escrúpulos, Adam Weishaupt fundaba la orden de “Los Perfectibilistas”, mejor conocida como los Illuminati. Mayer Amschel pronto comprendió que ambos deseaban lo mismo, cambiar el statu quo hacia un formato que los favoreciera; sin embargo habría que actuar entre bambalinas, los Illuminati ya habían sido oficialmente destruidos en 1784 y sus miembros destituidos se encontraban en la clandestinidad en la época en la que Mayer Amschel los congregó en su casa de Frankfurt en 1786, siendo el objeto principal de la reunión analizar los nuevos e importantes planteamientos de la Revolución francesa. Algunos años más tarde el diputado y miembro del Comité de Salud Pública de la Asamblea Nacional Joseph Cambron, recordaba que a partir de 1789 “la gran Revolución golpeó a todo el mundo excepto a l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Jugada maestr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Durante las guerras napoleónicas, los Rothschild apoyaban por igual a Bonaparte y a Wellington, pero la jugada maestra la hicieron a raíz de la batalla de Waterloo. Uno de ellos fue espectador privilegiado de esta batalla y una vez que se aseguró que Marte sonreía a Inglaterra y Prusia, salió al galope reventando sucesivas monturas, pagó un dineral para cruzar el canal de la Mancha y luego continuó su galope hasta Londres donde en la Bolsa de Valores inglesa se puso a vender desesperadamente acciones a cualquier precio. Los demás agentes de bolsa, conociendo el valor de la información que manejaban los Rothschild, interpretaron que Napoleón había ganado la batalla, con lo que el pánico se apoderó del mercado que cayó a mínimos nunca vistos. Un pequeño grupo de agentes compraban anónimamente para Rothschild las acciones de la deuda de guerra británica que se vendían a un precio miserabl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 partir de este punto de inflexión, los Rothschild no hicieron más que incrementar su poder hasta quedar sin rivales en Europa y comenzó para ellos un nuevo desafío, la conquista de América.</w:t>
      </w:r>
    </w:p>
    <w:p>
      <w:pPr>
        <w:pStyle w:val="Normal"/>
        <w:rPr>
          <w:rFonts w:ascii="Times New Roman" w:hAnsi="Times New Roman" w:cs="Times New Roman"/>
          <w:sz w:val="24"/>
          <w:szCs w:val="24"/>
        </w:rPr>
      </w:pPr>
      <w:r>
        <w:rPr>
          <w:rFonts w:cs="Times New Roman" w:ascii="Times New Roman" w:hAnsi="Times New Roman"/>
          <w:sz w:val="24"/>
          <w:szCs w:val="24"/>
        </w:rPr>
        <w:t>La Empresa Rothschild a través de los siglos</w:t>
      </w:r>
    </w:p>
    <w:p>
      <w:pPr>
        <w:pStyle w:val="Normal"/>
        <w:jc w:val="both"/>
        <w:rPr/>
      </w:pPr>
      <w:r>
        <w:rPr>
          <w:rFonts w:cs="Times New Roman" w:ascii="Times New Roman" w:hAnsi="Times New Roman"/>
          <w:sz w:val="24"/>
          <w:szCs w:val="24"/>
        </w:rPr>
        <w:t>Siglo XIX</w:t>
      </w:r>
    </w:p>
    <w:p>
      <w:pPr>
        <w:pStyle w:val="Normal"/>
        <w:jc w:val="both"/>
        <w:rPr/>
      </w:pPr>
      <w:r>
        <w:rPr>
          <w:rFonts w:cs="Times New Roman" w:ascii="Times New Roman" w:hAnsi="Times New Roman"/>
          <w:sz w:val="24"/>
          <w:szCs w:val="24"/>
        </w:rPr>
        <w:t>En este siglo, los Rothschild, para entonces nobles, financiaron la industria, los ferrocarriles y la construcción del Canal de Suez. Con un sistema especial de préstamos estatales hicieron al gobierno francés independiente de las autorizaciones de impuestos del parlamento, lo que revela la fragilidad de las instituciones democráticas frente al empuje de los financier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Con el advenimiento de las grandes industrias y la banca de valores, el imperio de los Rothschild se mantuvo en segundo plano, financiando a familias emergentes en el mundo de las finanzas como los Morgan, los Warburg y los Rockefeller en Estados Unidos. A través de su influencia sobre estas poderosas familias tuvieron un control enorme sobre la política y el desarrollo de los Estados Unidos. También estuvieron involucrados en la realización del proyecto original del “Acta de la Reserva Federal” y su posterior aprobación en el Congreso de los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Actualidad, siglo XX y comienzos del siglo XXI</w:t>
      </w:r>
    </w:p>
    <w:p>
      <w:pPr>
        <w:pStyle w:val="Normal"/>
        <w:jc w:val="both"/>
        <w:rPr/>
      </w:pPr>
      <w:r>
        <w:rPr>
          <w:rFonts w:cs="Times New Roman" w:ascii="Times New Roman" w:hAnsi="Times New Roman"/>
          <w:sz w:val="24"/>
          <w:szCs w:val="24"/>
        </w:rPr>
        <w:t>La Banca Rothschild controla actualmente el mercado mundial de oro…</w:t>
      </w:r>
    </w:p>
    <w:p>
      <w:pPr>
        <w:pStyle w:val="Normal"/>
        <w:jc w:val="both"/>
        <w:rPr>
          <w:rFonts w:ascii="Times New Roman" w:hAnsi="Times New Roman" w:cs="Times New Roman"/>
          <w:sz w:val="24"/>
          <w:szCs w:val="24"/>
        </w:rPr>
      </w:pPr>
      <w:r>
        <w:rPr>
          <w:rFonts w:cs="Times New Roman" w:ascii="Times New Roman" w:hAnsi="Times New Roman"/>
          <w:sz w:val="24"/>
          <w:szCs w:val="24"/>
        </w:rPr>
        <w:t>Voluntad de anonimato</w:t>
      </w:r>
    </w:p>
    <w:p>
      <w:pPr>
        <w:pStyle w:val="Normal"/>
        <w:jc w:val="both"/>
        <w:rPr>
          <w:rFonts w:ascii="Times New Roman" w:hAnsi="Times New Roman" w:cs="Times New Roman"/>
          <w:sz w:val="24"/>
          <w:szCs w:val="24"/>
        </w:rPr>
      </w:pPr>
      <w:r>
        <w:rPr>
          <w:rFonts w:cs="Times New Roman" w:ascii="Times New Roman" w:hAnsi="Times New Roman"/>
          <w:sz w:val="24"/>
          <w:szCs w:val="24"/>
        </w:rPr>
        <w:t>En el oligopolio mundial energético tiene gran influencia la empresa Royal Dutch Shell, en parte propiedad de las coronas británica y holandesa, y financiada en buena medida por la familia Rothschild, antigua financiera europea de varias coronas reales, especialmente a la hora de financiar guerras. Y caracterizada por auxiliar financieramente a la vez, a los dos bandos contendient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os Rothschild han sido financieros de los Rockefeller y de todo el desarrollo petrolífero, ferroviario y bancario en Estados Unidos a través de los Morgan (banca y ferrocarriles), Harriman (ferrocarriles y altas finanzas) y Rockefeller (petróleo y banca). De modo que en el siglo XIX, el control de los ferrocarriles, el petróleo y la banca implicaba controlar gran parte del poder real en los Estados Unidos. Resulta muy llamativo que, en la reciente biografía oficial escrita por Niall Ferguson en Oxford, intenten mostrarse a sí mismos como un poder en decadencia desde mediados del siglo XIX, argumentando que no pudieron instalarse como banca en los Estados Unidos. Resulta contradictorio con el hecho de que a través de la financiación ejercen control sobre los tres principales negocios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Hay en esta familia la voluntad de pasar desapercibida, y esta búsqueda de anonimato está relacionada también con que actualmente el clan Rothschild sólo presta su apellido a bancos de inversión singularmente pequeños.</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dagio non troppo: Too big or not to be (that is the question…)</w:t>
      </w:r>
    </w:p>
    <w:p>
      <w:pPr>
        <w:pStyle w:val="Normal"/>
        <w:jc w:val="both"/>
        <w:rPr>
          <w:rFonts w:ascii="Times New Roman" w:hAnsi="Times New Roman" w:cs="Times New Roman"/>
          <w:sz w:val="24"/>
          <w:szCs w:val="24"/>
        </w:rPr>
      </w:pPr>
      <w:r>
        <w:rPr>
          <w:rFonts w:cs="Times New Roman" w:ascii="Times New Roman" w:hAnsi="Times New Roman"/>
          <w:sz w:val="24"/>
          <w:szCs w:val="24"/>
        </w:rPr>
        <w:t>La industria recibe cinco billones en apoyos de las arcas públicas</w:t>
      </w:r>
    </w:p>
    <w:p>
      <w:pPr>
        <w:pStyle w:val="Normal"/>
        <w:jc w:val="both"/>
        <w:rPr>
          <w:rFonts w:ascii="Times New Roman" w:hAnsi="Times New Roman" w:cs="Times New Roman"/>
          <w:sz w:val="24"/>
          <w:szCs w:val="24"/>
        </w:rPr>
      </w:pPr>
      <w:r>
        <w:rPr>
          <w:rFonts w:cs="Times New Roman" w:ascii="Times New Roman" w:hAnsi="Times New Roman"/>
          <w:sz w:val="24"/>
          <w:szCs w:val="24"/>
        </w:rPr>
        <w:t>Hasta octubre de 2009, sujetar el sistema financiero mundial ha supuesto para los Gobiernos instrumentar más de 5 billones de euros de ayudas de todo tipo: inyecciones de fondos, compra de acciones o participaciones preferentes, adquisiciones temporales de activos, oferta de avales para emitir deuda corporativa…</w:t>
      </w:r>
    </w:p>
    <w:p>
      <w:pPr>
        <w:pStyle w:val="Normal"/>
        <w:jc w:val="both"/>
        <w:rPr>
          <w:rFonts w:ascii="Times New Roman" w:hAnsi="Times New Roman" w:cs="Times New Roman"/>
          <w:sz w:val="24"/>
          <w:szCs w:val="24"/>
        </w:rPr>
      </w:pPr>
      <w:r>
        <w:rPr>
          <w:rFonts w:cs="Times New Roman" w:ascii="Times New Roman" w:hAnsi="Times New Roman"/>
          <w:sz w:val="24"/>
          <w:szCs w:val="24"/>
        </w:rPr>
        <w:t>Y la impresionante factura corresponde tan sólo a once países examinados por el Banco de Pagos de Basilea, el organismo que fija las recomendaciones en materia de capital seguidas voluntariamente por casi el conjunto de la banca mundial.</w:t>
      </w:r>
    </w:p>
    <w:p>
      <w:pPr>
        <w:pStyle w:val="Normal"/>
        <w:jc w:val="both"/>
        <w:rPr>
          <w:rFonts w:ascii="Times New Roman" w:hAnsi="Times New Roman" w:cs="Times New Roman"/>
          <w:sz w:val="24"/>
          <w:szCs w:val="24"/>
        </w:rPr>
      </w:pPr>
      <w:r>
        <w:rPr>
          <w:rFonts w:cs="Times New Roman" w:ascii="Times New Roman" w:hAnsi="Times New Roman"/>
          <w:sz w:val="24"/>
          <w:szCs w:val="24"/>
        </w:rPr>
        <w:t>Para los mercados estudiados -obviamente incluye los más activos en rescates- la mareante cifra equivale al 18,8% del Producto Interior Bruto (PIB). Algo menos de la mitad, 2 billones de euros, es inoculación directa de fondos procedentes de las arcas públicas.</w:t>
      </w:r>
    </w:p>
    <w:p>
      <w:pPr>
        <w:pStyle w:val="Normal"/>
        <w:jc w:val="both"/>
        <w:rPr>
          <w:rFonts w:ascii="Times New Roman" w:hAnsi="Times New Roman" w:cs="Times New Roman"/>
          <w:sz w:val="24"/>
          <w:szCs w:val="24"/>
        </w:rPr>
      </w:pPr>
      <w:r>
        <w:rPr>
          <w:rFonts w:cs="Times New Roman" w:ascii="Times New Roman" w:hAnsi="Times New Roman"/>
          <w:sz w:val="24"/>
          <w:szCs w:val="24"/>
        </w:rPr>
        <w:t>En Reino Unido las inyecciones de capital representan un 44,1% de la riqueza nacional (PIB) y en Holanda el 16,6%. Frente a ellos, Japón apenas utiliza un montante equivalente al 0,10%, e Italia el 0,6%.</w:t>
      </w:r>
    </w:p>
    <w:p>
      <w:pPr>
        <w:pStyle w:val="Normal"/>
        <w:jc w:val="both"/>
        <w:rPr>
          <w:rFonts w:ascii="Times New Roman" w:hAnsi="Times New Roman" w:cs="Times New Roman"/>
          <w:sz w:val="24"/>
          <w:szCs w:val="24"/>
        </w:rPr>
      </w:pPr>
      <w:r>
        <w:rPr>
          <w:rFonts w:cs="Times New Roman" w:ascii="Times New Roman" w:hAnsi="Times New Roman"/>
          <w:sz w:val="24"/>
          <w:szCs w:val="24"/>
        </w:rPr>
        <w:t>¿Por qué el auxilio?</w:t>
      </w:r>
    </w:p>
    <w:p>
      <w:pPr>
        <w:pStyle w:val="Normal"/>
        <w:jc w:val="both"/>
        <w:rPr>
          <w:rFonts w:ascii="Times New Roman" w:hAnsi="Times New Roman" w:cs="Times New Roman"/>
          <w:sz w:val="24"/>
          <w:szCs w:val="24"/>
        </w:rPr>
      </w:pPr>
      <w:r>
        <w:rPr>
          <w:rFonts w:cs="Times New Roman" w:ascii="Times New Roman" w:hAnsi="Times New Roman"/>
          <w:sz w:val="24"/>
          <w:szCs w:val="24"/>
        </w:rPr>
        <w:t>Tal hemorragia de fondos a favor de la banca ha despertado cierta perplejidad entre los ciudadanos. De no haber asistido a los grupos financieros, el riesgo de colapso del sistema era tan evidente que los gobiernos acordaron el auxilio para evitar que una cadena de quiebras rompiese el sistema que sustenta los pagos y cobros en toda economía y garantiza la financiación de hogares y tejido productivo.</w:t>
      </w:r>
    </w:p>
    <w:p>
      <w:pPr>
        <w:pStyle w:val="Normal"/>
        <w:jc w:val="both"/>
        <w:rPr>
          <w:rFonts w:ascii="Times New Roman" w:hAnsi="Times New Roman" w:cs="Times New Roman"/>
          <w:sz w:val="24"/>
          <w:szCs w:val="24"/>
        </w:rPr>
      </w:pPr>
      <w:r>
        <w:rPr>
          <w:rFonts w:cs="Times New Roman" w:ascii="Times New Roman" w:hAnsi="Times New Roman"/>
          <w:sz w:val="24"/>
          <w:szCs w:val="24"/>
        </w:rPr>
        <w:t>Intervinieron para evitar que el miedo al colapso provocase una retirada masiva del ahorro de los ciudadanos, afectando en última instancia a la economía re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oo big to fail” (muy grande para caer) era el criterio aplicado en las primeras intervenciones para decidir o no a los bancos en dificultades. Se trataba de evitar colapsos con riesgos de hacer tambalear al conjunto del sistema, que salvaron de la quema a las hipotecarias Fannie Mae o Freddie Mac, a la aseguradora AIG y a bancos como Fortis, Bear Stearns… </w:t>
      </w:r>
    </w:p>
    <w:p>
      <w:pPr>
        <w:pStyle w:val="Normal"/>
        <w:jc w:val="both"/>
        <w:rPr>
          <w:rFonts w:ascii="Times New Roman" w:hAnsi="Times New Roman" w:cs="Times New Roman"/>
          <w:sz w:val="24"/>
          <w:szCs w:val="24"/>
        </w:rPr>
      </w:pPr>
      <w:r>
        <w:rPr>
          <w:rFonts w:cs="Times New Roman" w:ascii="Times New Roman" w:hAnsi="Times New Roman"/>
          <w:sz w:val="24"/>
          <w:szCs w:val="24"/>
        </w:rPr>
        <w:t>Lehman Brothers fue la excepción que cuestionó la regla. Su quiebra puso al límite la resistencia de la banca. Era el 15 de septiembre de 2008. Luego se agolparon las ayudas a mayor discre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crisis divide a los colosos bancarios en posibles compradores y vendedores</w:t>
      </w:r>
    </w:p>
    <w:p>
      <w:pPr>
        <w:pStyle w:val="Normal"/>
        <w:jc w:val="both"/>
        <w:rPr>
          <w:rFonts w:ascii="Times New Roman" w:hAnsi="Times New Roman" w:cs="Times New Roman"/>
          <w:sz w:val="24"/>
          <w:szCs w:val="24"/>
        </w:rPr>
      </w:pPr>
      <w:r>
        <w:rPr>
          <w:rFonts w:cs="Times New Roman" w:ascii="Times New Roman" w:hAnsi="Times New Roman"/>
          <w:sz w:val="24"/>
          <w:szCs w:val="24"/>
        </w:rPr>
        <w:t>El tsunami financiero y la recesión económica dividen, como si se tratase de dos equipos enfrentados, a los titanes de la liga bancaria: unos debilitados por la situación u obligados a reestructurarse por exigencia del guión si precisaron el auxilio de fondos públicos, cuelgan carteles de “se vende” a negocios, filiales y divisiones. Otros, los que evitaron inyecciones del erario y tuvieron el acierto de no sucumbir a las antes tentadoras rentabilidades de las subprime que hoy devoran los balances o lo hicieron con mesura, saltan a las quinielas como potenciales compradores.</w:t>
      </w:r>
    </w:p>
    <w:p>
      <w:pPr>
        <w:pStyle w:val="Normal"/>
        <w:jc w:val="both"/>
        <w:rPr>
          <w:rFonts w:ascii="Times New Roman" w:hAnsi="Times New Roman" w:cs="Times New Roman"/>
          <w:sz w:val="24"/>
          <w:szCs w:val="24"/>
        </w:rPr>
      </w:pPr>
      <w:r>
        <w:rPr>
          <w:rFonts w:cs="Times New Roman" w:ascii="Times New Roman" w:hAnsi="Times New Roman"/>
          <w:sz w:val="24"/>
          <w:szCs w:val="24"/>
        </w:rPr>
        <w:t>A largo plazo, los analistas dan por seguro que asistiremos a una avalancha o goteo masivo de desinversiones en negocios, redes o filiales, que aprovecharán los más fuer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tanto la banca ha incrementado su colchón de liquidez con el objetivo de afrontar futuros problemas de recursos susceptibles de ocurrir aún en la fase de salida de la crisis económica. La estrategia es pedir dinero en exceso al BCE o a la FED  y mantenerlo en liquidez. Su coste es muy bajo: sólo del 1% o menos. Luego pueden invertir los fondos en deuda pública y conseguir una rentabilidad superior, con la máxima solvencia de los títulos públ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nfección de un colchón de liquidez a base del endeudamiento supone la mejor manera de lograr el objetivo. Existen otras dos vías para lograrlo: reducir el nivel de crédito y la recapitalización preventiva. Pero reducir el crédito puede implicar que se impida la realización de proyectos rentables o riesgos para la banca si se decide a proceder a una venta masiva de activos. En lo que se refiere a las recapitalizaciones preventivas, entrañan el riesgo de generar distorsiones de competencia: entre los bancos ayudados con recursos públicos y el resto.  </w:t>
      </w:r>
    </w:p>
    <w:p>
      <w:pPr>
        <w:pStyle w:val="Normal"/>
        <w:jc w:val="both"/>
        <w:rPr>
          <w:rFonts w:ascii="Times New Roman" w:hAnsi="Times New Roman" w:cs="Times New Roman"/>
          <w:sz w:val="24"/>
          <w:szCs w:val="24"/>
        </w:rPr>
      </w:pPr>
      <w:r>
        <w:rPr>
          <w:rFonts w:cs="Times New Roman" w:ascii="Times New Roman" w:hAnsi="Times New Roman"/>
          <w:sz w:val="24"/>
          <w:szCs w:val="24"/>
        </w:rPr>
        <w:t>De la “relajación cuantitativa” a la “relajación cualitativ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nte el excesivo endeudamiento y las malas inversiones acometidas en la etapa del auge, los gobiernos y bancos centrales han decidido no facilitar un proceso deflacionario que implicara la liquidación de esas malas inversiones, y el desapalancamiento generalizado, por miedo a los efectos que esto podría generar. Sin embargo, tarde o temprano, ese proceso tiene que suceder, si se quiere salir de la recesión y entrar de nuevo en la senda del creci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agentes económicos vivieron durante años adictos al dinero fácil y abundante, pensando que esas condiciones durarían para siempre. Desde 2007 se han visto los efectos de esas políticas expansivas en forma de crisis, pero se ha preferido no reconocer la realidad, y mantener al adicto sistema al dinero con altas dosis, generadas por la banca centr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ugar de quitarle la botella de whisky al alcohólico y dejarle pasar una inevitable, necesaria pero dolorosa resaca, se ha elegido inyectarle por vena nuevas dosis de whisky, con la vana esperanza de que desaparezcan de forma mágica los efectos del exceso de alcoho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mero le apagaron el fuego “gratis” a la banca (agregándoles madera, de ser necesario, para que calmaran sus ansiedades pirómanas), luego le modificaron los reglamentos para exculparla del incendio, después le prestaron dinero a bajo costo para que compraran la madera quemada y finalmente le pagan intereses más altos para que mantengan la madera guardada en los depósitos fiscales. Es el mayor rescate de la Historia del sector privado con fondos del contribuyente. O sea, con nuestros impues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nsecuencia primera y principal de los hercúleos esfuerzos de los gobiernos de todo el mundo por rescatar sus economías ha sido una socialización masiva del riesgo y una privatización de los beneficios. ¡Manos arriba!, esto es un banco. Cosa de locos… ¿o de película? </w:t>
      </w:r>
    </w:p>
    <w:p>
      <w:pPr>
        <w:pStyle w:val="Normal"/>
        <w:jc w:val="both"/>
        <w:rPr/>
      </w:pPr>
      <w:r>
        <w:rPr>
          <w:rFonts w:cs="Times New Roman" w:ascii="Times New Roman" w:hAnsi="Times New Roman"/>
          <w:sz w:val="24"/>
          <w:szCs w:val="24"/>
        </w:rPr>
        <w:t xml:space="preserve">Don Regan, consejero delegado de Merrill Lynch, permanece al lado del presidente Reagan mientras éste pronuncia un pequeño discurso. Pero debe estar demorándose más de la cuenta, por lo que Don, que comienza a impacientarse, se acerca al presidente de los EEUU con cara seria y le espeta con tono firme: “Date prisa”. Ronald Reagan asiente y procede, con aire obediente, a agilizar su intervención. La escena puede verse en la última película de Michael Moore, Capitalismo, una historia de amor, que se estrenará el próximo 20 de noviembre en España, y donde el cineasta la utiliza como metáfora de la relación entre el poder financiero y el poder político: unos mandan, otros obedecen. </w:t>
      </w:r>
    </w:p>
    <w:p>
      <w:pPr>
        <w:pStyle w:val="Normal"/>
        <w:jc w:val="both"/>
        <w:rPr/>
      </w:pPr>
      <w:r>
        <w:rPr>
          <w:rFonts w:cs="Times New Roman" w:ascii="Times New Roman" w:hAnsi="Times New Roman"/>
          <w:sz w:val="24"/>
          <w:szCs w:val="24"/>
        </w:rPr>
        <w:t xml:space="preserve">Pero no se trata sólo de la opinión vertida por un director de cine. Más al contrario, se trata de una creencia que está consolidándose entre amplias capas de la población occidental, especialmente a partir de la crisis y de sus planes de rescate. Desde entonces, son frecuentes las noticias que resaltan las intensas  uniones entre los poderes político y económico. Así, </w:t>
      </w:r>
      <w:r>
        <w:rPr>
          <w:rFonts w:cs="Times New Roman" w:ascii="Times New Roman" w:hAnsi="Times New Roman"/>
          <w:color w:val="FF0000"/>
          <w:sz w:val="24"/>
          <w:szCs w:val="24"/>
          <w:u w:val="single"/>
        </w:rPr>
        <w:t xml:space="preserve">medios estadounidenses han resaltado cómo el gobierno económico de Reagan estuvo directamente inspirado por las doctrinas que emanaban de Merril Lynch, cómo muchos altos cargos de los últimos tiempos provienen de Goldman Sachs (es el caso de Henry Paulson, Lawrence Summers o Mark Patterson), cómo hay que haber trabajado en los más influyentes grupos financieros para acceder a un puesto en la Reserva Federal (ocurre con Rick Rubin, Ben Bernanke o Tim Geithner)  o cómo las políticas nacionales están siendo dirigidas más para beneficiar a actores concretos que al propio país. En ese orden, la empresa estrella de las críticas es Goldman Sachs, no sólo por el número de ex directivos suyos que han pasado a formar parte del gobierno de Estados Unidos sino porque se le ha atribuido un papel principal en esta crisis. En un artículo en Rolling Stone, el periodista Matt Taibbi afirmaba que Goldman Sachs ha jugado siempre al mismo juego: situarse en medio de una burbuja especulativa, atrayendo los recursos de la clase media para invertirlos en bienes que sabe que se depreciarán. Y sacando además partido del ciclo contrario: cuando la burbuja explota, presta dinero con interés para remontar la crisis. Lo que ocurre, y en esto radicaba la gravedad de las afirmaciones de Taibbi, es que Goldman lo hacía no sólo gracias a la complicidad del regulador sino con su participación necesaria. Sin el cambio de las normas promovido por los políticos no hubiera sido posible ni la creación de grandes conglomerados bancarios como AIG, Citigroup o Bank of America ni el gran margen de actuación del que gozaron. En definitiva, estaríamos ante hechos que demostrarían cómo, en nuestro mundo, el poder financiero se afirma muy por encima del político. </w:t>
      </w:r>
    </w:p>
    <w:p>
      <w:pPr>
        <w:pStyle w:val="Normal"/>
        <w:jc w:val="both"/>
        <w:rPr/>
      </w:pPr>
      <w:r>
        <w:rPr>
          <w:rFonts w:cs="Times New Roman" w:ascii="Times New Roman" w:hAnsi="Times New Roman"/>
          <w:sz w:val="24"/>
          <w:szCs w:val="24"/>
          <w:u w:val="single"/>
        </w:rPr>
        <w:t>Finale presto: Goldman &amp; God-man (en busca del dinero “prometi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Goldman ha alcanzado el cénit de su influencia de la mano del que fuera su presidente Hank Paulson, a la sazón Secretario de Tesoro norteamericano hasta el desembarco de Tim Geithner  como parte del equipo de Obama. Tras el colapso financiero, el dinero parecía haberse evaporado. La cacería de Goldman necesitaba nuevas piezas que abatir. Y sólo las podía encontrar allá donde seguro había capital del que alimentarse: las arcas públicas Es en el mayor rescate de la Historia donde la entidad va a hacer patente su influencia. De hecho, no sólo consiguió posicionar a uno de sus chicos en la gestión del Fondo de Rescate sino que se benefició de una serie de decisiones que le han permitido salir casi de rositas de la coyuntura actual. Como entendió perfectamente en su momento Warren Buffett, verdaderamente Goldman is too big to fail. No es de extrañar que haya sido su principal apuesta bancaria en la crisis.</w:t>
      </w:r>
    </w:p>
    <w:p>
      <w:pPr>
        <w:pStyle w:val="Normal"/>
        <w:jc w:val="both"/>
        <w:rPr>
          <w:rFonts w:ascii="Times New Roman" w:hAnsi="Times New Roman" w:cs="Times New Roman"/>
          <w:b/>
          <w:b/>
          <w:sz w:val="24"/>
          <w:szCs w:val="24"/>
        </w:rPr>
      </w:pPr>
      <w:r>
        <w:rPr>
          <w:rFonts w:cs="Times New Roman" w:ascii="Times New Roman" w:hAnsi="Times New Roman"/>
          <w:b/>
          <w:sz w:val="24"/>
          <w:szCs w:val="24"/>
        </w:rPr>
        <w:t>Y los de Wall Street tienen todos los incentivos necesarios para seguir jugando al mismo juego. Las enormes primas que Goldman continúa repartiendo ponen de manifiesto que las empresas de altos vuelos del sector financiero siguen funcionando según el sistema de que si sale cara ellas ganan y si sale cruz otros pierden.</w:t>
      </w:r>
    </w:p>
    <w:p>
      <w:pPr>
        <w:pStyle w:val="Normal"/>
        <w:jc w:val="both"/>
        <w:rPr/>
      </w:pPr>
      <w:r>
        <w:rPr>
          <w:rFonts w:cs="Times New Roman" w:ascii="Times New Roman" w:hAnsi="Times New Roman"/>
          <w:b/>
          <w:sz w:val="24"/>
          <w:szCs w:val="24"/>
        </w:rPr>
        <w:t>Ello en gran parte se debe al enorme poder político que los grandes intereses financieros ejercen sobre el sistema.</w:t>
      </w:r>
    </w:p>
    <w:p>
      <w:pPr>
        <w:pStyle w:val="Normal"/>
        <w:jc w:val="both"/>
        <w:rPr/>
      </w:pPr>
      <w:r>
        <w:rPr>
          <w:rFonts w:cs="Times New Roman" w:ascii="Times New Roman" w:hAnsi="Times New Roman"/>
          <w:sz w:val="24"/>
          <w:szCs w:val="24"/>
          <w:u w:val="single"/>
        </w:rPr>
        <w:t>El “tráfico” viene de lej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egunta: ¿Qué tienen en común el artífice del dólar fuerte de los 90 con el hombre al que George W. Bush encargó el martes que reactive su agenda económica? ¿Y el encargado de que el Banco de Italia recupere el prestigio que aniquiló Antonio Fazio con el directivo que el jueves lanzó la mayor consolidación bursátil de la Historia? ¿Y todos ellos con el máximo responsable de la agenda política del presidente de Estados Unidos? Respuesta: Todos ellos han llegado a sus actuales cargos desde el banco de inversión Goldman Sachs.”. </w:t>
      </w:r>
      <w:r>
        <w:rPr>
          <w:rFonts w:cs="Times New Roman" w:ascii="Times New Roman" w:hAnsi="Times New Roman"/>
          <w:sz w:val="24"/>
          <w:szCs w:val="24"/>
          <w:u w:val="single"/>
        </w:rPr>
        <w:t>Goldman Sachs, semillero de líderes mundiales</w:t>
      </w:r>
      <w:r>
        <w:rPr>
          <w:rFonts w:cs="Times New Roman" w:ascii="Times New Roman" w:hAnsi="Times New Roman"/>
          <w:sz w:val="24"/>
          <w:szCs w:val="24"/>
        </w:rPr>
        <w:t xml:space="preserve"> (El Mundo - </w:t>
      </w:r>
      <w:r>
        <w:rPr>
          <w:rFonts w:cs="Times New Roman" w:ascii="Times New Roman" w:hAnsi="Times New Roman"/>
          <w:b/>
          <w:sz w:val="24"/>
          <w:szCs w:val="24"/>
        </w:rPr>
        <w:t>4/6/06</w:t>
      </w:r>
      <w:r>
        <w:rPr>
          <w:rFonts w:cs="Times New Roman" w:ascii="Times New Roman" w:hAnsi="Times New Roman"/>
          <w:sz w:val="24"/>
          <w:szCs w:val="24"/>
        </w:rPr>
        <w:t xml:space="preserve"> - Por Pablo Pardo / Washington)</w:t>
      </w:r>
    </w:p>
    <w:p>
      <w:pPr>
        <w:pStyle w:val="Normal"/>
        <w:jc w:val="both"/>
        <w:rPr>
          <w:rFonts w:ascii="Times New Roman" w:hAnsi="Times New Roman" w:cs="Times New Roman"/>
          <w:sz w:val="24"/>
          <w:szCs w:val="24"/>
        </w:rPr>
      </w:pPr>
      <w:r>
        <w:rPr>
          <w:rFonts w:cs="Times New Roman" w:ascii="Times New Roman" w:hAnsi="Times New Roman"/>
          <w:sz w:val="24"/>
          <w:szCs w:val="24"/>
        </w:rPr>
        <w:t>Resulta difícil que pasen dos o tres días sin que algún ex Goldman salga en la primera página de la prensa internacional. El martes, el presidente del banco, Henry M. Paulson anunció que se marcha para convertirse en Secretario del Tesoro. Era inevitable comparar la decisión de Paulson con la de Robert Rubin, que en 1994 hizo exactamente el mismo viaje y se convirtió en el inventor del dólar fuerte, que llevó a la divisa estadounidense a rozar las 200 pesetas de la época (un 56% más de lo que hoy vale). La agencia de noticias Bloomberg calificó el nombramiento como la segunda venida de Rubin.</w:t>
      </w:r>
    </w:p>
    <w:p>
      <w:pPr>
        <w:pStyle w:val="Normal"/>
        <w:jc w:val="both"/>
        <w:rPr/>
      </w:pPr>
      <w:r>
        <w:rPr>
          <w:rFonts w:cs="Times New Roman" w:ascii="Times New Roman" w:hAnsi="Times New Roman"/>
          <w:sz w:val="24"/>
          <w:szCs w:val="24"/>
          <w:u w:val="single"/>
        </w:rPr>
        <w:t>Rubin</w:t>
      </w:r>
      <w:r>
        <w:rPr>
          <w:rFonts w:cs="Times New Roman" w:ascii="Times New Roman" w:hAnsi="Times New Roman"/>
          <w:sz w:val="24"/>
          <w:szCs w:val="24"/>
        </w:rPr>
        <w:t xml:space="preserve"> ha salido hace poco en la primera página de Financial Times, ya que ha lanzado un programa para que los demócratas retomen la iniciativa en política económica. Un plan que, de tener éxito, pondría en aprietos a Joshua Bolten, que desde que en 2000 dejó Goldman Sachs en Londres para asesorar al entonces candidato a la presidencia George W. Bush no ha dejado de ascender en el mundo político, hasta que el 28 de marzo se convirtió en el jefe del gabinete del presidente de EEUU y empezó a dirigir un giro al centro en el Gobierno, cuyo último paso ha sido el nombramiento de Paulson.</w:t>
      </w:r>
    </w:p>
    <w:p>
      <w:pPr>
        <w:pStyle w:val="Normal"/>
        <w:jc w:val="both"/>
        <w:rPr>
          <w:rFonts w:ascii="Times New Roman" w:hAnsi="Times New Roman" w:cs="Times New Roman"/>
          <w:sz w:val="24"/>
          <w:szCs w:val="24"/>
        </w:rPr>
      </w:pPr>
      <w:r>
        <w:rPr>
          <w:rFonts w:cs="Times New Roman" w:ascii="Times New Roman" w:hAnsi="Times New Roman"/>
          <w:sz w:val="24"/>
          <w:szCs w:val="24"/>
        </w:rPr>
        <w:t>Entretanto, el jueves por la noche, la Bolsa de Nueva York, cuyo consejero delegado es John Thain, anunciaba la compra de Euronext, es decir, de las bolsas de París, Ámsterdam, Bruselas y Lisboa, y del mercado de futuros de Londres. Thain había sido el predecesor de Paulson en la presidencia de Goldman Sachs. A su vez, Thain llegó a la dirección del banco cuando el anterior presidente, John Corzine, dejó el cargo para entrar en política. El 17 de enero, Corzine juró el cargo de gobernador del Estado de Nueva Jersey.</w:t>
      </w:r>
    </w:p>
    <w:p>
      <w:pPr>
        <w:pStyle w:val="Normal"/>
        <w:jc w:val="both"/>
        <w:rPr/>
      </w:pPr>
      <w:r>
        <w:rPr>
          <w:rFonts w:cs="Times New Roman" w:ascii="Times New Roman" w:hAnsi="Times New Roman"/>
          <w:sz w:val="24"/>
          <w:szCs w:val="24"/>
        </w:rPr>
        <w:t>HENRY PAULSON ha convertido a Goldman Sachs en “el epitome del sistema financiero moderno” y con “un poder mágico”, según The Economist. Su reto ahora es lograr el mismo éxito en el Tesoro de EEUU.</w:t>
      </w:r>
    </w:p>
    <w:p>
      <w:pPr>
        <w:pStyle w:val="Normal"/>
        <w:jc w:val="both"/>
        <w:rPr>
          <w:rFonts w:ascii="Times New Roman" w:hAnsi="Times New Roman" w:cs="Times New Roman"/>
          <w:sz w:val="24"/>
          <w:szCs w:val="24"/>
        </w:rPr>
      </w:pPr>
      <w:r>
        <w:rPr>
          <w:rFonts w:cs="Times New Roman" w:ascii="Times New Roman" w:hAnsi="Times New Roman"/>
          <w:sz w:val="24"/>
          <w:szCs w:val="24"/>
        </w:rPr>
        <w:t>JOSHUA BOLTEN llegó de Goldman en Londres a la política estadounidense, y se ha convertido en la mano derecha de Bush. Ha llevado a cabo un drástico giro al centro, aunque no ha logrado que la popularidad de Bush deje de caer.</w:t>
      </w:r>
    </w:p>
    <w:p>
      <w:pPr>
        <w:pStyle w:val="Normal"/>
        <w:jc w:val="both"/>
        <w:rPr/>
      </w:pPr>
      <w:r>
        <w:rPr>
          <w:rFonts w:cs="Times New Roman" w:ascii="Times New Roman" w:hAnsi="Times New Roman"/>
          <w:sz w:val="24"/>
          <w:szCs w:val="24"/>
        </w:rPr>
        <w:t>MARIO DRAGHI, el nuevo gobernador del Banco de Italia tiene la difícil misión de recuperar el crédito perdido por su antecesor, el polémico Antonio Fazio. Draghi era vicepresidente de Goldman International desde 2002.</w:t>
      </w:r>
    </w:p>
    <w:p>
      <w:pPr>
        <w:pStyle w:val="Normal"/>
        <w:jc w:val="both"/>
        <w:rPr>
          <w:rFonts w:ascii="Times New Roman" w:hAnsi="Times New Roman" w:cs="Times New Roman"/>
          <w:sz w:val="24"/>
          <w:szCs w:val="24"/>
        </w:rPr>
      </w:pPr>
      <w:r>
        <w:rPr>
          <w:rFonts w:cs="Times New Roman" w:ascii="Times New Roman" w:hAnsi="Times New Roman"/>
          <w:sz w:val="24"/>
          <w:szCs w:val="24"/>
        </w:rPr>
        <w:t>JOHN A. THAIN asumió las riendas del NYSE en pleno escándalo por la remuneración de su presidente, Richard Grasso. Ha dirigido las dos mayores fusiones de Bolsas del mundo, con Archipelago y con Euronext.</w:t>
      </w:r>
    </w:p>
    <w:p>
      <w:pPr>
        <w:pStyle w:val="Normal"/>
        <w:jc w:val="both"/>
        <w:rPr>
          <w:rFonts w:ascii="Times New Roman" w:hAnsi="Times New Roman" w:cs="Times New Roman"/>
          <w:sz w:val="24"/>
          <w:szCs w:val="24"/>
        </w:rPr>
      </w:pPr>
      <w:r>
        <w:rPr>
          <w:rFonts w:cs="Times New Roman" w:ascii="Times New Roman" w:hAnsi="Times New Roman"/>
          <w:sz w:val="24"/>
          <w:szCs w:val="24"/>
        </w:rPr>
        <w:t>Como dijo una vez Paulson, “Goldman es un sitio duro para que te admitan, un sitio duro para que te promocionen y un sitio duro para estar”. Eso sí, los que resisten pueden aspirar a ser secretarios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Olvidémonos de las habituales conspiraciones. Lo que dirige el mundo no es un monje albino del Opus Dei asesinando a la gente, como sugiere el éxito cinematográfico El código da Vinci, sino La firma (The Firm), que es el nombre informal del venerable banco de inversión fundado en 1869 por el inmigrante judío alemán nacido Marcus Goldman, en el que 23 años después entró su yerno, Sam Sachs.</w:t>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rPr>
        <w:t>“</w:t>
      </w:r>
      <w:r>
        <w:rPr>
          <w:rFonts w:cs="Times New Roman" w:ascii="Times New Roman" w:hAnsi="Times New Roman"/>
          <w:sz w:val="24"/>
          <w:szCs w:val="24"/>
        </w:rPr>
        <w:t xml:space="preserve">Goldman Sachs, JP Morgan y Credit Suisse están emergiendo de los escombros de la recesión global como los grandes ganadores en la banca de inversión, seguidos de cerca por Deutsche Bank y Barclays Capital. Este nuevo grupo de entidades encamina sus pasos hacia los grandes beneficios y no titubea a la hora de robar los talentos que se hallan estancados entre las plantillas de directivos de las compañías rivales”. </w:t>
      </w:r>
      <w:r>
        <w:rPr>
          <w:rFonts w:cs="Times New Roman" w:ascii="Times New Roman" w:hAnsi="Times New Roman"/>
          <w:sz w:val="24"/>
          <w:szCs w:val="24"/>
          <w:u w:val="single"/>
          <w:lang w:val="en-US"/>
        </w:rPr>
        <w:t>Nuevos Reyes en Wall Street: Goldman Sachs, JP Morgan, Credit Suisse, Deutsche Bank y Barclays</w:t>
      </w:r>
      <w:r>
        <w:rPr>
          <w:rFonts w:cs="Times New Roman" w:ascii="Times New Roman" w:hAnsi="Times New Roman"/>
          <w:sz w:val="24"/>
          <w:szCs w:val="24"/>
          <w:lang w:val="en-US"/>
        </w:rPr>
        <w:t xml:space="preserve"> (El Economista - </w:t>
      </w:r>
      <w:r>
        <w:rPr>
          <w:rFonts w:cs="Times New Roman" w:ascii="Times New Roman" w:hAnsi="Times New Roman"/>
          <w:b/>
          <w:sz w:val="24"/>
          <w:szCs w:val="24"/>
          <w:lang w:val="en-US"/>
        </w:rPr>
        <w:t>27/6/09</w:t>
      </w:r>
      <w:r>
        <w:rPr>
          <w:rFonts w:cs="Times New Roman" w:ascii="Times New Roman" w:hAnsi="Times New Roman"/>
          <w:sz w:val="24"/>
          <w:szCs w:val="24"/>
          <w:lang w:val="en-US"/>
        </w:rPr>
        <w:t xml:space="preserve"> - Por Iain Dey / Sunday Times)  </w:t>
      </w:r>
    </w:p>
    <w:p>
      <w:pPr>
        <w:pStyle w:val="Normal"/>
        <w:jc w:val="both"/>
        <w:rPr/>
      </w:pPr>
      <w:r>
        <w:rPr>
          <w:rFonts w:cs="Times New Roman" w:ascii="Times New Roman" w:hAnsi="Times New Roman"/>
          <w:sz w:val="24"/>
          <w:szCs w:val="24"/>
        </w:rPr>
        <w:t>Los analistas creen que en los próximos dos años estos cinco bancos dirigirán la súper liga de los gigantes financieros, obteniendo miles de millones por las continuas tensiones de los mercados financieros. De hecho, a estos bancos no se les ha dudado en apodar como los nuevos reyes de Wall Street. “Aquellos bancos que han salido de esta crisis con sus marcas intactas, la reputación de su gestión intacta y sin ser propiedad del gobierno, se han encontrado con una enorme ventaja”, asevera un alto directivo de uno de los bancos más grandes del mundo.</w:t>
      </w:r>
    </w:p>
    <w:p>
      <w:pPr>
        <w:pStyle w:val="Normal"/>
        <w:jc w:val="both"/>
        <w:rPr>
          <w:rFonts w:ascii="Times New Roman" w:hAnsi="Times New Roman" w:cs="Times New Roman"/>
          <w:sz w:val="24"/>
          <w:szCs w:val="24"/>
        </w:rPr>
      </w:pPr>
      <w:r>
        <w:rPr>
          <w:rFonts w:cs="Times New Roman" w:ascii="Times New Roman" w:hAnsi="Times New Roman"/>
          <w:sz w:val="24"/>
          <w:szCs w:val="24"/>
        </w:rPr>
        <w:t>Lloyd Blankfein, presidente de Goldman Sachs, pasó un humilde memorándum entre sus directivos la semana pasada, después de confirmar que el banco iba a devolver los 10.000 millones de dólares que se vio obligado a tomar prestados del Gobierno americano, justo en el momento álgido de la crisis crediticia el pasado otoño.</w:t>
      </w:r>
    </w:p>
    <w:p>
      <w:pPr>
        <w:pStyle w:val="Normal"/>
        <w:jc w:val="both"/>
        <w:rPr/>
      </w:pPr>
      <w:r>
        <w:rPr>
          <w:rFonts w:cs="Times New Roman" w:ascii="Times New Roman" w:hAnsi="Times New Roman"/>
          <w:sz w:val="24"/>
          <w:szCs w:val="24"/>
        </w:rPr>
        <w:t>Aunque Goldman nunca había necesitado efectivo de emergencia, Blankfein reconoció que la empresa estaba “agradecida” por todo lo que el Gobierno había hecho por estabilizar el sistema. “Pero la estabilidad real sólo puede volver si nuestra industria acepta que ciertas prácticas no eran saludables”, escribió el presidente de la firma.</w:t>
      </w:r>
    </w:p>
    <w:p>
      <w:pPr>
        <w:pStyle w:val="Normal"/>
        <w:jc w:val="both"/>
        <w:rPr/>
      </w:pPr>
      <w:r>
        <w:rPr>
          <w:rFonts w:cs="Times New Roman" w:ascii="Times New Roman" w:hAnsi="Times New Roman"/>
          <w:sz w:val="24"/>
          <w:szCs w:val="24"/>
        </w:rPr>
        <w:t>Blankfein podría permitirse semejante crítica, sobre todo porque Goldman anunció un aumento de beneficios del 20% en el primer trimestre de 2009, estimulado por un rendimiento sin precedentes de sus ingresos fijos, divisas y negocios de comercio de materias primas. Y de hecho, hay indicios de que el segundo trimestre la situación continuará en la misma línea.</w:t>
      </w:r>
    </w:p>
    <w:p>
      <w:pPr>
        <w:pStyle w:val="Normal"/>
        <w:jc w:val="both"/>
        <w:rPr/>
      </w:pPr>
      <w:r>
        <w:rPr>
          <w:rFonts w:cs="Times New Roman" w:ascii="Times New Roman" w:hAnsi="Times New Roman"/>
          <w:sz w:val="24"/>
          <w:szCs w:val="24"/>
          <w:u w:val="single"/>
        </w:rPr>
        <w:t>…</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pero de muy lej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su edición del mes de julio, la revista Rolling Stone recoge una pieza absolutamente demoledora acerca del papel jugado por Goldman Sachs en la formación y posterior estallido de las distintas burbujas que se han producido en los mercados a lo largo del último siglo, desde la Gran Depresión a nuestros días. Y no sólo eso. El artículo, firmado por Matt Taibbi y que se ha filtrado antes de su publicación, constata el poder acumulado con el paso del tiempo por los distintos banqueros de la Casa, estratégicamente situados hoy día en puestos de influencia financiera alrededor del Planeta; ahonda en el aprovechamiento en interés propio de los sucesivos fenómenos de pánico y euforia, a cuya gestación el banco de inversión habría decididamente contribuido; y alimenta las sospechas acerca del protagonismo que está jugando la entidad en la gestación del siguiente gran descalabro… para todos menos para ella.”</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Goldman Sachs, vampiro del Capitalismo</w:t>
      </w:r>
      <w:r>
        <w:rPr>
          <w:rFonts w:cs="Times New Roman" w:ascii="Times New Roman" w:hAnsi="Times New Roman"/>
          <w:sz w:val="24"/>
          <w:szCs w:val="24"/>
        </w:rPr>
        <w:t xml:space="preserve"> (El Confidencial - </w:t>
      </w:r>
      <w:r>
        <w:rPr>
          <w:rFonts w:cs="Times New Roman" w:ascii="Times New Roman" w:hAnsi="Times New Roman"/>
          <w:b/>
          <w:sz w:val="24"/>
          <w:szCs w:val="24"/>
        </w:rPr>
        <w:t>30/6/09</w:t>
      </w:r>
      <w:r>
        <w:rPr>
          <w:rFonts w:cs="Times New Roman" w:ascii="Times New Roman" w:hAnsi="Times New Roman"/>
          <w:sz w:val="24"/>
          <w:szCs w:val="24"/>
        </w:rPr>
        <w:t xml:space="preserve"> - Por S. McCoy) </w:t>
      </w:r>
    </w:p>
    <w:p>
      <w:pPr>
        <w:pStyle w:val="Normal"/>
        <w:jc w:val="both"/>
        <w:rPr/>
      </w:pPr>
      <w:r>
        <w:rPr>
          <w:rFonts w:cs="Times New Roman" w:ascii="Times New Roman" w:hAnsi="Times New Roman"/>
          <w:sz w:val="24"/>
          <w:szCs w:val="24"/>
        </w:rPr>
        <w:t>El documento es extraordinario y no deja lugar a dudas de su posicionamiento desde el primer párrafo, donde califica a la firma de vampiro que clava sus colmillos allá donde hay un dólar que ganar. Se extiende a lo largo de doce páginas, que no tienen desperdicio. Así, el autor no duda en afirmar que mientras América da vueltas alrededor del sumidero, Goldman Sachs ha encontrado el camino para ser él mismo ese sumidero: un desafortunado agujero en el sistema capitalista democrático occidental que nunca imaginó que, en una sociedad pasivamente gobernada por la libertad de mercado y de</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elección, la ambición organizada siempre prevalece sobre la democracia desorganizada. Un análisis interesante que pudiera parecer reduccionista, toda vez que carga las tintas sobre la desmedida avaricia de los banqueros y se olvida de otros responsables de la situación actual como políticos, reguladores, agencias de rating, banqueros centrales e, incluso, los propios ciudadanos. No es de extrañar cuando se considera a gran parte de tales actores como parte del universo Goldm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crítica no queda ahí, sino que aterriza desde lo genérico en lo específico: todo el dinero que usted pierde va a algún sitio y, tanto en sentido literal como figurativo, se puede decir que el destinatario es Goldman. El banco se ha convertido en una gigantesca y sofisticada máquina de convertir la riqueza de la sociedad en beneficio para sus arcas (…) La fórmula es relativamente simple: el banco de inversión se posiciona en mitad de una burbuja especulativa, y vende productos que sabe que son basura. Con la ayuda de una Administración adecuadamente engrasada con sus donativos, consigue cantidades ingentes de dinero de los incautos inversores. Cuando estalla la situación se presenta como aquel benefactor que puede aliviar la difícil situación de los sufridos ciudadanos. </w:t>
      </w:r>
    </w:p>
    <w:p>
      <w:pPr>
        <w:pStyle w:val="Normal"/>
        <w:jc w:val="both"/>
        <w:rPr/>
      </w:pPr>
      <w:r>
        <w:rPr>
          <w:rFonts w:cs="Times New Roman" w:ascii="Times New Roman" w:hAnsi="Times New Roman"/>
          <w:sz w:val="24"/>
          <w:szCs w:val="24"/>
        </w:rPr>
        <w:t>Así, Taibbi enumera hasta cinco ocasiones en las que la actuación de Goldman habría sido, cuando menos, cuestionable… para lucro de sus directivos y/o empleados. En primer lugar, el reportero habla de la participación de Goldman en los Investment Trust que tan de moda estuvieron en los felices años 20 y cuyo colapso acentuó la caída bursátil de finales de la década. 475.000 millones de agujero a valor de hoy. Tras un impasse de cerca de 70 años, en los que la entidad adopta un modelo de banca a largo plazo, es con la llegada de su empleado Robert Rubin a la Casa Blanca, y con el cambio que impulsa de las reglas que hasta entonces regían los mercados financieros, que Goldman vuelve a orientarse hacia el pan para hoy, con independencia de lo que traiga el mañana. Una tarea a la que contribuyeron otros reputados miembros de la firma, citados adecuadamente a lo largo del texto.</w:t>
      </w:r>
    </w:p>
    <w:p>
      <w:pPr>
        <w:pStyle w:val="Normal"/>
        <w:jc w:val="both"/>
        <w:rPr/>
      </w:pPr>
      <w:r>
        <w:rPr>
          <w:rFonts w:cs="Times New Roman" w:ascii="Times New Roman" w:hAnsi="Times New Roman"/>
          <w:sz w:val="24"/>
          <w:szCs w:val="24"/>
        </w:rPr>
        <w:t>A partir de ese momento el banco vive sus momentos de mayor esplendor, según el autor: manipulando valoraciones y precios en las OPVs de los años dorados de las compañías de Internet (cinco billones de dólares de riqueza evaporada sólo en el Nasdaq), gracias a la violación de la norma no escrita que limitaba las salidas a bolsa a empresas rentables; fomentando la titulización y aseguramiento de hipotecas de baja calidad con el despegue del mercado inmobiliario, a la vez que apostaba por su hundimiento hasta el punto de ser de las pocas sociedades que se beneficiaron con su caída mediante la utilización de instrumentos derivados; alentando la inversión financiera en materias primas como el petróleo -cuyo precio se disparó hasta cerca de los 150 dólares gracias a que un barril se negociaba en 2008 hasta 27 veces, de media, antes de que fuera entregado y consumido- que tomaban como referencia índices creados por la propia Goldman, actividad que explotó igualmente gracias a un cambio normativ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panoplia de actuaciones que pondrían de manifiesto el poder oculto de Goldman y su influencia en la construcción de la peor cara del capitalismo financiero, rostro sobre el que ahora se quiere verter una pesada capa de maquillaje de carácter social y de adecuación a su fundamento originario que es la economía productiva. Grave responsabilidad que, sin embargo, no le ha hecho perder ni un ápice de su relevancia. </w:t>
      </w:r>
    </w:p>
    <w:p>
      <w:pPr>
        <w:pStyle w:val="Normal"/>
        <w:jc w:val="both"/>
        <w:rPr/>
      </w:pPr>
      <w:r>
        <w:rPr>
          <w:rFonts w:cs="Times New Roman" w:ascii="Times New Roman" w:hAnsi="Times New Roman"/>
          <w:sz w:val="24"/>
          <w:szCs w:val="24"/>
        </w:rPr>
        <w:t>La importancia actual de Goldman en la gestión de la crisis y en la, a juicio de Taibbi, siguiente burbuja que está por llegar y que ya se está gestando. Un modo de actuación que define de modo brillante Simon Johnson, al que cita Taibbi, en The Atlantic como El Golpe de Estado Silencioso, análisis éste de imprescindible lectura.</w:t>
      </w:r>
    </w:p>
    <w:p>
      <w:pPr>
        <w:pStyle w:val="Normal"/>
        <w:jc w:val="both"/>
        <w:rPr/>
      </w:pPr>
      <w:r>
        <w:rPr>
          <w:rFonts w:cs="Times New Roman" w:ascii="Times New Roman" w:hAnsi="Times New Roman"/>
          <w:sz w:val="24"/>
          <w:szCs w:val="24"/>
        </w:rPr>
        <w:t>Señala el reportero que Goldman ha alcanzado el cénit de su influencia de la mano del que fuera su presidente Hank Paulson, a la sazón Secretario de Tesoro norteamericano hasta el desembarco de Tim Geithner  como parte del equipo de Obama. Tras el colapso financiero, el dinero parecía haberse evaporado. La cacería de Goldman necesitaba nuevas piezas que abatir. Y sólo las podía encontrar allá donde seguro había capital del que alimentarse: las arcas públicas Es en el mayor rescate de la Historia donde la entidad va a hacer patente su influencia. De hecho, no sólo consiguió posicionar a uno de sus chicos en la gestión del Fondo de Rescate sino que se benefició de una serie de decisiones que le han permitido salir casi de rositas de la coyuntura actual. Como entendió perfectamente en su momento Warren Buffett, verdaderamente Goldman is too big to fail. No es de extrañar que haya sido su principal apuesta bancaria en la crisis.</w:t>
      </w:r>
    </w:p>
    <w:p>
      <w:pPr>
        <w:pStyle w:val="Normal"/>
        <w:jc w:val="both"/>
        <w:rPr>
          <w:rFonts w:ascii="Times New Roman" w:hAnsi="Times New Roman" w:cs="Times New Roman"/>
          <w:sz w:val="24"/>
          <w:szCs w:val="24"/>
        </w:rPr>
      </w:pPr>
      <w:r>
        <w:rPr>
          <w:rFonts w:cs="Times New Roman" w:ascii="Times New Roman" w:hAnsi="Times New Roman"/>
          <w:sz w:val="24"/>
          <w:szCs w:val="24"/>
        </w:rPr>
        <w:t>Maquillaje de resultados gracias al aparcamiento de pérdidas en meses fantasma, por cambio de calendario de publicación, como diciembre de 2008; conversión en banca comercial que les permite recalar bajo la supervisión de otro ex Goldman, Stephen Friedman; beneficios extra derivados del rescate de AIG que evita que tenga que provisionar sus contrapartidas, mientras que se deja morir a un competidor directo como Lehman; sospechas de información privilegiada en relación con los stress tests; uso de tasas impositivas sorprendentemente bajas, etcétera, son la pléyade de acusaciones documentadas que el texto recoge y que evocan, a juicio de distintos agentes del mercado consultados por Taibbi, que se ha perdido el pudor y se ha pasado de una ayuda implícita comúnmente aceptada, y derivada de la incorporación del talento creado en el seno de la entidad a las finanzas públicas, a otra explícita que tiene por objeto consolidar la posición del banco de inversión y conservar su capacidad de maniobra.</w:t>
      </w:r>
    </w:p>
    <w:p>
      <w:pPr>
        <w:pStyle w:val="Normal"/>
        <w:jc w:val="both"/>
        <w:rPr/>
      </w:pPr>
      <w:r>
        <w:rPr>
          <w:rFonts w:cs="Times New Roman" w:ascii="Times New Roman" w:hAnsi="Times New Roman"/>
          <w:sz w:val="24"/>
          <w:szCs w:val="24"/>
        </w:rPr>
        <w:t>Pero Goldman no duerme. No puede hacerlo, concluye el autor. Así, sus empleados se convirtieron en los principales donantes privados de la campaña electoral a la presidencia de Estados Unidos de Obama con cerca de un millón de dólares. Tras haber atravesado el campo de minas del rescate bancario de manera exitosa, Goldman ha vuelto una vez más a sus viejos hábitos y trata de colocar a sus peones dentro de la Administración a fin de beneficiarse de los agujeros que, en la renovada actividad pública, se puedan vislumbrar (…) Y la nueva apuesta de la entidad se llama derechos de emisión o carbon credits, un mercado de un billón de dólares que apenas existe a día de hoy pero que forma parte principal de la Ley Energética aprobada por el Congreso el pasado viernes. Con una particularidad, señala: el hecho de que el límite de derechos a subastar fijado por el Gobierno caiga anualmente implica que Goldman ni siquiera se va a tener que pringar en hacer que los precios sub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momento, de acuerdo con Taibbi, la firma financiera habría ido engrasando la maquinaria con las oportunas contribuciones a los diferentes lobbies, la inversión directa en compañías productoras de energías renovables, la adquisición del 10% del Mercado de Chicago en el que los derechos se van a negociar, la compra de un pequeño trader que se dedica ya a tal actividad y así sucesivamente. Cualquiera podría afirmar que se trata de un ejercicio de buena gestión, de anticipación de cara al futuro, pero a estas alturas de la película el autor ya no concede a la entidad el beneficio de la duda. Puede incluso que al final la actividad real, como ocurre en Europa, sea mucho menos que la inicialmente predicada y que los precios se mantengan bajo mínimos. No importa,  de lo que se trata es de denunciar el papel del banco y añadir argumentos a su condena. Su conclusión, de hecho, no admite dudas: Así es como funcionan las cosas. </w:t>
      </w:r>
    </w:p>
    <w:p>
      <w:pPr>
        <w:pStyle w:val="Normal"/>
        <w:jc w:val="both"/>
        <w:rPr>
          <w:rFonts w:ascii="Times New Roman" w:hAnsi="Times New Roman" w:cs="Times New Roman"/>
          <w:sz w:val="24"/>
          <w:szCs w:val="24"/>
        </w:rPr>
      </w:pPr>
      <w:r>
        <w:rPr>
          <w:rFonts w:cs="Times New Roman" w:ascii="Times New Roman" w:hAnsi="Times New Roman"/>
          <w:sz w:val="24"/>
          <w:szCs w:val="24"/>
        </w:rPr>
        <w:t>Con todo esto, ¿a alguien le extraña la inversión de Buffett en la compañía? Es fácil comprender, a la luz de esta lectura, de qué va este negocio, condición primera y principal impuesta por el Oráculo de Omaha para cometer cualquier inversión. Y en finanzas, Goldman es y ¿será? la apuesta ganado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es el mundo en que vivimos, donde algunos tenemos que respetar las reglas mientras que otros no sólo se ven excusados de ajustarse a ellas sino que reciben dinero por hacerlo. Un esquema mafioso en el que uno no se puede fiar de los precios y donde hay peajes ocultos en cada dólar de impuestos que pagas. Quizá no podamos pararlo pero, al menos, tenemos la obligación de denunciarlo. </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Un alegato demoledor que pone en tela de juicio las prácticas llevadas a cabo por la entidad a lo largo del último siglo de actividad financiera y que cuestiona el enorme poder acumulado por la firma con el paso del tiempo y, en especial, desde la incorporación de su directivo Robert Rubin a la Administración Clinton en la década de los 90.</w:t>
      </w:r>
    </w:p>
    <w:p>
      <w:pPr>
        <w:pStyle w:val="Normal"/>
        <w:jc w:val="both"/>
        <w:rPr>
          <w:rFonts w:ascii="Times New Roman" w:hAnsi="Times New Roman" w:cs="Times New Roman"/>
          <w:sz w:val="24"/>
          <w:szCs w:val="24"/>
        </w:rPr>
      </w:pPr>
      <w:r>
        <w:rPr>
          <w:rFonts w:cs="Times New Roman" w:ascii="Times New Roman" w:hAnsi="Times New Roman"/>
          <w:sz w:val="24"/>
          <w:szCs w:val="24"/>
        </w:rPr>
        <w:t>¿Es para tanto?</w:t>
      </w:r>
    </w:p>
    <w:p>
      <w:pPr>
        <w:pStyle w:val="Normal"/>
        <w:jc w:val="both"/>
        <w:rPr>
          <w:rFonts w:ascii="Times New Roman" w:hAnsi="Times New Roman" w:cs="Times New Roman"/>
          <w:sz w:val="24"/>
          <w:szCs w:val="24"/>
        </w:rPr>
      </w:pPr>
      <w:r>
        <w:rPr>
          <w:rFonts w:cs="Times New Roman" w:ascii="Times New Roman" w:hAnsi="Times New Roman"/>
          <w:sz w:val="24"/>
          <w:szCs w:val="24"/>
        </w:rPr>
        <w:t>Veamos lo que dice Paul Krugman:</w:t>
      </w:r>
    </w:p>
    <w:p>
      <w:pPr>
        <w:pStyle w:val="NormalWeb"/>
        <w:shd w:fill="FFFFFF" w:val="clear"/>
        <w:jc w:val="both"/>
        <w:rPr/>
      </w:pPr>
      <w:r>
        <w:rPr/>
        <w:t>“</w:t>
      </w:r>
      <w:r>
        <w:rPr/>
        <w:t>La economía de EEUU sigue en situación precaria, con uno de cada seis trabajadores en paro o subempleado. Aun así, Goldman Sachs acaba de anunciar beneficios trimestrales históricos, y se prepara para repartir enormes primas, comparables a las que pagaba antes de la crisis. ¿Qué nos dice este contraste?</w:t>
      </w:r>
    </w:p>
    <w:p>
      <w:pPr>
        <w:pStyle w:val="NormalWeb"/>
        <w:shd w:fill="FFFFFF" w:val="clear"/>
        <w:jc w:val="both"/>
        <w:rPr>
          <w:color w:val="FF0000"/>
        </w:rPr>
      </w:pPr>
      <w:r>
        <w:rPr/>
        <w:t>Primero, que Goldman es muy buena en lo que hace. Desgraciadamente lo que hace es malo para Estados Unidos. Segundo, demuestra que los malos hábitos de Wall Street (sobre todo, el sistema de compensación que contribuyó a generar la crisis financiera) no han desaparecido. Tercero, demuestra que, al rescatar el sistema financiero sin reformarlo, Washington no ha hecho nada para protegernos de una nueva crisis y, además, ha hecho que sea más probable que se vuelva a producir”.</w:t>
      </w:r>
      <w:r>
        <w:rPr>
          <w:u w:val="single"/>
        </w:rPr>
        <w:t xml:space="preserve"> La alegría de Goldman Sachs</w:t>
      </w:r>
      <w:r>
        <w:rPr/>
        <w:t xml:space="preserve"> (El País - </w:t>
      </w:r>
      <w:r>
        <w:rPr>
          <w:b/>
        </w:rPr>
        <w:t>19/7/09</w:t>
      </w:r>
      <w:r>
        <w:rPr/>
        <w:t xml:space="preserve"> - Por Paul Krugman) </w:t>
      </w:r>
    </w:p>
    <w:p>
      <w:pPr>
        <w:pStyle w:val="NormalWeb"/>
        <w:shd w:fill="FFFFFF" w:val="clear"/>
        <w:jc w:val="both"/>
        <w:rPr/>
      </w:pPr>
      <w:r>
        <w:rPr/>
        <w:t xml:space="preserve"> </w:t>
      </w:r>
      <w:r>
        <w:rPr/>
        <w:t>El profesor de Economía de Princeton y premio Nobel de Economía en 2008, sostiene que durante la generación anterior (desde la liberalización de la banca de los años de Reagan), la economía estadounidense ha estado financiarizada. La importancia del negocio de mover el dinero, de rebanar, trocear y reenvasar activos financieros, ha subido vertiginosamente en comparación con la de la producción real de cosas útiles. Eso que se ha dado en llamar oficialmente sector de “seguros, contratos de mercancías e inversiones” ha crecido muy deprisa, desde sólo un 0,3% del PIB a finales de los años setenta hasta el 1,7% en 2007.</w:t>
      </w:r>
    </w:p>
    <w:p>
      <w:pPr>
        <w:pStyle w:val="NormalWeb"/>
        <w:shd w:fill="FFFFFF" w:val="clear"/>
        <w:jc w:val="both"/>
        <w:rPr/>
      </w:pPr>
      <w:r>
        <w:rPr/>
        <w:t>Dicho crecimiento sería estupendo si ese carácter financiero realmente cumpliese sus promesas (si las empresas financieras ganasen dinero dirigiendo el capital hacia sus usos más productivos y desarrollando formas innovadoras de repartir y reducir los riesgos). Pero, ¿puede alguien, en este momento, afirmar eso sin inmutarse? Las empresas financieras, como sabemos ahora, han dirigido enormes cantidades de capital hacia la construcción de casas invendibles y de centros comerciales vacíos. Han hecho aumentar el riesgo en vez de reducirlo y lo han concentrado en vez de repartirlo. En la práctica, el sector ha estado vendiendo peligrosos medicamentos patentados a consumidores crédulos.</w:t>
      </w:r>
    </w:p>
    <w:p>
      <w:pPr>
        <w:pStyle w:val="NormalWeb"/>
        <w:shd w:fill="FFFFFF" w:val="clear"/>
        <w:jc w:val="both"/>
        <w:rPr/>
      </w:pPr>
      <w:r>
        <w:rPr/>
        <w:t>El papel de Goldman en ese cambio de EEUU ha sido similar al de otros actores, salvo por una cosa: Goldman no cayó en su propio lazo. Otros bancos invirtieron muchísimo dinero en la misma basura tóxica que vendían a los ciudadanos de a pie. Es bien sabido que Goldman ganó un montón de dinero vendiendo seguros respaldados por hipotecas de alto riesgo y luego otro montón más vendiendo en descubierto seguros respaldados por hipotecas, justo antes de que su valor se hundiese. Todo esto era perfectamente legal, pero el resultado neto fue que Goldman obtuvo beneficios tomándonos al resto por bobos.</w:t>
      </w:r>
    </w:p>
    <w:p>
      <w:pPr>
        <w:pStyle w:val="NormalWeb"/>
        <w:shd w:fill="FFFFFF" w:val="clear"/>
        <w:jc w:val="both"/>
        <w:rPr/>
      </w:pPr>
      <w:r>
        <w:rPr/>
        <w:t>Y los de Wall Street tienen todos los incentivos necesarios para seguir jugando al mismo juego. Las enormes primas que Goldman pronto repartirá ponen de manifiesto que las empresas de altos vuelos del sector financiero siguen funcionando según el sistema de que si sale cara ellas ganan y si sale cruz otros pierden.</w:t>
      </w:r>
    </w:p>
    <w:p>
      <w:pPr>
        <w:pStyle w:val="NormalWeb"/>
        <w:shd w:fill="FFFFFF" w:val="clear"/>
        <w:jc w:val="both"/>
        <w:rPr/>
      </w:pPr>
      <w:r>
        <w:rPr/>
        <w:t>Lo que está claro es que Wall Street en general, con Goldman sin duda incluida, se ha visto enormemente beneficiada por la red de seguridad financiera ofrecida por el Gobierno (una garantía de que rescatará a los principales actores financieros si las cosas salen mal). La consecuencia es que el pasivo del sistema financiero está ahora respaldado por una garantía implícita del Gobierno.</w:t>
      </w:r>
    </w:p>
    <w:p>
      <w:pPr>
        <w:pStyle w:val="NormalWeb"/>
        <w:shd w:fill="FFFFFF" w:val="clear"/>
        <w:jc w:val="both"/>
        <w:rPr/>
      </w:pPr>
      <w:r>
        <w:rPr/>
        <w:t>Pero la última vez que se produjo una ampliación comparable de la red de seguridad financiera, la creación del seguro federal de depósitos en los años treinta, fue acompañada de una regulación mucho más estricta, para garantizar que los bancos no abusaban de sus privilegios. Esta vez, las nuevas normativas están todavía en fase de borrador (y el grupo de presión financiero ya está oponiéndose a las más elementales garantías para los consumidores).</w:t>
      </w:r>
    </w:p>
    <w:p>
      <w:pPr>
        <w:pStyle w:val="NormalWeb"/>
        <w:shd w:fill="FFFFFF" w:val="clear"/>
        <w:jc w:val="both"/>
        <w:rPr>
          <w:u w:val="single"/>
        </w:rPr>
      </w:pPr>
      <w:r>
        <w:rPr>
          <w:u w:val="single"/>
        </w:rPr>
        <w:t>Ahora, vamos a lo que vamos</w:t>
      </w:r>
    </w:p>
    <w:p>
      <w:pPr>
        <w:pStyle w:val="NormalWeb"/>
        <w:shd w:fill="FFFFFF" w:val="clear"/>
        <w:jc w:val="both"/>
        <w:rPr/>
      </w:pPr>
      <w:r>
        <w:rPr/>
        <w:t>“</w:t>
      </w:r>
      <w:r>
        <w:rPr/>
        <w:t xml:space="preserve">Goldman Sachs ha ganado 3.440 millones de dólares en el segundo trimestre, un incremento del 65% respecto al año pasado y el más alto de sus 140 años de existencia…  Pero, ¿de dónde salen tantos beneficios? Primero de los préstamos baratos que obtienen de la Reserva Federal y de las garantías que reciben del FDIC (el fondo de garantía de depósito de EE.UU.) para la emisión de deuda a bajos tipos. Además el salvamento de la aseguradora AIG ha beneficiado mucho a algunos grandes bancos como Goldman que han conseguido recuperar el 100%. Goldman también ha aumentado sus beneficios incrementando significativamente su riesgo en mercados de renta fija, materias primas y divisas, al viejo estilo. Lo peor es que el anunciado aumento de los bonus en Goldman como consecuencia de estos beneficios, incitará a otros grandes bancos a volver a la ruleta. Recordemos que son demasiado grandes para quebrar”. </w:t>
      </w:r>
      <w:r>
        <w:rPr>
          <w:u w:val="single"/>
        </w:rPr>
        <w:t>¡La banca gana!</w:t>
      </w:r>
      <w:r>
        <w:rPr/>
        <w:t xml:space="preserve"> (El Mundo - </w:t>
      </w:r>
      <w:r>
        <w:rPr>
          <w:b/>
        </w:rPr>
        <w:t>19/7/09</w:t>
      </w:r>
      <w:r>
        <w:rPr/>
        <w:t xml:space="preserve"> - Por José García Montalvo)</w:t>
      </w:r>
    </w:p>
    <w:p>
      <w:pPr>
        <w:pStyle w:val="NormalWeb"/>
        <w:shd w:fill="FFFFFF" w:val="clear"/>
        <w:jc w:val="both"/>
        <w:rPr/>
      </w:pPr>
      <w:r>
        <w:rPr/>
        <w:t>Y luego, por supuesto, tenemos los agresivos cambios contables. La eliminación de la contabilización de los activos tóxicos por su valor de mercado ha permitido reducir estas pérdidas hasta el punto de que, según algunas estimaciones, los beneficios de los grandes bancos serían la mitad sin la aportación de la contabilidad del “póngase el valor contable que quiera”. Por último, la reducción en las reservas por futuras pérdidas derivadas de las modificaciones de préstamos hipotecarios proporciona un empujón adicional a sus beneficios.</w:t>
      </w:r>
    </w:p>
    <w:p>
      <w:pPr>
        <w:pStyle w:val="NormalWeb"/>
        <w:shd w:fill="FFFFFF" w:val="clear"/>
        <w:jc w:val="both"/>
        <w:rPr>
          <w:u w:val="single"/>
        </w:rPr>
      </w:pPr>
      <w:r>
        <w:rPr>
          <w:u w:val="single"/>
        </w:rPr>
        <w:t>Le tengo un da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abril de 2008, Marc Irizarry, un analista de Goldman Sachs Group Inc., le había dado una calificación de "neutral" a la gestora de fondos mutuos Janus Capital Group Inc. Pero mientras sus informes publicados recomendaban pasividad, el analista les dijo a decenas de corredores de la firma estadounidense de valores que era muy probable que la acción subiera, según documentos de la compañí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Al día siguiente, empleados del departamento de investigación de Goldman llamaron a unos 50 clientes privilegiados de la firma con esa recomendación, incluidos los fondos de cobertura Citadel Investment Group y SAC Capital Advisors, muestran los documentos. Los clientes que reciben la investigación de Irizarry no se enteraron de su optimismo respecto a Janus hasta que salió un informe impreso seis días después, cuando las acciones de la firma ya habían dado un salto de 5,8%”.</w:t>
      </w:r>
      <w:r>
        <w:rPr/>
        <w:t xml:space="preserve">  </w:t>
      </w:r>
      <w:r>
        <w:rPr>
          <w:rFonts w:cs="Times New Roman" w:ascii="Times New Roman" w:hAnsi="Times New Roman"/>
          <w:sz w:val="24"/>
          <w:szCs w:val="24"/>
          <w:u w:val="single"/>
        </w:rPr>
        <w:t>Goldman Sachs, sospechosa de favorecer a sus mejores clientes con recomendaciones selectivas</w:t>
      </w:r>
      <w:r>
        <w:rPr>
          <w:rFonts w:cs="Times New Roman" w:ascii="Times New Roman" w:hAnsi="Times New Roman"/>
          <w:sz w:val="24"/>
          <w:szCs w:val="24"/>
        </w:rPr>
        <w:t xml:space="preserve"> (The Wall Street - </w:t>
      </w:r>
      <w:r>
        <w:rPr>
          <w:rFonts w:cs="Times New Roman" w:ascii="Times New Roman" w:hAnsi="Times New Roman"/>
          <w:b/>
          <w:sz w:val="24"/>
          <w:szCs w:val="24"/>
        </w:rPr>
        <w:t>24/8/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Todas las semanas, los analistas de Goldman ofrecen recomendaciones bursátiles durante una reunión que la firma denomina “corrillo de corretaje”. Pero sólo unos pocos de los miles de clientes suscritos a los informes de Goldman reciben las sugerencias.</w:t>
      </w:r>
    </w:p>
    <w:p>
      <w:pPr>
        <w:pStyle w:val="NormalWeb"/>
        <w:shd w:fill="FFFFFF" w:val="clear"/>
        <w:jc w:val="both"/>
        <w:rPr/>
      </w:pPr>
      <w:r>
        <w:rPr/>
        <w:t>Durante las reuniones, los analistas de Goldman identifican las acciones que creen que subirán o caerán en función de sus anuncios de resultados, la dirección general del mercado u otros factores de corto plazo. Algunas de sus recomendaciones difieren de las que aparecen en los ampliamente difundidos reportes de Goldman. Algunos corredores de la firma que hacen apuestas con los propios recursos de Goldman asisten a estos encuentros.</w:t>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Los críticos se quejan de que limitar la distribución de los consejos de inversión de Goldman sólo a sus mejores clientes perjudica a los que no tienen la oportunidad de recibir tal información.</w:t>
      </w:r>
    </w:p>
    <w:p>
      <w:pPr>
        <w:pStyle w:val="Normal"/>
        <w:jc w:val="both"/>
        <w:rPr/>
      </w:pPr>
      <w:r>
        <w:rPr>
          <w:rFonts w:cs="Times New Roman" w:ascii="Times New Roman" w:hAnsi="Times New Roman"/>
          <w:sz w:val="24"/>
          <w:szCs w:val="24"/>
        </w:rPr>
        <w:t>La regulación de las firmas de valores en Estados Unidos exige que compañías como Goldman ofrezcan “un trato justo a los clientes” y prohíbe que sus analistas emitan opiniones que contradigan sus convicciones reales sobre una acción. Steven Strongin, director de investigación de Goldman, asegura que nadie recibe una ventaja injusta en esas reuniones y que las ideas de inversión a corto plazo no se oponen a los pronósticos a largo plazo reflejados en sus informes impresos.</w:t>
      </w:r>
    </w:p>
    <w:p>
      <w:pPr>
        <w:pStyle w:val="Normal"/>
        <w:jc w:val="both"/>
        <w:rPr/>
      </w:pPr>
      <w:r>
        <w:rPr>
          <w:rFonts w:cs="Times New Roman" w:ascii="Times New Roman" w:hAnsi="Times New Roman"/>
          <w:sz w:val="24"/>
          <w:szCs w:val="24"/>
        </w:rPr>
        <w:t>George Klopfer, un ex cliente de Goldman que no formaba parte del selecto grupo que recibía los consejos de inversión, considera que la práctica es injusta. “Cuando me uní a Goldman como cliente, recibí todos sus sofisticados folletos que dicen que el cliente es lo primero (...) Era el último de la fila”, lamenta. Este año, decidió cerrar su cuenta de US$20 millones tras perder dinero con varios fondos de Goldman.</w:t>
      </w:r>
    </w:p>
    <w:p>
      <w:pPr>
        <w:pStyle w:val="Normal"/>
        <w:jc w:val="both"/>
        <w:rPr>
          <w:rFonts w:ascii="Times New Roman" w:hAnsi="Times New Roman" w:cs="Times New Roman"/>
          <w:sz w:val="24"/>
          <w:szCs w:val="24"/>
        </w:rPr>
      </w:pPr>
      <w:r>
        <w:rPr>
          <w:rFonts w:cs="Times New Roman" w:ascii="Times New Roman" w:hAnsi="Times New Roman"/>
          <w:sz w:val="24"/>
          <w:szCs w:val="24"/>
        </w:rPr>
        <w:t>Desde que empezaron a celebrarse los corrillos de corretaje hace unos dos años, Goldman ha provisto “ideas de inversión” sobre cientos de acciones a los corredores y sus mejores clientes, según documentos internos revisados por The Wall Street Journal.</w:t>
      </w:r>
      <w:r>
        <w:rPr/>
        <w:tab/>
        <w:tab/>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057650" cy="3028950"/>
            <wp:effectExtent l="0" t="0" r="0" b="0"/>
            <wp:docPr id="2" name="Imagen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1" descr=""/>
                    <pic:cNvPicPr>
                      <a:picLocks noChangeAspect="1" noChangeArrowheads="1"/>
                    </pic:cNvPicPr>
                  </pic:nvPicPr>
                  <pic:blipFill>
                    <a:blip r:embed="rId3"/>
                    <a:srcRect l="-9" t="-12" r="-9" b="-12"/>
                    <a:stretch>
                      <a:fillRect/>
                    </a:stretch>
                  </pic:blipFill>
                  <pic:spPr bwMode="auto">
                    <a:xfrm>
                      <a:off x="0" y="0"/>
                      <a:ext cx="4057650" cy="3028950"/>
                    </a:xfrm>
                    <a:prstGeom prst="rect">
                      <a:avLst/>
                    </a:prstGeom>
                  </pic:spPr>
                </pic:pic>
              </a:graphicData>
            </a:graphic>
          </wp:inline>
        </w:drawing>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Edward Canaday, portavoz de Goldman, asegura que las recomendaciones apenas sirven para hacerse una idea del “color del mercado” y que son “siempre consistentes con el análisis fundamental”, que aparece en los reportes publicados. “Se espera de los analistas se refieran los acontecimientos que pueden tener un impacto a corto o largo plazo sobre el precio de una acción”, señala, aunque eso contradiga el panorama general de un analista. Los informes de Goldman incluyen una cláusula que dice que “los agentes de venta, corredores y otros profesionales” pueden adoptar posiciones contrarias a las opiniones expresadas en sus reportes. Sin embargo, la firma no revela el contenido de sus reuniones.</w:t>
      </w:r>
    </w:p>
    <w:p>
      <w:pPr>
        <w:pStyle w:val="Normal"/>
        <w:jc w:val="both"/>
        <w:rPr/>
      </w:pPr>
      <w:r>
        <w:rPr>
          <w:rFonts w:cs="Times New Roman" w:ascii="Times New Roman" w:hAnsi="Times New Roman"/>
          <w:sz w:val="24"/>
          <w:szCs w:val="24"/>
        </w:rPr>
        <w:t>Canaday dice que los analistas reciben instrucciones de que cualquier comentario hecho durante una reunión que pudiera traducirse en cambios en la calificación, estimado de ganancias o meta del precio de una acción “debe ser publicado y diseminado ampliamente a todos los clientes”. Sin embargo, apunta que los cambios en una recomendación tras una reunión son excepcionales.</w:t>
      </w:r>
    </w:p>
    <w:p>
      <w:pPr>
        <w:pStyle w:val="Normal"/>
        <w:jc w:val="both"/>
        <w:rPr>
          <w:rFonts w:ascii="Times New Roman" w:hAnsi="Times New Roman" w:cs="Times New Roman"/>
          <w:sz w:val="24"/>
          <w:szCs w:val="24"/>
        </w:rPr>
      </w:pPr>
      <w:r>
        <w:rPr>
          <w:rFonts w:cs="Times New Roman" w:ascii="Times New Roman" w:hAnsi="Times New Roman"/>
          <w:sz w:val="24"/>
          <w:szCs w:val="24"/>
        </w:rPr>
        <w:t>Los datos normalmente se dirigen a los más altos clientes que han expresado su interés en recibir la información y que tienen horizontes de inversión a muy corto plazo, agrega. Goldman no quiere sobrecargar a otros clientes con información que no sea relevante para ellos, aclara. “No estamos en el negocio de servir a miles de clientes minoristas”, observa.</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tienen un incentivo financiero para proveer a sus clientes con información útil. Goldman reserva aproximadamente la mitad del dinero concedido cada año a la compensación de analistas y lo reparte en función de las opiniones de los clientes. El resto de la remuneración de un analista depende del desempeño de las acciones que escogió. Este sistema de pago es común en la mayoría de firmas de Wall Street.</w:t>
      </w:r>
    </w:p>
    <w:p>
      <w:pPr>
        <w:pStyle w:val="Normal"/>
        <w:jc w:val="both"/>
        <w:rPr/>
      </w:pPr>
      <w:r>
        <w:rPr>
          <w:rFonts w:cs="Times New Roman" w:ascii="Times New Roman" w:hAnsi="Times New Roman"/>
          <w:sz w:val="24"/>
          <w:szCs w:val="24"/>
        </w:rPr>
        <w:t>El año pasado, la Autoridad Regulatoria de la Industria Financiera (Finra, por sus siglas en inglés), propuso nuevas normas para clarificar las obligaciones de revelar información bajo la ley existente con el requisito de “tratar justamente” a todos los clientes. Las firmas pueden emitir recomendaciones contradictorias siempre y cuando los clientes sean informados de que esas inconsistencias son posibles.</w:t>
      </w:r>
    </w:p>
    <w:p>
      <w:pPr>
        <w:pStyle w:val="Normal"/>
        <w:jc w:val="both"/>
        <w:rPr>
          <w:rFonts w:ascii="Times New Roman" w:hAnsi="Times New Roman" w:cs="Times New Roman"/>
          <w:sz w:val="24"/>
          <w:szCs w:val="24"/>
        </w:rPr>
      </w:pPr>
      <w:r>
        <w:rPr>
          <w:rFonts w:cs="Times New Roman" w:ascii="Times New Roman" w:hAnsi="Times New Roman"/>
          <w:sz w:val="24"/>
          <w:szCs w:val="24"/>
        </w:rPr>
        <w:t>Un vocero de Finra dice que el organismo sigue revisando comentarios presentados en respuesta a la propuesta. Goldman no hizo comentarios sobre las nuevas normas sugeridas.</w:t>
      </w:r>
    </w:p>
    <w:p>
      <w:pPr>
        <w:pStyle w:val="NormalWeb"/>
        <w:shd w:fill="FFFFFF" w:val="clear"/>
        <w:jc w:val="both"/>
        <w:rPr>
          <w:u w:val="single"/>
        </w:rPr>
      </w:pPr>
      <w:r>
        <w:rPr>
          <w:u w:val="single"/>
        </w:rPr>
        <w:t>El mercado de derivados (y su eventual regul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cinco grandes entidades ganarán este año 35.000 millones de dólares en un mercado que encara la mayor reforma desde su creación hace 30 añ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Wall Street está preparándose para librar una batalla en defensa de uno de sus feudos más provechosos: el mercado de derivados no regulado, que mueve 592 billones de dólares y encara la mayor reforma desde su creación hace 30 años”. </w:t>
      </w:r>
      <w:r>
        <w:rPr>
          <w:rFonts w:cs="Times New Roman" w:ascii="Times New Roman" w:hAnsi="Times New Roman"/>
          <w:sz w:val="24"/>
          <w:szCs w:val="24"/>
          <w:u w:val="single"/>
        </w:rPr>
        <w:t>La banca de Wall Street combate la regulación del mercado de derivados</w:t>
      </w:r>
      <w:r>
        <w:rPr>
          <w:rFonts w:cs="Times New Roman" w:ascii="Times New Roman" w:hAnsi="Times New Roman"/>
          <w:sz w:val="24"/>
          <w:szCs w:val="24"/>
        </w:rPr>
        <w:t xml:space="preserve"> (Negocios - </w:t>
      </w:r>
      <w:r>
        <w:rPr>
          <w:rFonts w:cs="Times New Roman" w:ascii="Times New Roman" w:hAnsi="Times New Roman"/>
          <w:b/>
          <w:sz w:val="24"/>
          <w:szCs w:val="24"/>
        </w:rPr>
        <w:t>31/8/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Cinco bancos de Estados Unidos, entre ellos JPMorgan Chase, Goldman Sachs y Bank of America, ganarán más de 35.000 millones de dólares este año negociando contratos de derivados no regulados. En juego está cuánto de este negocio podrán conservar ellos y otros intermediari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modelos de negocio de los grandes intermediarios tienen tan pocas oportunidades de obtener beneficios que tienen que defender la última gran frontera de las rentabilidades de dos y hasta tres dígitos”, explica Christopher Whalen, director general de Institutional Risk Analytics, que analiza bancos para inversores.</w:t>
      </w:r>
    </w:p>
    <w:p>
      <w:pPr>
        <w:pStyle w:val="Normal"/>
        <w:jc w:val="both"/>
        <w:rPr>
          <w:rFonts w:ascii="Times New Roman" w:hAnsi="Times New Roman" w:cs="Times New Roman"/>
          <w:sz w:val="24"/>
          <w:szCs w:val="24"/>
        </w:rPr>
      </w:pPr>
      <w:r>
        <w:rPr>
          <w:rFonts w:cs="Times New Roman" w:ascii="Times New Roman" w:hAnsi="Times New Roman"/>
          <w:sz w:val="24"/>
          <w:szCs w:val="24"/>
        </w:rPr>
        <w:t>A finales del primer trimestre, los cinco operadores de derivados más grandes de Estados Unidos -JPMorgan, Goldman Sachs, Bank of America, Morgan Stanley y Citigroup- tenían un 95% del valor de los derivados por 291 billones de dólares de las 25 sociedades bancarias más grandes del país, según un informe de la Oficina del Contralor de la Moneda (OCC). Más del 90% de esos derivados fueron negociados en mercados no regulados, según la OCC.</w:t>
      </w:r>
    </w:p>
    <w:p>
      <w:pPr>
        <w:pStyle w:val="Normal"/>
        <w:jc w:val="both"/>
        <w:rPr>
          <w:rFonts w:ascii="Times New Roman" w:hAnsi="Times New Roman" w:cs="Times New Roman"/>
          <w:sz w:val="24"/>
          <w:szCs w:val="24"/>
        </w:rPr>
      </w:pPr>
      <w:r>
        <w:rPr>
          <w:rFonts w:cs="Times New Roman" w:ascii="Times New Roman" w:hAnsi="Times New Roman"/>
          <w:sz w:val="24"/>
          <w:szCs w:val="24"/>
        </w:rPr>
        <w:t>En los seis primeros meses de 2009, esos cinco bancos ganaron 35.000 millones de dólares negociando derivados, como permutas de tipos de interés y riesgo crediticio (CDS), e instrumentos líquidos como bonos del Tesoro y de empresa, según la Reserva Federal.</w:t>
      </w:r>
    </w:p>
    <w:p>
      <w:pPr>
        <w:pStyle w:val="Normal"/>
        <w:jc w:val="both"/>
        <w:rPr>
          <w:rFonts w:ascii="Times New Roman" w:hAnsi="Times New Roman" w:cs="Times New Roman"/>
          <w:sz w:val="24"/>
          <w:szCs w:val="24"/>
        </w:rPr>
      </w:pPr>
      <w:r>
        <w:rPr>
          <w:rFonts w:cs="Times New Roman" w:ascii="Times New Roman" w:hAnsi="Times New Roman"/>
          <w:sz w:val="24"/>
          <w:szCs w:val="24"/>
        </w:rPr>
        <w:t>Las críticas arrecian y Washington se pone manos a la obra. Aunque los legisladores decidieron en 2000 eximir los derivados de la supervisión del Gobierno, el sector financiero reconoce ahora que hay un amplio consenso en Washington, que no en Wall Street, para regular estos instrumentos.</w:t>
      </w:r>
    </w:p>
    <w:p>
      <w:pPr>
        <w:pStyle w:val="Normal"/>
        <w:jc w:val="both"/>
        <w:rPr>
          <w:rFonts w:ascii="Times New Roman" w:hAnsi="Times New Roman" w:cs="Times New Roman"/>
          <w:sz w:val="24"/>
          <w:szCs w:val="24"/>
        </w:rPr>
      </w:pPr>
      <w:r>
        <w:rPr>
          <w:rFonts w:cs="Times New Roman" w:ascii="Times New Roman" w:hAnsi="Times New Roman"/>
          <w:sz w:val="24"/>
          <w:szCs w:val="24"/>
        </w:rPr>
        <w:t>Pero, ¿en qué consisten? Los derivados son instrumentos financieros que se derivan de acciones, bonos, préstamos, monedas y materias primas o que están vinculados a sucesos específicos como cambios en los tipos de interés o el clima. Los credit default swaps (CDS) aseguran a los inversores contra impagos de bonos y pueden ser utilizadas para especular sobre la solvencia de una compañía.</w:t>
      </w:r>
    </w:p>
    <w:p>
      <w:pPr>
        <w:pStyle w:val="Normal"/>
        <w:jc w:val="both"/>
        <w:rPr>
          <w:rFonts w:ascii="Times New Roman" w:hAnsi="Times New Roman" w:cs="Times New Roman"/>
          <w:sz w:val="24"/>
          <w:szCs w:val="24"/>
        </w:rPr>
      </w:pPr>
      <w:r>
        <w:rPr>
          <w:rFonts w:cs="Times New Roman" w:ascii="Times New Roman" w:hAnsi="Times New Roman"/>
          <w:sz w:val="24"/>
          <w:szCs w:val="24"/>
        </w:rPr>
        <w:t>La negociación over the counter (OTC) negocia instrumentos financieros (acciones, bonos, materias primas, swaps o derivados de crédito) directamente entre dos partes. Este tipo de negociación se realiza fuera del ámbito de los mercados organizados.</w:t>
      </w:r>
    </w:p>
    <w:p>
      <w:pPr>
        <w:pStyle w:val="NormalWeb"/>
        <w:shd w:fill="FFFFFF" w:val="clear"/>
        <w:jc w:val="both"/>
        <w:rPr>
          <w:u w:val="single"/>
        </w:rPr>
      </w:pPr>
      <w:r>
        <w:rPr>
          <w:u w:val="single"/>
        </w:rPr>
        <w:t>El “círculo” de Geihtne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gunos de los ayudantes más cercanos de Timothy Geithner, secretario del Tesoro, han ganado millones de dólares al año trabajando para bancos como Citigroup y Goldman Sachs, hedge funds y firmas de capital privado como Blackstone, según recoge Bloomberg. Y han accedido al cargo sin pasar por el escrutinio del Senad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Entre estos asesores, que cobran del Tesoro pero que no necesitan ser confirmados por el Senado, se encuentra Gene Sperling, que el año pasado cobró 887.727 dólares de Goldman Sachs y 158.000 más de otras compañías financieras a las que ofreció charlas, firmas entre las que se encontraba la del estafador Allen Stanford. Otro de los ayudantes de Geithner, Lee Sachs, cobró un salario de más de 3 millones de dólares de Mariner Investment, un hedge fund de Nueva York”.</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Geithner se rodea de ex empleados de Wall Street en el Tesoro</w:t>
      </w:r>
      <w:r>
        <w:rPr>
          <w:rFonts w:cs="Times New Roman" w:ascii="Times New Roman" w:hAnsi="Times New Roman"/>
          <w:sz w:val="24"/>
          <w:szCs w:val="24"/>
        </w:rPr>
        <w:t xml:space="preserve"> (El Economista - </w:t>
      </w:r>
      <w:r>
        <w:rPr>
          <w:rFonts w:cs="Times New Roman" w:ascii="Times New Roman" w:hAnsi="Times New Roman"/>
          <w:b/>
          <w:sz w:val="24"/>
          <w:szCs w:val="24"/>
        </w:rPr>
        <w:t>14/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omo parte del grupo de asistentes de Geithner, Sperling y Sachs también supervisan los 700.000 millones de dólares de ayuda a los bancos y deciden sobre las normas sobre los pagos a los ejecutivos y la reforma financiera que quiere implantar el Tesoro.</w:t>
      </w:r>
    </w:p>
    <w:p>
      <w:pPr>
        <w:pStyle w:val="Normal"/>
        <w:jc w:val="both"/>
        <w:rPr>
          <w:rFonts w:ascii="Times New Roman" w:hAnsi="Times New Roman" w:cs="Times New Roman"/>
          <w:sz w:val="24"/>
          <w:szCs w:val="24"/>
        </w:rPr>
      </w:pPr>
      <w:r>
        <w:rPr>
          <w:rFonts w:cs="Times New Roman" w:ascii="Times New Roman" w:hAnsi="Times New Roman"/>
          <w:sz w:val="24"/>
          <w:szCs w:val="24"/>
        </w:rPr>
        <w:t>Aunque es habitual que funcionarios del Tesoro vengan de la industria financiera, choca con las declaraciones de Obama y su gobierno, acusando a Wall Street de prácticas que han provocado la crisis financiera. Además, el presidente ha prometido cambiar Washington alejando a los “lobbystas”.</w:t>
      </w:r>
    </w:p>
    <w:p>
      <w:pPr>
        <w:pStyle w:val="Normal"/>
        <w:jc w:val="both"/>
        <w:rPr>
          <w:rFonts w:ascii="Times New Roman" w:hAnsi="Times New Roman" w:cs="Times New Roman"/>
          <w:sz w:val="24"/>
          <w:szCs w:val="24"/>
        </w:rPr>
      </w:pPr>
      <w:r>
        <w:rPr>
          <w:rFonts w:cs="Times New Roman" w:ascii="Times New Roman" w:hAnsi="Times New Roman"/>
          <w:sz w:val="24"/>
          <w:szCs w:val="24"/>
        </w:rPr>
        <w:t>Aparte de Sperling y Sachs, dentro del círculo de consejeros de Geithner se encuentra Lewis Alexander, antiguo economista jefe de Citigroup. Además, en otros cargos que no requieren confirmación se encuentran Matthew Kabaker, que trabajaba para la firma de capital privado Blackstone y Mark Patterson, "lobbysta" de Goldman Sachs.</w:t>
      </w:r>
    </w:p>
    <w:p>
      <w:pPr>
        <w:pStyle w:val="Normal"/>
        <w:jc w:val="both"/>
        <w:rPr>
          <w:rFonts w:ascii="Times New Roman" w:hAnsi="Times New Roman" w:cs="Times New Roman"/>
          <w:sz w:val="24"/>
          <w:szCs w:val="24"/>
        </w:rPr>
      </w:pPr>
      <w:r>
        <w:rPr>
          <w:rFonts w:cs="Times New Roman" w:ascii="Times New Roman" w:hAnsi="Times New Roman"/>
          <w:sz w:val="24"/>
          <w:szCs w:val="24"/>
        </w:rPr>
        <w:t>Alexander dejó Citigroup en marzo para unirse al Tesoro y recibió 2,4 millones del banco en 2008 y los primeros meses de 2008. Es asesor de Geithner en economía e investiga los mercados financieros. Kabaker trabaja en política financiera doméstica y ha participado en el plan para que los bancos se deshicieran de sus activos tóxicos, y ganó 5,8 millones en Blackstone en 2008 antes de incorporarse al Tesoro a finales de enero de 2009.</w:t>
      </w:r>
    </w:p>
    <w:p>
      <w:pPr>
        <w:pStyle w:val="Normal"/>
        <w:jc w:val="both"/>
        <w:rPr>
          <w:rFonts w:ascii="Times New Roman" w:hAnsi="Times New Roman" w:cs="Times New Roman"/>
          <w:sz w:val="24"/>
          <w:szCs w:val="24"/>
        </w:rPr>
      </w:pPr>
      <w:r>
        <w:rPr>
          <w:rFonts w:cs="Times New Roman" w:ascii="Times New Roman" w:hAnsi="Times New Roman"/>
          <w:sz w:val="24"/>
          <w:szCs w:val="24"/>
        </w:rPr>
        <w:t>Sperling, por su parte, complementó su salario en Goldman con una gran variedad de trabajos de consultor, asientos en consejos y otros, hasta ganar 2,2 millones de dólares en los 13 meses anteriores a enero. Entre otras trabajó para el Philadelphia Stock Exchange, para dos hedge funds (Brevan Howard Asset Management y Sterling Stamos Capital Management) y para la agencia Bloomberg, donde era columnista y aparecía en la televisión de la agencia financiera.</w:t>
      </w:r>
    </w:p>
    <w:p>
      <w:pPr>
        <w:pStyle w:val="Normal"/>
        <w:jc w:val="both"/>
        <w:rPr/>
      </w:pPr>
      <w:r>
        <w:rPr>
          <w:rFonts w:cs="Times New Roman" w:ascii="Times New Roman" w:hAnsi="Times New Roman"/>
          <w:sz w:val="24"/>
          <w:szCs w:val="24"/>
        </w:rPr>
        <w:t>Goldman le pagaba 887.727 por ser consejero en temas benéficos, mientras que Patterson, que es jefe de personal de Geithner, recibió 637.492 dólares del banco de inversión por su trabajo de “lobbysta” a tiempo completo.</w:t>
      </w:r>
    </w:p>
    <w:p>
      <w:pPr>
        <w:pStyle w:val="Normal"/>
        <w:jc w:val="both"/>
        <w:rPr>
          <w:rFonts w:ascii="Times New Roman" w:hAnsi="Times New Roman" w:cs="Times New Roman"/>
          <w:sz w:val="24"/>
          <w:szCs w:val="24"/>
        </w:rPr>
      </w:pPr>
      <w:r>
        <w:rPr>
          <w:rFonts w:cs="Times New Roman" w:ascii="Times New Roman" w:hAnsi="Times New Roman"/>
          <w:sz w:val="24"/>
          <w:szCs w:val="24"/>
        </w:rPr>
        <w:t>Este grupo de financieros están aplicando el plan de rescate que aprobó el antecesor de Geithner, Henry Paulson, y están diseñando las reformas que determinarán el futuro de Wall Street en los próximos años. Varios senadores han acusado a Geithner de estar beneficiando a una industria que considera como propia.</w:t>
      </w:r>
    </w:p>
    <w:p>
      <w:pPr>
        <w:pStyle w:val="Normal"/>
        <w:jc w:val="both"/>
        <w:rPr/>
      </w:pPr>
      <w:r>
        <w:rPr>
          <w:rFonts w:cs="Times New Roman" w:ascii="Times New Roman" w:hAnsi="Times New Roman"/>
          <w:sz w:val="24"/>
          <w:szCs w:val="24"/>
        </w:rPr>
        <w:t>El pasado noviembre, en el Congreso, y durante su comparecencia frente al Grupo de Fiscalización del fondo de rescate bancario, Geithner tuvo que soportar que un grupo de personas mostraran carteles contra el empleo del dinero de los contribuyentes para dichos rescates: “Devuélvenos la pasta”.</w:t>
      </w:r>
    </w:p>
    <w:p>
      <w:pPr>
        <w:pStyle w:val="Normal"/>
        <w:jc w:val="both"/>
        <w:rPr/>
      </w:pPr>
      <w:r>
        <w:rPr>
          <w:rFonts w:cs="Times New Roman" w:ascii="Times New Roman" w:hAnsi="Times New Roman"/>
          <w:sz w:val="24"/>
          <w:szCs w:val="24"/>
          <w:u w:val="single"/>
        </w:rPr>
        <w:t>Geithner ha llegado a negar de forma explícita que beneficie a Goldman Sachs en particular. “Hemos sido obligados a hacer cosas extraordinarias y agresivas para ayudar a salvar a la economía”, dijo Geithner en una entrevista al diario estadounidense Wall Street Journal y a Digg, una página web donde millones de usuarios comparten y califican artícul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toy completamente seguro de que ninguna de esas decisiones (...) tuvieron nada que ver con los intereses específicos de ninguna empresa individual, mucho menos con Goldman Sachs”, dijo Geithner.</w:t>
      </w:r>
    </w:p>
    <w:p>
      <w:pPr>
        <w:pStyle w:val="Normal"/>
        <w:jc w:val="both"/>
        <w:rPr/>
      </w:pPr>
      <w:r>
        <w:rPr>
          <w:rFonts w:cs="Times New Roman" w:ascii="Times New Roman" w:hAnsi="Times New Roman"/>
          <w:sz w:val="24"/>
          <w:szCs w:val="24"/>
        </w:rPr>
        <w:t>En más de una ocasión Geithner ha garantizado la completa integridad que se exige a los oficiales de las agencias públicas. Éstos, “gente honorable” que, como Henry Paulson -anterior Secretario del Tesoro-, hicieron “grandes cosas para el país” y actúan siempre por el interés de la comunidad financiera, y no de empresas concretas. Pese a ello, Geithner se excusó diciendo que éstos son trabajos muy complicados, y más aún en tiempos de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a confianza que Geithner deposita sobre los oficiales públicos, el secretario del Tesoro no quiere hablar de una auditoria a la Reserva Federal por el reparto de los fondos públicos. Rechazó en varias ocasiones la resolución del Congreso promovida por Ron Paul, que abogaba por una auditoría y supervisión exhaustiva de la Reserva Federal. Esta iniciativa había cosechado gran éxito no sólo en el mismo Congreso de EEUU, sino entre diversos movimientos ciudadanos y civi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mor en los tiempos de “cóle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a bien o para mal, de vez en cuando una empresa es elegida por el destino para representar “el rostro inaceptable del capitalismo”, un término acuñado por el fallecido primer ministro británico Edward Heath. Para mucha gente, Goldman Sachs es hoy ese rostro.</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rPr>
        <w:t>Los chistes más suaves se refieren a la legendaria firma de inversión como "Gobierno Sachs", debido a sus conexiones con el ex secretario del Departamento del Tesoro de Estados Unidos Henry Paulson (que en su momento fue presidente ejecutivo de Goldman) y otros ex alumnos, quienes, al desempeñarse como funcionarios en Washington, participaron en el rescate financiero del año pasado. Algo menos amable, un periodista de la revista Rolling Stone comparó a Goldman con un "gran calamar vampiro que envuelve la cara de la humanidad y que dirige sus tentáculos de forma implacable hacia cualquier cosa que huela a dinero”.</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Goldman Sachs, una historia de amor y odio</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0/10/09</w:t>
      </w:r>
      <w:r>
        <w:rPr>
          <w:rFonts w:cs="Times New Roman" w:ascii="Times New Roman" w:hAnsi="Times New Roman"/>
          <w:sz w:val="24"/>
          <w:szCs w:val="24"/>
          <w:lang w:val="en-US"/>
        </w:rPr>
        <w:t xml:space="preserve"> - Por Holman W. Jenkins Jr.)</w:t>
      </w:r>
    </w:p>
    <w:p>
      <w:pPr>
        <w:pStyle w:val="Normal"/>
        <w:jc w:val="both"/>
        <w:rPr>
          <w:rFonts w:ascii="Times New Roman" w:hAnsi="Times New Roman" w:cs="Times New Roman"/>
          <w:sz w:val="24"/>
          <w:szCs w:val="24"/>
        </w:rPr>
      </w:pPr>
      <w:r>
        <w:rPr>
          <w:rFonts w:cs="Times New Roman" w:ascii="Times New Roman" w:hAnsi="Times New Roman"/>
          <w:sz w:val="24"/>
          <w:szCs w:val="24"/>
        </w:rPr>
        <w:t>De los cinco mayores bancos de inversión que existían hace poco más de un año, sólo sobreviven dos: Goldman y Morgan Stanley. Lehman está muerto; Bear Stearns y Merrill fueron absorbidos por bancos comerciales. Incluso al sobrevivir, el precio en reputación para Goldman fue sin dudas, y oscuramente, mayor que para el otro sobreviviente.</w:t>
      </w:r>
    </w:p>
    <w:p>
      <w:pPr>
        <w:pStyle w:val="Normal"/>
        <w:jc w:val="both"/>
        <w:rPr/>
      </w:pPr>
      <w:r>
        <w:rPr>
          <w:rFonts w:cs="Times New Roman" w:ascii="Times New Roman" w:hAnsi="Times New Roman"/>
          <w:sz w:val="24"/>
          <w:szCs w:val="24"/>
        </w:rPr>
        <w:t>Sentado en su oficina en el piso 30 de la sede central de la empresa en Manhattan, el presidente ejecutivo de Goldman, Lloyd Blankfein, asegura estar más perplejo que lastimado por las críticas. Es de suponer que su serenidad se debe a que los hechos de los que hablamos -el coqueteo de Goldman con la muerte- parecen haber quedado en el pasado.</w:t>
      </w:r>
    </w:p>
    <w:p>
      <w:pPr>
        <w:pStyle w:val="Normal"/>
        <w:jc w:val="both"/>
        <w:rPr>
          <w:rFonts w:ascii="Times New Roman" w:hAnsi="Times New Roman" w:cs="Times New Roman"/>
          <w:sz w:val="24"/>
          <w:szCs w:val="24"/>
        </w:rPr>
      </w:pPr>
      <w:r>
        <w:rPr>
          <w:rFonts w:cs="Times New Roman" w:ascii="Times New Roman" w:hAnsi="Times New Roman"/>
          <w:sz w:val="24"/>
          <w:szCs w:val="24"/>
        </w:rPr>
        <w:t>Defiende todo lo que considera ejemplar sobre su firma: su disciplina para correr riesgos; que el 90% de sus ingresos y ganancias proviene de servicios a los clientes; que no es sólo un fondo de cobertura gigante; que juega un rol social vital para enlazar a quienes tienen capital y quienes lo necesitan; que sus altos ejecutivos se suelen jubilar jóvenes y dedicarse a la filantropía o el servicio público.</w:t>
      </w:r>
    </w:p>
    <w:p>
      <w:pPr>
        <w:pStyle w:val="Normal"/>
        <w:jc w:val="both"/>
        <w:rPr/>
      </w:pPr>
      <w:r>
        <w:rPr>
          <w:rFonts w:cs="Times New Roman" w:ascii="Times New Roman" w:hAnsi="Times New Roman"/>
          <w:sz w:val="24"/>
          <w:szCs w:val="24"/>
        </w:rPr>
        <w:t>Sí, admite, que la presencia de tantos ex ejecutivos de Goldman en puestos altos del gobierno a algunos les da la impresión de que la firma está moviendo conexiones (algo que él desmiente). “Pero”, señala, “apuesto a que cuando las aguas se calmen, volverá a considerarse como algo positivo que la gente deje de lado su búsqueda de riqueza personal y se dedique al servicio públic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pregunta de si él y sus colegas le deben sus fortunas -que se han vuelto a expandir- al rescate gubernamental, no es fácil, ni para él ni para nosotros (dice el reportero del periódico citado).</w:t>
      </w:r>
    </w:p>
    <w:p>
      <w:pPr>
        <w:pStyle w:val="Normal"/>
        <w:jc w:val="both"/>
        <w:rPr>
          <w:rFonts w:ascii="Times New Roman" w:hAnsi="Times New Roman" w:cs="Times New Roman"/>
          <w:sz w:val="24"/>
          <w:szCs w:val="24"/>
        </w:rPr>
      </w:pPr>
      <w:r>
        <w:rPr>
          <w:rFonts w:cs="Times New Roman" w:ascii="Times New Roman" w:hAnsi="Times New Roman"/>
          <w:sz w:val="24"/>
          <w:szCs w:val="24"/>
        </w:rPr>
        <w:t>Blankfein afirma que agradece las intervenciones del gobierno que estabilizaron la crisis, pero se resiste a llegar al corolario obvio, que se ha vuelto aún más evidente en medio de las recientes revelaciones sobre cuán vigorosos fueron los esfuerzos de Washington para mantener vivo a Goldman.</w:t>
      </w:r>
    </w:p>
    <w:p>
      <w:pPr>
        <w:pStyle w:val="Normal"/>
        <w:jc w:val="both"/>
        <w:rPr>
          <w:rFonts w:ascii="Times New Roman" w:hAnsi="Times New Roman" w:cs="Times New Roman"/>
          <w:sz w:val="24"/>
          <w:szCs w:val="24"/>
        </w:rPr>
      </w:pPr>
      <w:r>
        <w:rPr>
          <w:rFonts w:cs="Times New Roman" w:ascii="Times New Roman" w:hAnsi="Times New Roman"/>
          <w:sz w:val="24"/>
          <w:szCs w:val="24"/>
        </w:rPr>
        <w:t>El corolario: por ahora, Washington considera que Goldman es “demasiado grande para quebrar”, y puso una garantía efectiva con dinero de los contribuyentes tras la firma, bonificaciones opulentas incluidas.</w:t>
      </w:r>
    </w:p>
    <w:p>
      <w:pPr>
        <w:pStyle w:val="Normal"/>
        <w:jc w:val="both"/>
        <w:rPr>
          <w:rFonts w:ascii="Times New Roman" w:hAnsi="Times New Roman" w:cs="Times New Roman"/>
          <w:sz w:val="24"/>
          <w:szCs w:val="24"/>
        </w:rPr>
      </w:pPr>
      <w:r>
        <w:rPr>
          <w:rFonts w:cs="Times New Roman" w:ascii="Times New Roman" w:hAnsi="Times New Roman"/>
          <w:sz w:val="24"/>
          <w:szCs w:val="24"/>
        </w:rPr>
        <w:t>Si el sistema financiero hubiera colapsado, Blankfein admite sin dudarlo, “nos hubiéramos desbarrancado con el resto. Sería ridículo decir lo contrario. Como miembros del sistema, todos corríamos peligro... Si usted hubiera sabido lo que yo sabía, habría estado tan asustado como yo” (le dice al autor de la nota). Pero insiste que Goldman no estaba en un riesgo particular.</w:t>
      </w:r>
    </w:p>
    <w:p>
      <w:pPr>
        <w:pStyle w:val="Normal"/>
        <w:jc w:val="both"/>
        <w:rPr>
          <w:rFonts w:ascii="Times New Roman" w:hAnsi="Times New Roman" w:cs="Times New Roman"/>
          <w:sz w:val="24"/>
          <w:szCs w:val="24"/>
        </w:rPr>
      </w:pPr>
      <w:r>
        <w:rPr>
          <w:rFonts w:cs="Times New Roman" w:ascii="Times New Roman" w:hAnsi="Times New Roman"/>
          <w:sz w:val="24"/>
          <w:szCs w:val="24"/>
        </w:rPr>
        <w:t>Lo que llama la atención hoy es la importancia acumulativa de esos esfuerzos. Al intentar salvar al sistema, el gobierno buscaba salvar a Goldman; al intentar salvar a Goldman, buscaba salvar al sistema. Goldman = sistema, es un buen resumen.</w:t>
      </w:r>
    </w:p>
    <w:p>
      <w:pPr>
        <w:pStyle w:val="Normal"/>
        <w:jc w:val="both"/>
        <w:rPr>
          <w:rFonts w:ascii="Times New Roman" w:hAnsi="Times New Roman" w:cs="Times New Roman"/>
          <w:sz w:val="24"/>
          <w:szCs w:val="24"/>
        </w:rPr>
      </w:pPr>
      <w:r>
        <w:rPr>
          <w:rFonts w:cs="Times New Roman" w:ascii="Times New Roman" w:hAnsi="Times New Roman"/>
          <w:sz w:val="24"/>
          <w:szCs w:val="24"/>
        </w:rPr>
        <w:t>Blankfein prefiere enfatizar el rol de las iniciativas de auto-ayuda de Goldman, como acelerar las gestiones para que la firma actuara como un holding bancario y pasara de la órbita de regulación de la Comisión de Bolsa y Valores (SEC) a la de la Reserva Federal.</w:t>
      </w:r>
    </w:p>
    <w:p>
      <w:pPr>
        <w:pStyle w:val="Normal"/>
        <w:jc w:val="both"/>
        <w:rPr>
          <w:rFonts w:ascii="Times New Roman" w:hAnsi="Times New Roman" w:cs="Times New Roman"/>
          <w:sz w:val="24"/>
          <w:szCs w:val="24"/>
        </w:rPr>
      </w:pPr>
      <w:r>
        <w:rPr>
          <w:rFonts w:cs="Times New Roman" w:ascii="Times New Roman" w:hAnsi="Times New Roman"/>
          <w:sz w:val="24"/>
          <w:szCs w:val="24"/>
        </w:rPr>
        <w:t>Dos días después de lograrlo, Blankfein captó US$ 5.000 millones de Warren Buffet, seguido de una venta de US$ 5.000 millones en acciones de Goldman en el mercado bursátil. El impacto en la confianza de los clientes e inversionistas, agrega Blankfein, fue “enorme” e instantáneo.</w:t>
      </w:r>
    </w:p>
    <w:p>
      <w:pPr>
        <w:pStyle w:val="Normal"/>
        <w:jc w:val="both"/>
        <w:rPr>
          <w:rFonts w:ascii="Times New Roman" w:hAnsi="Times New Roman" w:cs="Times New Roman"/>
          <w:sz w:val="24"/>
          <w:szCs w:val="24"/>
        </w:rPr>
      </w:pPr>
      <w:r>
        <w:rPr>
          <w:rFonts w:cs="Times New Roman" w:ascii="Times New Roman" w:hAnsi="Times New Roman"/>
          <w:sz w:val="24"/>
          <w:szCs w:val="24"/>
        </w:rPr>
        <w:t>Luego está el tema de AIG, fuente de recriminaciones incluso entre los hermanos de Goldman en Wall Street. Si AIG, un jugador enorme en toda clase de mercados, hubiera quebrado, el impacto en la economía hubiera sido incalculable. Al día de hoy, se afirma que el rescate de AIG era un rescate encubierto de Goldman.</w:t>
      </w:r>
    </w:p>
    <w:p>
      <w:pPr>
        <w:pStyle w:val="Normal"/>
        <w:jc w:val="both"/>
        <w:rPr>
          <w:rFonts w:ascii="Times New Roman" w:hAnsi="Times New Roman" w:cs="Times New Roman"/>
          <w:sz w:val="24"/>
          <w:szCs w:val="24"/>
        </w:rPr>
      </w:pPr>
      <w:r>
        <w:rPr>
          <w:rFonts w:cs="Times New Roman" w:ascii="Times New Roman" w:hAnsi="Times New Roman"/>
          <w:sz w:val="24"/>
          <w:szCs w:val="24"/>
        </w:rPr>
        <w:t>AIG había emitido gran cantidad de garantías respaldadas por hipotecas de alto riesgo; Goldman había comprado gran cantidad de esas garantías. AIG fue rescatada, aunque eso quiso decir que el dinero de los contribuyentes, en cierto sentido, fue a parar al bolsillo de Goldman para cumplir con las obligaciones de colateral de AIG.</w:t>
      </w:r>
    </w:p>
    <w:p>
      <w:pPr>
        <w:pStyle w:val="Normal"/>
        <w:jc w:val="both"/>
        <w:rPr>
          <w:rFonts w:ascii="Times New Roman" w:hAnsi="Times New Roman" w:cs="Times New Roman"/>
          <w:sz w:val="24"/>
          <w:szCs w:val="24"/>
        </w:rPr>
      </w:pPr>
      <w:r>
        <w:rPr>
          <w:rFonts w:cs="Times New Roman" w:ascii="Times New Roman" w:hAnsi="Times New Roman"/>
          <w:sz w:val="24"/>
          <w:szCs w:val="24"/>
        </w:rPr>
        <w:t>Las teorías de la conspiración siempre surgen cuando ocurren eventos de grandes consecuencias. No cabe duda que Blankfein estaba cuidando su firma y que Paulson y compañía intentaban evitar un colapso económico. Lehman, Bear, AIG, y otras firmas estaban al mando de ejecutivos con fortunas significativas ligadas a sus acciones en las empresas. Y aun así explotaron. Mientras, los acreedores fueron rescatados, es decir los mismos que aportaron el apalancamiento que permitió que los bancos crecieran demasiado para caer, y quizá lo volverían a hacer. Goldman no tiene la culpa de eso. Sólo Washington puede hacer algo al respec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final, hasta el abuelito de Heidi nada con los tiburon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w:t>
      </w:r>
      <w:r>
        <w:rPr>
          <w:rFonts w:cs="Times New Roman" w:ascii="Times New Roman" w:hAnsi="Times New Roman"/>
          <w:sz w:val="24"/>
          <w:szCs w:val="24"/>
        </w:rPr>
        <w:t xml:space="preserve">Berkshire Hathaway Inc. de Warren Buffett se asoció con Goldman Sachs Group Inc. en el intento del banco de inversiones por adquirir US$3.000 millones en créditos tributarios de la firma hipotecaria de propiedad del Gobierno estadounidense Fannie Mae, indicaron personas con conocimiento del tema”. </w:t>
      </w:r>
      <w:r>
        <w:rPr>
          <w:rFonts w:cs="Times New Roman" w:ascii="Times New Roman" w:hAnsi="Times New Roman"/>
          <w:sz w:val="24"/>
          <w:szCs w:val="24"/>
          <w:u w:val="single"/>
        </w:rPr>
        <w:t>Goldman y Buffett se asocian para comprar créditos de Fannie Mae</w:t>
      </w:r>
      <w:r>
        <w:rPr>
          <w:rFonts w:cs="Times New Roman" w:ascii="Times New Roman" w:hAnsi="Times New Roman"/>
          <w:sz w:val="24"/>
          <w:szCs w:val="24"/>
        </w:rPr>
        <w:t xml:space="preserve"> (The Wall Street Journal - </w:t>
      </w:r>
      <w:r>
        <w:rPr>
          <w:rFonts w:cs="Times New Roman" w:ascii="Times New Roman" w:hAnsi="Times New Roman"/>
          <w:b/>
          <w:sz w:val="24"/>
          <w:szCs w:val="24"/>
        </w:rPr>
        <w:t>4/11/09</w:t>
      </w:r>
      <w:r>
        <w:rPr>
          <w:rFonts w:cs="Times New Roman" w:ascii="Times New Roman" w:hAnsi="Times New Roman"/>
          <w:sz w:val="24"/>
          <w:szCs w:val="24"/>
        </w:rPr>
        <w:t xml:space="preserve"> - Por Susanne Craig, Christina S.N. Lewis y Damian Paletta) </w:t>
      </w:r>
    </w:p>
    <w:p>
      <w:pPr>
        <w:pStyle w:val="Normal"/>
        <w:jc w:val="both"/>
        <w:rPr>
          <w:rFonts w:ascii="Times New Roman" w:hAnsi="Times New Roman" w:cs="Times New Roman"/>
          <w:sz w:val="24"/>
          <w:szCs w:val="24"/>
        </w:rPr>
      </w:pPr>
      <w:r>
        <w:rPr>
          <w:rFonts w:cs="Times New Roman" w:ascii="Times New Roman" w:hAnsi="Times New Roman"/>
          <w:sz w:val="24"/>
          <w:szCs w:val="24"/>
        </w:rPr>
        <w:t>El ingreso de Buffett agrega un nuevo factor a la operación ya políticamente sensible. El Departamento del Tesoro está considerando bloquear cualquier posible venta debido a que no beneficiaría a los contribuyentes. El dinero que recibiría Fannie Mae sería contrarrestado por la caída en el ingreso tributario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ierno tomó el control de Fannie Mae y Freddie Mac el año pasado y el Departamento del Tesoro ha invertido cerca de US$100.000 millones en los gigantes hipotecarios. </w:t>
      </w:r>
    </w:p>
    <w:p>
      <w:pPr>
        <w:pStyle w:val="Normal"/>
        <w:jc w:val="both"/>
        <w:rPr>
          <w:rFonts w:ascii="Times New Roman" w:hAnsi="Times New Roman" w:cs="Times New Roman"/>
          <w:sz w:val="24"/>
          <w:szCs w:val="24"/>
        </w:rPr>
      </w:pPr>
      <w:r>
        <w:rPr>
          <w:rFonts w:cs="Times New Roman" w:ascii="Times New Roman" w:hAnsi="Times New Roman"/>
          <w:sz w:val="24"/>
          <w:szCs w:val="24"/>
        </w:rPr>
        <w:t>Los créditos prácticamente no tienen valor para Fannie Mae y requieren que la compañía asuma pérdidas en cada trimestre a medida que su valor disminuye. Compañías como Berkshire Hathaway y Goldman Sachs podrían usarlos para contrarrestar gastos de impuestos feder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 que roba al ladrón… ¿cien años de perdón? </w:t>
      </w:r>
    </w:p>
    <w:p>
      <w:pPr>
        <w:pStyle w:val="Normal"/>
        <w:jc w:val="both"/>
        <w:rPr>
          <w:rFonts w:ascii="Times New Roman" w:hAnsi="Times New Roman" w:cs="Times New Roman"/>
          <w:sz w:val="24"/>
          <w:szCs w:val="24"/>
        </w:rPr>
      </w:pPr>
      <w:r>
        <w:rPr>
          <w:rFonts w:cs="Times New Roman" w:ascii="Times New Roman" w:hAnsi="Times New Roman"/>
          <w:sz w:val="24"/>
          <w:szCs w:val="24"/>
        </w:rPr>
        <w:t>Serguey Aleynikov fue interceptado el 3 de julio en el aeropuerto internacional de Newark por varios agentes del FBI. Este inmigrante ruso con residencia en Nueva Jersey fue arrestado bajo la acusación de robar códigos informáticos de alto secreto. Pero ni los secretos eran militares ni su destino, aparentemente, era una potencia extranjera. Aleynikov era un empleado de Goldman Sachs y está acusado de haberse llevado el código que utilizan los programas automáticos de inversión de esta firma.</w:t>
      </w:r>
    </w:p>
    <w:p>
      <w:pPr>
        <w:pStyle w:val="Normal"/>
        <w:jc w:val="both"/>
        <w:rPr>
          <w:rFonts w:ascii="Times New Roman" w:hAnsi="Times New Roman" w:cs="Times New Roman"/>
          <w:sz w:val="24"/>
          <w:szCs w:val="24"/>
        </w:rPr>
      </w:pPr>
      <w:r>
        <w:rPr>
          <w:rFonts w:cs="Times New Roman" w:ascii="Times New Roman" w:hAnsi="Times New Roman"/>
          <w:sz w:val="24"/>
          <w:szCs w:val="24"/>
        </w:rPr>
        <w:t>Esta historia de espías ha llevado a primera línea de actualidad algo que se comentaba con asiduidad en los círculos financieros desde hace meses: el cada vez mayor peso de las operaciones automáticas en la Bolsa. Según la New York Stock Exchange, hay semanas en las que la mitad del negocio lo hacen ordenadores, sin que intervenga la mano del hombre. Ellos observan el mercado, ellos miran, ellos deciden y ellos compran. Y después venden. En cuestión de milisegundos. Según fuentes del mercado, la participación de las máquinas en el negocio bursátil llega al 70% si se suman las operaciones llevadas a cabo en las Bolsas no tradicionales. Y se gana mucho dinero. Joe Saluzzi, bróker estadounidense de la firma Themis Trade, calcula que el par de cientos de firmas que hacen intermediación de alta frecuencia pueden ganar unos 21.000 millones de dólares al año.</w:t>
      </w:r>
    </w:p>
    <w:p>
      <w:pPr>
        <w:pStyle w:val="Normal"/>
        <w:jc w:val="both"/>
        <w:rPr>
          <w:rFonts w:ascii="Times New Roman" w:hAnsi="Times New Roman" w:cs="Times New Roman"/>
          <w:sz w:val="24"/>
          <w:szCs w:val="24"/>
        </w:rPr>
      </w:pPr>
      <w:r>
        <w:rPr>
          <w:rFonts w:cs="Times New Roman" w:ascii="Times New Roman" w:hAnsi="Times New Roman"/>
          <w:sz w:val="24"/>
          <w:szCs w:val="24"/>
        </w:rPr>
        <w:t>Los programas captan la información de mercado que pueda ser relevante. A través de complicados algoritmos matemáticos buscan pautas de comportamiento y, en consecuencia, operan. Aunque lo hacen a través de pequeños paquetes de acciones -para ocultar las huellas-, mueven grandes cantidades de dinero. Así, por minúscula que sea la variación de precio, quien se adelante a los demás gana mucho dinero. Y el abanico de operaciones realizadas es tan amplio y complejo como cabe esperar de la imaginación de un ejército de matemáticos millonarios armados con superordenadores.</w:t>
      </w:r>
    </w:p>
    <w:p>
      <w:pPr>
        <w:pStyle w:val="Normal"/>
        <w:jc w:val="both"/>
        <w:rPr>
          <w:rFonts w:ascii="Times New Roman" w:hAnsi="Times New Roman" w:cs="Times New Roman"/>
          <w:sz w:val="24"/>
          <w:szCs w:val="24"/>
        </w:rPr>
      </w:pPr>
      <w:r>
        <w:rPr>
          <w:rFonts w:cs="Times New Roman" w:ascii="Times New Roman" w:hAnsi="Times New Roman"/>
          <w:sz w:val="24"/>
          <w:szCs w:val="24"/>
        </w:rPr>
        <w:t>Ahora bien, los ordenadores ganan dinero sólo si tienen una ventaja sobre su competencia, que no son los humanos, sino otros ordenadores. Dicha ventaja se obtiene bien por la infraestructura (mejores máquinas y más rápidas) como por la sofisticación de los programas que operan. Es una verdadera carrera armamentística, y como en cualquier carrera de armamentos, la información es poder. Por eso el robo del programa parece sacado de una película de espí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donde se gana todo el dinero ahora”, comentó a The New York Times William Donaldson, ex presidente de la SEC, supervisor de los mercados, “si un inversor no tiene medios, está en una gran desventaja”. En realidad, si el pequeño inversor tiene poco que hacer frente a los profesionales, éstos no tienen mucho más futuro frente a las máquinas. Los programas automáticos entran o salen del mercado en milisegundos, para volver a entrar si detectan que los parámetros siguen siendo favorables. Por ejemplo, ante una noticia o un flujo de órdenes ven una pauta alcista, compran y venden a un precio, unos céntimos más alto. Los inversores tradicionales llegan más tarde, pero compran igualmente, y el programa automático puede seguir penalizando a los que lleguen más tarde. Otros programas, según señalaba esta semana The Economist, generan volatilidad artificial en las acciones para elevar el precio de las opciones. Otros están preparados para reaccionar a las noticias que envían las agencias de noticias y responder a éstas antes que los intermediarios humanos. Y hay programas que están pensados para detectar las operaciones de otros sistemas y contraprogramar operaciones...</w:t>
      </w:r>
    </w:p>
    <w:p>
      <w:pPr>
        <w:pStyle w:val="Normal"/>
        <w:jc w:val="both"/>
        <w:rPr>
          <w:rFonts w:ascii="Times New Roman" w:hAnsi="Times New Roman" w:cs="Times New Roman"/>
          <w:sz w:val="24"/>
          <w:szCs w:val="24"/>
        </w:rPr>
      </w:pPr>
      <w:r>
        <w:rPr>
          <w:rFonts w:cs="Times New Roman" w:ascii="Times New Roman" w:hAnsi="Times New Roman"/>
          <w:sz w:val="24"/>
          <w:szCs w:val="24"/>
        </w:rPr>
        <w:t>La asimetría de información y de oportunidades es algo que siempre se ha dado en la Bolsa. Pero las estrategias destapadas por el caso Aleynikov despiertan algunas preguntas que sobrepasan el ámbito de la inversión pura y dura. Y, paradójicamente, ha sido el fiscal del caso, Joseph Facciaponti, quien ha hecho algunos apuntes inquietantes: “El banco ha señalado la posibilidad de que alguien que sepa usar este programa pueda hacerlo para manipular los mercados con intenciones maliciosas”. Una frase quizá no demasiado afortunada, pues el ultrasecreto programa ya era utilizado profusamente por Gold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Goldman, los “hackers” también usan programas automáticos de invers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Washington.- El Departamento de Justicia de Estados Unidos procesó a ocho hackers de Rusia y Europa del Este que formaban parte de una elaborada red delictiva acusada de robar US$ 9 millones de cajeros automáticos en cientos de ciudades alrededor del mundo en cuestión de horas”.  </w:t>
      </w:r>
      <w:r>
        <w:rPr>
          <w:rFonts w:cs="Times New Roman" w:ascii="Times New Roman" w:hAnsi="Times New Roman"/>
          <w:sz w:val="24"/>
          <w:szCs w:val="24"/>
          <w:u w:val="single"/>
        </w:rPr>
        <w:t>Acusan a “hackers” de perpetrar amplio robo cibernético en cuestión de hor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11/09</w:t>
      </w:r>
      <w:r>
        <w:rPr>
          <w:rFonts w:cs="Times New Roman" w:ascii="Times New Roman" w:hAnsi="Times New Roman"/>
          <w:sz w:val="24"/>
          <w:szCs w:val="24"/>
        </w:rPr>
        <w:t xml:space="preserve"> - Por Siobhan Gorman y Evan Pérez) </w:t>
      </w:r>
    </w:p>
    <w:p>
      <w:pPr>
        <w:pStyle w:val="Normal"/>
        <w:jc w:val="both"/>
        <w:rPr/>
      </w:pPr>
      <w:r>
        <w:rPr>
          <w:rFonts w:cs="Times New Roman" w:ascii="Times New Roman" w:hAnsi="Times New Roman"/>
          <w:sz w:val="24"/>
          <w:szCs w:val="24"/>
        </w:rPr>
        <w:t>El martes, los fiscales de Atlanta anunciaron los cargos en uno de los hurtos de banca electrónica más osados y nocivos conocidos hasta el momento. Uno de los acusados fue arrestado y está a la espera de ser extraditado de Estonia. Los demás estarían prófugos.</w:t>
      </w:r>
    </w:p>
    <w:p>
      <w:pPr>
        <w:pStyle w:val="Normal"/>
        <w:jc w:val="both"/>
        <w:rPr/>
      </w:pPr>
      <w:r>
        <w:rPr>
          <w:rFonts w:cs="Times New Roman" w:ascii="Times New Roman" w:hAnsi="Times New Roman"/>
          <w:sz w:val="24"/>
          <w:szCs w:val="24"/>
        </w:rPr>
        <w:t>Los presuntos hackers descifraron un sistema informático de RBS WorldPay Inc., la división estadounidense de procesamiento de pagos del banco británico Royal Bank of Scotland Group PLC, y clonaron tarjetas de débito prepagas, que luego usaron para retirar efectivo de 2.100 cajeros automáticos en 280 ciudades del mundo. La operación sincronizada, que comenzó el 8 de noviembre, no demoró más de 12 horas.</w:t>
      </w:r>
    </w:p>
    <w:p>
      <w:pPr>
        <w:pStyle w:val="Normal"/>
        <w:jc w:val="both"/>
        <w:rPr>
          <w:rFonts w:ascii="Times New Roman" w:hAnsi="Times New Roman" w:cs="Times New Roman"/>
          <w:sz w:val="24"/>
          <w:szCs w:val="24"/>
        </w:rPr>
      </w:pPr>
      <w:r>
        <w:rPr>
          <w:rFonts w:cs="Times New Roman" w:ascii="Times New Roman" w:hAnsi="Times New Roman"/>
          <w:sz w:val="24"/>
          <w:szCs w:val="24"/>
        </w:rPr>
        <w:t>El caso de RBS es parte del auge de los robos en línea a bancos y otras entidades financieras. “La cantidad que se roba electrónicamente o (en) filtraciones de datos es mayor que la de los robos en sucursales”, señala Shawn Henry, subdirector de la división de crímenes cibernéticos de la Oficina Federal de Investigación (FBI), en una entrevista.</w:t>
      </w:r>
    </w:p>
    <w:p>
      <w:pPr>
        <w:pStyle w:val="Normal"/>
        <w:jc w:val="both"/>
        <w:rPr/>
      </w:pPr>
      <w:r>
        <w:rPr>
          <w:rFonts w:cs="Times New Roman" w:ascii="Times New Roman" w:hAnsi="Times New Roman"/>
          <w:sz w:val="24"/>
          <w:szCs w:val="24"/>
        </w:rPr>
        <w:t>Los presuntos hackers vulneraron las tarjetas de débito que las empresas otorgan a sus empleados para que puedan retirar sus salarios. Una vez ingresaron a los sistemas, elevaron el cupo máximo permitido para retiros y luego intentaron destruir los datos en los sistemas para cubrir la infiltración, informaron los fiscales.</w:t>
      </w:r>
    </w:p>
    <w:p>
      <w:pPr>
        <w:pStyle w:val="Normal"/>
        <w:jc w:val="both"/>
        <w:rPr>
          <w:rFonts w:ascii="Times New Roman" w:hAnsi="Times New Roman" w:cs="Times New Roman"/>
          <w:sz w:val="24"/>
          <w:szCs w:val="24"/>
        </w:rPr>
      </w:pPr>
      <w:r>
        <w:rPr>
          <w:rFonts w:cs="Times New Roman" w:ascii="Times New Roman" w:hAnsi="Times New Roman"/>
          <w:sz w:val="24"/>
          <w:szCs w:val="24"/>
        </w:rPr>
        <w:t>Se presentaron 16 cargos. Los más serios fueron contra cuatro conspiradores y variaron desde fraude cablegráfico a robo de identidad agravado. Otros acusados enfrentan cargos menos graves. RBS devolvió a sus clientes la totalidad de los fondos robados.</w:t>
      </w:r>
    </w:p>
    <w:p>
      <w:pPr>
        <w:pStyle w:val="Normal"/>
        <w:jc w:val="both"/>
        <w:rPr/>
      </w:pPr>
      <w:r>
        <w:rPr>
          <w:rFonts w:cs="Times New Roman" w:ascii="Times New Roman" w:hAnsi="Times New Roman"/>
          <w:sz w:val="24"/>
          <w:szCs w:val="24"/>
        </w:rPr>
        <w:t>Las pérdidas podrían haber sido mucho mayores si los hackers hubiesen ensamblado una red más amplia de cómplices que visitaran una mayor cantidad de cajeros automáticos, dijo Henry. “La dimensión de la red humana fue un limitante debido a que a algunos cajeros se les agotó el dinero”, aseveró.</w:t>
      </w:r>
    </w:p>
    <w:p>
      <w:pPr>
        <w:pStyle w:val="Normal"/>
        <w:jc w:val="both"/>
        <w:rPr>
          <w:rFonts w:ascii="Times New Roman" w:hAnsi="Times New Roman" w:cs="Times New Roman"/>
          <w:sz w:val="24"/>
          <w:szCs w:val="24"/>
        </w:rPr>
      </w:pPr>
      <w:r>
        <w:rPr>
          <w:rFonts w:cs="Times New Roman" w:ascii="Times New Roman" w:hAnsi="Times New Roman"/>
          <w:sz w:val="24"/>
          <w:szCs w:val="24"/>
        </w:rPr>
        <w:t>Los hackers en el caso de RBS pertenecen a una de las dos pandillas que la policía ha seguido en los últimos años luego de haber causado estragos en las empresas financieras estadounidenses. El segundo grupo es responsable por los ataques en Internet contra TJX Cos., Heartland Payment Systems y otras empresas. Su líder, el estadounidense Albert González, fue procesado en agosto junto a sus conspiradores.</w:t>
      </w:r>
    </w:p>
    <w:p>
      <w:pPr>
        <w:pStyle w:val="Normal"/>
        <w:jc w:val="both"/>
        <w:rPr>
          <w:rFonts w:ascii="Times New Roman" w:hAnsi="Times New Roman" w:cs="Times New Roman"/>
          <w:sz w:val="24"/>
          <w:szCs w:val="24"/>
        </w:rPr>
      </w:pPr>
      <w:r>
        <w:rPr>
          <w:rFonts w:cs="Times New Roman" w:ascii="Times New Roman" w:hAnsi="Times New Roman"/>
          <w:sz w:val="24"/>
          <w:szCs w:val="24"/>
        </w:rPr>
        <w:t>Los expertos en seguridad señalan que el grupo que atacó RBS fue considerablemente más sofisticado que el liderado por González.</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líderes es Viktor Pleshchuk, de 28 años, que reside en San Petersburgo, Rusia. Pleshchuk manipuló los datos y usó la red de computadoras de RBS WorldPay con la ayuda de otras personas, según la acusación formal. Pleshchuk desarrolló un método utilizado para descifrar los números de identificación personal a partir de la información codificada en la red de RBS WorldPay.</w:t>
      </w:r>
    </w:p>
    <w:p>
      <w:pPr>
        <w:pStyle w:val="Normal"/>
        <w:jc w:val="both"/>
        <w:rPr/>
      </w:pPr>
      <w:r>
        <w:rPr>
          <w:rFonts w:cs="Times New Roman" w:ascii="Times New Roman" w:hAnsi="Times New Roman"/>
          <w:sz w:val="24"/>
          <w:szCs w:val="24"/>
        </w:rPr>
        <w:t>Otro conspirador, Sergei Tsurikov, de 25 años, de Tallin, Estonia, se encargó de hacer el reconocimiento del sistema de RBS WorldPay y apoyó otras actividades, según la acusación. También habría compartido información con Pleshchuck. Tsurikov está en proceso de ser extraditado a EEUU desde Estonia. Se tratará del primer cibercriminal en ser extraditado desde Europa del Este, que se ha transformado en un centro neurálgico de esta clase de delitos. Un cuarto involucrado es uno de los hombres más buscados del servicio secreto de EEUU: Oleg Covelin, de 28 años, de Chisinau, Moldavia, según la acusación. Covelin distribuyó la información de la cuenta al resto para que retiraran los fondos de los cajeros. Fue imposible localizar a los abogados de los acusados.</w:t>
      </w:r>
    </w:p>
    <w:p>
      <w:pPr>
        <w:pStyle w:val="Normal"/>
        <w:jc w:val="both"/>
        <w:rPr>
          <w:rFonts w:ascii="Times New Roman" w:hAnsi="Times New Roman" w:cs="Times New Roman"/>
          <w:sz w:val="24"/>
          <w:szCs w:val="24"/>
        </w:rPr>
      </w:pPr>
      <w:r>
        <w:rPr>
          <w:rFonts w:cs="Times New Roman" w:ascii="Times New Roman" w:hAnsi="Times New Roman"/>
          <w:sz w:val="24"/>
          <w:szCs w:val="24"/>
        </w:rPr>
        <w:t>Los preparativos para el robo comenzaron el 4 de noviembre cuando los cuatro actores principales ingresaron a la red informática de RBS WorldPay desde una ubicación fuera de EEUU, según el documento. Los delincuentes distribuyeron cerca de 44 números de tarjetas de débito prepagas con sus claves de identificación personal a su red de “cajeros”. El 8 de noviembre de 2008, los ladrones les indicaron a los cajeros que empezaran a realizar los retiros. En el curso de las siguientes 12 horas, desaparecieron más de US$ 9 millones desde cuentas en ciudades que van desde Atlanta a Hong Kong. A los que retiraron el dinero se les permitió quedarse con hasta la mitad del efectivo robado y el resto fue enviado a los líderes de la pandilla, según los fiscales. RBS WorldPay detectó el hurto el 10 de noviembre y lo dio hizo público el 23 de diciemb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Goldman hace el trabajo de Dios…o de Yahvéh? ¿Será por  la “contabilidad creativ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l presidente ejecutivo de Goldman Sachs, Lloyd Blankfein, defendió la política de bonus de los banqueros y afirmó que el regreso a los grandes beneficios debería ser bien recibido por la gente, como prueba de que la economía se está recuperando”. </w:t>
      </w:r>
      <w:r>
        <w:rPr>
          <w:rFonts w:cs="Times New Roman" w:ascii="Times New Roman" w:hAnsi="Times New Roman"/>
          <w:sz w:val="24"/>
          <w:szCs w:val="24"/>
          <w:u w:val="single"/>
        </w:rPr>
        <w:t>El jefe de Goldman Sachs: “Los banqueros hacen el trabajo de Dios”</w:t>
      </w:r>
      <w:r>
        <w:rPr>
          <w:rFonts w:cs="Times New Roman" w:ascii="Times New Roman" w:hAnsi="Times New Roman"/>
          <w:sz w:val="24"/>
          <w:szCs w:val="24"/>
        </w:rPr>
        <w:t xml:space="preserve"> (Libertad Digital - </w:t>
      </w:r>
      <w:r>
        <w:rPr>
          <w:rFonts w:cs="Times New Roman" w:ascii="Times New Roman" w:hAnsi="Times New Roman"/>
          <w:b/>
          <w:sz w:val="24"/>
          <w:szCs w:val="24"/>
        </w:rPr>
        <w:t>11/11/09</w:t>
      </w:r>
      <w:r>
        <w:rPr>
          <w:rFonts w:cs="Times New Roman" w:ascii="Times New Roman" w:hAnsi="Times New Roman"/>
          <w:sz w:val="24"/>
          <w:szCs w:val="24"/>
        </w:rPr>
        <w:t xml:space="preserve"> - Por Ángel Martín)</w:t>
      </w:r>
    </w:p>
    <w:p>
      <w:pPr>
        <w:pStyle w:val="Normal"/>
        <w:jc w:val="both"/>
        <w:rPr/>
      </w:pPr>
      <w:r>
        <w:rPr>
          <w:rFonts w:cs="Times New Roman" w:ascii="Times New Roman" w:hAnsi="Times New Roman"/>
          <w:sz w:val="24"/>
          <w:szCs w:val="24"/>
        </w:rPr>
        <w:t>La percepción popular de las grandes entidades financieras no ha salido bien parada tras la crisis. De manera justa o no, buena parte de las culpas de los problemas actuales se atribuyen a la irresponsabilidad y avaricia de grandes ejecutivos y banqueros estadounidenses, que jugaron con fuegos altamente peligrosos y finalmente no sólo se quemaron ellos, sino que difundieron el fuego hacia todo el país, y en consecuencia hacia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Goldman Sachs es uno de esos casos, especialmente si unimos el hecho de que hay amplias sospechas de su estrecha relación entre el Tesoro norteamericano y la Reserva Federal de Nueva York para recibir fondos públicos a costa del contribuyente. Sin embargo, al principal responsable de la entidad no parece importarle demasiado la mala imagen pública, a tenor de sus últimas declaraciones al Times británico, donde muestra escasa sensibilidad diplomática.</w:t>
      </w:r>
    </w:p>
    <w:p>
      <w:pPr>
        <w:pStyle w:val="Normal"/>
        <w:jc w:val="both"/>
        <w:rPr>
          <w:rFonts w:ascii="Times New Roman" w:hAnsi="Times New Roman" w:cs="Times New Roman"/>
          <w:sz w:val="24"/>
          <w:szCs w:val="24"/>
        </w:rPr>
      </w:pPr>
      <w:r>
        <w:rPr>
          <w:rFonts w:cs="Times New Roman" w:ascii="Times New Roman" w:hAnsi="Times New Roman"/>
          <w:sz w:val="24"/>
          <w:szCs w:val="24"/>
        </w:rPr>
        <w:t>El diario británico Telegraph se hacía eco de estas declaraciones: “El jefe de Goldman Sachs: ‘los banqueros hacen el trabajo de Dios’”, titulaba, nada más y nada menos, este rotativo. Lloyd Blankfein, CEO de la compañía, no tuvo ningún reparo en afirmar que la vuelta a los grandes beneficios y a los bonus para los banqueros debería ser bien recibido por la gente, como prueba de que la economía se está recuperando.</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se manifestó recientemente otro alto cargo de la compañía, Lord Griffiths, quien sostuvo que “no deberíamos estar avergonzados de ofrecer compensaciones” a los banqueros, añadiendo su opinión al debate acerca de la legitimidad y deseabilidad de los bonu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os grandes beneficios de los bancos podrían estar, en buena parte de los casos, inflados y no basados en la realidad. Esta “contabilidad creativa” parcialmente se debe a las reformas recientes en los estándares contables a nivel internacional, mediante las cuales se sustituía el coste histórico por el llamado valor razonable (algo así como el valor de mercado) en la valoración de los activos. De esta manera, si los pisos subían un 50%, los activos de los bancos se revalorizaban en la misma proporción.</w:t>
      </w:r>
    </w:p>
    <w:p>
      <w:pPr>
        <w:pStyle w:val="Normal"/>
        <w:jc w:val="both"/>
        <w:rPr>
          <w:rFonts w:ascii="Times New Roman" w:hAnsi="Times New Roman" w:cs="Times New Roman"/>
          <w:sz w:val="24"/>
          <w:szCs w:val="24"/>
        </w:rPr>
      </w:pPr>
      <w:r>
        <w:rPr>
          <w:rFonts w:cs="Times New Roman" w:ascii="Times New Roman" w:hAnsi="Times New Roman"/>
          <w:sz w:val="24"/>
          <w:szCs w:val="24"/>
        </w:rPr>
        <w:t>Esta reforma fue criticada por eminentes economistas, como el caso del catedrático de economía política Jesús Huerta De Soto, quien ya en 2003 alertaba sobre los efectos pro-cíclicos de esta reforma. Tras el estallido de la crisis se ha reafirmado en su posición en recientes artículos.</w:t>
      </w:r>
    </w:p>
    <w:p>
      <w:pPr>
        <w:pStyle w:val="Normal"/>
        <w:jc w:val="both"/>
        <w:rPr>
          <w:rFonts w:ascii="Times New Roman" w:hAnsi="Times New Roman" w:cs="Times New Roman"/>
          <w:sz w:val="24"/>
          <w:szCs w:val="24"/>
        </w:rPr>
      </w:pPr>
      <w:r>
        <w:rPr>
          <w:rFonts w:cs="Times New Roman" w:ascii="Times New Roman" w:hAnsi="Times New Roman"/>
          <w:sz w:val="24"/>
          <w:szCs w:val="24"/>
        </w:rPr>
        <w:t>Tampoco parece excesivamente acertado el ejecutivo de Goldman Sachs cuando afirma que la economía se está recuperando. En el caso de EEUU, los datos positivos se deben principalmente al gasto público, y la angustia en la economía norteamericana apenas se ha reducido, además de que numerosos analistas alertan del empeoramiento de las condiciones económicas en un futuro cercano.</w:t>
      </w:r>
    </w:p>
    <w:p>
      <w:pPr>
        <w:pStyle w:val="Normal"/>
        <w:jc w:val="both"/>
        <w:rPr>
          <w:rFonts w:ascii="Times New Roman" w:hAnsi="Times New Roman" w:cs="Times New Roman"/>
          <w:sz w:val="24"/>
          <w:szCs w:val="24"/>
        </w:rPr>
      </w:pPr>
      <w:r>
        <w:rPr>
          <w:rFonts w:cs="Times New Roman" w:ascii="Times New Roman" w:hAnsi="Times New Roman"/>
          <w:sz w:val="24"/>
          <w:szCs w:val="24"/>
        </w:rPr>
        <w:t>Un elemento de notable preocupación es la salud del balance de la Reserva Federal, que a fuerza de salvar a los bancos privados comprándoles activos malos, ella misma está ahora en una posición muy delicada.</w:t>
      </w:r>
    </w:p>
    <w:p>
      <w:pPr>
        <w:pStyle w:val="Normal"/>
        <w:jc w:val="both"/>
        <w:rPr>
          <w:rFonts w:ascii="Times New Roman" w:hAnsi="Times New Roman" w:cs="Times New Roman"/>
          <w:sz w:val="24"/>
          <w:szCs w:val="24"/>
        </w:rPr>
      </w:pPr>
      <w:r>
        <w:rPr>
          <w:rFonts w:cs="Times New Roman" w:ascii="Times New Roman" w:hAnsi="Times New Roman"/>
          <w:sz w:val="24"/>
          <w:szCs w:val="24"/>
        </w:rPr>
        <w:t>En declaraciones a The Sunday Times, Blankfein daba gran importancia a los bancos como motor del crecimiento económico al ayudar a las empresas a captar capital y así generar riqueza: “Nosotros tenemos un propósito social”, afirmaba. Y aunque decía entender el enfado de la gente ante los bancos, no se cortó y dijo que “Todos deberían estar felices. Las compañías están creciendo de nuevo y captando dinero”, aunque reconocía que “El sistema financiero puede habernos conducido a la crisis pero él nos sacará”.</w:t>
      </w:r>
    </w:p>
    <w:p>
      <w:pPr>
        <w:pStyle w:val="Normal"/>
        <w:jc w:val="both"/>
        <w:rPr>
          <w:rFonts w:ascii="Times New Roman" w:hAnsi="Times New Roman" w:cs="Times New Roman"/>
          <w:sz w:val="24"/>
          <w:szCs w:val="24"/>
        </w:rPr>
      </w:pPr>
      <w:r>
        <w:rPr>
          <w:rFonts w:cs="Times New Roman" w:ascii="Times New Roman" w:hAnsi="Times New Roman"/>
          <w:sz w:val="24"/>
          <w:szCs w:val="24"/>
        </w:rPr>
        <w:t>La entidad ha capeado mejor que otros competidores la crisis financiera y las turbulencias bancarias, aunque algunos apuntan a que las administraciones públicas les han echado una generosa mano. Tan buena parece ser la posición de Goldman Sachs, que, recientemente, consideraron donar 1.000 millones de dólares a caridad, con el objetivo de acallar las críticas que penden sobre ella.</w:t>
      </w:r>
    </w:p>
    <w:p>
      <w:pPr>
        <w:pStyle w:val="Normal"/>
        <w:jc w:val="both"/>
        <w:rPr/>
      </w:pPr>
      <w:r>
        <w:rPr>
          <w:rFonts w:cs="Times New Roman" w:ascii="Times New Roman" w:hAnsi="Times New Roman"/>
          <w:sz w:val="24"/>
          <w:szCs w:val="24"/>
        </w:rPr>
        <w:t>La web de análisis Daily Bell respondía a las declaraciones de Blankfein con severas críticas. Situaba éstas en el contexto de anteriores afirmaciones en el mundo bancario, como la de altos cargos del Banco de Inglaterra al culpar del desastre económico a la fusión entre los bancos de inversión y comerciales, o las de John Reed, anteriormente en Citigroup, quien se lamentó de haber construido una firma financiera tan grande. Para estos analistas lo que hace Goldman Sachs es mantener y “operar en el centro del mercantilismo americano”. Un particular sistema en el que “grandes empresas líderes usan las relaciones con el Gobierno para eliminar la competencia y ganar ventajas competitivas que de otra manera no serían capaces de asegurarse”.</w:t>
      </w:r>
    </w:p>
    <w:p>
      <w:pPr>
        <w:pStyle w:val="Normal"/>
        <w:jc w:val="both"/>
        <w:rPr>
          <w:rFonts w:ascii="Times New Roman" w:hAnsi="Times New Roman" w:cs="Times New Roman"/>
          <w:sz w:val="24"/>
          <w:szCs w:val="24"/>
        </w:rPr>
      </w:pPr>
      <w:r>
        <w:rPr>
          <w:rFonts w:cs="Times New Roman" w:ascii="Times New Roman" w:hAnsi="Times New Roman"/>
          <w:sz w:val="24"/>
          <w:szCs w:val="24"/>
        </w:rPr>
        <w:t>Así, esta firma se beneficia, no por casualidad, de las leyes y relaciones con el Gobierno, hipótesis que apoyan con la recurrente presencia de importantes miembros de Goldman en altos cargos en el Tesoro y otras plazas del Ejecutivo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aprovechar estas ventajas, también les acusan de beneficiarse y favorecer las expansiones crediticias de los bancos centrales, causando un auge artificial e insostenible que reporta pingües beneficios, especialmente, a las firmas financieras como Goldman Sachs.</w:t>
      </w:r>
    </w:p>
    <w:p>
      <w:pPr>
        <w:pStyle w:val="Normal"/>
        <w:jc w:val="both"/>
        <w:rPr>
          <w:rFonts w:ascii="Times New Roman" w:hAnsi="Times New Roman" w:cs="Times New Roman"/>
          <w:sz w:val="24"/>
          <w:szCs w:val="24"/>
        </w:rPr>
      </w:pPr>
      <w:r>
        <w:rPr>
          <w:rFonts w:cs="Times New Roman" w:ascii="Times New Roman" w:hAnsi="Times New Roman"/>
          <w:sz w:val="24"/>
          <w:szCs w:val="24"/>
        </w:rPr>
        <w:t>En cambio, cuando llegan los tiempos malos, los gobiernos y bancos centrales suelen acudir en su ayuda, haciendo así que las ganancias sean privadas mientras que las pérdidas se distribuyan entre los contribuyentes. Un negocio redondo para cualquiera con cierta perspicacia y no demasiados escrúpulos mo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Bonus Expeditionary Force (los “malus” que pagan “bonus”)</w:t>
      </w:r>
    </w:p>
    <w:p>
      <w:pPr>
        <w:pStyle w:val="Fotohorizontal"/>
        <w:rPr>
          <w:lang w:val="en-US" w:eastAsia="en-US"/>
        </w:rPr>
      </w:pPr>
      <w:r>
        <w:rPr>
          <w:lang w:val="en-US" w:eastAsia="en-US"/>
        </w:rPr>
        <w:drawing>
          <wp:inline distT="0" distB="0" distL="0" distR="0">
            <wp:extent cx="5394960" cy="2157730"/>
            <wp:effectExtent l="0" t="0" r="0" b="0"/>
            <wp:docPr id="3" name="Imagen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9" descr=""/>
                    <pic:cNvPicPr>
                      <a:picLocks noChangeAspect="1" noChangeArrowheads="1"/>
                    </pic:cNvPicPr>
                  </pic:nvPicPr>
                  <pic:blipFill>
                    <a:blip r:embed="rId4"/>
                    <a:srcRect l="-6" t="-15" r="-6" b="-15"/>
                    <a:stretch>
                      <a:fillRect/>
                    </a:stretch>
                  </pic:blipFill>
                  <pic:spPr bwMode="auto">
                    <a:xfrm>
                      <a:off x="0" y="0"/>
                      <a:ext cx="5394960" cy="2157730"/>
                    </a:xfrm>
                    <a:prstGeom prst="rect">
                      <a:avLst/>
                    </a:prstGeom>
                  </pic:spPr>
                </pic:pic>
              </a:graphicData>
            </a:graphic>
          </wp:inline>
        </w:drawing>
      </w:r>
    </w:p>
    <w:p>
      <w:pPr>
        <w:pStyle w:val="Piehorizontal"/>
        <w:rPr/>
      </w:pPr>
      <w:r>
        <w:rPr/>
        <w:t xml:space="preserve">            </w:t>
      </w:r>
      <w:r>
        <w:rPr/>
        <w:t>Goldman tiene apartados 16.700 millones para pagar bonific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ertura: La rueda de la fortuna</w:t>
      </w:r>
    </w:p>
    <w:p>
      <w:pPr>
        <w:pStyle w:val="Normal"/>
        <w:jc w:val="both"/>
        <w:rPr/>
      </w:pPr>
      <w:r>
        <w:rPr>
          <w:rFonts w:cs="Times New Roman" w:ascii="Times New Roman" w:hAnsi="Times New Roman"/>
          <w:sz w:val="24"/>
          <w:szCs w:val="24"/>
        </w:rPr>
        <w:t xml:space="preserve">Como vimos en el Apartado anterior: “El presidente ejecutivo de Goldman Sachs, Lloyd Blankfein, defendió la política de bonus de los banqueros y afirmó que el regreso a los grandes beneficios debería ser bien recibido por la gente, como prueba de que la economía se está recuperando”. </w:t>
      </w:r>
      <w:r>
        <w:rPr>
          <w:rFonts w:cs="Times New Roman" w:ascii="Times New Roman" w:hAnsi="Times New Roman"/>
          <w:sz w:val="24"/>
          <w:szCs w:val="24"/>
          <w:u w:val="single"/>
        </w:rPr>
        <w:t>El jefe de Goldman Sachs: “Los banqueros hacen el trabajo de Dios”</w:t>
      </w:r>
      <w:r>
        <w:rPr>
          <w:rFonts w:cs="Times New Roman" w:ascii="Times New Roman" w:hAnsi="Times New Roman"/>
          <w:sz w:val="24"/>
          <w:szCs w:val="24"/>
        </w:rPr>
        <w:t xml:space="preserve"> (Libertad Digital - </w:t>
      </w:r>
      <w:r>
        <w:rPr>
          <w:rFonts w:cs="Times New Roman" w:ascii="Times New Roman" w:hAnsi="Times New Roman"/>
          <w:b/>
          <w:sz w:val="24"/>
          <w:szCs w:val="24"/>
        </w:rPr>
        <w:t>11/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al vez, por aquello de que Dios está en todas partes, pero atiende en Wall Street, Helicopter Ben se encargaba, a los pocos días, de “aterrizar la ilusión”: “Tanto la disminución en los empleos como el incremento en la tasa de desempleo han sido más severos que en cualquier otra recesión desde la Segunda Guerra Mundial”, dijo Bernanke en un discurso preparado con anticipación para ser emitido ante del Club Económico de Nueva York… (</w:t>
      </w:r>
      <w:r>
        <w:rPr>
          <w:rFonts w:cs="Times New Roman" w:ascii="Times New Roman" w:hAnsi="Times New Roman"/>
          <w:sz w:val="24"/>
          <w:szCs w:val="24"/>
          <w:u w:val="single"/>
        </w:rPr>
        <w:t>Bernanke prevé un crecimiento económico moderado en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11/09</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percepción popular de las grandes entidades financieras no ha salido bien parada tras la crisis. De manera justa o no, buena parte de las culpas de los problemas actuales se atribuyen a la irresponsabilidad y avaricia de grandes ejecutivos y banqueros estadounidenses, que jugaron con fuegos altamente peligrosos y finalmente no sólo se quemaron ellos, sino que difundieron el fuego hacia todo el país, y en consecuencia hacia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Goldman Sachs es uno de esos casos, especialmente si unimos el hecho de que hay amplias sospechas de su estrecha relación entre el Tesoro norteamericano y la Reserva Federal de Nueva York para recibir fondos públicos a costa del contribuyente. Sin embargo, al principal responsable de la entidad no parece importarle demasiado la mala imagen pública, a tenor de sus últimas declaraciones al Times británico, donde muestra escasa sensibilidad diplomática.</w:t>
      </w:r>
    </w:p>
    <w:p>
      <w:pPr>
        <w:pStyle w:val="Normal"/>
        <w:jc w:val="both"/>
        <w:rPr/>
      </w:pPr>
      <w:r>
        <w:rPr>
          <w:rFonts w:cs="Times New Roman" w:ascii="Times New Roman" w:hAnsi="Times New Roman"/>
          <w:sz w:val="24"/>
          <w:szCs w:val="24"/>
        </w:rPr>
        <w:t>El diario británico Telegraph (</w:t>
      </w:r>
      <w:r>
        <w:rPr>
          <w:rFonts w:cs="Times New Roman" w:ascii="Times New Roman" w:hAnsi="Times New Roman"/>
          <w:b/>
          <w:sz w:val="24"/>
          <w:szCs w:val="24"/>
        </w:rPr>
        <w:t>11/11/09</w:t>
      </w:r>
      <w:r>
        <w:rPr>
          <w:rFonts w:cs="Times New Roman" w:ascii="Times New Roman" w:hAnsi="Times New Roman"/>
          <w:sz w:val="24"/>
          <w:szCs w:val="24"/>
        </w:rPr>
        <w:t>) se hacía eco de estas declaraciones: “El jefe de Goldman Sachs: ‘los banqueros hacen el trabajo de Dios’”, titulaba, nada más y nada menos, este rotativo. Lloyd Blankfein, CEO de la compañía, no tuvo ningún reparo en afirmar que la vuelta a los grandes beneficios y a los bonus para los banqueros debería ser bien recibido por la gente, como prueba de que la economía se está recuperando.</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se manifestó recientemente otro alto cargo de la compañía, Lord Griffiths, quien sostuvo que “no deberíamos estar avergonzados de ofrecer compensaciones” a los banqueros, añadiendo su opinión al debate acerca de la legitimidad y deseabilidad de los bonus.</w:t>
      </w:r>
    </w:p>
    <w:p>
      <w:pPr>
        <w:pStyle w:val="Normal"/>
        <w:jc w:val="both"/>
        <w:rPr/>
      </w:pPr>
      <w:r>
        <w:rPr>
          <w:rFonts w:cs="Times New Roman" w:ascii="Times New Roman" w:hAnsi="Times New Roman"/>
          <w:sz w:val="24"/>
          <w:szCs w:val="24"/>
        </w:rPr>
        <w:t>En declaraciones a The Sunday Times (</w:t>
      </w:r>
      <w:r>
        <w:rPr>
          <w:rFonts w:cs="Times New Roman" w:ascii="Times New Roman" w:hAnsi="Times New Roman"/>
          <w:b/>
          <w:sz w:val="24"/>
          <w:szCs w:val="24"/>
        </w:rPr>
        <w:t>11/11/09</w:t>
      </w:r>
      <w:r>
        <w:rPr>
          <w:rFonts w:cs="Times New Roman" w:ascii="Times New Roman" w:hAnsi="Times New Roman"/>
          <w:sz w:val="24"/>
          <w:szCs w:val="24"/>
        </w:rPr>
        <w:t>), Blankfein daba gran importancia a los bancos como motor del crecimiento económico al ayudar a las empresas a captar capital y así generar riqueza: “Nosotros tenemos un propósito social”, afirmaba. Y aunque decía entender el enfado de la gente ante los bancos, no se cortó y dijo que “Todos deberían estar felices. Las compañías están creciendo de nuevo y captando dinero”, aunque reconocía que “El sistema financiero puede habernos conducido a la crisis pero él nos sacará”.</w:t>
      </w:r>
    </w:p>
    <w:p>
      <w:pPr>
        <w:pStyle w:val="Normal"/>
        <w:jc w:val="both"/>
        <w:rPr/>
      </w:pPr>
      <w:r>
        <w:rPr>
          <w:rFonts w:cs="Times New Roman" w:ascii="Times New Roman" w:hAnsi="Times New Roman"/>
          <w:sz w:val="24"/>
          <w:szCs w:val="24"/>
          <w:u w:val="single"/>
        </w:rPr>
        <w:t>Scherzo ma non troppo: Apariciones, espectros y sombras</w:t>
      </w:r>
    </w:p>
    <w:p>
      <w:pPr>
        <w:pStyle w:val="Normal"/>
        <w:jc w:val="both"/>
        <w:rPr>
          <w:rFonts w:ascii="Times New Roman" w:hAnsi="Times New Roman" w:cs="Times New Roman"/>
          <w:sz w:val="24"/>
          <w:szCs w:val="24"/>
        </w:rPr>
      </w:pPr>
      <w:r>
        <w:rPr>
          <w:rFonts w:cs="Times New Roman" w:ascii="Times New Roman" w:hAnsi="Times New Roman"/>
          <w:sz w:val="24"/>
          <w:szCs w:val="24"/>
        </w:rPr>
        <w:t>Pero salen al cruce algunos análisis, que permiten abrigar serias dudas sobre las posibilidades de que los Mariscales de la derrota no vuelvan a repetir la jugada (si no lo están haciendo ya). Las “mismas manos” a un lado y otro del Atlántic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Un informe de la ONG europea Alter-EU acusa a la Comisión Europea (CE) de que la mayoría de sus expertos financieros representan a bancos e inversores responsables de causar la crisis económica internacional. Entre los casos más llamativos, está el de los componentes del Grupo Larosière, a quien José Manuel Durão Barroso encargó un informe aún sobre la mesa para abordar la supervisión financiera, y que están ligados a entidades como Lehman Brothers, BNP Paribas, Goldman Sachs o Citigroup”. </w:t>
      </w:r>
      <w:r>
        <w:rPr>
          <w:rFonts w:cs="Times New Roman" w:ascii="Times New Roman" w:hAnsi="Times New Roman"/>
          <w:sz w:val="24"/>
          <w:szCs w:val="24"/>
          <w:u w:val="single"/>
        </w:rPr>
        <w:t>Los expertos financieros de la CE son los mismos banqueros que causaron la crisis</w:t>
      </w:r>
      <w:r>
        <w:rPr>
          <w:rFonts w:cs="Times New Roman" w:ascii="Times New Roman" w:hAnsi="Times New Roman"/>
          <w:sz w:val="24"/>
          <w:szCs w:val="24"/>
        </w:rPr>
        <w:t xml:space="preserve"> (El Confidencial - </w:t>
      </w:r>
      <w:r>
        <w:rPr>
          <w:rFonts w:cs="Times New Roman" w:ascii="Times New Roman" w:hAnsi="Times New Roman"/>
          <w:b/>
          <w:sz w:val="24"/>
          <w:szCs w:val="24"/>
        </w:rPr>
        <w:t>15/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lter-EU también afirma que la CE no cuenta con las voces de la sociedad civil para dibujar el futuro del sistema financiero. Alter-EU es una ONG europea (Alianza para una regulación de Transparencia y Ética en materia de lobbying en la UE) que agrupa a 160 organizaciones de la sociedad civil, sindicales, académicas y de relaciones públicas que se preocupan por la creciente influencia de los lobbystas del mundo de los negocios sobre el programa político de la UE.</w:t>
      </w:r>
    </w:p>
    <w:p>
      <w:pPr>
        <w:pStyle w:val="Normal"/>
        <w:jc w:val="both"/>
        <w:rPr/>
      </w:pPr>
      <w:r>
        <w:rPr>
          <w:rFonts w:cs="Times New Roman" w:ascii="Times New Roman" w:hAnsi="Times New Roman"/>
          <w:sz w:val="24"/>
          <w:szCs w:val="24"/>
        </w:rPr>
        <w:t>El informe de Alter-EU titulado “Una Comisión en cautividad - el papel de la industria financiera en la elaboración de la reglamentación de la UE”, denuncia que el brazo Ejecutivo de la Unión se apoya casi exclusivamente en la visión de la industria financiera, antes, durante e incluso después del estallido de la crisis financier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autores del informe, el estudio sobre cuestiones financieras cruciales en materias como la regulación bancaria, los hedge funds, las agencias de rating, los paraísos fiscales o las normas de contabilidad, demuestran cómo el sector financiero ha participado activamente en el diseño de las políticas que han contribuido a la inestabilidad financiera actu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regulación que se está tocando puede que facilite los negocios, pero no ha protegido nuestros ahorros ni nuestras pensiones (…) Si la Comisión quiere restablecer la confianza en nuestros sistemas financieros, debe liberarse de este yugo de asesoramiento parcial”, afirmó Paul de Clerck, miembro del comité directivo de Alter-EU.</w:t>
      </w:r>
    </w:p>
    <w:p>
      <w:pPr>
        <w:pStyle w:val="Normal"/>
        <w:jc w:val="both"/>
        <w:rPr>
          <w:rFonts w:ascii="Times New Roman" w:hAnsi="Times New Roman" w:cs="Times New Roman"/>
          <w:sz w:val="24"/>
          <w:szCs w:val="24"/>
        </w:rPr>
      </w:pPr>
      <w:r>
        <w:rPr>
          <w:rFonts w:cs="Times New Roman" w:ascii="Times New Roman" w:hAnsi="Times New Roman"/>
          <w:sz w:val="24"/>
          <w:szCs w:val="24"/>
        </w:rPr>
        <w:t>Actualmente, existen 19 grupos de expertos que asesoran a la CE en cuestiones financieras. Los expertos financieros provenientes del sector superan a los representantes del mundo académico, sindical, y grupos de la sociedad civil en una proporción de cuatro sobre uno. Según el informe de Alter-EU, incluso superan al número de funcionarios responsables de la polític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E presentó a finales de mayo su nuevo modelo de supervisión financiera basado en las propuestas del informe que Durão Barroso encargó al Grupo de Expertos de Alto Nivel, presidido por el ex gobernador del Banco de Francia Jacques de Larosière. Larosière también estuvo presente durante la oleada de ajuste estructural de los años ochenta como director gerente del Fondo Monetario Internacional (FMI). Actualmente, es consejero del banco francés BNP Paribas. </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miembros más polémicos de este Grupo es Callum McCarthy, al frente de la Autoridad de Servicios Financieros de Gran Bretaña entre 2003 y 2008, organismo fuertemente criticado por no pronosticar el desastre del banco Northern Rock. Otros miembros que mantienen vínculos con instituciones financieras implicadas en la crisis son Rainer Masera (Lehman Brothers), Otmar Issing (Goldman Sachs) y Onno Ruding (CitiGroup).</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los principales bancos estadounidenses no sólo han vuelto a ser rentables, sino que muestran cierta soberbia. Las ganancias han mejorado, los jugosos paquetes de remuneración están de vuelta, al igual que las apuestas riesgosas.</w:t>
      </w:r>
    </w:p>
    <w:p>
      <w:pPr>
        <w:pStyle w:val="Normal"/>
        <w:jc w:val="both"/>
        <w:rPr>
          <w:rFonts w:ascii="Times New Roman" w:hAnsi="Times New Roman" w:cs="Times New Roman"/>
          <w:sz w:val="24"/>
          <w:szCs w:val="24"/>
        </w:rPr>
      </w:pPr>
      <w:r>
        <w:rPr>
          <w:rFonts w:cs="Times New Roman" w:ascii="Times New Roman" w:hAnsi="Times New Roman"/>
          <w:sz w:val="24"/>
          <w:szCs w:val="24"/>
        </w:rPr>
        <w:t>Las empresas han vuelto a vender productos financieros exóticos parecidos a los que derribaron a los mercados y a la economía mundial a fines del año pasado. Y el apetito por el riesgo ha vuelto a aumentar. Los cinco mayores bancos estadounidenses podrían haber perdido, en conjunto, cerca de US$ 1.000 millones al día en el segundo trimestre de 2009 en caso de que sus apuestas hubieran salido mal, un nivel récord.</w:t>
      </w:r>
    </w:p>
    <w:p>
      <w:pPr>
        <w:pStyle w:val="Normal"/>
        <w:jc w:val="both"/>
        <w:rPr>
          <w:rFonts w:ascii="Times New Roman" w:hAnsi="Times New Roman" w:cs="Times New Roman"/>
          <w:sz w:val="24"/>
          <w:szCs w:val="24"/>
        </w:rPr>
      </w:pPr>
      <w:r>
        <w:rPr>
          <w:rFonts w:cs="Times New Roman" w:ascii="Times New Roman" w:hAnsi="Times New Roman"/>
          <w:sz w:val="24"/>
          <w:szCs w:val="24"/>
        </w:rPr>
        <w:t>Ahora, el gobierno estadounidense ha caído en una suerte de limbo regulatorio. El gobierno insiste en que se mantiene fiel a su compromiso de impedir que la historia se repita y ha solicitado nuevas facultades para hacerlo. Si hoy colapsaran los mercados o un banco importante se declarara en bancarrota, tiene pocas alternativas a su disposición, salvo lanzar un nuevo rescate. “No hay un cambio fundamental en la manera en que los bancos son gestionados o regulados”, afirma Peter J. Solomon, un ex vicepresidente de Lehman que ahora dirige un banco de inversión en Nueva York. “Lo único es que hay menos bancos”.</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A un año del estallido de la crisis, la reforma financiera no se concret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0/9/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all Street ha “retomado lentamente las viejas costumbres”, señala Robert Glauber, quien encabezó hasta 2006 la Asociación Nacional de Corredores de Valores, el organismo que supervisa a Wall Street. “Tiene mala memoria”.</w:t>
      </w:r>
    </w:p>
    <w:p>
      <w:pPr>
        <w:pStyle w:val="Normal"/>
        <w:jc w:val="both"/>
        <w:rPr>
          <w:rFonts w:ascii="Times New Roman" w:hAnsi="Times New Roman" w:cs="Times New Roman"/>
          <w:sz w:val="24"/>
          <w:szCs w:val="24"/>
        </w:rPr>
      </w:pPr>
      <w:r>
        <w:rPr>
          <w:rFonts w:cs="Times New Roman" w:ascii="Times New Roman" w:hAnsi="Times New Roman"/>
          <w:sz w:val="24"/>
          <w:szCs w:val="24"/>
        </w:rPr>
        <w:t>Tal vez el mejor indicio de la renovada exuberancia de Wall Street es su persistente búsqueda de instrumentos financieros exóticos. El mercado de derivados de crédito, considerado uno de los grandes culpables de la desestabilización de los mercados, sigue siendo inmenso.</w:t>
      </w:r>
    </w:p>
    <w:p>
      <w:pPr>
        <w:pStyle w:val="Normal"/>
        <w:jc w:val="both"/>
        <w:rPr>
          <w:rFonts w:ascii="Times New Roman" w:hAnsi="Times New Roman" w:cs="Times New Roman"/>
          <w:sz w:val="24"/>
          <w:szCs w:val="24"/>
        </w:rPr>
      </w:pPr>
      <w:r>
        <w:rPr>
          <w:rFonts w:cs="Times New Roman" w:ascii="Times New Roman" w:hAnsi="Times New Roman"/>
          <w:sz w:val="24"/>
          <w:szCs w:val="24"/>
        </w:rPr>
        <w:t>El valor nocional de los derivados de crédito circulando en el sistema bancario estadounidense alcanzaba, al 31 de marzo, los US$ 14,6 billones (millones de millones), según la Oficina del Contralor de la Moneda. La cifra representa una caída de 8% respecto de los tres meses anteriores, pero prácticamente triplica los US$ 5,5 billones de hace tres años.</w:t>
      </w:r>
    </w:p>
    <w:p>
      <w:pPr>
        <w:pStyle w:val="Normal"/>
        <w:jc w:val="both"/>
        <w:rPr>
          <w:rFonts w:ascii="Times New Roman" w:hAnsi="Times New Roman" w:cs="Times New Roman"/>
          <w:sz w:val="24"/>
          <w:szCs w:val="24"/>
        </w:rPr>
      </w:pPr>
      <w:r>
        <w:rPr>
          <w:rFonts w:cs="Times New Roman" w:ascii="Times New Roman" w:hAnsi="Times New Roman"/>
          <w:sz w:val="24"/>
          <w:szCs w:val="24"/>
        </w:rPr>
        <w:t>Hace dos años (septiembre de 2007), la economía global entraba en su peor crisis desde la Gran Depresión. No se trataba simplemente de una crisis financiera; era una crisis moral y una crisis de legitimidad. Surgida en los meandros de Wall Street y de la City, los corazones del capitalismo occidental, la crisis ha puesto en cuestión gran parte de los fundamentos intelectuales y morales de las finanzas modernas. La confianza en la capacidad de las grandes entidades financieras para medir y gestionar el riesgo mediante las modernas tecnologías se ha visto profundamente debilitada ante la quiebra de varias de esas grandes entidades y la cuasi quiebra de otras.</w:t>
      </w:r>
    </w:p>
    <w:p>
      <w:pPr>
        <w:pStyle w:val="Normal"/>
        <w:jc w:val="both"/>
        <w:rPr>
          <w:rFonts w:ascii="Times New Roman" w:hAnsi="Times New Roman" w:cs="Times New Roman"/>
          <w:sz w:val="24"/>
          <w:szCs w:val="24"/>
        </w:rPr>
      </w:pPr>
      <w:r>
        <w:rPr>
          <w:rFonts w:cs="Times New Roman" w:ascii="Times New Roman" w:hAnsi="Times New Roman"/>
          <w:sz w:val="24"/>
          <w:szCs w:val="24"/>
        </w:rPr>
        <w:t>En la actualidad (noviembre de 2009), hay importantes instituciones en EEUU, el Reino Unido y otros lugares del mundo que están funcionando bajo la tutela del Estado. Se ha puesto en evidencia que la ideología del libre mercado que ha gobernado el mundo desde los años de Reagan/Thatcher es un modelo inadecuado para gobernar l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Desde la nacionalización de facto de grandes bancos como Citigroup, Inc. y Bank of America hasta el aval a AIG y los rescates de Fannie Mae y Freddie Mac, el capitalismo de libre mercado ha pasado a la historia. Francamente, la mera existencia de empresas cuasi gubernamentales como las dos gigantescas entidades hipotecarias debería haber servido de aviso de que los libres mercados estaban completamente podridos mucho antes de que estallara la crisis.</w:t>
      </w:r>
    </w:p>
    <w:p>
      <w:pPr>
        <w:pStyle w:val="Normal"/>
        <w:jc w:val="both"/>
        <w:rPr/>
      </w:pPr>
      <w:r>
        <w:rPr>
          <w:rFonts w:cs="Times New Roman" w:ascii="Times New Roman" w:hAnsi="Times New Roman"/>
          <w:sz w:val="24"/>
          <w:szCs w:val="24"/>
        </w:rPr>
        <w:t xml:space="preserve">La implicación de la Reserva Federal en políticas monetarias pro cíclicas muy intervencionistas bajo los mandatos tanto del anterior presidente de la Reserva, Alan Greenspan, como del actual, Ben Bernanke, también han distorsionado de manera superlativa los mecanismos del libre mercado. Estas políticas han enriquecido a Wall Street a expensas de Main Street (al sector financiero a expensas de la economía real) y a un pequeño grupo de privilegiados a expensas del norteamericano medio. </w:t>
      </w:r>
    </w:p>
    <w:p>
      <w:pPr>
        <w:pStyle w:val="Normal"/>
        <w:jc w:val="both"/>
        <w:rPr>
          <w:rFonts w:ascii="Times New Roman" w:hAnsi="Times New Roman" w:cs="Times New Roman"/>
          <w:sz w:val="24"/>
          <w:szCs w:val="24"/>
        </w:rPr>
      </w:pPr>
      <w:r>
        <w:rPr>
          <w:rFonts w:cs="Times New Roman" w:ascii="Times New Roman" w:hAnsi="Times New Roman"/>
          <w:sz w:val="24"/>
          <w:szCs w:val="24"/>
        </w:rPr>
        <w:t>Además, cuando el sistema se ha visto amenazado por la catástrofe, las mejores soluciones han consistido en socializar aun más los riesgos sin tener en cuenta quiénes se habían llevado los beneficios en el pasado.</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que las medidas adoptadas para restablecer la estabilidad están sembrando las semillas de otra burbuja a largo plazo. Esta nueva burbuja se encuentra en sus primeras fases y, durante algún tiempo, va a resistir sin estallar, pero los inversores no se quieren enterar a pesar del riesgo que están corrie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agio presto: Pasiones antisociales</w:t>
      </w:r>
    </w:p>
    <w:p>
      <w:pPr>
        <w:pStyle w:val="Normal"/>
        <w:jc w:val="both"/>
        <w:rPr/>
      </w:pPr>
      <w:r>
        <w:rPr>
          <w:rFonts w:cs="Times New Roman" w:ascii="Times New Roman" w:hAnsi="Times New Roman"/>
          <w:sz w:val="24"/>
          <w:szCs w:val="24"/>
        </w:rPr>
        <w:t>Pero éste no es el único problema permanente que nos va a dejar esta crisis. El otro, es la quiebra de valores. Pero no los de las clases trabajadoras, sino los de ciertas élites financieras, corporativas y políticas. La corrupción, fraude, abuso, desigualdad, injusticia, desconfianza es de tal naturaleza que, si queremos mantener la legitimidad social de la economía de mercado y la eficacia de las reformas y las políticas económicas, tendremos que reconstruir una política del bien común. Una política que reduzca las desigualdades, fomente la fraternidad y el sentimiento de justicia, y sirva de cemento entre los que “tienen” y los que “no tien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crisis de 2001 o en la de 1992 se discutía sobre la orientación ideológica de las políticas macroeconómicas. Ahora lo que está en cuestión son los valores, las reglas y las instituciones que regulan nuestra economía. </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ello, asumiendo (sin dudas) la defensa de los que “más tienen”, la principal asociación de banca del mundo rechazaba la iniciativa de algunos miembros del G-20 de poner límites a la remuneración de sus directivos, aunque sí ha apoyado otras reformas del sistema de compensación.</w:t>
      </w:r>
      <w:r>
        <w:rPr>
          <w:rFonts w:cs="Times New Roman" w:ascii="Times New Roman" w:hAnsi="Times New Roman"/>
          <w:sz w:val="24"/>
          <w:szCs w:val="24"/>
          <w:u w:val="single"/>
        </w:rPr>
        <w:t xml:space="preserve"> La banca rechaza poner límites a los salarios de los directivos</w:t>
      </w:r>
      <w:r>
        <w:rPr>
          <w:rFonts w:cs="Times New Roman" w:ascii="Times New Roman" w:hAnsi="Times New Roman"/>
          <w:sz w:val="24"/>
          <w:szCs w:val="24"/>
        </w:rPr>
        <w:t xml:space="preserve"> (El Mundo - </w:t>
      </w:r>
      <w:r>
        <w:rPr>
          <w:rFonts w:cs="Times New Roman" w:ascii="Times New Roman" w:hAnsi="Times New Roman"/>
          <w:b/>
          <w:sz w:val="24"/>
          <w:szCs w:val="24"/>
        </w:rPr>
        <w:t>14/9/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sí lo daba a conocer el Instituto de Finanzas Internacionales (IIF, en inglés), que representa a más de 370 entidades, divulgando una carta dirigida al presidente de Estados Unidos, Barack Obama.</w:t>
      </w:r>
    </w:p>
    <w:p>
      <w:pPr>
        <w:pStyle w:val="Normal"/>
        <w:jc w:val="both"/>
        <w:rPr>
          <w:rFonts w:ascii="Times New Roman" w:hAnsi="Times New Roman" w:cs="Times New Roman"/>
          <w:sz w:val="24"/>
          <w:szCs w:val="24"/>
        </w:rPr>
      </w:pPr>
      <w:r>
        <w:rPr>
          <w:rFonts w:cs="Times New Roman" w:ascii="Times New Roman" w:hAnsi="Times New Roman"/>
          <w:sz w:val="24"/>
          <w:szCs w:val="24"/>
        </w:rPr>
        <w:t>El contenido de la carta se conocía el mismo día que Obama daba un tirón de orejas a los miembros del IIF desde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y algunos en la industria financiera que están malinterpretando la situación”, decía el presidente en un discurso para recordar el hundimiento hacía un año del banco de inversión Lehman Brothers y en el cual señalaba que algunos no han aprendido la lección de esa quiebra.</w:t>
      </w:r>
    </w:p>
    <w:p>
      <w:pPr>
        <w:pStyle w:val="Normal"/>
        <w:jc w:val="both"/>
        <w:rPr>
          <w:rFonts w:ascii="Times New Roman" w:hAnsi="Times New Roman" w:cs="Times New Roman"/>
          <w:sz w:val="24"/>
          <w:szCs w:val="24"/>
        </w:rPr>
      </w:pPr>
      <w:r>
        <w:rPr>
          <w:rFonts w:cs="Times New Roman" w:ascii="Times New Roman" w:hAnsi="Times New Roman"/>
          <w:sz w:val="24"/>
          <w:szCs w:val="24"/>
        </w:rPr>
        <w:t>Pese a todo, el IFF reconocía cierta responsabilidad en la actual crisis. “La industria de servicios financieros es muy consciente de que puntos débiles y fallos en algunas de nuestras prácticas empresariales contribuyeron a una crisis grave y costosa”, afirmaba la misiva. En ella aceptaban un cambio en la normativa que obligara a las entidades financieras a aumentar el capital de reserva para responder a un cambio en las condiciones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Ésa era una de las principales iniciativas que tratarían los jefes de Estado del G-20, en su reunión de septiembre en Pittsburgh (Pensilvania, EEUU), junto con las nuevas normas sobre la remuneración a los banqueros.</w:t>
      </w:r>
    </w:p>
    <w:p>
      <w:pPr>
        <w:pStyle w:val="Normal"/>
        <w:jc w:val="both"/>
        <w:rPr>
          <w:rFonts w:ascii="Times New Roman" w:hAnsi="Times New Roman" w:cs="Times New Roman"/>
          <w:sz w:val="24"/>
          <w:szCs w:val="24"/>
        </w:rPr>
      </w:pPr>
      <w:r>
        <w:rPr>
          <w:rFonts w:cs="Times New Roman" w:ascii="Times New Roman" w:hAnsi="Times New Roman"/>
          <w:sz w:val="24"/>
          <w:szCs w:val="24"/>
        </w:rPr>
        <w:t>En este ámbito, Charles Dallara, director gerente del IIF, decía en una rueda de prensa que el grupo se oponía a imponer “límites rígidos a los salarios”. “Creo que no es factible ni deseable intentar abordar el tema de la compensación desde el prisma particular de la moral de cada uno”, añadía Dallara.</w:t>
      </w:r>
    </w:p>
    <w:p>
      <w:pPr>
        <w:pStyle w:val="Normal"/>
        <w:jc w:val="both"/>
        <w:rPr>
          <w:rFonts w:ascii="Times New Roman" w:hAnsi="Times New Roman" w:cs="Times New Roman"/>
          <w:sz w:val="24"/>
          <w:szCs w:val="24"/>
        </w:rPr>
      </w:pPr>
      <w:r>
        <w:rPr>
          <w:rFonts w:cs="Times New Roman" w:ascii="Times New Roman" w:hAnsi="Times New Roman"/>
          <w:sz w:val="24"/>
          <w:szCs w:val="24"/>
        </w:rPr>
        <w:t>Asimismo, el IIF negaba en su carta que hubiera habido una vuelta a las prácticas del pasado, tal y como les había acusado Obama.</w:t>
      </w:r>
    </w:p>
    <w:p>
      <w:pPr>
        <w:pStyle w:val="Normal"/>
        <w:jc w:val="both"/>
        <w:rPr>
          <w:rFonts w:ascii="Times New Roman" w:hAnsi="Times New Roman" w:cs="Times New Roman"/>
          <w:sz w:val="24"/>
          <w:szCs w:val="24"/>
        </w:rPr>
      </w:pPr>
      <w:r>
        <w:rPr>
          <w:rFonts w:cs="Times New Roman" w:ascii="Times New Roman" w:hAnsi="Times New Roman"/>
          <w:sz w:val="24"/>
          <w:szCs w:val="24"/>
        </w:rPr>
        <w:t>La institución aceptaba que la remuneración de los directivos de los bancos se vinculen a las ganancias a largo plazo y que pueda pedirse su devolución si el desempeño de las empresas empeora, al tiempo que se oponían a las bonificaciones garantizadas durante varios años, según dijo Yusuke Horiguchi, su economista jefe.</w:t>
      </w:r>
    </w:p>
    <w:p>
      <w:pPr>
        <w:pStyle w:val="Normal"/>
        <w:jc w:val="both"/>
        <w:rPr>
          <w:rFonts w:ascii="Times New Roman" w:hAnsi="Times New Roman" w:cs="Times New Roman"/>
          <w:sz w:val="24"/>
          <w:szCs w:val="24"/>
        </w:rPr>
      </w:pPr>
      <w:r>
        <w:rPr>
          <w:rFonts w:cs="Times New Roman" w:ascii="Times New Roman" w:hAnsi="Times New Roman"/>
          <w:sz w:val="24"/>
          <w:szCs w:val="24"/>
        </w:rPr>
        <w:t>Actualmente la mayoría de las firmas premian a los operadores financieros por las ganancias a corto plazo, lo que fomenta la toma de riesgos excesivos, que pueden generar beneficios altos inmediatamente pero aumentan la vulnerabilidad de la empresa si el sentimiento del mercado camb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s sobradamente conocido que en el campo de las finanzas hay montañas de dinero que ganar. Si los jóvenes más dotados prefieren sacrificar su calidad de vida al dinero y al prestigio, allá ellos. No obstante, la crisis plantea un interrogante: ¿es bueno para un país que sus profesionales más capacitados y brillantes se dediquen a las finanzas? </w:t>
      </w:r>
    </w:p>
    <w:p>
      <w:pPr>
        <w:pStyle w:val="Normal"/>
        <w:jc w:val="both"/>
        <w:rPr>
          <w:rFonts w:ascii="Times New Roman" w:hAnsi="Times New Roman" w:cs="Times New Roman"/>
          <w:sz w:val="24"/>
          <w:szCs w:val="24"/>
        </w:rPr>
      </w:pPr>
      <w:r>
        <w:rPr>
          <w:rFonts w:cs="Times New Roman" w:ascii="Times New Roman" w:hAnsi="Times New Roman"/>
          <w:sz w:val="24"/>
          <w:szCs w:val="24"/>
        </w:rPr>
        <w:t>La pregunta cobra importancia a la luz de los anuncios recientes sobre las remuneraciones de los principales bancos de Wall Street. La semana pasada, Goldman Sachs consignaba 16.700 millones de dólares (11.120 millones de euros) en gratificaciones. Ahora prepara los paquetes de remuneraciones para este año, que ascenderán a 661.000 dólares por empleado. Todo esto sucede en un momento en el que el desempleo ronda el 10% en EEUU.</w:t>
      </w:r>
    </w:p>
    <w:p>
      <w:pPr>
        <w:pStyle w:val="Normal"/>
        <w:jc w:val="both"/>
        <w:rPr>
          <w:rFonts w:ascii="Times New Roman" w:hAnsi="Times New Roman" w:cs="Times New Roman"/>
          <w:sz w:val="24"/>
          <w:szCs w:val="24"/>
        </w:rPr>
      </w:pPr>
      <w:r>
        <w:rPr>
          <w:rFonts w:cs="Times New Roman" w:ascii="Times New Roman" w:hAnsi="Times New Roman"/>
          <w:sz w:val="24"/>
          <w:szCs w:val="24"/>
        </w:rPr>
        <w:t>Es posible que estudiantes de instituciones de prestigio como la Universidad de Harvard vean normal que muchos de sus compañeros se dediquen a las finanzas, pero no siempre ha sido así. Un estudio de Harvard ha dado como resultado que, 15 años después de obtener su título universitario, trabajaba en las finanzas el 22% de los estudiantes licenciados en 1970. En 2007, un abrumador 58% de sus licenciados se dedicó a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Eso no representaría ningún problema si los profesionales financieros contribuyeran a aumentar la productividad de la sociedad, pero la crisis ha arrojado serias dudas sobre el valor social de las finanzas. Más bien ha añadido riesgos con que los contribuyentes han debido cargar a través de los numerosos rescates aprobados por el Gobierno.</w:t>
      </w:r>
    </w:p>
    <w:p>
      <w:pPr>
        <w:pStyle w:val="Normal"/>
        <w:jc w:val="both"/>
        <w:rPr/>
      </w:pPr>
      <w:r>
        <w:rPr>
          <w:rFonts w:cs="Times New Roman" w:ascii="Times New Roman" w:hAnsi="Times New Roman"/>
          <w:sz w:val="24"/>
          <w:szCs w:val="24"/>
        </w:rPr>
        <w:t>Por eso propongo un impuesto que corrija el efecto deformante de la disparidad de sueldos entre el sector financiero y el resto de la sociedad. Los gobiernos deberían aplicarlo a todas aquellas personas que trabajen en una empresa financiera de ésas que se consideran “demasiado grandes para dejarlas caer”. Se aplicaría un impuesto del 75% a aquella parte de la retribución total de un empleado que superase los 400.000 dólares. Los ingresos recaudados servirían para financiar infraestructuras y las actividades de I+D. Y sería necesario que un impuesto como el descrito se aplicara desde una instancia como el G-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muy escasa la posibilidad de que un impuesto de este tipo llegue a aplicarse, puesto que los políticos deberían enfrentarse con el poder financiero. Sin embargo, merece la pena tomarlo en consideración”. </w:t>
      </w:r>
      <w:r>
        <w:rPr>
          <w:rFonts w:cs="Times New Roman" w:ascii="Times New Roman" w:hAnsi="Times New Roman"/>
          <w:sz w:val="24"/>
          <w:szCs w:val="24"/>
          <w:u w:val="single"/>
        </w:rPr>
        <w:t>El dinero fácil, un problema</w:t>
      </w:r>
      <w:r>
        <w:rPr>
          <w:rFonts w:cs="Times New Roman" w:ascii="Times New Roman" w:hAnsi="Times New Roman"/>
          <w:sz w:val="24"/>
          <w:szCs w:val="24"/>
        </w:rPr>
        <w:t xml:space="preserve"> (El Mundo - </w:t>
      </w:r>
      <w:r>
        <w:rPr>
          <w:rFonts w:cs="Times New Roman" w:ascii="Times New Roman" w:hAnsi="Times New Roman"/>
          <w:b/>
          <w:sz w:val="24"/>
          <w:szCs w:val="24"/>
        </w:rPr>
        <w:t>25/10/09</w:t>
      </w:r>
      <w:r>
        <w:rPr>
          <w:rFonts w:cs="Times New Roman" w:ascii="Times New Roman" w:hAnsi="Times New Roman"/>
          <w:sz w:val="24"/>
          <w:szCs w:val="24"/>
        </w:rPr>
        <w:t xml:space="preserve"> - Por Seth Colby - Director ejecutivo del Foro Bernard L. Schwartz de la Universidad John Hopkin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e con tutti: A los apóstatas de Adam Smith</w:t>
      </w:r>
    </w:p>
    <w:p>
      <w:pPr>
        <w:pStyle w:val="Normal"/>
        <w:jc w:val="both"/>
        <w:rPr/>
      </w:pPr>
      <w:r>
        <w:rPr>
          <w:rFonts w:cs="Times New Roman" w:ascii="Times New Roman" w:hAnsi="Times New Roman"/>
          <w:sz w:val="24"/>
          <w:szCs w:val="24"/>
        </w:rPr>
        <w:t>Prefiero dejar que Adam Smith finalice el Concerto Grosso. Para ello utilizaré algunas frases de su libro: “La teoría de los sentimientos morales”, publicado en 17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abiduría popular asocia a Smith con la más célebre metáfora económica, según la cual el mercado libre actúa como una “mano invisible” que maximiza el bienestar general. Esta es una versión parcial de sus teorías. En ocasiones, además, se exagera y pinta a Smith como un economista contemporáneo, o neoclásico, o como un liberal extremo, y ambas imágenes son falsas. Pero la distorsión más grave es creer que Smith fue el profeta del “capitalismo salvaje”, entendiendo por talcosa un contexto económico meramente asignificativo, un mercado sin justicia ni valores éticos, y sólo orientado por el egoísmo. </w:t>
      </w:r>
    </w:p>
    <w:p>
      <w:pPr>
        <w:pStyle w:val="Normal"/>
        <w:jc w:val="both"/>
        <w:rPr>
          <w:rFonts w:ascii="Times New Roman" w:hAnsi="Times New Roman" w:cs="Times New Roman"/>
          <w:sz w:val="24"/>
          <w:szCs w:val="24"/>
        </w:rPr>
      </w:pPr>
      <w:r>
        <w:rPr>
          <w:rFonts w:cs="Times New Roman" w:ascii="Times New Roman" w:hAnsi="Times New Roman"/>
          <w:sz w:val="24"/>
          <w:szCs w:val="24"/>
        </w:rPr>
        <w:t>A quien más indignaría esta descripción sería sin duda al propio Smith, que fue ante todo un moralista, un admirador de la severidad estoica que se preocupó siempre por las normas que limitan y constriñen la conducta humana.</w:t>
      </w:r>
    </w:p>
    <w:p>
      <w:pPr>
        <w:pStyle w:val="Normal"/>
        <w:jc w:val="both"/>
        <w:rPr>
          <w:rFonts w:ascii="Times New Roman" w:hAnsi="Times New Roman" w:cs="Times New Roman"/>
          <w:sz w:val="24"/>
          <w:szCs w:val="24"/>
        </w:rPr>
      </w:pPr>
      <w:r>
        <w:rPr>
          <w:rFonts w:cs="Times New Roman" w:ascii="Times New Roman" w:hAnsi="Times New Roman"/>
          <w:sz w:val="24"/>
          <w:szCs w:val="24"/>
        </w:rPr>
        <w:t>La preocupación de Smith por las cuestiones morales se refleja no sólo en que consideró que la “Teoría” era un libro superior a la “Riqueza” sino en que siguió trabajando en la primera mientras le quedaron fuerzas, e introdujo abundantes cambios en la sexta edición, publicada poco antes de su muer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mith es evidentemente realista y comprende que así como nuestros sentimientos pueden ser loables sin ser perfectos, el sistema de mercado, la “libertad natural”, tampoco funciona a la perfección: está continuamente bloqueado por grupos de presión, políticos y económicos, que impiden que la maximización de los intereses individuales redunde en la maximización del interés común. Estos mismos factores tienen su faceta moral negativa y Smith subraya cómo las luchas facciosas, asimilables a los grupos de presión económica, corrompen nuestros sentimientos morales. </w:t>
      </w:r>
    </w:p>
    <w:p>
      <w:pPr>
        <w:pStyle w:val="Normal"/>
        <w:jc w:val="both"/>
        <w:rPr>
          <w:rFonts w:ascii="Times New Roman" w:hAnsi="Times New Roman" w:cs="Times New Roman"/>
          <w:sz w:val="24"/>
          <w:szCs w:val="24"/>
        </w:rPr>
      </w:pPr>
      <w:r>
        <w:rPr>
          <w:rFonts w:cs="Times New Roman" w:ascii="Times New Roman" w:hAnsi="Times New Roman"/>
          <w:sz w:val="24"/>
          <w:szCs w:val="24"/>
        </w:rPr>
        <w:t>Smith no pudo prever el destino final que iba a tener su pensamiento. Por un lado, la “Riqueza” se iba a convertir en el punto de partida de una ciencia autónoma que iba a reivindicar una absoluta independencia de la moral. Por otro lado, iba a servir como un panfleto del liberalismo sin matices y un canto a la revolución industrial. Nada de esto se tiene en pie, porque Smith jamás concibió la economía separada totalmente de la moral, fue un liberal matizado y de hecho el único sector al que cantó fue a la agricultura.</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Cuánta gente se arruina por invertir su dinero en chucherías de frívolo propósito!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Nuestra conducta es influida por tal principio no sólo en lo tocante a temas tan frívolos: a menudo es el secreto motivo de los empeños más graves e importantes de la vida, tanto pública como privada.</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Durante toda su vida lucha por la idea de un reposos artificial y elegante que quizá nunca consiga, pero en aras del cual sacrifica una tranquilidad real que está siempre a su alcance, y si finalmente en su extrema vejez lo logra, descubrirá que desde ningún punto de vista es preferible a la modesta seguridad y contento que abandonó por é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Y entonces, en el trance postrero de la vida, ajado su cuerpo por fatigas y enfermedades, amargada y encrespada su mente por el recuerdo de mil injurias de sus enemigos o por la perfidia e ingratitud de sus amigos, entonces es cuando empieza a caer por fin en la cuenta de que riqueza y pompa son meras baratijas de frívola utilidad, que no sirven para procurar el alivio corporal y la paz espiritual más que las cajas de tenazuelas del aficionado a las chucherías, y que al igual que ellas resultan más molestas para la persona que las acarrea que cómodas por las ventajas que pueda proporcionar.</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al el aspecto miserable que la fastuosidad adopta ante cualquier persona forzada por la depresión o la enfermedad a observar su situación atentamente y a considerar qué es lo que en verdad le falta para ser feliz. El poder y la riqueza aparecen entonces como son en realidad: unas máquinas enormes y laboriosas preparadas para producir unas insignificantes conveniencias para el cuerpo, cuyos engranajes son frágiles y delicados, que deben mantenerse en orden con el cuidado más ansioso, y que, a pesar de toda nuestra solicitud, pueden en cualquier momento estallar en mil pedazos y sepultar entre sus ruinas a su infortunado poseedor.</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De nada le sirve al orgulloso terrateniente contemplar sus vastos campos y, sin pensar en las necesidades de sus semejantes, consumir imaginariamente él solo toda la cosecha que puedan rendir. Nunca como en su caso fue tan cierto el sencillo y vulgar proverbio según el cual los ojos son más grandes que el estómag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En el desahogo del cuerpo y la paz del espíritu todos los rangos de la vida se hallan casi al mismo nivel, y el pordiosero que toma sol a un costado del camino atesora la seguridad la seguridad que los reyes luchan por conseguir.</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El mismo principio, el mismo amor por lo sistemático, el mismo aprecio por la belleza del orden, el arte y el ingenio, frecuentemente lleva a recomendar las instituciones que tienden a promover el bienestar genera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Parte IV- Capítulo I: De la belleza que la apariencia de utilidad confiere a todas las producciones artificiosas, y la amplia influencia de esta especie de belleza)</w:t>
      </w:r>
    </w:p>
    <w:p>
      <w:pPr>
        <w:pStyle w:val="Piehorizontal"/>
        <w:rPr/>
      </w:pPr>
      <w:r>
        <w:rPr>
          <w:u w:val="single"/>
        </w:rPr>
        <w:t>Cómo seguir cebando la bomb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Wall Street está de vuelta y, si las cosas siguen bien, los grandes paquetes de remuneración también retornará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as proyecciones de los analistas de las ganancias de las empresas en 2009, Goldman Sachs Group Inc. se dispone a pagar hasta US$ 20.000 millones este año, lo que equivale a cerca de US$ 700.000 por empleado. La cifra casi duplica los US$ 363.000 por empleado repartidos el año pasado y es ligeramente mayor al promedio de US$ 661.000 por empleado del año fiscal 2007, según estimaciones de los analistas a las que tuvo acceso The Wall Street Journal”. </w:t>
      </w:r>
      <w:r>
        <w:rPr>
          <w:rFonts w:cs="Times New Roman" w:ascii="Times New Roman" w:hAnsi="Times New Roman"/>
          <w:sz w:val="24"/>
          <w:szCs w:val="24"/>
          <w:u w:val="single"/>
          <w:lang w:val="en-US"/>
        </w:rPr>
        <w:t>El retorno de los grandes sueldos en Wall Street</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4/7/09</w:t>
      </w:r>
      <w:r>
        <w:rPr>
          <w:rFonts w:cs="Times New Roman" w:ascii="Times New Roman" w:hAnsi="Times New Roman"/>
          <w:sz w:val="24"/>
          <w:szCs w:val="24"/>
          <w:lang w:val="en-US"/>
        </w:rPr>
        <w:t xml:space="preserve"> - </w:t>
      </w:r>
      <w:r>
        <w:rPr>
          <w:rFonts w:cs="Times New Roman" w:ascii="Times New Roman" w:hAnsi="Times New Roman"/>
          <w:sz w:val="24"/>
          <w:szCs w:val="24"/>
        </w:rPr>
        <w:t xml:space="preserve">Por Aaron Luchetti) </w:t>
      </w:r>
    </w:p>
    <w:p>
      <w:pPr>
        <w:pStyle w:val="Normal"/>
        <w:jc w:val="both"/>
        <w:rPr>
          <w:rFonts w:ascii="Times New Roman" w:hAnsi="Times New Roman" w:cs="Times New Roman"/>
          <w:sz w:val="24"/>
          <w:szCs w:val="24"/>
        </w:rPr>
      </w:pPr>
      <w:r>
        <w:rPr>
          <w:rFonts w:cs="Times New Roman" w:ascii="Times New Roman" w:hAnsi="Times New Roman"/>
          <w:sz w:val="24"/>
          <w:szCs w:val="24"/>
        </w:rPr>
        <w:t>La distribución de grandes salarios dependerá de si las ganancias de Wall Street seguirán recuperándose de las pérdidas del año pasado. Si se desvanece el repunte que el mercado inició en marzo o surge una nueva crisis, lo más probable es que las firmas de valores dediquen un monto mucho más modesto a las remuneraciones de su personal que en los dos primeros trimestres.</w:t>
      </w:r>
    </w:p>
    <w:p>
      <w:pPr>
        <w:pStyle w:val="Normal"/>
        <w:jc w:val="both"/>
        <w:rPr>
          <w:rFonts w:ascii="Times New Roman" w:hAnsi="Times New Roman" w:cs="Times New Roman"/>
          <w:sz w:val="24"/>
          <w:szCs w:val="24"/>
        </w:rPr>
      </w:pPr>
      <w:r>
        <w:rPr>
          <w:rFonts w:cs="Times New Roman" w:ascii="Times New Roman" w:hAnsi="Times New Roman"/>
          <w:sz w:val="24"/>
          <w:szCs w:val="24"/>
        </w:rPr>
        <w:t>De todos modos, el regreso de los salarios jugosos demuestra lo mucho que le cuesta a Wall Street romper con sus viejos hábitos.</w:t>
      </w:r>
    </w:p>
    <w:p>
      <w:pPr>
        <w:pStyle w:val="Normal"/>
        <w:jc w:val="both"/>
        <w:rPr>
          <w:rFonts w:ascii="Times New Roman" w:hAnsi="Times New Roman" w:cs="Times New Roman"/>
          <w:sz w:val="24"/>
          <w:szCs w:val="24"/>
        </w:rPr>
      </w:pPr>
      <w:r>
        <w:rPr>
          <w:rFonts w:cs="Times New Roman" w:ascii="Times New Roman" w:hAnsi="Times New Roman"/>
          <w:sz w:val="24"/>
          <w:szCs w:val="24"/>
        </w:rPr>
        <w:t>Tras devolver las inyecciones de capital del gobierno, Goldman Sachs, Morgan Stanley y otras grandes firmas financieras no quedaron sujetas a las limitaciones salariales impuestas por Washingto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 están haciendo acuerdos como si fuera 2007”, señala Steven Eckhaus, abogado de la firma Katten Muchin Rosenman LLP, en Nueva York. Eckhaus ha trabajado en varios contratos que estipulaban cifras garantizadas de millones de dólares en períodos que van de uno a tres años.</w:t>
      </w:r>
    </w:p>
    <w:p>
      <w:pPr>
        <w:pStyle w:val="Normal"/>
        <w:jc w:val="both"/>
        <w:rPr>
          <w:rFonts w:ascii="Times New Roman" w:hAnsi="Times New Roman" w:cs="Times New Roman"/>
          <w:sz w:val="24"/>
          <w:szCs w:val="24"/>
        </w:rPr>
      </w:pPr>
      <w:r>
        <w:rPr>
          <w:rFonts w:cs="Times New Roman" w:ascii="Times New Roman" w:hAnsi="Times New Roman"/>
          <w:sz w:val="24"/>
          <w:szCs w:val="24"/>
        </w:rPr>
        <w:t>Goldman, que se ha visto menos afectada que sus rivales desde que se inició la crisis de crédito en 2007, sigue aferrada a la idea de usar bonificaciones, particularmente en la forma de paquetes accionarios, para recompensar a sus empleados más destacados. De todos modos, la firma trata de manejar el tema con cuidado, para no generar crític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crisis ha quedado definitivamente atrás para Goldman Sachs. El banco de inversión estadounidense sacó ayer pecho al anunciar beneficios récord durante el segundo trimestre del año. Sus empleados y especialmente los directivos vuelven a frotarse las manos gracias a los suculentos bonus que volverán a dar vida a sus cuentas corrientes”.</w:t>
      </w:r>
      <w:r>
        <w:rPr>
          <w:rFonts w:eastAsia="Times New Roman" w:cs="Times New Roman" w:ascii="Times New Roman" w:hAnsi="Times New Roman"/>
          <w:color w:val="FF0000"/>
          <w:sz w:val="24"/>
          <w:szCs w:val="24"/>
          <w:u w:val="single"/>
          <w:lang w:eastAsia="es-ES"/>
        </w:rPr>
        <w:t xml:space="preserve"> </w:t>
      </w:r>
      <w:r>
        <w:rPr>
          <w:rFonts w:eastAsia="Times New Roman" w:cs="Times New Roman" w:ascii="Times New Roman" w:hAnsi="Times New Roman"/>
          <w:sz w:val="24"/>
          <w:szCs w:val="24"/>
          <w:u w:val="single"/>
          <w:lang w:eastAsia="es-ES"/>
        </w:rPr>
        <w:t>Como en los viejos tiempos: los bonus de Goldman Sachs volverán a niveles récord</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15/7/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 las cuentas durante la segunda parte de 2009 mantienen el ritmo de crecimiento podría pagar, de media, 387.000 dólares a cada uno de sus 29.400 empleados, según estimaciones de The New York Times. Por su puesto, habrá empleados que recibirán una cifra muy inferior y otros, en cambio, muy superior. Si el banco no pisa el freno, sus principales ejecutivos volverán a amasar cientos de millones en primas volviendo a los tiempos de vacas gordas de 2006 y 2007. </w:t>
      </w:r>
    </w:p>
    <w:p>
      <w:pPr>
        <w:pStyle w:val="Normal"/>
        <w:spacing w:lineRule="auto" w:line="240" w:before="280" w:after="280"/>
        <w:jc w:val="both"/>
        <w:rPr/>
      </w:pPr>
      <w:r>
        <w:rPr>
          <w:rFonts w:eastAsia="Times New Roman" w:cs="Times New Roman" w:ascii="Times New Roman" w:hAnsi="Times New Roman"/>
          <w:sz w:val="24"/>
          <w:szCs w:val="24"/>
          <w:lang w:eastAsia="es-ES"/>
        </w:rPr>
        <w:t>Según el periódico norteamericano, Goldman Sachs destinó 8.520 millones a pagar a sus empleados en 2007. Unos 243.000 dólares por cabeza, teniendo en cuenta que en aquellos felices días, la plantilla alcanzaba, los 35.000 trabajado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debate y la polémica están de nuevo sobre la mesa. En Wall Street son muchas las voces que se alzan contra este tipo de remuneraciones, ya que consideran que en el pasado favorecieron los excesos que han llevado a la actual crisis financiera. Las ayudas del Gobierno de Estados Unidos a las entidades financieras en problemas supusieron limitaciones de las bonificaciones a los altos ejecutivos. Ahora que esas entidades han comenzado a devolver el dinero prestado -10.000 millones en el caso de Goldman Sachs el mes pasado- y que vuelven a retomar la senda de crecimiento, los bonus vuelven a aparecer en escena.  </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Goldman Sachs juega en otra liga… El banco que capitanea Lloyd Blankfein está considerado como el gran superviviente del terremoto financiero, gracias a que cambió de estrategia en el boyante mercado de la deuda vinculada a las hipotecas subprime antes de que se hundiera. Y eso tiene un premio”. </w:t>
      </w:r>
      <w:r>
        <w:rPr>
          <w:rFonts w:eastAsia="Times New Roman" w:cs="Times New Roman" w:ascii="Times New Roman" w:hAnsi="Times New Roman"/>
          <w:sz w:val="24"/>
          <w:szCs w:val="24"/>
          <w:u w:val="single"/>
          <w:lang w:eastAsia="es-ES"/>
        </w:rPr>
        <w:t>Goldman Sachs aprovecha los buenos resultados para subir las retribuciones</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15/7/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ras el ajuste de las primas del año pasado, el banco ha aprovechado los buenos resultados para destinar en el primer semestre 11.360 millones de dólares (8.100 millones de euros) a retribuir a sus empleados, un 33% más que en el mismo periodo del año pasado. Eso da para pagar a los empleados del banco una media de 386.000 dólares (276.000 euros) por medio año de trabajo. Eso, en una entidad que recibió ayudas públicas para sortear la crisi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por ahí es por donde llegan las críticas desde la élite política, que acusan a la banca de hacer fortuna gracias a las ayudas mientras el paro en EEUU se acerca al 10%. “Me uno a los estadounidenses que ven esto con incredulidad”, señaló el senador demócrata por Ohio Sherrod Brown. “Hace que la gente se pregunte si va a ser otra vez más de lo mismo con Goldman Sachs y el resto de la industria financiera”, añadi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stoy contento de que hayan tenido un buen trimestre, pero no me gusta todo el tema de la retribución”, señaló su compañero de partido, el senador Jon Tester, de Montana. “Ya hemos pasado por esto antes”, dijo, recordando el caso de las primas a ejecutivos de la aseguradora AIG. “No pueden continuar por esta línea o será un escándalo”, concluy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está por ver hasta dónde llegará la polémica. Goldman ya recortó un 46% las retribuciones en 2008, tras las pagas récord de 2007. Y, a diferencia de otros bancos, prácticamente fue forzado a aceptar las masivas inyecciones del Tesoro. Los resultados incluyen, de hecho, un dividendo de 426 millones pagado a los contribuyentes junto con la restitución de los 10.000 millones que recibió en otoño del fondo de estabilidad financiera. Goldman se desprendió rápido de ese dinero público para liberarse de las restricciones impuestas por Washingto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lamento de Portnoy (el cinismo va por los barri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loyd Blankfein, el consejero delegado de Goldman Sachs ha arremetido contra algunos productos de banca de inversión calificándolos de socialmente inútiles, y ha asegurado que la polémica que se ha generado en torno a los salarios de los banqueros es comprensible y apropi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discurso en la conferencia bancaria organizada por el diario Handelsblatt en Fráncfort el miércoles, Blankfein señaló: “La industria permitió que el crecimiento y la complejidad de los nuevos instrumentos sobrepasaran su utilidad económica y social así como su capacidad operativa para gestionarlos”. </w:t>
      </w:r>
      <w:r>
        <w:rPr>
          <w:rFonts w:cs="Times New Roman" w:ascii="Times New Roman" w:hAnsi="Times New Roman"/>
          <w:sz w:val="24"/>
          <w:szCs w:val="24"/>
          <w:u w:val="single"/>
        </w:rPr>
        <w:t>El consejero delegado de Goldman critica los bonus de los banqueros</w:t>
      </w:r>
      <w:r>
        <w:rPr>
          <w:rFonts w:cs="Times New Roman" w:ascii="Times New Roman" w:hAnsi="Times New Roman"/>
          <w:sz w:val="24"/>
          <w:szCs w:val="24"/>
        </w:rPr>
        <w:t xml:space="preserve"> (Expansión - </w:t>
      </w:r>
      <w:r>
        <w:rPr>
          <w:rFonts w:cs="Times New Roman" w:ascii="Times New Roman" w:hAnsi="Times New Roman"/>
          <w:b/>
          <w:sz w:val="24"/>
          <w:szCs w:val="24"/>
        </w:rPr>
        <w:t xml:space="preserve">9/9/09 </w:t>
      </w:r>
      <w:r>
        <w:rPr>
          <w:rFonts w:cs="Times New Roman" w:ascii="Times New Roman" w:hAnsi="Times New Roman"/>
          <w:sz w:val="24"/>
          <w:szCs w:val="24"/>
        </w:rPr>
        <w:t xml:space="preserve">- Por Patrick Jenkins / The Financial Times) </w:t>
      </w:r>
    </w:p>
    <w:p>
      <w:pPr>
        <w:pStyle w:val="Normal"/>
        <w:jc w:val="both"/>
        <w:rPr>
          <w:rFonts w:ascii="Times New Roman" w:hAnsi="Times New Roman" w:cs="Times New Roman"/>
          <w:sz w:val="24"/>
          <w:szCs w:val="24"/>
        </w:rPr>
      </w:pPr>
      <w:r>
        <w:rPr>
          <w:rFonts w:cs="Times New Roman" w:ascii="Times New Roman" w:hAnsi="Times New Roman"/>
          <w:sz w:val="24"/>
          <w:szCs w:val="24"/>
        </w:rPr>
        <w:t>El mensaje sigue la línea de las declaraciones de Lord Turner, el presidente de la Autoridad de Servicios Financieros, el regulador británico, que despertó la polémica en la industria bancaria el mes pasado cuando puso en duda el valor social de gran parte de la banca de inversión.</w:t>
      </w:r>
    </w:p>
    <w:p>
      <w:pPr>
        <w:pStyle w:val="Normal"/>
        <w:jc w:val="both"/>
        <w:rPr/>
      </w:pPr>
      <w:r>
        <w:rPr>
          <w:rFonts w:cs="Times New Roman" w:ascii="Times New Roman" w:hAnsi="Times New Roman"/>
          <w:sz w:val="24"/>
          <w:szCs w:val="24"/>
        </w:rPr>
        <w:t>Blankfein aseguró que deberían prohibirse los bonus ligados a los objetivos a medioplazo y que los dirigentes deberían recibir gran parte de su salario en acciones, y no en líquido. Además, habría que obligar a los altos cargos a mantener la mayoría de esas acciones hasta su jubilación.</w:t>
      </w:r>
    </w:p>
    <w:p>
      <w:pPr>
        <w:pStyle w:val="Normal"/>
        <w:jc w:val="both"/>
        <w:rPr>
          <w:rFonts w:ascii="Times New Roman" w:hAnsi="Times New Roman" w:cs="Times New Roman"/>
          <w:sz w:val="24"/>
          <w:szCs w:val="24"/>
        </w:rPr>
      </w:pPr>
      <w:r>
        <w:rPr>
          <w:rFonts w:cs="Times New Roman" w:ascii="Times New Roman" w:hAnsi="Times New Roman"/>
          <w:sz w:val="24"/>
          <w:szCs w:val="24"/>
        </w:rPr>
        <w:t>Es probable que sus rivales critiquen estas declaraciones calificándolas de interesadas. Goldman ha rechazado las garantías de bonus vinculados a objetivos en un momento en el que sus rivales contratan nuevos trabajadores recurriendo a esas promesas.</w:t>
      </w:r>
    </w:p>
    <w:p>
      <w:pPr>
        <w:pStyle w:val="Normal"/>
        <w:jc w:val="both"/>
        <w:rPr>
          <w:rFonts w:ascii="Times New Roman" w:hAnsi="Times New Roman" w:cs="Times New Roman"/>
          <w:sz w:val="24"/>
          <w:szCs w:val="24"/>
        </w:rPr>
      </w:pPr>
      <w:r>
        <w:rPr>
          <w:rFonts w:cs="Times New Roman" w:ascii="Times New Roman" w:hAnsi="Times New Roman"/>
          <w:sz w:val="24"/>
          <w:szCs w:val="24"/>
        </w:rPr>
        <w:t>Pero es muy posible que el apoyo explícito de Blankfein a las reformas globales en la regulación influya en sus homólogos y goce de un buen recibimiento entre políticos y regulador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El hecho de que pusiera en duda la utilidad de algunos productos financieros y las remuneraciones injustificadas puede servir para rellenar algunos titulares, pero poco más. </w:t>
      </w:r>
      <w:r>
        <w:rPr>
          <w:rFonts w:cs="Times New Roman" w:ascii="Times New Roman" w:hAnsi="Times New Roman"/>
          <w:sz w:val="24"/>
          <w:szCs w:val="24"/>
          <w:u w:val="single"/>
        </w:rPr>
        <w:t>El lamento de Blankfein</w:t>
      </w:r>
      <w:r>
        <w:rPr>
          <w:rFonts w:cs="Times New Roman" w:ascii="Times New Roman" w:hAnsi="Times New Roman"/>
          <w:sz w:val="24"/>
          <w:szCs w:val="24"/>
        </w:rPr>
        <w:t xml:space="preserve"> (Expansión - </w:t>
      </w:r>
      <w:r>
        <w:rPr>
          <w:rFonts w:cs="Times New Roman" w:ascii="Times New Roman" w:hAnsi="Times New Roman"/>
          <w:b/>
          <w:sz w:val="24"/>
          <w:szCs w:val="24"/>
        </w:rPr>
        <w:t>10/9/09</w:t>
      </w:r>
      <w:r>
        <w:rPr>
          <w:rFonts w:cs="Times New Roman" w:ascii="Times New Roman" w:hAnsi="Times New Roman"/>
          <w:sz w:val="24"/>
          <w:szCs w:val="24"/>
        </w:rPr>
        <w:t xml:space="preserve"> - Por Lex. Financial Times) </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al igual que el resto de empresas, se han gestionado pensando en multiplicar las ganancias de la compañía, sus accionistas y empleados. No cambiarán. Más interesante resulta el reconocimiento tácito por parte de Goldman de que la enorme complejidad en pleno boom se utilizó para comercializar sus servicios a clientes cuando habría sido suficiente aplicar soluciones más sencillas. Son muchos los sectores que siguen esta tendencia; basta pensar en los abogados o en los fontanero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sean cuales sean los términos o técnicas utilizados, tanto el fontanero como su jefe entienden de cañerías y de los riesgos que conlleva, por ejemplo, no ajustarlas bien. Evidentemente, los directivos bancarios desconocían sus productos. De ahí que Blankfein haga hincapié en una gestión de riesgos eficaz, sin la cual, las reformas de las compensaciones o las inyecciones de capital dejan de tener sentido. Sobre la primera cuestión, Goldman sigue justificando las retribuciones variables siempre que se obtengan resultados excepcionales.</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En cuanto al segundo punto, la entidad no se pronuncia, hasta el punto de que la palabra “apalancamiento” brilla por su ausencia en el discurso de Blankfein. Es cierto que el riesgo seguirá siendo una condición sine qua non en el entorno bancario, independientemente de lo que hagan los reguladores</w:t>
      </w:r>
    </w:p>
    <w:p>
      <w:pPr>
        <w:pStyle w:val="Normal"/>
        <w:shd w:fill="FFFFFF" w:val="clear"/>
        <w:spacing w:lineRule="auto" w:line="240" w:before="0" w:after="0"/>
        <w:jc w:val="both"/>
        <w:rPr>
          <w:rFonts w:ascii="Times New Roman" w:hAnsi="Times New Roman" w:eastAsia="Times New Roman" w:cs="Times New Roman"/>
          <w:color w:val="161514"/>
          <w:sz w:val="24"/>
          <w:szCs w:val="24"/>
          <w:lang w:eastAsia="es-ES"/>
        </w:rPr>
      </w:pPr>
      <w:r>
        <w:rPr>
          <w:rFonts w:eastAsia="Times New Roman" w:cs="Times New Roman" w:ascii="Times New Roman" w:hAnsi="Times New Roman"/>
          <w:color w:val="161514"/>
          <w:sz w:val="24"/>
          <w:szCs w:val="24"/>
          <w:lang w:eastAsia="es-ES"/>
        </w:rPr>
        <w:t>“</w:t>
      </w:r>
      <w:r>
        <w:rPr>
          <w:rFonts w:eastAsia="Times New Roman" w:cs="Times New Roman" w:ascii="Times New Roman" w:hAnsi="Times New Roman"/>
          <w:color w:val="161514"/>
          <w:sz w:val="24"/>
          <w:szCs w:val="24"/>
          <w:lang w:eastAsia="es-ES"/>
        </w:rPr>
        <w:t xml:space="preserve">Si bien es cierto que solo en Nueva York el sector financiero ha perdido 16.000 empleos en lo que va de año, también es cierto que todo apunta a que este año un buen número de grandes bancos repartirán cheques con bonus más generosos que el año pasado a sus trabajadores. El 25% de los que así lo esperan cree que verán una subida del 10%”. </w:t>
      </w:r>
      <w:r>
        <w:rPr>
          <w:rFonts w:eastAsia="Times New Roman" w:cs="Times New Roman" w:ascii="Times New Roman" w:hAnsi="Times New Roman"/>
          <w:color w:val="161514"/>
          <w:sz w:val="24"/>
          <w:szCs w:val="24"/>
          <w:u w:val="single"/>
          <w:lang w:eastAsia="es-ES"/>
        </w:rPr>
        <w:t>La cultura del “bonus” generoso regresa a Wall Street</w:t>
      </w:r>
      <w:r>
        <w:rPr>
          <w:rFonts w:eastAsia="Times New Roman" w:cs="Times New Roman" w:ascii="Times New Roman" w:hAnsi="Times New Roman"/>
          <w:color w:val="161514"/>
          <w:sz w:val="24"/>
          <w:szCs w:val="24"/>
          <w:lang w:eastAsia="es-ES"/>
        </w:rPr>
        <w:t xml:space="preserve"> (Negocios - </w:t>
      </w:r>
      <w:r>
        <w:rPr>
          <w:rFonts w:eastAsia="Times New Roman" w:cs="Times New Roman" w:ascii="Times New Roman" w:hAnsi="Times New Roman"/>
          <w:b/>
          <w:color w:val="161514"/>
          <w:sz w:val="24"/>
          <w:szCs w:val="24"/>
          <w:lang w:eastAsia="es-ES"/>
        </w:rPr>
        <w:t>9/10/09</w:t>
      </w:r>
      <w:r>
        <w:rPr>
          <w:rFonts w:eastAsia="Times New Roman" w:cs="Times New Roman" w:ascii="Times New Roman" w:hAnsi="Times New Roman"/>
          <w:color w:val="161514"/>
          <w:sz w:val="24"/>
          <w:szCs w:val="24"/>
          <w:lang w:eastAsia="es-ES"/>
        </w:rPr>
        <w:t xml:space="preserve"> - Por Ana B. Nieto / Nueva York)</w:t>
      </w:r>
    </w:p>
    <w:p>
      <w:pPr>
        <w:pStyle w:val="Normal"/>
        <w:shd w:fill="FFFFFF" w:val="clear"/>
        <w:spacing w:lineRule="auto" w:line="240" w:before="0" w:after="0"/>
        <w:jc w:val="both"/>
        <w:rPr>
          <w:rFonts w:ascii="Times New Roman" w:hAnsi="Times New Roman" w:eastAsia="Times New Roman" w:cs="Times New Roman"/>
          <w:color w:val="161514"/>
          <w:sz w:val="24"/>
          <w:szCs w:val="24"/>
          <w:lang w:eastAsia="es-ES"/>
        </w:rPr>
      </w:pPr>
      <w:r>
        <w:rPr>
          <w:rFonts w:eastAsia="Times New Roman" w:cs="Times New Roman" w:ascii="Times New Roman" w:hAnsi="Times New Roman"/>
          <w:color w:val="161514"/>
          <w:sz w:val="24"/>
          <w:szCs w:val="24"/>
          <w:lang w:eastAsia="es-ES"/>
        </w:rPr>
      </w:r>
    </w:p>
    <w:p>
      <w:pPr>
        <w:pStyle w:val="Normal"/>
        <w:shd w:fill="FFFFFF" w:val="clear"/>
        <w:spacing w:lineRule="auto" w:line="240" w:before="0" w:after="0"/>
        <w:jc w:val="both"/>
        <w:rPr>
          <w:rFonts w:ascii="Times New Roman" w:hAnsi="Times New Roman" w:eastAsia="Times New Roman" w:cs="Times New Roman"/>
          <w:color w:val="161514"/>
          <w:sz w:val="24"/>
          <w:szCs w:val="24"/>
          <w:lang w:eastAsia="es-ES"/>
        </w:rPr>
      </w:pPr>
      <w:r>
        <w:rPr>
          <w:rFonts w:eastAsia="Times New Roman" w:cs="Times New Roman" w:ascii="Times New Roman" w:hAnsi="Times New Roman"/>
          <w:color w:val="161514"/>
          <w:sz w:val="24"/>
          <w:szCs w:val="24"/>
          <w:lang w:eastAsia="es-ES"/>
        </w:rPr>
        <w:t>La cultura del bonus vuelve así después de un año a recuperar fuerza, pese a las críticas políticas, las resoluciones del G20 y el clamor público contra unos pagos que se perciben como el motor de la toma de un riesgo desproporcionado, que permitió beneficios a corto que se han revelado muy dañinos. En 2007, Wall Street repartió 22.248 millones de euros en cash.</w:t>
      </w:r>
    </w:p>
    <w:p>
      <w:pPr>
        <w:pStyle w:val="Normal"/>
        <w:shd w:fill="FFFFFF" w:val="clear"/>
        <w:spacing w:lineRule="auto" w:line="240" w:before="0" w:after="0"/>
        <w:jc w:val="both"/>
        <w:rPr>
          <w:rFonts w:ascii="Times New Roman" w:hAnsi="Times New Roman" w:eastAsia="Times New Roman" w:cs="Times New Roman"/>
          <w:color w:val="161514"/>
          <w:sz w:val="24"/>
          <w:szCs w:val="24"/>
          <w:lang w:eastAsia="es-ES"/>
        </w:rPr>
      </w:pPr>
      <w:r>
        <w:rPr>
          <w:rFonts w:eastAsia="Times New Roman" w:cs="Times New Roman" w:ascii="Times New Roman" w:hAnsi="Times New Roman"/>
          <w:color w:val="161514"/>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color w:val="161514"/>
          <w:sz w:val="24"/>
          <w:szCs w:val="24"/>
          <w:lang w:eastAsia="es-ES"/>
        </w:rPr>
        <w:t xml:space="preserve">Algunas firmas han cambiado su estructura de retribución tras la crisis. Además de suprimir los bonus multiaños garantizados, algo que hasta Lloyd Blankfein, responsable de Goldman Sachs, ha criticado, están tendiendo a pagar más con acciones, en vez de dinero. Además, están teniendo en cuenta para calcular el monto un periodo más largo para computar los resultados. No obstante, </w:t>
      </w:r>
      <w:r>
        <w:rPr>
          <w:rFonts w:eastAsia="Times New Roman" w:cs="Times New Roman" w:ascii="Times New Roman" w:hAnsi="Times New Roman"/>
          <w:sz w:val="24"/>
          <w:szCs w:val="24"/>
          <w:lang w:eastAsia="es-ES"/>
        </w:rPr>
        <w:t>según eFinancialCareers, el 60% de quienes toman riesgos dicen que los cambios no han tenido impacto en su labor y el 12% cree que se les anima a que tomen más.</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El bonus es la columna vertebral de Wall Street porque los salarios base no suelen ser elevados y la mayor parte de la retribución es variable. Ese cheque de fin de año determina la elección laboral de muchos financieros y de hecho, ahora, el destino más popular para trabajar, además del capital riesgo, es Goldman Sachs y uno de los que menos Citigroup. Toda esta cultura ha sido, en parte, fruto de las consecuencias no deseadas de una reforma fiscal que penalizó salarios base de más de un millón de dólares. A estas alturas, hablar de un salario fijo es casi ciencia ficción, porque aunque cada vez está más disputado, se considera que sólo con un buen bonus se puede incentivar el trabajo, se reconoce la labor de cada persona y se concede flexibilidad en los años malos. Todo indica que 2009 no sea uno de los peores.</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te del furor contra los bonus es que la dramática retrospectiva que ofrece la crisis lleva a concluir que se ha compensado millonariamente un gran fracaso y ha habido una fuerte desconexión con la realidad. La actual situación económica vuelve así a abrir un debate que nunca se ha cerrado del todo</w:t>
      </w:r>
    </w:p>
    <w:p>
      <w:pPr>
        <w:pStyle w:val="Normal"/>
        <w:shd w:fill="FFFFFF" w:val="clear"/>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bonus van camino a batir su propio record (como si nada hubiera pasado)</w:t>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s mayores bancos y firmas de valores de Estados Unidos se encaminan a pagarles a sus empleados unos US$140.000 millones este año, un récord que demuestra la velocidad con la que se están recuperando las remuneraciones a pesar del escrutinio regulatorio.</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gún un análisis de documentos oficiales correspondientes al primer semestre de 2009 y estimados de ingresos hasta fin de año realizados por The Wall Street Journal, los empleados de bancos de inversión, fondos de cobertura, gestores de activos y mercados bursátiles y de commodities podrían ganar más que en 2007. Ese fue un año récord para la bolsa y las ganancias de Wall Street aún no habían sido vapuleadas por la crisis financiera”. </w:t>
      </w:r>
      <w:r>
        <w:rPr>
          <w:rFonts w:eastAsia="Times New Roman" w:cs="Times New Roman" w:ascii="Times New Roman" w:hAnsi="Times New Roman"/>
          <w:sz w:val="24"/>
          <w:szCs w:val="24"/>
          <w:u w:val="single"/>
          <w:lang w:eastAsia="es-ES"/>
        </w:rPr>
        <w:t>Las bonificaciones de los ejecutivos en Wall Street van camino a batir récord en 2009</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 xml:space="preserve">14/10/09 - </w:t>
      </w:r>
      <w:r>
        <w:rPr>
          <w:rFonts w:eastAsia="Times New Roman" w:cs="Times New Roman" w:ascii="Times New Roman" w:hAnsi="Times New Roman"/>
          <w:sz w:val="24"/>
          <w:szCs w:val="24"/>
          <w:lang w:eastAsia="es-ES"/>
        </w:rPr>
        <w:t>Por Aaron Lucchetti y Stephen Grocer)</w:t>
      </w:r>
    </w:p>
    <w:p>
      <w:pPr>
        <w:pStyle w:val="Normal"/>
        <w:shd w:fill="FFFFFF" w:val="clear"/>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ES"/>
        </w:rPr>
        <w:t>Salvo que se produzca una súbita reversión del aumento en el corretaje de valores, banca de inversión y otros negocios</w:t>
      </w:r>
      <w:r>
        <w:rPr>
          <w:rFonts w:eastAsia="Times New Roman" w:cs="Times New Roman" w:ascii="Times New Roman" w:hAnsi="Times New Roman"/>
          <w:sz w:val="24"/>
          <w:szCs w:val="24"/>
          <w:u w:val="single"/>
          <w:lang w:eastAsia="es-ES"/>
        </w:rPr>
        <w:t>, la remuneración y los beneficios totales en las 23 firmas que cotizan en bolsa analizadas por The Wall Street Journal aumentarían 20% frente al año pasado.</w:t>
      </w:r>
    </w:p>
    <w:p>
      <w:pPr>
        <w:pStyle w:val="Normal"/>
        <w:shd w:fill="FFFFFF" w:val="clear"/>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hd w:fill="FFFFFF" w:val="clear"/>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análisis de The Wall Street Journal incluye a los gigantes bancarios J.P. Morgan Chase &amp; Co., Bank of America Corp. y Citigroup Inc.; firmas de valores como Goldman Sachs Group Inc. y Morgan Stanley; gestores de activos como BlackRock Inc. y Franklin Resources Inc.; firmas de corretaje en línea como Charles Schwab Corp. y Ameritrade Holding Corp., y operadores cambiarios como CME Group Inc. y NYSE Euronext Inc.</w:t>
      </w:r>
    </w:p>
    <w:p>
      <w:pPr>
        <w:pStyle w:val="Normal"/>
        <w:shd w:fill="FFFFFF" w:val="clear"/>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negocios se han normalizado en muchos rincones de Wall Street. Las firmas aún se sienten obligadas a pagar grandes sumas de dinero, a menudo un 50% de sus ingresos o más, para retener a la gente que genera sus ganancias. Las firmas de inversiones de capital privado y los fondos de cobertura, aunque debilitados, también representan una amenaza competitiva para atraer a banqueros y corredores.</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remuneración jugó un rol importante en la crisis financiera y, sin embargo, nada ha cambiado”, afirma J. Robert Brown, profesor de derecho de la Universidad de Denver y un experto en gobierno corporativo.</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estimaciones de ingresos y salarios se calcularon usando los dos trimestres más recientes de información financiera y las proyecciones de resultados del segundo semestre recopiladas por Thomson Reuters.</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Arial" w:hAnsi="Arial" w:eastAsia="Times New Roman" w:cs="Arial"/>
          <w:color w:val="000000"/>
          <w:sz w:val="15"/>
          <w:szCs w:val="15"/>
          <w:lang w:val="en-US" w:eastAsia="en-US"/>
        </w:rPr>
      </w:pPr>
      <w:r>
        <w:rPr>
          <w:rFonts w:eastAsia="Times New Roman" w:cs="Arial" w:ascii="Arial" w:hAnsi="Arial"/>
          <w:color w:val="000000"/>
          <w:sz w:val="15"/>
          <w:szCs w:val="15"/>
          <w:lang w:val="en-US" w:eastAsia="en-US"/>
        </w:rPr>
        <w:drawing>
          <wp:inline distT="0" distB="0" distL="0" distR="0">
            <wp:extent cx="2857500" cy="5181600"/>
            <wp:effectExtent l="0" t="0" r="0" b="0"/>
            <wp:docPr id="4"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5" descr=""/>
                    <pic:cNvPicPr>
                      <a:picLocks noChangeAspect="1" noChangeArrowheads="1"/>
                    </pic:cNvPicPr>
                  </pic:nvPicPr>
                  <pic:blipFill>
                    <a:blip r:embed="rId5"/>
                    <a:srcRect l="-13" t="-7" r="-13" b="-7"/>
                    <a:stretch>
                      <a:fillRect/>
                    </a:stretch>
                  </pic:blipFill>
                  <pic:spPr bwMode="auto">
                    <a:xfrm>
                      <a:off x="0" y="0"/>
                      <a:ext cx="2857500" cy="5181600"/>
                    </a:xfrm>
                    <a:prstGeom prst="rect">
                      <a:avLst/>
                    </a:prstGeom>
                  </pic:spPr>
                </pic:pic>
              </a:graphicData>
            </a:graphic>
          </wp:inline>
        </w:drawing>
      </w:r>
    </w:p>
    <w:p>
      <w:pPr>
        <w:pStyle w:val="Normal"/>
        <w:shd w:fill="FFFFFF" w:val="clear"/>
        <w:spacing w:lineRule="auto" w:line="240" w:before="0" w:after="0"/>
        <w:jc w:val="both"/>
        <w:rPr>
          <w:rFonts w:ascii="Arial" w:hAnsi="Arial" w:eastAsia="Times New Roman" w:cs="Arial"/>
          <w:color w:val="000000"/>
          <w:sz w:val="15"/>
          <w:szCs w:val="15"/>
          <w:lang w:val="en-US" w:eastAsia="en-US"/>
        </w:rPr>
      </w:pPr>
      <w:r>
        <w:rPr>
          <w:rFonts w:eastAsia="Times New Roman" w:cs="Arial" w:ascii="Arial" w:hAnsi="Arial"/>
          <w:color w:val="000000"/>
          <w:sz w:val="15"/>
          <w:szCs w:val="15"/>
          <w:lang w:val="en-US" w:eastAsia="en-US"/>
        </w:rPr>
      </w:r>
    </w:p>
    <w:p>
      <w:pPr>
        <w:pStyle w:val="Normal"/>
        <w:shd w:fill="FFFFFF" w:val="clear"/>
        <w:spacing w:lineRule="auto" w:line="240" w:before="0" w:after="0"/>
        <w:jc w:val="both"/>
        <w:rPr>
          <w:rFonts w:ascii="Times New Roman" w:hAnsi="Times New Roman" w:eastAsia="Times New Roman" w:cs="Times New Roman"/>
          <w:color w:val="000000"/>
          <w:sz w:val="24"/>
          <w:szCs w:val="24"/>
          <w:u w:val="single"/>
          <w:lang w:val="en-US" w:eastAsia="es-ES"/>
        </w:rPr>
      </w:pPr>
      <w:r>
        <w:rPr>
          <w:rFonts w:eastAsia="Times New Roman" w:cs="Times New Roman" w:ascii="Times New Roman" w:hAnsi="Times New Roman"/>
          <w:color w:val="000000"/>
          <w:sz w:val="24"/>
          <w:szCs w:val="24"/>
          <w:u w:val="single"/>
          <w:lang w:val="en-US" w:eastAsia="es-ES"/>
        </w:rPr>
      </w:r>
    </w:p>
    <w:p>
      <w:pPr>
        <w:pStyle w:val="Normal"/>
        <w:shd w:fill="FFFFFF" w:val="clear"/>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remuneraciones han sido un tema especialmente espinoso en el caso de Goldman Sachs, ya que algunos políticos y el público estadounidense se preguntan cómo los salarios pueden haberse recuperado con tanta celeridad -a pesar del alza en las ganancias- desde que la firma recibiera ayuda estatal temporal junto con otros grandes bancos, hace cerca de un año.</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manera más fácil de destruir una firma es si no le pagáramos a nuestros empleados”, señala un vocero de Goldman Sachs. “Entendemos que el tema desata pasiones”, pero “destruir una empresa rentable no le conviene a nadie”.</w:t>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cs="Times New Roman" w:ascii="Times New Roman" w:hAnsi="Times New Roman"/>
          <w:sz w:val="24"/>
          <w:szCs w:val="24"/>
          <w:u w:val="single"/>
        </w:rPr>
        <w:t>¿Todavía no se ha aprendido la lección?</w:t>
      </w:r>
    </w:p>
    <w:p>
      <w:pPr>
        <w:pStyle w:val="Normal"/>
        <w:shd w:fill="FFFFFF" w:val="clear"/>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euforia provocada por los buenos resultados trimestrales de JPMorgan y Goldman Sachs, que han batido de largo las previsiones, y el optimismo de cara a los que todavía están por llegar -Bank of America, Morgan Stanley, Wells Fargo…- han borrado de un plumazo el recuerdo de las horas más negras en la historia del sistema financiero norteamericano. Y eso que apenas ha transcurrido un año desde entonces”. </w:t>
      </w:r>
      <w:r>
        <w:rPr>
          <w:rFonts w:cs="Times New Roman" w:ascii="Times New Roman" w:hAnsi="Times New Roman"/>
          <w:sz w:val="24"/>
          <w:szCs w:val="24"/>
          <w:u w:val="single"/>
        </w:rPr>
        <w:t>Los bancos de EEUU repartirán 140.000 millones en bonus este año</w:t>
      </w:r>
      <w:r>
        <w:rPr>
          <w:rFonts w:cs="Times New Roman" w:ascii="Times New Roman" w:hAnsi="Times New Roman"/>
          <w:sz w:val="24"/>
          <w:szCs w:val="24"/>
        </w:rPr>
        <w:t xml:space="preserve"> (El Confidencial - </w:t>
      </w:r>
      <w:r>
        <w:rPr>
          <w:rFonts w:cs="Times New Roman" w:ascii="Times New Roman" w:hAnsi="Times New Roman"/>
          <w:b/>
          <w:sz w:val="24"/>
          <w:szCs w:val="24"/>
        </w:rPr>
        <w:t>15/10/09</w:t>
      </w:r>
      <w:r>
        <w:rPr>
          <w:rFonts w:cs="Times New Roman" w:ascii="Times New Roman" w:hAnsi="Times New Roman"/>
          <w:sz w:val="24"/>
          <w:szCs w:val="24"/>
        </w:rPr>
        <w:t xml:space="preserve"> - Por María Igartua)</w:t>
      </w:r>
    </w:p>
    <w:p>
      <w:pPr>
        <w:pStyle w:val="Normal"/>
        <w:jc w:val="both"/>
        <w:rPr>
          <w:rFonts w:ascii="Times New Roman" w:hAnsi="Times New Roman" w:cs="Times New Roman"/>
          <w:sz w:val="24"/>
          <w:szCs w:val="24"/>
        </w:rPr>
      </w:pPr>
      <w:r>
        <w:rPr>
          <w:rFonts w:cs="Times New Roman" w:ascii="Times New Roman" w:hAnsi="Times New Roman"/>
          <w:sz w:val="24"/>
          <w:szCs w:val="24"/>
        </w:rPr>
        <w:t>Los golpes de pecho, los rescates millonarios, la indignación por las retribuciones de los mismos ejecutivos que hicieron tambalearse a Wall Street son ya una bruma del pasado. JPMorgan ha ganado en el tercer trimestre más de 3.500 millones de dólares y Goldman Sachs más de 3.000 millones. Además, tanto estos dos, como Morgan Stanley, han devuelto el dinero recibido de los fondos del TARP, es decir, el dinero de los contribuyentes que les dejó el Estado para salir del escollo en el que ellos mismos se habían metido y Bank of America espera hacer lo mismo antes de que acabe el mes.</w:t>
      </w:r>
    </w:p>
    <w:p>
      <w:pPr>
        <w:pStyle w:val="Normal"/>
        <w:jc w:val="both"/>
        <w:rPr>
          <w:rFonts w:ascii="Times New Roman" w:hAnsi="Times New Roman" w:cs="Times New Roman"/>
          <w:sz w:val="24"/>
          <w:szCs w:val="24"/>
        </w:rPr>
      </w:pPr>
      <w:r>
        <w:rPr>
          <w:rFonts w:cs="Times New Roman" w:ascii="Times New Roman" w:hAnsi="Times New Roman"/>
          <w:sz w:val="24"/>
          <w:szCs w:val="24"/>
        </w:rPr>
        <w:t>Llegados a este punto, aunque el sector bancario haya devuelto las ayudas, ¿es moralmente lícito repartir semejante suma de dinero? Hay que tener en cuenta que, aunque parece que los mercados comienzan a recuperarse y los bancos están a salvo, la crisis que ellos mismos han provocado la siguen pagando los ciudadanos. La caída del poder adquisitivo de las familias y el descomunal paro que azota al país se está cebando con los mismos cuyos impuestos han servido para solucionar los descalabros financieros que ha provocado una exposición irresponsable al ries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2008 las ayudas públicas que recibieron nueve de los principales bancos de Estados Unidos ascendieron a 175.000 millones de dólares, mientras que los bonus distribuidos por éstos hicieron un total de 32.600 millones, según las cifras que publicó Andrew M. Cuomo, Fiscal General de Nueva York, el pasado mes de julio. </w:t>
      </w:r>
    </w:p>
    <w:p>
      <w:pPr>
        <w:pStyle w:val="Normal"/>
        <w:jc w:val="both"/>
        <w:rPr/>
      </w:pPr>
      <w:r>
        <w:rPr>
          <w:rFonts w:cs="Times New Roman" w:ascii="Times New Roman" w:hAnsi="Times New Roman"/>
          <w:sz w:val="24"/>
          <w:szCs w:val="24"/>
        </w:rPr>
        <w:t xml:space="preserve">Bajo el título “Sin ton ni son, la cultura bancaria de los bonus”, Cuomo arremetía contra el sistema financiero norteamericano. “Cuando los bancos lo hicieron bien, sus empleados fueron bien pagados”, aseguraba. “Cuando los bancos lo hicieron muy mal, sus empleados fueron bien pagados”. </w:t>
      </w:r>
    </w:p>
    <w:p>
      <w:pPr>
        <w:pStyle w:val="Normal"/>
        <w:jc w:val="both"/>
        <w:rPr>
          <w:rFonts w:ascii="Times New Roman" w:hAnsi="Times New Roman" w:cs="Times New Roman"/>
          <w:sz w:val="24"/>
          <w:szCs w:val="24"/>
        </w:rPr>
      </w:pPr>
      <w:r>
        <w:rPr>
          <w:rFonts w:cs="Times New Roman" w:ascii="Times New Roman" w:hAnsi="Times New Roman"/>
          <w:sz w:val="24"/>
          <w:szCs w:val="24"/>
        </w:rPr>
        <w:t>Del informe se desprenden los siguientes da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nk of America: 4.000 millones (beneficio), 3.300 millones (bonus), 45.000 millones (ayu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nk of NY Mellon: 1.400 millones (beneficio), 945 millones (bonus), 3.000 millones (ayu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itigroup: -27.700 millones (pérdidas), 5.330 millones (bonus), 45.000 millones (ayu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oldman Sachs: 2.322 millones (beneficio), 4.823 millones (bonus), 10.000 millones (ayu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PMorgan Chase: 5.600 millones (beneficio), 8.693 millones (bonus), 25.000 millones (ayu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rrill Lynch: -27.600 millones (pérdidas), 3.600 millones (bonus), 10.000 millones (ayu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rgan Stanley: 1.707millones (beneficio), 4.475 millones (bonus), 10.000 millones (ayu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ate Street: 1.811 millones (beneficio), 470 millones (bonus), 2.000 millones (ayu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ells Fargo: -42.933 millones (pérdidas), 977 millones (bonus), 25.000 millones (ayudas) </w:t>
      </w:r>
    </w:p>
    <w:p>
      <w:pPr>
        <w:pStyle w:val="Normal"/>
        <w:jc w:val="both"/>
        <w:rPr>
          <w:rFonts w:ascii="Times New Roman" w:hAnsi="Times New Roman" w:cs="Times New Roman"/>
          <w:sz w:val="24"/>
          <w:szCs w:val="24"/>
        </w:rPr>
      </w:pPr>
      <w:r>
        <w:rPr>
          <w:rFonts w:cs="Times New Roman" w:ascii="Times New Roman" w:hAnsi="Times New Roman"/>
          <w:sz w:val="24"/>
          <w:szCs w:val="24"/>
        </w:rPr>
        <w:t>Este año, los bonus superarán en miles de dólares a los del año pasado. ¿Todavía no se ha aprendido la le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iburones en las “piscinas oscuras” (tinta de “calamar vampi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bancos de EEUU repartirán 140.000 millones en bonus este año. De esta cantidad, 16.700 millones irán a parar a los bolsillos de los directivos de Goldman Sachs. Esta cifra supone un aumento del 46% respecto a la cifra del año pasado, aunque todavía es significativamente inferior a los 20.120 millones repartidos en 2007, la cantidad más elevada en la historia de la entida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Las especulaciones y los rumores sobre las bonificaciones del próximo año ya circulan por la Gran Manzana. Bloomberg habla de regalos de 1.000 millones de dólares o más. Sólo un pequeño grupo de directivos conoce los detalles al respecto, aunque, según aseguran al portal financiero fuentes conocedoras de las compensaciones, todavía no se ha alcanzado ninguna decisión definitiva”. </w:t>
      </w:r>
      <w:r>
        <w:rPr>
          <w:rFonts w:cs="Times New Roman" w:ascii="Times New Roman" w:hAnsi="Times New Roman"/>
          <w:sz w:val="24"/>
          <w:szCs w:val="24"/>
          <w:u w:val="single"/>
        </w:rPr>
        <w:t>Goldman lanza una ofensiva de marketing para lavar su imagen por el pago de bonus millonarios</w:t>
      </w:r>
      <w:r>
        <w:rPr>
          <w:rFonts w:cs="Times New Roman" w:ascii="Times New Roman" w:hAnsi="Times New Roman"/>
          <w:sz w:val="24"/>
          <w:szCs w:val="24"/>
        </w:rPr>
        <w:t xml:space="preserve"> (El Confidencial - </w:t>
      </w:r>
      <w:r>
        <w:rPr>
          <w:rFonts w:cs="Times New Roman" w:ascii="Times New Roman" w:hAnsi="Times New Roman"/>
          <w:b/>
          <w:sz w:val="24"/>
          <w:szCs w:val="24"/>
        </w:rPr>
        <w:t>19/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se encuentra ahora ante un dilema: cuanto más dinero genera, mayor hostilidad provoca en la opinión pública, algo que Lloyd Blankfein, su presidente, quiere evitar a toda costa. </w:t>
      </w:r>
    </w:p>
    <w:p>
      <w:pPr>
        <w:pStyle w:val="Normal"/>
        <w:jc w:val="both"/>
        <w:rPr>
          <w:rFonts w:ascii="Times New Roman" w:hAnsi="Times New Roman" w:cs="Times New Roman"/>
          <w:sz w:val="24"/>
          <w:szCs w:val="24"/>
        </w:rPr>
      </w:pPr>
      <w:r>
        <w:rPr>
          <w:rFonts w:cs="Times New Roman" w:ascii="Times New Roman" w:hAnsi="Times New Roman"/>
          <w:sz w:val="24"/>
          <w:szCs w:val="24"/>
        </w:rPr>
        <w:t>Para ello, ha ideado y puesto en marcha una auténtica campaña de marketing y de lavado de imagen de la compañía.</w:t>
      </w:r>
    </w:p>
    <w:p>
      <w:pPr>
        <w:pStyle w:val="Normal"/>
        <w:jc w:val="both"/>
        <w:rPr>
          <w:rFonts w:ascii="Times New Roman" w:hAnsi="Times New Roman" w:cs="Times New Roman"/>
          <w:sz w:val="24"/>
          <w:szCs w:val="24"/>
        </w:rPr>
      </w:pPr>
      <w:r>
        <w:rPr>
          <w:rFonts w:cs="Times New Roman" w:ascii="Times New Roman" w:hAnsi="Times New Roman"/>
          <w:sz w:val="24"/>
          <w:szCs w:val="24"/>
        </w:rPr>
        <w:t>Goldman ha comenzado por Blankfein, quien a través de diferentes entrevistas ha recordado a los ciudadanos de a pie sus orígenes humildes vendiendo cacahuetes y palomitas de maíz en el estadio de los Yankees, según cuenta The Wall Street Jour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jecutivos de la compañía también han incrementado de las donaciones benéficas y el banco les ha incentivado a hacerlo. De hecho, la propia entidad ha estado trabajando con Bridgespan Group, una firma de carácter benéfico. </w:t>
      </w:r>
    </w:p>
    <w:p>
      <w:pPr>
        <w:pStyle w:val="Normal"/>
        <w:jc w:val="both"/>
        <w:rPr>
          <w:rFonts w:ascii="Times New Roman" w:hAnsi="Times New Roman" w:cs="Times New Roman"/>
          <w:sz w:val="24"/>
          <w:szCs w:val="24"/>
        </w:rPr>
      </w:pPr>
      <w:r>
        <w:rPr>
          <w:rFonts w:cs="Times New Roman" w:ascii="Times New Roman" w:hAnsi="Times New Roman"/>
          <w:sz w:val="24"/>
          <w:szCs w:val="24"/>
        </w:rPr>
        <w:t>Además, hay que recordar que Goldman Sachs puso en marcha una fundación en 1999 con una aportación de 200 millones de dólares. En la última década ha realizado donaciones por valor de 114 millones y durante el tercer trimestre de este año, el banco ha inyectado otros 200 millones a la fund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l estrategia podría ayudar a Goldman a evitar cualquier rechazo del público a cuenta de las altas bonificaciones de este año, que se decidirán hacia el final del cuarto trimestre y se pagarán en en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uigi Zingales, catedrático de finanzas de la Escuela de Negocios Booth de la Universidad de Chicago, dice que tratar de explicarle al público los miles de millones en bonus casi un año después de que Goldman recibiera una inyección de capital de 10.000 millones de dólares por parte del gobierno de Estados Unidos y fortaleciera su liquidez al convertirse en un holding bancario, es para muchos el equivalente a “ponerle pintalabios a un cerdo”. Las denuncias de las prácticas de remuneración de la industria por parte del Fiscal General de Nueva York, Andrew Cuomo, en un informe publicado en julio indicó que 953 empleados de Goldman recibieron bonificaciones de al menos un millón de dólares en 2008, según The Wall Street Journal. </w:t>
      </w:r>
    </w:p>
    <w:p>
      <w:pPr>
        <w:pStyle w:val="Normal"/>
        <w:jc w:val="both"/>
        <w:rPr/>
      </w:pPr>
      <w:r>
        <w:rPr>
          <w:rFonts w:cs="Times New Roman" w:ascii="Times New Roman" w:hAnsi="Times New Roman"/>
          <w:sz w:val="24"/>
          <w:szCs w:val="24"/>
        </w:rPr>
        <w:t xml:space="preserve">El portavoz de Goldman, Lucas van Praag, ha declarado que la ofensiva de marketing es necesaria para responder a las exageraciones informaciones que han rodeado a la compañía desde que empezó la crisis financiera. “En un mundo que parece estar al revés, en el que las virtudes son vistas como vicios, es importante que expliquemos nuestro modelo de negocios a un público más amplio, por qué es importante lo que hacemos y por qué y cómo le pagamos a nuestra gente”, dijo van Praa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tres grandes ejecutivos de Goldman Sachs -Blankfein, el presidente Gary Cohn y el director financiero, David Viniar- tienen, de manera conjunta cerca de 1.390 millones de dólares en acciones del banco. En los últimos cinco años, Blankfein ha recibido 91,3 millones incluyendo su salario y las bonificaciones, mientras que Viniar ha sido premiado con 67,8 millones. </w:t>
      </w:r>
    </w:p>
    <w:p>
      <w:pPr>
        <w:pStyle w:val="Normal"/>
        <w:jc w:val="both"/>
        <w:rPr/>
      </w:pPr>
      <w:r>
        <w:rPr>
          <w:rFonts w:cs="Times New Roman" w:ascii="Times New Roman" w:hAnsi="Times New Roman"/>
          <w:sz w:val="24"/>
          <w:szCs w:val="24"/>
          <w:u w:val="single"/>
        </w:rPr>
        <w:t>Bonificaciones absurdas (“sin rima ni motivo”)</w:t>
      </w:r>
    </w:p>
    <w:p>
      <w:pPr>
        <w:pStyle w:val="Normal"/>
        <w:jc w:val="both"/>
        <w:rPr>
          <w:rFonts w:ascii="Times New Roman" w:hAnsi="Times New Roman" w:cs="Times New Roman"/>
          <w:sz w:val="24"/>
          <w:szCs w:val="24"/>
        </w:rPr>
      </w:pPr>
      <w:r>
        <w:rPr>
          <w:rFonts w:cs="Times New Roman" w:ascii="Times New Roman" w:hAnsi="Times New Roman"/>
          <w:sz w:val="24"/>
          <w:szCs w:val="24"/>
        </w:rPr>
        <w:t>El mundo de las finanzas, como el de la guerra, no puede vivir sin recompensas. Apenas ha pasado un año del estallido de la peor crisis de la historia reciente y los bancos ya se las están arreglando para volver a remunerar a sus ejecutivos bajo los mismos modelos que los hubieran llevado a la bancarrota de no ser por la intervención de los gobiernos. Unos siguen el ejemplo de la banca británica que está devolviendo el dinero estatal para sentirse moralmente libre. Otros, como en Francia, esconden los bonos bajo artificios contables. En EEUU, en cambio, se premian descaradamente</w:t>
      </w:r>
    </w:p>
    <w:p>
      <w:pPr>
        <w:pStyle w:val="Normal"/>
        <w:jc w:val="both"/>
        <w:rPr>
          <w:rFonts w:ascii="Times New Roman" w:hAnsi="Times New Roman" w:cs="Times New Roman"/>
          <w:sz w:val="24"/>
          <w:szCs w:val="24"/>
        </w:rPr>
      </w:pPr>
      <w:r>
        <w:rPr>
          <w:rFonts w:cs="Times New Roman" w:ascii="Times New Roman" w:hAnsi="Times New Roman"/>
          <w:sz w:val="24"/>
          <w:szCs w:val="24"/>
        </w:rPr>
        <w:t>Y empiezan a surgir los detalles corrosivos del asunto. No sólo la mayoría de los bancos de inversión y gestores han tenido que despedir trabajadores (se calcula que el paro en Wall Street ha pasado del 4,5% al 9% en el último año), sino que han recibido ayudas públicas. Y aparecen las bonificaciones absurdas, como la de la arruinada aseguradora AIG que paga 7.700 dólares de prima a un ayudante de cocina. Se trata de la misma AIG cuyos ejecutivos se gastaron 440.000 dólares el año pasado en una fiesta en Florida para celebrar que iban a ser rescatados de la quiebra con dinero de todos los contribuyentes. En el último curso, Washington ha inyectado a AIG 18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Barack Obama ha nombrado a Kennet Feinberg, funcionario del Tesoro de EEUU, como responsable de controlar el pago de bonificaciones en las entidades que han recibido ayudas públicas. Feinberg se ha encontrado con las manos atadas ya que los mejores abogados del mundo han sido contratados para diseñar fórmulas de compensación que escapan a las leyes aprobadas en Washington. Obviamente los letrados reciben jugosos estipendios a cambio de lograr los objetivos que les marcan los mismos ejecutivos que más tarde cobrarán los bonos.</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financieros de Wall Street argumentan que sus sistemas de remuneraciones están íntimamente ligados al cumplimiento de objetivos y que los empleados comparten el destino de la compañía tanto cuando le va bien como cuando le va mal. Cuomo elaboró en unos pocos folios una argumentación contundente que desmiente esta afirmación: «No hay una explicación clara a la manera en que los bancos pagan y recompensan a sus ejecutivos... Cuando los bancos lo han hecho bien, los ejecutivos cobraron bien. Cuando los bancos lo hicieron mal, los ejecutivos cobraron bien. Y cuando los bancos lo hicieron muy mal y tuvieron que ser rescatados con dinero de los contribuyentes, los ejecutivos siguieron cobrando muy bien».</w:t>
      </w:r>
    </w:p>
    <w:p>
      <w:pPr>
        <w:pStyle w:val="Normal"/>
        <w:jc w:val="both"/>
        <w:rPr>
          <w:rFonts w:ascii="Times New Roman" w:hAnsi="Times New Roman" w:cs="Times New Roman"/>
          <w:sz w:val="24"/>
          <w:szCs w:val="24"/>
        </w:rPr>
      </w:pPr>
      <w:r>
        <w:rPr>
          <w:rFonts w:cs="Times New Roman" w:ascii="Times New Roman" w:hAnsi="Times New Roman"/>
          <w:sz w:val="24"/>
          <w:szCs w:val="24"/>
        </w:rPr>
        <w:t>Y sus números son indesmentibles. Citigroup y Merrill Lynch tuvieron en 2008 pérdidas de más de 27.000 millones de dólares. Sin embargo, Citigroup pagó 5.330 millones en bonos y Merrill, 3.600 millones. Ambos perdieron 54.000 millones, pagaron 9.000 millones en bonus y recibieron 55.000 millones de los contribuyentes para evitar su ruina.</w:t>
      </w:r>
    </w:p>
    <w:p>
      <w:pPr>
        <w:pStyle w:val="Normal"/>
        <w:jc w:val="both"/>
        <w:rPr>
          <w:rFonts w:ascii="Times New Roman" w:hAnsi="Times New Roman" w:cs="Times New Roman"/>
          <w:sz w:val="24"/>
          <w:szCs w:val="24"/>
        </w:rPr>
      </w:pPr>
      <w:r>
        <w:rPr>
          <w:rFonts w:cs="Times New Roman" w:ascii="Times New Roman" w:hAnsi="Times New Roman"/>
          <w:sz w:val="24"/>
          <w:szCs w:val="24"/>
        </w:rPr>
        <w:t>J. P. Morgan, por ejemplo, que acaba de anunciar unas ganancias récord de 3.600 millones de dólares en el último trimestre (paso previo a anunciar un festín de recompensas), no lo ha hecho mejor: en 2008 ganó 1.700 millones, pagó 4.475 millones en bonificaciones y recibió 10.000 millones en ayudas públicas.</w:t>
      </w:r>
    </w:p>
    <w:p>
      <w:pPr>
        <w:pStyle w:val="Normal"/>
        <w:jc w:val="both"/>
        <w:rPr>
          <w:rFonts w:ascii="Times New Roman" w:hAnsi="Times New Roman" w:cs="Times New Roman"/>
          <w:sz w:val="24"/>
          <w:szCs w:val="24"/>
        </w:rPr>
      </w:pPr>
      <w:r>
        <w:rPr>
          <w:rFonts w:cs="Times New Roman" w:ascii="Times New Roman" w:hAnsi="Times New Roman"/>
          <w:sz w:val="24"/>
          <w:szCs w:val="24"/>
        </w:rPr>
        <w:t>Dice Cuomo que las recompensas han pasado a formar parte de la cultura de Wall Street y son un elemento de competencia entre las compañías. Cuando Merrill Lynch, por ejemplo, entró en problemas, decidió desvincular sus bonos de los resultados para que sus empleados no se fueran con la competencia. Otras compañías donde había unidades con pérdidas pagaban bonos indiscriminadamente, estimulando también a aquellos que lo hacían mal y perdían dinero.</w:t>
      </w:r>
    </w:p>
    <w:p>
      <w:pPr>
        <w:pStyle w:val="Normal"/>
        <w:jc w:val="both"/>
        <w:rPr>
          <w:rFonts w:ascii="Times New Roman" w:hAnsi="Times New Roman" w:cs="Times New Roman"/>
          <w:sz w:val="24"/>
          <w:szCs w:val="24"/>
        </w:rPr>
      </w:pPr>
      <w:r>
        <w:rPr>
          <w:rFonts w:cs="Times New Roman" w:ascii="Times New Roman" w:hAnsi="Times New Roman"/>
          <w:sz w:val="24"/>
          <w:szCs w:val="24"/>
        </w:rPr>
        <w:t>Cuomo concluye que la política de remuneraciones de Wall Street consiste en “una guerra irracional de bonos que amenaza a toda la industr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Marcha de los Bonus</w:t>
      </w:r>
    </w:p>
    <w:p>
      <w:pPr>
        <w:pStyle w:val="Normal"/>
        <w:shd w:fill="FFFFFF" w:val="clear"/>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s grandes banqueros vuelven a reclamar el pago de bonus. Tal es el caso de Goldman Sachs, Barclays e, incluso, del semiestatal Royal Bank of Scotland (RBS). Éste podría pagar 5,5 millones de euros a alguno de sus ejecutivos. Varios Gobiernos planean penalizar estos ingresos con cargas fiscales especiales”. </w:t>
      </w:r>
      <w:r>
        <w:rPr>
          <w:rFonts w:cs="Times New Roman" w:ascii="Times New Roman" w:hAnsi="Times New Roman"/>
          <w:sz w:val="24"/>
          <w:szCs w:val="24"/>
          <w:u w:val="single"/>
        </w:rPr>
        <w:t>Los grandes banqueros afirman que limitar los sueldos conlleva riesgos</w:t>
      </w:r>
      <w:r>
        <w:rPr>
          <w:rFonts w:cs="Times New Roman" w:ascii="Times New Roman" w:hAnsi="Times New Roman"/>
          <w:sz w:val="24"/>
          <w:szCs w:val="24"/>
        </w:rPr>
        <w:t xml:space="preserve"> (Cinco Días - </w:t>
      </w:r>
      <w:r>
        <w:rPr>
          <w:rFonts w:cs="Times New Roman" w:ascii="Times New Roman" w:hAnsi="Times New Roman"/>
          <w:b/>
          <w:sz w:val="24"/>
          <w:szCs w:val="24"/>
        </w:rPr>
        <w:t>20/10/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ira y afloja entre los altos directivos de la banca y los políticos no cesa. Los primeros defienden su derecho a percibir bonus notables, mientras los segundos idean fórmulas para penalizar estos ingresos extras tras haber repartido ayudas públicas multimillonarias.</w:t>
      </w:r>
    </w:p>
    <w:p>
      <w:pPr>
        <w:pStyle w:val="Normal"/>
        <w:jc w:val="both"/>
        <w:rPr/>
      </w:pPr>
      <w:r>
        <w:rPr>
          <w:rFonts w:cs="Times New Roman" w:ascii="Times New Roman" w:hAnsi="Times New Roman"/>
          <w:sz w:val="24"/>
          <w:szCs w:val="24"/>
        </w:rPr>
        <w:t>The Times informaba el 19/10/09 que tanto Barclays como RBS, que es propiedad pública en un 70%, “se preparan para pagar bonus mayores que los del año pasado”. La prensa británica ha publicado que RBS estudia entregar hasta cinco millones de libras (5,5 millones de euros) a alguno de sus altos ejecutivos. El banco lo descarta, pero fuentes consultadas por The Times afirman en que aún no se ha tomado una decis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vamos a aceptar altos niveles de remuneración que no están justificados”, explicaba a la BBC Lord Myners, responsable de La City en el Tesoro británico. Pero para la presidenta de la Asociación de Banqueros Británicos (BBA, en inglés), Angela Knight, limitar los bonus es un arma de doble filo. “Si el Gobierno piensa imponer un gravamen extraordinario, tendrá que tener muy en cuenta las consecuencias. Las pensiones de millones de personas dependen de que la industria bancaria pague dividendos sobre sus acciones”.</w:t>
      </w:r>
    </w:p>
    <w:p>
      <w:pPr>
        <w:pStyle w:val="Normal"/>
        <w:jc w:val="both"/>
        <w:rPr>
          <w:rFonts w:ascii="Times New Roman" w:hAnsi="Times New Roman" w:cs="Times New Roman"/>
          <w:sz w:val="24"/>
          <w:szCs w:val="24"/>
        </w:rPr>
      </w:pPr>
      <w:r>
        <w:rPr>
          <w:rFonts w:cs="Times New Roman" w:ascii="Times New Roman" w:hAnsi="Times New Roman"/>
          <w:sz w:val="24"/>
          <w:szCs w:val="24"/>
        </w:rPr>
        <w:t>En EEUU, la Administración Obama está molesta con los bonus aprobados por Goldman Sachs de 16.700 millones de dólares, un 46% más.</w:t>
      </w:r>
    </w:p>
    <w:p>
      <w:pPr>
        <w:pStyle w:val="Normal"/>
        <w:jc w:val="both"/>
        <w:rPr>
          <w:rFonts w:ascii="Times New Roman" w:hAnsi="Times New Roman" w:cs="Times New Roman"/>
          <w:sz w:val="24"/>
          <w:szCs w:val="24"/>
        </w:rPr>
      </w:pPr>
      <w:r>
        <w:rPr>
          <w:rFonts w:cs="Times New Roman" w:ascii="Times New Roman" w:hAnsi="Times New Roman"/>
          <w:sz w:val="24"/>
          <w:szCs w:val="24"/>
        </w:rPr>
        <w:t>A comienzos de año, el presidente Barack Obama se mostró “indignado” al conocer que AIG, beneficiaria de uno de los planes de rescate estatales, daría US$ 164 millones en bonos a sus ejecutivos.</w:t>
      </w:r>
    </w:p>
    <w:p>
      <w:pPr>
        <w:pStyle w:val="Normal"/>
        <w:jc w:val="both"/>
        <w:rPr>
          <w:rFonts w:ascii="Times New Roman" w:hAnsi="Times New Roman" w:cs="Times New Roman"/>
          <w:sz w:val="24"/>
          <w:szCs w:val="24"/>
        </w:rPr>
      </w:pPr>
      <w:r>
        <w:rPr>
          <w:rFonts w:cs="Times New Roman" w:ascii="Times New Roman" w:hAnsi="Times New Roman"/>
          <w:sz w:val="24"/>
          <w:szCs w:val="24"/>
        </w:rPr>
        <w:t>Abundando en ello, en la tercera semana de noviembre, uno de sus asistentes, David Axlerod, dijo que estos pagos eran “ofensivos”.</w:t>
      </w:r>
    </w:p>
    <w:p>
      <w:pPr>
        <w:pStyle w:val="Normal"/>
        <w:jc w:val="both"/>
        <w:rPr/>
      </w:pPr>
      <w:r>
        <w:rPr>
          <w:rFonts w:cs="Times New Roman" w:ascii="Times New Roman" w:hAnsi="Times New Roman"/>
          <w:sz w:val="24"/>
          <w:szCs w:val="24"/>
        </w:rPr>
        <w:t>Axlerod le aseguró a la cadena de televisión ABC que las compañías “deberían pensar en lo que han hecho y recordar que hace un año muchas de estas empresas estaban al borde del abismo y el gobierno de EE.UU. y los ciudadanos salieron en su auxili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ace un año, cuando cundió el pánico en el entorno de las finanzas, el mundo añoraba un sector financiero que ofreciera confianza y rentabilidad. Ahora, que ya tiene lo que quería, lo detesta”. </w:t>
      </w:r>
      <w:r>
        <w:rPr>
          <w:rFonts w:cs="Times New Roman" w:ascii="Times New Roman" w:hAnsi="Times New Roman"/>
          <w:sz w:val="24"/>
          <w:szCs w:val="24"/>
          <w:u w:val="single"/>
        </w:rPr>
        <w:t>Qué hacer con los bonus de los banqueros rescatados</w:t>
      </w:r>
      <w:r>
        <w:rPr>
          <w:rFonts w:cs="Times New Roman" w:ascii="Times New Roman" w:hAnsi="Times New Roman"/>
          <w:sz w:val="24"/>
          <w:szCs w:val="24"/>
        </w:rPr>
        <w:t xml:space="preserve"> (Expansión - </w:t>
      </w:r>
      <w:r>
        <w:rPr>
          <w:rFonts w:cs="Times New Roman" w:ascii="Times New Roman" w:hAnsi="Times New Roman"/>
          <w:b/>
          <w:sz w:val="24"/>
          <w:szCs w:val="24"/>
        </w:rPr>
        <w:t>21/10/09</w:t>
      </w:r>
      <w:r>
        <w:rPr>
          <w:rFonts w:cs="Times New Roman" w:ascii="Times New Roman" w:hAnsi="Times New Roman"/>
          <w:sz w:val="24"/>
          <w:szCs w:val="24"/>
        </w:rPr>
        <w:t xml:space="preserve"> - Por Martin Wolf / The Financial Times) </w:t>
      </w:r>
    </w:p>
    <w:p>
      <w:pPr>
        <w:pStyle w:val="Normal"/>
        <w:jc w:val="both"/>
        <w:rPr>
          <w:rFonts w:ascii="Times New Roman" w:hAnsi="Times New Roman" w:cs="Times New Roman"/>
          <w:sz w:val="24"/>
          <w:szCs w:val="24"/>
        </w:rPr>
      </w:pPr>
      <w:r>
        <w:rPr>
          <w:rFonts w:cs="Times New Roman" w:ascii="Times New Roman" w:hAnsi="Times New Roman"/>
          <w:sz w:val="24"/>
          <w:szCs w:val="24"/>
        </w:rPr>
        <w:t>Mientras el desempleo continúa su senda alcista y las esperanzas de cientos de millones de personas se ven frustradas, los supervivientes del sector financiero recuperan sus bonus. Las autoridades han hecho un trato que recuerda al de Fausto. Da la sensación de que el éxito es un fracaso.</w:t>
      </w:r>
    </w:p>
    <w:p>
      <w:pPr>
        <w:pStyle w:val="Normal"/>
        <w:jc w:val="both"/>
        <w:rPr/>
      </w:pPr>
      <w:r>
        <w:rPr>
          <w:rFonts w:cs="Times New Roman" w:ascii="Times New Roman" w:hAnsi="Times New Roman"/>
          <w:sz w:val="24"/>
          <w:szCs w:val="24"/>
        </w:rPr>
        <w:t>Con la vuelta de la rentabilidad, cabe preguntarse si la retribución variable puede distanciarse de los beneficios. Por desgracia, no. Según el último informe de un centro de investigación económica londinense, los bonus de la City aumentarán un 50% este año, aunque seguirán siendo un 40% inferior a los niveles de 2007. Aun así, pocos quieren adjudicarse el mérito de este éxito. Las autoridades evitan reconocer que, gracias a sus esfuerzos, los banqueros que han sobrevivido se dedicarán a comprar mansiones, mientras la clase media sigue preocupada por su empleo y su hipoteca y se enfrenta a décadas de austeridad fiscal. Presenciar cómo los ejecutivos financieros, beneficiarios del rescate público más generoso de la historia, recuperan sus viejos hábitos, más que una sensación de envidia, despierta un fuerte resentimiento. ¿Por qué, se preguntan muchos, deberían afectar los rigores del mercado con más virulencia a los que nada tienen que ver con el origen de la catástrofe?</w:t>
      </w:r>
    </w:p>
    <w:p>
      <w:pPr>
        <w:pStyle w:val="Normal"/>
        <w:jc w:val="both"/>
        <w:rPr/>
      </w:pPr>
      <w:r>
        <w:rPr>
          <w:rFonts w:cs="Times New Roman" w:ascii="Times New Roman" w:hAnsi="Times New Roman"/>
          <w:sz w:val="24"/>
          <w:szCs w:val="24"/>
        </w:rPr>
        <w:t>Según el informe del FMI sobre las Perspectivas Económicas Mundiales del FMI, el gasto de las economías avanzadas entre inyecciones de capital, compras de activos, garantías y provisiones de liquidez representa el 30% de su PIB. Además, la mayor parte de las entidades financieras, fuertes o débiles, se han beneficiado de esta generosidad. Como apuntó el Gobernador del Banco de Inglaterra Mervyn King, en un discurso pronunciado ayer, “nunca en la historia de las finanzas un número tan pequeño de instituciones ha debido tanto dinero a tanta gente (los contribuyentes). Y habría que añadir que hasta ahora con pocos resultados en materia de reformas”. Muchos analistas son de la opinión que la única cosa peor que rescatar al sistema habría sido no hacerlo. Incluso dos temibles críticos, Peter Boone de la London School of Economics y Simon Johnson, del Instituto Tecnológico de Massachusetts, coincidían en apuntar en un reciente artículo, que se trataba de una decisión “inevitable”. No obstante, ese ejercicio de poder soberano concentrado en un solo sector tiene sus consecuencias. Entre ellas, adoptar el lema “nunca más”.</w:t>
      </w:r>
    </w:p>
    <w:p>
      <w:pPr>
        <w:pStyle w:val="Normal"/>
        <w:jc w:val="both"/>
        <w:rPr/>
      </w:pPr>
      <w:r>
        <w:rPr>
          <w:rFonts w:cs="Times New Roman" w:ascii="Times New Roman" w:hAnsi="Times New Roman"/>
          <w:sz w:val="24"/>
          <w:szCs w:val="24"/>
        </w:rPr>
        <w:t>En realidad, a muchos gobiernos les resultaría imposible volver a repetir su actuación, dado que han alcanzado el límite de solvencia. Como explicaba Lawrence Summers, principal asesor económico de Barack Obama, en un discurso pronunciado a mediados de noviembre, “durante la última generación, aproximadamente cada tres años, un sistema financiero que debía gestionar, distribuir y controlar el riesgo se ha convertido en una fuente de riesgo, con consecuencias devastadoras para trabajadores, consumidores y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FMI, la provisiones de los activos de los bancos de Reino Unido ascenderán 604.000 millones de dólares (403.000 millones de euros) frente a los 814.000 millones de dólares de la eurozona y el billón de dólares de EEUU. Cabe recordar que la economía de EEUU es seis veces más grande que la de Reino Unido. Los “cucos” británicos son demasiado grandes. Los reguladores deberían tener en cuenta estas diferencias.</w:t>
      </w:r>
    </w:p>
    <w:p>
      <w:pPr>
        <w:pStyle w:val="Normal"/>
        <w:jc w:val="both"/>
        <w:rPr>
          <w:rFonts w:ascii="Times New Roman" w:hAnsi="Times New Roman" w:cs="Times New Roman"/>
          <w:sz w:val="24"/>
          <w:szCs w:val="24"/>
        </w:rPr>
      </w:pPr>
      <w:r>
        <w:rPr>
          <w:rFonts w:cs="Times New Roman" w:ascii="Times New Roman" w:hAnsi="Times New Roman"/>
          <w:sz w:val="24"/>
          <w:szCs w:val="24"/>
        </w:rPr>
        <w:t>Una vez más, el argumento de que los bancos serán incapaces de captar capital si cae la rentabilidad deja de tener sentido: el único motivo por el que los bancos necesitaron tanto capital es porque asumieron demasiados riesgos pensando en un nivel de rentabilidad que resultó insostenible. Sí, parece que el crédito se encarecerá con el aumento de los requisitos de capital. Sin embargo, el suministro de crédito resultó excesivo y ahora tiene que estar controlado. Por último, como destaca King, no se puede esperar que los bancos que son demasiado importantes para caer tengan una adecuada gestión del riesgo. Como apuntaba, “es importante que los bancos que hayan recibido ayudas públicas intenten solventar la situación reanudando las actividades que tan perjudiciales resultaron para ellos”. En una economía de mercado, el exceso de riesgos debe ser penalizado con la quiebra, no respaldado por los contribuyent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Reserva Federal pretende comprobar que la retribución de las entidades financieras no atenta contra la seguridad y la solidez de las organizaciones. Además, quiere velar para que las políticas salariales no incentiven la asunción de riesgos”. </w:t>
      </w:r>
      <w:r>
        <w:rPr>
          <w:rFonts w:cs="Times New Roman" w:ascii="Times New Roman" w:hAnsi="Times New Roman"/>
          <w:sz w:val="24"/>
          <w:szCs w:val="24"/>
          <w:u w:val="single"/>
        </w:rPr>
        <w:t>La Reserva Federal examinará los sueldos de los 28 bancos más grandes de EEUU</w:t>
      </w:r>
      <w:r>
        <w:rPr>
          <w:rFonts w:cs="Times New Roman" w:ascii="Times New Roman" w:hAnsi="Times New Roman"/>
          <w:sz w:val="24"/>
          <w:szCs w:val="24"/>
        </w:rPr>
        <w:t xml:space="preserve"> (Expansión - </w:t>
      </w:r>
      <w:r>
        <w:rPr>
          <w:rFonts w:cs="Times New Roman" w:ascii="Times New Roman" w:hAnsi="Times New Roman"/>
          <w:b/>
          <w:sz w:val="24"/>
          <w:szCs w:val="24"/>
        </w:rPr>
        <w:t>22/10/09</w:t>
      </w:r>
      <w:r>
        <w:rPr>
          <w:rFonts w:cs="Times New Roman" w:ascii="Times New Roman" w:hAnsi="Times New Roman"/>
          <w:sz w:val="24"/>
          <w:szCs w:val="24"/>
        </w:rPr>
        <w:t xml:space="preserve"> - Por Gemma Martínez /  Nueva York) </w:t>
      </w:r>
    </w:p>
    <w:p>
      <w:pPr>
        <w:pStyle w:val="Normal"/>
        <w:jc w:val="both"/>
        <w:rPr/>
      </w:pPr>
      <w:r>
        <w:rPr>
          <w:rFonts w:cs="Times New Roman" w:ascii="Times New Roman" w:hAnsi="Times New Roman"/>
          <w:sz w:val="24"/>
          <w:szCs w:val="24"/>
        </w:rPr>
        <w:t>La Reserva Federal pretende comprobar que la retribución de las entidades financieras no atenta contra la seguridad y la solidez de las organizaciones. Además, quiere velar para que las políticas salariales no incentiven la asunción de riesgos.</w:t>
      </w:r>
    </w:p>
    <w:p>
      <w:pPr>
        <w:pStyle w:val="Normal"/>
        <w:jc w:val="both"/>
        <w:rPr>
          <w:rFonts w:ascii="Times New Roman" w:hAnsi="Times New Roman" w:cs="Times New Roman"/>
          <w:sz w:val="24"/>
          <w:szCs w:val="24"/>
        </w:rPr>
      </w:pPr>
      <w:r>
        <w:rPr>
          <w:rFonts w:cs="Times New Roman" w:ascii="Times New Roman" w:hAnsi="Times New Roman"/>
          <w:sz w:val="24"/>
          <w:szCs w:val="24"/>
        </w:rPr>
        <w:t>La propuesta del banco central estadounidense se ha hecho pública un día después de que la Casa Blanca, a través de su técnico Ken Feinberg, filtrara a los medios de comunicación que pretende rebajar los sueldos de los 25 mayores ejecutivos de las siete empresas que ha tenido que rescatar por la crisis.</w:t>
      </w:r>
    </w:p>
    <w:p>
      <w:pPr>
        <w:pStyle w:val="Normal"/>
        <w:jc w:val="both"/>
        <w:rPr>
          <w:rFonts w:ascii="Times New Roman" w:hAnsi="Times New Roman" w:cs="Times New Roman"/>
          <w:sz w:val="24"/>
          <w:szCs w:val="24"/>
        </w:rPr>
      </w:pPr>
      <w:r>
        <w:rPr>
          <w:rFonts w:cs="Times New Roman" w:ascii="Times New Roman" w:hAnsi="Times New Roman"/>
          <w:sz w:val="24"/>
          <w:szCs w:val="24"/>
        </w:rPr>
        <w:t>Una vez que concluya el análisis de las retribuciones de las 28 grandes entidades, la Fed dictará unas recomendaciones, que serán incluidas en las normas de supervisión. Entonces vigilará su cumplimiento posterior por parte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Además, la entidad presidida por Ben Bernanke intentará que su guía de conducta también sea asumida por los bancos medianos y pequeños. En casos puntuales, la Reserva Federal podrá forzar a las entidades a corregir sus remuneracion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políticas salariales en algunas organizaciones bancarias han incentivado el riesgo excesivo, contribuyendo a que las entidades sufran pérdidas y comprometiendo la estabilidad financiera”, ha asegurado Bernanke. “La Fed está trabajando para asegurarse que ahora se premian las trayectorias a largo plazo y no se crean riesgos indebidos”, indicó el dirigente. Con toda la información recibida, el banco central preparará un documento que presentará en 2010.</w:t>
      </w:r>
    </w:p>
    <w:p>
      <w:pPr>
        <w:pStyle w:val="Normal"/>
        <w:jc w:val="both"/>
        <w:rPr/>
      </w:pPr>
      <w:r>
        <w:rPr>
          <w:rFonts w:cs="Times New Roman" w:ascii="Times New Roman" w:hAnsi="Times New Roman"/>
          <w:sz w:val="24"/>
          <w:szCs w:val="24"/>
        </w:rPr>
        <w:t>A pesar de las “mejores intenciones”, si como decía el fundador del moderno Citigroup, Sandy Weil, “no puedes discutir con los números”, Wall Street ya ha ganado la batalla de la compensación. Si no, basta con este dato: seis de las cinco mayores entidades financieras de EEUU (Citigroup, Bank of America, JP Morgan Chase, Goldman Sachs, Ameriprise y Morgan Stanley) van a repartir entre sus empleados 81.925 millones de euros, justo después de haber recibido 296.190 en ayudas directas del Estado.</w:t>
      </w:r>
    </w:p>
    <w:p>
      <w:pPr>
        <w:pStyle w:val="Normal"/>
        <w:jc w:val="both"/>
        <w:rPr/>
      </w:pPr>
      <w:r>
        <w:rPr>
          <w:rFonts w:cs="Times New Roman" w:ascii="Times New Roman" w:hAnsi="Times New Roman"/>
          <w:sz w:val="24"/>
          <w:szCs w:val="24"/>
        </w:rPr>
        <w:t>La primera cifra procede de un estudio realizado por The Wall Street Journal y la agencia de información financiera Thomson Financial. La segunda, de las inyecciones de capital directo, bien en el accionariado, como en Citigroup, bien en formas de acciones preferentes, que han recibido esos cinco bancos y que suman 89.184 millones de euros al tipo de cambio del 25/10/09. Es cierto que Goldman Sachs, JP Morgan Chase, Morgan Stanley y Ameriprise (American Express) ya han devuelto 32.353 millones, pero no lo es menos que, sin esas inyecciones de capital, todas ellas habrían quebrado aunque sólo fuera por el pánico que atenazaba al mercado hace un año. A esos 89.184 millones hay que añadir los 283.487 millones de euros de garantías del Estado sobre los activos de Citigroup y Bank of America, y los 12.700 millones de los que no parece acordarse nadie y que la Reserva Federal dio a JP Morgan Chase para que comprara Bear Stearns, que estaba en quiebra técnica.</w:t>
      </w:r>
    </w:p>
    <w:p>
      <w:pPr>
        <w:pStyle w:val="Normal"/>
        <w:jc w:val="both"/>
        <w:rPr>
          <w:rFonts w:ascii="Times New Roman" w:hAnsi="Times New Roman" w:cs="Times New Roman"/>
          <w:sz w:val="24"/>
          <w:szCs w:val="24"/>
        </w:rPr>
      </w:pPr>
      <w:r>
        <w:rPr>
          <w:rFonts w:cs="Times New Roman" w:ascii="Times New Roman" w:hAnsi="Times New Roman"/>
          <w:sz w:val="24"/>
          <w:szCs w:val="24"/>
        </w:rPr>
        <w:t>Pero esas cifras, en realidad, son la punta del iceberg, porque no incluyen todas las inyecciones de liquidez que la Reserva Federal ha llevado a cabo desde agosto de 2007, que suponen unos tres billones de euros más. Una gran parte de ese dinero ha ido a los bancos. ¿Cuánto? Nadie lo sabe. En un alarde de opacidad, la Fed se niega a desvelar qué bancos se han beneficiado y cuánto han recibido.</w:t>
      </w:r>
    </w:p>
    <w:p>
      <w:pPr>
        <w:pStyle w:val="Normal"/>
        <w:jc w:val="both"/>
        <w:rPr/>
      </w:pPr>
      <w:r>
        <w:rPr>
          <w:rFonts w:cs="Times New Roman" w:ascii="Times New Roman" w:hAnsi="Times New Roman"/>
          <w:sz w:val="24"/>
          <w:szCs w:val="24"/>
        </w:rPr>
        <w:t>Ese matiz cambia totalmente el debate acerca de la compensación, ya que deja claro que todos los bancos -tanto los que están virtualmente quebrados como los que están saneados- existen gracias al Gobierno de EEUU. Como dijo, en la primera quincena de noviembre, el máximo asesor económico de Barack Obama, Lawrence Summers, “no hay ninguna institución financiera que no sea la beneficiaria, directa o indirecta, de billones de dólares de dinero del contribuyente para apoyar al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El buque insignia de Wall Street, Goldman Sachs, es un buen ejemplo de ello. El banco ha devuelto, con intereses, los casi 7.000 millones de dólares que recibió del Tesoro hace un año. Pero Goldman ha obtenido otras muchas ayudas. Por un lado, al menos 9.000 millones de euros de los 125.000 millones de dinero público inyectados en la seguradora AIG han sido destinados a que esa empresa cumpla sus compromisos con el banco.</w:t>
      </w:r>
    </w:p>
    <w:p>
      <w:pPr>
        <w:pStyle w:val="Normal"/>
        <w:jc w:val="both"/>
        <w:rPr>
          <w:rFonts w:ascii="Times New Roman" w:hAnsi="Times New Roman" w:cs="Times New Roman"/>
          <w:sz w:val="24"/>
          <w:szCs w:val="24"/>
        </w:rPr>
      </w:pPr>
      <w:r>
        <w:rPr>
          <w:rFonts w:cs="Times New Roman" w:ascii="Times New Roman" w:hAnsi="Times New Roman"/>
          <w:sz w:val="24"/>
          <w:szCs w:val="24"/>
        </w:rPr>
        <w:t>Así pues, los 14.500 millones de euros que Goldman planea dar este año a sus empleados no existirían de no haber sido por la intervención del Estado. Un Estado que, después de haber salvado a los bancos, se encuentra con que no es capaz de hacer que los banqueros se bajen el suel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Y los Reguladores… siguen como Tarzán (en bolas y por las ra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socios del silenci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 juzgado federal de Manhattan dictamina que la Reserva Federal de EEUU (FED) deberá desvelar las ayudas financieras concedidas a los bancos de la primera potencia mundial. Bloomberg demandó a la FED y al Tesoro por ocultar estos datos”.</w:t>
      </w:r>
      <w:r>
        <w:rPr>
          <w:rFonts w:cs="Times New Roman" w:ascii="Times New Roman" w:hAnsi="Times New Roman"/>
          <w:sz w:val="24"/>
          <w:szCs w:val="24"/>
          <w:u w:val="single"/>
        </w:rPr>
        <w:t xml:space="preserve"> Un tribunal de EEUU tumba la Ley del Silencio impuesta por Bernanke</w:t>
      </w:r>
      <w:r>
        <w:rPr>
          <w:rFonts w:cs="Times New Roman" w:ascii="Times New Roman" w:hAnsi="Times New Roman"/>
          <w:sz w:val="24"/>
          <w:szCs w:val="24"/>
        </w:rPr>
        <w:t xml:space="preserve"> (Libertad Digital - </w:t>
      </w:r>
      <w:r>
        <w:rPr>
          <w:rFonts w:cs="Times New Roman" w:ascii="Times New Roman" w:hAnsi="Times New Roman"/>
          <w:b/>
          <w:sz w:val="24"/>
          <w:szCs w:val="24"/>
        </w:rPr>
        <w:t>25/8/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prensa de EEUU ha ganado la batalla judicial a la FED. Un tribunal federal dictamina que la Reserva Federal deberá hacer públicas las ayudas concedidas a los grandes bancos y compañías de EEUU que han participado en su programa de rescate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La juez Loretta Preska rechazó el argumento esgrimido por la FED, consistente en que la divulgación de estos datos podría perjudicar a las empresas que fueron auxiliadas por e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La FED lleva meses ocultando el nombre de los beneficiarios de su programa de rescate, así como el importe de los préstamos y ayudas concedidas o los activos que han servido de colateral para el otorgamiento de tales créditos extraordinarios, bajo la excusa de que la publicación de estas cifras podría inquietar a los accionistas de las entidades beneficiadas e, incluso, provocar una pánico bancario (retirada de depósitos) en EEUU.</w:t>
      </w:r>
    </w:p>
    <w:p>
      <w:pPr>
        <w:pStyle w:val="Normal"/>
        <w:jc w:val="both"/>
        <w:rPr/>
      </w:pPr>
      <w:r>
        <w:rPr>
          <w:rFonts w:cs="Times New Roman" w:ascii="Times New Roman" w:hAnsi="Times New Roman"/>
          <w:sz w:val="24"/>
          <w:szCs w:val="24"/>
        </w:rPr>
        <w:t>Por el contrario, la agencia de noticias Bloomberg alegó que, tras emplear un volumen de recursos públicos sin precedentes para rescatar a empresas y bancos, la ciudadanía tenía “derecho a conocer” en detalle el rescate financiero aplicado por la FED desde 2007, mediante sus diversos programas de inyección de liquidez al sistema, y que asciende a más de 2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olémica saltó a finales de 2008, cuando el entonces secretario del Tesoro de EEUU, Henry Paulson, y el presidente de la Reserva Federal, Ben Bernanke, defendieron ante la Cámara de Representantes su plan inicial de auxilio financiero de 700.000 millones de dólares (el conocido como Plan Paulson). </w:t>
      </w:r>
    </w:p>
    <w:p>
      <w:pPr>
        <w:pStyle w:val="Normal"/>
        <w:jc w:val="both"/>
        <w:rPr>
          <w:rFonts w:ascii="Times New Roman" w:hAnsi="Times New Roman" w:cs="Times New Roman"/>
          <w:sz w:val="24"/>
          <w:szCs w:val="24"/>
        </w:rPr>
      </w:pPr>
      <w:r>
        <w:rPr>
          <w:rFonts w:cs="Times New Roman" w:ascii="Times New Roman" w:hAnsi="Times New Roman"/>
          <w:sz w:val="24"/>
          <w:szCs w:val="24"/>
        </w:rPr>
        <w:t>Bloomberg denunció entonces a la FED y al Tesoro de EEUU por negarse a identificar a los beneficiarios de los casi 2 billones de dólares de los contribuyentes estadounidenses que repartió e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La agencia denunció el pasado 7 de noviembre a la Reserva Federal en virtud del principio de Libertad de Información para que aportara todos los detalles sobre sus 11 programas de crédito extraordinario puestos en marcha desde el inicio de la actual crisis. Sin embargo, los organismos públicos dieron la callada por respuesta, imponiendo una Ley del Silencio que, ahora, ha sido tumbada por un tribunal feder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stará al frente de la Reserva Federal cuatro años más. El presidente de EEUU prefirió no dar alas a las especulaciones y eliminar toda incertidumbre posible, con la reelección, cuatro meses antes de lo previsto, de Ben Bernanke al frente de la autoridad monetaria de la primera economía del mundo”. </w:t>
      </w:r>
      <w:r>
        <w:rPr>
          <w:rFonts w:cs="Times New Roman" w:ascii="Times New Roman" w:hAnsi="Times New Roman"/>
          <w:sz w:val="24"/>
          <w:szCs w:val="24"/>
          <w:u w:val="single"/>
        </w:rPr>
        <w:t>Al frente de la Fed Bernanke encara, tras su reelección, el “más difícil todavía”</w:t>
      </w:r>
      <w:r>
        <w:rPr>
          <w:rFonts w:cs="Times New Roman" w:ascii="Times New Roman" w:hAnsi="Times New Roman"/>
          <w:sz w:val="24"/>
          <w:szCs w:val="24"/>
        </w:rPr>
        <w:t xml:space="preserve"> (Negocios - </w:t>
      </w:r>
      <w:r>
        <w:rPr>
          <w:rFonts w:cs="Times New Roman" w:ascii="Times New Roman" w:hAnsi="Times New Roman"/>
          <w:b/>
          <w:sz w:val="24"/>
          <w:szCs w:val="24"/>
        </w:rPr>
        <w:t>26/8/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ex profesor de Princeton puso los cimientos para evitar que se repitiera la Gran Depresión de los años 30. Ahora tiene otro mandato con desafíos a cuál más difíci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ora, Bernanke tiene que estabilizar al enfermo. Ha logrado sacarle de la UVI y trasladarle a planta, pero sigue monitorizado”. Con este símil hospitalario, José Carlos Díez, de Intermoney, se refiere a que el peligro deflacionista, si bien se ha conseguido evitar, aún no ha desaparecido del todo, lo que, unido al creciente desempleo, puede desembocar en una crisis a la japonesa que sería desastrosa para l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En definitiva, ha sacado la economía de un profundo abismo, pero ahora tiene que reflotarla y evitar volver a caer en él. A esta ardua tarea se sumará otra no menos complicada: desmantelar los extraordinarios planes de liquidez al mercado. Los expertos no parecen preocupados en el cómo. “Será gradual”, asegura Díez. Primero, deberá dejar expirar los planes de compra de hipotecas titulizadas por 1.250 millones de dólares y de las agencias Freddie Mac y Fannie Mae por 200.000 millones, así como agotar en octubre el paquete de 300.000 millones de dólares destinados a adquirir bonos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Después, vendrán las subidas de los tipos de interés. El problema, por lo tanto, no es la forma sino el timing: cuándo estará la economía estadounidense lo suficientemente recuperada para seguir al alza de forma autónoma.</w:t>
      </w:r>
      <w:r>
        <w:rPr/>
        <w:tab/>
        <w:tab/>
      </w:r>
    </w:p>
    <w:p>
      <w:pPr>
        <w:pStyle w:val="NormalWeb"/>
        <w:shd w:fill="FFFFFF" w:val="clear"/>
        <w:rPr>
          <w:rFonts w:ascii="Century Gothic" w:hAnsi="Century Gothic" w:cs="Century Gothic"/>
          <w:color w:val="161514"/>
          <w:sz w:val="20"/>
          <w:szCs w:val="20"/>
        </w:rPr>
      </w:pPr>
      <w:r>
        <w:rPr>
          <w:rFonts w:cs="Century Gothic" w:ascii="Century Gothic" w:hAnsi="Century Gothic"/>
          <w:color w:val="161514"/>
          <w:sz w:val="20"/>
          <w:szCs w:val="20"/>
          <w:lang w:val="en-US" w:eastAsia="en-US"/>
        </w:rPr>
        <w:drawing>
          <wp:inline distT="0" distB="0" distL="0" distR="0">
            <wp:extent cx="2714625" cy="2152650"/>
            <wp:effectExtent l="0" t="0" r="0" b="0"/>
            <wp:docPr id="5" name="Imagen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01" descr=""/>
                    <pic:cNvPicPr>
                      <a:picLocks noChangeAspect="1" noChangeArrowheads="1"/>
                    </pic:cNvPicPr>
                  </pic:nvPicPr>
                  <pic:blipFill>
                    <a:blip r:embed="rId6"/>
                    <a:srcRect l="-13" t="-17" r="-13" b="-17"/>
                    <a:stretch>
                      <a:fillRect/>
                    </a:stretch>
                  </pic:blipFill>
                  <pic:spPr bwMode="auto">
                    <a:xfrm>
                      <a:off x="0" y="0"/>
                      <a:ext cx="2714625" cy="2152650"/>
                    </a:xfrm>
                    <a:prstGeom prst="rect">
                      <a:avLst/>
                    </a:prstGeom>
                  </pic:spPr>
                </pic:pic>
              </a:graphicData>
            </a:graphic>
          </wp:inline>
        </w:drawing>
      </w:r>
      <w:r>
        <w:rPr>
          <w:rFonts w:eastAsia="Century Gothic" w:cs="Century Gothic" w:ascii="Century Gothic" w:hAnsi="Century Gothic"/>
          <w:color w:val="161514"/>
          <w:sz w:val="20"/>
          <w:szCs w:val="20"/>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Tampoco hay que olvidar que, aunque en estos meses se han puesto los cimientos de la reforma financiera, está claro que el sistema bancario estadounidense no será el mismo en unos años. “Con el programa de reformas de Obama, la Fed va a salir reforzada, lo que contribuirá a conducir de forma más segura el profundo saneamiento que necesita el sistema financiero de EEUU”, afirma un experto.</w:t>
      </w:r>
    </w:p>
    <w:p>
      <w:pPr>
        <w:pStyle w:val="Normal"/>
        <w:jc w:val="both"/>
        <w:rPr/>
      </w:pPr>
      <w:r>
        <w:rPr>
          <w:rFonts w:cs="Times New Roman" w:ascii="Times New Roman" w:hAnsi="Times New Roman"/>
          <w:sz w:val="24"/>
          <w:szCs w:val="24"/>
        </w:rPr>
        <w:t>Hablar de los esfuerzos de Ben Bernanke para atajar la crisis crediticia en EEUU al frente de la Reserva Federal conlleva recordar quién estuvo detrás de la crisis. Alabado por propios y extraños (me excluyo), Alan Greenspan -que estuvo 19 años al frente de la entidad- fue señalado como impulsor de una burbuja que estalló con unas consecuencias nunca vistas en 70 años.</w:t>
      </w:r>
    </w:p>
    <w:p>
      <w:pPr>
        <w:pStyle w:val="Normal"/>
        <w:jc w:val="both"/>
        <w:rPr/>
      </w:pPr>
      <w:r>
        <w:rPr>
          <w:rFonts w:cs="Times New Roman" w:ascii="Times New Roman" w:hAnsi="Times New Roman"/>
          <w:sz w:val="24"/>
          <w:szCs w:val="24"/>
        </w:rPr>
        <w:t>Los críticos (me incluyo) le achacan haber mantenido el precio del dinero en niveles demasiado bajos durante demasiado tiempo tras los atentados del 11 de septiembre contra el World Trade Center, una circunstancia que habría desatado la locura por el mercado de bonos.</w:t>
      </w:r>
    </w:p>
    <w:p>
      <w:pPr>
        <w:pStyle w:val="Normal"/>
        <w:jc w:val="both"/>
        <w:rPr>
          <w:rFonts w:ascii="Times New Roman" w:hAnsi="Times New Roman" w:cs="Times New Roman"/>
          <w:sz w:val="24"/>
          <w:szCs w:val="24"/>
        </w:rPr>
      </w:pPr>
      <w:r>
        <w:rPr>
          <w:rFonts w:cs="Times New Roman" w:ascii="Times New Roman" w:hAnsi="Times New Roman"/>
          <w:sz w:val="24"/>
          <w:szCs w:val="24"/>
        </w:rPr>
        <w:t>Pero este factor ha hecho olvidar otros hitos del octogenario ex presidente de la Fed. Su famosa frase acerca de la ‘exuberante irracionalidad del mercado’ fue, a posteriori, todo un adelanto de la sobrevaloración que por aquél entonces, en plena burbuja tecnológica, presentaban las bolsas. Tampoco hay que olvidar la rapidez y la decisión a la hora de bajar los tipos tras los atentados de Nueva York en 2001.</w:t>
      </w:r>
    </w:p>
    <w:p>
      <w:pPr>
        <w:pStyle w:val="NormalWeb"/>
        <w:shd w:fill="FFFFFF" w:val="clear"/>
        <w:rPr>
          <w:rFonts w:ascii="Century Gothic" w:hAnsi="Century Gothic" w:cs="Century Gothic"/>
          <w:color w:val="161514"/>
          <w:sz w:val="20"/>
          <w:szCs w:val="20"/>
        </w:rPr>
      </w:pPr>
      <w:r>
        <w:rPr>
          <w:rFonts w:cs="Century Gothic" w:ascii="Century Gothic" w:hAnsi="Century Gothic"/>
          <w:color w:val="161514"/>
          <w:sz w:val="20"/>
          <w:szCs w:val="20"/>
          <w:lang w:val="en-US" w:eastAsia="en-US"/>
        </w:rPr>
        <w:drawing>
          <wp:inline distT="0" distB="0" distL="0" distR="0">
            <wp:extent cx="4124325" cy="2152650"/>
            <wp:effectExtent l="0" t="0" r="0" b="0"/>
            <wp:docPr id="6" name="Imagen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02" descr=""/>
                    <pic:cNvPicPr>
                      <a:picLocks noChangeAspect="1" noChangeArrowheads="1"/>
                    </pic:cNvPicPr>
                  </pic:nvPicPr>
                  <pic:blipFill>
                    <a:blip r:embed="rId7"/>
                    <a:srcRect l="-9" t="-17" r="-9" b="-17"/>
                    <a:stretch>
                      <a:fillRect/>
                    </a:stretch>
                  </pic:blipFill>
                  <pic:spPr bwMode="auto">
                    <a:xfrm>
                      <a:off x="0" y="0"/>
                      <a:ext cx="4124325" cy="2152650"/>
                    </a:xfrm>
                    <a:prstGeom prst="rect">
                      <a:avLst/>
                    </a:prstGeom>
                  </pic:spPr>
                </pic:pic>
              </a:graphicData>
            </a:graphic>
          </wp:inline>
        </w:drawing>
      </w:r>
    </w:p>
    <w:p>
      <w:pPr>
        <w:pStyle w:val="NormalWeb"/>
        <w:shd w:fill="FFFFFF" w:val="clear"/>
        <w:jc w:val="both"/>
        <w:rPr/>
      </w:pPr>
      <w:r>
        <w:rPr/>
        <w:t xml:space="preserve">Intentando continuar con el manto de silencio: “La Reserva Federal ha pedido a la jueza Loretta Preska que retrase la ejecución de su decisión del pasado lunes que pedía que se hicieran públicas antes del 31 de agosto los nombres de las entidades que recibieran préstamos de emergencia de la institución, ya que podrían dañar a los bancos y no permitiría a la Fed presentar sus apelaciones”. </w:t>
      </w:r>
      <w:r>
        <w:rPr>
          <w:u w:val="single"/>
        </w:rPr>
        <w:t>Fed: revelar los bancos ayudados les dañaría irreparablemente</w:t>
      </w:r>
      <w:r>
        <w:rPr/>
        <w:t xml:space="preserve"> (El Economista - </w:t>
      </w:r>
      <w:r>
        <w:rPr>
          <w:b/>
        </w:rPr>
        <w:t>27/8/09</w:t>
      </w:r>
      <w:r>
        <w:rPr/>
        <w:t>)</w:t>
      </w:r>
    </w:p>
    <w:p>
      <w:pPr>
        <w:pStyle w:val="NormalWeb"/>
        <w:shd w:fill="FFFFFF" w:val="clear"/>
        <w:jc w:val="both"/>
        <w:rPr/>
      </w:pPr>
      <w:r>
        <w:rPr/>
        <w:t>“</w:t>
      </w:r>
      <w:r>
        <w:rPr/>
        <w:t>La inmediata publicación de estos documentos destruirá las peticiones de exención del consejo y el derecho de apelar”, según el organismo dirigido por Ben Bernanke. “Las instituciones cuyos nombres e información sean publicadas sufrirán también un daño irreparable”. Así, el banco central quiere que Preska espere a que la Corte de Apelación de EEUU en Nueva York pueda examinar el caso, aunque todavía no ha dicho cuando presentará la apelación.</w:t>
      </w:r>
    </w:p>
    <w:p>
      <w:pPr>
        <w:pStyle w:val="NormalWeb"/>
        <w:shd w:fill="FFFFFF" w:val="clear"/>
        <w:jc w:val="both"/>
        <w:rPr/>
      </w:pPr>
      <w:r>
        <w:rPr/>
        <w:t>Además, la capacidad de la Fed “para gestionar la actual crisis financiera y cualquier otra futura se vería dañada”, según el organismo, que añade que “heridas significativas recaerían también sobre la economía en general de EEUU”.</w:t>
      </w:r>
    </w:p>
    <w:p>
      <w:pPr>
        <w:pStyle w:val="NormalWeb"/>
        <w:shd w:fill="FFFFFF" w:val="clear"/>
        <w:jc w:val="both"/>
        <w:rPr/>
      </w:pPr>
      <w:r>
        <w:rPr/>
        <w:t>La Fed se ha negado hasta ahora a nombrar a las instituciones financieras a las que ha prestado dinero o a publicar los activos que han sido puestos como colateral en los programas de emergencia, argumentando también que su revelación podría provocar un huida de los clientes e inversores.</w:t>
      </w:r>
    </w:p>
    <w:p>
      <w:pPr>
        <w:pStyle w:val="NormalWeb"/>
        <w:shd w:fill="FFFFFF" w:val="clear"/>
        <w:jc w:val="both"/>
        <w:rPr>
          <w:color w:val="161514"/>
          <w:u w:val="single"/>
        </w:rPr>
      </w:pPr>
      <w:r>
        <w:rPr>
          <w:color w:val="161514"/>
          <w:u w:val="single"/>
        </w:rPr>
        <w:t>¿La resurrección de Tobin?</w:t>
      </w:r>
    </w:p>
    <w:p>
      <w:pPr>
        <w:pStyle w:val="NormalWeb"/>
        <w:shd w:fill="FFFFFF" w:val="clear"/>
        <w:jc w:val="both"/>
        <w:rPr>
          <w:color w:val="161514"/>
        </w:rPr>
      </w:pPr>
      <w:r>
        <w:rPr>
          <w:color w:val="161514"/>
        </w:rPr>
        <w:t>“</w:t>
      </w:r>
      <w:r>
        <w:rPr>
          <w:color w:val="161514"/>
        </w:rPr>
        <w:t xml:space="preserve">El presidente del organismo regulador de la City de Londres, lord Turner, ha expresado su apoyo a un nuevo impuesto a la banca a fin de evitar el pago de primas excesivas en la industria financiera”. </w:t>
      </w:r>
      <w:r>
        <w:rPr>
          <w:color w:val="161514"/>
          <w:u w:val="single"/>
        </w:rPr>
        <w:t>El regulador de la City de Londres apoya un impuesto a los bancos “socialmente inútiles”</w:t>
      </w:r>
      <w:r>
        <w:rPr>
          <w:color w:val="161514"/>
        </w:rPr>
        <w:t xml:space="preserve"> (Cinco Días - </w:t>
      </w:r>
      <w:r>
        <w:rPr>
          <w:b/>
          <w:color w:val="161514"/>
        </w:rPr>
        <w:t>26/8/09</w:t>
      </w:r>
      <w:r>
        <w:rPr>
          <w:color w:val="161514"/>
        </w:rPr>
        <w:t>)</w:t>
      </w:r>
    </w:p>
    <w:p>
      <w:pPr>
        <w:pStyle w:val="NormalWeb"/>
        <w:shd w:fill="FFFFFF" w:val="clear"/>
        <w:jc w:val="both"/>
        <w:rPr>
          <w:color w:val="161514"/>
        </w:rPr>
      </w:pPr>
      <w:r>
        <w:rPr>
          <w:color w:val="161514"/>
        </w:rPr>
        <w:t>El primero que propuso un impuesto a las transacciones financieras fue el economista estadounidense James Tobin a comienzos de los años setenta, pero ni Washington ni Londres mostraron en su día interés por esa idea, apoyada en cambio por organizaciones no gubernamentales como ATTAC (Asociación para la Tasación de las Transacciones Financieras Especulativas).</w:t>
      </w:r>
    </w:p>
    <w:p>
      <w:pPr>
        <w:pStyle w:val="Normal"/>
        <w:jc w:val="both"/>
        <w:rPr>
          <w:rFonts w:ascii="Times New Roman" w:hAnsi="Times New Roman" w:cs="Times New Roman"/>
          <w:sz w:val="24"/>
          <w:szCs w:val="24"/>
        </w:rPr>
      </w:pPr>
      <w:r>
        <w:rPr>
          <w:rFonts w:cs="Times New Roman" w:ascii="Times New Roman" w:hAnsi="Times New Roman"/>
          <w:sz w:val="24"/>
          <w:szCs w:val="24"/>
        </w:rPr>
        <w:t>El impuesto Tobin, en realidad, ha pasado por una serie de modificaciones desde que James Tobin lo creó en 1971 con la intención de reducir las fluctuaciones cambiarias y frenar la especulación. La idea se convirtió desde entonces en la causa predilecta de un gran número de ONG's, que perciben en ella un buen mecanismo de lucha contra la pobreza. El pasado agosto, el regulador financiero británico, Lord Turner, provocó un enorme escándalo al mostrarse a favor de su recuperación. También sugirió que ésta podría ayudar a reducir el tamaño al sector financiero, poniendo freno al exceso de beneficios y bonus.</w:t>
      </w:r>
    </w:p>
    <w:p>
      <w:pPr>
        <w:pStyle w:val="NormalWeb"/>
        <w:shd w:fill="FFFFFF" w:val="clear"/>
        <w:jc w:val="both"/>
        <w:rPr>
          <w:color w:val="161514"/>
        </w:rPr>
      </w:pPr>
      <w:r>
        <w:rPr>
          <w:color w:val="161514"/>
        </w:rPr>
        <w:t>El presidente del organismo regulador de la City de Londres, lord Turner, ha expresado su apoyo a un nuevo impuesto a la banca a fin de evitar el pago de primas excesivas en la industria financiera.</w:t>
      </w:r>
    </w:p>
    <w:p>
      <w:pPr>
        <w:pStyle w:val="NormalWeb"/>
        <w:shd w:fill="FFFFFF" w:val="clear"/>
        <w:jc w:val="both"/>
        <w:rPr/>
      </w:pPr>
      <w:r>
        <w:rPr>
          <w:color w:val="161514"/>
        </w:rPr>
        <w:t>En declaraciones que publica la revista Prospect, Turner, presidente de la Autoridad de Servicios Financieros (FSA), calificó de “socialmente inútiles” muchas de las actividades desarrolladas por la banca a la vez que se preguntó si la City había crecido demasiado.</w:t>
      </w:r>
    </w:p>
    <w:p>
      <w:pPr>
        <w:pStyle w:val="NormalWeb"/>
        <w:shd w:fill="FFFFFF" w:val="clear"/>
        <w:jc w:val="both"/>
        <w:rPr>
          <w:color w:val="161514"/>
        </w:rPr>
      </w:pPr>
      <w:r>
        <w:rPr>
          <w:color w:val="161514"/>
        </w:rPr>
        <w:t>El presidente de la FSA ha sido criticado en el pasado por su postura considerada excesivamente condescendiente con las pagas excesivas a los banqueros y el organismo que preside corre peligro de perder muchas de sus actuales funciones si llegan al poder los conservadores, según se espera, el próximo año.</w:t>
      </w:r>
    </w:p>
    <w:p>
      <w:pPr>
        <w:pStyle w:val="NormalWeb"/>
        <w:shd w:fill="FFFFFF" w:val="clear"/>
        <w:jc w:val="both"/>
        <w:rPr>
          <w:color w:val="161514"/>
        </w:rPr>
      </w:pPr>
      <w:r>
        <w:rPr>
          <w:color w:val="161514"/>
        </w:rPr>
        <w:t>Su propuesta de aplicar un impuesto a los millones de transacciones que tienen lugar en la City serviría para reducir los ingresos de la banca y dejaría menos dinero disponible para el pago de primas millonarias, según explicó.</w:t>
      </w:r>
    </w:p>
    <w:p>
      <w:pPr>
        <w:pStyle w:val="NormalWeb"/>
        <w:shd w:fill="FFFFFF" w:val="clear"/>
        <w:jc w:val="both"/>
        <w:rPr/>
      </w:pPr>
      <w:r>
        <w:rPr>
          <w:color w:val="161514"/>
        </w:rPr>
        <w:t>Según lord Turner, semejantes impuestos sería “una buena y sensata” fuente de ingresos con los que financiar bienes y servicios de utilidad social.</w:t>
      </w:r>
    </w:p>
    <w:p>
      <w:pPr>
        <w:pStyle w:val="NormalWeb"/>
        <w:shd w:fill="FFFFFF" w:val="clear"/>
        <w:jc w:val="both"/>
        <w:rPr/>
      </w:pPr>
      <w:r>
        <w:rPr>
          <w:color w:val="161514"/>
        </w:rPr>
        <w:t>Anteriormente, la FSA había anunciado la introducción de nuevas normas a partir de enero próximo por las que se exigirá distribuir las primas en un plazo de tres años en lugar de proceder a su pago inmediato para esperar a ver así los resultados de la gestión de los altos ejecutivos.</w:t>
      </w:r>
    </w:p>
    <w:p>
      <w:pPr>
        <w:pStyle w:val="NormalWeb"/>
        <w:shd w:fill="FFFFFF" w:val="clear"/>
        <w:jc w:val="both"/>
        <w:rPr>
          <w:color w:val="161514"/>
        </w:rPr>
      </w:pPr>
      <w:r>
        <w:rPr>
          <w:color w:val="161514"/>
        </w:rPr>
        <w:t>En lo que se considera un cambio de rumbo, Turner dijo también que ya que la promoción del estatus de Londres como centro financiero global ha dejado de ser uno de sus objetivos prioritarios.</w:t>
      </w:r>
    </w:p>
    <w:p>
      <w:pPr>
        <w:pStyle w:val="NormalWeb"/>
        <w:shd w:fill="FFFFFF" w:val="clear"/>
        <w:jc w:val="both"/>
        <w:rPr/>
      </w:pPr>
      <w:r>
        <w:rPr>
          <w:color w:val="161514"/>
        </w:rPr>
        <w:t>“</w:t>
      </w:r>
      <w:r>
        <w:rPr>
          <w:color w:val="161514"/>
        </w:rPr>
        <w:t>La cuestión fundamental es la de si el nivel alcanzado por las pagas en los servicios financieros es consecuencia de una hipertrofia de ese sector derivada a su vez de una desregulación excesivamente simplista”, señaló. “No es algo en lo que se hayan fijado ninguno de los políticos, pero creo que es un asunto importante de legítimo interés público”, agregó lord Turner.</w:t>
      </w:r>
    </w:p>
    <w:p>
      <w:pPr>
        <w:pStyle w:val="NormalWeb"/>
        <w:shd w:fill="FFFFFF" w:val="clear"/>
        <w:jc w:val="both"/>
        <w:rPr>
          <w:color w:val="161514"/>
        </w:rPr>
      </w:pPr>
      <w:r>
        <w:rPr>
          <w:color w:val="161514"/>
        </w:rPr>
        <w:t>El presidente de la FSA rechazó, sin embargo, el plan propuesto por los conservadores de llevar a cabo una investigación de las eventuales prácticas anti-competitivas de los bancos porque en su opinión no serviría para hacer frente a las transacciones financieras globales.</w:t>
      </w:r>
    </w:p>
    <w:p>
      <w:pPr>
        <w:pStyle w:val="NormalWeb"/>
        <w:shd w:fill="FFFFFF" w:val="clear"/>
        <w:jc w:val="both"/>
        <w:rPr>
          <w:color w:val="161514"/>
        </w:rPr>
      </w:pPr>
      <w:r>
        <w:rPr>
          <w:color w:val="161514"/>
        </w:rPr>
        <w:t>Lord Turner también se ha opuesto a la idea de los liberales demócratas- segundo partido de la oposición- de separar las actividades de banca minorista de las de inversión, que encierran un riesgo mucho mayor.</w:t>
      </w:r>
    </w:p>
    <w:p>
      <w:pPr>
        <w:pStyle w:val="NormalWeb"/>
        <w:shd w:fill="FFFFFF" w:val="clear"/>
        <w:jc w:val="both"/>
        <w:rPr/>
      </w:pPr>
      <w:r>
        <w:rPr>
          <w:color w:val="161514"/>
        </w:rPr>
        <w:t>Siempre en “nombre del mercado”, la respuesta de la City no se hizo esperar y a las 48 horas: “</w:t>
      </w:r>
      <w:r>
        <w:rPr/>
        <w:t xml:space="preserve">La propuesta del presidente de la FSA, lord Adair Turner, de gravar con un impuesto las actividades “socialmente inútiles” de la banca ha suscitado un fuerte rechazo en la City. Banqueros, empresarios e incluso el propio alcalde de la ciudad, Boris Johnson, han criticado las palabras de Turner, y han asegurado que sólo beneficiaría a otros mercados rivales”. </w:t>
      </w:r>
      <w:r>
        <w:rPr>
          <w:u w:val="single"/>
        </w:rPr>
        <w:t>No quieren más impuestos: la City se rebela contra las propuestas de la FSA</w:t>
      </w:r>
      <w:r>
        <w:rPr/>
        <w:t xml:space="preserve"> (El Economista - </w:t>
      </w:r>
      <w:r>
        <w:rPr>
          <w:b/>
        </w:rPr>
        <w:t>28/8/09</w:t>
      </w:r>
      <w:r>
        <w:rPr/>
        <w:t>)</w:t>
      </w:r>
    </w:p>
    <w:p>
      <w:pPr>
        <w:pStyle w:val="NormalWeb"/>
        <w:shd w:fill="FFFFFF" w:val="clear"/>
        <w:jc w:val="both"/>
        <w:rPr/>
      </w:pPr>
      <w:r>
        <w:rPr/>
        <w:t xml:space="preserve">Sus críticos le han acusado de extralimitarse en sus competencias y poner en peligro la posición de Londres como principal centro financiero de Europa. </w:t>
      </w:r>
    </w:p>
    <w:p>
      <w:pPr>
        <w:pStyle w:val="NormalWeb"/>
        <w:shd w:fill="FFFFFF" w:val="clear"/>
        <w:jc w:val="both"/>
        <w:rPr/>
      </w:pPr>
      <w:r>
        <w:rPr/>
        <w:t xml:space="preserve">El alcalde de Londres, citado hoy por el Financial Times, calificó de locos a quienes tratan de tirar piedras sobre su propio tejado. “A nadie en su sano juicio se le ocurriría proponer algo que va dirigido concretamente contra Londres. La City genera ingresos fantásticos para el Gobierno”, señaló Johnson. </w:t>
      </w:r>
    </w:p>
    <w:p>
      <w:pPr>
        <w:pStyle w:val="NormalWeb"/>
        <w:shd w:fill="FFFFFF" w:val="clear"/>
        <w:jc w:val="both"/>
        <w:rPr/>
      </w:pPr>
      <w:r>
        <w:rPr/>
        <w:t xml:space="preserve">La Asociación de Banqueros Británicos fue también muy dura en sus críticas al regulador: “Si introducimos la regulación o los impuestos equivocados, podríamos perder muy pronto nuestra posición y perder muchos negocios, que se irían a otros países”. </w:t>
      </w:r>
    </w:p>
    <w:p>
      <w:pPr>
        <w:pStyle w:val="NormalWeb"/>
        <w:shd w:fill="FFFFFF" w:val="clear"/>
        <w:jc w:val="both"/>
        <w:rPr/>
      </w:pPr>
      <w:r>
        <w:rPr/>
        <w:t>La Asociación de Gestión de Inversores y la de Aseguradoras Británicas atacaron también la propuesta por el impacto negativo que tendría en los inversores. “Es ilógico querer reducir de tamaño una de nuestras industrias más importantes”, declaró un banquero, quien se preguntó si alguien quiere hacer de Londres “una sociedad marxista”.</w:t>
      </w:r>
    </w:p>
    <w:p>
      <w:pPr>
        <w:pStyle w:val="NormalWeb"/>
        <w:shd w:fill="FFFFFF" w:val="clear"/>
        <w:jc w:val="both"/>
        <w:rPr/>
      </w:pPr>
      <w:r>
        <w:rPr/>
        <w:t>En ese sentido parece que nada ha cambiado, como indica Scott Talbott, jefe de asuntos gubernamentales de la Financial Services Roundtable, que representa a 97 instituciones estadounidenses del sector financiero, al afirmar al respecto: “Nos oponemos enérgicamente a que se grave con un impuesto al sector”.</w:t>
      </w:r>
    </w:p>
    <w:p>
      <w:pPr>
        <w:pStyle w:val="NormalWeb"/>
        <w:shd w:fill="FFFFFF" w:val="clear"/>
        <w:jc w:val="both"/>
        <w:rPr>
          <w:u w:val="single"/>
        </w:rPr>
      </w:pPr>
      <w:r>
        <w:rPr>
          <w:u w:val="single"/>
        </w:rPr>
        <w:t>Donde dije digo, digo Diego (vuelvan a enterrar a Tobi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nésima vuelta de tuerca a la Tobin Tax. El primer ministro británico, Gordon Brown, decidió ayer de improviso retirar su propuesta para implantar un impuesto a las transacciones financieras tras el aluvión de críticas que ha provocado su iniciativa, presentada por el premier este fin de semana durante la reunión de los ministros de Finanzas del G-20, según informa el Financial Times”. </w:t>
      </w:r>
      <w:r>
        <w:rPr>
          <w:rFonts w:cs="Times New Roman" w:ascii="Times New Roman" w:hAnsi="Times New Roman"/>
          <w:sz w:val="24"/>
          <w:szCs w:val="24"/>
          <w:u w:val="single"/>
        </w:rPr>
        <w:t>Brown retira su propuesta para gravar las transacciones financieras</w:t>
      </w:r>
      <w:r>
        <w:rPr>
          <w:rFonts w:cs="Times New Roman" w:ascii="Times New Roman" w:hAnsi="Times New Roman"/>
          <w:sz w:val="24"/>
          <w:szCs w:val="24"/>
        </w:rPr>
        <w:t xml:space="preserve"> (El Confidencial - </w:t>
      </w:r>
      <w:r>
        <w:rPr>
          <w:rFonts w:cs="Times New Roman" w:ascii="Times New Roman" w:hAnsi="Times New Roman"/>
          <w:b/>
          <w:sz w:val="24"/>
          <w:szCs w:val="24"/>
        </w:rPr>
        <w:t>10/11/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os Estados Unidos, junto con Canadá, lideran la corriente opositora a la denominada Tobin Tax, después de que Brown sorprendiese a los presentes en la cumbre celebrada en Saint Andrews (Escocia) con su plan. El líder laborista, que, según analistas, pretende recobrar el papel de caudillo global en asuntos financieros que ostentó brevemente hace un año durante el rescate a la banca, cosechó no obstante el respaldo de varios países europeos, Francia entre ell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mbros del Gobierno británico habían sugerido anteriormente que el impuesto a las transacciones era el mecanismo favorito de Brown de entre cuatro opciones, entre las cuales se incluía recargar las pólizas de seguros, para aumentar los fondos para futuros rescates financieros. Pero el entusiasmo inicial de Londres por la propuesta se ha ido apagando después de que Rusia, EEUU, Canadá, el FMI y el Banco Central Europeo hayan puesto el grito en el cielo, acabando con una iniciativa que, según Brown, necesita el respaldo mundial para ser efecti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im Geithner, secretario del Tesoro estadounidense, ya ha advertido que “un impuesto diario a las transacciones financieras es algo para lo que no estamos preparados”. Mientras, Dominique Strauus-Khan, cabeza del FMI, insistió en su postura habitual ante la Tobin Tax: “Es una idea muy vieja que no es realmente posible aplicar hoy en d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Tobin Tax forma parte, en palabras de Brown, de una serie de medidas encaminadas a “debatir un nuevo contrato social con las entidades” para que estén mejor preparadas ante futuras crisis. El líder laborista instó al inicio de la segunda jornada de la cumbre de Saint Andrews a encontrar una fórmula que “refleje la responsabilidad global del sistema financiero para con la sociedad”. </w:t>
      </w:r>
    </w:p>
    <w:p>
      <w:pPr>
        <w:pStyle w:val="NormalWeb"/>
        <w:shd w:fill="FFFFFF" w:val="clear"/>
        <w:jc w:val="both"/>
        <w:rPr/>
      </w:pPr>
      <w:r>
        <w:rPr>
          <w:u w:val="single"/>
        </w:rPr>
        <w:t>Mientras tanto, SuperObama premia… a los culpabl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Un estudio revela que el Gobierno de EEUU ha otorgado 21.000 millones de dólares en ayudas públicas a los bancos de EEUU líderes en la concesión de créditos subprime durante la burbuja inmobiliaria”. </w:t>
      </w:r>
      <w:r>
        <w:rPr>
          <w:rFonts w:cs="Times New Roman" w:ascii="Times New Roman" w:hAnsi="Times New Roman"/>
          <w:sz w:val="24"/>
          <w:szCs w:val="24"/>
          <w:u w:val="single"/>
        </w:rPr>
        <w:t>Obama premia a los bancos líderes en créditos subprime</w:t>
      </w:r>
      <w:r>
        <w:rPr>
          <w:rFonts w:cs="Times New Roman" w:ascii="Times New Roman" w:hAnsi="Times New Roman"/>
          <w:sz w:val="24"/>
          <w:szCs w:val="24"/>
        </w:rPr>
        <w:t xml:space="preserve"> (Libertad Digital - </w:t>
      </w:r>
      <w:r>
        <w:rPr>
          <w:rFonts w:cs="Times New Roman" w:ascii="Times New Roman" w:hAnsi="Times New Roman"/>
          <w:b/>
          <w:sz w:val="24"/>
          <w:szCs w:val="24"/>
        </w:rPr>
        <w:t>29/8/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 estudio del Center for Public Integrity (CPI, grupo de investigación de asuntos públicos financiado principalmente por fundaciones caritativas) concluye que quienes protagonizaron la mayor parte de los préstamos subprime están recibiendo suculentas sumas de dinero público. Y mientras, curiosamente, otras entidades son amonestadas por los reguladores financieros de EEUU por no conceder préstamos a gente de dudosa solvencia.</w:t>
      </w:r>
    </w:p>
    <w:p>
      <w:pPr>
        <w:pStyle w:val="Normal"/>
        <w:jc w:val="both"/>
        <w:rPr>
          <w:rFonts w:ascii="Times New Roman" w:hAnsi="Times New Roman" w:cs="Times New Roman"/>
          <w:sz w:val="24"/>
          <w:szCs w:val="24"/>
        </w:rPr>
      </w:pPr>
      <w:r>
        <w:rPr>
          <w:rFonts w:cs="Times New Roman" w:ascii="Times New Roman" w:hAnsi="Times New Roman"/>
          <w:sz w:val="24"/>
          <w:szCs w:val="24"/>
        </w:rPr>
        <w:t>Este dinero proviene del programa que la Administración Obama, bajo el nombre de Making Home Affordable Program (MHAP, Haciendo asequible la vivienda), puso en marcha el pasado febrero para “estabilizar el mercado inmobiliario” y ayudar a quienes no pudieran pagar su hipoteca, con el fin de evitar nuevos embargos masivos.</w:t>
      </w:r>
    </w:p>
    <w:p>
      <w:pPr>
        <w:pStyle w:val="Normal"/>
        <w:jc w:val="both"/>
        <w:rPr>
          <w:rFonts w:ascii="Times New Roman" w:hAnsi="Times New Roman" w:cs="Times New Roman"/>
          <w:sz w:val="24"/>
          <w:szCs w:val="24"/>
        </w:rPr>
      </w:pPr>
      <w:r>
        <w:rPr>
          <w:rFonts w:cs="Times New Roman" w:ascii="Times New Roman" w:hAnsi="Times New Roman"/>
          <w:sz w:val="24"/>
          <w:szCs w:val="24"/>
        </w:rPr>
        <w:t>Entre las dos actividades principales de este plan, una consiste en hacer modificaciones de las condiciones de las hipotecas (Home Affordable Modifications). Con un presupuesto de 75.000 millones de dólares, este programa otorga subsidios públicos a los prestamistas (bancos) que cumplan ciertos requisitos, para que éstos rebajen las cuotas de las hipotecas de los prestatarios en apuros y relajen las condiciones hipotecaria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estudio del CPI, de los 25 participantes en el programa, al menos 21 de ellos se especializaron en revisar o incluso crear préstamos subprime, y éstos recibirán más de 21.000 millones de dólares del bolsillo de los contribuyentes. Al contrario que los anteriores planes de rescate de la banca, en este programa de prevención de los embargos, no habrá ningún retorno sobre el dinero de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Buena parte “de este dinero está yendo directamente a las mismas instituciones financieras que en primer lugar contribuyeron a crear el desastre de las hipotecas subprime”, comenta Bill Buzenger, director ejecutivo del centro de análisis. En la siguiente figura se muestran las 5 entidades que más fondos públicos han recibido del programa:</w:t>
      </w:r>
    </w:p>
    <w:p>
      <w:pPr>
        <w:pStyle w:val="Normal"/>
        <w:jc w:val="both"/>
        <w:rPr>
          <w:rFonts w:ascii="Times New Roman" w:hAnsi="Times New Roman" w:cs="Times New Roman"/>
          <w:sz w:val="24"/>
          <w:szCs w:val="24"/>
        </w:rPr>
      </w:pPr>
      <w:r>
        <w:rPr>
          <w:rFonts w:cs="Times New Roman" w:ascii="Times New Roman" w:hAnsi="Times New Roman"/>
          <w:sz w:val="24"/>
          <w:szCs w:val="24"/>
        </w:rPr>
        <w:t>1. Countrywide Home Loans Servicing LP, Simi Valley, California: 5.2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2. J.P. Morgan Chase Bank NA, Lewisville, Texas: 2.700 millon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Wells Fargo Bank NA, Des Moines, Iowa: 2.400 millon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 American Home Mortgage Servicing Inc., Coppell, Texas: 1.300 millon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 CitiMortgage Inc., O’Fallon, Missouri: 1.1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s cinco entidades estuvieron entre las 25 instituciones líderes en préstamos subprime desde 2005 a 2007, según la lista que realizó el mismo CPI. De hecho, Countrywide también lideró esa otra lista, con alrededor de 97.200 millones de dólares en créditos basura. </w:t>
      </w:r>
    </w:p>
    <w:p>
      <w:pPr>
        <w:pStyle w:val="Normal"/>
        <w:jc w:val="both"/>
        <w:rPr>
          <w:rFonts w:ascii="Times New Roman" w:hAnsi="Times New Roman" w:cs="Times New Roman"/>
          <w:sz w:val="24"/>
          <w:szCs w:val="24"/>
        </w:rPr>
      </w:pPr>
      <w:r>
        <w:rPr>
          <w:rFonts w:cs="Times New Roman" w:ascii="Times New Roman" w:hAnsi="Times New Roman"/>
          <w:sz w:val="24"/>
          <w:szCs w:val="24"/>
        </w:rPr>
        <w:t>En la actualidad, Countrywide es propiedad de Bank of America, quien también posee otras entidades que recibirán fondos adicionales del MHAP. Wells Fargo y J.P. Morgan estuvieron en los lugares 8º y 12º de la lista subprime,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Según The Washington Post, el informe ha salido a la luz mientras la Administración Obama está empujando a los prestamistas a que ayuden activamente a los prestatarios. Según estimaciones del Departamento del Tesoro publicadas en el mes de agosto, menos del 10% de los prestatarios morosos que cumplieron los requisitos para las ayudas han recibido algún tipo de alivio a través del programa de Obama. La Administración persigue duplicar el número de prestatarios que reciban ayudas del programa antes de Noviem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 es de extrañar que este estudio haya causado estragos entre la industria prestamista. El máximo representante de uno de los lobbies más importantes de esta actividad, Scott Talbott, afirmó que se han simplificado excesivamente las causas de la crisis inmobiliaria, y se soslayado la complejidad de los mercados actu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Talbott, los prestamistas están trabajando duro para ayudar a los millones de propietarios de viviendas, tanto a través del programa federal MHA como de otros esfuerzos de prevención de embarg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os analistas, como el investigador Mark Calabria, director de estudios sobre regulación financiera del Cato Institute, se preguntan si estos programas de modificación de las condiciones hipotecarias, pueden llegar a ser efectivos y ser una solución para los problemas actuales del sector inmobiliario y la economía norteamericana: “Una parte de los prestamistas saldrá adelante de todos modos. Otra,  incluso con las modificaciones, probablemente quebrará de nuevo”. </w:t>
      </w:r>
    </w:p>
    <w:p>
      <w:pPr>
        <w:pStyle w:val="Normal"/>
        <w:jc w:val="both"/>
        <w:rPr>
          <w:rFonts w:ascii="Times New Roman" w:hAnsi="Times New Roman" w:cs="Times New Roman"/>
          <w:sz w:val="24"/>
          <w:szCs w:val="24"/>
        </w:rPr>
      </w:pPr>
      <w:r>
        <w:rPr>
          <w:rFonts w:cs="Times New Roman" w:ascii="Times New Roman" w:hAnsi="Times New Roman"/>
          <w:sz w:val="24"/>
          <w:szCs w:val="24"/>
        </w:rPr>
        <w:t>"Es probable que no sean más de un tercio de los prestatarios quienes experimentarán las modificaciones y finalmente resultarán sostenibles”. Su escepticismo acerca de los resultados le hace ser reacio al plan de Obama: “Vamos a estar gastando miles de millones de dólares sin una clara guía de cuántos embargos vamos a evitar realmente”, apostilla Calab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e sentido, analistas de The Business Insider recuerdan que la modificación de las hipotecas es esencialmente caer en el mismo error de los préstamos subprime que causaron la presente crisis financiera. </w:t>
      </w:r>
    </w:p>
    <w:p>
      <w:pPr>
        <w:pStyle w:val="Normal"/>
        <w:jc w:val="both"/>
        <w:rPr>
          <w:rFonts w:ascii="Times New Roman" w:hAnsi="Times New Roman" w:cs="Times New Roman"/>
          <w:sz w:val="24"/>
          <w:szCs w:val="24"/>
        </w:rPr>
      </w:pPr>
      <w:r>
        <w:rPr>
          <w:rFonts w:cs="Times New Roman" w:ascii="Times New Roman" w:hAnsi="Times New Roman"/>
          <w:sz w:val="24"/>
          <w:szCs w:val="24"/>
        </w:rPr>
        <w:t>Joe Wiesenthal lo expresa sin ambages en su titular: Of Course Predatory Lenders Have Returned As Loan Modifiers (Por supuesto los prestamistas predatorios han vuelto como modificadores de préstamos). Además de esto, “es frustrante ver a compañías como las subsidiarias de AIG y Lehman recibiendo más pasta del contribuyente”, apuntan.</w:t>
      </w:r>
    </w:p>
    <w:p>
      <w:pPr>
        <w:pStyle w:val="Normal"/>
        <w:jc w:val="both"/>
        <w:rPr>
          <w:rFonts w:ascii="Times New Roman" w:hAnsi="Times New Roman" w:cs="Times New Roman"/>
          <w:sz w:val="24"/>
          <w:szCs w:val="24"/>
        </w:rPr>
      </w:pPr>
      <w:r>
        <w:rPr>
          <w:rFonts w:cs="Times New Roman" w:ascii="Times New Roman" w:hAnsi="Times New Roman"/>
          <w:sz w:val="24"/>
          <w:szCs w:val="24"/>
        </w:rPr>
        <w:t>Las recompensas públicas de la mala gestión parecer estar a la orden del día. La FED recibe amplios poderes adicionales y disfruta de elevada discrecionalidad tras generar la burbuja y la consiguiente crisis, Obama renueva a Bernanke como presidente de la FED, el Tesoro de EEUU amplía la línea de crédito al FDIC después de su incompetencia y mala previsión, el Gobierno norteamericano otorga suculentas sumas de dinero a los prestamistas subprime… ¿Qué será lo próxi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imothy G-20 y la Capital Jazz Band</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o más dinero sin valor. El pasado jueves, Timothy Geithner, el secretario del Tesoro estadounidense, anunció que los bancos necesitaban más capital -y sin embargo, los títulos bancarios repuntaron-. Este fin de semana, los ministros de Finanzas del G-20 repitieron la misma sentencia -y que el capital tenía que ser de mejor calidad, con dividendos más bajos para los inversores-. Y, aún así, los títulos de los bancos han seguido subiendo”. </w:t>
      </w:r>
      <w:r>
        <w:rPr>
          <w:rFonts w:cs="Times New Roman" w:ascii="Times New Roman" w:hAnsi="Times New Roman"/>
          <w:sz w:val="24"/>
          <w:szCs w:val="24"/>
          <w:u w:val="single"/>
        </w:rPr>
        <w:t>El capital bancario</w:t>
      </w:r>
      <w:r>
        <w:rPr>
          <w:rFonts w:cs="Times New Roman" w:ascii="Times New Roman" w:hAnsi="Times New Roman"/>
          <w:sz w:val="24"/>
          <w:szCs w:val="24"/>
        </w:rPr>
        <w:t xml:space="preserve"> (Expansión - </w:t>
      </w:r>
      <w:r>
        <w:rPr>
          <w:rFonts w:cs="Times New Roman" w:ascii="Times New Roman" w:hAnsi="Times New Roman"/>
          <w:b/>
          <w:sz w:val="24"/>
          <w:szCs w:val="24"/>
        </w:rPr>
        <w:t>7/9/09</w:t>
      </w:r>
      <w:r>
        <w:rPr>
          <w:rFonts w:cs="Times New Roman" w:ascii="Times New Roman" w:hAnsi="Times New Roman"/>
          <w:sz w:val="24"/>
          <w:szCs w:val="24"/>
        </w:rPr>
        <w:t xml:space="preserve"> - Por Lex / Financial Times) </w:t>
      </w:r>
    </w:p>
    <w:p>
      <w:pPr>
        <w:pStyle w:val="Normal"/>
        <w:jc w:val="both"/>
        <w:rPr>
          <w:rFonts w:ascii="Times New Roman" w:hAnsi="Times New Roman" w:cs="Times New Roman"/>
          <w:sz w:val="24"/>
          <w:szCs w:val="24"/>
        </w:rPr>
      </w:pPr>
      <w:r>
        <w:rPr>
          <w:rFonts w:cs="Times New Roman" w:ascii="Times New Roman" w:hAnsi="Times New Roman"/>
          <w:sz w:val="24"/>
          <w:szCs w:val="24"/>
        </w:rPr>
        <w:t>Aunque el G-20 ha prometido seguir manteniendo los estímulos por el momento, parece que a los mercados se les escapa algo. Las acciones de los bancos deberían haber caído. El aumento de los requerimientos mínimos de capital reduce la rentabilidad sobre los títulos. Si los bancos se ven obligados a tener que mantener varios centavos o céntimos adicionales por cada dólar o euro que generen, los rendimientos se verán afectados. Incluso los años de vacas gordas podrían ser malos si durante ellos tienen que acumular reservas.</w:t>
      </w:r>
    </w:p>
    <w:p>
      <w:pPr>
        <w:pStyle w:val="Normal"/>
        <w:jc w:val="both"/>
        <w:rPr/>
      </w:pPr>
      <w:r>
        <w:rPr>
          <w:rFonts w:cs="Times New Roman" w:ascii="Times New Roman" w:hAnsi="Times New Roman"/>
          <w:sz w:val="24"/>
          <w:szCs w:val="24"/>
        </w:rPr>
        <w:t>Además, está la amenaza de las ampliaciones de capital. En abril, el Fondo Monetario Internacional calculó que serían necesarios otros 875.000 millones de dólares (612,479 millones de euros) de capital para que los bancos estadounidenses y europeos aumentaran el capital común tangible como proporción del total de los activos al 4%. Llegar al 6%, lo normal a mediados de los años 90, costaría 1,7 billones de dólares. Teniendo en cuenta que la capitalización de mercado combinada de todos los bancos europeos y estadounidenses ronda los 2 billones de dólares, esto permite hacerse una idea del tamaño que podrían alcanzar las ampliaciones -si alguna vez llegara a implementarse un esquema “Basilea III”-.</w:t>
      </w:r>
    </w:p>
    <w:p>
      <w:pPr>
        <w:pStyle w:val="Normal"/>
        <w:jc w:val="both"/>
        <w:rPr>
          <w:rFonts w:ascii="Times New Roman" w:hAnsi="Times New Roman" w:cs="Times New Roman"/>
          <w:sz w:val="24"/>
          <w:szCs w:val="24"/>
        </w:rPr>
      </w:pPr>
      <w:r>
        <w:rPr>
          <w:rFonts w:cs="Times New Roman" w:ascii="Times New Roman" w:hAnsi="Times New Roman"/>
          <w:sz w:val="24"/>
          <w:szCs w:val="24"/>
        </w:rPr>
        <w:t>Los inversores en renta variable no serían los únicos en sufrir las consecuencias; aquellos que depositen su dinero en deuda bancaria también tendrían que compartir la carga. Hasta el momento, los tenedores de bonos han ganado más con los rescates bancarios que los accionistas. Las acciones de los bancos operan cerca de un 40% por debajo del nivel del año pasado.</w:t>
      </w:r>
    </w:p>
    <w:p>
      <w:pPr>
        <w:pStyle w:val="Normal"/>
        <w:jc w:val="both"/>
        <w:rPr/>
      </w:pPr>
      <w:r>
        <w:rPr>
          <w:rFonts w:cs="Times New Roman" w:ascii="Times New Roman" w:hAnsi="Times New Roman"/>
          <w:sz w:val="24"/>
          <w:szCs w:val="24"/>
        </w:rPr>
        <w:t>En cambio, las primas de los swap de impago de crédito sobre la deuda bancaria se aproximan a los niveles previos a la quiebra de Lehman Brothers, y los márgenes sobre la deuda subordinada bancaria estadounidense han vuelto a los registros anteriores a septiembre de 2008. Las críticas que el mercado de híbridos ha recibido últimamente, después de que los gobiernos europeos pidieran a los bancos beneficiarios de ayudas que aplazaran los pagos de cupones, pueden ser un indicio de lo que espera en el futuro. Al menos, disminuirá la importancia del eterno mercado de renta variab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a vez, se necesitaron apenas 48 horas, para que los “sospechosos habituales” hicieran oír su voz: “La nueva regulación del sistema financiero recortará en un tercio a largo plazo la rentabilidad de los bancos de inversión estadounidenses y europeos, obligándoles a reducir bonus y eliminar empleos, según un estudio realizado por JP Morgan”. </w:t>
      </w:r>
      <w:r>
        <w:rPr>
          <w:rFonts w:cs="Times New Roman" w:ascii="Times New Roman" w:hAnsi="Times New Roman"/>
          <w:sz w:val="24"/>
          <w:szCs w:val="24"/>
          <w:u w:val="single"/>
        </w:rPr>
        <w:t>La nueva regulación lastrará la rentabilidad de los bancos de inversión, según JPMorgan</w:t>
      </w:r>
      <w:r>
        <w:rPr>
          <w:rFonts w:cs="Times New Roman" w:ascii="Times New Roman" w:hAnsi="Times New Roman"/>
          <w:sz w:val="24"/>
          <w:szCs w:val="24"/>
        </w:rPr>
        <w:t xml:space="preserve"> (Cinco Días - </w:t>
      </w:r>
      <w:r>
        <w:rPr>
          <w:rFonts w:cs="Times New Roman" w:ascii="Times New Roman" w:hAnsi="Times New Roman"/>
          <w:b/>
          <w:sz w:val="24"/>
          <w:szCs w:val="24"/>
        </w:rPr>
        <w:t>9/9/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reflejado en la prensa británica, tiene una perspectiva pesimista de los cambios en la normativa, que incluye un endurecimiento de las normas de comercio de capitales y de derivados en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Concretamente, calcula que los retornos de los bancos de inversión descenderán desde el 15% hasta el 11% en 2011, lo que conducirá inevitablemente a menores bonus en los bancos de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Las entidades de inversión se verán obligadas a operar en un entorno de rentabilidad reducida y responderán con reestructuraciones masivas, lo que incluye recortes de personal en algunas áreas y de las compensaciones en el consejo directivo.</w:t>
      </w:r>
    </w:p>
    <w:p>
      <w:pPr>
        <w:pStyle w:val="Normal"/>
        <w:jc w:val="both"/>
        <w:rPr>
          <w:rFonts w:ascii="Times New Roman" w:hAnsi="Times New Roman" w:cs="Times New Roman"/>
          <w:sz w:val="24"/>
          <w:szCs w:val="24"/>
        </w:rPr>
      </w:pPr>
      <w:r>
        <w:rPr>
          <w:rFonts w:cs="Times New Roman" w:ascii="Times New Roman" w:hAnsi="Times New Roman"/>
          <w:sz w:val="24"/>
          <w:szCs w:val="24"/>
        </w:rPr>
        <w:t>Por el contrario, el panorama es bastante más optimista para los bancos que se centren en los tradicionales negocios de préstamos, que resultarán mucho menos afectados por la nueva regul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crédito tradicional será mejor lugar para operar que la banca de inversión”, destacó el analista de JP Morgan, Kian Abouhossein, quien coincide en señalar con otros analistas del sector que el endurecimiento de la normativa recortará beneficios y bonus.</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recuerda que numerosos líderes políticos han pedido este tipo de cambios en la regulación financiera para evitar la complacencia en el sector financiero una vez recuperado, que podría llevar a la repetición de situaciones similares en el futuro.</w:t>
      </w:r>
    </w:p>
    <w:p>
      <w:pPr>
        <w:pStyle w:val="NormalWeb"/>
        <w:shd w:fill="FFFFFF" w:val="clear"/>
        <w:jc w:val="both"/>
        <w:rPr>
          <w:color w:val="161514"/>
          <w:u w:val="single"/>
        </w:rPr>
      </w:pPr>
      <w:r>
        <w:rPr>
          <w:color w:val="161514"/>
          <w:u w:val="single"/>
        </w:rPr>
        <w:t>A un año del estallido de la crisis… y la casa aún sin barre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reforma regulatoria en Estados Unidos que impulsa el Partido Demócrata, por ejemplo, se ha entrampado en medio de las disputas entre diferentes reguladores, la ira de los bancos y la oposición de muchos legisladores que creen que un mayor rol del Estado en la economía sólo creará nuevos problemas”. </w:t>
      </w:r>
      <w:r>
        <w:rPr>
          <w:rFonts w:cs="Times New Roman" w:ascii="Times New Roman" w:hAnsi="Times New Roman"/>
          <w:sz w:val="24"/>
          <w:szCs w:val="24"/>
          <w:u w:val="single"/>
        </w:rPr>
        <w:t>A un año del estallido de la crisis, la reforma financiera no se concret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0/9/09</w:t>
      </w:r>
      <w:r>
        <w:rPr>
          <w:rFonts w:cs="Times New Roman" w:ascii="Times New Roman" w:hAnsi="Times New Roman"/>
          <w:sz w:val="24"/>
          <w:szCs w:val="24"/>
        </w:rPr>
        <w:t xml:space="preserve"> - Por David Enrich y Damian Paletta) </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los principales bancos estadounidenses no sólo han vuelto a ser rentables, sino que muestran cierta soberbia. Las ganancias han mejorado, los jugosos paquetes de remuneración están de vuelta, al igual que las apuestas riesgosas.</w:t>
      </w:r>
    </w:p>
    <w:p>
      <w:pPr>
        <w:pStyle w:val="Normal"/>
        <w:jc w:val="both"/>
        <w:rPr>
          <w:rFonts w:ascii="Times New Roman" w:hAnsi="Times New Roman" w:cs="Times New Roman"/>
          <w:sz w:val="24"/>
          <w:szCs w:val="24"/>
        </w:rPr>
      </w:pPr>
      <w:r>
        <w:rPr>
          <w:rFonts w:cs="Times New Roman" w:ascii="Times New Roman" w:hAnsi="Times New Roman"/>
          <w:sz w:val="24"/>
          <w:szCs w:val="24"/>
        </w:rPr>
        <w:t>Las empresas han vuelto a vender productos financieros exóticos parecidos a los que derribaron a los mercados y a la economía mundial a fines del año pasado. Y el apetito por el riesgo ha vuelto a aumentar. Los cinco mayores bancos estadounidenses podrían haber perdido, en conjunto, cerca de US$ 1.000 millones al día en el segundo trimestre de 2009 en caso de que sus apuestas hubieran salido mal, un nivel récord.</w:t>
      </w:r>
    </w:p>
    <w:p>
      <w:pPr>
        <w:pStyle w:val="Normal"/>
        <w:jc w:val="both"/>
        <w:rPr/>
      </w:pPr>
      <w:r>
        <w:rPr>
          <w:rFonts w:cs="Times New Roman" w:ascii="Times New Roman" w:hAnsi="Times New Roman"/>
          <w:sz w:val="24"/>
          <w:szCs w:val="24"/>
        </w:rPr>
        <w:t>Ahora, el gobierno estadounidense ha caído en una suerte de limbo regulatorio. El gobierno insiste en que se mantiene fiel a su compromiso de impedir que la historia se repita y ha solicitado nuevas facultades para hacerlo. Si hoy colapsaran los mercados o un banco importante se declarara en bancarrota, tiene pocas alternativas a su disposición, salvo lanzar un nuevo rescate. “No hay un cambio fundamental en la manera en que los bancos son gestionados o regulados”, afirma Peter J. Solomon, un ex vicepresidente de Lehman que ahora dirige un banco de inversión en Nueva York. “Lo único es que hay menos bancos”.</w:t>
      </w:r>
    </w:p>
    <w:p>
      <w:pPr>
        <w:pStyle w:val="Normal"/>
        <w:jc w:val="both"/>
        <w:rPr/>
      </w:pPr>
      <w:r>
        <w:rPr>
          <w:rFonts w:cs="Times New Roman" w:ascii="Times New Roman" w:hAnsi="Times New Roman"/>
          <w:sz w:val="24"/>
          <w:szCs w:val="24"/>
        </w:rPr>
        <w:t>El equipo económico del gobierno estadounidense no oculta su beneplácito ante la aparente recuperación de los mercados financieros y la economía, pero insiste en que aún siente una necesidad urgente de establecer nuevas reglas de juego. “No nos hacemos ninguna ilusión de que, si no intervenimos, las cosas evolucionarán por su cuenta hacia una normalidad saludable”, señala Lawrence Summers, director del Consejo Nacional Económico de la Casa Blanca durante una entrevista. “La preocupación... es que la reanudación de la confianza, que es positiva, no desemboque en un regreso de la arrogancia, que sería algo muy negativo”.</w:t>
      </w:r>
    </w:p>
    <w:p>
      <w:pPr>
        <w:pStyle w:val="Normal"/>
        <w:jc w:val="both"/>
        <w:rPr>
          <w:rFonts w:ascii="Times New Roman" w:hAnsi="Times New Roman" w:cs="Times New Roman"/>
          <w:sz w:val="24"/>
          <w:szCs w:val="24"/>
        </w:rPr>
      </w:pPr>
      <w:r>
        <w:rPr>
          <w:rFonts w:cs="Times New Roman" w:ascii="Times New Roman" w:hAnsi="Times New Roman"/>
          <w:sz w:val="24"/>
          <w:szCs w:val="24"/>
        </w:rPr>
        <w:t>Las finanzas mundiales han estado en una auténtica montaña rusa desde el 14 de septiembre de 2008, el día que colapsó Lehman. El Promedio Industrial Dow Jones se precipitó de un cierre de 11.422 puntos el 12 de septiembre de 2008 a 6.547 puntos el nueve de marzo de 2009. Más de un centenar de bancos en EE.UU. se han acogido a la ley de protección por bancarrota y Washington ha inyectado más de US$200.000 millones en entidades financieras.</w:t>
      </w:r>
    </w:p>
    <w:p>
      <w:pPr>
        <w:pStyle w:val="Normal"/>
        <w:jc w:val="both"/>
        <w:rPr/>
      </w:pPr>
      <w:r>
        <w:rPr>
          <w:rFonts w:cs="Times New Roman" w:ascii="Times New Roman" w:hAnsi="Times New Roman"/>
          <w:sz w:val="24"/>
          <w:szCs w:val="24"/>
        </w:rPr>
        <w:t>En diciembre de 2008, el presidente ejecutivo de Bank of America, Kenneth Lewis, le dijo a un grupo de banqueros reunidos en una cena de gala en Nueva York, que esperarán una industria más humilde. “Tenemos un papel secundario en la economía, no uno estelar. Los servicios financieros son un medio, no un fin”, aseveró en medio de aplausos. “Eso debería volvernos más humildes”.</w:t>
      </w:r>
    </w:p>
    <w:p>
      <w:pPr>
        <w:pStyle w:val="Normal"/>
        <w:jc w:val="both"/>
        <w:rPr>
          <w:rFonts w:ascii="Times New Roman" w:hAnsi="Times New Roman" w:cs="Times New Roman"/>
          <w:sz w:val="24"/>
          <w:szCs w:val="24"/>
        </w:rPr>
      </w:pPr>
      <w:r>
        <w:rPr>
          <w:rFonts w:cs="Times New Roman" w:ascii="Times New Roman" w:hAnsi="Times New Roman"/>
          <w:sz w:val="24"/>
          <w:szCs w:val="24"/>
        </w:rPr>
        <w:t>Desde entonces, el ánimo ha cambiado. El Dow Jones repuntó, algunos de los programas de rescate del gobierno están llegando a su fin y los grandes bancos están devolviendo los fondos que les facilitó el gobierno, lo que les permite zafarse del control de Washington.</w:t>
      </w:r>
    </w:p>
    <w:p>
      <w:pPr>
        <w:pStyle w:val="Normal"/>
        <w:jc w:val="both"/>
        <w:rPr>
          <w:rFonts w:ascii="Times New Roman" w:hAnsi="Times New Roman" w:cs="Times New Roman"/>
          <w:sz w:val="24"/>
          <w:szCs w:val="24"/>
        </w:rPr>
      </w:pPr>
      <w:r>
        <w:rPr>
          <w:rFonts w:cs="Times New Roman" w:ascii="Times New Roman" w:hAnsi="Times New Roman"/>
          <w:sz w:val="24"/>
          <w:szCs w:val="24"/>
        </w:rPr>
        <w:t>Las ganancias de las cinco principales entidades de Wall Street, Bank of America, Citigroup Inc., Goldman Sachs Group Inc., J.P. Morgan Chase &amp; Co. y Morgan Stanley, bordearon los US$ 23.300 millones en el primer semestre de 2009. La cifra supera con creces la pérdida de US$ 6.700 millones de igual lapso del año previo, aunque está muy por debajo de los US$ 49.800 millones registrados en el primer semestre de 2007, durante el apogeo de Wall Street.</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286375" cy="6438900"/>
            <wp:effectExtent l="0" t="0" r="0" b="0"/>
            <wp:docPr id="7"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3" descr=""/>
                    <pic:cNvPicPr>
                      <a:picLocks noChangeAspect="1" noChangeArrowheads="1"/>
                    </pic:cNvPicPr>
                  </pic:nvPicPr>
                  <pic:blipFill>
                    <a:blip r:embed="rId8"/>
                    <a:srcRect l="-7" t="-6" r="-7" b="-6"/>
                    <a:stretch>
                      <a:fillRect/>
                    </a:stretch>
                  </pic:blipFill>
                  <pic:spPr bwMode="auto">
                    <a:xfrm>
                      <a:off x="0" y="0"/>
                      <a:ext cx="5286375" cy="6438900"/>
                    </a:xfrm>
                    <a:prstGeom prst="rect">
                      <a:avLst/>
                    </a:prstGeom>
                  </pic:spPr>
                </pic:pic>
              </a:graphicData>
            </a:graphic>
          </wp:inline>
        </w:drawing>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r>
    </w:p>
    <w:p>
      <w:pPr>
        <w:pStyle w:val="Normal"/>
        <w:jc w:val="both"/>
        <w:rPr/>
      </w:pPr>
      <w:r>
        <w:rPr>
          <w:rFonts w:cs="Times New Roman" w:ascii="Times New Roman" w:hAnsi="Times New Roman"/>
          <w:sz w:val="24"/>
          <w:szCs w:val="24"/>
        </w:rPr>
        <w:t>Wall Street ha “retomado lentamente las viejas costumbres”, señala Robert Glauber, quien encabezó hasta 2006 la Asociación Nacional de Corredores de Valores, el organismo que supervisa a Wall Street. “Tiene mala memoria”.</w:t>
      </w:r>
    </w:p>
    <w:p>
      <w:pPr>
        <w:pStyle w:val="Normal"/>
        <w:jc w:val="both"/>
        <w:rPr>
          <w:rFonts w:ascii="Times New Roman" w:hAnsi="Times New Roman" w:cs="Times New Roman"/>
          <w:sz w:val="24"/>
          <w:szCs w:val="24"/>
        </w:rPr>
      </w:pPr>
      <w:r>
        <w:rPr>
          <w:rFonts w:cs="Times New Roman" w:ascii="Times New Roman" w:hAnsi="Times New Roman"/>
          <w:sz w:val="24"/>
          <w:szCs w:val="24"/>
        </w:rPr>
        <w:t>Tal vez el mejor indicio de la renovada exuberancia de Wall Street es su persistente búsqueda de instrumentos financieros exóticos. El mercado de derivados de crédito, considerado uno de los grandes culpables de la desestabilización de los mercados, sigue siendo inmenso.</w:t>
      </w:r>
    </w:p>
    <w:p>
      <w:pPr>
        <w:pStyle w:val="Normal"/>
        <w:jc w:val="both"/>
        <w:rPr/>
      </w:pPr>
      <w:r>
        <w:rPr>
          <w:rFonts w:cs="Times New Roman" w:ascii="Times New Roman" w:hAnsi="Times New Roman"/>
          <w:sz w:val="24"/>
          <w:szCs w:val="24"/>
        </w:rPr>
        <w:t>El valor nocional de los derivados de crédito circulando en el sistema bancario estadounidense alcanzaba, al 31 de marzo de 2009, los US$ 14,6 billones (millones de millones), según la Oficina del Contralor de la Moneda. La cifra representa una caída de 8% respecto de los tres meses anteriores, pero prácticamente triplica los US$ 5,5 billones de hace tres años.</w:t>
      </w:r>
    </w:p>
    <w:p>
      <w:pPr>
        <w:pStyle w:val="Normal"/>
        <w:jc w:val="both"/>
        <w:rPr>
          <w:rFonts w:ascii="Times New Roman" w:hAnsi="Times New Roman" w:cs="Times New Roman"/>
          <w:sz w:val="24"/>
          <w:szCs w:val="24"/>
        </w:rPr>
      </w:pPr>
      <w:r>
        <w:rPr>
          <w:rFonts w:cs="Times New Roman" w:ascii="Times New Roman" w:hAnsi="Times New Roman"/>
          <w:sz w:val="24"/>
          <w:szCs w:val="24"/>
        </w:rPr>
        <w:t>Wall Street defiende el uso de productos complejos. “Un producto estructurado puede ser absolutamente apropiado para el comprador”, señala Alex Samuelson, portavoz de Citigroup, una de las entidades que está promocionando nuevas clases de derivados a los inversionistas. “No son intrínsecamente malos”, insis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ste otoño, las previsiones de Goldman Sachs cambian a un ritmo tan frenético como las de los principales indicadores. El pasado mes, el principal indicador del banco estadounidense de crecimiento económico aumentó a un ritmo récord, de lo que se deduce que las economías occidentales experimentarán un importante repunte en la segunda mitad del año”. </w:t>
      </w:r>
      <w:r>
        <w:rPr>
          <w:rFonts w:cs="Times New Roman" w:ascii="Times New Roman" w:hAnsi="Times New Roman"/>
          <w:sz w:val="24"/>
          <w:szCs w:val="24"/>
          <w:u w:val="single"/>
        </w:rPr>
        <w:t>Los mercados un año después del colapso de Lehman</w:t>
      </w:r>
      <w:r>
        <w:rPr>
          <w:rFonts w:cs="Times New Roman" w:ascii="Times New Roman" w:hAnsi="Times New Roman"/>
          <w:sz w:val="24"/>
          <w:szCs w:val="24"/>
        </w:rPr>
        <w:t xml:space="preserve"> (Expansión - </w:t>
      </w:r>
      <w:r>
        <w:rPr>
          <w:rFonts w:cs="Times New Roman" w:ascii="Times New Roman" w:hAnsi="Times New Roman"/>
          <w:b/>
          <w:sz w:val="24"/>
          <w:szCs w:val="24"/>
        </w:rPr>
        <w:t>10/9/09</w:t>
      </w:r>
      <w:r>
        <w:rPr>
          <w:rFonts w:cs="Times New Roman" w:ascii="Times New Roman" w:hAnsi="Times New Roman"/>
          <w:sz w:val="24"/>
          <w:szCs w:val="24"/>
        </w:rPr>
        <w:t xml:space="preserve"> - Por Gillian Tett y Nicole Bullock - The Financial Times)</w:t>
      </w:r>
    </w:p>
    <w:p>
      <w:pPr>
        <w:pStyle w:val="Normal"/>
        <w:jc w:val="both"/>
        <w:rPr>
          <w:rFonts w:ascii="Times New Roman" w:hAnsi="Times New Roman" w:cs="Times New Roman"/>
          <w:sz w:val="24"/>
          <w:szCs w:val="24"/>
        </w:rPr>
      </w:pPr>
      <w:r>
        <w:rPr>
          <w:rFonts w:cs="Times New Roman" w:ascii="Times New Roman" w:hAnsi="Times New Roman"/>
          <w:sz w:val="24"/>
          <w:szCs w:val="24"/>
        </w:rPr>
        <w:t>Más llamativo resulta el denominado “índice de estrés financiero” de Goldman, que mide distintos elementos sobre la salud de los mercados, y que últimamente ha subido a niveles que no se registraban desde la quiebra de Bear Stearns en la primavera de 2008.</w:t>
      </w:r>
    </w:p>
    <w:p>
      <w:pPr>
        <w:pStyle w:val="Normal"/>
        <w:jc w:val="both"/>
        <w:rPr>
          <w:rFonts w:ascii="Times New Roman" w:hAnsi="Times New Roman" w:cs="Times New Roman"/>
          <w:sz w:val="24"/>
          <w:szCs w:val="24"/>
        </w:rPr>
      </w:pPr>
      <w:r>
        <w:rPr>
          <w:rFonts w:cs="Times New Roman" w:ascii="Times New Roman" w:hAnsi="Times New Roman"/>
          <w:sz w:val="24"/>
          <w:szCs w:val="24"/>
        </w:rPr>
        <w:t>A principios de septiembre, en un correo electrónico dirigido a sus clientes en el que comparaba esta espectacular trayectoria con “una celebración del fenómeno Usain Bolt”, Jim O’ Neill, economista jefe de Goldman, escribía “si examinamos todo lo que consideramos que puede ser importante como indicador, hay buenas noticias para el G20 y para los mercados de activos”.</w:t>
      </w:r>
    </w:p>
    <w:p>
      <w:pPr>
        <w:pStyle w:val="Normal"/>
        <w:jc w:val="both"/>
        <w:rPr>
          <w:rFonts w:ascii="Times New Roman" w:hAnsi="Times New Roman" w:cs="Times New Roman"/>
          <w:sz w:val="24"/>
          <w:szCs w:val="24"/>
        </w:rPr>
      </w:pPr>
      <w:r>
        <w:rPr>
          <w:rFonts w:cs="Times New Roman" w:ascii="Times New Roman" w:hAnsi="Times New Roman"/>
          <w:sz w:val="24"/>
          <w:szCs w:val="24"/>
        </w:rPr>
        <w:t>Entre los mínimos alcanzados en marzo de este año y principios de septiembre, los mercados de valores mundiales de las economías avanzadas aumentaron un 59%, mientras que los de las potencias emergentes registraron un incremento del 76%.</w:t>
      </w:r>
    </w:p>
    <w:p>
      <w:pPr>
        <w:pStyle w:val="Normal"/>
        <w:jc w:val="both"/>
        <w:rPr>
          <w:rFonts w:ascii="Times New Roman" w:hAnsi="Times New Roman" w:cs="Times New Roman"/>
          <w:sz w:val="24"/>
          <w:szCs w:val="24"/>
        </w:rPr>
      </w:pPr>
      <w:r>
        <w:rPr>
          <w:rFonts w:cs="Times New Roman" w:ascii="Times New Roman" w:hAnsi="Times New Roman"/>
          <w:sz w:val="24"/>
          <w:szCs w:val="24"/>
        </w:rPr>
        <w:t>El precio de los bonos corporativos también se ha incrementado, al igual que el de los bonos de los mercados emergentes. Mientras tanto, la tasa de préstamos interbancarios Libor ha caído en picado y las oscilaciones en el precio de los activos titulizados y de los derivados hacen pensar que los inversores están volviendo a optar por los activos que desencadenaron la tormenta crediticia, como la deuda hipotecaria de alto riesgo.</w:t>
      </w:r>
    </w:p>
    <w:p>
      <w:pPr>
        <w:pStyle w:val="Normal"/>
        <w:jc w:val="both"/>
        <w:rPr/>
      </w:pPr>
      <w:r>
        <w:rPr>
          <w:rFonts w:cs="Times New Roman" w:ascii="Times New Roman" w:hAnsi="Times New Roman"/>
          <w:sz w:val="24"/>
          <w:szCs w:val="24"/>
        </w:rPr>
        <w:t>En los mercados de derivados crediticios, el diferencial de la oferta de swaps de impago crediticio sobre los bonos corporativos de más calidad de EEUU ha descendido, lo que, según el Instituto de Finanzas Internacionales, hace pensar en una mejora de la liquidez y a un funcionamiento más “normal de los mercados”. No obstante, la vuelta a la normalidad dista mucho de ser global.</w:t>
      </w:r>
    </w:p>
    <w:p>
      <w:pPr>
        <w:pStyle w:val="Normal"/>
        <w:jc w:val="both"/>
        <w:rPr>
          <w:rFonts w:ascii="Times New Roman" w:hAnsi="Times New Roman" w:cs="Times New Roman"/>
          <w:sz w:val="24"/>
          <w:szCs w:val="24"/>
        </w:rPr>
      </w:pPr>
      <w:r>
        <w:rPr>
          <w:rFonts w:cs="Times New Roman" w:ascii="Times New Roman" w:hAnsi="Times New Roman"/>
          <w:sz w:val="24"/>
          <w:szCs w:val="24"/>
        </w:rPr>
        <w:t>En lo que va de año, los fondos de bonos de alta rentabilidad han registrado ingresos netos de 21.500 millones de dólares, lo que supera a la media del total de ingresos anuales desde 1992, a excepción de 2003.</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a cuestión que se plantean los mercados es cuánto durarán estos ánimos. Después de todo, en los últimos dos años, los integrantes del mercado han vivido una serie de sobresaltos que han provocado planteamientos que en su día eran impensables. Algunos se preguntan si este optimismo puede resultar una ilusión temporal o puede ser la antesala de otro ciclo de volatilida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ora mismo, todo el mundo reacciona positivamente ante las buenas perspectivas para el tercer y cuarto trimestres de este año, consecuencia de los estímulos del gasto y de los ajustes de los inventarios”, aseguraba un directivo de unos de los mayores bancos de EEUU. “Pero me preocupa lo que pasará en 2010 o 2011 porque la situación todavía es delicada”. Esa inquietud no resulta sorprendente, dadas las secuelas psicológicas que dejaron los acontecimientos del año pasado.</w:t>
      </w:r>
    </w:p>
    <w:p>
      <w:pPr>
        <w:pStyle w:val="Normal"/>
        <w:jc w:val="both"/>
        <w:rPr/>
      </w:pPr>
      <w:r>
        <w:rPr>
          <w:rFonts w:cs="Times New Roman" w:ascii="Times New Roman" w:hAnsi="Times New Roman"/>
          <w:sz w:val="24"/>
          <w:szCs w:val="24"/>
          <w:u w:val="single"/>
        </w:rPr>
        <w:t>Esa “delgada” línea roj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ste fin de semana han caído otros tres bancos en EEUU. Ya han quebrado un total de 98 entidades en 2009. El fondo que garantiza los depósitos de los estadounidenses (FDIC) entra en negativo, por primera vez desde 1991. El FDIC pide ayuda y reconoce que la banca de EEUU sigue en la cuerda floja”. </w:t>
      </w:r>
      <w:r>
        <w:rPr>
          <w:rFonts w:cs="Times New Roman" w:ascii="Times New Roman" w:hAnsi="Times New Roman"/>
          <w:sz w:val="24"/>
          <w:szCs w:val="24"/>
          <w:u w:val="single"/>
        </w:rPr>
        <w:t>Los reguladores admiten que la banca de EEUU sigue en la cuerda floja</w:t>
      </w:r>
      <w:r>
        <w:rPr>
          <w:rFonts w:cs="Times New Roman" w:ascii="Times New Roman" w:hAnsi="Times New Roman"/>
          <w:sz w:val="24"/>
          <w:szCs w:val="24"/>
        </w:rPr>
        <w:t xml:space="preserve"> (Libertad Digital - </w:t>
      </w:r>
      <w:r>
        <w:rPr>
          <w:rFonts w:cs="Times New Roman" w:ascii="Times New Roman" w:hAnsi="Times New Roman"/>
          <w:b/>
          <w:sz w:val="24"/>
          <w:szCs w:val="24"/>
        </w:rPr>
        <w:t xml:space="preserve">5/10/09 - </w:t>
      </w:r>
      <w:r>
        <w:rPr>
          <w:rFonts w:cs="Times New Roman" w:ascii="Times New Roman" w:hAnsi="Times New Roman"/>
          <w:sz w:val="24"/>
          <w:szCs w:val="24"/>
        </w:rPr>
        <w:t>Por M. Llamas / A. Martín)</w:t>
      </w:r>
    </w:p>
    <w:p>
      <w:pPr>
        <w:pStyle w:val="Normal"/>
        <w:jc w:val="both"/>
        <w:rPr/>
      </w:pPr>
      <w:r>
        <w:rPr>
          <w:rFonts w:cs="Times New Roman" w:ascii="Times New Roman" w:hAnsi="Times New Roman"/>
          <w:sz w:val="24"/>
          <w:szCs w:val="24"/>
        </w:rPr>
        <w:t>El fondo que garantiza los depósitos bancarios de los estadounidenses (FDIC) en caso de quiebra bancaria se ha quedado sin fondos. Y es que, a un ritmo de cinco quiebras bancarias semanales, el FDIC carece ya de recursos suficientes para garantizar el dinero de los depositantes.</w:t>
      </w:r>
    </w:p>
    <w:p>
      <w:pPr>
        <w:pStyle w:val="Normal"/>
        <w:jc w:val="both"/>
        <w:rPr>
          <w:rFonts w:ascii="Times New Roman" w:hAnsi="Times New Roman" w:cs="Times New Roman"/>
          <w:sz w:val="24"/>
          <w:szCs w:val="24"/>
        </w:rPr>
      </w:pPr>
      <w:r>
        <w:rPr>
          <w:rFonts w:cs="Times New Roman" w:ascii="Times New Roman" w:hAnsi="Times New Roman"/>
          <w:sz w:val="24"/>
          <w:szCs w:val="24"/>
        </w:rPr>
        <w:t>El número de quiebras sigue aumentando: en 2007 cayeron 3 entidades; esta cifra ascendió a 25 en 2008; mientras que en 2009 ya son 98 los bancos fallidos. En total, EEUU contabiliza, por el momento, 126 bancarrotas desde el estallido de la crisis en 2007, con un coste financiero superior a los 43.000 millones de dólares para el FDIC.</w:t>
      </w:r>
    </w:p>
    <w:p>
      <w:pPr>
        <w:pStyle w:val="Normal"/>
        <w:jc w:val="both"/>
        <w:rPr>
          <w:rFonts w:ascii="Times New Roman" w:hAnsi="Times New Roman" w:cs="Times New Roman"/>
          <w:sz w:val="24"/>
          <w:szCs w:val="24"/>
        </w:rPr>
      </w:pPr>
      <w:r>
        <w:rPr>
          <w:rFonts w:cs="Times New Roman" w:ascii="Times New Roman" w:hAnsi="Times New Roman"/>
          <w:sz w:val="24"/>
          <w:szCs w:val="24"/>
        </w:rPr>
        <w:t>El FDIC que, en la actualidad, asegura a 8.185 entidades financieras en EEUU con unos activos próximos a los 13,3 billones de dólares, funciona del siguiente modo: los bancos asegurados pagan una prima anual al fondo que, a su vez, invierte en deuda pública norteamericana. Cuando un banco quiebra, el Gobierno (el FDIC es una agencia federal) acude al rescate garantizando el total de los depósitos de los clientes con el dinero de ese fondo, hasta un máximo de 250.000 dólares (temporalmente, hasta 2013).</w:t>
      </w:r>
    </w:p>
    <w:p>
      <w:pPr>
        <w:pStyle w:val="Normal"/>
        <w:jc w:val="both"/>
        <w:rPr/>
      </w:pPr>
      <w:r>
        <w:rPr>
          <w:rFonts w:cs="Times New Roman" w:ascii="Times New Roman" w:hAnsi="Times New Roman"/>
          <w:sz w:val="24"/>
          <w:szCs w:val="24"/>
        </w:rPr>
        <w:t>A finales de septiembre, el FDIC reconoció que el fondo de garantías había entrado en números rojos, por primera vez desde la crisis de los Savings &amp; Loans en 1991. Es decir, el FDIC está en quiebra técnica.</w:t>
      </w:r>
    </w:p>
    <w:p>
      <w:pPr>
        <w:pStyle w:val="Normal"/>
        <w:jc w:val="both"/>
        <w:rPr>
          <w:rFonts w:ascii="Times New Roman" w:hAnsi="Times New Roman" w:cs="Times New Roman"/>
          <w:sz w:val="24"/>
          <w:szCs w:val="24"/>
        </w:rPr>
      </w:pPr>
      <w:r>
        <w:rPr>
          <w:rFonts w:cs="Times New Roman" w:ascii="Times New Roman" w:hAnsi="Times New Roman"/>
          <w:sz w:val="24"/>
          <w:szCs w:val="24"/>
        </w:rPr>
        <w:t>Ante tal situación, el organismo que preside Sheila Bair ha recurrido a una línea de crédito extraordinaria facilitada por el Tesoro de EEUU -hasta un tope máximo de medio billón de dólares-. De hecho, la propia Reserva Federal (FED) estudia la posibilidad de acudir al rescate.</w:t>
      </w:r>
    </w:p>
    <w:p>
      <w:pPr>
        <w:pStyle w:val="Normal"/>
        <w:jc w:val="both"/>
        <w:rPr>
          <w:rFonts w:ascii="Times New Roman" w:hAnsi="Times New Roman" w:cs="Times New Roman"/>
          <w:sz w:val="24"/>
          <w:szCs w:val="24"/>
        </w:rPr>
      </w:pPr>
      <w:r>
        <w:rPr>
          <w:lang w:val="en-US" w:eastAsia="en-US"/>
        </w:rPr>
        <w:drawing>
          <wp:inline distT="0" distB="0" distL="0" distR="0">
            <wp:extent cx="4495800" cy="4829175"/>
            <wp:effectExtent l="0" t="0" r="0" b="0"/>
            <wp:docPr id="8"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5" descr=""/>
                    <pic:cNvPicPr>
                      <a:picLocks noChangeAspect="1" noChangeArrowheads="1"/>
                    </pic:cNvPicPr>
                  </pic:nvPicPr>
                  <pic:blipFill>
                    <a:blip r:embed="rId9"/>
                    <a:srcRect l="-8" t="-7" r="-8" b="-7"/>
                    <a:stretch>
                      <a:fillRect/>
                    </a:stretch>
                  </pic:blipFill>
                  <pic:spPr bwMode="auto">
                    <a:xfrm>
                      <a:off x="0" y="0"/>
                      <a:ext cx="4495800" cy="4829175"/>
                    </a:xfrm>
                    <a:prstGeom prst="rect">
                      <a:avLst/>
                    </a:prstGeom>
                  </pic:spPr>
                </pic:pic>
              </a:graphicData>
            </a:graphic>
          </wp:inline>
        </w:drawing>
      </w:r>
    </w:p>
    <w:p>
      <w:pPr>
        <w:pStyle w:val="Normal"/>
        <w:jc w:val="both"/>
        <w:rPr/>
      </w:pPr>
      <w:r>
        <w:rPr>
          <w:rFonts w:cs="Times New Roman" w:ascii="Times New Roman" w:hAnsi="Times New Roman"/>
          <w:sz w:val="24"/>
          <w:szCs w:val="24"/>
        </w:rPr>
        <w:t>Asimismo, el FDIC ha llegado a un acuerdo para solicitar a los bancos el pago anticipado de sus primas obligatorias de los tres próximos años, como una medida adicional para recaudar recursos con el fin de garantizar los depósitos bancarios. La banca dispone de 30 días para responder sobre esta solicitud. Según Bloomberg, esta medida podría costar a Bank of America y a los grandes bancos de EEUU (Wells Fargo, JP Morgan y Citigroup) más de 1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l FDIC espera recaudar con esta medida un total de 45.000 millones de dólares. Dicha propuesta denota la intención de no recurrir en masa, al menos de momento, al crédito del Tesoro de EEUU. Así lo piensa Tim Yeager, profesor de finanzas, en declaraciones a Bloomberg: “Están haciendo todo lo que está en sus manos para evitar recurrir al Tesoro”.</w:t>
      </w:r>
    </w:p>
    <w:p>
      <w:pPr>
        <w:pStyle w:val="Normal"/>
        <w:jc w:val="both"/>
        <w:rPr>
          <w:rFonts w:ascii="Times New Roman" w:hAnsi="Times New Roman" w:cs="Times New Roman"/>
          <w:sz w:val="24"/>
          <w:szCs w:val="24"/>
        </w:rPr>
      </w:pPr>
      <w:r>
        <w:rPr>
          <w:rFonts w:cs="Times New Roman" w:ascii="Times New Roman" w:hAnsi="Times New Roman"/>
          <w:sz w:val="24"/>
          <w:szCs w:val="24"/>
        </w:rPr>
        <w:t>Para que la propuesta parezca más apetecible a las instituciones financieras, la agencia regulatoria ofrece un pequeño truco, haciendo uso de la “contabilidad creativa”. El FDIC obtiene recursos adicionales anticipando a 2009 el pago de las cuotas bancarias de los tres próximos años, pero a cambio los bancos no deberán registrar las primas como un gasto a 30 de diciembre, sino que se registrará en los balances durante los siguientes tres años, reduciendo así el impacto sobre las ganancias de las compañías, según los analistas.</w:t>
      </w:r>
    </w:p>
    <w:p>
      <w:pPr>
        <w:pStyle w:val="Normal"/>
        <w:jc w:val="both"/>
        <w:rPr>
          <w:rFonts w:ascii="Times New Roman" w:hAnsi="Times New Roman" w:cs="Times New Roman"/>
          <w:sz w:val="24"/>
          <w:szCs w:val="24"/>
        </w:rPr>
      </w:pPr>
      <w:r>
        <w:rPr>
          <w:rFonts w:cs="Times New Roman" w:ascii="Times New Roman" w:hAnsi="Times New Roman"/>
          <w:sz w:val="24"/>
          <w:szCs w:val="24"/>
        </w:rPr>
        <w:t>Pero con trampas contables o sin ellas, Mish piensa que inevitablemente tales pagos al FDIC acabarán afectando negativamente a los beneficios de la banca de EEUU, situación que podría empujar a la quiebra a quienes mantengan una posición más delicada. Según Brad Milsaps, analista consultado por Bloomberg, la propuesta no agravará los problemas en conjunto, aunque sí podría hacerlo para los bancos más necesitados de liquidez.</w:t>
      </w:r>
    </w:p>
    <w:p>
      <w:pPr>
        <w:pStyle w:val="Normal"/>
        <w:jc w:val="both"/>
        <w:rPr/>
      </w:pPr>
      <w:r>
        <w:rPr>
          <w:rFonts w:cs="Times New Roman" w:ascii="Times New Roman" w:hAnsi="Times New Roman"/>
          <w:sz w:val="24"/>
          <w:szCs w:val="24"/>
        </w:rPr>
        <w:t>Por otro lado, en su último informe, el FDIC reconoce la delicada situación que atraviesa la banca de EEUU. De hecho, admite que cientos de entidades están en riesgo de quiebra. En concreto, el organismo admite que 416 entidades están al borde de la bancarrota, mientras que otros analistas elevan la lista no oficial del FDIC a 463 bancos. Esas 463 entidades en riesgo acumulan unos activos cercanos a los 300.000 millones de dólares.</w:t>
      </w:r>
    </w:p>
    <w:p>
      <w:pPr>
        <w:pStyle w:val="NormalWeb"/>
        <w:rPr>
          <w:rFonts w:ascii="Times New Roman" w:hAnsi="Times New Roman" w:cs="Times New Roman"/>
          <w:sz w:val="24"/>
          <w:szCs w:val="24"/>
        </w:rPr>
      </w:pPr>
      <w:r>
        <w:rPr>
          <w:rFonts w:cs="Times New Roman"/>
          <w:sz w:val="24"/>
          <w:szCs w:val="24"/>
        </w:rPr>
      </w:r>
    </w:p>
    <w:p>
      <w:pPr>
        <w:pStyle w:val="NormalWeb"/>
        <w:jc w:val="center"/>
        <w:rPr>
          <w:lang w:val="en-US" w:eastAsia="en-US"/>
        </w:rPr>
      </w:pPr>
      <w:r>
        <w:rPr>
          <w:lang w:val="en-US" w:eastAsia="en-US"/>
        </w:rPr>
        <w:drawing>
          <wp:inline distT="0" distB="0" distL="0" distR="0">
            <wp:extent cx="4352925" cy="3400425"/>
            <wp:effectExtent l="0" t="0" r="0" b="0"/>
            <wp:docPr id="9"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6" descr=""/>
                    <pic:cNvPicPr>
                      <a:picLocks noChangeAspect="1" noChangeArrowheads="1"/>
                    </pic:cNvPicPr>
                  </pic:nvPicPr>
                  <pic:blipFill>
                    <a:blip r:embed="rId10"/>
                    <a:srcRect l="-8" t="-11" r="-8" b="-11"/>
                    <a:stretch>
                      <a:fillRect/>
                    </a:stretch>
                  </pic:blipFill>
                  <pic:spPr bwMode="auto">
                    <a:xfrm>
                      <a:off x="0" y="0"/>
                      <a:ext cx="4352925" cy="34004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a agencia federal pinta así un cuadro tenebroso acerca del futuro de la salud de las instituciones financieras en su último comunicado oficial. Ya admite abiertamente la delicada situación de insolvencia que atraviesan numerosas entidades. Además, el FDIC estima que las pérdidas derivadas de las futuras quiebras bancarias ascenderán a 100.000 millones de dólares hasta 2013, frente a los 70.000 millones previstos el pasado mayo. Como resultado, el FDIC registrará déficit (números rojos) hasta 2012, como muy pronto.</w:t>
      </w:r>
    </w:p>
    <w:p>
      <w:pPr>
        <w:pStyle w:val="Normal"/>
        <w:jc w:val="both"/>
        <w:rPr>
          <w:rFonts w:ascii="Times New Roman" w:hAnsi="Times New Roman" w:cs="Times New Roman"/>
          <w:sz w:val="24"/>
          <w:szCs w:val="24"/>
        </w:rPr>
      </w:pPr>
      <w:r>
        <w:rPr>
          <w:rFonts w:cs="Times New Roman" w:ascii="Times New Roman" w:hAnsi="Times New Roman"/>
          <w:sz w:val="24"/>
          <w:szCs w:val="24"/>
        </w:rPr>
        <w:t>Además, por ley, el fondo debe alcanzar, como mínimo, el 1,25% del volumen de depósitos que asegura. El pasado marzo este ratio se situaba ya en el 0,27%. Al entrar en números rojos, el fondo ha entrado en déficit. En este sentido, el FDIC estima que no recuperará el ratio legal mínimo del 1,25% hasta dentro de ocho años.</w:t>
      </w:r>
    </w:p>
    <w:p>
      <w:pPr>
        <w:pStyle w:val="Normal"/>
        <w:jc w:val="both"/>
        <w:rPr/>
      </w:pPr>
      <w:r>
        <w:rPr>
          <w:rFonts w:cs="Times New Roman" w:ascii="Times New Roman" w:hAnsi="Times New Roman"/>
          <w:sz w:val="24"/>
          <w:szCs w:val="24"/>
        </w:rPr>
        <w:t>Hasta aquí los datos oficiales. Sin embargo, existen cálculos mucho más preocupantes. Es el caso del Institutional Risk Analytics (IRA). Este organismo ha realizado un análisis del sector financiero estadounidense muy revelador. Mientras que el FDIC considera que 416 entidades están en riesgo de quiebra, el IRA eleva esta cifra a 2.256 bancos. El organismo califica a estas entidades con una nota (rating) de “F”, peor que la de los bonos basura, y estima que alrededor de 1.000 entidades tendrán problemas de solvencia en los próximos meses.</w:t>
      </w:r>
    </w:p>
    <w:p>
      <w:pPr>
        <w:pStyle w:val="Normal"/>
        <w:jc w:val="both"/>
        <w:rPr>
          <w:rFonts w:ascii="Times New Roman" w:hAnsi="Times New Roman" w:cs="Times New Roman"/>
          <w:sz w:val="24"/>
          <w:szCs w:val="24"/>
        </w:rPr>
      </w:pPr>
      <w:r>
        <w:rPr>
          <w:rFonts w:cs="Times New Roman" w:ascii="Times New Roman" w:hAnsi="Times New Roman"/>
          <w:sz w:val="24"/>
          <w:szCs w:val="24"/>
        </w:rPr>
        <w:t>Por si fueran pocas estas confesiones, el FDIC reconoce que a medida que han ido quebrando bancos cuyos depósitos estaban asegurados, “los activos líquidos del fondo de garantía de depósitos se han usado para proteger a los depositantes de las instituciones quebradas y se han intercambiado por derechos menos líquidos” sobre los activos de estas mismas entidades.</w:t>
      </w:r>
    </w:p>
    <w:p>
      <w:pPr>
        <w:pStyle w:val="Normal"/>
        <w:jc w:val="both"/>
        <w:rPr>
          <w:rFonts w:ascii="Times New Roman" w:hAnsi="Times New Roman" w:cs="Times New Roman"/>
          <w:sz w:val="24"/>
          <w:szCs w:val="24"/>
        </w:rPr>
      </w:pPr>
      <w:r>
        <w:rPr>
          <w:rFonts w:cs="Times New Roman" w:ascii="Times New Roman" w:hAnsi="Times New Roman"/>
          <w:sz w:val="24"/>
          <w:szCs w:val="24"/>
        </w:rPr>
        <w:t>Es decir, mientras que al principio de la crisis la mayoría de activos del fondo eran líquidos -especialmente dinero en efectivo o títulos muy líquidos-, en la actualidad, esta clase de activos han caído en alrededor de 22.000 millones de dólares, mientras que el total de activos del fondo es de 65.000 millones, a fecha de 30 de junio 2009.</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analistas de Business Insider, “el FDIC ha estado intercambiando dinero en efectivo por basura -activos ilíquidos, presumiblemente papel de baja calidad”, tales como los Mortgage Backed Securities (MBS), títulos respaldados por hipotecas cuyo valor corre el riesgo de no valer nada en el fut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olución” inglesa (en condicional, “of cours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bancos y firmas de inversión británicos tendrían que aumentar sus reservas de liquidez y bonos gubernamentales en 110.000 millones de libras (120.383 millones de euros) y reducir su dependencia de la financiación a corto plazo en un 20% durante el primer año en el que se aplique la nueva normativa presentada hoy lunes por la Autoridad de Servicios Financieros (FSA)”. </w:t>
      </w:r>
      <w:r>
        <w:rPr>
          <w:rFonts w:cs="Times New Roman" w:ascii="Times New Roman" w:hAnsi="Times New Roman"/>
          <w:sz w:val="24"/>
          <w:szCs w:val="24"/>
          <w:u w:val="single"/>
        </w:rPr>
        <w:t>La FSA endurece los requisitos de liquidez</w:t>
      </w:r>
      <w:r>
        <w:rPr>
          <w:rFonts w:cs="Times New Roman" w:ascii="Times New Roman" w:hAnsi="Times New Roman"/>
          <w:sz w:val="24"/>
          <w:szCs w:val="24"/>
        </w:rPr>
        <w:t xml:space="preserve"> (Expansión - </w:t>
      </w:r>
      <w:r>
        <w:rPr>
          <w:rFonts w:cs="Times New Roman" w:ascii="Times New Roman" w:hAnsi="Times New Roman"/>
          <w:b/>
          <w:sz w:val="24"/>
          <w:szCs w:val="24"/>
        </w:rPr>
        <w:t>5/10/09</w:t>
      </w:r>
      <w:r>
        <w:rPr>
          <w:rFonts w:cs="Times New Roman" w:ascii="Times New Roman" w:hAnsi="Times New Roman"/>
          <w:sz w:val="24"/>
          <w:szCs w:val="24"/>
        </w:rPr>
        <w:t xml:space="preserve"> - Por Brooke Masters y Patrick Jenkins / The Financial Times) </w:t>
      </w:r>
    </w:p>
    <w:p>
      <w:pPr>
        <w:pStyle w:val="Normal"/>
        <w:jc w:val="both"/>
        <w:rPr>
          <w:rFonts w:ascii="Times New Roman" w:hAnsi="Times New Roman" w:cs="Times New Roman"/>
          <w:sz w:val="24"/>
          <w:szCs w:val="24"/>
        </w:rPr>
      </w:pPr>
      <w:r>
        <w:rPr>
          <w:rFonts w:cs="Times New Roman" w:ascii="Times New Roman" w:hAnsi="Times New Roman"/>
          <w:sz w:val="24"/>
          <w:szCs w:val="24"/>
        </w:rPr>
        <w:t>Si, como es de esperar, la FSA aumenta los requisitos durante los años sucesivos, los bancos y las firmas de inversión podrían tener que incrementar sus reservas de activos que se venden con facilidad hasta un total de 370.000 millones de libras o reducir su dependencia de la financiación a corto plazo en un 80% con respecto a los niveles actuales, además de incrementar su liquidez y sus bonos en un total de 170.000 millones de libras.</w:t>
      </w:r>
    </w:p>
    <w:p>
      <w:pPr>
        <w:pStyle w:val="Normal"/>
        <w:jc w:val="both"/>
        <w:rPr>
          <w:rFonts w:ascii="Times New Roman" w:hAnsi="Times New Roman" w:cs="Times New Roman"/>
          <w:sz w:val="24"/>
          <w:szCs w:val="24"/>
        </w:rPr>
      </w:pPr>
      <w:r>
        <w:rPr>
          <w:rFonts w:cs="Times New Roman" w:ascii="Times New Roman" w:hAnsi="Times New Roman"/>
          <w:sz w:val="24"/>
          <w:szCs w:val="24"/>
        </w:rPr>
        <w:t>Actualmente, las entidades afectadas no superan los 300.000 millones de libras de activos admitidos, por lo que la normativa supondría un cambio radical con respecto a su actual modelo de negocio. La FSA ha prometido que las reformas no entrarán en vigor hasta que los reguladores estén convencidos de que la recesión está superada. Todo parece indicar que los reguladores comenzarán a estudiar un calendario para su puesta en práctica a partir de mediados del próximo año. Con estos nuevos requisitos de liquidez, la FSA se convierte en el primer organismo que intenta evitar que se repitan los colapsos de Lehman Brothers y Northern Rock. De esta forma, Reino Unido será el primer país en imponer nuevos requisitos de liquidez, aunque los países que forman el G20 se han comprometido a seguir su ejemplo.</w:t>
      </w:r>
    </w:p>
    <w:p>
      <w:pPr>
        <w:pStyle w:val="Normal"/>
        <w:jc w:val="both"/>
        <w:rPr>
          <w:rFonts w:ascii="Times New Roman" w:hAnsi="Times New Roman" w:cs="Times New Roman"/>
          <w:sz w:val="24"/>
          <w:szCs w:val="24"/>
        </w:rPr>
      </w:pPr>
      <w:r>
        <w:rPr>
          <w:rFonts w:cs="Times New Roman" w:ascii="Times New Roman" w:hAnsi="Times New Roman"/>
          <w:sz w:val="24"/>
          <w:szCs w:val="24"/>
        </w:rPr>
        <w:t>La normativa de liquidez se aplica tanto a las instituciones con presencia en Reino Unido como a las sucursales y filiales de grupos extranjeros. Estas últimas, sin embargo, intentarán quedar exentas si justifican que el regulador de su país también va a aplicar una revisión al régimen de liquidez y si éste se muestra dispuesto a intercambiar información con la FSA. En el caso de que quedaran excluidas, las sucursales y filiales podrán depender parcialmente de los activos líquidos de su casa matriz. No obstante, tendrán que disponer de suficiente liquidez y bonos gubernamentales para mantenerse a flote durante un periodo de tiempo relativamente breve.</w:t>
      </w:r>
    </w:p>
    <w:p>
      <w:pPr>
        <w:pStyle w:val="Normal"/>
        <w:jc w:val="both"/>
        <w:rPr>
          <w:rFonts w:ascii="Times New Roman" w:hAnsi="Times New Roman" w:cs="Times New Roman"/>
          <w:sz w:val="24"/>
          <w:szCs w:val="24"/>
        </w:rPr>
      </w:pPr>
      <w:r>
        <w:rPr>
          <w:rFonts w:cs="Times New Roman" w:ascii="Times New Roman" w:hAnsi="Times New Roman"/>
          <w:sz w:val="24"/>
          <w:szCs w:val="24"/>
        </w:rPr>
        <w:t>Todo apunta a que la normativa afectará a 210 entidades y grandes firmas de inversión que tienen sede en Reino Unido, así como a casi 200 sucursales de grupos extranjeros. Otras 90 entidades estarán sujetas a un régimen menos estricto, con un menor número de requisi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SA va “a por todas”, también quiere seleccionar a los altos ejecutiv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regulador de la City de Londres ha advertido a las 5.000 mayores empresas de servicios financieros de que pretende involucrarse de forma más estrecha en la selección de sus altos ejecutivos, un movimiento que podría demorar importantes nombramientos”. </w:t>
      </w:r>
      <w:r>
        <w:rPr>
          <w:rFonts w:cs="Times New Roman" w:ascii="Times New Roman" w:hAnsi="Times New Roman"/>
          <w:sz w:val="24"/>
          <w:szCs w:val="24"/>
          <w:u w:val="single"/>
        </w:rPr>
        <w:t>La FSA fija su mira en los altos cargos</w:t>
      </w:r>
      <w:r>
        <w:rPr>
          <w:rFonts w:cs="Times New Roman" w:ascii="Times New Roman" w:hAnsi="Times New Roman"/>
          <w:sz w:val="24"/>
          <w:szCs w:val="24"/>
        </w:rPr>
        <w:t xml:space="preserve"> (Expansión - </w:t>
      </w:r>
      <w:r>
        <w:rPr>
          <w:rFonts w:cs="Times New Roman" w:ascii="Times New Roman" w:hAnsi="Times New Roman"/>
          <w:b/>
          <w:sz w:val="24"/>
          <w:szCs w:val="24"/>
        </w:rPr>
        <w:t>15/10/09</w:t>
      </w:r>
      <w:r>
        <w:rPr>
          <w:rFonts w:cs="Times New Roman" w:ascii="Times New Roman" w:hAnsi="Times New Roman"/>
          <w:sz w:val="24"/>
          <w:szCs w:val="24"/>
        </w:rPr>
        <w:t xml:space="preserve"> - Por Brooke Masters / The Financial Times)</w:t>
      </w:r>
    </w:p>
    <w:p>
      <w:pPr>
        <w:pStyle w:val="Normal"/>
        <w:jc w:val="both"/>
        <w:rPr>
          <w:rFonts w:ascii="Times New Roman" w:hAnsi="Times New Roman" w:cs="Times New Roman"/>
          <w:sz w:val="24"/>
          <w:szCs w:val="24"/>
        </w:rPr>
      </w:pPr>
      <w:r>
        <w:rPr>
          <w:rFonts w:cs="Times New Roman" w:ascii="Times New Roman" w:hAnsi="Times New Roman"/>
          <w:sz w:val="24"/>
          <w:szCs w:val="24"/>
        </w:rPr>
        <w:t>La Autoridad de Servicios Financieros (FSA) anunció a los máximos dirigentes a través de una carta la adopción de un nuevo enfoque “más intervencionista” con respecto a la supervisión, y que ya no se conformará con dar su aprobación en unos pocos días.</w:t>
      </w:r>
    </w:p>
    <w:p>
      <w:pPr>
        <w:pStyle w:val="Normal"/>
        <w:jc w:val="both"/>
        <w:rPr/>
      </w:pPr>
      <w:r>
        <w:rPr>
          <w:rFonts w:cs="Times New Roman" w:ascii="Times New Roman" w:hAnsi="Times New Roman"/>
          <w:sz w:val="24"/>
          <w:szCs w:val="24"/>
        </w:rPr>
        <w:t>Según Graeme Ashley-Fenn, responsable de autorizaciones, decisiones e informes -y autor de la carta-, en el caso de las entidades más grandes, la FSA espera implicarse en una fase inicial analizando la lista de candidatos preseleccionados, de los que podría vetar a alguno.</w:t>
      </w:r>
    </w:p>
    <w:p>
      <w:pPr>
        <w:pStyle w:val="Normal"/>
        <w:jc w:val="both"/>
        <w:rPr>
          <w:rFonts w:ascii="Times New Roman" w:hAnsi="Times New Roman" w:cs="Times New Roman"/>
          <w:sz w:val="24"/>
          <w:szCs w:val="24"/>
        </w:rPr>
      </w:pPr>
      <w:r>
        <w:rPr>
          <w:rFonts w:cs="Times New Roman" w:ascii="Times New Roman" w:hAnsi="Times New Roman"/>
          <w:sz w:val="24"/>
          <w:szCs w:val="24"/>
        </w:rPr>
        <w:t>La FSA dispone ya de más poder que muchos de sus organismos homólogos de todo el mundo para ejercer su influencia sobre las contrataciones. La carta pone de relieve un endurecimiento del proceso que ya se está aplicando. Según comentó el regulador presidido por Lord Turner, defensor de un enfoque más severo con la industria, desde el pasado octubre 18 de los 172 candidatos enviados a la FSA se han retirado, en muchos casos para evitar su rechazo.</w:t>
      </w:r>
    </w:p>
    <w:p>
      <w:pPr>
        <w:pStyle w:val="Normal"/>
        <w:jc w:val="both"/>
        <w:rPr>
          <w:rFonts w:ascii="Times New Roman" w:hAnsi="Times New Roman" w:cs="Times New Roman"/>
          <w:sz w:val="24"/>
          <w:szCs w:val="24"/>
        </w:rPr>
      </w:pPr>
      <w:r>
        <w:rPr>
          <w:rFonts w:cs="Times New Roman" w:ascii="Times New Roman" w:hAnsi="Times New Roman"/>
          <w:sz w:val="24"/>
          <w:szCs w:val="24"/>
        </w:rPr>
        <w:t>Ashley-Fenn también advirtió a las firmas de que el regulador esperaría más información, y más oportuna, sobre los candidatos, incluidos informes de cazatalentos y otras diligencias. Los candidatos a consejero delegado y a consejeros ejecutivos y no ejecutivos tendrán que discutir con detalle su nuevo cargo en entrevistas de 90 minutos con una comisión de la FS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a hora de evaluar la competencia, esperamos que los directivos sean capaces de demostrar que entienden los riesgos inherentes en las empresas y los mercados, y de explicar sus planes para mitigar el riesgo de quiebra”, explica la carta.</w:t>
      </w:r>
    </w:p>
    <w:p>
      <w:pPr>
        <w:pStyle w:val="Normal"/>
        <w:jc w:val="both"/>
        <w:rPr>
          <w:rFonts w:ascii="Times New Roman" w:hAnsi="Times New Roman" w:cs="Times New Roman"/>
          <w:sz w:val="24"/>
          <w:szCs w:val="24"/>
        </w:rPr>
      </w:pPr>
      <w:r>
        <w:rPr>
          <w:rFonts w:cs="Times New Roman" w:ascii="Times New Roman" w:hAnsi="Times New Roman"/>
          <w:sz w:val="24"/>
          <w:szCs w:val="24"/>
        </w:rPr>
        <w:t>La FSA también tiene intención de redactar una misiva que resuma su interpretación de las prioridades del seleccionado, y exigirá informes sobre sus progresos como parte del proceso habitual de supervisión.</w:t>
      </w:r>
    </w:p>
    <w:p>
      <w:pPr>
        <w:pStyle w:val="Normal"/>
        <w:jc w:val="both"/>
        <w:rPr>
          <w:rFonts w:ascii="Times New Roman" w:hAnsi="Times New Roman" w:cs="Times New Roman"/>
          <w:sz w:val="24"/>
          <w:szCs w:val="24"/>
        </w:rPr>
      </w:pPr>
      <w:r>
        <w:rPr>
          <w:rFonts w:cs="Times New Roman" w:ascii="Times New Roman" w:hAnsi="Times New Roman"/>
          <w:sz w:val="24"/>
          <w:szCs w:val="24"/>
        </w:rPr>
        <w:t>La carta forma parte de los esfuerzos por prevenir situaciones embarazosas, comentó Ashley-Fenn: “El objetivo es trabajar de forma más estrecha con las firmas y reducir el número de descartes”. “Si las firmas colaboran antes con nosotros, esto nos dará tiempo para evaluar las incorporaciones y las diligencias aplicadas, y para preparar una exigente entrevista dirigida específicamente a la persona propuesta para el cargo”.</w:t>
      </w:r>
    </w:p>
    <w:p>
      <w:pPr>
        <w:pStyle w:val="Normal"/>
        <w:jc w:val="both"/>
        <w:rPr>
          <w:rFonts w:ascii="Times New Roman" w:hAnsi="Times New Roman" w:cs="Times New Roman"/>
          <w:sz w:val="24"/>
          <w:szCs w:val="24"/>
        </w:rPr>
      </w:pPr>
      <w:r>
        <w:rPr>
          <w:rFonts w:cs="Times New Roman" w:ascii="Times New Roman" w:hAnsi="Times New Roman"/>
          <w:sz w:val="24"/>
          <w:szCs w:val="24"/>
        </w:rPr>
        <w:t>Angela Knight, consejera delegada de la Asociación de Banqueros Británicos, advirtió de que la FSA debía tener cuidado para no gestionar ella misma las empresas. “Los responsables son aquellos que dirigen las empresas y los accionistas. No creo que queramos una situación en la que sea la FSA la que decida el tipo adecuado de persona para encargarse de una firma”, señal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Goldman hace el trabajo de Dios, el FMI trabaja para el Diablo (“manos tijeras”: too big for u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Fondo Monetario Internacional (FMI) estudia la conveniencia de limitar el tamaño de las instituciones financieras en el mundo para evitar futuras crisis económicas globales, afirmó este lunes en México el primer subdirector gerente de ese organismo, John Lipsky”</w:t>
      </w:r>
      <w:r>
        <w:rPr>
          <w:rFonts w:cs="Times New Roman" w:ascii="Times New Roman" w:hAnsi="Times New Roman"/>
          <w:sz w:val="24"/>
          <w:szCs w:val="24"/>
          <w:u w:val="single"/>
        </w:rPr>
        <w:t xml:space="preserve"> El FMI estudia limitar el tamaño de los bancos en todo el mundo</w:t>
      </w:r>
      <w:r>
        <w:rPr>
          <w:rFonts w:cs="Times New Roman" w:ascii="Times New Roman" w:hAnsi="Times New Roman"/>
          <w:sz w:val="24"/>
          <w:szCs w:val="24"/>
        </w:rPr>
        <w:t xml:space="preserve"> (Libertad Digital - </w:t>
      </w:r>
      <w:r>
        <w:rPr>
          <w:rFonts w:cs="Times New Roman" w:ascii="Times New Roman" w:hAnsi="Times New Roman"/>
          <w:b/>
          <w:sz w:val="24"/>
          <w:szCs w:val="24"/>
        </w:rPr>
        <w:t>19/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y instituciones financieras que son consideradas demasiado grandes como para que fracasen”, indicó Lipsky durante su participación en la conferencia internacional Retos y estrategias para promover el crecimiento económico, organizada por el banco central mexicano en Ciudad de México.</w:t>
      </w:r>
    </w:p>
    <w:p>
      <w:pPr>
        <w:pStyle w:val="Normal"/>
        <w:jc w:val="both"/>
        <w:rPr>
          <w:rFonts w:ascii="Times New Roman" w:hAnsi="Times New Roman" w:cs="Times New Roman"/>
          <w:sz w:val="24"/>
          <w:szCs w:val="24"/>
        </w:rPr>
      </w:pPr>
      <w:r>
        <w:rPr>
          <w:rFonts w:cs="Times New Roman" w:ascii="Times New Roman" w:hAnsi="Times New Roman"/>
          <w:sz w:val="24"/>
          <w:szCs w:val="24"/>
        </w:rPr>
        <w:t>El funcionario señaló que varios de los países miembros del FMI le han pedido al organismo analizar la posibilidad de restringir el tamaño y alcance de los bancos. “Sin embargo, no existe una guía clara sobre el tamaño óptimo que debería tener un banco o un intermediario financiero”, reconoció Lipsky.</w:t>
      </w:r>
    </w:p>
    <w:p>
      <w:pPr>
        <w:pStyle w:val="Normal"/>
        <w:jc w:val="both"/>
        <w:rPr>
          <w:rFonts w:ascii="Times New Roman" w:hAnsi="Times New Roman" w:cs="Times New Roman"/>
          <w:sz w:val="24"/>
          <w:szCs w:val="24"/>
        </w:rPr>
      </w:pPr>
      <w:r>
        <w:rPr>
          <w:rFonts w:cs="Times New Roman" w:ascii="Times New Roman" w:hAnsi="Times New Roman"/>
          <w:sz w:val="24"/>
          <w:szCs w:val="24"/>
        </w:rPr>
        <w:t>En opinión del experto “todavía no es posible” tener respuestas precisas sobre este asunto, pero “en este contexto cualquier acción precipitada de los países podría tener consecuencias inesperadas” en la economí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Otro futuro es posible? (todos a la calle)</w:t>
      </w:r>
    </w:p>
    <w:p>
      <w:pPr>
        <w:pStyle w:val="Normal"/>
        <w:shd w:fill="FFFFFF" w:val="clear"/>
        <w:spacing w:lineRule="auto" w:line="240" w:before="0" w:after="0"/>
        <w:rPr>
          <w:rFonts w:ascii="Verdana" w:hAnsi="Verdana" w:eastAsia="Times New Roman" w:cs="Verdana"/>
          <w:color w:val="333333"/>
          <w:sz w:val="20"/>
          <w:szCs w:val="20"/>
          <w:lang w:eastAsia="es-ES"/>
        </w:rPr>
      </w:pPr>
      <w:r>
        <w:rPr>
          <w:rFonts w:eastAsia="Times New Roman" w:cs="Verdana" w:ascii="Verdana" w:hAnsi="Verdana"/>
          <w:color w:val="333333"/>
          <w:sz w:val="20"/>
          <w:szCs w:val="20"/>
          <w:lang w:eastAsia="es-ES"/>
        </w:rPr>
        <w:drawing>
          <wp:inline distT="0" distB="0" distL="0" distR="0">
            <wp:extent cx="4876800" cy="2743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13" r="-7" b="-13"/>
                    <a:stretch>
                      <a:fillRect/>
                    </a:stretch>
                  </pic:blipFill>
                  <pic:spPr bwMode="auto">
                    <a:xfrm>
                      <a:off x="0" y="0"/>
                      <a:ext cx="4876800" cy="27432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Muchos estadounidenses protestaron por los altos bonos a ejecutivos.</w:t>
      </w:r>
    </w:p>
    <w:p>
      <w:pPr>
        <w:pStyle w:val="NormalWeb"/>
        <w:shd w:fill="FFFFFF" w:val="clear"/>
        <w:jc w:val="both"/>
        <w:rPr>
          <w:u w:val="single"/>
        </w:rPr>
      </w:pPr>
      <w:r>
        <w:rPr>
          <w:u w:val="single"/>
        </w:rPr>
        <w:t>Los bancos con problemas… (no son todos los que están, pero están todos los que son)</w:t>
      </w:r>
    </w:p>
    <w:p>
      <w:pPr>
        <w:pStyle w:val="NormalWeb"/>
        <w:shd w:fill="FFFFFF" w:val="clear"/>
        <w:jc w:val="both"/>
        <w:rPr/>
      </w:pPr>
      <w:r>
        <w:rPr/>
        <w:t xml:space="preserve">La cifra oficial de bancos y cajas de ahorro en problemas en Estados Unidos se disparó en el segundo trimestre a 416, desde 305 al final del período anterior, mientras que la industria anotó una pérdida de 3.700 millones de dólares. </w:t>
      </w:r>
      <w:r>
        <w:rPr>
          <w:u w:val="single"/>
        </w:rPr>
        <w:t>Los bancos con problemas financieros en EE UU llegan a 416 en el segundo trimestre</w:t>
      </w:r>
      <w:r>
        <w:rPr/>
        <w:t xml:space="preserve"> (Cinco Días - </w:t>
      </w:r>
      <w:r>
        <w:rPr>
          <w:b/>
        </w:rPr>
        <w:t>27/8/09</w:t>
      </w:r>
      <w:r>
        <w:rPr/>
        <w:t>)</w:t>
      </w:r>
    </w:p>
    <w:p>
      <w:pPr>
        <w:pStyle w:val="NormalWeb"/>
        <w:shd w:fill="FFFFFF" w:val="clear"/>
        <w:jc w:val="both"/>
        <w:rPr/>
      </w:pPr>
      <w:r>
        <w:rPr/>
        <w:t>La Corporación Federal de Seguros de Depósitos (FDIC, por su sigla en inglés) dijo que la industria pasó a una pérdida en el segundo trimestre, después de reportar una ganancia de 7.600 millones de dólares en el primer trimestre.</w:t>
      </w:r>
    </w:p>
    <w:p>
      <w:pPr>
        <w:pStyle w:val="NormalWeb"/>
        <w:shd w:fill="FFFFFF" w:val="clear"/>
        <w:jc w:val="both"/>
        <w:rPr/>
      </w:pPr>
      <w:r>
        <w:rPr/>
        <w:t>El negativo registro se debe principalmente a costos asociados a los crecientes niveles de préstamos incobrables y la caída en los valores de los activos.</w:t>
      </w:r>
    </w:p>
    <w:p>
      <w:pPr>
        <w:pStyle w:val="NormalWeb"/>
        <w:shd w:fill="FFFFFF" w:val="clear"/>
        <w:jc w:val="both"/>
        <w:rPr/>
      </w:pPr>
      <w:r>
        <w:rPr/>
        <w:t>El fondo de seguros de la agencia, utilizado para salvaguardar los depósitos de los bancos, se hundió un 20% en el segundo trimestre a 10.400 millones de dólares, desde 13.000 millones de dólares al final del primer trimestre.</w:t>
      </w:r>
    </w:p>
    <w:p>
      <w:pPr>
        <w:pStyle w:val="NormalWeb"/>
        <w:shd w:fill="FFFFFF" w:val="clear"/>
        <w:jc w:val="both"/>
        <w:rPr/>
      </w:pPr>
      <w:r>
        <w:rPr/>
        <w:t>La reducción en el fondo se produjo en gran parte por un aumento de 11.600 millones de dólares en el dinero que la FDIC reserva para las quiebras previstas de bancos. No obstante, la presidenta de la FDIC, Sheila Bair, afirmó que ya existen señales de recuperación económica, pese a las penurias de la industria bancaria.</w:t>
      </w:r>
    </w:p>
    <w:p>
      <w:pPr>
        <w:pStyle w:val="NormalWeb"/>
        <w:shd w:fill="FFFFFF" w:val="clear"/>
        <w:jc w:val="both"/>
        <w:rPr/>
      </w:pPr>
      <w:r>
        <w:rPr/>
        <w:t>“</w:t>
      </w:r>
      <w:r>
        <w:rPr/>
        <w:t>Mientras persisten los desafíos, está apareciendo evidencia de que la economía estadounidense está comenzando a crecer nuevamente”, sostuvo Bair en un comunicado. “El rendimiento de la industria bancaria es -como siempre- un indicador retrospectivo”, agregó.</w:t>
      </w:r>
    </w:p>
    <w:p>
      <w:pPr>
        <w:pStyle w:val="NormalWeb"/>
        <w:shd w:fill="FFFFFF" w:val="clear"/>
        <w:jc w:val="both"/>
        <w:rPr/>
      </w:pPr>
      <w:r>
        <w:rPr/>
        <w:t>Los reguladores han clausurado 81 bancos en lo que va del año, en comparación con los 25 del año pasado y los tres del 2007. “Esperamos que la cantidad de bancos en problemas y quiebras se mantenga elevada, pese a que la economía comienza a recuperarse”, adelantó Bair.</w:t>
      </w:r>
    </w:p>
    <w:p>
      <w:pPr>
        <w:pStyle w:val="NormalWeb"/>
        <w:shd w:fill="FFFFFF" w:val="clear"/>
        <w:jc w:val="both"/>
        <w:rPr/>
      </w:pPr>
      <w:r>
        <w:rPr/>
        <w:t>Pese a la caída en el fondo de seguros, Bair manifestó que la FDIC no espera "por el momento" tener que cubrir su línea de crédito de 500.000 millones de dólares con el Departamento del Tesoro.</w:t>
      </w:r>
    </w:p>
    <w:p>
      <w:pPr>
        <w:pStyle w:val="NormalWeb"/>
        <w:shd w:fill="FFFFFF" w:val="clear"/>
        <w:jc w:val="both"/>
        <w:rPr/>
      </w:pPr>
      <w:r>
        <w:rPr/>
        <w:t>Los activos combinados de las entidades "en problemas" subieron a 299.800 millones de dólares, desde 220.000 millones.</w:t>
      </w:r>
    </w:p>
    <w:p>
      <w:pPr>
        <w:pStyle w:val="NormalWeb"/>
        <w:shd w:fill="FFFFFF" w:val="clear"/>
        <w:jc w:val="both"/>
        <w:rPr/>
      </w:pPr>
      <w:r>
        <w:rPr/>
        <w:t>Los llamados bancos en problemas son instituciones cuya calificación regulatoria ha sido rebajada debido a problemas relacionados con su liquidez, niveles de capital o calidad de activos.</w:t>
      </w:r>
    </w:p>
    <w:p>
      <w:pPr>
        <w:pStyle w:val="Normal"/>
        <w:jc w:val="both"/>
        <w:rPr/>
      </w:pPr>
      <w:r>
        <w:rPr>
          <w:rFonts w:cs="Times New Roman" w:ascii="Times New Roman" w:hAnsi="Times New Roman"/>
          <w:sz w:val="24"/>
          <w:szCs w:val="24"/>
        </w:rPr>
        <w:t>Para el 20 de octubre de 2009 el número de quiebras bancarias en Estados Unidos superó la barrera de los 100. Las últimas entidades obligadas a cerrar por las autoridades federales fueron siete bancos pequeños en Florida.</w:t>
      </w:r>
    </w:p>
    <w:p>
      <w:pPr>
        <w:pStyle w:val="Normal"/>
        <w:jc w:val="both"/>
        <w:rPr/>
      </w:pPr>
      <w:r>
        <w:rPr>
          <w:rFonts w:cs="Times New Roman" w:ascii="Times New Roman" w:hAnsi="Times New Roman"/>
          <w:sz w:val="24"/>
          <w:szCs w:val="24"/>
        </w:rPr>
        <w:t>El cierre de bancos costó a la Corporación Federal de Seguro de Depósitos (FDIC) -el fondo público que asegura los depósitos bancarios- cerca de US$ 25.000 millones hasta octubre de 2009.</w:t>
      </w:r>
    </w:p>
    <w:p>
      <w:pPr>
        <w:pStyle w:val="NormalWeb"/>
        <w:shd w:fill="FFFFFF" w:val="clear"/>
        <w:jc w:val="both"/>
        <w:rPr/>
      </w:pPr>
      <w:r>
        <w:rPr>
          <w:u w:val="single"/>
          <w:lang w:val="en-US"/>
        </w:rPr>
        <w:t xml:space="preserve">Los “too big to fail”… </w:t>
      </w:r>
      <w:r>
        <w:rPr>
          <w:u w:val="single"/>
        </w:rPr>
        <w:t>¿harán su “testamento vital”?</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rPr>
        <w:t>La campaña global de los reguladores para obligar a los bancos de mayor tamaño a planear por adelantado su propia desaparición los obligará a simplificar sus estructuras legales, elevando potencialmente sus facturas tributarias, según el máximo dirigente del regulador financiero británico. El presidente de la FSA respalda los testamentos vitales para los banco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xpansión - </w:t>
      </w:r>
      <w:r>
        <w:rPr>
          <w:rFonts w:cs="Times New Roman" w:ascii="Times New Roman" w:hAnsi="Times New Roman"/>
          <w:b/>
          <w:sz w:val="24"/>
          <w:szCs w:val="24"/>
          <w:lang w:val="en-US"/>
        </w:rPr>
        <w:t>3/9/09</w:t>
      </w:r>
      <w:r>
        <w:rPr>
          <w:rFonts w:cs="Times New Roman" w:ascii="Times New Roman" w:hAnsi="Times New Roman"/>
          <w:sz w:val="24"/>
          <w:szCs w:val="24"/>
          <w:lang w:val="en-US"/>
        </w:rPr>
        <w:t xml:space="preserve"> - Por Patrick Jenkins y Brooke Masters / The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entrevista con Financial Times, Lord Turner respaldó los movimientos internacionales para obligar a los grandes bancos de relevancia para el sistema a redactar “testamentos vitales”, planes para desaparecer en caso de quiebra.</w:t>
      </w:r>
    </w:p>
    <w:p>
      <w:pPr>
        <w:pStyle w:val="Normal"/>
        <w:jc w:val="both"/>
        <w:rPr/>
      </w:pPr>
      <w:r>
        <w:rPr>
          <w:rFonts w:cs="Times New Roman" w:ascii="Times New Roman" w:hAnsi="Times New Roman"/>
          <w:sz w:val="24"/>
          <w:szCs w:val="24"/>
        </w:rPr>
        <w:t>Pero el presidente de la Autoridad de Servicios Financieros (FSA) aseguró que este movimiento también contribuiría a reducir la complejidad estructural que emplean los bancos para minimizar los impuest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testamentos vitales serán un recurso que obligará a clarificar y simplificar las estructuras legales”, señal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el pasado, las autoridades de todo el mundo han mostrado una tendencia a ser tolerantes con la proliferación de complejas estructuras legales diseñadas para maximizar el arbitraje regulador y fiscal. Ahora es posible que tengamos que demandar una estructura legal clara”.</w:t>
      </w:r>
    </w:p>
    <w:p>
      <w:pPr>
        <w:pStyle w:val="Normal"/>
        <w:jc w:val="both"/>
        <w:rPr>
          <w:rFonts w:ascii="Times New Roman" w:hAnsi="Times New Roman" w:cs="Times New Roman"/>
          <w:sz w:val="24"/>
          <w:szCs w:val="24"/>
        </w:rPr>
      </w:pPr>
      <w:r>
        <w:rPr>
          <w:rFonts w:cs="Times New Roman" w:ascii="Times New Roman" w:hAnsi="Times New Roman"/>
          <w:sz w:val="24"/>
          <w:szCs w:val="24"/>
        </w:rPr>
        <w:t>Los abogados predijeron que los bancos mostrarían una férrea oposición a cualquier reestructuración global que pudiera suponerles un coste de varios cientos de millones de dólares. También advirtieron de que la implementación de esas medidas sería extremadamente difícil.</w:t>
      </w:r>
    </w:p>
    <w:p>
      <w:pPr>
        <w:pStyle w:val="Normal"/>
        <w:jc w:val="both"/>
        <w:rPr>
          <w:rFonts w:ascii="Times New Roman" w:hAnsi="Times New Roman" w:cs="Times New Roman"/>
          <w:sz w:val="24"/>
          <w:szCs w:val="24"/>
        </w:rPr>
      </w:pPr>
      <w:r>
        <w:rPr>
          <w:rFonts w:cs="Times New Roman" w:ascii="Times New Roman" w:hAnsi="Times New Roman"/>
          <w:sz w:val="24"/>
          <w:szCs w:val="24"/>
        </w:rPr>
        <w:t>Louise Higginbottom, responsable fiscal del bufete Norton Rose, señaló: “Muchos bancos operan mediante una compleja serie de filiales y divisiones. La evolución de estas estructuras ha llevado muchos años y resultaría complicado eliminarlas de un golpe”.</w:t>
      </w:r>
    </w:p>
    <w:p>
      <w:pPr>
        <w:pStyle w:val="Normal"/>
        <w:jc w:val="both"/>
        <w:rPr>
          <w:rFonts w:ascii="Times New Roman" w:hAnsi="Times New Roman" w:cs="Times New Roman"/>
          <w:sz w:val="24"/>
          <w:szCs w:val="24"/>
        </w:rPr>
      </w:pPr>
      <w:r>
        <w:rPr>
          <w:rFonts w:cs="Times New Roman" w:ascii="Times New Roman" w:hAnsi="Times New Roman"/>
          <w:sz w:val="24"/>
          <w:szCs w:val="24"/>
        </w:rPr>
        <w:t>Tras la experiencia de la quiebra de Lehman Brothers hace un año, los políticos tanto de EEUU como de la UE han venido presionando para que se establezca un régimen que permitiese una desaparición ordenada de las instituciones financieras globales.</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estadounidenses parecen estar más preocupadas por la creación de un régimen que clarificase los derechos de los distintos tipos de acreedores, mientras que Europa quiere garantizar que las reclamaciones trasfronterizas se resuelven de forma justa.</w:t>
      </w:r>
    </w:p>
    <w:p>
      <w:pPr>
        <w:pStyle w:val="Normal"/>
        <w:jc w:val="both"/>
        <w:rPr>
          <w:rFonts w:ascii="Times New Roman" w:hAnsi="Times New Roman" w:cs="Times New Roman"/>
          <w:sz w:val="24"/>
          <w:szCs w:val="24"/>
        </w:rPr>
      </w:pPr>
      <w:r>
        <w:rPr>
          <w:rFonts w:cs="Times New Roman" w:ascii="Times New Roman" w:hAnsi="Times New Roman"/>
          <w:sz w:val="24"/>
          <w:szCs w:val="24"/>
        </w:rPr>
        <w:t>Lord Turner, que ocupa un asiento en el Consejo de Estabilidad Financiera, defendió la rapidez de respuesta de los reguladores ante la crisis bancari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El mundo no dispone de un procedimiento de toma rápida de decisiones en materia de regulación internacional”, señaló. “Pero tenemos que hacer que la maquinaria funcione tan bien como nos sea posible”. Lord Turner destacó que las nuevas normas, que entrarán en vigor a finales de año, multiplicarán por entre tres y cinco los requisitos de capital sobre ciertas actividades comerciales de riesgo, aunque los requisitos globales de capital de un banco no sufrirían cambios esencia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ora la carga recaerá sobre la otra parte”, aseguró. “Podría haber productos en los que digamos sin rodeos que no deberías operar y te impondremos unos requisitos de capital tan altos que tendrás que pensártelo dos veces”.</w:t>
      </w:r>
    </w:p>
    <w:p>
      <w:pPr>
        <w:pStyle w:val="Normal"/>
        <w:jc w:val="both"/>
        <w:rPr/>
      </w:pPr>
      <w:r>
        <w:rPr>
          <w:rFonts w:cs="Times New Roman" w:ascii="Times New Roman" w:hAnsi="Times New Roman"/>
          <w:sz w:val="24"/>
          <w:szCs w:val="24"/>
          <w:u w:val="single"/>
        </w:rPr>
        <w:t>¿Quién se anima a ponerle el cascabel al gat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A juzgar por sus declaraciones, parece que los hedge fund europeos son más reacios a abandonar Londres de lo que habían dado a entender. Se había supuesto que la regulación propuesta por la UE provocaría su salida. En cambio, algunos gestores han hallado un medio de acatar las normas al tiempo que mantienen su ubicación”. </w:t>
      </w:r>
      <w:r>
        <w:rPr>
          <w:rFonts w:cs="Times New Roman" w:ascii="Times New Roman" w:hAnsi="Times New Roman"/>
          <w:sz w:val="24"/>
          <w:szCs w:val="24"/>
          <w:u w:val="single"/>
        </w:rPr>
        <w:t>La regulación de los hedge fund europeos</w:t>
      </w:r>
      <w:r>
        <w:rPr>
          <w:rFonts w:cs="Times New Roman" w:ascii="Times New Roman" w:hAnsi="Times New Roman"/>
          <w:sz w:val="24"/>
          <w:szCs w:val="24"/>
        </w:rPr>
        <w:t xml:space="preserve"> (Expansión - </w:t>
      </w:r>
      <w:r>
        <w:rPr>
          <w:rFonts w:cs="Times New Roman" w:ascii="Times New Roman" w:hAnsi="Times New Roman"/>
          <w:b/>
          <w:sz w:val="24"/>
          <w:szCs w:val="24"/>
        </w:rPr>
        <w:t>11/9/09</w:t>
      </w:r>
      <w:r>
        <w:rPr>
          <w:rFonts w:cs="Times New Roman" w:ascii="Times New Roman" w:hAnsi="Times New Roman"/>
          <w:sz w:val="24"/>
          <w:szCs w:val="24"/>
        </w:rPr>
        <w:t xml:space="preserve"> - Por Financial Times) </w:t>
      </w:r>
    </w:p>
    <w:p>
      <w:pPr>
        <w:pStyle w:val="Normal"/>
        <w:jc w:val="both"/>
        <w:rPr>
          <w:rFonts w:ascii="Times New Roman" w:hAnsi="Times New Roman" w:cs="Times New Roman"/>
          <w:sz w:val="24"/>
          <w:szCs w:val="24"/>
        </w:rPr>
      </w:pPr>
      <w:r>
        <w:rPr>
          <w:rFonts w:cs="Times New Roman" w:ascii="Times New Roman" w:hAnsi="Times New Roman"/>
          <w:sz w:val="24"/>
          <w:szCs w:val="24"/>
        </w:rPr>
        <w:t>GLG, Brevan Howard y RWC ya han creado los denominados UCITS, Organismos de Inversión Colectiva en Valores Mobiliarios. Man Group, el segundo mayor hedge fund de Europa, anunciará el nacimiento de su segundo fondo la próxima semana.</w:t>
      </w:r>
    </w:p>
    <w:p>
      <w:pPr>
        <w:pStyle w:val="Normal"/>
        <w:jc w:val="both"/>
        <w:rPr>
          <w:rFonts w:ascii="Times New Roman" w:hAnsi="Times New Roman" w:cs="Times New Roman"/>
          <w:sz w:val="24"/>
          <w:szCs w:val="24"/>
        </w:rPr>
      </w:pPr>
      <w:r>
        <w:rPr>
          <w:rFonts w:cs="Times New Roman" w:ascii="Times New Roman" w:hAnsi="Times New Roman"/>
          <w:sz w:val="24"/>
          <w:szCs w:val="24"/>
        </w:rPr>
        <w:t>Los UCITS tienen varias ventajas. Las nuevas restricciones propuestas al apalancamiento no serán aplicadas; en su lugar, se examina el riesgo que corre el valor de los fondos. Al ser vehículos regulados por la UE, existentes desde 1985, también deberían ayudar a que los inversores recuperen la confianza en el sector.</w:t>
      </w:r>
    </w:p>
    <w:p>
      <w:pPr>
        <w:pStyle w:val="Normal"/>
        <w:jc w:val="both"/>
        <w:rPr>
          <w:rFonts w:ascii="Times New Roman" w:hAnsi="Times New Roman" w:cs="Times New Roman"/>
          <w:sz w:val="24"/>
          <w:szCs w:val="24"/>
        </w:rPr>
      </w:pPr>
      <w:r>
        <w:rPr>
          <w:rFonts w:cs="Times New Roman" w:ascii="Times New Roman" w:hAnsi="Times New Roman"/>
          <w:sz w:val="24"/>
          <w:szCs w:val="24"/>
        </w:rPr>
        <w:t>Esto permite a los hedge fund un mayor acceso a reservas de capital disponibles a través de intermediarios que tradicionalmente exigen altos niveles de transparencia. Los bancos privados, por ejemplo, son unos de los distribuidores más importantes de dinero de los inversores para los UCITS.</w:t>
      </w:r>
    </w:p>
    <w:p>
      <w:pPr>
        <w:pStyle w:val="Normal"/>
        <w:jc w:val="both"/>
        <w:rPr/>
      </w:pPr>
      <w:r>
        <w:rPr>
          <w:rFonts w:cs="Times New Roman" w:ascii="Times New Roman" w:hAnsi="Times New Roman"/>
          <w:sz w:val="24"/>
          <w:szCs w:val="24"/>
        </w:rPr>
        <w:t>Pese a ello, los UCITS no son la nueva senda hacia El Dorado. Los inversores estadounidenses, que representan cerca de la mitad del mercado global, están vetados. Además, los altos estándares de conformidad y gestión del riesgo, exigidos por los UCITS añaden una serie de costes. El establecimiento diario de precios, los sustanciosos costes administrativos y los competitivos esfuerzos de marketing hacen que la creación y mantenimiento de estos fondos resulten caros.</w:t>
      </w:r>
    </w:p>
    <w:p>
      <w:pPr>
        <w:pStyle w:val="Normal"/>
        <w:jc w:val="both"/>
        <w:rPr>
          <w:rFonts w:ascii="Times New Roman" w:hAnsi="Times New Roman" w:cs="Times New Roman"/>
          <w:sz w:val="24"/>
          <w:szCs w:val="24"/>
        </w:rPr>
      </w:pPr>
      <w:r>
        <w:rPr>
          <w:rFonts w:cs="Times New Roman" w:ascii="Times New Roman" w:hAnsi="Times New Roman"/>
          <w:sz w:val="24"/>
          <w:szCs w:val="24"/>
        </w:rPr>
        <w:t>Como resultado, a los hedge fund más pequeños les resultará más difícil competir con los grandes. Se acabó la época de los fondos de 20 millones de dólares (13,7 millones de euros), una deshonra para un sector que debe casi todo su dinamismo a los recién llegados.</w:t>
      </w:r>
    </w:p>
    <w:p>
      <w:pPr>
        <w:pStyle w:val="Normal"/>
        <w:jc w:val="both"/>
        <w:rPr>
          <w:rFonts w:ascii="Times New Roman" w:hAnsi="Times New Roman" w:cs="Times New Roman"/>
          <w:sz w:val="24"/>
          <w:szCs w:val="24"/>
        </w:rPr>
      </w:pPr>
      <w:r>
        <w:rPr>
          <w:rFonts w:cs="Times New Roman" w:ascii="Times New Roman" w:hAnsi="Times New Roman"/>
          <w:sz w:val="24"/>
          <w:szCs w:val="24"/>
        </w:rPr>
        <w:t>A partir de ahora, sólo podrán operar fondos con un mínimo de cien millones de dólares. En una industria que no ha recibido un sólo céntimo de los planes de rescate estatales, la ofensiva reguladora de Bruselas contra las inversiones alternativas hasta el momento no ha hecho más que aumentar la complejidad, incrementar las cargas informativas y desalentar el espíritu empresar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tando el “andador”… (¿los bancos pueden sobrevivir sin la ayuda estatal?)</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La Corporación Federal de Seguros de Depósitos (FDIC), la entidad que garantiza los depósitos en el sistema bancario de Estados Unidos y que se encarga de asumir el control temporal de las entidades que quiebran, se prepara para poner fin a un programa de asistencia lanzado el año pasado. La decisión podría convertirse en una prueba crucial de la capacidad de la banca estadounidense para sobrevivir sin la ayuda del gobierno”. </w:t>
      </w:r>
      <w:r>
        <w:rPr>
          <w:rFonts w:cs="Times New Roman" w:ascii="Times New Roman" w:hAnsi="Times New Roman"/>
          <w:sz w:val="24"/>
          <w:szCs w:val="24"/>
          <w:u w:val="single"/>
        </w:rPr>
        <w:t>Una prueba crucial para la banca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 xml:space="preserve">12/9/09 - </w:t>
      </w:r>
      <w:r>
        <w:rPr>
          <w:rFonts w:cs="Times New Roman" w:ascii="Times New Roman" w:hAnsi="Times New Roman"/>
          <w:sz w:val="24"/>
          <w:szCs w:val="24"/>
        </w:rPr>
        <w:t xml:space="preserve">Por Damian Paletta y Mark Gongloff) </w:t>
      </w:r>
    </w:p>
    <w:p>
      <w:pPr>
        <w:pStyle w:val="Normal"/>
        <w:jc w:val="both"/>
        <w:rPr/>
      </w:pPr>
      <w:r>
        <w:rPr>
          <w:rFonts w:cs="Times New Roman" w:ascii="Times New Roman" w:hAnsi="Times New Roman"/>
          <w:sz w:val="24"/>
          <w:szCs w:val="24"/>
        </w:rPr>
        <w:t>Se cree que el programa de la FDIC, que garantiza la deuda emitida por los bancos, contribuyó a estabilizar el sistema financiero durante la tormenta del año pasado. La agencia informó que evaluaba la posibilidad de dejar que el programa expire el 31 de octubre o que se extienda por otros seis meses para fines de “emergencia”. Estos casos deben ser aprobados por la presidenta de la FDIC, Sheila Bair, y los bancos que recurran al programa deben pagar una alta comis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 medida que los mercados de crédito y liquidez domésticos parecen normalizarse y disminuye la cantidad de entidades que utilizan el Programa de Garantía de Deuda, ahora es un momento importante para dejar en claro nuestra intención de finalizar el programa”, dijo Bair.</w:t>
      </w:r>
    </w:p>
    <w:p>
      <w:pPr>
        <w:pStyle w:val="Normal"/>
        <w:jc w:val="both"/>
        <w:rPr>
          <w:rFonts w:ascii="Times New Roman" w:hAnsi="Times New Roman" w:cs="Times New Roman"/>
          <w:sz w:val="24"/>
          <w:szCs w:val="24"/>
        </w:rPr>
      </w:pPr>
      <w:r>
        <w:rPr>
          <w:rFonts w:cs="Times New Roman" w:ascii="Times New Roman" w:hAnsi="Times New Roman"/>
          <w:sz w:val="24"/>
          <w:szCs w:val="24"/>
        </w:rPr>
        <w:t>Las garantías de la deuda de los bancos es parte del Programa de Garantía de Liquidez Temporal que Bair acordó implementar a regañadientes ante la presión del entonces secretario del Tesoro, Henry Paulson, y el presidente de la Reserva Federal, Ben Bernanke. Muchos creen que el programa ha contribuido a resucitar a la industria ya que le ha permitido a los bancos, tras previo pago de una comisión, emitir deuda con el respaldo del gobierno, lo que protege a los inversionistas en caso de un colapso.</w:t>
      </w:r>
    </w:p>
    <w:p>
      <w:pPr>
        <w:pStyle w:val="Normal"/>
        <w:jc w:val="both"/>
        <w:rPr/>
      </w:pPr>
      <w:r>
        <w:rPr>
          <w:rFonts w:cs="Times New Roman" w:ascii="Times New Roman" w:hAnsi="Times New Roman"/>
          <w:sz w:val="24"/>
          <w:szCs w:val="24"/>
        </w:rPr>
        <w:t>Los bancos no han dejado pasar la oportunidad. Hasta el 4 de septiembre, la deuda respaldada por la FDIC en circulación rondaba los US$ 304.140 millones. Para implementar el programa, la FDIC tuvo que aludir a “un riesgo sistémico” a la economía de EEUU.</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tienen que emitir deuda para financiar sus operaciones. Cuando los mercados de crédito se congelaron el año pasado, el costo de emitir deuda se disparó ante las preocupaciones de que las entidades pudieran entrar en bancarrota. Muchos en el gobierno y la propia banca creen que el programa de la FDIC le permitió a los bancos acceder a financiamiento en un momento en el no había otras alternativas.</w:t>
      </w:r>
    </w:p>
    <w:p>
      <w:pPr>
        <w:pStyle w:val="Normal"/>
        <w:jc w:val="both"/>
        <w:rPr>
          <w:rFonts w:ascii="Times New Roman" w:hAnsi="Times New Roman" w:cs="Times New Roman"/>
          <w:sz w:val="24"/>
          <w:szCs w:val="24"/>
        </w:rPr>
      </w:pPr>
      <w:r>
        <w:rPr>
          <w:rFonts w:cs="Times New Roman" w:ascii="Times New Roman" w:hAnsi="Times New Roman"/>
          <w:sz w:val="24"/>
          <w:szCs w:val="24"/>
        </w:rPr>
        <w:t>Ahora que se han aliviado las preocupaciones sobre la estabilidad del sistema bancario, muchas firmas financieras han conseguido emitir deuda a tasas relativamente convenientes sin una garantía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Las negociaciones al interior de la FDIC constituyen un prematuro ejemplo de cómo la industria bancaria y el gobierno central tratan de poner fin a estas relaciones interconectadas. En la tercera semana de septiembre, también expira una garantía del gobierno que protege a los inversionistas contra pérdidas de fondos de inversión en el mercado monetario. Sin embargo, los programas del gobierno serán más difíciles de descontinuarse en otras áreas, como el mercado inmobiliario.</w:t>
      </w:r>
    </w:p>
    <w:p>
      <w:pPr>
        <w:pStyle w:val="Normal"/>
        <w:jc w:val="both"/>
        <w:rPr>
          <w:rFonts w:ascii="Times New Roman" w:hAnsi="Times New Roman" w:cs="Times New Roman"/>
          <w:sz w:val="24"/>
          <w:szCs w:val="24"/>
        </w:rPr>
      </w:pPr>
      <w:r>
        <w:rPr>
          <w:rFonts w:cs="Times New Roman" w:ascii="Times New Roman" w:hAnsi="Times New Roman"/>
          <w:sz w:val="24"/>
          <w:szCs w:val="24"/>
        </w:rPr>
        <w:t>Los mayores usuarios del programa de garantía de deuda han sido General Electric Co. y Citigroup Inc. La vocera de GE, Anne Eisele, dijo que la empresa ha emitido US$ 18.000 millones en deuda sin garantía estatal y ya ha anunciado que dejará de usar el programa.</w:t>
      </w:r>
    </w:p>
    <w:p>
      <w:pPr>
        <w:pStyle w:val="Normal"/>
        <w:jc w:val="both"/>
        <w:rPr/>
      </w:pPr>
      <w:r>
        <w:rPr>
          <w:rFonts w:cs="Times New Roman" w:ascii="Times New Roman" w:hAnsi="Times New Roman"/>
          <w:sz w:val="24"/>
          <w:szCs w:val="24"/>
        </w:rPr>
        <w:t>La FDIC ha propuesto dos alternativas para cancelar el programa. Una es dejar que expire el 31 de octubre. Los bancos ya no podrían emitir más deuda con una garantía estatal después de esa fecha. Una segunda opción es acabar con el programa para la mayoría de los bancos el 31 de octubre, pero usar la garantía en casos de emergencia hasta el 30 de abril. Algunos funcionarios del gobierno opinan que la FDIC podría inclinarse por la segunda alternativa porque le otorga más flexibilidad al gobierno en caso de que los mercados de crédito se vuelvan a paralizar.</w:t>
      </w:r>
    </w:p>
    <w:p>
      <w:pPr>
        <w:pStyle w:val="Normal"/>
        <w:jc w:val="both"/>
        <w:rPr>
          <w:rFonts w:ascii="Times New Roman" w:hAnsi="Times New Roman" w:cs="Times New Roman"/>
          <w:sz w:val="24"/>
          <w:szCs w:val="24"/>
        </w:rPr>
      </w:pPr>
      <w:r>
        <w:rPr>
          <w:rFonts w:cs="Times New Roman" w:ascii="Times New Roman" w:hAnsi="Times New Roman"/>
          <w:sz w:val="24"/>
          <w:szCs w:val="24"/>
        </w:rPr>
        <w:t>La propuesta de la FDIC postula que cualquier empresa que participe en esta instancia de “emergencia” tendría que pagar una comisión anualizada equivalente a 300 puntos base, es decir 3%, del monto de deuda emitida, significativamente más que los 75 puntos base que cobraba original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guladores se preparan para “regular” (¿será cierto esta vez?)</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Bajo la legislación que revelará la Comisión Europea el miércoles, tres nuevas agencias de supervisión paneuropeas redactarán un reglamento común para los bancos, las aseguradoras y los mercados de valores, y contribuirán a su cumplimiento”. </w:t>
      </w:r>
      <w:r>
        <w:rPr>
          <w:rFonts w:eastAsia="Times New Roman" w:cs="Times New Roman" w:ascii="Times New Roman" w:hAnsi="Times New Roman"/>
          <w:sz w:val="24"/>
          <w:szCs w:val="24"/>
          <w:u w:val="single"/>
          <w:lang w:eastAsia="es-ES"/>
        </w:rPr>
        <w:t>La UE planea la creación de tres organismos para regular las finanzas</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22/9/09</w:t>
      </w:r>
      <w:r>
        <w:rPr>
          <w:rFonts w:eastAsia="Times New Roman" w:cs="Times New Roman" w:ascii="Times New Roman" w:hAnsi="Times New Roman"/>
          <w:sz w:val="24"/>
          <w:szCs w:val="24"/>
          <w:lang w:eastAsia="es-ES"/>
        </w:rPr>
        <w:t xml:space="preserve"> - The Financial Times - Por Nikki Tait)</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prevé que los planes para la esperada revisión del irregular sistema europeo de supervisión financiera sigan el enfoque de dos niveles explicado por primera vez en líneas generales en el informe De Larosière en febrero y refrendado posteriormente por los jefes de gobiern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irculación del borrador en Bruselas ha dado pie a una campaña de la Comisión Europea para obtener el mayor respaldo posible entre los estados miembros a un nuevo conjunto de reglas comune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propuestas incluirán la creación de un nuevo “Consejo Europeo de Riesgo Sistémico”, formado por representantes de bancos centrales y grupos de supervisión financiera de los 27 países del bloque, encargado de analizar y controlar asuntos relativos a la estabilidad financier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mbién propondrán la fundación de organismos supervisores paneuropeos para los sectores de la banca, los seguros y la renta variable, que aumenten el control diario que realizan las autoridades nacionales. Los organismos tendrán más poder y recursos que los tres comités actuales de la UE, que sólo desempeñan un papel de coordina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s probable que las nuevas autoridades reciban el cometido de diseñar reglas comunes para un amplio número de servicios financieros, desde los seguros a las apuestas bajistas. Bajo la legislación, la Comisión aún tendría que aprobar las normas antes de que entrasen en vigor, algo que podría limitarse en buena parte a dar su autoriza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incipio de la “responsabilidad fiscal” se reconocería formalmente en la legislación, lo que implica que la nueva estructura supervisora no debería inmiscuirse en las finanzas de los estad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Pero las nuevas autoridades también podrían mediar en el caso de que surja una disputa con o entre estados miembros -aunque existiría un proceso de apelación, en última instancia a nivel del Consejo Europeo, donde la decisión final se tomaría en base a una votación por mayoría cualificada-.</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El presidente de la Reserva Federal de EEUU (Fed), Ben S. Bernanke, reconoció la necesidad de constituir un consejo regulador compuesto por las diferentes agencias encargadas de controlar el sistema financiero al que se le encomiende la tarea de vigilar e identificar los riesgos para la estabilidad financiera y coordinar la respuesta de las agencias ante potenciales riesgos sistémicos”. </w:t>
      </w:r>
      <w:r>
        <w:rPr>
          <w:rFonts w:cs="Times New Roman" w:ascii="Times New Roman" w:hAnsi="Times New Roman"/>
          <w:sz w:val="24"/>
          <w:szCs w:val="24"/>
          <w:u w:val="single"/>
        </w:rPr>
        <w:t>Bernanke pide unir fuerzas en la supervisión del sistema financiero</w:t>
      </w:r>
      <w:r>
        <w:rPr>
          <w:rFonts w:cs="Times New Roman" w:ascii="Times New Roman" w:hAnsi="Times New Roman"/>
          <w:sz w:val="24"/>
          <w:szCs w:val="24"/>
        </w:rPr>
        <w:t xml:space="preserve"> (Negocios - </w:t>
      </w:r>
      <w:r>
        <w:rPr>
          <w:rFonts w:cs="Times New Roman" w:ascii="Times New Roman" w:hAnsi="Times New Roman"/>
          <w:b/>
          <w:sz w:val="24"/>
          <w:szCs w:val="24"/>
        </w:rPr>
        <w:t>1/10/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odos los reguladores y supervisores financieros, no sólo la Fed, deberían encargarse de evaluar los riesgos para el conjunto del sistema financiero como parte de sus habituales responsabilidades de supervisión”, señaló Bernanke ante el Comité de Servicios Financieros de la Cámara de Representantes.</w:t>
      </w:r>
    </w:p>
    <w:p>
      <w:pPr>
        <w:pStyle w:val="Normal"/>
        <w:jc w:val="both"/>
        <w:rPr>
          <w:rFonts w:ascii="Times New Roman" w:hAnsi="Times New Roman" w:cs="Times New Roman"/>
          <w:sz w:val="24"/>
          <w:szCs w:val="24"/>
        </w:rPr>
      </w:pPr>
      <w:r>
        <w:rPr>
          <w:rFonts w:cs="Times New Roman" w:ascii="Times New Roman" w:hAnsi="Times New Roman"/>
          <w:sz w:val="24"/>
          <w:szCs w:val="24"/>
        </w:rPr>
        <w:t>Asimismo, el presidente del banco central estadounidense afirmó que la reforma financiera debe incluir los cambios legislativos necesarios para garantizar que las instituciones financieras con importancia sistémica se vean sujetas a una supervisión efectiva y consolidada, aunque no sean bancos.</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Bernanke reclamó la necesidad de fijar un nuevo proceso resolutorio que permita al Gobierno enfrentarse a la posible caída de entidades financieras cuyo colapso desordenado suponga una amenaza para el conjunto del sistema financiero y la economía en general.</w:t>
      </w:r>
    </w:p>
    <w:p>
      <w:pPr>
        <w:pStyle w:val="Normal"/>
        <w:jc w:val="both"/>
        <w:rPr/>
      </w:pPr>
      <w:r>
        <w:rPr>
          <w:rFonts w:cs="Times New Roman" w:ascii="Times New Roman" w:hAnsi="Times New Roman"/>
          <w:sz w:val="24"/>
          <w:szCs w:val="24"/>
        </w:rPr>
        <w:t xml:space="preserve">Por otro lado, el presidente de la Fed reiteró la “vital importancia” de mejorar la protección de los consumidores frente a las malas prácticas financieras, puesto que el refuerzo de la protección de los consumidores contribuirá a fomentar la confianza en las entidades financieras, así como en los mercado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El director gerente del FMI, Dominique Strauss-Kahn, propone convertir la entidad en una especie de banco central mundial. Además, pretende aumentar los impuestos a la banca y a los fondos de alto riesgo (hedge funds) con la excusa de aumentar las ayudas al Tercer Mundo”. </w:t>
      </w:r>
      <w:r>
        <w:rPr>
          <w:rFonts w:cs="Times New Roman" w:ascii="Times New Roman" w:hAnsi="Times New Roman"/>
          <w:sz w:val="24"/>
          <w:szCs w:val="24"/>
          <w:u w:val="single"/>
        </w:rPr>
        <w:t>El FMI pide un banco central mundial y crear un impuesto financiero</w:t>
      </w:r>
      <w:r>
        <w:rPr>
          <w:rFonts w:cs="Times New Roman" w:ascii="Times New Roman" w:hAnsi="Times New Roman"/>
          <w:sz w:val="24"/>
          <w:szCs w:val="24"/>
        </w:rPr>
        <w:t xml:space="preserve"> (Libertad Digital - </w:t>
      </w:r>
      <w:r>
        <w:rPr>
          <w:rFonts w:cs="Times New Roman" w:ascii="Times New Roman" w:hAnsi="Times New Roman"/>
          <w:b/>
          <w:sz w:val="24"/>
          <w:szCs w:val="24"/>
        </w:rPr>
        <w:t>6/10/09</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auss-Kahn pidió a los ministros de economía y gobernadores de los bancos centrales de todo el mundo que respalden la ampliación de funciones del organismo.</w:t>
      </w:r>
    </w:p>
    <w:p>
      <w:pPr>
        <w:pStyle w:val="Normal"/>
        <w:jc w:val="both"/>
        <w:rPr/>
      </w:pPr>
      <w:r>
        <w:rPr>
          <w:rFonts w:cs="Times New Roman" w:ascii="Times New Roman" w:hAnsi="Times New Roman"/>
          <w:sz w:val="24"/>
          <w:szCs w:val="24"/>
        </w:rPr>
        <w:t>En la apertura de la Asamblea Anual del Fondo Monetario Internacional (FMI) y el Banco Mundial en Estambul, Strauss-Kahn afirmó que la institución que dirige “necesita un mandato más amplio”, que incluya todo tipo de políticas macroeconómicas y financieras que afectan a la estabilidad global. “Esta crisis tuvo muy poco que ver con los movimientos de cuenta corriente y de monedas, el enfoque tradicional del Fondo”, dijo el jefe del FMI.</w:t>
      </w:r>
    </w:p>
    <w:p>
      <w:pPr>
        <w:pStyle w:val="Normal"/>
        <w:jc w:val="both"/>
        <w:rPr>
          <w:rFonts w:ascii="Times New Roman" w:hAnsi="Times New Roman" w:cs="Times New Roman"/>
          <w:sz w:val="24"/>
          <w:szCs w:val="24"/>
        </w:rPr>
      </w:pPr>
      <w:r>
        <w:rPr>
          <w:rFonts w:cs="Times New Roman" w:ascii="Times New Roman" w:hAnsi="Times New Roman"/>
          <w:sz w:val="24"/>
          <w:szCs w:val="24"/>
        </w:rPr>
        <w:t>En concreto, Strauss-Kahn ha propuesto convertir la entidad en una especie de banco central mundial, con una reserva grande de capital de la que puedan sacar dinero los países miembros cuando lo necesiten, lo que reduciría la necesidad de mantener reservas de divisas propias, informa Europa Press. No obstante, países como Brasil han indicado que sólo apoyarán esta medida si el acceso a esos recursos es inmediato e incondicional.</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el FMI estudia aumentar los impuestos a los grandes bancos del mundo y a los fondos de alto riesgo (hedge funds) con el fin de prestar más apoyo financiero a los países pobres.</w:t>
      </w:r>
    </w:p>
    <w:p>
      <w:pPr>
        <w:pStyle w:val="Normal"/>
        <w:jc w:val="both"/>
        <w:rPr/>
      </w:pPr>
      <w:r>
        <w:rPr>
          <w:rFonts w:cs="Times New Roman" w:ascii="Times New Roman" w:hAnsi="Times New Roman"/>
          <w:sz w:val="24"/>
          <w:szCs w:val="24"/>
        </w:rPr>
        <w:t>Strauss-Kahn cree que es justo que el sector financiero deba pagar más para compensar los efectos que ha causado la crisis financiera en la economía mundial, sobre todo, en los países más débiles. Pese a ello, rechazó la implantación de una tasa Tobin global que grave las transacciones financieras internacionales. El FMI considera que, puesto que el sector financiero “está creando una gran cantidad de riesgos sistémicos para la economía mundial, es justo que este sector deba destinar parte de sus recursos a ayudar a mitigar los riesgos que ellos mismos han creado”. La idea consistiría en crear una especie de fondo de seguro mundial para financiar a los países de bajos ingresos.</w:t>
      </w:r>
    </w:p>
    <w:p>
      <w:pPr>
        <w:pStyle w:val="Normal"/>
        <w:jc w:val="both"/>
        <w:rPr/>
      </w:pPr>
      <w:r>
        <w:rPr>
          <w:rFonts w:cs="Times New Roman" w:ascii="Times New Roman" w:hAnsi="Times New Roman"/>
          <w:sz w:val="24"/>
          <w:szCs w:val="24"/>
        </w:rPr>
        <w:t>Por su parte, el presidente del Banco Mundial (BM), Robert Zoellick, señaló que el organismo persigue un programa ambicioso de reforma para reforzar la eficacia y</w:t>
      </w:r>
      <w:r>
        <w:rPr>
          <w:rFonts w:cs="Times New Roman" w:ascii="Times New Roman" w:hAnsi="Times New Roman"/>
          <w:sz w:val="24"/>
          <w:szCs w:val="24"/>
          <w:u w:val="single"/>
        </w:rPr>
        <w:t xml:space="preserve"> </w:t>
      </w:r>
      <w:r>
        <w:rPr>
          <w:rFonts w:cs="Times New Roman" w:ascii="Times New Roman" w:hAnsi="Times New Roman"/>
          <w:sz w:val="24"/>
          <w:szCs w:val="24"/>
        </w:rPr>
        <w:t>legitimidad de la institución entre los países en desarrollo a los que sirv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mundo necesita instituciones ágiles, hábiles, competentes y responsables”, dijo Zoellick según el texto de su discurso ante los representantes de los 186 socios de la organización. “El Banco Mundial mejorará su legitimidad, eficiencia y responsabilidad y ampliará aún más su cooperación con Naciones Unidas, el FMI, los otros bancos multilaterales de desarrollo, los donantes, la sociedad civil y las fundaciones que se han convertido en actores cada vez más importantes del desarrollo”, explicó.</w:t>
      </w:r>
    </w:p>
    <w:p>
      <w:pPr>
        <w:pStyle w:val="Normal"/>
        <w:jc w:val="both"/>
        <w:rPr>
          <w:rFonts w:ascii="Times New Roman" w:hAnsi="Times New Roman" w:cs="Times New Roman"/>
          <w:sz w:val="24"/>
          <w:szCs w:val="24"/>
        </w:rPr>
      </w:pPr>
      <w:r>
        <w:rPr>
          <w:rFonts w:cs="Times New Roman" w:ascii="Times New Roman" w:hAnsi="Times New Roman"/>
          <w:sz w:val="24"/>
          <w:szCs w:val="24"/>
        </w:rPr>
        <w:t>El responsable del BM destacó que el mundo es muy distinto hoy a como era en 1944 cuando se creó el organismo y cuando los países emergentes de la actualidad eran en su mayoría colonias. Indicó que el siglo XXI exige un nuevo protagonismo para los países emergentes, que se han convertido, además, en una fuente de crecimiento que podría ayudar a crear una economía mundial más equilibrada.</w:t>
      </w:r>
    </w:p>
    <w:p>
      <w:pPr>
        <w:pStyle w:val="Normal"/>
        <w:jc w:val="both"/>
        <w:rPr/>
      </w:pPr>
      <w:r>
        <w:rPr>
          <w:rFonts w:cs="Times New Roman" w:ascii="Times New Roman" w:hAnsi="Times New Roman"/>
          <w:sz w:val="24"/>
          <w:szCs w:val="24"/>
        </w:rPr>
        <w:t>El discurso de Zoellick llega cuando el organismo se prepara para realizar la primera ampliación de capital en 20 años, una iniciativa cuestionada por algunos miembros influyentes como Gran Bretaña y Francia. El Banco Mundial se ha comprometido a aumentar en al menos un tres por ciento el peso de los países en desarrollo en la institución, lo que les daría el 47% del poder de vot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El gobernador del Banco de Inglaterra, Mervyn King, aboga por separar los negocios básicos de los bancos de sus actividades más arriesgadas para impedir que ésos crezcan tanto que un Gobierno no pueda permitirse su quiebra, como ha ocurrido en el pasado”. </w:t>
      </w:r>
      <w:r>
        <w:rPr>
          <w:rFonts w:cs="Times New Roman" w:ascii="Times New Roman" w:hAnsi="Times New Roman"/>
          <w:sz w:val="24"/>
          <w:szCs w:val="24"/>
          <w:u w:val="single"/>
        </w:rPr>
        <w:t>El gobernador del Banco de Inglaterra aboga por separar los negocios bancarios</w:t>
      </w:r>
      <w:r>
        <w:rPr>
          <w:rFonts w:cs="Times New Roman" w:ascii="Times New Roman" w:hAnsi="Times New Roman"/>
          <w:sz w:val="24"/>
          <w:szCs w:val="24"/>
        </w:rPr>
        <w:t xml:space="preserve"> (Cinco Días - </w:t>
      </w:r>
      <w:r>
        <w:rPr>
          <w:rFonts w:cs="Times New Roman" w:ascii="Times New Roman" w:hAnsi="Times New Roman"/>
          <w:b/>
          <w:sz w:val="24"/>
          <w:szCs w:val="24"/>
        </w:rPr>
        <w:t>21/10/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un discurso pronunciado en Edimburgo, King hizo un llamamiento al Gobierno británico y a los de los otros países del G-20 para que reduzcan los riesgos bancarios mediante una mayor regulación y obligándolos a tener mayores reservas.</w:t>
      </w:r>
    </w:p>
    <w:p>
      <w:pPr>
        <w:pStyle w:val="Normal"/>
        <w:jc w:val="both"/>
        <w:rPr>
          <w:rFonts w:ascii="Times New Roman" w:hAnsi="Times New Roman" w:cs="Times New Roman"/>
          <w:sz w:val="24"/>
          <w:szCs w:val="24"/>
        </w:rPr>
      </w:pPr>
      <w:r>
        <w:rPr>
          <w:rFonts w:cs="Times New Roman" w:ascii="Times New Roman" w:hAnsi="Times New Roman"/>
          <w:sz w:val="24"/>
          <w:szCs w:val="24"/>
        </w:rPr>
        <w:t>Los comentarios de King están en contradicción con lo que sostienen tanto el Ministerio de Finanzas como el regulador británico, que han rechazado la idea de obligar a los bancos a separar sus actividad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unca en la historia de las finanzas un número tan pequeño (de instituciones) ha debido tanto dinero a tanta gente (los contribuyentes). Y habría que añadir que hasta ahora con pocos resultados en materia de reformas”, criticó el gobernador.</w:t>
      </w:r>
    </w:p>
    <w:p>
      <w:pPr>
        <w:pStyle w:val="Normal"/>
        <w:jc w:val="both"/>
        <w:rPr>
          <w:rFonts w:ascii="Times New Roman" w:hAnsi="Times New Roman" w:cs="Times New Roman"/>
          <w:sz w:val="24"/>
          <w:szCs w:val="24"/>
        </w:rPr>
      </w:pPr>
      <w:r>
        <w:rPr>
          <w:rFonts w:cs="Times New Roman" w:ascii="Times New Roman" w:hAnsi="Times New Roman"/>
          <w:sz w:val="24"/>
          <w:szCs w:val="24"/>
        </w:rPr>
        <w:t>Las palabras de King se interpretan como una advertencia en el sentido de que la estructura de los bancos debe formar también parte de la agenda reguladora, que hasta ahora ha hecho hincapié sólo en el fortalecimiento del capital y la regulación de la paga de los banqueros.</w:t>
      </w:r>
    </w:p>
    <w:p>
      <w:pPr>
        <w:pStyle w:val="Normal"/>
        <w:jc w:val="both"/>
        <w:rPr>
          <w:rFonts w:ascii="Times New Roman" w:hAnsi="Times New Roman" w:cs="Times New Roman"/>
          <w:sz w:val="24"/>
          <w:szCs w:val="24"/>
        </w:rPr>
      </w:pPr>
      <w:r>
        <w:rPr>
          <w:rFonts w:cs="Times New Roman" w:ascii="Times New Roman" w:hAnsi="Times New Roman"/>
          <w:sz w:val="24"/>
          <w:szCs w:val="24"/>
        </w:rPr>
        <w:t>Según King, las medidas adoptadas hasta ahora por los distintos gobiernos no han logrado resolver la cuestión clave de que si los bancos y las instituciones financieras saben que son demasiado grandes como para que se les permita quebrar, el contribuyente acudirá finalmente a su resca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planes adoptados hasta ahora por el G-20 en materia de regulación financiera no son suficientes porque si los bancos saben que van a rescatarlos en cuanto tengan dificultades, van a seguir arriesgándose”, señaló.</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nimar a los bancos a asumir riesgos que resultan en grandes dividendos y remuneraciones cuando las cosas van bien y en pérdidas para el contribuyente cuando se tuercen es algo que distorsiona la asignación de recursos y la gestión de los riesgos”, añadió.</w:t>
      </w:r>
    </w:p>
    <w:p>
      <w:pPr>
        <w:pStyle w:val="Normal"/>
        <w:jc w:val="both"/>
        <w:rPr/>
      </w:pPr>
      <w:r>
        <w:rPr>
          <w:rFonts w:cs="Times New Roman" w:ascii="Times New Roman" w:hAnsi="Times New Roman"/>
          <w:sz w:val="24"/>
          <w:szCs w:val="24"/>
        </w:rPr>
        <w:t>El gobernador del Banco de Inglaterra dijo que no se comprendía muy bien por qué el apoyo de los contribuyentes no se limitaba a la banca minorista. “Quienquiera que propusiera dar garantías a los pequeños ahorradores y a otros acreedores y dijera que ese apoyo podría utilizarse para financiar actividades especulativas y de alto riesgo, sería considerado fuera de este mundo. Pero así es como estamos ahora”, dijo.</w:t>
      </w:r>
    </w:p>
    <w:p>
      <w:pPr>
        <w:pStyle w:val="Normal"/>
        <w:jc w:val="both"/>
        <w:rPr>
          <w:rFonts w:ascii="Times New Roman" w:hAnsi="Times New Roman" w:cs="Times New Roman"/>
          <w:sz w:val="24"/>
          <w:szCs w:val="24"/>
        </w:rPr>
      </w:pPr>
      <w:r>
        <w:rPr>
          <w:rFonts w:cs="Times New Roman" w:ascii="Times New Roman" w:hAnsi="Times New Roman"/>
          <w:sz w:val="24"/>
          <w:szCs w:val="24"/>
        </w:rPr>
        <w:t>Según King, habría que obligar a los bancos a separar sus actividades minoristas - la gestión de los ahorros y la oferta de préstamos a familias y negocios-, que habría que seguir protegiendo, de las prácticas especulativas y de alto riesgo, que no deberían gozar de la protección del Gobiern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El titular de la Reserva Federal de Estados Unidos, Ben Bernanke, dijo el viernes que está a favor de un “enfoque más sutil” para lidiar con las grandes firmas financieras, sin llegar a dividirlas en partes”. </w:t>
      </w:r>
      <w:r>
        <w:rPr>
          <w:rFonts w:cs="Times New Roman" w:ascii="Times New Roman" w:hAnsi="Times New Roman"/>
          <w:sz w:val="24"/>
          <w:szCs w:val="24"/>
          <w:u w:val="single"/>
        </w:rPr>
        <w:t>Bernanke exhorta al Congreso a tomar medidas sobre la reforma financier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10/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reo que se necesita realizar muchos debates” sobre qué hacer con firmas grandes y complejas cuya caída podría ocasionar una tensión financiera significativa", señaló Bernanke.</w:t>
      </w:r>
    </w:p>
    <w:p>
      <w:pPr>
        <w:pStyle w:val="Normal"/>
        <w:jc w:val="both"/>
        <w:rPr/>
      </w:pPr>
      <w:r>
        <w:rPr>
          <w:rFonts w:cs="Times New Roman" w:ascii="Times New Roman" w:hAnsi="Times New Roman"/>
          <w:sz w:val="24"/>
          <w:szCs w:val="24"/>
        </w:rPr>
        <w:t>Sin embargo, advirtió en contra del deseo de simplemente dividir estas grandes firmas. “Podemos enfrentar este tema de una forma que no destruya el valor económico de firmas grandes y complejas con múltiples funciones a través de otros mecanismos” como requerimientos apropiados de capital y mayores estándares de capital para firmas sistémicamente important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eliminamos los incentivos artificiales para el tamaño y la complejidad, si retiramos los incentivos para ser demasiado grande para caer”, dijo Bernanke, “los verdaderos beneficios y costos económicos serán considerados por las firmas” y esto llevará a las firmas a adoptar por sí mismas el tamaño apropiad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titular del banco central afirmó también que las autoridades bancarias no dudarán en impedir a los bancos involucrarse en actividades para las que no parezca estar preparados.</w:t>
      </w:r>
    </w:p>
    <w:p>
      <w:pPr>
        <w:pStyle w:val="Normal"/>
        <w:jc w:val="both"/>
        <w:rPr/>
      </w:pPr>
      <w:r>
        <w:rPr>
          <w:rFonts w:cs="Times New Roman" w:ascii="Times New Roman" w:hAnsi="Times New Roman"/>
          <w:sz w:val="24"/>
          <w:szCs w:val="24"/>
        </w:rPr>
        <w:t>Bernanke realizó los comentarios durante una conferencia organizada en Chatham, Massachusetts, por la Fed de Boston. La conferencia busca explorar las razones de la crisis financiera de los últimos dos años y lo que se puede hacer para impedir que vuelva a ocurrir en el futu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podemos perder de vista la necesidad de reorientar nuestro planteamiento de supervisión y fortalecer nuestro marco regulatorio y legal para ayudar a impedir una repetición de los acontecimientos de los últimos dos años”, dijo Bernank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autoridades reguladoras y los supervisores pueden hacer mucho, pero una reforma financiera exhaustiva requiere la actuación del Congreso”, señaló el titular del banco centr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 necesita acción legislativa para crear nuevos mecanismos para la supervisión del sistema financiero en su totalidad”, agregó.</w:t>
      </w:r>
    </w:p>
    <w:p>
      <w:pPr>
        <w:pStyle w:val="Normal"/>
        <w:jc w:val="both"/>
        <w:rPr>
          <w:rFonts w:ascii="Times New Roman" w:hAnsi="Times New Roman" w:cs="Times New Roman"/>
          <w:sz w:val="24"/>
          <w:szCs w:val="24"/>
        </w:rPr>
      </w:pPr>
      <w:r>
        <w:rPr>
          <w:rFonts w:cs="Times New Roman" w:ascii="Times New Roman" w:hAnsi="Times New Roman"/>
          <w:sz w:val="24"/>
          <w:szCs w:val="24"/>
        </w:rPr>
        <w:t>Una gran parte de lo señalado por el funcionario es una reiteración de sus opiniones sobre lo que necesita hacerse a medida que avanza el proceso de reforma financier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La Reserva Federal se plantea llevar a cabo análisis “más frecuentes, más amplios y más exhaustivos” de los balances de entidades de EEUU tras el “éxito” de los que  aplicó a los 19 mayores bancos para evitar futuros riesgos, dijo este viernes su presidente, Ben Bernanke”. </w:t>
      </w:r>
      <w:r>
        <w:rPr>
          <w:rFonts w:cs="Times New Roman" w:ascii="Times New Roman" w:hAnsi="Times New Roman"/>
          <w:sz w:val="24"/>
          <w:szCs w:val="24"/>
          <w:u w:val="single"/>
        </w:rPr>
        <w:t>La Reserva Federal hará más “test de estrés” a la banca de EEUU</w:t>
      </w:r>
      <w:r>
        <w:rPr>
          <w:rFonts w:cs="Times New Roman" w:ascii="Times New Roman" w:hAnsi="Times New Roman"/>
          <w:sz w:val="24"/>
          <w:szCs w:val="24"/>
        </w:rPr>
        <w:t xml:space="preserve"> (Libertad Digital - </w:t>
      </w:r>
      <w:r>
        <w:rPr>
          <w:rFonts w:cs="Times New Roman" w:ascii="Times New Roman" w:hAnsi="Times New Roman"/>
          <w:b/>
          <w:sz w:val="24"/>
          <w:szCs w:val="24"/>
        </w:rPr>
        <w:t>23/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Fed) dio a conocer en mayo los resultados de dos meses y medio de análisis exhaustivos de los balances de los mayores bancos estadounidenses, un proceso que se acuñó como "prueba de resistencia".</w:t>
      </w:r>
    </w:p>
    <w:p>
      <w:pPr>
        <w:pStyle w:val="Normal"/>
        <w:jc w:val="both"/>
        <w:rPr>
          <w:rFonts w:ascii="Times New Roman" w:hAnsi="Times New Roman" w:cs="Times New Roman"/>
          <w:sz w:val="24"/>
          <w:szCs w:val="24"/>
        </w:rPr>
      </w:pPr>
      <w:r>
        <w:rPr>
          <w:rFonts w:cs="Times New Roman" w:ascii="Times New Roman" w:hAnsi="Times New Roman"/>
          <w:sz w:val="24"/>
          <w:szCs w:val="24"/>
        </w:rPr>
        <w:t>La autoridad monetaria concluyó entonces que 10 de esos 19 bancos necesitaban en conjunto casi 75.000 millones de dólares adicionales para reforzar su capital.</w:t>
      </w:r>
    </w:p>
    <w:p>
      <w:pPr>
        <w:pStyle w:val="Normal"/>
        <w:jc w:val="both"/>
        <w:rPr/>
      </w:pPr>
      <w:r>
        <w:rPr>
          <w:rFonts w:cs="Times New Roman" w:ascii="Times New Roman" w:hAnsi="Times New Roman"/>
          <w:sz w:val="24"/>
          <w:szCs w:val="24"/>
        </w:rPr>
        <w:t>Bernanke dijo en un discurso en Chatham (Massachusetts) el 22 de octubre, que ante el “éxito” de esa iniciativa la Fed planea ampliar los análisis para detectar riesgos generales y específicos, así como problemas relacionados con la gestión de las institucion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 necesarias medidas adicionales para asegurar que todas las entidades bancarias tienen el capital adecuado”, afirmó el responsable del banco central estadounidense.</w:t>
      </w:r>
    </w:p>
    <w:p>
      <w:pPr>
        <w:pStyle w:val="Normal"/>
        <w:jc w:val="both"/>
        <w:rPr/>
      </w:pPr>
      <w:r>
        <w:rPr>
          <w:rFonts w:cs="Times New Roman" w:ascii="Times New Roman" w:hAnsi="Times New Roman"/>
          <w:sz w:val="24"/>
          <w:szCs w:val="24"/>
        </w:rPr>
        <w:t>Recordó que el Financial Stability Board, un organismo de supervisión internacional integrado por altos cargos de instituciones de distintos países, solicitó estudios de “estándares de capital significativamente mayores”.</w:t>
      </w:r>
    </w:p>
    <w:p>
      <w:pPr>
        <w:pStyle w:val="Normal"/>
        <w:jc w:val="both"/>
        <w:rPr/>
      </w:pPr>
      <w:r>
        <w:rPr>
          <w:rFonts w:cs="Times New Roman" w:ascii="Times New Roman" w:hAnsi="Times New Roman"/>
          <w:sz w:val="24"/>
          <w:szCs w:val="24"/>
        </w:rPr>
        <w:t>Subrayó, además, que el G20, que agrupa a los principales países desarrollados y en desarrollo, se ha comprometido a “desarrollar reglas para mejorar la cantidad y calidad del capital bancario”.</w:t>
      </w:r>
    </w:p>
    <w:p>
      <w:pPr>
        <w:pStyle w:val="Normal"/>
        <w:jc w:val="both"/>
        <w:rPr>
          <w:rFonts w:ascii="Times New Roman" w:hAnsi="Times New Roman" w:cs="Times New Roman"/>
          <w:sz w:val="24"/>
          <w:szCs w:val="24"/>
        </w:rPr>
      </w:pPr>
      <w:r>
        <w:rPr>
          <w:rFonts w:cs="Times New Roman" w:ascii="Times New Roman" w:hAnsi="Times New Roman"/>
          <w:sz w:val="24"/>
          <w:szCs w:val="24"/>
        </w:rPr>
        <w:t>Durante su discurso, Bernanke pidió también celeridad al Congreso de Estados Unidos para aprobar una reforma de las regulacione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Tanto la Casa Blanca como el Congreso analizan posibles reformas que impidan una nueva crisis como la actual, que hizo que la economía estadounidense se adentrase en la peor recesión desde los años 30 del pasado siglo.</w:t>
      </w:r>
    </w:p>
    <w:p>
      <w:pPr>
        <w:pStyle w:val="Normal"/>
        <w:jc w:val="both"/>
        <w:rPr>
          <w:rFonts w:ascii="Times New Roman" w:hAnsi="Times New Roman" w:cs="Times New Roman"/>
          <w:sz w:val="24"/>
          <w:szCs w:val="24"/>
        </w:rPr>
      </w:pPr>
      <w:r>
        <w:rPr>
          <w:rFonts w:cs="Times New Roman" w:ascii="Times New Roman" w:hAnsi="Times New Roman"/>
          <w:sz w:val="24"/>
          <w:szCs w:val="24"/>
        </w:rPr>
        <w:t>Bernanke volvió a expresar su apoyo a la creación de un consejo para supervisar posibles riesgos en el sistema financier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Quien contamina, paga. EE UU tradujo ayer ese principio al mundo financiero: la entidad que tenga que quebrar, que quiebre. El Ejecutivo estadounidense ha dado el primer paso para establecer el mecanismo que dará más poder a los reguladores para intervenir y desmantelar de forma controlada grandes instituciones financieras que representen un riesgo para el sistema y la economía. Se trata de evitar otro caos como el que provocó Lehman Brothers, y proteger al contribuyente del masivo coste de estas intervenciones. Porque la nueva oleada regulatoria deja más novedades: EEUU obligará a la gran banca a asumir el coste de los rescates financieros”. </w:t>
      </w:r>
      <w:r>
        <w:rPr>
          <w:rFonts w:cs="Times New Roman" w:ascii="Times New Roman" w:hAnsi="Times New Roman"/>
          <w:sz w:val="24"/>
          <w:szCs w:val="24"/>
          <w:u w:val="single"/>
        </w:rPr>
        <w:t>EE UU obligará a la banca a asumir el coste de los rescates financieros</w:t>
      </w:r>
      <w:r>
        <w:rPr>
          <w:rFonts w:cs="Times New Roman" w:ascii="Times New Roman" w:hAnsi="Times New Roman"/>
          <w:sz w:val="24"/>
          <w:szCs w:val="24"/>
        </w:rPr>
        <w:t xml:space="preserve"> (El País - </w:t>
      </w:r>
      <w:r>
        <w:rPr>
          <w:rFonts w:cs="Times New Roman" w:ascii="Times New Roman" w:hAnsi="Times New Roman"/>
          <w:b/>
          <w:sz w:val="24"/>
          <w:szCs w:val="24"/>
        </w:rPr>
        <w:t xml:space="preserve">29/10/09 - </w:t>
      </w:r>
      <w:r>
        <w:rPr>
          <w:rFonts w:cs="Times New Roman" w:ascii="Times New Roman" w:hAnsi="Times New Roman"/>
          <w:sz w:val="24"/>
          <w:szCs w:val="24"/>
        </w:rPr>
        <w:t xml:space="preserve">Por Sandro Pozzi / Nueva York) </w:t>
      </w:r>
    </w:p>
    <w:p>
      <w:pPr>
        <w:pStyle w:val="Normal"/>
        <w:jc w:val="both"/>
        <w:rPr/>
      </w:pPr>
      <w:r>
        <w:rPr>
          <w:rFonts w:cs="Times New Roman" w:ascii="Times New Roman" w:hAnsi="Times New Roman"/>
          <w:sz w:val="24"/>
          <w:szCs w:val="24"/>
        </w:rPr>
        <w:t>Es el comienzo del fin del concepto de “demasiado grande para caer”. Un principio que según el presidente de la Reserva Federal (Fed), Ben Bernanke, crea una red de seguridad artificial que lleva a las grandes firmas financieras a embarcarse en mayores riesgos de los que pueden asumir, porque saben que el Tío Sam saldrá al rescate, como pasó con Citigroup, Bank of America o AIG.</w:t>
      </w:r>
    </w:p>
    <w:p>
      <w:pPr>
        <w:pStyle w:val="Normal"/>
        <w:jc w:val="both"/>
        <w:rPr/>
      </w:pPr>
      <w:r>
        <w:rPr>
          <w:rFonts w:cs="Times New Roman" w:ascii="Times New Roman" w:hAnsi="Times New Roman"/>
          <w:sz w:val="24"/>
          <w:szCs w:val="24"/>
        </w:rPr>
        <w:t>El borrador pactado por la Administración de Barack Obama y el presidente del comité financiero de la Cámara de Representantes, Barney Frank, dará poderes a los organismos reguladores para supervisar e intervenir los conglomerados que están en situación inestable. Obama dijo que ese punto de la reforma es “crucial” para evitar que las firmas financieras asuman riesgos excesivos, y apostó por un sistema en el que los bancos dejen de creer que el Gobierno “les protegerá de las consecuencias de sus errores”.</w:t>
      </w:r>
    </w:p>
    <w:p>
      <w:pPr>
        <w:pStyle w:val="Normal"/>
        <w:jc w:val="both"/>
        <w:rPr/>
      </w:pPr>
      <w:r>
        <w:rPr>
          <w:rFonts w:cs="Times New Roman" w:ascii="Times New Roman" w:hAnsi="Times New Roman"/>
          <w:sz w:val="24"/>
          <w:szCs w:val="24"/>
        </w:rPr>
        <w:t>El secretario del Tesoro, Timothy Geithner, señaló ante la élite de Wall Street que la reforma no es un capricho: “Es una guerra de necesidad”. Geithner testificará hoy ante la Cámara de Representantes para defender la iniciativa, con la intención de que se vote la próxima semana. Éstos son los pilares de la iniciativa:</w:t>
      </w:r>
    </w:p>
    <w:p>
      <w:pPr>
        <w:pStyle w:val="Normal"/>
        <w:jc w:val="both"/>
        <w:rPr>
          <w:rFonts w:ascii="Times New Roman" w:hAnsi="Times New Roman" w:cs="Times New Roman"/>
          <w:sz w:val="24"/>
          <w:szCs w:val="24"/>
        </w:rPr>
      </w:pPr>
      <w:r>
        <w:rPr>
          <w:rFonts w:cs="Times New Roman" w:ascii="Times New Roman" w:hAnsi="Times New Roman"/>
          <w:sz w:val="24"/>
          <w:szCs w:val="24"/>
        </w:rPr>
        <w:t>- Más poderes. El consejo de reguladores, integrado por el Tesoro, la Fed, el Fondo de Garantía de Depósitos (FDIC) y otras agencias, podrá decidir si fuerza una reestructuración de las entidades en riesgo, hasta el punto de poder echarles el cerrojo. Además, estará facultado para imponer cambios en el equipo de gestión, obligar a reforzar el capital, limitar los bonus, bloquear operaciones y forzar alianzas.</w:t>
      </w:r>
    </w:p>
    <w:p>
      <w:pPr>
        <w:pStyle w:val="Normal"/>
        <w:jc w:val="both"/>
        <w:rPr>
          <w:rFonts w:ascii="Times New Roman" w:hAnsi="Times New Roman" w:cs="Times New Roman"/>
          <w:sz w:val="24"/>
          <w:szCs w:val="24"/>
        </w:rPr>
      </w:pPr>
      <w:r>
        <w:rPr>
          <w:rFonts w:cs="Times New Roman" w:ascii="Times New Roman" w:hAnsi="Times New Roman"/>
          <w:sz w:val="24"/>
          <w:szCs w:val="24"/>
        </w:rPr>
        <w:t>- Precedentes. Ese cambio de filosofía se apoya en la bancarrota de General Motors y Chrysler, que sirvió a la Casa Blanca para demostrar que grandes compañías con ramificaciones por toda la economía pueden ser reestructuradas sin grandes sobresaltos. Y replica el modelo de intervención que ya sigue la FDIC.</w:t>
      </w:r>
    </w:p>
    <w:p>
      <w:pPr>
        <w:pStyle w:val="Normal"/>
        <w:jc w:val="both"/>
        <w:rPr/>
      </w:pPr>
      <w:r>
        <w:rPr>
          <w:rFonts w:cs="Times New Roman" w:ascii="Times New Roman" w:hAnsi="Times New Roman"/>
          <w:sz w:val="24"/>
          <w:szCs w:val="24"/>
        </w:rPr>
        <w:t>- Quién paga la factura. El problema de estas operaciones está en su elevado impacto financiero. Para reducir el agujero en el bolsillo del contribuyente, las entidades con más de 10.000 millones de dólares en activos se harán cargo de las pérdidas que se deriven del rescate de un competidor. “Es la industria la que debe pagar por sus errores, no el contribuyente”. En la práctica, sin embargo, será el Gobierno el que haga el primer desembolso. Y después, el Tesoro acudirá a la industria para hacer cuentas. Así, se abandona la idea inicial de crear un fondo en el que los grandes bancos hagan aportaciones.</w:t>
      </w:r>
    </w:p>
    <w:p>
      <w:pPr>
        <w:pStyle w:val="Normal"/>
        <w:jc w:val="both"/>
        <w:rPr>
          <w:rFonts w:ascii="Times New Roman" w:hAnsi="Times New Roman" w:cs="Times New Roman"/>
          <w:sz w:val="24"/>
          <w:szCs w:val="24"/>
        </w:rPr>
      </w:pPr>
      <w:r>
        <w:rPr>
          <w:rFonts w:cs="Times New Roman" w:ascii="Times New Roman" w:hAnsi="Times New Roman"/>
          <w:sz w:val="24"/>
          <w:szCs w:val="24"/>
        </w:rPr>
        <w:t>- Plan de contingencia. Unas 120 entidades estarán sometidas a las condiciones de la nueva legislación, que les obligará a disponer de planes en los que identifiquen cómo podrían ser desmanteladas en caso de ser declaradas insolventes, por la vía de la venta de activos o por otros medios. La Fed podrá además establecer límites para evitar una concentración excesiva del riesgo en una firma.</w:t>
      </w:r>
    </w:p>
    <w:p>
      <w:pPr>
        <w:pStyle w:val="Normal"/>
        <w:jc w:val="both"/>
        <w:rPr/>
      </w:pPr>
      <w:r>
        <w:rPr>
          <w:rFonts w:cs="Times New Roman" w:ascii="Times New Roman" w:hAnsi="Times New Roman"/>
          <w:sz w:val="24"/>
          <w:szCs w:val="24"/>
        </w:rPr>
        <w:t>- La última palabra. Hay un problema. La iniciativa se restan poderes a la Fed, al impedirle actuar en solitario en casos de emergencia, por lo que no podrá inventar salidas como con Bearn Stearns. Cualquier acción debe pasar en última instancia por el Tesoro, y eso introduce un componente político que puede amenazar a la independencia de la Fed. En cualquier caso, la Fed y el Tesoro han ido de la mano en esta crisis.</w:t>
      </w:r>
    </w:p>
    <w:p>
      <w:pPr>
        <w:pStyle w:val="Normal"/>
        <w:jc w:val="both"/>
        <w:rPr>
          <w:rFonts w:ascii="Times New Roman" w:hAnsi="Times New Roman" w:cs="Times New Roman"/>
          <w:sz w:val="24"/>
          <w:szCs w:val="24"/>
        </w:rPr>
      </w:pPr>
      <w:r>
        <w:rPr>
          <w:rFonts w:cs="Times New Roman" w:ascii="Times New Roman" w:hAnsi="Times New Roman"/>
          <w:sz w:val="24"/>
          <w:szCs w:val="24"/>
        </w:rPr>
        <w:t>- Luz verde inicial de la banca. La respuesta de la industria a la reforma llegó de la mano de Jamie Dimon, consejero delegado de JPMorgan Chase, la entidad que ha salido más reforzada de la crisis. Dimon y otros banqueros son favorables a que haya un mecanismo para lidiar con grandes entidades en crisis, y apoya la idea del regulador de riesgos sistémicos. Se trata, dijo, de recuperar la confianza perdida en el sistema. Sin embargo, advirtió de que un exceso de regulación puede mermar la capacidad del sector para ayudar al crecimiento económico. Aunque sacar el paquete en un solo bloque es complicado. La Casa Blanca y el Congreso están pactando las partes más urgentes. Entre ellas se encuentra la posibilidad de someter a los hedge funds a mayor control, y la creación de una agencia de protección del consumid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lang w:val="en-US"/>
        </w:rPr>
        <w:t>- Melancólico final (good for nothing)</w:t>
      </w:r>
    </w:p>
    <w:p>
      <w:pPr>
        <w:pStyle w:val="Normal"/>
        <w:jc w:val="both"/>
        <w:rPr/>
      </w:pPr>
      <w:r>
        <w:rPr>
          <w:rFonts w:cs="Times New Roman" w:ascii="Times New Roman" w:hAnsi="Times New Roman"/>
          <w:sz w:val="24"/>
          <w:szCs w:val="24"/>
        </w:rPr>
        <w:t>Los acontecimientos relatados anteriormente son una prueba contundente de lo que ocurre cuando a ciertos agentes económicos se les permite lo que no se pueden permitir (y no es un juego de palabras). A los especuladores se les permite hacer mayores negocios de los que se pueden permitir (tirar con pólvora del Rey o el dinero de todos). Llegar a la luna en globo… Good for nothing. Para reír o no parar de llorar.</w:t>
      </w:r>
    </w:p>
    <w:p>
      <w:pPr>
        <w:pStyle w:val="Normal"/>
        <w:jc w:val="both"/>
        <w:rPr/>
      </w:pPr>
      <w:r>
        <w:rPr>
          <w:rFonts w:cs="Times New Roman" w:ascii="Times New Roman" w:hAnsi="Times New Roman"/>
          <w:sz w:val="24"/>
          <w:szCs w:val="24"/>
        </w:rPr>
        <w:t>Lo que no se puede consentir es que encima alguien pretenda vender el desastre como un éxito, como es el caso del presidente ejecutivo de Goldman Sachs, Lloyd Blankfein cuando sostiene que  “los banqueros hacen el trabajo de Dios” (sic); un personaje que a su incuria añade una falta de escrúpulos monumental.</w:t>
      </w:r>
    </w:p>
    <w:p>
      <w:pPr>
        <w:pStyle w:val="Normal"/>
        <w:jc w:val="both"/>
        <w:rPr>
          <w:rFonts w:ascii="Times New Roman" w:hAnsi="Times New Roman" w:cs="Times New Roman"/>
          <w:sz w:val="24"/>
          <w:szCs w:val="24"/>
        </w:rPr>
      </w:pPr>
      <w:r>
        <w:rPr>
          <w:rFonts w:cs="Times New Roman" w:ascii="Times New Roman" w:hAnsi="Times New Roman"/>
          <w:sz w:val="24"/>
          <w:szCs w:val="24"/>
        </w:rPr>
        <w:t>Lo que no se puede tolerar es que a la humillación el señor presidente ejecutivo de Goldman Sachs añada la burl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mos observando el final de una Era en dos áreas muy específicas: primero, la desregulación descontrolada de los mercados financieros globales; segundo, el compromiso inconsciente de recursos humanos y financieros a la titulización ha alcanzado su apogeo y se contraerá continuamente en el futuro”. Estas palabras proceden de un banquero de Wall Street entrevistado en... ¡1987!, unas pocas semanas después del lunes negro. Su escaso poder predictivo nos hace plantear dudas sobre las, a veces, indocumentadas profecías que hoy en día se plantean sobre el futuro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En palabras de un ilustrado banquero, experto en solvencia bancar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r este comportamiento, las infinitas crisis bancarias que históricamente han acaecido en el mundo nunca se han solucionado del todo. El patrón de comportamiento es el siguiente: banca asume riesgos y termina quebrando cuando el ciclo se da la vuelta; pide ayuda a Estado que acude al rescate para evitar males mayores en la economía; el Estado le pide a futuro a la banca mayor prudencia y endurece algo el control y la regulación, pero sin excesiva rigidez; una vez solucionada la crisis, el mensaje para la banca ha sido que si todo va bien gana mucho dinero y cuando se tuerzan las cosas, el Estado le rescatará, por lo que el incentivo de la misma está orientado hacia la máxima toma de riesgos (riesgo moral creciente); unos  años después, la crisis vuelve a llegar, y el Estado vuelve a rescatar a la banca, con la diferencia de que esta vez el riesgo tomado fue mayor y por ello el dinero puesto por el contribuyente para rescatarla también; el riesgo moral vuelve a crecer de modo que a lo largo de la historia, se observa que donde ha habido crisis bancarias, éstas han sido cada vez mayores con el paso del tiempo y el Estado ha tenido que aportar una proporción creciente del PIB para rescatar a la banca.  Es simplemente un tema de riesgo moral, la banca actúa con racionalidad económica (si sube gano, si baja pierden accionistas, acreedores y contribuyentes), los políticos y reguladores, con racionalidad de comportami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1987 los profetas acusaron (verazmente) de la crisis al trading automatizado y a la venta automática de futuros por parte de modelos una vez que saltaban límites máximos de riesgo. Cuando todas las máquinas vendieron a la vez estos futuros se produjo el famoso lunes negro. Sin embargo, hoy en día ambas técnicas no es que estén popularizadas en la gestión; son universales.  En 1987 muchas voces pidieron la separación entre banca comercial y banca de inversión, una nueva regulación de Glass Steagall, pero sin embargo lo que quedaba de esta norma fue abolido en 1999 debido a su dificultad de implementación.  </w:t>
      </w:r>
    </w:p>
    <w:p>
      <w:pPr>
        <w:pStyle w:val="Normal"/>
        <w:jc w:val="both"/>
        <w:rPr>
          <w:rFonts w:ascii="Times New Roman" w:hAnsi="Times New Roman" w:cs="Times New Roman"/>
          <w:sz w:val="24"/>
          <w:szCs w:val="24"/>
        </w:rPr>
      </w:pPr>
      <w:r>
        <w:rPr>
          <w:rFonts w:cs="Times New Roman" w:ascii="Times New Roman" w:hAnsi="Times New Roman"/>
          <w:sz w:val="24"/>
          <w:szCs w:val="24"/>
        </w:rPr>
        <w:t>Hace falta más de un crash para cambiar el mundo.</w:t>
      </w:r>
    </w:p>
    <w:p>
      <w:pPr>
        <w:pStyle w:val="Normal"/>
        <w:jc w:val="both"/>
        <w:rPr>
          <w:rFonts w:ascii="Times New Roman" w:hAnsi="Times New Roman" w:cs="Times New Roman"/>
          <w:sz w:val="24"/>
          <w:szCs w:val="24"/>
        </w:rPr>
      </w:pPr>
      <w:r>
        <w:rPr>
          <w:rFonts w:cs="Times New Roman" w:ascii="Times New Roman" w:hAnsi="Times New Roman"/>
          <w:sz w:val="24"/>
          <w:szCs w:val="24"/>
        </w:rPr>
        <w:t>Para el final, les reitero algo de lo escrito en el año 2004. Una vez más recurro al Maestro Adam Smith como fuente de inspiración, reflexión y debate. Pleno de melancolía, vuelvo sobre mis viejas y queridas causas perdidas o la amargura de la victo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mi Paper: </w:t>
      </w:r>
      <w:r>
        <w:rPr>
          <w:rFonts w:cs="Times New Roman" w:ascii="Times New Roman" w:hAnsi="Times New Roman"/>
          <w:b/>
          <w:sz w:val="24"/>
          <w:szCs w:val="24"/>
        </w:rPr>
        <w:t>El día que Smith “lloró”</w:t>
      </w:r>
      <w:r>
        <w:rPr>
          <w:rFonts w:cs="Times New Roman" w:ascii="Times New Roman" w:hAnsi="Times New Roman"/>
          <w:sz w:val="24"/>
          <w:szCs w:val="24"/>
        </w:rPr>
        <w:t xml:space="preserve"> </w:t>
      </w:r>
      <w:r>
        <w:rPr>
          <w:rFonts w:cs="Times New Roman" w:ascii="Times New Roman" w:hAnsi="Times New Roman"/>
          <w:b/>
          <w:sz w:val="24"/>
          <w:szCs w:val="24"/>
        </w:rPr>
        <w:t>(Economía de intoxicación)</w:t>
      </w:r>
      <w:r>
        <w:rPr>
          <w:rFonts w:cs="Times New Roman" w:ascii="Times New Roman" w:hAnsi="Times New Roman"/>
          <w:sz w:val="24"/>
          <w:szCs w:val="24"/>
        </w:rPr>
        <w:t xml:space="preserve">, publicado el </w:t>
      </w:r>
      <w:r>
        <w:rPr>
          <w:rFonts w:cs="Times New Roman" w:ascii="Times New Roman" w:hAnsi="Times New Roman"/>
          <w:b/>
          <w:sz w:val="24"/>
          <w:szCs w:val="24"/>
        </w:rPr>
        <w:t>24/5/04</w:t>
      </w:r>
      <w:r>
        <w:rPr>
          <w:rFonts w:cs="Times New Roman" w:ascii="Times New Roman" w:hAnsi="Times New Roman"/>
          <w:sz w:val="24"/>
          <w:szCs w:val="24"/>
        </w:rPr>
        <w:t>, decí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 nada le sirve al orgulloso e insensible terrateniente contemplar sus vastos campos y, sin pensar en las necesidades de sus semejantes, consumir imaginariamente el solo toda la cosecha que puedan rendir.</w:t>
      </w:r>
    </w:p>
    <w:p>
      <w:pPr>
        <w:pStyle w:val="Normal"/>
        <w:jc w:val="both"/>
        <w:rPr/>
      </w:pPr>
      <w:r>
        <w:rPr>
          <w:rFonts w:cs="Times New Roman" w:ascii="Times New Roman" w:hAnsi="Times New Roman"/>
          <w:sz w:val="24"/>
          <w:szCs w:val="24"/>
        </w:rPr>
        <w:t>Nunca como en su caso fue tan cierto el proverbio según el cual los ojos son más grandes que el estómago. La capacidad de su estómago no guarda proporción alguna con la inmensidad de sus deseos y no recibirá más que el del más modesto de los campesinos. Se verá obligado a distribuír el resto entre aquellos que preparan lo poco que él mismo consume, entre los que mantienen el palacio donde ese poco es consumido, entre los que le proveen y arreglan los diferentes oropeles empleados en la organización de la pompa.</w:t>
      </w:r>
    </w:p>
    <w:p>
      <w:pPr>
        <w:pStyle w:val="Normal"/>
        <w:jc w:val="both"/>
        <w:rPr>
          <w:rFonts w:ascii="Times New Roman" w:hAnsi="Times New Roman" w:cs="Times New Roman"/>
          <w:sz w:val="24"/>
          <w:szCs w:val="24"/>
        </w:rPr>
      </w:pPr>
      <w:r>
        <w:rPr>
          <w:rFonts w:cs="Times New Roman" w:ascii="Times New Roman" w:hAnsi="Times New Roman"/>
          <w:sz w:val="24"/>
          <w:szCs w:val="24"/>
        </w:rPr>
        <w:t>Todos ellos conseguirán así por su lujo y capricho una fracción de las cosas necesarias para la vida que en vano habrían esperado obtener de su humanidad o su justicia”</w:t>
      </w:r>
    </w:p>
    <w:p>
      <w:pPr>
        <w:pStyle w:val="Normal"/>
        <w:jc w:val="both"/>
        <w:rPr/>
      </w:pPr>
      <w:r>
        <w:rPr>
          <w:rFonts w:cs="Times New Roman" w:ascii="Times New Roman" w:hAnsi="Times New Roman"/>
          <w:sz w:val="24"/>
          <w:szCs w:val="24"/>
        </w:rPr>
        <w:t>(Adam Smith - “La teoría de los sentimientos morales” - 1759)</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r más egoísta que se pueda suponer al hombre, existen evidentemente en su naturaleza algunos principios que le hacen interesarse por la suerte de los otros, y hacen que la felicidad de estos le resulte necesaria, aunque no derive de ella nada más que el placer de contemplarla”. Así comienza “La teoría de los sentimientos morales” de Adam Smith, el primer libro del escocés, aparecido en 1759 como inicio de su proyecto intelectual, que continuaría en 1776 con “Una investigación sobre la naturaleza y causas de la riqueza de las naciones”, el libro que le ha granjeado mayor fama por su justificación teórica del capitalismo moderno.</w:t>
      </w:r>
    </w:p>
    <w:p>
      <w:pPr>
        <w:pStyle w:val="Normal"/>
        <w:jc w:val="both"/>
        <w:rPr>
          <w:rFonts w:ascii="Times New Roman" w:hAnsi="Times New Roman" w:cs="Times New Roman"/>
          <w:sz w:val="24"/>
          <w:szCs w:val="24"/>
        </w:rPr>
      </w:pPr>
      <w:r>
        <w:rPr>
          <w:rFonts w:cs="Times New Roman" w:ascii="Times New Roman" w:hAnsi="Times New Roman"/>
          <w:sz w:val="24"/>
          <w:szCs w:val="24"/>
        </w:rPr>
        <w:t>El que hoy es visto como padre de la economía liberal en su tiempo era un filósofo moral, y esa cátedra ocupó en la Universidad de Glasgow. Smith formaba parte de la escuela de los sentimentalistas escoceses, para los que los sentimientos podrían ser la guía moral de la vida. Esa escuela, como recuerda Carlos Rodríguez Braun, editor del libro, pretendía lograr en las ciencias sociales lo que Newton había logrado en las naturales: una teoría general que pudiera explicar todos los fenómenos. Así, para Smith, la psicología humana no estaba gobernada por el azar: los sentimientos humanos no son arbitrarios, sino que estamos “irresistiblemente sentenciados” a tener los sentimientos que tenemos, por lo que pueden ser nuestra guía moral.</w:t>
      </w:r>
    </w:p>
    <w:p>
      <w:pPr>
        <w:pStyle w:val="Normal"/>
        <w:jc w:val="both"/>
        <w:rPr/>
      </w:pPr>
      <w:r>
        <w:rPr>
          <w:rFonts w:cs="Times New Roman" w:ascii="Times New Roman" w:hAnsi="Times New Roman"/>
          <w:sz w:val="24"/>
          <w:szCs w:val="24"/>
        </w:rPr>
        <w:t>Y por eso “La teoría de los sentimientos morales” arranca recordando que las personas no son meramente egoístas, sino que, por diversos motivos, se interesan por la fortuna de los demás. De no ser así, el mundo sería un infierno: sentimos lástima y compasión ante el sufrimiento ajeno. Pero Smith prefiere hablar de “simpatía”. La simpatía, dice, denota “nuestra compañía en el sufrimiento ante cualquier pasión”. La simpatía no emerge de observar la felicidad o el sufrimiento de los otros, sino de la circunstancia que los causa. Nos ponemos en su lugar e imaginamos, imperfectamente, lo que sienten los otros en esa situación. De ahí, recuerda, viene el pavor a la muerte, “el gran veneno de la felicidad humana pero el gran freno ante la injusticia humana, que aflige y mortifica al individuo pero protege a la sociedad”. Por simpatía nos interesamos por la suerte del otro y aprobamos o no sus acciones, las valoramos como correctas o incorrectas, mirando la proporción que guardan con la causa que las origina. Pero esa simpatía que sentimos hacia los demás, la buscamos en ellos también. El ser humano no es autosuficiente, necesita del amor del otro: “La parte fundamental de la felicidad humana estriba en la conciencia de ser querido”. “Los principales objetivos de la ambición y la emulación son merecer, conseguir y disfrutar del respeto y la admiración de los demás”, bien sea a través del saber, o de la acumulación de riquezas. La riqueza, dice, “es una superchería que despierta y mantiene en continuo movimiento la laboriosidad de los humanos”. Así, el interés propio promueve el progreso social. Los ricos, aún egoístas, al satisfacer sus caprichos alimentan a los obreros con su gas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no se trata de que Smith crea en el egoísmo. Lo reprueba, y trata de conciliar los intereses individuales con los colectivos: el egoísmo, afirma, no es lo mismo que el amor propio, que puede ser un motivo virtuoso para actuar. Ese amor que busca el propio bien, ya que uno es quien mejor sabe cuidarse, pero que no quiere lesionar a los demás, queda limitado de caer en el egoísmo por la mirada de los otros que se crea dentro de nosotros mismos. La simpatía nos da un sentido de la corrección y la justicia que nos lleva a respetar los intereses ajenos aunque nadie nos obligue. Y este tipo de justicia, que no lesiona al prójimo, no por las reglas jurídicas sino por la simpatía, es en la que cree Smith y fundamenta la sociedad liberal. Como escribe, “en la carrera hacia la riqueza, los honores y las promociones, el hombre podrá correr con todas sus fuerzas, tensando cada nervio y cada músculo para dejar atrás a todos los rivales. Pero si empuja o derriba a alguno, la indulgencia de los espectadores se esfuma. Se trata de una violación del juego limpio, que no podrán aceptar” </w:t>
      </w:r>
    </w:p>
    <w:p>
      <w:pPr>
        <w:pStyle w:val="Normal"/>
        <w:jc w:val="both"/>
        <w:rPr>
          <w:rFonts w:ascii="Times New Roman" w:hAnsi="Times New Roman" w:cs="Times New Roman"/>
          <w:sz w:val="24"/>
          <w:szCs w:val="24"/>
        </w:rPr>
      </w:pPr>
      <w:r>
        <w:rPr>
          <w:rFonts w:cs="Times New Roman" w:ascii="Times New Roman" w:hAnsi="Times New Roman"/>
          <w:sz w:val="24"/>
          <w:szCs w:val="24"/>
        </w:rPr>
        <w:t>(Parte de un artículo aparecido en Lavanguardia.es, titulado: “La simpatía de Adam Smith”, el 2/5/04, con la firma de Juan Barranco)</w:t>
      </w:r>
    </w:p>
    <w:p>
      <w:pPr>
        <w:pStyle w:val="Normal"/>
        <w:jc w:val="both"/>
        <w:rPr/>
      </w:pPr>
      <w:r>
        <w:rPr>
          <w:rFonts w:cs="Times New Roman" w:ascii="Times New Roman" w:hAnsi="Times New Roman"/>
          <w:sz w:val="24"/>
          <w:szCs w:val="24"/>
        </w:rPr>
        <w:t xml:space="preserve">Tal vez, con esto sólo, alcanzaría para explicar porque Smith “lloró” al constatar el “incumplimiento” de su teoría, sino, y también -como se verá luego-, la “falsificación” de sus pensamientos. </w:t>
      </w:r>
    </w:p>
    <w:p>
      <w:pPr>
        <w:pStyle w:val="Normal"/>
        <w:jc w:val="both"/>
        <w:rPr>
          <w:rFonts w:ascii="Times New Roman" w:hAnsi="Times New Roman" w:cs="Times New Roman"/>
          <w:sz w:val="24"/>
          <w:szCs w:val="24"/>
        </w:rPr>
      </w:pPr>
      <w:r>
        <w:rPr>
          <w:rFonts w:cs="Times New Roman" w:ascii="Times New Roman" w:hAnsi="Times New Roman"/>
          <w:sz w:val="24"/>
          <w:szCs w:val="24"/>
        </w:rPr>
        <w:t>Falta, infracción, desobediencia, inobservancia, engaño, olvido, quebrantamiento, contravención, elusión…</w:t>
      </w:r>
    </w:p>
    <w:p>
      <w:pPr>
        <w:pStyle w:val="Normal"/>
        <w:jc w:val="both"/>
        <w:rPr>
          <w:rFonts w:ascii="Times New Roman" w:hAnsi="Times New Roman" w:cs="Times New Roman"/>
          <w:sz w:val="24"/>
          <w:szCs w:val="24"/>
        </w:rPr>
      </w:pPr>
      <w:r>
        <w:rPr>
          <w:rFonts w:cs="Times New Roman" w:ascii="Times New Roman" w:hAnsi="Times New Roman"/>
          <w:sz w:val="24"/>
          <w:szCs w:val="24"/>
        </w:rPr>
        <w:t>Adulteración, fraude, deformación, desfiguración, desvirtuación, tergiversación, mentira, embuste…</w:t>
      </w:r>
    </w:p>
    <w:p>
      <w:pPr>
        <w:pStyle w:val="Normal"/>
        <w:jc w:val="both"/>
        <w:rPr>
          <w:rFonts w:ascii="Times New Roman" w:hAnsi="Times New Roman" w:cs="Times New Roman"/>
          <w:sz w:val="24"/>
          <w:szCs w:val="24"/>
        </w:rPr>
      </w:pPr>
      <w:r>
        <w:rPr>
          <w:rFonts w:cs="Times New Roman" w:ascii="Times New Roman" w:hAnsi="Times New Roman"/>
          <w:sz w:val="24"/>
          <w:szCs w:val="24"/>
        </w:rPr>
        <w:t>Al cielo del establishment no vamos todos. Aunque el ilusionario liberal sostenga que la globalización económica uniforma, los resultados alcanzados demuestran que sólo unifica.</w:t>
      </w:r>
    </w:p>
    <w:p>
      <w:pPr>
        <w:pStyle w:val="Normal"/>
        <w:jc w:val="both"/>
        <w:rPr>
          <w:rFonts w:ascii="Times New Roman" w:hAnsi="Times New Roman" w:cs="Times New Roman"/>
          <w:sz w:val="24"/>
          <w:szCs w:val="24"/>
        </w:rPr>
      </w:pPr>
      <w:r>
        <w:rPr>
          <w:rFonts w:cs="Times New Roman" w:ascii="Times New Roman" w:hAnsi="Times New Roman"/>
          <w:sz w:val="24"/>
          <w:szCs w:val="24"/>
        </w:rPr>
        <w:t>Al margen de la globalización están el ser humano, el medio ambiente, la democracia, la cultura, la verdad.</w:t>
      </w:r>
    </w:p>
    <w:p>
      <w:pPr>
        <w:pStyle w:val="Normal"/>
        <w:jc w:val="both"/>
        <w:rPr>
          <w:rFonts w:ascii="Times New Roman" w:hAnsi="Times New Roman" w:cs="Times New Roman"/>
          <w:sz w:val="24"/>
          <w:szCs w:val="24"/>
        </w:rPr>
      </w:pPr>
      <w:r>
        <w:rPr>
          <w:rFonts w:cs="Times New Roman" w:ascii="Times New Roman" w:hAnsi="Times New Roman"/>
          <w:sz w:val="24"/>
          <w:szCs w:val="24"/>
        </w:rPr>
        <w:t>Una economía entrenada para matar, actúa como si fuéramos los últimos.</w:t>
      </w:r>
    </w:p>
    <w:p>
      <w:pPr>
        <w:pStyle w:val="Normal"/>
        <w:jc w:val="both"/>
        <w:rPr>
          <w:rFonts w:ascii="Times New Roman" w:hAnsi="Times New Roman" w:cs="Times New Roman"/>
          <w:sz w:val="24"/>
          <w:szCs w:val="24"/>
        </w:rPr>
      </w:pPr>
      <w:r>
        <w:rPr>
          <w:rFonts w:cs="Times New Roman" w:ascii="Times New Roman" w:hAnsi="Times New Roman"/>
          <w:sz w:val="24"/>
          <w:szCs w:val="24"/>
        </w:rPr>
        <w:t>El mito global sólo nos empuja a la era de la melancolía.</w:t>
      </w:r>
    </w:p>
    <w:p>
      <w:pPr>
        <w:pStyle w:val="Normal"/>
        <w:jc w:val="both"/>
        <w:rPr>
          <w:rFonts w:ascii="Times New Roman" w:hAnsi="Times New Roman" w:cs="Times New Roman"/>
          <w:sz w:val="24"/>
          <w:szCs w:val="24"/>
        </w:rPr>
      </w:pPr>
      <w:r>
        <w:rPr>
          <w:rFonts w:cs="Times New Roman" w:ascii="Times New Roman" w:hAnsi="Times New Roman"/>
          <w:sz w:val="24"/>
          <w:szCs w:val="24"/>
        </w:rPr>
        <w:t>El modelo de la codicia se balancea entre la ira y la avaricia, mientras la aldea global es sólo una esperanza ingenua.</w:t>
      </w:r>
    </w:p>
    <w:p>
      <w:pPr>
        <w:pStyle w:val="Normal"/>
        <w:jc w:val="both"/>
        <w:rPr>
          <w:rFonts w:ascii="Times New Roman" w:hAnsi="Times New Roman" w:cs="Times New Roman"/>
          <w:sz w:val="24"/>
          <w:szCs w:val="24"/>
        </w:rPr>
      </w:pPr>
      <w:r>
        <w:rPr>
          <w:rFonts w:cs="Times New Roman" w:ascii="Times New Roman" w:hAnsi="Times New Roman"/>
          <w:sz w:val="24"/>
          <w:szCs w:val="24"/>
        </w:rPr>
        <w:t>Los “cínicos” modelos económicos nos establecen en una confortable irrealidad. En esas “fábulas” económicas nos dicen que dejando “obrar” al mercado se aplican más efectivamente los recursos, se incrementan los beneficios, y se distribuyen mejor las riquezas. Un mercado sin ley, abandonado a su capricho especulativo y superior a toda normativa nacional o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Nada se dice de la generación de inestabilidad, de las crisis internacionales y de las desigualdades crecientes. Nada se dice sobre la distancia creciente entre espacio económico y control político.</w:t>
      </w:r>
    </w:p>
    <w:p>
      <w:pPr>
        <w:pStyle w:val="Normal"/>
        <w:jc w:val="both"/>
        <w:rPr>
          <w:rFonts w:ascii="Times New Roman" w:hAnsi="Times New Roman" w:cs="Times New Roman"/>
          <w:sz w:val="24"/>
          <w:szCs w:val="24"/>
        </w:rPr>
      </w:pPr>
      <w:r>
        <w:rPr>
          <w:rFonts w:cs="Times New Roman" w:ascii="Times New Roman" w:hAnsi="Times New Roman"/>
          <w:sz w:val="24"/>
          <w:szCs w:val="24"/>
        </w:rPr>
        <w:t>Los “puristas” del librecambio nos aplastan con el “rodillo” económico y nos imponen un “darwinismo” económico cainita y fatal.</w:t>
      </w:r>
    </w:p>
    <w:p>
      <w:pPr>
        <w:pStyle w:val="Normal"/>
        <w:jc w:val="both"/>
        <w:rPr>
          <w:rFonts w:ascii="Times New Roman" w:hAnsi="Times New Roman" w:cs="Times New Roman"/>
          <w:sz w:val="24"/>
          <w:szCs w:val="24"/>
        </w:rPr>
      </w:pPr>
      <w:r>
        <w:rPr>
          <w:rFonts w:cs="Times New Roman" w:ascii="Times New Roman" w:hAnsi="Times New Roman"/>
          <w:sz w:val="24"/>
          <w:szCs w:val="24"/>
        </w:rPr>
        <w:t>La liberalización, la financierización, la desregulación y la privatización castigan a la sociedad, avasallan la dignidad humana, amenazan el hábitat, debilitan progresivamente la autoridad gubernamental, y provocan el crepúsculo de la piedad.</w:t>
      </w:r>
    </w:p>
    <w:p>
      <w:pPr>
        <w:pStyle w:val="Normal"/>
        <w:jc w:val="both"/>
        <w:rPr>
          <w:rFonts w:ascii="Times New Roman" w:hAnsi="Times New Roman" w:cs="Times New Roman"/>
          <w:sz w:val="24"/>
          <w:szCs w:val="24"/>
        </w:rPr>
      </w:pPr>
      <w:r>
        <w:rPr>
          <w:rFonts w:cs="Times New Roman" w:ascii="Times New Roman" w:hAnsi="Times New Roman"/>
          <w:sz w:val="24"/>
          <w:szCs w:val="24"/>
        </w:rPr>
        <w:t>Esta economía de casino, este dinero que se ha vuelto loco, en el que la gran mayoría somos jugadores involuntarios incluyen en su “modelo” más volatilidad, más incertidumbre, y más inquietud.</w:t>
      </w:r>
    </w:p>
    <w:p>
      <w:pPr>
        <w:pStyle w:val="Normal"/>
        <w:jc w:val="both"/>
        <w:rPr>
          <w:rFonts w:ascii="Times New Roman" w:hAnsi="Times New Roman" w:cs="Times New Roman"/>
          <w:sz w:val="24"/>
          <w:szCs w:val="24"/>
        </w:rPr>
      </w:pPr>
      <w:r>
        <w:rPr>
          <w:rFonts w:cs="Times New Roman" w:ascii="Times New Roman" w:hAnsi="Times New Roman"/>
          <w:sz w:val="24"/>
          <w:szCs w:val="24"/>
        </w:rPr>
        <w:t>El mercado no puede calibrar el futuro porque es corto de vista por naturaleza. No sólo en razón de que su mirada se extiende hacia horizontes necesariamente cortos, sino porque carece de aptitudes y de la lógica para incorporar problemas distintos a los de su propia naturaleza y para moderar sus excesos.</w:t>
      </w:r>
    </w:p>
    <w:p>
      <w:pPr>
        <w:pStyle w:val="Normal"/>
        <w:jc w:val="both"/>
        <w:rPr/>
      </w:pPr>
      <w:r>
        <w:rPr>
          <w:rFonts w:cs="Times New Roman" w:ascii="Times New Roman" w:hAnsi="Times New Roman"/>
          <w:sz w:val="24"/>
          <w:szCs w:val="24"/>
        </w:rPr>
        <w:t>Los países occidentales mantienen Estados poderosos con un alto nivel de proteccionismo. Casi cualquier componente dinámico de sus economías, incluída la (ex) famosa Nueva Economía, viene del sector estatal (Internet… MIT… Pentágono…). Mire donde se mire hay un enorme sector estatal que obliga al público a asumir los riesgos y a pagar el costo y que, si funciona, se lo entrega al poder privado. Esa es la razón fundamental para entender porque el Primer y el Tercer mundo se han distanciado tanto.</w:t>
      </w:r>
    </w:p>
    <w:p>
      <w:pPr>
        <w:pStyle w:val="Normal"/>
        <w:jc w:val="both"/>
        <w:rPr/>
      </w:pPr>
      <w:r>
        <w:rPr>
          <w:rFonts w:cs="Times New Roman" w:ascii="Times New Roman" w:hAnsi="Times New Roman"/>
          <w:sz w:val="24"/>
          <w:szCs w:val="24"/>
        </w:rPr>
        <w:t>¿Puede la competencia gobernar el planeta? ¿Es la competencia el mejor instrumento para enfrentarse a escala mundial a los cada vez más grandes problemas ambientales, demográficos, económicos y sociales?</w:t>
      </w:r>
    </w:p>
    <w:p>
      <w:pPr>
        <w:pStyle w:val="Normal"/>
        <w:jc w:val="both"/>
        <w:rPr>
          <w:rFonts w:ascii="Times New Roman" w:hAnsi="Times New Roman" w:cs="Times New Roman"/>
          <w:sz w:val="24"/>
          <w:szCs w:val="24"/>
        </w:rPr>
      </w:pPr>
      <w:r>
        <w:rPr>
          <w:rFonts w:cs="Times New Roman" w:ascii="Times New Roman" w:hAnsi="Times New Roman"/>
          <w:sz w:val="24"/>
          <w:szCs w:val="24"/>
        </w:rPr>
        <w:t>En nombre de la flexibilización y la competitividad se somete al hombre al drama individual de la pérdida de trabajo, de la precariedad, de la baja de salarios y al drama cotidiano de la pérdida del estado del bienestar.</w:t>
      </w:r>
    </w:p>
    <w:p>
      <w:pPr>
        <w:pStyle w:val="Normal"/>
        <w:jc w:val="both"/>
        <w:rPr>
          <w:rFonts w:ascii="Times New Roman" w:hAnsi="Times New Roman" w:cs="Times New Roman"/>
          <w:sz w:val="24"/>
          <w:szCs w:val="24"/>
        </w:rPr>
      </w:pPr>
      <w:r>
        <w:rPr>
          <w:rFonts w:cs="Times New Roman" w:ascii="Times New Roman" w:hAnsi="Times New Roman"/>
          <w:sz w:val="24"/>
          <w:szCs w:val="24"/>
        </w:rPr>
        <w:t>La globalización aumenta el temor a un posible conflicto mundial entre el decreciente número de los “poseedores”, “los ricos”, o “los dominadores”, y la creciente masa de “los desposeídos”, “los miserables” y “los marginados”.</w:t>
      </w:r>
    </w:p>
    <w:p>
      <w:pPr>
        <w:pStyle w:val="Normal"/>
        <w:jc w:val="both"/>
        <w:rPr>
          <w:rFonts w:ascii="Times New Roman" w:hAnsi="Times New Roman" w:cs="Times New Roman"/>
          <w:sz w:val="24"/>
          <w:szCs w:val="24"/>
        </w:rPr>
      </w:pPr>
      <w:r>
        <w:rPr>
          <w:rFonts w:cs="Times New Roman" w:ascii="Times New Roman" w:hAnsi="Times New Roman"/>
          <w:sz w:val="24"/>
          <w:szCs w:val="24"/>
        </w:rPr>
        <w:t>Resulta chocante la divergencia entre el fuerte proceso de globalización económica en el plano de las finanzas y la empresa, y el carácter explosivo de la mayoría de los problemas sociales, económicos, medioambientales, y políticos, que conocen los países y regiones del mundo.</w:t>
      </w:r>
    </w:p>
    <w:p>
      <w:pPr>
        <w:pStyle w:val="Normal"/>
        <w:jc w:val="both"/>
        <w:rPr>
          <w:rFonts w:ascii="Times New Roman" w:hAnsi="Times New Roman" w:cs="Times New Roman"/>
          <w:sz w:val="24"/>
          <w:szCs w:val="24"/>
        </w:rPr>
      </w:pPr>
      <w:r>
        <w:rPr>
          <w:rFonts w:cs="Times New Roman" w:ascii="Times New Roman" w:hAnsi="Times New Roman"/>
          <w:sz w:val="24"/>
          <w:szCs w:val="24"/>
        </w:rPr>
        <w:t>¿Qué tan lejos puede llegar la desigualdad antes que el sistema se derrumb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autor de los juicios y propuestas que siguen fue el escocés Adam Smith. Las citas pertenecen a “La riqueza de las naciones”: la Biblia liberal, publicada en 1776.</w:t>
      </w:r>
    </w:p>
    <w:p>
      <w:pPr>
        <w:pStyle w:val="Normal"/>
        <w:jc w:val="both"/>
        <w:rPr>
          <w:rFonts w:ascii="Times New Roman" w:hAnsi="Times New Roman" w:cs="Times New Roman"/>
          <w:sz w:val="24"/>
          <w:szCs w:val="24"/>
        </w:rPr>
      </w:pPr>
      <w:r>
        <w:rPr>
          <w:rFonts w:cs="Times New Roman" w:ascii="Times New Roman" w:hAnsi="Times New Roman"/>
          <w:sz w:val="24"/>
          <w:szCs w:val="24"/>
        </w:rPr>
        <w:t>Salvo los muy versados en literatura política y económica, muy pocos podrían imaginar esos juicios y propuestas en boca de Smith.</w:t>
      </w:r>
    </w:p>
    <w:p>
      <w:pPr>
        <w:pStyle w:val="Normal"/>
        <w:jc w:val="both"/>
        <w:rPr>
          <w:rFonts w:ascii="Times New Roman" w:hAnsi="Times New Roman" w:cs="Times New Roman"/>
          <w:sz w:val="24"/>
          <w:szCs w:val="24"/>
        </w:rPr>
      </w:pPr>
      <w:r>
        <w:rPr>
          <w:rFonts w:cs="Times New Roman" w:ascii="Times New Roman" w:hAnsi="Times New Roman"/>
          <w:sz w:val="24"/>
          <w:szCs w:val="24"/>
        </w:rPr>
        <w:t>Un enemigo del liberalismo, por lo común, oye el nombre de Smith y ya no escucha. Supone que Smith fue un promotor de la injusticia social. No quiere, por lo tanto, perder tiempo en conocer sus opiniones.</w:t>
      </w:r>
    </w:p>
    <w:p>
      <w:pPr>
        <w:pStyle w:val="Normal"/>
        <w:jc w:val="both"/>
        <w:rPr>
          <w:rFonts w:ascii="Times New Roman" w:hAnsi="Times New Roman" w:cs="Times New Roman"/>
          <w:sz w:val="24"/>
          <w:szCs w:val="24"/>
        </w:rPr>
      </w:pPr>
      <w:r>
        <w:rPr>
          <w:rFonts w:cs="Times New Roman" w:ascii="Times New Roman" w:hAnsi="Times New Roman"/>
          <w:sz w:val="24"/>
          <w:szCs w:val="24"/>
        </w:rPr>
        <w:t>Un liberal, de esos que nunca han leído a Smith, lo invoca a menudo. Supone que Smith era un defensor incondicional del mercado. No lo lee porque cree conocer (y compartir) todo cuanto escribió.</w:t>
      </w:r>
    </w:p>
    <w:p>
      <w:pPr>
        <w:pStyle w:val="Normal"/>
        <w:jc w:val="both"/>
        <w:rPr>
          <w:rFonts w:ascii="Times New Roman" w:hAnsi="Times New Roman" w:cs="Times New Roman"/>
          <w:sz w:val="24"/>
          <w:szCs w:val="24"/>
        </w:rPr>
      </w:pPr>
      <w:r>
        <w:rPr>
          <w:rFonts w:cs="Times New Roman" w:ascii="Times New Roman" w:hAnsi="Times New Roman"/>
          <w:sz w:val="24"/>
          <w:szCs w:val="24"/>
        </w:rPr>
        <w:t>Uno y otro, el enemigo del liberalismo y el liberal- se sorprenderán al saber que, a juicio de Smith, hay que limitar las grandes ganancias, atacar al latifundio, alejar a los empresarios del gobierno, proteger a las industrias estratégicas y condicionar la liberación del comercio exterior.</w:t>
      </w:r>
    </w:p>
    <w:p>
      <w:pPr>
        <w:pStyle w:val="Normal"/>
        <w:jc w:val="both"/>
        <w:rPr>
          <w:rFonts w:ascii="Times New Roman" w:hAnsi="Times New Roman" w:cs="Times New Roman"/>
          <w:sz w:val="24"/>
          <w:szCs w:val="24"/>
        </w:rPr>
      </w:pPr>
      <w:r>
        <w:rPr>
          <w:rFonts w:cs="Times New Roman" w:ascii="Times New Roman" w:hAnsi="Times New Roman"/>
          <w:sz w:val="24"/>
          <w:szCs w:val="24"/>
        </w:rPr>
        <w:t>Esos son, por cierto, aspectos parciales del pensamiento de Smith. No hay duda que “La riqueza de las naciones” es un libro consagrado a predicar la libertad económica y recomendar la mínima interferencia del Estado. Sin embargo, Smith no fue un dogmático. Ni un burdo materialista. Tampoco un simplificador.</w:t>
      </w:r>
    </w:p>
    <w:p>
      <w:pPr>
        <w:pStyle w:val="Normal"/>
        <w:jc w:val="both"/>
        <w:rPr>
          <w:rFonts w:ascii="Times New Roman" w:hAnsi="Times New Roman" w:cs="Times New Roman"/>
          <w:sz w:val="24"/>
          <w:szCs w:val="24"/>
        </w:rPr>
      </w:pPr>
      <w:r>
        <w:rPr>
          <w:rFonts w:cs="Times New Roman" w:ascii="Times New Roman" w:hAnsi="Times New Roman"/>
          <w:sz w:val="24"/>
          <w:szCs w:val="24"/>
        </w:rPr>
        <w:t>Cualquiera que haya leído aquel libro (y su otra obra maestra, “Teoría de los sentimientos morales”) sabe que Smith nada tiene que ver con la caricatura que, hoy, unos atacan y otros veneran.</w:t>
      </w:r>
    </w:p>
    <w:p>
      <w:pPr>
        <w:pStyle w:val="Normal"/>
        <w:jc w:val="both"/>
        <w:rPr/>
      </w:pPr>
      <w:r>
        <w:rPr>
          <w:rFonts w:cs="Times New Roman" w:ascii="Times New Roman" w:hAnsi="Times New Roman"/>
          <w:sz w:val="24"/>
          <w:szCs w:val="24"/>
        </w:rPr>
        <w:t>En todo caso, el propósito de este ejercicio no es iniciar una discusión sobre Smith. Tampoco sobre la degradación a que fue sometido -como Maquiavelo, como Marx- por obra de frívolos y necios, fueran ellos enemigos o seguidores.</w:t>
      </w:r>
    </w:p>
    <w:p>
      <w:pPr>
        <w:pStyle w:val="Normal"/>
        <w:jc w:val="both"/>
        <w:rPr>
          <w:rFonts w:ascii="Times New Roman" w:hAnsi="Times New Roman" w:cs="Times New Roman"/>
          <w:sz w:val="24"/>
          <w:szCs w:val="24"/>
        </w:rPr>
      </w:pPr>
      <w:r>
        <w:rPr>
          <w:rFonts w:cs="Times New Roman" w:ascii="Times New Roman" w:hAnsi="Times New Roman"/>
          <w:sz w:val="24"/>
          <w:szCs w:val="24"/>
        </w:rPr>
        <w:t>El propósito es demostrar que, si hacemos abstracción de nuestro juicio (o prejuicio) sobre sus autores, descubriremos virtudes (y riesgos) de ideas que hoy nos negamos a examinar”…</w:t>
      </w:r>
    </w:p>
    <w:p>
      <w:pPr>
        <w:pStyle w:val="Normal"/>
        <w:jc w:val="both"/>
        <w:rPr/>
      </w:pPr>
      <w:r>
        <w:rPr>
          <w:rFonts w:cs="Times New Roman" w:ascii="Times New Roman" w:hAnsi="Times New Roman"/>
          <w:sz w:val="24"/>
          <w:szCs w:val="24"/>
        </w:rPr>
        <w:t>Así comenzaba Rodolfo Terragno, en su libro, “Proyecto 95”, un apartado sobre “Los círculos viciosos y como romperlos”.</w:t>
      </w:r>
    </w:p>
    <w:p>
      <w:pPr>
        <w:pStyle w:val="Normal"/>
        <w:jc w:val="both"/>
        <w:rPr>
          <w:rFonts w:ascii="Times New Roman" w:hAnsi="Times New Roman" w:cs="Times New Roman"/>
          <w:sz w:val="24"/>
          <w:szCs w:val="24"/>
        </w:rPr>
      </w:pPr>
      <w:r>
        <w:rPr>
          <w:rFonts w:cs="Times New Roman" w:ascii="Times New Roman" w:hAnsi="Times New Roman"/>
          <w:sz w:val="24"/>
          <w:szCs w:val="24"/>
        </w:rPr>
        <w:t>Partiendo de ese enfoque, el presente trabajo intenta (veremos si lo logra) someter ciertos principios económicos a la prueba de la realidad. Discutir a quienes, en nombre del pragmatismo, defienden la incoherencia, las contradicciones y, en general, la ausencia de un sistema de valores.</w:t>
      </w:r>
    </w:p>
    <w:p>
      <w:pPr>
        <w:pStyle w:val="Normal"/>
        <w:jc w:val="both"/>
        <w:rPr>
          <w:rFonts w:ascii="Times New Roman" w:hAnsi="Times New Roman" w:cs="Times New Roman"/>
          <w:sz w:val="24"/>
          <w:szCs w:val="24"/>
        </w:rPr>
      </w:pPr>
      <w:r>
        <w:rPr>
          <w:rFonts w:cs="Times New Roman" w:ascii="Times New Roman" w:hAnsi="Times New Roman"/>
          <w:sz w:val="24"/>
          <w:szCs w:val="24"/>
        </w:rPr>
        <w:t>El pragmatismo no es la negación del pensamiento o la ética. No se trata de “matar los principios”, tal vez -en todo caso- hacer del pragmatismo una “teoría de la verdad”. Un método para identificar la veracidad de cada principio: analizar –antes que su bondad en abstracto- los efectos que produce en la práctica.</w:t>
      </w:r>
    </w:p>
    <w:p>
      <w:pPr>
        <w:pStyle w:val="Normal"/>
        <w:jc w:val="both"/>
        <w:rPr>
          <w:rFonts w:ascii="Times New Roman" w:hAnsi="Times New Roman" w:cs="Times New Roman"/>
          <w:sz w:val="24"/>
          <w:szCs w:val="24"/>
        </w:rPr>
      </w:pPr>
      <w:r>
        <w:rPr>
          <w:rFonts w:cs="Times New Roman" w:ascii="Times New Roman" w:hAnsi="Times New Roman"/>
          <w:sz w:val="24"/>
          <w:szCs w:val="24"/>
        </w:rPr>
        <w:t>Comenzamos citando algunos párrafos significativos del libro “Investigación sobre la naturaleza y causa de la riqueza de las naciones”, publicado por Adam Smith en 1776:</w:t>
      </w:r>
    </w:p>
    <w:p>
      <w:pPr>
        <w:pStyle w:val="Normal"/>
        <w:jc w:val="both"/>
        <w:rPr/>
      </w:pPr>
      <w:r>
        <w:rPr>
          <w:rFonts w:cs="Times New Roman" w:ascii="Times New Roman" w:hAnsi="Times New Roman"/>
          <w:sz w:val="24"/>
          <w:szCs w:val="24"/>
        </w:rPr>
        <w:t>- Durante un período de progreso -o sea mientras la sociedad avanza hacia ulteriores incrementos de riqueza- más bien que en el otro en que la sociedad alcanzó el máximo de las asequibles, es cuando la situación del obrero pobre -es decir, de la gran masa de la población- se revela como más feliz y confortable. Por el contrario la situación de ese obrero es dura en el estado estacionario y miserable en el decadente. El progresivo es, en realidad, un estado feliz y lisonjero para todas las clases de la sociedad: el estacionario, triste y el decadente melancólico.</w:t>
      </w:r>
    </w:p>
    <w:p>
      <w:pPr>
        <w:pStyle w:val="Normal"/>
        <w:jc w:val="both"/>
        <w:rPr/>
      </w:pPr>
      <w:r>
        <w:rPr>
          <w:rFonts w:cs="Times New Roman" w:ascii="Times New Roman" w:hAnsi="Times New Roman"/>
          <w:sz w:val="24"/>
          <w:szCs w:val="24"/>
        </w:rPr>
        <w:t>- Los principales inconvenientes de la sociedad económica en que vivimos son su incapacidad para procurar la ocupación plena y su arbitraria y desigual distribución de riqueza y de ingresos.</w:t>
      </w:r>
    </w:p>
    <w:p>
      <w:pPr>
        <w:pStyle w:val="Normal"/>
        <w:jc w:val="both"/>
        <w:rPr/>
      </w:pPr>
      <w:r>
        <w:rPr>
          <w:rFonts w:cs="Times New Roman" w:ascii="Times New Roman" w:hAnsi="Times New Roman"/>
          <w:sz w:val="24"/>
          <w:szCs w:val="24"/>
        </w:rPr>
        <w:t>- El empleo más conveniente para cualquier capital de una nación es aquel que mantiene dentro del país a que pertenece mayor cantidad de trabajo productivo, y que más aumenta el producto de la tierra y del trabajo del país.</w:t>
      </w:r>
    </w:p>
    <w:p>
      <w:pPr>
        <w:pStyle w:val="Normal"/>
        <w:jc w:val="both"/>
        <w:rPr/>
      </w:pPr>
      <w:r>
        <w:rPr>
          <w:rFonts w:cs="Times New Roman" w:ascii="Times New Roman" w:hAnsi="Times New Roman"/>
          <w:sz w:val="24"/>
          <w:szCs w:val="24"/>
        </w:rPr>
        <w:t>- El hombre ha de vivir de su trabajo y los salarios han de ser, por lo menos, lo suficientemente elevados para mantenerlo… (a él y a su familia)…</w:t>
      </w:r>
    </w:p>
    <w:p>
      <w:pPr>
        <w:pStyle w:val="Normal"/>
        <w:jc w:val="both"/>
        <w:rPr>
          <w:rFonts w:ascii="Times New Roman" w:hAnsi="Times New Roman" w:cs="Times New Roman"/>
          <w:sz w:val="24"/>
          <w:szCs w:val="24"/>
        </w:rPr>
      </w:pPr>
      <w:r>
        <w:rPr>
          <w:rFonts w:cs="Times New Roman" w:ascii="Times New Roman" w:hAnsi="Times New Roman"/>
          <w:sz w:val="24"/>
          <w:szCs w:val="24"/>
        </w:rPr>
        <w:t>La demanda de quienes viven de su salario no se puede aumentar sino en proporción al incremento de los capitales que se destinan al pago de dichas remuneraciones.</w:t>
      </w:r>
    </w:p>
    <w:p>
      <w:pPr>
        <w:pStyle w:val="Normal"/>
        <w:jc w:val="both"/>
        <w:rPr>
          <w:rFonts w:ascii="Times New Roman" w:hAnsi="Times New Roman" w:cs="Times New Roman"/>
          <w:sz w:val="24"/>
          <w:szCs w:val="24"/>
        </w:rPr>
      </w:pPr>
      <w:r>
        <w:rPr>
          <w:rFonts w:cs="Times New Roman" w:ascii="Times New Roman" w:hAnsi="Times New Roman"/>
          <w:sz w:val="24"/>
          <w:szCs w:val="24"/>
        </w:rPr>
        <w:t>En consecuencia, la demanda de mano de obra asalariada aumenta necesariamente con el incremento del ingreso y del capital de las naciones y no puede aumentar sino en ese caso.</w:t>
      </w:r>
    </w:p>
    <w:p>
      <w:pPr>
        <w:pStyle w:val="Normal"/>
        <w:jc w:val="both"/>
        <w:rPr/>
      </w:pPr>
      <w:r>
        <w:rPr>
          <w:rFonts w:cs="Times New Roman" w:ascii="Times New Roman" w:hAnsi="Times New Roman"/>
          <w:sz w:val="24"/>
          <w:szCs w:val="24"/>
        </w:rPr>
        <w:t>- Ninguna sociedad puede ser floreciente y feliz si la mayor parte de sus miembros son pobres y  miserables.</w:t>
      </w:r>
    </w:p>
    <w:p>
      <w:pPr>
        <w:pStyle w:val="Normal"/>
        <w:jc w:val="both"/>
        <w:rPr/>
      </w:pPr>
      <w:r>
        <w:rPr>
          <w:rFonts w:cs="Times New Roman" w:ascii="Times New Roman" w:hAnsi="Times New Roman"/>
          <w:sz w:val="24"/>
          <w:szCs w:val="24"/>
        </w:rPr>
        <w:t>- Los pobres para conseguir el alimento, se afanan por satisfacer esos caprichos de los ricos, y en el afán de garantizarles tales satisfacciones, rivalizan en la baratura y perfección de su labor.</w:t>
      </w:r>
    </w:p>
    <w:p>
      <w:pPr>
        <w:pStyle w:val="Normal"/>
        <w:jc w:val="both"/>
        <w:rPr/>
      </w:pPr>
      <w:r>
        <w:rPr>
          <w:rFonts w:cs="Times New Roman" w:ascii="Times New Roman" w:hAnsi="Times New Roman"/>
          <w:sz w:val="24"/>
          <w:szCs w:val="24"/>
        </w:rPr>
        <w:t>- Los intereses de quienes trafican en ciertos ramos del comercio o de las manufacturas, en algunos respectos, no sólo son diferentes, sino por completo opuestos al bien público.</w:t>
      </w:r>
    </w:p>
    <w:p>
      <w:pPr>
        <w:pStyle w:val="Normal"/>
        <w:jc w:val="both"/>
        <w:rPr/>
      </w:pPr>
      <w:r>
        <w:rPr>
          <w:rFonts w:cs="Times New Roman" w:ascii="Times New Roman" w:hAnsi="Times New Roman"/>
          <w:sz w:val="24"/>
          <w:szCs w:val="24"/>
        </w:rPr>
        <w:t>- Todo para mí y nada para los demás: tal parece haber sido, en todas las edades, la máxima vil del poderoso.</w:t>
      </w:r>
    </w:p>
    <w:p>
      <w:pPr>
        <w:pStyle w:val="Normal"/>
        <w:jc w:val="both"/>
        <w:rPr/>
      </w:pPr>
      <w:r>
        <w:rPr>
          <w:rFonts w:cs="Times New Roman" w:ascii="Times New Roman" w:hAnsi="Times New Roman"/>
          <w:sz w:val="24"/>
          <w:szCs w:val="24"/>
        </w:rPr>
        <w:t>- La subsistencia del trabajador, o el precio real del trabajo, cambia mucho según las diversas circunstancias: es más abundante en la sociedad progresiva que en otra estacionaria, y en ésta que en un pueblo decadente.</w:t>
      </w:r>
    </w:p>
    <w:p>
      <w:pPr>
        <w:pStyle w:val="Normal"/>
        <w:jc w:val="both"/>
        <w:rPr/>
      </w:pPr>
      <w:r>
        <w:rPr>
          <w:rFonts w:cs="Times New Roman" w:ascii="Times New Roman" w:hAnsi="Times New Roman"/>
          <w:sz w:val="24"/>
          <w:szCs w:val="24"/>
        </w:rPr>
        <w:t>- Los beneficios elevados tienden a aumentar mucho más el precio de la obra que los salarios altos. En el aumento del precio de las mercancías el alza de los salarios opera del mismo modo que el interés simple en el acumulado de las deudas, mientras la elevación del beneficio actúa como el interés simple.</w:t>
      </w:r>
    </w:p>
    <w:p>
      <w:pPr>
        <w:pStyle w:val="Normal"/>
        <w:jc w:val="both"/>
        <w:rPr/>
      </w:pPr>
      <w:r>
        <w:rPr>
          <w:rFonts w:cs="Times New Roman" w:ascii="Times New Roman" w:hAnsi="Times New Roman"/>
          <w:sz w:val="24"/>
          <w:szCs w:val="24"/>
        </w:rPr>
        <w:t>- Parece, pues, que la proporción entre capital y renta es la que regula en todas partes la relación que existe entre ociosidad e industria. Donde predomina el capital, prevalece la actividad económica; donde prevalece la renta, predomina la ociosidad. Los capitales aumentan con la sobriedad y la parsimonia, y disminuyen con la prodigalidad y la disipación.</w:t>
      </w:r>
    </w:p>
    <w:p>
      <w:pPr>
        <w:pStyle w:val="Normal"/>
        <w:jc w:val="both"/>
        <w:rPr/>
      </w:pPr>
      <w:r>
        <w:rPr>
          <w:rFonts w:cs="Times New Roman" w:ascii="Times New Roman" w:hAnsi="Times New Roman"/>
          <w:sz w:val="24"/>
          <w:szCs w:val="24"/>
        </w:rPr>
        <w:t>- Cuando el hombre goza seguro los frutos de su trabajo, se esfuerza naturalmente en mejorar su condición y adquirir, no sólo lo necesario, sino las comodidades y refinamientos de la vida.</w:t>
      </w:r>
    </w:p>
    <w:p>
      <w:pPr>
        <w:pStyle w:val="Normal"/>
        <w:jc w:val="both"/>
        <w:rPr/>
      </w:pPr>
      <w:r>
        <w:rPr>
          <w:rFonts w:cs="Times New Roman" w:ascii="Times New Roman" w:hAnsi="Times New Roman"/>
          <w:sz w:val="24"/>
          <w:szCs w:val="24"/>
        </w:rPr>
        <w:t>- Los comerciantes ingleses se quejan frecuentemente del alto precio de los salarios del trabajo en su país, suponiendo que ese elevado precio es la causa de que no puedan venderse sus manufacturas tan baratas como las venden otras naciones en países extranjeros; pero guardan silencio acerca de los elevados beneficios que arrojan sus capitales. Se quejan de las extraordinarias ganancias ajenas, pero rodean de silencio las propias. En muchos casos los elevados beneficios del capital británico pueden contribuír tanto a encarecer el precio de las mercancías, como el precio exorbitante de los salarios y aún mucho más.</w:t>
      </w:r>
    </w:p>
    <w:p>
      <w:pPr>
        <w:pStyle w:val="Normal"/>
        <w:jc w:val="both"/>
        <w:rPr/>
      </w:pPr>
      <w:r>
        <w:rPr>
          <w:rFonts w:cs="Times New Roman" w:ascii="Times New Roman" w:hAnsi="Times New Roman"/>
          <w:sz w:val="24"/>
          <w:szCs w:val="24"/>
        </w:rPr>
        <w:t>- La recompensa liberal del trabajo, al facilitar a los trabajadores una mejor manera de atender a sus hijos, subdividiendo a la crianza, de un mayor número, de ellos, tiende de una manera natural a extender y ampliar aquellos límites… (se refiere a la riqueza de un país).</w:t>
      </w:r>
    </w:p>
    <w:p>
      <w:pPr>
        <w:pStyle w:val="Normal"/>
        <w:jc w:val="both"/>
        <w:rPr/>
      </w:pPr>
      <w:r>
        <w:rPr>
          <w:rFonts w:cs="Times New Roman" w:ascii="Times New Roman" w:hAnsi="Times New Roman"/>
          <w:sz w:val="24"/>
          <w:szCs w:val="24"/>
        </w:rPr>
        <w:t>- El monopolio hace que sean menos abundantes de lo que serían, de no existir, todas las fuentes originarias de renta: los salarios del trabajo, la renta de la tierra y los beneficios del capital. Al fomentar el interés de cierta clase de personas, perjudica los intereses de todos los demás habitantes del país y de todos los ciudadanos de otras naciones.</w:t>
      </w:r>
    </w:p>
    <w:p>
      <w:pPr>
        <w:pStyle w:val="Normal"/>
        <w:jc w:val="both"/>
        <w:rPr/>
      </w:pPr>
      <w:r>
        <w:rPr>
          <w:rFonts w:cs="Times New Roman" w:ascii="Times New Roman" w:hAnsi="Times New Roman"/>
          <w:sz w:val="24"/>
          <w:szCs w:val="24"/>
        </w:rPr>
        <w:t>- En los diferentes empleos de capital la tasa ordinaria del beneficio varía según la certeza o la incertidumbre de la ganancia…Rara vez se acumulan grandes fortunas, ni aún en las ciudades populosas en un determinado ramo de la industria conocido y admirado de una manera regular, como no sea a fuerza de una larga y laboriosa vida de frugalidad y de atención. A veces se hacen fortunas rápidas en estos lugares en lo que se llama negocios de especulación. Mas el comerciante de esta condición no ejerce una actividad determinada, regular y estable. Si el patrono es recatado y sobrio, los operarios que emplea, naturalmente lo serán también; pero si el dueño es gastador y pródigo, el criado, que norma su conducta por el modelo del amo, no podrá menos que seguir el ejemplo de él.</w:t>
      </w:r>
    </w:p>
    <w:p>
      <w:pPr>
        <w:pStyle w:val="Normal"/>
        <w:jc w:val="both"/>
        <w:rPr/>
      </w:pPr>
      <w:r>
        <w:rPr>
          <w:rFonts w:cs="Times New Roman" w:ascii="Times New Roman" w:hAnsi="Times New Roman"/>
          <w:sz w:val="24"/>
          <w:szCs w:val="24"/>
        </w:rPr>
        <w:t>- Fundar un gran imperio con el único fin de crear un pueblo inmenso de clientes parece, a primera vista, un ideal sólo adecuado a una nación de tenderos.</w:t>
      </w:r>
    </w:p>
    <w:p>
      <w:pPr>
        <w:pStyle w:val="Normal"/>
        <w:jc w:val="both"/>
        <w:rPr/>
      </w:pPr>
      <w:r>
        <w:rPr>
          <w:rFonts w:cs="Times New Roman" w:ascii="Times New Roman" w:hAnsi="Times New Roman"/>
          <w:sz w:val="24"/>
          <w:szCs w:val="24"/>
        </w:rPr>
        <w:t>- Nunca resultaría la atención del gobierno tan innecesaria como cuando se empeñase en velar sobre el aumento y la disminución de la cantidad de moneda del país.</w:t>
      </w:r>
    </w:p>
    <w:p>
      <w:pPr>
        <w:pStyle w:val="Normal"/>
        <w:jc w:val="both"/>
        <w:rPr/>
      </w:pPr>
      <w:r>
        <w:rPr>
          <w:rFonts w:cs="Times New Roman" w:ascii="Times New Roman" w:hAnsi="Times New Roman"/>
          <w:sz w:val="24"/>
          <w:szCs w:val="24"/>
        </w:rPr>
        <w:t>- En definitiva, no se desea el dinero por el dinero mismo, sino por lo que con él se puede comprar.</w:t>
      </w:r>
    </w:p>
    <w:p>
      <w:pPr>
        <w:pStyle w:val="Normal"/>
        <w:jc w:val="both"/>
        <w:rPr/>
      </w:pPr>
      <w:r>
        <w:rPr>
          <w:rFonts w:cs="Times New Roman" w:ascii="Times New Roman" w:hAnsi="Times New Roman"/>
          <w:sz w:val="24"/>
          <w:szCs w:val="24"/>
        </w:rPr>
        <w:t>- El capital que se emplea en el comercio interior de cualquier país dará regularmente más estímulo y sustento al trabajo productivo de la nación, aumentando también el valor del producto anual de la nación, mucho más que otro igual empleado en el comercio extranjero con artículos para el consumo doméstico, y el capital empleado en este ultimo traerá ambos respectos más ventajas que otro de igual cuantía empleado en el comercio de tránsito.</w:t>
      </w:r>
    </w:p>
    <w:p>
      <w:pPr>
        <w:pStyle w:val="Normal"/>
        <w:jc w:val="both"/>
        <w:rPr/>
      </w:pPr>
      <w:r>
        <w:rPr>
          <w:rFonts w:cs="Times New Roman" w:ascii="Times New Roman" w:hAnsi="Times New Roman"/>
          <w:sz w:val="24"/>
          <w:szCs w:val="24"/>
        </w:rPr>
        <w:t>- El beneficio principal del comercio exterior no radica en la importación de oro y plata, sino en la traslación del producto excedente para el cual no existe demanda, trayendo en cambio hasta el propio país artículos para los cuales esa demanda existe.</w:t>
      </w:r>
    </w:p>
    <w:p>
      <w:pPr>
        <w:pStyle w:val="Normal"/>
        <w:jc w:val="both"/>
        <w:rPr/>
      </w:pPr>
      <w:r>
        <w:rPr>
          <w:rFonts w:cs="Times New Roman" w:ascii="Times New Roman" w:hAnsi="Times New Roman"/>
          <w:sz w:val="24"/>
          <w:szCs w:val="24"/>
        </w:rPr>
        <w:t>- Cuando un país extranjero nos puede ofrecer una mercancía en condiciones más baratas que nosotros podemos hacerla, será mejor comprarla que producirla, dando por ella parte del producto de nuestra propia actividad económica, y dejando a esta emplearse en aquellos ramos en que saque ventaja al extranjero...Pero hay dos casos principales en los cuales puede ser ventajoso, por regla general, establecer algún gravamen sobre los géneros extranjeros para fomentar la industria de un país. El primero, cuando cierto ramo de la industria es necesario para la defensa del territorio. El segundo se presenta cuando en el interior del reino existe algún impuesto sobre los productos indígenas (manufactura doméstica).</w:t>
      </w:r>
    </w:p>
    <w:p>
      <w:pPr>
        <w:pStyle w:val="Normal"/>
        <w:jc w:val="both"/>
        <w:rPr/>
      </w:pPr>
      <w:r>
        <w:rPr>
          <w:rFonts w:cs="Times New Roman" w:ascii="Times New Roman" w:hAnsi="Times New Roman"/>
          <w:sz w:val="24"/>
          <w:szCs w:val="24"/>
        </w:rPr>
        <w:t>- Un comercio que se fuerza con primas y monopolios puede ser, y es por lo común, perjudicial para el país que lo establece.</w:t>
      </w:r>
    </w:p>
    <w:p>
      <w:pPr>
        <w:pStyle w:val="Normal"/>
        <w:jc w:val="both"/>
        <w:rPr/>
      </w:pPr>
      <w:r>
        <w:rPr>
          <w:rFonts w:cs="Times New Roman" w:ascii="Times New Roman" w:hAnsi="Times New Roman"/>
          <w:sz w:val="24"/>
          <w:szCs w:val="24"/>
        </w:rPr>
        <w:t>- Ningún país se ha arruinado por una balanza mercantil desfavorable y los que negocian en su comercio con la mayor libertad han sido los que más se han enriquecido con el comercio exterior. La prosperidad y la decadencia depende de la balanza o equilibrio entre producción y consumo, que es muy diferente de la balanza mercantil, y puede estar constantemente a favor de una nación aunque su balanza comercial sea desfavorable.</w:t>
      </w:r>
    </w:p>
    <w:p>
      <w:pPr>
        <w:pStyle w:val="Normal"/>
        <w:jc w:val="both"/>
        <w:rPr/>
      </w:pPr>
      <w:r>
        <w:rPr>
          <w:rFonts w:cs="Times New Roman" w:ascii="Times New Roman" w:hAnsi="Times New Roman"/>
          <w:sz w:val="24"/>
          <w:szCs w:val="24"/>
        </w:rPr>
        <w:t>- Si una manufactura se considera necesaria para la defensa de la sociedad, no es arbitrio prudente dejar que dependa de los extranjeros, y si no pudiera sostenerse de otro modo como empresa del país, no sería contrario a la razón el establecimiento de un gravamen sobre todas las demás manufacturas, para sostenerla.</w:t>
      </w:r>
    </w:p>
    <w:p>
      <w:pPr>
        <w:pStyle w:val="Normal"/>
        <w:jc w:val="both"/>
        <w:rPr/>
      </w:pPr>
      <w:r>
        <w:rPr>
          <w:rFonts w:cs="Times New Roman" w:ascii="Times New Roman" w:hAnsi="Times New Roman"/>
          <w:sz w:val="24"/>
          <w:szCs w:val="24"/>
        </w:rPr>
        <w:t>- La riqueza de una nación vecina, aunque suele ser peligrosa en la guerra y en la política, es ciertamente ventajosa para el comercio. Si todas las naciones siguiesen el sistema liberal de una libre importación y exportación, los distintos estados en que está dividido un gran continente se asemejarían a las diversas provincias de un imperio.</w:t>
      </w:r>
    </w:p>
    <w:p>
      <w:pPr>
        <w:pStyle w:val="Normal"/>
        <w:jc w:val="both"/>
        <w:rPr/>
      </w:pPr>
      <w:r>
        <w:rPr>
          <w:rFonts w:cs="Times New Roman" w:ascii="Times New Roman" w:hAnsi="Times New Roman"/>
          <w:sz w:val="24"/>
          <w:szCs w:val="24"/>
        </w:rPr>
        <w:t>- Una libertad ilimitada en materia de exportación de granos puede ser muy peligroso, pero nunca lo es tanto en los grandes estados como en los pequeños, porque siendo en los primeros mucho mayores las cosechas, raras veces el abasto puede verse afectado de una manera apreciable por algunas cantidades de grano que puedan ser exportadas.</w:t>
      </w:r>
    </w:p>
    <w:p>
      <w:pPr>
        <w:pStyle w:val="Normal"/>
        <w:jc w:val="both"/>
        <w:rPr/>
      </w:pPr>
      <w:r>
        <w:rPr>
          <w:rFonts w:cs="Times New Roman" w:ascii="Times New Roman" w:hAnsi="Times New Roman"/>
          <w:sz w:val="24"/>
          <w:szCs w:val="24"/>
        </w:rPr>
        <w:t>- Los tratados de comercio son ventajosos para la nación favorecida, pero desventajosos para el país que favorece.</w:t>
      </w:r>
    </w:p>
    <w:p>
      <w:pPr>
        <w:pStyle w:val="Normal"/>
        <w:jc w:val="both"/>
        <w:rPr/>
      </w:pPr>
      <w:r>
        <w:rPr>
          <w:rFonts w:cs="Times New Roman" w:ascii="Times New Roman" w:hAnsi="Times New Roman"/>
          <w:sz w:val="24"/>
          <w:szCs w:val="24"/>
        </w:rPr>
        <w:t>- Perjudicar los intereses de cierta clase particular de ciudadanos con el sólo objeto de fomentar los de otra, es una norma contraria a la justicia y a la equidad, que todo gobierno debe tener en cuenta.</w:t>
      </w:r>
    </w:p>
    <w:p>
      <w:pPr>
        <w:pStyle w:val="Normal"/>
        <w:jc w:val="both"/>
        <w:rPr/>
      </w:pPr>
      <w:r>
        <w:rPr>
          <w:rFonts w:cs="Times New Roman" w:ascii="Times New Roman" w:hAnsi="Times New Roman"/>
          <w:sz w:val="24"/>
          <w:szCs w:val="24"/>
        </w:rPr>
        <w:t>- El consumo es la finalidad exclusiva de la producción, y únicamente se deberá fomentar el interés de los productores cuando ello coadyuve a promover el del consumidor.</w:t>
      </w:r>
    </w:p>
    <w:p>
      <w:pPr>
        <w:pStyle w:val="Normal"/>
        <w:jc w:val="both"/>
        <w:rPr/>
      </w:pPr>
      <w:r>
        <w:rPr>
          <w:rFonts w:cs="Times New Roman" w:ascii="Times New Roman" w:hAnsi="Times New Roman"/>
          <w:sz w:val="24"/>
          <w:szCs w:val="24"/>
        </w:rPr>
        <w:t>- No es difícil averiguar quiénes han sido los inventores de todo el sistema mercantil. No fueron los consumidores, cuyos intereses se olvidaron por completo, sino los productores, cuyos intereses se favorecieron con tanta diligencia. Y entre estos, nuestros comerciantes y manufactureros han sido los principales artífices de ese invento.</w:t>
      </w:r>
    </w:p>
    <w:p>
      <w:pPr>
        <w:pStyle w:val="Normal"/>
        <w:jc w:val="both"/>
        <w:rPr/>
      </w:pPr>
      <w:r>
        <w:rPr>
          <w:rFonts w:cs="Times New Roman" w:ascii="Times New Roman" w:hAnsi="Times New Roman"/>
          <w:sz w:val="24"/>
          <w:szCs w:val="24"/>
        </w:rPr>
        <w:t>- La elevación del cambio extranjero produce los mismos efectos que el establecimiento de un impuesto y, al elevar el precio de los géneros extranjeros, disminuye su consumo.</w:t>
      </w:r>
    </w:p>
    <w:p>
      <w:pPr>
        <w:pStyle w:val="Normal"/>
        <w:jc w:val="both"/>
        <w:rPr/>
      </w:pPr>
      <w:r>
        <w:rPr>
          <w:rFonts w:cs="Times New Roman" w:ascii="Times New Roman" w:hAnsi="Times New Roman"/>
          <w:sz w:val="24"/>
          <w:szCs w:val="24"/>
        </w:rPr>
        <w:t>- Un cambio favorable con un país particular, no prueba la existencia de una balanza favorable con dicho país.</w:t>
      </w:r>
    </w:p>
    <w:p>
      <w:pPr>
        <w:pStyle w:val="Normal"/>
        <w:jc w:val="both"/>
        <w:rPr/>
      </w:pPr>
      <w:r>
        <w:rPr>
          <w:rFonts w:cs="Times New Roman" w:ascii="Times New Roman" w:hAnsi="Times New Roman"/>
          <w:sz w:val="24"/>
          <w:szCs w:val="24"/>
        </w:rPr>
        <w:t>- El alza en la denominación de la moneda ha sido un expediente muy frecuente y común para disfrazar la bancarrota del estado con el nombre de un pretendido pago.</w:t>
      </w:r>
    </w:p>
    <w:p>
      <w:pPr>
        <w:pStyle w:val="Normal"/>
        <w:jc w:val="both"/>
        <w:rPr/>
      </w:pPr>
      <w:r>
        <w:rPr>
          <w:rFonts w:cs="Times New Roman" w:ascii="Times New Roman" w:hAnsi="Times New Roman"/>
          <w:sz w:val="24"/>
          <w:szCs w:val="24"/>
        </w:rPr>
        <w:t>- La bancarrota es siempre el resultado final de una gran acumulación de deudas. La elevación de la moneda ha sido el método usual para disfrazar la bancarrota, aunque tal expediente tiene consecuencias peores que en la bancarrota abierta.</w:t>
      </w:r>
    </w:p>
    <w:p>
      <w:pPr>
        <w:pStyle w:val="Normal"/>
        <w:jc w:val="both"/>
        <w:rPr/>
      </w:pPr>
      <w:r>
        <w:rPr>
          <w:rFonts w:cs="Times New Roman" w:ascii="Times New Roman" w:hAnsi="Times New Roman"/>
          <w:sz w:val="24"/>
          <w:szCs w:val="24"/>
        </w:rPr>
        <w:t>- El interés del comerciante consiste siempre en ampliar el mercado y restringir la competencia. Toda proposición de una ley nueva o de un reglamento de comercio, que proceda de esta clase de personas, deberá analizarse siempre con la mayor desconfianza y nunca deberá adoptarse como no sea después de un largo y minucioso examen, llevado a cabo con la atención más escrupulosa a la par de desconfiada.</w:t>
      </w:r>
    </w:p>
    <w:p>
      <w:pPr>
        <w:pStyle w:val="Normal"/>
        <w:jc w:val="both"/>
        <w:rPr/>
      </w:pPr>
      <w:r>
        <w:rPr>
          <w:rFonts w:cs="Times New Roman" w:ascii="Times New Roman" w:hAnsi="Times New Roman"/>
          <w:sz w:val="24"/>
          <w:szCs w:val="24"/>
        </w:rPr>
        <w:t>- La economía política, considerada como uno de los ramos de la ciencia del legislador o del estadista, se propone dos objetivos distintos: el primero, suministrar al pueblo un abundante ingreso o subsistencia, o, hablando con más propiedad, habilitar a sus individuos y ponerlos en condiciones de lograr por sí mismos las cosas; el segundo proveer al estado o república de rentas suficientes para los servicios públicos. Procura realizar pues ambos fines, o sea enriquecer al soberano y al pueblo.</w:t>
      </w:r>
    </w:p>
    <w:p>
      <w:pPr>
        <w:pStyle w:val="Normal"/>
        <w:jc w:val="both"/>
        <w:rPr/>
      </w:pPr>
      <w:r>
        <w:rPr>
          <w:rFonts w:cs="Times New Roman" w:ascii="Times New Roman" w:hAnsi="Times New Roman"/>
          <w:sz w:val="24"/>
          <w:szCs w:val="24"/>
        </w:rPr>
        <w:t>- El gobernante que intentase dirigir a los particulares respecto de la forma de emplear sus respectivos capitales, tomaría a su cargo una empresa imposible, y se arrogaría una autoridad que no puede confiarse ni a una persona, ni a un senado o consejo, y nunca sería más peligroso ese empeño que en manos de una persona lo suficientemente presuntuosa e insensata como para considerarse capaz de realizar tal cometido.</w:t>
      </w:r>
    </w:p>
    <w:p>
      <w:pPr>
        <w:pStyle w:val="Normal"/>
        <w:jc w:val="both"/>
        <w:rPr/>
      </w:pPr>
      <w:r>
        <w:rPr>
          <w:rFonts w:cs="Times New Roman" w:ascii="Times New Roman" w:hAnsi="Times New Roman"/>
          <w:sz w:val="24"/>
          <w:szCs w:val="24"/>
        </w:rPr>
        <w:t>- El gobierno civil, en cuanto instituído para asegurar la propiedad, se estableció para defender al rico del pobre, o a quienes tienen alguna propiedad contra los que no tienen ninguna.</w:t>
      </w:r>
    </w:p>
    <w:p>
      <w:pPr>
        <w:pStyle w:val="Normal"/>
        <w:jc w:val="both"/>
        <w:rPr/>
      </w:pPr>
      <w:r>
        <w:rPr>
          <w:rFonts w:cs="Times New Roman" w:ascii="Times New Roman" w:hAnsi="Times New Roman"/>
          <w:sz w:val="24"/>
          <w:szCs w:val="24"/>
        </w:rPr>
        <w:t>- Cuando el poder judicial y el ejecutivo se mantienen unidos, es casi imposible que la justicia no se sacrifique con frecuencia a eso que vulgarmente se llamó política. Las personas encargadas de los grandes intereses del estado, aún cuando no estén corrompidas, imaginan, a veces que es necesario sacrificar los derechos de los particulares a aquellos otros de que se acaba de hacer mención.</w:t>
      </w:r>
    </w:p>
    <w:p>
      <w:pPr>
        <w:pStyle w:val="Normal"/>
        <w:jc w:val="both"/>
        <w:rPr/>
      </w:pPr>
      <w:r>
        <w:rPr>
          <w:rFonts w:cs="Times New Roman" w:ascii="Times New Roman" w:hAnsi="Times New Roman"/>
          <w:sz w:val="24"/>
          <w:szCs w:val="24"/>
        </w:rPr>
        <w:t>- Nunca se hallan mejor administrados los servicios públicos que cuando la recompensa sigue al desempeño efectivo y se halla ajustada a la diligencia empleada en el cumplimiento.</w:t>
      </w:r>
    </w:p>
    <w:p>
      <w:pPr>
        <w:pStyle w:val="Normal"/>
        <w:jc w:val="both"/>
        <w:rPr/>
      </w:pPr>
      <w:r>
        <w:rPr>
          <w:rFonts w:cs="Times New Roman" w:ascii="Times New Roman" w:hAnsi="Times New Roman"/>
          <w:sz w:val="24"/>
          <w:szCs w:val="24"/>
        </w:rPr>
        <w:t>- Obras públicas e instituciones públicas que facilitan el comercio de la sociedad -carreteras, puentes, puertos, etc.-, no es necesario que se costeen con cargo a las rentas de la nación, sino atendido mediante impuestos de tránsito y otros gravámenes particulares. Su costo, grandeza y magnificencia han de guardar proporción con lo que el comercio esté en condiciones de pagar; por lo tanto, deberían construirse con arreglo a las necesidades.</w:t>
      </w:r>
    </w:p>
    <w:p>
      <w:pPr>
        <w:pStyle w:val="Normal"/>
        <w:jc w:val="both"/>
        <w:rPr/>
      </w:pPr>
      <w:r>
        <w:rPr>
          <w:rFonts w:cs="Times New Roman" w:ascii="Times New Roman" w:hAnsi="Times New Roman"/>
          <w:sz w:val="24"/>
          <w:szCs w:val="24"/>
        </w:rPr>
        <w:t>- La educación de las clases bajas requiere acaso más atención del estado que la de las personas de jerarquía y fortuna, cuyos padres pueden atender a sus intereses y dedican sus vidas a diversas ocupaciones, principalmente intelectuales, a diferencia de lo que ocurre con los hijos de los pobres.</w:t>
      </w:r>
    </w:p>
    <w:p>
      <w:pPr>
        <w:pStyle w:val="Normal"/>
        <w:jc w:val="both"/>
        <w:rPr/>
      </w:pPr>
      <w:r>
        <w:rPr>
          <w:rFonts w:cs="Times New Roman" w:ascii="Times New Roman" w:hAnsi="Times New Roman"/>
          <w:sz w:val="24"/>
          <w:szCs w:val="24"/>
        </w:rPr>
        <w:t>- Un pueblo instruído será siempre más ordenado y decente que uno ignorante y estúpido.</w:t>
      </w:r>
    </w:p>
    <w:p>
      <w:pPr>
        <w:pStyle w:val="Normal"/>
        <w:jc w:val="both"/>
        <w:rPr/>
      </w:pPr>
      <w:r>
        <w:rPr>
          <w:rFonts w:cs="Times New Roman" w:ascii="Times New Roman" w:hAnsi="Times New Roman"/>
          <w:sz w:val="24"/>
          <w:szCs w:val="24"/>
        </w:rPr>
        <w:t>- No existen caracteres más incompatibles que el del Soberano y el del comerciante. La naturaleza inestable y perecedera del capital y del crédito hace que sea un medio poco seguro para cimentar sobre él los principales ingresos de aquella renta segura, permanente y estable sobre la cual descansa la dignidad y permanencia del gobierno.</w:t>
      </w:r>
    </w:p>
    <w:p>
      <w:pPr>
        <w:pStyle w:val="Normal"/>
        <w:jc w:val="both"/>
        <w:rPr/>
      </w:pPr>
      <w:r>
        <w:rPr>
          <w:rFonts w:cs="Times New Roman" w:ascii="Times New Roman" w:hAnsi="Times New Roman"/>
          <w:sz w:val="24"/>
          <w:szCs w:val="24"/>
        </w:rPr>
        <w:t>- Hemos de tener siempre presente que los impuestos deben recaer sobre los artículos de lujo, y no sobre los gastos necesarios de las capas inferiores del pueblo.</w:t>
      </w:r>
    </w:p>
    <w:p>
      <w:pPr>
        <w:pStyle w:val="Normal"/>
        <w:jc w:val="both"/>
        <w:rPr/>
      </w:pPr>
      <w:r>
        <w:rPr>
          <w:rFonts w:cs="Times New Roman" w:ascii="Times New Roman" w:hAnsi="Times New Roman"/>
          <w:sz w:val="24"/>
          <w:szCs w:val="24"/>
        </w:rPr>
        <w:t>- El comercio y la manufactura sólo pueden florecer en un estado en que exista cierto grado de confianza en la justicia del gobierno.</w:t>
      </w:r>
    </w:p>
    <w:p>
      <w:pPr>
        <w:pStyle w:val="Normal"/>
        <w:jc w:val="both"/>
        <w:rPr/>
      </w:pPr>
      <w:r>
        <w:rPr>
          <w:rFonts w:cs="Times New Roman" w:ascii="Times New Roman" w:hAnsi="Times New Roman"/>
          <w:sz w:val="24"/>
          <w:szCs w:val="24"/>
        </w:rPr>
        <w:t>- No existe ni ha existido país alguno de consideración en el mundo que pueda o haya podido subsistir sin haberse empleado en una u otra clase de manufactura.</w:t>
      </w:r>
    </w:p>
    <w:p>
      <w:pPr>
        <w:pStyle w:val="Normal"/>
        <w:jc w:val="both"/>
        <w:rPr/>
      </w:pPr>
      <w:r>
        <w:rPr>
          <w:rFonts w:cs="Times New Roman" w:ascii="Times New Roman" w:hAnsi="Times New Roman"/>
          <w:sz w:val="24"/>
          <w:szCs w:val="24"/>
        </w:rPr>
        <w:t>- En el sistema de leyes que se ha establecido para la administración de nuestras colonias de América y de las Indias Occidentales, el interés del consumidor nacional se ha sacrificado al del productor…Se ha creado un gran imperio con el exclusivo objeto de hacer surgir una nación de clientes, que tienen la obligación de adquirir en las tiendas de nuestros diversos productores todas las mercancías que estos les pueden proporcionar.</w:t>
      </w:r>
    </w:p>
    <w:p>
      <w:pPr>
        <w:pStyle w:val="Normal"/>
        <w:jc w:val="both"/>
        <w:rPr/>
      </w:pPr>
      <w:r>
        <w:rPr>
          <w:rFonts w:cs="Times New Roman" w:ascii="Times New Roman" w:hAnsi="Times New Roman"/>
          <w:sz w:val="24"/>
          <w:szCs w:val="24"/>
        </w:rPr>
        <w:t>- Cuando se establecen derechos de importación para estimular las actividades económicas del país, debe preverse por cuánto tiempo y hasta qué grado se otorgará tal protección y de qué modo deberá ser restablecida la libertad de importación, una vez logrados los objetivos de su restricción. Pero una vez impuesto un arancel, se plantea un caso discutible cuando ciertas manufacturas particulares han tomado tal incremento (como consecuencia de las prohibiciones y derechos establecidos) que el número de obreros ocupados en esas fábricas asciende a una cifra importante. La razón exige que entonces la libertad de comercio sea gradualmente restablecida, pero con mucha reserva y circunspección. Si se suprimieran de golpe impuestos y prohibiciones, podría ocurrir que invadiesen el mercado tal cantidad de géneros extranjeros de aquella especie, más baratos que los nacionales, que muchos miles de gentes se vieran privadas de sus ganancias y de su modo de subsistir.</w:t>
      </w:r>
    </w:p>
    <w:p>
      <w:pPr>
        <w:pStyle w:val="Normal"/>
        <w:jc w:val="both"/>
        <w:rPr/>
      </w:pPr>
      <w:r>
        <w:rPr>
          <w:rFonts w:cs="Times New Roman" w:ascii="Times New Roman" w:hAnsi="Times New Roman"/>
          <w:sz w:val="24"/>
          <w:szCs w:val="24"/>
        </w:rPr>
        <w:t>- Conviene meditar hasta que punto habrá de continuar importándose libremente un género extranjero cuando algunas de las naciones extranjeras restringen con derechos elevados la entrada de muchas de nuestras manufacturas. En este caso, un ánimo vindicativo recomienda naturalmente que se establezcan medidas de retorsión, y se impongan iguales derechos y prohibiciones sobre la importación de algunas o todas sus mercancías…</w:t>
      </w:r>
    </w:p>
    <w:p>
      <w:pPr>
        <w:pStyle w:val="Normal"/>
        <w:jc w:val="both"/>
        <w:rPr/>
      </w:pPr>
      <w:r>
        <w:rPr>
          <w:rFonts w:cs="Times New Roman" w:ascii="Times New Roman" w:hAnsi="Times New Roman"/>
          <w:sz w:val="24"/>
          <w:szCs w:val="24"/>
        </w:rPr>
        <w:t>Grupos económicos muy reducidos (¿menos de 500 familias en el mundo?, ¿menos de 500 empresas en el mundo?) tienen el mayor poder jamás alcanzado. Y no asumen ningún tipo de responsabilidad económica, social y ecológica, que vaya más allá de la optimización de sus propios intereses.</w:t>
      </w:r>
    </w:p>
    <w:p>
      <w:pPr>
        <w:pStyle w:val="Normal"/>
        <w:jc w:val="both"/>
        <w:rPr/>
      </w:pPr>
      <w:r>
        <w:rPr>
          <w:rFonts w:cs="Times New Roman" w:ascii="Times New Roman" w:hAnsi="Times New Roman"/>
          <w:sz w:val="24"/>
          <w:szCs w:val="24"/>
        </w:rPr>
        <w:t>Dice Paul Krugman (De vuelta a la economía de la Gran Depresión - 1999): “Por primera vez desde 1917, vivimos en un mundo en que los derechos de propiedad y los mercados libres se ven como principios fundamentales, no como expedientes mezquinos, donde los aspectos desagradables del sistema de mercado, la desigualdad, el desempleo, la injusticia, se aceptan como parte de la vida. Como en la era victoriana el capitalismo está seguro, no sólo debido a sus éxitos que han sido muy reales, sino porque nadie tiene una alternativa verosímil”…</w:t>
      </w:r>
    </w:p>
    <w:p>
      <w:pPr>
        <w:pStyle w:val="Normal"/>
        <w:jc w:val="both"/>
        <w:rPr/>
      </w:pPr>
      <w:r>
        <w:rPr>
          <w:rFonts w:cs="Times New Roman" w:ascii="Times New Roman" w:hAnsi="Times New Roman"/>
          <w:sz w:val="24"/>
          <w:szCs w:val="24"/>
        </w:rPr>
        <w:t>La otra cara de la moneda son las enormes masas de población -incluso en los llamados “países ricos”- alienadas, desasistidas, desesperanzadas, desidealizadas, despolitizadas, sumergidas (o en vías de serlo), analfabetizadas, ilotizadas, para llegar en las naciones pobres del mundo al hambre, la miseria, las plagas, éxodos y luchas tribales.</w:t>
      </w:r>
    </w:p>
    <w:p>
      <w:pPr>
        <w:pStyle w:val="Normal"/>
        <w:jc w:val="both"/>
        <w:rPr/>
      </w:pPr>
      <w:r>
        <w:rPr>
          <w:rFonts w:cs="Times New Roman" w:ascii="Times New Roman" w:hAnsi="Times New Roman"/>
          <w:sz w:val="24"/>
          <w:szCs w:val="24"/>
        </w:rPr>
        <w:t>Se ha roto la esperanza de progreso económico. El proceso de globalización, competitividad y rentabilidad -especulativa- de corto plazo ha quebrado la secuencia lógica de la evolución capitalista. Hoy crecen los beneficios empresariales pero no se transfieren a los trabajadores. Las mejoras de productividad han concluído en menores remuneraciones y empleo, aunque en mayores dividendos y honorarios de directores.</w:t>
      </w:r>
    </w:p>
    <w:p>
      <w:pPr>
        <w:pStyle w:val="Normal"/>
        <w:jc w:val="both"/>
        <w:rPr>
          <w:rFonts w:ascii="Times New Roman" w:hAnsi="Times New Roman" w:cs="Times New Roman"/>
          <w:sz w:val="24"/>
          <w:szCs w:val="24"/>
        </w:rPr>
      </w:pPr>
      <w:r>
        <w:rPr>
          <w:rFonts w:cs="Times New Roman" w:ascii="Times New Roman" w:hAnsi="Times New Roman"/>
          <w:sz w:val="24"/>
          <w:szCs w:val="24"/>
        </w:rPr>
        <w:t>El dinero se mueve, pero sólo para producir más dinero y no bienes.</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de especulación ha reemplazado a la de producción. El juego se ha reducido a unos pocos, ya no se necesita el mercado masivo, y tampoco demasiadas manufacturas. Estamos viviendo una economía “virtual”, sin fábricas, sin bienes, y sin trabajadores.</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financiera global deja al margen -excluye, ignora, anula, o se libera de toda responsabilidad- al hombre, al medioambiente, a la democracia, a la cultura, y a la verdad.</w:t>
      </w:r>
    </w:p>
    <w:p>
      <w:pPr>
        <w:pStyle w:val="Normal"/>
        <w:jc w:val="both"/>
        <w:rPr>
          <w:rFonts w:ascii="Times New Roman" w:hAnsi="Times New Roman" w:cs="Times New Roman"/>
          <w:sz w:val="24"/>
          <w:szCs w:val="24"/>
        </w:rPr>
      </w:pPr>
      <w:r>
        <w:rPr>
          <w:rFonts w:cs="Times New Roman" w:ascii="Times New Roman" w:hAnsi="Times New Roman"/>
          <w:sz w:val="24"/>
          <w:szCs w:val="24"/>
        </w:rPr>
        <w:t>Por todo eso “lloró” Adam Smith…</w:t>
      </w:r>
    </w:p>
    <w:p>
      <w:pPr>
        <w:pStyle w:val="Normal"/>
        <w:jc w:val="both"/>
        <w:rPr/>
      </w:pPr>
      <w:r>
        <w:rPr>
          <w:rFonts w:cs="Times New Roman" w:ascii="Times New Roman" w:hAnsi="Times New Roman"/>
          <w:sz w:val="24"/>
          <w:szCs w:val="24"/>
        </w:rPr>
        <w:t xml:space="preserve">Pero de todos los “excluídos”, los “olvidados” y los “ignorados” por la globalización, de todo lo dejado “al margen” de la globalización, lo que más repugnó sus “sentimientos morales”, fue la negación de la “verdad”. </w:t>
      </w:r>
    </w:p>
    <w:p>
      <w:pPr>
        <w:pStyle w:val="Normal"/>
        <w:jc w:val="both"/>
        <w:rPr>
          <w:rFonts w:ascii="Times New Roman" w:hAnsi="Times New Roman" w:cs="Times New Roman"/>
          <w:sz w:val="24"/>
          <w:szCs w:val="24"/>
        </w:rPr>
      </w:pPr>
      <w:r>
        <w:rPr>
          <w:rFonts w:cs="Times New Roman" w:ascii="Times New Roman" w:hAnsi="Times New Roman"/>
          <w:sz w:val="24"/>
          <w:szCs w:val="24"/>
        </w:rPr>
        <w:t>Término magno, inabarcable, inalcanzable. No obstante ello, los fundamentalistas del mercado la tienen, la proclaman, nos la imponen. Los “bastardos de Voltaire” (como los llama Ralston Saul) han dispuesto “el fin de la historia”, han “establecido” el pensamiento único, o en el límite, han “negado” el intelecto, al llevar todo análisis, todo debate, toda duda, al pensamiento “cero” (digno de Bu$h, por otra parte).</w:t>
      </w:r>
    </w:p>
    <w:p>
      <w:pPr>
        <w:pStyle w:val="Normal"/>
        <w:jc w:val="both"/>
        <w:rPr>
          <w:rFonts w:ascii="Times New Roman" w:hAnsi="Times New Roman" w:cs="Times New Roman"/>
          <w:sz w:val="24"/>
          <w:szCs w:val="24"/>
        </w:rPr>
      </w:pPr>
      <w:r>
        <w:rPr>
          <w:rFonts w:cs="Times New Roman" w:ascii="Times New Roman" w:hAnsi="Times New Roman"/>
          <w:sz w:val="24"/>
          <w:szCs w:val="24"/>
        </w:rPr>
        <w:t>De eso se trata, de no pensar, de asumir la “verdad” neoliberal como un hecho natural, absoluto, incontrastable, definitivo, e irreversible.</w:t>
      </w:r>
    </w:p>
    <w:p>
      <w:pPr>
        <w:pStyle w:val="Normal"/>
        <w:jc w:val="both"/>
        <w:rPr/>
      </w:pPr>
      <w:r>
        <w:rPr>
          <w:rFonts w:cs="Times New Roman" w:ascii="Times New Roman" w:hAnsi="Times New Roman"/>
          <w:sz w:val="24"/>
          <w:szCs w:val="24"/>
        </w:rPr>
        <w:t>El libre mercado, la globalización, la desregulación, la financierización, la privatización, la despolitización, el fin de los estados-nación, son hechos naturales. Nada se puede hacer. Además, nada se “debe” hacer -¡por si acaso!-.</w:t>
      </w:r>
    </w:p>
    <w:p>
      <w:pPr>
        <w:pStyle w:val="Normal"/>
        <w:jc w:val="both"/>
        <w:rPr>
          <w:rFonts w:ascii="Times New Roman" w:hAnsi="Times New Roman" w:cs="Times New Roman"/>
          <w:sz w:val="24"/>
          <w:szCs w:val="24"/>
        </w:rPr>
      </w:pPr>
      <w:r>
        <w:rPr>
          <w:rFonts w:cs="Times New Roman" w:ascii="Times New Roman" w:hAnsi="Times New Roman"/>
          <w:sz w:val="24"/>
          <w:szCs w:val="24"/>
        </w:rPr>
        <w:t>Esa “verdad absoluta” tiene sus lemas, sus fetiches, sus dogmas.</w:t>
      </w:r>
    </w:p>
    <w:p>
      <w:pPr>
        <w:pStyle w:val="Normal"/>
        <w:jc w:val="both"/>
        <w:rPr>
          <w:rFonts w:ascii="Times New Roman" w:hAnsi="Times New Roman" w:cs="Times New Roman"/>
          <w:sz w:val="24"/>
          <w:szCs w:val="24"/>
        </w:rPr>
      </w:pPr>
      <w:r>
        <w:rPr>
          <w:rFonts w:cs="Times New Roman" w:ascii="Times New Roman" w:hAnsi="Times New Roman"/>
          <w:sz w:val="24"/>
          <w:szCs w:val="24"/>
        </w:rPr>
        <w:t>Dudo si llamarlas:</w:t>
      </w:r>
    </w:p>
    <w:p>
      <w:pPr>
        <w:pStyle w:val="Normal"/>
        <w:jc w:val="both"/>
        <w:rPr/>
      </w:pPr>
      <w:r>
        <w:rPr>
          <w:rFonts w:cs="Times New Roman" w:ascii="Times New Roman" w:hAnsi="Times New Roman"/>
          <w:sz w:val="24"/>
          <w:szCs w:val="24"/>
        </w:rPr>
        <w:tab/>
        <w:tab/>
      </w:r>
      <w:r>
        <w:rPr>
          <w:rFonts w:cs="Times New Roman" w:ascii="Times New Roman" w:hAnsi="Times New Roman"/>
          <w:b/>
          <w:sz w:val="24"/>
          <w:szCs w:val="24"/>
        </w:rPr>
        <w:t>Mentiras Unidas</w:t>
      </w:r>
      <w:r>
        <w:rPr>
          <w:rFonts w:cs="Times New Roman" w:ascii="Times New Roman" w:hAnsi="Times New Roman"/>
          <w:sz w:val="24"/>
          <w:szCs w:val="24"/>
        </w:rPr>
        <w:t xml:space="preserve"> o</w:t>
      </w:r>
    </w:p>
    <w:p>
      <w:pPr>
        <w:pStyle w:val="Normal"/>
        <w:jc w:val="both"/>
        <w:rPr/>
      </w:pPr>
      <w:r>
        <w:rPr>
          <w:rFonts w:cs="Times New Roman" w:ascii="Times New Roman" w:hAnsi="Times New Roman"/>
          <w:sz w:val="24"/>
          <w:szCs w:val="24"/>
        </w:rPr>
        <w:tab/>
        <w:tab/>
      </w:r>
      <w:r>
        <w:rPr>
          <w:rFonts w:cs="Times New Roman" w:ascii="Times New Roman" w:hAnsi="Times New Roman"/>
          <w:b/>
          <w:sz w:val="24"/>
          <w:szCs w:val="24"/>
        </w:rPr>
        <w:t>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l vez, mejor: </w:t>
      </w:r>
    </w:p>
    <w:p>
      <w:pPr>
        <w:pStyle w:val="Normal"/>
        <w:jc w:val="both"/>
        <w:rPr>
          <w:rFonts w:ascii="Times New Roman" w:hAnsi="Times New Roman" w:cs="Times New Roman"/>
          <w:sz w:val="24"/>
          <w:szCs w:val="24"/>
        </w:rPr>
      </w:pPr>
      <w:r>
        <w:rPr>
          <w:rFonts w:cs="Times New Roman" w:ascii="Times New Roman" w:hAnsi="Times New Roman"/>
          <w:b/>
          <w:sz w:val="24"/>
          <w:szCs w:val="24"/>
        </w:rPr>
        <w:t>Mentiras Unidos</w:t>
      </w:r>
      <w:r>
        <w:rPr>
          <w:rFonts w:cs="Times New Roman" w:ascii="Times New Roman" w:hAnsi="Times New Roman"/>
          <w:sz w:val="24"/>
          <w:szCs w:val="24"/>
        </w:rPr>
        <w:t xml:space="preserve"> (Tras la hipocresía y la ceguera, ¿complicidad?)</w:t>
      </w:r>
    </w:p>
    <w:p>
      <w:pPr>
        <w:pStyle w:val="Normal"/>
        <w:jc w:val="both"/>
        <w:rPr>
          <w:rFonts w:ascii="Times New Roman" w:hAnsi="Times New Roman" w:cs="Times New Roman"/>
          <w:sz w:val="24"/>
          <w:szCs w:val="24"/>
        </w:rPr>
      </w:pPr>
      <w:r>
        <w:rPr>
          <w:rFonts w:cs="Times New Roman" w:ascii="Times New Roman" w:hAnsi="Times New Roman"/>
          <w:sz w:val="24"/>
          <w:szCs w:val="24"/>
        </w:rPr>
        <w:t>Puede ser una buena síntesis…Así, todos quedaran contentos…</w:t>
      </w:r>
    </w:p>
    <w:p>
      <w:pPr>
        <w:pStyle w:val="Normal"/>
        <w:jc w:val="both"/>
        <w:rPr>
          <w:rFonts w:ascii="Times New Roman" w:hAnsi="Times New Roman" w:cs="Times New Roman"/>
          <w:sz w:val="24"/>
          <w:szCs w:val="24"/>
        </w:rPr>
      </w:pPr>
      <w:r>
        <w:rPr>
          <w:rFonts w:cs="Times New Roman" w:ascii="Times New Roman" w:hAnsi="Times New Roman"/>
          <w:sz w:val="24"/>
          <w:szCs w:val="24"/>
        </w:rPr>
        <w:t>Veamos algunos de ell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eliminación de aranceles beneficia a la economí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flexibilización laboral crea emple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recimiento económico sigue creando puestos de trabaj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mero hay que ganar y luego reparti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empresas multinacionales respetan la sanidad de los product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empresas multinacionales respetan el medio ambient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empresas multinacionales respetan al trabajado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droga se combate en el lugar de producció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tráfico de armas se combate en el lugar de consum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 inseguridad porque cada uno no tiene un arm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quedan competidores ideológicos a la democracia liberal (el fin de la histori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 que aumentar la oferta y no la demanda (economía de la ofert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déficit público “siempre” es desfavorable a la economía nacional</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debe dar prioridad a la reducción de la inflación por sobre el empleo o el crecimiento de la economí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déficit comerciales no son una señal de debilidad sino de fortaleza económica, de un funcionamiento correcto de los mercad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balanza de pagos siempre se equilibr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ecesión no se puede combatir imprimiendo diner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industrias de la información cambiarán drásticamente el aspecto y carácter de la economí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apertura de los mercados financieros no torna más vulnerable a la economí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a política monetaria y fiscal restrictiva, junto con una moneda sobrevalorada no produce recesion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probabilidades de una Gran Recesión…son casi nula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iclo es una realidad virtual (y el desempleo es siempre voluntari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un desempleado no trabaja, es porque “prefiere el oci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país debe especializarse en las producciones para las cuales está dotado en factores de producció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movilidad de las mercancías debe compensar la relativa inmovilidad de los factor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el estado baja los impuestos, aumentarán los ingres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obreza es menos un estado de rentas que un estado del espíritu; la asistencia pública destruye a la mayoría de los que la recibe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devaluación es la muerte fulminante del capitalism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inflación es siempre un fenómeno monetari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 que descompone todos los mecanismos económicos es la inflació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anción del mercado” reemplaza (ventajosamente) el juicio de Dios; fuera del mercado no hay salvación</w:t>
      </w:r>
    </w:p>
    <w:p>
      <w:pPr>
        <w:pStyle w:val="Normal"/>
        <w:numPr>
          <w:ilvl w:val="0"/>
          <w:numId w:val="2"/>
        </w:numPr>
        <w:spacing w:lineRule="auto" w:line="240" w:before="0" w:after="0"/>
        <w:jc w:val="both"/>
        <w:rPr/>
      </w:pPr>
      <w:r>
        <w:rPr>
          <w:rFonts w:cs="Times New Roman" w:ascii="Times New Roman" w:hAnsi="Times New Roman"/>
          <w:sz w:val="24"/>
          <w:szCs w:val="24"/>
        </w:rPr>
        <w:t>Entre los mercados, la bolsa es la que da informaciones más confiables; ¿cómo saber cuáles son las industrias que presentan las mejores posibilidades de futuro?, no hay más que una manera de saberlo: mirar la bols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anuncia en un mundo donde los desocupados se cuentan por decenas de millones, “el fin del trabajo” (el mal no sería accidental y el fracaso de las políticas de lucha contra el desempleo, inevitabl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empresas públicas y las administraciones deben someterse a los imperativos de la eficacia (cero-estad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aumento de los niveles comerciales traerá de nuevo el desarroll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ncer la inflación es la condición esencial para reavivar el desarroll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lave está en recortes en el gobiern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alvación vendrá del aumento de los intercambios comercial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ideologías actuales que giran alrededor del determinismo económico. Usan los argumentos de los expertos para presentar toda forma de injusticia como algo inevitabl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economía global es inevitable</w:t>
      </w:r>
    </w:p>
    <w:p>
      <w:pPr>
        <w:pStyle w:val="Normal"/>
        <w:numPr>
          <w:ilvl w:val="0"/>
          <w:numId w:val="2"/>
        </w:numPr>
        <w:spacing w:lineRule="auto" w:line="240" w:before="0" w:after="0"/>
        <w:jc w:val="both"/>
        <w:rPr/>
      </w:pPr>
      <w:r>
        <w:rPr>
          <w:rFonts w:cs="Times New Roman" w:ascii="Times New Roman" w:hAnsi="Times New Roman"/>
          <w:sz w:val="24"/>
          <w:szCs w:val="24"/>
        </w:rPr>
        <w:t>La economía global producirá bienes a precios más baj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istirse a la economía global es negar al Tercer Mundo su oportunidad</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economía global es el futur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é causa valiosa podría haber sido perseguida y conquistada detrás de una pancarta que proclamara “defenderemos el consenso”? (Margaret Thatche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nuestra única oportunidad es la de ser iguales, no es una oportunidad (Margaret Thatche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hay tal cosa como “la sociedad” (Margaret Thatche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usted ahorra para su pensión en un calcetín, probablemente nacionalizarán los calcetines (Margaret Thatcher)</w:t>
      </w:r>
    </w:p>
    <w:p>
      <w:pPr>
        <w:pStyle w:val="Normal"/>
        <w:numPr>
          <w:ilvl w:val="0"/>
          <w:numId w:val="2"/>
        </w:numPr>
        <w:spacing w:lineRule="auto" w:line="240" w:before="0" w:after="0"/>
        <w:jc w:val="both"/>
        <w:rPr/>
      </w:pPr>
      <w:r>
        <w:rPr>
          <w:rFonts w:cs="Times New Roman" w:ascii="Times New Roman" w:hAnsi="Times New Roman"/>
          <w:sz w:val="24"/>
          <w:szCs w:val="24"/>
        </w:rPr>
        <w:t>Los pecadores de Wall Street deben ser “castigados prontamente” (Alan Greenspan - 16/4/04)</w:t>
      </w:r>
    </w:p>
    <w:p>
      <w:pPr>
        <w:pStyle w:val="Normal"/>
        <w:numPr>
          <w:ilvl w:val="0"/>
          <w:numId w:val="2"/>
        </w:numPr>
        <w:spacing w:lineRule="auto" w:line="240" w:before="0" w:after="0"/>
        <w:jc w:val="both"/>
        <w:rPr/>
      </w:pPr>
      <w:r>
        <w:rPr>
          <w:rFonts w:cs="Times New Roman" w:ascii="Times New Roman" w:hAnsi="Times New Roman"/>
          <w:sz w:val="24"/>
          <w:szCs w:val="24"/>
        </w:rPr>
        <w:t>Es necesario tener cuidado al reformular las reglas y las prácticas que ya no son suficientes para afrontar la reciente ola de escándalos en Wall Street… los legisladores deben evitar provocar daños “colaterales” (Alan Greenspan - 16/4/04)</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gunas prácticas y reglas han perdido su utilidad y requieren ser actualizadas. Pero al hacerlo debemos ser cuidadosos y no erosionar el paradigma que ha gobernado voluntaria y efectivamente las operaciones (Alan Greenspan - 16/4/04)</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ejo para otra oportunidad -aunque no me olvido- de la exuberancia irracional de los mercados, del aterrizaje suave de la economía, de la regadera monetaria (que fluya el dinero, ya veremos luego como se recoge),  de los trece recortes de las tasas de interés, que situó en el mínimo 1%, de los déficit gemelos, de la deuda total de los consumidores que se situó al final del 2003 en el 113% de la renta disponible, de la inflación “no” importa (aunque ahora, sí), de la transformación de EEUU en la nación más endeudada (ha acumulado 3 billones de dólares de obligaciones en el exterior y si se mantiene el ritmo actual la carga de la deuda externa se duplicará en siete años)…en fin, obras y milagros de Greenspan que de Tancredo viró a Tartufo, y ahí continúa… Pero no deseo que las lágrimas de Smith, se tornen suicidio. Será cuestión de darle al Prozac, Don Adam y que Dios… ¡nos pille confesados! O sea) </w:t>
      </w:r>
    </w:p>
    <w:p>
      <w:pPr>
        <w:pStyle w:val="Normal"/>
        <w:jc w:val="both"/>
        <w:rPr/>
      </w:pPr>
      <w:r>
        <w:rPr>
          <w:rFonts w:cs="Times New Roman" w:ascii="Times New Roman" w:hAnsi="Times New Roman"/>
          <w:sz w:val="24"/>
          <w:szCs w:val="24"/>
        </w:rPr>
        <w:t>El listado anterior -tentativo, preliminar, incompleto- es todo, menos “verdades absolutas”. Una ciencia tan “incierta” como la economía, donde los pronósticos son “casi” -por ser generoso- siempre desacertados, donde los “gurús” sólo saben explicar “el pasado”, donde los “efectos colaterales” son “casi” -por ser bien pensado- no deseados, como se puede hablar -o siquiera insinuar- de pensamiento “único” o peor aún de pensamiento “cero” (la negación de todo pensamiento).</w:t>
      </w:r>
    </w:p>
    <w:p>
      <w:pPr>
        <w:pStyle w:val="Normal"/>
        <w:jc w:val="both"/>
        <w:rPr/>
      </w:pPr>
      <w:r>
        <w:rPr>
          <w:rFonts w:cs="Times New Roman" w:ascii="Times New Roman" w:hAnsi="Times New Roman"/>
          <w:sz w:val="24"/>
          <w:szCs w:val="24"/>
        </w:rPr>
        <w:t xml:space="preserve">He buscado insistentemente algún pensamiento económico -original- de Ronald Reagan y de George W. Bu$h, para incluir en la lista de </w:t>
      </w:r>
      <w:r>
        <w:rPr>
          <w:rFonts w:cs="Times New Roman" w:ascii="Times New Roman" w:hAnsi="Times New Roman"/>
          <w:b/>
          <w:sz w:val="24"/>
          <w:szCs w:val="24"/>
        </w:rPr>
        <w:t>Mentiras Unidos</w:t>
      </w:r>
      <w:r>
        <w:rPr>
          <w:rFonts w:cs="Times New Roman" w:ascii="Times New Roman" w:hAnsi="Times New Roman"/>
          <w:sz w:val="24"/>
          <w:szCs w:val="24"/>
        </w:rPr>
        <w:t>, y no los he encontrado. ¿Será por lo del “pensamiento cero”?... ¿Será porque los primeros mandatarios de EEUU sólo están para… “ejecutar”? ¿O que con sus respectivas guerras, ya tenían/tienen demasiado?</w:t>
      </w:r>
    </w:p>
    <w:p>
      <w:pPr>
        <w:pStyle w:val="Normal"/>
        <w:jc w:val="both"/>
        <w:rPr>
          <w:rFonts w:ascii="Times New Roman" w:hAnsi="Times New Roman" w:cs="Times New Roman"/>
          <w:sz w:val="24"/>
          <w:szCs w:val="24"/>
        </w:rPr>
      </w:pPr>
      <w:r>
        <w:rPr>
          <w:rFonts w:cs="Times New Roman" w:ascii="Times New Roman" w:hAnsi="Times New Roman"/>
          <w:sz w:val="24"/>
          <w:szCs w:val="24"/>
        </w:rPr>
        <w:t>Les prometo continuar intentándo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ás de cinco años después de haber escrito el citado Paper, continúo creyendo que lo mejor es “volver a origen”, salvo que el nuevo paradigma sea que en la economía lo único que no importa son aquellos que en última instancia la sostienen. </w:t>
      </w:r>
    </w:p>
    <w:p>
      <w:pPr>
        <w:pStyle w:val="Normal"/>
        <w:jc w:val="both"/>
        <w:rPr>
          <w:rFonts w:ascii="Times New Roman" w:hAnsi="Times New Roman" w:cs="Times New Roman"/>
          <w:sz w:val="24"/>
          <w:szCs w:val="24"/>
        </w:rPr>
      </w:pPr>
      <w:r>
        <w:rPr>
          <w:rFonts w:cs="Times New Roman" w:ascii="Times New Roman" w:hAnsi="Times New Roman"/>
          <w:sz w:val="24"/>
          <w:szCs w:val="24"/>
        </w:rPr>
        <w:t>Lo vivido en los años recientes se podría definir como un “socialismo para ricos y capitalismo para pobres”; un colapso de las finanzas públicas sin que el esfuerzo encuentre su reflejo en “Main Street” (la ciudadaní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s siguientes páginas les presento tres Anexos con una selección de artículos de la Hemeroteca reciente, que sugiero leer con especial atención. Se subrayan los párrafos más significativos. Se resaltan en rojo los párrafos “imperdibles”. A verlas venir… </w:t>
      </w:r>
    </w:p>
    <w:p>
      <w:pPr>
        <w:pStyle w:val="Normal"/>
        <w:jc w:val="both"/>
        <w:rPr/>
      </w:pPr>
      <w:r>
        <w:rPr>
          <w:rFonts w:cs="Times New Roman" w:ascii="Times New Roman" w:hAnsi="Times New Roman"/>
          <w:b/>
          <w:sz w:val="24"/>
          <w:szCs w:val="24"/>
        </w:rPr>
        <w:t>Anexo I - El huevo de la serpiente (anticipando la próxima cr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ribuna: Laboratorio de ideas Paul A, Samuelson- </w:t>
      </w:r>
      <w:r>
        <w:rPr>
          <w:rFonts w:cs="Times New Roman" w:ascii="Times New Roman" w:hAnsi="Times New Roman"/>
          <w:sz w:val="24"/>
          <w:szCs w:val="24"/>
          <w:u w:val="single"/>
        </w:rPr>
        <w:t>Tormentas pasadas y lo que podría venir a continuación</w:t>
      </w:r>
      <w:r>
        <w:rPr>
          <w:rFonts w:cs="Times New Roman" w:ascii="Times New Roman" w:hAnsi="Times New Roman"/>
          <w:sz w:val="24"/>
          <w:szCs w:val="24"/>
        </w:rPr>
        <w:t xml:space="preserve"> (El País - </w:t>
      </w:r>
      <w:r>
        <w:rPr>
          <w:rFonts w:cs="Times New Roman" w:ascii="Times New Roman" w:hAnsi="Times New Roman"/>
          <w:b/>
          <w:sz w:val="24"/>
          <w:szCs w:val="24"/>
        </w:rPr>
        <w:t>30/8/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última noticia que nos llega desde la Reserva Federal es que nuestra economía en general ya ha dejado de caer o lo hará muy pronto y, en cambio, se estabilizará. ¿Qué no significa esto? No dice nada de la rapidez con la que Estados Unidos volverá al nivel en que estaba en 2008 antes del desastre de l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la Reserva y la mayoría de los pronósticos económicos temen que la recuperación prevista sea débil y que no haga mucho para reducir el desempleo entre los estadounidenses de a pie. Y también podría implicar que el futuro gasto del consumidor y en inversión seguirá siendo anémic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o significaría que a escala mundial podría no repetirse la odisea de siempre en la que la locomotora estadounidense acude al rescate de las economías deprimidas</w:t>
      </w:r>
      <w:r>
        <w:rPr>
          <w:rFonts w:cs="Times New Roman" w:ascii="Times New Roman" w:hAnsi="Times New Roman"/>
          <w:sz w:val="24"/>
          <w:szCs w:val="24"/>
        </w:rPr>
        <w:t xml:space="preserve">. Hubo una vez, cuando Estados Unidos producía casi la mitad de la producción mundial total, en que era apropiado centrarse principalmente en el papel de Estados Unidos con respecto al resto del mundo. Pero </w:t>
      </w:r>
      <w:r>
        <w:rPr>
          <w:rFonts w:cs="Times New Roman" w:ascii="Times New Roman" w:hAnsi="Times New Roman"/>
          <w:sz w:val="24"/>
          <w:szCs w:val="24"/>
          <w:u w:val="single"/>
        </w:rPr>
        <w:t>hace ya mucho que aquello se acabó para siempr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Unión Europea prácticamente iguala la parte proporcional estadounidense de la producción mundial. Y, naturalmente, China e India son nuevos centros neurálgicos a tener en cu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IB total de China en función de la paridad del poder adquisitivo supera ya el de Japón. Si la tasa de crecimiento en porcentaje total de China sigue creciendo el doble de rápido, pronto llegará el momento en que el PIB total de China esté a la par con el de Estados Unidos. Cuando eso ocurra, el nivel de vida chino per cápita todavía será aproximadamente una cuarta parte del de Estados Unidos y posiblemente sólo un tercio del nivel de bienestar per cápita de Jap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alta de previsibilidad exacta en la historia económica es lo que la hace tan fascinante para los expertos en macroeconomía como yo. Aquí tienen un ejemplo drástico. Tanto a Alemania como a Francia les ha ido mejor durante la actual crisis que al resto de la Unión Europea. ¿Quién iba a esperar eso de dos sociedades cuya fuerza laboral trabaja tan pocos días por año y que han tenido que lidiar con sindicatos poderosos?</w:t>
      </w:r>
    </w:p>
    <w:p>
      <w:pPr>
        <w:pStyle w:val="Normal"/>
        <w:jc w:val="both"/>
        <w:rPr/>
      </w:pPr>
      <w:r>
        <w:rPr>
          <w:rFonts w:cs="Times New Roman" w:ascii="Times New Roman" w:hAnsi="Times New Roman"/>
          <w:sz w:val="24"/>
          <w:szCs w:val="24"/>
        </w:rPr>
        <w:t xml:space="preserve">Cuando el rendimiento económico es relativamente bueno en Alemania y en Francia, la fortaleza del euro se ve presionada al alza. Por desgracia, eso hace sufrir a Italia, a España y a los países bálticos. Uno podría sentirse impulsado a pensar que las locomotoras francesa y alemana tirarían del resto de la Unión Europea. Pero </w:t>
      </w:r>
      <w:r>
        <w:rPr>
          <w:rFonts w:cs="Times New Roman" w:ascii="Times New Roman" w:hAnsi="Times New Roman"/>
          <w:sz w:val="24"/>
          <w:szCs w:val="24"/>
          <w:u w:val="single"/>
        </w:rPr>
        <w:t>las estadísticas nos dicen que lo que ha puesto fin a las recesiones en esos países ha sido la reducción de las importaciones francesas y alemanas. La econometría es un arte verdaderamente comple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mítanme adivinar cómo serán 2010 y 2011 a escala mundial y en Estados Unidos. Primero, y quizá con igualdad de probabilidades, las recuperaciones en Estados Unidos y en el extranjero podrían ser fuertes, como solían ser normalmente y en particular al final de la estanflación de la década de 1970. Un resultado tan positivo justificaría el poco ortodoxo gasto de los bancos centrales y los ministerios de Hacienda para estimular la economía en contra del viejo consejo de no interferir del presidente Hoover entre 1929 y 1933, un consejo resucitado recientemente por expertos libertarios como el fallecido Milton Friedman.</w:t>
      </w:r>
    </w:p>
    <w:p>
      <w:pPr>
        <w:pStyle w:val="Normal"/>
        <w:jc w:val="both"/>
        <w:rPr>
          <w:rFonts w:ascii="Times New Roman" w:hAnsi="Times New Roman" w:cs="Times New Roman"/>
          <w:sz w:val="24"/>
          <w:szCs w:val="24"/>
        </w:rPr>
      </w:pPr>
      <w:r>
        <w:rPr>
          <w:rFonts w:cs="Times New Roman" w:ascii="Times New Roman" w:hAnsi="Times New Roman"/>
          <w:sz w:val="24"/>
          <w:szCs w:val="24"/>
        </w:rPr>
        <w:t>Sí, la antigua independencia del banco central, que propugnaba el presidente de la Reserva Federal Ben Bernanke antes de la crisis mundial, se ha visto permanentemente debilitada por los últimos y necesarios planes de rescate. Los tiempos cambian y, por fuerza, nosotros tenemos que cambiar con ell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pensemos ahora en la posibilidad de un estancamiento durante el cual persiste una depresión crónica. Un buen ejemplo es la Década Perdida de Japón después de que su sector inmobiliario y el mercado de valores pasaran simultáneamente de burbujas al alza a burbujas a la baja. El equipo económico de Obama no consentiría una perspectiva tan poco halagüeña. Una vez más habría que recurrir a nuevos fondos de resca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án estos actos de desesperación libres de futuras presiones inflacionistas? Por supuesto que no. En algún momento, los precios de la energía podrían repuntar. Entre 2010 y 2015, China y otros países con activos en dólares reciclados perderán confianza en el dólar como divisa de reser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hina -y Japón, y otros por el estilo- harían bien en abandonar los bonos del Tesoro estadounidense con tipos de interés más bajos y pasarse a carteras mundiales diversificadas. Eso induciría una depreciación considerable del dólar. Y semejante huida del dólar provocaría una subida de los índices de precios de consumo y de producción estadounidenses.</w:t>
      </w:r>
    </w:p>
    <w:p>
      <w:pPr>
        <w:pStyle w:val="Normal"/>
        <w:jc w:val="both"/>
        <w:rPr/>
      </w:pPr>
      <w:r>
        <w:rPr>
          <w:rFonts w:cs="Times New Roman" w:ascii="Times New Roman" w:hAnsi="Times New Roman"/>
          <w:sz w:val="24"/>
          <w:szCs w:val="24"/>
          <w:u w:val="single"/>
        </w:rPr>
        <w:t>¿Cuál puede ser el veredicto final de un jurado informado de votantes y autoridades del Gobierno? El realismo me obliga a indicar que no hay desenlaces seguros</w:t>
      </w:r>
      <w:r>
        <w:rPr>
          <w:rFonts w:cs="Times New Roman" w:ascii="Times New Roman" w:hAnsi="Times New Roman"/>
          <w:sz w:val="24"/>
          <w:szCs w:val="24"/>
        </w:rPr>
        <w:t>. Ahora, como siempre, es inevitable que tengamos que hacer concesiones. Como ciudadano patriótico, me siento agradecido por el hecho de que los trágicos errores cometidos entre 1929 y 1933 se hayan evitado en estos tiempos terribles de verdadera angustia.</w:t>
      </w:r>
    </w:p>
    <w:p>
      <w:pPr>
        <w:pStyle w:val="Normal"/>
        <w:jc w:val="both"/>
        <w:rPr/>
      </w:pPr>
      <w:r>
        <w:rPr>
          <w:rFonts w:cs="Times New Roman" w:ascii="Times New Roman" w:hAnsi="Times New Roman"/>
          <w:sz w:val="24"/>
          <w:szCs w:val="24"/>
        </w:rPr>
        <w:t>(Paul Samuelson. Distribuido por Tribune Media Servic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ienes raíces comerciales: ¿la segunda crisis inmobiliaria de EE.UU.?</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Wall Street Journal - </w:t>
      </w:r>
      <w:r>
        <w:rPr>
          <w:rFonts w:cs="Times New Roman" w:ascii="Times New Roman" w:hAnsi="Times New Roman"/>
          <w:b/>
          <w:sz w:val="24"/>
          <w:szCs w:val="24"/>
          <w:lang w:val="en-US"/>
        </w:rPr>
        <w:t>6/9/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or Lingling Wei y Peter Grant)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serva Federal y el Departamento del Tesoro de Estados Unidos luchan por impedir que los bienes raíces comerciales le asesten un golpe devastador a la economía de ese país justo en el momento en que trata de levantarse de la lo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us esfuerzos, no obstante, podrían ser obstaculizados por un alza en los embargos de propiedades comerciales con créditos hipotecarios que fueron empaquetados y vendidos por Wall Street como instrumentos de renta fij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la recesión está poniendo a prueba valores respaldados por hipotecas comerciales del orden de los US$70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ector de bienes raíces comerciales experimenta dos tipos de dolores que, según la calificadora de crédito Realpoint LLC, </w:t>
      </w:r>
      <w:r>
        <w:rPr>
          <w:rFonts w:cs="Times New Roman" w:ascii="Times New Roman" w:hAnsi="Times New Roman"/>
          <w:sz w:val="24"/>
          <w:szCs w:val="24"/>
          <w:u w:val="single"/>
        </w:rPr>
        <w:t>elevaron su tasa de morosidad a 3,14% en julio, seis veces el nivel de julio del año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problema deriva sencillamente de la falta de estándares más estrictos. En la era del dinero fácil, Wall Street les prestaba dinero a los propietarios con la creencia implícita de que las tasas de ocupación y arriendos de los edificios de oficina, hoteles, negocios y otras propiedades comerciales seguirían subiendo. El resultado es que un creciente número de propiedades no están generando el efectivo suficiente para pagar el principal o los intereses de los préstamos.</w:t>
      </w:r>
    </w:p>
    <w:p>
      <w:pPr>
        <w:pStyle w:val="Normal"/>
        <w:jc w:val="both"/>
        <w:rPr/>
      </w:pPr>
      <w:r>
        <w:rPr>
          <w:rFonts w:cs="Times New Roman" w:ascii="Times New Roman" w:hAnsi="Times New Roman"/>
          <w:sz w:val="24"/>
          <w:szCs w:val="24"/>
          <w:u w:val="single"/>
        </w:rPr>
        <w:t>El segundo problema que aqueja a la industria proviene de la incapacidad de los dueños para refinanciar los valores de bienes raíces comerciales respaldados por hipotecas. Se estima que hacia fines de 2012 vencerán préstamos por unos US$153.000 millones. Los analistas de Deutsche Bank calculan que cerca de US$100.00 millones serán difíciles de refinanciar.</w:t>
      </w:r>
      <w:r>
        <w:rPr>
          <w:rFonts w:cs="Times New Roman" w:ascii="Times New Roman" w:hAnsi="Times New Roman"/>
          <w:sz w:val="24"/>
          <w:szCs w:val="24"/>
        </w:rPr>
        <w:t xml:space="preserve"> Aunque estas propiedades cuentan con un flujo de caja suficiente para pagar interés y principal, sus valores han caído tanto que los dueños no podrán extender las actuales hipotecas o reemplazarlas con nueva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o significa que habrá pérdidas no sólo para los dueños, sino para los inversionistas que compraron estos valores respaldados por hipotecas comerciales, incluyendo fondos de cobertura, fondos de pensiones y otros inversionistas institucionales. Eso exacerbaría la recesión que atraviesa EE.UU.</w:t>
      </w:r>
    </w:p>
    <w:p>
      <w:pPr>
        <w:pStyle w:val="Normal"/>
        <w:jc w:val="both"/>
        <w:rPr>
          <w:rFonts w:ascii="Times New Roman" w:hAnsi="Times New Roman" w:cs="Times New Roman"/>
          <w:sz w:val="24"/>
          <w:szCs w:val="24"/>
        </w:rPr>
      </w:pPr>
      <w:r>
        <w:rPr>
          <w:rFonts w:cs="Times New Roman" w:ascii="Times New Roman" w:hAnsi="Times New Roman"/>
          <w:sz w:val="24"/>
          <w:szCs w:val="24"/>
        </w:rPr>
        <w:t>Un típico valor respaldado por hipotecas comerciales contiene hipotecas de un diverso grupo de propiedades, a menudo menos de 100, con préstamos que van desde US$2 millones a más de US$100 millones. Una empresa, habitualmente un banco importante como Wachovia o Wells Fargo, se encarga de cobrar los pagos mensuales de los deudores y entregarles el dinero a los inversionistas institucionales que compran los valores.</w:t>
      </w:r>
    </w:p>
    <w:p>
      <w:pPr>
        <w:pStyle w:val="Normal"/>
        <w:jc w:val="both"/>
        <w:rPr>
          <w:rFonts w:ascii="Times New Roman" w:hAnsi="Times New Roman" w:cs="Times New Roman"/>
          <w:sz w:val="24"/>
          <w:szCs w:val="24"/>
        </w:rPr>
      </w:pPr>
      <w:r>
        <w:rPr>
          <w:rFonts w:cs="Times New Roman" w:ascii="Times New Roman" w:hAnsi="Times New Roman"/>
          <w:sz w:val="24"/>
          <w:szCs w:val="24"/>
        </w:rPr>
        <w:t>Un aumento significativo de los embargos de propiedades comerciales podría deprimir los valores aún más puesto que más activos saldrían al mercado a precios de liquidación. Esto ejercería presión para que los bancos realicen rebajas contables de estos préstamos.</w:t>
      </w:r>
    </w:p>
    <w:p>
      <w:pPr>
        <w:pStyle w:val="Normal"/>
        <w:jc w:val="both"/>
        <w:rPr/>
      </w:pPr>
      <w:r>
        <w:rPr>
          <w:rFonts w:cs="Times New Roman" w:ascii="Times New Roman" w:hAnsi="Times New Roman"/>
          <w:color w:val="FF0000"/>
          <w:sz w:val="24"/>
          <w:szCs w:val="24"/>
          <w:u w:val="single"/>
        </w:rPr>
        <w:t>"Lo que está ocurriendo en el mercado de valores respaldados por hipotecas comerciales es el preludio de lo que puede pasar en los libros de los bancos</w:t>
      </w:r>
      <w:r>
        <w:rPr>
          <w:rFonts w:cs="Times New Roman" w:ascii="Times New Roman" w:hAnsi="Times New Roman"/>
          <w:color w:val="FF0000"/>
          <w:sz w:val="24"/>
          <w:szCs w:val="24"/>
        </w:rPr>
        <w:t>", advierte Frank Innaurato, director ejecutivo de Realpoin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ercera ronda subprime en EEUU: llega el "crack" del mercado no residencial</w:t>
      </w:r>
      <w:r>
        <w:rPr>
          <w:rFonts w:cs="Times New Roman" w:ascii="Times New Roman" w:hAnsi="Times New Roman"/>
          <w:sz w:val="24"/>
          <w:szCs w:val="24"/>
        </w:rPr>
        <w:t xml:space="preserve"> (Libertad Digital - </w:t>
      </w:r>
      <w:r>
        <w:rPr>
          <w:rFonts w:cs="Times New Roman" w:ascii="Times New Roman" w:hAnsi="Times New Roman"/>
          <w:b/>
          <w:sz w:val="24"/>
          <w:szCs w:val="24"/>
        </w:rPr>
        <w:t>3/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ercado inmobiliario no residencial sigue cayendo a plomo en EEUU. Los inversores Wilbur L. Ross y George Soros coinciden en que su colapso tendrá "consecuencias terroríficas" sobre el sector financiero, que acumula casi 3,5 billones en créditos al sector. </w:t>
      </w:r>
    </w:p>
    <w:p>
      <w:pPr>
        <w:pStyle w:val="Normal"/>
        <w:jc w:val="both"/>
        <w:rPr>
          <w:rFonts w:ascii="Times New Roman" w:hAnsi="Times New Roman" w:cs="Times New Roman"/>
          <w:sz w:val="24"/>
          <w:szCs w:val="24"/>
        </w:rPr>
      </w:pPr>
      <w:r>
        <w:rPr>
          <w:rFonts w:cs="Times New Roman" w:ascii="Times New Roman" w:hAnsi="Times New Roman"/>
          <w:sz w:val="24"/>
          <w:szCs w:val="24"/>
        </w:rPr>
        <w:t>(Por Manuel Lla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gencia de calificación de riesgos Moody´s señalaba la pasada semana que la mayoría de los mercados de bienes raíces comerciales (Commercial Real Estate, en inglés) en Estados Unidos siguen siendo débiles y probablemente no se recuperen pro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oncreto, según la agencia, el precio de las propiedades comerciales -locales, oficinas, suelo industrial, etc.- ya ha caído casi un 41% desde su valor máximo, en octubre de 2007. Por otro lado, el último informe de Real Capital Analytics Inc. señala que la compraventa de este tipo de inmuebles ha descendido hasta su nivel más bajo de las dos últimas décadas, cuando la primera potencia mundial se enfrentó a su última crisis financiera (save and loans) a principios de los años 90.</w:t>
      </w:r>
    </w:p>
    <w:p>
      <w:pPr>
        <w:pStyle w:val="Normal"/>
        <w:jc w:val="both"/>
        <w:rPr/>
      </w:pPr>
      <w:r>
        <w:rPr>
          <w:rFonts w:cs="Times New Roman" w:ascii="Times New Roman" w:hAnsi="Times New Roman"/>
          <w:sz w:val="24"/>
          <w:szCs w:val="24"/>
        </w:rPr>
        <w:t xml:space="preserve">El informe de Moody's sobre los bienes raíces comerciales en Estados Unidos mostró que </w:t>
      </w:r>
      <w:r>
        <w:rPr>
          <w:rFonts w:cs="Times New Roman" w:ascii="Times New Roman" w:hAnsi="Times New Roman"/>
          <w:sz w:val="24"/>
          <w:szCs w:val="24"/>
          <w:u w:val="single"/>
        </w:rPr>
        <w:t>los cinco mercados más afectados por la crisis incluyen a Indianapolis, Detroit, Phoenix, Cleveland y Atlanta. Entre los cinco mejores mercados estadounidenses para este segmento inmobiliario se encuentran Honolulu, Pittsburgh, Las Vegas, Newark y San Francis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restigiosos inversores Wilbur L. Ross y George Soros advirtieron el pasado viernes acerca de los riesgos que puede conllevar el desplome de este sector. En concreto, Ross indicó que EEUU sufre el inicio de un "gran crack en el mercado de bienes raíces".</w:t>
      </w:r>
    </w:p>
    <w:p>
      <w:pPr>
        <w:pStyle w:val="Normal"/>
        <w:jc w:val="both"/>
        <w:rPr>
          <w:rFonts w:ascii="Times New Roman" w:hAnsi="Times New Roman" w:cs="Times New Roman"/>
          <w:sz w:val="24"/>
          <w:szCs w:val="24"/>
        </w:rPr>
      </w:pPr>
      <w:r>
        <w:rPr>
          <w:rFonts w:cs="Times New Roman" w:ascii="Times New Roman" w:hAnsi="Times New Roman"/>
          <w:sz w:val="24"/>
          <w:szCs w:val="24"/>
        </w:rPr>
        <w:t>"Todos los componentes del sector inmobiliario avanzan en la dirección equivocada simultáneamente", según Ross. "Las tasas de ocupación están bajando. Las rentas de alquiler caen y la tasa de capitalización -el retorno que exigen los inversores para comprar una propiedad- está subiendo".</w:t>
      </w:r>
    </w:p>
    <w:p>
      <w:pPr>
        <w:pStyle w:val="Normal"/>
        <w:jc w:val="both"/>
        <w:rPr/>
      </w:pPr>
      <w:r>
        <w:rPr>
          <w:rFonts w:cs="Times New Roman" w:ascii="Times New Roman" w:hAnsi="Times New Roman"/>
          <w:color w:val="FF0000"/>
          <w:sz w:val="24"/>
          <w:szCs w:val="24"/>
          <w:u w:val="single"/>
        </w:rPr>
        <w:t>En una entrevista concedida a la cadena estadounidense CNBC, Ross indicó que debido a la quiebra del sector inmobiliario no residencial es posible que cierren hasta 1.000 bancos en Estados Unidos en los próximos meses. En lo que va de año ya han quebrado 115 entidades financieras.</w:t>
      </w:r>
    </w:p>
    <w:p>
      <w:pPr>
        <w:pStyle w:val="NormalWeb"/>
        <w:rPr>
          <w:rFonts w:ascii="Times New Roman" w:hAnsi="Times New Roman" w:cs="Times New Roman"/>
          <w:color w:val="FF0000"/>
          <w:sz w:val="24"/>
          <w:szCs w:val="24"/>
          <w:u w:val="single"/>
        </w:rPr>
      </w:pPr>
      <w:r>
        <w:rPr>
          <w:rFonts w:cs="Times New Roman"/>
          <w:color w:val="FF0000"/>
          <w:sz w:val="24"/>
          <w:szCs w:val="24"/>
          <w:u w:val="single"/>
        </w:rPr>
      </w:r>
    </w:p>
    <w:p>
      <w:pPr>
        <w:pStyle w:val="NormalWeb"/>
        <w:jc w:val="center"/>
        <w:rPr/>
      </w:pPr>
      <w:r>
        <w:rPr/>
        <w:drawing>
          <wp:inline distT="0" distB="0" distL="0" distR="0">
            <wp:extent cx="6095365" cy="39249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9" r="-6" b="-9"/>
                    <a:stretch>
                      <a:fillRect/>
                    </a:stretch>
                  </pic:blipFill>
                  <pic:spPr bwMode="auto">
                    <a:xfrm>
                      <a:off x="0" y="0"/>
                      <a:ext cx="6095365" cy="39249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Creo que muchos bancos regionales cerrarán, tal y como hicieron en la crisis de los savings and loans en los años 90". Aunque esto también ofrece oportunidades para los inversores: "Habrá oportunidades, pero necesitamos ayuda federal con ellas, porque lo que estamos buscando principalmente son fuentes estables de depósitos, no carteras de crédi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u parte, el conocido inversor George Soros advirtió de que EEUU se enfrenta a una nuevo "baño de sangre" como resultado del elevado apalancamiento del sector inmobiliario en centros comerciales, oficinas y loc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este modo, el sector financiero de la primera potencia mundial se enfrenta a una nueva ronda de crédito subprime (deuda basura), tras el estallido de las hipotecas a personas de bajos ingresos y la creciente morosidad que registra desde hace meses el crédito hipotecario de calidad (prime y Al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los datos oficiales del Fondo de Garantía de Depósitos de EEUU (FDIC), la banca acumula casi 3,5 billones de dólares en créditos concedidos al sector inmobiliario no residencial. Los cerca de 8.000 bancos que asegura el FDIC acumulan un total de 13,3 billones de dólares en activos. Los 100 bancos más grandes del país concentran la mayor parte del crédito (unos 10 billones de dólares).</w:t>
      </w:r>
    </w:p>
    <w:p>
      <w:pPr>
        <w:pStyle w:val="NormalWeb"/>
        <w:jc w:val="center"/>
        <w:rPr/>
      </w:pPr>
      <w:r>
        <w:rPr/>
        <w:drawing>
          <wp:inline distT="0" distB="0" distL="0" distR="0">
            <wp:extent cx="5570855" cy="33820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 t="-11" r="-6" b="-11"/>
                    <a:stretch>
                      <a:fillRect/>
                    </a:stretch>
                  </pic:blipFill>
                  <pic:spPr bwMode="auto">
                    <a:xfrm>
                      <a:off x="0" y="0"/>
                      <a:ext cx="5570855" cy="3382010"/>
                    </a:xfrm>
                    <a:prstGeom prst="rect">
                      <a:avLst/>
                    </a:prstGeom>
                  </pic:spPr>
                </pic:pic>
              </a:graphicData>
            </a:graphic>
          </wp:inline>
        </w:drawing>
      </w:r>
    </w:p>
    <w:p>
      <w:pPr>
        <w:pStyle w:val="Normal"/>
        <w:jc w:val="both"/>
        <w:rPr/>
      </w:pPr>
      <w:r>
        <w:rPr>
          <w:rFonts w:cs="Times New Roman" w:ascii="Times New Roman" w:hAnsi="Times New Roman"/>
          <w:color w:val="FF0000"/>
          <w:sz w:val="24"/>
          <w:szCs w:val="24"/>
          <w:u w:val="single"/>
        </w:rPr>
        <w:t>Sin embargo, cientos de entidades pequeñas y medianas han concedido extensas líneas de crédito al sector inmobiliario no residencial. Es, precisamente, en este sector bancario donde los analistas citados temen una nueva oleada de quiebras financieras en los próximos meses, a la vista del desplome de precios que han experimentado este tipo de propie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reguladores financieros han advertido de que la banca de EEUU se enfrenta a cuantiosas pérdidas debido al deterioro de este tipo de activos inmobiliarios. No obstante, </w:t>
      </w:r>
      <w:r>
        <w:rPr>
          <w:rFonts w:cs="Times New Roman" w:ascii="Times New Roman" w:hAnsi="Times New Roman"/>
          <w:color w:val="FF0000"/>
          <w:sz w:val="24"/>
          <w:szCs w:val="24"/>
          <w:u w:val="single"/>
        </w:rPr>
        <w:t>las autoridades estiman que en los próximos años vencerán créditos por valor de 500.000 millones de dólares al año que están concentrados en este sector.</w:t>
      </w:r>
    </w:p>
    <w:p>
      <w:pPr>
        <w:pStyle w:val="Normal"/>
        <w:jc w:val="both"/>
        <w:rPr>
          <w:rFonts w:ascii="Times New Roman" w:hAnsi="Times New Roman" w:cs="Times New Roman"/>
          <w:sz w:val="24"/>
          <w:szCs w:val="24"/>
        </w:rPr>
      </w:pPr>
      <w:r>
        <w:rPr>
          <w:rFonts w:cs="Times New Roman" w:ascii="Times New Roman" w:hAnsi="Times New Roman"/>
          <w:sz w:val="24"/>
          <w:szCs w:val="24"/>
        </w:rPr>
        <w:t>Jon Greenlee, director asociado de la División de Supervisión Bancaria de la Reserva Federal, señaló que a finales del segundo trimestre de 2009 casi el 9% de este tipo de créditos había entrado en situación de morosidad.</w:t>
      </w:r>
    </w:p>
    <w:p>
      <w:pPr>
        <w:pStyle w:val="Normal"/>
        <w:jc w:val="both"/>
        <w:rPr>
          <w:rFonts w:ascii="Times New Roman" w:hAnsi="Times New Roman" w:cs="Times New Roman"/>
          <w:sz w:val="24"/>
          <w:szCs w:val="24"/>
        </w:rPr>
      </w:pPr>
      <w:r>
        <w:rPr>
          <w:rFonts w:cs="Times New Roman" w:ascii="Times New Roman" w:hAnsi="Times New Roman"/>
          <w:sz w:val="24"/>
          <w:szCs w:val="24"/>
        </w:rPr>
        <w:t>Un dato preocupante si se tiene en cuenta que este tipo de créditos inmobiliarios cuenta, por lo general, con una estructura diferente al de las hipotecas residenciales. Muchos de ellos requieren un pago mensual relativamente bajo. El hecho de que el 9% de los prestatarios comerciales no puedan ni siquiera hacer frente a este tipo de cuotas refleja claramente el grave problema por el que atraviesa el sector en EEUU.</w:t>
      </w:r>
    </w:p>
    <w:p>
      <w:pPr>
        <w:pStyle w:val="Normal"/>
        <w:jc w:val="both"/>
        <w:rPr/>
      </w:pPr>
      <w:r>
        <w:rPr>
          <w:rFonts w:cs="Times New Roman" w:ascii="Times New Roman" w:hAnsi="Times New Roman"/>
          <w:sz w:val="24"/>
          <w:szCs w:val="24"/>
          <w:u w:val="single"/>
        </w:rPr>
        <w:t>De hecho, las últimas quiebras bancarias producidas en EEUU -9 bancos intervenidos el pasado viernes por el FDIC- se deben a la morosidad del sector inmobiliario no residencial (CRE, en inglés).</w:t>
      </w:r>
      <w:r>
        <w:rPr>
          <w:rFonts w:cs="Times New Roman" w:ascii="Times New Roman" w:hAnsi="Times New Roman"/>
          <w:sz w:val="24"/>
          <w:szCs w:val="24"/>
        </w:rPr>
        <w:t xml:space="preserve"> Así, de las 9 entidades cerradas, al menos tres, todas ubicadas en California, fueron víctimas del colapso de CRE: Pacific National Bank, California National Bank y San Diego National Bank.</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6095365" cy="34290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6" t="-10" r="-6" b="-10"/>
                    <a:stretch>
                      <a:fillRect/>
                    </a:stretch>
                  </pic:blipFill>
                  <pic:spPr bwMode="auto">
                    <a:xfrm>
                      <a:off x="0" y="0"/>
                      <a:ext cx="6095365" cy="3429000"/>
                    </a:xfrm>
                    <a:prstGeom prst="rect">
                      <a:avLst/>
                    </a:prstGeom>
                  </pic:spPr>
                </pic:pic>
              </a:graphicData>
            </a:graphic>
          </wp:inline>
        </w:drawing>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eriwether, fundador del LTCM, se prepara para lanzar otro hedge fund</w:t>
      </w:r>
      <w:r>
        <w:rPr>
          <w:rFonts w:cs="Times New Roman" w:ascii="Times New Roman" w:hAnsi="Times New Roman"/>
          <w:sz w:val="24"/>
          <w:szCs w:val="24"/>
        </w:rPr>
        <w:t xml:space="preserve"> (El Economista - </w:t>
      </w:r>
      <w:r>
        <w:rPr>
          <w:rFonts w:cs="Times New Roman" w:ascii="Times New Roman" w:hAnsi="Times New Roman"/>
          <w:b/>
          <w:sz w:val="24"/>
          <w:szCs w:val="24"/>
        </w:rPr>
        <w:t>22/10/09</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ece que John Meriwether, el gestor alternativo creador del LTCM, el mayor hedge cuantitativo del mundo, cuya casi quiebra puso en jaque al sistema financiero estadounidense, no escarmienta. Y es que aunque hace tres meses tuvo que liquidar su segunda gestora de fondos libres, JWM Partners, ya está en trámites para poner en marcha ot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eriwether fundó JWM poco después de 1998, año en el que el LTCM vivió una serie de episodios catastróficos que llevaron a su resca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sado julio, se vio obligado a echar el cierre en su segunda firma, después de que la presión de la crisis financiera hiciera caer casi un 50% el valor de sus activos y recibiera peticiones de reembolso masivas de sus cli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ueva aventura hedge de Meriwether se llamará JM Advisors Management y, al igual que sus predecesoras, tendrá sede en Greenwich, Connecticut, informó Financial Times. Según fuentes conocedoras del proceso, se lanzará en algún momento de 2010.</w:t>
      </w:r>
    </w:p>
    <w:p>
      <w:pPr>
        <w:pStyle w:val="Normal"/>
        <w:jc w:val="both"/>
        <w:rPr>
          <w:rFonts w:ascii="Times New Roman" w:hAnsi="Times New Roman" w:cs="Times New Roman"/>
          <w:sz w:val="24"/>
          <w:szCs w:val="24"/>
        </w:rPr>
      </w:pPr>
      <w:r>
        <w:rPr>
          <w:rFonts w:cs="Times New Roman" w:ascii="Times New Roman" w:hAnsi="Times New Roman"/>
          <w:sz w:val="24"/>
          <w:szCs w:val="24"/>
        </w:rPr>
        <w:t>Repite estrateg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parecer, la nueva gestora usará la misma estrategia que LTCM y JWM: el arbitraje de valor relativo, una estrategia de inversión cuantitativa utilizada sobre todo en mercados de renta fija, que el mismo Meriwether creó cuando estaba al frente de la división de renta fija de la mítica y desaparecida firma Salomon Brother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rbitraje de valor relativo busca aprovechar pequeñas diferencias entre dos activos idénticos, apostando a que éstas desaparecerán en un determinado período de tiem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varios traders consultados por FT, esta estrategia tiene potencial para lograr enormes beneficios en un momento de mercado como el actual, especialmente en el sector financi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también tiene sus riesgos, como bien ha podido comprobar Meriwether en sus dos experiencias anteriores, derivados sobre todo de su necesidad de endeudarse para conseguir rentabilidades atractivas.</w:t>
      </w:r>
    </w:p>
    <w:p>
      <w:pPr>
        <w:pStyle w:val="Normal"/>
        <w:jc w:val="both"/>
        <w:rPr>
          <w:rFonts w:ascii="Times New Roman" w:hAnsi="Times New Roman" w:cs="Times New Roman"/>
          <w:sz w:val="24"/>
          <w:szCs w:val="24"/>
        </w:rPr>
      </w:pPr>
      <w:r>
        <w:rPr>
          <w:rFonts w:cs="Times New Roman" w:ascii="Times New Roman" w:hAnsi="Times New Roman"/>
          <w:sz w:val="24"/>
          <w:szCs w:val="24"/>
        </w:rPr>
        <w:t>Leyenda neg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eriwether se hizo famoso cuando, tras salir de Salomon Brothers, fundó junto a los economistas Robert Merton y Myron Scholes (ganadores del premio Nobel en 1997) el Long Term Capital Management, o LTCM.</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ue el primer hedge fund que mezcló el apalancamiento, las técnicas cuantitativas y el arbitraje de renta fija. Así logró captar la atención de los inversores y llegó a gestionar 4.720 millones de dólares... aunque sus inversiones estaban valoradas en cerca de 129.000 millones de dólar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Fue precisamente su salvaje endeudamiento el que lo llevó al borde de la bancarrota, tras dos grandes errores estratégicos</w:t>
      </w:r>
      <w:r>
        <w:rPr>
          <w:rFonts w:cs="Times New Roman" w:ascii="Times New Roman" w:hAnsi="Times New Roman"/>
          <w:sz w:val="24"/>
          <w:szCs w:val="24"/>
        </w:rPr>
        <w:t>. Finalmente, fue rescatado por varias entidades en una operación orquestada por la Reserva Federal (Fed), y liquidado por completo en el año 2000.</w:t>
      </w:r>
    </w:p>
    <w:p>
      <w:pPr>
        <w:pStyle w:val="Normal"/>
        <w:jc w:val="both"/>
        <w:rPr/>
      </w:pPr>
      <w:r>
        <w:rPr>
          <w:rFonts w:cs="Times New Roman" w:ascii="Times New Roman" w:hAnsi="Times New Roman"/>
          <w:sz w:val="24"/>
          <w:szCs w:val="24"/>
        </w:rPr>
        <w:t xml:space="preserve">- Tercera oleada subprime- </w:t>
      </w:r>
      <w:r>
        <w:rPr>
          <w:rFonts w:cs="Times New Roman" w:ascii="Times New Roman" w:hAnsi="Times New Roman"/>
          <w:sz w:val="24"/>
          <w:szCs w:val="24"/>
          <w:u w:val="single"/>
        </w:rPr>
        <w:t xml:space="preserve">La banca de EEUU podrá trampear el valor real de sus activos inmobiliarios </w:t>
      </w:r>
      <w:r>
        <w:rPr>
          <w:rFonts w:cs="Times New Roman" w:ascii="Times New Roman" w:hAnsi="Times New Roman"/>
          <w:sz w:val="24"/>
          <w:szCs w:val="24"/>
        </w:rPr>
        <w:t xml:space="preserve">(Libertad Digital - </w:t>
      </w:r>
      <w:r>
        <w:rPr>
          <w:rFonts w:cs="Times New Roman" w:ascii="Times New Roman" w:hAnsi="Times New Roman"/>
          <w:b/>
          <w:sz w:val="24"/>
          <w:szCs w:val="24"/>
        </w:rPr>
        <w:t>4/1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y el fondo que garantiza el dinero de los depositantes bancarios de EEUU (FDIC) quieren evitar la tercera ronda subprime con más intervención. Como casi siempre que el Estado se inmiscuye en el sector privado, las consecuencias serán más graves que los problemas a solucionar.</w:t>
      </w:r>
    </w:p>
    <w:p>
      <w:pPr>
        <w:pStyle w:val="Normal"/>
        <w:jc w:val="both"/>
        <w:rPr>
          <w:rFonts w:ascii="Times New Roman" w:hAnsi="Times New Roman" w:cs="Times New Roman"/>
          <w:sz w:val="24"/>
          <w:szCs w:val="24"/>
        </w:rPr>
      </w:pPr>
      <w:r>
        <w:rPr>
          <w:rFonts w:cs="Times New Roman" w:ascii="Times New Roman" w:hAnsi="Times New Roman"/>
          <w:sz w:val="24"/>
          <w:szCs w:val="24"/>
        </w:rPr>
        <w:t>(Por Lorenzo Ramírez)</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os momentos, una de las mayores amenazas a la salida de la recesión de EEUU es el desplome del mercado inmobiliario no residencial. Los inversores están convencidos de la mala situación del sector y algunos de los más destacados, como Wilbur L. Ross y George Soros, coinciden en que su colapso tendrá "consecuencias terroríficas" sobre el sector financiero, que acumula casi 3,5 billones en créditos al sect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spita se abrió con la quiebra de una de las primeras firmas de este mercado, que en inglés se denomina Commercial Real Estate (CRE). Hace poco menos de dos semanas la empresa Capmark se declaró en bancarrota. Su negocio era la financiación de oficinas, locales y centros comerciales. Tras esta quiebra los temores a una tercera ola subprime se han dispar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detener el golpe, la Reserva Federal y el FDIC han elegido una fórmula ya conocida por las entidades financieras norteamericanas: permitir que los bancos y las entidades que financian proyectos inmobiliarios no residenciales truquen sus balances y no reflejen la caída de los precios de mercado, tal como revela Lingling Wei en The Wall Street Jour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los tipos de interés en EEUU están próximos al 0%, muchos propietarios de locales y oficinas (especialmente aquellos que tienen préstamos a largo plazo) no están teniendo problemas para pagar sus cuotas, aunque el valor actual de sus activos inmobiliarios sea inferior al precio de mercado pagado hace unos años. Por ello, la Reserva Federal y el FDIC consideran que no se deben reflejar en las cuentas está depreciación de activos. Pero ¿qué pasará si los precios no se recuperan? Sencillo: la bomba de relojería les estallará en las manos.</w:t>
      </w:r>
    </w:p>
    <w:p>
      <w:pPr>
        <w:pStyle w:val="Normal"/>
        <w:jc w:val="both"/>
        <w:rPr>
          <w:rFonts w:ascii="Times New Roman" w:hAnsi="Times New Roman" w:cs="Times New Roman"/>
          <w:sz w:val="24"/>
          <w:szCs w:val="24"/>
        </w:rPr>
      </w:pPr>
      <w:r>
        <w:rPr>
          <w:rFonts w:cs="Times New Roman" w:ascii="Times New Roman" w:hAnsi="Times New Roman"/>
          <w:sz w:val="24"/>
          <w:szCs w:val="24"/>
        </w:rPr>
        <w:t>Además, al descender el precio de las oficinas y locales también bajan las rentas del alquiler de los mismos, lo que reduce la capacidad de los propietarios para hacer frente al préstamo solicitado para la compra. Es el mismo proceso que se ha producido en el caso del mercado de vivienda.</w:t>
      </w:r>
    </w:p>
    <w:p>
      <w:pPr>
        <w:pStyle w:val="Normal"/>
        <w:jc w:val="both"/>
        <w:rPr>
          <w:rFonts w:ascii="Times New Roman" w:hAnsi="Times New Roman" w:cs="Times New Roman"/>
          <w:sz w:val="24"/>
          <w:szCs w:val="24"/>
        </w:rPr>
      </w:pPr>
      <w:r>
        <w:rPr>
          <w:rFonts w:cs="Times New Roman" w:ascii="Times New Roman" w:hAnsi="Times New Roman"/>
          <w:sz w:val="24"/>
          <w:szCs w:val="24"/>
        </w:rPr>
        <w:t>Por ello, las autoridades de EEUU se juegan el problema a una carta: la recuperación de los precios. En el caso de la compraventa de viviendas los datos confirman que la apuesta de la Reserva Federal y del FDIC ha dado sus frutos, pero en el sector no residencial lo peor no ha pasado, lo que genera importantes dudas e incertidumbres, sobre todo si a este cóctel le sumamos el incremento de los costes de financi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Es fácil imaginar un escenario dentro de unos años en el que los tipos de interés hayan subido al mismo tiempo que los alquileres de los locales, oficinas y centros comerciales y sus precios de venta se mantengan bajos. Esto podría generar una oleada de bancarrotas", señala el artículo del periódico norteamerica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si tiene estos efectos negativos ¿por qué los reguladores permiten este maquillaje contable?  Lingling Wei lo tiene claro: "Las nuevas guías de actuación de la Reserva Federal y el FDIC permiten a los bancos mantener los préstamos en sus libros de contabilidad como saludables, aunque el valor de mercado de las propiedades que sirven como garantías de los créditos hayan caído por debajo del montante de las hipotecas".</w:t>
      </w:r>
    </w:p>
    <w:p>
      <w:pPr>
        <w:pStyle w:val="Normal"/>
        <w:jc w:val="both"/>
        <w:rPr/>
      </w:pPr>
      <w:r>
        <w:rPr>
          <w:rFonts w:cs="Times New Roman" w:ascii="Times New Roman" w:hAnsi="Times New Roman"/>
          <w:color w:val="FF0000"/>
          <w:sz w:val="24"/>
          <w:szCs w:val="24"/>
          <w:u w:val="single"/>
        </w:rPr>
        <w:t>No es la primera vez que los reguladores permiten a los bancos hacer ingeniería financiera. A principios de 2009 facilitaron el maquillaje de los denominados "activos tóxicos" (fundamentalmente cédulas hipotecarias). El método es fácil: si un inmueble pasó de valer 90.000 dólares a 50.000, pues la depreciación de 40.000 dólares no se apuntó en los libros de las entidades. De esta forma, empezaron a dar jugosos beneficios, pero irreales. Es lo que se denomina "bancos zombis".</w:t>
      </w:r>
    </w:p>
    <w:p>
      <w:pPr>
        <w:pStyle w:val="Normal"/>
        <w:jc w:val="both"/>
        <w:rPr/>
      </w:pPr>
      <w:r>
        <w:rPr>
          <w:rFonts w:cs="Times New Roman" w:ascii="Times New Roman" w:hAnsi="Times New Roman"/>
          <w:sz w:val="24"/>
          <w:szCs w:val="24"/>
        </w:rPr>
        <w:t>Por el momento, el mercado no residencial de EEUU ya se ha depreciado un 41% desde su valor máximo, a finales de 2007, según un reciente informe de la agencia de calificación de riesgos Moody´s:</w:t>
      </w:r>
    </w:p>
    <w:p>
      <w:pPr>
        <w:pStyle w:val="NormalWeb"/>
        <w:jc w:val="center"/>
        <w:rPr/>
      </w:pPr>
      <w:r>
        <w:rPr/>
        <w:drawing>
          <wp:inline distT="0" distB="0" distL="0" distR="0">
            <wp:extent cx="6095365" cy="34366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6" t="-10" r="-6" b="-10"/>
                    <a:stretch>
                      <a:fillRect/>
                    </a:stretch>
                  </pic:blipFill>
                  <pic:spPr bwMode="auto">
                    <a:xfrm>
                      <a:off x="0" y="0"/>
                      <a:ext cx="6095365" cy="343662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 Los riesgos de la “estrategia de salida” - </w:t>
      </w:r>
      <w:r>
        <w:rPr>
          <w:rFonts w:cs="Times New Roman" w:ascii="Times New Roman" w:hAnsi="Times New Roman"/>
          <w:sz w:val="24"/>
          <w:szCs w:val="24"/>
          <w:u w:val="single"/>
        </w:rPr>
        <w:t>La FED, en la encrucijada: grandes quiebras bancarias o hiperinflación</w:t>
      </w:r>
      <w:r>
        <w:rPr>
          <w:rFonts w:cs="Times New Roman" w:ascii="Times New Roman" w:hAnsi="Times New Roman"/>
          <w:sz w:val="24"/>
          <w:szCs w:val="24"/>
        </w:rPr>
        <w:t xml:space="preserve"> (Libertad Digital - </w:t>
      </w:r>
      <w:r>
        <w:rPr>
          <w:rFonts w:cs="Times New Roman" w:ascii="Times New Roman" w:hAnsi="Times New Roman"/>
          <w:b/>
          <w:sz w:val="24"/>
          <w:szCs w:val="24"/>
        </w:rPr>
        <w:t>5/1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Tras haber aplicado masivas políticas fiscales y monetarias para salvar a la banca, ahora la preocupación radica en cómo retirar esa intervención extraordinaria. Los gobiernos y bancos centrales se enfrentan a un delicado dilema. La salud y viabilidad del sistema financiero está en jueg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Ángel Martí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sde 2007, el año en que la crisis financiera comenzó a manifestarse, los gobiernos de medio mundo han aplicado políticas públicas sin precedentes. Con Estados Unidos a la cabeza, se ha intentado estimular la economía de casi todas las formas posibles, y con una intensidad jamás conoci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dministración Obama y la Reserva Federal, liderada por Ben Bernanke, no han dudado en responder a la crisis mediante medidas no convencionales, especialmente en lo que se refiere a la política monet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nte el excesivo endeudamiento y las malas inversiones acometidas en la etapa del auge, los gobiernos y bancos centrales han decidido no facilitar un proceso deflacionario que implicara la liquidación de esas malas inversiones, y el desapalancamiento generalizado, por miedo a los efectos que esto podría generar. Sin embargo, tarde o temprano, ese proceso tiene que suceder, si se quiere salir de la recesión y entrar de nuevo en la senda del creci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agentes económicos vivieron durante años adictos al dinero fácil y abundante, pensando que esas condiciones durarían para siempre. Desde 2007 se han visto los efectos de esas políticas expansivas en forma de crisis, pero se ha preferido no reconocer la realidad, y mantener al adicto sistema al dinero con altas dosis, generadas por la banca centr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ugar de quitarle la botella de whisky al alcohólico y dejarle pasar una inevitable, necesaria pero dolorosa resaca, se ha elegido inyectarle por vena nuevas dosis de whisky, con la vana esperanza de que desaparezcan de forma mágica los efectos del exceso de alcoho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tras las políticas monetarias no convencionales por parte de los bancos centrales, éstos comienzan a pensar en cómo retirar esas medidas de la manera más ordenada posible. Se reconoce que estas medidas han sido de emergencia, y que sólo fueron aplicadas temporalmente. Se requiere, entonces, una vuelta a la normalidad. Pero, ¿cómo?</w:t>
      </w:r>
    </w:p>
    <w:p>
      <w:pPr>
        <w:pStyle w:val="Normal"/>
        <w:jc w:val="both"/>
        <w:rPr>
          <w:rFonts w:ascii="Times New Roman" w:hAnsi="Times New Roman" w:cs="Times New Roman"/>
          <w:sz w:val="24"/>
          <w:szCs w:val="24"/>
        </w:rPr>
      </w:pPr>
      <w:r>
        <w:rPr>
          <w:rFonts w:cs="Times New Roman" w:ascii="Times New Roman" w:hAnsi="Times New Roman"/>
          <w:sz w:val="24"/>
          <w:szCs w:val="24"/>
        </w:rPr>
        <w:t>Esta es la cuestión que analiza el economista Philipp Bagus, en un artículo cuya traducción publica LD en exclusiva. En él nos presenta el delicado dilema al que se enfrenta la Reserva Federal estadounidense en la actualidad. Como ya analizó en profundidad este analista, junto a Markus Schiml, la FED ha incurrido desde el estallido de la crisis en unas políticas monetarias que podrían acabar en su misma insolv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lance general del banco central estadounidense, respaldo último del valor del dólar, no sólo se ha expandido de manera sobresaliente (ya supera los 2 billones de dólares), sino que su calidad se ha deteriorado notable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jc w:val="center"/>
        <w:rPr/>
      </w:pPr>
      <w:r>
        <w:rPr/>
        <w:drawing>
          <wp:inline distT="0" distB="0" distL="0" distR="0">
            <wp:extent cx="5894705" cy="35712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6" t="-10" r="-6" b="-10"/>
                    <a:stretch>
                      <a:fillRect/>
                    </a:stretch>
                  </pic:blipFill>
                  <pic:spPr bwMode="auto">
                    <a:xfrm>
                      <a:off x="0" y="0"/>
                      <a:ext cx="5894705" cy="357124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fecto, en la primera etapa de la crisis, que duró hasta septiembre de 2008, la Reserva Federal no incrementó su balance, sino que modificó su composición empeorando la calidad de sus activos (qualitative easing, o relajación cualitativa). Para quienes sólo se fijan en los aspectos cuantitativos del dinero, este cambio debería haber sido superfluo para el valor y estabilidad del dólar. Pero nada más lejos de la realida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John Mauldin prevé que EEUU regresará a la recesión en 2011</w:t>
      </w:r>
      <w:r>
        <w:rPr>
          <w:rFonts w:cs="Times New Roman" w:ascii="Times New Roman" w:hAnsi="Times New Roman"/>
          <w:sz w:val="24"/>
          <w:szCs w:val="24"/>
        </w:rPr>
        <w:t xml:space="preserve"> (Libertad Digital - </w:t>
      </w:r>
      <w:r>
        <w:rPr>
          <w:rFonts w:cs="Times New Roman" w:ascii="Times New Roman" w:hAnsi="Times New Roman"/>
          <w:b/>
          <w:sz w:val="24"/>
          <w:szCs w:val="24"/>
        </w:rPr>
        <w:t>9/11/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tigioso inversor John Mauldin pronostica una recesión en W en EEUU. Tras el dato favorable de crecimiento económico en el tercer trimestre (3,5%), Mauldin prevé que "volveremos a la recesión" en 2011, y alerta sobre la burbuja bursátil en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John Mauldin es uno de los gurús más seguidos y prestigiosos de Wall Street. Mauldin, presidente de Millennium Wave Investments, visitó recientemente Buenos Aires, invitado por la CFA Society de Argentina y Uruguay. En una entrevista concedida al diario argentino La Nación, Mauldin considera que lo más probable es que Estados Unidos vuelva a entrar en recesión en 2011.</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dos Unidos se recupera, pero muy despacio. La tasa de desempleo está muy alta (más del 10%)". Además, "si uno cuenta la gente que está part-time buscando trabajo, entonces la tasa está más cerca del 20% [...] Nadie en mi generación se acuerda de esto. Ahora vamos a tener desempleo crónico por un tiempo largo. Eso va a limitar el potencial de crecimiento. También creo que Estados Unidos va a volver a caer en recesión en 2011, porque vamos a tener el mayor aumento de impuestos que hayamos visto antes".</w:t>
      </w:r>
    </w:p>
    <w:p>
      <w:pPr>
        <w:pStyle w:val="Normal"/>
        <w:jc w:val="both"/>
        <w:rPr>
          <w:rFonts w:ascii="Times New Roman" w:hAnsi="Times New Roman" w:cs="Times New Roman"/>
          <w:sz w:val="24"/>
          <w:szCs w:val="24"/>
        </w:rPr>
      </w:pPr>
      <w:r>
        <w:rPr>
          <w:rFonts w:cs="Times New Roman" w:ascii="Times New Roman" w:hAnsi="Times New Roman"/>
          <w:sz w:val="24"/>
          <w:szCs w:val="24"/>
        </w:rPr>
        <w:t>El aumento de la presión fiscal se debe a que en 2010 caducan los recortes impositivos aprobados por la anterior administración republicana de George W. Bush, "con lo cual no hace falta que los demócratas obtengan los votos para subir los impuestos, sino que automáticamente aumentan", explica.</w:t>
      </w:r>
    </w:p>
    <w:p>
      <w:pPr>
        <w:pStyle w:val="Normal"/>
        <w:jc w:val="both"/>
        <w:rPr/>
      </w:pPr>
      <w:r>
        <w:rPr>
          <w:rFonts w:cs="Times New Roman" w:ascii="Times New Roman" w:hAnsi="Times New Roman"/>
          <w:sz w:val="24"/>
          <w:szCs w:val="24"/>
          <w:u w:val="single"/>
        </w:rPr>
        <w:t>"El plan ahora mismo de los demócratas es aumentar los impuestos"</w:t>
      </w:r>
      <w:r>
        <w:rPr>
          <w:rFonts w:cs="Times New Roman" w:ascii="Times New Roman" w:hAnsi="Times New Roman"/>
          <w:sz w:val="24"/>
          <w:szCs w:val="24"/>
        </w:rPr>
        <w:t xml:space="preserve">. De este modo, "vamos a hacer lo peor que se podría hacer", </w:t>
      </w:r>
      <w:r>
        <w:rPr>
          <w:rFonts w:cs="Times New Roman" w:ascii="Times New Roman" w:hAnsi="Times New Roman"/>
          <w:sz w:val="24"/>
          <w:szCs w:val="24"/>
          <w:u w:val="single"/>
        </w:rPr>
        <w:t>aunque considera que la peor opción, sin duda, sería "seguir el camino de la Argentina, e imprimir dinero y tener hiperinflación, que destruiría la deuda, pero también el valor del dólar en todo el mundo. Pero no creo que eso suceda",</w:t>
      </w:r>
      <w:r>
        <w:rPr>
          <w:rFonts w:cs="Times New Roman" w:ascii="Times New Roman" w:hAnsi="Times New Roman"/>
          <w:sz w:val="24"/>
          <w:szCs w:val="24"/>
        </w:rPr>
        <w:t xml:space="preserve"> añade.</w:t>
      </w:r>
    </w:p>
    <w:p>
      <w:pPr>
        <w:pStyle w:val="Normal"/>
        <w:jc w:val="both"/>
        <w:rPr/>
      </w:pPr>
      <w:r>
        <w:rPr>
          <w:rFonts w:cs="Times New Roman" w:ascii="Times New Roman" w:hAnsi="Times New Roman"/>
          <w:sz w:val="24"/>
          <w:szCs w:val="24"/>
        </w:rPr>
        <w:t xml:space="preserve">En cuanto al debate sobre deflación inflación, Mauldin apuesta por ambas situaciones porque </w:t>
      </w:r>
      <w:r>
        <w:rPr>
          <w:rFonts w:cs="Times New Roman" w:ascii="Times New Roman" w:hAnsi="Times New Roman"/>
          <w:color w:val="FF0000"/>
          <w:sz w:val="24"/>
          <w:szCs w:val="24"/>
          <w:u w:val="single"/>
        </w:rPr>
        <w:t>"primero tendremos deflación, y la Reserva Federal hará todo lo que sea necesario para sacarnos de la deflación. Y después veremos inflación</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Mauldin carga contra el rescate público del sector de la automoción en EEUU. </w:t>
      </w:r>
      <w:r>
        <w:rPr>
          <w:rFonts w:cs="Times New Roman" w:ascii="Times New Roman" w:hAnsi="Times New Roman"/>
          <w:color w:val="FF0000"/>
          <w:sz w:val="24"/>
          <w:szCs w:val="24"/>
          <w:u w:val="single"/>
        </w:rPr>
        <w:t>Por otro lado, el rally que vive Wall Street indica que "ahora el mercado cree que vamos a tener una recuperación en forma de V. Pero no creo que volvamos a la normalidad tal cual la conocíamos, sino a una nueva normalidad, que es con desempleo crónico más alto, más ahorro y menor gasto de los consumidores, y la menor capacidad utilizada que hayamos visto desde los años 3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último, considera que la burbuja bursátil podría estallar "en cualquier momento o dentro de un año". Además, estima que apostar por las materias primas (commodities) es una inversión segura a larg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omamos muy malas decisiones, el tiempo para tomar buenas decisiones fue hace 15 años. Hoy ya no tenemos margen para hacerlo. Vamos a tener que sufrir, no hay forma de evitar el sufrimi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miedo a otra burbuja aconseja buscar estrategias de salida</w:t>
      </w:r>
      <w:r>
        <w:rPr>
          <w:rFonts w:cs="Times New Roman" w:ascii="Times New Roman" w:hAnsi="Times New Roman"/>
          <w:sz w:val="24"/>
          <w:szCs w:val="24"/>
        </w:rPr>
        <w:t xml:space="preserve"> (El Economista - </w:t>
      </w:r>
      <w:r>
        <w:rPr>
          <w:rFonts w:cs="Times New Roman" w:ascii="Times New Roman" w:hAnsi="Times New Roman"/>
          <w:b/>
          <w:sz w:val="24"/>
          <w:szCs w:val="24"/>
        </w:rPr>
        <w:t>10/11/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Ainhoa Giménez, Bolságora)</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la nueva exhibición alcista de anoche, ha vuelto con fuerza el miedo a que la meteórica subida de las bolsas y las materias primas esté creando una nueva burbuja. El debate entre los inversores es si es mejor salirse ahora que estamos a tiempo o seguir montados en el rally hasta que la burbuja estalle el próximo año cuando la Fed empiece a subir los tipos de interé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temor a una burbuja -de la que ha alertado recientemente Nouriel Roubini entre otros, como les hemos contado en esta sección- deriva de que la subida continua del mercado no refleja una mejora de la economía, sino que obedece únicamente a los bajos tipos y a su consecuencia en las divisas: el dólar débil, que hace más baratos los activos norteamericanos para los extranje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lo cierto es que los porcentajes empiezan a asustar: desde marzo, las bolsas han subido un 60% y algunas commodities, en especial los metales, se han apreciado más del 100%. "Es virtualmente imposible adivinar cuánto tiempo más seguirán subiendo en tándem los dos activos, aunque puede durar más de lo que la gente piensa", advierte Chip Hanlon, de Delta Global Advisor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se caso, "no es un disparate intentar seguir aprovechando el rally. Lo que es una locura es hacerlo sin tener un plan de salida muy claro en la mente; cubra sus posiciones y esté listo para actuar cuando llegue el momento", aconseja este analista. </w:t>
      </w:r>
    </w:p>
    <w:p>
      <w:pPr>
        <w:pStyle w:val="Normal"/>
        <w:jc w:val="both"/>
        <w:rPr/>
      </w:pPr>
      <w:r>
        <w:rPr>
          <w:rFonts w:cs="Times New Roman" w:ascii="Times New Roman" w:hAnsi="Times New Roman"/>
          <w:sz w:val="24"/>
          <w:szCs w:val="24"/>
          <w:u w:val="single"/>
        </w:rPr>
        <w:t>La expresión "estrategia de salida" se ha hecho famosa para referirse a los pasos que dará la Fed para retirar sus estímulos extraordinarios, pero no suele aplicarse a los inversores</w:t>
      </w:r>
      <w:r>
        <w:rPr>
          <w:rFonts w:cs="Times New Roman" w:ascii="Times New Roman" w:hAnsi="Times New Roman"/>
          <w:sz w:val="24"/>
          <w:szCs w:val="24"/>
        </w:rPr>
        <w:t xml:space="preserve">. Una firma que lo hace es </w:t>
      </w:r>
      <w:r>
        <w:rPr>
          <w:rFonts w:cs="Times New Roman" w:ascii="Times New Roman" w:hAnsi="Times New Roman"/>
          <w:sz w:val="24"/>
          <w:szCs w:val="24"/>
          <w:u w:val="single"/>
        </w:rPr>
        <w:t>Pimco</w:t>
      </w:r>
      <w:r>
        <w:rPr>
          <w:rFonts w:cs="Times New Roman" w:ascii="Times New Roman" w:hAnsi="Times New Roman"/>
          <w:sz w:val="24"/>
          <w:szCs w:val="24"/>
        </w:rPr>
        <w:t xml:space="preserve">, la mayor gestora de fondos de deuda del mundo, que </w:t>
      </w:r>
      <w:r>
        <w:rPr>
          <w:rFonts w:cs="Times New Roman" w:ascii="Times New Roman" w:hAnsi="Times New Roman"/>
          <w:sz w:val="24"/>
          <w:szCs w:val="24"/>
          <w:u w:val="single"/>
        </w:rPr>
        <w:t>aconseja reducir posiciones en activos de riesgo inmediatamente</w:t>
      </w:r>
      <w:r>
        <w:rPr>
          <w:rFonts w:cs="Times New Roman" w:ascii="Times New Roman" w:hAnsi="Times New Roman"/>
          <w:sz w:val="24"/>
          <w:szCs w:val="24"/>
        </w:rPr>
        <w:t xml:space="preserve">. </w:t>
      </w:r>
      <w:r>
        <w:rPr>
          <w:rFonts w:cs="Times New Roman" w:ascii="Times New Roman" w:hAnsi="Times New Roman"/>
          <w:sz w:val="24"/>
          <w:szCs w:val="24"/>
          <w:u w:val="single"/>
        </w:rPr>
        <w:t>A su juicio, un escenario de recuperación en V sería peor que en U, porque haría que la Fed subiera los tipos de forma más rápida y contundente de lo que descuenta el mercado. Ante esta posibilidad, esta gestora sugiere que lo mejor es reducir la exposición; y si los precios siguen subiendo, reducirla de forma acelerada.</w:t>
      </w:r>
    </w:p>
    <w:p>
      <w:pPr>
        <w:pStyle w:val="Normal"/>
        <w:jc w:val="both"/>
        <w:rPr>
          <w:rFonts w:ascii="Times New Roman" w:hAnsi="Times New Roman" w:cs="Times New Roman"/>
          <w:sz w:val="24"/>
          <w:szCs w:val="24"/>
        </w:rPr>
      </w:pPr>
      <w:r>
        <w:rPr>
          <w:rFonts w:cs="Times New Roman" w:ascii="Times New Roman" w:hAnsi="Times New Roman"/>
          <w:sz w:val="24"/>
          <w:szCs w:val="24"/>
        </w:rPr>
        <w:t>¿La Fed es tan importante?</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hay muchas dudas sobre que los movimientos de la Fed vayan a provocar una gran reacción en los mercados. Para empezar, porque cuando todo el mundo espera que algo suceda, lo normal es que no suceda. Pero también hay razones fundamentales para ello: la recuperación de los beneficios empresariales y la mejoría de los datos económicos, que sugieren una vuelta gradual al crecimiento, lo que apoya el nivel actual de entusiasm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uestión es qué provocará que la Fed suba los tipos: si es una economía que se recupera de forma sólida, es razonable pensar que el rally continuará después de las alzas de tipos, según Lawrence Creatura, de Federated Clover Capital Advisors. Pero si tiene que hacerlo por razones externas, como defender la divisa o evitar un golpe inflacionista por motivos ajenos a EEUU, sería muy negativo para las bolsas, a su juic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analista sugiere una estrategia basada en la selección cuidadosa de sectores y valores: "El mercado es un juego de selección de valores ahora mismo, y la estrategia más apropiada en estos tiempos es centrarse en historias empresariales más que en la historia macro", opin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otros alertan de que el nivel de euforia y especulación actual se acerca mucho al de octubre de 2007, cuando el mercado se encontraba en máximos históricos y al borde del crash.</w:t>
      </w:r>
    </w:p>
    <w:p>
      <w:pPr>
        <w:pStyle w:val="Normal"/>
        <w:jc w:val="both"/>
        <w:rPr/>
      </w:pPr>
      <w:r>
        <w:rPr>
          <w:rFonts w:cs="Times New Roman" w:ascii="Times New Roman" w:hAnsi="Times New Roman"/>
          <w:sz w:val="24"/>
          <w:szCs w:val="24"/>
        </w:rPr>
        <w:t xml:space="preserve">- Indicador alternativo al PIB- </w:t>
      </w:r>
      <w:r>
        <w:rPr>
          <w:rFonts w:cs="Times New Roman" w:ascii="Times New Roman" w:hAnsi="Times New Roman"/>
          <w:sz w:val="24"/>
          <w:szCs w:val="24"/>
          <w:u w:val="single"/>
        </w:rPr>
        <w:t>El "Índice de Angustia" en EEUU registra su peor dato desde la crisis de los 70</w:t>
      </w:r>
      <w:r>
        <w:rPr>
          <w:rFonts w:cs="Times New Roman" w:ascii="Times New Roman" w:hAnsi="Times New Roman"/>
          <w:sz w:val="24"/>
          <w:szCs w:val="24"/>
        </w:rPr>
        <w:t xml:space="preserve"> (Libertad Digital - </w:t>
      </w:r>
      <w:r>
        <w:rPr>
          <w:rFonts w:cs="Times New Roman" w:ascii="Times New Roman" w:hAnsi="Times New Roman"/>
          <w:b/>
          <w:sz w:val="24"/>
          <w:szCs w:val="24"/>
        </w:rPr>
        <w:t>10/1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conomía de EEUU permanece en una situación de plena angustia, según un índice alternativo al PIB elaborado por la Foundation for Economic Education. En la actual recesión este indicador ha alcanzado su valor máximo (61,7 puntos) desde 1975, cuando EEUU se enfrentó a la estanflación.</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tificar en un indicador fiable y riguroso el estado de la economía es extremadamente complicado. En los años 40, el economista Simon Kuznets, padre de la contabilidad nacional, lidió con estos problemas, y buena parte de los indicadores macroeconómicos que tenemos en la actualidad tienen los orígenes en esa época.</w:t>
      </w:r>
    </w:p>
    <w:p>
      <w:pPr>
        <w:pStyle w:val="Normal"/>
        <w:jc w:val="both"/>
        <w:rPr/>
      </w:pPr>
      <w:r>
        <w:rPr>
          <w:rFonts w:cs="Times New Roman" w:ascii="Times New Roman" w:hAnsi="Times New Roman"/>
          <w:sz w:val="24"/>
          <w:szCs w:val="24"/>
          <w:u w:val="single"/>
        </w:rPr>
        <w:t>La mayoría de la profesión y analistas aceptan el PIB como el mejor indicador para trazar el comportamiento de una economía</w:t>
      </w:r>
      <w:r>
        <w:rPr>
          <w:rFonts w:cs="Times New Roman" w:ascii="Times New Roman" w:hAnsi="Times New Roman"/>
          <w:sz w:val="24"/>
          <w:szCs w:val="24"/>
        </w:rPr>
        <w:t>. Aunque como siempre, hay excepciones. Una de las más sonadas es la del Premio Nobel Joseph Stiglitz, quien lo califica de “pasado de moda y engañoso”. Otros economistas de renombre del siglo XX como Ludwig von Mises y Friedrich Hayek también eran muy críticos con este tipo de indic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hay quienes no se quedan en una simple crítica de estos indicadores y proponen originales alternativas. Éste es el caso de la Foundation for Economic Education (FEE), histórico centro de difusión y enseñanza de ideas económicas desde la óptica de la defensa de la libertad individual y la propiedad priv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las consecuencias más palpables de la actual crisis económica es el aumento de la incertidumbre, el miedo, la desconfianza, la preocupación y el sufrimiento entre la gente. La excesiva despreocupación y alegría financieras del periodo anterior se ha dado la vuelta para la mayoría de la 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el temor a la pérdida del empleo en algunos casos, la preocupación por no encontrar uno, la estimación de tener que pagar impuestos más altos en el futuro o la posibilidad de que suban pronto los tipos de interés son cuestiones desafortunadamente reales, y cercan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el objetivo de captar estos sentimientos a nivel social, de la manera más simple, es para lo que el FEE ha diseñado un índice alternativo del estado de la economía estadounidense, llamado el Índice de la Angustia (Distress Index).</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indicador junta en un solo índice varios indicadores ampliamente aceptados y oficialmente medidos, que son: el desempleo, el Índice de Precios al Consumo (IPC), el Producto Interior Bruto (PIB), la Utilización de la Capacidad Total de la economía (que es una medida del nivel de uso de los bienes de capital disponibles), y las obligaciones financieras de las familias como porcentaje de su renta disponible.</w:t>
      </w:r>
    </w:p>
    <w:p>
      <w:pPr>
        <w:pStyle w:val="Normal"/>
        <w:jc w:val="both"/>
        <w:rPr>
          <w:rFonts w:ascii="Times New Roman" w:hAnsi="Times New Roman" w:cs="Times New Roman"/>
          <w:sz w:val="24"/>
          <w:szCs w:val="24"/>
        </w:rPr>
      </w:pPr>
      <w:r>
        <w:rPr>
          <w:rFonts w:cs="Times New Roman" w:ascii="Times New Roman" w:hAnsi="Times New Roman"/>
          <w:sz w:val="24"/>
          <w:szCs w:val="24"/>
        </w:rPr>
        <w:t>Para los especialistas del FEE los dos puntos fuertes de este índice son, en primer lugar, que “nos ofrecen una herramienta para interpretar lo que los medios de comunicación y el Gobierno nos cuenta sobre la economía”, y segundo, que esperan dé voz al contribuyente y a las duras condiciones por las que está pasando en estos tiemp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reconocen acertadamente la notable limitación de este tipo de estadísticas: “Ninguna estadística contendrá por completo lo que está sucediendo en la economía real [...] formada por individuos que viven, respiran, planifican y actúan. Las estadísticas son simplemente una abstracción, y como tal, imperfectas”.</w:t>
      </w:r>
    </w:p>
    <w:p>
      <w:pPr>
        <w:pStyle w:val="Normal"/>
        <w:jc w:val="both"/>
        <w:rPr>
          <w:rFonts w:ascii="Times New Roman" w:hAnsi="Times New Roman" w:cs="Times New Roman"/>
          <w:sz w:val="24"/>
          <w:szCs w:val="24"/>
        </w:rPr>
      </w:pPr>
      <w:r>
        <w:rPr>
          <w:rFonts w:cs="Times New Roman" w:ascii="Times New Roman" w:hAnsi="Times New Roman"/>
          <w:sz w:val="24"/>
          <w:szCs w:val="24"/>
        </w:rPr>
        <w:t>El siguiente cuadro ofrece una perspectiva histórica desde 1967 hasta la actualidad del índice, cuyo mínimo fue alcanzado en el año 1973 (29,5 puntos), mientras que su máximo tuvo lugar tan sólo dos años más tarde (63,9) -los tramos en amarillo indican recesiones-:</w:t>
      </w:r>
      <w:r>
        <w:rPr>
          <w:rFonts w:eastAsia="Times New Roman" w:cs="Times New Roman" w:ascii="Times New Roman" w:hAnsi="Times New Roman"/>
          <w:sz w:val="24"/>
          <w:szCs w:val="24"/>
          <w:lang w:eastAsia="es-ES"/>
        </w:rPr>
        <w:br/>
        <w:t> </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6095365" cy="48387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6" t="-7" r="-6" b="-7"/>
                    <a:stretch>
                      <a:fillRect/>
                    </a:stretch>
                  </pic:blipFill>
                  <pic:spPr bwMode="auto">
                    <a:xfrm>
                      <a:off x="0" y="0"/>
                      <a:ext cx="6095365" cy="4838700"/>
                    </a:xfrm>
                    <a:prstGeom prst="rect">
                      <a:avLst/>
                    </a:prstGeom>
                  </pic:spPr>
                </pic:pic>
              </a:graphicData>
            </a:graphic>
          </wp:inline>
        </w:drawing>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Los niveles vistos en la actual recesión -con un máximo en 61,7- son los más altos desde 1975, lo que refleja la situación de estanflación que sufrió EEUU en la dura década de los años 7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s analistas también incluyen la media del índice por cada presidente durante estos 40 años. Bill Clinton tiene el honor de presentar la media más baja (38), mientras que a Obama le pasa justo lo contrario (60,3 pun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esar de la noticia del aumento del PIB anunciada en los últimos días, los analistas del FEE advierten de que “la economía todavía permanece en una profunda angustia”. Y es que, buena parte de este dato está inflado por el gasto públ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el desempleo sigue subiendo, escalando al 10,2% en su medida oficial. Sin embargo, otros indicadores que toman en consideración a los trabajadores que se han cansado de buscar un empleo están muy por encima: en el 17,5% considerando a los trabajadores desanimados en el corto plazo -en el último año-, y en el 22,1% incluyendo a los de largo plazo. Y por si esto fuera poco, el último viernes los reguladores del Fondo de Cobertura de Depósitos de EEUU (FDIC) cerraron otros cinco bancos, haciendo escalar el número de quiebras bancarias a 120 en lo que va de año.</w:t>
      </w:r>
    </w:p>
    <w:p>
      <w:pPr>
        <w:pStyle w:val="Normal"/>
        <w:jc w:val="both"/>
        <w:rPr>
          <w:rFonts w:ascii="Times New Roman" w:hAnsi="Times New Roman" w:cs="Times New Roman"/>
          <w:sz w:val="24"/>
          <w:szCs w:val="24"/>
        </w:rPr>
      </w:pPr>
      <w:r>
        <w:rPr>
          <w:rFonts w:cs="Times New Roman" w:ascii="Times New Roman" w:hAnsi="Times New Roman"/>
          <w:sz w:val="24"/>
          <w:szCs w:val="24"/>
        </w:rPr>
        <w:t>La incertidumbre, como en la Gran Depre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otro lado, el economista e investigador Robert Higgs, quien acuñó el concepto de “incertidumbre de régimen” -la incapacidad para predecir con cierta seguridad cómo el gobierno tratará en el futuro los derechos de propiedad privada- para explicar la excesiva prolongación de la Gran Depresión, ofrecía más evidencia de que en la actualidad también podemos estar pasando por el mismo tipo de incertidumb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Ésta se refería a que ha aumentado considerablemente el dinero en efectivo que las empresas atesoran y los activos corrientes (a muy corto plazo) que poseen en balance, alcanzando niveles que no se veían en los últimos 40 años, según The Wall Street Journ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puede haber otras causas, Higgs afirmaba que esto “puede reflejar la incertidumbre de régimen imperante en la actualidad”, y hace el paralelismo con la situación entre 1935-1940.</w:t>
      </w:r>
    </w:p>
    <w:p>
      <w:pPr>
        <w:pStyle w:val="Normal"/>
        <w:jc w:val="both"/>
        <w:rPr>
          <w:rFonts w:ascii="Times New Roman" w:hAnsi="Times New Roman" w:cs="Times New Roman"/>
          <w:sz w:val="24"/>
          <w:szCs w:val="24"/>
        </w:rPr>
      </w:pPr>
      <w:r>
        <w:rPr>
          <w:rFonts w:cs="Times New Roman" w:ascii="Times New Roman" w:hAnsi="Times New Roman"/>
          <w:sz w:val="24"/>
          <w:szCs w:val="24"/>
        </w:rPr>
        <w:t>En ese periodo las políticas del presidente Roosevelt generaron una incertidumbre tal en los hombres de negocios que reaccionaron rechazando hacer inversiones a largo plazo y convirtiendo sus activos en proyectos de mayor corto plazo. Y el mantenerse líquido es la “inversión de más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En el periodo actual, el largo plazo “permanece nublado por las incertidumbres asociadas con las iniciativas pendientes del Gobierno en materia de energía, política medioambiental, sanidad, regulación financiera, fiscalidad, las guerras, política monetaria, y otras áreas clave”, apunta este especialista.</w:t>
      </w:r>
    </w:p>
    <w:p>
      <w:pPr>
        <w:pStyle w:val="Normal"/>
        <w:jc w:val="both"/>
        <w:rPr>
          <w:rFonts w:ascii="Times New Roman" w:hAnsi="Times New Roman" w:cs="Times New Roman"/>
          <w:sz w:val="24"/>
          <w:szCs w:val="24"/>
        </w:rPr>
      </w:pPr>
      <w:r>
        <w:rPr>
          <w:rFonts w:cs="Times New Roman" w:ascii="Times New Roman" w:hAnsi="Times New Roman"/>
          <w:sz w:val="24"/>
          <w:szCs w:val="24"/>
        </w:rPr>
        <w:t>En caso de que políticas de este tipo jugaran en contra de las empresas, éstas se verían más dañadas si mantienen inversiones ilíquidas de muy largo plazo, y sucedería lo contrario si mantienen grandes cantidades de liquidez, lo que les da una mayor flexibilidad para realizar sus operaciones.</w:t>
      </w:r>
    </w:p>
    <w:p>
      <w:pPr>
        <w:pStyle w:val="Normal"/>
        <w:jc w:val="both"/>
        <w:rPr/>
      </w:pPr>
      <w:r>
        <w:rPr>
          <w:rFonts w:cs="Times New Roman" w:ascii="Times New Roman" w:hAnsi="Times New Roman"/>
          <w:sz w:val="24"/>
          <w:szCs w:val="24"/>
        </w:rPr>
        <w:t xml:space="preserve">- Gracias al gobierno y a la Fed - </w:t>
      </w:r>
      <w:r>
        <w:rPr>
          <w:rFonts w:cs="Times New Roman" w:ascii="Times New Roman" w:hAnsi="Times New Roman"/>
          <w:sz w:val="24"/>
          <w:szCs w:val="24"/>
          <w:u w:val="single"/>
        </w:rPr>
        <w:t>La gran banca de EEUU es aún más grande que antes de la crisis subprime</w:t>
      </w:r>
      <w:r>
        <w:rPr>
          <w:rFonts w:cs="Times New Roman" w:ascii="Times New Roman" w:hAnsi="Times New Roman"/>
          <w:sz w:val="24"/>
          <w:szCs w:val="24"/>
        </w:rPr>
        <w:t xml:space="preserve"> (Liberta Digital - </w:t>
      </w:r>
      <w:r>
        <w:rPr>
          <w:rFonts w:cs="Times New Roman" w:ascii="Times New Roman" w:hAnsi="Times New Roman"/>
          <w:b/>
          <w:sz w:val="24"/>
          <w:szCs w:val="24"/>
        </w:rPr>
        <w:t>12/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ras la crisis subprime en 2007, los reguladores públicos insisten en que la nueva  reforma financiera debe acabar con la figura bancaria del too big to fail (demasiado grande para quebrar). Sin embargo, gracias al rescate público, los grandes bancos de EEUU son aún más grandes que antes.</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herencia en las actuaciones y reacciones contra la crisis financiera no es una de las virtudes del marco global de la intervención estatal. A pesar de la tan cacareada coordinación de políticas en boca de organismos internacionales, y las reuniones pomposas de los líderes del G-20, las medidas puestas en marcha no encajan con las declaraciones realizadas por los líderes polít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caso, la divergencia está entre algunas de las medidas tomadas por la Administración Obama y las recientes recomendaciones del Fondo Monetario Internacional (FMI).</w:t>
      </w:r>
    </w:p>
    <w:p>
      <w:pPr>
        <w:pStyle w:val="Normal"/>
        <w:jc w:val="both"/>
        <w:rPr/>
      </w:pPr>
      <w:r>
        <w:rPr>
          <w:rFonts w:cs="Times New Roman" w:ascii="Times New Roman" w:hAnsi="Times New Roman"/>
          <w:sz w:val="24"/>
          <w:szCs w:val="24"/>
          <w:u w:val="single"/>
        </w:rPr>
        <w:t>El FMI está estudiando limitar el tamaño de los bancos en todo el mundo, con el objetivo de evitar futuras crisis económicas globales</w:t>
      </w:r>
      <w:r>
        <w:rPr>
          <w:rFonts w:cs="Times New Roman" w:ascii="Times New Roman" w:hAnsi="Times New Roman"/>
          <w:sz w:val="24"/>
          <w:szCs w:val="24"/>
        </w:rPr>
        <w:t>. La quiebra de enormes instituciones financieras como Lehman Brothers, o el muy costoso rescate de entidades como Bear Stearns, son señales para el FMI de que sería conveniente evitar la presencia de bancos demasiado grandes para quebrar (too big to fail), limitando así su tamaño. Por otro lado, John Reed, uno de los responsables del crecimiento tan intenso de Citigroup, se lamentaba recientemente por haber creado tal gigante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por el momento las medidas aplicadas por el Gobierno norteamericano y la Reserva Federal (FED) parecen haber tenido el efecto contrario. En lugar de reducirse el tamaño de las entidades financieras, se ha incrementado. Así, como informaba el diario Washington Post, “Los bancos ‘demasiado grandes para caer’ han crecido todavía má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el estallido de la crisis subprime en el verano de 2007 y el agravamiento de la crisis crediticia en 2008, las políticas monetarias de la FED y los planes de estímulo del Tesoro norteamericano han ido encaminadas a rescatar al sector bancario como fuera; ante el temor de que la quiebra de grandes entidades financieras -las consideradas demasiado grandes para caer- tuvieran un efecto arrastre sobre todo el sector financiero estadounidense. Esto, sin embargo, no ha hecho más que empeorar la situación de la propia Reserva Federal y de la posición fiscal del mismo Gobierno, cambiando de manos el problema en lugar de resolverlo.</w:t>
      </w:r>
    </w:p>
    <w:p>
      <w:pPr>
        <w:pStyle w:val="Normal"/>
        <w:jc w:val="both"/>
        <w:rPr/>
      </w:pPr>
      <w:r>
        <w:rPr>
          <w:rFonts w:cs="Times New Roman" w:ascii="Times New Roman" w:hAnsi="Times New Roman"/>
          <w:sz w:val="24"/>
          <w:szCs w:val="24"/>
        </w:rPr>
        <w:t xml:space="preserve">Con la notable excepción de Lehman Brothers, </w:t>
      </w:r>
      <w:r>
        <w:rPr>
          <w:rFonts w:cs="Times New Roman" w:ascii="Times New Roman" w:hAnsi="Times New Roman"/>
          <w:color w:val="FF0000"/>
          <w:sz w:val="24"/>
          <w:szCs w:val="24"/>
          <w:u w:val="single"/>
        </w:rPr>
        <w:t>la gran mayoría de instituciones bancarias han sido intervenidas -para beneficio de éstas, y a expensas del contribuyente- por la Administración de Barack Obama, e ingentes cantidades de dinero han ido a parar a los bancos quienes, paradójicamente, gracias a la banca central, han sido los mayores responsables de esta crisis.</w:t>
      </w:r>
      <w:r>
        <w:rPr>
          <w:rFonts w:cs="Times New Roman" w:ascii="Times New Roman" w:hAnsi="Times New Roman"/>
          <w:sz w:val="24"/>
          <w:szCs w:val="24"/>
        </w:rPr>
        <w:t xml:space="preserve"> </w:t>
      </w:r>
      <w:r>
        <w:rPr>
          <w:rFonts w:cs="Times New Roman" w:ascii="Times New Roman" w:hAnsi="Times New Roman"/>
          <w:sz w:val="24"/>
          <w:szCs w:val="24"/>
          <w:u w:val="single"/>
        </w:rPr>
        <w:t>A pesar de ello, son quienes están siendo más recompensados por los gobiernos, en unos momentos tan delicados para numerosas familias y empresas.</w:t>
      </w:r>
    </w:p>
    <w:p>
      <w:pPr>
        <w:pStyle w:val="Normal"/>
        <w:jc w:val="both"/>
        <w:rPr/>
      </w:pPr>
      <w:r>
        <w:rPr>
          <w:rFonts w:cs="Times New Roman" w:ascii="Times New Roman" w:hAnsi="Times New Roman"/>
          <w:color w:val="FF0000"/>
          <w:sz w:val="24"/>
          <w:szCs w:val="24"/>
          <w:u w:val="single"/>
        </w:rPr>
        <w:t>Una de las consecuencias, quizá no intencionadas, ha sido la mayor concentración de la banca. Ahora, J.P. Morgan Chase, Bank of America -tras el rescate público y su adquisición de Merril Lynch-, Wells Fargo y Citigroup -tras su respectivo rescate- se reparten buena parte del pastel financiero en EEUU: entre los cuatro emiten una de cada dos hipotecas, y alrededor de dos de cada tres tarjetas de crédito</w:t>
      </w:r>
      <w:r>
        <w:rPr>
          <w:rFonts w:cs="Times New Roman" w:ascii="Times New Roman" w:hAnsi="Times New Roman"/>
          <w:sz w:val="24"/>
          <w:szCs w:val="24"/>
        </w:rPr>
        <w:t>. Así, el articulista del Washington Post, David Cho, afirma que “la respuesta federal ha redefinido cómo los americanos consiguen hipotecas, préstamos estudiantiles y otros tipos de crédi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la mayor preocupación para los reguladores es que estas entidades hayan crecido aún más, y estén ahora más interconectadas que antes. Para la presidenta del FDIC (el seguro de depósitos de EEUU), Sheila Bair, el gran tamaño de los bancos “alimentó la crisis” y es algo “que necesita arreglarse”.</w:t>
      </w:r>
    </w:p>
    <w:p>
      <w:pPr>
        <w:pStyle w:val="Normal"/>
        <w:jc w:val="both"/>
        <w:rPr/>
      </w:pPr>
      <w:r>
        <w:rPr>
          <w:rFonts w:cs="Times New Roman" w:ascii="Times New Roman" w:hAnsi="Times New Roman"/>
          <w:sz w:val="24"/>
          <w:szCs w:val="24"/>
        </w:rPr>
        <w:t>El “riesgo moral” del rescate públ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sucede, precisamente, porque las masivas intervenciones gubernamentales -ya desde 1998 con el rescate por parte de la FED del hedge fund Long Term Capital Management- alimentan la expectativa de que cualquier tipo de comportamiento imprudente y arriesgado, en caso de salir mal, será cubierto por el dinero del contribuyente. Es lo que se denomina “riesgo moral”.</w:t>
      </w:r>
    </w:p>
    <w:p>
      <w:pPr>
        <w:pStyle w:val="Normal"/>
        <w:jc w:val="both"/>
        <w:rPr/>
      </w:pPr>
      <w:r>
        <w:rPr>
          <w:rFonts w:cs="Times New Roman" w:ascii="Times New Roman" w:hAnsi="Times New Roman"/>
          <w:color w:val="FF0000"/>
          <w:sz w:val="24"/>
          <w:szCs w:val="24"/>
          <w:u w:val="single"/>
        </w:rPr>
        <w:t>Como se ha venido proponiendo desde instancias gubernamentales y de organismos internacionales, las soluciones para evitar este tipo de cuestiones pasan por crear un nuevo sistema regulatorio que brinde mayor poder a la Fed u otras agencias reguladoras, a pesar de sonados fracasos como el de la Securities Exchange Commission (SEC, la Comisión del Mercado de Valores estadounidense) en el caso Madoff.</w:t>
      </w:r>
    </w:p>
    <w:p>
      <w:pPr>
        <w:pStyle w:val="Normal"/>
        <w:jc w:val="both"/>
        <w:rPr/>
      </w:pPr>
      <w:r>
        <w:rPr>
          <w:rFonts w:cs="Times New Roman" w:ascii="Times New Roman" w:hAnsi="Times New Roman"/>
          <w:sz w:val="24"/>
          <w:szCs w:val="24"/>
          <w:u w:val="single"/>
        </w:rPr>
        <w:t>Otro de los temores acerca de los rescates públicos de los gigantes financieros se refiere a los efectos sobre pequeñas firmas. Al dar de comer indiscriminadamente a los peces gordos, los peces pequeños podrían quedarse sin comer, acabando cerrando sus puertas.</w:t>
      </w:r>
      <w:r>
        <w:rPr>
          <w:rFonts w:cs="Times New Roman" w:ascii="Times New Roman" w:hAnsi="Times New Roman"/>
          <w:sz w:val="24"/>
          <w:szCs w:val="24"/>
        </w:rPr>
        <w:t xml:space="preserve"> Esto ya se puede ver, dado el elevado número de entidades bancarias que todos los viernes tienen que ser declaradas en quiebra por el FDIC -sólo en 2009 ya han quebrado más de 115 entidade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competencia desleal y efectos perversos por la inyección de fondos del Gobierno de EEUU en los bancos ya fueron denunciados hace varios meses por el prestigioso inversor Warren Buffett.</w:t>
      </w:r>
    </w:p>
    <w:p>
      <w:pPr>
        <w:pStyle w:val="Normal"/>
        <w:jc w:val="both"/>
        <w:rPr/>
      </w:pPr>
      <w:r>
        <w:rPr>
          <w:rFonts w:cs="Times New Roman" w:ascii="Times New Roman" w:hAnsi="Times New Roman"/>
          <w:color w:val="FF0000"/>
          <w:sz w:val="24"/>
          <w:szCs w:val="24"/>
          <w:u w:val="single"/>
        </w:rPr>
        <w:t>Como adelantó LD, Buffett sostenía que los planes de estímulo y auxilio gubernamental suponen una recompensa oculta a la ineficiencia empresarial y, por lo tanto, castiga a las compañías más eficientes y prudentes.</w:t>
      </w:r>
      <w:r>
        <w:rPr>
          <w:rFonts w:cs="Times New Roman" w:ascii="Times New Roman" w:hAnsi="Times New Roman"/>
          <w:sz w:val="24"/>
          <w:szCs w:val="24"/>
        </w:rPr>
        <w:t xml:space="preserve"> E ilustraba esta idea con el ejemplo de su negocio de construcción de casas, Clayton Homes, que también cuenta con una línea de concesión de créditos hipotecarios. A pesar de haber mantenido altos niveles de exigencia a la hora de prestar dinero y de contar con unos balances saneados, la empresa se enfrentaba con problemas ser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añadía, no por las condiciones del mercado y los impagos, sino por las acciones del Gobierno como, por ejemplo, extender las garantías públicas de préstamos a los créditos y deuda de instituciones financieras en riesgo, algo que privilegia a éstas a expensas de las que cuentan con buena salu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los reguladores han propiciado, con sus acciones u omisiones, la disminución del nivel de competencia del sector. De este modo, la intervención gubernamental ha lanzado “a prestamistas de hipotecas en riesgo de insolvencia y a firmas de Wall Street hacia los brazos de bancos todavía más grandes, y repartieron miles de millones de dólares para garantizar que estos tratos se llevaran a cab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se hizo la vista gorda a ciertas regulaciones existentes: J.P. Morgan, Bank of America y Wells Fargo pudieron saltarse la regulación que prohíbe poseer más del 10% de los depósitos de toda la nación. Asimismo, los reguladores les permitieron tener una cuota de mercado mayor de la que marcan las leyes anti-monopolio del Departamento de Justicia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definitiva, las autoridades públicas han resuelto el grave problema de insolvencia bancaria -causado, dicho sea de paso, por las políticas de las autoridades monetarias, que debían de encargarse de la supervisión y buena salud del sistema financiero- mediante medidas cortoplacistas que no resuelven nada, sino que generan otros muchos problemas y efectos secundarios no intencion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ncremento de la concentración del sector financiero puede ser uno de ellos. Seguramente, sin embargo, tratarán de resolver este problema mediante más intervenciones y regulaciones públicas, con el pretexto de que el libre mercado tiende a beneficiar a las grandes corporaciones, mientras que explota a las pequeñas. Y así sucederá hasta que la gente se dé cuenta de quiénes son los que generan los proble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s que, si el FMI quiere limitar los ciclos debería preguntarse más bien por qué el conjunto del sector financiero tiende a sobredimensionarse tanto durante los booms económicos, para luego paralizarse durante las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sentido, la respuesta radica en la fuerte expansión crediticia que llevan a cabo los bancos endeudándose a corto plazo e invirtiendo a largo, ya que esta estrategia les permite prestar cantidades de dinero muy por encima del ahorro real de una sociedad, según el Observatorio de Coyuntura Económica del Instituto Juan de Maria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or ahí tendría más sentido la reforma financiera. Es decir, impedir que haya crédito no respaldado por ahorro. Sin duda, con esta medida el tamaño de la banca en general sería mucho menor y las crisis se reducirían a su mínima expresió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ntonces, tal y como señalan los analistas pertenecientes a la Escuela Austríaca de Economía, habría que comenzar por cerrar los bancos centrales y, entre ellos, el banco central de los bancos centrales: el Fondo Monetario Internacional (FMI). Nada apunta, sin embargo, hacia esta dirección, sino más bien todo lo contrario. Por el momento, el riesgo del "too big to fail" no sólo no ha desaparecido sino que aumenta.</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nexo II - Opiniones para todos los gustos (como caja de bombon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bancos víctimas del Principio de Peter</w:t>
      </w:r>
      <w:r>
        <w:rPr>
          <w:rFonts w:cs="Times New Roman" w:ascii="Times New Roman" w:hAnsi="Times New Roman"/>
          <w:sz w:val="24"/>
          <w:szCs w:val="24"/>
        </w:rPr>
        <w:t xml:space="preserve"> (Expansión - </w:t>
      </w:r>
      <w:r>
        <w:rPr>
          <w:rFonts w:cs="Times New Roman" w:ascii="Times New Roman" w:hAnsi="Times New Roman"/>
          <w:b/>
          <w:sz w:val="24"/>
          <w:szCs w:val="24"/>
        </w:rPr>
        <w:t>26/8/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Por John Kay)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e cuarenta años, Lawrence Peter dio a conocer lo que de forma presuntuosa denominó el Principio de Peter, que relaciona la capacidad de ascenso laboral con el nivel personal de incompetencia. Si alguien hace bien su trabajo, conseguirá escalar posiciones hasta que ocupe un puesto de trabajo en el que es incompetente. Las últimas quiebras de entidades financieras hacen pensar en una analogía organizativ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bancos evolucionan hasta alcanzar un nivel de incompetencia. Amplían su radio de alcance a actividades difíciles de comprender hasta que tropiezan con una que son incapaces de controlar.</w:t>
      </w:r>
      <w:r>
        <w:rPr>
          <w:rFonts w:cs="Times New Roman" w:ascii="Times New Roman" w:hAnsi="Times New Roman"/>
          <w:sz w:val="24"/>
          <w:szCs w:val="24"/>
        </w:rPr>
        <w:t xml:space="preserve"> Resultó casi alentador comprobar que la Chelsea Building Society anunció grandes pérdidas derivadas de un fraude hipotecario, porque al menos se trataba de un problema relacionado con su negocio de toda la vida.</w:t>
      </w:r>
    </w:p>
    <w:p>
      <w:pPr>
        <w:pStyle w:val="Normal"/>
        <w:jc w:val="both"/>
        <w:rPr/>
      </w:pPr>
      <w:r>
        <w:rPr>
          <w:rFonts w:cs="Times New Roman" w:ascii="Times New Roman" w:hAnsi="Times New Roman"/>
          <w:sz w:val="24"/>
          <w:szCs w:val="24"/>
          <w:u w:val="single"/>
        </w:rPr>
        <w:t>La mayor parte de entidades financieras que se han acercado a la quiebra lo han hecho como resultado de las pérdidas derivadas de actividades fundamentalmente secundarias.</w:t>
      </w:r>
      <w:r>
        <w:rPr>
          <w:rFonts w:cs="Times New Roman" w:ascii="Times New Roman" w:hAnsi="Times New Roman"/>
          <w:sz w:val="24"/>
          <w:szCs w:val="24"/>
        </w:rPr>
        <w:t xml:space="preserve"> </w:t>
      </w:r>
      <w:r>
        <w:rPr>
          <w:rFonts w:cs="Times New Roman" w:ascii="Times New Roman" w:hAnsi="Times New Roman"/>
          <w:sz w:val="24"/>
          <w:szCs w:val="24"/>
          <w:u w:val="single"/>
        </w:rPr>
        <w:t>El principio de diversificar hacia la incompetencia afecta a grandes y pequeños bancos por igual.</w:t>
      </w:r>
      <w:r>
        <w:rPr>
          <w:rFonts w:cs="Times New Roman" w:ascii="Times New Roman" w:hAnsi="Times New Roman"/>
          <w:sz w:val="24"/>
          <w:szCs w:val="24"/>
        </w:rPr>
        <w:t xml:space="preserve"> </w:t>
      </w:r>
      <w:r>
        <w:rPr>
          <w:rFonts w:cs="Times New Roman" w:ascii="Times New Roman" w:hAnsi="Times New Roman"/>
          <w:sz w:val="24"/>
          <w:szCs w:val="24"/>
          <w:u w:val="single"/>
        </w:rPr>
        <w:t>AIG era la primera aseguradora de EEUU, pero además de ocuparse de seguros, se convirtió en el mayor intermediario del mercado de instrumentos que aseguraban deuda en caso de impago (los conocidos CDS, por sus siglas en inglés). Así es como su división de productos financieros, con 120 empleados en Londres, estuvo a punto de provocar la quiebra de una compañía de 120.000 trabajadores.</w:t>
      </w:r>
    </w:p>
    <w:p>
      <w:pPr>
        <w:pStyle w:val="Normal"/>
        <w:jc w:val="both"/>
        <w:rPr>
          <w:rFonts w:ascii="Times New Roman" w:hAnsi="Times New Roman" w:cs="Times New Roman"/>
          <w:sz w:val="24"/>
          <w:szCs w:val="24"/>
        </w:rPr>
      </w:pPr>
      <w:r>
        <w:rPr>
          <w:rFonts w:cs="Times New Roman" w:ascii="Times New Roman" w:hAnsi="Times New Roman"/>
          <w:sz w:val="24"/>
          <w:szCs w:val="24"/>
        </w:rPr>
        <w:t>Hypo Real Estate era una de las principales entidades de financiación inmobiliaria de Alemania: tenía una posición de dominio en el mercado y una alta rentabilidad. Después, el banco se hizo con un negocio que se especializaba en captar fondos en mercados mayoristas que concedían préstamos a las autoridades públicas.</w:t>
      </w:r>
    </w:p>
    <w:p>
      <w:pPr>
        <w:pStyle w:val="Normal"/>
        <w:jc w:val="both"/>
        <w:rPr/>
      </w:pPr>
      <w:r>
        <w:rPr>
          <w:rFonts w:cs="Times New Roman" w:ascii="Times New Roman" w:hAnsi="Times New Roman"/>
          <w:sz w:val="24"/>
          <w:szCs w:val="24"/>
        </w:rPr>
        <w:t xml:space="preserve">Sus asesores se apresuraron a explicar la mejor forma de obtener una ingente cantidad de beneficios realizando esta actividad. Pero, fuera cual fuere la explicación, fue un error y provocó el rescate más costoso del sector bancario europeo. </w:t>
      </w:r>
      <w:r>
        <w:rPr>
          <w:rFonts w:cs="Times New Roman" w:ascii="Times New Roman" w:hAnsi="Times New Roman"/>
          <w:sz w:val="24"/>
          <w:szCs w:val="24"/>
          <w:u w:val="single"/>
        </w:rPr>
        <w:t>El factor “aburrimiento” es también importante. Buena parte de la banca tradicional es aburrida. El deseo de encontrar nuevos desafíos forma parte de la naturaleza humana. No obstante, a los accionistas les sale muy caro permitir estas prácticas a sus consejeros deleg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organismos del sector público suelen tener más restricciones, por lo que la desregulación suele ser con frecuencia el desencadenante de la experimentación más costosa</w:t>
      </w:r>
      <w:r>
        <w:rPr>
          <w:rFonts w:cs="Times New Roman" w:ascii="Times New Roman" w:hAnsi="Times New Roman"/>
          <w:sz w:val="24"/>
          <w:szCs w:val="24"/>
        </w:rPr>
        <w:t xml:space="preserve">. </w:t>
      </w:r>
      <w:r>
        <w:rPr>
          <w:rFonts w:cs="Times New Roman" w:ascii="Times New Roman" w:hAnsi="Times New Roman"/>
          <w:sz w:val="24"/>
          <w:szCs w:val="24"/>
          <w:u w:val="single"/>
        </w:rPr>
        <w:t>En Reino Unido, muchas de las ganancias derivadas de la privatización se despilfarraron en la diversificación: yo mismo he sido testigo de cómo los directivos dedicaban un 80% de su tiempo a actividades que generaban una facturación del 1% y unos beneficios del -10%. Ganar una subasta cuando uno no sabe por lo que está pujando suele ser sinónimo de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grandes adquisiciones siempre se comete este tipo de error, porque el comprador que acaba ganando el concurso suele ser el que está dispuesto a pagar más. El desconocimiento de los productos también puede ser un problema. Los recién llegados con menos experiencia suelen captar negocios en los que nadie más está interesado. No obstante, el componente más importante suele ser el orgullo desmedido.</w:t>
      </w:r>
    </w:p>
    <w:p>
      <w:pPr>
        <w:pStyle w:val="Normal"/>
        <w:jc w:val="both"/>
        <w:rPr/>
      </w:pPr>
      <w:r>
        <w:rPr>
          <w:rFonts w:cs="Times New Roman" w:ascii="Times New Roman" w:hAnsi="Times New Roman"/>
          <w:sz w:val="24"/>
          <w:szCs w:val="24"/>
        </w:rPr>
        <w:t xml:space="preserve">El estudio de Jim Collins que lleva por título </w:t>
      </w:r>
      <w:r>
        <w:rPr>
          <w:rFonts w:cs="Times New Roman" w:ascii="Times New Roman" w:hAnsi="Times New Roman"/>
          <w:sz w:val="24"/>
          <w:szCs w:val="24"/>
          <w:u w:val="single"/>
        </w:rPr>
        <w:t>“How the Mighty Fall” (cómo caen los poderosos)</w:t>
      </w:r>
      <w:r>
        <w:rPr>
          <w:rFonts w:cs="Times New Roman" w:ascii="Times New Roman" w:hAnsi="Times New Roman"/>
          <w:sz w:val="24"/>
          <w:szCs w:val="24"/>
        </w:rPr>
        <w:t xml:space="preserve"> podría aplicarse a todos los casos citados. </w:t>
      </w:r>
      <w:r>
        <w:rPr>
          <w:rFonts w:cs="Times New Roman" w:ascii="Times New Roman" w:hAnsi="Times New Roman"/>
          <w:sz w:val="24"/>
          <w:szCs w:val="24"/>
          <w:u w:val="single"/>
        </w:rPr>
        <w:t>El sector de los servicios financieros es especialmente vulnerable al exceso de orgullo, por la falta de competitividad de algunas de sus divisiones y porque la aleatoriedad desempeña un papel muy importante en el resultado de las transacciones especulativa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por tanto, relativamente fácil que los que trabajan en entidades financieras cometan el error de creer que su éxito es más el resultado de su destreza que de la buena suerte. Hasta que la vanidad desaparezca, creo que la diversificación llevada hasta el extremo de la incompetencia seguirá dominando la conducta empresari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reforma de un modelo intelectual imperfecto</w:t>
      </w:r>
      <w:r>
        <w:rPr>
          <w:rFonts w:cs="Times New Roman" w:ascii="Times New Roman" w:hAnsi="Times New Roman"/>
          <w:sz w:val="24"/>
          <w:szCs w:val="24"/>
        </w:rPr>
        <w:t xml:space="preserve"> (Expansión - </w:t>
      </w:r>
      <w:r>
        <w:rPr>
          <w:rFonts w:cs="Times New Roman" w:ascii="Times New Roman" w:hAnsi="Times New Roman"/>
          <w:b/>
          <w:sz w:val="24"/>
          <w:szCs w:val="24"/>
        </w:rPr>
        <w:t>28/8/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Por Gillian Tett) </w:t>
      </w:r>
    </w:p>
    <w:p>
      <w:pPr>
        <w:pStyle w:val="Normal"/>
        <w:jc w:val="both"/>
        <w:rPr/>
      </w:pPr>
      <w:r>
        <w:rPr>
          <w:rFonts w:cs="Times New Roman" w:ascii="Times New Roman" w:hAnsi="Times New Roman"/>
          <w:sz w:val="24"/>
          <w:szCs w:val="24"/>
          <w:u w:val="single"/>
        </w:rPr>
        <w:t>¿Necesita el mundo una tasa “Tobin” global? Ésa es la cuestión que últimamente ronda en los círculos financieros londinenses</w:t>
      </w:r>
      <w:r>
        <w:rPr>
          <w:rFonts w:cs="Times New Roman" w:ascii="Times New Roman" w:hAnsi="Times New Roman"/>
          <w:sz w:val="24"/>
          <w:szCs w:val="24"/>
        </w:rPr>
        <w:t>. Hace unas tres décadas, el economista James Tobin, propuso por primera vez la introducción de un impuesto a las transacciones financieras para frenar la especulación monetaria a corto plazo. Desde entonces, han sido pocos los dirigentes que se han atrevido a proponer la idea por temor a que se considerara totalmente desfas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Adair Turner, presidente de la Autoridad de Servicios Financieros (FSA, en sus siglas en inglés), participó este mes en una mesa redonda organizada por la revista Prospect, en la que planteó la celebración de un debate sobre la propuesta “Tobin”. Como era de esperar, la noticia no ha dejado indiferente a nadie, aunque lo más curioso de la proposición es su marcado tinte intelectual. El presidente de la FSA está cada vez más convencido de que los políticos occidentales atraviesan un momento decisivo desde ese punto de vi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últimos años, argumenta, “la teoría de los mercados eficientes, el consenso de Washington, el sistema de desregulación del libre mercado....” era predominante, prácticamente una “religión”.</w:t>
      </w:r>
    </w:p>
    <w:p>
      <w:pPr>
        <w:pStyle w:val="Normal"/>
        <w:jc w:val="both"/>
        <w:rPr/>
      </w:pPr>
      <w:r>
        <w:rPr>
          <w:rFonts w:cs="Times New Roman" w:ascii="Times New Roman" w:hAnsi="Times New Roman"/>
          <w:sz w:val="24"/>
          <w:szCs w:val="24"/>
          <w:u w:val="single"/>
        </w:rPr>
        <w:t>Esto dio lugar “a un régimen regulador derivado de una corriente intelectual”, permitiendo al lobby bancario aumentar su tamaño e influencia. Ahora, explica Turner, la hipótesis de los mercados eficientes, que durante tanto tiempo fue el signo de identidad de la FSA y de los reguladores bancarios de todo el mundo, está siendo cuestionada. “La idea de que los mercados, cuanto más completos y más llenos de liquidez, mejor ha dejado de ser válida. Esta crisis pide a gritos una profunda reforma del sistema regulador financiero global, no pequeños retoques”, concluyó Turner durante la reunión organizada por Prospect, en la que yo también participé.</w:t>
      </w:r>
    </w:p>
    <w:p>
      <w:pPr>
        <w:pStyle w:val="Normal"/>
        <w:jc w:val="both"/>
        <w:rPr>
          <w:rFonts w:ascii="Times New Roman" w:hAnsi="Times New Roman" w:cs="Times New Roman"/>
          <w:sz w:val="24"/>
          <w:szCs w:val="24"/>
        </w:rPr>
      </w:pPr>
      <w:r>
        <w:rPr>
          <w:rFonts w:cs="Times New Roman" w:ascii="Times New Roman" w:hAnsi="Times New Roman"/>
          <w:sz w:val="24"/>
          <w:szCs w:val="24"/>
        </w:rPr>
        <w:t>Su discurso merece una reflexión, teniendo en cuenta que Turner trabajó antes para la consultora McKinsey, que preconizaba el credo del valor del accionista, el mercado de libre competencia y el capitalismo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Turner ha cambiado de opinión y piensa que la interpretación intelectual que durante tanto tiempo guió los principios de la FSA y McKinsey, es equivocada. Sus críticos podrían decir que el presidente de la FSA está adoptando una pose política. Después de todo, en su día se reprochó a la Autoridad de Servicios Financieros su incapacidad de actuar de forma más enérgica contra las bonificaciones de los ejecutivos bancarios.</w:t>
      </w:r>
    </w:p>
    <w:p>
      <w:pPr>
        <w:pStyle w:val="Normal"/>
        <w:jc w:val="both"/>
        <w:rPr/>
      </w:pPr>
      <w:r>
        <w:rPr>
          <w:rFonts w:cs="Times New Roman" w:ascii="Times New Roman" w:hAnsi="Times New Roman"/>
          <w:sz w:val="24"/>
          <w:szCs w:val="24"/>
        </w:rPr>
        <w:t xml:space="preserve">Sin embargo, </w:t>
      </w:r>
      <w:r>
        <w:rPr>
          <w:rFonts w:cs="Times New Roman" w:ascii="Times New Roman" w:hAnsi="Times New Roman"/>
          <w:sz w:val="24"/>
          <w:szCs w:val="24"/>
          <w:u w:val="single"/>
        </w:rPr>
        <w:t>los comentarios de Turner son un simple reflejo de la realidad que vivimos y plantean además una cuestión de vital importancia: ¿qué tipo de marco intelectual deberían utilizar los reguladores occidentales después de percatarse de su error?</w:t>
      </w:r>
      <w:r>
        <w:rPr>
          <w:rFonts w:cs="Times New Roman" w:ascii="Times New Roman" w:hAnsi="Times New Roman"/>
          <w:sz w:val="24"/>
          <w:szCs w:val="24"/>
        </w:rPr>
        <w:t xml:space="preserve"> Por desgracia, Turner no ofrece respuestas más concre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FSA aporta muchas ideas que, en su opinión, deberían debatir políticos y reguladores. Le gustaría que se pusieran límites a la innovación financiera que se revisara el dominio del mercado y los precios en los mercados financieros mayoristas. Pero esas ideas no son precisamente un manifiesto; en realidad, Turner insiste en que los reguladores “intentan todavía entender” qué van a hacer “después del descarrilamiento de la teoría que durante tanto tiempo dominó el mundo de la economía y las finanz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duda, la postura agnóstica despertará indignación o confirmará la sensación de que los reguladores son ineficaces. No obstante, es probable que esa sea una respuesta equivocada. Después de todo, el verdadero problema del entorno financiero en las últimas décadas no es que autoridades e inversores utilizaran teorías económicas equivocadas, sino que lo hicieran de forma tan obnubil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rganismos como el FSA, por ejemplo, estaban tan aferrados a la eficiencia de los mercados que sólo intervinieron cuando el fracaso de estos eran evidente. De igual forma, los inversores tenían tal obsesión por las limitadas definiciones del valor del accionista que, al igual que los reguladores, a veces daba la impresión de que operaban de forma autóma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nunca va a existir un sistema intelectual perfecto que explique cómo “deberían” funcionar los sistemas financi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fin y al cabo, la ideología siempre parte de un intento de cambiar las luchas y estructuras de poder. Y, al igual que el antiguo modelo intelectual ha demostrado ser imperfecto, cualquier nueva “teoría” que sustituya a las anteriores tendrá sus limitaciones. Lo que necesitamos ahora son autoridades, políticos, inversores y banqueros dispuestos a alcanzar un consenso y a aplicar políticas que se adapten a las nuevas realidades.</w:t>
      </w:r>
    </w:p>
    <w:p>
      <w:pPr>
        <w:pStyle w:val="Normal"/>
        <w:jc w:val="both"/>
        <w:rPr/>
      </w:pPr>
      <w:r>
        <w:rPr>
          <w:rFonts w:cs="Times New Roman" w:ascii="Times New Roman" w:hAnsi="Times New Roman"/>
          <w:sz w:val="24"/>
          <w:szCs w:val="24"/>
        </w:rPr>
        <w:t xml:space="preserve">La idea no es fácil de vender. Después de todo, como indica Turner, un mundo sin una ruta definida es amenazante. </w:t>
      </w:r>
      <w:r>
        <w:rPr>
          <w:rFonts w:cs="Times New Roman" w:ascii="Times New Roman" w:hAnsi="Times New Roman"/>
          <w:sz w:val="24"/>
          <w:szCs w:val="24"/>
          <w:u w:val="single"/>
        </w:rPr>
        <w:t>“A los reguladores mundiales les genera incertidumbre asumir que no se dispone de un marco intelectual que defiende la idea cuantos más mercados mejor”.</w:t>
      </w:r>
    </w:p>
    <w:p>
      <w:pPr>
        <w:pStyle w:val="Normal"/>
        <w:jc w:val="both"/>
        <w:rPr/>
      </w:pPr>
      <w:r>
        <w:rPr>
          <w:rFonts w:cs="Times New Roman" w:ascii="Times New Roman" w:hAnsi="Times New Roman"/>
          <w:sz w:val="24"/>
          <w:szCs w:val="24"/>
        </w:rPr>
        <w:t xml:space="preserve">Por el momento se desconoce si Turner será capaz de convertir la retórica en política, dada la cantidad de reacciones en contra que sus comentarios van a generar. Yo, por mi parte, creo que merece un reconocimiento, por </w:t>
      </w:r>
      <w:r>
        <w:rPr>
          <w:rFonts w:cs="Times New Roman" w:ascii="Times New Roman" w:hAnsi="Times New Roman"/>
          <w:sz w:val="24"/>
          <w:szCs w:val="24"/>
          <w:u w:val="single"/>
        </w:rPr>
        <w:t>intentar plantear lo inconcebible y distanciarse de la fuerte dependencia de los credos</w:t>
      </w:r>
      <w:r>
        <w:rPr>
          <w:rFonts w:cs="Times New Roman" w:ascii="Times New Roman" w:hAnsi="Times New Roman"/>
          <w:sz w:val="24"/>
          <w:szCs w:val="24"/>
        </w:rPr>
        <w:t>. Falta saber si otros reguladores se sumarán a sus ideas, no sólo en Europa, sino en EEUU, cuna de la mayor parte de los dogmas del libre mer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eenspan sí causó esta crisis</w:t>
      </w:r>
      <w:r>
        <w:rPr>
          <w:rFonts w:cs="Times New Roman" w:ascii="Times New Roman" w:hAnsi="Times New Roman"/>
          <w:sz w:val="24"/>
          <w:szCs w:val="24"/>
        </w:rPr>
        <w:t xml:space="preserve"> (Libertad Digital - </w:t>
      </w:r>
      <w:r>
        <w:rPr>
          <w:rFonts w:cs="Times New Roman" w:ascii="Times New Roman" w:hAnsi="Times New Roman"/>
          <w:b/>
          <w:sz w:val="24"/>
          <w:szCs w:val="24"/>
        </w:rPr>
        <w:t>13/9/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uan Ramón Ra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reenspan sólo está intentando marear la perdiz para conservar parte del prestigio que injustamente amasó durante su etapa al frente de la Fed. Dudo mucho que no conozca cómo funcionan los mercados crediticios.</w:t>
      </w:r>
    </w:p>
    <w:p>
      <w:pPr>
        <w:pStyle w:val="Normal"/>
        <w:jc w:val="both"/>
        <w:rPr/>
      </w:pPr>
      <w:r>
        <w:rPr>
          <w:rFonts w:cs="Times New Roman" w:ascii="Times New Roman" w:hAnsi="Times New Roman"/>
          <w:color w:val="FF0000"/>
          <w:sz w:val="24"/>
          <w:szCs w:val="24"/>
          <w:u w:val="single"/>
        </w:rPr>
        <w:t>Alan Greenspan, presidente de la Reserva Federal durante la gestación de la actual crisis financiera, publicó este miércoles un artículo en el Wall Street Journal donde intentaba desempolvarse cualquier responsabilidad en el asunt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ásicamente, existen dos teorías para explicar la burbuja financiera que sufrieron los mercados internacionales entre 2002 y 2006. Una, la explicación de la escuela austriaca, sostiene que la Reserva Federal (y el resto de bancos centrales del mundo) manipularon artificialmente los tipos de interés a la baja (en Estados Unidos estuvieron durante un año al 1%), de modo que se invirtieron muchos más recursos de los que había disponibles merced al ahorro real. Así, se iniciaron muchas más inversiones de las que eran rentables y la cosa terminó explotando a finales de 2006.</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otra explicación, blandida especialmente por los altos cargos de la Reserva Federal –como el actual presidente Ben Bernanke o el propio Alan Greenspan– es que durante ese período se produjo un "exceso de ahorro" (savings glut) por parte de las economías asiáticas que se dirigió especialmente hacia Estados Unidos. Dado que había "demasiado ahorro" y "demasiadas pocas inversiones de bajo riesgo", ese exceso de ahorro, buscando una cada vez más escasa rentabilidad, tendió a dirigirse hacia proyectos crecientemente arriesg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a Reserva Federal le interesa poderosamente escudarse en esta última explicación por motivos obvios. En caso contrario, Alan Greenspan y Ben Bernanke serían dos de los principales responsables de la crítica situación actual.</w:t>
      </w:r>
    </w:p>
    <w:p>
      <w:pPr>
        <w:pStyle w:val="Normal"/>
        <w:jc w:val="both"/>
        <w:rPr>
          <w:rFonts w:ascii="Times New Roman" w:hAnsi="Times New Roman" w:cs="Times New Roman"/>
          <w:sz w:val="24"/>
          <w:szCs w:val="24"/>
        </w:rPr>
      </w:pPr>
      <w:r>
        <w:rPr>
          <w:rFonts w:cs="Times New Roman" w:ascii="Times New Roman" w:hAnsi="Times New Roman"/>
          <w:sz w:val="24"/>
          <w:szCs w:val="24"/>
        </w:rPr>
        <w:t>En su artículo en el Wall Street Journal, Greenspan afirma que los tipos de interés que fija la Reserva Federal no están relacionados con los tipos hipotecarios y, por consiguiente, no pudieron influir en la orgía crediticia. ¿Y por qué según Alan Greenspan ambos tipos de interés están desconectados? Por dos razones: la primera, que las tasas de la Fed son generalmente a un día (overnight) mientras que las hipotecas se prestan por largos plazos (15 o 30 años); el segundo, que cuando la Reserva Federal comenzó a incrementar sus tipos de interés a mediados de 2004, los tipos de interés de las hipotecas y de la deuda a largo plazo, en lugar de aumentar en consonancia se redujer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obablemente Greenspan sólo esté intentando marear la perdiz para conservar parte del prestigio que injustamente amasó durante su etapa al frente de la Fed. Dudo mucho que el ex presidente de la Reserva Federal no conozca cómo funcionan los mercados crediticios y, por tanto, ignore las críticas que voy a efectuar a sus pueriles razonamie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imero, aunque los tipos de interés de la Reserva Federal sean a un día, el negocio bancario actual consiste, desgraciadamente, en endeudarse a corto plazo para invertir a largo. Dicho de otra forma, los bancos refinancian continuamente sus deudas a corto plazo a través del banco central (y el mercado interbancario que se desarrolla en su entorno) e invierten en activos que maduran a largo plazo (por ejemplo, hipotecas). De esta manera, si la Fed baja sus tipos a corto plazo, la oferta de fondos prestables a largo plazo se incrementa y, por tanto, el tipo de las hipotecas decrece en consonancia. Y ello por no hablar del número de hipotecas que se concedieron referenciadas a esos tipos de interés a corto plazo (por ejemplo, el Euribor o el Libor en Estados Unidos), esto es, de las hipotecas a tipo varia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segundo argumento, de bastante más enjundia, ya alcanzó cierta celebridad en 2005 bajo el nombre del "conundrum de Greenspan". En pocas palabras, pese a que la Fed aumentó los tipos a corto plazo desde mediados de 2004, los tipos a largo plazo no descendieron. El ex presidente de la Fed consideró esto un conundrum, algo así como un enigma sin solu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cierto es que en este punto no cabe responsabilizar sólo a la Fed, sino a otro organismo público, la SEC (la CNMV de Estados Unidos). En 2004, concedió una exención a cinco entidades bancarias para poder multiplicar por tres su grado de apalancamiento. Es decir, aunque la Reserva Federal comenzó tímidamente a aumentar los tipos, la oferta de fondos prestables a largo plazo siguió disparándose. ¿Se imagina qué cinco entidades fueron las beneficiarias de ese privilegio de la SEC? Bear Stearns, Lehman Brothers, Merrill Lynch, Goldman Sachs y Morgan Stanley, es decir, los cinco mayores bancos de inversión de Estados Unidos que han terminado quebrando o reconvirtiéndose. Pero además, aunque la Fed restringiera su oferta de crédito desde mediados de 2004, el Banco Central Europeo o el Banco de Japón no hicieron lo mismo hasta más tarde, de modo las entidades europeas y japonesas tenían poderosos incentivos por participar en la burbuja inmobiliaria que Greenspan había desatado dos años antes.</w:t>
      </w:r>
    </w:p>
    <w:p>
      <w:pPr>
        <w:pStyle w:val="Normal"/>
        <w:jc w:val="both"/>
        <w:rPr/>
      </w:pPr>
      <w:r>
        <w:rPr>
          <w:rFonts w:cs="Times New Roman" w:ascii="Times New Roman" w:hAnsi="Times New Roman"/>
          <w:color w:val="FF0000"/>
          <w:sz w:val="24"/>
          <w:szCs w:val="24"/>
          <w:u w:val="single"/>
        </w:rPr>
        <w:t>Mucho me temo que la credibilidad de El Maestro no sobrevivirá a la presente crisis (al igual que la de otros muchos economistas monetaristas), pero en su descargo hay que decir que Greenspan probablemente sí sabía qué estaba haciendo durante su gestión</w:t>
      </w:r>
      <w:r>
        <w:rPr>
          <w:rFonts w:cs="Times New Roman" w:ascii="Times New Roman" w:hAnsi="Times New Roman"/>
          <w:sz w:val="24"/>
          <w:szCs w:val="24"/>
        </w:rPr>
        <w:t xml:space="preserve">. Al fin y al cabo, se conocía bastante bien la teoría austriaca del ciclo económico. </w:t>
      </w:r>
      <w:r>
        <w:rPr>
          <w:rFonts w:cs="Times New Roman" w:ascii="Times New Roman" w:hAnsi="Times New Roman"/>
          <w:color w:val="FF0000"/>
          <w:sz w:val="24"/>
          <w:szCs w:val="24"/>
          <w:u w:val="single"/>
        </w:rPr>
        <w:t xml:space="preserve">Su problema no fue tanto de ignorancia –como le sucede a Bernanke– cuanto de maldad y oportunismo. Aunque no sé si eso le deja en mejor o peor posición. </w:t>
      </w:r>
    </w:p>
    <w:p>
      <w:pPr>
        <w:pStyle w:val="Normal"/>
        <w:jc w:val="both"/>
        <w:rPr/>
      </w:pPr>
      <w:r>
        <w:rPr>
          <w:rFonts w:cs="Times New Roman" w:ascii="Times New Roman" w:hAnsi="Times New Roman"/>
          <w:sz w:val="24"/>
          <w:szCs w:val="24"/>
        </w:rPr>
        <w:t>(Juan Ramón Rallo es director del Observatorio de Coyuntura Económica del Instituto Juan de Mariana, profesor de economía en la Universidad Rey Juan Carlos y autor de la bitácora Todo un Hombre de Esta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ehman Brothers, un año en crisis y siete asignaturas pendientes</w:t>
      </w:r>
      <w:r>
        <w:rPr>
          <w:rFonts w:cs="Times New Roman" w:ascii="Times New Roman" w:hAnsi="Times New Roman"/>
          <w:sz w:val="24"/>
          <w:szCs w:val="24"/>
        </w:rPr>
        <w:t xml:space="preserve"> (El Mundo - </w:t>
      </w:r>
      <w:r>
        <w:rPr>
          <w:rFonts w:cs="Times New Roman" w:ascii="Times New Roman" w:hAnsi="Times New Roman"/>
          <w:b/>
          <w:sz w:val="24"/>
          <w:szCs w:val="24"/>
        </w:rPr>
        <w:t>13/9/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blo Pardo) </w:t>
      </w:r>
    </w:p>
    <w:p>
      <w:pPr>
        <w:pStyle w:val="Normal"/>
        <w:jc w:val="both"/>
        <w:rPr/>
      </w:pPr>
      <w:r>
        <w:rPr>
          <w:rFonts w:cs="Times New Roman" w:ascii="Times New Roman" w:hAnsi="Times New Roman"/>
          <w:sz w:val="24"/>
          <w:szCs w:val="24"/>
        </w:rPr>
        <w:t xml:space="preserve">Nueva York.- </w:t>
      </w:r>
      <w:r>
        <w:rPr>
          <w:rFonts w:cs="Times New Roman" w:ascii="Times New Roman" w:hAnsi="Times New Roman"/>
          <w:sz w:val="24"/>
          <w:szCs w:val="24"/>
          <w:u w:val="single"/>
        </w:rPr>
        <w:t>Un año después de la mayor debacle financiera desde la Gran Depresión, los mercados han recuperado estabilidad y las Bolsas cotizan a escalas similares a la quiebra del banco de inversión. Pero el mundo sigue sin aprender la lección y no ha resuelto los grandes excesos que desencadenaron el seí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uarto mayor banco de inversión del mundo, el más antiguo, el más exclusivo, se fue a la bancarrota el 15 de septiembre de 2008 con unas deudas de 613.000 millones, el mayor agujero financiero de la Histo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ehman se hundió infectado de productos exóticos que minusvaloraban sus riesgos, con miles de millones de activos concentrados en el sector inmobiliario, con las mejores calificaciones de las agencias de rating y con los directivos que le condujeron a la ruina onerosamente remunerados. Hoy podría repetirse la quiebra, aunque ningún Gobierno la permitir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RCADOS ha resumido en siete las causas que hicieron zozobrar el capitalismo mundial hace un añ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Medidores de riesgo aún ineficaces</w:t>
      </w:r>
    </w:p>
    <w:p>
      <w:pPr>
        <w:pStyle w:val="Normal"/>
        <w:jc w:val="both"/>
        <w:rPr>
          <w:rFonts w:ascii="Times New Roman" w:hAnsi="Times New Roman" w:cs="Times New Roman"/>
          <w:sz w:val="24"/>
          <w:szCs w:val="24"/>
        </w:rPr>
      </w:pPr>
      <w:r>
        <w:rPr>
          <w:rFonts w:cs="Times New Roman" w:ascii="Times New Roman" w:hAnsi="Times New Roman"/>
          <w:sz w:val="24"/>
          <w:szCs w:val="24"/>
        </w:rPr>
        <w:t>El Value at Risk (Valor en Peligro, o VaR) mide las pérdidas máximas que un banco de inversión puede sufrir en un día si todas sus operaciones salen mal. Se basa en el análisis histórico de los precios y las volatilidades, por lo que es una Curva de Bell en la que los acontecimientos poco frecuentes quedan marginados y los improbables tienden a ser anulados.</w:t>
      </w:r>
    </w:p>
    <w:p>
      <w:pPr>
        <w:pStyle w:val="Normal"/>
        <w:jc w:val="both"/>
        <w:rPr>
          <w:rFonts w:ascii="Times New Roman" w:hAnsi="Times New Roman" w:cs="Times New Roman"/>
          <w:sz w:val="24"/>
          <w:szCs w:val="24"/>
        </w:rPr>
      </w:pPr>
      <w:r>
        <w:rPr>
          <w:rFonts w:cs="Times New Roman" w:ascii="Times New Roman" w:hAnsi="Times New Roman"/>
          <w:sz w:val="24"/>
          <w:szCs w:val="24"/>
        </w:rPr>
        <w:t>Los medidores de riesgo de los CDO (Obligaciones de Deuda Colateralizada, es decir, los bonos basados en hipotecas de mala calidad que perdieron todo su valor tras el estallido de la burbuja inmobiliaria) afirmaban que esos activos eran solventes. Sin embargo, fueron ellos los que hundieron al ban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Productos exóticos, vigilados, pero al acecho</w:t>
      </w:r>
    </w:p>
    <w:p>
      <w:pPr>
        <w:pStyle w:val="Normal"/>
        <w:jc w:val="both"/>
        <w:rPr>
          <w:rFonts w:ascii="Times New Roman" w:hAnsi="Times New Roman" w:cs="Times New Roman"/>
          <w:sz w:val="24"/>
          <w:szCs w:val="24"/>
        </w:rPr>
      </w:pPr>
      <w:r>
        <w:rPr>
          <w:rFonts w:cs="Times New Roman" w:ascii="Times New Roman" w:hAnsi="Times New Roman"/>
          <w:sz w:val="24"/>
          <w:szCs w:val="24"/>
        </w:rPr>
        <w:t>Hay indicios de que los bancos están volviendo a emitir productos sofisticadísimos, muy parecidos a los que provocaron la quiebra de Lehman.</w:t>
      </w:r>
    </w:p>
    <w:p>
      <w:pPr>
        <w:pStyle w:val="Normal"/>
        <w:jc w:val="both"/>
        <w:rPr>
          <w:rFonts w:ascii="Times New Roman" w:hAnsi="Times New Roman" w:cs="Times New Roman"/>
          <w:sz w:val="24"/>
          <w:szCs w:val="24"/>
        </w:rPr>
      </w:pPr>
      <w:r>
        <w:rPr>
          <w:rFonts w:cs="Times New Roman" w:ascii="Times New Roman" w:hAnsi="Times New Roman"/>
          <w:sz w:val="24"/>
          <w:szCs w:val="24"/>
        </w:rPr>
        <w:t>El banco quebró por su cartera de CDO, que están regresando lentamente al mercado. Igual que los Total Return Swaps, unos derivados con los que los bancos prestan dinero a los hedge funds (fondos que no están regulados y que pueden tomar todos los riesgos que quieran) para que éstos, a su vez, compren créditos titulizados a los bancos.</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Agencias de calificación y sus intereses</w:t>
      </w:r>
    </w:p>
    <w:p>
      <w:pPr>
        <w:pStyle w:val="Normal"/>
        <w:jc w:val="both"/>
        <w:rPr>
          <w:rFonts w:ascii="Times New Roman" w:hAnsi="Times New Roman" w:cs="Times New Roman"/>
          <w:sz w:val="24"/>
          <w:szCs w:val="24"/>
        </w:rPr>
      </w:pPr>
      <w:r>
        <w:rPr>
          <w:rFonts w:cs="Times New Roman" w:ascii="Times New Roman" w:hAnsi="Times New Roman"/>
          <w:sz w:val="24"/>
          <w:szCs w:val="24"/>
        </w:rPr>
        <w:t>Las agencias de rating que miden las posibilidades de impago de la deuda están en el centro de la crisis. Un ejemplo: cuando la gran aseguradora AIG se hundía, tenía calificación triple A. Otro: los bonos basados en hipotecas basura de Lehman eran triple A, lo que significaba otorgarles casi un 0% de posibilidades de registrar problemas.</w:t>
      </w:r>
    </w:p>
    <w:p>
      <w:pPr>
        <w:pStyle w:val="Normal"/>
        <w:jc w:val="both"/>
        <w:rPr>
          <w:rFonts w:ascii="Times New Roman" w:hAnsi="Times New Roman" w:cs="Times New Roman"/>
          <w:sz w:val="24"/>
          <w:szCs w:val="24"/>
        </w:rPr>
      </w:pPr>
      <w:r>
        <w:rPr>
          <w:rFonts w:cs="Times New Roman" w:ascii="Times New Roman" w:hAnsi="Times New Roman"/>
          <w:sz w:val="24"/>
          <w:szCs w:val="24"/>
        </w:rPr>
        <w:t>Sorprendentemente, nadie ha hecho nada por reformar este sector, controlado, en un curioso oligopolio, por las estadounidenses Standard and Poor’s y Moody’s, y la francesa Fitch IBCA.</w:t>
      </w:r>
    </w:p>
    <w:p>
      <w:pPr>
        <w:pStyle w:val="Normal"/>
        <w:jc w:val="both"/>
        <w:rPr>
          <w:rFonts w:ascii="Times New Roman" w:hAnsi="Times New Roman" w:cs="Times New Roman"/>
          <w:sz w:val="24"/>
          <w:szCs w:val="24"/>
        </w:rPr>
      </w:pPr>
      <w:r>
        <w:rPr>
          <w:rFonts w:cs="Times New Roman" w:ascii="Times New Roman" w:hAnsi="Times New Roman"/>
          <w:sz w:val="24"/>
          <w:szCs w:val="24"/>
        </w:rPr>
        <w:t>Estas firmas tienen dos problemas: un conflicto de intereses porque califican la deuda de sus propios clientes, y que sus modelos de análisis de solvencia son públicos, por lo que los bancos de inversión los analizan y construyen bonos diseñados para obtener la mayor cantidad de basura, pero estructurada de forma que puedan obtener la máxima calificación de solven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Demasiados supervisores</w:t>
      </w:r>
    </w:p>
    <w:p>
      <w:pPr>
        <w:pStyle w:val="Normal"/>
        <w:jc w:val="both"/>
        <w:rPr>
          <w:rFonts w:ascii="Times New Roman" w:hAnsi="Times New Roman" w:cs="Times New Roman"/>
          <w:sz w:val="24"/>
          <w:szCs w:val="24"/>
        </w:rPr>
      </w:pPr>
      <w:r>
        <w:rPr>
          <w:rFonts w:cs="Times New Roman" w:ascii="Times New Roman" w:hAnsi="Times New Roman"/>
          <w:sz w:val="24"/>
          <w:szCs w:val="24"/>
        </w:rPr>
        <w:t>En 1998, EEUU liberalizó su sector financiero y permitió la creación de bancos integrados a la europea, que pudieran hacer banca de inversión, gestión de patrimonios, banca minorista y seguros. Pero no modernizó un sistema supervisor formado por una miríada de organismos.</w:t>
      </w:r>
    </w:p>
    <w:p>
      <w:pPr>
        <w:pStyle w:val="Normal"/>
        <w:jc w:val="both"/>
        <w:rPr>
          <w:rFonts w:ascii="Times New Roman" w:hAnsi="Times New Roman" w:cs="Times New Roman"/>
          <w:sz w:val="24"/>
          <w:szCs w:val="24"/>
        </w:rPr>
      </w:pPr>
      <w:r>
        <w:rPr>
          <w:rFonts w:cs="Times New Roman" w:ascii="Times New Roman" w:hAnsi="Times New Roman"/>
          <w:sz w:val="24"/>
          <w:szCs w:val="24"/>
        </w:rPr>
        <w:t>Eso provocó un boom en el sector gracias a operaciones en derivados, cuya regulación quedó expresamente prohibida por el Congreso de EEUU, y al apalancamiento, fomentado por la Reserva Federal a partir de 2005.</w:t>
      </w:r>
    </w:p>
    <w:p>
      <w:pPr>
        <w:pStyle w:val="Normal"/>
        <w:jc w:val="both"/>
        <w:rPr>
          <w:rFonts w:ascii="Times New Roman" w:hAnsi="Times New Roman" w:cs="Times New Roman"/>
          <w:sz w:val="24"/>
          <w:szCs w:val="24"/>
        </w:rPr>
      </w:pPr>
      <w:r>
        <w:rPr>
          <w:rFonts w:cs="Times New Roman" w:ascii="Times New Roman" w:hAnsi="Times New Roman"/>
          <w:sz w:val="24"/>
          <w:szCs w:val="24"/>
        </w:rPr>
        <w:t>Al mismo tiempo, la constelación de supervisores creó el arbitraje regulatorio, que consiste en que una empresa financiera diversificada decide bajo qué supervisor quiere estar. Así, los brazos financieros de gigantes como General Motors y General Electric eligieron la Oficina de Compañías de Ahorro y Crédito (Office of Thrisht Supervision), la agencia regulatoria más débil.</w:t>
      </w:r>
    </w:p>
    <w:p>
      <w:pPr>
        <w:pStyle w:val="Normal"/>
        <w:jc w:val="both"/>
        <w:rPr>
          <w:rFonts w:ascii="Times New Roman" w:hAnsi="Times New Roman" w:cs="Times New Roman"/>
          <w:sz w:val="24"/>
          <w:szCs w:val="24"/>
        </w:rPr>
      </w:pPr>
      <w:r>
        <w:rPr>
          <w:rFonts w:cs="Times New Roman" w:ascii="Times New Roman" w:hAnsi="Times New Roman"/>
          <w:sz w:val="24"/>
          <w:szCs w:val="24"/>
        </w:rPr>
        <w:t>Lehman hizo arbitraje regulatorio a nivel internacional, optando por su división en Londres, donde la regulación para ciertas operaciones era menor, a costa del control de riesgos. Al final, gran parte de los problemas de Lehman no vinieron de Wall Street, sino de lo que hicieron sus empleados en la City.</w:t>
      </w:r>
    </w:p>
    <w:p>
      <w:pPr>
        <w:pStyle w:val="Normal"/>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Los bonus bajan, los sueldos fijos suben</w:t>
      </w:r>
    </w:p>
    <w:p>
      <w:pPr>
        <w:pStyle w:val="Normal"/>
        <w:jc w:val="both"/>
        <w:rPr>
          <w:rFonts w:ascii="Times New Roman" w:hAnsi="Times New Roman" w:cs="Times New Roman"/>
          <w:sz w:val="24"/>
          <w:szCs w:val="24"/>
        </w:rPr>
      </w:pPr>
      <w:r>
        <w:rPr>
          <w:rFonts w:cs="Times New Roman" w:ascii="Times New Roman" w:hAnsi="Times New Roman"/>
          <w:sz w:val="24"/>
          <w:szCs w:val="24"/>
        </w:rPr>
        <w:t>El crecimiento exponencial de la retribución en Wall Street no ha caído a pesar de la crisis desencadenada por el colapso de Lehman. Los cinco mayores bancos de EEUU han gastado en la primera mitad del año 41.810 millones de euros en compensar a sus empleados.</w:t>
      </w:r>
    </w:p>
    <w:p>
      <w:pPr>
        <w:pStyle w:val="Normal"/>
        <w:jc w:val="both"/>
        <w:rPr>
          <w:rFonts w:ascii="Times New Roman" w:hAnsi="Times New Roman" w:cs="Times New Roman"/>
          <w:sz w:val="24"/>
          <w:szCs w:val="24"/>
        </w:rPr>
      </w:pPr>
      <w:r>
        <w:rPr>
          <w:rFonts w:cs="Times New Roman" w:ascii="Times New Roman" w:hAnsi="Times New Roman"/>
          <w:sz w:val="24"/>
          <w:szCs w:val="24"/>
        </w:rPr>
        <w:t>Esta cifra es un 6,6% menos que en el mismo periodo de 2008, pero las apariencias engañan porque, desde entonces, las fusiones y la crisis han provocado una oleada de despidos tras otra. Así que, en definitiva, el sector financiero está pagando hoy más que antes de la crisis, según The Wall Street Journal.</w:t>
      </w:r>
    </w:p>
    <w:p>
      <w:pPr>
        <w:pStyle w:val="Normal"/>
        <w:jc w:val="both"/>
        <w:rPr>
          <w:rFonts w:ascii="Times New Roman" w:hAnsi="Times New Roman" w:cs="Times New Roman"/>
          <w:sz w:val="24"/>
          <w:szCs w:val="24"/>
        </w:rPr>
      </w:pPr>
      <w:r>
        <w:rPr>
          <w:rFonts w:cs="Times New Roman" w:ascii="Times New Roman" w:hAnsi="Times New Roman"/>
          <w:sz w:val="24"/>
          <w:szCs w:val="24"/>
        </w:rPr>
        <w:t>Las empresas han logrado esquivar los límites a la compensación fijados por la Administración de Obama y el Congreso de EEUU elevando los salarios, que no se computan como bonus. Entre ellos están Citigroup y Bank of America, ayudados con más de 350.000 millones de euros cada uno.</w:t>
      </w:r>
    </w:p>
    <w:p>
      <w:pPr>
        <w:pStyle w:val="Normal"/>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El apalancamiento cede, pero no lo suficiente</w:t>
      </w:r>
    </w:p>
    <w:p>
      <w:pPr>
        <w:pStyle w:val="Normal"/>
        <w:jc w:val="both"/>
        <w:rPr>
          <w:rFonts w:ascii="Times New Roman" w:hAnsi="Times New Roman" w:cs="Times New Roman"/>
          <w:sz w:val="24"/>
          <w:szCs w:val="24"/>
        </w:rPr>
      </w:pPr>
      <w:r>
        <w:rPr>
          <w:rFonts w:cs="Times New Roman" w:ascii="Times New Roman" w:hAnsi="Times New Roman"/>
          <w:sz w:val="24"/>
          <w:szCs w:val="24"/>
        </w:rPr>
        <w:t>El apalancamiento es la relación de la deuda con respecto a los activos. En otras palabras: la proporción de los títulos que tiene un banco cuya compra ha sido financiada con préstamos. En el momento en el que quebró, Lehman Brothers tenía un apalancamiento de 44. Eso es como si una persona que tiene una casa que le ha costado 100.000 euros, tuviera un crédito con el banco de 4,4 millones.</w:t>
      </w:r>
    </w:p>
    <w:p>
      <w:pPr>
        <w:pStyle w:val="Normal"/>
        <w:jc w:val="both"/>
        <w:rPr>
          <w:rFonts w:ascii="Times New Roman" w:hAnsi="Times New Roman" w:cs="Times New Roman"/>
          <w:sz w:val="24"/>
          <w:szCs w:val="24"/>
        </w:rPr>
      </w:pPr>
      <w:r>
        <w:rPr>
          <w:rFonts w:cs="Times New Roman" w:ascii="Times New Roman" w:hAnsi="Times New Roman"/>
          <w:sz w:val="24"/>
          <w:szCs w:val="24"/>
        </w:rPr>
        <w:t>Así, basta con sufrir una pérdida mínima para que la base de capital desaparezca. Y de paso provocar un efecto dominó: todos los que han prestado dinero a ese banco no lo pueden recuperar si éste quiebra.</w:t>
      </w:r>
    </w:p>
    <w:p>
      <w:pPr>
        <w:pStyle w:val="Normal"/>
        <w:jc w:val="both"/>
        <w:rPr>
          <w:rFonts w:ascii="Times New Roman" w:hAnsi="Times New Roman" w:cs="Times New Roman"/>
          <w:sz w:val="24"/>
          <w:szCs w:val="24"/>
        </w:rPr>
      </w:pPr>
      <w:r>
        <w:rPr>
          <w:rFonts w:cs="Times New Roman" w:ascii="Times New Roman" w:hAnsi="Times New Roman"/>
          <w:sz w:val="24"/>
          <w:szCs w:val="24"/>
        </w:rPr>
        <w:t>Aumentar los requerimientos de capital no es la solución definitiva porque es imposible cubrir toda la cartera de los bancos. En opinión de Mauro Guillén, profesor de la Escuela de Negocios Wharton, de la Universidad de Pennsylvania, "lo que es necesario es garantizar que habrá fuentes de capital si estallan nuevas crisis".</w:t>
      </w:r>
    </w:p>
    <w:p>
      <w:pPr>
        <w:pStyle w:val="Normal"/>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La dictadura del sector</w:t>
      </w:r>
    </w:p>
    <w:p>
      <w:pPr>
        <w:pStyle w:val="Normal"/>
        <w:jc w:val="both"/>
        <w:rPr/>
      </w:pPr>
      <w:r>
        <w:rPr>
          <w:rFonts w:cs="Times New Roman" w:ascii="Times New Roman" w:hAnsi="Times New Roman"/>
          <w:sz w:val="24"/>
          <w:szCs w:val="24"/>
        </w:rPr>
        <w:t>Los grandes bancos de inversión han desaparecido técnicamente y son bancos comerciales. Ahora Morgan Stanley y Goldman Sachs están sometidos a la supervisión del Gobierno. Pero, ¿qué pasará cuando se calme el clima político? Además, estas entidades han sido autorizadas por la Fed a mantener sus activos industriales, a pesar de que la legislación estadounidense prohíbe a los bancos comerciales tener participaciones industriale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a cuestión más compleja es si los modelos de gestión han cambiado. En los años anteriores a la crisis, los bancos y demás instituciones financieras actuaban como si fueran gigantescas dictaduras. El mayor ejemplo es Dick Fuld, que literalmente despidió a todo directivo que le advirtiera de los riesgos que estaba adquiriendo Lehman y que llegó incluso a desafiar el secretario del Tesoro cuando éste le pidió más prudencia en la primavera de 2008.</w:t>
      </w:r>
    </w:p>
    <w:p>
      <w:pPr>
        <w:pStyle w:val="Normal"/>
        <w:jc w:val="both"/>
        <w:rPr>
          <w:rFonts w:ascii="Times New Roman" w:hAnsi="Times New Roman" w:cs="Times New Roman"/>
          <w:sz w:val="24"/>
          <w:szCs w:val="24"/>
        </w:rPr>
      </w:pPr>
      <w:r>
        <w:rPr>
          <w:rFonts w:cs="Times New Roman" w:ascii="Times New Roman" w:hAnsi="Times New Roman"/>
          <w:sz w:val="24"/>
          <w:szCs w:val="24"/>
        </w:rPr>
        <w:t>¿Ha cambiado esto? ¿Hay un liderazgo más colegiado y menos propenso a actos de soberbia? ¿O en realidad esos directivos eran simplemente un producto de la cultura que imperaba en Wall Stree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opía, amnesia y anestesia</w:t>
      </w:r>
      <w:r>
        <w:rPr>
          <w:rFonts w:cs="Times New Roman" w:ascii="Times New Roman" w:hAnsi="Times New Roman"/>
          <w:sz w:val="24"/>
          <w:szCs w:val="24"/>
        </w:rPr>
        <w:t xml:space="preserve"> (El Mundo - </w:t>
      </w:r>
      <w:r>
        <w:rPr>
          <w:rFonts w:cs="Times New Roman" w:ascii="Times New Roman" w:hAnsi="Times New Roman"/>
          <w:b/>
          <w:sz w:val="24"/>
          <w:szCs w:val="24"/>
        </w:rPr>
        <w:t>13/9/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sé Luis Escribá)</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hubiera que elegir un término para sintetizar el conjunto de comportamientos que nos han conducido a la crisis económica más aguda de los últimos sesenta años, el de miopía sería un candidato claro. Si hubiera además que resumir los posicionamientos dominantes durante la primera etapa de gestión de la crisis, el término amnesia resultaría muy apropiado. Y forzando todavía más este ejercicio de síntesis, las respuestas de política ya en el período agudo de la crisis financiera, tras la quiebra de Lehman Brothers, podrían etiquetarse como de anestesia. La cura sólo ha empezado a llegar recientem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l origen de esta crisis se encuentra un factor común a las anteriores: una miopía exacerbada y generalizada que se extendió desde inversores y gestores bancarios hasta supervisores, pasando por actores tan importantes para el funcionamiento de los mercados financieros desarrollados como las agencias de rating</w:t>
      </w:r>
      <w:r>
        <w:rPr>
          <w:rFonts w:cs="Times New Roman" w:ascii="Times New Roman" w:hAnsi="Times New Roman"/>
          <w:sz w:val="24"/>
          <w:szCs w:val="24"/>
        </w:rPr>
        <w:t>. La miopía derivó en una infravaloración muy sustancial del riesgo que vino acompañada, como es habitual, por un aumento rápido e intenso del endeudamiento por parte de muchos agentes y sectores, guiados por un optimismo poco fundado en su capacidad de generación de beneficios y renta futuros. En estas condiciones, el mercado pierde importancia como mecanismo de disciplina, al desalinearse crecientemente las rentabilidades de los riesgos asumidos. Por su parte, la miopía de reguladores y supervisores, ante los excesos que se iban acumulando durante el período de bonanza, se reflejó en actitudes, en general, muy laxas, cuando no en desregulaciones temerarias.</w:t>
      </w:r>
    </w:p>
    <w:p>
      <w:pPr>
        <w:pStyle w:val="Normal"/>
        <w:jc w:val="both"/>
        <w:rPr>
          <w:rFonts w:ascii="Times New Roman" w:hAnsi="Times New Roman" w:cs="Times New Roman"/>
          <w:sz w:val="24"/>
          <w:szCs w:val="24"/>
        </w:rPr>
      </w:pPr>
      <w:r>
        <w:rPr>
          <w:rFonts w:cs="Times New Roman" w:ascii="Times New Roman" w:hAnsi="Times New Roman"/>
          <w:sz w:val="24"/>
          <w:szCs w:val="24"/>
        </w:rPr>
        <w:t>Tras el estallido de la crisis al final del verano de 2007, primaron análisis que minusvaloraban la acumulación de indicios sobre la extensión y profundidad de un estallido que terminaría alcanzando unas proporciones sin precedentes. Tardó en percibirse que estábamos asistiendo al pinchazo de una burbuja de dimensiones enormes y que el riesgo sistémico incubado tenía un potencial devastador. Y, sin embargo, en los mercados monetarios y de crédito bancario mayorista se estaban descontando, ya desde principios del verano de 2007 y de forma persistente, primas de riesgo que cotizaban lo que fue materializándose en una realidad incuestionable: que los modelos bancarios construidos en los últimos años sobre la premisa de la existencia de una liquidez ilimitada y a precio muy bajo no iban a ser viables en las nuevas condiciones hacia las que se orientaban los mercad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ás importante que los problemas de diagnóstico, lo peor de las reacciones en las primeras etapas del colapso financiero ha sido que se han envuelto en una gran amnesia que ha tendido a ignorar la principal lección que se deriva de la gestión de pasadas crisis: la necesidad de dar respuestas rápidas y globales que apunten a la raíz de los problemas que subyacen a la debilidad de los sistemas financieros y que propicien saneamientos y reestructuraciones profundas</w:t>
      </w:r>
      <w:r>
        <w:rPr>
          <w:rFonts w:cs="Times New Roman" w:ascii="Times New Roman" w:hAnsi="Times New Roman"/>
          <w:sz w:val="24"/>
          <w:szCs w:val="24"/>
        </w:rPr>
        <w:t>. Esta actitud de negación de la realidad ha tendido, sin duda, a retardar las respuestas y a gestionar la situación a través de medidas parciales, insustanciales o, a veces, simplemente cosméticas. Especialmente decepcionante ha sido el caso de la Unión Europea, donde cada país ha abordado la crisis con un enfoque diferente, poniendo en riesgo la integración financiera y los avances en el marco competitivo que habían ido alcanzándose progresivamente en los años previos, no sin grandes esfuerzos. Paradójicamente, en junio de 2008, las autoridades europeas divulgaron una carta de intenciones sobre cómo abordarían una eventual crisis financiera que contenía una serie de principios que evidenciaban un aprendizaje impecable de la experiencia histórica en la gestión de crisis financieras: dar prioridad a la iniciativa privada, no malgastar dinero público, establecer una adecuada condicionalidad en cualquier ayuda y respetar el marco de competencia. Sin embargo, cuando llegó la hora de la implementación unos meses después, las autoridades europeas se sumieron en una gran amnesia que les llevó a olvidar todos estos principios y operar, en general, en la dirección opuesta a la anunciada.</w:t>
      </w:r>
    </w:p>
    <w:p>
      <w:pPr>
        <w:pStyle w:val="Normal"/>
        <w:jc w:val="both"/>
        <w:rPr/>
      </w:pPr>
      <w:r>
        <w:rPr>
          <w:rFonts w:cs="Times New Roman" w:ascii="Times New Roman" w:hAnsi="Times New Roman"/>
          <w:sz w:val="24"/>
          <w:szCs w:val="24"/>
          <w:u w:val="single"/>
        </w:rPr>
        <w:t>Fue en este contexto cuando se produjo el verdadero momento de estrés de esta crisis: la quiebra desordenada y traumática de Lehman Brothers, que provocó un estallido de la aversión al riesgo, generalizando la crisis más allá del sector financiero y de las economías desarrolladas</w:t>
      </w:r>
      <w:r>
        <w:rPr>
          <w:rFonts w:cs="Times New Roman" w:ascii="Times New Roman" w:hAnsi="Times New Roman"/>
          <w:sz w:val="24"/>
          <w:szCs w:val="24"/>
        </w:rPr>
        <w:t xml:space="preserve">. El peligro inminente de quiebra del sistema internacional de pagos hizo que las autoridades de los principales países desarrollados se embarcaran en lo que podemos denominar como la aplicación de una gran anestesia sobre el sistema financiero. </w:t>
      </w:r>
      <w:r>
        <w:rPr>
          <w:rFonts w:cs="Times New Roman" w:ascii="Times New Roman" w:hAnsi="Times New Roman"/>
          <w:sz w:val="24"/>
          <w:szCs w:val="24"/>
          <w:u w:val="single"/>
        </w:rPr>
        <w:t>Comprensiblemente, ante la amenaza de un colapso sistémico, las políticas se veían dominadas por la urgencia de conseguir estabilizar la situación financiera a corto plazo: provisión de liquidez ilimitada por parte de los bancos centrales, extensión de la garantías de los depósitos bancarios, inyecciones de capital público en los bancos, avales públicos a las emisiones de deuda de las entidades financieras, entre otros. Estas considerables dosis de anestesia, sin duda necesarias en los momentos de mayor convulsión en los mercados durante el pasado otoño, han agudizado en muchos casos la amnesia. La gestión del corto plazo ha originado que se arraiguen medidas que no van en la dirección correcta para solventar las debilidades estructurales pendientes de los sistemas financier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avance en la resolución efectiva de la crisis ha venido finalmente desde Estados Unidos a principios de este año, con un plan general que ha posibilitado, en un ejercicio de transparencia encomiable, discernir la situación real de solvencia de las principales entidades bancarias y ha delineado un hoja de ruta ambiciosa y creíble sobre el proceso de reestructuración y saneamiento hacia delante. El resultado ha superado la mejor de las expectativas: el sistema bancario americano ha levantado un volumen considerable de capital desde los mercados financieros, con lo que ha reducido en más de diez puntos sus ratios de apalancamiento. Se ponen así las bases para que recupere su papel central en la provisión de crédito a la economía. </w:t>
      </w:r>
      <w:r>
        <w:rPr>
          <w:rFonts w:cs="Times New Roman" w:ascii="Times New Roman" w:hAnsi="Times New Roman"/>
          <w:sz w:val="24"/>
          <w:szCs w:val="24"/>
          <w:u w:val="single"/>
        </w:rPr>
        <w:t>Queda, no obstante, mucho camino por recorrer para conseguir que el sistema bancario norteamericano recupere un adecuado nivel de solvencia.</w:t>
      </w:r>
    </w:p>
    <w:p>
      <w:pPr>
        <w:pStyle w:val="Normal"/>
        <w:jc w:val="both"/>
        <w:rPr>
          <w:rFonts w:ascii="Times New Roman" w:hAnsi="Times New Roman" w:cs="Times New Roman"/>
          <w:sz w:val="24"/>
          <w:szCs w:val="24"/>
        </w:rPr>
      </w:pPr>
      <w:r>
        <w:rPr>
          <w:rFonts w:cs="Times New Roman" w:ascii="Times New Roman" w:hAnsi="Times New Roman"/>
          <w:sz w:val="24"/>
          <w:szCs w:val="24"/>
        </w:rPr>
        <w:t>Ante la aparición de signos de reanimación financiera a nivel global, conviene no olvidar, sin embargo, que en numerosos países europeos perduran muchas de las medidas del periodo previo de anestesia. Siguen dominando, en general, prioridades de corto plazo, consideraciones proteccionistas, o se imponen restricciones políticas o institucionales que hacen que los avances en la reestructuración de los sistemas financieros domésticos hasta la fecha sean muy limitados. Si Europa sale de la crisis con fuertes excesos de capacidad y problemas pendientes de saneamiento en segmentos importantes de sus sistemas financieros, la recuperación económica puede verse lastrada de forma significativa.</w:t>
      </w:r>
    </w:p>
    <w:p>
      <w:pPr>
        <w:pStyle w:val="Normal"/>
        <w:jc w:val="both"/>
        <w:rPr/>
      </w:pPr>
      <w:r>
        <w:rPr>
          <w:rFonts w:cs="Times New Roman" w:ascii="Times New Roman" w:hAnsi="Times New Roman"/>
          <w:sz w:val="24"/>
          <w:szCs w:val="24"/>
        </w:rPr>
        <w:t>(José Luis Escrivá es Economista Jefe del Grupo BBVA)</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val="en-US" w:eastAsia="es-ES"/>
        </w:rPr>
        <w:t>(The Financial Times Limited 2009. All Rights Reserved)</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irve la banca para algo?</w:t>
      </w:r>
      <w:r>
        <w:rPr>
          <w:rFonts w:cs="Times New Roman" w:ascii="Times New Roman" w:hAnsi="Times New Roman"/>
          <w:sz w:val="24"/>
          <w:szCs w:val="24"/>
        </w:rPr>
        <w:t xml:space="preserve"> (Expansión - </w:t>
      </w:r>
      <w:r>
        <w:rPr>
          <w:rFonts w:cs="Times New Roman" w:ascii="Times New Roman" w:hAnsi="Times New Roman"/>
          <w:b/>
          <w:sz w:val="24"/>
          <w:szCs w:val="24"/>
        </w:rPr>
        <w:t>14/9/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Roberto Casado / Lond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gulador financiero de Reino Unido cree que parte de las actividades bancarias son “socialmente inútiles” y hay que limitarlas. Algunos banqueros le apoyan, pero el Gobierno británico y la mayoría de la industria se rebe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ritánicos asisten atónitos a la Guerra Civil desatada en la City de Londres, el mayor centro financiero de Europa. Políticos, reguladores y los propios banqueros se han enzarzado en un agrio debate sobre el futuro del sector financiero de Reino Unido y la conveniencia de que el Gobierno siga protegiendo esa indust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iscusión rompe la larga historia de apoyo a la City por parte de las autoridades británicas como motor de la economía del país.</w:t>
      </w:r>
    </w:p>
    <w:p>
      <w:pPr>
        <w:pStyle w:val="Normal"/>
        <w:jc w:val="both"/>
        <w:rPr>
          <w:rFonts w:ascii="Times New Roman" w:hAnsi="Times New Roman" w:cs="Times New Roman"/>
          <w:sz w:val="24"/>
          <w:szCs w:val="24"/>
        </w:rPr>
      </w:pPr>
      <w:r>
        <w:rPr>
          <w:rFonts w:cs="Times New Roman" w:ascii="Times New Roman" w:hAnsi="Times New Roman"/>
          <w:sz w:val="24"/>
          <w:szCs w:val="24"/>
        </w:rPr>
        <w:t>Adair Turner, presidente de la Autoridad de los Servicios Financieros (FSA), inició las hostilidades al declarar que la City está “sobredimensionada” y que parte de sus actividades son “socialmente inútiles”. Esto justificaría, según Turner, la aplicación de normas estrictas e impuestos para limitar el tamaño de la banca y la remuneración de sus ejecutivos.</w:t>
      </w:r>
    </w:p>
    <w:p>
      <w:pPr>
        <w:pStyle w:val="Normal"/>
        <w:jc w:val="both"/>
        <w:rPr>
          <w:rFonts w:ascii="Times New Roman" w:hAnsi="Times New Roman" w:cs="Times New Roman"/>
          <w:sz w:val="24"/>
          <w:szCs w:val="24"/>
        </w:rPr>
      </w:pPr>
      <w:r>
        <w:rPr>
          <w:rFonts w:cs="Times New Roman" w:ascii="Times New Roman" w:hAnsi="Times New Roman"/>
          <w:sz w:val="24"/>
          <w:szCs w:val="24"/>
        </w:rPr>
        <w:t>Las declaraciones de Turner pillaron con la guardia baja a la industria financiera. Acostumbrados a los ataques desde el exterior de Reino Unido, los banqueros no esperaban que les llegase ese puntapié desde la FSA, un regulador que hasta la actual crisis demostró cierta complacencia con el sec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épl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presentantes de la industria se han apresurado a responder. Richard Lambert, director de la patronal CBI (que engloba a los bancos), es muy crítico con Turner. “En una sociedad libre, no es el trabajo de un político, o un regulador, decir qué actividad tiene valor social o 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cluso el Gobierno británico se desmarca del regulador financiero. Alistair Darling, ministro británico de Economía, considera impracticable marcar una raya entre los negocios más o menos aceptables desde un punto de vista moral. Más cínico ha sido Paul Myners, secretario de Estado de Finanzas. “Creo que Turner da demasiados discursos”, dijo el pasado viernes en un acto en la City, siendo ovacionado con fuerza por los presentes, en su mayoría gestores de fondos y de firmas de capital riesgo.</w:t>
      </w:r>
    </w:p>
    <w:p>
      <w:pPr>
        <w:pStyle w:val="Normal"/>
        <w:jc w:val="both"/>
        <w:rPr/>
      </w:pPr>
      <w:r>
        <w:rPr>
          <w:rFonts w:cs="Times New Roman" w:ascii="Times New Roman" w:hAnsi="Times New Roman"/>
          <w:sz w:val="24"/>
          <w:szCs w:val="24"/>
        </w:rPr>
        <w:t xml:space="preserve">Los apoyos a la FSA han llegado desde sitios inesperados. En el mismo acto en la City, </w:t>
      </w:r>
      <w:r>
        <w:rPr>
          <w:rFonts w:cs="Times New Roman" w:ascii="Times New Roman" w:hAnsi="Times New Roman"/>
          <w:sz w:val="24"/>
          <w:szCs w:val="24"/>
          <w:u w:val="single"/>
        </w:rPr>
        <w:t>el presidente de los socialistas europeos, Poul Rasmussen</w:t>
      </w:r>
      <w:r>
        <w:rPr>
          <w:rFonts w:cs="Times New Roman" w:ascii="Times New Roman" w:hAnsi="Times New Roman"/>
          <w:sz w:val="24"/>
          <w:szCs w:val="24"/>
        </w:rPr>
        <w:t xml:space="preserve">, salió en defensa de Turner, que es un ex banquero de Merrill Lynch. “Turner dice cosas muy inteligentes. </w:t>
      </w:r>
      <w:r>
        <w:rPr>
          <w:rFonts w:cs="Times New Roman" w:ascii="Times New Roman" w:hAnsi="Times New Roman"/>
          <w:sz w:val="24"/>
          <w:szCs w:val="24"/>
          <w:u w:val="single"/>
        </w:rPr>
        <w:t>El billón de dólares que mueven los derivados financieros no tiene lógica, no tiene que ver con la economía real”, dijo Rasmuss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sorprendente todavía es el respaldo al presidente de la FSA por parte de algunos banqueros. Stephen Green, presidente del grupo HSBC, reconoce que “parte de la industria financiera está sobredimensionada”, mientras que Lloyd Blankfein, consejero delegado de Goldman Sachs, admite que muchos productos creados por los banqueros “no tienen en cuenta su utilidad económica o social”.</w:t>
      </w:r>
    </w:p>
    <w:p>
      <w:pPr>
        <w:pStyle w:val="Normal"/>
        <w:jc w:val="both"/>
        <w:rPr>
          <w:rFonts w:ascii="Times New Roman" w:hAnsi="Times New Roman" w:cs="Times New Roman"/>
          <w:sz w:val="24"/>
          <w:szCs w:val="24"/>
        </w:rPr>
      </w:pPr>
      <w:r>
        <w:rPr>
          <w:rFonts w:cs="Times New Roman" w:ascii="Times New Roman" w:hAnsi="Times New Roman"/>
          <w:sz w:val="24"/>
          <w:szCs w:val="24"/>
        </w:rPr>
        <w:t>Cuestión de tam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hecho de que el debate tenga lugar en Reino Unido demuestra el impacto de la crisis en los cimientos de la banca. Hasta 2007, el Gobierno británico apoyó el crecimiento de la City como centro financiero internacional. Bancos como RBS, Lloyds y Barclays se expandieron hasta tener activos que multiplican el PIB británico. Y muchas entidades extranjeras establecieron oficinas en Londres atraídos por una regulación benig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ha sacado a flote los dos riesgos de esa apuesta, según Luis Garicano, profesor de la escuela London School of Economics. “Los bancos se hicieron tan grandes que su rescate ha exigido un enorme esfuerzo y ha arrastrado al resto de la economía. Y en segundo lugar, mucha gente de talento ha ido a trabajar al sector financiero, dejando al descubierto otras industri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palabras de Turner reflejarían la necesidad de que Reino Unido cambie ese modelo económico y dependa menos de la banca. Pero el Gobierno teme perder una industria que genera el 8% del PIB anual y el 14% de la recaudación de impues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unto a la cuestión del tamaño, el otro asunto planteado por Turner es la utilidad de los nuevos productos y mercados financieros que han estado en el epicentro de la crisis al provocar la extensión del riesgo que asumían los bancos a todos los rincones de la economía.</w:t>
      </w:r>
    </w:p>
    <w:p>
      <w:pPr>
        <w:pStyle w:val="Normal"/>
        <w:jc w:val="both"/>
        <w:rPr/>
      </w:pPr>
      <w:r>
        <w:rPr>
          <w:rFonts w:cs="Times New Roman" w:ascii="Times New Roman" w:hAnsi="Times New Roman"/>
          <w:sz w:val="24"/>
          <w:szCs w:val="24"/>
          <w:u w:val="single"/>
        </w:rPr>
        <w:t>El problema es que ni el presidente de la FSA, ni el resto de reguladores, políticos y banqueros tienen muy claro cómo y dónde poner el límite al crecimiento y la innovación del sector.</w:t>
      </w:r>
      <w:r>
        <w:rPr>
          <w:rFonts w:cs="Times New Roman" w:ascii="Times New Roman" w:hAnsi="Times New Roman"/>
          <w:sz w:val="24"/>
          <w:szCs w:val="24"/>
        </w:rPr>
        <w:t xml:space="preserve"> Como indica un banquero, “lo único claro es que habrá más capital en el balance y menos bonus en el bolsillo”. A falta de respuestas más concretas, “Turner está satisfecho con el debate creado”, indican fuentes de la FSA.</w:t>
      </w:r>
    </w:p>
    <w:p>
      <w:pPr>
        <w:pStyle w:val="Normal"/>
        <w:jc w:val="both"/>
        <w:rPr/>
      </w:pPr>
      <w:r>
        <w:rPr>
          <w:rFonts w:cs="Times New Roman" w:ascii="Times New Roman" w:hAnsi="Times New Roman"/>
          <w:sz w:val="24"/>
          <w:szCs w:val="24"/>
        </w:rPr>
        <w:t>Opiniones para animar el debate</w:t>
      </w:r>
    </w:p>
    <w:p>
      <w:pPr>
        <w:pStyle w:val="Normal"/>
        <w:jc w:val="both"/>
        <w:rPr>
          <w:rFonts w:ascii="Times New Roman" w:hAnsi="Times New Roman" w:cs="Times New Roman"/>
          <w:sz w:val="24"/>
          <w:szCs w:val="24"/>
        </w:rPr>
      </w:pPr>
      <w:r>
        <w:rPr>
          <w:rFonts w:cs="Times New Roman" w:ascii="Times New Roman" w:hAnsi="Times New Roman"/>
          <w:sz w:val="24"/>
          <w:szCs w:val="24"/>
        </w:rPr>
        <w:t>El futuro de los servicios financieros de Reino Unido centra el debate en la City. Estas son algunas opiniones sobre este asunto.</w:t>
      </w:r>
    </w:p>
    <w:p>
      <w:pPr>
        <w:pStyle w:val="Normal"/>
        <w:jc w:val="both"/>
        <w:rPr>
          <w:rFonts w:ascii="Times New Roman" w:hAnsi="Times New Roman" w:cs="Times New Roman"/>
          <w:sz w:val="24"/>
          <w:szCs w:val="24"/>
        </w:rPr>
      </w:pPr>
      <w:r>
        <w:rPr>
          <w:rFonts w:cs="Times New Roman" w:ascii="Times New Roman" w:hAnsi="Times New Roman"/>
          <w:sz w:val="24"/>
          <w:szCs w:val="24"/>
        </w:rPr>
        <w:t>- Adair Turner, presidente de la FSA: “Parte de la actividad que realiza el sector financiero es socialmente inútil”.</w:t>
      </w:r>
    </w:p>
    <w:p>
      <w:pPr>
        <w:pStyle w:val="Normal"/>
        <w:jc w:val="both"/>
        <w:rPr>
          <w:rFonts w:ascii="Times New Roman" w:hAnsi="Times New Roman" w:cs="Times New Roman"/>
          <w:sz w:val="24"/>
          <w:szCs w:val="24"/>
        </w:rPr>
      </w:pPr>
      <w:r>
        <w:rPr>
          <w:rFonts w:cs="Times New Roman" w:ascii="Times New Roman" w:hAnsi="Times New Roman"/>
          <w:sz w:val="24"/>
          <w:szCs w:val="24"/>
        </w:rPr>
        <w:t>- Stephen Green, presidente del banco HSBC: “Algunos productos y servicios de la banca no superan la prueba de utilidad y transparencia”.</w:t>
      </w:r>
    </w:p>
    <w:p>
      <w:pPr>
        <w:pStyle w:val="Normal"/>
        <w:jc w:val="both"/>
        <w:rPr>
          <w:rFonts w:ascii="Times New Roman" w:hAnsi="Times New Roman" w:cs="Times New Roman"/>
          <w:sz w:val="24"/>
          <w:szCs w:val="24"/>
        </w:rPr>
      </w:pPr>
      <w:r>
        <w:rPr>
          <w:rFonts w:cs="Times New Roman" w:ascii="Times New Roman" w:hAnsi="Times New Roman"/>
          <w:sz w:val="24"/>
          <w:szCs w:val="24"/>
        </w:rPr>
        <w:t>- Lloyd Blankfein, consejero delegado de Goldman Sachs: “Es comprensible y apropiado el enfado de la gente con los banqueros”.</w:t>
      </w:r>
    </w:p>
    <w:p>
      <w:pPr>
        <w:pStyle w:val="Normal"/>
        <w:jc w:val="both"/>
        <w:rPr>
          <w:rFonts w:ascii="Times New Roman" w:hAnsi="Times New Roman" w:cs="Times New Roman"/>
          <w:sz w:val="24"/>
          <w:szCs w:val="24"/>
        </w:rPr>
      </w:pPr>
      <w:r>
        <w:rPr>
          <w:rFonts w:cs="Times New Roman" w:ascii="Times New Roman" w:hAnsi="Times New Roman"/>
          <w:sz w:val="24"/>
          <w:szCs w:val="24"/>
        </w:rPr>
        <w:t>- Luis Garicano, profesor de la escuela de negocios LSE: “la titulización es como la energía nuclear. Puede ser buena, siempre que no se utilice para hacer bombas atómic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listair Darling, ministro británico de Economía: “Sería muy difícil hacer una lista de lo que es útil o inútil </w:t>
      </w:r>
    </w:p>
    <w:p>
      <w:pPr>
        <w:pStyle w:val="Normal"/>
        <w:jc w:val="both"/>
        <w:rPr>
          <w:rFonts w:ascii="Times New Roman" w:hAnsi="Times New Roman" w:cs="Times New Roman"/>
          <w:sz w:val="24"/>
          <w:szCs w:val="24"/>
        </w:rPr>
      </w:pPr>
      <w:r>
        <w:rPr>
          <w:rFonts w:cs="Times New Roman" w:ascii="Times New Roman" w:hAnsi="Times New Roman"/>
          <w:sz w:val="24"/>
          <w:szCs w:val="24"/>
        </w:rPr>
        <w:t>en banca, porque habría que ser subjetivo. ¿Dónde se pone el límite?”.</w:t>
      </w:r>
    </w:p>
    <w:p>
      <w:pPr>
        <w:pStyle w:val="Normal"/>
        <w:jc w:val="both"/>
        <w:rPr>
          <w:rFonts w:ascii="Times New Roman" w:hAnsi="Times New Roman" w:cs="Times New Roman"/>
          <w:sz w:val="24"/>
          <w:szCs w:val="24"/>
        </w:rPr>
      </w:pPr>
      <w:r>
        <w:rPr>
          <w:rFonts w:cs="Times New Roman" w:ascii="Times New Roman" w:hAnsi="Times New Roman"/>
          <w:sz w:val="24"/>
          <w:szCs w:val="24"/>
        </w:rPr>
        <w:t>- Richard Lambert, director general de la patronal CBI: “No es el trabajo de un político o regulador decir qué actividad tiene valor social”.</w:t>
      </w:r>
    </w:p>
    <w:p>
      <w:pPr>
        <w:pStyle w:val="Normal"/>
        <w:jc w:val="both"/>
        <w:rPr>
          <w:rFonts w:ascii="Times New Roman" w:hAnsi="Times New Roman" w:cs="Times New Roman"/>
          <w:sz w:val="24"/>
          <w:szCs w:val="24"/>
        </w:rPr>
      </w:pPr>
      <w:r>
        <w:rPr>
          <w:rFonts w:cs="Times New Roman" w:ascii="Times New Roman" w:hAnsi="Times New Roman"/>
          <w:sz w:val="24"/>
          <w:szCs w:val="24"/>
        </w:rPr>
        <w:t>- Angela Knight, directora de la patronal bancaria británica: “Londres corre el riesgo de perder los servicios financieros a manos de otros cent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Volcker: "Habría que limitar las actividades de los bancos"</w:t>
      </w:r>
      <w:r>
        <w:rPr>
          <w:rFonts w:cs="Times New Roman" w:ascii="Times New Roman" w:hAnsi="Times New Roman"/>
          <w:sz w:val="24"/>
          <w:szCs w:val="24"/>
        </w:rPr>
        <w:t xml:space="preserve"> (El Economista - </w:t>
      </w:r>
      <w:r>
        <w:rPr>
          <w:rFonts w:cs="Times New Roman" w:ascii="Times New Roman" w:hAnsi="Times New Roman"/>
          <w:b/>
          <w:sz w:val="24"/>
          <w:szCs w:val="24"/>
        </w:rPr>
        <w:t>14/9/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laudio Gatti / Il Sole 24 Ore) </w:t>
      </w:r>
    </w:p>
    <w:p>
      <w:pPr>
        <w:pStyle w:val="Normal"/>
        <w:jc w:val="both"/>
        <w:rPr>
          <w:rFonts w:ascii="Times New Roman" w:hAnsi="Times New Roman" w:cs="Times New Roman"/>
          <w:sz w:val="24"/>
          <w:szCs w:val="24"/>
        </w:rPr>
      </w:pPr>
      <w:r>
        <w:rPr>
          <w:rFonts w:cs="Times New Roman" w:ascii="Times New Roman" w:hAnsi="Times New Roman"/>
          <w:sz w:val="24"/>
          <w:szCs w:val="24"/>
        </w:rPr>
        <w:t>Paul Volcker es un gigante de la economía. Por su altura: más de dos metros. Y por la estima de la que goza. En una reciente entrevista al New York Times, Barack Obama ha sido muy claro: "Una persona que tiene una gran influencia sobre mí es Paul Volcker". Hace exactamente 40 años que Volcker influye en las decisiones económicas de quienes gobiernan en Washington.</w:t>
      </w:r>
    </w:p>
    <w:p>
      <w:pPr>
        <w:pStyle w:val="Normal"/>
        <w:jc w:val="both"/>
        <w:rPr>
          <w:rFonts w:ascii="Times New Roman" w:hAnsi="Times New Roman" w:cs="Times New Roman"/>
          <w:sz w:val="24"/>
          <w:szCs w:val="24"/>
        </w:rPr>
      </w:pPr>
      <w:r>
        <w:rPr>
          <w:rFonts w:cs="Times New Roman" w:ascii="Times New Roman" w:hAnsi="Times New Roman"/>
          <w:sz w:val="24"/>
          <w:szCs w:val="24"/>
        </w:rPr>
        <w:t>Comencemos por su decisión, en enero de 2008, de declarar públicamente su apoyo a Barack Obama. ¿Era la primera vez que lo hacía?</w:t>
      </w:r>
    </w:p>
    <w:p>
      <w:pPr>
        <w:pStyle w:val="Normal"/>
        <w:jc w:val="both"/>
        <w:rPr>
          <w:rFonts w:ascii="Times New Roman" w:hAnsi="Times New Roman" w:cs="Times New Roman"/>
          <w:sz w:val="24"/>
          <w:szCs w:val="24"/>
        </w:rPr>
      </w:pPr>
      <w:r>
        <w:rPr>
          <w:rFonts w:cs="Times New Roman" w:ascii="Times New Roman" w:hAnsi="Times New Roman"/>
          <w:sz w:val="24"/>
          <w:szCs w:val="24"/>
        </w:rPr>
        <w:t>Antes de él, sólo lo había hecho con Bill Bradley, el antiguo jugador de baloncesto que en 2000 se postuló como candidato a la presidencia.</w:t>
      </w:r>
    </w:p>
    <w:p>
      <w:pPr>
        <w:pStyle w:val="Normal"/>
        <w:jc w:val="both"/>
        <w:rPr>
          <w:rFonts w:ascii="Times New Roman" w:hAnsi="Times New Roman" w:cs="Times New Roman"/>
          <w:sz w:val="24"/>
          <w:szCs w:val="24"/>
        </w:rPr>
      </w:pPr>
      <w:r>
        <w:rPr>
          <w:rFonts w:cs="Times New Roman" w:ascii="Times New Roman" w:hAnsi="Times New Roman"/>
          <w:sz w:val="24"/>
          <w:szCs w:val="24"/>
        </w:rPr>
        <w:t>¿Qué le ha llevado a apoyar a Obama?</w:t>
      </w:r>
    </w:p>
    <w:p>
      <w:pPr>
        <w:pStyle w:val="Normal"/>
        <w:jc w:val="both"/>
        <w:rPr>
          <w:rFonts w:ascii="Times New Roman" w:hAnsi="Times New Roman" w:cs="Times New Roman"/>
          <w:sz w:val="24"/>
          <w:szCs w:val="24"/>
        </w:rPr>
      </w:pPr>
      <w:r>
        <w:rPr>
          <w:rFonts w:cs="Times New Roman" w:ascii="Times New Roman" w:hAnsi="Times New Roman"/>
          <w:sz w:val="24"/>
          <w:szCs w:val="24"/>
        </w:rPr>
        <w:t>Pensaba que los Estados Unidos no estaban marchando en la dirección adecuada. Compartía el deseo de Obama de reunificar el país y sus ideas sobre el papel de los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Qué tipo de trabajo ha realizado hasta ahora para el presidente?</w:t>
      </w:r>
    </w:p>
    <w:p>
      <w:pPr>
        <w:pStyle w:val="Normal"/>
        <w:jc w:val="both"/>
        <w:rPr>
          <w:rFonts w:ascii="Times New Roman" w:hAnsi="Times New Roman" w:cs="Times New Roman"/>
          <w:sz w:val="24"/>
          <w:szCs w:val="24"/>
        </w:rPr>
      </w:pPr>
      <w:r>
        <w:rPr>
          <w:rFonts w:cs="Times New Roman" w:ascii="Times New Roman" w:hAnsi="Times New Roman"/>
          <w:sz w:val="24"/>
          <w:szCs w:val="24"/>
        </w:rPr>
        <w:t>Mi tarea es limitada. Pero tengo un especial interés por el tema de la reforma a la normativa financiera y desempeñar un activo papel en ese debate. He presentado mis ideas al presidente y a sus consej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emería usted una posible vuelta en la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 preocupación siempre la tengo, pero pienso que no se trata de una amenaza inminente. No lo creo, con tanto desempleo y una economía mundial tan débil. Tampoco me parece deseable el desempleo, pero no hay que menospreciar el riesgo de inflación. Tenemos un déficit gigantesco y la Reserva Federal ha puesto en circulación una cantidad enorme de liquidez. Por ahora podemos absorberla, pero podría constituir un problema cuando la economía vuelva a crec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piensan que la inflación es la única solución para la deuda creci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sé. Pero yo no estoy entre ell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opina del déficit fed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tiene precedentes. Pero, por el momento, no creo que sea un problema. Ha servido de ayuda para moderar la caída de la economía, aunque será difícil salir del défici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a larga, ¿el déficit constituye una amena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no se le hace frente, podría alimentar la inflación, reducir la vitalidad de la economía y causarle problemas al papel del dólar en el mundo. Pero el objetivo es volver a tenerlo bajo contro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uáles son sus propuestas sobre la reforma del marco regulador?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e debe tratar a los bancos de un modo distinto que a las restantes instituciones financieras. Y habría que limitar sus actividades. Los bancos no deberían ser propietarios de hedge funds o de fondos de acciones y sus actividades de trading tendrían que estar restringidas. Una institución que obtiene el grueso de sus rendimientos con el trading no debería tener una licencia bancaria. Si quiere dedicarse al trading, perfecto, pero no como banco</w:t>
      </w:r>
      <w:r>
        <w:rPr>
          <w:rFonts w:cs="Times New Roman" w:ascii="Times New Roman" w:hAnsi="Times New Roman"/>
          <w:sz w:val="24"/>
          <w:szCs w:val="24"/>
        </w:rPr>
        <w:t>. Porque los bancos tienen protecciones especiales que no se deben extender a todos.</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banca de inversión: clave en la gestación de la crisis, clave en su solución</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21/9/09</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Lex Financial Tim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Un año después de que empezara la crisis la economía de EEUU ha perdido 400.000 millones de dólares (271.617 millones de euros); mientras tanto, el balance de la Reserva Federal de EEUU ha crecido en un 1,1 billones de dólares. En Japón, la economía ha perdido 44 billones de yenes (0,32 billones de euros), mientras el Banco Central del país ha aumentado su balance en 70 billones de yene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Reino Unido, el PIB ha perdido 16.000 millones de libras (17.925 millones de euros), a pesar de que el Banco de Inglaterra ha inyectado diez veces más en el sistema financiero. Incluso en China, donde la economía ha crecido aproximadamente 500.000 millones de dólares, el sistema bancario ha incrementado sus préstamos multiplicando por tres esa cantida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sta ahora, sólo los mercados financieros, y más concretamente los bancos de inversión, han tomado la senda firme de la recuperación. Con la garantía estatal, disfrutan de disponibilidad de dinero y, sin que todavía se haya producido ningún incremento del control regulador, campan a sus anchas. Entre abril y junio, los bancos de inversión de EEUU aumentaron sus activos en un 4% hasta los 2 billones de dólares. A pesar de las críticas a sus prácticas, su papel económico no ha hecho más que reforzarse.</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or qué la banca limitada no es por sí sola la solución para las finanzas</w:t>
      </w:r>
      <w:r>
        <w:rPr>
          <w:rFonts w:cs="Times New Roman" w:ascii="Times New Roman" w:hAnsi="Times New Roman"/>
          <w:sz w:val="24"/>
          <w:szCs w:val="24"/>
        </w:rPr>
        <w:t xml:space="preserve"> (Expansión - </w:t>
      </w:r>
      <w:r>
        <w:rPr>
          <w:rFonts w:cs="Times New Roman" w:ascii="Times New Roman" w:hAnsi="Times New Roman"/>
          <w:b/>
          <w:sz w:val="24"/>
          <w:szCs w:val="24"/>
        </w:rPr>
        <w:t>30/9/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Martin Wolf)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futuro le espera a las finanzas? ¿Quién confía en que el sistema financiero que está emergiendo de la crisis sea más seguro, o que cubrirá mejor las necesidades públicas, que el que nos llevó a ella? La respuesta tiene que ser: poca gente. La cuestión reside en cómo remediar esta grave situ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desató la crisis, tal y como sabemos ahora, fue un sector financiero mal gestionado, irresponsable, muy concentrado y mal capitalizado, plagado de conflictos de intereses y que se beneficiaba de las garantías estatales implícitas. Lo que está emergiendo es un sistema financiero ligeramente mejor capitalizado, pero aún más concentrado y que se beneficia de garantías estatales explícitas. Esto no supone ningún progreso: sólo puede dar paso a más y mayores crisis en los años venideros.</w:t>
      </w:r>
    </w:p>
    <w:p>
      <w:pPr>
        <w:pStyle w:val="Normal"/>
        <w:jc w:val="both"/>
        <w:rPr>
          <w:rFonts w:ascii="Times New Roman" w:hAnsi="Times New Roman" w:cs="Times New Roman"/>
          <w:sz w:val="24"/>
          <w:szCs w:val="24"/>
        </w:rPr>
      </w:pPr>
      <w:r>
        <w:rPr>
          <w:rFonts w:cs="Times New Roman" w:ascii="Times New Roman" w:hAnsi="Times New Roman"/>
          <w:sz w:val="24"/>
          <w:szCs w:val="24"/>
        </w:rPr>
        <w:t>Mi colega y amigo, John Kay, es consciente de estos riesgos, como bien saben los lectores de su columna. Su respuesta, explicada en un panfleto dirigido al Centro para el Estudio de la Innovación Financiera londinense, es la “banca limitada” (narrow banking). Kay rechaza la idea de que la regulación puede resolver el problema de la financiación garantizada por el Estado. La supervisión, señala, siempre está sujeta a los reguladores. Y lo que es más, los bancos “entraron en la crisis por lo general con más capital del exigido por los reguladores”. Peor aún, es que muchos de los riesgos –especialmente el crecimiento de la financiación fuera de balance– son un reflejo de los intentos por burlar la regulación. Por lo tanto, la regulación no ha sido la respuesta sino, hasta la fecha, parte del problema.</w:t>
      </w:r>
    </w:p>
    <w:p>
      <w:pPr>
        <w:pStyle w:val="Normal"/>
        <w:jc w:val="both"/>
        <w:rPr/>
      </w:pPr>
      <w:r>
        <w:rPr>
          <w:rFonts w:cs="Times New Roman" w:ascii="Times New Roman" w:hAnsi="Times New Roman"/>
          <w:sz w:val="24"/>
          <w:szCs w:val="24"/>
        </w:rPr>
        <w:t xml:space="preserve">Así que, </w:t>
      </w:r>
      <w:r>
        <w:rPr>
          <w:rFonts w:cs="Times New Roman" w:ascii="Times New Roman" w:hAnsi="Times New Roman"/>
          <w:sz w:val="24"/>
          <w:szCs w:val="24"/>
          <w:u w:val="single"/>
        </w:rPr>
        <w:t>¿cuál es la respuesta? La solución que ofrece Kay es la división de la banca en una “empresa de servicio público” y un “casino”. La idea es que los depósitos asegurados deberían estar respaldados por “activos líquidos realmente seguros” –lo que se conoce como banca con reservas del 100%–. En la práctica, estos activos serían bonos gubernamentales. Esta es la forma más estricta de banca limitada. Pero no deja claro si insistiría en esto. Parece que podría aceptar restricciones más flexibl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 fin de conseguir la claridad, centrémonos en la banca con reservas del 100%, una idea discutida también en la economía austriaca. ¿Es viable? ¿Qué podría implicar? Para responder a ello, tenemos que entender cómo nos adentramos en nuestro mundo de dinero basado en créditos.</w:t>
      </w:r>
    </w:p>
    <w:p>
      <w:pPr>
        <w:pStyle w:val="Normal"/>
        <w:jc w:val="both"/>
        <w:rPr/>
      </w:pPr>
      <w:r>
        <w:rPr>
          <w:rFonts w:cs="Times New Roman" w:ascii="Times New Roman" w:hAnsi="Times New Roman"/>
          <w:sz w:val="24"/>
          <w:szCs w:val="24"/>
        </w:rPr>
        <w:t>Supongamos que alguien planteara el siguiente diseño para las principales entidades de nuestro sistema financiero: estarían financiadas principalmente por depósitos, reembolsables previa petición; invertirían en un amplio grupo de activos con frecuencia, poco líquidos y opacos; iniciarían complejas actividades comerciales; pero dispondrían de un finísimo colchón de capital. Sin duda, la gente concluiría que esto es fraudulento. Estarían en lo cierto. Una estructura así sólo puede resistir porque los bancos centrales actúan como prestamistas de último recurso. La capacidad del gobierno para crear dinero se pone a disposición de intereses privados. En este momento, la posibilidad de solicitar préstamos del gobierno al 0% de interés equivale a un permiso para imprimir dinero.</w:t>
      </w:r>
    </w:p>
    <w:p>
      <w:pPr>
        <w:pStyle w:val="Normal"/>
        <w:jc w:val="both"/>
        <w:rPr>
          <w:rFonts w:ascii="Times New Roman" w:hAnsi="Times New Roman" w:cs="Times New Roman"/>
          <w:sz w:val="24"/>
          <w:szCs w:val="24"/>
        </w:rPr>
      </w:pPr>
      <w:r>
        <w:rPr>
          <w:rFonts w:cs="Times New Roman" w:ascii="Times New Roman" w:hAnsi="Times New Roman"/>
          <w:sz w:val="24"/>
          <w:szCs w:val="24"/>
        </w:rPr>
        <w:t>En la práctica, sin embargo, hemos ido mucho más allá. También hemos garantizado explícitamente muchos depósitos y de forma implícita muchas más deudas. De hecho, durante la crisis, los políticos avalaron todo el pasivo de las entidades a las que se consideraba importantes para el sistema. Hoy, los principales grupos financieros forman, sin lugar a dudas, parte del Es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opuesta de Kay es, en resumidas cuentas, acabar con el fraude: los bancos se verían obligados a mantener activos tan seguros y líquidos como su pasivo. Sabemos que existen otros medios para hacer que un sistema de bancos con reservas fraccionarias sea relativamente seguro: un oligopolio doméstico estable consigue el mismo resultado. Pero parece una opción muy regresiva.</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que ofrece Kay es la adecuada? Una objeción obvia que se le puede hacer es que provocaría un gran trastorno en las finanzas. Pero, dado que estamos en crisis, ese trastorno es el menor motivo del que deberíamos preocuparnos. Otra objeción (aunque para algunos es una ventaja) es que, llevada a término, eliminaría la política monetaria. La deuda pública en manos de los bancos sería la que fijaría el suministro de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tema más profundo es si el sistema financiero basado en la banca limitada podría distribuir el capital con eficacia.</w:t>
      </w:r>
    </w:p>
    <w:p>
      <w:pPr>
        <w:pStyle w:val="Normal"/>
        <w:jc w:val="both"/>
        <w:rPr>
          <w:rFonts w:ascii="Times New Roman" w:hAnsi="Times New Roman" w:cs="Times New Roman"/>
          <w:sz w:val="24"/>
          <w:szCs w:val="24"/>
        </w:rPr>
      </w:pPr>
      <w:r>
        <w:rPr>
          <w:rFonts w:cs="Times New Roman" w:ascii="Times New Roman" w:hAnsi="Times New Roman"/>
          <w:sz w:val="24"/>
          <w:szCs w:val="24"/>
        </w:rPr>
        <w:t>Aquí existen dos riesgos opuestos. El primero es que el suministro de fondos a actividades a largo plazo de mayor riesgo se vería seriamente reducido si adoptásemos la banca limitada. Frente a esto, podría argumentarse que, teniendo en cuenta que la deuda del sector público se usaría para respaldar las deudas de los bancos limitados, los inversores se verían obligados a encontrar otros activos simi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iesgo opuesto (y mayor) es que la fragilidad de la banca podría reinventarse, vía “cuasibancos”. Esto es lo que acaba de suceder, después de todo, con el “sistema bancario en la sombra”. Al final, todas esas entidades también han sido rescatadas. La cuestión es que una estructura financiera caracterizada por deudas a corto plazo y relativamente libres de riesgo y por activos a largo plazo y de mayor riesgo es muy rentable, hasta que se colapsa, algo que es bastante probable que suce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puesta al segundo dilema es dictaminar que la banca es ilegal. Es decir, el valor del pasivo de los intermediarios financieros, que no fueran los bancos limitados, quedaría determinado por el valor de sus activos. En los casos en los que los activos no pudieran valorarse, habría periodos equivalentes de cierre para las deudas. El gran juego de los préstamos a corto plazo, destinados a la compra de activos de riesgo a más largo plazo, sobre un finísimo colchón de capital, quedaría descartado. El riesgo lo asumirían los inversores del fondo. Existirían las entidades comerciales, pero necesitarían capital que las financiara.</w:t>
      </w:r>
    </w:p>
    <w:p>
      <w:pPr>
        <w:pStyle w:val="Normal"/>
        <w:jc w:val="both"/>
        <w:rPr/>
      </w:pPr>
      <w:r>
        <w:rPr>
          <w:rFonts w:cs="Times New Roman" w:ascii="Times New Roman" w:hAnsi="Times New Roman"/>
          <w:sz w:val="24"/>
          <w:szCs w:val="24"/>
        </w:rPr>
        <w:t xml:space="preserve">Laurence Kotlikoff de la Universidad de Boston y Edward Leamer de la Universidad de California, en Los Ángeles, se incluyen entre los que han propuesto estas radicales ideas. </w:t>
      </w:r>
      <w:r>
        <w:rPr>
          <w:rFonts w:cs="Times New Roman" w:ascii="Times New Roman" w:hAnsi="Times New Roman"/>
          <w:sz w:val="24"/>
          <w:szCs w:val="24"/>
          <w:u w:val="single"/>
        </w:rPr>
        <w:t>Es la forma más sencilla que veo de evitar el peligro de que la banca limitada transfiriese los riesgos inherentes en esas actividades a otras áreas.</w:t>
      </w:r>
    </w:p>
    <w:p>
      <w:pPr>
        <w:pStyle w:val="Normal"/>
        <w:jc w:val="both"/>
        <w:rPr/>
      </w:pPr>
      <w:r>
        <w:rPr>
          <w:rFonts w:cs="Times New Roman" w:ascii="Times New Roman" w:hAnsi="Times New Roman"/>
          <w:sz w:val="24"/>
          <w:szCs w:val="24"/>
          <w:u w:val="single"/>
        </w:rPr>
        <w:t>Lo más importante es que el punto en el que nos encontramos ahora es intolerable. La actual concentración de riqueza y poder privados garantizados por el Estado tiene que desaparecer sin lugar a dudas.</w:t>
      </w:r>
      <w:r>
        <w:rPr>
          <w:rFonts w:cs="Times New Roman" w:ascii="Times New Roman" w:hAnsi="Times New Roman"/>
          <w:sz w:val="24"/>
          <w:szCs w:val="24"/>
        </w:rPr>
        <w:t xml:space="preserve"> Las autoridades creen que una regulación más severa, especialmente mayores requisitos de capital, puede contener estos riesgos. Pero es probable que esto fracase. Si lo hace, tendremos que actuar de forma radical. Sin embargo, la banca limitada seguiría sin bastar. Tendríamos que descartar la cuasibanca. De otra forma, pronto volveríamos a la realidad de la fragilidad y los rescates. Los fondos que reemplazasen a los bancos tendrían que traspasar el riesgo directamente a inversores externos.</w:t>
      </w:r>
    </w:p>
    <w:p>
      <w:pPr>
        <w:pStyle w:val="Normal"/>
        <w:jc w:val="both"/>
        <w:rPr/>
      </w:pPr>
      <w:r>
        <w:rPr>
          <w:rFonts w:cs="Times New Roman" w:ascii="Times New Roman" w:hAnsi="Times New Roman"/>
          <w:sz w:val="24"/>
          <w:szCs w:val="24"/>
          <w:u w:val="single"/>
        </w:rPr>
        <w:t xml:space="preserve">Las autoridades no contemplarán ideas tan radicales por el momento. Pero el sistema financiero es tan intrínsecamente frágil que una reforma radical no puede darse por muerta. </w:t>
      </w:r>
      <w:r>
        <w:rPr>
          <w:rFonts w:cs="Times New Roman" w:ascii="Times New Roman" w:hAnsi="Times New Roman"/>
          <w:sz w:val="24"/>
          <w:szCs w:val="24"/>
          <w:u w:val="single"/>
          <w:lang w:val="en-US"/>
        </w:rPr>
        <w:t>Sólo está dormida.</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tiglitz: "El sector financiero contaminó la economía global y ahora deben limpiarla"</w:t>
      </w:r>
      <w:r>
        <w:rPr>
          <w:rFonts w:cs="Times New Roman" w:ascii="Times New Roman" w:hAnsi="Times New Roman"/>
          <w:sz w:val="24"/>
          <w:szCs w:val="24"/>
        </w:rPr>
        <w:t xml:space="preserve"> (Intereconomia - </w:t>
      </w:r>
      <w:r>
        <w:rPr>
          <w:rFonts w:cs="Times New Roman" w:ascii="Times New Roman" w:hAnsi="Times New Roman"/>
          <w:b/>
          <w:sz w:val="24"/>
          <w:szCs w:val="24"/>
        </w:rPr>
        <w:t>5/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dicó, por lo demás, que el nuevo motor de crecimiento global podría ser una "economía verde" con inversiones en energías renovables y negociación de emisiones de carbono, entre otras cos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mio Nobel de Economía Joseph Stiglitz pidió hoy imponer un impuesto a las transacciones financieras para evitar el comportamiento disfuncional de los mercados y ayudar a pagar el daño de la crisis sobre los pobres.</w:t>
      </w:r>
    </w:p>
    <w:p>
      <w:pPr>
        <w:pStyle w:val="Normal"/>
        <w:jc w:val="both"/>
        <w:rPr/>
      </w:pPr>
      <w:r>
        <w:rPr>
          <w:rFonts w:cs="Times New Roman" w:ascii="Times New Roman" w:hAnsi="Times New Roman"/>
          <w:sz w:val="24"/>
          <w:szCs w:val="24"/>
          <w:u w:val="single"/>
        </w:rPr>
        <w:t>"El sector financiero contaminó la economía global con activos tóxicos y ahora deben limpiarla",</w:t>
      </w:r>
      <w:r>
        <w:rPr>
          <w:rFonts w:cs="Times New Roman" w:ascii="Times New Roman" w:hAnsi="Times New Roman"/>
          <w:sz w:val="24"/>
          <w:szCs w:val="24"/>
        </w:rPr>
        <w:t xml:space="preserve"> dijo el premio Nobel de Economía estadounidense en una rueda de prensa en el marco de la Asamblea anual del Fondo Monetario Internacional (FMI) y el Banco Mundial en Estambul (Turqu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tiglitz mencionó que ese impuesto debería cubrir todo tipo de activos y afirmó que la recaudación podría destinarse a ayudar a los países pobres que fueron las "víctimas inocentes"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ncionó que a principios de este año Washington aprobó "en una hora" un paquete de estímulo de 700.000 millones de dólares, el equivalente al total de ayuda externa global en una década.</w:t>
      </w:r>
    </w:p>
    <w:p>
      <w:pPr>
        <w:pStyle w:val="Normal"/>
        <w:jc w:val="both"/>
        <w:rPr>
          <w:rFonts w:ascii="Times New Roman" w:hAnsi="Times New Roman" w:cs="Times New Roman"/>
          <w:sz w:val="24"/>
          <w:szCs w:val="24"/>
        </w:rPr>
      </w:pPr>
      <w:r>
        <w:rPr>
          <w:rFonts w:cs="Times New Roman" w:ascii="Times New Roman" w:hAnsi="Times New Roman"/>
          <w:sz w:val="24"/>
          <w:szCs w:val="24"/>
        </w:rPr>
        <w:t>Dijo que eso invalida el argumento de que no hay dinero para el desarrollo. "Lo que uno se pregunta es quién está más necesitado, los países en desarrollo o los banqueros estadounidenses", subrayó.</w:t>
      </w:r>
    </w:p>
    <w:p>
      <w:pPr>
        <w:pStyle w:val="Normal"/>
        <w:jc w:val="both"/>
        <w:rPr>
          <w:rFonts w:ascii="Times New Roman" w:hAnsi="Times New Roman" w:cs="Times New Roman"/>
          <w:sz w:val="24"/>
          <w:szCs w:val="24"/>
        </w:rPr>
      </w:pPr>
      <w:r>
        <w:rPr>
          <w:rFonts w:cs="Times New Roman" w:ascii="Times New Roman" w:hAnsi="Times New Roman"/>
          <w:sz w:val="24"/>
          <w:szCs w:val="24"/>
        </w:rPr>
        <w:t>Indicó, por lo demás, que el nuevo motor de crecimiento global podría ser una "economía verde" con inversiones en energías renovables y negociación de emisiones de carbono, entre otras co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firmó, también, que el sistema financiero de EEUU sigue en una situación "precaria" y afirmó que para "la mayoría" de estadounidenses la recesión no se ha acab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sistió en que "se han reestructurado un número relativamente pequeño de hipotecas y el programa para reestructurarlas no ha funcionado muy bien". Se refirió, además, a la "persistencia" de elevados niveles de desempleo, lo que en su opinión invalida la teoría oficial de que la recesión ha acabado.</w:t>
      </w:r>
    </w:p>
    <w:p>
      <w:pPr>
        <w:pStyle w:val="Normal"/>
        <w:jc w:val="both"/>
        <w:rPr>
          <w:rFonts w:ascii="Times New Roman" w:hAnsi="Times New Roman" w:cs="Times New Roman"/>
          <w:sz w:val="24"/>
          <w:szCs w:val="24"/>
        </w:rPr>
      </w:pPr>
      <w:r>
        <w:rPr>
          <w:rFonts w:cs="Times New Roman" w:ascii="Times New Roman" w:hAnsi="Times New Roman"/>
          <w:sz w:val="24"/>
          <w:szCs w:val="24"/>
        </w:rPr>
        <w:t>"En la realidad, para la mayor parte de los estadounidenses la recesión no ha acabado", afirmó Stiglitz, quien recordó que la tasa de desempleo, en el 9,8 por ciento, sigue aumenta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teoría ampliamente aceptada es que la recuperación de los mercados laborales es posterior a la recuperación del crecimiento, una teoría con la que Stiglitz dijo estar de acuerdo, aunque insistió en que ese no es el asunto verdaderamente import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importante", según el Premio Nobel de Economía, es que si EEUU no crece a una tasa de al menos el 3,3 por ciento no será capaz de crear puestos de trabajo.</w:t>
      </w:r>
    </w:p>
    <w:p>
      <w:pPr>
        <w:pStyle w:val="Normal"/>
        <w:jc w:val="both"/>
        <w:rPr>
          <w:rFonts w:ascii="Times New Roman" w:hAnsi="Times New Roman" w:cs="Times New Roman"/>
          <w:sz w:val="24"/>
          <w:szCs w:val="24"/>
        </w:rPr>
      </w:pPr>
      <w:r>
        <w:rPr>
          <w:rFonts w:cs="Times New Roman" w:ascii="Times New Roman" w:hAnsi="Times New Roman"/>
          <w:sz w:val="24"/>
          <w:szCs w:val="24"/>
        </w:rPr>
        <w:t>El FMI pronosticó esta semana que EEUU se contraerá un 2,7 por ciento este año y crecerá un 1,5 por ciento el que vien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crecimiento no es lo suficientemente robusto", explicó el profesor de la Universidad de Columbia (Nueva York), quien destacó que las estadísticas de desempleo de EEUU "no dan una buena visión de lo que realmente está sucediendo".</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Si no estás buscando trabajo no estás desempleado, aunque el motivo sea que has dejado de buscarlo porque no hay empleos", afirm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brayó que "si aceptas un trabajo a media jornada tampoco estás desempleado".</w:t>
      </w:r>
    </w:p>
    <w:p>
      <w:pPr>
        <w:pStyle w:val="Normal"/>
        <w:jc w:val="both"/>
        <w:rPr>
          <w:rFonts w:ascii="Times New Roman" w:hAnsi="Times New Roman" w:cs="Times New Roman"/>
          <w:sz w:val="24"/>
          <w:szCs w:val="24"/>
        </w:rPr>
      </w:pPr>
      <w:r>
        <w:rPr>
          <w:rFonts w:cs="Times New Roman" w:ascii="Times New Roman" w:hAnsi="Times New Roman"/>
          <w:sz w:val="24"/>
          <w:szCs w:val="24"/>
        </w:rPr>
        <w:t>Afirmó que un indicador más amplio que incluye a los que han dejado de buscar trabajo y a los que tienen empleo a media jornada muestra que la tasa de desempleo está en el 17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ituación en el mercado laboral es realmente mala", dijo.</w:t>
      </w:r>
    </w:p>
    <w:p>
      <w:pPr>
        <w:pStyle w:val="Normal"/>
        <w:jc w:val="both"/>
        <w:rPr>
          <w:rFonts w:ascii="Times New Roman" w:hAnsi="Times New Roman" w:cs="Times New Roman"/>
          <w:sz w:val="24"/>
          <w:szCs w:val="24"/>
        </w:rPr>
      </w:pPr>
      <w:r>
        <w:rPr>
          <w:rFonts w:cs="Times New Roman" w:ascii="Times New Roman" w:hAnsi="Times New Roman"/>
          <w:sz w:val="24"/>
          <w:szCs w:val="24"/>
        </w:rPr>
        <w:t>A eso hay que añadir, además, otro dato igualmente preocupante, el de que la mayoría de los estadounidenses afrontan esta crisis peor que la crisis anterior que tuvo lugar en el año 200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ingresos medios de los hogares eran un cuatro por ciento más bajos en el 2007 que en el 2000", explicó Stiglitz, quien señaló que los estadounidenses fueron capaces de mantener su nivel de vida a fuerza de endeuda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n su opinión, a partir de ahora tendrán que acostumbrarse a vivir "dentro de sus posibilidades" y no está claro todavía cuáles serán las repercusiones de eso para la economía global, que en los últimos años ha estado sustentada en gran medida por el inagotable apetito de los consumidores estadouniden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conomista recordó que esta crisis ha destruido el principal activo de los estadounidenses, la vivienda, que ha sufrido una fuerte depreci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firmó, por lo demás, que existe la teoría cada vez más extendida de que el dólar será incapaz de mantener su actual estatus de divisa reserva, y que conviene abrir una discusión multilateral sobre las alternativ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oseph Stiglitz propone un impuesto global a los banc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6/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y C. Shaw) </w:t>
      </w:r>
    </w:p>
    <w:p>
      <w:pPr>
        <w:pStyle w:val="Normal"/>
        <w:jc w:val="both"/>
        <w:rPr/>
      </w:pPr>
      <w:r>
        <w:rPr>
          <w:rFonts w:cs="Times New Roman" w:ascii="Times New Roman" w:hAnsi="Times New Roman"/>
          <w:sz w:val="24"/>
          <w:szCs w:val="24"/>
        </w:rPr>
        <w:t xml:space="preserve">Estambul (Dow Jones)- </w:t>
      </w:r>
      <w:r>
        <w:rPr>
          <w:rFonts w:cs="Times New Roman" w:ascii="Times New Roman" w:hAnsi="Times New Roman"/>
          <w:sz w:val="24"/>
          <w:szCs w:val="24"/>
          <w:u w:val="single"/>
        </w:rPr>
        <w:t>La imposición de un impuesto a las instituciones financieras a nivel global es necesario para mejorar la eficiencia de la economía mundial y para conseguir fondos para ayudar a los países en desarrollo, dijo el lunes Joseph Stiglit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tiglitz habló durante un receso en la reunión anual del Fondo Monetario Internacional. En síntesis, la idea consiste en cobrar un impuesto a los bancos como parte de un ajuste a las regulaciones. La idea de Stiglitz es similar a la propuesta hace 30 años por James Tobi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ingresos provenientes del impuesto deberían ser usados para aumentar la ayuda para el desarrollo de las naciones de bajos ingresos y emergentes, dijo Stiglitz, un ex economista jefe del Banco Mundial y ganador del premio Nobel de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ingresos generados por la medida ascenderían a entre US$60.000 y US$70.000 millones al año, menos de la décima parte del tamaño del Programa de Alivio para Activos con Problemas, o TARP, del Gobierno de Estados Unidos para los bancos, destac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tiglitz dijo que el sector financiero de Estados Unidos y el resto del mundo han sido excesivamente subsidiados, especialmente tras la crisis financier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es tomó sólo una hora a los políticos ponerse de acuerdo para dar a los bancos más que lo que todos los países desarrollados fueron capaces de dar a los países en desarrollo en una década, dijo.</w:t>
      </w:r>
    </w:p>
    <w:p>
      <w:pPr>
        <w:pStyle w:val="Normal"/>
        <w:jc w:val="both"/>
        <w:rPr>
          <w:rFonts w:ascii="Times New Roman" w:hAnsi="Times New Roman" w:cs="Times New Roman"/>
          <w:sz w:val="24"/>
          <w:szCs w:val="24"/>
        </w:rPr>
      </w:pPr>
      <w:r>
        <w:rPr>
          <w:rFonts w:cs="Times New Roman" w:ascii="Times New Roman" w:hAnsi="Times New Roman"/>
          <w:sz w:val="24"/>
          <w:szCs w:val="24"/>
        </w:rPr>
        <w:t>"¿Quién está más necesitado, los banqueros estadounidenses o los países en desarrollo? Es difícil no llegar a la conclusión de que nuestros valores fueron destruidos", señaló.</w:t>
      </w:r>
    </w:p>
    <w:p>
      <w:pPr>
        <w:pStyle w:val="Normal"/>
        <w:jc w:val="both"/>
        <w:rPr>
          <w:rFonts w:ascii="Times New Roman" w:hAnsi="Times New Roman" w:cs="Times New Roman"/>
          <w:sz w:val="24"/>
          <w:szCs w:val="24"/>
        </w:rPr>
      </w:pPr>
      <w:r>
        <w:rPr>
          <w:rFonts w:cs="Times New Roman" w:ascii="Times New Roman" w:hAnsi="Times New Roman"/>
          <w:sz w:val="24"/>
          <w:szCs w:val="24"/>
        </w:rPr>
        <w:t>Los gobiernos han "dado (a los bancos) dinero cuando ellos realizaron malos préstamos", añadió. "Esa es la razón por la que hay un consenso amplio de que debería imponérseles tribut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tiglitz indicó también que la necesidad de que el mundo cree un nuevo sistema de reservas internacionales de divisas para reemplazar al actual sistema basado en el dólar estadounidense se ha vuelto una cuestión de "sentido comú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gregó que crear un nuevo sistema de reservas basado en los derechos especiales de giro (DEG) -una moneda artificial para propósitos contables del Fondo Monetario Internacional- como han sugerido China y otras naciones desarrolladas, no es su solución preferida.</w:t>
      </w:r>
    </w:p>
    <w:p>
      <w:pPr>
        <w:pStyle w:val="Normal"/>
        <w:jc w:val="both"/>
        <w:rPr>
          <w:rFonts w:ascii="Times New Roman" w:hAnsi="Times New Roman" w:cs="Times New Roman"/>
          <w:sz w:val="24"/>
          <w:szCs w:val="24"/>
        </w:rPr>
      </w:pPr>
      <w:r>
        <w:rPr>
          <w:rFonts w:cs="Times New Roman" w:ascii="Times New Roman" w:hAnsi="Times New Roman"/>
          <w:sz w:val="24"/>
          <w:szCs w:val="24"/>
        </w:rPr>
        <w:t>"La asignación de los DEG tiene limitaciones institucionales", dijo. "El mayor receptor de DEG es Estados Unidos. Nosotros no somos el país que necesita las reservas".</w:t>
      </w:r>
    </w:p>
    <w:p>
      <w:pPr>
        <w:pStyle w:val="Normal"/>
        <w:jc w:val="both"/>
        <w:rPr>
          <w:rFonts w:ascii="Times New Roman" w:hAnsi="Times New Roman" w:cs="Times New Roman"/>
          <w:sz w:val="24"/>
          <w:szCs w:val="24"/>
        </w:rPr>
      </w:pPr>
      <w:r>
        <w:rPr>
          <w:rFonts w:cs="Times New Roman" w:ascii="Times New Roman" w:hAnsi="Times New Roman"/>
          <w:sz w:val="24"/>
          <w:szCs w:val="24"/>
        </w:rPr>
        <w:t>Además difícil transferir los DEG desde un país a otro, dij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ancos: peor de lo confesado</w:t>
      </w:r>
      <w:r>
        <w:rPr>
          <w:rFonts w:cs="Times New Roman" w:ascii="Times New Roman" w:hAnsi="Times New Roman"/>
          <w:sz w:val="24"/>
          <w:szCs w:val="24"/>
        </w:rPr>
        <w:t xml:space="preserve"> (BBCMundo - </w:t>
      </w:r>
      <w:r>
        <w:rPr>
          <w:rFonts w:cs="Times New Roman" w:ascii="Times New Roman" w:hAnsi="Times New Roman"/>
          <w:b/>
          <w:sz w:val="24"/>
          <w:szCs w:val="24"/>
        </w:rPr>
        <w:t>6/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Carlos Chiri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lógica del rescate financiero que se puso en marcha en Estados Unidos el año pasado era simple: se apuntala a los bancos para que estos empezaran a prestar de nuevo dinero al públ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so, era bueno ayudar incluso a los "grandes", los que estaban en buenas condi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no pasó así, en parte porque esos bancos "grandes" no contaban con la "buena salud" que el gobierno evaluó al principio, pese a que altos funcionarios de las finanzas públicas sabían cuál era la situación real de esas institu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informe presentado este lunes por el Programa de Ayuda para Activos Problemáticos (TARF, por sus siglas en inglés; una dependencia del Departamento del Tesoro) afirma que esos funcionarios "deliberadamente" crearon una falsa impresión de los bancos, pese a que conocían las deficiencias de algunos de ellos.</w:t>
      </w:r>
    </w:p>
    <w:p>
      <w:pPr>
        <w:pStyle w:val="Normal"/>
        <w:jc w:val="both"/>
        <w:rPr>
          <w:rFonts w:ascii="Times New Roman" w:hAnsi="Times New Roman" w:cs="Times New Roman"/>
          <w:sz w:val="24"/>
          <w:szCs w:val="24"/>
        </w:rPr>
      </w:pPr>
      <w:r>
        <w:rPr>
          <w:rFonts w:cs="Times New Roman" w:ascii="Times New Roman" w:hAnsi="Times New Roman"/>
          <w:sz w:val="24"/>
          <w:szCs w:val="24"/>
        </w:rPr>
        <w:t>Al declarar expresamente que las instituciones "sanas serían capaces de aumentar el volumen de préstamos, el tesoro puede haber creado expectativas no realistas sobre las condiciones de esas instituciones y su habilidad para aumentar los préstamos", se lee en el informe de la TARF.</w:t>
      </w:r>
    </w:p>
    <w:p>
      <w:pPr>
        <w:pStyle w:val="Normal"/>
        <w:jc w:val="both"/>
        <w:rPr>
          <w:rFonts w:ascii="Times New Roman" w:hAnsi="Times New Roman" w:cs="Times New Roman"/>
          <w:sz w:val="24"/>
          <w:szCs w:val="24"/>
        </w:rPr>
      </w:pPr>
      <w:r>
        <w:rPr>
          <w:rFonts w:cs="Times New Roman" w:ascii="Times New Roman" w:hAnsi="Times New Roman"/>
          <w:sz w:val="24"/>
          <w:szCs w:val="24"/>
        </w:rPr>
        <w:t>700.000 millones</w:t>
      </w:r>
    </w:p>
    <w:p>
      <w:pPr>
        <w:pStyle w:val="Normal"/>
        <w:jc w:val="both"/>
        <w:rPr/>
      </w:pPr>
      <w:r>
        <w:rPr>
          <w:rFonts w:cs="Times New Roman" w:ascii="Times New Roman" w:hAnsi="Times New Roman"/>
          <w:sz w:val="24"/>
          <w:szCs w:val="24"/>
        </w:rPr>
        <w:t xml:space="preserve">En octubre del 2008 el gobierno del presidente George Bush gestionó un paquete de US$ 700.000 millones para rescatar bancos en problemas y apuntalar a aquellos considerados como “muy grandes para fallar", los que por su tamaño podrían haber creado mayores problemas al sistema financiero en caso de quiebra. En octubre del 2008 el gobierno del presidente George W. Bush gestionó un paquete de US$ 700.000 millones para rescatar bancos en problemas y apuntalar a aquellos considerados como "muy grandes para fallar", los que por su tamaño podrían haber creado mayores problemas al sistema financiero en caso de quiebra. </w:t>
      </w:r>
    </w:p>
    <w:p>
      <w:pPr>
        <w:pStyle w:val="Normal"/>
        <w:jc w:val="both"/>
        <w:rPr>
          <w:rFonts w:ascii="Times New Roman" w:hAnsi="Times New Roman" w:cs="Times New Roman"/>
          <w:sz w:val="24"/>
          <w:szCs w:val="24"/>
        </w:rPr>
      </w:pPr>
      <w:r>
        <w:rPr>
          <w:rFonts w:cs="Times New Roman" w:ascii="Times New Roman" w:hAnsi="Times New Roman"/>
          <w:sz w:val="24"/>
          <w:szCs w:val="24"/>
        </w:rPr>
        <w:t>La decisión fue muy impopular entre quienes consideraban que se le daba oxígeno a banqueros que habían incurrido en prácticas riesgosas, y en algunos casos, ilegales.</w:t>
      </w:r>
    </w:p>
    <w:p>
      <w:pPr>
        <w:pStyle w:val="Normal"/>
        <w:jc w:val="both"/>
        <w:rPr>
          <w:rFonts w:ascii="Times New Roman" w:hAnsi="Times New Roman" w:cs="Times New Roman"/>
          <w:sz w:val="24"/>
          <w:szCs w:val="24"/>
        </w:rPr>
      </w:pPr>
      <w:r>
        <w:rPr>
          <w:rFonts w:cs="Times New Roman" w:ascii="Times New Roman" w:hAnsi="Times New Roman"/>
          <w:sz w:val="24"/>
          <w:szCs w:val="24"/>
        </w:rPr>
        <w:t>Entre los bancos rescatados estuvieron los nueve mayores del país, que recibieron en su conjunto US$ 125.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Algunos de ellos han ya pagado al Tesoro los recursos recibidos y todos han pasado las pruebas de fortaleza que les ha puesto 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En el informe del Departamento del Tesoro presentado este lunes no se nombra a ninguno de estos bancos en particular.</w:t>
      </w:r>
    </w:p>
    <w:p>
      <w:pPr>
        <w:pStyle w:val="Normal"/>
        <w:jc w:val="both"/>
        <w:rPr>
          <w:rFonts w:ascii="Times New Roman" w:hAnsi="Times New Roman" w:cs="Times New Roman"/>
          <w:sz w:val="24"/>
          <w:szCs w:val="24"/>
        </w:rPr>
      </w:pPr>
      <w:r>
        <w:rPr>
          <w:rFonts w:cs="Times New Roman" w:ascii="Times New Roman" w:hAnsi="Times New Roman"/>
          <w:sz w:val="24"/>
          <w:szCs w:val="24"/>
        </w:rPr>
        <w:t>Problema semánt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informe del Departamento del Tesoro reconoce que los funcionarios deben ser muy delicados a la hora de expresarse sobre las condiciones de bancos y otras instituciones, particularmente en tiempos de crisi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cir que un banco es débil puede crear una ola de pánico entre clientes y acreedores y podría generar lo que en el mundo de las finanzas se conoce como una "corrida", que es cuando se empiezan a retirar depósitos a un ritmo superior de lo que el banco puede macer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dicionalmente esas corridas terminan en el colapso del banco, que es incapaz de honrar todos sus compromisos con los clientes, y su eventual intervención por parte del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perspectivas de que se creara un escenario similar de pánico cuando ya existía una situación de confianza delicada es lo que habría llevado a funcionarios como el presidente de la Reserva Federal, Ben Bernanke, o el entonces Secretario del Tesoro, Henry Paulson, a no decir en público algunas preocupaciones que compartían en privado.</w:t>
      </w:r>
    </w:p>
    <w:p>
      <w:pPr>
        <w:pStyle w:val="Normal"/>
        <w:jc w:val="both"/>
        <w:rPr>
          <w:rFonts w:ascii="Times New Roman" w:hAnsi="Times New Roman" w:cs="Times New Roman"/>
          <w:sz w:val="24"/>
          <w:szCs w:val="24"/>
        </w:rPr>
      </w:pPr>
      <w:r>
        <w:rPr>
          <w:rFonts w:cs="Times New Roman" w:ascii="Times New Roman" w:hAnsi="Times New Roman"/>
          <w:sz w:val="24"/>
          <w:szCs w:val="24"/>
        </w:rPr>
        <w:t>Banco de América</w:t>
      </w:r>
    </w:p>
    <w:p>
      <w:pPr>
        <w:pStyle w:val="Normal"/>
        <w:jc w:val="both"/>
        <w:rPr>
          <w:rFonts w:ascii="Times New Roman" w:hAnsi="Times New Roman" w:cs="Times New Roman"/>
          <w:sz w:val="24"/>
          <w:szCs w:val="24"/>
        </w:rPr>
      </w:pPr>
      <w:r>
        <w:rPr>
          <w:rFonts w:cs="Times New Roman" w:ascii="Times New Roman" w:hAnsi="Times New Roman"/>
          <w:sz w:val="24"/>
          <w:szCs w:val="24"/>
        </w:rPr>
        <w:t>Aunque la crisis financiera parece conjurada, el programa de ayuda nunca contó con la simpatía de la mayoría de la población. Las nuevas revelaciones podrían generar más dudas acerca de las reales intenciones del gobierno en estrategias simil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 de los casos más polémicos se investiga por estos días: hasta qué punto Bank of America, uno de los principales del país, ocultó a sus accionistas información crucial sobre la compra de Merrill Lynch, realizada en enero pasado y que le resultó un pesado problema contable. </w:t>
      </w:r>
    </w:p>
    <w:p>
      <w:pPr>
        <w:pStyle w:val="Normal"/>
        <w:jc w:val="both"/>
        <w:rPr>
          <w:rFonts w:ascii="Times New Roman" w:hAnsi="Times New Roman" w:cs="Times New Roman"/>
          <w:sz w:val="24"/>
          <w:szCs w:val="24"/>
        </w:rPr>
      </w:pPr>
      <w:r>
        <w:rPr>
          <w:rFonts w:cs="Times New Roman" w:ascii="Times New Roman" w:hAnsi="Times New Roman"/>
          <w:sz w:val="24"/>
          <w:szCs w:val="24"/>
        </w:rPr>
        <w:t>Se asegura que la directiva del Bank of America consideró retirar su opción de compra al conocer en profundidad la situación de Merrill Lynch, pero el gobierno le presionó para que completara la fusión, temeroso de las consecuencias que podría tener la quiebra del famoso banco de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tualmente la justicia de Nueva York averigua si el banco mintió a sus accionistas sobre las pérdidas y sobre los bonos que recibirían los directivos de Merril Lynch, mientras en el Congreso quieren saber si el gobierno pactó el silencio de Bank of America para garantizar la transac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oros: “La banca estadounidense, casi en bancarrota”</w:t>
      </w:r>
      <w:r>
        <w:rPr>
          <w:rFonts w:cs="Times New Roman" w:ascii="Times New Roman" w:hAnsi="Times New Roman"/>
          <w:sz w:val="24"/>
          <w:szCs w:val="24"/>
        </w:rPr>
        <w:t xml:space="preserve"> (Expansión - </w:t>
      </w:r>
      <w:r>
        <w:rPr>
          <w:rFonts w:cs="Times New Roman" w:ascii="Times New Roman" w:hAnsi="Times New Roman"/>
          <w:b/>
          <w:sz w:val="24"/>
          <w:szCs w:val="24"/>
        </w:rPr>
        <w:t>6/10/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C. Alv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bien la economía de EEUU ha presentado señales de recuperación, aún hay quienes opinan que el país está lejos de ver la luz. El millonario George Soros, es uno de ellos, al asegurar que las fracturas en el sistema bancario y el endeudamiento de las familias estadounidenses son tan grandes, que obstaculizan todo esfuerzo para salir adel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ditorial de 'Financial Times Deutschland' despierta el día de hoy, retomando las últimas declaraciones del ex gurú de los ‘Hedge Funds’, George Soros, quien ha dicho que la banca estadounidense se encuentra “casi en bancarrota”, debido a que no ha podido recuperar los 1,100 billones de dólares que ha prestado en los últimos dos años. Mientras que la crisis financiera y el desempleo recrudecen, ha sido casi imposible para muchas familias y empresas pagar sus deudas con los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ros aplaude a Europa y felicita al Banco Central Europeo de haber reaccionado oportunamente.</w:t>
      </w:r>
    </w:p>
    <w:p>
      <w:pPr>
        <w:pStyle w:val="Normal"/>
        <w:jc w:val="both"/>
        <w:rPr>
          <w:rFonts w:ascii="Times New Roman" w:hAnsi="Times New Roman" w:cs="Times New Roman"/>
          <w:sz w:val="24"/>
          <w:szCs w:val="24"/>
        </w:rPr>
      </w:pPr>
      <w:r>
        <w:rPr>
          <w:rFonts w:cs="Times New Roman" w:ascii="Times New Roman" w:hAnsi="Times New Roman"/>
          <w:sz w:val="24"/>
          <w:szCs w:val="24"/>
        </w:rPr>
        <w:t>Regresando al continente americano, el diario alemán, hace un recuento de ciertos indicadores en EEUU, que desde el 2007 se encuentra en recesión y que dos años después aún no lleva a cabo las reformas necesarias a su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el pasado septiembre, el índice de confianza del consumidor presentaba una cifra de 52, 6 puntos, sobre la marca de 50 puntos del año anterior. Tras una caída del PIB del 0,7 por ciento en el segundo trimestre de este año, se esperan cifras positivas para el tercer trimestre del 2009.</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l mercado laboral, éste continúa siendo crítico. Sólo el mes de septiembre presentó una pérdida 263.000 puestos de trabajo. La cifra de desempleo subió de un 9,7 por ciento a un 9,8 por ciento. “El índice más alto desde 1983”, recuerda FTD.</w:t>
      </w:r>
    </w:p>
    <w:p>
      <w:pPr>
        <w:pStyle w:val="Normal"/>
        <w:jc w:val="both"/>
        <w:rPr>
          <w:rFonts w:ascii="Times New Roman" w:hAnsi="Times New Roman" w:cs="Times New Roman"/>
          <w:sz w:val="24"/>
          <w:szCs w:val="24"/>
        </w:rPr>
      </w:pPr>
      <w:r>
        <w:rPr>
          <w:rFonts w:cs="Times New Roman" w:ascii="Times New Roman" w:hAnsi="Times New Roman"/>
          <w:sz w:val="24"/>
          <w:szCs w:val="24"/>
        </w:rPr>
        <w:t>Por último el rotativo presenta los pronósticos de Soros, que son muy parecidos a los hechos la semana pasada por el Fondo Monetario Internacional: “EEUU sufrirá un crecimiento de -2,7 por ciento a finales de este año y una recuperación del 1,5 por ciento en el 2010”. Para la zona euro ambas voces se proclaman más pesimistas: “Después de un -4,2 por ciento en 2009, se pronostica un crecimiento de tan sólo 0,3 por ciento en 2010”.</w:t>
      </w:r>
    </w:p>
    <w:p>
      <w:pPr>
        <w:pStyle w:val="Normal"/>
        <w:jc w:val="both"/>
        <w:rPr>
          <w:rFonts w:ascii="Times New Roman" w:hAnsi="Times New Roman" w:cs="Times New Roman"/>
          <w:sz w:val="24"/>
          <w:szCs w:val="24"/>
        </w:rPr>
      </w:pPr>
      <w:r>
        <w:rPr>
          <w:rFonts w:cs="Times New Roman" w:ascii="Times New Roman" w:hAnsi="Times New Roman"/>
          <w:sz w:val="24"/>
          <w:szCs w:val="24"/>
        </w:rPr>
        <w:t>El G-20 ¿reemplazará al G-7?</w:t>
      </w:r>
    </w:p>
    <w:p>
      <w:pPr>
        <w:pStyle w:val="Normal"/>
        <w:jc w:val="both"/>
        <w:rPr>
          <w:rFonts w:ascii="Times New Roman" w:hAnsi="Times New Roman" w:cs="Times New Roman"/>
          <w:sz w:val="24"/>
          <w:szCs w:val="24"/>
        </w:rPr>
      </w:pPr>
      <w:r>
        <w:rPr>
          <w:rFonts w:cs="Times New Roman" w:ascii="Times New Roman" w:hAnsi="Times New Roman"/>
          <w:sz w:val="24"/>
          <w:szCs w:val="24"/>
        </w:rPr>
        <w:t>Llama la atención de Financial Times el papel que ha jugado el G-20 en los últimos meses. Al parecer quedan atrás los días en los que sólo los países más desarrollados (G-7) eran el centro de la toma de decisiones a nivel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económica, cuyo epicentro surgió en los países del G-7, ha acelerado la transición a un sistema internacional con más actores. “El G-20 incluye a los países que importan”, recuerda FT y añade: “El debate ahora está centrado en definir si este grupo es demasiado grande como para ser eficaz o demasiado pequeño como para ser representa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el presidente del Banco Mundial, Robert Zoellick, sugería que el G-20 se debería convertir en la fuerza estabilizadora. Ante esta situación, la pregunta que hace Financial Times es “¿qué será del G-7?”.</w:t>
      </w:r>
    </w:p>
    <w:p>
      <w:pPr>
        <w:pStyle w:val="Normal"/>
        <w:jc w:val="both"/>
        <w:rPr>
          <w:rFonts w:ascii="Times New Roman" w:hAnsi="Times New Roman" w:cs="Times New Roman"/>
          <w:sz w:val="24"/>
          <w:szCs w:val="24"/>
        </w:rPr>
      </w:pPr>
      <w:r>
        <w:rPr>
          <w:rFonts w:cs="Times New Roman" w:ascii="Times New Roman" w:hAnsi="Times New Roman"/>
          <w:sz w:val="24"/>
          <w:szCs w:val="24"/>
        </w:rPr>
        <w:t>El G-7, que reúne a los países más poderosos del planeta, sigue siendo el grupo que genera más de la mitad de la riqueza global y aún rige los parámetros del sistema financiero mundial, sin olvidar que es la principal fuente de donación. “Y aunque ya no pueden dirigir al mundo, aún tienen un peso importante en la toma de decisiones”, puntualiza el rotativo británico.</w:t>
      </w:r>
    </w:p>
    <w:p>
      <w:pPr>
        <w:pStyle w:val="Normal"/>
        <w:jc w:val="both"/>
        <w:rPr>
          <w:rFonts w:ascii="Times New Roman" w:hAnsi="Times New Roman" w:cs="Times New Roman"/>
          <w:sz w:val="24"/>
          <w:szCs w:val="24"/>
        </w:rPr>
      </w:pPr>
      <w:r>
        <w:rPr>
          <w:rFonts w:cs="Times New Roman" w:ascii="Times New Roman" w:hAnsi="Times New Roman"/>
          <w:sz w:val="24"/>
          <w:szCs w:val="24"/>
        </w:rPr>
        <w:t>Aunque el G-7 se ha visto opacada por el G-20, aún juega un papel primordial en temas centrales y tan diversos como: la financiación de instituciones como el FMI, la regulación del sistema financiero, la lucha contra el proteccionismo o la ayuda a países pobres. Es por ello, como señala FT, que el G-7 deberá seguir existiendo, pero dando paso a una era de cooperación y multilateralis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residente del BCE acusa a los bancos de prestar dinero "como quien va al casino"</w:t>
      </w:r>
      <w:r>
        <w:rPr>
          <w:rFonts w:cs="Times New Roman" w:ascii="Times New Roman" w:hAnsi="Times New Roman"/>
          <w:sz w:val="24"/>
          <w:szCs w:val="24"/>
        </w:rPr>
        <w:t xml:space="preserve"> (Expansión - </w:t>
      </w:r>
      <w:r>
        <w:rPr>
          <w:rFonts w:cs="Times New Roman" w:ascii="Times New Roman" w:hAnsi="Times New Roman"/>
          <w:b/>
          <w:sz w:val="24"/>
          <w:szCs w:val="24"/>
        </w:rPr>
        <w:t>16/10/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Jean Claude Trichet, presidente del Banco Central Europeo, elevó ayer sustancialmente el tono de sus habituales comentarios en los que insta a la banca a asumir su responsabilidad en la solución de esta crisis y a reactivar el crédito a familias y hog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intervención ante la Asociación de Bancos Cooperativos de Fráncfort, Trichet instó a la banca a volver a su rol tradicional de dar un servicio a la economía real. “Esto, por encima de todo, requiere un cambio de mentalidad en la industria financiera”, dijo. Acusó a las entidades de haberse centrado demasiado en una "especulación sin freno" y en el "juego financiero" [en el sentido de "apue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liberalización financiera, la desregulación y la innovación tienen el poder de hacer nuestras economías más productivas y resistentes. Pero si la innovación financiera está mal diseñada y es opaca puede ser usada para ocultar el riesgo real de productos e instrumentos financieros”, afirmó.</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BCE reclamó más transparencia y control de riesgos para conseguir modelos de negocio más robustos. También alentó a las entidades a ligar los incentivos de sus empleados a éxitos de largo plazo.</w:t>
      </w:r>
    </w:p>
    <w:p>
      <w:pPr>
        <w:pStyle w:val="Normal"/>
        <w:jc w:val="both"/>
        <w:rPr/>
      </w:pPr>
      <w:r>
        <w:rPr>
          <w:rFonts w:cs="Times New Roman" w:ascii="Times New Roman" w:hAnsi="Times New Roman"/>
          <w:sz w:val="24"/>
          <w:szCs w:val="24"/>
        </w:rPr>
        <w:t>Una de las principales causas del estallido de la crisis económica y financiera global ha sido la escasa percepción del riesgo crediticio a la hora de conceder préstamos, añadió Trichet</w:t>
      </w:r>
      <w:r>
        <w:rPr>
          <w:rFonts w:cs="Times New Roman" w:ascii="Times New Roman" w:hAnsi="Times New Roman"/>
          <w:sz w:val="24"/>
          <w:szCs w:val="24"/>
          <w:u w:val="single"/>
        </w:rPr>
        <w:t>. "De cara al futuro, el sector financiero tendrá que recuperar su rol tradicional de ofrecer un servicio más ajustado a las condiciones reales de la economía. Esto requiere un cambio de mentalidad en todo el sector",</w:t>
      </w:r>
      <w:r>
        <w:rPr>
          <w:rFonts w:cs="Times New Roman" w:ascii="Times New Roman" w:hAnsi="Times New Roman"/>
          <w:sz w:val="24"/>
          <w:szCs w:val="24"/>
        </w:rPr>
        <w:t xml:space="preserve"> subray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uanto al diseño de políticas, el máximo responsable del BCE expresó con contundencia la necesidad de crear un sistema financiero robusto, enfocado al largo plazo y no a la búsqueda del éxito inmediato. </w:t>
      </w:r>
      <w:r>
        <w:rPr>
          <w:rFonts w:cs="Times New Roman" w:ascii="Times New Roman" w:hAnsi="Times New Roman"/>
          <w:sz w:val="24"/>
          <w:szCs w:val="24"/>
          <w:u w:val="single"/>
        </w:rPr>
        <w:t>“Los ciudadanos no tolerarían de nuevo que los bancos volvieran a asumir un excesivo riesgo con su dinero y cuya solución a los problemas esté a expensas del contribuyente",</w:t>
      </w:r>
      <w:r>
        <w:rPr>
          <w:rFonts w:cs="Times New Roman" w:ascii="Times New Roman" w:hAnsi="Times New Roman"/>
          <w:sz w:val="24"/>
          <w:szCs w:val="24"/>
        </w:rPr>
        <w:t xml:space="preserve"> advirti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ribuna: laboratorio de ideas Paul Krugman - </w:t>
      </w:r>
      <w:r>
        <w:rPr>
          <w:rFonts w:cs="Times New Roman" w:ascii="Times New Roman" w:hAnsi="Times New Roman"/>
          <w:sz w:val="24"/>
          <w:szCs w:val="24"/>
          <w:u w:val="single"/>
        </w:rPr>
        <w:t>Los bancos no están bien</w:t>
      </w:r>
      <w:r>
        <w:rPr>
          <w:rFonts w:cs="Times New Roman" w:ascii="Times New Roman" w:hAnsi="Times New Roman"/>
          <w:sz w:val="24"/>
          <w:szCs w:val="24"/>
        </w:rPr>
        <w:t xml:space="preserve"> (El País - </w:t>
      </w:r>
      <w:r>
        <w:rPr>
          <w:rFonts w:cs="Times New Roman" w:ascii="Times New Roman" w:hAnsi="Times New Roman"/>
          <w:b/>
          <w:sz w:val="24"/>
          <w:szCs w:val="24"/>
        </w:rPr>
        <w:t>25/10/09</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ra el mejor de los tiempos, era el peor de los tiempos. Vale, quizá no exactamente el peor, pero, sin duda, malo. Y el contraste entre la inmensa buena suerte de unos pocos y el continuo sufrimiento de demasiados presagiaba un futuro muy negro. Estoy hablando, claro está, de la situación de los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ocos afortunados han acaparado la mayoría de los titulares, ya que son muchos los que han reaccionado con indignación ante el espectáculo de Goldman Sachs obteniendo beneficios récord y pagando primas enormes, mientras el resto de EE UU, víctima de una depresión desencadenada por Wall Street, sigue desangrándose por la hemorragia de emple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no es un simple caso de bancos que florecen frente a trabajadores que padecen: los bancos que realmente están en el negocio de los préstamos, a diferencia de los que se dedican al comercio, siguen en apuros. En particular, Citigroup y Bank of America, que hace unos meses silenciaron los rumores de nacionalización afirmando que habían vuelto a ser rentables, ahora (sí, lo han adivinado) han vuelto a informar de que pierden din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regunten a la gente de Goldman y les dirán que lo que ellos ganan no es asunto de nadie, salvo de ellos mismos. Pero, como decía hace poco un escéptico, "no hay ninguna institución financiera de las que existen actualmente que no se haya beneficiado directa o indirectamente de los miles de millones de dólares de los contribuyentes con que se ha ayudado al sistema financiero". Más aún: Goldman ha ganado mucho dinero con sus operaciones en Bolsa, pero sólo ha podido mantenerse en ese juego gracias a las políticas que han arriesgado enormes cantidades de dinero público, desde el rescate económico de AIG hasta las garantías que han cubierto muchas de las obligaciones de Goldm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quién era este gran detractor de los bancos? Pues no era otro que Lawrence Summers, jefe económico de la Administración de Obama (y uno de los arquitectos de la política bancaria del Gobierno, que hasta ahora ha sido hacer la vista gorda con las instituciones financieras y esperar que enmienden la pla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qué se debe el cambio de tono? Los funcionarios de la Administración están furiosos por el modo en que el sector financiero está ejerciendo presiones enérgicas en contra de una reforma a fondo, tan sólo unos meses después de haber recibido una gigantesca ayuda con el dinero de los contribuyentes. Pero hay que preguntarse qué esperaban que sucediese. Siguieron una política de mano blanda, ofreciendo ayuda sin demasiadas exigencias en un momento en que Wall Street estaba contra las cuerdas; esto les ha dejado con muy pocas posibilidades de ejercer influencia sobre empresas como Goldman, que ahora, una vez más, están ganando mucho din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hay un problema todavía mayor: Mientras el lado chanchullero del sector financiero -también conocido como operaciones bursátiles- vuelve a ser enormemente lucrativo, la parte de la banca que realmente importa -los préstamos, que alimentan las inversiones y la creación de empleo- sigue estancada. Los bancos clave siguen estando débiles desde el punto de vista financiero, y su debilidad está perjudicando a la economía en su conju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uede que recuerden que este año, hace unos meses, hubo un gran debate sobre cómo lograr que los bancos volviesen a prestar dinero. Algunos analistas, incluido yo mismo, sosteníamos que al menos algunos bancos importantes necesitaban una gran inyección de capital público, y que la única forma de conseguir esto era nacionalizar temporalmente los bancos con más problemas. Sin embargo, el debate perdió fuerza después de que Citigroup y Bank of America, los eslabones más débiles del sistema bancario, anunciaran unos beneficios que llegaron por sorpresa. Todo va bien, nos dijeron, ahora que los bancos vuelven a obtener benef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pasó algo curioso durante el camino de vuelta a la solidez bancaria: la semana pasada, tanto Citigroup como Bank of America anunciaron pérdidas en el tercer trimestre. ¿Qué ha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te de la respuesta es que esos beneficios iniciales eran, en parte, un producto de la imaginación de los contables. Sin embargo, en líneas más generales, estamos viendo lo que nos devuelve la economía real. Durante la primera fase de la crisis, el ciudadano de a pie fue castigado por las fechorías de Wall Street; ahora, el sufrimiento económico generalizado, especialmente el persistente paro elevado, está provocando grandes pérdidas en los préstamos hipotecarios y las tarjetas de créd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ésta es la pega: la debilidad continua de muchos bancos está contribuyendo a prolongar el sufrimiento económico. Los bancos siguen resistiéndose a prestar dinero y la contracción del crédito, especialmente para las pequeñas empresas, supone un obstáculo en el camino hacia la recuperación sólida que necesita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ahora qué? Summers sigue insistiendo en que la Administración hizo lo correcto: que el Gobierno hubiera suministrado más capital, dice, no "habría sido una estrategia útil para resolver los problemas". Vale. En cualquier caso, desde el punto de vista político, el momento de tomar medidas radicales respecto a los bancos ha pasado clara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l momento, lo más importante probablemente sea hacer todo lo posible por contribuir al crecimiento del empleo. Con suerte, esto generará un círculo virtuoso en el que la mejora de la economía reforzará los bancos, que a su vez volverán a estar más dispuestos a prestar din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parte de eso, necesitamos desesperadamente aprobar una reforma financiera eficaz porque, si no lo hacemos, los banqueros pronto empezarán a correr riesgos aún más grandes que los que corrieron en el periodo previo a la crisis. Después de todo, la lección de los últimos meses ha sido muy clara: cuando los banqueros juegan con el dinero de otros, ellos siempre salen ganando, a expensas del resto de nosotros.</w:t>
      </w:r>
    </w:p>
    <w:p>
      <w:pPr>
        <w:pStyle w:val="Normal"/>
        <w:jc w:val="both"/>
        <w:rPr/>
      </w:pPr>
      <w:r>
        <w:rPr>
          <w:rFonts w:cs="Times New Roman" w:ascii="Times New Roman" w:hAnsi="Times New Roman"/>
          <w:sz w:val="24"/>
          <w:szCs w:val="24"/>
        </w:rPr>
        <w:t>(Paul Krugman es profesor de Economía en la Universidad de Princeton y premio Nobel de Economía 2008. © 2009 New York Times News Serv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vista: Raghuram Profesor de la Universidad de Chicago - </w:t>
      </w:r>
      <w:r>
        <w:rPr>
          <w:rFonts w:cs="Times New Roman" w:ascii="Times New Roman" w:hAnsi="Times New Roman"/>
          <w:sz w:val="24"/>
          <w:szCs w:val="24"/>
          <w:u w:val="single"/>
        </w:rPr>
        <w:t>"El riesgo es que el crédito vuelva a descontrolarse"</w:t>
      </w:r>
      <w:r>
        <w:rPr>
          <w:rFonts w:cs="Times New Roman" w:ascii="Times New Roman" w:hAnsi="Times New Roman"/>
          <w:sz w:val="24"/>
          <w:szCs w:val="24"/>
        </w:rPr>
        <w:t xml:space="preserve"> (El País - </w:t>
      </w:r>
      <w:r>
        <w:rPr>
          <w:rFonts w:cs="Times New Roman" w:ascii="Times New Roman" w:hAnsi="Times New Roman"/>
          <w:b/>
          <w:sz w:val="24"/>
          <w:szCs w:val="24"/>
        </w:rPr>
        <w:t>25/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licia González)</w:t>
      </w:r>
    </w:p>
    <w:p>
      <w:pPr>
        <w:pStyle w:val="Normal"/>
        <w:jc w:val="both"/>
        <w:rPr/>
      </w:pPr>
      <w:r>
        <w:rPr>
          <w:rFonts w:cs="Times New Roman" w:ascii="Times New Roman" w:hAnsi="Times New Roman"/>
          <w:sz w:val="24"/>
          <w:szCs w:val="24"/>
          <w:u w:val="single"/>
        </w:rPr>
        <w:t>Raghuram Rajan (Bhopal, India, 1963) está especializado en la relación entre crecimiento económico y sector financiero</w:t>
      </w:r>
      <w:r>
        <w:rPr>
          <w:rFonts w:cs="Times New Roman" w:ascii="Times New Roman" w:hAnsi="Times New Roman"/>
          <w:sz w:val="24"/>
          <w:szCs w:val="24"/>
        </w:rPr>
        <w:t xml:space="preserve">. </w:t>
      </w:r>
      <w:r>
        <w:rPr>
          <w:rFonts w:cs="Times New Roman" w:ascii="Times New Roman" w:hAnsi="Times New Roman"/>
          <w:sz w:val="24"/>
          <w:szCs w:val="24"/>
          <w:u w:val="single"/>
        </w:rPr>
        <w:t>En 2005, alertó de la gran amenaza que suponían los novedosos productos bancarios que minimizaban el riesgo. Fue una descripción clarividente del colapso del sistema financiero que se produjo dos años después. Es verdad que no eligió un buen momento -su intervención estaba prevista para honrar el "positivo" legado de Alan Greenspan- pero también es cierto que cuando se está encima de la ola nadie quiere oír verdades incómodas.</w:t>
      </w:r>
    </w:p>
    <w:p>
      <w:pPr>
        <w:pStyle w:val="Normal"/>
        <w:jc w:val="both"/>
        <w:rPr/>
      </w:pPr>
      <w:r>
        <w:rPr>
          <w:rFonts w:cs="Times New Roman" w:ascii="Times New Roman" w:hAnsi="Times New Roman"/>
          <w:sz w:val="24"/>
          <w:szCs w:val="24"/>
        </w:rPr>
        <w:t xml:space="preserve">Pregunta. </w:t>
      </w:r>
      <w:r>
        <w:rPr>
          <w:rFonts w:cs="Times New Roman" w:ascii="Times New Roman" w:hAnsi="Times New Roman"/>
          <w:sz w:val="24"/>
          <w:szCs w:val="24"/>
          <w:u w:val="single"/>
        </w:rPr>
        <w:t>Se habla mucho de nuevas burbujas ya en marcha, ¿está la recuperación en riesgo?</w:t>
      </w:r>
    </w:p>
    <w:p>
      <w:pPr>
        <w:pStyle w:val="Normal"/>
        <w:jc w:val="both"/>
        <w:rPr/>
      </w:pPr>
      <w:r>
        <w:rPr>
          <w:rFonts w:cs="Times New Roman" w:ascii="Times New Roman" w:hAnsi="Times New Roman"/>
          <w:sz w:val="24"/>
          <w:szCs w:val="24"/>
        </w:rPr>
        <w:t xml:space="preserve">Respuesta. </w:t>
      </w:r>
      <w:r>
        <w:rPr>
          <w:rFonts w:cs="Times New Roman" w:ascii="Times New Roman" w:hAnsi="Times New Roman"/>
          <w:color w:val="FF0000"/>
          <w:sz w:val="24"/>
          <w:szCs w:val="24"/>
          <w:u w:val="single"/>
        </w:rPr>
        <w:t>Sean las burbujas que sean las que se estén creando aún tardarán un tiempo, así que quizás tengamos algo de margen. El verdadero problema es que la política monetaria no está sirviendo para impulsar el crédito, porque no quiere ser impulsado, pero está incentivando todo lo demás</w:t>
      </w:r>
      <w:r>
        <w:rPr>
          <w:rFonts w:cs="Times New Roman" w:ascii="Times New Roman" w:hAnsi="Times New Roman"/>
          <w:sz w:val="24"/>
          <w:szCs w:val="24"/>
        </w:rPr>
        <w:t xml:space="preserve">. Decidir cuándo se empieza a tensar la política monetaria, incluso aunque el crédito no esté creciendo, es una decisión difícil porque si esperas demasiado alientas todas esas burbujas, entre ellas sin duda el crédito. </w:t>
      </w:r>
      <w:r>
        <w:rPr>
          <w:rFonts w:cs="Times New Roman" w:ascii="Times New Roman" w:hAnsi="Times New Roman"/>
          <w:color w:val="FF0000"/>
          <w:sz w:val="24"/>
          <w:szCs w:val="24"/>
          <w:u w:val="single"/>
        </w:rPr>
        <w:t>La preocupación es si se descontrola de nuevo el crédito y ése es un riesgo real.</w:t>
      </w:r>
    </w:p>
    <w:p>
      <w:pPr>
        <w:pStyle w:val="Normal"/>
        <w:jc w:val="both"/>
        <w:rPr>
          <w:rFonts w:ascii="Times New Roman" w:hAnsi="Times New Roman" w:cs="Times New Roman"/>
          <w:sz w:val="24"/>
          <w:szCs w:val="24"/>
        </w:rPr>
      </w:pPr>
      <w:r>
        <w:rPr>
          <w:rFonts w:cs="Times New Roman" w:ascii="Times New Roman" w:hAnsi="Times New Roman"/>
          <w:sz w:val="24"/>
          <w:szCs w:val="24"/>
        </w:rPr>
        <w:t>P. Pero son tantos los elementos en juego en las estrategias de salida que parece más fácil fracasar que tener éxito...</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Es fácil fracasar pero también es fácil mantener esta política durante demasiado tiempo. Uno de los riesgos es el de los desequilibrios globales, con esas enormes cantidades de deuda emitida que en algún momento la gente va a decir: ¡basta! Y ése es un riesgo por el que sin duda deberíamos estar preocupados</w:t>
      </w:r>
      <w:r>
        <w:rPr>
          <w:rFonts w:cs="Times New Roman" w:ascii="Times New Roman" w:hAnsi="Times New Roman"/>
          <w:sz w:val="24"/>
          <w:szCs w:val="24"/>
        </w:rPr>
        <w:t xml:space="preserve">. Visto en perspectiva, la primera parte [de la crisis] parecía relativamente sencilla: se trataba de gastar dinero y bajar tipos de interés. </w:t>
      </w:r>
      <w:r>
        <w:rPr>
          <w:rFonts w:cs="Times New Roman" w:ascii="Times New Roman" w:hAnsi="Times New Roman"/>
          <w:sz w:val="24"/>
          <w:szCs w:val="24"/>
          <w:u w:val="single"/>
        </w:rPr>
        <w:t>Ahora la tarea es entender cuándo esta relajación monetaria es demasiada y hay que empezar a retirarla pero, simplemente, no lo puedes hacer porque el sector privado no se está recuperando, el sector público ha hecho todo lo que podía y tendremos que sufrir unos cuantos años bajo crecimiento, si es necesari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Parece que confiamos en que cuando la financiación del sector público se frene, el sector público va a repuntar de inmediato. Y eso no va a pasar.</w:t>
      </w:r>
    </w:p>
    <w:p>
      <w:pPr>
        <w:pStyle w:val="Normal"/>
        <w:jc w:val="both"/>
        <w:rPr>
          <w:rFonts w:ascii="Times New Roman" w:hAnsi="Times New Roman" w:cs="Times New Roman"/>
          <w:sz w:val="24"/>
          <w:szCs w:val="24"/>
        </w:rPr>
      </w:pPr>
      <w:r>
        <w:rPr>
          <w:rFonts w:cs="Times New Roman" w:ascii="Times New Roman" w:hAnsi="Times New Roman"/>
          <w:sz w:val="24"/>
          <w:szCs w:val="24"/>
        </w:rPr>
        <w:t>P. ¿La financiación de los países emergentes se ve amenazada por la elevada deuda de los países desarrollados?</w:t>
      </w:r>
    </w:p>
    <w:p>
      <w:pPr>
        <w:pStyle w:val="Normal"/>
        <w:jc w:val="both"/>
        <w:rPr>
          <w:rFonts w:ascii="Times New Roman" w:hAnsi="Times New Roman" w:cs="Times New Roman"/>
          <w:sz w:val="24"/>
          <w:szCs w:val="24"/>
        </w:rPr>
      </w:pPr>
      <w:r>
        <w:rPr>
          <w:rFonts w:cs="Times New Roman" w:ascii="Times New Roman" w:hAnsi="Times New Roman"/>
          <w:sz w:val="24"/>
          <w:szCs w:val="24"/>
        </w:rPr>
        <w:t>R. Los países emergentes están todavía en una posición relativamente cómoda. Es cierto que sus finanzas tienen peores expectativas, pero tampoco mucho peor. Antes, si un inversor tenía que decidir entre un bono de un país desarrollado y el de un país emergente automáticamente elegía el del país desarrollado porque era más seguro. Ahora puede que no sea tan claro. No digo que los países en desarrollo no vayan a tener que subir sus tipos de interés [para atraer inversores] pero la diferencia entre unos y otros se va a estrechar.</w:t>
      </w:r>
    </w:p>
    <w:p>
      <w:pPr>
        <w:pStyle w:val="Normal"/>
        <w:jc w:val="both"/>
        <w:rPr>
          <w:rFonts w:ascii="Times New Roman" w:hAnsi="Times New Roman" w:cs="Times New Roman"/>
          <w:sz w:val="24"/>
          <w:szCs w:val="24"/>
        </w:rPr>
      </w:pPr>
      <w:r>
        <w:rPr>
          <w:rFonts w:cs="Times New Roman" w:ascii="Times New Roman" w:hAnsi="Times New Roman"/>
          <w:sz w:val="24"/>
          <w:szCs w:val="24"/>
        </w:rPr>
        <w:t>P. ¿No están tardando en materializarse las reform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En realidad, el G-20 no puede hacer ninguna reforma. Es algo que tiene que hacer cada país individualmente y eso implica cambios políticos que no son siempre fáciles.</w:t>
      </w:r>
      <w:r>
        <w:rPr>
          <w:rFonts w:cs="Times New Roman" w:ascii="Times New Roman" w:hAnsi="Times New Roman"/>
          <w:sz w:val="24"/>
          <w:szCs w:val="24"/>
        </w:rPr>
        <w:t xml:space="preserve"> Mire, por ejemplo, Estados Unidos. El debate sobre la reforma del sistema de salud está siendo tan complicado que ha paralizado cualquier otra reforma, incluidas las del sector financiero. También los desequilibrios globales exigen cambios y reformas decisivas por parte de cada país y no se pueden hacer de la mañana a la noch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Y la propuesta de aplicar una especie de </w:t>
      </w:r>
      <w:r>
        <w:rPr>
          <w:rFonts w:cs="Times New Roman" w:ascii="Times New Roman" w:hAnsi="Times New Roman"/>
          <w:sz w:val="24"/>
          <w:szCs w:val="24"/>
          <w:u w:val="single"/>
        </w:rPr>
        <w:t>tasa Tobin a la banc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w:t>
      </w:r>
      <w:r>
        <w:rPr>
          <w:rFonts w:cs="Times New Roman" w:ascii="Times New Roman" w:hAnsi="Times New Roman"/>
          <w:sz w:val="24"/>
          <w:szCs w:val="24"/>
          <w:u w:val="single"/>
        </w:rPr>
        <w:t>Creo que simplemente es algo estúpido</w:t>
      </w:r>
      <w:r>
        <w:rPr>
          <w:rFonts w:cs="Times New Roman" w:ascii="Times New Roman" w:hAnsi="Times New Roman"/>
          <w:sz w:val="24"/>
          <w:szCs w:val="24"/>
        </w:rPr>
        <w:t xml:space="preserve">. </w:t>
      </w:r>
      <w:r>
        <w:rPr>
          <w:rFonts w:cs="Times New Roman" w:ascii="Times New Roman" w:hAnsi="Times New Roman"/>
          <w:sz w:val="24"/>
          <w:szCs w:val="24"/>
          <w:u w:val="single"/>
        </w:rPr>
        <w:t>La idea que hay detrás de ese planteamiento, si lo analizamos en serio, es que el sistema financiero es demasiado grande y está haciendo cosas inapropiadas. Si es así, yo esperaría un objetivo más concreto y acotado que simplemente penalizar las transacciones</w:t>
      </w:r>
      <w:r>
        <w:rPr>
          <w:rFonts w:cs="Times New Roman" w:ascii="Times New Roman" w:hAnsi="Times New Roman"/>
          <w:sz w:val="24"/>
          <w:szCs w:val="24"/>
        </w:rPr>
        <w:t xml:space="preserve">. </w:t>
      </w:r>
      <w:r>
        <w:rPr>
          <w:rFonts w:cs="Times New Roman" w:ascii="Times New Roman" w:hAnsi="Times New Roman"/>
          <w:sz w:val="24"/>
          <w:szCs w:val="24"/>
          <w:u w:val="single"/>
        </w:rPr>
        <w:t>De todas formas, la tasa Tobin es como un conejo de feria, que cada cierto tiempo vuelve</w:t>
      </w:r>
      <w:r>
        <w:rPr>
          <w:rFonts w:cs="Times New Roman" w:ascii="Times New Roman" w:hAnsi="Times New Roman"/>
          <w:sz w:val="24"/>
          <w:szCs w:val="24"/>
        </w:rPr>
        <w:t xml:space="preserve"> y especialmente el sentimiento de hacer los bancos más pequeños resurge siempre que hay problemas. Pero el coste es tan elevado que no funcionarí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o ignoremos la necesidad de una reforma financiera</w:t>
      </w:r>
      <w:r>
        <w:rPr>
          <w:rFonts w:cs="Times New Roman" w:ascii="Times New Roman" w:hAnsi="Times New Roman"/>
          <w:sz w:val="24"/>
          <w:szCs w:val="24"/>
        </w:rPr>
        <w:t xml:space="preserve"> (Expansión - </w:t>
      </w:r>
      <w:r>
        <w:rPr>
          <w:rFonts w:cs="Times New Roman" w:ascii="Times New Roman" w:hAnsi="Times New Roman"/>
          <w:b/>
          <w:sz w:val="24"/>
          <w:szCs w:val="24"/>
        </w:rPr>
        <w:t>27/10/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George Soros) </w:t>
      </w:r>
    </w:p>
    <w:p>
      <w:pPr>
        <w:pStyle w:val="Normal"/>
        <w:jc w:val="both"/>
        <w:rPr>
          <w:rFonts w:ascii="Times New Roman" w:hAnsi="Times New Roman" w:cs="Times New Roman"/>
          <w:sz w:val="24"/>
          <w:szCs w:val="24"/>
        </w:rPr>
      </w:pPr>
      <w:r>
        <w:rPr>
          <w:rFonts w:cs="Times New Roman" w:ascii="Times New Roman" w:hAnsi="Times New Roman"/>
          <w:sz w:val="24"/>
          <w:szCs w:val="24"/>
        </w:rPr>
        <w:t>La filosofía que me ha ayudado a ganar dinero como gestor de hedge fund y a gastarlo como filántropo orientado a la política no tiene que ver con el dinero, sino con la complicada relación entre las ideas y la realidad. La crisis de 2008 me ha convencido de que proporciona una valiosa oportunidad de ver cómo funcionan los mercados financi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ipótesis del mercado eficiente sostiene que los mercados financieros tienden hacia el equilibrio y reflejan de forma precisa la información disponible sobre el futuro. Las desviaciones del equilibrio las provocan cambios exógenos y ocurren de forma aleatoria. La crisis de 2008 falseó esta hipóte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stengo que los mercados financieros siempre presentan una imagen distorsionada de la realidad. Además, el precio incorrecto de los activos puede afectar a los denominados fundamentos que se supone que el valor de esos activos tiene que reflejar. Este es el principio de reflexiv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ugar de una tendencia hacia el equilibrio, los mercados financieros muestran una tendencia a desarrollar burbujas. Las burbujas no son irracionales: vale la pena unirse a la multitud, al menos durante un tiem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que los reguladores no pueden contar con que el mercado corrija sus exces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risis de 2008 fue provocada por el colapso de una superburbuja que ha venido creciendo desde 1980. Ésta estaba compuesta por burbujas más pequeñas. Cada vez que tuvo lugar una crisis financiera, las autoridades intervinieron, se ocuparon de las entidades con problemas y aplicaron estímulos fiscales y monetarios; lo que infló aún más la superburbuja.</w:t>
      </w:r>
    </w:p>
    <w:p>
      <w:pPr>
        <w:pStyle w:val="Normal"/>
        <w:jc w:val="both"/>
        <w:rPr>
          <w:rFonts w:ascii="Times New Roman" w:hAnsi="Times New Roman" w:cs="Times New Roman"/>
          <w:sz w:val="24"/>
          <w:szCs w:val="24"/>
        </w:rPr>
      </w:pPr>
      <w:r>
        <w:rPr>
          <w:rFonts w:cs="Times New Roman" w:ascii="Times New Roman" w:hAnsi="Times New Roman"/>
          <w:sz w:val="24"/>
          <w:szCs w:val="24"/>
        </w:rPr>
        <w:t>Controlar las burbujas</w:t>
      </w:r>
    </w:p>
    <w:p>
      <w:pPr>
        <w:pStyle w:val="Normal"/>
        <w:jc w:val="both"/>
        <w:rPr/>
      </w:pPr>
      <w:r>
        <w:rPr>
          <w:rFonts w:cs="Times New Roman" w:ascii="Times New Roman" w:hAnsi="Times New Roman"/>
          <w:sz w:val="24"/>
          <w:szCs w:val="24"/>
        </w:rPr>
        <w:t xml:space="preserve">Creo que el análisis de la superburbuja ofrece claves sobre la reforma necesaria. </w:t>
      </w:r>
      <w:r>
        <w:rPr>
          <w:rFonts w:cs="Times New Roman" w:ascii="Times New Roman" w:hAnsi="Times New Roman"/>
          <w:sz w:val="24"/>
          <w:szCs w:val="24"/>
          <w:u w:val="single"/>
        </w:rPr>
        <w:t>Primero</w:t>
      </w:r>
      <w:r>
        <w:rPr>
          <w:rFonts w:cs="Times New Roman" w:ascii="Times New Roman" w:hAnsi="Times New Roman"/>
          <w:sz w:val="24"/>
          <w:szCs w:val="24"/>
        </w:rPr>
        <w:t xml:space="preserve">, teniendo en cuenta que los mercados son propensos a la formación de burbujas, </w:t>
      </w:r>
      <w:r>
        <w:rPr>
          <w:rFonts w:cs="Times New Roman" w:ascii="Times New Roman" w:hAnsi="Times New Roman"/>
          <w:color w:val="FF0000"/>
          <w:sz w:val="24"/>
          <w:szCs w:val="24"/>
          <w:u w:val="single"/>
        </w:rPr>
        <w:t>las autoridades financieras tienen que aceptar la responsabilidad de evitar que las burbujas crezcan demasiado</w:t>
      </w:r>
      <w:r>
        <w:rPr>
          <w:rFonts w:cs="Times New Roman" w:ascii="Times New Roman" w:hAnsi="Times New Roman"/>
          <w:sz w:val="24"/>
          <w:szCs w:val="24"/>
        </w:rPr>
        <w:t xml:space="preserve">. </w:t>
      </w:r>
      <w:r>
        <w:rPr>
          <w:rFonts w:cs="Times New Roman" w:ascii="Times New Roman" w:hAnsi="Times New Roman"/>
          <w:sz w:val="24"/>
          <w:szCs w:val="24"/>
          <w:u w:val="single"/>
        </w:rPr>
        <w:t>Alan Greenspan y otros importantes cargos se negaron a aceptarlo</w:t>
      </w:r>
      <w:r>
        <w:rPr>
          <w:rFonts w:cs="Times New Roman" w:ascii="Times New Roman" w:hAnsi="Times New Roman"/>
          <w:sz w:val="24"/>
          <w:szCs w:val="24"/>
        </w:rPr>
        <w:t>. Si los mercados no pueden reconocer las burbujas, afirmó el ex presidente de la Reserva Federal estadounidense, tampoco pueden los reguladores –y tenía razón–. En cualquier caso, las autoridades tienen que aceptar el cometido.</w:t>
      </w:r>
    </w:p>
    <w:p>
      <w:pPr>
        <w:pStyle w:val="Normal"/>
        <w:jc w:val="both"/>
        <w:rPr/>
      </w:pPr>
      <w:r>
        <w:rPr>
          <w:rFonts w:cs="Times New Roman" w:ascii="Times New Roman" w:hAnsi="Times New Roman"/>
          <w:sz w:val="24"/>
          <w:szCs w:val="24"/>
          <w:u w:val="single"/>
        </w:rPr>
        <w:t>Segun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para controlar las burbujas de activos</w:t>
      </w:r>
      <w:r>
        <w:rPr>
          <w:rFonts w:cs="Times New Roman" w:ascii="Times New Roman" w:hAnsi="Times New Roman"/>
          <w:sz w:val="24"/>
          <w:szCs w:val="24"/>
        </w:rPr>
        <w:t xml:space="preserve"> no basta con controlar el suministro de dinero; </w:t>
      </w:r>
      <w:r>
        <w:rPr>
          <w:rFonts w:cs="Times New Roman" w:ascii="Times New Roman" w:hAnsi="Times New Roman"/>
          <w:color w:val="FF0000"/>
          <w:sz w:val="24"/>
          <w:szCs w:val="24"/>
          <w:u w:val="single"/>
        </w:rPr>
        <w:t>también hay que controlar el crédito.</w:t>
      </w:r>
      <w:r>
        <w:rPr>
          <w:rFonts w:cs="Times New Roman" w:ascii="Times New Roman" w:hAnsi="Times New Roman"/>
          <w:sz w:val="24"/>
          <w:szCs w:val="24"/>
        </w:rPr>
        <w:t xml:space="preserve"> </w:t>
      </w:r>
      <w:r>
        <w:rPr>
          <w:rFonts w:cs="Times New Roman" w:ascii="Times New Roman" w:hAnsi="Times New Roman"/>
          <w:sz w:val="24"/>
          <w:szCs w:val="24"/>
          <w:u w:val="single"/>
        </w:rPr>
        <w:t>El medio más conocido de hacerlo son los requisitos de margen y de capital mínimo.</w:t>
      </w:r>
    </w:p>
    <w:p>
      <w:pPr>
        <w:pStyle w:val="Normal"/>
        <w:jc w:val="both"/>
        <w:rPr/>
      </w:pPr>
      <w:r>
        <w:rPr>
          <w:rFonts w:cs="Times New Roman" w:ascii="Times New Roman" w:hAnsi="Times New Roman"/>
          <w:sz w:val="24"/>
          <w:szCs w:val="24"/>
        </w:rPr>
        <w:t xml:space="preserve">En la actualidad son parámetros fijos, con independencia del humor de los mercados, porque se supone que los mercados carecen de humor. Pero sí lo tienen, y las autoridades tienen que contrarrestarlo para evitar que las burbujas de activos crezcan demasiado. </w:t>
      </w:r>
      <w:r>
        <w:rPr>
          <w:rFonts w:cs="Times New Roman" w:ascii="Times New Roman" w:hAnsi="Times New Roman"/>
          <w:sz w:val="24"/>
          <w:szCs w:val="24"/>
          <w:u w:val="single"/>
        </w:rPr>
        <w:t>Por lo tanto, deben variar los requisitos de margen y capital. También deben modificar el ratio préstamo/valor sobre las hipotecas comerciales y residenciales para prevenir burbujas inmobiliarias.</w:t>
      </w:r>
    </w:p>
    <w:p>
      <w:pPr>
        <w:pStyle w:val="Normal"/>
        <w:jc w:val="both"/>
        <w:rPr/>
      </w:pPr>
      <w:r>
        <w:rPr>
          <w:rFonts w:cs="Times New Roman" w:ascii="Times New Roman" w:hAnsi="Times New Roman"/>
          <w:sz w:val="24"/>
          <w:szCs w:val="24"/>
        </w:rPr>
        <w:t xml:space="preserve">Los reguladores también deben inventar nuevas herramientas o recuperar aquellas que han caído en desuso. </w:t>
      </w:r>
      <w:r>
        <w:rPr>
          <w:rFonts w:cs="Times New Roman" w:ascii="Times New Roman" w:hAnsi="Times New Roman"/>
          <w:sz w:val="24"/>
          <w:szCs w:val="24"/>
          <w:u w:val="single"/>
        </w:rPr>
        <w:t>Los bancos centrales solían ordenar a los bancos comerciales que limitaran el crédito a un sector concreto si entendían que se estaba excediendo.</w:t>
      </w:r>
    </w:p>
    <w:p>
      <w:pPr>
        <w:pStyle w:val="Normal"/>
        <w:jc w:val="both"/>
        <w:rPr/>
      </w:pPr>
      <w:r>
        <w:rPr>
          <w:rFonts w:cs="Times New Roman" w:ascii="Times New Roman" w:hAnsi="Times New Roman"/>
          <w:sz w:val="24"/>
          <w:szCs w:val="24"/>
          <w:u w:val="single"/>
        </w:rPr>
        <w:t>Otro ejemplo de la necesidad de nuevas herramientas es el boom de Internet. Greenspan lo reconoció en 1996 cuando habló de “euforia irracional”. No hizo nada por evitarla, ya que consideraba que reducir el suministro de dinero era una medida demasiado categórica</w:t>
      </w:r>
      <w:r>
        <w:rPr>
          <w:rFonts w:cs="Times New Roman" w:ascii="Times New Roman" w:hAnsi="Times New Roman"/>
          <w:sz w:val="24"/>
          <w:szCs w:val="24"/>
        </w:rPr>
        <w:t>. Pero podría haber diseñado otras más específicas, como pedir a la Comisión del Mercado de Valores que congelase las nuevas ampliaciones de capital, ya que la burbuja de Internet fue alimentada por el apalancamien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ercero</w:t>
      </w:r>
      <w:r>
        <w:rPr>
          <w:rFonts w:cs="Times New Roman" w:ascii="Times New Roman" w:hAnsi="Times New Roman"/>
          <w:sz w:val="24"/>
          <w:szCs w:val="24"/>
        </w:rPr>
        <w:t xml:space="preserve">, </w:t>
      </w:r>
      <w:r>
        <w:rPr>
          <w:rFonts w:cs="Times New Roman" w:ascii="Times New Roman" w:hAnsi="Times New Roman"/>
          <w:sz w:val="24"/>
          <w:szCs w:val="24"/>
          <w:u w:val="single"/>
        </w:rPr>
        <w:t>dado que los mercados son inestables, existen riesgos sistémicos aparte de los que afectan a los participantes individuales del mercado</w:t>
      </w:r>
      <w:r>
        <w:rPr>
          <w:rFonts w:cs="Times New Roman" w:ascii="Times New Roman" w:hAnsi="Times New Roman"/>
          <w:sz w:val="24"/>
          <w:szCs w:val="24"/>
        </w:rPr>
        <w:t>. Los participantes pueden ignorar estos riesgos sistémicos, creyendo que siempre pueden vender sus posiciones, pero los reguladores no pueden ignorarlos porque si hay demasiados participantes en un mismo lado, las posiciones no pueden liquidarse sin causar una discontinuidad o un colapso.</w:t>
      </w:r>
    </w:p>
    <w:p>
      <w:pPr>
        <w:pStyle w:val="Normal"/>
        <w:jc w:val="both"/>
        <w:rPr/>
      </w:pPr>
      <w:r>
        <w:rPr>
          <w:rFonts w:cs="Times New Roman" w:ascii="Times New Roman" w:hAnsi="Times New Roman"/>
          <w:sz w:val="24"/>
          <w:szCs w:val="24"/>
        </w:rPr>
        <w:t xml:space="preserve">Eso implica que </w:t>
      </w:r>
      <w:r>
        <w:rPr>
          <w:rFonts w:cs="Times New Roman" w:ascii="Times New Roman" w:hAnsi="Times New Roman"/>
          <w:color w:val="FF0000"/>
          <w:sz w:val="24"/>
          <w:szCs w:val="24"/>
          <w:u w:val="single"/>
        </w:rPr>
        <w:t>se deben controlar las posiciones de todos los participantes de relevancia, incluidos hedge fund y fondos soberanos, para detectar desequilibri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iertos derivados, como los seguros frente al impago de deudas (CDS), tienden a crear desequilibrios ocultos, por lo que han de ser regulados, restringidos o prohibidos.</w:t>
      </w:r>
    </w:p>
    <w:p>
      <w:pPr>
        <w:pStyle w:val="Normal"/>
        <w:jc w:val="both"/>
        <w:rPr/>
      </w:pPr>
      <w:r>
        <w:rPr>
          <w:rFonts w:cs="Times New Roman" w:ascii="Times New Roman" w:hAnsi="Times New Roman"/>
          <w:sz w:val="24"/>
          <w:szCs w:val="24"/>
          <w:u w:val="single"/>
        </w:rPr>
        <w:t>Cuarto</w:t>
      </w:r>
      <w:r>
        <w:rPr>
          <w:rFonts w:cs="Times New Roman" w:ascii="Times New Roman" w:hAnsi="Times New Roman"/>
          <w:sz w:val="24"/>
          <w:szCs w:val="24"/>
        </w:rPr>
        <w:t xml:space="preserve">, </w:t>
      </w:r>
      <w:r>
        <w:rPr>
          <w:rFonts w:cs="Times New Roman" w:ascii="Times New Roman" w:hAnsi="Times New Roman"/>
          <w:sz w:val="24"/>
          <w:szCs w:val="24"/>
          <w:u w:val="single"/>
        </w:rPr>
        <w:t>los mercados financieros evolucionan de una forma unidireccional e irreversibl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s autoridades financieras han extendido una garantía implícita a todas las entidades que son demasiado grandes como para permitir su caída. La retirada de esa garantía no es creíble, por lo que deben establecer una regulación para asegurarse de que no se invocará esta garantía. Esas entidades deben recurrir menos al apalancamiento y aceptar restricciones sobre su forma de invertir el dinero de los ahorrado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comercio de productos exclusivos debería financiarse con el capital de los propios bancos y no con los depósitos</w:t>
      </w:r>
      <w:r>
        <w:rPr>
          <w:rFonts w:cs="Times New Roman" w:ascii="Times New Roman" w:hAnsi="Times New Roman"/>
          <w:sz w:val="24"/>
          <w:szCs w:val="24"/>
        </w:rPr>
        <w:t xml:space="preserve">. Pero </w:t>
      </w:r>
      <w:r>
        <w:rPr>
          <w:rFonts w:cs="Times New Roman" w:ascii="Times New Roman" w:hAnsi="Times New Roman"/>
          <w:color w:val="FF0000"/>
          <w:sz w:val="24"/>
          <w:szCs w:val="24"/>
          <w:u w:val="single"/>
        </w:rPr>
        <w:t>los reguladores deben ir más lejos para proteger el capital y regular las compensaciones de los operadores de productos exclusivos con el objetivo de garantizar que los riesgos y recompensas de las entidades demasiado grandes para permitir su caída están equilibrados</w:t>
      </w:r>
      <w:r>
        <w:rPr>
          <w:rFonts w:cs="Times New Roman" w:ascii="Times New Roman" w:hAnsi="Times New Roman"/>
          <w:sz w:val="24"/>
          <w:szCs w:val="24"/>
        </w:rPr>
        <w:t>. Cabe la posibilidad de esto saque a los operadores de los bancos y los lleve a los hedge fund, que es el lugar que les corresponde.</w:t>
      </w:r>
    </w:p>
    <w:p>
      <w:pPr>
        <w:pStyle w:val="Normal"/>
        <w:jc w:val="both"/>
        <w:rPr/>
      </w:pPr>
      <w:r>
        <w:rPr>
          <w:rFonts w:cs="Times New Roman" w:ascii="Times New Roman" w:hAnsi="Times New Roman"/>
          <w:color w:val="FF0000"/>
          <w:sz w:val="24"/>
          <w:szCs w:val="24"/>
          <w:u w:val="single"/>
        </w:rPr>
        <w:t>Como los mercados están interconectados y algunos bancos ocupan posiciones casi de monopolio, debemos considerar su división.</w:t>
      </w:r>
      <w:r>
        <w:rPr>
          <w:rFonts w:cs="Times New Roman" w:ascii="Times New Roman" w:hAnsi="Times New Roman"/>
          <w:sz w:val="24"/>
          <w:szCs w:val="24"/>
        </w:rPr>
        <w:t xml:space="preserve"> Probablemente sea poco práctico separar la banca de inversión de la comercial, tal y como hacía la ley Glass-Steagal de 1933. Pero </w:t>
      </w:r>
      <w:r>
        <w:rPr>
          <w:rFonts w:cs="Times New Roman" w:ascii="Times New Roman" w:hAnsi="Times New Roman"/>
          <w:color w:val="FF0000"/>
          <w:sz w:val="24"/>
          <w:szCs w:val="24"/>
          <w:u w:val="single"/>
        </w:rPr>
        <w:t>tiene que haber compartimentos internos que separen el comercio de productos exclusivos de la banca comercial y que cierren las operaciones en diferentes mercados para reducir el contagio.</w:t>
      </w:r>
    </w:p>
    <w:p>
      <w:pPr>
        <w:pStyle w:val="Normal"/>
        <w:jc w:val="both"/>
        <w:rPr>
          <w:rFonts w:ascii="Times New Roman" w:hAnsi="Times New Roman" w:cs="Times New Roman"/>
          <w:sz w:val="24"/>
          <w:szCs w:val="24"/>
        </w:rPr>
      </w:pPr>
      <w:r>
        <w:rPr>
          <w:rFonts w:cs="Times New Roman" w:ascii="Times New Roman" w:hAnsi="Times New Roman"/>
          <w:sz w:val="24"/>
          <w:szCs w:val="24"/>
        </w:rPr>
        <w:t>Riesgo sistémico</w:t>
      </w:r>
    </w:p>
    <w:p>
      <w:pPr>
        <w:pStyle w:val="Normal"/>
        <w:jc w:val="both"/>
        <w:rPr/>
      </w:pPr>
      <w:r>
        <w:rPr>
          <w:rFonts w:cs="Times New Roman" w:ascii="Times New Roman" w:hAnsi="Times New Roman"/>
          <w:sz w:val="24"/>
          <w:szCs w:val="24"/>
          <w:u w:val="single"/>
        </w:rPr>
        <w:t>Finalmente, los Acuerdos de Basilea cometieron un error cuando otorgaron a los títulos en posesión de los bancos rating de riesgo sustancialmente inferiores a los de los créditos ordinarios: ignoraban el riesgo sistémico que acompaña a las posiciones concentradas en valores. Este factor era un importante agravante de la crisi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Ha de ser corregido incrementando el rating de riesgo de los valores de los bancos. Con esto, probablemente, se consiga poner freno a la titulización de los préstamos.</w:t>
      </w:r>
    </w:p>
    <w:p>
      <w:pPr>
        <w:pStyle w:val="Normal"/>
        <w:jc w:val="both"/>
        <w:rPr/>
      </w:pPr>
      <w:r>
        <w:rPr>
          <w:rFonts w:cs="Times New Roman" w:ascii="Times New Roman" w:hAnsi="Times New Roman"/>
          <w:sz w:val="24"/>
          <w:szCs w:val="24"/>
          <w:u w:val="single"/>
        </w:rPr>
        <w:t xml:space="preserve">Todo ello reducirá la rentabilidad y el apalancamiento de los bancos. Esto plantea un problema de tiempo. </w:t>
      </w:r>
      <w:r>
        <w:rPr>
          <w:rFonts w:cs="Times New Roman" w:ascii="Times New Roman" w:hAnsi="Times New Roman"/>
          <w:color w:val="FF0000"/>
          <w:sz w:val="24"/>
          <w:szCs w:val="24"/>
          <w:u w:val="single"/>
        </w:rPr>
        <w:t>No es el momento adecuado para aprobar reformas permanentes.</w:t>
      </w:r>
      <w:r>
        <w:rPr>
          <w:rFonts w:cs="Times New Roman" w:ascii="Times New Roman" w:hAnsi="Times New Roman"/>
          <w:sz w:val="24"/>
          <w:szCs w:val="24"/>
          <w:u w:val="single"/>
        </w:rPr>
        <w:t xml:space="preserve"> El sistema financiero está lejos del equilibrio. Las necesidades a corto plazo son las opuestas a lo que se requiere a larg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rimero, hay que reemplazar el crédito que se ha evaporado mediante la única fuente que sigue gozando de credibilidad –el Estado–. Eso implica un incremento de la deuda nacional y un aumento de la base monetaria. Conforme se estabilice la economía, habrá que reducir esa base al mismo ritmo que se recupere el crédito –de otro modo, la deflación se verá reemplazada por la inflación–.</w:t>
      </w:r>
    </w:p>
    <w:p>
      <w:pPr>
        <w:pStyle w:val="Normal"/>
        <w:jc w:val="both"/>
        <w:rPr/>
      </w:pPr>
      <w:r>
        <w:rPr>
          <w:rFonts w:cs="Times New Roman" w:ascii="Times New Roman" w:hAnsi="Times New Roman"/>
          <w:sz w:val="24"/>
          <w:szCs w:val="24"/>
          <w:u w:val="single"/>
        </w:rPr>
        <w:t>Todavía estamos en la primera fase de esta delicada maniobra. Los bancos están saliendo del agujero. Reducir ahora su rentabilidad sería contraproducente. La reforma reguladora tiene que esperar a la segunda fase, cuando sea necesario controlar el suministro de dinero e introducirlo paulatinamente</w:t>
      </w:r>
      <w:r>
        <w:rPr>
          <w:rFonts w:cs="Times New Roman" w:ascii="Times New Roman" w:hAnsi="Times New Roman"/>
          <w:sz w:val="24"/>
          <w:szCs w:val="24"/>
        </w:rPr>
        <w:t xml:space="preserve"> de forma que no suponga problemas para la recuperación. Pero no podemos permitirnos olvidarlo.</w:t>
      </w:r>
    </w:p>
    <w:p>
      <w:pPr>
        <w:pStyle w:val="Normal"/>
        <w:jc w:val="both"/>
        <w:rPr>
          <w:rFonts w:ascii="Times New Roman" w:hAnsi="Times New Roman" w:cs="Times New Roman"/>
          <w:sz w:val="24"/>
          <w:szCs w:val="24"/>
        </w:rPr>
      </w:pPr>
      <w:r>
        <w:rPr>
          <w:rFonts w:cs="Times New Roman" w:ascii="Times New Roman" w:hAnsi="Times New Roman"/>
          <w:sz w:val="24"/>
          <w:szCs w:val="24"/>
        </w:rPr>
        <w:t>(Financial Tim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Seis pasos para revitalizar el sistema financi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anford I. Weill y Judah S., Kraushaa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bate sobre la reforma de los servicios financieros ha estado rondando por semanas sin una sensación real de urgencia. Se perdería una gran oportunidad si nuestros líderes políticos, regulatorios y empresariales no consiguen sentar una base regulatoria creíble para una de las principales industrias estadounidenses. Es hora de dejar a un lado las luchas internas políticas y regulatorias y establecer las nuevas reglas para este negocio de importancia crít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arios principios deberían guiar la reforma. Nuestro país necesita buscar la transparencia en los balances de las compañías financieras y reconocer la correlación directa entre la claridad en los valores de activos y cómo las empresas financieras son valoradas por los inversionistas. La contabilidad basada en el ajuste al mercado debe ser revitalizada y los instrumentos y valores complejos deben estar sujetos a pruebas de valuación de mercado en la medida de lo posi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lograr esto, un regulador único debe estar encargado de supervisar los riesgos sistémicos y debe tener el poder de monitorear los riesgos en todo tipo de instituciones financieras. No debería haber más balcanización en la regu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mismo tiempo, los reguladores y líderes de la industria deben unir fuerzas y desarrollar acuerdos ejecutables para que la innovación en los servicios financieros pueda volver a florecer. Hay que acordar nuevos requisitos de capital y reglas sobre cómo operará el mercado de titularización. Todas las partes necesitan operar con rapidez debido a que está en juego la revitalización de la economía estadounidense.</w:t>
      </w:r>
    </w:p>
    <w:p>
      <w:pPr>
        <w:pStyle w:val="Normal"/>
        <w:jc w:val="both"/>
        <w:rPr/>
      </w:pPr>
      <w:r>
        <w:rPr>
          <w:rFonts w:cs="Times New Roman" w:ascii="Times New Roman" w:hAnsi="Times New Roman"/>
          <w:color w:val="FF0000"/>
          <w:sz w:val="24"/>
          <w:szCs w:val="24"/>
          <w:u w:val="single"/>
        </w:rPr>
        <w:t>Algo que los funcionarios públicos no deberían hacer es enredarse en un debate sobre si las instituciones son "demasiado grandes para permitir su quiebra".</w:t>
      </w:r>
      <w:r>
        <w:rPr>
          <w:rFonts w:cs="Times New Roman" w:ascii="Times New Roman" w:hAnsi="Times New Roman"/>
          <w:sz w:val="24"/>
          <w:szCs w:val="24"/>
        </w:rPr>
        <w:t xml:space="preserve"> </w:t>
      </w:r>
      <w:r>
        <w:rPr>
          <w:rFonts w:cs="Times New Roman" w:ascii="Times New Roman" w:hAnsi="Times New Roman"/>
          <w:sz w:val="24"/>
          <w:szCs w:val="24"/>
          <w:u w:val="single"/>
        </w:rPr>
        <w:t>Es una frase pegajosa, pero nada más</w:t>
      </w:r>
      <w:r>
        <w:rPr>
          <w:rFonts w:cs="Times New Roman" w:ascii="Times New Roman" w:hAnsi="Times New Roman"/>
          <w:sz w:val="24"/>
          <w:szCs w:val="24"/>
        </w:rPr>
        <w:t>. De hecho, es importante reconocer que nuestra reciente crisis financiera fue provocada por el colapso el año pasado de Lehman Brothers, una compañía que pocos habrían caracterizado como demasiado grande para colapsar. En vez de desviarse hacia esta y otras complejas preguntas, nuestros líderes deberían concentrarse directamente en cómo crear y fomentar la disciplina del merc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 continuación presentamos seis recomendaciones específicas para reformar el sector de servicios financier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Convertir la Reserva Federal en un súper-regulador responsable de supervisar el riesgo sistémico</w:t>
      </w:r>
      <w:r>
        <w:rPr>
          <w:rFonts w:cs="Times New Roman" w:ascii="Times New Roman" w:hAnsi="Times New Roman"/>
          <w:sz w:val="24"/>
          <w:szCs w:val="24"/>
        </w:rPr>
        <w:t xml:space="preserve">. Es de vital importancia que un regulador pueda ver el balance completo de las mayores instituciones financieras del país y este regulador tiene que tener alcance más allá de las barreras institucionales artificiales. </w:t>
      </w:r>
      <w:r>
        <w:rPr>
          <w:rFonts w:cs="Times New Roman" w:ascii="Times New Roman" w:hAnsi="Times New Roman"/>
          <w:sz w:val="24"/>
          <w:szCs w:val="24"/>
          <w:u w:val="single"/>
        </w:rPr>
        <w:t>Los grandes bancos, las firmas de valores, las aseguradoras y los fondos de cobertura deben quedar bajo supervisión de la Fed</w:t>
      </w:r>
      <w:r>
        <w:rPr>
          <w:rFonts w:cs="Times New Roman" w:ascii="Times New Roman" w:hAnsi="Times New Roman"/>
          <w:sz w:val="24"/>
          <w:szCs w:val="24"/>
        </w:rPr>
        <w:t>. De otro modo, se corre el riesgo de perpetuar un arbitraje regulatorio, en que los participantes de la industria realizan sus actividades más riesgosas en la unidad supervisada por el regulador más lax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Otros reguladores continuarían concentrándose en sus respectivos segmentos de la industria exclusivos a las instituciones más grandes y complejas. Los encargados de diseñar políticas deberían evitar crear nuevas burocracias, como algunos han recomendado.</w:t>
      </w:r>
      <w:r>
        <w:rPr>
          <w:rFonts w:cs="Times New Roman" w:ascii="Times New Roman" w:hAnsi="Times New Roman"/>
          <w:sz w:val="24"/>
          <w:szCs w:val="24"/>
        </w:rPr>
        <w:t xml:space="preserve"> Los organismos regulatorios existentes deberían adquirir la responsabilidad de supervisar la protección a los consumidores de productos de crédito.</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En la medida de lo posible, los instrumentos complejos deberían estar sujetos a frecuentes valuaciones de mercado y ser vendidos a través de una cámara de compensación</w:t>
      </w:r>
      <w:r>
        <w:rPr>
          <w:rFonts w:cs="Times New Roman" w:ascii="Times New Roman" w:hAnsi="Times New Roman"/>
          <w:sz w:val="24"/>
          <w:szCs w:val="24"/>
        </w:rPr>
        <w:t xml:space="preserve">. </w:t>
      </w:r>
      <w:r>
        <w:rPr>
          <w:rFonts w:cs="Times New Roman" w:ascii="Times New Roman" w:hAnsi="Times New Roman"/>
          <w:sz w:val="24"/>
          <w:szCs w:val="24"/>
          <w:u w:val="single"/>
        </w:rPr>
        <w:t>Necesitamos un sistema que fomente la valuación de activos basada en los mercados reales y no en el "ajuste a modelo", es decir la valuación basada en presunciones internas o modelos financier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tos últimos 18 meses nos han demostrado que los modelos funcionan hasta que se equivocan</w:t>
      </w:r>
      <w:r>
        <w:rPr>
          <w:rFonts w:cs="Times New Roman" w:ascii="Times New Roman" w:hAnsi="Times New Roman"/>
          <w:sz w:val="24"/>
          <w:szCs w:val="24"/>
        </w:rPr>
        <w:t xml:space="preserve">. </w:t>
      </w:r>
      <w:r>
        <w:rPr>
          <w:rFonts w:cs="Times New Roman" w:ascii="Times New Roman" w:hAnsi="Times New Roman"/>
          <w:sz w:val="24"/>
          <w:szCs w:val="24"/>
          <w:u w:val="single"/>
        </w:rPr>
        <w:t>Para las ventas de acciones nuevas que no generen demanda a su precio de venta, una institución financiera debe ser capaz de encontrar un verdadero valor de mercado o la transacción no debería realizars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derivados con estructuraciones estandarizadas deberían estar sujetos a valuaciones diarias y los dueños de estos instrumentos deberían estar obligados a mantener una cantidad de efectivo razonable para respaldar su posición (algo parecido al requerimiento de márgenes tradicional que tienen otros valor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 xml:space="preserve">Para los productos hechos medida y nuevos instrumentos que aún no son lo suficientemente maduros como para tener un mercado grande y profundo, aconsejamos que exista una excepción para alentar la innovación. Sin embargo, estas exenciones deben ser revisadas con regularidad por los reguladores, quienes deben establecer reglas de divulgación de información y de corretaje que estimulen la máxima transparencia posible o una forma de determinar el precio de mercado público. </w:t>
      </w:r>
      <w:r>
        <w:rPr>
          <w:rFonts w:cs="Times New Roman" w:ascii="Times New Roman" w:hAnsi="Times New Roman"/>
          <w:color w:val="FF0000"/>
          <w:sz w:val="24"/>
          <w:szCs w:val="24"/>
          <w:u w:val="single"/>
        </w:rPr>
        <w:t>Finalmente, todo el mundo debería aplicar el principio básico de que si no entiende algo, probablemente no debería estar haciéndolo.</w:t>
      </w:r>
    </w:p>
    <w:p>
      <w:pPr>
        <w:pStyle w:val="Normal"/>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Reformar y revitalizar el mercado de titularización</w:t>
      </w:r>
      <w:r>
        <w:rPr>
          <w:rFonts w:cs="Times New Roman" w:ascii="Times New Roman" w:hAnsi="Times New Roman"/>
          <w:sz w:val="24"/>
          <w:szCs w:val="24"/>
        </w:rPr>
        <w:t xml:space="preserve">. Aunque el proceso de titularización ha sido golpeado en los últimos años, </w:t>
      </w:r>
      <w:r>
        <w:rPr>
          <w:rFonts w:cs="Times New Roman" w:ascii="Times New Roman" w:hAnsi="Times New Roman"/>
          <w:sz w:val="24"/>
          <w:szCs w:val="24"/>
          <w:u w:val="single"/>
        </w:rPr>
        <w:t>es importante recordar que este mercado agrega valor al permitir que emisores e inversionistas comparen eficientemente riesgo, retornos y preferencias de duración. Aunque se dieron abusos en partes de este mercado, es importante que no se estigmatice to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el futuro, se debería exigir a los emisores que retengan en sus balances una porción sustancial de la titularización y que periódicamente realicen pruebas para establecer los valores actuales de mercado vendiendo parte de sus participaciones.</w:t>
      </w:r>
      <w:r>
        <w:rPr>
          <w:rFonts w:cs="Times New Roman" w:ascii="Times New Roman" w:hAnsi="Times New Roman"/>
          <w:sz w:val="24"/>
          <w:szCs w:val="24"/>
        </w:rPr>
        <w:t xml:space="preserve"> Así, tanto la institución emisora como los inversionistas que compraron el activo titularizado valuarían el mismo activo de la misma mane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FF0000"/>
          <w:sz w:val="24"/>
          <w:szCs w:val="24"/>
          <w:u w:val="single"/>
        </w:rPr>
        <w:t>Los reguladores necesitan prestar atención a las agencias calificadora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A futuro, las agencias calificadoras de riesgo deberían establecer estándares claros para calificar los valores complejos. </w:t>
      </w:r>
      <w:r>
        <w:rPr>
          <w:rFonts w:cs="Times New Roman" w:ascii="Times New Roman" w:hAnsi="Times New Roman"/>
          <w:color w:val="FF0000"/>
          <w:sz w:val="24"/>
          <w:szCs w:val="24"/>
          <w:u w:val="single"/>
        </w:rPr>
        <w:t>La integridad del principal debe ser primordial cada vez que un valor reciba una calificación de grado de inversión</w:t>
      </w:r>
      <w:r>
        <w:rPr>
          <w:rFonts w:cs="Times New Roman" w:ascii="Times New Roman" w:hAnsi="Times New Roman"/>
          <w:sz w:val="24"/>
          <w:szCs w:val="24"/>
        </w:rPr>
        <w:t xml:space="preserve">. </w:t>
      </w:r>
      <w:r>
        <w:rPr>
          <w:rFonts w:cs="Times New Roman" w:ascii="Times New Roman" w:hAnsi="Times New Roman"/>
          <w:sz w:val="24"/>
          <w:szCs w:val="24"/>
          <w:u w:val="single"/>
        </w:rPr>
        <w:t>Además, las actividades de las agencias calificadoras deben estar sujetas a una revisión anual por parte del regulador sistémico (es decir, la Reserva Federal)</w:t>
      </w:r>
      <w:r>
        <w:rPr>
          <w:rFonts w:cs="Times New Roman" w:ascii="Times New Roman" w:hAnsi="Times New Roman"/>
          <w:sz w:val="24"/>
          <w:szCs w:val="24"/>
        </w:rPr>
        <w:t>, que a su vez deberían reportar públicamente los puntos que puedan comprometer la seguridad y la solidez de las mayores instituciones financieras del país.</w:t>
      </w:r>
    </w:p>
    <w:p>
      <w:pPr>
        <w:pStyle w:val="Normal"/>
        <w:jc w:val="both"/>
        <w:rPr/>
      </w:pPr>
      <w:r>
        <w:rPr>
          <w:rFonts w:cs="Times New Roman" w:ascii="Times New Roman" w:hAnsi="Times New Roman"/>
          <w:sz w:val="24"/>
          <w:szCs w:val="24"/>
        </w:rPr>
        <w:t xml:space="preserve">5) </w:t>
      </w:r>
      <w:r>
        <w:rPr>
          <w:rFonts w:cs="Times New Roman" w:ascii="Times New Roman" w:hAnsi="Times New Roman"/>
          <w:color w:val="FF0000"/>
          <w:sz w:val="24"/>
          <w:szCs w:val="24"/>
          <w:u w:val="single"/>
        </w:rPr>
        <w:t>Los requerimientos de capital y las políticas de reserva necesitan ser reformada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Mientras que el exceso de apalancamiento y la implosión de los valores de los activos provocaron la crisis reciente, las metodologías pro cíclicas de reservas para pérdidas en préstamos agravaron la situación</w:t>
      </w:r>
      <w:r>
        <w:rPr>
          <w:rFonts w:cs="Times New Roman" w:ascii="Times New Roman" w:hAnsi="Times New Roman"/>
          <w:sz w:val="24"/>
          <w:szCs w:val="24"/>
        </w:rPr>
        <w:t>. Esto ha sido particularmente cierto en los créditos al consumidor, para los que la Comisión de Bolsa y Valores de EE.UU. forzó a los bancos en los últimos años a reducir sus reservas a medida que los impagos se reducían y hacer lo contrario cuando los problemas se agravaron. Este tipo de régimen parece imprudente. Las formulas funcionan igual de mal que el "ajuste al modelo".</w:t>
      </w:r>
    </w:p>
    <w:p>
      <w:pPr>
        <w:pStyle w:val="Normal"/>
        <w:jc w:val="both"/>
        <w:rPr/>
      </w:pPr>
      <w:r>
        <w:rPr>
          <w:rFonts w:cs="Times New Roman" w:ascii="Times New Roman" w:hAnsi="Times New Roman"/>
          <w:color w:val="FF0000"/>
          <w:sz w:val="24"/>
          <w:szCs w:val="24"/>
          <w:u w:val="single"/>
        </w:rPr>
        <w:t>Para lidiar con este asunto, las compañías financieras deberían ser motivadas (o tal vez obligadas) a titularizar el crédito cuando sea posible y aplicar a estos instrumentos el valor actual de mercado.</w:t>
      </w:r>
      <w:r>
        <w:rPr>
          <w:rFonts w:cs="Times New Roman" w:ascii="Times New Roman" w:hAnsi="Times New Roman"/>
          <w:sz w:val="24"/>
          <w:szCs w:val="24"/>
        </w:rPr>
        <w:t xml:space="preserve"> </w:t>
      </w:r>
      <w:r>
        <w:rPr>
          <w:rFonts w:cs="Times New Roman" w:ascii="Times New Roman" w:hAnsi="Times New Roman"/>
          <w:sz w:val="24"/>
          <w:szCs w:val="24"/>
          <w:u w:val="single"/>
        </w:rPr>
        <w:t>Cuanta más transparencia en la valuación de activos, mejor.</w:t>
      </w:r>
      <w:r>
        <w:rPr>
          <w:rFonts w:cs="Times New Roman" w:ascii="Times New Roman" w:hAnsi="Times New Roman"/>
          <w:sz w:val="24"/>
          <w:szCs w:val="24"/>
        </w:rPr>
        <w:t xml:space="preserve"> Para instrumentos que no se presten a titularización, como los préstamos a negocios con términos hechos a medida de las empresas, se debería permitir a las instituciones financieras, en coordinación con los reguladores, separar reservas para apuntalar las ganancias (y la confianza) en periodos de estrés crediticio. Asumiendo que un mayor porcentaje de activos de instituciones financieras podrían estar sujetos a contabilidad basada en el valor de mercado, podría aumentar la volatilidad de las ganancias, pero una mayor transparencia tendría un efecto neto positivo en la valuación de las instituciones. </w:t>
      </w:r>
      <w:r>
        <w:rPr>
          <w:rFonts w:cs="Times New Roman" w:ascii="Times New Roman" w:hAnsi="Times New Roman"/>
          <w:color w:val="FF0000"/>
          <w:sz w:val="24"/>
          <w:szCs w:val="24"/>
          <w:u w:val="single"/>
        </w:rPr>
        <w:t>Evidentemente, unos mayores requerimientos regulatorios de capital podrían ayudar significativamente a frenar la volatilidad de las ganancias. Nosotros proponemos una definición simple y conservadora de capital regulatorio, que consiste el capital común tangible como porcentaje de los activos.</w:t>
      </w:r>
    </w:p>
    <w:p>
      <w:pPr>
        <w:pStyle w:val="Normal"/>
        <w:jc w:val="both"/>
        <w:rPr/>
      </w:pPr>
      <w:r>
        <w:rPr>
          <w:rFonts w:cs="Times New Roman" w:ascii="Times New Roman" w:hAnsi="Times New Roman"/>
          <w:sz w:val="24"/>
          <w:szCs w:val="24"/>
        </w:rPr>
        <w:t xml:space="preserve">6) </w:t>
      </w:r>
      <w:r>
        <w:rPr>
          <w:rFonts w:cs="Times New Roman" w:ascii="Times New Roman" w:hAnsi="Times New Roman"/>
          <w:color w:val="FF0000"/>
          <w:sz w:val="24"/>
          <w:szCs w:val="24"/>
          <w:u w:val="single"/>
        </w:rPr>
        <w:t>Alinear la compensación ejecutiva con los retornos de largo plazo</w:t>
      </w:r>
      <w:r>
        <w:rPr>
          <w:rFonts w:cs="Times New Roman" w:ascii="Times New Roman" w:hAnsi="Times New Roman"/>
          <w:sz w:val="24"/>
          <w:szCs w:val="24"/>
        </w:rPr>
        <w:t xml:space="preserve">. Los encargados de diseñar regulaciones deben dejar de lado las discusiones polémicas y reconocer la importancia de fomentar el desarrollo de empleados leales y motivados en los servicios financieros. </w:t>
      </w:r>
      <w:r>
        <w:rPr>
          <w:rFonts w:cs="Times New Roman" w:ascii="Times New Roman" w:hAnsi="Times New Roman"/>
          <w:sz w:val="24"/>
          <w:szCs w:val="24"/>
          <w:u w:val="single"/>
        </w:rPr>
        <w:t xml:space="preserve">La apresurada imposición de límites de remuneración sólo desplazará a talentoso capital humano a empresas extranjeras y erosionará el liderazgo tradicional de las instituciones financieras estadounidenses. </w:t>
      </w:r>
      <w:r>
        <w:rPr>
          <w:rFonts w:cs="Times New Roman" w:ascii="Times New Roman" w:hAnsi="Times New Roman"/>
          <w:color w:val="FF0000"/>
          <w:sz w:val="24"/>
          <w:szCs w:val="24"/>
          <w:u w:val="single"/>
        </w:rPr>
        <w:t>Recomendamos un sistema en que la remuneración basada en el capital y los sueldos sean entregados a lo largo de un período de tiempo relativamente larg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orción en efectivo de esta compensación debería poder aumentar o caer a lo largo del período a una tasa consistente a los retornos de la empresa. Así, los empleados no podrían beneficiarse de los resultados a corto plazo y la toma de riesgos en las instituciones estaría más controlada.</w:t>
      </w:r>
    </w:p>
    <w:p>
      <w:pPr>
        <w:pStyle w:val="Normal"/>
        <w:jc w:val="both"/>
        <w:rPr/>
      </w:pPr>
      <w:r>
        <w:rPr>
          <w:rFonts w:cs="Times New Roman" w:ascii="Times New Roman" w:hAnsi="Times New Roman"/>
          <w:sz w:val="24"/>
          <w:szCs w:val="24"/>
          <w:u w:val="single"/>
        </w:rPr>
        <w:t>Los mercados financieros estadounidenses están en un momento único en su historia. Sin una reforma exhaustiva y bien planeada, el liderazgo estadounidense en las finanzas globales podría estar en peligro y la incertidumbre sobre las reglas de juego podría minar la recuperación y el crecimiento</w:t>
      </w:r>
      <w:r>
        <w:rPr>
          <w:rFonts w:cs="Times New Roman" w:ascii="Times New Roman" w:hAnsi="Times New Roman"/>
          <w:sz w:val="24"/>
          <w:szCs w:val="24"/>
        </w:rPr>
        <w:t xml:space="preserve">. Para restablecer la confianza, </w:t>
      </w:r>
      <w:r>
        <w:rPr>
          <w:rFonts w:cs="Times New Roman" w:ascii="Times New Roman" w:hAnsi="Times New Roman"/>
          <w:color w:val="FF0000"/>
          <w:sz w:val="24"/>
          <w:szCs w:val="24"/>
          <w:u w:val="single"/>
        </w:rPr>
        <w:t>los encargados de diseñar las políticas económicas en EE.UU. deben crear un entre súper-regulador fuerte y promover las valuaciones basadas en el mercado para los balances de las compañías financieras.</w:t>
      </w:r>
      <w:r>
        <w:rPr>
          <w:rFonts w:cs="Times New Roman" w:ascii="Times New Roman" w:hAnsi="Times New Roman"/>
          <w:sz w:val="24"/>
          <w:szCs w:val="24"/>
        </w:rPr>
        <w:t xml:space="preserve"> Tal programa enviaría un poderoso mensaje de transparencia e integridad a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Weill es el ex presidente de Citigroup. Kraushaar es un socio gerente de Roaring Brook Capit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n defensa del uso de información privilegiada en los merc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4/1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ara el académico Donald J. Boudreaux, los operadores que transan acciones con base en su conocimiento sobre una empresa ayudan a mantener los precios más honestos</w:t>
      </w:r>
    </w:p>
    <w:p>
      <w:pPr>
        <w:pStyle w:val="Normal"/>
        <w:jc w:val="both"/>
        <w:rPr/>
      </w:pPr>
      <w:r>
        <w:rPr>
          <w:rFonts w:cs="Times New Roman" w:ascii="Times New Roman" w:hAnsi="Times New Roman"/>
          <w:sz w:val="24"/>
          <w:szCs w:val="24"/>
        </w:rPr>
        <w:t xml:space="preserve">(Por Donald J. Boudreaux)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emonios más aterradores en el mundo de los negocios son los operadores que transan con información privilegiada, escondidos detrás del escritorio de todas las firmas de corretaje y sentados en las mesas de restaurantes de cuatro estrellas. Susurran oscuros secretos corporativos en los oídos de especuladores corruptos e infligen daños sobre inversionistas comunes y corri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hora de dejar de contar historias de terror. Los agentes federales están malgastando su tiempo esposando a operadores de fondos de cobertura como Raj Rajaratnam, el financiero acusado recientemente de negociar con información privilegiada ligada a IBM, Google y otras grandes compañías. La realidad es que la información privilegiada es de utilidad para los mercados y los inversionistas y es imposible impedirla por la fuer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terminar las diferencias entre la negociación con información privilegiada legal e ilegal es algo fútil, y no es de ayuda a los inversionistas. Lejos de ser tan perjudicial para la economía que su práctica debe ser penalizada por ley, los operadores que compran y venden acciones según su conocimiento juegan un papel importante en mantener la honestidad de los precios, al impedir que las cotizaciones de las acciones mientan al público acerca de las realidades corporativ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rohibición de la negociación con información privilegiada impide al mercado ajustarse lo más rápido posible a cambios en la demanda y el suministro de activos corporativos. El resultado son precios que mienten. Y cuando los precios mienten, los participantes en el mercado son inducidos por error a comportarse de maneras que les perjudican no sólo a ellos sino también a la economía en general.</w:t>
      </w:r>
    </w:p>
    <w:p>
      <w:pPr>
        <w:pStyle w:val="Normal"/>
        <w:jc w:val="both"/>
        <w:rPr>
          <w:rFonts w:ascii="Times New Roman" w:hAnsi="Times New Roman" w:cs="Times New Roman"/>
          <w:sz w:val="24"/>
          <w:szCs w:val="24"/>
        </w:rPr>
      </w:pPr>
      <w:r>
        <w:rPr>
          <w:rFonts w:cs="Times New Roman" w:ascii="Times New Roman" w:hAnsi="Times New Roman"/>
          <w:sz w:val="24"/>
          <w:szCs w:val="24"/>
        </w:rPr>
        <w:t>¿Recuerda la imposición de techos sobre el precio de la gasolina en Estados Unidos en los años 70? Al hacer que los precios de venta mientan sobre el nivel de escasez del petróleo, ese techo hizo que los estadounidenses malgastaran un sinnúmero de horas en colas para comprar gasolina. Este tipo de ineficiencias ocurren cuando los activos corporativos no tienen los precios que verdaderamente corresponden.</w:t>
      </w:r>
    </w:p>
    <w:p>
      <w:pPr>
        <w:pStyle w:val="Normal"/>
        <w:jc w:val="both"/>
        <w:rPr>
          <w:rFonts w:ascii="Times New Roman" w:hAnsi="Times New Roman" w:cs="Times New Roman"/>
          <w:sz w:val="24"/>
          <w:szCs w:val="24"/>
        </w:rPr>
      </w:pPr>
      <w:r>
        <w:rPr>
          <w:rFonts w:cs="Times New Roman" w:ascii="Times New Roman" w:hAnsi="Times New Roman"/>
          <w:sz w:val="24"/>
          <w:szCs w:val="24"/>
        </w:rPr>
        <w:t>Suponga que una mala gestión lleva a la empresa X al borde de la bancarrota. Ya que no tienen escrúpulos, los gerentes de la empresa X consiguen ocultar su peligrosa situación financiera al público. Durante esta fase de mentiras, los precios de la acción de la empresa X estarán demasiado altos. Los inversionistas comprarán acciones de la empresa X a precios que ocultan el destino inminente de la compañía. Los acreedores extenderán financiación a la empresa X en términos que no compensan los riesgos reales que están asumiendo sin saberlo. Tal vez algunos empleados de la empresa X rechazarán buenas ofertas de empleo en otras firmas para permanecer en la que creen es una sólida empresa X.</w:t>
      </w:r>
    </w:p>
    <w:p>
      <w:pPr>
        <w:pStyle w:val="Normal"/>
        <w:jc w:val="both"/>
        <w:rPr>
          <w:rFonts w:ascii="Times New Roman" w:hAnsi="Times New Roman" w:cs="Times New Roman"/>
          <w:sz w:val="24"/>
          <w:szCs w:val="24"/>
        </w:rPr>
      </w:pPr>
      <w:r>
        <w:rPr>
          <w:rFonts w:cs="Times New Roman" w:ascii="Times New Roman" w:hAnsi="Times New Roman"/>
          <w:sz w:val="24"/>
          <w:szCs w:val="24"/>
        </w:rPr>
        <w:t>En algún momento, claro, esos inversionistas, acreedores y empleados que han sido desinformados sufrirán pérdidas financieras. Pero la economía en general, también. El capital que de otra forma habría sido invertido en firmas más productivas que la empresa X nunca llega a esas firmas. Así que, contrario a lo que habría pasado si la gente no hubiera sido engañada por el alto precio de las acciones de la empresa X, esas firmas mejor gestionadas no pueden incrementar su eficiencia como lo harían de otro modo. No expanden tanto sus operaciones. No crean tantos buenos empleos. Los consumidores no disfrutan del mayor nivel de producción, mejor calidad de producto y precios más bajos que se habrían conseguido de otra manera.</w:t>
      </w:r>
    </w:p>
    <w:p>
      <w:pPr>
        <w:pStyle w:val="Normal"/>
        <w:jc w:val="both"/>
        <w:rPr>
          <w:rFonts w:ascii="Times New Roman" w:hAnsi="Times New Roman" w:cs="Times New Roman"/>
          <w:sz w:val="24"/>
          <w:szCs w:val="24"/>
        </w:rPr>
      </w:pPr>
      <w:r>
        <w:rPr>
          <w:rFonts w:cs="Times New Roman" w:ascii="Times New Roman" w:hAnsi="Times New Roman"/>
          <w:sz w:val="24"/>
          <w:szCs w:val="24"/>
        </w:rPr>
        <w:t>En resumen, la eficiencia económica general se ve reduci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de interés público, por ende, que los precios se ajusten lo más rápido y completamente posible a las condiciones económicas de base, para conferir a los participantes en el mercado de la manera más clara posible la situación real.</w:t>
      </w:r>
    </w:p>
    <w:p>
      <w:pPr>
        <w:pStyle w:val="Normal"/>
        <w:jc w:val="both"/>
        <w:rPr>
          <w:rFonts w:ascii="Times New Roman" w:hAnsi="Times New Roman" w:cs="Times New Roman"/>
          <w:sz w:val="24"/>
          <w:szCs w:val="24"/>
        </w:rPr>
      </w:pPr>
      <w:r>
        <w:rPr>
          <w:rFonts w:cs="Times New Roman" w:ascii="Times New Roman" w:hAnsi="Times New Roman"/>
          <w:sz w:val="24"/>
          <w:szCs w:val="24"/>
        </w:rPr>
        <w:t>Tal y cómo argumentó de manera convincente Henry Manne en su libro de 1966 Insider Trading and the Stock Market, (algo como Información privilegiada y el mercado bursátil), las restricciones al uso de información privilegiada impiden que los precios de los activos se ajusten de esta manera. Manne, decano emérito de la escuela de leyes de la Universidad de George Mason, señaló que cuando los operadores transan usando su información privada, hacen que los precios de los activos reflejen esa información de modo más rápido de lo que sucedería de otra manera y por lo tanto impulsan a otros participantes en el mercado a tomar mejores decisiones.</w:t>
      </w:r>
    </w:p>
    <w:p>
      <w:pPr>
        <w:pStyle w:val="Normal"/>
        <w:jc w:val="both"/>
        <w:rPr>
          <w:rFonts w:ascii="Times New Roman" w:hAnsi="Times New Roman" w:cs="Times New Roman"/>
          <w:sz w:val="24"/>
          <w:szCs w:val="24"/>
        </w:rPr>
      </w:pPr>
      <w:r>
        <w:rPr>
          <w:rFonts w:cs="Times New Roman" w:ascii="Times New Roman" w:hAnsi="Times New Roman"/>
          <w:sz w:val="24"/>
          <w:szCs w:val="24"/>
        </w:rPr>
        <w:t>Ese logro puede tener ramificaciones más allá de un aumento de varios puntos porcentuales en el crecimiento de la productividad.</w:t>
      </w:r>
    </w:p>
    <w:p>
      <w:pPr>
        <w:pStyle w:val="Normal"/>
        <w:jc w:val="both"/>
        <w:rPr/>
      </w:pPr>
      <w:r>
        <w:rPr>
          <w:rFonts w:cs="Times New Roman" w:ascii="Times New Roman" w:hAnsi="Times New Roman"/>
          <w:sz w:val="24"/>
          <w:szCs w:val="24"/>
          <w:u w:val="single"/>
        </w:rPr>
        <w:t>Según Manne, los escándalos corporativos como los de Enron y Global Crossing ocurrirían con mucha menos frecuencia e impondrían costos menores si el gobierno no prohibiera el uso de información privilegiada</w:t>
      </w:r>
      <w:r>
        <w:rPr>
          <w:rFonts w:cs="Times New Roman" w:ascii="Times New Roman" w:hAnsi="Times New Roman"/>
          <w:sz w:val="24"/>
          <w:szCs w:val="24"/>
        </w:rPr>
        <w:t xml:space="preserve">. Como dijo Manne hace unos años en una entrevista radiofónica, </w:t>
      </w:r>
      <w:r>
        <w:rPr>
          <w:rFonts w:cs="Times New Roman" w:ascii="Times New Roman" w:hAnsi="Times New Roman"/>
          <w:sz w:val="24"/>
          <w:szCs w:val="24"/>
          <w:u w:val="single"/>
        </w:rPr>
        <w:t>"no creo que los escándalos hubieran ocurrido si fuera permitido el uso de información privilegiada, porque hubiera habido suficientes personas en esas compañías al tanto de lo que estaba pasando, y que no hubieran resistido la tentación de enriquecerse negociando con esa información, y la bolsa habría reflejado esos problemas muchos meses antes de lo que lo hizo en realidad, con este sistema regulatorio ridículo que tenem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Otro beneficio potencial de eliminar la prohibición del uso de información privilegiada es explicado por el economista de la Universidad de Harvard Jeffrey Miron: "En un mundo sin este tipo de prohibición, los pequeños inversionistas podrían temer a negociar acciones individuales y tendrían un mayor incentivo para diversificar; lo que también es algo bueno".</w:t>
      </w:r>
    </w:p>
    <w:p>
      <w:pPr>
        <w:pStyle w:val="Normal"/>
        <w:jc w:val="both"/>
        <w:rPr/>
      </w:pPr>
      <w:r>
        <w:rPr>
          <w:rFonts w:cs="Times New Roman" w:ascii="Times New Roman" w:hAnsi="Times New Roman"/>
          <w:sz w:val="24"/>
          <w:szCs w:val="24"/>
        </w:rPr>
        <w:t>La competencia sancionará a las firmas que sean demasiado, o muy poco inclusivas con la información que protejan de las negociaciones con información privilegiada.</w:t>
      </w:r>
    </w:p>
    <w:p>
      <w:pPr>
        <w:pStyle w:val="Normal"/>
        <w:jc w:val="both"/>
        <w:rPr>
          <w:rFonts w:ascii="Times New Roman" w:hAnsi="Times New Roman" w:cs="Times New Roman"/>
          <w:sz w:val="24"/>
          <w:szCs w:val="24"/>
        </w:rPr>
      </w:pPr>
      <w:r>
        <w:rPr>
          <w:rFonts w:cs="Times New Roman" w:ascii="Times New Roman" w:hAnsi="Times New Roman"/>
          <w:sz w:val="24"/>
          <w:szCs w:val="24"/>
        </w:rPr>
        <w:t>Este método competitivo descentralizado para determinar qué información puede usarse y cuál no, menos burocrático y politizado, es preferible a la prohibición total actual. Al permitir a las compañías, mientras compiten por capital, que experimenten con diferentes métodos para lidiar con el uso de información privilegiada, podríamos descubrir qué prohibiciones funcionan mejor para cada firma, al tiempo que la política quedaría al margen de esta importante lab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nald J. Boudreaux es profesor de economía en la Universidad de George Mason y académico invitado en Mercatus Center)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sté preparado para lo peor.... Lo que nadie se atreve a decir</w:t>
      </w:r>
      <w:r>
        <w:rPr>
          <w:rFonts w:cs="Times New Roman" w:ascii="Times New Roman" w:hAnsi="Times New Roman"/>
          <w:sz w:val="24"/>
          <w:szCs w:val="24"/>
        </w:rPr>
        <w:t xml:space="preserve"> (Intereconomía - </w:t>
      </w:r>
      <w:r>
        <w:rPr>
          <w:rFonts w:cs="Times New Roman" w:ascii="Times New Roman" w:hAnsi="Times New Roman"/>
          <w:b/>
          <w:sz w:val="24"/>
          <w:szCs w:val="24"/>
        </w:rPr>
        <w:t>4/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duardo Bolinches) </w:t>
      </w:r>
    </w:p>
    <w:p>
      <w:pPr>
        <w:pStyle w:val="Normal"/>
        <w:jc w:val="both"/>
        <w:rPr>
          <w:rFonts w:ascii="Times New Roman" w:hAnsi="Times New Roman" w:cs="Times New Roman"/>
          <w:sz w:val="24"/>
          <w:szCs w:val="24"/>
        </w:rPr>
      </w:pPr>
      <w:r>
        <w:rPr>
          <w:rFonts w:cs="Times New Roman" w:ascii="Times New Roman" w:hAnsi="Times New Roman"/>
          <w:sz w:val="24"/>
          <w:szCs w:val="24"/>
        </w:rPr>
        <w:t>Hoy me gustaría traducirles un artículo que he leído este fin de semana y con el que estoy TOTALMENTE DE ACUERDO. Está escrito por Ron Paul, que es un congresista republicano de Texas. Sinceramente muy interes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gran número de expertos afirman que ya hemos pasado lo peor de la recesión. Los brotes verdes de la recuperación están supuestamente apareciendo por todo el país, y se espera que la economía reanude pronto el crecimiento a tasas anuales del 3% y 4%. Muchos de estos expertos son las mismas personas que insistían el año pasado que la economía seguiría creciendo a pesar que ya estaba claro que entonces estábamos en las primeras etapas de una recesión.</w:t>
      </w:r>
    </w:p>
    <w:p>
      <w:pPr>
        <w:pStyle w:val="Normal"/>
        <w:jc w:val="both"/>
        <w:rPr/>
      </w:pPr>
      <w:r>
        <w:rPr>
          <w:rFonts w:cs="Times New Roman" w:ascii="Times New Roman" w:hAnsi="Times New Roman"/>
          <w:color w:val="FF0000"/>
          <w:sz w:val="24"/>
          <w:szCs w:val="24"/>
          <w:u w:val="single"/>
        </w:rPr>
        <w:t>Una falsa recuperación está en marcha</w:t>
      </w:r>
      <w:r>
        <w:rPr>
          <w:rFonts w:cs="Times New Roman" w:ascii="Times New Roman" w:hAnsi="Times New Roman"/>
          <w:sz w:val="24"/>
          <w:szCs w:val="24"/>
        </w:rPr>
        <w:t>. Me acuerdo de las perspectivas en 1.930, cuando los expertos estaban seguros de que lo peor de la depresión había pasado y que la recuperación estaba a la vuelta de la esquina. La economía y la bolsa parecía estar recuperándose, y había optimismo en que la recesión, como otras muchas anteriores, habría terminado en un año e inclusive menos. En cambio, las políticas intervencionistas de Hoover y Roosevelt provocaron que la depresión empeorara, y el Dow Jones Industrial Average no se recuperó a los niveles de 1.929 hasta 1.954. Me temo que nuestros estímulos y programas de rescate ya han hecho demasiado para evitar que la economía se recuperase de una manera natural y resultara otra burbuja de activos.</w:t>
      </w:r>
    </w:p>
    <w:p>
      <w:pPr>
        <w:pStyle w:val="Normal"/>
        <w:jc w:val="both"/>
        <w:rPr/>
      </w:pPr>
      <w:r>
        <w:rPr>
          <w:rFonts w:cs="Times New Roman" w:ascii="Times New Roman" w:hAnsi="Times New Roman"/>
          <w:color w:val="FF0000"/>
          <w:sz w:val="24"/>
          <w:szCs w:val="24"/>
          <w:u w:val="single"/>
        </w:rPr>
        <w:t>Cada vez que el Banco Central interviene para bombear billones de dólares al sistema financiero, se crea una burbuja que eventualmente debe desinflarse</w:t>
      </w:r>
      <w:r>
        <w:rPr>
          <w:rFonts w:cs="Times New Roman" w:ascii="Times New Roman" w:hAnsi="Times New Roman"/>
          <w:sz w:val="24"/>
          <w:szCs w:val="24"/>
        </w:rPr>
        <w:t xml:space="preserve">. Hemos visto los resultados de las tasas de interés excesivamente bajas de Alan Greenspan: la burbuja inmobiliaria, la explosión de los préstamos de alto riesgo y la posterior explosión de la burbuja, que hirió a numerosas instituciones financieras. </w:t>
      </w:r>
      <w:r>
        <w:rPr>
          <w:rFonts w:cs="Times New Roman" w:ascii="Times New Roman" w:hAnsi="Times New Roman"/>
          <w:color w:val="FF0000"/>
          <w:sz w:val="24"/>
          <w:szCs w:val="24"/>
          <w:u w:val="single"/>
        </w:rPr>
        <w:t>En lugar de permitir que el mercado corrija por sí sólo y se limpie de los peores excesos del período del boom, la Reserva Federal y el Tesoro de los EE.UU. se han puesto de acuerdo para poner a los contribuyentes la deuda de varios billones de dólar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bancos e instituciones financieras que asumieron los mayores riesgos, han sido recompensados con miles de millones de dólares de los contribuyentes, lo que les permite sobrevivir y competir con sus compañeros que realizaron una mejor gestión.</w:t>
      </w:r>
    </w:p>
    <w:p>
      <w:pPr>
        <w:pStyle w:val="Normal"/>
        <w:jc w:val="both"/>
        <w:rPr/>
      </w:pPr>
      <w:r>
        <w:rPr>
          <w:rFonts w:cs="Times New Roman" w:ascii="Times New Roman" w:hAnsi="Times New Roman"/>
          <w:color w:val="FF0000"/>
          <w:sz w:val="24"/>
          <w:szCs w:val="24"/>
          <w:u w:val="single"/>
        </w:rPr>
        <w:t>Esto no es nada más que la creación de otra burbuja</w:t>
      </w:r>
      <w:r>
        <w:rPr>
          <w:rFonts w:cs="Times New Roman" w:ascii="Times New Roman" w:hAnsi="Times New Roman"/>
          <w:sz w:val="24"/>
          <w:szCs w:val="24"/>
        </w:rPr>
        <w:t xml:space="preserve">. </w:t>
      </w:r>
      <w:r>
        <w:rPr>
          <w:rFonts w:cs="Times New Roman" w:ascii="Times New Roman" w:hAnsi="Times New Roman"/>
          <w:sz w:val="24"/>
          <w:szCs w:val="24"/>
          <w:u w:val="single"/>
        </w:rPr>
        <w:t>Al intentar proteger a la economía de la peor crisis por la explosión de la burbuja de la vivienda, la Reserva Federal ha garantizado definitivamente que sus políticas económicas erróneas serán más severas de lo que deberían haber sido</w:t>
      </w:r>
      <w:r>
        <w:rPr>
          <w:rFonts w:cs="Times New Roman" w:ascii="Times New Roman" w:hAnsi="Times New Roman"/>
          <w:sz w:val="24"/>
          <w:szCs w:val="24"/>
        </w:rPr>
        <w:t xml:space="preserve">. Incluso con las intervenciones masivas, el desempleo se encuentra cerca de un 10% y podría aumentar, los extranjeros están reduciendo </w:t>
      </w:r>
      <w:r>
        <w:rPr>
          <w:rFonts w:cs="Times New Roman" w:ascii="Times New Roman" w:hAnsi="Times New Roman"/>
          <w:sz w:val="24"/>
          <w:szCs w:val="24"/>
          <w:u w:val="single"/>
        </w:rPr>
        <w:t>las compras de bonos del Tesoro y el balance de la Reserva Federal sigue estando inflado por una cifra sin precedentes de 2 billones de dólares. ¿Alguien puede argumentar de una forma realista que apuntalando algunos pequeños indicadores económicos es un signo de que la recesión ha terminado?</w:t>
      </w:r>
    </w:p>
    <w:p>
      <w:pPr>
        <w:pStyle w:val="Normal"/>
        <w:jc w:val="both"/>
        <w:rPr/>
      </w:pPr>
      <w:r>
        <w:rPr>
          <w:rFonts w:cs="Times New Roman" w:ascii="Times New Roman" w:hAnsi="Times New Roman"/>
          <w:color w:val="FF0000"/>
          <w:sz w:val="24"/>
          <w:szCs w:val="24"/>
          <w:u w:val="single"/>
        </w:rPr>
        <w:t>Lo más probable que pase es una repetición de la Gran Depresión. Podemos tener hasta un año o similar de una economía que crece ligeramente por encima del estancamiento, seguido por un descenso en el crecimiento mucho peor de lo que nadie ha visto en los dos últimos años.</w:t>
      </w:r>
      <w:r>
        <w:rPr>
          <w:rFonts w:cs="Times New Roman" w:ascii="Times New Roman" w:hAnsi="Times New Roman"/>
          <w:sz w:val="24"/>
          <w:szCs w:val="24"/>
        </w:rPr>
        <w:t xml:space="preserve"> </w:t>
      </w:r>
      <w:r>
        <w:rPr>
          <w:rFonts w:cs="Times New Roman" w:ascii="Times New Roman" w:hAnsi="Times New Roman"/>
          <w:sz w:val="24"/>
          <w:szCs w:val="24"/>
          <w:u w:val="single"/>
        </w:rPr>
        <w:t>En la medida que la caída del mercado de la vivienda no retorne a la normalidad, los inmuebles comerciales, comienzan a hundirse y los bienes de los fabricantes de productos no pueden ser comprados por la deuda de los escasos consumidores, y la economía se tambaleará. Y así continuará hasta que lleguemos a aplicar nuestros sentidos y pongamos fin a este gigantesco gasto del gobierno.</w:t>
      </w:r>
    </w:p>
    <w:p>
      <w:pPr>
        <w:pStyle w:val="Normal"/>
        <w:jc w:val="both"/>
        <w:rPr/>
      </w:pPr>
      <w:r>
        <w:rPr>
          <w:rFonts w:cs="Times New Roman" w:ascii="Times New Roman" w:hAnsi="Times New Roman"/>
          <w:color w:val="FF0000"/>
          <w:sz w:val="24"/>
          <w:szCs w:val="24"/>
          <w:u w:val="single"/>
        </w:rPr>
        <w:t>La intervención del gobierno no puede llevar al crecimiento económic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 dónde proviene el dinero para el programa del TARP (Programa del Tesoro para comprar deuda incobrable a los bancos), y para los estímulos en efectivo? Sólo puede venir de los contribuyentes, de las ventas de bonos del Tesoro y por medio de la impresión de dinero nuev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Pagar por estos programas es pura redistribución de los ingresos fiscales, sólo se le saca el dinero del bolsillo a una persona y se le da a otra sin más, sin crear nueva riqueza</w:t>
      </w:r>
      <w:r>
        <w:rPr>
          <w:rFonts w:cs="Times New Roman" w:ascii="Times New Roman" w:hAnsi="Times New Roman"/>
          <w:sz w:val="24"/>
          <w:szCs w:val="24"/>
        </w:rPr>
        <w:t>. Además, los ingresos fiscales se han reducido drásticamente, el desempleo ha aumentado, y sin embargo, el gasto público sigue aumentando. En cuanto a los bonos del Tesoro, los inversores chinos y extranjeros son cada vez más reacios a comprarlos, porque están denominados en dólares que se depreci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enda todos sus papeles rápido! Venda todas sus acciones, su 401k y su IRA (planes de pensiones), y compre tractores, pistolas, oro, plata. ¡Algo real! Alquile su casa, su finca, su coche. Todo el papel no tendrá ningún valor en pocos añ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única opción que queda es que la FED cree nuevo dinero de la nada. Esto es inflación</w:t>
      </w:r>
      <w:r>
        <w:rPr>
          <w:rFonts w:cs="Times New Roman" w:ascii="Times New Roman" w:hAnsi="Times New Roman"/>
          <w:sz w:val="24"/>
          <w:szCs w:val="24"/>
        </w:rPr>
        <w:t>. Los precios más altos conducen a un dólar devaluado y a un menor nivel de vida de los estadounidenses. La Reserva Federal ya ha supervisado un 95% de pérdida de poder adquisitivo del dólar desde 1.913. Si no paramos este despilfarro en breve, corremos el riesgo de sufrir hiperinflación y ver una devaluación del 95% cada añ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all Street domina el mundo</w:t>
      </w:r>
      <w:r>
        <w:rPr>
          <w:rFonts w:cs="Times New Roman" w:ascii="Times New Roman" w:hAnsi="Times New Roman"/>
          <w:sz w:val="24"/>
          <w:szCs w:val="24"/>
        </w:rPr>
        <w:t xml:space="preserve"> (El Confidencial - </w:t>
      </w:r>
      <w:r>
        <w:rPr>
          <w:rFonts w:cs="Times New Roman" w:ascii="Times New Roman" w:hAnsi="Times New Roman"/>
          <w:b/>
          <w:sz w:val="24"/>
          <w:szCs w:val="24"/>
        </w:rPr>
        <w:t>7/11/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Esteban Hernández)</w:t>
      </w:r>
    </w:p>
    <w:p>
      <w:pPr>
        <w:pStyle w:val="Normal"/>
        <w:jc w:val="both"/>
        <w:rPr/>
      </w:pPr>
      <w:r>
        <w:rPr>
          <w:rFonts w:cs="Times New Roman" w:ascii="Times New Roman" w:hAnsi="Times New Roman"/>
          <w:sz w:val="24"/>
          <w:szCs w:val="24"/>
        </w:rPr>
        <w:t xml:space="preserve">Don Regan, consejero delegado de Merrill Lynch, permanece al lado del presidente Reagan mientras éste pronuncia un pequeño discurso. Pero debe estar demorándose más de la cuenta, por lo que Don, que comienza a impacientarse, se acerca al presidente de los EEUU con cara seria y le espeta con tono firme: “Date prisa”. Ronald Reagan asiente y procede, con aire obediente, a agilizar su intervención. La escena puede verse en la última película de Michael Moore, Capitalismo, una historia de amor, que se estrenará el próximo 20 de noviembre en España, y donde el cineasta la utiliza como metáfora de la relación entre el poder financiero y el poder político: unos mandan, otros obedecen. </w:t>
      </w:r>
    </w:p>
    <w:p>
      <w:pPr>
        <w:pStyle w:val="Normal"/>
        <w:jc w:val="both"/>
        <w:rPr/>
      </w:pPr>
      <w:r>
        <w:rPr>
          <w:rFonts w:cs="Times New Roman" w:ascii="Times New Roman" w:hAnsi="Times New Roman"/>
          <w:sz w:val="24"/>
          <w:szCs w:val="24"/>
        </w:rPr>
        <w:t xml:space="preserve">Pero no se trata sólo de la opinión vertida por un director de cine. Más al contrario, se trata de una creencia que está consolidándose entre amplias capas de la población occidental, especialmente a partir de la crisis y de sus planes de rescate. Desde entonces, son frecuentes las noticias que resaltan las intensas  uniones entre los poderes político y económico. Así, </w:t>
      </w:r>
      <w:r>
        <w:rPr>
          <w:rFonts w:cs="Times New Roman" w:ascii="Times New Roman" w:hAnsi="Times New Roman"/>
          <w:color w:val="FF0000"/>
          <w:sz w:val="24"/>
          <w:szCs w:val="24"/>
          <w:u w:val="single"/>
        </w:rPr>
        <w:t xml:space="preserve">medios estadounidenses han resaltado cómo el gobierno económico de Reagan estuvo directamente inspirado por las doctrinas que emanaban de Merril Lynch, cómo muchos altos cargos de los últimos tiempos provienen de Goldman Sachs (es el caso de Henry Paulson, Lawrence Summers o Mark Patterson), cómo hay que haber trabajado en los más influyentes grupos financieros para acceder a un puesto en la Reserva Federal (ocurre con Rick Rubin, Ben Bernanke o Tim Geithner)  o cómo las políticas nacionales están siendo dirigidas más para beneficiar a actores concretos que al propio país. En ese orden, la empresa estrella de las críticas es Goldman Sachs, no sólo por el número de ex directivos suyos que han pasado a formar parte del gobierno de Estados Unidos sino porque se le ha atribuido un papel principal en esta crisis. En un artículo en Rolling Stone, el periodista Matt Taibbi afirmaba que Goldman Sachs ha jugado siempre al mismo juego: situarse en medio de una burbuja especulativa, atrayendo los recursos de la clase media para invertirlos en bienes que sabe que se depreciarán. Y sacando además partido del ciclo contrario: cuando la burbuja explota, presta dinero con interés para remontar la crisis. Lo que ocurre, y en esto radicaba la gravedad de las afirmaciones de Taibbi, es que Goldman lo hacía no sólo gracias a la complicidad del regulador sino con su participación necesaria. Sin el cambio de las normas promovido por los políticos no hubiera sido posible ni la creación de grandes conglomerados bancarios como AIG, Citigroup o Bank of America ni el gran margen de actuación del que gozaron. En definitiva, estaríamos ante hechos que demostrarían cómo, en nuestro mundo, el poder financiero se afirma muy por encima del político. </w:t>
      </w:r>
    </w:p>
    <w:p>
      <w:pPr>
        <w:pStyle w:val="Normal"/>
        <w:jc w:val="both"/>
        <w:rPr/>
      </w:pPr>
      <w:r>
        <w:rPr>
          <w:rFonts w:cs="Times New Roman" w:ascii="Times New Roman" w:hAnsi="Times New Roman"/>
          <w:sz w:val="24"/>
          <w:szCs w:val="24"/>
        </w:rPr>
        <w:t xml:space="preserve">Así lo cree Juan Carlos Monedero, profesor de ciencia política de la Universidad Complutense y autor de El futuro de las palabras (Ed. Fondo de Cultura Económica), quien señala cómo </w:t>
      </w:r>
      <w:r>
        <w:rPr>
          <w:rFonts w:cs="Times New Roman" w:ascii="Times New Roman" w:hAnsi="Times New Roman"/>
          <w:sz w:val="24"/>
          <w:szCs w:val="24"/>
          <w:u w:val="single"/>
        </w:rPr>
        <w:t>“el capitalismo, cuando sufre una de sus crisis cíclicas, intenta una salida desesperada a través de la financiarización, que es lo que estamos viendo en los últimos 30 años, lo que deriva en la constitución de grandes grupos económicos que maniatan al poder político a través de su capacidad para controlar la economía”</w:t>
      </w:r>
      <w:r>
        <w:rPr>
          <w:rFonts w:cs="Times New Roman" w:ascii="Times New Roman" w:hAnsi="Times New Roman"/>
          <w:sz w:val="24"/>
          <w:szCs w:val="24"/>
        </w:rPr>
        <w:t xml:space="preserve">. Y Monedero percibe un segundo elemento que explicaría este predominio de lo financiero, como es </w:t>
      </w:r>
      <w:r>
        <w:rPr>
          <w:rFonts w:cs="Times New Roman" w:ascii="Times New Roman" w:hAnsi="Times New Roman"/>
          <w:sz w:val="24"/>
          <w:szCs w:val="24"/>
          <w:u w:val="single"/>
        </w:rPr>
        <w:t xml:space="preserve">la espectacularización de la política: “Hemos importado los modos electorales norteamericanos, lo que ha encarecido las campañas y ha entregado de rodillas el poder político a quienes tienen capacidad para sufragar las campañas electorales”. </w:t>
      </w:r>
    </w:p>
    <w:p>
      <w:pPr>
        <w:pStyle w:val="Normal"/>
        <w:jc w:val="both"/>
        <w:rPr/>
      </w:pPr>
      <w:r>
        <w:rPr>
          <w:rFonts w:cs="Times New Roman" w:ascii="Times New Roman" w:hAnsi="Times New Roman"/>
          <w:sz w:val="24"/>
          <w:szCs w:val="24"/>
          <w:u w:val="single"/>
        </w:rPr>
        <w:t>Además, como señala el periodista Pascual Serrano, autor de Desinformación. Cómo los medios ocultan el mundo (Ed. Península), no se trata sólo de que quienes tienen el dinero influyan enormemente a la hora de decidir quiénes accederán al poder, sino que también “controlan el margen de maniobra de los elegidos. El intento fallido de Obama, y antes de Hillary Clinton, de reformar el sistema sanitario de su país es una muestra más de cómo las grandes empresas están impidiendo que los representantes políticos lleven a cabo su programa</w:t>
      </w:r>
      <w:r>
        <w:rPr>
          <w:rFonts w:cs="Times New Roman" w:ascii="Times New Roman" w:hAnsi="Times New Roman"/>
          <w:sz w:val="24"/>
          <w:szCs w:val="24"/>
        </w:rPr>
        <w:t xml:space="preserve">. Lo que es aún más palpable en un asunto como este, en el que los políticos tienen a su favor a gran parte de la ciudadanía”. En este sentido, y como sintetiza Monedero parafraseando una vieja afirmación, estamos en un escenario político en el que </w:t>
      </w:r>
      <w:r>
        <w:rPr>
          <w:rFonts w:cs="Times New Roman" w:ascii="Times New Roman" w:hAnsi="Times New Roman"/>
          <w:sz w:val="24"/>
          <w:szCs w:val="24"/>
          <w:u w:val="single"/>
        </w:rPr>
        <w:t xml:space="preserve">“el partido sustituye a la sociedad, el comité central al partido, el secretario general al comité central y los bancos que financian ese entramado al secretario general”. </w:t>
      </w:r>
    </w:p>
    <w:p>
      <w:pPr>
        <w:pStyle w:val="Normal"/>
        <w:jc w:val="both"/>
        <w:rPr/>
      </w:pPr>
      <w:r>
        <w:rPr>
          <w:rFonts w:cs="Times New Roman" w:ascii="Times New Roman" w:hAnsi="Times New Roman"/>
          <w:sz w:val="24"/>
          <w:szCs w:val="24"/>
        </w:rPr>
        <w:t>Pero no se trata de una creencia que esté cuajando sólo en un sector político determinado, el de la izquierda, sino que abarca todo el ámbito de las ideas. Para alguien como Javier Ruiz Portella, director de la editorial Áltera, que proviene de un entorno opuesto al de Monedero o Serrano, también resulta evidente  que “</w:t>
      </w:r>
      <w:r>
        <w:rPr>
          <w:rFonts w:cs="Times New Roman" w:ascii="Times New Roman" w:hAnsi="Times New Roman"/>
          <w:sz w:val="24"/>
          <w:szCs w:val="24"/>
          <w:u w:val="single"/>
        </w:rPr>
        <w:t>el peso del capital financiero resulta totalmente decisivo en la política. Y el mejor ejemplo son las escandalosas operaciones de rescate que han llevado a cabo los Estados a partir del momento en que la famosa mano invisible de Adam Smith no ha funcionado</w:t>
      </w:r>
      <w:r>
        <w:rPr>
          <w:rFonts w:cs="Times New Roman" w:ascii="Times New Roman" w:hAnsi="Times New Roman"/>
          <w:sz w:val="24"/>
          <w:szCs w:val="24"/>
        </w:rPr>
        <w:t>”.  Para Ruiz Portella, lo más llamativo es que “</w:t>
      </w:r>
      <w:r>
        <w:rPr>
          <w:rFonts w:cs="Times New Roman" w:ascii="Times New Roman" w:hAnsi="Times New Roman"/>
          <w:sz w:val="24"/>
          <w:szCs w:val="24"/>
          <w:u w:val="single"/>
        </w:rPr>
        <w:t>se les están regalando cifras mareantes a entidades financieras que dan beneficios en sus cuentas anu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robablemente porque el asunto de las subvenciones a los bancos haya influido en la opinión pública, pero lo cierto es que las críticas a esta presencia del capital financiero han venido de todos los ámbitos, no sólo desde los políticamente concienciados. En Estados Unidos, hubo una gran resistencia a estos planes de rescate lideradas por los republicanos, pero en la que también destacaron demócratas. La más relevante, la congresista Marcy Kaptur, (gran estrella de la película de Michael Moore) una mujer con casi tres décadas de experiencia en la Cámara de Representantes y que tildó a estos planes de </w:t>
      </w:r>
      <w:r>
        <w:rPr>
          <w:rFonts w:cs="Times New Roman" w:ascii="Times New Roman" w:hAnsi="Times New Roman"/>
          <w:sz w:val="24"/>
          <w:szCs w:val="24"/>
          <w:u w:val="single"/>
        </w:rPr>
        <w:t>“golpe de estado financiero</w:t>
      </w:r>
      <w:r>
        <w:rPr>
          <w:rFonts w:cs="Times New Roman" w:ascii="Times New Roman" w:hAnsi="Times New Roman"/>
          <w:sz w:val="24"/>
          <w:szCs w:val="24"/>
        </w:rPr>
        <w:t xml:space="preserve">”, un calificativo que comparten algunos de sus compañeros en la Cámara. La tesis de Kaptur es que asustaron a los ciudadanos (y a los propios congresistas) exagerando las dimensiones y la gravedad de la crisis hasta que las entidades bancarias lograron los recursos que pretendían para seguir ganando dinero. </w:t>
      </w:r>
    </w:p>
    <w:p>
      <w:pPr>
        <w:pStyle w:val="Normal"/>
        <w:jc w:val="both"/>
        <w:rPr/>
      </w:pPr>
      <w:r>
        <w:rPr>
          <w:rFonts w:cs="Times New Roman" w:ascii="Times New Roman" w:hAnsi="Times New Roman"/>
          <w:sz w:val="24"/>
          <w:szCs w:val="24"/>
          <w:u w:val="single"/>
        </w:rPr>
        <w:t>Para los expertos consultados resulta evidente que en el contexto político contemporáneo, hecho de suspicacias y de escándalos de corrupción, este tipo de actuaciones habrá de generar consecuencias. Y la primera  de ellas es la creciente desconfianza respecto del sistema en sí.</w:t>
      </w:r>
      <w:r>
        <w:rPr>
          <w:rFonts w:cs="Times New Roman" w:ascii="Times New Roman" w:hAnsi="Times New Roman"/>
          <w:sz w:val="24"/>
          <w:szCs w:val="24"/>
        </w:rPr>
        <w:t xml:space="preserve"> Para Monedero, </w:t>
      </w:r>
      <w:r>
        <w:rPr>
          <w:rFonts w:cs="Times New Roman" w:ascii="Times New Roman" w:hAnsi="Times New Roman"/>
          <w:sz w:val="24"/>
          <w:szCs w:val="24"/>
          <w:u w:val="single"/>
        </w:rPr>
        <w:t>“hablar de democracia capitalista es una contradicción en los términos. La esencia de la democracia es el igualitarismo mientras que la del capitalismo es el enriquecimiento de los más aptos. Y son dos lógicas que sólo pueden acercarse ocasionalmente en lugares muy concretos y en momentos históricos muy concretos”.</w:t>
      </w:r>
      <w:r>
        <w:rPr>
          <w:rFonts w:cs="Times New Roman" w:ascii="Times New Roman" w:hAnsi="Times New Roman"/>
          <w:sz w:val="24"/>
          <w:szCs w:val="24"/>
        </w:rPr>
        <w:t xml:space="preserve"> Según Portella, </w:t>
      </w:r>
      <w:r>
        <w:rPr>
          <w:rFonts w:cs="Times New Roman" w:ascii="Times New Roman" w:hAnsi="Times New Roman"/>
          <w:sz w:val="24"/>
          <w:szCs w:val="24"/>
          <w:u w:val="single"/>
        </w:rPr>
        <w:t>el descontento actual “tiene que ver con una crisis profunda que cuajará, si los efectos de la crisis son más duros de lo que han sido hasta ahora, en nuevas concepciones políticas que hasta ahora han estado en los márgenes”.</w:t>
      </w:r>
    </w:p>
    <w:p>
      <w:pPr>
        <w:pStyle w:val="Normal"/>
        <w:jc w:val="both"/>
        <w:rPr/>
      </w:pPr>
      <w:r>
        <w:rPr>
          <w:rFonts w:cs="Times New Roman" w:ascii="Times New Roman" w:hAnsi="Times New Roman"/>
          <w:sz w:val="24"/>
          <w:szCs w:val="24"/>
        </w:rPr>
        <w:t xml:space="preserve">Para Antonio Arcones, presidente de la Fundación Burke, lo que esta crisis nos demuestra es que </w:t>
      </w:r>
      <w:r>
        <w:rPr>
          <w:rFonts w:cs="Times New Roman" w:ascii="Times New Roman" w:hAnsi="Times New Roman"/>
          <w:sz w:val="24"/>
          <w:szCs w:val="24"/>
          <w:u w:val="single"/>
        </w:rPr>
        <w:t>“las connivencias entre el ámbito político y el económico siempre son negativas, porque el poder legisla a favor de los grandes. Se critica al mercado porque se dice que es una forma de dar carta de libertad a los poderosos, pero lo cierto es que cuanto más intervencionista es el sistema político, más fácil es que  regule a favor de las grandes empresas”</w:t>
      </w:r>
      <w:r>
        <w:rPr>
          <w:rFonts w:cs="Times New Roman" w:ascii="Times New Roman" w:hAnsi="Times New Roman"/>
          <w:sz w:val="24"/>
          <w:szCs w:val="24"/>
        </w:rPr>
        <w:t xml:space="preserve">. Por eso, las consecuencias negativas que trae la crisis están recayendo en quienes, por su aislamiento, carecen de fuerza para defender sus posiciones. “Nadie en el Estado interviene hoy a favor de las Pymes, del taxista o del tendero, porque no tienen capacidad para lograr que el sistema se ajuste en su favor. Los pequeños no hacen más que pagar impuestos mientras que los grandes logran que el Estado acuda en su rescate cuando las cosas les van mal. No hay más que fijarse en lo que están haciendo con el sector automovilístico”. </w:t>
      </w:r>
    </w:p>
    <w:p>
      <w:pPr>
        <w:pStyle w:val="Normal"/>
        <w:jc w:val="both"/>
        <w:rPr>
          <w:rFonts w:ascii="Times New Roman" w:hAnsi="Times New Roman" w:cs="Times New Roman"/>
          <w:sz w:val="24"/>
          <w:szCs w:val="24"/>
        </w:rPr>
      </w:pPr>
      <w:r>
        <w:rPr>
          <w:rFonts w:cs="Times New Roman" w:ascii="Times New Roman" w:hAnsi="Times New Roman"/>
          <w:sz w:val="24"/>
          <w:szCs w:val="24"/>
        </w:rPr>
        <w:t>Así, Arcones niega que estemos ante un momento de crisis del capitalismo. “Es brutal que a un sistema como el nuestro, en el que la participación de las diferentes administraciones en el PIB es de más del 40% y donde la regulación lo abarca todo, se le pueda llamar capitalismo. Dicen que la crisis es consecuencia del liberalismo extremo cuando estamos en una economía intervenida”. En consecuencia, las transformaciones políticas que augura Arcones a partir de esta crisis deberían estar focalizadas en la defensa de los pequeños “de los autónomos, del profesional, del pequeño empresario”, y habrían de dirigirse hacia “la drástica reducción de tamaño de un Estado que cada vez trata de intervenir más en nuestras actividades y que pretenden cobrarnos más impues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nexo III - La paradoja de Goldbug (el lado oscuro de la razón): no commen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s desgracias para el sector financiero son ganancias históricas para Goldman Sach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5/7/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Susanne Craig y Aaron Lucchetti)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colapso de Wall Street alimentó el trimestre más rentable de la historia de Goldman Sachs Group Inc., que consiguió apropiarse del negocio de rivales debilitados y registró grandes ganancias al aumentar sus apuestas arriesgad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Con rivales como Lehman Brothers Holding Inc. y Bear Stearns Cos. fuera del panorama, y otros como Citigroup Inc. en serios apuros, Goldman parece registrar una de las ganancias de participación de mercado más grandes en la historia de Wall Street.</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ingreso neto de US$3.440 millones, o US$4,93 por acción, en el segundo trimestre, fue más de lo que Goldman ganó en todo 2008, año en que sufrió los efectos de la crisis financier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analistas esperaban resultados sólidos, pero quedaron sorprendidos por el grado en que las ganancias excedieron sus expectativas. El principal motor fue un margen de rentabilidad más amplio en la compra y venta de valores, en parte debido a una menor competenc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jecutivos de Goldman fueron especialmente cautos el martes en relación a sugerencias de que la compañía de Nueva York pueda seguir generando ganancias a ese ritmo. "No estamos demasiado optimistas sobre la economía", dijo en una entrevista el director financiero de Goldman, David Viniar. "Pero nuestros clientes necesitan negociar y necesitan apalancar sus operaciones y necesitan servicios de gestión de riesgo, algo que nos genera negoci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resultados estelares de la firma para el segundo trimestre, incluyendo ingresos netos de US$13.760 millones, un alza del 46%, solidifica la reputación de la firma de 140 años como una de las entidades financieras que maneja mejor las negociaciones bursátiles y la toma de riesgo en Wall Street. Las ganancias también resaltan el surgimiento de un puñado de instituciones financieras de EE.UU. que probablemente se beneficiarán mucho de la debacle causada por la crisis financie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 espera que J.P. Morgan Chase &amp; Co., mayor banco de EE.UU. por capitalización del mercado bursátil, reporte el jueves resultados sólidos para el trimestre, incluidos los beneficios percibidos por su compra el año pasado de las operaciones de banca comercial de Washington Mutual Inc. El banco de Nueva York le ha echado un pulso al gobierno Obama, al oponerse a esfuerzos por regular los derivad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simismo, J.P. Morgan y Goldman recientemente se liberaron de los límites impuestos por el gobierno estadounidense a los salarios de los ejecutivos y otras prácticas a los que estaban sujetos por participar en el Programa de Alivio de Activos en Problemas. Los dos bancos pagaron los préstamos federales que obtuvieron el año pasad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i las ganancias de Goldman continúan a este ritmo, registrará utilidades de US$10.500 millones este año, cerca del máximo registrado en 2007 de US$11.600 millon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nalistas encuestados por Thomson Reuters previeron que Goldman ganaría US$3,48 por acción. Su ganancia real superó ese objetivo en alrededor de 40%.</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acciones de Goldman, que han subido de forma marcada durante la última semana debido a la expectativa de su informe de ganancias, subieron ayer 0,15%, para cerrar a US$149,66 en la Bolsa de Valores de Nueva York.</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departamentos de negociación de acciones y renta fija, y de divisas y bienes básicos de Goldman reportaron resultados récord y representaron el 75% de las ganancias de la firma. Las negociaciones de productos de crédito, de tasas de interés y divisas fueron especialmente sólidas, al igual que el corretaje bursátil en genera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unque Goldman quizás sea más conocido por sus inteligentes apuestas realizadas con recursos propios (arriesga su propio capital en apuestas sobre la dirección de una gran variedad de opciones, desde tasas de interés hasta el yen japonés), la firma afirmó el martes que la mayor parte de sus ganancias del segundo trimestre provino de un mayor volumen de transacciones por parte de los clientes que negocian en estas variadas líneas de productos. La firma obtiene ganancias al cobrar comisiones pero más a menudo lo hace al asumir el llamado riesgo principal, al comprarle un activo a un cliente y luego, si todo sale bien, lograr que el activo mejore y poder venderlo a un valor más alt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firma también registró ganancias en una cantidad de inversiones, que incluyen una utilidad de US$948 millones por su participación en Industrial and Commercial Bank of China Ltd. </w:t>
      </w:r>
    </w:p>
    <w:p>
      <w:pPr>
        <w:pStyle w:val="Normal"/>
        <w:shd w:fill="FFFFFF" w:val="clear"/>
        <w:rPr>
          <w:rFonts w:ascii="Arial" w:hAnsi="Arial" w:eastAsia="Times New Roman" w:cs="Arial"/>
          <w:color w:val="FF0000"/>
          <w:sz w:val="15"/>
          <w:szCs w:val="15"/>
          <w:lang w:val="en" w:eastAsia="es-ES"/>
        </w:rPr>
      </w:pPr>
      <w:r>
        <w:rPr>
          <w:rFonts w:eastAsia="Times New Roman" w:cs="Times New Roman" w:ascii="Times New Roman" w:hAnsi="Times New Roman"/>
          <w:color w:val="FF0000"/>
          <w:sz w:val="24"/>
          <w:szCs w:val="24"/>
          <w:lang w:eastAsia="es-ES"/>
        </w:rPr>
        <w:tab/>
        <w:tab/>
        <w:tab/>
      </w:r>
      <w:r>
        <w:rPr>
          <w:rFonts w:eastAsia="Times New Roman" w:cs="Arial" w:ascii="Arial" w:hAnsi="Arial"/>
          <w:color w:val="FF0000"/>
          <w:sz w:val="15"/>
          <w:szCs w:val="15"/>
          <w:lang w:val="en" w:eastAsia="es-ES"/>
        </w:rPr>
        <w:drawing>
          <wp:inline distT="0" distB="0" distL="0" distR="0">
            <wp:extent cx="2018665" cy="26003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8" t="-14" r="-18" b="-14"/>
                    <a:stretch>
                      <a:fillRect/>
                    </a:stretch>
                  </pic:blipFill>
                  <pic:spPr bwMode="auto">
                    <a:xfrm>
                      <a:off x="0" y="0"/>
                      <a:ext cx="2018665" cy="260032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Vuelta a las altas compensaciones</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14/7/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Goldman Sachs ha sido, tradicionalmente, el sitio en el que los salarios y las compensaciones han volado más alto. Y siguen haciéndolo. Sin hacer mención a la filosofía nacida de esta crisis que apuesta por los resultados a largo plazo y no a corto para fijar las compensaciones, Goldman informó que ha provisionado 6.560 millones de dólares para pagar salarios, impuestos sobre salarios e indemnizaciones a una plantilla que ha menguado en un 1% frente al año pasado. Esta cantidad supone el 49% de los ingresos. En lo que va de semestre, el banco de Blankfein ha calculado que destinará 11.360 millones a sueld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jecutivos de Goldman Sachs aprovecharon la quiebra de Lehman Brothers para hacer negocio</w:t>
      </w:r>
      <w:r>
        <w:rPr>
          <w:rFonts w:eastAsia="Times New Roman" w:cs="Times New Roman" w:ascii="Times New Roman" w:hAnsi="Times New Roman"/>
          <w:sz w:val="24"/>
          <w:szCs w:val="24"/>
          <w:lang w:eastAsia="es-ES"/>
        </w:rPr>
        <w:t xml:space="preserve"> (Intereconomia - </w:t>
      </w:r>
      <w:r>
        <w:rPr>
          <w:rFonts w:eastAsia="Times New Roman" w:cs="Times New Roman" w:ascii="Times New Roman" w:hAnsi="Times New Roman"/>
          <w:b/>
          <w:sz w:val="24"/>
          <w:szCs w:val="24"/>
          <w:lang w:eastAsia="es-ES"/>
        </w:rPr>
        <w:t>14/7/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mayor parte de las ventas se llevaron a cabo mientras el banco de inversiones estadounidense se beneficiaba del programa de rescate bancario del Gobierno por un total de 10.000 millones de dólar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ejecutivos de Goldman Sachs vendieron cerca de 700 millones de dólares en acciones después de que quebrase Lehman Brothers el pasado septiembre, según datos obtenidos por el diario Financial Tim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mayor parte de las ventas se llevaron a cabo mientras el banco de inversiones estadounidense se beneficiaba del programa</w:t>
      </w:r>
      <w:r>
        <w:rPr>
          <w:rFonts w:eastAsia="Times New Roman" w:cs="Times New Roman" w:ascii="Times New Roman" w:hAnsi="Times New Roman"/>
          <w:color w:val="FF0000"/>
          <w:sz w:val="24"/>
          <w:szCs w:val="24"/>
          <w:lang w:eastAsia="es-ES"/>
        </w:rPr>
        <w:t xml:space="preserve"> de rescate bancario del Gobierno por un total de 10.000 millones de dólare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Tras haber superado la crisis con el apoyo del Gobierno, Goldman Sachs anunciará hoy, según se espera, unas fuertes ganancias en el segundo trimestre.</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urante un período de ocho meses, los socios de Goldman Sachs vendieron más de 691 millones de dólares de acciones de la compañía en el mismo momento en que ésta ampliaba su flotación pública desde 395 hasta 503 millones de acciones en varias ampliaciones de capita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Como contraste, en el período comparable desde septiembre de 2007 a abril de 2008, cuando el precio medio de las acciones de Goldman era mucho más alto, los socios de Goldman vendieron acciones por unos 438 millones de dólar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banco se negó a comentar las ventas y se limitó a explicar que los socios de Goldman reciben una parte importante de sus primas anuales en forma de acci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ventas de acciones por los socios han sido un tema muy delicado en Goldman, sobre todo después de la quiebra de Lehman Brothers, el pasado septiembr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urante los meses en los que se permitieron las ventas de acciones de los ejecutivos, desde el 17 de septiembre hasta el 24 de octubre, los socios de Goldman vendieron títulos por un valor aproximado de 250 mill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hubo muchas más ventas entre diciembre de 2008, después de que Goldman presentase por primera vez pérdidas trimestrales desde que cotiza como empresa pública, y mediados de febre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urante ese período de dos meses, cuando el precio de las acciones de Goldman cayó prácticamente a mínimos históricos, los socios de Goldman vendieron acciones por valor de 280 millones de dólare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Según el Financial Times, esas ventas son un recordatorio de que por más que la dirección de Goldman trate de inculcar la idea de que se trata de una sociedad, el banco apenas puede controlar lo que hacen sus ejecutivos con las accion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Como en los viejos tiempos: los bonus de Goldman Sachs volverán a niveles récord</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15/7/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crisis ha quedado definitivamente atrás para Goldman Sachs. El banco de inversión estadounidense sacó ayer pecho al anunciar beneficios récord durante el segundo trimestre del año. Sus empleados y especialmente los directivos vuelven a frotarse las manos gracias a los suculentos bonus que volverán a dar vida a sus cuentas corrient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Si la entidad mantiene la senda de crecimiento mostrada durante los seis primeros meses de 2009, destinará 22.000 millones de dólares al pago de bonificaciones a su plantilla, según informaciones de Financial Times.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En los primeros seis meses del año, Goldman Sachs ha destinado 11.400 millones a salarios y ha reservado ya otros 6.600 millones con la misma finalidad, según el diario británico. Si las cuentas durante la segunda parte de 2009 mantienen el ritmo de crecimiento podría pagar, de media, 387.000 dólares a cada uno de sus 29.400 empleados, según estimaciones de The New York Times. Por su puesto, habrá empleados que recibirán una cifra muy inferior y otros, en cambio, muy superior. Si el banco no pisa el freno, sus principales ejecutivos volverán a amasar cientos de millones en primas volviendo a los tiempos de vacas gordas de 2006 y 2007.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gún el periódico norteamericano, Goldman Sachs destinó 8.520 millones a pagar a sus empleados en 2007. Unos 243.000 dólares por cabeza, teniendo en cuenta que en aquellos felices días, la plantilla alcanzaba, los 35.000 trabajado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Goldman Sachs obtuvo un beneficio récord de 3.440 millones de dólares en el segundo trimestre, un 65% más que en el mismo trimestre del ejercicio anterior. Los ingresos alcanzaron los 13.760 millones, por encima de las expectativas de los analista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l debate y la polémica están de nuevo sobre la mesa. En Wall Street son muchas las voces que se alzan contra este tipo de remuneraciones, ya que consideran que en el pasado favorecieron los excesos que han llevado a la actual crisis financiera. Las ayudas del Gobierno de Estados Unidos a las entidades financieras en problemas supusieron limitaciones de las bonificaciones a los altos ejecutivos. Ahora que esas entidades han comenzado a devolver el dinero prestado -10.000 millones en el caso de Goldman Sachs el mes pasado- y que vuelven a retomar la senda de crecimiento, los bonus vuelven a aparecer en escen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Goldman Sachs aprovecha los buenos resultados para subir las retribuciones</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15/7/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aumento del 33% en las pagas provoca protestas de algunos senadores </w:t>
      </w:r>
    </w:p>
    <w:p>
      <w:pPr>
        <w:pStyle w:val="Normal"/>
        <w:spacing w:lineRule="auto" w:line="240" w:before="280" w:after="280"/>
        <w:jc w:val="both"/>
        <w:rPr/>
      </w:pPr>
      <w:r>
        <w:rPr>
          <w:rFonts w:eastAsia="Times New Roman" w:cs="Times New Roman" w:ascii="Times New Roman" w:hAnsi="Times New Roman"/>
          <w:sz w:val="24"/>
          <w:szCs w:val="24"/>
          <w:lang w:eastAsia="es-ES"/>
        </w:rPr>
        <w:t>(Por Sandro Pozzi - Nueva York)</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Goldman Sachs juega en otra liga. El grupo neoyorquino superó con comodidad el listón al cerrar el segundo trimestre con un beneficio de 3.440 millones de dólares (2.460 millones de euros), un 65% más que lo ganado hace un año. Con estos sólidos resultados, y tras liberarse de las restricciones vinculadas a las ayudas públicas, la entidad aprovecha para elevar los premios a sus emplead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banco que capitanea Lloyd Blankfein está considerado como el gran superviviente del terremoto financiero, gracias a que cambió de estrategia en el boyante mercado de la deuda vinculada a las hipotecas subprime antes de que se hundiera. Y eso tiene un premio. Tras el ajuste de las primas del año pasado, el banco ha aprovechado los buenos resultados para destinar en el primer semestre 11.360 millones de dólares (8.100 millones de euros) a retribuir a sus empleados, un 33% más que en el mismo periodo del año pasado. Eso da para pagar a los empleados del banco una media de 386.000 dólares (276.000 euros) por medio año de trabajo. Eso, en una entidad que recibió ayudas públicas para sortear la crisi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Y por ahí es por donde llegan las críticas desde la élite política, que acusan a la banca de hacer fortuna gracias a las ayudas mientras el paro en EE UU se acerca al 10%. "Me uno a los estadounidenses que ven esto con incredulidad", señaló el senador demócrata por Ohio Sherrod Brown. "Hace que la gente se pregunte si va a ser otra vez más de lo mismo con Goldman Sachs y el resto de la industria financiera", añadi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y contento de que hayan tenido un buen trimestre, pero no me gusta todo el tema de la retribución", señaló su compañero de partido, el senador Jon Tester, de Montana. "Ya hemos pasado por esto antes", dijo, recordando el caso de las primas a ejecutivos de la aseguradora AIG. "No pueden continuar por esta línea o será un escándalo", concluy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está por ver hasta dónde llegará la polémica. Goldman ya recortó un 46% las retribuciones en 2008, tras las pagas récord de 2007. Y, a diferencia de otros bancos, prácticamente fue forzado a aceptar las masivas inyecciones del Tesoro. Los resultados incluyen, de hecho, un dividendo de 426 millones pagado a los contribuyentes junto con la restitución de los 10.000 millones que recibió en otoño del fondo de estabilidad financiera. Goldman se desprendió rápido de ese dinero público para liberarse de las restricciones impuestas por Washingto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analistas interpretan que estos resultados, en su conjunto, no son sólo una buena noticia para Goldman, sino también para otros jugadores. Pero el banco no tiene igual en un sector donde otras grandes firmas rivales siguen intentando apuntalar sus balances. Goldman es maestro de la intermediación, tanto en renta fija como en divisas y derivados. Los ingresos por esta vía se doblaron en un año, hasta los 6.800 millones. Y eso le permitió compensar las caídas en otras unidades, como la de banca de inversión, que se vio arrastrada por un descenso del 54% de los ingresos en los servicios de asesoría en el ámbito de las adquisiciones y fusiones de empresas. También cayó un 28% en la gestión de activ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loyd Blankfein, su presidente ejecutivo, sigue pensando que los mercados financieros permanecen "frágiles" y habla de "retos" cuando mira hacia el conjunto de la economía, pero intenta mostrarse más optimis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semana también presentarán resultados otros grandes de la industria. JP Morgan Chase, el otro ganador de la crisis, lo hará mañana, mientras que Citigroup y Bank of America, los más castigados, darán a conocer el estado de sus cuentas el vier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retanto, las autoridades financieras estudian inyectar liquidez en CIT Group para evitar su bancarrota. Las dificultades del primer prestamista a pymes en EE UU recuerdan que la crisis financiera sigue viva. La entidad no logra financiación por la vía privada, lo que podría forzar a Washington a salir a su rescate.</w:t>
      </w:r>
    </w:p>
    <w:p>
      <w:pPr>
        <w:pStyle w:val="NormalWeb"/>
        <w:shd w:fill="FFFFFF" w:val="clear"/>
        <w:jc w:val="both"/>
        <w:rPr/>
      </w:pPr>
      <w:r>
        <w:rPr/>
        <w:t xml:space="preserve">- La prensa opina - </w:t>
      </w:r>
      <w:r>
        <w:rPr>
          <w:u w:val="single"/>
        </w:rPr>
        <w:t>Goldman y CIT, las dos caras de la intervención en WSJ</w:t>
      </w:r>
      <w:r>
        <w:rPr/>
        <w:t xml:space="preserve"> (Expansión - </w:t>
      </w:r>
      <w:r>
        <w:rPr>
          <w:b/>
        </w:rPr>
        <w:t>18/7/09</w:t>
      </w:r>
      <w:r>
        <w:rPr/>
        <w:t>)</w:t>
      </w:r>
    </w:p>
    <w:p>
      <w:pPr>
        <w:pStyle w:val="NormalWeb"/>
        <w:shd w:fill="FFFFFF" w:val="clear"/>
        <w:jc w:val="both"/>
        <w:rPr/>
      </w:pPr>
      <w:r>
        <w:rPr/>
        <w:t xml:space="preserve">(Por C. García) </w:t>
      </w:r>
    </w:p>
    <w:p>
      <w:pPr>
        <w:pStyle w:val="NormalWeb"/>
        <w:shd w:fill="FFFFFF" w:val="clear"/>
        <w:jc w:val="both"/>
        <w:rPr>
          <w:color w:val="FF0000"/>
          <w:u w:val="single"/>
        </w:rPr>
      </w:pPr>
      <w:r>
        <w:rPr>
          <w:color w:val="FF0000"/>
          <w:u w:val="single"/>
        </w:rPr>
        <w:t>Los resultados de Goldman Sachs recibieron ayer el aplauso del mercado y han captado el interés de la prensa económica. ‘Wall Street Journal’ alega que mientras Goldman anuncia beneficios de 3.440 millones de dólares, la financiera CIT espera un rescate al borde del precipicio, una situación que demuestra que la intervención del Gobierno ha creado dos tipos de bancos.</w:t>
      </w:r>
    </w:p>
    <w:p>
      <w:pPr>
        <w:pStyle w:val="NormalWeb"/>
        <w:shd w:fill="FFFFFF" w:val="clear"/>
        <w:jc w:val="both"/>
        <w:rPr>
          <w:color w:val="FF0000"/>
          <w:u w:val="single"/>
        </w:rPr>
      </w:pPr>
      <w:r>
        <w:rPr>
          <w:color w:val="FF0000"/>
          <w:u w:val="single"/>
        </w:rPr>
        <w:t>"Lo que los ‘Goldmans’ del mundo tienen además de los beneficios, es la extendida creencia de que son demasiado grandes para caer", indica WSJ. El rotativo destaca que tanto Goldman como CIT han sido compañías financieras susceptibles de recibir fondos TARP en plena crisis. Pero Goldman se benefició además de la compra de AIG por parte de la Fed y recibió un empujón adicional del programa FDIC (garantías de seguros de deuda).</w:t>
      </w:r>
    </w:p>
    <w:p>
      <w:pPr>
        <w:pStyle w:val="NormalWeb"/>
        <w:shd w:fill="FFFFFF" w:val="clear"/>
        <w:jc w:val="both"/>
        <w:rPr>
          <w:color w:val="FF0000"/>
          <w:u w:val="single"/>
        </w:rPr>
      </w:pPr>
      <w:r>
        <w:rPr>
          <w:color w:val="FF0000"/>
          <w:u w:val="single"/>
        </w:rPr>
        <w:t>CIT no contó con la misma suerte y fue excluida del programa FDIC bajo la premisa de que no suponía un riesgo sistémico, incluso cuando compañías con menor peso en este mercado sí accedieron, como General Electric. Los activos de la financiera se han precipitado desde entonces y ahora tiene que hacer frente a 2.700 millones en vencimiento de deuda este año, una deuda que los inversores no creen que vayan a cobrar. Todo está listo para otro rescate de los contribuyentes.</w:t>
      </w:r>
    </w:p>
    <w:p>
      <w:pPr>
        <w:pStyle w:val="NormalWeb"/>
        <w:shd w:fill="FFFFFF" w:val="clear"/>
        <w:jc w:val="both"/>
        <w:rPr>
          <w:color w:val="FF0000"/>
          <w:u w:val="single"/>
        </w:rPr>
      </w:pPr>
      <w:r>
        <w:rPr>
          <w:color w:val="FF0000"/>
          <w:u w:val="single"/>
        </w:rPr>
        <w:t>"Pero si CIT- una compañía que es una décima parte de Lehman Brothers- puede ser rescatada después de que el pánico haya pasado, la palabra sistémico ha perdido todo su significado", argumenta WSJ. El diario cuestiona la lógica el rescate y si la agencia FDIC es la herramienta apropiada. En cualquier caso, concluye que si la Fed deja que CIT caiga, "confirmaría que los únicos supervivientes claros en el mercado actual son los bancos lo suficientemente grandes para que el Gobierno piense que debe rescatarlos".</w:t>
      </w:r>
    </w:p>
    <w:p>
      <w:pPr>
        <w:pStyle w:val="NormalWeb"/>
        <w:shd w:fill="FFFFFF" w:val="clear"/>
        <w:jc w:val="both"/>
        <w:rPr>
          <w:color w:val="FF0000"/>
          <w:u w:val="single"/>
        </w:rPr>
      </w:pPr>
      <w:r>
        <w:rPr>
          <w:color w:val="FF0000"/>
          <w:u w:val="single"/>
        </w:rPr>
        <w:t>Mientras tanto, Goldman sigue emitiendo deuda con la garantía implícita del Tesoro y asume riesgos subvencionados por los contribuyentes. También lo hicieron Fannie Mae y Freddie Mac hasta su sonado final. «Por el momento, Goldman Sachs – ¿o deberíamos decir Goldie Mac?- disfruta de lo mejor de los dos mundos: enormes beneficios para sus comerciantes y accionistas y respaldo de los contribuyentes por si algo sale mal», dice WSJ.</w:t>
      </w:r>
    </w:p>
    <w:p>
      <w:pPr>
        <w:pStyle w:val="NormalWeb"/>
        <w:shd w:fill="FFFFFF" w:val="clear"/>
        <w:jc w:val="both"/>
        <w:rPr>
          <w:color w:val="FF0000"/>
          <w:u w:val="single"/>
        </w:rPr>
      </w:pPr>
      <w:r>
        <w:rPr>
          <w:color w:val="FF0000"/>
          <w:u w:val="single"/>
        </w:rPr>
      </w:r>
    </w:p>
    <w:p>
      <w:pPr>
        <w:pStyle w:val="NormalWeb"/>
        <w:shd w:fill="FFFFFF" w:val="clear"/>
        <w:jc w:val="both"/>
        <w:rPr/>
      </w:pPr>
      <w:r>
        <w:rPr/>
        <w:t xml:space="preserve">- Reportaje: Laboratorio de ideas - </w:t>
      </w:r>
      <w:r>
        <w:rPr>
          <w:u w:val="single"/>
        </w:rPr>
        <w:t>Montones de oro</w:t>
      </w:r>
      <w:r>
        <w:rPr/>
        <w:t xml:space="preserve"> (El País - </w:t>
      </w:r>
      <w:r>
        <w:rPr>
          <w:b/>
        </w:rPr>
        <w:t>19/7/09</w:t>
      </w:r>
      <w:r>
        <w:rPr/>
        <w:t>)</w:t>
      </w:r>
    </w:p>
    <w:p>
      <w:pPr>
        <w:pStyle w:val="NormalWeb"/>
        <w:shd w:fill="FFFFFF" w:val="clear"/>
        <w:jc w:val="both"/>
        <w:rPr/>
      </w:pPr>
      <w:r>
        <w:rPr/>
        <w:t xml:space="preserve">Las retribuciones de Goldman Sachs despiertan la ira del contribuyente </w:t>
      </w:r>
    </w:p>
    <w:p>
      <w:pPr>
        <w:pStyle w:val="NormalWeb"/>
        <w:shd w:fill="FFFFFF" w:val="clear"/>
        <w:jc w:val="both"/>
        <w:rPr/>
      </w:pPr>
      <w:r>
        <w:rPr/>
        <w:t>(Por Rob Cox y Antony Currie)</w:t>
      </w:r>
    </w:p>
    <w:p>
      <w:pPr>
        <w:pStyle w:val="NormalWeb"/>
        <w:shd w:fill="FFFFFF" w:val="clear"/>
        <w:jc w:val="both"/>
        <w:rPr>
          <w:color w:val="FF0000"/>
          <w:u w:val="single"/>
        </w:rPr>
      </w:pPr>
      <w:r>
        <w:rPr>
          <w:color w:val="FF0000"/>
          <w:u w:val="single"/>
        </w:rPr>
        <w:t>Es fácil que a los trabajadores de Goldman Sachs se les olvide que todavía hay una crisis financiera. La empresa de Wall Street declaró unos beneficios asombrosos en el segundo trimestre y apartó una cantidad histórica de efectivo para pagar a la plantilla. Pero los acólitos de Goldman harían bien en quitarse el sombrero ante la ayuda prestada por la muy visible mano del contribuyente. Puede que los mercados sigan en apuros, pero el mayor riesgo al que se enfrenta la franquicia de Goldman podría ser una reacción política y ciudadana contra los beneficios del grupo, y en especial contra sus remuneraciones.</w:t>
      </w:r>
    </w:p>
    <w:p>
      <w:pPr>
        <w:pStyle w:val="NormalWeb"/>
        <w:shd w:fill="FFFFFF" w:val="clear"/>
        <w:jc w:val="both"/>
        <w:rPr/>
      </w:pPr>
      <w:r>
        <w:rPr/>
        <w:t>Eso se debe a que las cifras de la compensación son pasmosas casi desde cualquier perspectiva.</w:t>
      </w:r>
      <w:r>
        <w:rPr>
          <w:color w:val="FF0000"/>
        </w:rPr>
        <w:t xml:space="preserve"> </w:t>
      </w:r>
      <w:r>
        <w:rPr>
          <w:color w:val="FF0000"/>
          <w:u w:val="single"/>
        </w:rPr>
        <w:t>En uno de los peores semestres en la historia del sistema financiero, Goldman reservó 11.360 millones de dólares para remuneraciones y prestaciones, más de lo que dedicó a esos fines en el primer trimestre de los prósperos años 2006 y 2007</w:t>
      </w:r>
      <w:r>
        <w:rPr>
          <w:color w:val="FF0000"/>
        </w:rPr>
        <w:t xml:space="preserve">. </w:t>
      </w:r>
      <w:r>
        <w:rPr>
          <w:color w:val="FF0000"/>
          <w:u w:val="single"/>
        </w:rPr>
        <w:t>Es cierto que en esta fase la mayoría de los pagos se generan, no se realizan</w:t>
      </w:r>
      <w:r>
        <w:rPr>
          <w:color w:val="FF0000"/>
        </w:rPr>
        <w:t xml:space="preserve">. </w:t>
      </w:r>
      <w:r>
        <w:rPr/>
        <w:t>E incluso durante aquellos primeros años del auge, la empresa no consiguió repetir los resultados del primer semestre en el segundo.</w:t>
      </w:r>
    </w:p>
    <w:p>
      <w:pPr>
        <w:pStyle w:val="NormalWeb"/>
        <w:shd w:fill="FFFFFF" w:val="clear"/>
        <w:jc w:val="both"/>
        <w:rPr>
          <w:color w:val="FF0000"/>
        </w:rPr>
      </w:pPr>
      <w:r>
        <w:rPr>
          <w:color w:val="FF0000"/>
          <w:u w:val="single"/>
        </w:rPr>
        <w:t>Es cierto también que, per cápita, las cifras parecen un poco menos doradas que durante la burbuja crediticia.</w:t>
      </w:r>
      <w:r>
        <w:rPr>
          <w:color w:val="FF0000"/>
        </w:rPr>
        <w:t xml:space="preserve"> </w:t>
      </w:r>
      <w:r>
        <w:rPr/>
        <w:t>Las cifras del primer semestre equivalen a aproximadamente 386.000 dólares por seis meses de trabajo promediados entre cada banquero, agente, mensajero y conserje de la empresa. Dado que Goldman tiene en la actualidad 29.400 trabajadores, la compensación por empleado está de hecho por debajo del máximo de 433.000 dólares alcanzado en el primer trimestre de 2006.</w:t>
      </w:r>
    </w:p>
    <w:p>
      <w:pPr>
        <w:pStyle w:val="NormalWeb"/>
        <w:shd w:fill="FFFFFF" w:val="clear"/>
        <w:jc w:val="both"/>
        <w:rPr/>
      </w:pPr>
      <w:r>
        <w:rPr>
          <w:color w:val="FF0000"/>
          <w:u w:val="single"/>
        </w:rPr>
        <w:t>El tipo impositivo de Goldman está a un defendible 31%, frente al porcentaje inferior al 10% del año pasado</w:t>
      </w:r>
      <w:r>
        <w:rPr>
          <w:color w:val="FF0000"/>
        </w:rPr>
        <w:t xml:space="preserve">. </w:t>
      </w:r>
      <w:r>
        <w:rPr>
          <w:color w:val="FF0000"/>
          <w:u w:val="single"/>
        </w:rPr>
        <w:t>Además, sus empleados deberían prepararse para afrontar unos 4.000 millones de dólares en impuestos sobre la renta si hicieran efectivo lo devengado en el primer semestre.</w:t>
      </w:r>
      <w:r>
        <w:rPr>
          <w:color w:val="FF0000"/>
        </w:rPr>
        <w:t xml:space="preserve"> </w:t>
      </w:r>
      <w:r>
        <w:rPr/>
        <w:t>Y ahora que la competencia por el personal vuelve a animarse en Wall Street -incluso en bancos en mucho peor estado- Goldman tiene que pagar suficiente para conservar a los mejores y a los más brillantes.</w:t>
      </w:r>
    </w:p>
    <w:p>
      <w:pPr>
        <w:pStyle w:val="NormalWeb"/>
        <w:shd w:fill="FFFFFF" w:val="clear"/>
        <w:jc w:val="both"/>
        <w:rPr/>
      </w:pPr>
      <w:r>
        <w:rPr>
          <w:color w:val="FF0000"/>
          <w:u w:val="single"/>
        </w:rPr>
        <w:t>Pero sería una temeridad por parte de Goldman creer que estos argumentos aplacarán necesariamente a una ciudadanía nerviosa que hace frente a un paro superior al 10% y a unos políticos con prioridades legislativas ambiciosas y escasas de financiación</w:t>
      </w:r>
      <w:r>
        <w:rPr>
          <w:color w:val="FF0000"/>
        </w:rPr>
        <w:t xml:space="preserve">. Y aunque Goldman ha hecho gala de una voluntad férrea de ampliar y gestionar el riesgo en unos mercados turbulentos, mientras muchos rivales no lo hacían o no podían, </w:t>
      </w:r>
      <w:r>
        <w:rPr>
          <w:color w:val="FF0000"/>
          <w:u w:val="single"/>
        </w:rPr>
        <w:t>es difícil imaginar que a la empresa le fuese tan bien sin los extraordinarios salvavidas que ha lanzado el Gobierno a Wall Street en general, a expensas de los contribuyentes</w:t>
      </w:r>
      <w:r>
        <w:rPr>
          <w:color w:val="FF0000"/>
        </w:rPr>
        <w:t xml:space="preserve">. </w:t>
      </w:r>
      <w:r>
        <w:rPr/>
        <w:t>El jefe de Goldman, Lloyd Blankfein, se ha mostrado extraordinariamente contrito y agradecido en sus comentarios públicos acerca del tema. Queda por ver si eso bastará para eludir la ira del Congreso.</w:t>
      </w:r>
    </w:p>
    <w:p>
      <w:pPr>
        <w:pStyle w:val="NormalWeb"/>
        <w:shd w:fill="FFFFFF" w:val="clear"/>
        <w:jc w:val="both"/>
        <w:rPr>
          <w:color w:val="FF0000"/>
        </w:rPr>
      </w:pPr>
      <w:r>
        <w:rPr>
          <w:color w:val="FF0000"/>
        </w:rPr>
      </w:r>
    </w:p>
    <w:p>
      <w:pPr>
        <w:pStyle w:val="NormalWeb"/>
        <w:shd w:fill="FFFFFF" w:val="clear"/>
        <w:jc w:val="both"/>
        <w:rPr/>
      </w:pPr>
      <w:r>
        <w:rPr/>
        <w:t xml:space="preserve">- Tribuna: Paul Krugman - </w:t>
      </w:r>
      <w:r>
        <w:rPr>
          <w:u w:val="single"/>
        </w:rPr>
        <w:t>La alegría de Goldman Sachs</w:t>
      </w:r>
      <w:r>
        <w:rPr/>
        <w:t xml:space="preserve"> (El País - </w:t>
      </w:r>
      <w:r>
        <w:rPr>
          <w:b/>
        </w:rPr>
        <w:t>19/7/09</w:t>
      </w:r>
      <w:r>
        <w:rPr/>
        <w:t>)</w:t>
      </w:r>
    </w:p>
    <w:p>
      <w:pPr>
        <w:pStyle w:val="NormalWeb"/>
        <w:shd w:fill="FFFFFF" w:val="clear"/>
        <w:jc w:val="both"/>
        <w:rPr>
          <w:color w:val="FF0000"/>
          <w:u w:val="single"/>
        </w:rPr>
      </w:pPr>
      <w:r>
        <w:rPr>
          <w:color w:val="FF0000"/>
          <w:u w:val="single"/>
        </w:rPr>
        <w:t>La economía de EE UU sigue en situación precaria, con uno de cada seis trabajadores en paro o subempleado. Aun así, Goldman Sachs acaba de anunciar beneficios trimestrales históricos, y se prepara para repartir enormes primas, comparables a las que pagaba antes de la crisis. ¿Qué nos dice este contraste?</w:t>
      </w:r>
    </w:p>
    <w:p>
      <w:pPr>
        <w:pStyle w:val="NormalWeb"/>
        <w:shd w:fill="FFFFFF" w:val="clear"/>
        <w:jc w:val="both"/>
        <w:rPr>
          <w:color w:val="FF0000"/>
          <w:u w:val="single"/>
        </w:rPr>
      </w:pPr>
      <w:r>
        <w:rPr>
          <w:color w:val="FF0000"/>
          <w:u w:val="single"/>
        </w:rPr>
        <w:t>Primero, que Goldman es muy buena en lo que hace. Desgraciadamente lo que hace es malo para Estados Unidos. Segundo, demuestra que los malos hábitos de Wall Street (sobre todo, el sistema de compensación que contribuyó a generar la crisis financiera) no han desaparecido. Tercero, demuestra que, al rescatar el sistema financiero sin reformarlo, Washington no ha hecho nada para protegernos de una nueva crisis y, además, ha hecho que sea más probable que se vuelva a producir.</w:t>
      </w:r>
    </w:p>
    <w:p>
      <w:pPr>
        <w:pStyle w:val="NormalWeb"/>
        <w:shd w:fill="FFFFFF" w:val="clear"/>
        <w:jc w:val="both"/>
        <w:rPr/>
      </w:pPr>
      <w:r>
        <w:rPr/>
        <w:t xml:space="preserve">Empecemos por hablar de </w:t>
      </w:r>
      <w:r>
        <w:rPr>
          <w:u w:val="single"/>
        </w:rPr>
        <w:t>la forma en que Goldman gana dinero</w:t>
      </w:r>
      <w:r>
        <w:rPr/>
        <w:t>.</w:t>
      </w:r>
    </w:p>
    <w:p>
      <w:pPr>
        <w:pStyle w:val="NormalWeb"/>
        <w:shd w:fill="FFFFFF" w:val="clear"/>
        <w:jc w:val="both"/>
        <w:rPr/>
      </w:pPr>
      <w:r>
        <w:rPr>
          <w:u w:val="single"/>
        </w:rPr>
        <w:t xml:space="preserve">Durante la generación anterior (desde la liberalización de la banca de los años de Reagan), la economía estadounidense ha estado financiarizada. </w:t>
      </w:r>
      <w:r>
        <w:rPr>
          <w:color w:val="FF0000"/>
          <w:u w:val="single"/>
        </w:rPr>
        <w:t>La importancia del negocio de mover el dinero, de rebanar, trocear y reenvasar activos financieros, ha subido vertiginosamente en comparación con la de la producción real de cosas útiles.</w:t>
      </w:r>
      <w:r>
        <w:rPr/>
        <w:t xml:space="preserve"> Eso que se ha dado en llamar oficialmente sector de "seguros, contratos de mercancías e inversiones" ha crecido muy deprisa, desde sólo un 0,3% del PIB a finales de los años setenta hasta el 1,7% en 2007.</w:t>
      </w:r>
    </w:p>
    <w:p>
      <w:pPr>
        <w:pStyle w:val="NormalWeb"/>
        <w:shd w:fill="FFFFFF" w:val="clear"/>
        <w:jc w:val="both"/>
        <w:rPr>
          <w:color w:val="FF0000"/>
          <w:u w:val="single"/>
        </w:rPr>
      </w:pPr>
      <w:r>
        <w:rPr>
          <w:color w:val="FF0000"/>
          <w:u w:val="single"/>
        </w:rPr>
        <w:t>Dicho crecimiento sería estupendo si ese carácter financiero realmente cumpliese sus promesas (si las empresas financieras ganasen dinero dirigiendo el capital hacia sus usos más productivos y desarrollando formas innovadoras de repartir y reducir los riesgos). Pero, ¿puede alguien, en este momento, afirmar eso sin inmutarse? Las empresas financieras, como sabemos ahora, han dirigido enormes cantidades de capital hacia la construcción de casas invendibles y de centros comerciales vacíos. Han hecho aumentar el riesgo en vez de reducirlo y lo han concentrado en vez de repartirlo. En la práctica, el sector ha estado vendiendo peligrosos medicamentos patentados a consumidores crédulos.</w:t>
      </w:r>
    </w:p>
    <w:p>
      <w:pPr>
        <w:pStyle w:val="NormalWeb"/>
        <w:shd w:fill="FFFFFF" w:val="clear"/>
        <w:jc w:val="both"/>
        <w:rPr>
          <w:color w:val="FF0000"/>
          <w:u w:val="single"/>
        </w:rPr>
      </w:pPr>
      <w:r>
        <w:rPr>
          <w:color w:val="FF0000"/>
          <w:u w:val="single"/>
        </w:rPr>
        <w:t>El papel de Goldman en ese cambio de EE UU ha sido similar al de otros actores, salvo por una cosa: Goldman no cayó en su propio lazo. Otros bancos invirtieron muchísimo dinero en la misma basura tóxica que vendían a los ciudadanos de a pie. Es bien sabido que Goldman ganó un montón de dinero vendiendo seguros respaldados por hipotecas de alto riesgo y luego otro montón más vendiendo en descubierto seguros respaldados por hipotecas, justo antes de que su valor se hundiese. Todo esto era perfectamente legal, pero el resultado neto fue que Goldman obtuvo beneficios tomándonos al resto por bobos.</w:t>
      </w:r>
    </w:p>
    <w:p>
      <w:pPr>
        <w:pStyle w:val="NormalWeb"/>
        <w:shd w:fill="FFFFFF" w:val="clear"/>
        <w:jc w:val="both"/>
        <w:rPr/>
      </w:pPr>
      <w:r>
        <w:rPr>
          <w:color w:val="FF0000"/>
          <w:u w:val="single"/>
        </w:rPr>
        <w:t>Y los de Wall Street tienen todos los incentivos necesarios para seguir jugando al mismo juego. Las enormes primas que Goldman pronto repartirá ponen de manifiesto que las empresas de altos vuelos del sector financiero siguen funcionando según el sistema de que si sale cara ellas ganan y si sale cruz otros pierden</w:t>
      </w:r>
      <w:r>
        <w:rPr>
          <w:color w:val="FF0000"/>
        </w:rPr>
        <w:t>. Si usted es un banquero que genera grandes beneficios a corto plazo, se le recompensa magníficamente (y no tiene que devolver el dinero aun en el caso de que esos beneficios resulten ser un espejismo). Por tanto, no tiene usted más que buenos motivos para empujar a los inversores a asumir riesgos que no comprenden. Y los acontecimientos del año pasado han pervertido todavía más esos incentivos, al hacer que los contribuyentes, además de los inversores, carguen con el mochuelo si las cosas se tuercen.</w:t>
      </w:r>
    </w:p>
    <w:p>
      <w:pPr>
        <w:pStyle w:val="NormalWeb"/>
        <w:shd w:fill="FFFFFF" w:val="clear"/>
        <w:jc w:val="both"/>
        <w:rPr/>
      </w:pPr>
      <w:r>
        <w:rPr/>
        <w:t>No voy a tratar de analizar las afirmaciones contradictorias sobre el beneficio directo que Goldman ha obtenido gracias a los últimos rescates financieros y sobre todo la asunción por parte del Gobierno del pasivo de AIG</w:t>
      </w:r>
      <w:r>
        <w:rPr>
          <w:color w:val="FF0000"/>
        </w:rPr>
        <w:t xml:space="preserve">. </w:t>
      </w:r>
      <w:r>
        <w:rPr>
          <w:color w:val="FF0000"/>
          <w:u w:val="single"/>
        </w:rPr>
        <w:t>Lo que está claro es que Wall Street en general, con Goldman sin duda incluida, se ha visto enormemente beneficiada por la red de seguridad financiera ofrecida por el Gobierno (una garantía de que rescatará a los principales actores financieros si las cosas salen mal).</w:t>
      </w:r>
    </w:p>
    <w:p>
      <w:pPr>
        <w:pStyle w:val="NormalWeb"/>
        <w:shd w:fill="FFFFFF" w:val="clear"/>
        <w:jc w:val="both"/>
        <w:rPr/>
      </w:pPr>
      <w:r>
        <w:rPr>
          <w:u w:val="single"/>
        </w:rPr>
        <w:t>Se podría argumentar que dichos rescates son necesarios si queremos evitar que se repita la Gran Depresión</w:t>
      </w:r>
      <w:r>
        <w:rPr/>
        <w:t>. De hecho, estoy de acuerdo. Pero la consecuencia es que el pasivo del sistema financiero está ahora respaldado por una garantía implícita del Gobierno.</w:t>
      </w:r>
    </w:p>
    <w:p>
      <w:pPr>
        <w:pStyle w:val="NormalWeb"/>
        <w:shd w:fill="FFFFFF" w:val="clear"/>
        <w:jc w:val="both"/>
        <w:rPr>
          <w:u w:val="single"/>
        </w:rPr>
      </w:pPr>
      <w:r>
        <w:rPr>
          <w:u w:val="single"/>
        </w:rPr>
        <w:t>Pero la última vez que se produjo una ampliación comparable de la red de seguridad financiera, la creación del seguro federal de depósitos en los años treinta, fue acompañada de una regulación mucho más estricta, para garantizar que los bancos no abusaban de sus privilegios. Esta vez, las nuevas normativas están todavía en fase de borrador (y el grupo de presión financiero ya está oponiéndose a las más elementales garantías para los consumidores).</w:t>
      </w:r>
    </w:p>
    <w:p>
      <w:pPr>
        <w:pStyle w:val="NormalWeb"/>
        <w:shd w:fill="FFFFFF" w:val="clear"/>
        <w:jc w:val="both"/>
        <w:rPr/>
      </w:pPr>
      <w:r>
        <w:rPr/>
        <w:t>Si estas presiones logran su objetivo, tendremos todos los ingredientes para un desastre financiero aún mayor dentro de unos cuantos años. La próxima crisis podría parecerse al desastre de las cajas de ahorros de la década de los ochenta (cuando los bancos no regulados apostaron con el dinero de los contribuyentes o, en algunos casos, lo robaron), salvo en que en esta ocasión abarcaría a todo el sector financiero en su conjunto.</w:t>
      </w:r>
    </w:p>
    <w:p>
      <w:pPr>
        <w:pStyle w:val="NormalWeb"/>
        <w:shd w:fill="FFFFFF" w:val="clear"/>
        <w:jc w:val="both"/>
        <w:rPr>
          <w:color w:val="FF0000"/>
          <w:u w:val="single"/>
        </w:rPr>
      </w:pPr>
      <w:r>
        <w:rPr>
          <w:color w:val="FF0000"/>
          <w:u w:val="single"/>
        </w:rPr>
        <w:t>La conclusión es que el asombroso trimestre de Goldman es una buena noticia para Goldman y la gente que trabaja allí. Es una buena noticia para las superestrellas financieras en general, cuyas nóminas están ascendiendo rápidamente hasta las alturas anteriores a la crisis. Pero es una mala noticia para casi todos los demás.</w:t>
      </w:r>
    </w:p>
    <w:p>
      <w:pPr>
        <w:pStyle w:val="NormalWeb"/>
        <w:shd w:fill="FFFFFF" w:val="clear"/>
        <w:jc w:val="both"/>
        <w:rPr/>
      </w:pPr>
      <w:r>
        <w:rPr/>
        <w:t>(Paul Krugman es profesor de Economía de Princeton y premio Nobel de Economía en 2008. (c) 2009 New York Times News Servic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plataformas reguladas piden al G20 que prohíba las "piscinas oscuras"</w:t>
      </w:r>
      <w:r>
        <w:rPr>
          <w:rFonts w:cs="Times New Roman" w:ascii="Times New Roman" w:hAnsi="Times New Roman"/>
          <w:sz w:val="24"/>
          <w:szCs w:val="24"/>
        </w:rPr>
        <w:t xml:space="preserve"> (El Economista - </w:t>
      </w:r>
      <w:r>
        <w:rPr>
          <w:rFonts w:cs="Times New Roman" w:ascii="Times New Roman" w:hAnsi="Times New Roman"/>
          <w:b/>
          <w:sz w:val="24"/>
          <w:szCs w:val="24"/>
        </w:rPr>
        <w:t>24/9/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 Barbares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20 tiene una lista interminable de peticiones que atender, pero ahora que las palabras transparencia e información lo dominan todo, la carta de la World Federation of Exchanges (WFE), que engloba a 51 plataformas de negociación reguladas, destaca. Los representantes de esta Federación piden a los líderes políticos que luchen contra las plataformas no reguladas, por los efectos negativos que tienen sobre el conjunto de los mercados cotiz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nsparencia de precios, no favorecer ni al comprador ni al vendedor, acceso abierto a todos los partícipes, revelación oportuna de información corporativa, vigilancia de las prácticas de mercado y ejecución clara de las órdenes de compra-venta. Estas son algunas de las características de los mercados regulados que ellos mismos denuncian que no se dan en los llamados Sistemas Alternativos de Trading (ATS, por sus siglas en inglé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s mercados o plataformas de negociación, llamados también dark pools (piscinas oscuras), son "como una especie de eBay financiero", explica Juan Ramón Caridad, socio de Atlas Capital. Es decir, un punto de encuentro entre compradores y vendedores en el que el mercado no asume ningún riesgo; no da contraparte ni exige garantías, como hace por ejemplo BME. Por si fuera poco, no son mercados democráticos, ya que no todos los partícipes tienen la misma información.</w:t>
      </w:r>
    </w:p>
    <w:p>
      <w:pPr>
        <w:pStyle w:val="Normal"/>
        <w:jc w:val="both"/>
        <w:rPr/>
      </w:pPr>
      <w:r>
        <w:rPr>
          <w:rFonts w:cs="Times New Roman" w:ascii="Times New Roman" w:hAnsi="Times New Roman"/>
          <w:sz w:val="24"/>
          <w:szCs w:val="24"/>
        </w:rPr>
        <w:t xml:space="preserve">"Debido al riesgo sistémico que ha atenazado el sistema financiero global, el funcionamiento de los mercados cotizados no ha sido una prioridad para las autoridades. Pero </w:t>
      </w:r>
      <w:r>
        <w:rPr>
          <w:rFonts w:cs="Times New Roman" w:ascii="Times New Roman" w:hAnsi="Times New Roman"/>
          <w:color w:val="FF0000"/>
          <w:sz w:val="24"/>
          <w:szCs w:val="24"/>
          <w:u w:val="single"/>
        </w:rPr>
        <w:t>ahora es momento de examinar una problemática especialmente delicada: la ausencia de un terreno de juego claro para los operadores regulados y otras entidades que realizan las mismas o similares funciones", señala la WFE en la carta remitida a los mandatarios del G20.</w:t>
      </w:r>
    </w:p>
    <w:p>
      <w:pPr>
        <w:pStyle w:val="Normal"/>
        <w:jc w:val="both"/>
        <w:rPr>
          <w:rFonts w:ascii="Times New Roman" w:hAnsi="Times New Roman" w:cs="Times New Roman"/>
          <w:sz w:val="24"/>
          <w:szCs w:val="24"/>
        </w:rPr>
      </w:pPr>
      <w:r>
        <w:rPr>
          <w:rFonts w:cs="Times New Roman" w:ascii="Times New Roman" w:hAnsi="Times New Roman"/>
          <w:sz w:val="24"/>
          <w:szCs w:val="24"/>
        </w:rPr>
        <w:t>Mala 'prax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Federación denuncia que la introducción de plataformas alternativas de ejecución de órdenes ha llevado en muchos casos a la internacionalización de una serie de prácticas que limitan la visibilidad de las demandas de compra y venta, dificultando la habilidad de los inversores de responder a ellas y diluyendo el proceso de establecimiento de prec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también reducen la habilidad tanto de partícipes como de reguladores de tener una visión de conjunto de lo que está sucediendo en el mercado, lo que puede dificultar una vigilancia adecuada del cumplimiento de las reglas del juego del parqué", explica William Brodsky, presidente de la WFE.</w:t>
      </w:r>
    </w:p>
    <w:p>
      <w:pPr>
        <w:pStyle w:val="Normal"/>
        <w:jc w:val="both"/>
        <w:rPr>
          <w:rFonts w:ascii="Times New Roman" w:hAnsi="Times New Roman" w:cs="Times New Roman"/>
          <w:sz w:val="24"/>
          <w:szCs w:val="24"/>
        </w:rPr>
      </w:pPr>
      <w:r>
        <w:rPr>
          <w:rFonts w:cs="Times New Roman" w:ascii="Times New Roman" w:hAnsi="Times New Roman"/>
          <w:sz w:val="24"/>
          <w:szCs w:val="24"/>
        </w:rPr>
        <w:t>Regulación o eliminación de los AT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las principales peticiones de la Federación es que se busque una solución para luchar contra los efectos nocivos de las dark pool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que la SEC prohibiera las operaciones flash (órdenes de compra-venta tan rápidas que sólo pueden ser captadas por un puñado de brokers con acceso a los sistemas tecnológicos más punteros), ahora les toca el turno a estos sistemas de trading, que permiten a los partícipes realizar transacciones en bloque sin comunicar las órdenes hasta mucho tiempo después de haber ejecutado la operación, o incluso no hacerlas públicas jamás.</w:t>
      </w:r>
    </w:p>
    <w:p>
      <w:pPr>
        <w:pStyle w:val="Normal"/>
        <w:jc w:val="both"/>
        <w:rPr>
          <w:rFonts w:ascii="Times New Roman" w:hAnsi="Times New Roman" w:cs="Times New Roman"/>
          <w:sz w:val="24"/>
          <w:szCs w:val="24"/>
        </w:rPr>
      </w:pPr>
      <w:r>
        <w:rPr>
          <w:rFonts w:cs="Times New Roman" w:ascii="Times New Roman" w:hAnsi="Times New Roman"/>
          <w:sz w:val="24"/>
          <w:szCs w:val="24"/>
        </w:rPr>
        <w:t>Por ello, una de las principales advertencias de la WFE es que "la gran opacidad que tienen estas plataformas en determinados países dificulta el establecimiento de un precio real y tiene efectos negativos en los mercados, como el aumento de volatilidad".</w:t>
      </w:r>
    </w:p>
    <w:p>
      <w:pPr>
        <w:pStyle w:val="Normal"/>
        <w:jc w:val="both"/>
        <w:rPr/>
      </w:pPr>
      <w:r>
        <w:rPr>
          <w:rFonts w:cs="Times New Roman" w:ascii="Times New Roman" w:hAnsi="Times New Roman"/>
          <w:sz w:val="24"/>
          <w:szCs w:val="24"/>
        </w:rPr>
        <w:t xml:space="preserve">Así, </w:t>
      </w:r>
      <w:r>
        <w:rPr>
          <w:rFonts w:cs="Times New Roman" w:ascii="Times New Roman" w:hAnsi="Times New Roman"/>
          <w:color w:val="FF0000"/>
          <w:sz w:val="24"/>
          <w:szCs w:val="24"/>
          <w:u w:val="single"/>
        </w:rPr>
        <w:t>estas plataformas, que están en muchos casos gestionadas por los propios bancos de inversión (como Sigma X, de Goldman Sachs), no son democráticas, en el sentido de que no todos los inversores tienen acceso a la misma información o a las mismas ofertas. Además de tener derecho de veto sobre quién puede o no acceder al sistema, permiten un equivalente a las operaciones flash: las IOI, u órdenes de compra o de venta que sólo llegan a conocer unos pocos partícip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oldman Sachs a la SEC: necesitamos las prácticas prohibidas para reducir costes</w:t>
      </w:r>
      <w:r>
        <w:rPr>
          <w:rFonts w:cs="Times New Roman" w:ascii="Times New Roman" w:hAnsi="Times New Roman"/>
          <w:sz w:val="24"/>
          <w:szCs w:val="24"/>
        </w:rPr>
        <w:t xml:space="preserve"> (El Economista - </w:t>
      </w:r>
      <w:r>
        <w:rPr>
          <w:rFonts w:cs="Times New Roman" w:ascii="Times New Roman" w:hAnsi="Times New Roman"/>
          <w:b/>
          <w:sz w:val="24"/>
          <w:szCs w:val="24"/>
        </w:rPr>
        <w:t>27/10/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su batalla por mejorar la transparencia del mercado la SEC declaró la guerra a algunas de las prácticas más opacas que se conocen. Y ahora Goldman, que ha usado las ya prohibidas y que sigue usando las que se han restringido, asegura que éstas son necesarias para reducir costes y que hay mucho mitos a su alreded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jemplo, las prohibidas órdenes relámpago u órdenes flash eran utilizadas por los más grandes operadores, que se valían de supercomputadoras para conocer las decisiones del resto de los participantes del mercado unas milésimas de segundo antes de que fueran públ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s que las supercomputadoras analizaban toda la información recibida de oferta, demanda y profundidad de posiciones pudiendo tomar decisiones antes de que el resto del mercado conociera esos datos. El resquicio era ínfimo pero muy renta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u parte, las autorizadas piscinas oscuras o dark pools son plataformas no reguladas que no dan contraparte ni exigen garantías y que son poco 'democráticas' porque que no todos los partícipes tienen la misma información.</w:t>
      </w:r>
    </w:p>
    <w:p>
      <w:pPr>
        <w:pStyle w:val="Normal"/>
        <w:jc w:val="both"/>
        <w:rPr>
          <w:rFonts w:ascii="Times New Roman" w:hAnsi="Times New Roman" w:cs="Times New Roman"/>
          <w:sz w:val="24"/>
          <w:szCs w:val="24"/>
        </w:rPr>
      </w:pPr>
      <w:r>
        <w:rPr>
          <w:rFonts w:cs="Times New Roman" w:ascii="Times New Roman" w:hAnsi="Times New Roman"/>
          <w:sz w:val="24"/>
          <w:szCs w:val="24"/>
        </w:rPr>
        <w:t>Aumentan la competitiv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el banco de inversión, el incremento de transacciones que permiten las órdenes de compra venta de alta frecuencia y la negociación en plataformas no reguladas ha permitido reducir los costes a los clientes, ha aumentado la competitividad y ha proporcionado una liquidez mayor al conjunto de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La comunidad inversora, especialmente los minoritarios, se ha beneficiado de la evolución de la estructura del mercado y del aumento de competencia en la industria", afirma Goldman en un informe remitido al regulador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uchos "mitos"</w:t>
      </w:r>
    </w:p>
    <w:p>
      <w:pPr>
        <w:pStyle w:val="Normal"/>
        <w:jc w:val="both"/>
        <w:rPr/>
      </w:pPr>
      <w:r>
        <w:rPr>
          <w:rFonts w:cs="Times New Roman" w:ascii="Times New Roman" w:hAnsi="Times New Roman"/>
          <w:sz w:val="24"/>
          <w:szCs w:val="24"/>
        </w:rPr>
        <w:t xml:space="preserve">Así, </w:t>
      </w:r>
      <w:r>
        <w:rPr>
          <w:rFonts w:cs="Times New Roman" w:ascii="Times New Roman" w:hAnsi="Times New Roman"/>
          <w:color w:val="FF0000"/>
          <w:sz w:val="24"/>
          <w:szCs w:val="24"/>
          <w:u w:val="single"/>
        </w:rPr>
        <w:t>la firma denuncia los "mitos" que rodean las piscinas oscuras y asegura que es falso que creen un doble rasero de precios. En estas plataformas se pueden realizar grandes operaciones en bloque sin realizar ninguna comunicación al respecto y se puede operar con IOI, que son órdenes equivalentes a las flash.</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cálculos de Tabb Group, en la actualidad las piscinas oscuras mueven casi el 10% del volumen diario que se negocia en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Cambios neces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e poco, la SEC decidió prohibir el uso de las órdenes flash, y el pasado 21 de octubre anunció además que va a solicitar a las dark pools que hagan públicas las operaciones cuando éstas supongan mover más del 0,25% del valor total de una compañía cotiz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oldman, aunque ha defendido la existencia de estas plataformas, ha reconocido también que "algunos pequeños cambios y aclaraciones" pueden beneficiar a los mercados no regulad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os preocupa que Goldman pueda amañar el sistema y manipular a nuestros líderes"</w:t>
      </w:r>
      <w:r>
        <w:rPr>
          <w:rFonts w:cs="Times New Roman" w:ascii="Times New Roman" w:hAnsi="Times New Roman"/>
          <w:sz w:val="24"/>
          <w:szCs w:val="24"/>
        </w:rPr>
        <w:t xml:space="preserve"> (El Economista - </w:t>
      </w:r>
      <w:r>
        <w:rPr>
          <w:rFonts w:cs="Times New Roman" w:ascii="Times New Roman" w:hAnsi="Times New Roman"/>
          <w:b/>
          <w:sz w:val="24"/>
          <w:szCs w:val="24"/>
        </w:rPr>
        <w:t>3/11/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y alguna otra banda de Wall Street a la que despreciemos o de la que desconfiemos más que de los banqueros de Goldman Sachs?, se pregunta David Weidner, galardonado periodista financiero estadounidense. En su artículo más reciente, critica con dureza la credibilidad de los empleados del banco de inversión: afirma que Goldman tiene demasiado pod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spechamos que hacen trampas, que tienen una relación demasiado íntima con el Gobierno. Nos preocupa que puedan amañar el sistema, manipular a nuestros líderes y, en suma, tener demasiado poder. Parecen los dueños de la bolsa, apañando y negociando gracias a sus campañas de contribución y a sus conexiones con Capitol Hill (lugar en el que se encuentran el Capitolio y la Corte Suprema, entre otras instituciones", sentencia Weidner en su artículo El imperio del mal contraataca, publicado en MarketWatch.</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an parte de este odio que rodea a Goldman y que empieza a extenderse entre expertos, agentes de mercado y medios de comunicación "se lo ha granjeado él mismo", según Weidn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entre otras cosas, el banco empaquetó y distribuyó activos ligados a hipotecas por 128.000 millones de dólares en los tres años previos al estallido de la crisis, según datos de la firma Dealogic, para después comenzar a hacer apuestas a la baja contra este mercado en los meses previos a su abrupta caí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Sin pruebas del crim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ntiguo consejero delegado de la firma, Henry Paulson, "parece haber pasado la mayor parte del 2008 preocupado por el bienestar de la compañía, a la vez que gastaba sin pestañear cientos de miles de millones de dólares de los contribuyentes en rescatar el sistema financiero como secretario del Tesoro. Sus muestras de favoritismo son inaceptables", critic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 que más enfada a Weidner y a muchos, como la experta de mercado Janet Tavakoli, es "que no hay ningún crimen obvio. No hay pistolas humeantes. A menos que seamos capaces de aportar pruebas de un comportamiento ilegal, de momento lo único que está probado es el provecho que ha sacado de las oportunidades que han surgido en el mercado".</w:t>
      </w:r>
    </w:p>
    <w:p>
      <w:pPr>
        <w:pStyle w:val="Normal"/>
        <w:jc w:val="both"/>
        <w:rPr>
          <w:rFonts w:ascii="Times New Roman" w:hAnsi="Times New Roman" w:cs="Times New Roman"/>
          <w:sz w:val="24"/>
          <w:szCs w:val="24"/>
        </w:rPr>
      </w:pPr>
      <w:r>
        <w:rPr>
          <w:rFonts w:cs="Times New Roman" w:ascii="Times New Roman" w:hAnsi="Times New Roman"/>
          <w:sz w:val="24"/>
          <w:szCs w:val="24"/>
        </w:rPr>
        <w:t>A por Fannie para pagar menos impues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ejemplo es el último escándalo que ha rodeado al banco de inversión. Goldman Sachs está en conversaciones para comprar millones de dólares en créditos tributarios del gigante hipotecario controlado por el Gobierno Fannie Mae, pero el posible acuerdo está ganando la oposición del Tesoro de Estados Unidos, que podría bloquear la operación.</w:t>
      </w:r>
    </w:p>
    <w:p>
      <w:pPr>
        <w:pStyle w:val="Normal"/>
        <w:jc w:val="both"/>
        <w:rPr>
          <w:rFonts w:ascii="Times New Roman" w:hAnsi="Times New Roman" w:cs="Times New Roman"/>
          <w:sz w:val="24"/>
          <w:szCs w:val="24"/>
        </w:rPr>
      </w:pPr>
      <w:r>
        <w:rPr>
          <w:rFonts w:cs="Times New Roman" w:ascii="Times New Roman" w:hAnsi="Times New Roman"/>
          <w:sz w:val="24"/>
          <w:szCs w:val="24"/>
        </w:rPr>
        <w:t>Una venta daría a Fannie Mae un respiro financiero, algo necesario. Pero el Gobierno está cauteloso respecto a aprobar un acuerdo que ayudaría a Goldman a reducir sus impuestos, en un momento en el que a las grandes firmas de Wall Street en general, y Goldman en particular, están asediadas por las críticas, informa el Wall Street Journal.</w:t>
      </w:r>
    </w:p>
    <w:p>
      <w:pPr>
        <w:pStyle w:val="Normal"/>
        <w:jc w:val="both"/>
        <w:rPr>
          <w:rFonts w:ascii="Times New Roman" w:hAnsi="Times New Roman" w:cs="Times New Roman"/>
          <w:sz w:val="24"/>
          <w:szCs w:val="24"/>
        </w:rPr>
      </w:pPr>
      <w:r>
        <w:rPr>
          <w:rFonts w:cs="Times New Roman" w:ascii="Times New Roman" w:hAnsi="Times New Roman"/>
          <w:sz w:val="24"/>
          <w:szCs w:val="24"/>
        </w:rPr>
        <w:t>Parcialidad asegurada</w:t>
      </w:r>
    </w:p>
    <w:p>
      <w:pPr>
        <w:pStyle w:val="Normal"/>
        <w:jc w:val="both"/>
        <w:rPr>
          <w:rFonts w:ascii="Times New Roman" w:hAnsi="Times New Roman" w:cs="Times New Roman"/>
          <w:sz w:val="24"/>
          <w:szCs w:val="24"/>
        </w:rPr>
      </w:pPr>
      <w:r>
        <w:rPr>
          <w:rFonts w:cs="Times New Roman" w:ascii="Times New Roman" w:hAnsi="Times New Roman"/>
          <w:sz w:val="24"/>
          <w:szCs w:val="24"/>
        </w:rPr>
        <w:t>Pero en el centro de las especulaciones de favoritismo y conspiración, Goldman no está solo. Le acompañan firmas como, por ejemplo, BlackRock. Al fin y al cabo, la gestora fue escogida por el departamento del Tesoro y la Reserva Federal (Fed) para llevar a cabo el programa público para evaluar el riesgo presente en las carteras de Bear Sterns y AIG, apunta el columnista de MarketWatc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no se sorprende de que algo así suceda, ya que "un Gobierno construido a partir de antiguos ejecutivos de compañías siempre será parcial con la industria de la que estos provienen", señala Weidne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oldman se disculpa por su papel en la crisis y lanza ayudas a la pequeña empresa</w:t>
      </w:r>
      <w:r>
        <w:rPr>
          <w:rFonts w:cs="Times New Roman" w:ascii="Times New Roman" w:hAnsi="Times New Roman"/>
          <w:sz w:val="24"/>
          <w:szCs w:val="24"/>
        </w:rPr>
        <w:t xml:space="preserve"> (Cinco Días - </w:t>
      </w:r>
      <w:r>
        <w:rPr>
          <w:rFonts w:cs="Times New Roman" w:ascii="Times New Roman" w:hAnsi="Times New Roman"/>
          <w:b/>
          <w:sz w:val="24"/>
          <w:szCs w:val="24"/>
        </w:rPr>
        <w:t>18/1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estadounidense Goldman Sachs lanzará un programa de asistencia dotado con 500 millones de dólares (335 millones de euros) dirigido a pequeñas empresas de EEUU en el que participará el carismático inversor Warren Buffet, principal accionista del banco, después de que el consejero delegado de la entidad, Lloyd Blankfein, lamentara el rol de Goldman Sachs en determinadas actividades relacionadas con la crisis financiera, por las que pidió disculp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su intervención en una conferencia financiera organizada por la revista 'Directorship', que designó consejero delegado del año, Blankfein admitió que la entidad "tomó parte en asuntos que fueron claramente equivocados de los que se arrepiente y pide disculpas", según informa el diario 'Financial Tim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otro lado, Goldman Sachs anunció el lanzamiento de un programa para apoyar a la pequeña empresa en EE UU, dotado con 500 millones de dólares y del que podrían beneficiarse potencialmente unas 10.000 empresas, en el que contará con la participación de Warren Buffet, el segundo hombre más rico del planeta y accionista destacado de la entidad.</w:t>
      </w:r>
    </w:p>
    <w:p>
      <w:pPr>
        <w:pStyle w:val="Normal"/>
        <w:jc w:val="both"/>
        <w:rPr/>
      </w:pPr>
      <w:r>
        <w:rPr>
          <w:rFonts w:cs="Times New Roman" w:ascii="Times New Roman" w:hAnsi="Times New Roman"/>
          <w:sz w:val="24"/>
          <w:szCs w:val="24"/>
          <w:u w:val="single"/>
        </w:rPr>
        <w:t>En concreto, el programa destinará 200 millones de dólares (134 millones de euros) a becas formativas en el ámbito de la educación financiera y económica eminentemente práctica, mientras que invertirá otros 300 millones de dólares (201 millones de euros) para mejorar el acceso a recursos financieros y asistencia técnica de las pequeñ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Asimismo, el programa establece la creación de un consejo asesor que será copresidido por Lloyd C. Blankfein, Warren Buffett y el representante de la Escuela de Negocios de Harvard Michael Porter, que se encargará de vigilar y evaluar la ejecución del pl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equeñas empresas desempeñan un papel vital en la creación de empleo y el crecimiento de EE UU", dijo Lloyd C. Blankfein, mientras que Warren Buffet destacó que el programa permitirá a los pequeños empresarios "acceder a 'know-how' y capital, dos ingredientes básicos para el éxi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oldman pide perdón: lanza un programa de ayuda de 500 millones para empresas pequeñas</w:t>
      </w:r>
      <w:r>
        <w:rPr>
          <w:rFonts w:cs="Times New Roman" w:ascii="Times New Roman" w:hAnsi="Times New Roman"/>
          <w:sz w:val="24"/>
          <w:szCs w:val="24"/>
        </w:rPr>
        <w:t xml:space="preserve"> (El Economista - </w:t>
      </w:r>
      <w:r>
        <w:rPr>
          <w:rFonts w:cs="Times New Roman" w:ascii="Times New Roman" w:hAnsi="Times New Roman"/>
          <w:b/>
          <w:sz w:val="24"/>
          <w:szCs w:val="24"/>
        </w:rPr>
        <w:t>18/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Goldman Sachs pide disculpas por su participación en la crisis financiera. Al menos eso ha dicho, y para apoyarlo ha preparado junto a Warren Buffett, su principal accionista, un programa de 500 millones de dólares para ayudar a 10.000 pequeñas empre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pequeños negocios juegan un papel vital en la creación de empleo y crecimiento en la economía americana", explicó el presidente y consejero delegado de Goldman, Lloyd Blankfein, en un comunicado emitido ayer.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grama, denominado "10.000 Small Businesses Inititative" será guiado por un consejo presidido por Blankfein, Buffett y el economista de Harvard Michael Porter. La dotación de 500 millones de dólares es aproximadamente un 3% de los 16.700 millones que la compañía ha reservado para pagar a sus empleados este añ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otro lado, Blankfein pidió disculpas en una conferencia por el rol de Goldman en algunas de las actividades que han desembocado en la crisis financiera, aunque no dio detalles del asunto.</w:t>
      </w:r>
    </w:p>
    <w:p>
      <w:pPr>
        <w:pStyle w:val="Normal"/>
        <w:jc w:val="both"/>
        <w:rPr>
          <w:rFonts w:ascii="Times New Roman" w:hAnsi="Times New Roman" w:cs="Times New Roman"/>
          <w:sz w:val="24"/>
          <w:szCs w:val="24"/>
        </w:rPr>
      </w:pPr>
      <w:r>
        <w:rPr>
          <w:rFonts w:cs="Times New Roman" w:ascii="Times New Roman" w:hAnsi="Times New Roman"/>
          <w:sz w:val="24"/>
          <w:szCs w:val="24"/>
        </w:rPr>
        <w:t>"Hemos participado en cosas que estaban claramente mal y tenemos razones para arrepentirnos y pedimos disculpas por ello", explico en el evento, en el que la revista Directorship le nombró consejero delegado del año.</w:t>
      </w:r>
    </w:p>
    <w:p>
      <w:pPr>
        <w:pStyle w:val="Normal"/>
        <w:jc w:val="both"/>
        <w:rPr/>
      </w:pPr>
      <w:r>
        <w:rPr>
          <w:rFonts w:cs="Times New Roman" w:ascii="Times New Roman" w:hAnsi="Times New Roman"/>
          <w:sz w:val="24"/>
          <w:szCs w:val="24"/>
          <w:u w:val="single"/>
        </w:rPr>
        <w:t>Bajo este plan, Goldman destinará 200 millones de dólares para pagar a propietarios de pequeños negocios para que acudan a cursos de gestión en instituciones educativas. Además, el programa otorgará servicios de supervisión y asesoramiento con sus propios profesionales, mientras que en último lugar dará 300 millones en créditos y becas para pequeños empresar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oldman Sachs se ha situado en el ojo del huracán durante la crisis, y ha sido acusada de provocar el desastre financiero y además aprovecharse de ello. También se ha convertido en la cara visible de los excesos de Wall Street, y ha sido muy criticado por sus lazos con el Gobierno (Geithner, actual secretario del Tesoro y Henry Paulson, su antecesor, trabajaron en Goldman antes de acceder al Gobiern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oldman Sachs y Warren Buffett (se) dan una mano a pequeñas empres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1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usanne Craig y Scott Patterson)</w:t>
      </w:r>
    </w:p>
    <w:p>
      <w:pPr>
        <w:pStyle w:val="Normal"/>
        <w:jc w:val="both"/>
        <w:rPr/>
      </w:pPr>
      <w:r>
        <w:rPr>
          <w:rFonts w:cs="Times New Roman" w:ascii="Times New Roman" w:hAnsi="Times New Roman"/>
          <w:sz w:val="24"/>
          <w:szCs w:val="24"/>
        </w:rPr>
        <w:t>Goldman Sachs Group Inc. afirmó que lanzará un programa de asistencia a pequeñas empresas de US$ 500 millones que incluye un panel de asesoría con el inversionista multimillonario Warren Buffett.</w:t>
      </w:r>
    </w:p>
    <w:p>
      <w:pPr>
        <w:pStyle w:val="Normal"/>
        <w:jc w:val="both"/>
        <w:rPr/>
      </w:pPr>
      <w:r>
        <w:rPr>
          <w:rFonts w:cs="Times New Roman" w:ascii="Times New Roman" w:hAnsi="Times New Roman"/>
          <w:color w:val="FF0000"/>
          <w:sz w:val="24"/>
          <w:szCs w:val="24"/>
          <w:u w:val="single"/>
        </w:rPr>
        <w:t>Durante su anuncio, realizado el martes, la firma de Wall Street no realizó ninguna conexión entre la mayor contribución de caridad individual en la historia de la firma y el enojo público sobre sus remuneraciones. Goldman destinó US$ 16.710 millones para remuneraciones en lo que va del año y en junio devolvió la inyección de capital de US$ 10.000 millones que recibió del gobierno de Estados Unidos en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artes, el presidente de Goldman Sachs, Lloyd Blankfein, se disculpó por el rol de la firma en la crisis de crédito. "Participamos en cosas que claramente estaban mal y tenemos motivos para lamentarnos", afirmó. "Pedimos disculpas".</w:t>
      </w:r>
    </w:p>
    <w:p>
      <w:pPr>
        <w:pStyle w:val="Normal"/>
        <w:jc w:val="both"/>
        <w:rPr/>
      </w:pPr>
      <w:r>
        <w:rPr>
          <w:rFonts w:cs="Times New Roman" w:ascii="Times New Roman" w:hAnsi="Times New Roman"/>
          <w:sz w:val="24"/>
          <w:szCs w:val="24"/>
        </w:rPr>
        <w:t>El programa de pequeñas empresas realizará contribuciones de caridad por US$ 250 millones, de los cuales US$ 200 millones se destinarán a la educación de inversionistas y US$ 50 millones financiarán subvenciones para apoyar instituciones financieras para el desarrollo de la comunidad. Los restantes US$ 250 millones se invertirán en ese tipo de instituciones para ayudarlos a otorgar financiamiento para pequeñ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Goldman afirmó que la primera institución financiera que recibirá dinero de la firma será Seedco Financial Services Inc., un grupo sin fines de lucro en Nueva York que se especializa en préstamos en comunidades con problemas económicos y falta de recursos. Los primeros préstamos bajo el programa se realizarán a principios de 2010, afirmó la empresa.</w:t>
      </w:r>
    </w:p>
    <w:p>
      <w:pPr>
        <w:pStyle w:val="Normal"/>
        <w:jc w:val="both"/>
        <w:rPr>
          <w:rFonts w:ascii="Times New Roman" w:hAnsi="Times New Roman" w:cs="Times New Roman"/>
          <w:sz w:val="24"/>
          <w:szCs w:val="24"/>
        </w:rPr>
      </w:pPr>
      <w:r>
        <w:rPr>
          <w:rFonts w:cs="Times New Roman" w:ascii="Times New Roman" w:hAnsi="Times New Roman"/>
          <w:sz w:val="24"/>
          <w:szCs w:val="24"/>
        </w:rPr>
        <w:t>La iniciativa, llamada 10.000 Pequeñas Empresas, busca destrabar "el potencial de crecimiento y creación de empleo de 10.000 pequeñas empresas en todo Estados Unidos a través de un mayor acceso a la educación, mentores y redes de negocios, y capital financiero", señaló Goldman en un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l presidente estadounidense Barack Obama ha señalado a las pequeñas empresas como una fuente crucial de crecimiento del empleo.</w:t>
      </w:r>
    </w:p>
    <w:p>
      <w:pPr>
        <w:pStyle w:val="Normal"/>
        <w:jc w:val="both"/>
        <w:rPr>
          <w:rFonts w:ascii="Times New Roman" w:hAnsi="Times New Roman" w:cs="Times New Roman"/>
          <w:sz w:val="24"/>
          <w:szCs w:val="24"/>
        </w:rPr>
      </w:pPr>
      <w:r>
        <w:rPr>
          <w:rFonts w:cs="Times New Roman" w:ascii="Times New Roman" w:hAnsi="Times New Roman"/>
          <w:sz w:val="24"/>
          <w:szCs w:val="24"/>
        </w:rPr>
        <w:t>El directorio que supervisará la iniciativa de Goldman incluye a varios pesos pesados financieros. Blankfein, Buffett y Michael Porter, de la Escuela de Negocios de Harvard, serán los copresid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veces la gente carece de aptitudes básicas para los negocios, como la contaduría", afirmó Buffett, quien compró una importante participación en Goldman el año pasado. "Esta es una forma de pisar el acelerador un poquito. Quizás más de un poquito".</w:t>
      </w:r>
    </w:p>
    <w:p>
      <w:pPr>
        <w:pStyle w:val="Normal"/>
        <w:jc w:val="both"/>
        <w:rPr/>
      </w:pPr>
      <w:r>
        <w:rPr>
          <w:rFonts w:cs="Times New Roman" w:ascii="Times New Roman" w:hAnsi="Times New Roman"/>
          <w:color w:val="FF0000"/>
          <w:sz w:val="24"/>
          <w:szCs w:val="24"/>
          <w:u w:val="single"/>
        </w:rPr>
        <w:t>El anuncio del martes fue el segundo gran compromiso caritativo anunciado por Goldman este año. En octubre, la firma anunció una contribución de US$ 200 millones a la Fundación Goldman Sachs. En 2008, Goldman lanzó su iniciativa 10.000 Mujeres para darles una educación en negocios a mujeres en mercados emergent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reputación de Goldman Sachs</w:t>
      </w:r>
      <w:r>
        <w:rPr>
          <w:rFonts w:cs="Times New Roman" w:ascii="Times New Roman" w:hAnsi="Times New Roman"/>
          <w:sz w:val="24"/>
          <w:szCs w:val="24"/>
        </w:rPr>
        <w:t xml:space="preserve"> (Expansión - </w:t>
      </w:r>
      <w:r>
        <w:rPr>
          <w:rFonts w:cs="Times New Roman" w:ascii="Times New Roman" w:hAnsi="Times New Roman"/>
          <w:b/>
          <w:sz w:val="24"/>
          <w:szCs w:val="24"/>
        </w:rPr>
        <w:t>19/11/09</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Lex Column - The Financial Tim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ctivo más valioso de Goldman Sachs –su estelar reputación– corre el riesgo de volverse tan tóxico como una pila de podridos títulos de deuda. Desde el verano se le ha acusado de actuar como un vampiro chupasangre, de apropiarse de vacunas contra la gripe A, de crueldad con los gatos y de mencionar el nombre de Dios en vano (la broma de su consejero delegado, Lloyd Blankfein, en la que decía que Goldman estaba “haciendo el trabajo de Dios”  no se escapó al radar irónico de sus crít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tras haber ganado 8.400 millones de dólares (5.630 millones de euros) hasta el momento este año, y de haber reservado 16.700 millones de dólares para compensaciones, los detractores de Goldman sugieren que el banco está entregando con cinismo unos pocos cientos de millones de dólares a pequeñas empresas estadounidenses en un intento por restaurar su prestigio público…</w:t>
      </w:r>
    </w:p>
    <w:p>
      <w:pPr>
        <w:pStyle w:val="Normal"/>
        <w:jc w:val="both"/>
        <w:rPr/>
      </w:pPr>
      <w:r>
        <w:rPr>
          <w:rFonts w:cs="Times New Roman" w:ascii="Times New Roman" w:hAnsi="Times New Roman"/>
          <w:sz w:val="24"/>
          <w:szCs w:val="24"/>
        </w:rPr>
        <w:t xml:space="preserve">- Laboratorio de ideas Goldman Sachs - </w:t>
      </w:r>
      <w:r>
        <w:rPr>
          <w:rFonts w:cs="Times New Roman" w:ascii="Times New Roman" w:hAnsi="Times New Roman"/>
          <w:sz w:val="24"/>
          <w:szCs w:val="24"/>
          <w:u w:val="single"/>
        </w:rPr>
        <w:t>Sonríe y aguanta</w:t>
      </w:r>
      <w:r>
        <w:rPr>
          <w:rFonts w:cs="Times New Roman" w:ascii="Times New Roman" w:hAnsi="Times New Roman"/>
          <w:sz w:val="24"/>
          <w:szCs w:val="24"/>
        </w:rPr>
        <w:t xml:space="preserve"> (El País - </w:t>
      </w:r>
      <w:r>
        <w:rPr>
          <w:rFonts w:cs="Times New Roman" w:ascii="Times New Roman" w:hAnsi="Times New Roman"/>
          <w:b/>
          <w:sz w:val="24"/>
          <w:szCs w:val="24"/>
        </w:rPr>
        <w:t>22/11/09</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Richard Beales)</w:t>
      </w:r>
    </w:p>
    <w:p>
      <w:pPr>
        <w:pStyle w:val="Normal"/>
        <w:jc w:val="both"/>
        <w:rPr>
          <w:rFonts w:ascii="Times New Roman" w:hAnsi="Times New Roman" w:cs="Times New Roman"/>
          <w:sz w:val="24"/>
          <w:szCs w:val="24"/>
        </w:rPr>
      </w:pPr>
      <w:r>
        <w:rPr>
          <w:rFonts w:cs="Times New Roman" w:ascii="Times New Roman" w:hAnsi="Times New Roman"/>
          <w:sz w:val="24"/>
          <w:szCs w:val="24"/>
        </w:rPr>
        <w:t>Sólo el tiempo, no las relaciones públicas, devolverá a Goldman Sachs su viejo prestigio. Su plan de aportar junto con Warren Buffett 500 millones de dólares para financiar 10.000 pequeñas empresas estadounidenses es digno de elogio. Pero existe el peligro de que los aproximadamente 17.000 millones de dólares de salario acumulado por nueve meses de trabajo y los constantes rumores de favoritismo en las ayudas públicas lo conviertan en un simple gesto de relaciones públicas.</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dirigida por Lloyd Blankfein, que esta semana se sentía obligado a pedir disculpas por la participación de Goldman en algunos de los excesos cometidos durante el auge crediticio- provocaba respeto y admiración porque en gran medida su lucrativo negocio no estaba expuesto al escrutinio público.</w:t>
      </w:r>
    </w:p>
    <w:p>
      <w:pPr>
        <w:pStyle w:val="Normal"/>
        <w:jc w:val="both"/>
        <w:rPr/>
      </w:pPr>
      <w:r>
        <w:rPr>
          <w:rFonts w:cs="Times New Roman" w:ascii="Times New Roman" w:hAnsi="Times New Roman"/>
          <w:sz w:val="24"/>
          <w:szCs w:val="24"/>
        </w:rPr>
        <w:t>Todo eso ha cambiado.</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Tanto los medios de comunicación convencionales como los políticos se han percatado de la rápida vuelta de Goldman a los megabeneficios después de uno de los años más duros que se recuerdan. En lo que va de año ha ahorrado suficiente como para estar a punto de pagar a cada empleado una media de 700.000 dólares este añ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cuperación de Goldman debe mucho a la intervención estatal. Aparte del apoyo general que ha brindado al sector financiero, el Gobierno estadounidense se apresuró a ayudar a Goldman y a Morgan Stanley directamente en el peor momento de la crisis financiera, convirtiéndolas en empresas controladoras de bancos, un privilegio no concedido a Bear Stearns ni a Lehman Brother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ayuda mucho a la empresa, memorablemente apodada el "calamar vampiro" por Rolling Stone, el que uno de los arquitectos de la ayuda al sector financiero fuese el entonces secretario del Tesoro Hank Paulson, predecesor de Blankfein. Los ex alumnos de Goldman ocupan cargos de poder en todas partes. Teorías de la conspiración aparte, no sorprende que piensen igual, y en maneras que tienden a favorecer a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Dicho eso, Goldman fue menos irresponsable que la mayoría en los momentos anteriores a la crisis, como muestra su mínima convalecencia. Sus socios siempre han ganado más dinero que los rivales. La nueva iniciativa para las pequeñas empresas tal vez no sea enorme, pero sus detalles dan a entender que es más compleja y valiosa que una simple maniobra de relaciones públicas.</w:t>
      </w:r>
    </w:p>
    <w:p>
      <w:pPr>
        <w:pStyle w:val="Normal"/>
        <w:jc w:val="both"/>
        <w:rPr>
          <w:rFonts w:ascii="Times New Roman" w:hAnsi="Times New Roman" w:cs="Times New Roman"/>
          <w:sz w:val="24"/>
          <w:szCs w:val="24"/>
        </w:rPr>
      </w:pPr>
      <w:r>
        <w:rPr>
          <w:rFonts w:cs="Times New Roman" w:ascii="Times New Roman" w:hAnsi="Times New Roman"/>
          <w:sz w:val="24"/>
          <w:szCs w:val="24"/>
        </w:rPr>
        <w:t>En todo caso, es improbable que la empresa espere que incline la balanza de la percepción ciudadana. Tal vez no sea muy divertido, pero la imagen del calamar se borrará. Mientras, Goldman tendrá que hacer de tripas coraz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chaparrón de críticas sobre Goldman Sachs se intensifica</w:t>
      </w:r>
      <w:r>
        <w:rPr>
          <w:rFonts w:cs="Times New Roman" w:ascii="Times New Roman" w:hAnsi="Times New Roman"/>
          <w:sz w:val="24"/>
          <w:szCs w:val="24"/>
        </w:rPr>
        <w:t xml:space="preserve"> (Cinco Días - </w:t>
      </w:r>
      <w:r>
        <w:rPr>
          <w:rFonts w:cs="Times New Roman" w:ascii="Times New Roman" w:hAnsi="Times New Roman"/>
          <w:b/>
          <w:sz w:val="24"/>
          <w:szCs w:val="24"/>
        </w:rPr>
        <w:t>23/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 B. Nieto - Nueva Yor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oldman Sachs es la firma con más beneficios y más poderosa de Wall Street. Su reputación pública es inversamente proporcional a su fortu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banco de inversión emerge de esta crisis con unas cuentas que van a permitir que sus empleados cobren los bonus más altos de su historia. Son esos resultados, y el hecho de que dedique más del 40% de ellos a retribuir a unos banqueros que se perciben como avariciosos, lo que en estos tiempos de recesión e intervención pública han situado al banco bajo un intenso chaparrón de críticas. A nadie le pasa desapercibido el hecho de que actualmente se vive en una suerte de "capitalismo estatal" y el sector financiero, Goldman Sachs incluido, ha sido muy beneficiado por las masivas inyecciones de liquidez del Gobierno y una expansiva y creativa actuación de la Reserva Feder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particular, y tal como relató la semana pasada el inspector general del TARP (el programa de salvamento a la banca) Neil Barofsky, Goldman podría haber sufrido importantes pérdidas si el Gobierno no hubiera intervenido AIG, ya que este banco no podría haber liquidado las posiciones que tenía con la aseguradora. Además, la firma, dirigida por Lloyd Blankfein, no sólo tiene menos competidores sino que, además, goza de la ayuda explícita de un Gobierno que aún no ha podido resolver el problema que supone la existencia de entidades "demasiado grandes como para ca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oldman está en el ojo del huracán desde que sus cuentas empezaron a sobresalir. En julio, la revista Rolling Stone publicó un artículo, "la gran máquina americana de hacer burbujas", que ha sido, probablemente, el artículo más comentado del año. Su autor acusaba al banco de ser un "gran calamar vampiro que tiene sus tentáculos en el rostro de la human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últimas críticas, tal y como relataba The Wall Street Journal, llegan nada menos que de sus accionistas que se han quejado de que la plantilla de Goldman cobre unos bonus de casi 717.000 dólares mientras los beneficios por acción se han reducido.</w:t>
      </w:r>
    </w:p>
    <w:p>
      <w:pPr>
        <w:pStyle w:val="Normal"/>
        <w:jc w:val="both"/>
        <w:rPr>
          <w:rFonts w:ascii="Times New Roman" w:hAnsi="Times New Roman" w:cs="Times New Roman"/>
          <w:sz w:val="24"/>
          <w:szCs w:val="24"/>
        </w:rPr>
      </w:pPr>
      <w:r>
        <w:rPr>
          <w:rFonts w:cs="Times New Roman" w:ascii="Times New Roman" w:hAnsi="Times New Roman"/>
          <w:sz w:val="24"/>
          <w:szCs w:val="24"/>
        </w:rPr>
        <w:t>En el banco que mejor paga habrá caras contentas cuando se reparta el bonus, pero, ahora, se está a la defensiva.</w:t>
      </w:r>
    </w:p>
    <w:p>
      <w:pPr>
        <w:pStyle w:val="Normal"/>
        <w:jc w:val="both"/>
        <w:rPr>
          <w:rFonts w:ascii="Times New Roman" w:hAnsi="Times New Roman" w:cs="Times New Roman"/>
          <w:sz w:val="24"/>
          <w:szCs w:val="24"/>
        </w:rPr>
      </w:pPr>
      <w:r>
        <w:rPr>
          <w:rFonts w:cs="Times New Roman" w:ascii="Times New Roman" w:hAnsi="Times New Roman"/>
          <w:sz w:val="24"/>
          <w:szCs w:val="24"/>
        </w:rPr>
        <w:t>Una ronda de disculpas públ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a reciente conferencia, Lloyd Blankfein admitió que el banco ha cometido errores y se disculpó por ello. "Hemos participado en cuestiones que eran claramente erróneas y tenemos razones para lamentarlo", dijo. Ni siquiera así ha podido acallar las críticas desatadas por haber dicho a un diario británico que los bancos sirven un propósito social y están haciendo "la labor de Dios".</w:t>
      </w:r>
    </w:p>
    <w:p>
      <w:pPr>
        <w:pStyle w:val="Normal"/>
        <w:jc w:val="both"/>
        <w:rPr>
          <w:rFonts w:ascii="Times New Roman" w:hAnsi="Times New Roman" w:cs="Times New Roman"/>
          <w:sz w:val="24"/>
          <w:szCs w:val="24"/>
        </w:rPr>
      </w:pPr>
      <w:r>
        <w:rPr>
          <w:rFonts w:cs="Times New Roman" w:ascii="Times New Roman" w:hAnsi="Times New Roman"/>
          <w:sz w:val="24"/>
          <w:szCs w:val="24"/>
        </w:rPr>
        <w:t>La semana pasada, Goldman anunció la puesta en marcha un programa de 500 millones de dólares para ayudar a pymes, una suma que ha sonado a disculpa y equivale al 3% de lo que va a dedicar a sus bonus.</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 comment) Lo que caracteriza este período de la historia es la subordinación sistemática de la verdad a los intereses y la conveniencia. Los ciudadanos tenemos un alto nivel de aclimatación a la mentira, a la doble moral, a la hipocresía, que nos hace muy tolerantes con formas  que sabemos vacías de cualquier contenido, con la mendacidad, el disimulo, el fingimiento y la figuración. Por ello, ni se desprecia ni se detesta al mentiroso, sino que, en el fondo, se le admira la habilidad para vivir del cuento. Así estam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44"/>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tohorizontal">
    <w:name w:val="foto-horizontal"/>
    <w:basedOn w:val="Normal"/>
    <w:qFormat/>
    <w:pPr>
      <w:spacing w:lineRule="auto" w:line="240" w:before="280" w:after="280"/>
    </w:pPr>
    <w:rPr>
      <w:rFonts w:ascii="Times New Roman" w:hAnsi="Times New Roman" w:eastAsia="Times New Roman" w:cs="Times New Roman"/>
      <w:sz w:val="24"/>
      <w:szCs w:val="24"/>
    </w:rPr>
  </w:style>
  <w:style w:type="paragraph" w:styleId="Piehorizontal">
    <w:name w:val="pie-horizont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6:01:00Z</dcterms:created>
  <dc:creator>Ricardo</dc:creator>
  <dc:description/>
  <dc:language>en-US</dc:language>
  <cp:lastModifiedBy>Ricardo</cp:lastModifiedBy>
  <dcterms:modified xsi:type="dcterms:W3CDTF">2010-02-19T16:01:00Z</dcterms:modified>
  <cp:revision>2</cp:revision>
  <dc:subject/>
  <dc:title/>
</cp:coreProperties>
</file>