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b/>
          <w:b/>
          <w:sz w:val="24"/>
          <w:szCs w:val="24"/>
        </w:rPr>
      </w:pPr>
      <w:r>
        <w:rPr>
          <w:rFonts w:cs="Times New Roman" w:ascii="Times New Roman" w:hAnsi="Times New Roman"/>
          <w:b/>
          <w:sz w:val="24"/>
          <w:szCs w:val="24"/>
        </w:rPr>
        <w:t>- Los riesgos de China: cierta duda razonable (y algunas “incongruencias”) ¿Puede existir un libre mercado de planificación central? ¿Y un socialismo de mercado?</w:t>
      </w:r>
    </w:p>
    <w:p>
      <w:pPr>
        <w:pStyle w:val="Normal"/>
        <w:shd w:fill="FFFFFF" w:val="clear"/>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rPr>
        <w:t>Iniciamos ahora una era en la que China hará que el liderazgo que ha ejercido EEUU desde 1950 hasta 2009 se quede cada vez más obsoleto. Sus hijos y mis nietos vivirán en esta época nueva y llena de desafíos. Veremos a China alcanzar a Japón y superarlo como la segunda economía con un mayor PIB total tras Estados Unidos.</w:t>
      </w:r>
    </w:p>
    <w:p>
      <w:pPr>
        <w:pStyle w:val="Normal"/>
        <w:shd w:fill="FFFFFF" w:val="clear"/>
        <w:jc w:val="both"/>
        <w:rPr/>
      </w:pPr>
      <w:r>
        <w:rPr>
          <w:rFonts w:cs="Times New Roman" w:ascii="Times New Roman" w:hAnsi="Times New Roman"/>
          <w:color w:val="FF0000"/>
          <w:sz w:val="24"/>
          <w:szCs w:val="24"/>
        </w:rPr>
        <w:t>Luego, a menos que el liderazgo monopartidista de China salte por los aires, seguramente llegará el día en que el PIB total real de China supere al de EEUU. Una lástima. Pero ésa es la expectativa realista”...</w:t>
      </w:r>
      <w:r>
        <w:rPr>
          <w:rFonts w:cs="Times New Roman" w:ascii="Times New Roman" w:hAnsi="Times New Roman"/>
          <w:sz w:val="24"/>
          <w:szCs w:val="24"/>
        </w:rPr>
        <w:t xml:space="preserve"> - Paul A. Samuelson - </w:t>
      </w:r>
      <w:r>
        <w:rPr>
          <w:rFonts w:cs="Times New Roman" w:ascii="Times New Roman" w:hAnsi="Times New Roman"/>
          <w:sz w:val="24"/>
          <w:szCs w:val="24"/>
          <w:u w:val="single"/>
        </w:rPr>
        <w:t>Comienzo de una nueva era mundial</w:t>
      </w:r>
      <w:r>
        <w:rPr>
          <w:rFonts w:cs="Times New Roman" w:ascii="Times New Roman" w:hAnsi="Times New Roman"/>
          <w:sz w:val="24"/>
          <w:szCs w:val="24"/>
        </w:rPr>
        <w:t xml:space="preserve"> (El País - </w:t>
      </w:r>
      <w:r>
        <w:rPr>
          <w:rFonts w:cs="Times New Roman" w:ascii="Times New Roman" w:hAnsi="Times New Roman"/>
          <w:b/>
          <w:sz w:val="24"/>
          <w:szCs w:val="24"/>
        </w:rPr>
        <w:t>29/11/09</w:t>
      </w:r>
      <w:r>
        <w:rPr>
          <w:rFonts w:cs="Times New Roman" w:ascii="Times New Roman" w:hAnsi="Times New Roman"/>
          <w:sz w:val="24"/>
          <w:szCs w:val="24"/>
        </w:rPr>
        <w:t>) - Q.E.P.D.</w:t>
      </w:r>
    </w:p>
    <w:p>
      <w:pPr>
        <w:pStyle w:val="Normal"/>
        <w:jc w:val="both"/>
        <w:rPr>
          <w:rFonts w:ascii="Times New Roman" w:hAnsi="Times New Roman" w:cs="Times New Roman"/>
          <w:sz w:val="24"/>
          <w:szCs w:val="24"/>
        </w:rPr>
      </w:pPr>
      <w:r>
        <w:rPr>
          <w:rFonts w:cs="Times New Roman" w:ascii="Times New Roman" w:hAnsi="Times New Roman"/>
          <w:sz w:val="24"/>
          <w:szCs w:val="24"/>
        </w:rPr>
        <w:t>Perdone Maestro pero, con todo respeto, me permito plantear cierta “duda razonable”…</w:t>
      </w:r>
    </w:p>
    <w:p>
      <w:pPr>
        <w:pStyle w:val="Normal"/>
        <w:spacing w:before="0" w:after="0"/>
        <w:rPr/>
      </w:pPr>
      <w:r>
        <w:rPr>
          <w:rFonts w:cs="Times New Roman" w:ascii="Times New Roman" w:hAnsi="Times New Roman"/>
          <w:sz w:val="24"/>
          <w:szCs w:val="24"/>
        </w:rPr>
        <w:tab/>
        <w:tab/>
        <w:tab/>
        <w:t xml:space="preserve">     </w:t>
      </w:r>
      <w:r>
        <w:rPr/>
        <w:drawing>
          <wp:inline distT="0" distB="0" distL="0" distR="0">
            <wp:extent cx="2140585" cy="232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5" r="-17" b="-15"/>
                    <a:stretch>
                      <a:fillRect/>
                    </a:stretch>
                  </pic:blipFill>
                  <pic:spPr bwMode="auto">
                    <a:xfrm>
                      <a:off x="0" y="0"/>
                      <a:ext cx="2140585" cy="2324100"/>
                    </a:xfrm>
                    <a:prstGeom prst="rect">
                      <a:avLst/>
                    </a:prstGeom>
                  </pic:spPr>
                </pic:pic>
              </a:graphicData>
            </a:graphic>
          </wp:inline>
        </w:drawing>
      </w:r>
    </w:p>
    <w:p>
      <w:pPr>
        <w:pStyle w:val="Normal"/>
        <w:spacing w:before="0" w:after="0"/>
        <w:rPr/>
      </w:pPr>
      <w:r>
        <w:rPr/>
        <w:t xml:space="preserve">                                                  </w:t>
      </w:r>
      <w:r>
        <w:rPr>
          <w:rFonts w:cs="Times New Roman" w:ascii="Times New Roman" w:hAnsi="Times New Roman"/>
          <w:b/>
          <w:sz w:val="24"/>
          <w:szCs w:val="24"/>
        </w:rPr>
        <w:t>La otra cara de la “locomotor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el futuro “imperio” chino hay mucho sufrimiento que no figura en las estadísticas. El fenómeno “low cost” no saldrá gratis. Puede resultar un “milagro” con muchos “pecados”. Más delirios que grandezas…</w:t>
      </w:r>
    </w:p>
    <w:p>
      <w:pPr>
        <w:pStyle w:val="Normal"/>
        <w:jc w:val="both"/>
        <w:rPr>
          <w:rFonts w:ascii="Times New Roman" w:hAnsi="Times New Roman" w:cs="Times New Roman"/>
          <w:sz w:val="24"/>
          <w:szCs w:val="24"/>
        </w:rPr>
      </w:pPr>
      <w:r>
        <w:rPr>
          <w:rFonts w:cs="Times New Roman" w:ascii="Times New Roman" w:hAnsi="Times New Roman"/>
          <w:sz w:val="24"/>
          <w:szCs w:val="24"/>
        </w:rPr>
        <w:t>Para empezar, podría decir que la dirigencia china -con la “cínica” complicidad internacional- ha fracasado -por acción u omisión- en cumplir con lo que considero mayores desafíos morales de nuestro tiempo. En mi humilde opinión, no puede haber compromiso por parte de los políticos al abordar el problema de los derechos humanos o del cambio climático. Nada puede hacer perder el sentido de la urgencia.</w:t>
      </w:r>
    </w:p>
    <w:p>
      <w:pPr>
        <w:pStyle w:val="Normal"/>
        <w:jc w:val="both"/>
        <w:rPr>
          <w:rFonts w:ascii="Times New Roman" w:hAnsi="Times New Roman" w:cs="Times New Roman"/>
          <w:sz w:val="24"/>
          <w:szCs w:val="24"/>
        </w:rPr>
      </w:pPr>
      <w:r>
        <w:rPr>
          <w:rFonts w:cs="Times New Roman" w:ascii="Times New Roman" w:hAnsi="Times New Roman"/>
          <w:sz w:val="24"/>
          <w:szCs w:val="24"/>
        </w:rPr>
        <w:t>Esto es análogo al asunto de la esclavitud que afrontó Abraham Lincoln o el nazismo que afrontó Winston Churchill. Sobre ese tipo de cosas no puede haber compromiso. Uno no puede decir, vamos a reducir la esclavitud, busquemos un compromiso de reducirla al 50 o el 40%. No se puede confiar al I Ching el futuro de la humanidad.</w:t>
      </w:r>
    </w:p>
    <w:p>
      <w:pPr>
        <w:pStyle w:val="TextBody"/>
        <w:spacing w:before="280" w:after="0"/>
        <w:jc w:val="both"/>
        <w:rPr/>
      </w:pPr>
      <w:r>
        <w:rPr/>
        <w:t>A lo largo de la historia China ha sido importante por diversas razones y circunstancias. Hoy China importa por su candente actualidad como paradigma mundial</w:t>
      </w:r>
    </w:p>
    <w:p>
      <w:pPr>
        <w:pStyle w:val="TextBody"/>
        <w:spacing w:before="280" w:after="0"/>
        <w:jc w:val="both"/>
        <w:rPr/>
      </w:pPr>
      <w:r>
        <w:rPr/>
        <w:t>“</w:t>
      </w:r>
      <w:r>
        <w:rPr/>
        <w:t xml:space="preserve">China es el tercer país del mundo en extensión y el más poblado: la quinta parte de la población mundial vive en ella. Como India y la antigua Unión Soviética, es un “país-mundo” que contiene muchas realidades y no puede describirse con una sola pincelada. Al mismo tiempo, China es mucho más homogénea y menos plural que los dos citados. Los chinos Han representan más del 90% de su población. Salvo en las regiones periféricas de Xinjiang, Tibet y Mongolia, y el rosario de unas 50 pequeñas minorías, el mundo chino presenta una unidad, cultural, idiomática y demográfica, mucho más firme. Su cultura es antigua y compleja. Es un bosque en el que resulta fácil perderse. Hasta hace poco, se consideraba que la matriz de China fue el curso medio-bajo del Río Amarillo. Hoy se habla del Río Amarillo como “principal centro” de un proceso que tuvo otras fuentes en el Yangtzé, e incluso en Sichuan”... </w:t>
      </w:r>
      <w:r>
        <w:rPr>
          <w:u w:val="single"/>
        </w:rPr>
        <w:t>La actualidad de China</w:t>
      </w:r>
      <w:r>
        <w:rPr/>
        <w:t xml:space="preserve"> (La Vanguardia - </w:t>
      </w:r>
      <w:r>
        <w:rPr>
          <w:b/>
        </w:rPr>
        <w:t>13/3/08</w:t>
      </w:r>
      <w:r>
        <w:rPr/>
        <w:t xml:space="preserve"> - Por Rafael Poch)</w:t>
      </w:r>
    </w:p>
    <w:p>
      <w:pPr>
        <w:pStyle w:val="TextBody"/>
        <w:spacing w:before="280" w:after="0"/>
        <w:jc w:val="both"/>
        <w:rPr/>
      </w:pPr>
      <w:r>
        <w:rPr/>
        <w:t>La República Popular es un estado Han y se comporta como tal. No es una seudo federación, como India, y carece de Repúblicas Nacionales como la URSS y la Federación Rusa (sólo “regiones autónomas”). La actitud china hacia los pueblos vecinos ha sido aceptarlos benevolentemente en su superior civilización, siempre que hubiera disposición a convertirse en chinos. En ausencia de esa disposición, la diferencia tendía a verse como algo negativo. En la China actual, hay dos grandes y claros problemas nacionales, los de tibetanos y uigures, que crean fuertes tensiones.</w:t>
      </w:r>
    </w:p>
    <w:p>
      <w:pPr>
        <w:pStyle w:val="TextBody"/>
        <w:spacing w:before="280" w:after="0"/>
        <w:jc w:val="both"/>
        <w:rPr/>
      </w:pPr>
      <w:r>
        <w:rPr/>
        <w:t>A lo largo de la historia, China ha sido importante por diversas razones y circunstancias, pero hoy China es importante por su actualidad, una actualidad histórica. Me refiero al hecho de que China es hoy el país que más claramente expresa y contiene dilemas y problemas planetarios. China es la vanguardia del mundo en desarrollo, la sociedad que mejor expresa los anhelos e intentos de la mayoría pobre del planeta por dejar de serlo, y un referente crucial para la mayoría (en desarrollo) de la población mundial porque, aparentemente, lo está consiguiendo.</w:t>
      </w:r>
    </w:p>
    <w:p>
      <w:pPr>
        <w:pStyle w:val="TextBody"/>
        <w:spacing w:before="280" w:after="0"/>
        <w:jc w:val="both"/>
        <w:rPr/>
      </w:pPr>
      <w:r>
        <w:rPr/>
        <w:t>La actualidad de China es difícil de comprender para quien observe el mundo desde la imagen dominante que Occidente tiene de sí mismo. Desde esa provincia mental, China puede reducirse a un gran y espectacular “crecimiento” mantenido desde que el país optó por fórmulas de mercado, hace más de un cuarto de siglo. La principal consecuencia de ese fenómeno es la leyenda de la “próxima superpotencia” y el comentario, tan grabado en la conciencia europea y particularmente popular en la España actual, de que, “los chinos se nos van a comer”.</w:t>
      </w:r>
    </w:p>
    <w:p>
      <w:pPr>
        <w:pStyle w:val="TextBody"/>
        <w:spacing w:before="280" w:after="0"/>
        <w:jc w:val="both"/>
        <w:rPr/>
      </w:pPr>
      <w:r>
        <w:rPr/>
        <w:t>Para los europeos es tentador proyectar su propia historia en China, pero el actual resurgir de este país no es una revancha juvenil, sino un regreso al estatuto secular que tuvo, hasta finales del siglo XVIII. Y hasta donde alcanza la vista, esa “futura superpotencia amenazante” va a seguir siendo un país en desarrollo en crisis plagado de problemas.</w:t>
      </w:r>
    </w:p>
    <w:p>
      <w:pPr>
        <w:pStyle w:val="TextBody"/>
        <w:spacing w:before="280" w:after="0"/>
        <w:jc w:val="both"/>
        <w:rPr/>
      </w:pPr>
      <w:r>
        <w:rPr/>
        <w:t>Hasta el 2043, la población china seguirá creciendo hasta alcanzar la catástrofe de 1550 millones, al límite de lo que los especialistas dicen que los recursos básicos disponibles podrían soportar. Aumentarán los problemas vinculados a recursos y medio ambiente, pero también disminuirá su “energía vital”: para el 2050 el 27% de su población tendrá más de sesenta años. Entre tanto, deberá lidiar con una desigualdad, social y territorial, muy preocupante. Para el 2020 la población laboral de China superará los 900 millones, 300 millones más que el total de la población laboral de todos los países desarrollados. Generar empleo para esa masa, en pleno trance urbanizador, será uno de los grandes desafíos.</w:t>
      </w:r>
    </w:p>
    <w:p>
      <w:pPr>
        <w:pStyle w:val="TextBody"/>
        <w:spacing w:before="280" w:after="0"/>
        <w:jc w:val="both"/>
        <w:rPr/>
      </w:pPr>
      <w:r>
        <w:rPr/>
        <w:t>En educación, los chinos reciben como media menos de ocho años, el nivel de los americanos de hace un siglo, y menos de un 5% tiene educación superior, cuatro veces menos que en Europa. Con el 20% de la población mundial, China responde sólo del 1% del gasto mundial en educación. En sanidad y seguridad social: el 80% de los recursos se concentran en las ciudades. Se estima que la mitad de la población china no puede permitirse asistencia médica en caso de enfermedad. Sólo el 25% de la población urbana y el 10% de la rural disponen de algún tipo de seguro médico. 300 millones no tienen acceso a agua potable, y hay 120 millones de casos de hepatitis B.</w:t>
      </w:r>
    </w:p>
    <w:p>
      <w:pPr>
        <w:pStyle w:val="TextBody"/>
        <w:spacing w:before="280" w:after="0"/>
        <w:jc w:val="both"/>
        <w:rPr/>
      </w:pPr>
      <w:r>
        <w:rPr/>
        <w:t>El sistema político chino, un despotismo benevolente, deberá resolver una complicada reforma que disuelva el actual monopolio de poder, base de la actual estabilidad, e institucionalice alguna fórmula más pluralista. Pero sólo el 20% de la población china goza hoy de ese nivel de vida a partir del cual en Occidente (y en Japón, en Corea del Sur y en Taiwán, mucho más recientemente) se pudieron afirmar las llamadas democracias. Unido a la extrema debilidad de la sociedad civil, y al carácter chino, frecuentemente inmaduro en lo individual, todo eso da poderosos argumentos a la prudencia y el gradualismo. Ni su experiencia histórica ni su realidad interna sugieren agresivas aventuras exteriores imperiales.</w:t>
      </w:r>
    </w:p>
    <w:p>
      <w:pPr>
        <w:pStyle w:val="TextBody"/>
        <w:spacing w:before="280" w:after="0"/>
        <w:jc w:val="both"/>
        <w:rPr/>
      </w:pPr>
      <w:r>
        <w:rPr/>
        <w:t>Los datos son conocidos: somos más de 6.000 millones y seremos más de 9.000 millones a mediados de siglo, acercándonos a lo que se espera sea el “pico demográfico” y límite máximo de capacidad de carga del planeta. Sufrimos una crisis de civilización que se deriva de la relación entre esos dos aspectos de creciente población y desaforado consumo de recursos agotables. Un tercer aspecto, la nueva socialización y disponibilidad de las tecnologías de destrucción masiva, complica el recurso a la guerra, mediante el cual los humanos resolvíamos ese tipo de problemas a lo largo de la historia. Cuando la capacidad técnica de autodestrucción ya puede acabar con toda vida en el planeta, la desigualdad global y el imperialismo se hacen peligrosos. Como sugirió Einstein en los cincuenta, sin cambio de valores -y sin una nueva economía capaz de hacer unas cuentas realistas- no hay salida de esta crisis.</w:t>
      </w:r>
    </w:p>
    <w:p>
      <w:pPr>
        <w:pStyle w:val="TextBody"/>
        <w:spacing w:before="280" w:after="0"/>
        <w:jc w:val="both"/>
        <w:rPr/>
      </w:pPr>
      <w:r>
        <w:rPr/>
        <w:t>La actualidad de China tiene que ver directamente con esto. Todos los problemas de la crisis mundial están contenidos en ella. Su relación entre población y recursos es la más crítica. Los éxitos chinos de los últimos 30 años se han realizado sobre modelos en crisis, lo que contiene sospechas de que hay muchos desastres contenidos en ellos. La extraordinaria transformación que experimenta la China contemporánea tiene algo de esquizofrénico: aúna industrialización y desindustrialización, conjuga el desarrollismo con su crítica, el “enriquecerse es glorioso” con la preocupación por la armonía y la disolución de valores, y le obliga a experimentar con sus principales estrategias de modernización. La conciencia de que todo se puede torcer súbitamente es muy viva entre los dirigentes chinos, que perciben y definen su sistema como algo profundamente imperfecto y abierto al cambio (nada que ver con la URSS anterior a Gorbachov). Lo más esencial de la estrategia china de modernización, la urbanización (el mayor proceso de urbanización de la historia) y la apertura a la economía global, es objeto de debate.</w:t>
      </w:r>
    </w:p>
    <w:p>
      <w:pPr>
        <w:pStyle w:val="TextBody"/>
        <w:spacing w:before="280" w:after="0"/>
        <w:jc w:val="both"/>
        <w:rPr/>
      </w:pPr>
      <w:r>
        <w:rPr/>
        <w:t xml:space="preserve">En ningún lugar del mundo el modelo de desarrollo está más determinado por el dilema energético. La expansión desarrollista china evidencia la inviabilidad de la economía mundial inventada por Occidente. China tiene la proporción de tierra cultivable per cápita más crítica del mundo: menos de la mitad de la media mundial, ocho veces menos que en Estados Unidos y la mitad que en India. Con solo el 6% de la tierra cultivable del mundo, da de comer al 22% de la población mundial. Sus equilibrios son críticos e ilustran un dilema planetario. Ahí es donde aparece el otro gran dato de la actualidad de China: su demostrada capacidad de sobrevivir. </w:t>
      </w:r>
    </w:p>
    <w:p>
      <w:pPr>
        <w:pStyle w:val="TextBody"/>
        <w:spacing w:before="280" w:after="0"/>
        <w:jc w:val="both"/>
        <w:rPr/>
      </w:pPr>
      <w:r>
        <w:rPr/>
        <w:t xml:space="preserve">Sobre esa unidad y homogeneidad de China se inscribió la tradición civilizatoria, cultural y política, más longeva del planeta. Comparada con la de Occidente, la tradición china resalta por la ausencia de grandes rupturas y su continuidad. La continuidad civilizatoria y política de China, con sus altos y bajos, dispersiones y unificaciones, es única. La actual República Popular, es heredera de una tradición política continua de dos mil años y de una civilización de cuatro mil. Es como si en nuestros días existiera el imperio romano como entidad política, o como si el Egipto faraónico hubiera mantenido su identidad cultural. Y el ideólogo mas “formativo” de esa tradición, Confucio (551-479 A. de C.), es un coetáneo de Sócrates y Heródoto que en aquellos tiempos ya llamaba a respetar el orden superior de las antiguas tradiciones... </w:t>
      </w:r>
    </w:p>
    <w:p>
      <w:pPr>
        <w:pStyle w:val="TextBody"/>
        <w:spacing w:before="280" w:after="0"/>
        <w:jc w:val="both"/>
        <w:rPr/>
      </w:pPr>
      <w:r>
        <w:rPr/>
        <w:t>Una nación tan antigua y única en su demostrada capacidad de sobrevivir, que hoy resume y contiene, como ninguna, los dilemas existenciales de toda la humanidad, ¿puede ser observada con vehemencia y sin respeto?; ¿debe ser objeto de arrogante aleccionamiento, o sujeto de intercambio y observación?</w:t>
      </w:r>
    </w:p>
    <w:p>
      <w:pPr>
        <w:pStyle w:val="TextBody"/>
        <w:spacing w:before="280" w:after="0"/>
        <w:jc w:val="both"/>
        <w:rPr/>
      </w:pPr>
      <w:r>
        <w:rPr>
          <w:u w:val="single"/>
        </w:rPr>
        <w:t>“</w:t>
      </w:r>
      <w:r>
        <w:rPr>
          <w:u w:val="single"/>
        </w:rPr>
        <w:t>Asaltando la fortaleza”  (“muralla” adentro)</w:t>
      </w:r>
    </w:p>
    <w:p>
      <w:pPr>
        <w:pStyle w:val="Normal"/>
        <w:jc w:val="both"/>
        <w:rPr>
          <w:rFonts w:ascii="Times New Roman" w:hAnsi="Times New Roman" w:cs="Times New Roman"/>
          <w:sz w:val="24"/>
          <w:szCs w:val="24"/>
        </w:rPr>
      </w:pPr>
      <w:r>
        <w:rPr>
          <w:rFonts w:cs="Times New Roman" w:ascii="Times New Roman" w:hAnsi="Times New Roman"/>
          <w:sz w:val="24"/>
          <w:szCs w:val="24"/>
        </w:rPr>
        <w:t>China es hoy el gran mito. Pero también lo fue Japón en los ochenta. Y se esfum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desplomó por razones no económicas. China también puede toparse con dificultades sistémicas. Aunque está siendo gobernada de forma razonable y con sentido del largo plazo, no deja de ser una economía de mercado con un sistema político centralizado, un caso único. Pero aguanta. </w:t>
      </w:r>
    </w:p>
    <w:p>
      <w:pPr>
        <w:pStyle w:val="Normal"/>
        <w:jc w:val="both"/>
        <w:rPr>
          <w:rFonts w:ascii="Times New Roman" w:hAnsi="Times New Roman" w:cs="Times New Roman"/>
          <w:sz w:val="24"/>
          <w:szCs w:val="24"/>
        </w:rPr>
      </w:pPr>
      <w:r>
        <w:rPr>
          <w:rFonts w:cs="Times New Roman" w:ascii="Times New Roman" w:hAnsi="Times New Roman"/>
          <w:sz w:val="24"/>
          <w:szCs w:val="24"/>
        </w:rPr>
        <w:t>China es el país que más contamina del mundo. En 2007, último dato disponible, emitió 1.800 millones de toneladas de CO2. El segundo y el tercer lugar lo ocupan EEUU, con 1.585 millones, y la UE con 1.036.</w:t>
      </w:r>
    </w:p>
    <w:p>
      <w:pPr>
        <w:pStyle w:val="TextBody"/>
        <w:jc w:val="both"/>
        <w:rPr/>
      </w:pPr>
      <w:r>
        <w:rPr/>
        <w:t>China ya no figura en la lista de países donde más se violan los derechos humanos, y que cada año elabora el Departamento de Estado de los Estados Unidos. (“</w:t>
      </w:r>
      <w:r>
        <w:rPr>
          <w:u w:val="single"/>
        </w:rPr>
        <w:t>EEUU borra a China de la lista de países que violan los derechos humanos”</w:t>
      </w:r>
      <w:r>
        <w:rPr/>
        <w:t xml:space="preserve"> - ABC - </w:t>
      </w:r>
      <w:r>
        <w:rPr>
          <w:b/>
        </w:rPr>
        <w:t>12/3/08)</w:t>
      </w:r>
    </w:p>
    <w:p>
      <w:pPr>
        <w:pStyle w:val="TextBody"/>
        <w:jc w:val="both"/>
        <w:rPr/>
      </w:pPr>
      <w:r>
        <w:rPr/>
        <w:t>¿Es China tan democrática como para que Obama haya establecido una nueva bipolaridad mundial en su último viaje al gran país asiático? (noviembre de 2009).</w:t>
      </w:r>
    </w:p>
    <w:p>
      <w:pPr>
        <w:pStyle w:val="TextBody"/>
        <w:spacing w:before="280" w:after="0"/>
        <w:jc w:val="both"/>
        <w:rPr/>
      </w:pPr>
      <w:r>
        <w:rPr/>
        <w:t>La reforma política es urgente en China, la supervivencia del Partido Comunista, del sistema y de toda su gran obra de modernización de medio siglo, dependen de ello, pero debe ser gradual y cuidadosa. Hacía muchos años que la autorizada voz de los expertos de la Escuela Superior del Partido, adjunta al Comité Central, el principal “think tank” del país, del que el actual Presidente, Hu Jintao, fue director (1993-2002), no se dejaba oír con un programa completo de reforma política. (</w:t>
      </w:r>
      <w:r>
        <w:rPr>
          <w:u w:val="single"/>
        </w:rPr>
        <w:t>El “gran plan quinquenal” de la democracia china</w:t>
      </w:r>
      <w:r>
        <w:rPr/>
        <w:t xml:space="preserve"> - La Vanguardia - </w:t>
      </w:r>
      <w:r>
        <w:rPr>
          <w:b/>
        </w:rPr>
        <w:t>13/3/08</w:t>
      </w:r>
      <w:r>
        <w:rPr/>
        <w:t>)</w:t>
      </w:r>
    </w:p>
    <w:p>
      <w:pPr>
        <w:pStyle w:val="TextBody"/>
        <w:spacing w:before="280" w:after="0"/>
        <w:jc w:val="both"/>
        <w:rPr/>
      </w:pPr>
      <w:r>
        <w:rPr/>
        <w:t>Un informe de 366 páginas, que propone una hoja de ruta para la democratización, incluido un calendario en tres etapas, hasta el año 2040, para su realización, ha sido su obra. Se llama, “Asaltando la fortaleza; informe sobre la investigación de la reforma del sistema político en China, tras el XVII Congreso”. Entre sus autores, profesores de la Escuela como Wang Changjiang, de quien se conocen sus ideas sobre la compatibilidad de la democracia con un sistema de partido único, y Zhou Tianyong. Y con un prefacio del mismo Li Junru, el vicepresidente de la Escuela, dedicada a la formación de cuadros dirigentes.</w:t>
      </w:r>
    </w:p>
    <w:p>
      <w:pPr>
        <w:pStyle w:val="TextBody"/>
        <w:spacing w:before="280" w:after="0"/>
        <w:jc w:val="both"/>
        <w:rPr/>
      </w:pPr>
      <w:r>
        <w:rPr/>
        <w:t>Aunque en un discurso pronunciado en abril de 2006, en la Universidad de Yale, el Presidente Hu Jintao había manifestado: “Ausencia de democracia significa ausencia de modernización”, la cosa no había ido mucho más allá de las declaraciones, de algunas medidas administrativas en el interior del Partido, y de tímidas iniciativas para dar un poco más papel a la Asamblea Nacional Popular.</w:t>
      </w:r>
    </w:p>
    <w:p>
      <w:pPr>
        <w:pStyle w:val="TextBody"/>
        <w:spacing w:before="280" w:after="0"/>
        <w:jc w:val="both"/>
        <w:rPr/>
      </w:pPr>
      <w:r>
        <w:rPr/>
        <w:t>“</w:t>
      </w:r>
      <w:r>
        <w:rPr/>
        <w:t xml:space="preserve">La reforma política”, dice ahora el informe de la Escuela Superior del Partido, “es el camino inevitable para la estabilidad a largo plazo del Partido y del país” (…) “si dejamos de aplicarla a tiempo, nuestra reforma económica se colapsará en última instancia”. </w:t>
      </w:r>
    </w:p>
    <w:p>
      <w:pPr>
        <w:pStyle w:val="TextBody"/>
        <w:spacing w:before="280" w:after="0"/>
        <w:jc w:val="both"/>
        <w:rPr/>
      </w:pPr>
      <w:r>
        <w:rPr/>
        <w:t xml:space="preserve">Subrayada su importancia, el informe establece también lo que son las condiciones básicas del éxito y los límites de una reforma política. En primer lugar, se trata de preservar el Partido Comunista; “la reforma política sólo puede realizarse si está dirigida, organizada y movilizada por el Partido Comunista Chino, que con 73 millones de afiliados, más de uno entre cada veinte chinos, es el mayor”. “Una introducción rápida del sistema multipartidista, con pérdida de control del ejército y completa libertad de prensa, supondría desorden, divisiones e inestabilidad para el país”. </w:t>
      </w:r>
    </w:p>
    <w:p>
      <w:pPr>
        <w:pStyle w:val="TextBody"/>
        <w:spacing w:before="280" w:after="0"/>
        <w:jc w:val="both"/>
        <w:rPr/>
      </w:pPr>
      <w:r>
        <w:rPr/>
        <w:t>La complejidad de la situación china requiere del liderazgo de un partido fuerte y poderoso, y, en cualquier caso, el límite de todo el proceso debe ser la preservación de la estabilidad; “la estabilidad es de capital importancia para la modernización de China, la reforma política debe realizarse dentro de ciertos límites, de lo contrario ocasionaría inestabilidad política”, afirma. Los tres límites básicos son; “el Partido tiene que controlar al ejército”, “el Partido debe dirigir y controlar a los cuadros” y “el Partido debe controlar la prensa”.</w:t>
      </w:r>
    </w:p>
    <w:p>
      <w:pPr>
        <w:pStyle w:val="TextBody"/>
        <w:spacing w:before="280" w:after="0"/>
        <w:jc w:val="both"/>
        <w:rPr/>
      </w:pPr>
      <w:r>
        <w:rPr/>
        <w:t xml:space="preserve">Sobre la libertad de prensa, el libro la presenta como, “una tendencia inevitable del desarrollo”, pero advierte; “debemos ser muy cautos y sinceros sobre qué función debe desempeñar (…), mal enfocada, significaría el desorden de la opinión pública y, por consiguiente, sería adversa a la transformación”. Al mismo tiempo, los autores consideran un problema la situación actual, en la que, “los medios de comunicación están subordinados al Partido y a los órganos del estado”. </w:t>
      </w:r>
    </w:p>
    <w:p>
      <w:pPr>
        <w:pStyle w:val="TextBody"/>
        <w:spacing w:before="280" w:after="0"/>
        <w:jc w:val="both"/>
        <w:rPr/>
      </w:pPr>
      <w:r>
        <w:rPr/>
        <w:t>“</w:t>
      </w:r>
      <w:r>
        <w:rPr/>
        <w:t>Debemos respetar la autonomía de la prensa e introducir una ley de prensa que regule su comportamiento, prohibiendo al mismo tiempo la interferencia ilegal del Partido y de los departamentos del estado en su trabajo”, dice. “Hay que dar pleno juego al papel supervisor de los medios, hay que fortalecer la objetividad y repercusión de los medios, cambiando su contenido”. Actualmente, observa, está excesivamente centrado en la crónica oficial de dirigentes y logros, pero hay que ir, “hacia una cobertura más amplia de temas concernientes a la vida de la gente, a la denuncia de prácticas ilegales en el interior del partido y del gobierno, y a la expresión de diferentes opiniones en política”…  (el desarrollo del plan quinquenal de la democracia continúa más adelante).</w:t>
      </w:r>
    </w:p>
    <w:p>
      <w:pPr>
        <w:pStyle w:val="NormalWeb"/>
        <w:shd w:fill="FFFFFF" w:val="clear"/>
        <w:jc w:val="both"/>
        <w:rPr/>
      </w:pPr>
      <w:r>
        <w:rPr/>
        <w:t>Toda una declaración de intenciones (escaza de compromisos y sin establecer  un cronograma cierto): primero el tiempo económico, después el tiempo social y finalmente el tiempo político. Por ahora (y una “larga marcha” por delante), consumo “patriótico” y anestesia “epidural”.</w:t>
      </w:r>
    </w:p>
    <w:p>
      <w:pPr>
        <w:pStyle w:val="TextBody"/>
        <w:spacing w:before="280" w:after="0"/>
        <w:jc w:val="both"/>
        <w:rPr/>
      </w:pPr>
      <w:r>
        <w:rPr/>
        <w:t>¿Cómo se puede “acertar” en el ejercicio del “arte del bien común”, cuando todavía se está (y por un largo plazo) con la manipulación de las mentes?</w:t>
      </w:r>
    </w:p>
    <w:p>
      <w:pPr>
        <w:pStyle w:val="TextBody"/>
        <w:spacing w:before="280" w:after="0"/>
        <w:jc w:val="both"/>
        <w:rPr/>
      </w:pPr>
      <w:r>
        <w:rPr/>
        <w:t xml:space="preserve">Entre las razones “de Estado” que Washington podría tener para ser indulgente con China destaca la creciente importancia de las exportaciones norteamericanas a este país -algo que no se puede desdeñar en el actual escenario de recesión- pero sobre todo la colaboración de Pekín en los acuerdos para desnuclearizar Corea del Norte, otro viejo compañero en la lista negra. </w:t>
      </w:r>
    </w:p>
    <w:p>
      <w:pPr>
        <w:pStyle w:val="TextBody"/>
        <w:spacing w:before="280" w:after="0"/>
        <w:jc w:val="both"/>
        <w:rPr/>
      </w:pPr>
      <w:r>
        <w:rPr/>
        <w:t>Estos “funámbulos” de la “tierra plana” (¿pragmáticos?) no aciertan ni cuando rectifican. Cuesta encontrar un ejemplo, incluyendo los casos literarios, en que haya mayor contraste entre la solemnidad de las proclamaciones y la ridiculez de los actos.</w:t>
      </w:r>
    </w:p>
    <w:p>
      <w:pPr>
        <w:pStyle w:val="Normal"/>
        <w:jc w:val="both"/>
        <w:rPr>
          <w:rFonts w:ascii="Times New Roman" w:hAnsi="Times New Roman" w:cs="Times New Roman"/>
          <w:sz w:val="24"/>
          <w:szCs w:val="24"/>
        </w:rPr>
      </w:pPr>
      <w:r>
        <w:rPr>
          <w:rFonts w:cs="Times New Roman" w:ascii="Times New Roman" w:hAnsi="Times New Roman"/>
          <w:sz w:val="24"/>
          <w:szCs w:val="24"/>
        </w:rPr>
        <w:t>Los capitalistas “filisteos” quieren hacer participar a China (si no lo han logrado ya) de la modalidad más prominente de corrupción legal que ha socavado las grandes corporaciones occidentales y derribado la economía global. Les guste o no (a los mercaderes y cambistas “fracasados”) el sistema sencillamente no puede ser arreglado. Deshagámonos de él y estaremos todos mejor.</w:t>
      </w:r>
    </w:p>
    <w:p>
      <w:pPr>
        <w:pStyle w:val="Normal"/>
        <w:jc w:val="both"/>
        <w:rPr>
          <w:rFonts w:ascii="Times New Roman" w:hAnsi="Times New Roman" w:cs="Times New Roman"/>
          <w:sz w:val="24"/>
          <w:szCs w:val="24"/>
        </w:rPr>
      </w:pPr>
      <w:r>
        <w:rPr>
          <w:rFonts w:cs="Times New Roman" w:ascii="Times New Roman" w:hAnsi="Times New Roman"/>
          <w:sz w:val="24"/>
          <w:szCs w:val="24"/>
        </w:rPr>
        <w:t>Las fallas del actual sistema -y los “global players” que viven de él- son dolorosamente obvias. Pese a que a estos ejecutivos les gusta considerarse líderes, en lo que se refiere a sus prácticas operativas (que resultaron meramente especulativas), muchos de estos no han demostrado nada de liderazgo. Por el contrario, han actuado como jugadores de azar, excepto cuando los juegos en los que participan están completamente inclinados a su fav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primer lugar, juegan con el dinero de otras personas, tanto el de los accionistas como los sustentos de sus empleados y la sostenibilidad de sus institu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egundo lugar, reciben dinero no tanto cuando ganan como cuando parece que están ganando, porque el precio de las acciones de su compañía ha subido y sus primas se han activado. En dicho juego, uno se asegura de tener las mejores cartas sobre la mesa mientras mantiene el resto escondido en la ma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tercer lugar, también ganan dinero cuando pierden, lo que se conoce como “paracaídas de oro” (paquetes de compensación por despido). ¡Menudos jugadores de apuestas! En cuarto lugar, algunos incluso ganan sólo por recibir naipes. Por ejemplo, cuando reciben una bonificación especial tras negociar una fusión, antes de que se sepa si funcionará. La mayoría de las fusiones no funcionan. </w:t>
      </w:r>
    </w:p>
    <w:p>
      <w:pPr>
        <w:pStyle w:val="Normal"/>
        <w:jc w:val="both"/>
        <w:rPr>
          <w:rFonts w:ascii="Times New Roman" w:hAnsi="Times New Roman" w:cs="Times New Roman"/>
          <w:sz w:val="24"/>
          <w:szCs w:val="24"/>
        </w:rPr>
      </w:pPr>
      <w:r>
        <w:rPr>
          <w:rFonts w:cs="Times New Roman" w:ascii="Times New Roman" w:hAnsi="Times New Roman"/>
          <w:sz w:val="24"/>
          <w:szCs w:val="24"/>
        </w:rPr>
        <w:t>Y por último, además de todo esto, existen presidentes ejecutivos que ganan dinero solamente por no abandonar la mesa. Este pequeño truco es conocido como “bonificación por retención”, recibir dinero por ¡seguir jugando!</w:t>
      </w:r>
    </w:p>
    <w:p>
      <w:pPr>
        <w:pStyle w:val="Normal"/>
        <w:jc w:val="both"/>
        <w:rPr>
          <w:rFonts w:ascii="Times New Roman" w:hAnsi="Times New Roman" w:cs="Times New Roman"/>
          <w:sz w:val="24"/>
          <w:szCs w:val="24"/>
        </w:rPr>
      </w:pPr>
      <w:r>
        <w:rPr>
          <w:rFonts w:cs="Times New Roman" w:ascii="Times New Roman" w:hAnsi="Times New Roman"/>
          <w:sz w:val="24"/>
          <w:szCs w:val="24"/>
        </w:rPr>
        <w:t>El modelo “desesperado” que Occidente quiere exportar a Asia se puede resumir de la siguiente forma: “consumimos en exceso por placer, y así seguiremos haciéndolo sin solución de continuidad. Forma parte de nuestra naturaleza psicológica y, cómo no, de nuestra educación y de la sociedad en la que vivimos, cuyo concepto de felicidad pasa por los bienes materiales”. Lo que ocurre es que esa tendencia ha llegado hoy a extremos altamente preocupantes: “a veces nos comportamos como una sociedad muerta de hambre que ingiere de todo de manera desmedida: tecnología, moda, comida, relaciones, espacios,  información, espectáculos, recursos. Y, además, a gran velocidad, de un modo  acrítico y en grandes cantidades. Al igual que una persona que padeciese bulimia, que no puede resistir su impulso al atracón, nuestro comportamiento colectivo se afana en vaciar las estanterías de las grandes superficies para encontrar aquello que, de una vez por todas, nos haga sentir bien”. Pero eso no revela más que la fragilidad de una sociedad “que trata de compensar sus angustias vitales a través de la ingesta y compra masiva de cualquier producto. Nos comportamos como bebés ansiosos que tratan de aferrarse al chupete o al  biber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que dejen de asumir el papel de prestamistas de último recurso (lo de “último”, es rigurosamente cierto), el Occidente des-capitalizado quiere (necesita urgentemente) que Asia adopte un comportamiento consumista de nuevo rico, que fue, justamente, lo que provocó (por pérdida de valores, y no sólo económicos) la quiebra del modelo de progreso occidental. Ni siquiera aquellos que han desarrollado una epidermis paquidérmica, podrán negar que ésta resulte, una “receta asquerosa”. </w:t>
      </w:r>
    </w:p>
    <w:p>
      <w:pPr>
        <w:pStyle w:val="Normal"/>
        <w:jc w:val="both"/>
        <w:rPr>
          <w:rFonts w:ascii="Times New Roman" w:hAnsi="Times New Roman" w:cs="Times New Roman"/>
          <w:sz w:val="24"/>
          <w:szCs w:val="24"/>
        </w:rPr>
      </w:pPr>
      <w:r>
        <w:rPr>
          <w:rFonts w:cs="Times New Roman" w:ascii="Times New Roman" w:hAnsi="Times New Roman"/>
          <w:sz w:val="24"/>
          <w:szCs w:val="24"/>
        </w:rPr>
        <w:t>Preguntas de ayer… secándose al sol  (escritas desordenadamente, al hilo del vivir)</w:t>
      </w:r>
    </w:p>
    <w:p>
      <w:pPr>
        <w:pStyle w:val="Normal"/>
        <w:jc w:val="both"/>
        <w:rPr>
          <w:rFonts w:ascii="Times New Roman" w:hAnsi="Times New Roman" w:cs="Times New Roman"/>
          <w:sz w:val="24"/>
          <w:szCs w:val="24"/>
        </w:rPr>
      </w:pPr>
      <w:r>
        <w:rPr>
          <w:rFonts w:cs="Times New Roman" w:ascii="Times New Roman" w:hAnsi="Times New Roman"/>
          <w:sz w:val="24"/>
          <w:szCs w:val="24"/>
        </w:rPr>
        <w:t>¿Por qué se tolera el “chantaje” cambiario?</w:t>
      </w:r>
    </w:p>
    <w:p>
      <w:pPr>
        <w:pStyle w:val="Normal"/>
        <w:jc w:val="both"/>
        <w:rPr>
          <w:rFonts w:ascii="Times New Roman" w:hAnsi="Times New Roman" w:cs="Times New Roman"/>
          <w:sz w:val="24"/>
          <w:szCs w:val="24"/>
        </w:rPr>
      </w:pPr>
      <w:r>
        <w:rPr>
          <w:rFonts w:cs="Times New Roman" w:ascii="Times New Roman" w:hAnsi="Times New Roman"/>
          <w:sz w:val="24"/>
          <w:szCs w:val="24"/>
        </w:rPr>
        <w:t>¿Por qué se admite el “dumping” laboral (social), sanitario (de seguridad), ambiental (de control)?… (y sigue la lista).</w:t>
      </w:r>
    </w:p>
    <w:p>
      <w:pPr>
        <w:pStyle w:val="Normal"/>
        <w:jc w:val="both"/>
        <w:rPr>
          <w:rFonts w:ascii="Times New Roman" w:hAnsi="Times New Roman" w:cs="Times New Roman"/>
          <w:sz w:val="24"/>
          <w:szCs w:val="24"/>
        </w:rPr>
      </w:pPr>
      <w:r>
        <w:rPr>
          <w:rFonts w:cs="Times New Roman" w:ascii="Times New Roman" w:hAnsi="Times New Roman"/>
          <w:sz w:val="24"/>
          <w:szCs w:val="24"/>
        </w:rPr>
        <w:t>¿Por qué se libera a China de sus “responsabilidades globales”, cuando es el (próximo) segundo país en importancia económica del mundo?</w:t>
      </w:r>
    </w:p>
    <w:p>
      <w:pPr>
        <w:pStyle w:val="Normal"/>
        <w:jc w:val="both"/>
        <w:rPr>
          <w:rFonts w:ascii="Times New Roman" w:hAnsi="Times New Roman" w:cs="Times New Roman"/>
          <w:sz w:val="24"/>
          <w:szCs w:val="24"/>
        </w:rPr>
      </w:pPr>
      <w:r>
        <w:rPr>
          <w:rFonts w:cs="Times New Roman" w:ascii="Times New Roman" w:hAnsi="Times New Roman"/>
          <w:sz w:val="24"/>
          <w:szCs w:val="24"/>
        </w:rPr>
        <w:t>¿Por qué se soporta que en China los derechos humanos universales “no estén disponibles” para todas las personas y todas las minorías?</w:t>
      </w:r>
    </w:p>
    <w:p>
      <w:pPr>
        <w:pStyle w:val="Normal"/>
        <w:jc w:val="both"/>
        <w:rPr>
          <w:rFonts w:ascii="Times New Roman" w:hAnsi="Times New Roman" w:cs="Times New Roman"/>
          <w:sz w:val="24"/>
          <w:szCs w:val="24"/>
        </w:rPr>
      </w:pPr>
      <w:r>
        <w:rPr>
          <w:rFonts w:cs="Times New Roman" w:ascii="Times New Roman" w:hAnsi="Times New Roman"/>
          <w:sz w:val="24"/>
          <w:szCs w:val="24"/>
        </w:rPr>
        <w:t>¿Por qué se intenta “desesperadamente” que los Guerreros de Xaim se transformen en Ricitos de Oro (tan bien que estaban “quiteci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r qué quieren incitar a China a practicar el mismo “esquema Ponzi” que provocó el colapso financiero de Occidente?</w:t>
      </w:r>
    </w:p>
    <w:p>
      <w:pPr>
        <w:pStyle w:val="Normal"/>
        <w:jc w:val="both"/>
        <w:rPr>
          <w:rFonts w:ascii="Times New Roman" w:hAnsi="Times New Roman" w:cs="Times New Roman"/>
          <w:sz w:val="24"/>
          <w:szCs w:val="24"/>
        </w:rPr>
      </w:pPr>
      <w:r>
        <w:rPr>
          <w:rFonts w:cs="Times New Roman" w:ascii="Times New Roman" w:hAnsi="Times New Roman"/>
          <w:sz w:val="24"/>
          <w:szCs w:val="24"/>
        </w:rPr>
        <w:t>¿Por qué se empuja a China a la adicción al “consumismo compulsivo”?</w:t>
      </w:r>
    </w:p>
    <w:p>
      <w:pPr>
        <w:pStyle w:val="Normal"/>
        <w:jc w:val="both"/>
        <w:rPr>
          <w:rFonts w:ascii="Times New Roman" w:hAnsi="Times New Roman" w:cs="Times New Roman"/>
          <w:sz w:val="24"/>
          <w:szCs w:val="24"/>
        </w:rPr>
      </w:pPr>
      <w:r>
        <w:rPr>
          <w:rFonts w:cs="Times New Roman" w:ascii="Times New Roman" w:hAnsi="Times New Roman"/>
          <w:sz w:val="24"/>
          <w:szCs w:val="24"/>
        </w:rPr>
        <w:t>¿Por qué se induce a China a practicar el “capitalismo feroz”?</w:t>
      </w:r>
    </w:p>
    <w:p>
      <w:pPr>
        <w:pStyle w:val="Normal"/>
        <w:jc w:val="both"/>
        <w:rPr>
          <w:rFonts w:ascii="Times New Roman" w:hAnsi="Times New Roman" w:cs="Times New Roman"/>
          <w:sz w:val="24"/>
          <w:szCs w:val="24"/>
        </w:rPr>
      </w:pPr>
      <w:r>
        <w:rPr>
          <w:rFonts w:cs="Times New Roman" w:ascii="Times New Roman" w:hAnsi="Times New Roman"/>
          <w:sz w:val="24"/>
          <w:szCs w:val="24"/>
        </w:rPr>
        <w:t>¿Por qué se seduce a China a participar de la “economía de casino”?</w:t>
      </w:r>
    </w:p>
    <w:p>
      <w:pPr>
        <w:pStyle w:val="Normal"/>
        <w:jc w:val="both"/>
        <w:rPr>
          <w:rFonts w:ascii="Times New Roman" w:hAnsi="Times New Roman" w:cs="Times New Roman"/>
          <w:sz w:val="24"/>
          <w:szCs w:val="24"/>
        </w:rPr>
      </w:pPr>
      <w:r>
        <w:rPr>
          <w:rFonts w:cs="Times New Roman" w:ascii="Times New Roman" w:hAnsi="Times New Roman"/>
          <w:sz w:val="24"/>
          <w:szCs w:val="24"/>
        </w:rPr>
        <w:t>Alguno de estos “fundamentalistas” de la financierización, se ha puesto a pensar sobre los riesgos globales que podría acarrear una falla sistémica importante en “la máquina autorregulada en perfecto equilibrio” (sic) en un país con 1.300 millones de habitantes, “impidiendo que los recursos de una comunidad sean distribuidos… de forma eficiente” (sic)… “Citius, altius, fortius”, es sólo un lema del Pekín olímpico.</w:t>
      </w:r>
    </w:p>
    <w:p>
      <w:pPr>
        <w:pStyle w:val="Normal"/>
        <w:jc w:val="both"/>
        <w:rPr>
          <w:rFonts w:ascii="Times New Roman" w:hAnsi="Times New Roman" w:cs="Times New Roman"/>
          <w:sz w:val="24"/>
          <w:szCs w:val="24"/>
        </w:rPr>
      </w:pPr>
      <w:r>
        <w:rPr>
          <w:rFonts w:cs="Times New Roman" w:ascii="Times New Roman" w:hAnsi="Times New Roman"/>
          <w:sz w:val="24"/>
          <w:szCs w:val="24"/>
        </w:rPr>
        <w:t>Alguno de estos “talibanes” del libre mercado, se ha puesto a pensar ¿de dónde saldrá el “segundo planeta” necesario para abastecer de materias primas y recibir los “detritus” del nuevo ejército en la reserva del consumismo feroz?... O en su defecto ¿estará Occidente dispuesto a reducir su huella ecológica (50% o más) para dejar espacio a los postergados del mundo?... No hay un planeta B. Con “citius, altius, fortius”, no se resuelve.</w:t>
      </w:r>
    </w:p>
    <w:p>
      <w:pPr>
        <w:pStyle w:val="Normal"/>
        <w:jc w:val="both"/>
        <w:rPr>
          <w:rFonts w:ascii="Times New Roman" w:hAnsi="Times New Roman" w:cs="Times New Roman"/>
          <w:sz w:val="24"/>
          <w:szCs w:val="24"/>
        </w:rPr>
      </w:pPr>
      <w:r>
        <w:rPr>
          <w:rFonts w:cs="Times New Roman" w:ascii="Times New Roman" w:hAnsi="Times New Roman"/>
          <w:sz w:val="24"/>
          <w:szCs w:val="24"/>
        </w:rPr>
        <w:t>Recetas asquerosas: Pragmatismo por socialismo: “A mí no me importa si el gato es blanco o negro, lo único que me interesa es que cace ratones” (Deng Xiaoping) - Enriquecerse es glorioso - La tierra es plana -  El mundo es infinito - La cultura del exceso (con más inconveniencia que descaro) - Llamar mercado a lo que sólo es un bazar especulativo…</w:t>
      </w:r>
    </w:p>
    <w:p>
      <w:pPr>
        <w:pStyle w:val="Normal"/>
        <w:jc w:val="both"/>
        <w:rPr>
          <w:rFonts w:ascii="Times New Roman" w:hAnsi="Times New Roman" w:cs="Times New Roman"/>
          <w:sz w:val="24"/>
          <w:szCs w:val="24"/>
        </w:rPr>
      </w:pPr>
      <w:r>
        <w:rPr>
          <w:rFonts w:cs="Times New Roman" w:ascii="Times New Roman" w:hAnsi="Times New Roman"/>
          <w:sz w:val="24"/>
          <w:szCs w:val="24"/>
        </w:rPr>
        <w:t>O soy muy ignorante o testarudo o desconfiado (en mi caso, las tres cosas), o en esto hay algo que no cuadra. No se puede vivir como si no hubiera mañana.</w:t>
      </w:r>
    </w:p>
    <w:p>
      <w:pPr>
        <w:pStyle w:val="Normal"/>
        <w:jc w:val="both"/>
        <w:rPr>
          <w:rFonts w:ascii="Times New Roman" w:hAnsi="Times New Roman" w:cs="Times New Roman"/>
          <w:sz w:val="24"/>
          <w:szCs w:val="24"/>
        </w:rPr>
      </w:pPr>
      <w:r>
        <w:rPr>
          <w:rFonts w:cs="Times New Roman" w:ascii="Times New Roman" w:hAnsi="Times New Roman"/>
          <w:sz w:val="24"/>
          <w:szCs w:val="24"/>
        </w:rPr>
        <w:t>La demorada “agonía” de EEUU (y su privatizada democracia modelo “Washington S.A.”), no puede ser suplida por el “irresponsable” surgimiento de China (y su régimen autocrático modelo “socialismo de mercado”).</w:t>
      </w:r>
    </w:p>
    <w:p>
      <w:pPr>
        <w:pStyle w:val="Normal"/>
        <w:jc w:val="both"/>
        <w:rPr>
          <w:rFonts w:ascii="Times New Roman" w:hAnsi="Times New Roman" w:cs="Times New Roman"/>
          <w:sz w:val="24"/>
          <w:szCs w:val="24"/>
        </w:rPr>
      </w:pPr>
      <w:r>
        <w:rPr>
          <w:rFonts w:cs="Times New Roman" w:ascii="Times New Roman" w:hAnsi="Times New Roman"/>
          <w:sz w:val="24"/>
          <w:szCs w:val="24"/>
        </w:rPr>
        <w:t>En las próximas páginas intentaré abordar ciertos aspectos sobre los Derechos Humanos, el Medio Ambiente, la Economía y la Geoestrategia que, al menos, permiten mantener cierta “duda razonable” sobre la feliz resolución del “sudoku” chino. En vuestras manos queda (estimados y pacientes lectores), dar o quitar razones a mis especulaciones intelectu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abre el tel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280" w:after="0"/>
        <w:jc w:val="both"/>
        <w:rPr>
          <w:b/>
          <w:b/>
        </w:rPr>
      </w:pPr>
      <w:r>
        <w:rPr>
          <w:b/>
        </w:rPr>
        <w:t>- Derechos humanos (un quilombo “controlado”… ¿hasta cuándo?)</w:t>
      </w:r>
    </w:p>
    <w:p>
      <w:pPr>
        <w:pStyle w:val="TextBody"/>
        <w:spacing w:before="280" w:after="0"/>
        <w:jc w:val="both"/>
        <w:rPr>
          <w:rFonts w:ascii="Times New Roman" w:hAnsi="Times New Roman" w:cs="Times New Roman"/>
          <w:sz w:val="24"/>
          <w:szCs w:val="24"/>
          <w:u w:val="single"/>
        </w:rPr>
      </w:pPr>
      <w:r>
        <w:rPr>
          <w:rFonts w:cs="Verdana" w:ascii="Verdana" w:hAnsi="Verdana"/>
          <w:color w:val="333333"/>
          <w:sz w:val="20"/>
          <w:szCs w:val="20"/>
        </w:rPr>
        <w:drawing>
          <wp:inline distT="0" distB="0" distL="0" distR="0">
            <wp:extent cx="5010150" cy="1524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4" r="-7" b="-24"/>
                    <a:stretch>
                      <a:fillRect/>
                    </a:stretch>
                  </pic:blipFill>
                  <pic:spPr bwMode="auto">
                    <a:xfrm>
                      <a:off x="0" y="0"/>
                      <a:ext cx="5010150" cy="152400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estión de “princip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vez que un gobierno tiene a un pueblo a sus pies, una vez que se ha hecho con su conciencia, entonces es capaz de hacer con él lo que se le antoje. Cuando se atraviesa la barrera de la libertad individual, y se “usa” a una nación para unos objetivos concretos, ya sean ideológicos, religiosos, expansionistas, o con ánimo de lucrarse, entonces ya no estamos hablando de la política como “el arte del bien común”, sino de la manipulación de las m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azismo cayó en ese error. El comunismo también, así como el fascismo, u hoy en día el islamismo radical. Se podría añadir que la pérdida de valores de la sociedad occidental también adolece de esa alienación colectiva, de ese entontecimiento generalizado, que también sigue una estrategia, aunque en este caso en mi opinión no haya un Goebbels que la dirija, sino más bien somos todos nosotros los que nos la aplicam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reo interesante traer a colación los once principios de la propaganda, elaborados y llevados a la práctica por el partido nazi, que sirvieron para que un pueblo entero retara al mundo. Es curioso, pero leyéndolos me siento incapaz de creer que el hombre aprenda de sus propios err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Principio de simplificación y del enemigo único. Adoptar una única idea, un único Símbolo; Individualizar al adversario en un único enemi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Principio del método de contagio. Reunir diversos adversarios en una sola categoría o individuo; Los adversarios han de constituirse en suma individualiz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Principio de la transposición. Cargar sobre el adversario los propios errores o defectos, respondiendo el ataque con el ataque. “Si no puedes negar las malas noticias, inventa otras que las distraig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Principio de la exageración y desfiguración. Convertir cualquier anécdota, por pequeña que sea, en amenaza gra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Principio de la vulgarización. “Toda propaganda debe ser popular, adaptando su nivel al menos inteligente de los individuos a los que va dirigida. Cuanto más grande sea la masa a convencer, más pequeño ha de ser el esfuerzo mental a realizar. La capacidad receptiva de las masas es limitada y su comprensión escasa; además, tienen gran facilidad para olvid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Principio de orquestación. “La propaganda debe limitarse a un número pequeño de ideas y repetirlas incansablemente, presentadas una y otra vez desde diferentes perspectivas pero siempre convergiendo sobre el mismo concepto, sin fisuras ni dudas”. De aquí viene también la famosa frase: “Si una mentira se repite mil veces, acaba por convertirse en ver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Principio de renovación. Hay que emitir constantemente informaciones y argumentos nuevos a un ritmo tal que cuando el adversario responda el público esté ya interesado en otra cosa. Las respuestas del adversario nunca han de poder contrarrestar el nivel creciente de acusa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Principio de la verosimilitud. Construir argumentos a partir de fuentes diversas, a través de los llamados globos sondas o de informaciones fragmentar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Principio de la silenciación. Acallar sobre las cuestiones sobre las que no se tienen argumentos y disimular las noticias que favorecen al adversario, también contraprogramando con la ayuda de medios de comunicación afi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Principio de la transfusión. Por regla general la propaganda opera siempre a partir de un sustrato preexistente, ya sea un mito nacional o un complejo de odios y prejuicios tradicionales; se trata de difundir argumentos que puedan arraigar en actitudes primitiv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Principio de la unanimidad. Llegar a convencer a mucha gente que se piensa “como todo el mundo”, creando una impresión de unanimidad. </w:t>
      </w:r>
    </w:p>
    <w:p>
      <w:pPr>
        <w:pStyle w:val="Normal"/>
        <w:jc w:val="both"/>
        <w:rPr>
          <w:rFonts w:ascii="Times New Roman" w:hAnsi="Times New Roman" w:cs="Times New Roman"/>
          <w:sz w:val="24"/>
          <w:szCs w:val="24"/>
        </w:rPr>
      </w:pPr>
      <w:r>
        <w:rPr>
          <w:rFonts w:cs="Times New Roman" w:ascii="Times New Roman" w:hAnsi="Times New Roman"/>
          <w:sz w:val="24"/>
          <w:szCs w:val="24"/>
        </w:rPr>
        <w:t>¿Cuántos de estos principios son de aplicación corriente en Chi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renando una mentalidad de protección </w:t>
      </w:r>
    </w:p>
    <w:p>
      <w:pPr>
        <w:pStyle w:val="TextBody"/>
        <w:spacing w:before="280" w:after="0"/>
        <w:jc w:val="both"/>
        <w:rPr/>
      </w:pPr>
      <w:r>
        <w:rPr/>
        <w:t>“</w:t>
      </w:r>
      <w:r>
        <w:rPr/>
        <w:t xml:space="preserve">En los últimos cuatro meses, como consecuencia de los escándalos con la comida de perros y los juguetes de origen chino registrados en Estados Unidos, se ha llevado a cabo en China una gran campaña de seguridad alimentaria. La codicia de importadores y exportadores, y las presiones de mercado, dentro y fuera de China, para conseguir los costes más competitivos, conducen a utilizar todo tipo de productos dañinos en la confección de alimentos y artículos de amplio consumo”...  </w:t>
      </w:r>
      <w:r>
        <w:rPr>
          <w:u w:val="single"/>
        </w:rPr>
        <w:t>China estrena protección social</w:t>
      </w:r>
      <w:r>
        <w:rPr/>
        <w:t xml:space="preserve"> (La Vanguardia - </w:t>
      </w:r>
      <w:r>
        <w:rPr>
          <w:b/>
        </w:rPr>
        <w:t xml:space="preserve">24/1/08 </w:t>
      </w:r>
      <w:r>
        <w:rPr/>
        <w:t>- Por Rafael Poch / Pekín)</w:t>
      </w:r>
    </w:p>
    <w:p>
      <w:pPr>
        <w:pStyle w:val="TextBody"/>
        <w:spacing w:before="280" w:after="0"/>
        <w:jc w:val="both"/>
        <w:rPr/>
      </w:pPr>
      <w:r>
        <w:rPr/>
        <w:t>Los escándalos fueron un duro golpe al prestigio de las exportaciones chinas e hicieron peligrar la condición de China como “fábrica del mundo”, lo que determinó una reacción enérgica de las autoridades. La muerte de perros y gatos americanos ha resultado ser, así, un desencadenante de medidas alimentarias que beneficiarán a la población china. Según una encuesta publicada por la agencia “Xinhua”, más del 60% de los encuestados expresan preocupación por temas de seguridad alimentaria en este país.</w:t>
      </w:r>
    </w:p>
    <w:p>
      <w:pPr>
        <w:pStyle w:val="TextBody"/>
        <w:spacing w:before="280" w:after="0"/>
        <w:jc w:val="both"/>
        <w:rPr/>
      </w:pPr>
      <w:r>
        <w:rPr/>
        <w:t>Una ley de seguridad alimentaria entregada en diciembre de 2007 a la Asamblea Nacional Popular prevé reforzar los controles de calidad de importaciones y exportaciones alimentarias. Establece un sistema de marcaje e identificación que responsabiliza a los productores de la veracidad de la información sobre ingredientes, aditivos y caducidad de los productos. También crea un sistema de devolución y compensación por productos defectuosos, que estimulará la capacidad de acción de las asociaciones de consumidores que florecen por todo el país.</w:t>
      </w:r>
    </w:p>
    <w:p>
      <w:pPr>
        <w:pStyle w:val="TextBody"/>
        <w:spacing w:before="280" w:after="0"/>
        <w:jc w:val="both"/>
        <w:rPr/>
      </w:pPr>
      <w:r>
        <w:rPr/>
        <w:t>El mismo propósito de protección social tiene la nueva Ley de Contrato Laboral que ha entrado en vigor el 1 de enero de 2008. El texto fortalece el papel de los sindicatos e incide en los derechos laborales. La Federación Pekinesa de Sindicatos ha publicado un modelo de convenio colectivo que aunque no es obligatorio para las empresas, marca una línea estándar. El modelo establece, por ejemplo, la jornada laboral de ocho horas diarias, con una hora para comida y descansos de 15 minutos por cada cuatro horas de trabajo, escalas de aumentos salariales, etc.</w:t>
      </w:r>
    </w:p>
    <w:p>
      <w:pPr>
        <w:pStyle w:val="TextBody"/>
        <w:spacing w:before="280" w:after="0"/>
        <w:jc w:val="both"/>
        <w:rPr/>
      </w:pPr>
      <w:r>
        <w:rPr/>
        <w:t xml:space="preserve">En sanidad, ámbito en el que China ha experimentado un alarmante retroceso durante los últimos 25 años de apertura de mercado, el nuevo objetivo general es disponer de un sistema de seguridad social universal para el año 2020. El Ministro de Sanidad Chen Zhu ha escrito, en un artículo publicado a inicios del año 2008, que, “los mecanismos de mercado no deben dominar el sistema sanitario", porque hacerlo conduciría a la desigualdad y al abandono de la china rural, donde vive la mayoría de la población china, y que el estado debe asumir el grueso de la financiación de la sanidad nacional. Esa tesis ha sido mantenida durante los últimos años por los representantes de la Organización Mundial de la Salud en China, en su diagnóstico sobre el pésimo estado de la sanidad aquí. </w:t>
      </w:r>
    </w:p>
    <w:p>
      <w:pPr>
        <w:pStyle w:val="TextBody"/>
        <w:spacing w:before="280" w:after="0"/>
        <w:jc w:val="both"/>
        <w:rPr/>
      </w:pPr>
      <w:r>
        <w:rPr/>
        <w:t xml:space="preserve">La tendencia de sostener a las instituciones médicas mediante la venta de medicamentos ha convertido a los pacientes chinos en víctimas del beneficio. En China la venta de medicinas supone el 44% de las facturas médicas, cuando en Europa la cifra es de alrededor del 15%. El coste de la sanidad, inabarcable para la mayoría de los chinos, es la principal preocupación de los ciudadanos, según una encuesta realizada entre más de 100.000 familias chinas de 31 provincias divulgada esta semana. El gobierno chino dice estar firmemente dispuesto a cambiar las cosas. </w:t>
      </w:r>
    </w:p>
    <w:p>
      <w:pPr>
        <w:pStyle w:val="TextBody"/>
        <w:spacing w:before="280" w:after="0"/>
        <w:jc w:val="both"/>
        <w:rPr/>
      </w:pPr>
      <w:r>
        <w:rPr/>
        <w:t>En agricultura, el gobierno dejó claro, también, otra medida de protección social, reafirmando su oposición a la privatización de tierra agraria y el mantenimiento del actual régimen mixto (colectivista/familiar), poco productivo pero fundamental para la estabilidad y la seguridad alimentaria básica de más de la mitad de la población china.</w:t>
      </w:r>
    </w:p>
    <w:p>
      <w:pPr>
        <w:pStyle w:val="TextBody"/>
        <w:spacing w:before="280" w:after="0"/>
        <w:jc w:val="both"/>
        <w:rPr/>
      </w:pPr>
      <w:r>
        <w:rPr/>
        <w:t xml:space="preserve">Según algunas estimaciones, en los últimos 25 años, 6,6 millones de hectáreas de tierra cultivable se han perdido en China a costa de la especulación y la urbanización. La estimación del importe de las indemnizaciones a precios de mercado durante todo ese periodo ascendería a medio billón de euros, de los que los campesinos afectados sólo recibieron el 10%. El resto, 450.000 millones de euros, fue a parar a los bolsillos de promotores, empresarios y funcionarios -estos últimos muchas veces emparentados con los anteriores- que se han enriquecido en el proceso. </w:t>
      </w:r>
    </w:p>
    <w:p>
      <w:pPr>
        <w:pStyle w:val="TextBody"/>
        <w:spacing w:before="280" w:after="0"/>
        <w:jc w:val="both"/>
        <w:rPr/>
      </w:pPr>
      <w:r>
        <w:rPr/>
      </w:r>
    </w:p>
    <w:p>
      <w:pPr>
        <w:pStyle w:val="TextBody"/>
        <w:spacing w:before="280" w:after="0"/>
        <w:jc w:val="both"/>
        <w:rPr>
          <w:u w:val="single"/>
        </w:rPr>
      </w:pPr>
      <w:r>
        <w:rPr>
          <w:u w:val="single"/>
        </w:rPr>
        <w:t>Las diez prohibiciones del funcionario</w:t>
      </w:r>
    </w:p>
    <w:p>
      <w:pPr>
        <w:pStyle w:val="TextBody"/>
        <w:spacing w:before="280" w:after="0"/>
        <w:jc w:val="both"/>
        <w:rPr/>
      </w:pPr>
      <w:r>
        <w:rPr/>
        <w:t>Los funcionarios del Partido Comunista Chino deberán regirse por una lista de nuevas “diez prohibiciones” que la Comisión de Disciplina del Partido ha divulgado a todos los cuadros, en una reciente videoconferencia, según informaba la agencia oficial “Xinhua” (enero 2008) La lista expresa los complicados y voluntariosos propósitos “moralizadores” y anticorrupción, animados por el Presidente Hu Jintao. Su texto es el siguiente:</w:t>
      </w:r>
    </w:p>
    <w:p>
      <w:pPr>
        <w:pStyle w:val="TextBody"/>
        <w:spacing w:before="280" w:after="0"/>
        <w:jc w:val="both"/>
        <w:rPr/>
      </w:pPr>
      <w:r>
        <w:rPr/>
        <w:t>1 Utilización de diversas vías para obtener apoyos y ascensos, como efectuar visitas, enviar mensajes telefónicos, ofrecer banquetes y presentar regalos</w:t>
      </w:r>
    </w:p>
    <w:p>
      <w:pPr>
        <w:pStyle w:val="TextBody"/>
        <w:spacing w:before="280" w:after="0"/>
        <w:jc w:val="both"/>
        <w:rPr/>
      </w:pPr>
      <w:r>
        <w:rPr/>
        <w:t>2 Buscar la influencia de oficiales de rango superior para obtener la promoción</w:t>
      </w:r>
    </w:p>
    <w:p>
      <w:pPr>
        <w:pStyle w:val="TextBody"/>
        <w:spacing w:before="280" w:after="0"/>
        <w:jc w:val="both"/>
        <w:rPr/>
      </w:pPr>
      <w:r>
        <w:rPr/>
        <w:t>3 Distribuir folletos y ofrecer recuerdos sin autorización</w:t>
      </w:r>
    </w:p>
    <w:p>
      <w:pPr>
        <w:pStyle w:val="TextBody"/>
        <w:spacing w:before="280" w:after="0"/>
        <w:jc w:val="both"/>
        <w:rPr/>
      </w:pPr>
      <w:r>
        <w:rPr/>
        <w:t>4 Organizar actividades sociales con compañeros de promoción, colegas de trabajo, y compañeros de armas para formar clanes</w:t>
      </w:r>
    </w:p>
    <w:p>
      <w:pPr>
        <w:pStyle w:val="TextBody"/>
        <w:spacing w:before="280" w:after="0"/>
        <w:jc w:val="both"/>
        <w:rPr/>
      </w:pPr>
      <w:r>
        <w:rPr/>
        <w:t>5 Ofrecer mordidas en dinero, regalos y títulos financieros para comprar puestos gubernamentales</w:t>
      </w:r>
    </w:p>
    <w:p>
      <w:pPr>
        <w:pStyle w:val="TextBody"/>
        <w:spacing w:before="280" w:after="0"/>
        <w:jc w:val="both"/>
        <w:rPr/>
      </w:pPr>
      <w:r>
        <w:rPr/>
        <w:t>6 Aceptar sobornos o la participación en banquetes para obtener apoyos durante el ejercicio del cargo</w:t>
      </w:r>
    </w:p>
    <w:p>
      <w:pPr>
        <w:pStyle w:val="TextBody"/>
        <w:spacing w:before="280" w:after="0"/>
        <w:jc w:val="both"/>
        <w:rPr/>
      </w:pPr>
      <w:r>
        <w:rPr/>
        <w:t>7 Realizar actividades ilícitas en el ejercicio del cargo</w:t>
      </w:r>
    </w:p>
    <w:p>
      <w:pPr>
        <w:pStyle w:val="TextBody"/>
        <w:spacing w:before="280" w:after="0"/>
        <w:jc w:val="both"/>
        <w:rPr/>
      </w:pPr>
      <w:r>
        <w:rPr/>
        <w:t>8 Diseminar rumores, o utilizar cartas, pasquines y mensajes de teléfono o internet para calumniar</w:t>
      </w:r>
    </w:p>
    <w:p>
      <w:pPr>
        <w:pStyle w:val="TextBody"/>
        <w:spacing w:before="280" w:after="0"/>
        <w:jc w:val="both"/>
        <w:rPr/>
      </w:pPr>
      <w:r>
        <w:rPr/>
        <w:t>9 Usar intimidación o engaños para violar los derechos democráticos de los delegados o los miembros del comité</w:t>
      </w:r>
    </w:p>
    <w:p>
      <w:pPr>
        <w:pStyle w:val="TextBody"/>
        <w:spacing w:before="280" w:after="0"/>
        <w:jc w:val="both"/>
        <w:rPr/>
      </w:pPr>
      <w:r>
        <w:rPr/>
        <w:t>10 Prometer promociones</w:t>
      </w:r>
    </w:p>
    <w:p>
      <w:pPr>
        <w:pStyle w:val="TextBody"/>
        <w:spacing w:before="280" w:after="0"/>
        <w:jc w:val="both"/>
        <w:rPr>
          <w:u w:val="single"/>
        </w:rPr>
      </w:pPr>
      <w:r>
        <w:rPr>
          <w:u w:val="single"/>
        </w:rPr>
        <w:t>¿Cómo se dice “Big Brother” en chino?</w:t>
      </w:r>
    </w:p>
    <w:p>
      <w:pPr>
        <w:pStyle w:val="TextBody"/>
        <w:spacing w:before="280" w:after="0"/>
        <w:jc w:val="both"/>
        <w:rPr/>
      </w:pPr>
      <w:r>
        <w:rPr/>
        <w:t>“</w:t>
      </w:r>
      <w:r>
        <w:rPr/>
        <w:t xml:space="preserve">Sucedió el domingo en el Foro de Davos. Intervenía el Señor Wang Jianzhou, Presidente de CMCC, “China Mobile Communications Corporation”. En China hay seiscientos millones de usuarios de móvil, uno de cada cinco en el mundo. Pues bien, la mitad de ellos son abonados de CMCC. El Señor Wang explicaba que su compañía no sólo conoce la identidad de sus abonados, sino también donde se encuentran en cada momento”... </w:t>
      </w:r>
      <w:r>
        <w:rPr>
          <w:u w:val="single"/>
        </w:rPr>
        <w:t>La sinceridad del Sr. Wang</w:t>
      </w:r>
      <w:r>
        <w:rPr/>
        <w:t xml:space="preserve"> (La Vanguardia - </w:t>
      </w:r>
      <w:r>
        <w:rPr>
          <w:b/>
        </w:rPr>
        <w:t>29/1/08</w:t>
      </w:r>
      <w:r>
        <w:rPr/>
        <w:t xml:space="preserve"> - Por Rafael Poch / Pekín. Corresponsal)</w:t>
      </w:r>
    </w:p>
    <w:p>
      <w:pPr>
        <w:pStyle w:val="TextBody"/>
        <w:spacing w:before="280" w:after="0"/>
        <w:jc w:val="both"/>
        <w:rPr/>
      </w:pPr>
      <w:r>
        <w:rPr/>
        <w:t>“</w:t>
      </w:r>
      <w:r>
        <w:rPr/>
        <w:t xml:space="preserve">No solo sabemos quién es usted, sino también dónde está”, dijo Wang Jianzhou. A continuación se extendió sobre lo mucho que le gustaría a CMCC vender esos datos. Se le preguntó entonces, donde quedaba la privacidad, y respondió en tono tranquilizador; “podemos saber donde se encuentra cada uno, pero nunca divulgamos esa información… a menos que la policía lo pida”. </w:t>
      </w:r>
    </w:p>
    <w:p>
      <w:pPr>
        <w:pStyle w:val="TextBody"/>
        <w:spacing w:before="280" w:after="0"/>
        <w:jc w:val="both"/>
        <w:rPr/>
      </w:pPr>
      <w:r>
        <w:rPr/>
        <w:t xml:space="preserve">En septiembre de 2004, el periodista Zhao Yan reveló un “secreto de estado”: la fecha del inminente retiro del último de sus cargos del ex Presidente de China, Jiang Zemin. El interesado se enfadó al ver impresa una noticia con la que quería sorprender al país, y se desató una caza del periodista. Zhao desconectó su móvil y desapareció de Pekín. </w:t>
      </w:r>
    </w:p>
    <w:p>
      <w:pPr>
        <w:pStyle w:val="TextBody"/>
        <w:spacing w:before="280" w:after="0"/>
        <w:jc w:val="both"/>
        <w:rPr/>
      </w:pPr>
      <w:r>
        <w:rPr/>
        <w:t xml:space="preserve">Una semana más tarde, mientras cenaba en un restaurante de Shanghai, fue detenido por la policía, cinco minutos después de haber conectado su móvil… Se pasó tres años en la cárcel. Ese y centenares de casos similares confirman las palabras de Wang y también una realidad muy simple: con el móvil, “Big Brother” te puede localizar en cualquier momento. Como dice Jonathan Zittrain, un experto en ese ámbito, “con el móvil uno mismo paga la posibilidad de ser vigilado”. </w:t>
      </w:r>
    </w:p>
    <w:p>
      <w:pPr>
        <w:pStyle w:val="TextBody"/>
        <w:spacing w:before="280" w:after="0"/>
        <w:jc w:val="both"/>
        <w:rPr/>
      </w:pPr>
      <w:r>
        <w:rPr/>
        <w:t>Los especialistas sugieren que cuando un teléfono móvil se conecta a la red, nada impide a la policía de cualquier país hacer uso de esa posibilidad. Independientemente de si existe una ley o no, es un puro trámite. Y lo mismo ocurre con Internet. La diferencia es que a los funcionarios y tecnócratas chinos eso no les parece “feo” y pueden permitirse el lujo de ser sinceros. Respecto al usuario. En China, quienes no confían en el estado desconectan el móvil, tal como hizo el periodista Zhao Yan cuando supo que iban a por él.</w:t>
      </w:r>
    </w:p>
    <w:p>
      <w:pPr>
        <w:pStyle w:val="TextBody"/>
        <w:spacing w:before="280" w:after="0"/>
        <w:jc w:val="both"/>
        <w:rPr>
          <w:u w:val="single"/>
        </w:rPr>
      </w:pPr>
      <w:r>
        <w:rPr>
          <w:u w:val="single"/>
        </w:rPr>
        <w:t>Viejos conocidos (una mano lava la otra)</w:t>
      </w:r>
    </w:p>
    <w:p>
      <w:pPr>
        <w:pStyle w:val="TextBody"/>
        <w:jc w:val="both"/>
        <w:rPr/>
      </w:pPr>
      <w:r>
        <w:rPr/>
        <w:t>“</w:t>
      </w:r>
      <w:r>
        <w:rPr/>
        <w:t xml:space="preserve">China ya no figura en la lista de países donde más se violan los derechos humanos, y que cada año elabora el Departamento de Estado de los Estados Unidos. En cambio han entrado en la lista correspondiente a 2007 Siria, Uzbekistán y Sudán”... </w:t>
      </w:r>
      <w:r>
        <w:rPr>
          <w:u w:val="single"/>
        </w:rPr>
        <w:t>EEUU borra a China de la lista de países que violan los derechos humanos</w:t>
      </w:r>
      <w:r>
        <w:rPr/>
        <w:t xml:space="preserve"> (ABC - </w:t>
      </w:r>
      <w:r>
        <w:rPr>
          <w:b/>
        </w:rPr>
        <w:t>12/3/08</w:t>
      </w:r>
      <w:r>
        <w:rPr/>
        <w:t xml:space="preserve"> - Por Anna Grau - Corresponsal / Nueva York)</w:t>
      </w:r>
    </w:p>
    <w:p>
      <w:pPr>
        <w:pStyle w:val="TextBody"/>
        <w:spacing w:before="280" w:after="0"/>
        <w:jc w:val="both"/>
        <w:rPr/>
      </w:pPr>
      <w:r>
        <w:rPr/>
        <w:t>No hubo explicación oficial de por qué China sale de la lista cuando el informe distaba mucho de serle favorable y denunciaba un “pobre” cumplimiento de los derechos humanos a lo largo de 2007. Simplemente se manifestaba la esperanza de que ser la anfitriona de los Juegos Olímpicos en 2008 ayudara a mejorar la situación.</w:t>
      </w:r>
    </w:p>
    <w:p>
      <w:pPr>
        <w:pStyle w:val="TextBody"/>
        <w:spacing w:before="280" w:after="0"/>
        <w:jc w:val="both"/>
        <w:rPr/>
      </w:pPr>
      <w:r>
        <w:rPr/>
        <w:t>De momento lo que mejoraron los Juegos Olímpicos fue la visibilidad de abusos como los que China comete en Tibet, la persistencia de las ejecuciones sumarias y hasta de los campos de reeducación y castigo. Pero el Departamento de Estado norteamericano ha confiado en que la situación vaya a mejor y que el desarrollo económico oxigene el político.</w:t>
      </w:r>
    </w:p>
    <w:p>
      <w:pPr>
        <w:pStyle w:val="TextBody"/>
        <w:spacing w:before="280" w:after="0"/>
        <w:jc w:val="both"/>
        <w:rPr/>
      </w:pPr>
      <w:r>
        <w:rPr/>
        <w:t>Entre las razones “de Estado” que Washington podría tener para ser indulgente con China destaca la creciente importancia de las exportaciones norteamericanas a este país -algo que no se puede desdeñar en el actual escenario de recesión- pero sobre todo la colaboración de Pekín en los acuerdos para desnuclearizar Corea del Norte, otro viejo compañero en la lista negra. La misma lógica explicaría la inclusión de Siria, cuyas relaciones con Estados Unidos se han deteriorado notablemente en los últimos meses.</w:t>
      </w:r>
    </w:p>
    <w:p>
      <w:pPr>
        <w:pStyle w:val="TextBody"/>
        <w:spacing w:before="280" w:after="0"/>
        <w:jc w:val="both"/>
        <w:rPr>
          <w:u w:val="single"/>
        </w:rPr>
      </w:pPr>
      <w:r>
        <w:rPr>
          <w:u w:val="single"/>
        </w:rPr>
        <w:t>El “asalto a la fortaleza” (continuación)</w:t>
      </w:r>
    </w:p>
    <w:p>
      <w:pPr>
        <w:pStyle w:val="TextBody"/>
        <w:spacing w:before="280" w:after="0"/>
        <w:jc w:val="both"/>
        <w:rPr/>
      </w:pPr>
      <w:r>
        <w:rPr/>
        <w:t>“</w:t>
      </w:r>
      <w:r>
        <w:rPr/>
        <w:t xml:space="preserve">La Escuela Superior del Partido publica un plan de reforma política con treinta años de perspectiva por delante. Hace 80 años, la URSS estrenó los planes quinquenales de desarrollo económico. China está rumiando ahora su propio “gran plan quinquenal” de la democratización. Con una perspectiva de treinta años por delante. </w:t>
      </w:r>
    </w:p>
    <w:p>
      <w:pPr>
        <w:pStyle w:val="TextBody"/>
        <w:spacing w:before="280" w:after="0"/>
        <w:jc w:val="both"/>
        <w:rPr/>
      </w:pPr>
      <w:r>
        <w:rPr/>
        <w:t>Reforma del partido y de la Asamblea</w:t>
      </w:r>
    </w:p>
    <w:p>
      <w:pPr>
        <w:pStyle w:val="TextBody"/>
        <w:spacing w:before="280" w:after="0"/>
        <w:jc w:val="both"/>
        <w:rPr/>
      </w:pPr>
      <w:r>
        <w:rPr/>
        <w:t>En materia de reforma del Partido, el informe dice que los delegados, jefes de comités y cuadros de todos los niveles, “deben ser nombrados desde abajo en lugar de desde arriba, elegidos en campañas con competencia y con posibilidad de ser depuestos en cualquier momento”.</w:t>
      </w:r>
    </w:p>
    <w:p>
      <w:pPr>
        <w:pStyle w:val="TextBody"/>
        <w:spacing w:before="280" w:after="0"/>
        <w:jc w:val="both"/>
        <w:rPr/>
      </w:pPr>
      <w:r>
        <w:rPr/>
        <w:t xml:space="preserve">Sobre el sistema seudoparlamentario, se debe reducir el tamaño de la Asamblea Nacional Popular (APN), desde los actuales 3000 diputados a unos 450, elegidos en comicios competitivos. También hay que profesionalizar a los diputados, dotarles de inmunidad y establecer medidas para potenciar la función de control del ejecutivo. Los departamentos de control y supervisión del estado, deben estar bajo el liderazgo de la ANP y no del gobierno. </w:t>
      </w:r>
    </w:p>
    <w:p>
      <w:pPr>
        <w:pStyle w:val="TextBody"/>
        <w:spacing w:before="280" w:after="0"/>
        <w:jc w:val="both"/>
        <w:rPr/>
      </w:pPr>
      <w:r>
        <w:rPr/>
        <w:t xml:space="preserve">Actualmente, entre el 40% y el 60% de los diputados del sistema chino, son funcionarios del ejecutivo y del poder judicial, que es una emanación del anterior. Con esta estructura, resulta imposible que, “los vigilados sean los vigilantes”, por lo que hay que afirmar la incompatibilidad del cargo de diputado con la pertenencia al ejecutivo, dice. Respecto a la organización del debate parlamentario, suena insólita la afirmación de que; “debemos aprender del debate parlamentario en Occidente y construir un sistema correspondiente para mejorar el trabajo del Congreso Popular”. </w:t>
      </w:r>
    </w:p>
    <w:p>
      <w:pPr>
        <w:pStyle w:val="TextBody"/>
        <w:spacing w:before="280" w:after="0"/>
        <w:jc w:val="both"/>
        <w:rPr/>
      </w:pPr>
      <w:r>
        <w:rPr/>
        <w:t>En materia religiosa, se habla de potenciar “el papel positivo de la religión”. La fe política y la creencia religiosa de un individuo no son contradictorias, dice. “Preservando la fe política común del socialismo con características chinas, debemos respetar y proteger la libertad ciudadana de creencias religiosas. La política debe separarse de la religión, y la religión no debe interferir en política, pero al mismo tiempo tenemos que desarrollar la función básica de la religión y hacer que contribuya lo máximos a la armonía social”.</w:t>
      </w:r>
    </w:p>
    <w:p>
      <w:pPr>
        <w:pStyle w:val="TextBody"/>
        <w:spacing w:before="280" w:after="0"/>
        <w:jc w:val="both"/>
        <w:rPr/>
      </w:pPr>
      <w:r>
        <w:rPr/>
        <w:t>Escepticismo: de lo popular a lo oficial</w:t>
      </w:r>
    </w:p>
    <w:p>
      <w:pPr>
        <w:pStyle w:val="TextBody"/>
        <w:spacing w:before="280" w:after="0"/>
        <w:jc w:val="both"/>
        <w:rPr/>
      </w:pPr>
      <w:r>
        <w:rPr/>
        <w:t xml:space="preserve">Pese a lo que se pueda deducir del informe mediático occidental sobre éste país, la sociedad china no hierve en deseos y anhelos de democracia. Más allá de un reducido y socialmente aislado sector de disidentes, el programa de democratización a la occidental tiene muy pocos partidarios en China. </w:t>
      </w:r>
    </w:p>
    <w:p>
      <w:pPr>
        <w:pStyle w:val="TextBody"/>
        <w:spacing w:before="280" w:after="0"/>
        <w:jc w:val="both"/>
        <w:rPr/>
      </w:pPr>
      <w:r>
        <w:rPr/>
        <w:t xml:space="preserve">Curiosamente, el escepticismo ante ese programa es particularmente vivo entre los intelectuales y buena parte de la clase urbana china. Se teme el sufragio universal porque convertiría a los despreciados e ignorantes campesinos -mayoría aplastante de la población- en un sector decisivo. China es “demasiado pobre”, “demasiado poblada”, “demasiado ignorante”, “demasiado anárquica”, y “demasiado feudal”, como para que la democracia sea realizable sin grandes catástrofes, se escucha con inusitada frecuencia en el país. </w:t>
      </w:r>
    </w:p>
    <w:p>
      <w:pPr>
        <w:pStyle w:val="TextBody"/>
        <w:spacing w:before="280" w:after="0"/>
        <w:jc w:val="both"/>
        <w:rPr/>
      </w:pPr>
      <w:r>
        <w:rPr/>
        <w:t xml:space="preserve">En los ochenta, el propio Deng Xiaoping advirtió que la adopción de la separación de poderes, significaría en China la guerra permanente entre ellos… En resumen; el autoritarismo se alimenta de un profundo pesimismo, de la elite política y de la capa más favorecida de la sociedad, sobre la capacidad democrática y madurez cívica de los chinos. </w:t>
      </w:r>
    </w:p>
    <w:p>
      <w:pPr>
        <w:pStyle w:val="TextBody"/>
        <w:spacing w:before="280" w:after="0"/>
        <w:jc w:val="both"/>
        <w:rPr/>
      </w:pPr>
      <w:r>
        <w:rPr/>
        <w:t xml:space="preserve">A ello se suma una firme y general voluntad de disfrutar de lo conseguido -la actual prosperidad- y desmarcarse de la vida, miserable y dura, del pasado maoísta. También, por supuesto, justificación de una elite políticamente conservadora, corrupta y celosa de su privilegio de monopolio del poder. </w:t>
      </w:r>
    </w:p>
    <w:p>
      <w:pPr>
        <w:pStyle w:val="TextBody"/>
        <w:spacing w:before="280" w:after="0"/>
        <w:jc w:val="both"/>
        <w:rPr/>
      </w:pPr>
      <w:r>
        <w:rPr/>
        <w:t>Miedo atávico a la “revolución cultural”</w:t>
      </w:r>
    </w:p>
    <w:p>
      <w:pPr>
        <w:pStyle w:val="TextBody"/>
        <w:spacing w:before="280" w:after="0"/>
        <w:jc w:val="both"/>
        <w:rPr/>
      </w:pPr>
      <w:r>
        <w:rPr/>
        <w:t>Por otro lado, la democracia, evoca, frecuentemente, el miedo a su última expresión histórica desencadenada en China: la “revolución cultural” -que fue, entre otras cosas, una “democracia” dentro del maoísmo, con permiso para zurrar a los que mandaban y vengarse de todas las afrentas-. Miedo también a los desórdenes que el movimiento de 1989, aplastado en sangre, apuntó. Por eso, es muy significativo que la Escuela Superior del Partido, que fue muy activa en ese campo hasta 1989, vuelva ahora a manejar programas de reforma política.</w:t>
      </w:r>
    </w:p>
    <w:p>
      <w:pPr>
        <w:pStyle w:val="TextBody"/>
        <w:spacing w:before="280" w:after="0"/>
        <w:jc w:val="both"/>
        <w:rPr/>
      </w:pPr>
      <w:r>
        <w:rPr/>
        <w:t xml:space="preserve">Su referencia al subdesarrollo cívico de China está bien presente en las páginas del informe. “El desarrollo social económico y cultural del país todavía es bastante retrasado y accidentado, mientras que la capacidad de participación política no es grande”, se lee. “El sistema político tradicional de poder supercentralizado, aun tiene una gran inercia. Además, el país está en una transición en la que la estabilidad social y política es condición para la reforma política. Eso requiere que la reforma sea llevada a cabo gradualmente, con un plan y una supervisión”, prosigue. </w:t>
      </w:r>
      <w:r>
        <w:rPr>
          <w:color w:val="FF0000"/>
        </w:rPr>
        <w:t xml:space="preserve">Por eso, dice, “creemos que, por los menos, serán necesarios sesenta años para la transformación de China, desde una economía de planificación tradicional, a una economía de mercado moderna, y desde una democracia de bajo nivel y estado de derecho, a una con alto nivel de democracia política”. </w:t>
      </w:r>
    </w:p>
    <w:p>
      <w:pPr>
        <w:pStyle w:val="TextBody"/>
        <w:spacing w:before="280" w:after="0"/>
        <w:jc w:val="both"/>
        <w:rPr/>
      </w:pPr>
      <w:r>
        <w:rPr>
          <w:color w:val="FF0000"/>
        </w:rPr>
        <w:t>Estos “sesenta años”, comienzan en 1979. Según el plan en tres fases que el estudio contempla, a partir del 2011 se comenzarán a establecer mecanismos de control del ejecutivo. Desde el 2017 hasta el 2020, la principal tarea será, “la construcción de una sociedad civil moderna, haciendo grandes esfuerzos en</w:t>
      </w:r>
      <w:r>
        <w:rPr/>
        <w:t xml:space="preserve"> </w:t>
      </w:r>
      <w:r>
        <w:rPr>
          <w:color w:val="FF0000"/>
        </w:rPr>
        <w:t xml:space="preserve">desarrollar organizaciones ciudadanas y religiosas que son buenas para la sociedad”. </w:t>
      </w:r>
    </w:p>
    <w:p>
      <w:pPr>
        <w:pStyle w:val="TextBody"/>
        <w:spacing w:before="280" w:after="0"/>
        <w:jc w:val="both"/>
        <w:rPr/>
      </w:pPr>
      <w:r>
        <w:rPr/>
        <w:t>La reforma política, parte de la modernización</w:t>
      </w:r>
    </w:p>
    <w:p>
      <w:pPr>
        <w:pStyle w:val="TextBody"/>
        <w:spacing w:before="280" w:after="0"/>
        <w:jc w:val="both"/>
        <w:rPr>
          <w:color w:val="FF0000"/>
        </w:rPr>
      </w:pPr>
      <w:r>
        <w:rPr>
          <w:color w:val="FF0000"/>
        </w:rPr>
        <w:t>En todo momento, los autores conciben la reforma política como parte de la modernización, como la otra pata de la reforma económica. “Hasta el 2020, la reforma verá avances paralelos de los sistemas que impiden tanto el desarrollo económico como la reforma del sistema político democrático. Esas reformas garantizarán el cumplimiento de la sociedad medianamente acomodada (“xiaokang”), un término confucionista que describe, lo que en Occidente se entiende como una “sociedad de clases medias”…</w:t>
      </w:r>
    </w:p>
    <w:p>
      <w:pPr>
        <w:pStyle w:val="TextBody"/>
        <w:spacing w:before="280" w:after="0"/>
        <w:jc w:val="both"/>
        <w:rPr/>
      </w:pPr>
      <w:r>
        <w:rPr/>
        <w:t xml:space="preserve">Hace 80 años, la URSS estrenó los planes quinquenales de desarrollo económico. China está rumiando ahora su propio “gran plan quinquenal” de la democratización. Con una perspectiva de treinta años por delante. </w:t>
      </w:r>
    </w:p>
    <w:p>
      <w:pPr>
        <w:pStyle w:val="TextBody"/>
        <w:spacing w:before="280" w:after="0"/>
        <w:jc w:val="both"/>
        <w:rPr>
          <w:u w:val="single"/>
        </w:rPr>
      </w:pPr>
      <w:r>
        <w:rPr>
          <w:u w:val="single"/>
        </w:rPr>
        <w:t>Los riesgos de China (entre el terremoto y el milagro)</w:t>
      </w:r>
    </w:p>
    <w:p>
      <w:pPr>
        <w:pStyle w:val="TextBody"/>
        <w:spacing w:before="280" w:after="0"/>
        <w:jc w:val="both"/>
        <w:rPr/>
      </w:pPr>
      <w:r>
        <w:rPr/>
        <w:t>“</w:t>
      </w:r>
      <w:r>
        <w:rPr/>
        <w:t xml:space="preserve">Sin lugar a dudas, una de las temáticas más de moda y en continuo crecimiento en oferta de fondos de los últimos años es la de la Bolsa china. El gran país asiático se ha convertido en el símbolo de la revolución de las economías emergentes en la última década y una inmensa mayoría de analistas está de acuerdo en que China está llamada a ser la otra gran potencia que dispute el liderato a los Estados Unidos, la mayor economía mundial del momento. Cuando el producto interior bruto (PIB) chino se encuentra en camino de superar al alemán en términos nominales para colocarse como tercera economía mundial, sólo tras Japón y Estados Unidos, han comenzado a crecer las dudas sobre un aspecto que muchos analistas parece que no han venido proporcionando la importancia que merece, el político”... </w:t>
      </w:r>
      <w:r>
        <w:rPr>
          <w:u w:val="single"/>
        </w:rPr>
        <w:t>Los riesgos de China</w:t>
      </w:r>
      <w:r>
        <w:rPr/>
        <w:t xml:space="preserve"> (Cinco Días - </w:t>
      </w:r>
      <w:r>
        <w:rPr>
          <w:b/>
        </w:rPr>
        <w:t xml:space="preserve">19/5/08 - </w:t>
      </w:r>
      <w:r>
        <w:rPr/>
        <w:t xml:space="preserve">Por Juan Manuel Vicente Casadevall) </w:t>
      </w:r>
    </w:p>
    <w:p>
      <w:pPr>
        <w:pStyle w:val="TextBody"/>
        <w:spacing w:before="280" w:after="0"/>
        <w:jc w:val="both"/>
        <w:rPr/>
      </w:pPr>
      <w:r>
        <w:rPr/>
        <w:t>Las revueltas del Tíbet con sus efectos colaterales con anterioridad a la celebración de los juegos olímpicos, las informaciones sobre los intolerables niveles de contaminación en determinados ríos, lagos y regiones del país y los elevados niveles de corrupción denunciados por variados organismos internacionales se han juntado en los últimos tiempos para recordarnos que, si bien la revolución económica sigue a plena marcha y se antoja un proceso irreversible en el medio y largo plazo, la revolución política todavía sigue pendiente.</w:t>
      </w:r>
    </w:p>
    <w:p>
      <w:pPr>
        <w:pStyle w:val="TextBody"/>
        <w:spacing w:before="280" w:after="0"/>
        <w:jc w:val="both"/>
        <w:rPr/>
      </w:pPr>
      <w:r>
        <w:rPr/>
        <w:t>Una cosa es cierta, a esa revolución política pendiente tendrá que enfrentarse la sociedad china más pronto que tarde. Como siempre sucede desde el punto de la inversión financiera, acertar con el momento o timing de la misma será un asunto clave. Cabe la posibilidad incluso de que el actual sistema político nos sorprenda y sea capaz de adaptarse y perpetuarse durante mucho más tiempo del esperado, pero desde luego parece altamente improbable teniendo en cuenta el nivel de desarrollo que está alcanzando la sociedad del gigante asiático y su elevado y creciente grado de internacionalización.</w:t>
      </w:r>
    </w:p>
    <w:p>
      <w:pPr>
        <w:pStyle w:val="TextBody"/>
        <w:spacing w:before="280" w:after="0"/>
        <w:jc w:val="both"/>
        <w:rPr/>
      </w:pPr>
      <w:r>
        <w:rPr/>
        <w:t>Aquellos con la mejor información interna de lo que acontece en el país y la habilidad para detectar los signos y hechos que anuncien el comienzo de dicha crisis serán obviamente los mejor situados. Parece razonable deducir que el inicio, o en su peor caso, estallido de una crisis política, tendría un efecto negativo muy fuerte en las valoraciones de los activos bursátiles de aquel país.</w:t>
      </w:r>
    </w:p>
    <w:p>
      <w:pPr>
        <w:pStyle w:val="TextBody"/>
        <w:spacing w:before="280" w:after="0"/>
        <w:jc w:val="both"/>
        <w:rPr/>
      </w:pPr>
      <w:r>
        <w:rPr/>
        <w:t>Esto es especialmente evidente si tenemos en cuenta que sólo noticias referentes a tensiones inflacionistas que puedan indicar sobrecalentamiento de la economía o datos filtrados sobre la poca solidez del sistema bancario chino son capaces de mandar los índices bursátiles chinos un 15% o un 20% abajo en cuestión de unas pocas semanas.</w:t>
      </w:r>
    </w:p>
    <w:p>
      <w:pPr>
        <w:pStyle w:val="TextBody"/>
        <w:spacing w:before="280" w:after="0"/>
        <w:jc w:val="both"/>
        <w:rPr/>
      </w:pPr>
      <w:r>
        <w:rPr/>
        <w:t>“</w:t>
      </w:r>
      <w:r>
        <w:rPr/>
        <w:t xml:space="preserve">Los terremotos que desde el lunes 12 de mayo asolan la provincia china de Sichuan y lo que no sabemos de otras zonas del oeste del país están mostrando al mundo una realidad del milagro chino que muchos no quieren o no queríamos ver. Y es que tras los rascacielos en Pekín o Shanghai, detrás de los Juegos Olímpicos y de los cerca de 300 millones de almas que habitan en el epicentro del milagro, nada menos que mil millones de personas sobreviven en la China real… Pero esa China no es la que vemos en los telediarios, ni la que elogiamos desde la intelectualidad económica occidental. No lo es para una inmensa mayoría de chinos”… </w:t>
      </w:r>
      <w:r>
        <w:rPr>
          <w:u w:val="single"/>
        </w:rPr>
        <w:t>El miedo de China entre el terremoto y el milagro</w:t>
      </w:r>
      <w:r>
        <w:rPr/>
        <w:t xml:space="preserve"> (ABC - </w:t>
      </w:r>
      <w:r>
        <w:rPr>
          <w:b/>
        </w:rPr>
        <w:t>21/5/08</w:t>
      </w:r>
      <w:r>
        <w:rPr/>
        <w:t xml:space="preserve"> - Por Ángel Expósito Mora - Director de ABC)</w:t>
      </w:r>
    </w:p>
    <w:p>
      <w:pPr>
        <w:pStyle w:val="TextBody"/>
        <w:spacing w:before="280" w:after="0"/>
        <w:jc w:val="both"/>
        <w:rPr/>
      </w:pPr>
      <w:r>
        <w:rPr/>
        <w:t>Se calcula que 100 millones de personas forman la categoría de “ricos”. Obviamente, como comentó un famoso bodeguero español, “si consiguiéramos colocar una botella de vino en cada una de esas familias, una vez al año, reventaríamos nuestra producción y el mercado mundial”. Esta es una de las claves de lo que está pasando porque junto a estos millonarios coexisten otros casi 300 millones de personas en la rica costa Este y provincias cercanas. El problema explota cuando se piensa en los otros más de mil millones que subsisten entre ese Oriente hasta el Hindukush o desde la Mongolia Interior del norte hasta el Tíbet al sur; por no hablar de la paupérrima Jiangxi o de la ya devastada y hasta hace una semana productiva Sichuan.</w:t>
      </w:r>
    </w:p>
    <w:p>
      <w:pPr>
        <w:pStyle w:val="TextBody"/>
        <w:spacing w:before="280" w:after="0"/>
        <w:jc w:val="both"/>
        <w:rPr/>
      </w:pPr>
      <w:r>
        <w:rPr/>
        <w:t>Los derechos humanos en China, por ser diplomáticos, dejan mucho que desear, a pesar de su inclusión en la Constitución. Y si no existen para la generalidad de los chinos, qué decir para las mujeres. Ser mujer en China, en la China real que no la milagrera, es un horror. Conviene recordarlo en este Occidente donde la igualdad se ha convertido, por suerte, en una bandera. No hay mayor vergüenza para la Humanidad que pensar en los millares de niñas recién nacidas ahogadas, sí, sí, ahogadas en cualquiera de los miles de pantanos del país.</w:t>
      </w:r>
    </w:p>
    <w:p>
      <w:pPr>
        <w:pStyle w:val="TextBody"/>
        <w:spacing w:before="280" w:after="0"/>
        <w:jc w:val="both"/>
        <w:rPr/>
      </w:pPr>
      <w:r>
        <w:rPr/>
        <w:t>Es más; preguntémonos: ¿cómo se nos ha podido olvidar tan rápidamente lo que pasó en la plaza de Tiananmen el 4 de junio de 1989? ¿Qué fue de los miles de estudiantes tiroteados en los alrededores de aquel lugar? Caminar hoy por esa inmensa explanada entre los vendedores de agua embotellada por ellos mismos y entre cientos de soldados marchando por parejas, marcialmente, deteniéndose cada diez pasos, es toda una experiencia. Y el colmo: ¿cómo puede ser que anualmente sean sentenciadas a muerte más de 10.000 personas y no digamos nada?</w:t>
      </w:r>
    </w:p>
    <w:p>
      <w:pPr>
        <w:pStyle w:val="TextBody"/>
        <w:spacing w:before="280" w:after="0"/>
        <w:jc w:val="both"/>
        <w:rPr/>
      </w:pPr>
      <w:r>
        <w:rPr/>
        <w:t>Todo inmenso, a lo grande. El problema es que, en ese mismo sentido, la fuerza sigue siendo igual. ¿Quién manda sobre quién: el Ejército chino sobre el Partido Comunista o el PCC sobre las Fuerzas Armadas? Lo más lógico es pensar en la retroalimentación, porque si pensamos en el enemigo de ese gigantesco Ejército, concluiremos que los malos no están fuera, sino dentro. Y es que se trata de unas Fuerzas Armadas pensadas para el interior, dispuestas a marchar al Tíbet y controlar los accesos a miles de kilómetros o preparados para ser filmados lanzándose en paracaídas sobre Sichuan, como si los efectos de un terremoto se paliaran con un destacamento de paracaidistas en un informativo de televisión.</w:t>
      </w:r>
    </w:p>
    <w:p>
      <w:pPr>
        <w:pStyle w:val="TextBody"/>
        <w:spacing w:before="280" w:after="0"/>
        <w:jc w:val="both"/>
        <w:rPr/>
      </w:pPr>
      <w:r>
        <w:rPr/>
        <w:t>En China, la antigua división maoísta entre chinos agrícolas y no agrícolas se sustituye poco a poco por la que clasifica a los habitantes entre biológicos y no biológicos o, lo que sería lo mismo, entre los que habitan en la China profunda y los que viven en el milagro. Pero lo cierto es que incluso los que llegan a las inmensas selvas de rascacielos también sufren lo suyo. O si no, investiguemos en los sistemas de producción de los polígonos industriales que cercan las capitales y, más en concreto, en la inmigración que desde el interior malvive y se humilla en guetos urbanos de millones de personas.</w:t>
      </w:r>
    </w:p>
    <w:p>
      <w:pPr>
        <w:pStyle w:val="TextBody"/>
        <w:spacing w:before="280" w:after="0"/>
        <w:jc w:val="both"/>
        <w:rPr/>
      </w:pPr>
      <w:r>
        <w:rPr/>
        <w:t>Basta recorrer cualquier capital de la China profunda para sorprenderse de los cientos de coches blindados y con cristales tintados importados de Alemania que circulan entre bicicletas cochambrosas y autobuses atestados. Son los vehículos oficiales, pero también los coches de “los hijos de los rojos”. Porque allí, la gente normal y corriente, los mil millones que cité anteriormente, denominan “hijos de los rojos” a los descendientes de los cargos del partido. Ellos sí tienen derecho al apartamento en el rascacielos, al visado para salir al extranjero, a la matrícula universitaria y a la propiedad privada.</w:t>
      </w:r>
    </w:p>
    <w:p>
      <w:pPr>
        <w:pStyle w:val="TextBody"/>
        <w:spacing w:before="280" w:after="0"/>
        <w:jc w:val="both"/>
        <w:rPr/>
      </w:pPr>
      <w:r>
        <w:rPr/>
        <w:t>Por no hablar del control que bajo una falsa libertad religiosa llevan a cabo los delegados del partido. Visitar el principal templo budista de Pekín ayuda a poner en su sitio la mezcla entre la fascinación del turista occidental, el cinismo del controlador y la devoción de quienes se atreven a orar entre el incienso. Otro ejemplo son las pagodas oficiales, como la de Nanchang, donde una planta es templo, otra sala de exposiciones, y la principal, museo de Mao. En el fondo, lo que subyace es el miedo del aparato a que la religión sirva al pueblo como lo hizo en Polonia.</w:t>
      </w:r>
    </w:p>
    <w:p>
      <w:pPr>
        <w:pStyle w:val="TextBody"/>
        <w:spacing w:before="280" w:after="0"/>
        <w:jc w:val="both"/>
        <w:rPr/>
      </w:pPr>
      <w:r>
        <w:rPr/>
        <w:t>Y todo lo anterior a la vez que los soldados se afanan por oler los frascos de los turistas como método “científico” para detectar epidemias; al tiempo que las limpiadoras apartan las escupideras de los hoteles de cinco estrellas o de los edificios oficiales; que cerca de 20.000 censores navegan por internet para cancelar páginas y que la estadounidense Wal-Mart no para de abrir centros comerciales.</w:t>
      </w:r>
    </w:p>
    <w:p>
      <w:pPr>
        <w:pStyle w:val="TextBody"/>
        <w:spacing w:before="280" w:after="0"/>
        <w:jc w:val="both"/>
        <w:rPr/>
      </w:pPr>
      <w:r>
        <w:rPr/>
        <w:t>Como deduce el ensayista francés Guy Sorman, el problema está en el miedo, porque los chinos tienen miedo, y los que han sobrevivido a los casi 100.000 muertos del terremoto de Sichuan, más aún.</w:t>
      </w:r>
    </w:p>
    <w:p>
      <w:pPr>
        <w:pStyle w:val="TextBody"/>
        <w:spacing w:before="280" w:after="0"/>
        <w:jc w:val="both"/>
        <w:rPr/>
      </w:pPr>
      <w:r>
        <w:rPr>
          <w:u w:val="single"/>
        </w:rPr>
        <w:t>Mientras unos jóvenes, urbanos, se hacen consumistas</w:t>
      </w:r>
      <w:r>
        <w:rPr/>
        <w:t xml:space="preserve">… </w:t>
      </w:r>
    </w:p>
    <w:p>
      <w:pPr>
        <w:pStyle w:val="TextBody"/>
        <w:spacing w:before="280" w:after="0"/>
        <w:jc w:val="both"/>
        <w:rPr/>
      </w:pPr>
      <w:r>
        <w:rPr/>
        <w:t>“</w:t>
      </w:r>
      <w:r>
        <w:rPr/>
        <w:t xml:space="preserve">El dragón rojo sigue siendo un país de extremos: la vieja y la nueva China, la urbana y la rural, la de los pobres y la de los multimillonarios, pero la distancia entre ambos cabos no tardará mucho en reducirse, si se tiene en cuenta el ritmo de crecimiento de la clase media”... </w:t>
      </w:r>
      <w:r>
        <w:rPr>
          <w:u w:val="single"/>
        </w:rPr>
        <w:t>La clase media crece rápido en China</w:t>
      </w:r>
      <w:r>
        <w:rPr/>
        <w:t xml:space="preserve"> (Negocio - </w:t>
      </w:r>
      <w:r>
        <w:rPr>
          <w:b/>
        </w:rPr>
        <w:t xml:space="preserve">14/6/08 - </w:t>
      </w:r>
      <w:r>
        <w:rPr/>
        <w:t xml:space="preserve">Por Isabel Rodríguez) </w:t>
      </w:r>
    </w:p>
    <w:p>
      <w:pPr>
        <w:pStyle w:val="TextBody"/>
        <w:spacing w:before="280" w:after="0"/>
        <w:jc w:val="both"/>
        <w:rPr/>
      </w:pPr>
      <w:r>
        <w:rPr/>
        <w:t>Durante el año 2007, las autoridades anunciaban que esta clase social había alcanzado a 80 millones de personas, tras añadir 15 millones en los últimos dos años. Cerca del 6,15% de la población es considerada clase media por el Gobierno y se espera que llegue al 40% dentro de 20 años, según la Academia de Ciencias Sociales de China.</w:t>
      </w:r>
    </w:p>
    <w:p>
      <w:pPr>
        <w:pStyle w:val="TextBody"/>
        <w:spacing w:before="280" w:after="0"/>
        <w:jc w:val="both"/>
        <w:rPr/>
      </w:pPr>
      <w:r>
        <w:rPr/>
        <w:t xml:space="preserve">¿Pero quien forma parte de este estamento? La oficina nacional de estadísticas china considera que una familia pertenece a la clase media si percibe unos ingresos anuales de entre 7.792 y 65.790 dólares. Más allá de esta clasificación oficial, se puede crear un perfil del chino de clase media como el de un profesional urbano del sector de comercio, servicios, producción o inmobiliario. </w:t>
      </w:r>
    </w:p>
    <w:p>
      <w:pPr>
        <w:pStyle w:val="TextBody"/>
        <w:spacing w:before="280" w:after="0"/>
        <w:jc w:val="both"/>
        <w:rPr/>
      </w:pPr>
      <w:r>
        <w:rPr/>
        <w:t>“</w:t>
      </w:r>
      <w:r>
        <w:rPr/>
        <w:t>Es un nuevo rico. Vive en la costa este. Es empresario y compra viviendas, coches, artículos de consumo y de lujo y viaja”, esboza el director del Centro de Estudios Internacionales e Interculturales de la Universidad Autónoma de Barcelona, Sean Golden, que recuerda que “un millón de turistas chinos pasaron por París el año pasado”.</w:t>
      </w:r>
    </w:p>
    <w:p>
      <w:pPr>
        <w:pStyle w:val="TextBody"/>
        <w:spacing w:before="280" w:after="0"/>
        <w:jc w:val="both"/>
        <w:rPr/>
      </w:pPr>
      <w:r>
        <w:rPr/>
        <w:t>Los integrantes de este grupo son, además, personas mucho más jóvenes que sus iguales de países desarrollados, ya que el 70% de ellos tiene entre 21 y 38 años, según el estudio La nueva clase media china del ex director del instituto chileno-chino de cultura Chihon Ley.</w:t>
      </w:r>
    </w:p>
    <w:p>
      <w:pPr>
        <w:pStyle w:val="TextBody"/>
        <w:spacing w:before="280" w:after="0"/>
        <w:jc w:val="both"/>
        <w:rPr/>
      </w:pPr>
      <w:r>
        <w:rPr/>
        <w:t xml:space="preserve">Aunque gastan más que sus padres, según Ley, ahorran de media el 25% de sus ingresos. Necesitan hacerlo para su jubilación. La política de un solo hijo por familia produjo una pirámide invertida en la que ese hijo, en principio, debe mantener a sus abuelos. </w:t>
      </w:r>
    </w:p>
    <w:p>
      <w:pPr>
        <w:pStyle w:val="TextBody"/>
        <w:spacing w:before="280" w:after="0"/>
        <w:jc w:val="both"/>
        <w:rPr/>
      </w:pPr>
      <w:r>
        <w:rPr/>
        <w:t>Pero, aunque sigan pensando en el futuro, los chinos se han vuelto  más consumistas. Están abrazando nuevos hábitos y adquieren con voracidad bienes que hasta ahora no estaban a su alcance, eran imposibles de conseguir o estaban prohibidos. Los televisores en color, la cerveza, los teléfonos móviles o los ordenadores personales son los productos más demandados por un consumidor que no suele recurrir al crédito al consumo.</w:t>
      </w:r>
    </w:p>
    <w:p>
      <w:pPr>
        <w:pStyle w:val="TextBody"/>
        <w:spacing w:before="280" w:after="0"/>
        <w:jc w:val="both"/>
        <w:rPr/>
      </w:pPr>
      <w:r>
        <w:rPr/>
        <w:t>Así y todo, China es el hogar de 1.300 millones de personas. De ellas, un 10% de la población ya es “rica”, otro 8% está “medianamente acomodada”, pero queda un 82% de la población que es pobre, indica Golden. El coloso asiático “ha sacado de la miseria a 500 millones de personas en poco tiempo, pero sigue siendo un país en vías de desarrollo. Su PIB per cápita corresponde a los niveles de Angola o del Congo”, explica.</w:t>
      </w:r>
    </w:p>
    <w:p>
      <w:pPr>
        <w:pStyle w:val="TextBody"/>
        <w:spacing w:before="280" w:after="0"/>
        <w:jc w:val="both"/>
        <w:rPr/>
      </w:pPr>
      <w:r>
        <w:rPr/>
        <w:t xml:space="preserve">… </w:t>
      </w:r>
      <w:r>
        <w:rPr>
          <w:u w:val="single"/>
        </w:rPr>
        <w:t>miles de familias del sur de China buscan a sus hijos</w:t>
      </w:r>
    </w:p>
    <w:p>
      <w:pPr>
        <w:pStyle w:val="TextBody"/>
        <w:spacing w:before="280" w:after="0"/>
        <w:jc w:val="both"/>
        <w:rPr/>
      </w:pPr>
      <w:r>
        <w:rPr/>
        <w:t>“</w:t>
      </w:r>
      <w:r>
        <w:rPr/>
        <w:t xml:space="preserve">Zheng Chunzhong y Liang Xianglong, acuden a la cita con 45 minutos de retraso. En el trayecto desde la vecina Dongguan, los dos hombres nos han venido anunciando por teléfono sucesivos cambios en la hora y el lugar del encuentro; primero junto al mercado, a las seis, luego en la plaza principal, a las nueve. Finalmente acuden, a las siete, a una cafetería. A veces la poli les sigue, dicen. ¿Son delincuentes? No, están buscando a sus hijos”… </w:t>
      </w:r>
      <w:r>
        <w:rPr>
          <w:u w:val="single"/>
        </w:rPr>
        <w:t>En busca de nuestros hijos</w:t>
      </w:r>
      <w:r>
        <w:rPr/>
        <w:t xml:space="preserve"> (La Vanguardia - </w:t>
      </w:r>
      <w:r>
        <w:rPr>
          <w:b/>
        </w:rPr>
        <w:t xml:space="preserve">16/6/08 - </w:t>
      </w:r>
      <w:r>
        <w:rPr/>
        <w:t>Por Rafael Poch / Loaobu - Corresponsal)</w:t>
      </w:r>
    </w:p>
    <w:p>
      <w:pPr>
        <w:pStyle w:val="TextBody"/>
        <w:spacing w:before="280" w:after="0"/>
        <w:jc w:val="both"/>
        <w:rPr/>
      </w:pPr>
      <w:r>
        <w:rPr/>
        <w:t>Zheng perdió a su hijo, Shalong, en 2003. El niño tenía tres años, jugaba con otro niño fuera de la modesta tienda de alimentos de su padre, pasó una mujer, le llamó, se lo llevó y nunca más se supo. Han pasado cinco años. “Seguramente si lo viera, ya no lo reconocería”, dice Zheng, que habla con entereza. Su compañero Liang, cabizbajo y taciturno, perdió a su hijo Di, el año pasado. “Iba al mercado de compras y lo dejé en la entrada esperando, cuando volví ya no estaba”, dice con pesar. También tenía tres años y se nota que aun no lo ha digerido.</w:t>
      </w:r>
    </w:p>
    <w:p>
      <w:pPr>
        <w:pStyle w:val="TextBody"/>
        <w:spacing w:before="280" w:after="0"/>
        <w:jc w:val="both"/>
        <w:rPr/>
      </w:pPr>
      <w:r>
        <w:rPr/>
        <w:t>Sólo en ese mercado de Liaobu, una fea e industriosa localidad de la provincia de Cantón, 2600 kilómetros al sur de Pekín, han desaparecido siete niños en los últimos años. En la provincia, de más de 70 millones de habitantes, primera región exportadora de China, con una enorme población de 19 millones de emigrantes, los niños desaparecen “a millares”, dicen Zheng y Liang. Sólo en Dongguan, capital mundial de la industria del calzado, hay “80 casos conocidos y 600 estimados”. En Liaobu dos niños se perdieron hace dos días, “nos enteramos por la tele”, dicen.</w:t>
      </w:r>
    </w:p>
    <w:p>
      <w:pPr>
        <w:pStyle w:val="TextBody"/>
        <w:spacing w:before="280" w:after="0"/>
        <w:jc w:val="both"/>
        <w:rPr/>
      </w:pPr>
      <w:r>
        <w:rPr/>
        <w:t>La situación está lejos de ser un problema local. En Cantón desaparecen niños de emigrantes en ciudades, en Yunnan, otra provincia meridional, los desaparecidos son hijos de emigrantes, pero también hay casos en el campo, en Guizhou son niños de familias campesinas… Los niños se venden en Shantou, una ciudad portuaria de Cantón, capital mundial de la industria juguetera. “Todo el mundo lo sabe”, dicen estos padres, que han conseguido coordinar a 140 familias de la provincia víctimas del más terrible de los robos.</w:t>
      </w:r>
    </w:p>
    <w:p>
      <w:pPr>
        <w:pStyle w:val="TextBody"/>
        <w:spacing w:before="280" w:after="0"/>
        <w:jc w:val="both"/>
        <w:rPr/>
      </w:pPr>
      <w:r>
        <w:rPr/>
        <w:t>Los compradores son campesinos de los pueblos de los alrededores de Shantou, que pagan entre 30.000 y 40.000 yuanes (3000 / 4000 euros) por niño, dicen. En algunos pueblos hay hasta cincuenta niños robados y cuando los padres se presentan a buscarlos la gente de esos pueblos no les deja entrar, explican. “Todo el mundo lo sabe”, repiten.</w:t>
      </w:r>
    </w:p>
    <w:p>
      <w:pPr>
        <w:pStyle w:val="TextBody"/>
        <w:spacing w:before="280" w:after="0"/>
        <w:jc w:val="both"/>
        <w:rPr/>
      </w:pPr>
      <w:r>
        <w:rPr/>
        <w:t>¿Qué hace la policía? ¿por qué no se actúa? ¿qué dicen los medios de comunicación? Poco a poco las preguntas y las respuestas, lo que se dice y lo que se sugiere, van dibujando una situación compleja y dramática.</w:t>
      </w:r>
    </w:p>
    <w:p>
      <w:pPr>
        <w:pStyle w:val="TextBody"/>
        <w:spacing w:before="280" w:after="0"/>
        <w:jc w:val="both"/>
        <w:rPr/>
      </w:pPr>
      <w:r>
        <w:rPr/>
        <w:t>La política de planificación familiar parece fuera de todo control administrativo, todo se tapa con dinero y corruptelas, y toda la sociedad, incluidas las administraciones, se acaban amoldando; hay un mercado de empadronamiento de niños, en el que las niñas pagan 200 yuanes (20 euros) y los niños que han superado la cuota, 2000 o 3000.</w:t>
      </w:r>
    </w:p>
    <w:p>
      <w:pPr>
        <w:pStyle w:val="TextBody"/>
        <w:spacing w:before="280" w:after="0"/>
        <w:jc w:val="both"/>
        <w:rPr/>
      </w:pPr>
      <w:r>
        <w:rPr/>
        <w:t>En ese sistema se sitúa el mercado de niños robados; para familias que ya tienen varias hijas y quieren un varón, o que ya tienen un varón y quieren dos. En ese caso, los registros de esos niños se pagan “mucho más caros”. La policía está completamente desbordada y, o bien se amolda y se suma al negocio, o bien pasa de todo y hace la vista gorda: es un problema irresoluble, sin una enorme represión, un típico dilema chino.</w:t>
      </w:r>
    </w:p>
    <w:p>
      <w:pPr>
        <w:pStyle w:val="TextBody"/>
        <w:spacing w:before="280" w:after="0"/>
        <w:jc w:val="both"/>
        <w:rPr/>
      </w:pPr>
      <w:r>
        <w:rPr/>
        <w:t>Y China, sí, tiene mercado de niños, pero también tiene centenares de otros problemas tan tremendos como ese; infanticidio femenino, trabajo esclavo, mafia, corrupción, generalización de la falsificación de documentos, tráfico de mujeres… Este es un país rico en miserias, y el resultado de ésta miseria concreta es que nadie hace nada, la prensa no menciona el tema, y la policía se cruza de brazos o se encoge de hombros. Hasta el punto de que cuando los padres se intentan organizar para buscar a sus hijos, se les pone trabas y cuando intentan hablar con la prensa se les tacha de “alborotadores”.</w:t>
      </w:r>
    </w:p>
    <w:p>
      <w:pPr>
        <w:pStyle w:val="TextBody"/>
        <w:spacing w:before="280" w:after="0"/>
        <w:jc w:val="both"/>
        <w:rPr/>
      </w:pPr>
      <w:r>
        <w:rPr/>
        <w:t>Hay también un claro componente social. El 90% de los niños robados son varones, el 80% hijos de emigrantes, un colectivo con pocos derechos. “Si fuéramos gente poderosa, la actitud sería diferente”, dicen los padres.</w:t>
      </w:r>
    </w:p>
    <w:p>
      <w:pPr>
        <w:pStyle w:val="TextBody"/>
        <w:spacing w:before="280" w:after="0"/>
        <w:jc w:val="both"/>
        <w:rPr>
          <w:u w:val="single"/>
        </w:rPr>
      </w:pPr>
      <w:r>
        <w:rPr>
          <w:u w:val="single"/>
        </w:rPr>
        <w:t>Soluciones habitacionales (aferrados a su “casa clavo”)</w:t>
      </w:r>
    </w:p>
    <w:p>
      <w:pPr>
        <w:pStyle w:val="TextBody"/>
        <w:spacing w:before="280" w:after="0"/>
        <w:jc w:val="both"/>
        <w:rPr/>
      </w:pPr>
      <w:r>
        <w:rPr/>
        <w:t>“</w:t>
      </w:r>
      <w:r>
        <w:rPr/>
        <w:t xml:space="preserve">En poco más de tres semanas, la antorcha olímpica enfilará la avenida Dianmen de Pekín camino al Nido de Pájaro, donde debe efectuar una entrada triunfal para dar el pistoletazo de salida a los Juegos Olímpicos. La ruta ha quedado libre de viejos edificios, una antigua muralla de la ciudad ha sido acondicionada para la ocasión y las aceras han comenzado a ser adornadas con flores. Antes del 8 de agosto, esta calle del corazón de Pekín debería ser un vergel de armonía. Pero una pequeña vivienda de aspecto cochambroso y con un mostrador abierto a la calle, desde donde se venden frutos secos y refrescos, amenaza con estropear la foto. Sus dueños, la familia Yu, se niegan a apartarse para que las excavadoras se lleven por delante la que ha sido su hogar y negocio durante décadas”... </w:t>
      </w:r>
      <w:r>
        <w:rPr>
          <w:u w:val="single"/>
        </w:rPr>
        <w:t>La “casa clavo” de los Yu</w:t>
      </w:r>
      <w:r>
        <w:rPr/>
        <w:t xml:space="preserve">. (El Mundo - </w:t>
      </w:r>
      <w:r>
        <w:rPr>
          <w:b/>
        </w:rPr>
        <w:t>16/7/08</w:t>
      </w:r>
      <w:r>
        <w:rPr/>
        <w:t xml:space="preserve"> - Por Aritz Parra desde Shanghai)</w:t>
      </w:r>
    </w:p>
    <w:p>
      <w:pPr>
        <w:pStyle w:val="TextBody"/>
        <w:spacing w:before="280" w:after="0"/>
        <w:jc w:val="both"/>
        <w:rPr/>
      </w:pPr>
      <w:r>
        <w:rPr/>
        <w:t>Las autoridades les dieron de plazo perentorio. En la notificación que les han pegado en la pared, dicen que la familia interrumpe un proyecto medioambiental, uno de los tantos que se han puesto en marcha para poner guapa a la ciudad de Pekín. Pero de momento nadie osa a sacarlos a la fuerza, quizás porque los periodistas y los curiosos ya hacen la ronda y un altercado en pleno corazón de la capital Olímpica es lo último que quieren los líderes del país.</w:t>
      </w:r>
    </w:p>
    <w:p>
      <w:pPr>
        <w:pStyle w:val="TextBody"/>
        <w:spacing w:before="280" w:after="0"/>
        <w:jc w:val="both"/>
        <w:rPr/>
      </w:pPr>
      <w:r>
        <w:rPr/>
        <w:t>El caso es que los Yu siguen firmes, aferrados a su “casa-clavo”. El término viene del mandarín “dingzihu”, que es uno de esos neologismos acuñados por el sarcasmo que abunda entre los internautas chinos. Así se apoda a las casas o edificios que pelean hasta el último momento, tratando de obtener mejores compensaciones por la expropiación.</w:t>
      </w:r>
    </w:p>
    <w:p>
      <w:pPr>
        <w:pStyle w:val="TextBody"/>
        <w:spacing w:before="280" w:after="0"/>
        <w:jc w:val="both"/>
        <w:rPr/>
      </w:pPr>
      <w:r>
        <w:rPr/>
        <w:t>La mayoría de las veces, la partida está perdida desde el principio. Pelean contra un Goliat (poderosas empresas inmobiliarias o el mismísimo Estado), pero en el mejor de los casos, su “no nos moverán” sólo retrasa lo inevitable: que en su terreno se levante un nuevo centro comercial o que se extienda una nueva carretera.</w:t>
      </w:r>
    </w:p>
    <w:p>
      <w:pPr>
        <w:pStyle w:val="TextBody"/>
        <w:spacing w:before="280" w:after="0"/>
        <w:jc w:val="both"/>
        <w:rPr/>
      </w:pPr>
      <w:r>
        <w:rPr/>
        <w:t>Las “casas-clavo” han surgido así como fenómeno paralelo al desarrollo de las últimas tres décadas, a ese proceso frenético de barrer todo lo viejo para construir la nueva China. El carácter “chai”, de demolición, pintado en rojo sobre las fachadas se ha convertido así en todo un símbolo que anuncia la llegada de los bulldozer.</w:t>
      </w:r>
    </w:p>
    <w:p>
      <w:pPr>
        <w:pStyle w:val="TextBody"/>
        <w:spacing w:before="280" w:after="0"/>
        <w:jc w:val="both"/>
        <w:rPr/>
      </w:pPr>
      <w:r>
        <w:rPr/>
        <w:t>Los Yu son sólo los últimos. Desde que la capital china se comenzó a preparar para sus Juegos Olímpicos, hace ya ocho años, 1,5 millones de pekineses han sido desplazados de sus hogares, según el Centro por el derecho a la vivienda y contra los desalojos (Cohre, por sus siglas en inglés), que hizo públicos estos resultados como parte de un informe titulado “Un mundo, ¿el sueño de quién?”. El eslogan de los JJOO de Pekín 2008 es “Un mundo, un sueño”.</w:t>
      </w:r>
    </w:p>
    <w:p>
      <w:pPr>
        <w:pStyle w:val="TextBody"/>
        <w:spacing w:before="280" w:after="0"/>
        <w:jc w:val="both"/>
        <w:rPr/>
      </w:pPr>
      <w:r>
        <w:rPr/>
        <w:t>De acuerdo al informe, la decisión del Comité Olímpico Internacional (CIO) de premiar a China con los Juegos Olímpicos funcionó como catalizador para el aumento de desalojos forzados y desplazamientos de ciudadanos en Pekín. “El COI tiene la responsabilidad de admitir que las violaciones de derechos humanos no ha mejorado en China debido a los Juegos Olímpicos, y de hecho, en algunas áreas, como en particular los derechos de la vivienda, se han deteriorado”, señalo Salih Booker, director ejecutivo de la organización con sede en Ginebra.</w:t>
      </w:r>
    </w:p>
    <w:p>
      <w:pPr>
        <w:pStyle w:val="TextBody"/>
        <w:spacing w:before="280" w:after="0"/>
        <w:jc w:val="both"/>
        <w:rPr/>
      </w:pPr>
      <w:r>
        <w:rPr/>
        <w:t>Las expropiaciones que se han efectuado en Pekín han permitido a las autoridades municipales disponer de espacio para las principales instalaciones olímpicas, acometer medidas de “embellecimiento” de la ciudad de cara al turismo y llevar a cabo otra serie de proyectos urbanos y de infraestructura relacionados con los Juegos Olímpicos. La media anual de desplazados, dice el Cohre, fue 2,3 veces mayor durante el periodo preolímpico (165.000 personas al año), que de 1991 a 1999, cuando hubo una media anual de 70.000 desplazados.</w:t>
      </w:r>
    </w:p>
    <w:p>
      <w:pPr>
        <w:pStyle w:val="TextBody"/>
        <w:spacing w:before="280" w:after="0"/>
        <w:jc w:val="both"/>
        <w:rPr/>
      </w:pPr>
      <w:r>
        <w:rPr/>
      </w:r>
    </w:p>
    <w:p>
      <w:pPr>
        <w:pStyle w:val="TextBody"/>
        <w:spacing w:before="280" w:after="0"/>
        <w:jc w:val="both"/>
        <w:rPr/>
      </w:pPr>
      <w:r>
        <w:rPr>
          <w:u w:val="single"/>
        </w:rPr>
        <w:t>“</w:t>
      </w:r>
      <w:r>
        <w:rPr>
          <w:u w:val="single"/>
        </w:rPr>
        <w:t>Reajuste y armonía”… ¿de la explotación laboral? (sindicatos esclavistas)</w:t>
      </w:r>
    </w:p>
    <w:p>
      <w:pPr>
        <w:pStyle w:val="TextBody"/>
        <w:spacing w:before="280" w:after="0"/>
        <w:jc w:val="both"/>
        <w:rPr/>
      </w:pPr>
      <w:r>
        <w:rPr/>
        <w:t>“</w:t>
      </w:r>
      <w:r>
        <w:rPr/>
        <w:t xml:space="preserve">¿Hasta cuándo va a seguir manteniendo China unas leyes laborales que fomentan el esclavismo con tal de mantener los costes de mano de obra por los suelos?”, preguntan desde hace una década miles de ONG radicadas en países occidentales. “Hasta ayer”, vienen a decir hoy las autoridades del país asiático, que han comenzado lo que ellos llaman un “proceso de reajuste y armonía” para mejorar las condiciones de vida de la población, especialmente en las fábricas de manufacturas baratas, allí donde se ha exhibido en los últimos años todo el catálogo de horrores de la explotación industrial”... </w:t>
      </w:r>
      <w:r>
        <w:rPr>
          <w:u w:val="single"/>
        </w:rPr>
        <w:t>Se acabó el chollo de la mano de obra china: llegan los sindicatos</w:t>
      </w:r>
      <w:r>
        <w:rPr/>
        <w:t xml:space="preserve"> (El Confidencial - </w:t>
      </w:r>
      <w:r>
        <w:rPr>
          <w:b/>
        </w:rPr>
        <w:t xml:space="preserve">13/9/08 - </w:t>
      </w:r>
      <w:r>
        <w:rPr/>
        <w:t>Por Ángel Villarino. Taipei - Taiwán)</w:t>
      </w:r>
    </w:p>
    <w:p>
      <w:pPr>
        <w:pStyle w:val="TextBody"/>
        <w:spacing w:before="280" w:after="0"/>
        <w:jc w:val="both"/>
        <w:rPr/>
      </w:pPr>
      <w:r>
        <w:rPr/>
        <w:t>La durante años inoperante Federación de Sindicatos China, una organización con 200 millones de afiliados controlada directamente por el Gobierno que monopoliza la actividad sindical, ha comenzado a presionar a las grandes empresas, sobre todo a las extranjeras, para abrirles camino abruptamente a todo tipo de sindicatos y organizaciones laborales.</w:t>
      </w:r>
    </w:p>
    <w:p>
      <w:pPr>
        <w:pStyle w:val="TextBody"/>
        <w:spacing w:before="280" w:after="0"/>
        <w:jc w:val="both"/>
        <w:rPr/>
      </w:pPr>
      <w:r>
        <w:rPr/>
        <w:t>Según la prensa económica norteamericana, a muchas multinacionales se les ha dado como fecha tope el 30 de septiembre de 2008 para organizar sus propios comités de empresa y sindicatos, con quienes a partir de esa fecha se tendrán que sentar a negociar. Si no lo aceptan, las firmas serán públicamente vilipendiadas, colocadas en listas negras o incluso abiertamente penalizadas por el Gobierno.</w:t>
      </w:r>
    </w:p>
    <w:p>
      <w:pPr>
        <w:pStyle w:val="TextBody"/>
        <w:spacing w:before="280" w:after="0"/>
        <w:jc w:val="both"/>
        <w:rPr/>
      </w:pPr>
      <w:r>
        <w:rPr/>
        <w:t>La preocupación crece entre los productores extranjeros, que ven cómo las condiciones de las que huyeron en sus países de origen se están reproduciendo aquí. Y es que poco a poco se va acabando el chollo de la mano de obra china, sobre todo en la costa. Quienes busquen hacer zapatillas por un euro tendrán que volver a montar sus fábricas en el interior del país o en terceras naciones.</w:t>
      </w:r>
    </w:p>
    <w:p>
      <w:pPr>
        <w:pStyle w:val="TextBody"/>
        <w:spacing w:before="280" w:after="0"/>
        <w:jc w:val="both"/>
        <w:rPr/>
      </w:pPr>
      <w:r>
        <w:rPr/>
        <w:t>Muchos ya lo están haciendo: la deslocalización que no cesa y la frase se ha convertido en el tópico de la temporada: “Vietnam es la nueva China, Camboya es el nuevo Vietnam, Laos es la nueva Camboya”... Otros productores, sencillamente, vuelven a casa.</w:t>
      </w:r>
    </w:p>
    <w:p>
      <w:pPr>
        <w:pStyle w:val="TextBody"/>
        <w:spacing w:before="280" w:after="0"/>
        <w:jc w:val="both"/>
        <w:rPr/>
      </w:pPr>
      <w:r>
        <w:rPr/>
        <w:t>Los empresarios extranjeros se quejan de que tienen poco tiempo para poner en marcha las medidas y dicen que no se aplica la misma vara de medir con las empresas de capital chino. Muchas multinacionales están subcontratando a pequeños fabricantes locales que tienen más facilidades para burlar las normativas. Y, de hecho, sospechan que es precisamente eso lo que espera que pase Pekín.</w:t>
      </w:r>
    </w:p>
    <w:p>
      <w:pPr>
        <w:pStyle w:val="TextBody"/>
        <w:spacing w:before="280" w:after="0"/>
        <w:jc w:val="both"/>
        <w:rPr/>
      </w:pPr>
      <w:r>
        <w:rPr/>
        <w:t xml:space="preserve">La buena noticia es que muchos obreros chinos verán cómo sus durísimas condiciones de trabajo empiezan a registrar mejoras consistentes y cómo aumentan sus salarios, algo que necesitan urgentemente ante la mordida implacable de la inflación. </w:t>
      </w:r>
    </w:p>
    <w:p>
      <w:pPr>
        <w:pStyle w:val="TextBody"/>
        <w:spacing w:before="280" w:after="0"/>
        <w:jc w:val="both"/>
        <w:rPr/>
      </w:pPr>
      <w:r>
        <w:rPr/>
        <w:t>Con todo, hay que decirlo por si acaso, las condiciones de trabajo siguen estando a años luz de los estándares europeos o norteamericanos. Los salarios son un 25% más bajos que en otros países en vías de desarrollo como México y se siguen registrando, aunque cada vez son más infrecuentes, casos de maltrato físico en las fábricas y explotación infantil.</w:t>
      </w:r>
    </w:p>
    <w:p>
      <w:pPr>
        <w:pStyle w:val="TextBody"/>
        <w:spacing w:before="280" w:after="0"/>
        <w:jc w:val="both"/>
        <w:rPr>
          <w:u w:val="single"/>
        </w:rPr>
      </w:pPr>
      <w:r>
        <w:rPr>
          <w:u w:val="single"/>
        </w:rPr>
        <w:t>Pura “mala leche”</w:t>
      </w:r>
    </w:p>
    <w:p>
      <w:pPr>
        <w:pStyle w:val="TextBody"/>
        <w:spacing w:before="280" w:after="0"/>
        <w:jc w:val="both"/>
        <w:rPr/>
      </w:pPr>
      <w:r>
        <w:rPr/>
        <w:t>Empezó siendo un problema local que afectaba a una sola marca de leche china. Sin embargo, la melamina tóxica ha saltado ya las fronteras del país asiático y no deja de crecer. Decenas de miles de niños han resultado afectados por el consumo de esta resina, que se utiliza en la fabricación de plásticos, a causa de los daños que provoca en su sistema urinario. Las autoridades europeas y otros países piden explicaciones a China, mientras se repiten las acusaciones contra sus autoridades por haber encubierto el escándalo y no tomar medidas hasta que ya era demasiado tarde.</w:t>
      </w:r>
    </w:p>
    <w:p>
      <w:pPr>
        <w:pStyle w:val="TextBody"/>
        <w:spacing w:before="280" w:after="0"/>
        <w:jc w:val="both"/>
        <w:rPr/>
      </w:pPr>
      <w:r>
        <w:rPr/>
        <w:t>“</w:t>
      </w:r>
      <w:r>
        <w:rPr/>
        <w:t xml:space="preserve">Dos semanas después de salir a la luz pública, el escándalo de la leche adulterada en China se ha cobrado la primera dimisión de un alto cargo del Gobierno. Se trata de Li Changjiang, el encargado de velar por la salubridad de los alimentos chinos desde su puesto como director de la Administración General para la Supervisión de la Calidad, Inspección y Cuarentena. Según informó ayer la agencia estatal de noticias Xinhua, Li Changjiang presentó su renuncia al Gobierno, que la aceptó de inmediato intentando paliar el nuevo fraude contra la salud pública que ha desatado el pánico en todo el país y ha vuelto a cuestionar el denostado sello de calidad “Made in China”. </w:t>
      </w:r>
      <w:r>
        <w:rPr>
          <w:u w:val="single"/>
        </w:rPr>
        <w:t>La crisis de la leche china afecta ya a 53.000 niños y se cobra el primer alto cargo</w:t>
      </w:r>
      <w:r>
        <w:rPr/>
        <w:t xml:space="preserve"> (ABC - </w:t>
      </w:r>
      <w:r>
        <w:rPr>
          <w:b/>
        </w:rPr>
        <w:t>23/9/08</w:t>
      </w:r>
      <w:r>
        <w:rPr/>
        <w:t xml:space="preserve"> - Por Pablo M. Díez / Pekín)</w:t>
      </w:r>
    </w:p>
    <w:p>
      <w:pPr>
        <w:pStyle w:val="TextBody"/>
        <w:spacing w:before="280" w:after="0"/>
        <w:jc w:val="both"/>
        <w:rPr/>
      </w:pPr>
      <w:r>
        <w:rPr/>
        <w:t>Y es que ya son casi 53.000 los niños que se han visto afectados por tomar leche en polvo de la marca Sanlu, de los cuales el 80 por ciento tiene dos años o menos. Aunque la mayoría se ha recuperado tras recibir tratamiento médico, aún quedan en los hospitales cerca de 13.000 bebés, de los cuales 104 se hallan en estado grave al haber sufrido serias insuficiencias renales.</w:t>
      </w:r>
    </w:p>
    <w:p>
      <w:pPr>
        <w:pStyle w:val="TextBody"/>
        <w:spacing w:before="280" w:after="0"/>
        <w:jc w:val="both"/>
        <w:rPr/>
      </w:pPr>
      <w:r>
        <w:rPr/>
        <w:t>El motivo es la melamina que contenía la leche que habían ingerido, ya que esta peligrosa sustancia química, presente en plásticos, fertilizantes y colas, daña el riñón de los niños e incluso ha llegado a generarles piedras que han obstruido e infectado el tracto urinario.</w:t>
      </w:r>
    </w:p>
    <w:p>
      <w:pPr>
        <w:pStyle w:val="TextBody"/>
        <w:spacing w:before="280" w:after="0"/>
        <w:jc w:val="both"/>
        <w:rPr/>
      </w:pPr>
      <w:r>
        <w:rPr/>
        <w:t>“</w:t>
      </w:r>
      <w:r>
        <w:rPr/>
        <w:t xml:space="preserve">En su condición de “fábrica global”, China está propagando por Asia y África el pánico por el escándalo de la leche adulterada. Algunos de los países que importaban productos lácteos chinos, como Japón, Corea del Sur, Taiwán, Singapur, Malasia, Vietnam, Birmania, Brunei, Bangladesh, Burundi, Gabón y Tanzania, han cerrado sus fronteras hasta que se aclare el fraude”... </w:t>
      </w:r>
      <w:r>
        <w:rPr>
          <w:u w:val="single"/>
        </w:rPr>
        <w:t>El pánico se extiende por Asia</w:t>
      </w:r>
      <w:r>
        <w:rPr/>
        <w:t xml:space="preserve">  (ABC - </w:t>
      </w:r>
      <w:r>
        <w:rPr>
          <w:b/>
        </w:rPr>
        <w:t>23/9/08</w:t>
      </w:r>
      <w:r>
        <w:rPr/>
        <w:t xml:space="preserve"> - Por P. M. Díez)</w:t>
      </w:r>
    </w:p>
    <w:p>
      <w:pPr>
        <w:pStyle w:val="TextBody"/>
        <w:spacing w:before="280" w:after="0"/>
        <w:jc w:val="both"/>
        <w:rPr/>
      </w:pPr>
      <w:r>
        <w:rPr/>
        <w:t>El veto ha sido total y sin fecha límite en lugares como Taiwán, mientras que el Gobierno japonés ha ordenado a 90.000 empresas que comprueben que sus importaciones procedentes de China no están contaminadas con la temida melamina.</w:t>
      </w:r>
    </w:p>
    <w:p>
      <w:pPr>
        <w:pStyle w:val="TextBody"/>
        <w:spacing w:before="280" w:after="0"/>
        <w:jc w:val="both"/>
        <w:rPr/>
      </w:pPr>
      <w:r>
        <w:rPr/>
        <w:t>Además, la compañía nipona Marudai Food ha retirado de las tiendas unos bollos elaborados con leche de la marca Yili, la segunda firma de China y también implicada en el fraude, y la empresa Nissin ha retirado algunos productos lácteos procedentes del gigante asiático.</w:t>
      </w:r>
    </w:p>
    <w:p>
      <w:pPr>
        <w:pStyle w:val="TextBody"/>
        <w:spacing w:before="280" w:after="0"/>
        <w:jc w:val="both"/>
        <w:rPr/>
      </w:pPr>
      <w:r>
        <w:rPr/>
        <w:t>En Singapur, que también ha endurecido sus controles, hasta se ha prohibido el popular caramelo de crema “Conejo blanco”, ya que contenía melamina.</w:t>
      </w:r>
    </w:p>
    <w:p>
      <w:pPr>
        <w:pStyle w:val="TextBody"/>
        <w:spacing w:before="280" w:after="0"/>
        <w:jc w:val="both"/>
        <w:rPr/>
      </w:pPr>
      <w:r>
        <w:rPr/>
        <w:t>Mientras tanto, una niña de Hong Kong de tres años ha desarrollado una piedra en el riñón por, supuestamente, tomar durante 15 meses dos o tres vasos de leche de la marca Yili, uno de los patrocinadores de los Juegos Olímpicos de Pekín.</w:t>
      </w:r>
    </w:p>
    <w:p>
      <w:pPr>
        <w:pStyle w:val="TextBody"/>
        <w:spacing w:before="280" w:after="0"/>
        <w:jc w:val="both"/>
        <w:rPr/>
      </w:pPr>
      <w:r>
        <w:rPr/>
        <w:t>En la antigua colonia británica se están retirando de las tiendas latas de café Mr. Brown, botellas de leche Dutch Milk y algunos productos de la multinacional suiza Nestlé, como la leche Dairy Farm, al haberse detectado en ellos restos de melamina.</w:t>
      </w:r>
    </w:p>
    <w:p>
      <w:pPr>
        <w:pStyle w:val="TextBody"/>
        <w:spacing w:before="280" w:after="0"/>
        <w:jc w:val="both"/>
        <w:rPr/>
      </w:pPr>
      <w:r>
        <w:rPr/>
        <w:t>Sin embargo, la multinacional suiza aseguró el domingo en un comunicado que sus leches en polvo elaboradas en China no tienen peligro. Según la compañía, las autoridades sanitarias de Hong Kong han realizado varios análisis de la leche en cuestión sin detectarse ninguna contaminación.</w:t>
      </w:r>
    </w:p>
    <w:p>
      <w:pPr>
        <w:pStyle w:val="TextBody"/>
        <w:spacing w:before="280" w:after="0"/>
        <w:jc w:val="both"/>
        <w:rPr/>
      </w:pPr>
      <w:r>
        <w:rPr/>
        <w:t>El grupo holandés Friesland Foods también ha retirado tres productos lácteos de Hong Kong, Singapur y Macao.</w:t>
      </w:r>
    </w:p>
    <w:p>
      <w:pPr>
        <w:pStyle w:val="TextBody"/>
        <w:spacing w:before="280" w:after="0"/>
        <w:jc w:val="both"/>
        <w:rPr/>
      </w:pPr>
      <w:r>
        <w:rPr/>
        <w:t>“</w:t>
      </w:r>
      <w:r>
        <w:rPr/>
        <w:t xml:space="preserve">Los supermercados británicos Tesco retiran golosinas sospechosas.- EE UU extrema la vigilancia y la UE ofrece ayuda a China”… </w:t>
      </w:r>
      <w:r>
        <w:rPr>
          <w:u w:val="single"/>
        </w:rPr>
        <w:t>La alerta sobre caramelos chinos contaminados llega a Europa</w:t>
      </w:r>
      <w:r>
        <w:rPr/>
        <w:t xml:space="preserve"> (El País - </w:t>
      </w:r>
      <w:r>
        <w:rPr>
          <w:b/>
        </w:rPr>
        <w:t>25/9/08</w:t>
      </w:r>
      <w:r>
        <w:rPr/>
        <w:t>)</w:t>
      </w:r>
    </w:p>
    <w:p>
      <w:pPr>
        <w:pStyle w:val="TextBody"/>
        <w:spacing w:before="280" w:after="0"/>
        <w:jc w:val="both"/>
        <w:rPr/>
      </w:pPr>
      <w:r>
        <w:rPr/>
        <w:t>El Gobierno de Nueva Zelanda anunció hoy que en 24 horas retirará de las estanterías de los comercios todos los caramelos de origen chino de marca White Rabbit por su alta contaminación con melamina. Lo mismo ha comenzado a hacer la cadena de supermercados británica Tesco. La melamina es el componente químico responsable de la crisis de la leche contaminada que ha provocado la muerte de cuatro bebés en China y ha dejado a 53.000 menores afectados.</w:t>
      </w:r>
    </w:p>
    <w:p>
      <w:pPr>
        <w:pStyle w:val="TextBody"/>
        <w:spacing w:before="280" w:after="0"/>
        <w:jc w:val="both"/>
        <w:rPr/>
      </w:pPr>
      <w:r>
        <w:rPr/>
        <w:t>También Corea del Sur y Taiwán está retirando productos. Birmania ha anunciado la destrucción de 16 toneladas de productos lácteos de origen chino. Estados Unidos y Ecuador, por su parte, han comenzado a extremar los controles. La UE ofreció ayer a China asistencia técnica para ayudar a poner orden en el sector lácteo del país asiático, donde se sitúa el origen de esta contaminación alimentaria.</w:t>
      </w:r>
    </w:p>
    <w:p>
      <w:pPr>
        <w:pStyle w:val="TextBody"/>
        <w:spacing w:before="280" w:after="0"/>
        <w:jc w:val="both"/>
        <w:rPr/>
      </w:pPr>
      <w:r>
        <w:rPr/>
        <w:t>Reino Unido es por ahora el único país donde se ha localizado la venta de los caramelos White Rabbit. Las sucursales de Tesco han apartado las golosinas después de que trascendiese la presencia del dañino elemento causante de la crisis en el país asiático. No obstante, por el momento no se tiene conocimiento de ningún enfermo por haberlos consumido.</w:t>
      </w:r>
    </w:p>
    <w:p>
      <w:pPr>
        <w:pStyle w:val="TextBody"/>
        <w:spacing w:before="280" w:after="0"/>
        <w:jc w:val="both"/>
        <w:rPr/>
      </w:pPr>
      <w:r>
        <w:rPr/>
        <w:t>“</w:t>
      </w:r>
      <w:r>
        <w:rPr/>
        <w:t xml:space="preserve">La Policía china ha arrestado hoy en la provincia de Hebei (norte) al principal productor de 'proteína en polvo', una combinación química que, al ser agregada de forma masiva a la leche, ha causado la muerte de cuatro bebés y problemas renales a decenas de miles en el país. Según informa la agencia oficial Xinhua, Zhang Yujun, procedente de la comarca de Quzhou, produjo entre septiembre de 2007 y agosto de 2008 más de 600 toneladas de esta proteína en polvo, elaborada con melamina (químico empleado en la fabricación de plásticos y que, al agregarse a los alimentos, falsea su nivel real de proteínas, incrementándolo) y maltodextrina (carbohidrato derivado del almidón). De acuerdo con las autoridades de Hebei, Zhang empezó a fabricar los polvos en su granja y, posteriormente, pasó a comercializarlos utilizando un nombre falso, Zhang Haitao”... </w:t>
      </w:r>
      <w:r>
        <w:rPr>
          <w:u w:val="single"/>
        </w:rPr>
        <w:t>China anuncia el arresto del principal productor de polvo de melamina del país</w:t>
      </w:r>
      <w:r>
        <w:rPr/>
        <w:t xml:space="preserve"> (El Mundo - </w:t>
      </w:r>
      <w:r>
        <w:rPr>
          <w:b/>
        </w:rPr>
        <w:t>10/10/08</w:t>
      </w:r>
      <w:r>
        <w:rPr/>
        <w:t>)</w:t>
      </w:r>
    </w:p>
    <w:p>
      <w:pPr>
        <w:pStyle w:val="TextBody"/>
        <w:spacing w:before="280" w:after="0"/>
        <w:jc w:val="both"/>
        <w:rPr/>
      </w:pPr>
      <w:r>
        <w:rPr/>
        <w:t>“</w:t>
      </w:r>
      <w:r>
        <w:rPr/>
        <w:t xml:space="preserve">La Justicia china hizo pública hoy la condena a muerte de tres de los implicados en la venta de la leche adulterada con melamina, el producto químico que se cobró la vida de al menos seis bebés y causó secuelas a otros miles. Los tribunales, además, han condenado a cadena perpetua a Tian Wenhua, la presidenta del Grupo Sanlu, el mayor fabricante de leche en polvo hasta ahora, y que, pese a estar al corriente del escándalo durante meses, no tomó medidas. Los condenados a muerte son Zhang Yujun y Geng Jinping, a quien el Tribunal Intermedio del Pueblo de la localidad de Shijiazhuang (donde se encuentra la central del grupo lácteo Sanlu) ha encontrado culpables de haber adulterado y vendido la leche contaminada, según la agencia oficial Xinhua”. </w:t>
      </w:r>
      <w:r>
        <w:rPr>
          <w:u w:val="single"/>
        </w:rPr>
        <w:t>Condenados a muerte tres de los veintiún acusados por adulterar leche con melamina en China</w:t>
      </w:r>
      <w:r>
        <w:rPr/>
        <w:t xml:space="preserve"> (La Vanguardia - </w:t>
      </w:r>
      <w:r>
        <w:rPr>
          <w:b/>
        </w:rPr>
        <w:t>22/1/09</w:t>
      </w:r>
      <w:r>
        <w:rPr/>
        <w:t>)</w:t>
      </w:r>
    </w:p>
    <w:p>
      <w:pPr>
        <w:pStyle w:val="TextBody"/>
        <w:spacing w:before="280" w:after="0"/>
        <w:jc w:val="both"/>
        <w:rPr>
          <w:u w:val="single"/>
        </w:rPr>
      </w:pPr>
      <w:r>
        <w:rPr>
          <w:u w:val="single"/>
        </w:rPr>
        <w:t xml:space="preserve">Mientras la crisis internacional aumenta el riesgo de inestabilidad social… </w:t>
      </w:r>
    </w:p>
    <w:p>
      <w:pPr>
        <w:pStyle w:val="TextBody"/>
        <w:spacing w:before="280" w:after="0"/>
        <w:jc w:val="both"/>
        <w:rPr/>
      </w:pPr>
      <w:r>
        <w:rPr/>
        <w:t>“</w:t>
      </w:r>
      <w:r>
        <w:rPr/>
        <w:t xml:space="preserve">La cúpula del Gobierno chino mantuvo una reunión en la que el presidente Hu Jintao alertó del riesgo de inestabilidad social debido al impacto de la crisis financiera en China, informó hoy el oficial “Diario del Pueblo”. El Comité Central del Politburó del Partido Comunista de China (PCCh), la cúpula del Partido-Estado, mantuvo una reunión el viernes en la que Hu dio las claves para el próximo año: promover el crecimiento económico, mantener la estabilidad social y la capacidad de gobierno del PCCh”... </w:t>
      </w:r>
      <w:r>
        <w:rPr>
          <w:u w:val="single"/>
        </w:rPr>
        <w:t xml:space="preserve">Pekín, en alerta por el riesgo de inestabilidad social debido a la crisis </w:t>
      </w:r>
      <w:r>
        <w:rPr/>
        <w:t xml:space="preserve">(El Mundo - </w:t>
      </w:r>
      <w:r>
        <w:rPr>
          <w:b/>
        </w:rPr>
        <w:t>24/1/09</w:t>
      </w:r>
      <w:r>
        <w:rPr/>
        <w:t>)</w:t>
      </w:r>
    </w:p>
    <w:p>
      <w:pPr>
        <w:pStyle w:val="TextBody"/>
        <w:spacing w:before="280" w:after="0"/>
        <w:jc w:val="both"/>
        <w:rPr/>
      </w:pPr>
      <w:r>
        <w:rPr/>
        <w:t>El consejero de Estado Ma Kai reconoció que su Gobierno se enfrenta a problemas sociales. “Debemos dar una gran importancia a los nuevos problemas sociales ante la crisis internacional”, señaló Ma Kai, citado por la agencia oficial de noticias Xinhua.</w:t>
      </w:r>
    </w:p>
    <w:p>
      <w:pPr>
        <w:pStyle w:val="TextBody"/>
        <w:spacing w:before="280" w:after="0"/>
        <w:jc w:val="both"/>
        <w:rPr/>
      </w:pPr>
      <w:r>
        <w:rPr/>
        <w:t>Ma informó de que el Gobierno central ha instado a que los “departamentos de cartas y peticiones”, donde se reciben las quejas del pueblo, “suavicen la comunicación con el público a través de misivas y visitas y traten las peticiones legales con cuidado”.</w:t>
      </w:r>
    </w:p>
    <w:p>
      <w:pPr>
        <w:pStyle w:val="TextBody"/>
        <w:spacing w:before="280" w:after="0"/>
        <w:jc w:val="both"/>
        <w:rPr/>
      </w:pPr>
      <w:r>
        <w:rPr/>
        <w:t>Algunos expertos del Gobierno están alertando del creciente riesgo de conflictos sociales como consecuencia del aumento del desempleo en China, un riesgo que hasta ahora el Ejecutivo ha tratado con mano dura, censura y una campaña de detención de disidentes y activistas iniciada antes de los Juegos Olímpicos.</w:t>
      </w:r>
    </w:p>
    <w:p>
      <w:pPr>
        <w:pStyle w:val="TextBody"/>
        <w:spacing w:before="280" w:after="0"/>
        <w:jc w:val="both"/>
        <w:rPr/>
      </w:pPr>
      <w:r>
        <w:rPr/>
        <w:t>Los sociólogos de la Academia China de Ciencias Sociales (CASS, siglas en inglés), una institución adscrita al Ejecutivo chino, alertaron en diciembre de que los conflictos se van a intensificar.</w:t>
      </w:r>
    </w:p>
    <w:p>
      <w:pPr>
        <w:pStyle w:val="TextBody"/>
        <w:spacing w:before="280" w:after="0"/>
        <w:jc w:val="both"/>
        <w:rPr/>
      </w:pPr>
      <w:r>
        <w:rPr/>
        <w:t>El jueves, el Gobierno desveló los datos de crecimiento chino en 2008, con un 6,8% en el último trimestre que arrastró el promedio anual hasta un 9%, el más bajo desde 2001.</w:t>
      </w:r>
    </w:p>
    <w:p>
      <w:pPr>
        <w:pStyle w:val="TextBody"/>
        <w:spacing w:before="280" w:after="0"/>
        <w:jc w:val="both"/>
        <w:rPr/>
      </w:pPr>
      <w:r>
        <w:rPr/>
        <w:t>El día anterior el Ministerio de Recursos Humanos estimaba que casi 10 millones de obreros provenientes del campo que trabajaban en las manufacturas han perdido su trabajo por el cierre de las plantas, a lo que hay que añadir otros 8 millones de desempleados en las zonas urbanas.</w:t>
      </w:r>
    </w:p>
    <w:p>
      <w:pPr>
        <w:pStyle w:val="TextBody"/>
        <w:spacing w:before="280" w:after="0"/>
        <w:jc w:val="both"/>
        <w:rPr/>
      </w:pPr>
      <w:r>
        <w:rPr/>
        <w:t>La tasa oficial de desempleo “urbano” a finales de 2008 se situó en un 4,2%, el nivel más alto desde 2003, y eso teniendo en cuenta que el cómputo no incluye a los 200 millones de campesinos que se desplazaron a las ciudades en busca de trabajo en las últimas décadas, que no aparecen registrados oficialmente. Según un estudio de la CASS, si se incluye esa masa de inmigrantes, el índice real de paro en China se sitúa en la actualidad en un 9,4%.</w:t>
      </w:r>
    </w:p>
    <w:p>
      <w:pPr>
        <w:pStyle w:val="TextBody"/>
        <w:spacing w:before="280" w:after="0"/>
        <w:jc w:val="both"/>
        <w:rPr/>
      </w:pPr>
      <w:r>
        <w:rPr/>
        <w:t>Además del desempleo, la crisis está afectando a China con una desaceleración económica, un enorme riesgo de deflación en el actual trimestre y una cada vez mayor diferencia entre ricos y pobres.</w:t>
      </w:r>
    </w:p>
    <w:p>
      <w:pPr>
        <w:pStyle w:val="TextBody"/>
        <w:spacing w:before="280" w:after="0"/>
        <w:jc w:val="both"/>
        <w:rPr/>
      </w:pPr>
      <w:r>
        <w:rPr>
          <w:u w:val="single"/>
        </w:rPr>
        <w:t>…</w:t>
      </w:r>
      <w:r>
        <w:rPr>
          <w:u w:val="single"/>
        </w:rPr>
        <w:t>se buscan culpables (las relaciones peligrosas)</w:t>
      </w:r>
    </w:p>
    <w:p>
      <w:pPr>
        <w:pStyle w:val="TextBody"/>
        <w:spacing w:before="280" w:after="0"/>
        <w:jc w:val="both"/>
        <w:rPr/>
      </w:pPr>
      <w:r>
        <w:rPr/>
        <w:t>“</w:t>
      </w:r>
      <w:r>
        <w:rPr/>
        <w:t xml:space="preserve">La clase política china está ajustando las cuentas con los empresarios enriquecidos a quienes protegió durante el auge del “sistema de mercado socialista””... </w:t>
      </w:r>
      <w:r>
        <w:rPr>
          <w:u w:val="single"/>
        </w:rPr>
        <w:t>Ajuste de cuentas en China</w:t>
      </w:r>
      <w:r>
        <w:rPr/>
        <w:t xml:space="preserve"> (BBCMundo - </w:t>
      </w:r>
      <w:r>
        <w:rPr>
          <w:b/>
        </w:rPr>
        <w:t>9/3/09</w:t>
      </w:r>
      <w:r>
        <w:rPr/>
        <w:t xml:space="preserve">) </w:t>
      </w:r>
    </w:p>
    <w:p>
      <w:pPr>
        <w:pStyle w:val="TextBody"/>
        <w:spacing w:before="280" w:after="0"/>
        <w:jc w:val="both"/>
        <w:rPr/>
      </w:pPr>
      <w:r>
        <w:rPr/>
        <w:t xml:space="preserve">Huang Guangyu, hasta hace poco el hombre más rico de China, está ahora detenido, acusado de fraude y asociación para delinquir. El arresto, a fines de noviembre del año 2008, desencadenó especulaciones sobre la marcha del modelo económico chino. </w:t>
      </w:r>
    </w:p>
    <w:p>
      <w:pPr>
        <w:pStyle w:val="TextBody"/>
        <w:spacing w:before="280" w:after="0"/>
        <w:jc w:val="both"/>
        <w:rPr/>
      </w:pPr>
      <w:r>
        <w:rPr/>
        <w:t>“</w:t>
      </w:r>
      <w:r>
        <w:rPr/>
        <w:t xml:space="preserve">Millonarios ruedan mientras China se vuelca contra el capitalismo”, anunció en un titular el Times de Londres el 1 de marzo de 2009. El corresponsal del diario mencionaba los casos similares de Huang y de otros millonarios, entre ellos Zhou Zhengyi, sentenciado a prisión en 2007, y Zhang Rongkun, condenado en junio pasado a 19 años de prisión. </w:t>
      </w:r>
    </w:p>
    <w:p>
      <w:pPr>
        <w:pStyle w:val="TextBody"/>
        <w:spacing w:before="280" w:after="0"/>
        <w:jc w:val="both"/>
        <w:rPr/>
      </w:pPr>
      <w:r>
        <w:rPr/>
        <w:t xml:space="preserve">Las autoridades también han retirado su protección a Zhang Yin, una de las mujeres más ricas del mundo, cuya empresa papelera se derrumbó debido a la crisis de las exportaciones. </w:t>
      </w:r>
    </w:p>
    <w:p>
      <w:pPr>
        <w:pStyle w:val="TextBody"/>
        <w:spacing w:before="280" w:after="0"/>
        <w:jc w:val="both"/>
        <w:rPr/>
      </w:pPr>
      <w:r>
        <w:rPr/>
        <w:t xml:space="preserve">Los dirigentes trataron de acallar los rumores durante las sesiones conjuntas del Congreso Popular y de la Conferencia Consultiva, pero sin mucho éxito, ya que el punto de mayor interés fue una reafirmación del centralismo político. El lunes 9 de marzo de 2009, el presidente del congreso chino, Wu Bangguo, dijo que “nunca copiaremos el sistema occidental de una rotación de partidos” políticos. Esto ha sido interpretado como una señal de que el Partido Comunista acentuará su control sobre los diferentes órganos del Estado, entre ellos las instituciones que supervisan la economía. </w:t>
      </w:r>
    </w:p>
    <w:p>
      <w:pPr>
        <w:pStyle w:val="TextBody"/>
        <w:spacing w:before="280" w:after="0"/>
        <w:jc w:val="both"/>
        <w:rPr/>
      </w:pPr>
      <w:r>
        <w:rPr/>
        <w:t xml:space="preserve">La coexistencia entre empresarios millonarios y burócratas comunistas ha sido uno de los aspectos más delicados de la política china desde la introducción del llamado “modelo de mercado socialista”. </w:t>
      </w:r>
    </w:p>
    <w:p>
      <w:pPr>
        <w:pStyle w:val="TextBody"/>
        <w:spacing w:before="280" w:after="0"/>
        <w:jc w:val="both"/>
        <w:rPr/>
      </w:pPr>
      <w:r>
        <w:rPr/>
        <w:t xml:space="preserve">La apertura del comercio exterior y las gigantescas dimensiones del mercado local facilitaron el enriquecimiento de muchos empresarios privados, que debieron sus oportunidades al favor político Los primeros disfrutan del dinero y los segundos del poder, pero en todos los sistemas, en todas las épocas, ambos instrumentos han ido de la mano. </w:t>
      </w:r>
    </w:p>
    <w:p>
      <w:pPr>
        <w:pStyle w:val="TextBody"/>
        <w:spacing w:before="280" w:after="0"/>
        <w:jc w:val="both"/>
        <w:rPr/>
      </w:pPr>
      <w:r>
        <w:rPr/>
        <w:t xml:space="preserve">En diciembre, Huang Guangyu y su esposa, Du Juan, renunciaron a su empresa, la gigantesca tienda de aparatos domésticos y electrónicos Gome, cercenando así los lazos con sus protectores y padrinos políticos. La carrera de Huang, desde sus comienzos en un puesto de venta callejera, pasando por su enriquecimiento y culminando con su desgracia, refleja la incómoda relación entre la economía mixta (o “de mercado socialista”) y el poder político comunista en China. </w:t>
      </w:r>
    </w:p>
    <w:p>
      <w:pPr>
        <w:pStyle w:val="TextBody"/>
        <w:spacing w:before="280" w:after="0"/>
        <w:jc w:val="both"/>
        <w:rPr/>
      </w:pPr>
      <w:r>
        <w:rPr/>
        <w:t xml:space="preserve">Apodado el Carnicero de los Precios, por los grandes descuentos en su cadena de tiendas, Huang era particularmente vulnerable por su gran visibilidad, en un ámbito donde la exhibición de la riqueza tiene un fuerte precio político. </w:t>
      </w:r>
    </w:p>
    <w:p>
      <w:pPr>
        <w:pStyle w:val="TextBody"/>
        <w:spacing w:before="280" w:after="0"/>
        <w:jc w:val="both"/>
        <w:rPr/>
      </w:pPr>
      <w:r>
        <w:rPr/>
        <w:t xml:space="preserve">Muchos millonarios chinos evitan la publicidad para no provocar los celos de los burócratas, siempre alertas por mordidas o coimas. La protección política no siempre es suficiente, porque los rivales de los padrinos saben cómo utilizar en su propio beneficio las irregularidades de los empresarios protegidos. </w:t>
      </w:r>
    </w:p>
    <w:p>
      <w:pPr>
        <w:pStyle w:val="TextBody"/>
        <w:spacing w:before="280" w:after="0"/>
        <w:jc w:val="both"/>
        <w:rPr/>
      </w:pPr>
      <w:r>
        <w:rPr/>
        <w:t xml:space="preserve">Ya había ocurrido a fines de 2006, cuando Huang Guangyu y su hermano, Huang Junquin, fueron interrogados por la policía sobre irregularidades con bienes raíces y préstamos hipotecarios. Esa investigación se disipó a las pocas semanas. </w:t>
      </w:r>
    </w:p>
    <w:p>
      <w:pPr>
        <w:pStyle w:val="TextBody"/>
        <w:spacing w:before="280" w:after="0"/>
        <w:jc w:val="both"/>
        <w:rPr/>
      </w:pPr>
      <w:r>
        <w:rPr/>
        <w:t xml:space="preserve">Ahora, ambos hermanos y también Du Juan, la esposa de Guangyu, han sido acusados de especular en forma fraudulenta con las acciones de una empresa supuestamente controlada por Junquin. </w:t>
      </w:r>
    </w:p>
    <w:p>
      <w:pPr>
        <w:pStyle w:val="TextBody"/>
        <w:spacing w:before="280" w:after="0"/>
        <w:jc w:val="both"/>
        <w:rPr/>
      </w:pPr>
      <w:r>
        <w:rPr/>
        <w:t>Las actuaciones de la policía y de la justicia no son un modelo de transparencia en China. Ninguna fuente oficial ha dado informaciones detalladas sobre las irregularidades supuestamente cometidas por los hermanos Huang y Du Juan. La policía contribuyó al desconcierto cuando un portavoz dijo a los periodistas que debían recabar información en el Ministerio de Seguridad Pública, dejando en claro con esto que se trataba de un tema que interesaba directamente a los dirigentes más empinados del país.</w:t>
      </w:r>
    </w:p>
    <w:p>
      <w:pPr>
        <w:pStyle w:val="TextBody"/>
        <w:spacing w:before="280" w:after="0"/>
        <w:jc w:val="both"/>
        <w:rPr>
          <w:u w:val="single"/>
        </w:rPr>
      </w:pPr>
      <w:r>
        <w:rPr>
          <w:u w:val="single"/>
        </w:rPr>
        <w:t>¿Justicia popular? (una prueba de inestabilidad social)</w:t>
      </w:r>
    </w:p>
    <w:p>
      <w:pPr>
        <w:pStyle w:val="NormalWeb"/>
        <w:shd w:fill="FFFFFF" w:val="clear"/>
        <w:jc w:val="both"/>
        <w:rPr/>
      </w:pPr>
      <w:r>
        <w:rPr/>
        <w:t>“</w:t>
      </w:r>
      <w:r>
        <w:rPr/>
        <w:t xml:space="preserve">Miles de trabajadores del noreste de China que temían perder su empleo en la fusión de su empresa acerera mataron al gerente encargado de la operación el pasado viernes. Dependiendo de las fuentes, la protesta fue secundada por entre 1.000 y 30.000 empleados que pusieron contra las cuerdas a la policía durante toda la jornada. No se disolvieron hasta entrada la noche, cuando las autoridades de la provincia de Jilin anularon los planes para que Jianlong, un grupo privado con sede en Pekín, obtuviese la mayoría del capital en el conglomerado público Tonghua”... </w:t>
      </w:r>
      <w:r>
        <w:rPr>
          <w:u w:val="single"/>
        </w:rPr>
        <w:t>Matan al jefe antes de que les despida - En una acería asesinan al gerente, que iba a suprimir 25.000 puestos</w:t>
      </w:r>
      <w:r>
        <w:rPr/>
        <w:t xml:space="preserve"> ((El Mundo - </w:t>
      </w:r>
      <w:r>
        <w:rPr>
          <w:b/>
        </w:rPr>
        <w:t>28/7/09</w:t>
      </w:r>
      <w:r>
        <w:rPr/>
        <w:t xml:space="preserve">) </w:t>
      </w:r>
    </w:p>
    <w:p>
      <w:pPr>
        <w:pStyle w:val="NormalWeb"/>
        <w:shd w:fill="FFFFFF" w:val="clear"/>
        <w:jc w:val="both"/>
        <w:rPr/>
      </w:pPr>
      <w:r>
        <w:rPr/>
        <w:t>Ambas empresas son pesos pesados en el primer productor y consumidor de acero del mundo, que desde hace varios años se ha propuesto reestructurar el sector para competir con grandes multinacionales. En el camino a la modernización, paquidermos estatales como Tonghua, que produce siete millones de toneladas de acero al año y da empleo a más de 30.000 personas, se verán absorbidos por otras como Jianlong, que poseen los incentivos y ayudas para modernizar las plantas y recortar el exceso de capacidad.</w:t>
      </w:r>
    </w:p>
    <w:p>
      <w:pPr>
        <w:pStyle w:val="NormalWeb"/>
        <w:shd w:fill="FFFFFF" w:val="clear"/>
        <w:jc w:val="both"/>
        <w:rPr/>
      </w:pPr>
      <w:r>
        <w:rPr/>
        <w:t>Además de los remanentes de la clase proletaria, otrora dominante en China, a los planes de Pekín se han opuesto gobiernos locales que ni quieren perder los impuestos de las metalúrgicas ni saben qué hacer con tanto desempleado. A finales de los 90, la reorganización de empresas públicas dejó a millones de chinos en la calle, con compensaciones misérrimas y, en muchos casos, escasas opciones de reintegrarse a la vida laboral. En el cinturón de la herrumbre del norte del país, el paro llegó a alcanzar cotas del 40%.</w:t>
      </w:r>
    </w:p>
    <w:p>
      <w:pPr>
        <w:pStyle w:val="NormalWeb"/>
        <w:shd w:fill="FFFFFF" w:val="clear"/>
        <w:jc w:val="both"/>
        <w:rPr/>
      </w:pPr>
      <w:r>
        <w:rPr/>
        <w:t>En esta ocasión, el encargado de orquestar la fusión era Chen Guojun, que acababa de ser ascendido y nombrado gerente de Tonghua. Su cometido incluía comunicar el plan a la plantilla, a pesar de la falta de popularidad que gozaba. En 2005, Jianlong ya había ensayado la entrada en Tonghua con una participación minoritaria que se planteó vender cuando el precio del acero se vino abajo con la crisis. Pero esto no impidió que el año pasado Chen cobrase tres millones de yuanes (308.000 euros), mientras la pensión de un jubilado de Tonghua asciende a poco más de 20 euros.</w:t>
      </w:r>
    </w:p>
    <w:p>
      <w:pPr>
        <w:pStyle w:val="NormalWeb"/>
        <w:shd w:fill="FFFFFF" w:val="clear"/>
        <w:jc w:val="both"/>
        <w:rPr/>
      </w:pPr>
      <w:r>
        <w:rPr/>
        <w:t>La recuperación del sector en los últimos meses había renovado el interés de Jianlong por Tonghua. La primera aspiraba a comprar el 65% de la estatal, que se quedaría sólo con 5.000 de los 30.000 trabajadores. El masivo reajuste de plantilla se llevaría a cabo en tan solo tres días. La noticia llegó a los empleados, que pararon la producción y, según el relato recogido por la agencia oficial china, algunos de ellos "dieron con el gerente, que se había escondido, malherido, mientras otros bloqueaban las carreteras para evitar la entrada de policía y ambulancias".</w:t>
      </w:r>
    </w:p>
    <w:p>
      <w:pPr>
        <w:pStyle w:val="NormalWeb"/>
        <w:shd w:fill="FFFFFF" w:val="clear"/>
        <w:jc w:val="both"/>
        <w:rPr/>
      </w:pPr>
      <w:r>
        <w:rPr/>
        <w:t>Xinhua ha cifrado el número de heridos en 100 y el de participantes en la protesta en un millar. El China Daily elevaba este número a 3.000 y el Centro de Información para los Derechos Humanos y la Democracia, a 30.000.</w:t>
      </w:r>
    </w:p>
    <w:p>
      <w:pPr>
        <w:pStyle w:val="NormalWeb"/>
        <w:shd w:fill="FFFFFF" w:val="clear"/>
        <w:jc w:val="both"/>
        <w:rPr>
          <w:u w:val="single"/>
        </w:rPr>
      </w:pPr>
      <w:r>
        <w:rPr>
          <w:u w:val="single"/>
        </w:rPr>
        <w:t>El consumo “patriótico” y la anestesia “epidur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países asiáticos empiezan a desarrollar costosos programas de bienestar social como los que existen desde hace mucho en Occidente. El objetivo es animar a su gente a ahorrar menos, gastar más y situar a la región -y al mundo- en una mejor situación económica en los años venideros”… </w:t>
      </w:r>
      <w:r>
        <w:rPr>
          <w:rFonts w:cs="Times New Roman" w:ascii="Times New Roman" w:hAnsi="Times New Roman"/>
          <w:sz w:val="24"/>
          <w:szCs w:val="24"/>
          <w:u w:val="single"/>
        </w:rPr>
        <w:t>Asia elevaría el gasto social para alentar el consum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09</w:t>
      </w:r>
      <w:r>
        <w:rPr>
          <w:rFonts w:cs="Times New Roman" w:ascii="Times New Roman" w:hAnsi="Times New Roman"/>
          <w:sz w:val="24"/>
          <w:szCs w:val="24"/>
        </w:rPr>
        <w:t xml:space="preserve"> - Por Patrick Barta) </w:t>
      </w:r>
    </w:p>
    <w:p>
      <w:pPr>
        <w:pStyle w:val="Normal"/>
        <w:jc w:val="both"/>
        <w:rPr/>
      </w:pPr>
      <w:r>
        <w:rPr>
          <w:rFonts w:cs="Times New Roman" w:ascii="Times New Roman" w:hAnsi="Times New Roman"/>
          <w:sz w:val="24"/>
          <w:szCs w:val="24"/>
        </w:rPr>
        <w:t>No obstante, crear una red de seguridad social confiable es un trabajo duro, y podría</w:t>
      </w:r>
      <w:r>
        <w:rPr>
          <w:rFonts w:cs="Times New Roman" w:ascii="Times New Roman" w:hAnsi="Times New Roman"/>
          <w:sz w:val="24"/>
          <w:szCs w:val="24"/>
          <w:u w:val="single"/>
        </w:rPr>
        <w:t xml:space="preserve"> </w:t>
      </w:r>
      <w:r>
        <w:rPr>
          <w:rFonts w:cs="Times New Roman" w:ascii="Times New Roman" w:hAnsi="Times New Roman"/>
          <w:sz w:val="24"/>
          <w:szCs w:val="24"/>
        </w:rPr>
        <w:t>pasar mucho tiempo, tal vez décadas, antes de que Asia vea los resultados.</w:t>
      </w:r>
    </w:p>
    <w:p>
      <w:pPr>
        <w:pStyle w:val="Normal"/>
        <w:jc w:val="both"/>
        <w:rPr>
          <w:rFonts w:ascii="Times New Roman" w:hAnsi="Times New Roman" w:cs="Times New Roman"/>
          <w:sz w:val="24"/>
          <w:szCs w:val="24"/>
        </w:rPr>
      </w:pPr>
      <w:r>
        <w:rPr>
          <w:rFonts w:cs="Times New Roman" w:ascii="Times New Roman" w:hAnsi="Times New Roman"/>
          <w:sz w:val="24"/>
          <w:szCs w:val="24"/>
        </w:rPr>
        <w:t>Por mucho tiempo, los analistas se han mostrado preocupados por el hecho que los asiáticos no tienen suficientes prestaciones de salud y desempleo, entre otros, para compensar cuando surgen crisis o emergencias, o para prepararse para la tercera edad. Sólo alrededor de 30% de los ancianos en Asia recibe una pensión, según las Naciones Unidas. Sólo un 20% de sus desempleados tiene acceso a beneficios de desempleo u otros programas sociales relacionados con el trabajo.</w:t>
      </w:r>
    </w:p>
    <w:p>
      <w:pPr>
        <w:pStyle w:val="Normal"/>
        <w:jc w:val="both"/>
        <w:rPr>
          <w:rFonts w:ascii="Times New Roman" w:hAnsi="Times New Roman" w:cs="Times New Roman"/>
          <w:sz w:val="24"/>
          <w:szCs w:val="24"/>
        </w:rPr>
      </w:pPr>
      <w:r>
        <w:rPr>
          <w:rFonts w:cs="Times New Roman" w:ascii="Times New Roman" w:hAnsi="Times New Roman"/>
          <w:sz w:val="24"/>
          <w:szCs w:val="24"/>
        </w:rPr>
        <w:t>En parte a consecuencia de esto, los asiáticos suelen ahorrar más y gastar menos de sus ingresos que los occidentales. Eso contribuyó a los desequilibrios globales que son una de las causas de la actual recesión mundial: los estadounidenses se endeudaron mucho para financiar su consumo, mientras que los asiáticos ahorraron y dependieron de las exportaciones a los consumidores occidentales.</w:t>
      </w:r>
    </w:p>
    <w:p>
      <w:pPr>
        <w:pStyle w:val="Normal"/>
        <w:jc w:val="both"/>
        <w:rPr>
          <w:rFonts w:ascii="Times New Roman" w:hAnsi="Times New Roman" w:cs="Times New Roman"/>
          <w:sz w:val="24"/>
          <w:szCs w:val="24"/>
        </w:rPr>
      </w:pPr>
      <w:r>
        <w:rPr>
          <w:rFonts w:cs="Times New Roman" w:ascii="Times New Roman" w:hAnsi="Times New Roman"/>
          <w:sz w:val="24"/>
          <w:szCs w:val="24"/>
        </w:rPr>
        <w:t>Los programas sociales son una manera de hacer frente a esos desequilibrios. La idea es que si los consumidores asiáticos tienen más confianza en que sus gobiernos los ayuden en momentos de dificultad, estarán más dispuestos a gastar hoy, lo que fomentaría nueva demanda de bienes de consumo y reduciría la dependencia de la economía global de los compradores occidentales.</w:t>
      </w:r>
    </w:p>
    <w:p>
      <w:pPr>
        <w:pStyle w:val="Normal"/>
        <w:jc w:val="both"/>
        <w:rPr>
          <w:rFonts w:ascii="Times New Roman" w:hAnsi="Times New Roman" w:cs="Times New Roman"/>
          <w:sz w:val="24"/>
          <w:szCs w:val="24"/>
        </w:rPr>
      </w:pPr>
      <w:r>
        <w:rPr>
          <w:rFonts w:cs="Times New Roman" w:ascii="Times New Roman" w:hAnsi="Times New Roman"/>
          <w:sz w:val="24"/>
          <w:szCs w:val="24"/>
        </w:rPr>
        <w:t>China afirmó hace poco que invertiría US$ 120.000 millones para mejorar la sanidad a través de la construcción de clínicas y la ampliación de la cobertura médica básica a 90% de sus 1.300 millones de habitantes en tres años. Vietnam está implementando un sistema de prestaciones por desempleo a nivel nacional. India, por su parte, ha presentado un sistema voluntario de pensiones que podría cubrir hasta varios cientos de millones de personas que trabajan en pequeñas empresas y está desarrollando una base de datos nacional de identificación personal para mejorar el cuidado médico y otras prestaciones.</w:t>
      </w:r>
    </w:p>
    <w:p>
      <w:pPr>
        <w:pStyle w:val="Normal"/>
        <w:jc w:val="both"/>
        <w:rPr>
          <w:rFonts w:ascii="Times New Roman" w:hAnsi="Times New Roman" w:cs="Times New Roman"/>
          <w:sz w:val="24"/>
          <w:szCs w:val="24"/>
        </w:rPr>
      </w:pPr>
      <w:r>
        <w:rPr>
          <w:rFonts w:cs="Times New Roman" w:ascii="Times New Roman" w:hAnsi="Times New Roman"/>
          <w:sz w:val="24"/>
          <w:szCs w:val="24"/>
        </w:rPr>
        <w:t>Esos programas pretenden extender iniciativas realizadas en los últimos años. Tailandia lanzó un programa de cobertura médica nacional en 2001 que ofrece cuidado de salud básico por sólo 30 bahts tailandeses, o alrededor de US$ 1, a la mayoría de los ciudadanos. El último presupuesto de India expande un programa iniciado en 2005 que garantiza 100 días de empleo por año para los trabajadores rurales.</w:t>
      </w:r>
    </w:p>
    <w:p>
      <w:pPr>
        <w:pStyle w:val="Normal"/>
        <w:jc w:val="both"/>
        <w:rPr>
          <w:rFonts w:ascii="Times New Roman" w:hAnsi="Times New Roman" w:cs="Times New Roman"/>
          <w:sz w:val="24"/>
          <w:szCs w:val="24"/>
        </w:rPr>
      </w:pPr>
      <w:r>
        <w:rPr>
          <w:rFonts w:cs="Times New Roman" w:ascii="Times New Roman" w:hAnsi="Times New Roman"/>
          <w:sz w:val="24"/>
          <w:szCs w:val="24"/>
        </w:rPr>
        <w:t>La expansión de la red de seguridad social asiática “es un hecho y ayudará” a deslindar a Asia de su sobredependencia de las exportaciones, señala Robert Subbaraman, economista jefe para Asia de la firma financiera Nomura International en Hong Kon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alsificándose a sí mismo (una China de dos mund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Sabíamos que se podían falsificar bolsos, cremas, cigarrillos, e incluso diplomas universitarios. Pero hasta ahora no había noticia de falsos trabajos, en falsas empresas, con salarios falsos y jefes que no existen. Por supuesto, está pasando en China”... </w:t>
      </w:r>
      <w:r>
        <w:rPr>
          <w:rFonts w:cs="Times New Roman" w:ascii="Times New Roman" w:hAnsi="Times New Roman"/>
          <w:sz w:val="24"/>
          <w:szCs w:val="24"/>
          <w:u w:val="single"/>
        </w:rPr>
        <w:t>El trabajo también se falsifica en China</w:t>
      </w:r>
      <w:r>
        <w:rPr>
          <w:rFonts w:cs="Times New Roman" w:ascii="Times New Roman" w:hAnsi="Times New Roman"/>
          <w:sz w:val="24"/>
          <w:szCs w:val="24"/>
        </w:rPr>
        <w:t xml:space="preserve"> (El Confidencial - </w:t>
      </w:r>
      <w:r>
        <w:rPr>
          <w:rFonts w:cs="Times New Roman" w:ascii="Times New Roman" w:hAnsi="Times New Roman"/>
          <w:b/>
          <w:sz w:val="24"/>
          <w:szCs w:val="24"/>
        </w:rPr>
        <w:t>1/8/09</w:t>
      </w:r>
      <w:r>
        <w:rPr>
          <w:rFonts w:cs="Times New Roman" w:ascii="Times New Roman" w:hAnsi="Times New Roman"/>
          <w:sz w:val="24"/>
          <w:szCs w:val="24"/>
        </w:rPr>
        <w:t xml:space="preserve"> - Por Ángel Villarino / Pekí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iciativa cobró forma en varios centros educativos, tanto públicos como privados, que necesitaban mejorar las garantías de empleo de sus alumnos. Una urgencia acuciante ante el aumento del paro que sufren los recién licenciados chinos, una de las categorías más golpeadas por la crisis económica. </w:t>
      </w:r>
    </w:p>
    <w:p>
      <w:pPr>
        <w:pStyle w:val="Normal"/>
        <w:jc w:val="both"/>
        <w:rPr>
          <w:rFonts w:ascii="Times New Roman" w:hAnsi="Times New Roman" w:cs="Times New Roman"/>
          <w:sz w:val="24"/>
          <w:szCs w:val="24"/>
        </w:rPr>
      </w:pPr>
      <w:r>
        <w:rPr>
          <w:rFonts w:cs="Times New Roman" w:ascii="Times New Roman" w:hAnsi="Times New Roman"/>
          <w:sz w:val="24"/>
          <w:szCs w:val="24"/>
        </w:rPr>
        <w:t>Con la idea de maquillar las nefastas perspectivas laborales de las nuevas promociones, miles de centros formativos empezaron a inscribir trabajos inventados en los registros oficiales. El diario South China Morning Post de Hong Kong calcula que hay cientos de miles de personas en esta situación en la China peninsular. Son en su mayoría jóvenes con empleos de los que, sencillamente, nunca han oído hablar.</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primeros en denunciar la trampa fue un recién licenciado de Xian, a quien se le ocurrió preguntar en la Oficina de Empleo local y descubrió que llevaba varios meses contratado en una empresa que ni siquiera conocía. Sorprendido, acudió a su Universidad, donde terminó de descubrir el pastel y lo publicó en un conocido foro de Internet. Por supuesto, el muchacho sigue en el paro. Los casos se han multiplicado, pero no todos se quejan. Los alumnos más pragmáticos aprovechan su falsa experiencia profesional para engordar su currículum y conseguir un trabajo real.</w:t>
      </w:r>
    </w:p>
    <w:p>
      <w:pPr>
        <w:pStyle w:val="Normal"/>
        <w:jc w:val="both"/>
        <w:rPr>
          <w:rFonts w:ascii="Times New Roman" w:hAnsi="Times New Roman" w:cs="Times New Roman"/>
          <w:sz w:val="24"/>
          <w:szCs w:val="24"/>
        </w:rPr>
      </w:pPr>
      <w:r>
        <w:rPr>
          <w:rFonts w:cs="Times New Roman" w:ascii="Times New Roman" w:hAnsi="Times New Roman"/>
          <w:sz w:val="24"/>
          <w:szCs w:val="24"/>
        </w:rPr>
        <w:t>Al parecer, hay muchas variantes del engaño. Algunas universidades hacen cooperar a los alumnos, ofreciendo entre 10 y 50 euros a los alumnos que aporten un certificado de trabajo, sin preocuparse de si es falso. La prensa de Guandong hizo el experimento en una escuela superior. El resultado fue estrepitoso: oficialmente el 90 por ciento de los alumnos habían encontrado trabajo un año después de acabar los estudios. Sin embargo, sólo un 38 por ciento era consciente de el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ás allá de la anécdota, se trata de una nueva frontera entre dos mundos que conviven alegremente en China: el “mundo falsificado” y el “mundo real”, cuya delimitación es tan brumosa como el cielo de Pekín y a la que no es sencillo acostumbrarse. Desde la decisión más irrelevante (comprar cigarrillos) hasta la más trascendente (elegir cirujano) están marcadas por la duda de la autenticidad. </w:t>
      </w:r>
    </w:p>
    <w:p>
      <w:pPr>
        <w:pStyle w:val="Normal"/>
        <w:jc w:val="both"/>
        <w:rPr>
          <w:rFonts w:ascii="Times New Roman" w:hAnsi="Times New Roman" w:cs="Times New Roman"/>
          <w:sz w:val="24"/>
          <w:szCs w:val="24"/>
        </w:rPr>
      </w:pPr>
      <w:r>
        <w:rPr>
          <w:rFonts w:cs="Times New Roman" w:ascii="Times New Roman" w:hAnsi="Times New Roman"/>
          <w:sz w:val="24"/>
          <w:szCs w:val="24"/>
        </w:rPr>
        <w:t>Todos aquellos que llevan un tiempo viviendo en China se han enfrentado a situaciones parecidas: una crema Nivea perfectamente falsificada que provoca quemaduras de primer grado en la piel, cigarrillos Marlboro que arden a duras penas y huelen a paja húmeda, una botella de ginebra Bombay cuyo contenido genera una intoxicación con vómitos de sangre, un aparentemente impecable MacBook que no tiene nada que ver con la Apple de Steve Jobs, “mozzarella italiana” cuajada en el sur de China, Rolex de imitación que pasan la revisión de un relojero, un diploma de Relaciones Internacionales de la Universidad de Yale por sesenta euros, un carné de conducir australiano, millones de billetes de 100 yua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promesas: disminuir la brecha entre las ciudades prósperas y el empobrecido mundo rural (¿un nuevo campo socialist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China informó que creará el primer programa a nivel nacional de seguros de jubilación en las zonas rurales, una medida que -según señalan los analistas- se inscribe en un proyecto más ambicioso para encarar la problemática del vasto mundo agrario chino. Se estima que el plan de pensiones beneficiará a cientos de millones de personas y contribuirá a reducir las grandes diferencias económicas entre el campo y las ciudades”... </w:t>
      </w:r>
      <w:r>
        <w:rPr>
          <w:rFonts w:cs="Times New Roman" w:ascii="Times New Roman" w:hAnsi="Times New Roman"/>
          <w:sz w:val="24"/>
          <w:szCs w:val="24"/>
          <w:u w:val="single"/>
        </w:rPr>
        <w:t>China mira de nuevo al campo</w:t>
      </w:r>
      <w:r>
        <w:rPr>
          <w:rFonts w:cs="Times New Roman" w:ascii="Times New Roman" w:hAnsi="Times New Roman"/>
          <w:sz w:val="24"/>
          <w:szCs w:val="24"/>
        </w:rPr>
        <w:t xml:space="preserve"> (BBCMundo - </w:t>
      </w:r>
      <w:r>
        <w:rPr>
          <w:rFonts w:cs="Times New Roman" w:ascii="Times New Roman" w:hAnsi="Times New Roman"/>
          <w:b/>
          <w:sz w:val="24"/>
          <w:szCs w:val="24"/>
        </w:rPr>
        <w:t>6/8/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gún Hu Xiaoyi, viceministro chino de Recursos Humanos y Seguridad Social, en octubre de 2009 se comenzará a llevar a todo el país el proyecto piloto del programa de seguros, que actualmente se está aplicando sólo en algunas zonas. El plan contempla el otorgamiento de pensiones básicas ofrecidas por el Estado a las que se suman las pensiones por cuenta propia establecidas por los propios campesinos.</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la prensa oficial china, también incluye la aplicación de un nuevo sistema de asistencia médica cooperativa en el campo.</w:t>
      </w:r>
    </w:p>
    <w:p>
      <w:pPr>
        <w:pStyle w:val="Normal"/>
        <w:jc w:val="both"/>
        <w:rPr>
          <w:rFonts w:ascii="Times New Roman" w:hAnsi="Times New Roman" w:cs="Times New Roman"/>
          <w:sz w:val="24"/>
          <w:szCs w:val="24"/>
        </w:rPr>
      </w:pPr>
      <w:r>
        <w:rPr>
          <w:rFonts w:cs="Times New Roman" w:ascii="Times New Roman" w:hAnsi="Times New Roman"/>
          <w:sz w:val="24"/>
          <w:szCs w:val="24"/>
        </w:rPr>
        <w:t>El analista de la BBC, Jill McGivering, dice que los dirigentes chinos ha venido manifestado preocupación por el descontento en el mundo agrario que ha quedado excluido de las décadas de crecimiento económico y la acumulación de riqueza en las ciudades. Los gobernantes, en consecuencia, han estado enviando mensajes políticos de que las problemática rural, está siendo encarada por Pekín, agrega McGiverin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a la vez que los dirigentes del Partido Comunista han venido enfatizando la necesidad de crear un “nuevo campo socialista”, los campesinos han sido el centro de programas dirigidos a incentivar el consumo para mantener la dinamización de la economía. </w:t>
      </w:r>
    </w:p>
    <w:p>
      <w:pPr>
        <w:pStyle w:val="Normal"/>
        <w:jc w:val="both"/>
        <w:rPr>
          <w:rFonts w:ascii="Times New Roman" w:hAnsi="Times New Roman" w:cs="Times New Roman"/>
          <w:sz w:val="24"/>
          <w:szCs w:val="24"/>
        </w:rPr>
      </w:pPr>
      <w:r>
        <w:rPr>
          <w:rFonts w:cs="Times New Roman" w:ascii="Times New Roman" w:hAnsi="Times New Roman"/>
          <w:sz w:val="24"/>
          <w:szCs w:val="24"/>
        </w:rPr>
        <w:t>El corresponsal de la BBC en China, Quentin Sommerville, señala que en momentos en que Occidente no está comprando productos chinos y las exportaciones han colapsado por la crisis global, Pekín está ofreciendo descuentos en una amplia gama de productos comerciales en beneficio de los campesin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dea es aumentar la demanda de bienes en el campo para que las fábricas chinas no dejen de producir, de acuerdo con el corresponsal. En el mismo orden de cosas se inscribe la decisión del Estado de ceder a campesinos la propiedad de la tierra en régimen de usufructo durante periodos de hasta setenta años “en función de las necesidades desarrollo económico de cada región”. </w:t>
      </w:r>
    </w:p>
    <w:p>
      <w:pPr>
        <w:pStyle w:val="Normal"/>
        <w:jc w:val="both"/>
        <w:rPr>
          <w:rFonts w:ascii="Times New Roman" w:hAnsi="Times New Roman" w:cs="Times New Roman"/>
          <w:sz w:val="24"/>
          <w:szCs w:val="24"/>
        </w:rPr>
      </w:pPr>
      <w:r>
        <w:rPr>
          <w:rFonts w:cs="Times New Roman" w:ascii="Times New Roman" w:hAnsi="Times New Roman"/>
          <w:sz w:val="24"/>
          <w:szCs w:val="24"/>
        </w:rPr>
        <w:t>Sommerville enfatiza en que las medidas de estímulo económico se suman a los intentos de crear un sistema de seguridad social y de garantías de salud debido a que el descontento creciente en el campo es un factor de riesgo que el Partido Comunista sencillamente no se puede permit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fuerte, que no se escucha (promesas pendientes o la teoría del socialismo invers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Poco ha durado la crisis en Hong Kong. Apenas tres meses después de que su economía salga de la recesión, en la ciudad se ha batido un nuevo récord: se ha vendido el piso más caro del mundo. Y es que China está en boga desde que estallaron las turbulencias financieras y parece que, gracias a la peor crisis desde la Gran Depresión, en el país se puede hablar de un antes y un después. No hay semana en la que no esté en boca de todos. Sin ir más lejos, en los últimos cinco días China no sólo ha arrebatado a Londres la medalla de tener en sus calles el apartamento menos asequible del globo, sino que, encima, ha superado a Reino Unido en el ranking de países con más millonarios”… </w:t>
      </w:r>
      <w:r>
        <w:rPr>
          <w:rFonts w:cs="Times New Roman" w:ascii="Times New Roman" w:hAnsi="Times New Roman"/>
          <w:sz w:val="24"/>
          <w:szCs w:val="24"/>
          <w:u w:val="single"/>
        </w:rPr>
        <w:t>China arrebata a Londres el récord del piso más caro del mundo y a Inglaterra el del número de millonarios</w:t>
      </w:r>
      <w:r>
        <w:rPr>
          <w:rFonts w:cs="Times New Roman" w:ascii="Times New Roman" w:hAnsi="Times New Roman"/>
          <w:sz w:val="24"/>
          <w:szCs w:val="24"/>
        </w:rPr>
        <w:t xml:space="preserve"> (El Confidencial - </w:t>
      </w:r>
      <w:r>
        <w:rPr>
          <w:rFonts w:cs="Times New Roman" w:ascii="Times New Roman" w:hAnsi="Times New Roman"/>
          <w:b/>
          <w:sz w:val="24"/>
          <w:szCs w:val="24"/>
        </w:rPr>
        <w:t xml:space="preserve">17/10/09 - </w:t>
      </w:r>
      <w:r>
        <w:rPr>
          <w:rFonts w:cs="Times New Roman" w:ascii="Times New Roman" w:hAnsi="Times New Roman"/>
          <w:sz w:val="24"/>
          <w:szCs w:val="24"/>
        </w:rPr>
        <w:t>Por María Igartua)</w:t>
      </w:r>
    </w:p>
    <w:p>
      <w:pPr>
        <w:pStyle w:val="Normal"/>
        <w:jc w:val="both"/>
        <w:rPr>
          <w:rFonts w:ascii="Times New Roman" w:hAnsi="Times New Roman" w:cs="Times New Roman"/>
          <w:sz w:val="24"/>
          <w:szCs w:val="24"/>
        </w:rPr>
      </w:pPr>
      <w:r>
        <w:rPr>
          <w:rFonts w:cs="Times New Roman" w:ascii="Times New Roman" w:hAnsi="Times New Roman"/>
          <w:sz w:val="24"/>
          <w:szCs w:val="24"/>
        </w:rPr>
        <w:t>China cuenta en su territorio con 364.000 personas que tienen más de un millón de dólares en sus cuentas y se ha colocado en cuarta posición por detrás de Estados Unidos, Japón y Alemania. Además, según el Informe de Riqueza de Asia-Pacífico 2009 publicado por Merrill Lynch y la consultoría Capgemini, China salió mejor parada en la reducción del número de millonarios que están experimentando todos los países como consecuencia de la crisis financiera. Mientras que en la zona Asia-Pacífico la disminución fue del 14,2% hasta 2008, en China fue del 11,8%.</w:t>
      </w:r>
    </w:p>
    <w:p>
      <w:pPr>
        <w:pStyle w:val="Normal"/>
        <w:jc w:val="both"/>
        <w:rPr>
          <w:rFonts w:ascii="Times New Roman" w:hAnsi="Times New Roman" w:cs="Times New Roman"/>
          <w:sz w:val="24"/>
          <w:szCs w:val="24"/>
        </w:rPr>
      </w:pPr>
      <w:r>
        <w:rPr>
          <w:rFonts w:cs="Times New Roman" w:ascii="Times New Roman" w:hAnsi="Times New Roman"/>
          <w:sz w:val="24"/>
          <w:szCs w:val="24"/>
        </w:rPr>
        <w:t>Visto lo visto, no extraña tanto que Henderson Land haya anunciado la venta de un dúplex de 572 metros cuadrados por algo más de 56 millones de dólares. Es decir, el comprador ha pagado nada más y nada menos que 99.000 dólares el metro cuadrado, según publica The Financial Times.</w:t>
      </w:r>
    </w:p>
    <w:p>
      <w:pPr>
        <w:pStyle w:val="Normal"/>
        <w:jc w:val="both"/>
        <w:rPr>
          <w:rFonts w:ascii="Times New Roman" w:hAnsi="Times New Roman" w:cs="Times New Roman"/>
          <w:sz w:val="24"/>
          <w:szCs w:val="24"/>
        </w:rPr>
      </w:pPr>
      <w:r>
        <w:rPr>
          <w:rFonts w:cs="Times New Roman" w:ascii="Times New Roman" w:hAnsi="Times New Roman"/>
          <w:sz w:val="24"/>
          <w:szCs w:val="24"/>
        </w:rPr>
        <w:t>Resulta irónico que la noticia saltara a los periódicos, tan sólo unas horas después de que Donald Tsang, el jefe ejecutivo de Hong Kong y máximo mandatario del territorio, expresara su preocupación “por la oferta de pisos, las dificultades de adquirir una casa y la posibilidad de una burbuja inmobiliaria”, como aseguró durante su comparecencia ante los legisladores del paí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Gobierno deberá observar atentamente los cambios del mercado en los próximos meses”, declaró Tsang. “Y cuando sea necesario, tendremos que ajustar la oferta de suelo disponible… de cara a acelerar el ritmo para traer, fácilmente, terreno residencial al mercado”. Concluyó. </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el apunte curioso en todo este asunto. El ático récord de Henderson Land se encuentra en el piso 68 de un edificio de “40 plantas” en distrito de Mid-levels. Una situación que ha sido posible gracias a la política de marketing de la compañía basada en la superstición de la cultura Cantonesa. Y es que el número 4 equivale la muerte en la tradición china, por lo que todos los niveles con dicho dígito se han suprimido de los botones del ascensor…De la planta 13 se salta a la 15 y la cuarentena no exis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na de muerte: “la justicia que toda la gente con conciencia estaba esperando” (sic)</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Cuando estalló el odio étnico entre miembros de las etnias uigur y han en la región autónoma occidental china de Xinjiang, en julio pasado, el balance oficial fue de 197 muertos y más de 1.600 heridos, hanes la inmensa mayoría de ellos. Las autoridades prometieron severos castigos para los responsables de la violencia, y la pena capital para los máximos culpables. “Los brutales criminales serán sentenciados a muerte”, avisó Li Zhi, secretario del Partido Comunista Chino en Urumqi, capital de Xinjiang, donde se produjeron los enfrentamientos”... </w:t>
      </w:r>
      <w:r>
        <w:rPr>
          <w:rFonts w:cs="Times New Roman" w:ascii="Times New Roman" w:hAnsi="Times New Roman"/>
          <w:sz w:val="24"/>
          <w:szCs w:val="24"/>
          <w:u w:val="single"/>
        </w:rPr>
        <w:t>China se aferra a la pena de muerte</w:t>
      </w:r>
      <w:r>
        <w:rPr>
          <w:rFonts w:cs="Times New Roman" w:ascii="Times New Roman" w:hAnsi="Times New Roman"/>
          <w:sz w:val="24"/>
          <w:szCs w:val="24"/>
        </w:rPr>
        <w:t xml:space="preserve"> (El País - </w:t>
      </w:r>
      <w:r>
        <w:rPr>
          <w:rFonts w:cs="Times New Roman" w:ascii="Times New Roman" w:hAnsi="Times New Roman"/>
          <w:b/>
          <w:sz w:val="24"/>
          <w:szCs w:val="24"/>
        </w:rPr>
        <w:t>15/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promesa se ha cumplido. Pekín anunció el lunes pasado que nueve de los acusados han sido ejecutados. Ocho de ellos eran uigures y uno, han. Otros tres han sido condenados a la pena capital con dos años de suspensión, lo que normalmente significa que será conmutada por cadena perpetua.</w:t>
      </w:r>
    </w:p>
    <w:p>
      <w:pPr>
        <w:pStyle w:val="Normal"/>
        <w:jc w:val="both"/>
        <w:rPr>
          <w:rFonts w:ascii="Times New Roman" w:hAnsi="Times New Roman" w:cs="Times New Roman"/>
          <w:sz w:val="24"/>
          <w:szCs w:val="24"/>
        </w:rPr>
      </w:pPr>
      <w:r>
        <w:rPr>
          <w:rFonts w:cs="Times New Roman" w:ascii="Times New Roman" w:hAnsi="Times New Roman"/>
          <w:sz w:val="24"/>
          <w:szCs w:val="24"/>
        </w:rPr>
        <w:t>Las duras sentencias por las peores revueltas étnicas que ha sufrido China en las últimas décadas sacan de nuevo a la luz el uso generalizado de la pena de muerte. La oposición habitual de organizaciones de derechos humanos y algunos gobiernos extranjeros se ha intensificado en este caso, porque la mayoría de los ajusticiados pertenecen a una minoría étnica y porque hay dudas sobre la ecuanimidad de los tribunales. En China, los magistrados se encuentran bajo el control del Partido Comunist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declaraciones hechas por los funcionarios chinos tras los disturbios hacía muy difícil que los juicios fueran imparciales”, asegura Amnistía Internacional (AI). Esta organización de derechos humanos denuncia la falta de transparencia de los juicios, y argumenta que se negó a los acusados la posibilidad de elegir a sus defensores. “Las autoridades judiciales de Pekín presionaron a los abogados de derechos humanos para que no aceptaran los casos”, señala. El Congreso Mundial Uigur, una organización en el exilio, dijo que se ha negado a los condenados el derecho a ver a sus familias antes de ser ejecutados.</w:t>
      </w:r>
    </w:p>
    <w:p>
      <w:pPr>
        <w:pStyle w:val="Normal"/>
        <w:jc w:val="both"/>
        <w:rPr>
          <w:rFonts w:ascii="Times New Roman" w:hAnsi="Times New Roman" w:cs="Times New Roman"/>
          <w:sz w:val="24"/>
          <w:szCs w:val="24"/>
        </w:rPr>
      </w:pPr>
      <w:r>
        <w:rPr>
          <w:rFonts w:cs="Times New Roman" w:ascii="Times New Roman" w:hAnsi="Times New Roman"/>
          <w:sz w:val="24"/>
          <w:szCs w:val="24"/>
        </w:rPr>
        <w:t>China es el país que más personas ejecuta del mundo: al menos 1.718 el año pasado sobre un total de al menos 2.390, según Amnistía Internacional. El número real se desconoce, ya que Pekín lo considera secreto de Estado, pero se cree que es muy superior. En Estados Unidos fueron llevadas al patíbulo 37 personas. En Europa, sólo Bielorrusia continúa aplicando la pena capital: en 2008 dio muerte a cuatro presos.</w:t>
      </w:r>
    </w:p>
    <w:p>
      <w:pPr>
        <w:pStyle w:val="Normal"/>
        <w:jc w:val="both"/>
        <w:rPr>
          <w:rFonts w:ascii="Times New Roman" w:hAnsi="Times New Roman" w:cs="Times New Roman"/>
          <w:sz w:val="24"/>
          <w:szCs w:val="24"/>
        </w:rPr>
      </w:pPr>
      <w:r>
        <w:rPr>
          <w:rFonts w:cs="Times New Roman" w:ascii="Times New Roman" w:hAnsi="Times New Roman"/>
          <w:sz w:val="24"/>
          <w:szCs w:val="24"/>
        </w:rPr>
        <w:t>La organización de derechos humanos estadounidense Fundación Dui Hua, que centra su actividad en China, estima que el año pasado fueron ejecutadas 6.000 personas en el país asiático, según cifras recabadas entre funcionarios locales. Un total de 68 delitos son susceptibles de recibir la pena máxima, la mayoría no violentos. Algunos con definiciones tan difusas como “poner en peligro la seguridad nacional” o “dividir la nación”. Contrabando, corrupción, proxenetismo o fraude fiscal pueden llevar al condenado a la sala de la muerte.</w:t>
      </w:r>
    </w:p>
    <w:p>
      <w:pPr>
        <w:pStyle w:val="Normal"/>
        <w:jc w:val="both"/>
        <w:rPr>
          <w:rFonts w:ascii="Times New Roman" w:hAnsi="Times New Roman" w:cs="Times New Roman"/>
          <w:sz w:val="24"/>
          <w:szCs w:val="24"/>
        </w:rPr>
      </w:pPr>
      <w:r>
        <w:rPr>
          <w:rFonts w:cs="Times New Roman" w:ascii="Times New Roman" w:hAnsi="Times New Roman"/>
          <w:sz w:val="24"/>
          <w:szCs w:val="24"/>
        </w:rPr>
        <w:t>Las organizaciones de derechos humanos sostienen que el proceso que conduce cada año al patíbulo a miles de presos en China está plagado de irregularidades, torturas para extraer confesiones y errores judiciales; y afirman que las apelaciones son decididas a menudo por el mismo tribunal que ha dictado la sentencia.</w:t>
      </w:r>
    </w:p>
    <w:p>
      <w:pPr>
        <w:pStyle w:val="Normal"/>
        <w:jc w:val="both"/>
        <w:rPr>
          <w:rFonts w:ascii="Times New Roman" w:hAnsi="Times New Roman" w:cs="Times New Roman"/>
          <w:sz w:val="24"/>
          <w:szCs w:val="24"/>
        </w:rPr>
      </w:pPr>
      <w:r>
        <w:rPr>
          <w:rFonts w:cs="Times New Roman" w:ascii="Times New Roman" w:hAnsi="Times New Roman"/>
          <w:sz w:val="24"/>
          <w:szCs w:val="24"/>
        </w:rPr>
        <w:t>Es imposible saber con certeza si China ejecuta ahora a más o menos gente que hace unos años. Pero los analistas políticos e incluso Amnistía Internacional suponen que el número ha debido de bajar “de forma significativa”, después de que Pekín anunciara en 2005 el restablecimiento de la obligatoriedad de que las penas de muerte sean supervisadas por el Tribunal Supremo.</w:t>
      </w:r>
    </w:p>
    <w:p>
      <w:pPr>
        <w:pStyle w:val="Normal"/>
        <w:jc w:val="both"/>
        <w:rPr>
          <w:rFonts w:ascii="Times New Roman" w:hAnsi="Times New Roman" w:cs="Times New Roman"/>
          <w:sz w:val="24"/>
          <w:szCs w:val="24"/>
        </w:rPr>
      </w:pPr>
      <w:r>
        <w:rPr>
          <w:rFonts w:cs="Times New Roman" w:ascii="Times New Roman" w:hAnsi="Times New Roman"/>
          <w:sz w:val="24"/>
          <w:szCs w:val="24"/>
        </w:rPr>
        <w:t>Las sentencias se ejecutan habitualmente mediante disparo, aunque en los últimos años se ha extendido el uso de la inyección letal, un método que ha sido calificado de “más humano” y de “progreso social”. En algunas provincias existen furgonetas ambulantes preparadas para su uso. La prensa anunció el miércoles pasado que a partir del año que viene todos los condenados a muerte en Pekín serán ejecutados mediante inyección letal.</w:t>
      </w:r>
    </w:p>
    <w:p>
      <w:pPr>
        <w:pStyle w:val="Normal"/>
        <w:jc w:val="both"/>
        <w:rPr>
          <w:rFonts w:ascii="Times New Roman" w:hAnsi="Times New Roman" w:cs="Times New Roman"/>
          <w:sz w:val="24"/>
          <w:szCs w:val="24"/>
        </w:rPr>
      </w:pPr>
      <w:r>
        <w:rPr>
          <w:rFonts w:cs="Times New Roman" w:ascii="Times New Roman" w:hAnsi="Times New Roman"/>
          <w:sz w:val="24"/>
          <w:szCs w:val="24"/>
        </w:rPr>
        <w:t>Algunos profesores universitarios han elevado sus voces para pedir la eliminación de la pena máxima. Pero el escaso debate interno está marcado por la doctrina oficial, que dice que las condiciones actuales de China no son adecuadas para su supresión. El Gobierno, no obstante, quiere reducir su uso y limitarla a crímenes que tengan “graves consecuencias sociales”.</w:t>
      </w:r>
    </w:p>
    <w:p>
      <w:pPr>
        <w:pStyle w:val="Normal"/>
        <w:jc w:val="both"/>
        <w:rPr>
          <w:rFonts w:ascii="Times New Roman" w:hAnsi="Times New Roman" w:cs="Times New Roman"/>
          <w:sz w:val="24"/>
          <w:szCs w:val="24"/>
        </w:rPr>
      </w:pPr>
      <w:r>
        <w:rPr>
          <w:rFonts w:cs="Times New Roman" w:ascii="Times New Roman" w:hAnsi="Times New Roman"/>
          <w:sz w:val="24"/>
          <w:szCs w:val="24"/>
        </w:rPr>
        <w:t>Para el diario oficial en inglés China Daily, las ejecuciones de Xinjiang son “la justicia que toda la gente con conciencia estaba esperando”. “No creemos que nada, salvo la pena de muerte, pueda reflejar mejor el deseo del público en general y el espíritu del gobierno de la ley”, señala en un editorial. Una posición a años luz de la de Amnistía Internacional, para quien, en palabras de su secretaria general, Irene Khan, la pena capital es un método de castigo “cruel, inhumano y degradante”, que, según dice, “no tiene cabida en el siglo XX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bama es el “socio del silencio” (aunque tenga el Nobel de la Paz)</w:t>
      </w:r>
    </w:p>
    <w:p>
      <w:pPr>
        <w:pStyle w:val="Normal"/>
        <w:jc w:val="both"/>
        <w:rPr>
          <w:rFonts w:ascii="Times New Roman" w:hAnsi="Times New Roman" w:cs="Times New Roman"/>
          <w:sz w:val="24"/>
          <w:szCs w:val="24"/>
        </w:rPr>
      </w:pPr>
      <w:r>
        <w:rPr>
          <w:rFonts w:cs="Times New Roman" w:ascii="Times New Roman" w:hAnsi="Times New Roman"/>
          <w:sz w:val="24"/>
          <w:szCs w:val="24"/>
        </w:rPr>
        <w:t>En China, el país visitado por Obama (noviembre de 2009), “se sigue empleando la pena de muerte para castigar más de 68 delitos, siendo China el país que más personas ejecuta con diferencia en todo el mundo. Alrededor 400.000 personas siguen recluidas en campos de reeducación por el trabajo, sin juicio previo. La censura en internet no solo no remite, sino que ha empeorado durante los últimos meses. Las minorías étnicas son reprimidas de forma sistemática en un intento por homogeneizar el país”, explica la ONG Amnistía Internacional sobre el gigante asiático, que recientemente ha celebrado los Juegos Olímpicos rodeado de una gran polémica, por las continuas acusaciones recibidas por incumplimiento de los derechos humanos.</w:t>
      </w:r>
    </w:p>
    <w:p>
      <w:pPr>
        <w:pStyle w:val="Normal"/>
        <w:jc w:val="both"/>
        <w:rPr/>
      </w:pPr>
      <w:r>
        <w:rPr>
          <w:rFonts w:cs="Times New Roman" w:ascii="Times New Roman" w:hAnsi="Times New Roman"/>
          <w:sz w:val="24"/>
          <w:szCs w:val="24"/>
        </w:rPr>
        <w:tab/>
        <w:tab/>
      </w:r>
      <w:r>
        <w:rPr>
          <w:rFonts w:eastAsia="Times New Roman" w:cs="Arial" w:ascii="Arial" w:hAnsi="Arial"/>
          <w:b/>
          <w:bCs/>
          <w:sz w:val="18"/>
          <w:szCs w:val="18"/>
          <w:lang w:eastAsia="es-ES"/>
        </w:rPr>
        <w:drawing>
          <wp:inline distT="0" distB="0" distL="0" distR="0">
            <wp:extent cx="3809365" cy="25038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30" r="-20" b="-30"/>
                    <a:stretch>
                      <a:fillRect/>
                    </a:stretch>
                  </pic:blipFill>
                  <pic:spPr bwMode="auto">
                    <a:xfrm>
                      <a:off x="0" y="0"/>
                      <a:ext cx="3809365" cy="2503805"/>
                    </a:xfrm>
                    <a:prstGeom prst="rect">
                      <a:avLst/>
                    </a:prstGeom>
                  </pic:spPr>
                </pic:pic>
              </a:graphicData>
            </a:graphic>
          </wp:inline>
        </w:drawing>
      </w:r>
      <w:r>
        <w:rPr>
          <w:rFonts w:eastAsia="Times New Roman" w:cs="Arial" w:ascii="Arial" w:hAnsi="Arial"/>
          <w:b/>
          <w:bCs/>
          <w:sz w:val="18"/>
          <w:szCs w:val="18"/>
          <w:lang w:eastAsia="es-ES"/>
        </w:rPr>
        <w:t xml:space="preserve">  </w:t>
      </w:r>
    </w:p>
    <w:p>
      <w:pPr>
        <w:pStyle w:val="Normal"/>
        <w:shd w:fill="FFFFFF" w:val="clear"/>
        <w:jc w:val="both"/>
        <w:rPr>
          <w:rFonts w:ascii="Times New Roman" w:hAnsi="Times New Roman" w:eastAsia="Times New Roman" w:cs="Times New Roman"/>
          <w:color w:val="111111"/>
          <w:sz w:val="24"/>
          <w:szCs w:val="24"/>
          <w:lang w:eastAsia="es-ES"/>
        </w:rPr>
      </w:pPr>
      <w:r>
        <w:rPr>
          <w:rFonts w:eastAsia="Times New Roman" w:cs="Times New Roman" w:ascii="Times New Roman" w:hAnsi="Times New Roman"/>
          <w:color w:val="111111"/>
          <w:sz w:val="24"/>
          <w:szCs w:val="24"/>
          <w:lang w:eastAsia="es-ES"/>
        </w:rPr>
        <w:t xml:space="preserve">Miembros de Amnistía Internacional en un acto organizado contra la pena de muerte. Llevan una pancarta que muestra a una mujer acusada de tráfico de drogas a punto de ser ejecutada. Hong Kong 2003.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n China, según se tuvo noticia, al menos 1.718 personas fueron ejecutadas y al menos7.003 fueron condenadas a muerte en 2008. Estas cifras son estimaciones mínimas: las cifras reales son indudablemente más altas. Sin embargo, la constante negativa de las autoridades chinas a hacer pública la información sobre el uso de la pena capital hace que, en China, la pena de muerte esté envuelta en el secreto. En China, las personas que se enfrentan a delitos punibles con la muerte no son juzgadas en juicios justos. Entre los defectos de que adolecen los procesos judiciales se encuentran la falta de acceso inmediato a un abogado, la ausencia de la presunción de inocencia, las injerencias políticas en el poder judicial y la negativa a excluir las pruebas y declaraciones obtenidas mediante tortura.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n Estados Unidos, el país más rico del mundo, la discriminación condena a millones de personas a la pobreza y a la marginalidad. Sucesivos gobiernos han negado que la salud o la vivienda sean verdaderos derechos humanos. Aunque la administración actual ha dado pasos positivos para garantizar el acceso a la salud de una parte de la población, Estados Unidos todavía no es parte del Pacto Internacional de Derechos Económicos, Sociales y Culturales.</w:t>
      </w:r>
    </w:p>
    <w:p>
      <w:pPr>
        <w:pStyle w:val="Normal"/>
        <w:jc w:val="both"/>
        <w:rPr>
          <w:rFonts w:ascii="Times New Roman" w:hAnsi="Times New Roman" w:cs="Times New Roman"/>
          <w:sz w:val="24"/>
          <w:szCs w:val="24"/>
        </w:rPr>
      </w:pPr>
      <w:r>
        <w:rPr>
          <w:rFonts w:cs="Times New Roman" w:ascii="Times New Roman" w:hAnsi="Times New Roman"/>
          <w:sz w:val="24"/>
          <w:szCs w:val="24"/>
        </w:rPr>
        <w:t>En el otro extremo, en China no existe libertad de expresión. El gobierno controla los medios de comunicación e Internet. La persecución de activistas políticos y pacifistas está a la orden del día y los abusos de la policía suelen quedar impunes. Cada año, miles de personas son condenadas a muerte y ejecutadas. De hecho, China no es parte del Pacto Internacional de Derechos Civiles y Políticos.</w:t>
      </w:r>
    </w:p>
    <w:p>
      <w:pPr>
        <w:pStyle w:val="Normal"/>
        <w:jc w:val="both"/>
        <w:rPr>
          <w:rFonts w:ascii="Times New Roman" w:hAnsi="Times New Roman" w:cs="Times New Roman"/>
          <w:sz w:val="24"/>
          <w:szCs w:val="24"/>
        </w:rPr>
      </w:pPr>
      <w:r>
        <w:rPr>
          <w:rFonts w:cs="Times New Roman" w:ascii="Times New Roman" w:hAnsi="Times New Roman"/>
          <w:sz w:val="24"/>
          <w:szCs w:val="24"/>
        </w:rPr>
        <w:t>Los presidentes de dos de los Estados más poderosos del mundo tienen la autoridad y la responsabilidad de gobernar desde el respeto a los derechos humanos para mejorar las condiciones de vida de millones de perso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los japoneses son “cómplices voluntarios” (aunque hagan que hacen…)</w:t>
      </w:r>
    </w:p>
    <w:p>
      <w:pPr>
        <w:pStyle w:val="Normal"/>
        <w:spacing w:lineRule="auto" w:line="240" w:before="0" w:after="0"/>
        <w:rPr>
          <w:rFonts w:ascii="Times New Roman" w:hAnsi="Times New Roman" w:eastAsia="Times New Roman" w:cs="Times New Roman"/>
          <w:sz w:val="24"/>
          <w:szCs w:val="24"/>
          <w:lang w:eastAsia="es-ES"/>
        </w:rPr>
      </w:pPr>
      <w:r>
        <w:rPr>
          <w:rFonts w:cs="Times New Roman" w:ascii="Times New Roman" w:hAnsi="Times New Roman"/>
          <w:sz w:val="24"/>
          <w:szCs w:val="24"/>
        </w:rPr>
        <w:tab/>
      </w:r>
      <w:r>
        <w:rPr>
          <w:rFonts w:eastAsia="Times New Roman" w:cs="Times New Roman" w:ascii="Times New Roman" w:hAnsi="Times New Roman"/>
          <w:sz w:val="24"/>
          <w:szCs w:val="24"/>
          <w:lang w:eastAsia="es-ES"/>
        </w:rPr>
        <w:drawing>
          <wp:inline distT="0" distB="0" distL="0" distR="0">
            <wp:extent cx="4476750" cy="3362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1" r="-8" b="-11"/>
                    <a:stretch>
                      <a:fillRect/>
                    </a:stretch>
                  </pic:blipFill>
                  <pic:spPr bwMode="auto">
                    <a:xfrm>
                      <a:off x="0" y="0"/>
                      <a:ext cx="4476750" cy="33623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disidente chino lleva más de un mes refugiado en una terminal del aeropuerto de Narita-Toki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mnistía Internacional (AI) ha calificado hoy de “intolerable” que China no acepte a uno de sus ciudadanos, un activista pro derechos humanos que lleva más de un mes refugiado en una terminal del aeropuerto de Narita-Tokio”... - </w:t>
      </w:r>
      <w:r>
        <w:rPr>
          <w:rFonts w:cs="Times New Roman" w:ascii="Times New Roman" w:hAnsi="Times New Roman"/>
          <w:sz w:val="24"/>
          <w:szCs w:val="24"/>
          <w:u w:val="single"/>
        </w:rPr>
        <w:t>El “hermano chino” de Aminatu Haidar cumple un mes en el aeropuerto de Tokio</w:t>
      </w:r>
      <w:r>
        <w:rPr>
          <w:rFonts w:cs="Times New Roman" w:ascii="Times New Roman" w:hAnsi="Times New Roman"/>
          <w:sz w:val="24"/>
          <w:szCs w:val="24"/>
        </w:rPr>
        <w:t xml:space="preserve"> (El Mundo - </w:t>
      </w:r>
      <w:r>
        <w:rPr>
          <w:rFonts w:cs="Times New Roman" w:ascii="Times New Roman" w:hAnsi="Times New Roman"/>
          <w:b/>
          <w:sz w:val="24"/>
          <w:szCs w:val="24"/>
        </w:rPr>
        <w:t>10/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caso del ciudadano chino Feng Zhenghu tiene similitudes con el de la activista saharaui Aminatu Haidar, que cumple 25 días de huelga de hambre en el aeropuerto de Lanzarote para reivindicar su vuelta a El Aaiún, donde el Gobierno de Marruecos le ha prohibido el regreso y derivado al aeropuerto españo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ecretario general de AI Japón, Makoto Teranaka, ha exigido que el Gobierno chino permita la entrada a Feng Zhenghu, de 55 años, ya que tiene todos sus documentos en regla pero se le ha negado ocho veces la entrada a China. </w:t>
      </w:r>
    </w:p>
    <w:p>
      <w:pPr>
        <w:pStyle w:val="Normal"/>
        <w:jc w:val="both"/>
        <w:rPr>
          <w:rFonts w:ascii="Times New Roman" w:hAnsi="Times New Roman" w:cs="Times New Roman"/>
          <w:sz w:val="24"/>
          <w:szCs w:val="24"/>
        </w:rPr>
      </w:pPr>
      <w:r>
        <w:rPr>
          <w:rFonts w:cs="Times New Roman" w:ascii="Times New Roman" w:hAnsi="Times New Roman"/>
          <w:sz w:val="24"/>
          <w:szCs w:val="24"/>
        </w:rPr>
        <w:t>Zhenghu lleva desde el 4 de noviembre viviendo en los pasillos del principal aeropuerto de Japón, el de Narita-Tokio, gracias a las aportaciones de los viajeros y la ayuda de los empleados de las instalacion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 pesar de que tiene pasaporte chino, las autoridades de su país no le permiten la entrada y no dan ninguna razón para su rechazo”, dijo Teranaka. Feng, de 55 años, lleva un diario pormenorizado de su rutina entre las puertas de llegada y los mostradores de control de pasaportes de la terminal 1 del aeropuerto de Narita, donde ha acampado para denunciar su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A principios de noviembre, este activista y economista, sentenciado a tres años de prisión por sus críticas al Gobierno chino, llegó a Shanghai procedente de Japón, pero la policía lo forzó a abordar un avión de vuelta a Tokio, según relata en internet. Feng denunció que el Gobierno chino amenazó a la aerolínea nipona ANA para que lo aceptasen en el vuelo de vuelta a Tokio y no le permitan volver, así como la connivencia de las autoridades de Japón.</w:t>
      </w:r>
    </w:p>
    <w:p>
      <w:pPr>
        <w:pStyle w:val="Normal"/>
        <w:jc w:val="both"/>
        <w:rPr>
          <w:rFonts w:ascii="Times New Roman" w:hAnsi="Times New Roman" w:cs="Times New Roman"/>
          <w:sz w:val="24"/>
          <w:szCs w:val="24"/>
        </w:rPr>
      </w:pPr>
      <w:r>
        <w:rPr>
          <w:rFonts w:cs="Times New Roman" w:ascii="Times New Roman" w:hAnsi="Times New Roman"/>
          <w:sz w:val="24"/>
          <w:szCs w:val="24"/>
        </w:rPr>
        <w:t>Según Teranaka, “el Gobierno japonés no tiene mucha capacidad de maniobra en el caso, ya que Feng tiene el visado en regla y se le anima a entrar en Japón, pero no puede obligar su entrada a China”. No obstante, el responsable de AI reconoció que el disidente chino está intentando presionar a ambos Gobiernos para conseguir desbloquear su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Feng tiene visado vigente hasta junio de 2010, pero la policía ha decidido no desalojarlo de su nuevo hogar, donde se ha ganado la simpatía de los empleados del aeropuerto internacional. El responsable denunció “la represión de China sobre sus propios ciudadanos, que no pueden regresar a su país por asuntos políticos y se ven obligados a exiliarse en el extranjero”.</w:t>
      </w:r>
    </w:p>
    <w:p>
      <w:pPr>
        <w:pStyle w:val="Normal"/>
        <w:jc w:val="both"/>
        <w:rPr>
          <w:rFonts w:ascii="Times New Roman" w:hAnsi="Times New Roman" w:cs="Times New Roman"/>
          <w:sz w:val="24"/>
          <w:szCs w:val="24"/>
        </w:rPr>
      </w:pPr>
      <w:r>
        <w:rPr>
          <w:rFonts w:cs="Times New Roman" w:ascii="Times New Roman" w:hAnsi="Times New Roman"/>
          <w:sz w:val="24"/>
          <w:szCs w:val="24"/>
        </w:rPr>
        <w:t>En su página de twitter Feng relata sus cuitas para poder asearse en los baños de la terminal, sus intentos de protesta a través de mensajes en camisetas y en su maleta y la aportación de compatriotas en tránsito que le han provisto de comida. Hasta el momento, Feng no ha encontrado solución alternativa a su limbo aduanero…</w:t>
      </w:r>
    </w:p>
    <w:p>
      <w:pPr>
        <w:pStyle w:val="Normal"/>
        <w:jc w:val="both"/>
        <w:rPr/>
      </w:pPr>
      <w:r>
        <w:rPr>
          <w:rFonts w:cs="Times New Roman" w:ascii="Times New Roman" w:hAnsi="Times New Roman"/>
          <w:sz w:val="24"/>
          <w:szCs w:val="24"/>
        </w:rPr>
        <w:br/>
        <w:t xml:space="preserve">- </w:t>
      </w:r>
      <w:r>
        <w:rPr>
          <w:rFonts w:cs="Times New Roman" w:ascii="Times New Roman" w:hAnsi="Times New Roman"/>
          <w:b/>
          <w:sz w:val="24"/>
          <w:szCs w:val="24"/>
        </w:rPr>
        <w:t>Medio Ambiente (“China no puede salvar al mundo” (sic)… ¿pero puede condenar al planeta?)</w:t>
      </w:r>
    </w:p>
    <w:p>
      <w:pPr>
        <w:pStyle w:val="Normal"/>
        <w:shd w:fill="F4F4F4" w:val="clear"/>
        <w:spacing w:lineRule="auto" w:line="240" w:before="0" w:after="0"/>
        <w:jc w:val="both"/>
        <w:rPr>
          <w:rFonts w:ascii="Arial" w:hAnsi="Arial" w:eastAsia="Times New Roman" w:cs="Arial"/>
          <w:color w:val="134D86"/>
          <w:sz w:val="15"/>
          <w:szCs w:val="15"/>
          <w:lang w:eastAsia="es-ES"/>
        </w:rPr>
      </w:pPr>
      <w:r>
        <w:rPr>
          <w:rFonts w:eastAsia="Times New Roman" w:cs="Arial" w:ascii="Arial" w:hAnsi="Arial"/>
          <w:color w:val="134D86"/>
          <w:sz w:val="15"/>
          <w:szCs w:val="15"/>
          <w:lang w:eastAsia="es-ES"/>
        </w:rPr>
        <w:drawing>
          <wp:inline distT="0" distB="0" distL="0" distR="0">
            <wp:extent cx="3238500" cy="4400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8" r="-11" b="-8"/>
                    <a:stretch>
                      <a:fillRect/>
                    </a:stretch>
                  </pic:blipFill>
                  <pic:spPr bwMode="auto">
                    <a:xfrm>
                      <a:off x="0" y="0"/>
                      <a:ext cx="3238500" cy="4400550"/>
                    </a:xfrm>
                    <a:prstGeom prst="rect">
                      <a:avLst/>
                    </a:prstGeom>
                  </pic:spPr>
                </pic:pic>
              </a:graphicData>
            </a:graphic>
          </wp:inline>
        </w:drawing>
      </w:r>
    </w:p>
    <w:p>
      <w:pPr>
        <w:pStyle w:val="Normal"/>
        <w:shd w:fill="F4F4F4" w:val="clear"/>
        <w:spacing w:lineRule="auto" w:line="264" w:before="0" w:after="15"/>
        <w:jc w:val="both"/>
        <w:rPr>
          <w:rFonts w:ascii="Times New Roman" w:hAnsi="Times New Roman" w:eastAsia="Times New Roman" w:cs="Times New Roman"/>
          <w:bCs/>
          <w:sz w:val="24"/>
          <w:szCs w:val="24"/>
          <w:lang w:eastAsia="es-ES"/>
        </w:rPr>
      </w:pPr>
      <w:hyperlink r:id="rId7">
        <w:r>
          <w:rPr>
            <w:rStyle w:val="InternetLink"/>
            <w:rFonts w:eastAsia="Times New Roman" w:cs="Times New Roman" w:ascii="Times New Roman" w:hAnsi="Times New Roman"/>
            <w:bCs/>
            <w:sz w:val="24"/>
            <w:szCs w:val="24"/>
            <w:lang w:eastAsia="es-ES"/>
          </w:rPr>
          <w:t xml:space="preserve">El cambio climático en primera persona </w:t>
        </w:r>
      </w:hyperlink>
    </w:p>
    <w:p>
      <w:pPr>
        <w:pStyle w:val="Normal"/>
        <w:shd w:fill="F4F4F4" w:val="clear"/>
        <w:spacing w:lineRule="auto" w:line="240" w:before="0" w:after="15"/>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hd w:fill="F4F4F4" w:val="clear"/>
        <w:spacing w:lineRule="auto" w:line="240"/>
        <w:ind w:left="0" w:right="75" w:hanging="0"/>
        <w:jc w:val="both"/>
        <w:rPr/>
      </w:pPr>
      <w:r>
        <w:rPr>
          <w:rFonts w:eastAsia="Times New Roman" w:cs="Times New Roman" w:ascii="Times New Roman" w:hAnsi="Times New Roman"/>
          <w:bCs/>
          <w:sz w:val="24"/>
          <w:szCs w:val="24"/>
          <w:lang w:eastAsia="es-ES"/>
        </w:rPr>
        <w:t>Chai Erquan. 65 años. Agricultor y pastor. Hongsheng, Ganzu (China)</w:t>
      </w:r>
      <w:r>
        <w:rPr>
          <w:rFonts w:eastAsia="Times New Roman" w:cs="Times New Roman" w:ascii="Times New Roman" w:hAnsi="Times New Roman"/>
          <w:sz w:val="24"/>
          <w:szCs w:val="24"/>
          <w:lang w:eastAsia="es-ES"/>
        </w:rPr>
        <w:t xml:space="preserve"> La desertificación está amenazando seriamente la provincia china de Ganzu. El número de tormentas de arena se está multiplicando y cada vez se pierden más tierras de cultivo por el avance del desierto. “Creo que la vida será cada vez más difícil aquí. No tenemos mucha esperanza. Apenas hay agua. Sin embargo, cuando era pequeño, llovía mucho, teníamos agua y riachuelos por todas partes” (</w:t>
      </w:r>
      <w:r>
        <w:rPr>
          <w:rFonts w:eastAsia="Times New Roman" w:cs="Times New Roman" w:ascii="Times New Roman" w:hAnsi="Times New Roman"/>
          <w:b/>
          <w:sz w:val="24"/>
          <w:szCs w:val="24"/>
          <w:lang w:eastAsia="es-ES"/>
        </w:rPr>
        <w:t>30/11/09</w:t>
      </w:r>
      <w:r>
        <w:rPr>
          <w:rFonts w:eastAsia="Times New Roman" w:cs="Times New Roman" w:ascii="Times New Roman" w:hAnsi="Times New Roman"/>
          <w:sz w:val="24"/>
          <w:szCs w:val="24"/>
          <w:lang w:eastAsia="es-ES"/>
        </w:rPr>
        <w:t>).</w:t>
      </w:r>
    </w:p>
    <w:p>
      <w:pPr>
        <w:pStyle w:val="Normal"/>
        <w:jc w:val="both"/>
        <w:rPr>
          <w:rFonts w:ascii="Times New Roman" w:hAnsi="Times New Roman" w:cs="Times New Roman"/>
          <w:sz w:val="24"/>
          <w:szCs w:val="24"/>
        </w:rPr>
      </w:pPr>
      <w:r>
        <w:rPr>
          <w:rFonts w:cs="Times New Roman" w:ascii="Times New Roman" w:hAnsi="Times New Roman"/>
          <w:sz w:val="24"/>
          <w:szCs w:val="24"/>
        </w:rPr>
        <w:t>Tal y como señala la Agencia Internacional de la Energía (AIE) en sus Perspectivas Energéticas Mundiales, necesitaríamos “descarbonizar” el crecimiento para limitar la concentración de gases de efecto invernadero en 450 partes por millón de equivalente de CO2, el nivel que se cree consistente con un incremento de la temperatura media global en torno a 2ºC.</w:t>
      </w:r>
    </w:p>
    <w:p>
      <w:pPr>
        <w:pStyle w:val="Normal"/>
        <w:jc w:val="both"/>
        <w:rPr>
          <w:rFonts w:ascii="Times New Roman" w:hAnsi="Times New Roman" w:cs="Times New Roman"/>
          <w:sz w:val="24"/>
          <w:szCs w:val="24"/>
        </w:rPr>
      </w:pPr>
      <w:r>
        <w:rPr>
          <w:rFonts w:cs="Times New Roman" w:ascii="Times New Roman" w:hAnsi="Times New Roman"/>
          <w:sz w:val="24"/>
          <w:szCs w:val="24"/>
        </w:rPr>
        <w:t>Para lograrlo, habría que tomar todo tipo de medidas -reducir la demanda, expandir el uso de las renovables, invertir en energía nuclear, desarrollar sistemas de captura y almacenamiento de carbono, cambiar el carbón por el gas y proteger los bosques-.</w:t>
      </w:r>
    </w:p>
    <w:p>
      <w:pPr>
        <w:pStyle w:val="Normal"/>
        <w:jc w:val="both"/>
        <w:rPr>
          <w:rFonts w:ascii="Times New Roman" w:hAnsi="Times New Roman" w:cs="Times New Roman"/>
          <w:sz w:val="24"/>
          <w:szCs w:val="24"/>
        </w:rPr>
      </w:pPr>
      <w:r>
        <w:rPr>
          <w:rFonts w:cs="Times New Roman" w:ascii="Times New Roman" w:hAnsi="Times New Roman"/>
          <w:sz w:val="24"/>
          <w:szCs w:val="24"/>
        </w:rPr>
        <w:t>¿Cómo ha sido nuestra actuación hasta el momento en este respecto? En una palabra, espantosa. Pese a las buenas palabras, el flujo de emisiones ha seguido aumentando. La recesión ha ayudado. Pero no podemos -y, como muestran las evidencias, no deberíamos- confiar en el Apocalipsis económico. Tal y como señala la AIE, las emisiones de CO2 relacionadas con la energía han aumentado de 20,9 gigatoneladas (Gt) en 1990 a 28,8 Gt en 2007.</w:t>
      </w:r>
    </w:p>
    <w:p>
      <w:pPr>
        <w:pStyle w:val="Normal"/>
        <w:jc w:val="both"/>
        <w:rPr/>
      </w:pPr>
      <w:r>
        <w:rPr>
          <w:rFonts w:cs="Times New Roman" w:ascii="Times New Roman" w:hAnsi="Times New Roman"/>
          <w:sz w:val="24"/>
          <w:szCs w:val="24"/>
        </w:rPr>
        <w:t xml:space="preserve">La AIE prevé, en su “escenario de referencia”, unas emisiones de CO2 de 34,5 Gt en 2020 y 40,2 Gt en 2030, una tasa media de crecimiento del 1,5% anual durante ese periodo. </w:t>
      </w:r>
      <w:r>
        <w:rPr>
          <w:rFonts w:cs="Times New Roman" w:ascii="Times New Roman" w:hAnsi="Times New Roman"/>
          <w:color w:val="FF0000"/>
          <w:sz w:val="24"/>
          <w:szCs w:val="24"/>
        </w:rPr>
        <w:t>Un dato crucial es que los países emergentes y en vías de desarrollo “representan la totalidad del crecimiento previsto en las emisiones derivadas de la energía hasta 2030”, procediendo el 55% de China y el 18% de Ind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enómenos climatológicos extremos (de El Niño a La Niña… y vuelta a empezar)</w:t>
      </w:r>
    </w:p>
    <w:p>
      <w:pPr>
        <w:pStyle w:val="TextBody"/>
        <w:spacing w:before="280" w:after="0"/>
        <w:jc w:val="both"/>
        <w:rPr/>
      </w:pPr>
      <w:r>
        <w:rPr/>
        <w:t>“</w:t>
      </w:r>
      <w:r>
        <w:rPr/>
        <w:t xml:space="preserve">Los meteorólogos chinos explican en el fenómeno climatológico conocido como “La Niña”, el devastador temporal de nieve que asola desde mediados de enero la franja central y meridional de su país, con precipitaciones descritas en algunas regiones como, “las peores en cincuenta años”. Citan una caída de 0,6 grados en la temperatura de las aguas en el Pacífico Oriental, registrada en verano, como responsable último del actual temporal, que afecta a más de 105 millones de personas”... </w:t>
      </w:r>
      <w:r>
        <w:rPr>
          <w:u w:val="single"/>
        </w:rPr>
        <w:t>“La Niña” en China, una vieja conocida</w:t>
      </w:r>
      <w:r>
        <w:rPr/>
        <w:t xml:space="preserve"> (La Vanguardia - </w:t>
      </w:r>
      <w:r>
        <w:rPr>
          <w:b/>
        </w:rPr>
        <w:t>1/2/08</w:t>
      </w:r>
      <w:r>
        <w:rPr/>
        <w:t xml:space="preserve">) </w:t>
      </w:r>
    </w:p>
    <w:p>
      <w:pPr>
        <w:pStyle w:val="TextBody"/>
        <w:spacing w:before="280" w:after="0"/>
        <w:jc w:val="both"/>
        <w:rPr/>
      </w:pPr>
      <w:r>
        <w:rPr/>
        <w:t>Los observadores se preguntan sobre los efectos políticos de ésta “crisis de año nuevo” (2008), que, paraliza autopistas, deja sin luz a millones, bloquea a multitudes en estaciones ferroviarias e impide a millones de ciudadanos celebrar la principal fiesta china, el año nuevo, en media docena de provincias del país.</w:t>
      </w:r>
    </w:p>
    <w:p>
      <w:pPr>
        <w:pStyle w:val="TextBody"/>
        <w:spacing w:before="280" w:after="0"/>
        <w:jc w:val="both"/>
        <w:rPr/>
      </w:pPr>
      <w:r>
        <w:rPr/>
        <w:t xml:space="preserve">El gobierno ha puesto en marcha la mayor movilización de tropas, 158.000 soldados y más de 300.000 policías, desde las catastróficas inundaciones del Yangtzé de 1998. Sus medios de información y propaganda enfatizan, una y otra vez, el esfuerzo de las autoridades. Toda la situación recuerda una antigua relación entre clima y política, que en el caso de “La Niña” los científicos descifraron hace muy poco, unos veinte años. </w:t>
      </w:r>
    </w:p>
    <w:p>
      <w:pPr>
        <w:pStyle w:val="TextBody"/>
        <w:spacing w:before="280" w:after="0"/>
        <w:jc w:val="both"/>
        <w:rPr/>
      </w:pPr>
      <w:r>
        <w:rPr/>
        <w:t>Por lo menos un millón de personas se encuentran sin luz en la provincia meridional de Guizhou, las más pobre de China, con una gran población (40%) de minorías étnicas. Distritos enteros de la montañosa provincia están aislados desde hace dos semanas.</w:t>
      </w:r>
    </w:p>
    <w:p>
      <w:pPr>
        <w:pStyle w:val="TextBody"/>
        <w:spacing w:before="280" w:after="0"/>
        <w:jc w:val="both"/>
        <w:rPr/>
      </w:pPr>
      <w:r>
        <w:rPr/>
        <w:t>El panorama general de esta crisis nacional no es menos espectacular: más de 750.000 casas dañadas o destruidas, cortes de luz en decenas de provincias, diecinueve millones de hogares sin teléfono, más de ocho mil vuelos cancelados, 6,7 millones de hectáreas de cultivo arruinadas y 3000 millones de euros de pérdidas. Y este balance provisional del “temporal de año nuevo”, aun tiene tres días por delante, según los meteorólogos.</w:t>
      </w:r>
    </w:p>
    <w:p>
      <w:pPr>
        <w:pStyle w:val="TextBody"/>
        <w:spacing w:before="280" w:after="0"/>
        <w:jc w:val="both"/>
        <w:rPr>
          <w:u w:val="single"/>
        </w:rPr>
      </w:pPr>
      <w:r>
        <w:rPr>
          <w:u w:val="single"/>
        </w:rPr>
        <w:t>¿Por qué clama la gente?</w:t>
      </w:r>
    </w:p>
    <w:p>
      <w:pPr>
        <w:pStyle w:val="TextBody"/>
        <w:spacing w:before="280" w:after="0"/>
        <w:jc w:val="both"/>
        <w:rPr/>
      </w:pPr>
      <w:r>
        <w:rPr/>
        <w:t>“</w:t>
      </w:r>
      <w:r>
        <w:rPr/>
        <w:t xml:space="preserve">Un flujo de más de cien mil personas en Cantón espera bajo la lluvia la anunciada normalización ferroviaria. Las autoridades prometen sacar de la ciudad a 400.000 personas cada día y resolver el gran embudo humano, pero el temporal, que lo bloquea todo, continuará aun dos días más”... </w:t>
      </w:r>
      <w:r>
        <w:rPr>
          <w:u w:val="single"/>
        </w:rPr>
        <w:t>El quejido de la multitud</w:t>
      </w:r>
      <w:r>
        <w:rPr/>
        <w:t xml:space="preserve"> (La Vanguardia - </w:t>
      </w:r>
      <w:r>
        <w:rPr>
          <w:b/>
        </w:rPr>
        <w:t xml:space="preserve">2/2/08 - </w:t>
      </w:r>
      <w:r>
        <w:rPr/>
        <w:t xml:space="preserve">Por Rafael Poch / Cantón. Corresponsal) </w:t>
      </w:r>
    </w:p>
    <w:p>
      <w:pPr>
        <w:pStyle w:val="TextBody"/>
        <w:spacing w:before="280" w:after="0"/>
        <w:jc w:val="both"/>
        <w:rPr/>
      </w:pPr>
      <w:r>
        <w:rPr/>
        <w:t>De repente, un enorme clamor se eleva entre la multitud. Arranca como un ligero rumor que se extiende y va subiendo en volumen, hasta convertirse en un inmenso y atronador quejido. Dura poco más de un minuto y se repite tres veces en un cuarto de hora. ¿Por qué clama la gente?, un policía junto a la barrera de la Calle de la Estación (Zhanqian), responde: “Están cansados... “Es que llevan muchos días”, dice comprensivo.</w:t>
      </w:r>
    </w:p>
    <w:p>
      <w:pPr>
        <w:pStyle w:val="TextBody"/>
        <w:spacing w:before="280" w:after="0"/>
        <w:jc w:val="both"/>
        <w:rPr/>
      </w:pPr>
      <w:r>
        <w:rPr/>
        <w:t>Mojada por la fina lluvia, rota de cansancio, desmoralizada, y al mismo tiempo, esperanzada por las últimas noticias de que los trenes comienzan, por fin, a circular, la multitud protesta. Una protesta sin contenido concreto, un quejido de masa cansada.</w:t>
      </w:r>
    </w:p>
    <w:p>
      <w:pPr>
        <w:pStyle w:val="TextBody"/>
        <w:spacing w:before="280" w:after="0"/>
        <w:jc w:val="both"/>
        <w:rPr/>
      </w:pPr>
      <w:r>
        <w:rPr/>
        <w:t>Son más de cien mil los que esperan aquí, apretujados y cargados de bultos, en los aledaños de la inmensa estación, un territorio vallado y protegido por un gran dispositivo policial de tres fases. De vez en cuando la policía levanta la barrera y permite el paso a varios miles. El movimiento les permite entrar en la estación. Cuando eso ocurre, otra multitud que se agolpa en las calles adyacentes a la estación, puede, a su vez, entrar en la zona. En total, son tres las barreras que hay que salvar. Entre una zona y otra, largas horas de espera, gente que lleva días esperando, mojada y sin dormir.</w:t>
      </w:r>
    </w:p>
    <w:p>
      <w:pPr>
        <w:pStyle w:val="TextBody"/>
        <w:spacing w:before="280" w:after="0"/>
        <w:jc w:val="both"/>
        <w:rPr/>
      </w:pPr>
      <w:r>
        <w:rPr/>
        <w:t>Pasados unos días, vino el primer ministro, Wen Jiabao. Pidió humildemente disculpas con un megáfono por el caos de ésta crisis, que impide a millones de emigrantes reunirse con sus familiares en su único encuentro anual del año nuevo. Decenas de miles fueron desalojados previamente de la estación, para que la escena de Wen dirigiéndose a la multitud fuera más fotogénica.</w:t>
      </w:r>
    </w:p>
    <w:p>
      <w:pPr>
        <w:pStyle w:val="TextBody"/>
        <w:spacing w:before="280" w:after="0"/>
        <w:jc w:val="both"/>
        <w:rPr/>
      </w:pPr>
      <w:r>
        <w:rPr/>
        <w:t>Las autoridades ferroviarias estiman que pronto podrán sacar de Cantón, ciudad de ocho millones, unas 400.000 personas diarias en tren. ¿Cuánta gente espera? El Ministerio de Ferrocarriles cita dos millones, que serán sacados de aquí en cinco días, pero la realidad es que nadie conoce la cifra, ni conoce nada. Esto es un caos, un caos organizado.</w:t>
      </w:r>
    </w:p>
    <w:p>
      <w:pPr>
        <w:pStyle w:val="TextBody"/>
        <w:spacing w:before="280" w:after="0"/>
        <w:jc w:val="both"/>
        <w:rPr/>
      </w:pPr>
      <w:r>
        <w:rPr/>
        <w:t xml:space="preserve">El criterio para acceder a las zonas aledañas a la estación es disponer de un billete. Un billete a donde sea y con la fecha que sea, pero hay gente con billete que tira la toalla. “No puedo más, me voy, llevo dos días esperando”, explica un joven que renuncia a volver a casa por el año nuevo, que se celebra en los próximos días. </w:t>
      </w:r>
    </w:p>
    <w:p>
      <w:pPr>
        <w:pStyle w:val="TextBody"/>
        <w:spacing w:before="280" w:after="0"/>
        <w:jc w:val="both"/>
        <w:rPr/>
      </w:pPr>
      <w:r>
        <w:rPr/>
        <w:t xml:space="preserve">El peor temporal de nieve en varias décadas, combinado con el mayor éxodo ferroviario del año, con 180 millones de personas en movimiento en los cuarenta días del periodo de año nuevo, ha producido este insólito embudo humano, parte de una crisis de grandes proporciones que recuerda, una vez más, lo complicado que es gobernar y administrar esta sociedad de 1300 millones de seres humanos. </w:t>
      </w:r>
    </w:p>
    <w:p>
      <w:pPr>
        <w:pStyle w:val="TextBody"/>
        <w:spacing w:before="280" w:after="0"/>
        <w:jc w:val="both"/>
        <w:rPr/>
      </w:pPr>
      <w:r>
        <w:rPr/>
        <w:t>La nieve y el hielo colapsaron la red eléctrica en el centro de China. El temporal es particularmente grave en la provincia de Hunan, porque es la salida ferroviaria de Cantón hacia el norte y un nudo de comunicaciones entre el sur y el norte del país. A Cantón se trajeron desde el norte 300 locomotoras diesel, que son las que permiten el actual movimiento de este colosal embudo, pero la crisis no remite, porque aun va a seguir nevando y helando dos días en el centro de China.</w:t>
      </w:r>
    </w:p>
    <w:p>
      <w:pPr>
        <w:pStyle w:val="TextBody"/>
        <w:spacing w:before="280" w:after="0"/>
        <w:jc w:val="both"/>
        <w:rPr/>
      </w:pPr>
      <w:r>
        <w:rPr/>
        <w:t>Las pérdidas se estiman ya en 5300 millones de euros, más de la décima parte de lo que China se gastó el año pasado en el ámbito rural (agricultura, territorio rural, y campesinos) donde viven 800 millones. Anteayer se supo que en los distritos rurales de Guizhou, la provincia más pobre de China, contigua con Cantón, un millón de personas se encuentra sin agua y luz. También se supo, que Chengzhou, una ciudad de Hunan de cuatro millones de habitantes, está en la misma situación desde hace más de una semana. Se habla de hasta 160 ciudades en situación similar o en riesgo. Las reservas de carbón alcanzan para pocos días, un problema que ha hecho confesar al Presidente Hu Jintao, de visita en una mina de carbón el jueves, que le quita el sueño...</w:t>
      </w:r>
    </w:p>
    <w:p>
      <w:pPr>
        <w:pStyle w:val="TextBody"/>
        <w:spacing w:before="280" w:after="0"/>
        <w:jc w:val="both"/>
        <w:rPr>
          <w:u w:val="single"/>
        </w:rPr>
      </w:pPr>
      <w:r>
        <w:rPr>
          <w:u w:val="single"/>
        </w:rPr>
        <w:t>Vacaciones en la nieve (en el Año de la Rata)</w:t>
      </w:r>
    </w:p>
    <w:p>
      <w:pPr>
        <w:pStyle w:val="TextBody"/>
        <w:spacing w:before="280" w:after="0"/>
        <w:jc w:val="both"/>
        <w:rPr/>
      </w:pPr>
      <w:r>
        <w:rPr/>
        <w:t>“</w:t>
      </w:r>
      <w:r>
        <w:rPr/>
        <w:t xml:space="preserve">El primer ministro chino, Wen Jiabao, pidió a los afectados por las peores nevadas en medio siglo que mantengan la fe y la valentía durante una visita a la zona sacudida por el temporal que ha desatado el caos y amenaza con la inestabilidad social. “Tengamos fe, valentía y capacidad para superar este grave desastre natural”, señaló Wen desde un tren durante su visita a la provincia central de Hunan, la más afectada, en declaraciones divulgadas hoy por la agencia de noticias Xinhua”… </w:t>
      </w:r>
      <w:r>
        <w:rPr>
          <w:u w:val="single"/>
        </w:rPr>
        <w:t>El primer ministro chino pide al pueblo mantener la fe y la valentía frente al mal tiempo</w:t>
      </w:r>
      <w:r>
        <w:rPr/>
        <w:t xml:space="preserve"> (La Vanguardia - </w:t>
      </w:r>
      <w:r>
        <w:rPr>
          <w:b/>
        </w:rPr>
        <w:t>3/2/08</w:t>
      </w:r>
      <w:r>
        <w:rPr/>
        <w:t>)</w:t>
      </w:r>
    </w:p>
    <w:p>
      <w:pPr>
        <w:pStyle w:val="TextBody"/>
        <w:spacing w:before="280" w:after="0"/>
        <w:jc w:val="both"/>
        <w:rPr/>
      </w:pPr>
      <w:r>
        <w:rPr/>
        <w:t>Las inusuales bajas temperaturas que se registran en el centro y sur de China afectan a 105 millones de personas, ha obligado a evacuar a 1,7 millones, y mantiene paralizados en las estaciones a decenas de millones de inmigrantes que en estas fechas vuelven a sus provincias para celebrar el Año Nuevo Lunar chino.</w:t>
      </w:r>
    </w:p>
    <w:p>
      <w:pPr>
        <w:pStyle w:val="TextBody"/>
        <w:spacing w:before="280" w:after="0"/>
        <w:jc w:val="both"/>
        <w:rPr/>
      </w:pPr>
      <w:r>
        <w:rPr/>
        <w:t>Además, los cortes de carretera y vías férreas han provocado una crisis de suministro energético y en el campo la situación es catastrófica, con graves daños en la agricultura que dispararán de nuevo los precios.</w:t>
      </w:r>
    </w:p>
    <w:p>
      <w:pPr>
        <w:pStyle w:val="TextBody"/>
        <w:spacing w:before="280" w:after="0"/>
        <w:jc w:val="both"/>
        <w:rPr/>
      </w:pPr>
      <w:r>
        <w:rPr/>
        <w:t>Coincidiendo con el año en el que el mundo mira a China por la celebración de los Juegos Olímpicos de agosto, y con una población cada vez más descontenta con la represión del Gobierno comunista y el encarecimiento de la vida, este desastre se está convirtiendo en un desafío para Pekín.</w:t>
      </w:r>
    </w:p>
    <w:p>
      <w:pPr>
        <w:pStyle w:val="TextBody"/>
        <w:spacing w:before="280" w:after="0"/>
        <w:jc w:val="both"/>
        <w:rPr/>
      </w:pPr>
      <w:r>
        <w:rPr/>
        <w:t>La situación en las estaciones sigue siendo caótica, y los pasajeros retenidos o a la espera de partir en la de Cantón eran ayer 1,4 millones.</w:t>
      </w:r>
    </w:p>
    <w:p>
      <w:pPr>
        <w:pStyle w:val="TextBody"/>
        <w:spacing w:before="280" w:after="0"/>
        <w:jc w:val="both"/>
        <w:rPr/>
      </w:pPr>
      <w:r>
        <w:rPr/>
        <w:t>Más de 306.000 efectivos del mayor ejército del mundo (2,3 millones de soldados) ayudan en las tareas de socorro.</w:t>
      </w:r>
    </w:p>
    <w:p>
      <w:pPr>
        <w:pStyle w:val="TextBody"/>
        <w:spacing w:before="280" w:after="0"/>
        <w:jc w:val="both"/>
        <w:rPr>
          <w:u w:val="single"/>
        </w:rPr>
      </w:pPr>
      <w:r>
        <w:rPr>
          <w:u w:val="single"/>
        </w:rPr>
        <w:t>Hormiguero humano (ping-pong y karaoke en la fábrica)</w:t>
      </w:r>
    </w:p>
    <w:p>
      <w:pPr>
        <w:pStyle w:val="TextBody"/>
        <w:spacing w:before="280" w:after="0"/>
        <w:jc w:val="both"/>
        <w:rPr/>
      </w:pPr>
      <w:r>
        <w:rPr/>
        <w:t>“</w:t>
      </w:r>
      <w:r>
        <w:rPr/>
        <w:t xml:space="preserve">El corresponsal de ABC en China relata desde la zona cero del temporal de nieve la dramática situación de un millón de personas aisladas por las nevadas. Una marea humana espera y desespera en la ratonera de Guangzhou”... </w:t>
      </w:r>
      <w:r>
        <w:rPr>
          <w:u w:val="single"/>
        </w:rPr>
        <w:t>La ratonera de Guangzhou</w:t>
      </w:r>
      <w:r>
        <w:rPr/>
        <w:t xml:space="preserve"> (ABC - </w:t>
      </w:r>
      <w:r>
        <w:rPr>
          <w:b/>
        </w:rPr>
        <w:t>4/2/08</w:t>
      </w:r>
      <w:r>
        <w:rPr/>
        <w:t xml:space="preserve"> - Por Pablo M. Díez - Enviado especial - Guangzhou - China)</w:t>
      </w:r>
    </w:p>
    <w:p>
      <w:pPr>
        <w:pStyle w:val="TextBody"/>
        <w:spacing w:before="280" w:after="0"/>
        <w:jc w:val="both"/>
        <w:rPr/>
      </w:pPr>
      <w:r>
        <w:rPr/>
        <w:t>Hasta donde alcanza la mirada, una marea humana se extiende por las calles adyacentes a la estación de trenes de Guangzhou (Cantón), una próspera e industrial ciudad de 12 millones de habitantes situada al sur de China, en la provincia de Guangdong. Allí donde se posa la vista, ríos de gente humilde tirando de grandes maletas y cargados con pesados fardos de colores se mueven frenéticamente de un lado para otro sin saber hacia dónde ir ni por qué. Simplemente se dedican a seguir las indicaciones que, a gritos, les dan policías uniformados de azul y voluntarios ataviados con gorras rojas y camisetas amarillas, quienes encauzan a la masa hasta las barreras que forman soldados y agentes antidisturbios perfectamente alineados para impedir que la muchedumbre invada la ya de por sí atestada estación.</w:t>
      </w:r>
    </w:p>
    <w:p>
      <w:pPr>
        <w:pStyle w:val="TextBody"/>
        <w:spacing w:before="280" w:after="0"/>
        <w:jc w:val="both"/>
        <w:rPr/>
      </w:pPr>
      <w:r>
        <w:rPr/>
        <w:t>Desde la autopista contigua a este imponente edificio, parece un hormiguero humano en constante movimiento pero, a pie de calle, es la viva imagen del caos que ha provocado en China el peor temporal de nieve sufrido en medio siglo.</w:t>
      </w:r>
    </w:p>
    <w:p>
      <w:pPr>
        <w:pStyle w:val="TextBody"/>
        <w:spacing w:before="280" w:after="0"/>
        <w:jc w:val="both"/>
        <w:rPr/>
      </w:pPr>
      <w:r>
        <w:rPr/>
        <w:t>“</w:t>
      </w:r>
      <w:r>
        <w:rPr/>
        <w:t>Llevo ya dos días aquí esperando y todavía no sé cuándo va a salir mi tren, ni si podré llegar a tiempo a casa para pasar el fin de año con mi mujer y mi hijo”, se queja a Tian Hongjun, un obrero de 30 años de Chongqing, en el suroeste de China, que trabaja en una fábrica de muebles de cocina en la cercana ciudad de Shunde.</w:t>
      </w:r>
    </w:p>
    <w:p>
      <w:pPr>
        <w:pStyle w:val="TextBody"/>
        <w:spacing w:before="280" w:after="0"/>
        <w:jc w:val="both"/>
        <w:rPr/>
      </w:pPr>
      <w:r>
        <w:rPr/>
        <w:t>Como millones de emigrantes procedentes de las zonas rurales de las provincias pobres del interior, Tian sólo puede volver una vez al año a su hogar para reencontrarse con su familia. Y es que, ganando un salario mensual de 2.000 yuanes (200 euros) por jornadas laborales de ocho horas, este joven únicamente puede gastarse los 130 yuanes (13 euros) que cuesta un billete de asiento (no de litera) para un viaje que dura 35 horas en tren.</w:t>
      </w:r>
    </w:p>
    <w:p>
      <w:pPr>
        <w:pStyle w:val="TextBody"/>
        <w:spacing w:before="280" w:after="0"/>
        <w:jc w:val="both"/>
        <w:rPr/>
      </w:pPr>
      <w:r>
        <w:rPr/>
        <w:t>Debido a las fuertes nevadas que han bloqueado las autopistas y vías del centro y sur del gigante asiático, Tian Hongjun y otros seis millones de chinos como él se han quedado atrapados en las estaciones de las grandes urbes industriales. Por ese motivo, y según explica, “he dormido las dos últimas noches en un colchón en el suelo en el Centro de Exposiciones”, un monumental edificio donde se celebra la famosa Feria de Cantón y que tiene capacidad para albergar a 20.000 personas.</w:t>
      </w:r>
    </w:p>
    <w:p>
      <w:pPr>
        <w:pStyle w:val="TextBody"/>
        <w:spacing w:before="280" w:after="0"/>
        <w:jc w:val="both"/>
        <w:rPr/>
      </w:pPr>
      <w:r>
        <w:rPr/>
        <w:t>Una cifra que se vuelve ridícula si se tiene en cuenta que un millón de pasajeros está esperando para salir de Guangzhou, que se ha convertido en una ratonera justo cuando va a comenzar el Año de la Rata. “Aunque no consiga un asiento antes del miércoles -cuando se celebra la cena familiar del fin de año chino- regresaré a casa y pasaré unos días con mi familia antes de volver a reincorporarme al trabajo el día 15”, indica Tian con resignación, ya que cree que “no se puede luchar contra el mal tiempo” y que “el Gobierno y la Policía están haciendo todo lo posible para solucionar el problema”.</w:t>
      </w:r>
    </w:p>
    <w:p>
      <w:pPr>
        <w:pStyle w:val="TextBody"/>
        <w:spacing w:before="280" w:after="0"/>
        <w:jc w:val="both"/>
        <w:rPr/>
      </w:pPr>
      <w:r>
        <w:rPr/>
        <w:t>Éste es el drama de los obreros que trabajan en las plantas de la denominada “fábrica global”, quienes, por sueldos irrisorios, manufacturan la mayor parte de los productos que se consumen en el mundo y luego ni siquiera tienen vacaciones pagadas.</w:t>
      </w:r>
    </w:p>
    <w:p>
      <w:pPr>
        <w:pStyle w:val="TextBody"/>
        <w:spacing w:before="280" w:after="0"/>
        <w:jc w:val="both"/>
        <w:rPr/>
      </w:pPr>
      <w:r>
        <w:rPr/>
        <w:t>Por eso, 11 de los 19 millones de trabajadores emigrantes que viven en la provincia de Guangdong han desistido de su intención de volver a casa y ya se preparan para pasar el inicio del Año Nuevo Lunar en las fábricas junto a sus compañeros. Mientras tanto, los más osados como Tian Hongjun, siguen arrastrando sus maletas por los aledaños de la estación de trenes aguardando a poder montarse en un tren que los saque de esta ratonera y los lleve hasta su hogar.</w:t>
      </w:r>
    </w:p>
    <w:p>
      <w:pPr>
        <w:pStyle w:val="TextBody"/>
        <w:spacing w:before="280" w:after="0"/>
        <w:jc w:val="both"/>
        <w:rPr/>
      </w:pPr>
      <w:r>
        <w:rPr/>
        <w:t>El temporal, el peor en cinco décadas, ha afectado a 19 de las 34 provincias de China y se ha cobrado la vida de más de 60 personas.</w:t>
      </w:r>
    </w:p>
    <w:p>
      <w:pPr>
        <w:pStyle w:val="TextBody"/>
        <w:spacing w:before="280" w:after="0"/>
        <w:jc w:val="both"/>
        <w:rPr/>
      </w:pPr>
      <w:r>
        <w:rPr/>
      </w:r>
    </w:p>
    <w:p>
      <w:pPr>
        <w:pStyle w:val="TextBody"/>
        <w:spacing w:before="280" w:after="0"/>
        <w:jc w:val="both"/>
        <w:rPr>
          <w:u w:val="single"/>
        </w:rPr>
      </w:pPr>
      <w:r>
        <w:rPr>
          <w:u w:val="single"/>
        </w:rPr>
        <w:t>Los nuevos pecados capitales (del Dante al Vaticano)</w:t>
      </w:r>
    </w:p>
    <w:p>
      <w:pPr>
        <w:pStyle w:val="TextBody"/>
        <w:spacing w:before="280" w:after="0"/>
        <w:jc w:val="both"/>
        <w:rPr/>
      </w:pPr>
      <w:r>
        <w:rPr/>
        <w:t>“</w:t>
      </w:r>
      <w:r>
        <w:rPr/>
        <w:t>No realizarás manipulaciones genéticas. No llevarás a cabo experimentos sobre seres humanos, incluidos embriones. No contaminarás el medio ambiente. No provocarás injusticia social. No causarás pobreza. No te enriquecerás hasta límites obscenos a expensas del bien común. Y no consumirás drogas.</w:t>
      </w:r>
    </w:p>
    <w:p>
      <w:pPr>
        <w:pStyle w:val="TextBody"/>
        <w:spacing w:before="280" w:after="0"/>
        <w:jc w:val="both"/>
        <w:rPr/>
      </w:pPr>
      <w:r>
        <w:rPr/>
        <w:t xml:space="preserve">Estos son los nuevos pecados capitales, según publicaba este fin de semana el “Osservatore Romano”, periódico oficial de la Santa Sede. La lujuria, la gula, la avaricia, la pereza, la ira, la envidia y la soberbia, los tradicionales siete pecados capitales enumerados por el Papa Gregorio I hace 1.500 años y recogidos después por Dante Alighieri en “La Divina Comedia”, se habían quedado obsoletos para el mundo globalizado de hoy”... Lo publica el “Osservatore Romano” - </w:t>
      </w:r>
      <w:r>
        <w:rPr>
          <w:u w:val="single"/>
        </w:rPr>
        <w:t>'Quien no recicle basura irá al infierno'”</w:t>
      </w:r>
      <w:r>
        <w:rPr/>
        <w:t xml:space="preserve"> (El Mundo - </w:t>
      </w:r>
      <w:r>
        <w:rPr>
          <w:b/>
        </w:rPr>
        <w:t xml:space="preserve">11/3/08 - </w:t>
      </w:r>
      <w:r>
        <w:rPr/>
        <w:t>Por Irene Hernández Velazco - Corresponsal)</w:t>
      </w:r>
    </w:p>
    <w:p>
      <w:pPr>
        <w:pStyle w:val="TextBody"/>
        <w:spacing w:before="280" w:after="0"/>
        <w:jc w:val="both"/>
        <w:rPr/>
      </w:pPr>
      <w:r>
        <w:rPr/>
        <w:t>Así que el Vaticano ha decidido modernizar la lista exhibiendo una atención especial hacia los llamados pecados sociales, aquellos cuya comisión va en contra de la Justicia en las relaciones entre persona y persona, entre la persona y la comunidad, y entre la comunidad y la persona.</w:t>
      </w:r>
    </w:p>
    <w:p>
      <w:pPr>
        <w:pStyle w:val="TextBody"/>
        <w:spacing w:before="280" w:after="0"/>
        <w:jc w:val="both"/>
        <w:rPr/>
      </w:pPr>
      <w:r>
        <w:rPr/>
        <w:t>El resultado son siete nuevos pecados capitales, que condenan como ofensas a Dios acciones tales como no reciclar la basura, enriquecerse a costa de los demás o algunas investigaciones científicas con implicaciones bioéticas.</w:t>
      </w:r>
    </w:p>
    <w:p>
      <w:pPr>
        <w:pStyle w:val="TextBody"/>
        <w:spacing w:before="280" w:after="0"/>
        <w:jc w:val="both"/>
        <w:rPr/>
      </w:pPr>
      <w:r>
        <w:rPr/>
        <w:t>“</w:t>
      </w:r>
      <w:r>
        <w:rPr/>
        <w:t>Pecado es violar la relación del hombre con Dios”, sentencia el obispo Gianfranco Girotti, el franciscano de 70 años que acaba de enumerar los nuevos siete pecados capitales en calidad de responsable de la Penitenciaría Apostólica, el organismo de la Santa Sede que se ocupa de la confesión.</w:t>
      </w:r>
    </w:p>
    <w:p>
      <w:pPr>
        <w:pStyle w:val="TextBody"/>
        <w:spacing w:before="280" w:after="0"/>
        <w:jc w:val="both"/>
        <w:rPr/>
      </w:pPr>
      <w:r>
        <w:rPr/>
        <w:t>“</w:t>
      </w:r>
      <w:r>
        <w:rPr/>
        <w:t>No sólo se ofende a Dios robando, blasfemando o deseando a la mujer de tu prójimo”, señala Girotti al “Osservatore Romano” en una entrevista titulada “Nuevas formas de pecado social”. “Hay varios campos dentro de los cuales observamos comportamientos pecaminosos en lo que respecta a los derechos individuales o sociales. Sobre todo en el área de la bioética, dentro de la cual no podemos dejar de denunciar algunas violaciones a los derechos fundamentales de la naturaleza humana a través de experimentos y manipulaciones genéticas cuyo resultado es difícil de prever y de mantener bajo control.</w:t>
      </w:r>
    </w:p>
    <w:p>
      <w:pPr>
        <w:pStyle w:val="TextBody"/>
        <w:spacing w:before="280" w:after="0"/>
        <w:jc w:val="both"/>
        <w:rPr/>
      </w:pPr>
      <w:r>
        <w:rPr/>
        <w:t>Otro área, propiamente social, es la de la droga, a través de la cual se debilita la psique y se oscurece la inteligencia, dejando a muchos jóvenes fuera del circuito eclesial. Otro campo es el de las desigualdades sociales y económicas, donde los pobres cada vez son más pobres y los ricos más ricos, alimentando una insostenible injusticia social.</w:t>
      </w:r>
    </w:p>
    <w:p>
      <w:pPr>
        <w:pStyle w:val="TextBody"/>
        <w:spacing w:before="280" w:after="0"/>
        <w:jc w:val="both"/>
        <w:rPr/>
      </w:pPr>
      <w:r>
        <w:rPr/>
        <w:t>Y también está el área de la ecología, que hoy tiene una relevancia especialmente interesante”. Girotti subraya que si los siete pecados capitales originales tienen una dimensión fundamentalmente individualista, los nuevos pecados tienen, además, una fuerte repercusión social. “Los pecados de la actualidad tienen una resonancia social además de una individual”, destaca. “Es más importante que nunca prestar atención a nuestros pecados”, concluye.</w:t>
      </w:r>
    </w:p>
    <w:p>
      <w:pPr>
        <w:pStyle w:val="TextBody"/>
        <w:spacing w:before="280" w:after="0"/>
        <w:jc w:val="both"/>
        <w:rPr/>
      </w:pPr>
      <w:r>
        <w:rPr/>
      </w:r>
    </w:p>
    <w:p>
      <w:pPr>
        <w:pStyle w:val="TextBody"/>
        <w:spacing w:before="280" w:after="0"/>
        <w:jc w:val="both"/>
        <w:rPr>
          <w:u w:val="single"/>
        </w:rPr>
      </w:pPr>
      <w:r>
        <w:rPr>
          <w:u w:val="single"/>
        </w:rPr>
        <w:t xml:space="preserve">Entre la gloriosa y milenaria tradición culinaria y la prosaica realidad </w:t>
      </w:r>
    </w:p>
    <w:p>
      <w:pPr>
        <w:pStyle w:val="TextBody"/>
        <w:spacing w:before="280" w:after="0"/>
        <w:jc w:val="both"/>
        <w:rPr/>
      </w:pPr>
      <w:r>
        <w:rPr/>
        <w:t>“</w:t>
      </w:r>
      <w:r>
        <w:rPr/>
        <w:t xml:space="preserve">Los chinos comen rápido... y sin mirar demasiado lo que comen. Esta es una sociedad de devoradores. La primera imagen que choca a quien llega aquí desde cualquier parte del mundo es la de gente comiendo. Comiendo a todas horas y en todas partes. Luego, si el observador está leído comprará aquello de la “mayor y más sofisticada tradición culinaria de la historia” y deducirá, erróneamente, que en China se come bien. La simple realidad es todo lo contrario: en China se come, generalmente, bastante mal”... </w:t>
      </w:r>
      <w:r>
        <w:rPr>
          <w:u w:val="single"/>
        </w:rPr>
        <w:t>Comer en China</w:t>
      </w:r>
      <w:r>
        <w:rPr/>
        <w:t xml:space="preserve"> (La Vanguardia - </w:t>
      </w:r>
      <w:r>
        <w:rPr>
          <w:b/>
        </w:rPr>
        <w:t>5/5/08</w:t>
      </w:r>
      <w:r>
        <w:rPr/>
        <w:t xml:space="preserve"> - Por Rafael Poch) </w:t>
      </w:r>
    </w:p>
    <w:p>
      <w:pPr>
        <w:pStyle w:val="TextBody"/>
        <w:spacing w:before="280" w:after="0"/>
        <w:jc w:val="both"/>
        <w:rPr/>
      </w:pPr>
      <w:r>
        <w:rPr/>
        <w:t xml:space="preserve">No es que su carácter milenario y el título de la más sofisticada, no sean históricamente merecidos, lo son, pero no hay que perder de vista los pequeños matices, responsables de que, siendo verdad todo aquello, el resultado práctico sea que se come mal. </w:t>
      </w:r>
    </w:p>
    <w:p>
      <w:pPr>
        <w:pStyle w:val="TextBody"/>
        <w:spacing w:before="280" w:after="0"/>
        <w:jc w:val="both"/>
        <w:rPr/>
      </w:pPr>
      <w:r>
        <w:rPr/>
        <w:t xml:space="preserve">Con la cocina china ocurre algo parecido a lo que pasaba con aquel “socialismo”, idealmente estupendo, pero el “realmente existente” pifiaba. Veamos; exceso de grasas, todo tipo de delitos con los aceites y los fritos (el mismo aceite se usa frecuentemente para carne, pescado, verduras y todo lo que se eche al wok), presentación discutible, orden de llegada anárquico y desconcertante, y una obsesión por la cantidad y el exceso que precisaría de consulta con psicoanalista porteño: porque el derroche es consecuencia de un rústico mensaje de abundancia que se quiere transmitir. </w:t>
      </w:r>
    </w:p>
    <w:p>
      <w:pPr>
        <w:pStyle w:val="TextBody"/>
        <w:spacing w:before="280" w:after="0"/>
        <w:jc w:val="both"/>
        <w:rPr/>
      </w:pPr>
      <w:r>
        <w:rPr/>
        <w:t xml:space="preserve">Respecto al medio ambiente, otro suspenso. Los restaurantes en China no son agradables. Frecuentemente son salas para saciarse, bajo luz de fluorescentes, con mucho ruido si tienen éxito de público, y con una considerable probabilidad de pasar frío o calor, dependiendo de la latitud y la estación. Sobre la higiene; el público rota, escupe, y tira al suelo cualquier detrito (“otras culturas, otras costumbres”, dicen los rusos). </w:t>
      </w:r>
    </w:p>
    <w:p>
      <w:pPr>
        <w:pStyle w:val="TextBody"/>
        <w:spacing w:before="280" w:after="0"/>
        <w:jc w:val="both"/>
        <w:rPr/>
      </w:pPr>
      <w:r>
        <w:rPr/>
        <w:t xml:space="preserve">Respecto a lo que ocurre en la cocina, es razonable eliminar la presunción de inocencia: tanto las condiciones de higiene como la moral del cocinero están sometidas a todas las dudas, mientras no se demuestre lo contrario. </w:t>
      </w:r>
    </w:p>
    <w:p>
      <w:pPr>
        <w:pStyle w:val="TextBody"/>
        <w:spacing w:before="280" w:after="0"/>
        <w:jc w:val="both"/>
        <w:rPr/>
      </w:pPr>
      <w:r>
        <w:rPr/>
        <w:t xml:space="preserve">La calidad de los productos es un problema serio en China. Las frutas y verduras estándar son muy malas, y la obsesión nacional por la productividad hace que los agricultores utilicen más abonos y pesticidas que nadie, que los animales se maten ancianos y que una judía grande sea siempre mejor que una tierna. El pescado del Mar de Bohai, o del Mar Amarillo, los más cercanos a Pekín, vive en un medio ambiente muy castigado, hasta el punto de que algunos médicos occidentales aquí recomiendan abstenerse de consumirlo. Todo eso representa muchos problemas para la cocina local. En resumen: todo lo contrario del universo gastronómico japonés. </w:t>
      </w:r>
    </w:p>
    <w:p>
      <w:pPr>
        <w:pStyle w:val="TextBody"/>
        <w:spacing w:before="280" w:after="0"/>
        <w:jc w:val="both"/>
        <w:rPr/>
      </w:pPr>
      <w:r>
        <w:rPr/>
        <w:t xml:space="preserve">Nada de todo lo anterior puede considerarse un feo a los chinos y a lo chino. La extraordinaria sofisticación de la cocina china no es un cuento, pero su circunstancia es bien clara. </w:t>
      </w:r>
    </w:p>
    <w:p>
      <w:pPr>
        <w:pStyle w:val="TextBody"/>
        <w:spacing w:before="280" w:after="0"/>
        <w:jc w:val="both"/>
        <w:rPr/>
      </w:pPr>
      <w:r>
        <w:rPr/>
        <w:t xml:space="preserve">Con la excepción de pequeñas minorías sociales, aquella gloriosa y sofisticada tradición se olvidó, fue barrida por los avatares del último medio siglo de historia china. Aquella tradición era patrimonio de una elite atávica que desapareció del escenario en las convulsiones del siglo XX chino; guerra, invasión, revolución, nivelación, liberación, represión, resurgimiento... La pregunta de lo que queda hoy no tiene una respuesta fácil. Simplemente recordar que para la mayoría de la gente y durante mucho tiempo en la nueva China, la preocupación central era comer, que el recuerdo de un estómago vacío, o insuficientemente saciado, es experiencia biográfica para centenares de millones de chinos. </w:t>
      </w:r>
    </w:p>
    <w:p>
      <w:pPr>
        <w:pStyle w:val="TextBody"/>
        <w:spacing w:before="280" w:after="0"/>
        <w:jc w:val="both"/>
        <w:rPr>
          <w:u w:val="single"/>
        </w:rPr>
      </w:pPr>
      <w:r>
        <w:rPr>
          <w:u w:val="single"/>
        </w:rPr>
        <w:t>Crisis alimentaria y coyuntura</w:t>
      </w:r>
    </w:p>
    <w:p>
      <w:pPr>
        <w:pStyle w:val="TextBody"/>
        <w:spacing w:before="280" w:after="0"/>
        <w:jc w:val="both"/>
        <w:rPr/>
      </w:pPr>
      <w:r>
        <w:rPr/>
        <w:t>“</w:t>
      </w:r>
      <w:r>
        <w:rPr/>
        <w:t xml:space="preserve">Lester Brown, fundador del “Worldwatch Institute”, explica en Pekín que ya ha comenzado el “pánico alimentario” entre los más dependientes, y cree que la situación de India es “la más crítica” por el agotamiento de sus acuíferos”… </w:t>
      </w:r>
      <w:r>
        <w:rPr>
          <w:u w:val="single"/>
        </w:rPr>
        <w:t>“La actual crisis alimentaria no es coyuntural</w:t>
      </w:r>
      <w:r>
        <w:rPr/>
        <w:t xml:space="preserve">” (La Vanguardia - </w:t>
      </w:r>
      <w:r>
        <w:rPr>
          <w:b/>
        </w:rPr>
        <w:t xml:space="preserve">12/6/08 - </w:t>
      </w:r>
      <w:r>
        <w:rPr/>
        <w:t>Por Rafael Poch / Pekín. Corresponsal)</w:t>
      </w:r>
    </w:p>
    <w:p>
      <w:pPr>
        <w:pStyle w:val="TextBody"/>
        <w:spacing w:before="280" w:after="0"/>
        <w:jc w:val="both"/>
        <w:rPr/>
      </w:pPr>
      <w:r>
        <w:rPr/>
        <w:t xml:space="preserve">El investigador estadounidense Lester Brown, fue el primero en apuntar que la urbanización de China crearía un problema alimentario mundial. El retroceso de la superficie cultivable en beneficio del asfalto, ciudades e infraestructuras, acabaría primero con la autosuficiencia alimentaria de éste país. Luego, las nuevas necesidades de importaciones de grano de la nación más poblada del mundo, crearían un problema de escasez global. </w:t>
      </w:r>
    </w:p>
    <w:p>
      <w:pPr>
        <w:pStyle w:val="TextBody"/>
        <w:spacing w:before="280" w:after="0"/>
        <w:jc w:val="both"/>
        <w:rPr/>
      </w:pPr>
      <w:r>
        <w:rPr/>
        <w:t xml:space="preserve">Los chinos se le lanzaron a la garganta. Demostraron, con números, que esa tesis era errónea y algunos hablaron de la conocida malevolencia occidental. En 1998, la cosecha china fue abundante, pero durante los cinco años siguientes fue inferior al consumo y ya hubo que importar. Hoy China es el principal importador mundial de soja -en parte para hacer lugar a cultivos, de maíz y trigo, más productivos- y reconoce en la salvaguardia de su superficie agraria uno de los problemas más delicados. </w:t>
      </w:r>
    </w:p>
    <w:p>
      <w:pPr>
        <w:pStyle w:val="TextBody"/>
        <w:spacing w:before="280" w:after="0"/>
        <w:jc w:val="both"/>
        <w:rPr/>
      </w:pPr>
      <w:r>
        <w:rPr/>
        <w:t>En 2003, Brown fue hecho miembro honorífico de la Academia de Ciencias China. En junio de 2008, el fundador del glorioso Worldwatch Institute de Washington (1974) y del Earth Policy Institute (2001), volvió a Pekín, donde se entrevistó con el viceministro de medio ambiente, Pan Yue, un activo abogado de las tesis de Brown en China. “Por desgracia”, dice, “me hicieron muchas preguntas, sin que yo pudiera formularles las mías”, explicó a un grupo de periodistas extranjeros, ante los que hizo un repaso de los problemas alimentarios globales del futuro más inmediato. A diferencia de 1997, a Brown ahora si se le escucha en China.</w:t>
      </w:r>
    </w:p>
    <w:p>
      <w:pPr>
        <w:pStyle w:val="TextBody"/>
        <w:spacing w:before="280" w:after="0"/>
        <w:jc w:val="both"/>
        <w:rPr/>
      </w:pPr>
      <w:r>
        <w:rPr/>
        <w:t>Los glaciares del Himalaya se están fundiendo a un ritmo más rápido que en cualquier otra parte del mundo. Esos glaciares alimentan los principales ríos de Asia (Yangztze, Ganges, Brahmaputra, Irrawady, Mekong…) y garantizan su caudal durante la época seca. Sin el aporte de su glaciar, el Ganges, por ejemplo, perdería el 70% de su caudal en época seca, y con el Río Amarillo pasaría algo parecido. Muchos de los ríos de Asia se convertirían en algo parecido a las rieras mediterráneas; ríos de estación que llevan agua cuando llueve.</w:t>
      </w:r>
    </w:p>
    <w:p>
      <w:pPr>
        <w:pStyle w:val="TextBody"/>
        <w:spacing w:before="280" w:after="0"/>
        <w:jc w:val="both"/>
        <w:rPr/>
      </w:pPr>
      <w:r>
        <w:rPr/>
        <w:t>El problema es que el 80% de la cosecha china y el 60% de la india, dependen de la irrigación. ¿Qué pasará con sus poblaciones, siendo China el primer productor mundial de grano e India el segundo (Estados Unidos, el tercero)? “Lo que pase con el trigo y el arroz en China e India, es asunto que importa a todo el mundo”, dice Brown, según el cual, “el estrés vinculado a la crisis alimentaria aumentará el número de estados fallidos en el mundo”. Uno de ellos, Pakistán, es potencia nuclear, advierte.</w:t>
      </w:r>
    </w:p>
    <w:p>
      <w:pPr>
        <w:pStyle w:val="TextBody"/>
        <w:spacing w:before="280" w:after="0"/>
        <w:jc w:val="both"/>
        <w:rPr/>
      </w:pPr>
      <w:r>
        <w:rPr/>
        <w:t xml:space="preserve">La crisis de escasez ha creado un “pánico alimentario” entre los países importadores de grano. La actitud de exportadores como Rusia, Argentina o Vietnam, restringiendo o prohibiendo sus ventas en reacción a la situación, aun incrementa más el fenómeno. Yemen, que depende en un 80% de importaciones, está intentando negociar en estos momentos un acuerdo de trigo a largo plazo con Australia. Filipinas padece una situación similar e intenta negociar un acuerdo a cinco años con Vietnam. Libia (90% de dependencia) está arrendando 100.000 hectáreas en Ucrania para lograr un suministro estable. Egipto está intentando un acuerdo similar. Corea del Sur busca hacer lo mismo pero en Siberia Oriental. India intenta arrendar tierra en Uruguay y Paraguay. China ya ha arrendado tierras en Kazajstán y estudia hacerlo en Birmania y otros lugares… “Es un capítulo completamente nuevo en el mundo, nunca habíamos visto algo así antes”, dice Brown. </w:t>
      </w:r>
    </w:p>
    <w:p>
      <w:pPr>
        <w:pStyle w:val="TextBody"/>
        <w:spacing w:before="280" w:after="0"/>
        <w:jc w:val="both"/>
        <w:rPr/>
      </w:pPr>
      <w:r>
        <w:rPr/>
        <w:t xml:space="preserve">A nivel global vamos a presenciar situaciones insólitas, explica el Profesor. En el norte de China se está explotando el acuífero más profundo, que cuando se acaba, ya no se recupera. Por ejemplo, en el escenario de una ulterior caída de la producción de grano en China, la solución será que ésta se dirija a Estados Unidos, primer exportador mundial de trigo y maíz, lo que impulsaría los precios. “Para Estados Unidos será tentador prohibir la exportación como hizo en el pasado, pero China tiene gran cantidad de valores de Estados Unidos, prácticamente es su banquero”, dice, ilustrando posibles dilemas. La situación no tiene salidas “nacionales”, sino que precisa, “decisiones globales”. Cuatro de ellas son claras y deberán responder a estas preguntas; “¿Cómo combatir el calentamiento global?, ¿cómo impedir el empobrecimiento de grandes sectores de la población mundial?, ¿cómo controlar el aumento de la población?, y ¿cómo restablecer los sistemas naturales degradados?”. </w:t>
      </w:r>
    </w:p>
    <w:p>
      <w:pPr>
        <w:pStyle w:val="TextBody"/>
        <w:spacing w:before="280" w:after="0"/>
        <w:jc w:val="both"/>
        <w:rPr/>
      </w:pPr>
      <w:r>
        <w:rPr/>
        <w:t>A corto plazo, India es “el país más crítico”, por su dependencia de la sobreexplotación de su acuífero, mientras que China deberá concentrarse en la eficiencia de su utilización de las aguas. En los dos países más poblados del mundo, el agua está en el centro.</w:t>
      </w:r>
    </w:p>
    <w:p>
      <w:pPr>
        <w:pStyle w:val="TextBody"/>
        <w:spacing w:before="280" w:after="0"/>
        <w:jc w:val="both"/>
        <w:rPr>
          <w:u w:val="single"/>
        </w:rPr>
      </w:pPr>
      <w:r>
        <w:rPr>
          <w:u w:val="single"/>
        </w:rPr>
        <w:t>La docena mortal (una lista inquietante)</w:t>
      </w:r>
    </w:p>
    <w:p>
      <w:pPr>
        <w:pStyle w:val="TextBody"/>
        <w:spacing w:before="280" w:after="0"/>
        <w:jc w:val="both"/>
        <w:rPr/>
      </w:pPr>
      <w:r>
        <w:rPr/>
        <w:t>“</w:t>
      </w:r>
      <w:r>
        <w:rPr/>
        <w:t xml:space="preserve">Informe realizado por expertos en medio ambiente. Elaboran una lista con los trastornos que se prevé que aumentarán su presencia”… </w:t>
      </w:r>
      <w:r>
        <w:rPr>
          <w:u w:val="single"/>
        </w:rPr>
        <w:t>Las doce enfermedades del cambio climático</w:t>
      </w:r>
      <w:r>
        <w:rPr/>
        <w:t xml:space="preserve"> (El Mundo - </w:t>
      </w:r>
      <w:r>
        <w:rPr>
          <w:b/>
        </w:rPr>
        <w:t xml:space="preserve">7/10/08 - </w:t>
      </w:r>
      <w:r>
        <w:rPr/>
        <w:t xml:space="preserve">Por Isabel F. Lantigua / María Sainz) </w:t>
      </w:r>
    </w:p>
    <w:p>
      <w:pPr>
        <w:pStyle w:val="TextBody"/>
        <w:spacing w:before="280" w:after="0"/>
        <w:jc w:val="both"/>
        <w:rPr/>
      </w:pPr>
      <w:r>
        <w:rPr/>
        <w:t>Glaciares derritiéndose, penosas sequías o lluvias torrenciales, pero también especies animales enfermando. La salud de la madre naturaleza se debilita y, tras ella, irán los humanos. Un informe enumera 12 de las muchas enfermedades mortales a las que nos exponemos por el cambio climático.</w:t>
      </w:r>
    </w:p>
    <w:p>
      <w:pPr>
        <w:pStyle w:val="TextBody"/>
        <w:spacing w:before="280" w:after="0"/>
        <w:jc w:val="both"/>
        <w:rPr/>
      </w:pPr>
      <w:r>
        <w:rPr/>
        <w:t>El drástico documento, conocido como “Deadly Dozen” (o “Docena Mortal”) se ha dado a conocer durante el congreso mundial de la Unión Internacional para la Conservación de la Naturaleza (IUCN, en sus siglas en inglés), que congrega en Barcelona a expertos de todo el mundo.</w:t>
      </w:r>
    </w:p>
    <w:p>
      <w:pPr>
        <w:pStyle w:val="TextBody"/>
        <w:spacing w:before="280" w:after="0"/>
        <w:jc w:val="both"/>
        <w:rPr/>
      </w:pPr>
      <w:r>
        <w:rPr/>
        <w:t>Los autores del trabajo, miembros de la Sociedad para la Conservación de la Flora y la Fauna, han analizado una docena de patógenos que, de seguir las tendencias actuales, afectarán a animales y personas y, cómo no, a las economías de todo el mundo. Como medida de defensa, quieren impedir que los cambios de la naturaleza pasen desapercibidos.</w:t>
      </w:r>
    </w:p>
    <w:p>
      <w:pPr>
        <w:pStyle w:val="TextBody"/>
        <w:spacing w:before="280" w:after="0"/>
        <w:jc w:val="both"/>
        <w:rPr/>
      </w:pPr>
      <w:r>
        <w:rPr/>
        <w:t>“</w:t>
      </w:r>
      <w:r>
        <w:rPr/>
        <w:t>Controlando la salud de la naturaleza podremos predecir dónde se centrará el foco de los problemas (...) y planear cómo prepararnos”, ha declarado Steven E. Sanderson, presidente de la citada asociación.</w:t>
      </w:r>
    </w:p>
    <w:p>
      <w:pPr>
        <w:pStyle w:val="TextBody"/>
        <w:spacing w:before="280" w:after="0"/>
        <w:jc w:val="both"/>
        <w:rPr/>
      </w:pPr>
      <w:r>
        <w:rPr/>
        <w:t>Aunque los expertos se centran en 12 enfermedades, como el cólera, el Ébola o la gripe aviar, ellos mismos aclaran que sólo se trata de una muestra ilustrativa de las muchas patologías fruto de los “atentados” contra la atmósfera. La lista recoge las que con más probabilidad pueden extender sus dominios, aunque advierten de que la clasificación puede cambiar con el tiempo.</w:t>
      </w:r>
    </w:p>
    <w:p>
      <w:pPr>
        <w:pStyle w:val="TextBody"/>
        <w:spacing w:before="280" w:after="0"/>
        <w:jc w:val="both"/>
        <w:rPr/>
      </w:pPr>
      <w:r>
        <w:rPr/>
        <w:t xml:space="preserve">Pero, ¿qué cambios se darán para favorecer la transmisión de estas enfermedades? William B. Karesh y su equipo lo tienen claro: Los patógenos proliferarán y sobrevivirán más y, al mismo tiempo, aumentará la susceptibilidad de contraer una infección. Además, los cambios de temperaturas y las alteraciones de los ritmos de las lluvias pueden llevar consigo una expansión de los patógenos que causan enfermedades que, hasta ahora, han estado más confinadas en determinadas áreas. </w:t>
      </w:r>
    </w:p>
    <w:p>
      <w:pPr>
        <w:pStyle w:val="TextBody"/>
        <w:spacing w:before="280" w:after="0"/>
        <w:jc w:val="both"/>
        <w:rPr/>
      </w:pPr>
      <w:r>
        <w:rPr/>
        <w:t>Una lista inquietante</w:t>
      </w:r>
    </w:p>
    <w:p>
      <w:pPr>
        <w:pStyle w:val="TextBody"/>
        <w:spacing w:before="280" w:after="0"/>
        <w:jc w:val="both"/>
        <w:rPr/>
      </w:pPr>
      <w:r>
        <w:rPr/>
        <w:t>Tuberculosis: El Antiguo Testamento ya hacía referencia a una enfermedad que, cada año, afecta a 10 millones de personas. En la actualidad, se distribuye por todo el mundo, aunque es especialmente problemática en África, donde la introdujo el ganado europeo en el siglo XIX. Además de a los humanos, la patología también afecta a poblaciones salvajes, como los leones y búfalos del Parque Nacional Kruger, uno de los lugares más turísticos de Sudáfrica y parte esencial de la economía local. Los expertos temen que el cambio climático pueda favorecer el contacto entre el ganado y los animales salvajes y, así, aumentar la transmisión de la tuberculosis.</w:t>
      </w:r>
    </w:p>
    <w:p>
      <w:pPr>
        <w:pStyle w:val="TextBody"/>
        <w:spacing w:before="280" w:after="0"/>
        <w:jc w:val="both"/>
        <w:rPr/>
      </w:pPr>
      <w:r>
        <w:rPr/>
        <w:t>Fiebre del Valle del Rift: Tal y como la define la Organización Mundial de la Salud (OMS) se trata de “una zoonosis vírica que afecta principalmente a los animales, pero también puede llegar al ser humano”. Cuenta con una alta tasa de mortalidad y morbilidad. El virus que lo causa, que suele transmitirse por las picaduras de mosquito, continúa presente en África subsahariana y el norte de África (a finales del siglo XX, Kenia, Somalia y Tanzania sufrieron brotes). Aunque más aislados, también se han localizado casos en Arabia Saudí y Yemen, “con la consiguiente preocupación por su posible propagación a otras zonas de Asia y a Europa”, según la OMS.</w:t>
      </w:r>
    </w:p>
    <w:p>
      <w:pPr>
        <w:pStyle w:val="TextBody"/>
        <w:spacing w:before="280" w:after="0"/>
        <w:jc w:val="both"/>
        <w:rPr/>
      </w:pPr>
      <w:r>
        <w:rPr/>
        <w:t>Enfermedad del sueño: Conocida principalmente por el insecto que la transmite, la mosca tsé-tsé, la tripanosomiasis es endémica en algunas zonas de África subsahariana y, en total, afecta a 36 países. Los rebaños son los que más suelen infectarse por el protozoo “Trypanosoma bruceipero”, pero también los animales salvajes y las personas. “Los efectos directos o indirectos (...) del clima sobre la distribución de la mosca tsé-tsé -que suele encontrarse en la vegetación que rodea a los ríos y lagos, en los bosques y en la sabana- desempeñan un papel importante en la expansión de la enfermedad mortal”, explican los autores del trabajo.</w:t>
      </w:r>
    </w:p>
    <w:p>
      <w:pPr>
        <w:pStyle w:val="TextBody"/>
        <w:spacing w:before="280" w:after="0"/>
        <w:jc w:val="both"/>
        <w:rPr/>
      </w:pPr>
      <w:r>
        <w:rPr/>
        <w:t>“</w:t>
      </w:r>
      <w:r>
        <w:rPr/>
        <w:t>Mareas rojas”: Determinadas algas que florecen en las costas de todo el mundo, un fenómeno conocido como “mareas rojas”, generan toxinas que son peligrosas para los animales marinos y, también, para los seres humanos. “Las variaciones de temperaturas tendrán, sin duda, un impacto, de momento impredecible, en este fenómeno de la naturaleza”, asegura el informe.</w:t>
      </w:r>
    </w:p>
    <w:p>
      <w:pPr>
        <w:pStyle w:val="TextBody"/>
        <w:spacing w:before="280" w:after="0"/>
        <w:jc w:val="both"/>
        <w:rPr/>
      </w:pPr>
      <w:r>
        <w:rPr/>
        <w:t>Gripe Aviar: Las tormentas y las épocas de sequías ya no siguen los ritmos que históricamente tenían establecidos. Nadie sabe ahora a ciencia cierta cuándo descargarán las nubes o cuándo se quedarán sin agua los lagos. Esta alteración influye en los movimientos migratorios de las aves y, por tanto, en la expansión de la gripe aviar, una enfermedad que desde 2003 tiene en alerta a los gobiernos de todo el mundo por la posibilidad de que su cepa más mortífera, la H5N1, mute y sea capaz de transmitirse entre humanos, algo que, de momento, no ha sucedido.</w:t>
      </w:r>
    </w:p>
    <w:p>
      <w:pPr>
        <w:pStyle w:val="TextBody"/>
        <w:spacing w:before="280" w:after="0"/>
        <w:jc w:val="both"/>
        <w:rPr/>
      </w:pPr>
      <w:r>
        <w:rPr/>
        <w:t>Babebiosis: Es el típico ejemplo de enfermedad que hasta hace poco tenía un impacto limitado pero que ha aumentado su presencia por el cambio climático. Del este de África ha pasado a ser cada vez más común en Europa y América del Norte. Se trata de una patología transmitida por garrapatas y que afecta tanto a animales domésticos y salvajes como a las personas. Aunque no causa problemas graves, sí hace que el afectado sea más susceptible a otras enfermedades.</w:t>
      </w:r>
    </w:p>
    <w:p>
      <w:pPr>
        <w:pStyle w:val="TextBody"/>
        <w:spacing w:before="280" w:after="0"/>
        <w:jc w:val="both"/>
        <w:rPr/>
      </w:pPr>
      <w:r>
        <w:rPr/>
        <w:t>Cólera: La también conocida como “enfermedad de los pobres” es un trastorno producido por la bacteria “Vibrio cholerae”, que se transmite con mucha facilidad por el agua y alimentos contaminados. Restringida a los países en vías de desarrollo, el aumento generalizado de la temperatura de las aguas hace prever un incremento de la incidencia de esta enfermedad, que se caracteriza por fuertes vómitos, calambres y diarrea y puede llegar a causar la muerte.</w:t>
      </w:r>
    </w:p>
    <w:p>
      <w:pPr>
        <w:pStyle w:val="TextBody"/>
        <w:spacing w:before="280" w:after="0"/>
        <w:jc w:val="both"/>
        <w:rPr/>
      </w:pPr>
      <w:r>
        <w:rPr/>
        <w:t>Ébola: Famosa por la película a la que da título y por ser una amenaza constante para el continente africano, el virus del Ébola se contagia generalmente por estar en contacto con los fluidos corporales de alguien infectado o con monos enfermos. Al igual que ocurre con su pariente cercano, la fiebre de Marburg, el Ébola mata fácilmente a personas, gorilas y chimpancés y, en la actualidad, no existe cura. El informe destaca que existen evidencias significativas de que los brotes de ambas enfermedades están relacionados con las variaciones inesperadas de las épocas de lluvias. Como el cambio climático influye en estas alteraciones, es probable que los brotes sean más frecuentes y que se registren en nuevas localizaciones.</w:t>
      </w:r>
    </w:p>
    <w:p>
      <w:pPr>
        <w:pStyle w:val="TextBody"/>
        <w:spacing w:before="280" w:after="0"/>
        <w:jc w:val="both"/>
        <w:rPr/>
      </w:pPr>
      <w:r>
        <w:rPr/>
        <w:t>Fiebre amarilla: Los mosquitos que transmiten este virus se concentran en distintas regiones africanas, de Centroamérica y Sudamérica. Los cambios de temperatura y las lluvias propician la llegada de estos insectos que suelen picar durante el día e infectar a monos y personas. Recientemente, Brasil y Argentina han registrado brotes con un gran impacto en la población de primates. El estudio de la infección de estos animales ha permitido dar con una vacuna que, hasta el momento, protege a los humanos que viajan a las zonas afectadas.</w:t>
      </w:r>
    </w:p>
    <w:p>
      <w:pPr>
        <w:pStyle w:val="TextBody"/>
        <w:spacing w:before="280" w:after="0"/>
        <w:jc w:val="both"/>
        <w:rPr/>
      </w:pPr>
      <w:r>
        <w:rPr/>
        <w:t>Parásitos intestinales: Multitud de parásitos se transmiten a través de ambientes acuáticos. Los cambios en el nivel del mar y las temperaturas harán que muchos de ellos sobrevivan durante más tiempo y, como consecuencia, puedan infectar a un mayor número de individuos.</w:t>
      </w:r>
    </w:p>
    <w:p>
      <w:pPr>
        <w:pStyle w:val="TextBody"/>
        <w:spacing w:before="280" w:after="0"/>
        <w:jc w:val="both"/>
        <w:rPr/>
      </w:pPr>
      <w:r>
        <w:rPr/>
        <w:t>Enfermedad de Lyme: Transmitida por una bacteria a través de las picaduras de garrapata, esta patología, al igual que otras transmitidas de la misma forma, puede ampliar sus fronteras debido al aumento de las temperaturas aptas para la vida de estos arácnidos. El trastorno toma su nombre de Lyme, Connecticut, donde se identificó por primera vez en la década de los 70. Se caracteriza por una erupción y síntomas similares a los de la gripe.</w:t>
      </w:r>
    </w:p>
    <w:p>
      <w:pPr>
        <w:pStyle w:val="TextBody"/>
        <w:spacing w:before="280" w:after="0"/>
        <w:jc w:val="both"/>
        <w:rPr/>
      </w:pPr>
      <w:r>
        <w:rPr/>
        <w:t>Peste: La peste Yersinia, una de las enfermedades infecciosas más antiguas de la que se tiene conocimiento y que ha costado la vida a 200 millones de personas, todavía es causa de mortalidad en algunas localizaciones. La bacteria responsable de esta plaga tiene preferencia por las ratas y se extiende mediante las mordeduras de las pulgas que viven en estos roedores. Pero cuando estos animales escasean, no tienen ningún problema en morder también a las personas y, una vez que esto sucede, se contagian unos a otros por vía aérea. Si el cambio climático afecta a las poblaciones de roedores y a su distribución geográfica, también afectará a la distribución de la peste.</w:t>
      </w:r>
    </w:p>
    <w:p>
      <w:pPr>
        <w:pStyle w:val="TextBody"/>
        <w:spacing w:before="280" w:after="0"/>
        <w:jc w:val="both"/>
        <w:rPr>
          <w:u w:val="single"/>
        </w:rPr>
      </w:pPr>
      <w:r>
        <w:rPr>
          <w:u w:val="single"/>
        </w:rPr>
        <w:t>Un segundo planeta para China (y su deuda ecológica)</w:t>
      </w:r>
    </w:p>
    <w:p>
      <w:pPr>
        <w:pStyle w:val="TextBody"/>
        <w:spacing w:before="280" w:after="0"/>
        <w:jc w:val="both"/>
        <w:rPr/>
      </w:pPr>
      <w:r>
        <w:rPr/>
        <w:t>“</w:t>
      </w:r>
      <w:r>
        <w:rPr/>
        <w:t xml:space="preserve">La Tierra ha perdido en poco más de un cuarto de siglo casi la tercera parte de su riqueza biológica y recursos, y al ritmo actual la Humanidad necesitará dos planetas en 2030 para mantener su estilo de vida. Así lo puso de manifiesto el Fondo Mundial de la Naturaleza (WWF), que ha alertado de que la demanda de la Humanidad excede en cerca de un 30 por ciento la capacidad regeneradora de la Tierra”... </w:t>
      </w:r>
      <w:r>
        <w:rPr>
          <w:u w:val="single"/>
        </w:rPr>
        <w:t>El hombre necesitará dos planetas si mantiene el ritmo actual de gasto de recursos naturales</w:t>
      </w:r>
      <w:r>
        <w:rPr/>
        <w:t xml:space="preserve"> (El Confidencial - </w:t>
      </w:r>
      <w:r>
        <w:rPr>
          <w:b/>
        </w:rPr>
        <w:t>30/10/08</w:t>
      </w:r>
      <w:r>
        <w:rPr/>
        <w:t xml:space="preserve">) </w:t>
      </w:r>
    </w:p>
    <w:p>
      <w:pPr>
        <w:pStyle w:val="TextBody"/>
        <w:spacing w:before="280" w:after="0"/>
        <w:jc w:val="both"/>
        <w:rPr/>
      </w:pPr>
      <w:r>
        <w:rPr/>
        <w:t>El Informe Planeta Vivo 2008, que difunde esta organización ecologista cada dos años acerca de la situación ambiental de los ecosistemas del planeta revela el desequilibrio entre los recursos naturales disponibles y su explotación. “El mundo está luchando actualmente con las consecuencias de haber sobrevalorado sus activos financieros. Pero una crisis mucho más grave sigue adelante: un desastre ecológico causado por infravalorar nuestros recursos medioambientales, que son la base de toda vida y prosperidad”, señaló el director general de WWF, James Leape, al comentar el informe.</w:t>
      </w:r>
    </w:p>
    <w:p>
      <w:pPr>
        <w:pStyle w:val="TextBody"/>
        <w:spacing w:before="280" w:after="0"/>
        <w:jc w:val="both"/>
        <w:rPr/>
      </w:pPr>
      <w:r>
        <w:rPr/>
        <w:t>El estudio muestra que más de las tres cuartas partes de la población mundial vive actualmente en países que son “deudores ecológicos”, pues el consumo nacional ha superado a su capacidad biológica de regeneración. “La mayoría de nosotros seguimos alimentando nuestro estilo de vida y nuestro crecimiento económico extrayendo cada vez más el capital ecológico de otras partes del mundo”, señaló Leape.</w:t>
      </w:r>
    </w:p>
    <w:p>
      <w:pPr>
        <w:pStyle w:val="TextBody"/>
        <w:spacing w:before="280" w:after="0"/>
        <w:jc w:val="both"/>
        <w:rPr/>
      </w:pPr>
      <w:r>
        <w:rPr/>
        <w:t>“</w:t>
      </w:r>
      <w:r>
        <w:rPr/>
        <w:t>Si las demandas en nuestro planeta siguen creciendo al mismo ritmo, para mediados de los años 30 necesitaremos el equivalente a dos planetas para mantener nuestro estilo de vida”, agregó.</w:t>
      </w:r>
    </w:p>
    <w:p>
      <w:pPr>
        <w:pStyle w:val="TextBody"/>
        <w:spacing w:before="280" w:after="0"/>
        <w:jc w:val="both"/>
        <w:rPr/>
      </w:pPr>
      <w:r>
        <w:rPr/>
        <w:t>El informe, que se elabora cada dos años desde 1998, señala que el Índice Planeta Vivo (IPV) ha descendido casi un 30 por ciento desde 1970, es decir, que se han reducido en esa proporción unas 5.000 poblaciones naturales de unas 1.686 especies, una tasa superior a la del 25 por ciento del informe de 2006. Estas pérdidas se deben, en primer lugar a la deforestación y la reconversión de tierras en los trópicos (un 50 por ciento de descenso), pero también a factores como la polución, la sobrepesca y el impacto de diques y del cambio climático.</w:t>
      </w:r>
    </w:p>
    <w:p>
      <w:pPr>
        <w:pStyle w:val="TextBody"/>
        <w:spacing w:before="280" w:after="0"/>
        <w:jc w:val="both"/>
        <w:rPr/>
      </w:pPr>
      <w:r>
        <w:rPr/>
        <w:t>“</w:t>
      </w:r>
      <w:r>
        <w:rPr/>
        <w:t>Estamos actuando ecológicamente como lo han hecho las instituciones financieras económicamente, buscando la gratificación inmediata sin mirar las consecuencias”, lamentó el codirector de la Sociedad Zoológica de Londres, Jonathan Loh, una de las instituciones que ha contribuido al informe.</w:t>
      </w:r>
    </w:p>
    <w:p>
      <w:pPr>
        <w:pStyle w:val="TextBody"/>
        <w:spacing w:before="280" w:after="0"/>
        <w:jc w:val="both"/>
        <w:rPr/>
      </w:pPr>
      <w:r>
        <w:rPr/>
        <w:t>Según el estudio, que ha medido la “huella ecológica de la humanidad”, o el deterioro que las actividades humanas producen en los sistemas naturales, éstas han utilizado una media de 2,7 hectáreas globales por persona, mientras que la biocapacidad de los sistemas -o su capacidad de absorber el impacto- sólo llega a 2,1 hectáreas de media por persona.</w:t>
      </w:r>
    </w:p>
    <w:p>
      <w:pPr>
        <w:pStyle w:val="TextBody"/>
        <w:spacing w:before="280" w:after="0"/>
        <w:jc w:val="both"/>
        <w:rPr/>
      </w:pPr>
      <w:r>
        <w:rPr/>
        <w:t>Estados Unidos y China cuentan con las mayores huellas ecológicas nacionales, cada una un 21 por ciento de la biocapacidad global, pero ambos países “consumen” una parte mucho mayor de los recursos. Así, cada ciudadano de EEUU requiere una media de 9,4 hectáreas globales, mientras que los chinos usan una media de 2,1 hectáreas.</w:t>
      </w:r>
    </w:p>
    <w:p>
      <w:pPr>
        <w:pStyle w:val="TextBody"/>
        <w:spacing w:before="280" w:after="0"/>
        <w:jc w:val="both"/>
        <w:rPr/>
      </w:pPr>
      <w:r>
        <w:rPr/>
        <w:t>Ocho naciones -EEUU, Brasil, Rusia, China, India, Canadá, Argentina y Australia- contienen más de la mitad de la biocapacidad global. Pero tres de ellos -EEUU, China e India- debido a sus poblaciones y a sus hábitos de consumo son “deudores ecológicos”, con huellas ecológicas superiores a sus capacidades, pues la exceden, respectivamente, 1,8 veces, 2,3 veces, y 2,2 veces.</w:t>
      </w:r>
    </w:p>
    <w:p>
      <w:pPr>
        <w:pStyle w:val="TextBody"/>
        <w:spacing w:before="280" w:after="0"/>
        <w:jc w:val="both"/>
        <w:rPr/>
      </w:pPr>
      <w:r>
        <w:rPr/>
        <w:t>Estos datos contrastan con un país como Congo, con una biocapacidad de casi 14 hectáreas globales por persona y que sólo utiliza 0,5 por persona, pero que afronta un futuro de degradación medioambiental por la deforestación y las crecientes demandas de una población en aumento y presiones exportadoras.</w:t>
      </w:r>
    </w:p>
    <w:p>
      <w:pPr>
        <w:pStyle w:val="TextBody"/>
        <w:spacing w:before="280" w:after="0"/>
        <w:jc w:val="both"/>
        <w:rPr>
          <w:u w:val="single"/>
        </w:rPr>
      </w:pPr>
      <w:r>
        <w:rPr>
          <w:u w:val="single"/>
        </w:rPr>
        <w:t>La tentación del cinismo</w:t>
      </w:r>
    </w:p>
    <w:p>
      <w:pPr>
        <w:pStyle w:val="Normal"/>
        <w:spacing w:lineRule="auto" w:line="240" w:before="280" w:after="280"/>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 xml:space="preserve">Convertido ahora en campeón del medio ambiente, Barack Obama, transmitió este jueves a los líderes de los principales países en vías de desarrollo que, después de los avances hechos en esta cumbre del G-8, cree posible conseguir un acuerdo para la reducción histórica de gases contaminantes en todo el mundo antes de la conferencia mundial de Copenhague, convocada para diciembre”... </w:t>
      </w:r>
      <w:r>
        <w:rPr>
          <w:rFonts w:eastAsia="Times New Roman" w:cs="Times New Roman" w:ascii="Times New Roman" w:hAnsi="Times New Roman"/>
          <w:color w:val="000000"/>
          <w:sz w:val="24"/>
          <w:szCs w:val="24"/>
          <w:u w:val="single"/>
          <w:lang w:eastAsia="es-ES"/>
        </w:rPr>
        <w:t>Cumbre de las grandes potencias</w:t>
      </w:r>
      <w:r>
        <w:rPr>
          <w:rFonts w:eastAsia="Times New Roman" w:cs="Times New Roman" w:ascii="Times New Roman" w:hAnsi="Times New Roman"/>
          <w:color w:val="000000"/>
          <w:sz w:val="24"/>
          <w:szCs w:val="24"/>
          <w:lang w:eastAsia="es-ES"/>
        </w:rPr>
        <w:t xml:space="preserve"> (El País - </w:t>
      </w:r>
      <w:r>
        <w:rPr>
          <w:rFonts w:eastAsia="Times New Roman" w:cs="Times New Roman" w:ascii="Times New Roman" w:hAnsi="Times New Roman"/>
          <w:b/>
          <w:color w:val="000000"/>
          <w:sz w:val="24"/>
          <w:szCs w:val="24"/>
          <w:lang w:eastAsia="es-ES"/>
        </w:rPr>
        <w:t>9/7/09</w:t>
      </w:r>
      <w:r>
        <w:rPr>
          <w:rFonts w:eastAsia="Times New Roman" w:cs="Times New Roman" w:ascii="Times New Roman" w:hAnsi="Times New Roman"/>
          <w:color w:val="000000"/>
          <w:sz w:val="24"/>
          <w:szCs w:val="24"/>
          <w:lang w:eastAsia="es-ES"/>
        </w:rPr>
        <w:t xml:space="preserve"> - Por Antonio Caño / L'Aquila - Enviado Especial)</w:t>
      </w:r>
    </w:p>
    <w:p>
      <w:pPr>
        <w:pStyle w:val="Normal"/>
        <w:spacing w:lineRule="auto" w:line="240" w:before="280" w:after="280"/>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Tenemos que luchar contra la tentación del cinismo, tenemos que evitar asumir que este problema es demasiado grande como para que no podamos resolverlo”, declaró el presidente norteamericano tras una reunión en la que los 16 países más contaminantes (más un representante de la Unión Europea) se comprometieron a poner límite al calentamiento atmosférico y establecer cuotas concretas de emisión de los gases de efecto invernadero.</w:t>
      </w:r>
    </w:p>
    <w:p>
      <w:pPr>
        <w:pStyle w:val="Normal"/>
        <w:spacing w:lineRule="auto" w:line="240" w:before="280" w:after="280"/>
        <w:jc w:val="both"/>
        <w:rPr/>
      </w:pPr>
      <w:r>
        <w:rPr>
          <w:rFonts w:eastAsia="Times New Roman" w:cs="Times New Roman" w:ascii="Times New Roman" w:hAnsi="Times New Roman"/>
          <w:color w:val="FF0000"/>
          <w:sz w:val="24"/>
          <w:szCs w:val="24"/>
          <w:lang w:eastAsia="es-ES"/>
        </w:rPr>
        <w:t>“</w:t>
      </w:r>
      <w:r>
        <w:rPr>
          <w:rFonts w:eastAsia="Times New Roman" w:cs="Times New Roman" w:ascii="Times New Roman" w:hAnsi="Times New Roman"/>
          <w:color w:val="FF0000"/>
          <w:sz w:val="24"/>
          <w:szCs w:val="24"/>
          <w:lang w:eastAsia="es-ES"/>
        </w:rPr>
        <w:t>Trabajaremos entre ahora y Copenhague, entre todos nosotros, con el objetivo de establecer metas para la reducción sustancial de emisiones para 2050”,</w:t>
      </w:r>
      <w:r>
        <w:rPr>
          <w:rFonts w:eastAsia="Times New Roman" w:cs="Times New Roman" w:ascii="Times New Roman" w:hAnsi="Times New Roman"/>
          <w:color w:val="000000"/>
          <w:sz w:val="24"/>
          <w:szCs w:val="24"/>
          <w:lang w:eastAsia="es-ES"/>
        </w:rPr>
        <w:t xml:space="preserve"> asegura el comunicado emitido tras este encuentro.</w:t>
      </w:r>
    </w:p>
    <w:p>
      <w:pPr>
        <w:pStyle w:val="Normal"/>
        <w:spacing w:lineRule="auto" w:line="240" w:before="280" w:after="280"/>
        <w:jc w:val="both"/>
        <w:rPr>
          <w:rFonts w:ascii="Times New Roman" w:hAnsi="Times New Roman" w:eastAsia="Times New Roman" w:cs="Times New Roman"/>
          <w:color w:val="000000"/>
          <w:sz w:val="24"/>
          <w:szCs w:val="24"/>
          <w:lang w:eastAsia="es-ES"/>
        </w:rPr>
      </w:pPr>
      <w:r>
        <w:rPr>
          <w:rFonts w:cs="Arial" w:ascii="Arial" w:hAnsi="Arial"/>
          <w:color w:val="FFFFFF"/>
          <w:sz w:val="15"/>
          <w:szCs w:val="15"/>
        </w:rPr>
        <w:drawing>
          <wp:inline distT="0" distB="0" distL="0" distR="0">
            <wp:extent cx="4343400" cy="7781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5" r="-8" b="-5"/>
                    <a:stretch>
                      <a:fillRect/>
                    </a:stretch>
                  </pic:blipFill>
                  <pic:spPr bwMode="auto">
                    <a:xfrm>
                      <a:off x="0" y="0"/>
                      <a:ext cx="4343400" cy="778192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000000"/>
          <w:sz w:val="24"/>
          <w:szCs w:val="24"/>
          <w:lang w:eastAsia="es-ES"/>
        </w:rPr>
        <w:t>Obama dedicó prácticamente todo un día en distintas reuniones en la ciudad italiana de L’Aquila a acercar posiciones entre los mayores responsables de la contaminación: los países ricos, muy industrializados, que contaminan mucho desde hace mucho tiempo, y</w:t>
      </w:r>
      <w:r>
        <w:rPr>
          <w:rFonts w:eastAsia="Times New Roman" w:cs="Times New Roman" w:ascii="Times New Roman" w:hAnsi="Times New Roman"/>
          <w:color w:val="000000"/>
          <w:sz w:val="24"/>
          <w:szCs w:val="24"/>
          <w:u w:val="single"/>
          <w:lang w:eastAsia="es-ES"/>
        </w:rPr>
        <w:t xml:space="preserve"> </w:t>
      </w:r>
      <w:r>
        <w:rPr>
          <w:rFonts w:eastAsia="Times New Roman" w:cs="Times New Roman" w:ascii="Times New Roman" w:hAnsi="Times New Roman"/>
          <w:color w:val="000000"/>
          <w:sz w:val="24"/>
          <w:szCs w:val="24"/>
          <w:lang w:eastAsia="es-ES"/>
        </w:rPr>
        <w:t>las naciones de rápido crecimiento en los últimos años que también contaminan mucho, pero algo menos y desde hace poco. Los primeros, que son los miembros del G-8, aceptaron el miércoles reducir sus emisiones de los gases que provocan el cambio climático en un 80% para 2050, mientras que señalaron la meta del 50% en el mismo plazo para los países en desarrollo.</w:t>
      </w:r>
    </w:p>
    <w:p>
      <w:pPr>
        <w:pStyle w:val="Normal"/>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Obama asumió el papel de venderle ese acuerdo a los que no son miembros del G-8, otros ocho países, algunos verdaderos gigantes, como China, India o Brasil, que forman parte del club de los 16 causantes de más del 80% de la contaminación mundial.</w:t>
      </w:r>
    </w:p>
    <w:p>
      <w:pPr>
        <w:pStyle w:val="Normal"/>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acuerdo que había obtenido el G-8 (Estados Unidos, Rusia, Japón, Alemania, Francia, Reino Unido, Canadá e Italia) era importante, en la medida en la que establecía, por primera vez por escrito, unas metas ambiciosas, y, sobre todo, porque Estados Unidos, que se resistía hasta ahora, se sumó al consenso. Pero esto todavía les parece insuficiente a los países en desarrollo, que creen que pare pedirle a ellos esfuerzos -no contaminar supone parar fábricas y gastar dinero en tecnología-, los ricos tienen antes que hacer más.</w:t>
      </w:r>
    </w:p>
    <w:p>
      <w:pPr>
        <w:pStyle w:val="Normal"/>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Tienen, por ejemplo, que establecer con más claridad las fechas desde las que se cuenta su aportación a la contaminación. Cuanto más tiempo lleven contaminando, menos gases deberían emitir a partir de ahora. El acuerdo de L'Aquila es vago en ese aspecto. Dice que se cuenta desde 1990 o fechas posteriores.</w:t>
      </w:r>
    </w:p>
    <w:p>
      <w:pPr>
        <w:pStyle w:val="Normal"/>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ese a esas y otras diferencias, los contaminantes pobres aceptaron el propósito general de regresar antes de 2050 a los 2 grados de calentamiento de la atmósfera que existían a principio del siglo XX. Pero se resisten aún a marcar porcentajes precisos de emisión de gases, como pide el acuerdo del G-8 y como será necesario si se quiere conseguir un acuerdo en Copenhague, donde Naciones Unidas pretende que se firme un acuerdo que sustituya al de Kioto.</w:t>
      </w:r>
    </w:p>
    <w:p>
      <w:pPr>
        <w:pStyle w:val="Normal"/>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Obama está trabajando a fondo en esto, no sólo para corregir a su antecesor y por la responsabilidad moral que le corresponde al líder de la potencia causante casi de una tercera parte de la contaminación mundial, sino también porque encaja en los planes de renovación energética que se ha marcado en su política doméstica. “Ésta es una de la principales prioridades de mi Administración... la responsabilidad de una generación”, declaró.</w:t>
      </w:r>
    </w:p>
    <w:p>
      <w:pPr>
        <w:pStyle w:val="Normal"/>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l mapa del calentamient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gobierno británico presentó un mapa en el que sintetiza lo que ocurriría en el mundo ante un aumento de cuatro grados centígrados en la temperatura global. El mapa, que fue dado a conocer en el Museo de Ciencia de Londres, muestra una selección de los diferentes impactos de este aumento en diversas áreas de la actividad humana. Entre estos figuran temperaturas extremas, sequías, escasez de agua, menor productividad agrícola, el riesgo de incendios forestales y el aumento del nivel del mar”... </w:t>
      </w:r>
      <w:r>
        <w:rPr>
          <w:rFonts w:cs="Times New Roman" w:ascii="Times New Roman" w:hAnsi="Times New Roman"/>
          <w:sz w:val="24"/>
          <w:szCs w:val="24"/>
          <w:u w:val="single"/>
        </w:rPr>
        <w:t>El calentamiento global tiene su mapa</w:t>
      </w:r>
      <w:r>
        <w:rPr>
          <w:rFonts w:cs="Times New Roman" w:ascii="Times New Roman" w:hAnsi="Times New Roman"/>
          <w:sz w:val="24"/>
          <w:szCs w:val="24"/>
        </w:rPr>
        <w:t xml:space="preserve"> (BBCMundo - </w:t>
      </w:r>
      <w:r>
        <w:rPr>
          <w:rFonts w:cs="Times New Roman" w:ascii="Times New Roman" w:hAnsi="Times New Roman"/>
          <w:b/>
          <w:sz w:val="24"/>
          <w:szCs w:val="24"/>
        </w:rPr>
        <w:t>26/10/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Verdana" w:ascii="Verdana" w:hAnsi="Verdana"/>
          <w:color w:val="333333"/>
          <w:sz w:val="20"/>
          <w:szCs w:val="20"/>
          <w:lang w:eastAsia="es-ES"/>
        </w:rPr>
        <w:drawing>
          <wp:inline distT="0" distB="0" distL="0" distR="0">
            <wp:extent cx="5010150" cy="3962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9" r="-7" b="-9"/>
                    <a:stretch>
                      <a:fillRect/>
                    </a:stretch>
                  </pic:blipFill>
                  <pic:spPr bwMode="auto">
                    <a:xfrm>
                      <a:off x="0" y="0"/>
                      <a:ext cx="5010150" cy="39624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mapa se basa en el trabajo de investigadores del Centro Hadley, dependiente de la Oficina Meteorológica Británica, y otros científico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Departamento de Energía y Cambio Climático británico, se espera que las cosechas de los principales cultivos disminuyan en los centros de producción más importa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no se recortan las emisiones, la temperatura puede subir 4ºC. </w:t>
      </w:r>
    </w:p>
    <w:p>
      <w:pPr>
        <w:pStyle w:val="Normal"/>
        <w:jc w:val="both"/>
        <w:rPr>
          <w:rFonts w:ascii="Times New Roman" w:hAnsi="Times New Roman" w:cs="Times New Roman"/>
          <w:sz w:val="24"/>
          <w:szCs w:val="24"/>
        </w:rPr>
      </w:pPr>
      <w:r>
        <w:rPr>
          <w:rFonts w:cs="Times New Roman" w:ascii="Times New Roman" w:hAnsi="Times New Roman"/>
          <w:sz w:val="24"/>
          <w:szCs w:val="24"/>
        </w:rPr>
        <w:t>Además, la mitad de los glaciares del Himalaya se reducirán de manera significativa hacia 2050. Como consecuencia de esto, el 23% de la población china sufrirá la falta de agua que se produce gracias al derretimiento de estos hielos, vital durante la estación seca.</w:t>
      </w:r>
    </w:p>
    <w:p>
      <w:pPr>
        <w:pStyle w:val="Normal"/>
        <w:jc w:val="both"/>
        <w:rPr>
          <w:rFonts w:ascii="Times New Roman" w:hAnsi="Times New Roman" w:cs="Times New Roman"/>
          <w:sz w:val="24"/>
          <w:szCs w:val="24"/>
        </w:rPr>
      </w:pPr>
      <w:r>
        <w:rPr>
          <w:rFonts w:cs="Times New Roman" w:ascii="Times New Roman" w:hAnsi="Times New Roman"/>
          <w:sz w:val="24"/>
          <w:szCs w:val="24"/>
        </w:rPr>
        <w:t>Esas serían algunas de las consecuencias que se prevén en caso de que la temperatura global aumente 4 grados respecto a los niveles previos a la era industri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ara enfrentar el problema del cambio climático, todos nosotros -cancilleres, ministros de medio ambiente, departamentos de defensa y funcionarios de todas las áreas del gobierno y la sociedad- debemos trabajar juntos para que la temperatura global no aumente más de dos grados”, señaló el ministro de Asuntos Exteriores británico, David Miliband, durante la presentación del map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panorama catastrófic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Dramáticas proyecciones sobre el calentamiento global presentadas por un panel de científicos durante una conferencia en la Universidad de Oxford, Inglaterra, despiertan temores por las severas consecuencias que esto podría tener para América Latina y en particular para el Amazonas”… </w:t>
      </w:r>
      <w:r>
        <w:rPr>
          <w:rFonts w:cs="Times New Roman" w:ascii="Times New Roman" w:hAnsi="Times New Roman"/>
          <w:sz w:val="24"/>
          <w:szCs w:val="24"/>
          <w:u w:val="single"/>
        </w:rPr>
        <w:t>¿Qué pasa si la temperatura sube 4ºC más?</w:t>
      </w:r>
      <w:r>
        <w:rPr>
          <w:rFonts w:cs="Times New Roman" w:ascii="Times New Roman" w:hAnsi="Times New Roman"/>
          <w:sz w:val="24"/>
          <w:szCs w:val="24"/>
        </w:rPr>
        <w:t xml:space="preserve"> (BBCMundo - </w:t>
      </w:r>
      <w:r>
        <w:rPr>
          <w:rFonts w:cs="Times New Roman" w:ascii="Times New Roman" w:hAnsi="Times New Roman"/>
          <w:b/>
          <w:sz w:val="24"/>
          <w:szCs w:val="24"/>
        </w:rPr>
        <w:t>2/10/09</w:t>
      </w:r>
      <w:r>
        <w:rPr>
          <w:rFonts w:cs="Times New Roman" w:ascii="Times New Roman" w:hAnsi="Times New Roman"/>
          <w:sz w:val="24"/>
          <w:szCs w:val="24"/>
        </w:rPr>
        <w:t xml:space="preserve"> - Por James Painter)</w:t>
      </w:r>
    </w:p>
    <w:p>
      <w:pPr>
        <w:pStyle w:val="Normal"/>
        <w:jc w:val="both"/>
        <w:rPr>
          <w:rFonts w:ascii="Times New Roman" w:hAnsi="Times New Roman" w:cs="Times New Roman"/>
          <w:sz w:val="24"/>
          <w:szCs w:val="24"/>
        </w:rPr>
      </w:pPr>
      <w:r>
        <w:rPr>
          <w:rFonts w:cs="Times New Roman" w:ascii="Times New Roman" w:hAnsi="Times New Roman"/>
          <w:sz w:val="24"/>
          <w:szCs w:val="24"/>
        </w:rPr>
        <w:t>Los resultados obtenidos por la Oficina Meteorológica Británica gracias a nuevos modelos para generar predicciones parecen apuntar a una devastadora elevación de 4ºC en las temperaturas globales, que tendría lugar mucho antes de lo esperado. Tanto antes, que incluso muchas personas serían testigos de esos cambios a lo largo de su vida.</w:t>
      </w:r>
    </w:p>
    <w:p>
      <w:pPr>
        <w:pStyle w:val="Normal"/>
        <w:jc w:val="both"/>
        <w:rPr>
          <w:rFonts w:ascii="Times New Roman" w:hAnsi="Times New Roman" w:cs="Times New Roman"/>
          <w:sz w:val="24"/>
          <w:szCs w:val="24"/>
        </w:rPr>
      </w:pPr>
      <w:r>
        <w:rPr>
          <w:rFonts w:cs="Times New Roman" w:ascii="Times New Roman" w:hAnsi="Times New Roman"/>
          <w:sz w:val="24"/>
          <w:szCs w:val="24"/>
        </w:rPr>
        <w:t>El Doctor Richar Betts, del Centro Hadley, le dijo a BBC Mundo que la evidencia muestra que en un escenario con emisiones de carbono altas “la temperatura aumentará probablemente 4ºC para mediados de 2070. Pero un posible -y más grave- escenario es que este incremento tenga lugar en 2060”.</w:t>
      </w:r>
    </w:p>
    <w:p>
      <w:pPr>
        <w:pStyle w:val="Normal"/>
        <w:jc w:val="both"/>
        <w:rPr>
          <w:rFonts w:ascii="Times New Roman" w:hAnsi="Times New Roman" w:cs="Times New Roman"/>
          <w:sz w:val="24"/>
          <w:szCs w:val="24"/>
        </w:rPr>
      </w:pPr>
      <w:r>
        <w:rPr>
          <w:rFonts w:cs="Times New Roman" w:ascii="Times New Roman" w:hAnsi="Times New Roman"/>
          <w:sz w:val="24"/>
          <w:szCs w:val="24"/>
        </w:rPr>
        <w:t>Desde finales de la década de los '90, las emisiones de gases con efecto invernadero han crecido de forma muy similar a los escenarios más extremos proyectados por el Panel Intergubernamental de Cambio Climático.</w:t>
      </w:r>
    </w:p>
    <w:p>
      <w:pPr>
        <w:pStyle w:val="Normal"/>
        <w:jc w:val="both"/>
        <w:rPr>
          <w:rFonts w:ascii="Times New Roman" w:hAnsi="Times New Roman" w:cs="Times New Roman"/>
          <w:sz w:val="24"/>
          <w:szCs w:val="24"/>
        </w:rPr>
      </w:pPr>
      <w:r>
        <w:rPr>
          <w:rFonts w:cs="Times New Roman" w:ascii="Times New Roman" w:hAnsi="Times New Roman"/>
          <w:sz w:val="24"/>
          <w:szCs w:val="24"/>
        </w:rPr>
        <w:t>El modelo del Centro Hadley es el primero que combina un escenario de emisiones altas con lo que se conoce como el ciclo del carbono, que es la forma en que el dióxido de carbono es absorbido o no por los bosques y los océanos.</w:t>
      </w:r>
    </w:p>
    <w:p>
      <w:pPr>
        <w:pStyle w:val="Normal"/>
        <w:jc w:val="both"/>
        <w:rPr>
          <w:rFonts w:ascii="Times New Roman" w:hAnsi="Times New Roman" w:cs="Times New Roman"/>
          <w:sz w:val="24"/>
          <w:szCs w:val="24"/>
        </w:rPr>
      </w:pPr>
      <w:r>
        <w:rPr>
          <w:rFonts w:cs="Times New Roman" w:ascii="Times New Roman" w:hAnsi="Times New Roman"/>
          <w:sz w:val="24"/>
          <w:szCs w:val="24"/>
        </w:rPr>
        <w:t>Según Betts, el modelo del Centro Hadley muestra grandes variaciones en el aumento de la temperatura y en el patrón de precipitaciones en algunas partes del mundo. Un aumento global de 4ºC podría significar temperaturas más altas en algunas zonas en tierra, ya que los suelos se calientan más rápido que los océanos.</w:t>
      </w:r>
    </w:p>
    <w:p>
      <w:pPr>
        <w:pStyle w:val="Normal"/>
        <w:jc w:val="both"/>
        <w:rPr>
          <w:rFonts w:ascii="Times New Roman" w:hAnsi="Times New Roman" w:cs="Times New Roman"/>
          <w:sz w:val="24"/>
          <w:szCs w:val="24"/>
        </w:rPr>
      </w:pPr>
      <w:r>
        <w:rPr>
          <w:rFonts w:cs="Times New Roman" w:ascii="Times New Roman" w:hAnsi="Times New Roman"/>
          <w:sz w:val="24"/>
          <w:szCs w:val="24"/>
        </w:rPr>
        <w:t>El modelo indica que la Amazonia será la región que más se calentará en América Latina. Es posible que allí la temperatura suba entre 8ºC y 10ºC, lo cual daría como resultado la destrucción de la selva tropical.</w:t>
      </w:r>
    </w:p>
    <w:p>
      <w:pPr>
        <w:pStyle w:val="Normal"/>
        <w:jc w:val="both"/>
        <w:rPr>
          <w:rFonts w:ascii="Times New Roman" w:hAnsi="Times New Roman" w:cs="Times New Roman"/>
          <w:sz w:val="24"/>
          <w:szCs w:val="24"/>
        </w:rPr>
      </w:pPr>
      <w:r>
        <w:rPr>
          <w:rFonts w:cs="Times New Roman" w:ascii="Times New Roman" w:hAnsi="Times New Roman"/>
          <w:sz w:val="24"/>
          <w:szCs w:val="24"/>
        </w:rPr>
        <w:t>En su informe de 2007, el IPCC dijo que el rango más alto sería de 4ºC para fines de siglo si los gases con efecto invernadero continúan aumentando, aunque no descartó incrementos más marcados.</w:t>
      </w:r>
    </w:p>
    <w:p>
      <w:pPr>
        <w:pStyle w:val="Normal"/>
        <w:jc w:val="both"/>
        <w:rPr>
          <w:rFonts w:ascii="Times New Roman" w:hAnsi="Times New Roman" w:cs="Times New Roman"/>
          <w:sz w:val="24"/>
          <w:szCs w:val="24"/>
        </w:rPr>
      </w:pPr>
      <w:r>
        <w:rPr>
          <w:rFonts w:cs="Times New Roman" w:ascii="Times New Roman" w:hAnsi="Times New Roman"/>
          <w:sz w:val="24"/>
          <w:szCs w:val="24"/>
        </w:rPr>
        <w:t>El IPCC recomienda que el aumento de las temperaturas no debe superar los 2ºC si se quiere evitar un cambio climático potencialmente catastrófico.</w:t>
      </w:r>
    </w:p>
    <w:p>
      <w:pPr>
        <w:pStyle w:val="Normal"/>
        <w:jc w:val="both"/>
        <w:rPr>
          <w:rFonts w:ascii="Times New Roman" w:hAnsi="Times New Roman" w:cs="Times New Roman"/>
          <w:sz w:val="24"/>
          <w:szCs w:val="24"/>
        </w:rPr>
      </w:pPr>
      <w:r>
        <w:rPr>
          <w:rFonts w:cs="Times New Roman" w:ascii="Times New Roman" w:hAnsi="Times New Roman"/>
          <w:sz w:val="24"/>
          <w:szCs w:val="24"/>
        </w:rPr>
        <w:t>De presentarse un escenario con 3,3ºC má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2100 las precipitaciones se reducirían en un 40-6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uración de los períodos secos aumentaría de 12 a 30 días, aumentando el riesgo de sequías en el futu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zonas de tierra no aptas para la producción de alimentos básicos como el arroz, el maíz y las cosechas de agroindustriales como la soja aumentarían considerablemente </w:t>
      </w:r>
    </w:p>
    <w:p>
      <w:pPr>
        <w:pStyle w:val="Normal"/>
        <w:jc w:val="both"/>
        <w:rPr>
          <w:rFonts w:ascii="Times New Roman" w:hAnsi="Times New Roman" w:cs="Times New Roman"/>
          <w:sz w:val="24"/>
          <w:szCs w:val="24"/>
        </w:rPr>
      </w:pPr>
      <w:r>
        <w:rPr>
          <w:rFonts w:cs="Times New Roman" w:ascii="Times New Roman" w:hAnsi="Times New Roman"/>
          <w:sz w:val="24"/>
          <w:szCs w:val="24"/>
        </w:rPr>
        <w:t>Esta caída tendrá un impacto serio en la generación de energía hidroeléctrica en la región.</w:t>
      </w:r>
    </w:p>
    <w:p>
      <w:pPr>
        <w:pStyle w:val="Normal"/>
        <w:jc w:val="both"/>
        <w:rPr>
          <w:rFonts w:ascii="Times New Roman" w:hAnsi="Times New Roman" w:cs="Times New Roman"/>
          <w:sz w:val="24"/>
          <w:szCs w:val="24"/>
        </w:rPr>
      </w:pPr>
      <w:r>
        <w:rPr>
          <w:rFonts w:cs="Times New Roman" w:ascii="Times New Roman" w:hAnsi="Times New Roman"/>
          <w:sz w:val="24"/>
          <w:szCs w:val="24"/>
        </w:rPr>
        <w:t>El profesor Stefan Rahmstorf, del Instituto Potsdam, en Alemania, dice que un calentamiento de esta magnitud podría elevar el nivel del mar entre 1 metro y 1,3 metros para 2100, comparado con los niveles de 1990.</w:t>
      </w:r>
    </w:p>
    <w:p>
      <w:pPr>
        <w:pStyle w:val="Normal"/>
        <w:jc w:val="both"/>
        <w:rPr>
          <w:rFonts w:ascii="Times New Roman" w:hAnsi="Times New Roman" w:cs="Times New Roman"/>
          <w:sz w:val="24"/>
          <w:szCs w:val="24"/>
        </w:rPr>
      </w:pPr>
      <w:r>
        <w:rPr>
          <w:rFonts w:cs="Times New Roman" w:ascii="Times New Roman" w:hAnsi="Times New Roman"/>
          <w:sz w:val="24"/>
          <w:szCs w:val="24"/>
        </w:rPr>
        <w:t>Los científicos dicen que es posible prepararse para el aumento del nivel mar ya que se producirá lentamente. Pero es la combinación de las marejadas, el aumento de la intensidad de los huracanes debido al incremento en la temperatura de los océanos y el aumento del nivel del mar lo que puede traer problemas más inmediatos.</w:t>
      </w:r>
    </w:p>
    <w:p>
      <w:pPr>
        <w:pStyle w:val="Normal"/>
        <w:jc w:val="both"/>
        <w:rPr>
          <w:rFonts w:ascii="Times New Roman" w:hAnsi="Times New Roman" w:cs="Times New Roman"/>
          <w:sz w:val="24"/>
          <w:szCs w:val="24"/>
        </w:rPr>
      </w:pPr>
      <w:r>
        <w:rPr>
          <w:rFonts w:cs="Times New Roman" w:ascii="Times New Roman" w:hAnsi="Times New Roman"/>
          <w:sz w:val="24"/>
          <w:szCs w:val="24"/>
        </w:rPr>
        <w:t>Muchos en la conferencia pusieron el énfasis en que el futuro no tiene por qué ser nefasto. “Si recortamos pronto y en gran medida las emisiones de gases con efecto invernadero”, dijo Betts, “estamos a tiempo de evitar las peores consecuenc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pecies amenazadas de extinción (lista roj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Más de un tercio de las especies conocidas de animales están en peligro de extinción, según la última actualización difundida por la Unión Internacional para la Conservación de la Naturaleza (IUCN)”... </w:t>
      </w:r>
      <w:r>
        <w:rPr>
          <w:rFonts w:cs="Times New Roman" w:ascii="Times New Roman" w:hAnsi="Times New Roman"/>
          <w:sz w:val="24"/>
          <w:szCs w:val="24"/>
          <w:u w:val="single"/>
        </w:rPr>
        <w:t>Un tercio de las especies, en peligro de extinción</w:t>
      </w:r>
      <w:r>
        <w:rPr>
          <w:rFonts w:cs="Times New Roman" w:ascii="Times New Roman" w:hAnsi="Times New Roman"/>
          <w:sz w:val="24"/>
          <w:szCs w:val="24"/>
        </w:rPr>
        <w:t xml:space="preserve"> (El Mundo - </w:t>
      </w:r>
      <w:r>
        <w:rPr>
          <w:rFonts w:cs="Times New Roman" w:ascii="Times New Roman" w:hAnsi="Times New Roman"/>
          <w:b/>
          <w:sz w:val="24"/>
          <w:szCs w:val="24"/>
        </w:rPr>
        <w:t>3/1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a estos datos, en la “lista roja” actualizada un total de 17.291 especies están amenazadas de extinción de entre las 47.677 conocidas en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Están en peligro el 21% de los mamíferos, el 30% de los anfibios, el 12% de las aves, el 28% de los reptiles, el 35% de los invertebrados, el 37% de los peces de agua dulce y el 70% de las plant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pruebas científicas de una grave crisis de extinción de especies van en aumento”, dijo la directora del Grupo de Conservación de la Biodiversidad de la IUCN, Jane Smart.</w:t>
      </w:r>
    </w:p>
    <w:p>
      <w:pPr>
        <w:pStyle w:val="Normal"/>
        <w:jc w:val="both"/>
        <w:rPr>
          <w:rFonts w:ascii="Times New Roman" w:hAnsi="Times New Roman" w:cs="Times New Roman"/>
          <w:sz w:val="24"/>
          <w:szCs w:val="24"/>
        </w:rPr>
      </w:pPr>
      <w:r>
        <w:rPr>
          <w:rFonts w:cs="Times New Roman" w:ascii="Times New Roman" w:hAnsi="Times New Roman"/>
          <w:sz w:val="24"/>
          <w:szCs w:val="24"/>
        </w:rPr>
        <w:t>Entre los 5.490 mamíferos del mundo, 79 están extinguidos o extinguidos en estado silvestre, 188 especies permanecen en situación crítica, 449 están amenazadas y 505 son vulnerables.</w:t>
      </w:r>
    </w:p>
    <w:p>
      <w:pPr>
        <w:pStyle w:val="Normal"/>
        <w:jc w:val="both"/>
        <w:rPr>
          <w:rFonts w:ascii="Times New Roman" w:hAnsi="Times New Roman" w:cs="Times New Roman"/>
          <w:sz w:val="24"/>
          <w:szCs w:val="24"/>
        </w:rPr>
      </w:pPr>
      <w:r>
        <w:rPr>
          <w:rFonts w:cs="Times New Roman" w:ascii="Times New Roman" w:hAnsi="Times New Roman"/>
          <w:sz w:val="24"/>
          <w:szCs w:val="24"/>
        </w:rPr>
        <w:t>El voalavo oriental (voalabo antsahabensis) aparece en la “lista roja” de la UICN por primera vez en la categoría de en peligro. Este roedor endémico de Madagascar está confinado en el bosque tropical montañoso y se encuentra amenazado por la agricultura de corta y quema.</w:t>
      </w:r>
    </w:p>
    <w:p>
      <w:pPr>
        <w:pStyle w:val="Normal"/>
        <w:jc w:val="both"/>
        <w:rPr>
          <w:rFonts w:ascii="Times New Roman" w:hAnsi="Times New Roman" w:cs="Times New Roman"/>
          <w:sz w:val="24"/>
          <w:szCs w:val="24"/>
        </w:rPr>
      </w:pPr>
      <w:r>
        <w:rPr>
          <w:rFonts w:cs="Times New Roman" w:ascii="Times New Roman" w:hAnsi="Times New Roman"/>
          <w:sz w:val="24"/>
          <w:szCs w:val="24"/>
        </w:rPr>
        <w:t>Este año se incluyeron 293 nuevos tipos de reptiles en la Lista Roja del IUCN, con lo que aumentaron hasta 1.677 especies de este tipo que sufren algún tipo de amenaza. De esta categoría, 469 están en peligro de extinción y 22 están extinguidas o extinguidas en el estado silvestr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reptiles están sufriendo en todo el mundo, pero la situación puede ser mucho peor de lo que actualmente parece”, dijo el presidente de la Comisión de la Supervivencia de Especies, Simon Stuart.</w:t>
      </w:r>
    </w:p>
    <w:p>
      <w:pPr>
        <w:pStyle w:val="Normal"/>
        <w:jc w:val="both"/>
        <w:rPr>
          <w:rFonts w:ascii="Times New Roman" w:hAnsi="Times New Roman" w:cs="Times New Roman"/>
          <w:sz w:val="24"/>
          <w:szCs w:val="24"/>
        </w:rPr>
      </w:pPr>
      <w:r>
        <w:rPr>
          <w:rFonts w:cs="Times New Roman" w:ascii="Times New Roman" w:hAnsi="Times New Roman"/>
          <w:sz w:val="24"/>
          <w:szCs w:val="24"/>
        </w:rPr>
        <w:t>Entre los anfibios, 1.895 especies de las 6.285 conocidas en el mundo están en peligro de extinción: 39 ya están extinguidos o extinguidos en la vida salvaje, 484 están en situación crítica, 754 están amenazados y 657 son vulnerables.</w:t>
      </w:r>
    </w:p>
    <w:p>
      <w:pPr>
        <w:pStyle w:val="Normal"/>
        <w:jc w:val="both"/>
        <w:rPr>
          <w:rFonts w:ascii="Times New Roman" w:hAnsi="Times New Roman" w:cs="Times New Roman"/>
          <w:sz w:val="24"/>
          <w:szCs w:val="24"/>
        </w:rPr>
      </w:pPr>
      <w:r>
        <w:rPr>
          <w:rFonts w:cs="Times New Roman" w:ascii="Times New Roman" w:hAnsi="Times New Roman"/>
          <w:sz w:val="24"/>
          <w:szCs w:val="24"/>
        </w:rPr>
        <w:t>En relación a 12.151 especies de plantas, la IUCN señaló que 8.500 están en peligro de extinción y 114 ya se extinguieron o están extinguidas en la vida salvaje. Este año la “lista roja” de la UICN contiene 7.615 invertebrados, 2.639 de los cuales están en peligro de extinción.</w:t>
      </w:r>
    </w:p>
    <w:p>
      <w:pPr>
        <w:pStyle w:val="Normal"/>
        <w:jc w:val="both"/>
        <w:rPr>
          <w:rFonts w:ascii="Times New Roman" w:hAnsi="Times New Roman" w:cs="Times New Roman"/>
          <w:sz w:val="24"/>
          <w:szCs w:val="24"/>
        </w:rPr>
      </w:pPr>
      <w:r>
        <w:rPr>
          <w:rFonts w:cs="Times New Roman" w:ascii="Times New Roman" w:hAnsi="Times New Roman"/>
          <w:sz w:val="24"/>
          <w:szCs w:val="24"/>
        </w:rPr>
        <w:t>Los científicos también añadieron 94 moluscos, aumentando el número total de moluscos evaluados a 2.306, de los cuales 1.036 están amenazados. Siete caracoles de agua dulce del Lago Dianchi en la provincia de Yunnan (China) figuran como amenazados. Éstos se suman a 13 peces de agua dulce de la misma región, 12 de ellos amenazados.</w:t>
      </w:r>
    </w:p>
    <w:p>
      <w:pPr>
        <w:pStyle w:val="Normal"/>
        <w:jc w:val="both"/>
        <w:rPr>
          <w:rFonts w:ascii="Times New Roman" w:hAnsi="Times New Roman" w:cs="Times New Roman"/>
          <w:sz w:val="24"/>
          <w:szCs w:val="24"/>
        </w:rPr>
      </w:pPr>
      <w:r>
        <w:rPr>
          <w:rFonts w:cs="Times New Roman" w:ascii="Times New Roman" w:hAnsi="Times New Roman"/>
          <w:sz w:val="24"/>
          <w:szCs w:val="24"/>
        </w:rPr>
        <w:t>Actualmente hay 3.120 peces de agua dulce en la “lista roja” de la UICN, lo que supone un aumento de 510 especies respecto del año pasa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urante mucho tiempo no se ha prestado atención a las criaturas que viven en aguas dulces. Este año hemos añadido muchas de ellas a la Lista Roja de la UICN y estamos confirmando los altos niveles de amenaza para numerosos animales y plantas de agua dulce, lo que refleja el estado de estos valiosos recursos”, dijo Jean-Christophe Vié, jefe adjunto del Programa de Especies de la IUC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os resultados son sólo la punta del iceberg. Hasta ahora sólo hemos podido evaluar 47.663 especies, pero varios millones más podrían estar seriamente amenazadas”, lamentó el director de la unidad encargada de la "lista roja" de la UICN, Craig Hilton-Taylo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abemos por experiencia que las acciones de conservación funcionan, así que no esperemos a que sea demasiado tarde para empezar a salvar a nuestras especies”, agreg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parando el fracaso de la Cumbre de Copenhague (7 de diciembre de 2009)</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uego de dos días de la cumbre del Foro de Cooperación Económica Asia-Pacífico (APEC).el plan para comprometerse a reducir emisiones contaminantes hacia el 2050 fue dejado fuera de la declaración final. Los líderes mundiales reunidos en Singapur dijeron que no será posible alcanzar un acuerdo sobre cambio climático en la conferencia de Naciones Unidas en Copenhague”... </w:t>
      </w:r>
      <w:r>
        <w:rPr>
          <w:rFonts w:cs="Times New Roman" w:ascii="Times New Roman" w:hAnsi="Times New Roman"/>
          <w:sz w:val="24"/>
          <w:szCs w:val="24"/>
          <w:u w:val="single"/>
        </w:rPr>
        <w:t>APEC abandona metas medioambientales</w:t>
      </w:r>
      <w:r>
        <w:rPr>
          <w:rFonts w:cs="Times New Roman" w:ascii="Times New Roman" w:hAnsi="Times New Roman"/>
          <w:sz w:val="24"/>
          <w:szCs w:val="24"/>
        </w:rPr>
        <w:t xml:space="preserve"> (BBCMundo - </w:t>
      </w:r>
      <w:r>
        <w:rPr>
          <w:rFonts w:cs="Times New Roman" w:ascii="Times New Roman" w:hAnsi="Times New Roman"/>
          <w:b/>
          <w:sz w:val="24"/>
          <w:szCs w:val="24"/>
        </w:rPr>
        <w:t>15/1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líderes prometieron que van a trabajar hacia un “resultado ambicioso” en Dinamarca, una cita que, sin embargo, ya no es considerada corolario de esfuerzos, sino otra reunión más, según señalaron funcionarios.</w:t>
      </w:r>
    </w:p>
    <w:p>
      <w:pPr>
        <w:pStyle w:val="Normal"/>
        <w:jc w:val="both"/>
        <w:rPr>
          <w:rFonts w:ascii="Times New Roman" w:hAnsi="Times New Roman" w:cs="Times New Roman"/>
          <w:sz w:val="24"/>
          <w:szCs w:val="24"/>
        </w:rPr>
      </w:pPr>
      <w:r>
        <w:rPr>
          <w:rFonts w:cs="Times New Roman" w:ascii="Times New Roman" w:hAnsi="Times New Roman"/>
          <w:sz w:val="24"/>
          <w:szCs w:val="24"/>
        </w:rPr>
        <w:t>El fracaso en llegar a un pacto para reducir las emisiones contaminantes fue visto como “evidencia de lo difícil que es superar el vacío existente entre países desarrollados y en vías de desarrollo, entre ricos y pobres, Oriente y Occidente”, señaló Rachel Harvey, corresponsal de la BBC, desde Singapu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stados Unidos y China, los mayores contaminantes del mundo, han hecho oficial el fracaso de la conferencia del clima que se celebrará el mes próximo en Copenhague. Los líderes de ambos países, apoyados por algunas de las principales naciones emergentes del mundo, han comunicado este domingo en Singapur al Gobierno de Dinamarca que no será posible conseguir en esa ocasión un acuerdo vinculante que permita la reducción de emisiones de dióxido de carbono”... </w:t>
      </w:r>
      <w:r>
        <w:rPr>
          <w:rFonts w:cs="Times New Roman" w:ascii="Times New Roman" w:hAnsi="Times New Roman"/>
          <w:sz w:val="24"/>
          <w:szCs w:val="24"/>
          <w:u w:val="single"/>
        </w:rPr>
        <w:t>EEUU y China hacen fracasar Copenhague</w:t>
      </w:r>
      <w:r>
        <w:rPr>
          <w:rFonts w:cs="Times New Roman" w:ascii="Times New Roman" w:hAnsi="Times New Roman"/>
          <w:sz w:val="24"/>
          <w:szCs w:val="24"/>
        </w:rPr>
        <w:t xml:space="preserve"> (El País - </w:t>
      </w:r>
      <w:r>
        <w:rPr>
          <w:rFonts w:cs="Times New Roman" w:ascii="Times New Roman" w:hAnsi="Times New Roman"/>
          <w:b/>
          <w:sz w:val="24"/>
          <w:szCs w:val="24"/>
        </w:rPr>
        <w:t>16/1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n su lugar, se intentará lo que se ha llamado retóricamente acuerdo en dos etapas, y que, en realidad, consiste en hacer en Copenhague una mera declaración de intenciones, pero se postergarán los compromisos obligatorios para un momento posterior, quizá para otra conferencia que debe de celebrarse el próximo año en México.</w:t>
      </w:r>
    </w:p>
    <w:p>
      <w:pPr>
        <w:pStyle w:val="Normal"/>
        <w:jc w:val="both"/>
        <w:rPr>
          <w:rFonts w:ascii="Times New Roman" w:hAnsi="Times New Roman" w:cs="Times New Roman"/>
          <w:sz w:val="24"/>
          <w:szCs w:val="24"/>
        </w:rPr>
      </w:pPr>
      <w:r>
        <w:rPr>
          <w:rFonts w:cs="Times New Roman" w:ascii="Times New Roman" w:hAnsi="Times New Roman"/>
          <w:sz w:val="24"/>
          <w:szCs w:val="24"/>
        </w:rPr>
        <w:t>Consciente de que estaban aquí los dos gobernantes que tienen la última palabra en el asunto climático, el presidente norteamericano, Barack Obama, y el líder chino, Hu Jintao, junto a otros países que son protagonistas destacados de este debate, como Indonesia, Japón, Rusia o México, Rasmussen se trasladó este domingo por sorpresa a Singapur en busca de una solución desesperada para salvar la cumbre de Copenhague.</w:t>
      </w:r>
    </w:p>
    <w:p>
      <w:pPr>
        <w:pStyle w:val="Normal"/>
        <w:jc w:val="both"/>
        <w:rPr>
          <w:rFonts w:ascii="Times New Roman" w:hAnsi="Times New Roman" w:cs="Times New Roman"/>
          <w:sz w:val="24"/>
          <w:szCs w:val="24"/>
        </w:rPr>
      </w:pPr>
      <w:r>
        <w:rPr>
          <w:rFonts w:cs="Times New Roman" w:ascii="Times New Roman" w:hAnsi="Times New Roman"/>
          <w:sz w:val="24"/>
          <w:szCs w:val="24"/>
        </w:rPr>
        <w:t>Pero sólo obtuvo, según fuentes norteamericanas, un compromiso de todos los participantes, incluido China, de respaldar en la capital danesa un documento que establezca objetivos ambiciosos, e incluso algunos procedimientos para alcanzarlos, pero sin exigir que los países contaminantes reduzcan sus emisiones, lo que era el objetivo inicial de la conferencia patrocinada por Naciones Unidas.</w:t>
      </w:r>
    </w:p>
    <w:p>
      <w:pPr>
        <w:pStyle w:val="Normal"/>
        <w:jc w:val="both"/>
        <w:rPr>
          <w:rFonts w:ascii="Times New Roman" w:hAnsi="Times New Roman" w:cs="Times New Roman"/>
          <w:sz w:val="24"/>
          <w:szCs w:val="24"/>
        </w:rPr>
      </w:pPr>
      <w:r>
        <w:rPr>
          <w:rFonts w:cs="Times New Roman" w:ascii="Times New Roman" w:hAnsi="Times New Roman"/>
          <w:sz w:val="24"/>
          <w:szCs w:val="24"/>
        </w:rPr>
        <w:t>Obama no quiere firmar ningún acuerdo que, como ocurrió con el de Kioto, suscrito por Bill Clinton, no sea después refrendado por el Congreso. China, por su parte, no está dispuesta a hacer movimientos relevantes en ese campo que no vayan acompasados por Washington. Lo mismo puede decirse del tercer mayor contaminante, Indonesia. Y Japón, cuyo nuevo Gobierno había anunciado recientemente la voluntad de reducir las emisiones de gases, tampoco quiere hacerlo sin acciones recíprocas por parte de China y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De esta manera, con toda probabilidad, otras grandes naciones en desarrollo, como India y Brasil, se negarán a respaldar acuerdos que no estén apoyados por esos cuatro países, y Copenhague puede quedar reducido a un ejemplo más de voluntarismo infructuo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mientras tanto, el planeta tierra “pierde sus constantes vital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Desde hace 15 millones de años, el Ártico tiene una cubierta de hielo permanente, más extensa en invierno y menos en verano, pero siempre presente alrededor del Polo Norte. Por eso, la perspectiva actual de deshielo completo de ese mar septentrional, dentro de un par de décadas tal vez, debido al calentamiento global del planeta, preocupa a los científicos, alarmados ante un cambio tan drástico y rápido. De hecho, el deshielo registrado en la región recientemente es mucho más acentuado que las predicciones más pesimistas que se venían haciendo: ya se ha alcanzado una reducción de cobertura helada del Ártico que los modelos de proyección climática situaban en torno a 2020”... </w:t>
      </w:r>
      <w:r>
        <w:rPr>
          <w:rFonts w:cs="Times New Roman" w:ascii="Times New Roman" w:hAnsi="Times New Roman"/>
          <w:sz w:val="24"/>
          <w:szCs w:val="24"/>
          <w:u w:val="single"/>
        </w:rPr>
        <w:t>El Ártico amenaza con fundirse por primera vez en 15 millones de años</w:t>
      </w:r>
      <w:r>
        <w:rPr>
          <w:rFonts w:cs="Times New Roman" w:ascii="Times New Roman" w:hAnsi="Times New Roman"/>
          <w:sz w:val="24"/>
          <w:szCs w:val="24"/>
        </w:rPr>
        <w:t xml:space="preserve"> (El País - </w:t>
      </w:r>
      <w:r>
        <w:rPr>
          <w:rFonts w:cs="Times New Roman" w:ascii="Times New Roman" w:hAnsi="Times New Roman"/>
          <w:b/>
          <w:sz w:val="24"/>
          <w:szCs w:val="24"/>
        </w:rPr>
        <w:t>23/11/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océano Ártico empezó a congelarse hace 47 millones y medio de años estacionalmente, es decir, que se formaba el hielo en invierno y se fundía en verano; sin embargo, durante los últimos 14 o 15 millones de años, la parte central del Ártico ha estado permanentemente helada. Ahora, debido al cambio climático, se espera que vuelva a la situación de deshielo completo en verano. Esto significa que el calentamiento en el Ártico, desde una perspectiva temporal geológica, es extremadamente dramático”, explica Nalan Koc, investigadora del Instituto Polar Noruego. Koc es especialista en paleoclima y una de las científicas principales del programa internacional Acex que ha reconstruido la historia del Ártico de los últimos 56 millones de años.</w:t>
      </w:r>
    </w:p>
    <w:p>
      <w:pPr>
        <w:pStyle w:val="Normal"/>
        <w:jc w:val="both"/>
        <w:rPr>
          <w:rFonts w:ascii="Times New Roman" w:hAnsi="Times New Roman" w:cs="Times New Roman"/>
          <w:sz w:val="24"/>
          <w:szCs w:val="24"/>
        </w:rPr>
      </w:pPr>
      <w:r>
        <w:rPr>
          <w:rFonts w:cs="Times New Roman" w:ascii="Times New Roman" w:hAnsi="Times New Roman"/>
          <w:sz w:val="24"/>
          <w:szCs w:val="24"/>
        </w:rPr>
        <w:t>Para descifrar la secuencia de hielo y deshielo en el mar más septentrional del planeta, los científicos leen las páginas del pasado escritas en el subsuelo del fondo marino. “Hay fósiles como diatomeas asociadas al hielo y microfósiles de aguas abiertas preservados en los sedimentos acumulados”, explica Catherine Stickley, investigadora del proyecto, también del Centro Polar Noruego, con sede en Tromso. “Remontarnos a 47 millones de años, cuando empieza la cobertura helada estacional, nos ayuda a comprender lo que está pasando ahora en el Ártico”, añade. Las conclusiones de la investigación se han publicado en Nature recientement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logramos averiguar lo que sucedió en el pasado geológico, podemos empezar a utilizar ese conocimiento para explorar el futuro”, afirma Jan Backman, de la Universidad de Estocolmo y uno de los científicos del consorcio Ecord, en el que participan 13 países europeos -incluido España- más Canadá.</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Arial" w:ascii="Arial" w:hAnsi="Arial"/>
          <w:sz w:val="15"/>
          <w:szCs w:val="15"/>
        </w:rPr>
        <w:drawing>
          <wp:inline distT="0" distB="0" distL="0" distR="0">
            <wp:extent cx="4343400" cy="5905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8" t="-6" r="-8" b="-6"/>
                    <a:stretch>
                      <a:fillRect/>
                    </a:stretch>
                  </pic:blipFill>
                  <pic:spPr bwMode="auto">
                    <a:xfrm>
                      <a:off x="0" y="0"/>
                      <a:ext cx="4343400" cy="59055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La reducción del glaciar Blomstrandbreen, en el Ártico, se aprecia en las fotografías de hace un siglo (arriba) y de 2002. - Instituto Polar Noruego / Greenpeace / Aaslund</w:t>
      </w:r>
    </w:p>
    <w:p>
      <w:pPr>
        <w:pStyle w:val="Normal"/>
        <w:jc w:val="both"/>
        <w:rPr>
          <w:rFonts w:ascii="Times New Roman" w:hAnsi="Times New Roman" w:cs="Times New Roman"/>
          <w:sz w:val="24"/>
          <w:szCs w:val="24"/>
        </w:rPr>
      </w:pPr>
      <w:r>
        <w:rPr>
          <w:rFonts w:cs="Times New Roman" w:ascii="Times New Roman" w:hAnsi="Times New Roman"/>
          <w:sz w:val="24"/>
          <w:szCs w:val="24"/>
        </w:rPr>
        <w:t>Pero si no es fácil leer el registro de los sedimentos acumulados en el subsuelo marino, mucho menos es obtenerlo. Hubo que recurrir a un buque perforador especial y dos rompehielos de acompañamiento (uno ruso atómico) para sacar las muestras del fondo marino en forma de cilindros mediante una cala vertical, de hasta 428 metros de profundidad, con 1.300 metros de agua encima. La campaña, denominada Acex, se llevó a cabo en verano de 2004, durante mes y medio, y el lugar elegido para la perforación fue la cresta Lomonosov, una cadena montañosa submarina que cruza el Ártico desde Siberia hasta Groenlandia y que pasa a 250 kilómetros del Polo Norte.</w:t>
      </w:r>
    </w:p>
    <w:p>
      <w:pPr>
        <w:pStyle w:val="Normal"/>
        <w:jc w:val="both"/>
        <w:rPr>
          <w:rFonts w:ascii="Times New Roman" w:hAnsi="Times New Roman" w:cs="Times New Roman"/>
          <w:sz w:val="24"/>
          <w:szCs w:val="24"/>
        </w:rPr>
      </w:pPr>
      <w:r>
        <w:rPr>
          <w:rFonts w:cs="Times New Roman" w:ascii="Times New Roman" w:hAnsi="Times New Roman"/>
          <w:sz w:val="24"/>
          <w:szCs w:val="24"/>
        </w:rPr>
        <w:t>El rompehielos ruso Soyuz y el sueco Oden fueron abriendo camino por el mar helado al buque perforador noruego Vidar Viking (un rompehielos adaptado) hasta el lugar elegido sobre la cresta Lomonosov. Lo protegieron durante las tres semanas de perforación durante las que se logró hacer un agujero de muestreo en el fondo marino de 428 metros y otros cinco de menor profundidad. Así fueron extrayendo cilindros formados por capas aplastadas de sedimentos del fondo oceánico del pasado abarcando 56 millones de años de historia climática. “Es el primer registro temporal largo del Ártico”, afirma Stickley. Acex costó 12,5 millones de euros, contando la operación de los tres buques, añade Stickley.</w:t>
      </w:r>
    </w:p>
    <w:p>
      <w:pPr>
        <w:pStyle w:val="Normal"/>
        <w:jc w:val="both"/>
        <w:rPr>
          <w:rFonts w:ascii="Times New Roman" w:hAnsi="Times New Roman" w:cs="Times New Roman"/>
          <w:sz w:val="24"/>
          <w:szCs w:val="24"/>
        </w:rPr>
      </w:pPr>
      <w:r>
        <w:rPr>
          <w:rFonts w:cs="Times New Roman" w:ascii="Times New Roman" w:hAnsi="Times New Roman"/>
          <w:sz w:val="24"/>
          <w:szCs w:val="24"/>
        </w:rPr>
        <w:t>La clave en las muestras ha sido la presencia de unas diatomeas (plantas unicelulares) específicas del género Synedropsis, similares a las que se encuentran hoy en día en el Ártico y adaptado para vivir a temperaturas muy bajas y en la oscuridad, es decir, en condiciones de superficie del mar helada. Al hacer correlaciones temporales en las capas sucesivas de sedimentos acumulados en los cilindros de muestras, los científicos pueden reconstruir la historia climática.</w:t>
      </w:r>
    </w:p>
    <w:p>
      <w:pPr>
        <w:pStyle w:val="Normal"/>
        <w:jc w:val="both"/>
        <w:rPr>
          <w:rFonts w:ascii="Times New Roman" w:hAnsi="Times New Roman" w:cs="Times New Roman"/>
          <w:sz w:val="24"/>
          <w:szCs w:val="24"/>
        </w:rPr>
      </w:pPr>
      <w:r>
        <w:rPr>
          <w:rFonts w:cs="Times New Roman" w:ascii="Times New Roman" w:hAnsi="Times New Roman"/>
          <w:sz w:val="24"/>
          <w:szCs w:val="24"/>
        </w:rPr>
        <w:t>El Acex ha proporcionado valiosa información científica, pero los investigadores están ya pensando en futuros objetivos. Más de 500 científicos de todo el mundo, expertos de perforaciones profundas -no sólo de Ecord, sino también equipos estadounidenses y japoneses- se reunieron a finales de septiembre en Bremen (Alemania) para diseñar la continuación del actual Programa Integrado de Perforaciones Oceánicas (IODP), que termina en 2013. Entre los objetivos definidos destaca la investigación del papel de los gases de efecto invernadero en la transición entre periodos fríos y templados de la historia climática del planeta y la magnitud, velocidad y localización de los correspondientes cambios en el nivel del mar.</w:t>
      </w:r>
    </w:p>
    <w:p>
      <w:pPr>
        <w:pStyle w:val="Normal"/>
        <w:jc w:val="both"/>
        <w:rPr>
          <w:rFonts w:ascii="Times New Roman" w:hAnsi="Times New Roman" w:cs="Times New Roman"/>
          <w:sz w:val="24"/>
          <w:szCs w:val="24"/>
        </w:rPr>
      </w:pPr>
      <w:r>
        <w:rPr>
          <w:rFonts w:cs="Times New Roman" w:ascii="Times New Roman" w:hAnsi="Times New Roman"/>
          <w:sz w:val="24"/>
          <w:szCs w:val="24"/>
        </w:rPr>
        <w:t>Además, se emprenderán perforaciones en el suelo oceánico mucho más profundas que las actuales. El buque japonés Chikyu ya es capaz de hacer sondeos de hasta 7.000 metros en el fondo mari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tranquilos, que viene China con “las Rebajas”… (el gran contribuyent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China ha anunciado que se comprometerá a reducir entre un 40 y un 45% la intensidad energética (emisión de dióxido de carbono por unidad de PIB) en 2020 con relación a los niveles de 2005. Entre 2006 y 2010, el Gobierno chino se había comprometido a reducir esta intensidad energética un 20% (lo que equivale a 1.500 millones de toneladas de CO2), por lo que el nuevo compromiso, que llega diez días antes de que se celebre la cumbre de Copenhague, supone doblar los esfuerzos del país más contaminante del mundo junto a EEUU”… </w:t>
      </w:r>
      <w:r>
        <w:rPr>
          <w:rFonts w:cs="Times New Roman" w:ascii="Times New Roman" w:hAnsi="Times New Roman"/>
          <w:sz w:val="24"/>
          <w:szCs w:val="24"/>
          <w:u w:val="single"/>
        </w:rPr>
        <w:t>China se compromete a reducir casi hasta la mitad su intensidad energética en 2020</w:t>
      </w:r>
      <w:r>
        <w:rPr>
          <w:rFonts w:cs="Times New Roman" w:ascii="Times New Roman" w:hAnsi="Times New Roman"/>
          <w:sz w:val="24"/>
          <w:szCs w:val="24"/>
        </w:rPr>
        <w:t xml:space="preserve"> (La Vanguardia - </w:t>
      </w:r>
      <w:r>
        <w:rPr>
          <w:rFonts w:cs="Times New Roman" w:ascii="Times New Roman" w:hAnsi="Times New Roman"/>
          <w:b/>
          <w:sz w:val="24"/>
          <w:szCs w:val="24"/>
        </w:rPr>
        <w:t>26/11/09</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En un comunicado a través de la agencia oficial Xinhua, el Consejo de Estado aseguró que el compromiso “es una acción voluntaria del Gobierno chino, teniendo en cuenta sus actuales condiciones nacionales” y lo calificó de “gran contribución a la lucha internacional contra el cambio climático”.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La intensidad energética es un concepto algo más vago que una reducción concreta de emisiones, lo que permite al Gobierno chino un mayor margen de maniobra, y aun con todo no está claro si Pekín logrará en 2010 ese objetivo del 20% que había prometido en su plan quinquenal.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El anuncio de China llega después de un año de negociaciones, especialmente con EEUU, para que el país asiático asumiera mayores compromisos en la lucha contra el cambio climático, pese a que, al ser un país en desarrollo, no está obligada a reducir emisiones de acuerdo con el Protocolo de Kioto.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El presidente, Hu Jintao, ya había adelantado en septiembre que China iba a reducir su intensidad energética en la próxima década “en un largo margen”, aunque la cifra concreta había sido una incógnita.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Minutos antes de anunciarse el nuevo porcentaje, el Ministerio de Asuntos Exteriores había informado de que el primer ministro, Wen Jiabao, encabezará la delegación china que participará en la cumbre sobre cambio climático que tendrá lugar en la capital danesa entre los días 7 y 18 de diciembr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presencia de Wen “demuestra la gran importancia que el Gobierno chino da al cambio climático y su voluntad política de trabajar con la comunidad internacional en este asunto”, señaló un portavoz del Ministerio.</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Corta alegría: China no contaminará más, pero tampoco menos (el gran simulador)</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sz w:val="24"/>
          <w:szCs w:val="24"/>
        </w:rPr>
        <w:t xml:space="preserve">A diez días de la conferencia internacional de Copenhague contra el calentamiento global, China, uno de los mayores países contaminantes del mundo y el principal emisor de gases de efecto invernadero, puso ayer sus cartas sobre la mesa. Por primera vez, Pekín cuantificó un objetivo para paliar su responsabilidad en el cambio climático, pero no disminuirá sus emisiones de dióxido de carbono, sino que las frenará. Es decir, no contaminará más, pero tampoco menos”... </w:t>
      </w:r>
      <w:r>
        <w:rPr>
          <w:rFonts w:cs="Times New Roman" w:ascii="Times New Roman" w:hAnsi="Times New Roman"/>
          <w:sz w:val="24"/>
          <w:szCs w:val="24"/>
          <w:u w:val="single"/>
        </w:rPr>
        <w:t>China frenará, pero no reducirá, sus emisiones para no dañar su economía</w:t>
      </w:r>
      <w:r>
        <w:rPr>
          <w:rFonts w:cs="Times New Roman" w:ascii="Times New Roman" w:hAnsi="Times New Roman"/>
          <w:sz w:val="24"/>
          <w:szCs w:val="24"/>
        </w:rPr>
        <w:t xml:space="preserve"> (ABC - </w:t>
      </w:r>
      <w:r>
        <w:rPr>
          <w:rFonts w:cs="Times New Roman" w:ascii="Times New Roman" w:hAnsi="Times New Roman"/>
          <w:b/>
          <w:sz w:val="24"/>
          <w:szCs w:val="24"/>
        </w:rPr>
        <w:t>29/11/09</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 respecto a los niveles de 2005, el gigante asiático reducirá en 2020 del 40 al 45% sus emisiones contaminantes, pero no totales, sino por unidad del Producto Interior Bruto (PIB). Tal y como reconoció a la agencia estatal de noticias Xinhua Qi Jianguo, un economista especializado en política medioambiental perteneciente a la Academia China de Ciencias Sociales, “en 2020 el PIB del país doblará al de ahora, al igual que las emisiones de gases de efecto invernadero. Pero la reducción fijada significa que dichas emisiones tendrán que ser las mismas que ahor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Otros expertos consideran que China seguirá aumentando su contaminación a un ritmo más lento que el de ahora gracias a la disminución de la “intensidad carbónica” (emisiones por unidad del PIB).</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ara ello, el coloso oriental tendrá que hacer un gran esfuerzo ahorrando energía o utilizándola de forma más eficiente. Con el propósito de ir librándose de la dependencia del carbón, con el que se produce el 75% de la electricidad del país, el Gobierno chino pretende que la cuota de la energía nuclear y las renovables suba hasta el 15% en 20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dragón rojo” intenta que su reducción de emisiones no dañe a su crecimiento económico. La oferta se produce sólo un día después de que la Casa Blanca anunciara que Obama participará en la cumbre de la capital danesa, donde desgranará la propuesta de EEUU de reducir sus gases de efecto invernadero en un 17 por ciento en 2020.</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La Rebaja de las Rebajas (heredarás el vien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gobierno chino ha diseñado un plan para aumentar el uso de energías renovables hasta representar una tercera parte del consumo energético del país en el año 2050”...  </w:t>
      </w:r>
      <w:r>
        <w:rPr>
          <w:rFonts w:cs="Times New Roman" w:ascii="Times New Roman" w:hAnsi="Times New Roman"/>
          <w:sz w:val="24"/>
          <w:szCs w:val="24"/>
          <w:u w:val="single"/>
        </w:rPr>
        <w:t>China planea que un tercio de su energía sea renovable en 2050</w:t>
      </w:r>
      <w:r>
        <w:rPr>
          <w:rFonts w:cs="Times New Roman" w:ascii="Times New Roman" w:hAnsi="Times New Roman"/>
          <w:sz w:val="24"/>
          <w:szCs w:val="24"/>
        </w:rPr>
        <w:t xml:space="preserve"> (El Mundo - </w:t>
      </w:r>
      <w:r>
        <w:rPr>
          <w:rFonts w:cs="Times New Roman" w:ascii="Times New Roman" w:hAnsi="Times New Roman"/>
          <w:b/>
          <w:sz w:val="24"/>
          <w:szCs w:val="24"/>
        </w:rPr>
        <w:t>7/12/09</w:t>
      </w:r>
      <w:r>
        <w:rPr>
          <w:rFonts w:cs="Times New Roman" w:ascii="Times New Roman" w:hAnsi="Times New Roman"/>
          <w:sz w:val="24"/>
          <w:szCs w:val="24"/>
        </w:rPr>
        <w:t>)</w:t>
      </w:r>
    </w:p>
    <w:p>
      <w:pPr>
        <w:pStyle w:val="Normal"/>
        <w:shd w:fill="FFFFFF" w:val="clear"/>
        <w:spacing w:lineRule="atLeast" w:line="336" w:before="60" w:after="200"/>
        <w:ind w:left="180" w:right="0" w:hanging="0"/>
        <w:rPr/>
      </w:pPr>
      <w:r>
        <w:rPr>
          <w:rFonts w:eastAsia="Times New Roman" w:cs="Verdana" w:ascii="Verdana" w:hAnsi="Verdana"/>
          <w:sz w:val="20"/>
          <w:szCs w:val="20"/>
          <w:lang w:eastAsia="es-ES"/>
        </w:rPr>
        <w:drawing>
          <wp:inline distT="0" distB="0" distL="0" distR="0">
            <wp:extent cx="4381500" cy="29146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8" t="-12" r="-8" b="-12"/>
                    <a:stretch>
                      <a:fillRect/>
                    </a:stretch>
                  </pic:blipFill>
                  <pic:spPr bwMode="auto">
                    <a:xfrm>
                      <a:off x="0" y="0"/>
                      <a:ext cx="4381500" cy="2914650"/>
                    </a:xfrm>
                    <a:prstGeom prst="rect">
                      <a:avLst/>
                    </a:prstGeom>
                  </pic:spPr>
                </pic:pic>
              </a:graphicData>
            </a:graphic>
          </wp:inline>
        </w:drawing>
      </w:r>
      <w:r>
        <w:rPr>
          <w:rFonts w:eastAsia="Arial" w:cs="Arial" w:ascii="Arial" w:hAnsi="Arial"/>
          <w:color w:val="333333"/>
          <w:sz w:val="17"/>
          <w:szCs w:val="17"/>
          <w:lang w:eastAsia="es-ES"/>
        </w:rPr>
        <w:t xml:space="preserve">                          </w:t>
      </w:r>
      <w:r>
        <w:rPr>
          <w:rFonts w:eastAsia="Times New Roman" w:cs="Times New Roman" w:ascii="Times New Roman" w:hAnsi="Times New Roman"/>
          <w:color w:val="333333"/>
          <w:sz w:val="24"/>
          <w:szCs w:val="24"/>
          <w:lang w:eastAsia="es-ES"/>
        </w:rPr>
        <w:t>Turbinas de  energía eólica en Urumqi, Xinjiang. | AP</w:t>
      </w:r>
    </w:p>
    <w:p>
      <w:pPr>
        <w:pStyle w:val="Normal"/>
        <w:shd w:fill="FFFFFF" w:val="clear"/>
        <w:spacing w:lineRule="atLeast" w:line="288" w:before="0" w:after="0"/>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Así lo ha anunciado al diario oficial “China Daily” Han Wenke, director general del Instituto de Investigación de la Energía, un centro perteneciente al mayor órgano económico del país, la Comisión Nacional de Reforma y Desarrollo de China.</w:t>
      </w:r>
    </w:p>
    <w:p>
      <w:pPr>
        <w:pStyle w:val="Normal"/>
        <w:jc w:val="both"/>
        <w:rPr>
          <w:rFonts w:ascii="Times New Roman" w:hAnsi="Times New Roman" w:cs="Times New Roman"/>
          <w:sz w:val="24"/>
          <w:szCs w:val="24"/>
        </w:rPr>
      </w:pPr>
      <w:r>
        <w:rPr>
          <w:rFonts w:cs="Times New Roman" w:ascii="Times New Roman" w:hAnsi="Times New Roman"/>
          <w:sz w:val="24"/>
          <w:szCs w:val="24"/>
        </w:rPr>
        <w:t>El nuevo proyecto “contribuirá al objetivo de protección ambiental y a combatir el cambio climático”, agregó el funcionario, días después de que Pekín anunciara una reducción de sus emisiones de carbono de hasta un 45% en 2020, en vísperas de la cumbre contra el cambio climático de Copenhague la próxima semana.</w:t>
      </w:r>
    </w:p>
    <w:p>
      <w:pPr>
        <w:pStyle w:val="Normal"/>
        <w:jc w:val="both"/>
        <w:rPr>
          <w:rFonts w:ascii="Times New Roman" w:hAnsi="Times New Roman" w:cs="Times New Roman"/>
          <w:sz w:val="24"/>
          <w:szCs w:val="24"/>
        </w:rPr>
      </w:pPr>
      <w:r>
        <w:rPr>
          <w:rFonts w:cs="Times New Roman" w:ascii="Times New Roman" w:hAnsi="Times New Roman"/>
          <w:sz w:val="24"/>
          <w:szCs w:val="24"/>
        </w:rPr>
        <w:t>Según Han, este plan reducirá en gran medida la dependencia del carbón, que actualmente suma más del 70% del consumo energético chino, convirtiendo al país en uno de los más contaminantes del mundo junto con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Las exportaciones chinas de carbón disminuyeron un 50,6% interanual hasta los 18,9 millones de toneladas en los diez primeros meses de 2009, mientras que las importaciones casi se triplicaron hasta los 97,68 millones de toneladas.</w:t>
      </w:r>
    </w:p>
    <w:p>
      <w:pPr>
        <w:pStyle w:val="Normal"/>
        <w:jc w:val="both"/>
        <w:rPr>
          <w:rFonts w:ascii="Times New Roman" w:hAnsi="Times New Roman" w:cs="Times New Roman"/>
          <w:sz w:val="24"/>
          <w:szCs w:val="24"/>
        </w:rPr>
      </w:pPr>
      <w:r>
        <w:rPr>
          <w:rFonts w:cs="Times New Roman" w:ascii="Times New Roman" w:hAnsi="Times New Roman"/>
          <w:sz w:val="24"/>
          <w:szCs w:val="24"/>
        </w:rPr>
        <w:t>China ha establecido cuotas de exportación y reducido los aranceles de importación del carbón con el fin de contrarrestar la caída de la producción nacional y la creciente demanda doméstica de este mineral fósil.</w:t>
      </w:r>
    </w:p>
    <w:p>
      <w:pPr>
        <w:pStyle w:val="Normal"/>
        <w:jc w:val="both"/>
        <w:rPr>
          <w:rFonts w:ascii="Times New Roman" w:hAnsi="Times New Roman" w:cs="Times New Roman"/>
          <w:sz w:val="24"/>
          <w:szCs w:val="24"/>
        </w:rPr>
      </w:pPr>
      <w:r>
        <w:rPr>
          <w:rFonts w:cs="Times New Roman" w:ascii="Times New Roman" w:hAnsi="Times New Roman"/>
          <w:sz w:val="24"/>
          <w:szCs w:val="24"/>
        </w:rPr>
        <w:t>Un plan en tres fases</w:t>
      </w:r>
    </w:p>
    <w:p>
      <w:pPr>
        <w:pStyle w:val="Normal"/>
        <w:jc w:val="both"/>
        <w:rPr>
          <w:rFonts w:ascii="Times New Roman" w:hAnsi="Times New Roman" w:cs="Times New Roman"/>
          <w:sz w:val="24"/>
          <w:szCs w:val="24"/>
        </w:rPr>
      </w:pPr>
      <w:r>
        <w:rPr>
          <w:rFonts w:cs="Times New Roman" w:ascii="Times New Roman" w:hAnsi="Times New Roman"/>
          <w:sz w:val="24"/>
          <w:szCs w:val="24"/>
        </w:rPr>
        <w:t>El nuevo plan chino de energías renovables consta de tres plazos, el primero de ellos en 2020, cuando estos recursos tendrán que alcanzar el equivalente a 600 millones de toneladas de carbón estándar, o un 15% del consumo total de energía del país asiático para esa fecha.</w:t>
      </w:r>
    </w:p>
    <w:p>
      <w:pPr>
        <w:pStyle w:val="Normal"/>
        <w:jc w:val="both"/>
        <w:rPr>
          <w:rFonts w:ascii="Times New Roman" w:hAnsi="Times New Roman" w:cs="Times New Roman"/>
          <w:sz w:val="24"/>
          <w:szCs w:val="24"/>
        </w:rPr>
      </w:pPr>
      <w:r>
        <w:rPr>
          <w:rFonts w:cs="Times New Roman" w:ascii="Times New Roman" w:hAnsi="Times New Roman"/>
          <w:sz w:val="24"/>
          <w:szCs w:val="24"/>
        </w:rPr>
        <w:t>El siguiente paso será aumentar la producción de renovables hasta el equivalente a 1.000 millones de toneladas de carbón estándar en 2030, un 20% del consumo chino para entonces; y en 2050 ese nivel tendrá que superar un tercio del consumo, es decir, el equivalente a 2.000 mil millones de toneladas de carbón.</w:t>
      </w:r>
    </w:p>
    <w:p>
      <w:pPr>
        <w:pStyle w:val="Normal"/>
        <w:jc w:val="both"/>
        <w:rPr>
          <w:rFonts w:ascii="Times New Roman" w:hAnsi="Times New Roman" w:cs="Times New Roman"/>
          <w:sz w:val="24"/>
          <w:szCs w:val="24"/>
        </w:rPr>
      </w:pPr>
      <w:r>
        <w:rPr>
          <w:rFonts w:cs="Times New Roman" w:ascii="Times New Roman" w:hAnsi="Times New Roman"/>
          <w:sz w:val="24"/>
          <w:szCs w:val="24"/>
        </w:rPr>
        <w:t>El director Han se mostró optimista acerca del cumplimiento de este objetivo, ya que la tercera economía mundial tiene un gran potencial para el desarrollo de energías renovables, como la eólica.</w:t>
      </w:r>
    </w:p>
    <w:p>
      <w:pPr>
        <w:pStyle w:val="Normal"/>
        <w:jc w:val="both"/>
        <w:rPr>
          <w:rFonts w:ascii="Times New Roman" w:hAnsi="Times New Roman" w:cs="Times New Roman"/>
          <w:sz w:val="24"/>
          <w:szCs w:val="24"/>
        </w:rPr>
      </w:pPr>
      <w:r>
        <w:rPr>
          <w:rFonts w:cs="Times New Roman" w:ascii="Times New Roman" w:hAnsi="Times New Roman"/>
          <w:sz w:val="24"/>
          <w:szCs w:val="24"/>
        </w:rPr>
        <w:t>Líder en energía solar, superado en eólica</w:t>
      </w:r>
    </w:p>
    <w:p>
      <w:pPr>
        <w:pStyle w:val="Normal"/>
        <w:jc w:val="both"/>
        <w:rPr>
          <w:rFonts w:ascii="Times New Roman" w:hAnsi="Times New Roman" w:cs="Times New Roman"/>
          <w:sz w:val="24"/>
          <w:szCs w:val="24"/>
        </w:rPr>
      </w:pPr>
      <w:r>
        <w:rPr>
          <w:rFonts w:cs="Times New Roman" w:ascii="Times New Roman" w:hAnsi="Times New Roman"/>
          <w:sz w:val="24"/>
          <w:szCs w:val="24"/>
        </w:rPr>
        <w:t>China es en la actualidad el cuarto mayor productor de energía eólica, por detrás de Estados Unidos, Alemania y España, después de que entre los años 2000 y 2008 el sector chino registrara un crecimiento anual del 52%, hasta los 12,17 millones de kilovatios.</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 la energía solar, China lidera la producción mundial con una capacidad equivalente a 1,7 billones de toneladas de carbón estándar al año en la actualidad (la producción en 2008 fue de 2,6 millones de kilovatios).</w:t>
      </w:r>
    </w:p>
    <w:p>
      <w:pPr>
        <w:pStyle w:val="Normal"/>
        <w:jc w:val="both"/>
        <w:rPr>
          <w:rFonts w:ascii="Times New Roman" w:hAnsi="Times New Roman" w:cs="Times New Roman"/>
          <w:sz w:val="24"/>
          <w:szCs w:val="24"/>
        </w:rPr>
      </w:pPr>
      <w:r>
        <w:rPr>
          <w:rFonts w:cs="Times New Roman" w:ascii="Times New Roman" w:hAnsi="Times New Roman"/>
          <w:sz w:val="24"/>
          <w:szCs w:val="24"/>
        </w:rPr>
        <w:t>De los 30 países productores con esta fuente de energía renovable, China cuenta con la mitad de la producción de módulos de baterías para aplicaciones fotovoltaicas y planea la construcción de instalaciones a gran escala en el norte de su territorio.</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 la bioenergía, Han Wenke señaló que el plan energético incluye el desarrollo de bioetanol y biodiesel a partir de productos no cereales a corto plazo, mientras investigan el desarrollo de una segunda generación de productos a medio y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hanghai y más allá la inundación… (¿un 40% del  PIB bajo las agu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subida del nivel del mar amenaza con inundar la ciudad, motor económico del país - Cientos de kilómetros de diques intentan proteger la gran urbe”… </w:t>
      </w:r>
      <w:r>
        <w:rPr>
          <w:rFonts w:cs="Times New Roman" w:ascii="Times New Roman" w:hAnsi="Times New Roman"/>
          <w:sz w:val="24"/>
          <w:szCs w:val="24"/>
          <w:u w:val="single"/>
        </w:rPr>
        <w:t>Shanghai se amuralla</w:t>
      </w:r>
      <w:r>
        <w:rPr>
          <w:rFonts w:cs="Times New Roman" w:ascii="Times New Roman" w:hAnsi="Times New Roman"/>
          <w:sz w:val="24"/>
          <w:szCs w:val="24"/>
        </w:rPr>
        <w:t xml:space="preserve"> (El País - </w:t>
      </w:r>
      <w:r>
        <w:rPr>
          <w:rFonts w:cs="Times New Roman" w:ascii="Times New Roman" w:hAnsi="Times New Roman"/>
          <w:b/>
          <w:sz w:val="24"/>
          <w:szCs w:val="24"/>
        </w:rPr>
        <w:t>7/12/09</w:t>
      </w:r>
      <w:r>
        <w:rPr>
          <w:rFonts w:cs="Times New Roman" w:ascii="Times New Roman" w:hAnsi="Times New Roman"/>
          <w:sz w:val="24"/>
          <w:szCs w:val="24"/>
        </w:rPr>
        <w:t xml:space="preserve"> Por José Reinoso - Shanghai)   </w:t>
      </w:r>
    </w:p>
    <w:p>
      <w:pPr>
        <w:pStyle w:val="Normal"/>
        <w:jc w:val="both"/>
        <w:rPr>
          <w:rFonts w:ascii="Times New Roman" w:hAnsi="Times New Roman" w:eastAsia="Times New Roman" w:cs="Times New Roman"/>
          <w:color w:val="616161"/>
          <w:sz w:val="24"/>
          <w:szCs w:val="24"/>
          <w:lang w:eastAsia="es-ES"/>
        </w:rPr>
      </w:pPr>
      <w:r>
        <w:rPr>
          <w:rFonts w:cs="Arial" w:ascii="Arial" w:hAnsi="Arial"/>
          <w:color w:val="FFFFFF"/>
          <w:sz w:val="15"/>
          <w:szCs w:val="15"/>
        </w:rPr>
        <w:drawing>
          <wp:inline distT="0" distB="0" distL="0" distR="0">
            <wp:extent cx="5905500" cy="4343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 t="-8" r="-6" b="-8"/>
                    <a:stretch>
                      <a:fillRect/>
                    </a:stretch>
                  </pic:blipFill>
                  <pic:spPr bwMode="auto">
                    <a:xfrm>
                      <a:off x="0" y="0"/>
                      <a:ext cx="5905500" cy="4343400"/>
                    </a:xfrm>
                    <a:prstGeom prst="rect">
                      <a:avLst/>
                    </a:prstGeom>
                  </pic:spPr>
                </pic:pic>
              </a:graphicData>
            </a:graphic>
          </wp:inline>
        </w:drawing>
      </w:r>
    </w:p>
    <w:p>
      <w:pPr>
        <w:pStyle w:val="Normal"/>
        <w:shd w:fill="F4F4F4" w:val="clear"/>
        <w:spacing w:lineRule="auto" w:line="240"/>
        <w:ind w:left="135" w:right="75" w:hanging="0"/>
        <w:rPr>
          <w:rFonts w:ascii="Times New Roman" w:hAnsi="Times New Roman" w:eastAsia="Times New Roman" w:cs="Times New Roman"/>
          <w:color w:val="616161"/>
          <w:sz w:val="24"/>
          <w:szCs w:val="24"/>
          <w:lang w:eastAsia="es-ES"/>
        </w:rPr>
      </w:pPr>
      <w:r>
        <w:rPr>
          <w:rFonts w:eastAsia="Times New Roman" w:cs="Times New Roman" w:ascii="Times New Roman" w:hAnsi="Times New Roman"/>
          <w:color w:val="616161"/>
          <w:sz w:val="24"/>
          <w:szCs w:val="24"/>
          <w:lang w:eastAsia="es-ES"/>
        </w:rPr>
        <w:t>Las Tres Gargantas en el río Yangtsé en Yichang, en la provincia china de Hubei. REUTERS</w:t>
      </w:r>
    </w:p>
    <w:p>
      <w:pPr>
        <w:pStyle w:val="Normal"/>
        <w:jc w:val="both"/>
        <w:rPr>
          <w:rFonts w:ascii="Times New Roman" w:hAnsi="Times New Roman" w:cs="Times New Roman"/>
          <w:sz w:val="24"/>
          <w:szCs w:val="24"/>
        </w:rPr>
      </w:pPr>
      <w:r>
        <w:rPr>
          <w:rFonts w:cs="Times New Roman" w:ascii="Times New Roman" w:hAnsi="Times New Roman"/>
          <w:sz w:val="24"/>
          <w:szCs w:val="24"/>
        </w:rPr>
        <w:t>El agua color chocolate se agita sin dirección aparente bajo la luz del atardecer. Las barcazas navegan corriente arriba sobre el Huangpu, el afluente del Yangtsé que secciona Shanghai. Las banderas nacionales rojas ondean sobre los edificios neoclásicos del malecón del Bund. Las obras traquetean, el tráfico zumba. La capital económica y financiera de China se acicala a marchas forzadas para celebrar la Exposición Universal el año que viene y ocupar su turno en los televisores de todo el planeta, como el año pasado hizo Pekín con los Juegos Olímpicos. El lema para el gran evento: “Mejor ciudad, mejor vida”.</w:t>
      </w:r>
    </w:p>
    <w:p>
      <w:pPr>
        <w:pStyle w:val="Normal"/>
        <w:jc w:val="both"/>
        <w:rPr>
          <w:rFonts w:ascii="Times New Roman" w:hAnsi="Times New Roman" w:cs="Times New Roman"/>
          <w:sz w:val="24"/>
          <w:szCs w:val="24"/>
        </w:rPr>
      </w:pPr>
      <w:r>
        <w:rPr>
          <w:rFonts w:cs="Times New Roman" w:ascii="Times New Roman" w:hAnsi="Times New Roman"/>
          <w:sz w:val="24"/>
          <w:szCs w:val="24"/>
        </w:rPr>
        <w:t>Pero sobre esta megalópolis de 20 millones de almas pesa una grave amenaza: ser engullida por las aguas. No ocurrirá mañana, pero sí podría pasar en un futuro si no toman medidas y no se pone freno al cambio climático.</w:t>
      </w:r>
    </w:p>
    <w:p>
      <w:pPr>
        <w:pStyle w:val="Normal"/>
        <w:jc w:val="both"/>
        <w:rPr>
          <w:rFonts w:ascii="Times New Roman" w:hAnsi="Times New Roman" w:cs="Times New Roman"/>
          <w:sz w:val="24"/>
          <w:szCs w:val="24"/>
        </w:rPr>
      </w:pPr>
      <w:r>
        <w:rPr>
          <w:rFonts w:cs="Times New Roman" w:ascii="Times New Roman" w:hAnsi="Times New Roman"/>
          <w:sz w:val="24"/>
          <w:szCs w:val="24"/>
        </w:rPr>
        <w:t>Inundaciones, sequías, olas de calor y graves tormentas de nieve han aumentado la frecuencia en el último medio siglo y cada vez serán más habituales en el Yangtsé, según el mayor estudio realizado hasta la fecha sobre los efectos del alza de las temperaturas en la cuenca de este río, en la que viven 400 millones de personas, y donde se origina el 40% del PIB (producto interior bruto) chin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cambio climático hará a ciudades costeras como Shanghai más vulnerables a las subidas del nivel del mar, fenómenos climáticos extremos y desastres naturales o inducidos por el hombre. Tendrá un gran impacto sobre su seguridad”, afirma Ma Chaode, experto de la organización no gubernamental WWF (Fondo Mundial para la Protección de la Naturaleza) y uno de los dos principales coautores del informe, que ha sido redactado por una veintena de investigadores, entre otros, de la Academia de Ciencias china y la Administración Meteorológica.</w:t>
      </w:r>
    </w:p>
    <w:p>
      <w:pPr>
        <w:pStyle w:val="Normal"/>
        <w:jc w:val="both"/>
        <w:rPr>
          <w:rFonts w:ascii="Times New Roman" w:hAnsi="Times New Roman" w:cs="Times New Roman"/>
          <w:sz w:val="24"/>
          <w:szCs w:val="24"/>
        </w:rPr>
      </w:pPr>
      <w:r>
        <w:rPr>
          <w:rFonts w:cs="Times New Roman" w:ascii="Times New Roman" w:hAnsi="Times New Roman"/>
          <w:sz w:val="24"/>
          <w:szCs w:val="24"/>
        </w:rPr>
        <w:t>El estudio, hecho público a mediados de noviembre, asegura que las temperaturas medias en la cuenca, que ocupa una superficie más de tres veces la de España, fueron 0,33 grados más altas en la década de 1990 que en los años sesenta. Y la tendencia se está acelerando. Entre 2001 y 2005, han subido 0,71 grados, y en los próximos 50 años podrían ascender entre 1,5 y 2 grados más, lo que duplica el calentamiento previsto para todo el paí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nivel del río Suzhou (uno de los que cruza Shanghai) ha crecido mucho desde que yo era niño”, dice Yuan Yulong, un vecino de 77 años, mientras hace un gesto con la palma de la mano a medio metro del suelo. Yuan mira hacia el tributario del Huangpu y continúa: “Cada vez hace más calor. Los glaciares se están fundiendo”.</w:t>
      </w:r>
    </w:p>
    <w:p>
      <w:pPr>
        <w:pStyle w:val="Normal"/>
        <w:jc w:val="both"/>
        <w:rPr>
          <w:rFonts w:ascii="Times New Roman" w:hAnsi="Times New Roman" w:cs="Times New Roman"/>
          <w:sz w:val="24"/>
          <w:szCs w:val="24"/>
        </w:rPr>
      </w:pPr>
      <w:r>
        <w:rPr>
          <w:rFonts w:cs="Times New Roman" w:ascii="Times New Roman" w:hAnsi="Times New Roman"/>
          <w:sz w:val="24"/>
          <w:szCs w:val="24"/>
        </w:rPr>
        <w:t>Según un reciente informe de la Universidad de Colorado (EEUU), 24 grandes deltas, de los 33 estudiados en todo el mundo, se están hundiendo, debido a la subida del nivel del mar por el calentamiento global y la acción humana, como la construcción de presas, que retienen los sedimentos fluviales, y la excesiva extracción de los acuíferos. Los científicos afirman que el 85% ha sufrido graves inundaciones los últimos años, y calculan que en las próximas cuatro décadas la superficie de tierra susceptible de resultar anegada aumentará un 50%.</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estos deltas se encuentra en Asia; entre ellos, el del Yangtsé. Según la Administración Oceánica Estatal china, el nivel del mar se ha elevado 11,5 centímetros en la zona de Shanghai en los últimos 30 años, y calcula que aumentará 20 centímetros entre 1999 y 2050.</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se agrava por el hecho de que la superficie de Shanghai está cediendo, debido a la extracción de agua del subsuelo y la alta densidad de edificios. Según Unescap (organismo de cooperación económica y social para Asia Pacífico de Naciones Unidas), el nivel relativo del agua en la ciudad china ascenderá 43 centímetros para mediados de siglo.</w:t>
      </w:r>
    </w:p>
    <w:p>
      <w:pPr>
        <w:pStyle w:val="Normal"/>
        <w:jc w:val="both"/>
        <w:rPr>
          <w:rFonts w:ascii="Times New Roman" w:hAnsi="Times New Roman" w:cs="Times New Roman"/>
          <w:sz w:val="24"/>
          <w:szCs w:val="24"/>
        </w:rPr>
      </w:pPr>
      <w:r>
        <w:rPr>
          <w:rFonts w:cs="Times New Roman" w:ascii="Times New Roman" w:hAnsi="Times New Roman"/>
          <w:sz w:val="24"/>
          <w:szCs w:val="24"/>
        </w:rPr>
        <w:t>Las márgenes del río Suzhou, situado a pocas manzanas de la céntrica calle Nanjing, la más famosa de Shanghai, son una de las zonas con más riesgo de inundaciones de la ciudad. Hace años, fue instalada en su confluencia con el Huangpu una barrera móvil de acero de un centenar de metros de largo y 5,86 metros de altura para regular las mareas que remontan por el estuario del Yangtsé. Durante un tifón en 1997, la marea subió en Shanghai 5,72 metros, cuando la altitud media de la ciudad es de tres met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subida del nivel del mar, unida al hundimiento del suelo puede obligar a tomar medidas técnicas extremadamente caras para amurallar ciudades enteras”, explica Michael Kuhn, investigador del Instituto de Meteorología y Geofísica de la Universidad de Innsbruck (Austria).</w:t>
      </w:r>
    </w:p>
    <w:p>
      <w:pPr>
        <w:pStyle w:val="Normal"/>
        <w:jc w:val="both"/>
        <w:rPr>
          <w:rFonts w:ascii="Times New Roman" w:hAnsi="Times New Roman" w:cs="Times New Roman"/>
          <w:sz w:val="24"/>
          <w:szCs w:val="24"/>
        </w:rPr>
      </w:pPr>
      <w:r>
        <w:rPr>
          <w:rFonts w:cs="Times New Roman" w:ascii="Times New Roman" w:hAnsi="Times New Roman"/>
          <w:sz w:val="24"/>
          <w:szCs w:val="24"/>
        </w:rPr>
        <w:t>Ya está ocurriendo. Antes de las graves inundaciones sufridas en 1949, Shanghai apenas contaba con protección. Desde entonces, han sido instaladas compuertas en los afluentes del Huangpu y han sido erigidos cientos de kilómetros de diques y muros de contención tanto en la ciudad como en la costa.</w:t>
      </w:r>
    </w:p>
    <w:p>
      <w:pPr>
        <w:pStyle w:val="Normal"/>
        <w:jc w:val="both"/>
        <w:rPr>
          <w:rFonts w:ascii="Times New Roman" w:hAnsi="Times New Roman" w:cs="Times New Roman"/>
          <w:sz w:val="24"/>
          <w:szCs w:val="24"/>
        </w:rPr>
      </w:pPr>
      <w:r>
        <w:rPr>
          <w:rFonts w:cs="Times New Roman" w:ascii="Times New Roman" w:hAnsi="Times New Roman"/>
          <w:sz w:val="24"/>
          <w:szCs w:val="24"/>
        </w:rPr>
        <w:t>En las últimas décadas, el malecón que protege el Bund ha sido elevado en varias ocasiones, hasta llegar a 6,9 metros, y actualmente están siendo reforzadas las paredes del cauce del Suzhou, antaño una importante vía comercial, flanqueada de viejas fábricas y almacenes, hoy convertidos en bares y galerías de arte. “El año pasado, tenía delante de la tienda árboles y flores, ahora hay esta pared de cemento por lo que pueda ocurrir”, dice Dong, de 31 años, dependiente en un comercio de tuberías metálicas. A pocos metros, una docena de obreros, con monos naranjas, trabajan en el muro de hormigón, de 30 centímetros de grosor y hasta dos metros de altura sobre la línea de calle. En la orilla de enfrente, detrás de la pared del cauce, sobresalen los tejados de algunas casas, cuya planta baja está a un nivel inferior al del río.</w:t>
      </w:r>
    </w:p>
    <w:p>
      <w:pPr>
        <w:pStyle w:val="Normal"/>
        <w:jc w:val="both"/>
        <w:rPr>
          <w:rFonts w:ascii="Times New Roman" w:hAnsi="Times New Roman" w:cs="Times New Roman"/>
          <w:sz w:val="24"/>
          <w:szCs w:val="24"/>
        </w:rPr>
      </w:pPr>
      <w:r>
        <w:rPr>
          <w:rFonts w:cs="Times New Roman" w:ascii="Times New Roman" w:hAnsi="Times New Roman"/>
          <w:sz w:val="24"/>
          <w:szCs w:val="24"/>
        </w:rPr>
        <w:t>El Instituto Potsdam para la Investigación del Impacto Climático, en Alemania, calcula que el mar podría crecer un metro este siglo, y cinco metros para el año 2300. Los habitantes de la antigua Perla de Oriente rechazan estas predicciones apocalípticas. “Esto es Shanghai. Aquí no puede ocurrir nada”, dice orgulloso el anciano Yuan. “Si el agua sube, subiremos los mu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perando la Cumbre de la ONU sobre Cambio Climático (COP15) de Copenhague   (¿11 días para salvar al mundo?)</w:t>
      </w:r>
    </w:p>
    <w:p>
      <w:pPr>
        <w:pStyle w:val="Normal"/>
        <w:jc w:val="both"/>
        <w:rPr/>
      </w:pPr>
      <w:r>
        <w:rPr>
          <w:rFonts w:cs="Times New Roman" w:ascii="Times New Roman" w:hAnsi="Times New Roman"/>
          <w:sz w:val="24"/>
          <w:szCs w:val="24"/>
          <w:u w:val="single"/>
        </w:rPr>
        <w:t>Situación de partid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Emisiones. China es el primer emisor de gases de efecto invernadero del mundo, por delante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 Ante Copenhague. Pekín se ha comprometido a reducir entre un 40% y un 45% las emisiones de CO2 por unidad de PIB para 2020 respecto a 2005. Pide fuertes compromisos vinculantes para los países ricos, ya que han sido éstos los principales causantes de la subida de temperaturas. Algunos expertos chinos consideran que en Copenhague se debe hablar no sólo de mitigar los efectos del cambio climático sino también de cómo adaptarse a él.</w:t>
      </w:r>
    </w:p>
    <w:p>
      <w:pPr>
        <w:pStyle w:val="Normal"/>
        <w:jc w:val="both"/>
        <w:rPr/>
      </w:pPr>
      <w:r>
        <w:rPr>
          <w:rFonts w:cs="Times New Roman" w:ascii="Times New Roman" w:hAnsi="Times New Roman"/>
          <w:sz w:val="24"/>
          <w:szCs w:val="24"/>
        </w:rPr>
        <w:t>- ¿Qué se juega? El calentamiento ha aumentado la frecuencia de inundaciones y sequías y ha provocado la destrucción de humedales. La subida del mar pondrá en peligro ciudades como Shanghai, mermará los acuíferos, salinizará tierras cultivables y tendrá un gran impacto sobre la economía. El cambio climático reducirá gravemente las cosechas de grano.</w:t>
      </w:r>
      <w:r>
        <w:rPr>
          <w:rFonts w:eastAsia="Times New Roman" w:cs="Times New Roman" w:ascii="Times New Roman" w:hAnsi="Times New Roman"/>
          <w:sz w:val="24"/>
          <w:szCs w:val="24"/>
          <w:lang w:eastAsia="es-ES"/>
        </w:rPr>
        <w:t xml:space="preserve"> </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Según la Agencia Internacional de la Energía (AIE)… (la “mala praxis” China)</w:t>
      </w:r>
    </w:p>
    <w:p>
      <w:pPr>
        <w:pStyle w:val="Normal"/>
        <w:jc w:val="both"/>
        <w:rPr>
          <w:rFonts w:ascii="Times New Roman" w:hAnsi="Times New Roman" w:cs="Times New Roman"/>
          <w:sz w:val="24"/>
          <w:szCs w:val="24"/>
        </w:rPr>
      </w:pPr>
      <w:r>
        <w:rPr>
          <w:rFonts w:cs="Times New Roman" w:ascii="Times New Roman" w:hAnsi="Times New Roman"/>
          <w:sz w:val="24"/>
          <w:szCs w:val="24"/>
        </w:rPr>
        <w:t>El 55% de la totalidad del crecimiento previsto en las emisiones derivadas de la energía hasta 2030  procederán de China (y el 18% de India)</w:t>
      </w:r>
    </w:p>
    <w:p>
      <w:pPr>
        <w:pStyle w:val="Normal"/>
        <w:jc w:val="both"/>
        <w:rPr>
          <w:rFonts w:ascii="Times New Roman" w:hAnsi="Times New Roman" w:cs="Times New Roman"/>
          <w:sz w:val="24"/>
          <w:szCs w:val="24"/>
        </w:rPr>
      </w:pPr>
      <w:r>
        <w:rPr>
          <w:rFonts w:cs="Times New Roman" w:ascii="Times New Roman" w:hAnsi="Times New Roman"/>
          <w:sz w:val="24"/>
          <w:szCs w:val="24"/>
        </w:rPr>
        <w:t>El argumento a favor de cambiar pronto esta tendencia es que los costes de evitar un fuerte aumento de la temperatura se volverían, de lo contrario, extremadamente altos o, en el peor de los casos, prohibitivos.</w:t>
      </w:r>
    </w:p>
    <w:p>
      <w:pPr>
        <w:pStyle w:val="Normal"/>
        <w:jc w:val="both"/>
        <w:rPr>
          <w:rFonts w:ascii="Times New Roman" w:hAnsi="Times New Roman" w:cs="Times New Roman"/>
          <w:sz w:val="24"/>
          <w:szCs w:val="24"/>
        </w:rPr>
      </w:pPr>
      <w:r>
        <w:rPr>
          <w:rFonts w:cs="Times New Roman" w:ascii="Times New Roman" w:hAnsi="Times New Roman"/>
          <w:sz w:val="24"/>
          <w:szCs w:val="24"/>
        </w:rPr>
        <w:t>La AIE sugiere que si el objetivo es el de limitar las concentraciones de gases de efecto invernadero a 450 partes por millón, cada día que se retrase el avance hacia la trayectoria exigida para ello se añaden 500.000 millones de dólares (332.182 millones de euros) adicionales al coste global estimado de 10,5 billones de dólares. Estos costes se derivan de la vida extremadamente larga de los principales activos usados en la generación de energía y de la supervivencia aún más prolongada del CO2 en la atmósfera.</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es-ES"/>
        </w:rPr>
        <w:drawing>
          <wp:inline distT="0" distB="0" distL="0" distR="0">
            <wp:extent cx="6266180" cy="44062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 t="-8" r="-6" b="-8"/>
                    <a:stretch>
                      <a:fillRect/>
                    </a:stretch>
                  </pic:blipFill>
                  <pic:spPr bwMode="auto">
                    <a:xfrm>
                      <a:off x="0" y="0"/>
                      <a:ext cx="6266180" cy="440626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P 15: Un juego de dos (hipócritas unidos: tahúres del Mississippi y del Yangtsé)</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Al secretario de Naciones Unidas para el Cambio Climático, Yvo de Boer, casi le sale un palíndromo al resumir la situación de la Cumbre del Clima Copenhague: “EEUU pide más de China y China pide más de EEUU”. El nuevo G-2 acapara una negociación en las que primero se acordó lo que parecía más difícil, las cifras de reducción de emisiones, y el atasco está ahora en las palabras y la financiación. Ayer, unos 50 ministros se reunieron a puerta cerrada para que los 110 líderes tengan su acuerdo. Mientras tanto, la policía danesa volvió a enseñar músculo al detener a 257 personas que liberó horas después. De los 968 arrestados el día anterior en la gran manifestación, sólo presentó cargos contra cuatro. La desproporción originó una oleada de críticas de los activistas”... </w:t>
      </w:r>
      <w:r>
        <w:rPr>
          <w:rFonts w:cs="Times New Roman" w:ascii="Times New Roman" w:hAnsi="Times New Roman"/>
          <w:sz w:val="24"/>
          <w:szCs w:val="24"/>
          <w:u w:val="single"/>
        </w:rPr>
        <w:t xml:space="preserve">La pugna entre EEUU y China centra la negociación en la Cumbre del </w:t>
      </w:r>
      <w:r>
        <w:rPr>
          <w:rFonts w:cs="Times New Roman" w:ascii="Times New Roman" w:hAnsi="Times New Roman"/>
          <w:sz w:val="24"/>
          <w:szCs w:val="24"/>
        </w:rPr>
        <w:t xml:space="preserve">Clima (El País - </w:t>
      </w:r>
      <w:r>
        <w:rPr>
          <w:rFonts w:cs="Times New Roman" w:ascii="Times New Roman" w:hAnsi="Times New Roman"/>
          <w:b/>
          <w:sz w:val="24"/>
          <w:szCs w:val="24"/>
        </w:rPr>
        <w:t xml:space="preserve">14/12/09 - </w:t>
      </w:r>
      <w:r>
        <w:rPr>
          <w:rFonts w:cs="Times New Roman" w:ascii="Times New Roman" w:hAnsi="Times New Roman"/>
          <w:sz w:val="24"/>
          <w:szCs w:val="24"/>
        </w:rPr>
        <w:t>Por R. Méndez / C. Álvarez - Copenhague)</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pugna entre EEUU y China centra la negociación en la Cumbre del Clima.</w:t>
      </w:r>
    </w:p>
    <w:p>
      <w:pPr>
        <w:pStyle w:val="Normal"/>
        <w:jc w:val="both"/>
        <w:rPr>
          <w:rFonts w:ascii="Times New Roman" w:hAnsi="Times New Roman" w:cs="Times New Roman"/>
          <w:sz w:val="24"/>
          <w:szCs w:val="24"/>
        </w:rPr>
      </w:pPr>
      <w:r>
        <w:rPr>
          <w:rFonts w:cs="Times New Roman" w:ascii="Times New Roman" w:hAnsi="Times New Roman"/>
          <w:sz w:val="24"/>
          <w:szCs w:val="24"/>
        </w:rPr>
        <w:t>La primera semana de la cumbre ha revelado los escollos. EEUU afirma que de ninguna manera financiará a China. “No veo dinero público de EEUU destinado a China”; resumió el enviado de Obama, Todd Stern, quien añadió que no piensan “reparar ni pagar ninguna deuda” por sus emisiones de los últimos 200 años.</w:t>
      </w:r>
    </w:p>
    <w:p>
      <w:pPr>
        <w:pStyle w:val="Normal"/>
        <w:jc w:val="both"/>
        <w:rPr>
          <w:rFonts w:ascii="Times New Roman" w:hAnsi="Times New Roman" w:cs="Times New Roman"/>
          <w:sz w:val="24"/>
          <w:szCs w:val="24"/>
        </w:rPr>
      </w:pPr>
      <w:r>
        <w:rPr>
          <w:rFonts w:cs="Times New Roman" w:ascii="Times New Roman" w:hAnsi="Times New Roman"/>
          <w:sz w:val="24"/>
          <w:szCs w:val="24"/>
        </w:rPr>
        <w:t>El viceministro chino de Exteriores, He Yafei, contestó a lo oriental: “La historia es el espejo en el que mirarnos para avanzar”. China exige ayuda para rebajar un 40% del CO2 por unidad de PIB en 2020 con el argumento de que es un país en desarrollo con 150 millones de pobras.</w:t>
      </w:r>
    </w:p>
    <w:p>
      <w:pPr>
        <w:pStyle w:val="Normal"/>
        <w:jc w:val="both"/>
        <w:rPr>
          <w:rFonts w:ascii="Times New Roman" w:hAnsi="Times New Roman" w:cs="Times New Roman"/>
          <w:sz w:val="24"/>
          <w:szCs w:val="24"/>
        </w:rPr>
      </w:pPr>
      <w:r>
        <w:rPr>
          <w:rFonts w:cs="Times New Roman" w:ascii="Times New Roman" w:hAnsi="Times New Roman"/>
          <w:sz w:val="24"/>
          <w:szCs w:val="24"/>
        </w:rPr>
        <w:t>Las cifras chinas no están claras. China no habla de emisiones, sino de intensidad, lo que dificulta la comparación. Para financiarle, los países desarrollados piden que declare sus emisiones, algo que Pekín ve como una intromisión. Los cálculos de la UE no coinciden con los chinos. Europa considera que el objetivo chino supone que, en 2020, sus emisiones estarán entre un 12% y un 15% por debajo de la tendencia actual. Esto se sitúa lejos del 30% pedido por la UE. No se trata de reducir emisiones sino de que crezcan menos. Las dudas crecen porque la Agencia Internacional de la Energía afirma que el plan chino aportará un 25% de la reducción mundial. México, Reino Unido y Noruega han presentado una propuesta de financiación que incluye a China como donante, aunque muy lejos de los países ricos.</w:t>
      </w:r>
    </w:p>
    <w:p>
      <w:pPr>
        <w:pStyle w:val="Normal"/>
        <w:jc w:val="both"/>
        <w:rPr>
          <w:rFonts w:ascii="Times New Roman" w:hAnsi="Times New Roman" w:cs="Times New Roman"/>
          <w:sz w:val="24"/>
          <w:szCs w:val="24"/>
        </w:rPr>
      </w:pPr>
      <w:r>
        <w:rPr>
          <w:rFonts w:cs="Times New Roman" w:ascii="Times New Roman" w:hAnsi="Times New Roman"/>
          <w:sz w:val="24"/>
          <w:szCs w:val="24"/>
        </w:rPr>
        <w:t>La UE exige compromisos mayores a ambas partes. Europa ve cómo los dos borradores de la cumbre contemplan que el Protocolo de Kioto siga vigente entre 2013 y 2020. “Nosotros salvamos Kioto, lo vamos a cumplir y nuestra legislación incluye los mecanismos del protocolo. Pero no basta. No incluye a EEUU ni obliga suficientemente a China”, explicó el comisario europeo Stavros Dimas.</w:t>
      </w:r>
    </w:p>
    <w:p>
      <w:pPr>
        <w:pStyle w:val="Normal"/>
        <w:jc w:val="both"/>
        <w:rPr>
          <w:rFonts w:ascii="Times New Roman" w:hAnsi="Times New Roman" w:cs="Times New Roman"/>
          <w:sz w:val="24"/>
          <w:szCs w:val="24"/>
        </w:rPr>
      </w:pPr>
      <w:r>
        <w:rPr>
          <w:rFonts w:cs="Times New Roman" w:ascii="Times New Roman" w:hAnsi="Times New Roman"/>
          <w:sz w:val="24"/>
          <w:szCs w:val="24"/>
        </w:rPr>
        <w:t>Los Veintisiete se reservan la carta de ampliar su recorte de emisiones del 20% al 30%. El anuncio se da por descontado. El Panel Intergubernamental pide para los países ricos recortes de entre el 25% y el 40% y la UE, que ha liderado este proceso, no puede ir con una cifra inferior. Dimas admitió que sin el 30% carecían de “fuerza moral” para reclamar más a EEUU y Chi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ni siquiera el “éxito” del COP 15 alcanza (en la “intensidad”, está la tramp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Imagínese que un acuerdo “soñado” salga de Copenhague esta semana: Estados Unidos accede a recortar las emisiones de gases de efecto invernadero en un 80% para 2050, como ha estado prometiendo el presidente de ese país, Barack Obama. Los otros países desarrollados prometen recortar sus emisiones en un 60%. China promete reducir las suyas en un 70% para 2040. Las economías emergentes prometen que en 2040, cuando su riqueza per cápita haya crecido a la mitad de la de EEUU, recortarán las emisiones en un 80% durante los siguientes 40 años. Y todas las partes cumplirán con sus promesas. Éxito medioambiental, ¿no es cierto? Equivocado. Incluso si se cumplen todas las metas, las emisiones seguirán subiendo hasta casi cuatro veces el nivel actual. El dióxido de carbono atmosférico total aumentará a casi 700 partes por millón para 20800 (el nivel actual es de 385), y -si el Panel Intergubernamental sobre Cambio Climático de la ONU (IPCC) están en lo cierto- la temperatura global aumentará unos seis grados Fahrenheit en las latitudes medias”... </w:t>
      </w:r>
      <w:r>
        <w:rPr>
          <w:rFonts w:cs="Times New Roman" w:ascii="Times New Roman" w:hAnsi="Times New Roman"/>
          <w:sz w:val="24"/>
          <w:szCs w:val="24"/>
          <w:u w:val="single"/>
        </w:rPr>
        <w:t>Copenhague al desnudo</w:t>
      </w:r>
      <w:r>
        <w:rPr>
          <w:rFonts w:cs="Times New Roman" w:ascii="Times New Roman" w:hAnsi="Times New Roman"/>
          <w:sz w:val="24"/>
          <w:szCs w:val="24"/>
        </w:rPr>
        <w:t xml:space="preserve">  (The Wall Street Journal - </w:t>
      </w:r>
      <w:r>
        <w:rPr>
          <w:rFonts w:cs="Times New Roman" w:ascii="Times New Roman" w:hAnsi="Times New Roman"/>
          <w:b/>
          <w:sz w:val="24"/>
          <w:szCs w:val="24"/>
        </w:rPr>
        <w:t xml:space="preserve">15/12/09 - </w:t>
      </w:r>
      <w:r>
        <w:rPr>
          <w:rFonts w:cs="Times New Roman" w:ascii="Times New Roman" w:hAnsi="Times New Roman"/>
          <w:sz w:val="24"/>
          <w:szCs w:val="24"/>
        </w:rPr>
        <w:t>Por Richard Muller - Profesor de física en la Universidad de California, Berkeley, y autor de “Física para presidentes futuros” – 2008)</w:t>
      </w:r>
    </w:p>
    <w:p>
      <w:pPr>
        <w:pStyle w:val="Normal"/>
        <w:jc w:val="both"/>
        <w:rPr>
          <w:rFonts w:ascii="Times New Roman" w:hAnsi="Times New Roman" w:cs="Times New Roman"/>
          <w:sz w:val="24"/>
          <w:szCs w:val="24"/>
        </w:rPr>
      </w:pPr>
      <w:r>
        <w:rPr>
          <w:rFonts w:cs="Times New Roman" w:ascii="Times New Roman" w:hAnsi="Times New Roman"/>
          <w:sz w:val="24"/>
          <w:szCs w:val="24"/>
        </w:rPr>
        <w:t>El motivo es que la mayoría de las futuras emisiones de carbono no provendrán del mundo actualmente industrializado, sino de las economías emergentes, en especial China. Y China, que actualmente emite 30% o más de dióxido de carbono por año que EE.UU., no ha prometido recortar las emisiones actuales. Este y otros países en vías de desarrollo prometieron recortar sólo su “intensidad” de carbono, un término técnico que significa emisiones por unidad de PIB.</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ina asegura que ya está recortando la intensidad de dióxido de carbono en un 4% anual como parte de su plan de cinco años. El presidente Hu Jintao dio señales de que en Copenhague China ofrecerá continuar con esas reducciones. Para 2040, eso ascenderá a una reducción de 70% en intensidad. Eso suena bien, pero esta es la trampa: con un crecimiento anual del 10% en la economía China, un recorte del 4% en intensidad de hecho es un aumento anual del 6% en las emisiones. India y otros países en vías de desarrollo tienen un crecimiento similar de dióxido de carbono. </w:t>
      </w:r>
    </w:p>
    <w:p>
      <w:pPr>
        <w:pStyle w:val="Normal"/>
        <w:jc w:val="both"/>
        <w:rPr>
          <w:rFonts w:ascii="Times New Roman" w:hAnsi="Times New Roman" w:cs="Times New Roman"/>
          <w:sz w:val="24"/>
          <w:szCs w:val="24"/>
        </w:rPr>
      </w:pPr>
      <w:r>
        <w:rPr>
          <w:rFonts w:cs="Times New Roman" w:ascii="Times New Roman" w:hAnsi="Times New Roman"/>
          <w:sz w:val="24"/>
          <w:szCs w:val="24"/>
        </w:rPr>
        <w:t>Es verdad, el dióxido de carbono per cápita de China es sólo un cuarto del índice de emisiones de EEUU. Pero el calentamiento no proviene de emisiones per cápita, proviene de las emisiones totales. La intensidad de carbono ahora es cinco veces mayor a la de EEUU; es extremadamente ineficiente en su uso del carbono. Para el momento en que los chinos recorten la intensidad de las emisiones en un 45%, su total anual será más del doble que la de EEUU. Y en el propuesto escenario de ensueño de Copenhague, para 2025 las emisiones de China de hecho superarán las de EEUU per cápita.</w:t>
      </w:r>
    </w:p>
    <w:p>
      <w:pPr>
        <w:pStyle w:val="Normal"/>
        <w:jc w:val="both"/>
        <w:rPr>
          <w:rFonts w:ascii="Times New Roman" w:hAnsi="Times New Roman" w:cs="Times New Roman"/>
          <w:sz w:val="24"/>
          <w:szCs w:val="24"/>
        </w:rPr>
      </w:pPr>
      <w:r>
        <w:rPr>
          <w:rFonts w:cs="Times New Roman" w:ascii="Times New Roman" w:hAnsi="Times New Roman"/>
          <w:sz w:val="24"/>
          <w:szCs w:val="24"/>
        </w:rPr>
        <w:t>Si el tema es las emisiones en ascenso en las próximas décadas, la conclusión es simple: el mundo desarrollado se convierte en irrelevante con rapidez. Cada recorte de 10% en EEUU es anulado por un año de crecimiento de China. Para 2040 China podría ser el país más dominante económicamente en la tierra. Occidente quizás pueda persuadirlo, pero no podrá imponer sanciones sobre China. La temperatura estará a la merced de las nuevas economías poderosas. Es más, un esfuerzo costoso para reducir las emisiones occidentales pone un ejemplo sin valor. Sólo los recortes de emisiones que otorgan un beneficio económico medible para los países en vías de desarrollo serán adoptados por éstos. Si el 80% del recorte de emisiones de EEUU termina por dañar la economía estadounidenses, garantiza que China nunca seguirá ese ejemplo.</w:t>
      </w:r>
    </w:p>
    <w:p>
      <w:pPr>
        <w:pStyle w:val="Normal"/>
        <w:jc w:val="both"/>
        <w:rPr>
          <w:rFonts w:ascii="Times New Roman" w:hAnsi="Times New Roman" w:cs="Times New Roman"/>
          <w:sz w:val="24"/>
          <w:szCs w:val="24"/>
        </w:rPr>
      </w:pPr>
      <w:r>
        <w:rPr>
          <w:rFonts w:cs="Times New Roman" w:ascii="Times New Roman" w:hAnsi="Times New Roman"/>
          <w:sz w:val="24"/>
          <w:szCs w:val="24"/>
        </w:rPr>
        <w:t>La energía verde barata no será fácil. El carbón es baratísimo, y China instala una nueva planta de carbón gigawatt cada semana, lo suficiente para proveer de energía a cinco nuevas ciudades del tamaño de Nueva York cada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nde dije digo, digo Diego (Cuentos chinos: la Danza de los Enan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Gobierno chino acusó a los países desarrollados y sus peticiones “poco razonables” de entorpecer la negociación para llegar a un acuerdo en la Cumbre del Cambio Climático que se desarrolla estos días en Copenhague (Dinamarca)”... </w:t>
      </w:r>
      <w:r>
        <w:rPr>
          <w:rFonts w:cs="Times New Roman" w:ascii="Times New Roman" w:hAnsi="Times New Roman"/>
          <w:sz w:val="24"/>
          <w:szCs w:val="24"/>
          <w:u w:val="single"/>
        </w:rPr>
        <w:t>China lamenta las peticiones “poco razonables” de los países desarrollados</w:t>
      </w:r>
      <w:r>
        <w:rPr>
          <w:rFonts w:cs="Times New Roman" w:ascii="Times New Roman" w:hAnsi="Times New Roman"/>
          <w:sz w:val="24"/>
          <w:szCs w:val="24"/>
        </w:rPr>
        <w:t xml:space="preserve"> - La Vanguardia - </w:t>
      </w:r>
      <w:r>
        <w:rPr>
          <w:rFonts w:cs="Times New Roman" w:ascii="Times New Roman" w:hAnsi="Times New Roman"/>
          <w:b/>
          <w:sz w:val="24"/>
          <w:szCs w:val="24"/>
        </w:rPr>
        <w:t>15/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rueda de prensa ofrecida hoy en Pekín, la portavoz de turno del Ministerio de Asuntos Exteriores, Jiang Yu, aseguró que las conversaciones están en “una fase crítica”. “Se han conseguido algunos logros pero sin embargo todavía permanecen fuentes de conflicto”, expuso la portavoz china, quien animó a los países ricos a “afrontar sus responsabilidades históricas”.</w:t>
      </w:r>
    </w:p>
    <w:p>
      <w:pPr>
        <w:pStyle w:val="Normal"/>
        <w:jc w:val="both"/>
        <w:rPr>
          <w:rFonts w:ascii="Times New Roman" w:hAnsi="Times New Roman" w:cs="Times New Roman"/>
          <w:sz w:val="24"/>
          <w:szCs w:val="24"/>
        </w:rPr>
      </w:pPr>
      <w:r>
        <w:rPr>
          <w:rFonts w:cs="Times New Roman" w:ascii="Times New Roman" w:hAnsi="Times New Roman"/>
          <w:sz w:val="24"/>
          <w:szCs w:val="24"/>
        </w:rPr>
        <w:t>Varias delegaciones en la cumbre climática acusaron ayer a China y Estados Unidos, los países más contaminantes del planeta, de entorpecer los avances para consensuar un documento. En este sentido, Pekín se defendió argumentando que los países desarrollados introdujeron “regresiones” en materia de ayuda financiera y técnica que deben prestar a los países emergent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clave del éxito es que los países desarrollados muestren su deseo político de alcanzar un acuerdo”, sentenció Jiang, quien apuntó a la necesidad de que estas delegaciones fijen “objetivos concretos” para desarrollar la negociación.</w:t>
      </w:r>
    </w:p>
    <w:p>
      <w:pPr>
        <w:pStyle w:val="Normal"/>
        <w:jc w:val="both"/>
        <w:rPr>
          <w:rFonts w:ascii="Times New Roman" w:hAnsi="Times New Roman" w:cs="Times New Roman"/>
          <w:sz w:val="24"/>
          <w:szCs w:val="24"/>
        </w:rPr>
      </w:pPr>
      <w:r>
        <w:rPr>
          <w:rFonts w:cs="Times New Roman" w:ascii="Times New Roman" w:hAnsi="Times New Roman"/>
          <w:sz w:val="24"/>
          <w:szCs w:val="24"/>
        </w:rPr>
        <w:t>Ayer, tanto los enviados de Washington como de Pekín, así como los representantes de la Unión Europea (UE), cancelaron sus respectivas ruedas de prensa después de que el bloque africano abandonase la sesión de ayer, lunes, por considerar que los países ricos intentan "matar" el Protocolo de Kioto, vigente hasta 2012.</w:t>
      </w:r>
    </w:p>
    <w:p>
      <w:pPr>
        <w:pStyle w:val="Normal"/>
        <w:jc w:val="both"/>
        <w:rPr>
          <w:rFonts w:ascii="Times New Roman" w:hAnsi="Times New Roman" w:cs="Times New Roman"/>
          <w:sz w:val="24"/>
          <w:szCs w:val="24"/>
        </w:rPr>
      </w:pPr>
      <w:r>
        <w:rPr>
          <w:rFonts w:cs="Times New Roman" w:ascii="Times New Roman" w:hAnsi="Times New Roman"/>
          <w:sz w:val="24"/>
          <w:szCs w:val="24"/>
        </w:rPr>
        <w:t>Las potencias emergentes, entre ellas China, se han opuesto a firmar compromisos vinculantes, a los que el Protocolo de Kioto sólo obliga a los Estados ricos, algo que también les piden los Países Menos Desarrollados (LDC, por sus siglas en ingl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cordatorio: La opinión de los Organismos Internacionales (lecturas recomendad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hina toma medidas sobre el cambio climático</w:t>
      </w:r>
      <w:r>
        <w:rPr>
          <w:rFonts w:cs="Times New Roman" w:ascii="Times New Roman" w:hAnsi="Times New Roman"/>
          <w:sz w:val="24"/>
          <w:szCs w:val="24"/>
        </w:rPr>
        <w:t xml:space="preserve"> (Naciones Unidas - </w:t>
      </w:r>
      <w:r>
        <w:rPr>
          <w:rFonts w:cs="Times New Roman" w:ascii="Times New Roman" w:hAnsi="Times New Roman"/>
          <w:b/>
          <w:sz w:val="24"/>
          <w:szCs w:val="24"/>
        </w:rPr>
        <w:t>26/5/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cambio climático es un desafío serio para la humanidad y el desarrollo sostenible, que exige tanto respuestas proactivas como un esfuerzo concertado por parte de la comunidad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Zhenhua Xie) </w:t>
      </w:r>
    </w:p>
    <w:p>
      <w:pPr>
        <w:pStyle w:val="Normal"/>
        <w:jc w:val="both"/>
        <w:rPr>
          <w:rFonts w:ascii="Times New Roman" w:hAnsi="Times New Roman" w:cs="Times New Roman"/>
          <w:sz w:val="24"/>
          <w:szCs w:val="24"/>
        </w:rPr>
      </w:pPr>
      <w:r>
        <w:rPr>
          <w:rFonts w:cs="Times New Roman" w:ascii="Times New Roman" w:hAnsi="Times New Roman"/>
          <w:sz w:val="24"/>
          <w:szCs w:val="24"/>
        </w:rPr>
        <w:t>Para China es muy importante hacer frente al cambio climático. En 2007, estableció el Grupo Nacional Líder sobre Cambio Climático (NLGCC, tal su sigla en inglés), encabezado por el premier Wen Jiabao. Ese mismo año, China emitió su Programa Nacional sobre Cambio Climático, el primero generado por un país en desarrollo.</w:t>
      </w:r>
    </w:p>
    <w:p>
      <w:pPr>
        <w:pStyle w:val="Normal"/>
        <w:jc w:val="both"/>
        <w:rPr>
          <w:rFonts w:ascii="Times New Roman" w:hAnsi="Times New Roman" w:cs="Times New Roman"/>
          <w:sz w:val="24"/>
          <w:szCs w:val="24"/>
        </w:rPr>
      </w:pPr>
      <w:r>
        <w:rPr>
          <w:rFonts w:cs="Times New Roman" w:ascii="Times New Roman" w:hAnsi="Times New Roman"/>
          <w:sz w:val="24"/>
          <w:szCs w:val="24"/>
        </w:rPr>
        <w:t>En su Programa Nacional sobre Cambio Climático, China planteó el objetivo de reducir su consumo energético por unidad del PBI en 20% aproximadamente del nivel de 2005 para 2010 y, en su Plan de Mediano y Largo Plazo para el Desarrollo de Energía Renovable, China también plantea el objetivo de aumentar la proporción de energía renovable en la mezcla energética primaria a 10% para 2010, y a 15% para 2020.</w:t>
      </w:r>
    </w:p>
    <w:p>
      <w:pPr>
        <w:pStyle w:val="Normal"/>
        <w:jc w:val="both"/>
        <w:rPr>
          <w:rFonts w:ascii="Times New Roman" w:hAnsi="Times New Roman" w:cs="Times New Roman"/>
          <w:sz w:val="24"/>
          <w:szCs w:val="24"/>
        </w:rPr>
      </w:pPr>
      <w:r>
        <w:rPr>
          <w:rFonts w:cs="Times New Roman" w:ascii="Times New Roman" w:hAnsi="Times New Roman"/>
          <w:sz w:val="24"/>
          <w:szCs w:val="24"/>
        </w:rPr>
        <w:t>Para alcanzar estos objetivos, China adoptó una serie de políticas y medidas efectivas, que le permitieron lograr un progreso destacable. En primer lugar, China pudo reducir su consumo energético por unidad del PBI en 1,79%, 4,04% y 4,59% respectivamente para 2006, 2007 y 2008, lo que sugiere claramente la perspectiva de alcanzar el objetivo del 20% para 2010.</w:t>
      </w:r>
    </w:p>
    <w:p>
      <w:pPr>
        <w:pStyle w:val="Normal"/>
        <w:jc w:val="both"/>
        <w:rPr>
          <w:rFonts w:ascii="Times New Roman" w:hAnsi="Times New Roman" w:cs="Times New Roman"/>
          <w:sz w:val="24"/>
          <w:szCs w:val="24"/>
        </w:rPr>
      </w:pPr>
      <w:r>
        <w:rPr>
          <w:rFonts w:cs="Times New Roman" w:ascii="Times New Roman" w:hAnsi="Times New Roman"/>
          <w:sz w:val="24"/>
          <w:szCs w:val="24"/>
        </w:rPr>
        <w:t>En segundo lugar, entre 2006 y 2008, China cerró unidades pequeñas de generación eléctrica termal con una capacidad total instalada de 34,21 GW, redujo progresivamente 60,59 millones de toneladas de capacidad de fabricación de acero atrasada, 43,47 millones de toneladas de capacidad de fundición de hierro y 140 millones de toneladas de capacidad de producción de cemento. Todas estas medidas redujeron la contaminación considerablemente.</w:t>
      </w:r>
    </w:p>
    <w:p>
      <w:pPr>
        <w:pStyle w:val="Normal"/>
        <w:jc w:val="both"/>
        <w:rPr>
          <w:rFonts w:ascii="Times New Roman" w:hAnsi="Times New Roman" w:cs="Times New Roman"/>
          <w:sz w:val="24"/>
          <w:szCs w:val="24"/>
        </w:rPr>
      </w:pPr>
      <w:r>
        <w:rPr>
          <w:rFonts w:cs="Times New Roman" w:ascii="Times New Roman" w:hAnsi="Times New Roman"/>
          <w:sz w:val="24"/>
          <w:szCs w:val="24"/>
        </w:rPr>
        <w:t>En tercer lugar, entre 2000 y 2008, China aumentó su capacidad de generación de energía eólica de 340 MW a 10GW, de energía hidráulica de 79,35GW a 163GW y de energía nuclear de 2,1GW a 9,1G.W. También ha hecho grandes esfuerzos para reducir las emisiones de gases de tipo invernadero, agrícolas y rurales. De hecho, para fines de 2007, más de 26,5 millones de hogares rurales utilizaban digestores de biogás hogareños, evitando así 44 millones de toneladas de emisiones de CO2.</w:t>
      </w:r>
    </w:p>
    <w:p>
      <w:pPr>
        <w:pStyle w:val="Normal"/>
        <w:jc w:val="both"/>
        <w:rPr>
          <w:rFonts w:ascii="Times New Roman" w:hAnsi="Times New Roman" w:cs="Times New Roman"/>
          <w:sz w:val="24"/>
          <w:szCs w:val="24"/>
        </w:rPr>
      </w:pPr>
      <w:r>
        <w:rPr>
          <w:rFonts w:cs="Times New Roman" w:ascii="Times New Roman" w:hAnsi="Times New Roman"/>
          <w:sz w:val="24"/>
          <w:szCs w:val="24"/>
        </w:rPr>
        <w:t>En cuarto lugar, China aumentó sus reservorios de carbono al promover la reforestación. La tasa de cobertura forestal de China aumentó del 12% a principios de los años 1980 al 18,21% hoy.</w:t>
      </w:r>
    </w:p>
    <w:p>
      <w:pPr>
        <w:pStyle w:val="Normal"/>
        <w:jc w:val="both"/>
        <w:rPr>
          <w:rFonts w:ascii="Times New Roman" w:hAnsi="Times New Roman" w:cs="Times New Roman"/>
          <w:sz w:val="24"/>
          <w:szCs w:val="24"/>
        </w:rPr>
      </w:pPr>
      <w:r>
        <w:rPr>
          <w:rFonts w:cs="Times New Roman" w:ascii="Times New Roman" w:hAnsi="Times New Roman"/>
          <w:sz w:val="24"/>
          <w:szCs w:val="24"/>
        </w:rPr>
        <w:t>Para este año, China completará la formulación de programas provinciales para el cambio climático en todo el país, promoviendo la implementación efectiva del Programa Nacional sobre Cambio Climático.</w:t>
      </w:r>
    </w:p>
    <w:p>
      <w:pPr>
        <w:pStyle w:val="Normal"/>
        <w:jc w:val="both"/>
        <w:rPr>
          <w:rFonts w:ascii="Times New Roman" w:hAnsi="Times New Roman" w:cs="Times New Roman"/>
          <w:sz w:val="24"/>
          <w:szCs w:val="24"/>
        </w:rPr>
      </w:pPr>
      <w:r>
        <w:rPr>
          <w:rFonts w:cs="Times New Roman" w:ascii="Times New Roman" w:hAnsi="Times New Roman"/>
          <w:sz w:val="24"/>
          <w:szCs w:val="24"/>
        </w:rPr>
        <w:t>Asimismo, en el paquete de estímulo económico de China, se asignaron 210.000 millones de yuanes a proyectos de conservación energética, reducción de agentes contaminantes y protección del ecosistema, 370.000 millones de yuanes al ajuste estructural económico y a la renovación tecnológica, y 400.000 millones de yuanes a nuevas viviendas eficientes en el consumo de energía, ya que utilizarán materiales que no son nocivos para el medio ambiente. Además, se utilizarán 370.000 millones de yuanes para mejorar los estándares de vida rurales de una manera ambientalmente sólida y sostenible.</w:t>
      </w:r>
    </w:p>
    <w:p>
      <w:pPr>
        <w:pStyle w:val="Normal"/>
        <w:jc w:val="both"/>
        <w:rPr>
          <w:rFonts w:ascii="Times New Roman" w:hAnsi="Times New Roman" w:cs="Times New Roman"/>
          <w:sz w:val="24"/>
          <w:szCs w:val="24"/>
        </w:rPr>
      </w:pPr>
      <w:r>
        <w:rPr>
          <w:rFonts w:cs="Times New Roman" w:ascii="Times New Roman" w:hAnsi="Times New Roman"/>
          <w:sz w:val="24"/>
          <w:szCs w:val="24"/>
        </w:rPr>
        <w:t>China está haciendo enormes esfuerzos para combatir el cambio climático a pesar del hecho de que sigue siendo un país en desarrollo de bajos ingresos con un PBI per cápita de apenas 3.000 dólares aproximadamente. Por cierto, según los patrones de las Naciones Unidas, China todavía tiene 150 millones de personas que viven en la pobreza. China no tiene otra opción que favorecer el desarrollo sustentable para poder satisfacer las necesidades básicas de su pueblo y erradicar la pobreza. En este proceso, se garantiza al mundo que China hará todos los esfuerzos para hacer frente al cambio climático.</w:t>
      </w:r>
    </w:p>
    <w:p>
      <w:pPr>
        <w:pStyle w:val="Normal"/>
        <w:jc w:val="both"/>
        <w:rPr>
          <w:rFonts w:ascii="Times New Roman" w:hAnsi="Times New Roman" w:cs="Times New Roman"/>
          <w:sz w:val="24"/>
          <w:szCs w:val="24"/>
        </w:rPr>
      </w:pPr>
      <w:r>
        <w:rPr>
          <w:rFonts w:cs="Times New Roman" w:ascii="Times New Roman" w:hAnsi="Times New Roman"/>
          <w:sz w:val="24"/>
          <w:szCs w:val="24"/>
        </w:rPr>
        <w:t>La comunidad internacional tiene grandes expectativas de que se alcance un resultado positivo en Copenhague. Según la visión de China, la clave para el éxito en Copenhague reside en llevar a cabo la implementación plena, efectiva y sostenida de la Convención y su Protocolo de Kyoto (PK). Los países desarrollados que participan en el PK, colectivamente, deben reducir sus emisiones de gases de tipo invernadero en por lo menos 25-40% por debajo de su nivel de 1990 para 2020.</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los países desarrollados que no integran el PK, deberían asumir compromisos comparables con objetivos cuantificados de reducción de las emisiones. Los países desarrollados también deberían cumplir con sus obligaciones planteadas por la Convención de proporcionar respaldo financiero y transferencia de tecnología de modo de permitir que los países en desarrollo hagan frente de manera efectiva al cambio climático.</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deberían establecerse mecanismos apropiados y acuerdos institucionales para la adaptación, el respaldo financiero y la transferencia de tecnología. Los países en desarrollo, en el contexto de un desarrollo sostenible y con un respaldo mensurable, declarable y verificable en términos de financiamiento, tecnología e incremento de la capacidad, deberían emprender acciones de mitigación apropiadas a nivel nacional.</w:t>
      </w:r>
    </w:p>
    <w:p>
      <w:pPr>
        <w:pStyle w:val="Normal"/>
        <w:jc w:val="both"/>
        <w:rPr>
          <w:rFonts w:ascii="Times New Roman" w:hAnsi="Times New Roman" w:cs="Times New Roman"/>
          <w:sz w:val="24"/>
          <w:szCs w:val="24"/>
        </w:rPr>
      </w:pPr>
      <w:r>
        <w:rPr>
          <w:rFonts w:cs="Times New Roman" w:ascii="Times New Roman" w:hAnsi="Times New Roman"/>
          <w:sz w:val="24"/>
          <w:szCs w:val="24"/>
        </w:rPr>
        <w:t>La crisis financiera global, sin lugar a duda, ha exacerbado el desafío del cambio climático. Pero como el cambio climático es un desafío más serio y de mucho mayor alcance, el mundo no debe vacilar en su determinación y compromiso de resolverlo. De hecho, la crisis financiera internacional, si se la resuelve correctamente, también debe transformarse en una oportunidad para alcanzar una solución positiva tanto para la protección del clima como para el desarroll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Con un profundo sentido de la responsabilidad por su propio pueblo y por toda la raza humana, China continuará implementando políticas y medidas proactivas para hacer frente al cambio climático, así como realizando esfuerzos incesantes para la protección del sistema de la Tierra.</w:t>
      </w:r>
    </w:p>
    <w:p>
      <w:pPr>
        <w:pStyle w:val="Normal"/>
        <w:jc w:val="both"/>
        <w:rPr>
          <w:rFonts w:ascii="Times New Roman" w:hAnsi="Times New Roman" w:cs="Times New Roman"/>
          <w:sz w:val="24"/>
          <w:szCs w:val="24"/>
        </w:rPr>
      </w:pPr>
      <w:r>
        <w:rPr>
          <w:rFonts w:cs="Times New Roman" w:ascii="Times New Roman" w:hAnsi="Times New Roman"/>
          <w:sz w:val="24"/>
          <w:szCs w:val="24"/>
        </w:rPr>
        <w:t>(Xie Zhenhua es representante especial sobre cambio climático del presidente Hu Jintao y vicepresidente de la Comisión Nacional de Desarrollo y Reforma de Chin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imperativo climático</w:t>
      </w:r>
      <w:r>
        <w:rPr>
          <w:rFonts w:cs="Times New Roman" w:ascii="Times New Roman" w:hAnsi="Times New Roman"/>
          <w:sz w:val="24"/>
          <w:szCs w:val="24"/>
        </w:rPr>
        <w:t xml:space="preserve"> (Naciones Unidas - </w:t>
      </w:r>
      <w:r>
        <w:rPr>
          <w:rFonts w:cs="Times New Roman" w:ascii="Times New Roman" w:hAnsi="Times New Roman"/>
          <w:b/>
          <w:sz w:val="24"/>
          <w:szCs w:val="24"/>
        </w:rPr>
        <w:t>1/7/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y es urgente y esencial que el mundo se movilice ante el cambio climático. De hecho, ya no puede haber debates acerca de la necesidad de actuar, porque el Panel Intergubernamental sobre el Cambio Climático (PICC), que presido, ha establecido que el cambio climático es una realidad inequívoca y más allá de cualquier duda científ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R K Pachaur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jemplo, está habiendo cambios en los patrones de precipitaciones, con una tendencia a que haya mayores niveles de lluvias en las latitudes superiores del mundo y menores precipitaciones en regiones tropicales y subtropicales, así como en el área del Mediterráneo. También está aumentando la cantidad de casos de lluvias extremas, y se están generalizando. Más aún, la frecuencia e intensidad de las ondas de calor, las inundaciones y las sequías van en aum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cambio en el patrón y la intensidad de las lluvias tiene serias implicancias para varias actividades económicas, así como para la preparación de los países para manejar emergencias como inundaciones costeras de gran escala o nevazones intens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as partes del mundo son más vulnerables que otras a estos cambios. La región ártica, en particular, se ha estado calentando a tres veces el ritmo del resto del planeta. Los arrecifes de coral, los grandes deltas (que incluyen ciudades como Shanghai, Calcuta y Dhaka) y los pequeños estados formados por islas son también extremadamente vulnerables al aumento del nivel del m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otros efectos negativos del cambio climático se encuentra la posible reducción del rendimiento de las cosechas. Por ejemplo, en algunos países africanos podría llegar a disminuir en un 50% para el año 2020. El cambio climático produciría una mayor escasez de agua, que para el año 2020 podría afectar a entre 75 y 250 millones de personas tan sólo en Áfr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general, se estima que las temperaturas aumentarán para el año 2100 entre 1,1ºC y 6,4ºC. Para centrarse con mayor precisión en estos escenarios, el PICC ha concluido que lo más probable es que el extremo inferior de esta gama sea 1,8ºC, y 4ºC el superior. Incluso en la estimación más baja, las consecuencias del cambio climático podrían ser graves en varias partes del mundo, lo que incluiría una mayor escasez del agua, graves efectos sobre los ecosistemas, y vidas y propiedades amenazadas debido a inundaciones en zonas coste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de haber además graves consecuencias para la salud humana si no se pone control al cambio climático, particularmente mayor morbilidad y mortalidad como resultado de olas de calor, inundaciones y sequías. Más aún, cambiaría la distribución de algunas enfermedades, haciendo más vulnerables a las poblaciones human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sto que el efecto del cambio climático es global, hace falta que el planeta como un todo adopte medidas específicas de adaptación. Sin embargo, ya es claro que la capacidad de adaptación de algunas comunidades se verá superada rápidamente si no se reduce la intensidad del cambio climát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ayudar a estas comunidades vulnerables, es esencial que el mundo idee un plan de acción para limitar la emisión de gases que incrementan el efecto invernadero (GEI). El PICC ha evaluado varios escenarios, y uno que limitaría el aumento futuro de las temperaturas a entre 2 y 2,4ºC requeriría que las emisiones llegaran a su punto máximo no más allá del año 2015, y que se redujeran a partir de entonces. El ritmo de reducción determinaría en qué medida sería posible evitar los peores efectos del cambio climát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ICC también ha concluido que un esfuerzo así de estricto para reducir el cambio climático no significaría más de un 3% del PGB global en el año 2030. Lo que es más, hacerlo conlleva enormes beneficios: las menores emisiones de GEI estarían acompañadas de una menor polución del aire y mayor seguridad energética, más producción agrícola y mayores índices de empleo. Si estos beneficios se tomaran en cuenta como un todo, ese coste del 3% del PGB para el año 2030 sería significativamente menor, quizás hasta negativo. El mundo podría optimizar su producto económico y su bienestar al buscar una manera de reducir el cambio climát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tanto, la necesidad de una acción internacional surge de dos importantes observaciones resultantes del trabajo del PICC. Primero, si no mitigamos las emisiones de GHG, será difícil revertir los efectos negativos del cambio climático, lo que implicará más dificultades y posiblemente un riesgo de supervivencia para la humanidad y otras especi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undo, los beneficios de reducir la emisiones de GEI son tan abrumadores que esto, combinado con las perspectiva del daño resultante de la inacción, hace imperativo que el mundo diseñe una respuesta y un plan de acción internacionales. Considerando el reto al que nos enfrentamos, cuya magnitud y naturaleza ha sido claramente descrita por el PICC, la Conferencia de Copenhague, que se ha de realizar este año, debe producir un acuerdo multilateral que lo aborde de manera adecuada. </w:t>
      </w:r>
    </w:p>
    <w:p>
      <w:pPr>
        <w:pStyle w:val="Normal"/>
        <w:jc w:val="both"/>
        <w:rPr>
          <w:rFonts w:ascii="Times New Roman" w:hAnsi="Times New Roman" w:cs="Times New Roman"/>
          <w:sz w:val="24"/>
          <w:szCs w:val="24"/>
        </w:rPr>
      </w:pPr>
      <w:r>
        <w:rPr>
          <w:rFonts w:cs="Times New Roman" w:ascii="Times New Roman" w:hAnsi="Times New Roman"/>
          <w:sz w:val="24"/>
          <w:szCs w:val="24"/>
        </w:rPr>
        <w:t>(R. K. Pachauri, ha recibido el Premio Nobel y es Presidente del Panel Intergubernamental sobre el Cambio Climático y Director General del Instituto de Energía y Recursos.)</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 Fisuras económicas (placas tectónicas… ¿una “potencia” con pies de barro?)</w:t>
      </w:r>
    </w:p>
    <w:p>
      <w:pPr>
        <w:pStyle w:val="Normal"/>
        <w:shd w:fill="FFFFFF" w:val="clear"/>
        <w:rPr>
          <w:rFonts w:ascii="Times New Roman" w:hAnsi="Times New Roman" w:eastAsia="Times New Roman" w:cs="Times New Roman"/>
          <w:color w:val="000000"/>
          <w:sz w:val="24"/>
          <w:szCs w:val="24"/>
          <w:lang w:eastAsia="es-ES"/>
        </w:rPr>
      </w:pPr>
      <w:r>
        <w:rPr>
          <w:rFonts w:eastAsia="Arial" w:cs="Arial" w:ascii="Arial" w:hAnsi="Arial"/>
          <w:color w:val="000000"/>
          <w:sz w:val="15"/>
          <w:szCs w:val="15"/>
          <w:lang w:eastAsia="es-ES"/>
        </w:rPr>
        <w:t xml:space="preserve">            </w:t>
      </w:r>
      <w:r>
        <w:rPr>
          <w:rFonts w:eastAsia="Times New Roman" w:cs="Arial" w:ascii="Arial" w:hAnsi="Arial"/>
          <w:color w:val="205D5D"/>
          <w:sz w:val="15"/>
          <w:szCs w:val="15"/>
          <w:lang w:eastAsia="es-ES"/>
        </w:rPr>
        <w:drawing>
          <wp:inline distT="0" distB="0" distL="0" distR="0">
            <wp:extent cx="4448175" cy="21024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8" t="-17" r="-8" b="-17"/>
                    <a:stretch>
                      <a:fillRect/>
                    </a:stretch>
                  </pic:blipFill>
                  <pic:spPr bwMode="auto">
                    <a:xfrm>
                      <a:off x="0" y="0"/>
                      <a:ext cx="4448175" cy="2102485"/>
                    </a:xfrm>
                    <a:prstGeom prst="rect">
                      <a:avLst/>
                    </a:prstGeom>
                  </pic:spPr>
                </pic:pic>
              </a:graphicData>
            </a:graphic>
          </wp:inline>
        </w:drawing>
      </w:r>
    </w:p>
    <w:p>
      <w:pPr>
        <w:pStyle w:val="Normal"/>
        <w:shd w:fill="FFFFFF" w:val="clear"/>
        <w:spacing w:lineRule="auto" w:line="240" w:before="280" w:after="280"/>
        <w:rPr/>
      </w:pPr>
      <w:r>
        <w:rPr>
          <w:rFonts w:eastAsia="Times New Roman" w:cs="Times New Roman" w:ascii="Times New Roman" w:hAnsi="Times New Roman"/>
          <w:color w:val="000000"/>
          <w:sz w:val="24"/>
          <w:szCs w:val="24"/>
          <w:lang w:eastAsia="es-ES"/>
        </w:rPr>
        <w:t xml:space="preserve">Dos mujeres chinas observan una pantalla de Bolsa el pasado 26 de agosto. </w:t>
      </w:r>
      <w:r>
        <w:rPr>
          <w:rFonts w:eastAsia="Times New Roman" w:cs="Times New Roman" w:ascii="Times New Roman" w:hAnsi="Times New Roman"/>
          <w:color w:val="205D5D"/>
          <w:sz w:val="24"/>
          <w:szCs w:val="24"/>
          <w:lang w:eastAsia="es-ES"/>
        </w:rPr>
        <w:t xml:space="preserve">- </w:t>
      </w:r>
      <w:r>
        <w:rPr>
          <w:rFonts w:eastAsia="Times New Roman" w:cs="Times New Roman" w:ascii="Times New Roman" w:hAnsi="Times New Roman"/>
          <w:sz w:val="24"/>
          <w:szCs w:val="24"/>
          <w:lang w:eastAsia="es-ES"/>
        </w:rPr>
        <w:t>REUTER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El apetito desmedido de los chinos</w:t>
      </w:r>
    </w:p>
    <w:p>
      <w:pPr>
        <w:pStyle w:val="TextBody"/>
        <w:spacing w:before="280" w:after="0"/>
        <w:jc w:val="both"/>
        <w:rPr/>
      </w:pPr>
      <w:r>
        <w:rPr/>
        <w:t>“</w:t>
      </w:r>
      <w:r>
        <w:rPr/>
        <w:t xml:space="preserve">Con este sugerente e impactante título, el último número del Informe Mensual de La Caixa aborda, en un breve pero interesante artículo, el tratamiento de la forma en que la sostenida expansión económica del gigante asiático está influyendo en múltiples aspectos del acontecer económico de nuestros días, especialmente en los precios de las materias primas y algunos alimentos”... - </w:t>
      </w:r>
      <w:r>
        <w:rPr>
          <w:u w:val="single"/>
        </w:rPr>
        <w:t>China se come el mundo</w:t>
      </w:r>
      <w:r>
        <w:rPr/>
        <w:t xml:space="preserve"> (Negocios.com - </w:t>
      </w:r>
      <w:r>
        <w:rPr>
          <w:b/>
        </w:rPr>
        <w:t xml:space="preserve">23/2/08 - </w:t>
      </w:r>
      <w:r>
        <w:rPr/>
        <w:t xml:space="preserve">Por José Villaverde Castro) </w:t>
      </w:r>
    </w:p>
    <w:p>
      <w:pPr>
        <w:pStyle w:val="TextBody"/>
        <w:spacing w:before="280" w:after="0"/>
        <w:jc w:val="both"/>
        <w:rPr/>
      </w:pPr>
      <w:r>
        <w:rPr/>
        <w:t>Para algunos, este “apetito desmedido” de los chinos por consumir algunos productos se considera una amenaza para sus economías.</w:t>
      </w:r>
    </w:p>
    <w:p>
      <w:pPr>
        <w:pStyle w:val="TextBody"/>
        <w:spacing w:before="280" w:after="0"/>
        <w:jc w:val="both"/>
        <w:rPr/>
      </w:pPr>
      <w:r>
        <w:rPr/>
        <w:t>Hasta no hace demasiado tiempo, el crecimiento económico chino se amparaba, sobre todo, en el dinamismo de sus exportaciones y de la inversión. Aunque ambas palancas se siguen manteniendo en la actualidad -y los Estados Unidos, por ejemplo, siguen quejándose del dumping competitivo con el que se realizan las primeras-, no es menos cierto que, poco a poco, el papel del consumo interno ha ido ganando enteros, hasta ser, en el año 2007, el principal responsable de un aumento del Producto Interior Bruto por encima del 11%. Ésta es, por lo menos, la conclusión que algunos analistas extraen a partir de las informaciones ofrecidas por la Oficina China de Estadística.</w:t>
      </w:r>
    </w:p>
    <w:p>
      <w:pPr>
        <w:pStyle w:val="TextBody"/>
        <w:spacing w:before="280" w:after="0"/>
        <w:jc w:val="both"/>
        <w:rPr/>
      </w:pPr>
      <w:r>
        <w:rPr/>
        <w:t xml:space="preserve">El crecimiento del consumo interno encuentra su razón de ser en dos fenómenos evidentes: por un lado, el aumento del peso específico de las clases medias chinas (con un poder de compra que crece por momentos) y la insatisfacción de las mismas con los niveles y patrones de consumo que hasta ahora ejercitaban. </w:t>
      </w:r>
    </w:p>
    <w:p>
      <w:pPr>
        <w:pStyle w:val="TextBody"/>
        <w:spacing w:before="280" w:after="0"/>
        <w:jc w:val="both"/>
        <w:rPr/>
      </w:pPr>
      <w:r>
        <w:rPr/>
        <w:t>Uno de los frentes en los que esto se está dejando notar de forma clara es en el grado de motorización de los chinos y, por lo tanto, en su consumo de carburantes. Aún cuando la densidad de vehículos por habitante es todavía muy baja, sobre todo si se la compara con la existente en los países más desarrollados, no lo es menos que ha crecido de forma singular en los últimos años, y con ella la demanda de petróleo.</w:t>
      </w:r>
    </w:p>
    <w:p>
      <w:pPr>
        <w:pStyle w:val="TextBody"/>
        <w:spacing w:before="280" w:after="0"/>
        <w:jc w:val="both"/>
        <w:rPr/>
      </w:pPr>
      <w:r>
        <w:rPr/>
        <w:t>Además, las muchas previsiones al efecto son que ambos crecimientos continuarán de forma sostenida en el futuro, por lo que la presión sobre los precios del crudo se mantendrá (e incluso es posible que se acentúe) en los próximos años. Si a esto añadimos que la industrialización china sigue siendo intensiva en el uso de materias primas, parece que los aumentos en los precios de las mismas (incluido, claro está, el petróleo) están determinados, en parte, por el consumo y la inversión chinas.</w:t>
      </w:r>
    </w:p>
    <w:p>
      <w:pPr>
        <w:pStyle w:val="TextBody"/>
        <w:spacing w:before="280" w:after="0"/>
        <w:jc w:val="both"/>
        <w:rPr/>
      </w:pPr>
      <w:r>
        <w:rPr/>
        <w:t xml:space="preserve">Otro campo en el que la demanda de consumo china está haciendo “estragos” en el mundo es el relativo a algunos productos alimenticios. En efecto, el aumento de renta que conlleva el nacimiento de una clase media cada vez más sólida supone, al mismo tiempo, cambios en los patrones de consumo, cambios que están trayendo consigo, por ejemplo, aumentos en los precios de la carne e, indirectamente, de los cereales a nivel mundial. </w:t>
      </w:r>
    </w:p>
    <w:p>
      <w:pPr>
        <w:pStyle w:val="TextBody"/>
        <w:spacing w:before="280" w:after="0"/>
        <w:jc w:val="both"/>
        <w:rPr/>
      </w:pPr>
      <w:r>
        <w:rPr/>
        <w:t>Otro terreno en el que el “apetito” chino se muestra insaciable (expresión exagerada pero ilustrativa de lo que sucede) es en la compras de múltiples utensilios. Así, las ventas al por menor, que llevaban varios años aumentando a ritmos entre el 10 y el 15% anual acumulativo, se han disparado en el año 2007, alcanzando un crecimiento ligeramente por encima del 20%.</w:t>
      </w:r>
    </w:p>
    <w:p>
      <w:pPr>
        <w:pStyle w:val="TextBody"/>
        <w:spacing w:before="280" w:after="0"/>
        <w:jc w:val="both"/>
        <w:rPr/>
      </w:pPr>
      <w:r>
        <w:rPr/>
        <w:t xml:space="preserve">Para algunos analistas -o, más bien, para algunos políticos sometidos a una fuerte presión interna-, este “apetito desmedido” de los chinos por consumir determinadas materias primas y productos se considera como una gran amenaza para sus economías, sobre todo, se arguye, porque puede tensionar una situación de la economía mundial, que ya es un tanto precaria. </w:t>
      </w:r>
    </w:p>
    <w:p>
      <w:pPr>
        <w:pStyle w:val="TextBody"/>
        <w:spacing w:before="280" w:after="0"/>
        <w:jc w:val="both"/>
        <w:rPr>
          <w:u w:val="single"/>
        </w:rPr>
      </w:pPr>
      <w:r>
        <w:rPr>
          <w:u w:val="single"/>
        </w:rPr>
        <w:t>El acelerado crecimiento de los mercados emergentes amenaza el suministro de recursos naturales</w:t>
      </w:r>
    </w:p>
    <w:p>
      <w:pPr>
        <w:pStyle w:val="TextBody"/>
        <w:spacing w:before="280" w:after="0"/>
        <w:jc w:val="both"/>
        <w:rPr/>
      </w:pPr>
      <w:r>
        <w:rPr/>
        <w:t>“</w:t>
      </w:r>
      <w:r>
        <w:rPr/>
        <w:t xml:space="preserve">A lo largo de los siglos, de vez en cuando, diferentes voces han advertido que la actividad humana agotaría los recursos naturales de la Tierra. Pero los malos augurios siempre han estado equivocados. Cada vez, se descubrían nuevos recursos o aparecían tecnologías para propulsar el crecimiento. Ahora han vuelto los viejos temores y parece que no van a poder ser descartados tan fácilmente”... </w:t>
      </w:r>
      <w:r>
        <w:rPr>
          <w:u w:val="single"/>
          <w:lang w:val="en-US"/>
        </w:rPr>
        <w:t>¿Un mundo demasiado próspero?</w:t>
      </w:r>
      <w:r>
        <w:rPr>
          <w:lang w:val="en-US"/>
        </w:rPr>
        <w:t xml:space="preserve"> (The Wall Street Journal - </w:t>
      </w:r>
      <w:r>
        <w:rPr>
          <w:b/>
          <w:lang w:val="en-US"/>
        </w:rPr>
        <w:t xml:space="preserve">24/3/08 - </w:t>
      </w:r>
      <w:r>
        <w:rPr/>
        <w:t>Por Justin Lahart, Patrick Barta y Andrew Batson</w:t>
      </w:r>
      <w:r>
        <w:rPr>
          <w:lang w:val="en-US"/>
        </w:rPr>
        <w:t xml:space="preserve">) </w:t>
      </w:r>
    </w:p>
    <w:p>
      <w:pPr>
        <w:pStyle w:val="TextBody"/>
        <w:spacing w:before="280" w:after="0"/>
        <w:jc w:val="both"/>
        <w:rPr/>
      </w:pPr>
      <w:r>
        <w:rPr/>
        <w:t>Aunque no se avecina una catástrofe Malthusiana, en alusión al economista británico que pronosticó que el crecimiento poblacional iba a superar la capacidad de la tierra para producir recursos, la escasez prevista por el Club de Roma nunca ha sido tan evidente desde la publicación en 1972 de su famoso libro Los límites del crecimiento. Los constantes aumentos en los precios del petróleo, trigo, cobre y otras materias primas son señales de un giro duradero en la demanda que no se ha visto acompañado por un incremento similar en el suministro.</w:t>
      </w:r>
    </w:p>
    <w:p>
      <w:pPr>
        <w:pStyle w:val="TextBody"/>
        <w:spacing w:before="280" w:after="0"/>
        <w:jc w:val="both"/>
        <w:rPr/>
      </w:pPr>
      <w:r>
        <w:rPr/>
        <w:t>Al mismo tiempo que el mundo se vuelve más poblado (las Naciones Unidas proyecta que la Tierra estará habitada por 8.000 millones de personas en 2025, frente a los 6.600 millones de ahora), se vuelve más próspero. Una persona promedio consume más alimentos, agua, metal y electricidad. Una mayor parte de la población de China (1.300 millones de habitantes) e India (1.100 millones de habitantes) se está subiendo al vagón de la clase media, consumiendo dietas ricas en proteínas, transportándose en vehículos a gasolina y disfrutando de los aparatos electrónicos imprescindibles en los países desarrollados.</w:t>
      </w:r>
    </w:p>
    <w:p>
      <w:pPr>
        <w:pStyle w:val="TextBody"/>
        <w:spacing w:before="280" w:after="0"/>
        <w:jc w:val="both"/>
        <w:rPr/>
      </w:pPr>
      <w:r>
        <w:rPr/>
        <w:t>El resultado es que la demanda por recursos naturales se ha disparado. Si los suministros no se mantienen al mismo ritmo, es probable que los precios sigan escalando, haciendo que el crecimiento económico sufra tanto en los países ricos como en los pobres. Algunos de los recursos en mayor demanda no tienen sustituto. En el siglo XVIII, Inglaterra respondió a la escasez de madera mediante un cambio hacia el carbón, un material mucho más abundante. Pero no hay semejantes alternativas para cosas como tierras cultivables y agua fresca.</w:t>
      </w:r>
    </w:p>
    <w:p>
      <w:pPr>
        <w:pStyle w:val="TextBody"/>
        <w:spacing w:before="280" w:after="0"/>
        <w:jc w:val="both"/>
        <w:rPr/>
      </w:pPr>
      <w:r>
        <w:rPr/>
        <w:t>Uno de los peligros es que los gobiernos, en vez de buscar soluciones globales para la escasez de recursos, se concentren en formas de sacar su tajada económica. China ha estado financiando proyectos de desarrollo en África, lo que algunas autoridades estadounidenses ven como una forma de ganar acceso a su madera, petróleo y otros recursos. India, que era un ferviente defensor del movimiento en favor de la democracia en Myanmar, ha firmado acuerdos comerciales con este país rico en recursos naturales.</w:t>
      </w:r>
    </w:p>
    <w:p>
      <w:pPr>
        <w:pStyle w:val="TextBody"/>
        <w:spacing w:before="280" w:after="0"/>
        <w:jc w:val="both"/>
        <w:rPr/>
      </w:pPr>
      <w:r>
        <w:rPr/>
        <w:t>El auge de China e India ha cambiado la economía mundial en formas duraderas, desde los flujos de capital a la ubicación de los nuevos centros de manufacturas. Sin embargo, siguen siendo sociedades pobres con crecientes apetitos.</w:t>
      </w:r>
    </w:p>
    <w:p>
      <w:pPr>
        <w:pStyle w:val="TextBody"/>
        <w:spacing w:before="280" w:after="0"/>
        <w:jc w:val="both"/>
        <w:rPr/>
      </w:pPr>
      <w:r>
        <w:rPr/>
        <w:t>En 2005, China tenía 15 autos por cada 1.000 personas, cerca de los 13 autos por 1.000 que Japón tenía en 1963. Ahora, Japón tiene 447 autos por 1.000 habitantes, un total de 57 millones. Si China llegara a alcanzar esa proporción, estaríamos hablando de 572 millones de vehículos (sólo 70 millones menos del total de autos en todo el mundo hoy en día).China consume 7,9 millones de barriles de petróleo al día. Estados Unidos, con menos de una cuarta parte de su población, consume 20,7 millones de barriles. “La demanda seguirá subiendo, pero se verá limitada por el suministro”, le dijo a un grupo de analistas James Mulva, presidente ejecutivo de la petrolera ConocoPhillips. “No creo que vayamos a ver que la producción supere los 100 barriles al día y la razón es: ¿de dónde va a salir todo eso?”.</w:t>
      </w:r>
    </w:p>
    <w:p>
      <w:pPr>
        <w:pStyle w:val="TextBody"/>
        <w:spacing w:before="280" w:after="0"/>
        <w:jc w:val="both"/>
        <w:rPr/>
      </w:pPr>
      <w:r>
        <w:rPr/>
        <w:t>No hay sustitutos para el agua. Pese a los avances, la desalinización sigue siendo costosa y requiere grandes gastos de energía. En todo el mundo, el agua es demasiado barata. Es probable que el cambio climático agudice los problemas de falta de agua. Los cambios en los ciclos climáticos se sentirán con “mayor intensidad en la distribución de agua en todo el mundo y en su variabilidad temporal y anual”, concluye un informe del gobierno británico sobre calentamiento global dirigido por Nicholas Stern. La escasez de agua podría ser especialmente grave en África, Medio Oriente, el sur de Europa y América Latina, detalla el documento.</w:t>
      </w:r>
    </w:p>
    <w:p>
      <w:pPr>
        <w:pStyle w:val="TextBody"/>
        <w:spacing w:before="280" w:after="0"/>
        <w:jc w:val="both"/>
        <w:rPr/>
      </w:pPr>
      <w:r>
        <w:rPr/>
        <w:t>Las nuevas tecnologías podrían ayudar en la creación de soluciones. Los avances en la agricultura, la desalinización y la producción de electricidad limpia, entre otras cosas, serían pasos importantes. Pero Stiglitz advierte que los consumidores deberán eventualmente cambiar su comportamiento. Su conclusión es que las definiciones y medidas tradicionales del mundo de progreso económico, basado en producir y consumir cada vez más, deben replantearse.</w:t>
      </w:r>
    </w:p>
    <w:p>
      <w:pPr>
        <w:pStyle w:val="TextBody"/>
        <w:spacing w:before="280" w:after="0"/>
        <w:jc w:val="both"/>
        <w:rPr>
          <w:u w:val="single"/>
        </w:rPr>
      </w:pPr>
      <w:r>
        <w:rPr>
          <w:u w:val="single"/>
        </w:rPr>
        <w:t xml:space="preserve">En los últimos 25 años, chinos e indios han incrementado significativamente su poder adquisitivo </w:t>
      </w:r>
    </w:p>
    <w:p>
      <w:pPr>
        <w:pStyle w:val="TextBody"/>
        <w:spacing w:before="280" w:after="0"/>
        <w:jc w:val="both"/>
        <w:rPr/>
      </w:pPr>
      <w:r>
        <w:rPr/>
        <w:t>“</w:t>
      </w:r>
      <w:r>
        <w:rPr/>
        <w:t xml:space="preserve">Un estudio del FMI, basado en la paridad de poder de compra, sitúa a las dos grandes potencias asiáticas en segundo y cuarto puesto de la economía mundial. El centro de gravedad de la economía mundial se desplaza hacia Asia, gracias al arrollador ímpetu de gigantes como China y la India. Y los estudios estadísticos de los organismos internacionales confirman esta nueva arquitectura global”... </w:t>
      </w:r>
      <w:r>
        <w:rPr>
          <w:u w:val="single"/>
        </w:rPr>
        <w:t>China y la India escalan posiciones en la economía global</w:t>
      </w:r>
      <w:r>
        <w:rPr/>
        <w:t xml:space="preserve"> (Negocios - </w:t>
      </w:r>
      <w:r>
        <w:rPr>
          <w:b/>
        </w:rPr>
        <w:t xml:space="preserve">6/5/08 - </w:t>
      </w:r>
      <w:r>
        <w:rPr/>
        <w:t xml:space="preserve">Por Isabel Rodríguez) </w:t>
      </w:r>
    </w:p>
    <w:p>
      <w:pPr>
        <w:pStyle w:val="TextBody"/>
        <w:spacing w:before="280" w:after="0"/>
        <w:jc w:val="both"/>
        <w:rPr/>
      </w:pPr>
      <w:r>
        <w:rPr/>
        <w:t>Frente al tradicional top ten de las economías mundiales, basado en los tipos de cambios que marca el mercado, el Fondo Monetario Internacional (FMI) ha publicado, en colaboración con el Banco Mundial, la OCDE y la Comisión Europea, una nueva clasificación basada en la paridad de poderes de compra, que aúpa a los países emergentes.</w:t>
      </w:r>
    </w:p>
    <w:p>
      <w:pPr>
        <w:pStyle w:val="TextBody"/>
        <w:spacing w:before="280" w:after="0"/>
        <w:jc w:val="both"/>
        <w:rPr/>
      </w:pPr>
      <w:r>
        <w:rPr/>
        <w:t xml:space="preserve">La paridad de poder de compra, basada en la ley de un solo precio que determina que en un mercado eficiente los bienes que son idénticos deben tener un único precio, beneficia a China. En 2007, el país generó el 11% de la riqueza mundial, y que pasa al segundo puesto mundial, desplazando a Japón (6,6%) a la tercera plaza, seguido por la India, que pasaría a representar el 4,6% del Producto Interior Bruto (PIB) mundial, frente al 2% que le adjudica el método tradicional. </w:t>
      </w:r>
    </w:p>
    <w:p>
      <w:pPr>
        <w:pStyle w:val="TextBody"/>
        <w:spacing w:before="280" w:after="0"/>
        <w:jc w:val="both"/>
        <w:rPr/>
      </w:pPr>
      <w:r>
        <w:rPr/>
        <w:t>Estados Unidos (21,4%) se mantiene como la primera economía del mundo, aunque con un peso algo menor que con los tipos de cambio del mercado. La revisión estadística también quita fuste a todas las economías de la zona euro, ya que, según los datos de 2007, Alemania pasaría a la quinta posición, el Reino Unido al sexto lugar y España se colocaría undécima y descolgada de los puestos de honor con gran consternación del Gobierno, orgulloso de la octava plaza que le otorga la clasificación tradicional.</w:t>
      </w:r>
    </w:p>
    <w:p>
      <w:pPr>
        <w:pStyle w:val="TextBody"/>
        <w:spacing w:before="280" w:after="0"/>
        <w:jc w:val="both"/>
        <w:rPr/>
      </w:pPr>
      <w:r>
        <w:rPr/>
        <w:t>A nadie sorprende el arrollador empuje de los dos gigantes asiáticos, que han superado sus bajas tasas de crecimiento económico y comienzan a alejarse rápidamente de la pobreza, al crecer a tasas mucho mayores que las locomotoras económicas del siglo pasado: Estados Unidos, primera en el mundo, Japón, primera en Asia y segunda en el mundo y Alemania en Europa, tercera a nivel mundial. China, con una población de 1.320 millones de personas y un crecimiento económico superior al 10%, y la India, con 1.110 millones de habitantes y una expansión que ronda el 8%, representan en conjunto cerca del 40% de la población mundial.</w:t>
      </w:r>
    </w:p>
    <w:p>
      <w:pPr>
        <w:pStyle w:val="TextBody"/>
        <w:spacing w:before="280" w:after="0"/>
        <w:jc w:val="both"/>
        <w:rPr>
          <w:u w:val="single"/>
        </w:rPr>
      </w:pPr>
      <w:r>
        <w:rPr>
          <w:u w:val="single"/>
        </w:rPr>
        <w:t>La carrera de los pobres (la deslocalización de la deslocalización)</w:t>
      </w:r>
    </w:p>
    <w:p>
      <w:pPr>
        <w:pStyle w:val="TextBody"/>
        <w:spacing w:before="280" w:after="0"/>
        <w:jc w:val="both"/>
        <w:rPr/>
      </w:pPr>
      <w:r>
        <w:rPr/>
        <w:t>“</w:t>
      </w:r>
      <w:r>
        <w:rPr/>
        <w:t xml:space="preserve">El grupo textil Ever-Glory International es un símbolo de la industrialización china gracias a su fuerte poder en el mercado de la ropa y los juguetes baratos. Entre sus clientes están Levi Straus y Tesco. Ahora, tras representar el despegue chino de estas dos últimas décadas, inicia una nueva etapa. Una fase que resume los cambios que se viven en el gigante asiático: deslocaliza su producción a regiones y países con menores costes”... </w:t>
      </w:r>
      <w:r>
        <w:rPr>
          <w:u w:val="single"/>
        </w:rPr>
        <w:t>Vietnam e India toman el relevo</w:t>
      </w:r>
      <w:r>
        <w:rPr/>
        <w:t xml:space="preserve"> - </w:t>
      </w:r>
      <w:r>
        <w:rPr>
          <w:u w:val="single"/>
        </w:rPr>
        <w:t>China, víctima de la deslocalización industrial</w:t>
      </w:r>
      <w:r>
        <w:rPr/>
        <w:t xml:space="preserve"> (El Mundo - </w:t>
      </w:r>
      <w:r>
        <w:rPr>
          <w:b/>
        </w:rPr>
        <w:t>13/5/08</w:t>
      </w:r>
      <w:r>
        <w:rPr/>
        <w:t xml:space="preserve">) </w:t>
      </w:r>
    </w:p>
    <w:p>
      <w:pPr>
        <w:pStyle w:val="TextBody"/>
        <w:spacing w:before="280" w:after="0"/>
        <w:jc w:val="both"/>
        <w:rPr/>
      </w:pPr>
      <w:r>
        <w:rPr/>
        <w:t>La apreciación del yuan frente al dólar (un 4,45% en el año 2008) y el incremento de los costes de la mano de obra han hecho que su dueño, Edwar Kang, planifique el traslado de sus fábricas al interior de China y a Vietnam, según un reportaje de la agencia Bloomberg.</w:t>
      </w:r>
    </w:p>
    <w:p>
      <w:pPr>
        <w:pStyle w:val="TextBody"/>
        <w:spacing w:before="280" w:after="0"/>
        <w:jc w:val="both"/>
        <w:rPr/>
      </w:pPr>
      <w:r>
        <w:rPr/>
        <w:t>En la zona este de China, las cuatro regiones donde se concentra su PIB ya no son tan rentables como antes. Por ello, Kang aprovechará las facilidades dadas por las autoridades del país para trasladar sus factorías de Nanjing al interior -pobre- del país. Además, un 40% de su manufacturación se deslocalizará en los próximos cinco años a una nueva fábrica en la ciudad portuaria de Haipong, Vietnam.</w:t>
      </w:r>
    </w:p>
    <w:p>
      <w:pPr>
        <w:pStyle w:val="TextBody"/>
        <w:spacing w:before="280" w:after="0"/>
        <w:jc w:val="both"/>
        <w:rPr/>
      </w:pPr>
      <w:r>
        <w:rPr/>
        <w:t>Como esta empresa, muchas más compañías chinas han llegado a la misma conclusión. Según un informe de Tao Dong, economista jefe de Credit Suisse en Hong Kong, al menos un tercio de las empresas manufactureras de la provincia de Guangdong, productora de un 30% de las exportaciones chinas, cerrará en tres años por la agresiva competencia de Vietnam, India y otros países vecinos.</w:t>
      </w:r>
    </w:p>
    <w:p>
      <w:pPr>
        <w:pStyle w:val="TextBody"/>
        <w:spacing w:before="280" w:after="0"/>
        <w:jc w:val="both"/>
        <w:rPr/>
      </w:pPr>
      <w:r>
        <w:rPr/>
        <w:t>El crecimiento del país se concentra en estas cuatro regiones, Guangdong, Jiangsu, Fujian y Zhejiang, donde las inversiones extranjeras potenciaron hace años el crecimiento gracias a la combinación de la cercanía de los puertos con las ventajas fiscales y, sobre todo, una mano de obra muy barata.</w:t>
      </w:r>
    </w:p>
    <w:p>
      <w:pPr>
        <w:pStyle w:val="TextBody"/>
        <w:spacing w:before="280" w:after="0"/>
        <w:jc w:val="both"/>
        <w:rPr/>
      </w:pPr>
      <w:r>
        <w:rPr/>
        <w:t>Según el Banco de Desarrollo Asiático, China ha gestionado en los años 2003 y 2008 en torno a un 65% de los 792.000 millones de dólares invertidos en Asia, dinero del que un 90% se concentró en la costa sureste. Esto provocó que los sueldos se doblasen desde 2001, de 1.284 yuanes en 2001 a 2.594 (algo menos de 400 dólares) en diciembre de 2006, según datos de la firma estadounidense CEIC Data que ha recogido Bloomberg. Mientras en las zonas pobres de China el coste es mucho menor. En Gansu, al noroeste, el salario medio es de 1.437 yuanes (unos 200 dólares), por ejemplo.</w:t>
      </w:r>
    </w:p>
    <w:p>
      <w:pPr>
        <w:pStyle w:val="TextBody"/>
        <w:spacing w:before="280" w:after="0"/>
        <w:jc w:val="both"/>
        <w:rPr/>
      </w:pPr>
      <w:r>
        <w:rPr/>
        <w:t>Las compañías extranjeras invirtieron en el  año 2007, 11.600 millones de dólares en el oeste y centro de China, un 30% más que en 2003, según FDI Intelligence. Pero el porcentaje es mucho mayor en otros países vecinos: las inversiones en Vietnam aumentaron el pasado año hasta 40.100 millones de dólares, un 354% más que en 2003, mientras que en India alcanzaron los 52.600 millones de dólares, un 174% más.</w:t>
      </w:r>
    </w:p>
    <w:p>
      <w:pPr>
        <w:pStyle w:val="TextBody"/>
        <w:spacing w:before="280" w:after="0"/>
        <w:jc w:val="both"/>
        <w:rPr/>
      </w:pPr>
      <w:r>
        <w:rPr/>
        <w:t>“</w:t>
      </w:r>
      <w:r>
        <w:rPr/>
        <w:t>Nuestros clientes dicen que nuestros precios son una locura. Siempre hay otras empresas vietnamitas y tailandesas mucho más baratas”, dijo a Bloomberg Zhejiang Hefeng Shoes, una compañía con más de 1.000 trabajadores en plantilla.</w:t>
      </w:r>
    </w:p>
    <w:p>
      <w:pPr>
        <w:pStyle w:val="TextBody"/>
        <w:spacing w:before="280" w:after="0"/>
        <w:jc w:val="both"/>
        <w:rPr/>
      </w:pPr>
      <w:r>
        <w:rPr/>
        <w:t>Los vietnamitas cobran unos 104 dólares al mes, la mitad que los chinos de la provincia central de Jiangxi, mientras que los indios ganan 87 dólares, según datos del Banco Mundial.</w:t>
      </w:r>
    </w:p>
    <w:p>
      <w:pPr>
        <w:pStyle w:val="TextBody"/>
        <w:spacing w:before="280" w:after="0"/>
        <w:jc w:val="both"/>
        <w:rPr>
          <w:u w:val="single"/>
        </w:rPr>
      </w:pPr>
      <w:r>
        <w:rPr>
          <w:u w:val="single"/>
        </w:rPr>
        <w:t>¿Un dulce porvenir? Qué dicen los que saben  (lecturas recomendadas)</w:t>
      </w:r>
    </w:p>
    <w:p>
      <w:pPr>
        <w:pStyle w:val="TextBody"/>
        <w:spacing w:before="280" w:after="0"/>
        <w:jc w:val="both"/>
        <w:rPr/>
      </w:pPr>
      <w:r>
        <w:rPr/>
        <w:t xml:space="preserve">- </w:t>
      </w:r>
      <w:r>
        <w:rPr>
          <w:u w:val="single"/>
        </w:rPr>
        <w:t>China, ¿crecimiento sobre pilares de barro?</w:t>
      </w:r>
      <w:r>
        <w:rPr/>
        <w:t xml:space="preserve"> (El Confidencial - </w:t>
      </w:r>
      <w:r>
        <w:rPr>
          <w:b/>
        </w:rPr>
        <w:t>17/6/08</w:t>
      </w:r>
      <w:r>
        <w:rPr/>
        <w:t xml:space="preserve">) </w:t>
      </w:r>
    </w:p>
    <w:p>
      <w:pPr>
        <w:pStyle w:val="TextBody"/>
        <w:spacing w:before="280" w:after="0"/>
        <w:jc w:val="both"/>
        <w:rPr/>
      </w:pPr>
      <w:r>
        <w:rPr/>
        <w:t>(Por S. McCoy)</w:t>
      </w:r>
    </w:p>
    <w:p>
      <w:pPr>
        <w:pStyle w:val="TextBody"/>
        <w:spacing w:before="280" w:after="0"/>
        <w:jc w:val="both"/>
        <w:rPr/>
      </w:pPr>
      <w:r>
        <w:rPr/>
        <w:t xml:space="preserve">Aprovechando la visita a España de Paul Krugman, catedrático de economía en Princeton y uno de los columnistas más reputados de Estados Unidos desde su atalaya del New York Times, rescato para todos ustedes lo que, en mi modesta opinión, es uno de sus artículos imprescindibles. Todo un clásico de 1994 cuya vigencia actual es incuestionable: “El Mito del Milagro Asiático”. Publicado por vez primera en la revista Foreign Affairs a finales de ese año, se trata de un documento largo pero extraordinariamente bien escrito sobre el que merece la pena reflexionar serenamente. Les invito a que lo hagan. Desafortunadamente no lo he localizado traducido al castellano. </w:t>
      </w:r>
    </w:p>
    <w:p>
      <w:pPr>
        <w:pStyle w:val="TextBody"/>
        <w:spacing w:before="280" w:after="0"/>
        <w:jc w:val="both"/>
        <w:rPr/>
      </w:pPr>
      <w:r>
        <w:rPr/>
        <w:t>Su tesis central es la siguiente: el crecimiento de una economía, para que sea sostenible en el tiempo, no se puede basar en una expansión continua de los factores de producción o inputs (empleo, educación, inversión en capital fijo) sino que necesita asentarse sobre mejoras de productividad, esto es: de output, o producto terminado obtenido por unidad de input, que es función, principalmente, del conocimiento, la innovación y la capacidad de desarrollo tecnológico. Si se produce lo primero, más madera, y no lo segundo, mejor combustión, cuando llegue la escasez de la materia prima, o no haya salida para el producto terminado, la llama no tendrá aguante suficiente como para mantenerse viva. Es lo que ocurrió en su día, en opinión de Krugman, con las economías del bloque soviético. Es también lo que está ocurriendo con los países del Golfo Pérsico tal y como revela este interesantísimo artículo del Financial Times del pasado jueves, en lo que parece una aplicación práctica de la proposición central del norteamericano. Es, por desgracia, lo que ha acontecido estos últimos años en España donde la apuesta por el desarrollo de sectores de muy poco valor añadido, como la construcción residencial y los servicios, está pasando ahora la factura correspondiente. Y es, por último, y de aquí la gran actualidad de la cuestión, lo que podría ocurrir en la China comunitalista, elemento sobre el que nos vamos a centrar en el artículo de hoy.</w:t>
      </w:r>
    </w:p>
    <w:p>
      <w:pPr>
        <w:pStyle w:val="TextBody"/>
        <w:spacing w:before="280" w:after="0"/>
        <w:jc w:val="both"/>
        <w:rPr/>
      </w:pPr>
      <w:r>
        <w:rPr/>
        <w:t>No se trata, ni mucho menos, de una cuestión trivial o un aburrido debate intelectual más. Es una evidencia que el agresivo modelo de crecimiento chino, y en menor medida indio, es uno de los factores que están alterando el equilibrio de los mercados de materias primas a nivel mundial. Conocer el fundamento real de dicho crecimiento, y poder así proyectarlo al futuro, se convierte en una de las claves fundamentales para tratar de prever la evolución económica global en los próximos años, más allá de la mera extrapolación de estadísticas pasadas. Y hay que reconocer que, hasta ahora, lo que se traduce de los, a mi juicio, cuestionables datos oficiales de la economía de aquél país, es una capacidad espectacular de movilizar recursos hacia la cadena productiva que no ha venido acompañada de una mejora paralela de sus estándares de eficiencia en idéntica proporción, lo que daría pábulo a las tesis de Krugman. Ni en términos absolutos,</w:t>
      </w:r>
    </w:p>
    <w:p>
      <w:pPr>
        <w:pStyle w:val="TextBody"/>
        <w:spacing w:before="280" w:after="0"/>
        <w:jc w:val="both"/>
        <w:rPr/>
      </w:pPr>
      <w:r>
        <w:rPr/>
        <w:t xml:space="preserve"> </w:t>
      </w:r>
      <w:r>
        <w:rPr/>
        <w:t>China parecía apostar hasta hace bien poco más por la imitación a bajo coste que por la innovación, ni en términos relativos donde el país apenas alcanzaba, a cierre de 2005, el 15% de la productividad de Estados Unidos, líder mundial sobre esta materia los últimos quince años. Aunque es cierto que el proceso de convergencia se ha acelerado de forma notable en los últimos ejercicios, China continúa necesitando, a día de hoy, cinco veces más energía por unidad de output que las empresas norteamericanas. ¿Está abocada China a una desaceleración similar a las vividas por otras economías intervenidas y, por ende, veremos una ralentización sustancial de las tasas de crecimiento del gigante asiático con su consecuente impacto para el resto de las naciones que han convertido al país en la fábrica del mundo? Cuestión abierta.</w:t>
      </w:r>
    </w:p>
    <w:p>
      <w:pPr>
        <w:pStyle w:val="TextBody"/>
        <w:spacing w:before="280" w:after="0"/>
        <w:jc w:val="both"/>
        <w:rPr/>
      </w:pPr>
      <w:r>
        <w:rPr/>
        <w:t>Pese a la aproximación de China al modelo económico capitalista, no hay que olvidar que continúa siendo una economía, en sus términos fundamentales, intervenida por un gobierno de corte comunista. Y aunque es cierto que los procesos de globalización han acelerado los procesos de transferencia tecnológica de un modo radical, y que la propia suficiencia financiera de su economía es un colchón importante para sobrellevar cualquier cambio de orientación económica que en un momento dado tuviera que realizar, no es menos verdad que la necesidad de alimentar el sistema productivo con nueva mano de obra e inversión se ha convertido en uno de los ejes centrales sobre los que gira gran parte de la débil paz social que garantiza que la población del gigante no despierte de golpe. Esa obsesión por crecimiento a cualquier precio no podía haber sido descrita de mejor manera por Stephen Roach de Morgan Stanley en la misma edición del FT al que antes hemos hecho referencia: “En Asia el hipercrecimiento parece la panacea para las aspiraciones de una creciente clase media”. Más claro, agua.</w:t>
      </w:r>
    </w:p>
    <w:p>
      <w:pPr>
        <w:pStyle w:val="TextBody"/>
        <w:spacing w:before="280" w:after="0"/>
        <w:jc w:val="both"/>
        <w:rPr/>
      </w:pPr>
      <w:r>
        <w:rPr/>
        <w:t>Resulta evidente que, por la vía de los inputs a China le quedarían aún unos cuantos años de felicidad económica por delante, siempre que la demanda global de sus productos no se colapsara antes de que tuviera un verdadero consumo interno, hasta el punto de que el propio Krugman no ve la amenaza inminente de una ralentización. El problema, y la gran cuestión, en mi más que modesta opinión, es: ¿qué pasará después? Y, sobre todo, ¿qué no hará China por asegurarse entonces dicha imprescindible estabilidad política, social y económica? Ya saben mi tesis central: la tercera guerra mundial va a ser soterrada y financiera. Y probablemente esté ocurriendo sin que nos demos cuenta. Una opinión tan discutible como otras, seguro. Ustedes mismos.</w:t>
      </w:r>
    </w:p>
    <w:p>
      <w:pPr>
        <w:pStyle w:val="TextBody"/>
        <w:spacing w:before="280" w:after="0"/>
        <w:jc w:val="both"/>
        <w:rPr/>
      </w:pPr>
      <w:r>
        <w:rPr/>
        <w:t>(El que sigue es el artículo de Roach, citado por McCoy)</w:t>
      </w:r>
    </w:p>
    <w:p>
      <w:pPr>
        <w:pStyle w:val="TextBody"/>
        <w:spacing w:before="280" w:after="0"/>
        <w:jc w:val="both"/>
        <w:rPr/>
      </w:pPr>
      <w:r>
        <w:rPr>
          <w:lang w:val="en-US"/>
        </w:rPr>
        <w:t xml:space="preserve">- </w:t>
      </w:r>
      <w:r>
        <w:rPr>
          <w:u w:val="single"/>
          <w:lang w:val="en-US"/>
        </w:rPr>
        <w:t xml:space="preserve">The new stagflation: an Asian export </w:t>
      </w:r>
      <w:r>
        <w:rPr>
          <w:lang w:val="en-US"/>
        </w:rPr>
        <w:t xml:space="preserve"> </w:t>
      </w:r>
    </w:p>
    <w:p>
      <w:pPr>
        <w:pStyle w:val="TextBody"/>
        <w:spacing w:before="280" w:after="0"/>
        <w:jc w:val="both"/>
        <w:rPr/>
      </w:pPr>
      <w:r>
        <w:rPr>
          <w:lang w:val="en-US"/>
        </w:rPr>
        <w:t xml:space="preserve">(By Stephen Roach) </w:t>
      </w:r>
    </w:p>
    <w:p>
      <w:pPr>
        <w:pStyle w:val="TextBody"/>
        <w:spacing w:before="280" w:after="0"/>
        <w:jc w:val="both"/>
        <w:rPr/>
      </w:pPr>
      <w:r>
        <w:rPr>
          <w:lang w:val="en-US"/>
        </w:rPr>
        <w:t xml:space="preserve">Published: </w:t>
      </w:r>
      <w:r>
        <w:rPr>
          <w:b/>
          <w:lang w:val="en-US"/>
        </w:rPr>
        <w:t xml:space="preserve">June 12 2008 </w:t>
      </w:r>
    </w:p>
    <w:p>
      <w:pPr>
        <w:pStyle w:val="TextBody"/>
        <w:spacing w:before="280" w:after="0"/>
        <w:jc w:val="both"/>
        <w:rPr>
          <w:lang w:val="en-US"/>
        </w:rPr>
      </w:pPr>
      <w:r>
        <w:rPr>
          <w:lang w:val="en-US"/>
        </w:rPr>
        <w:t>Fears of 1970s-style stagflation are back in the air. Global bond markets are growing ever more nervous over this possibility, and US and European central bankers are talking increasingly tough about the perils of mounting inflation.</w:t>
      </w:r>
    </w:p>
    <w:p>
      <w:pPr>
        <w:pStyle w:val="TextBody"/>
        <w:spacing w:before="280" w:after="0"/>
        <w:jc w:val="both"/>
        <w:rPr>
          <w:lang w:val="en-US"/>
        </w:rPr>
      </w:pPr>
      <w:r>
        <w:rPr>
          <w:lang w:val="en-US"/>
        </w:rPr>
        <w:t>Yet today’s stagflation risks are very different from those that wreaked such havoc 35 years ago. Unlike in that earlier period, wages in the developed economies have been delinked from prices. That all but eliminates the automatic indexation features of the once dreaded wage-price spiral - perhaps the most insidious feature of the “great inflation” of the 1970s. Moreover, as the stunning surge of the US unemployment rate in May suggests, slowing economic growth in the industrial economies is likely to open up further slack in labour markets, thereby putting downward cyclical pressure on wages over the next couple of years.</w:t>
      </w:r>
    </w:p>
    <w:p>
      <w:pPr>
        <w:pStyle w:val="TextBody"/>
        <w:spacing w:before="280" w:after="0"/>
        <w:jc w:val="both"/>
        <w:rPr>
          <w:lang w:val="en-US"/>
        </w:rPr>
      </w:pPr>
      <w:r>
        <w:rPr>
          <w:lang w:val="en-US"/>
        </w:rPr>
        <w:t>But there is a new threat to global inflation that was not present in the 1970s. It is arising from the developing world, especially in Asia, where price pressures are lurching out of control. For developing Asia as a whole, consumer price index inflation hit 7.5 per cent in April 2008, close to a 9½-year high and more than double the 3.6 per cent pace of a year ago. Sure, a good portion of the recent acceleration in pricing is a result of food and energy - critically important components of household budgets in poorer countries and yet items that many analysts mistakenly remove to get a cleaner read on underlying inflation. But even the residual, or “core”, inflation rate in developing Asia surged to 3.8 per cent in April, more than double the 1.8 per cent pace of a year ago.</w:t>
      </w:r>
    </w:p>
    <w:p>
      <w:pPr>
        <w:pStyle w:val="TextBody"/>
        <w:spacing w:before="280" w:after="0"/>
        <w:jc w:val="both"/>
        <w:rPr>
          <w:lang w:val="en-US"/>
        </w:rPr>
      </w:pPr>
      <w:r>
        <w:rPr>
          <w:lang w:val="en-US"/>
        </w:rPr>
        <w:t>Given Asia’s new-found role as the world’s producer, such an outbreak of surging inflation in this region is not without serious risks to the global economy. The globalisation of trade flows is a new transmission mechanism of worldwide inflation that was not evident in the 1970s. According to estimates from the International Monetary Fund, overall exports should hit a record 32.5 per cent of world gross domestic product in 2008, more than 50 per cent above the export share of 21 per cent prevailing in 1980, when the “great inflation” was nearing its peak.</w:t>
      </w:r>
    </w:p>
    <w:p>
      <w:pPr>
        <w:pStyle w:val="TextBody"/>
        <w:spacing w:before="280" w:after="0"/>
        <w:jc w:val="both"/>
        <w:rPr>
          <w:lang w:val="en-US"/>
        </w:rPr>
      </w:pPr>
      <w:r>
        <w:rPr>
          <w:lang w:val="en-US"/>
        </w:rPr>
        <w:t>At the margin, that means cost pressures and price determination today are shaped much more in the global arena than they were during the domestically driven stagflation of the past. Asia’s outbreak of surging inflation is especially problematic in that regard. Nowhere is that more evident than in China - the new engine of Asian output and exports.</w:t>
      </w:r>
    </w:p>
    <w:p>
      <w:pPr>
        <w:pStyle w:val="TextBody"/>
        <w:spacing w:before="280" w:after="0"/>
        <w:jc w:val="both"/>
        <w:rPr>
          <w:lang w:val="en-US"/>
        </w:rPr>
      </w:pPr>
      <w:r>
        <w:rPr>
          <w:lang w:val="en-US"/>
        </w:rPr>
        <w:t>Chinese inflation has surged at an 8.3 per cent average annual rate over the four months ending May 2008, the sharpest sustained increase on a year-on-year basis since the mid 1990s. China’s inflation problem is much deeper than the food and energy price shocks that thus far have played a disproportionate role in driving its consumer price index higher. Also at work are serious wage pressures reflecting, in part, increases in minimum wages associated with new labour reform laws. Meanwhile the People’s Bank of China has held its policy lending rate below headline inflation, resulting in negative real short-term interest rates.</w:t>
      </w:r>
    </w:p>
    <w:p>
      <w:pPr>
        <w:pStyle w:val="TextBody"/>
        <w:spacing w:before="280" w:after="0"/>
        <w:jc w:val="both"/>
        <w:rPr>
          <w:lang w:val="en-US"/>
        </w:rPr>
      </w:pPr>
      <w:r>
        <w:rPr>
          <w:lang w:val="en-US"/>
        </w:rPr>
        <w:t>The result has been an ominous increase in Chinese inflationary expectations, strikingly reminiscent of similar occurrences that plagued the developed world in the 1970s and early 1980s. History does not treat kindly a serious deterioration in inflationary expectations. The longer such a trend persists, the more wrenching the monetary tightening required to arrest it - and the greater the risk of a subsequent hard landing. That is the last thing China wants or needs.</w:t>
      </w:r>
    </w:p>
    <w:p>
      <w:pPr>
        <w:pStyle w:val="TextBody"/>
        <w:spacing w:before="280" w:after="0"/>
        <w:jc w:val="both"/>
        <w:rPr>
          <w:lang w:val="en-US"/>
        </w:rPr>
      </w:pPr>
      <w:r>
        <w:rPr>
          <w:lang w:val="en-US"/>
        </w:rPr>
        <w:t>China is hardly alone in its reluctance to take firm action against a worrying build-up of inflationary pressures. That is true throughout most of developing Asia, where hyper-growth is viewed as the panacea for the aspirations of a growing middle class. Throughout the region, central banks are keeping short-term interest rates far too low to combat these inflationary pressures. For developing Asia as a whole, a GDP-weighted average of policy rates is currently about 6.75 per cent, fully three-quarters of a percentage point below the 7.5 per cent headline inflation rate.</w:t>
      </w:r>
    </w:p>
    <w:p>
      <w:pPr>
        <w:pStyle w:val="TextBody"/>
        <w:spacing w:before="280" w:after="0"/>
        <w:jc w:val="both"/>
        <w:rPr>
          <w:lang w:val="en-US"/>
        </w:rPr>
      </w:pPr>
      <w:r>
        <w:rPr>
          <w:lang w:val="en-US"/>
        </w:rPr>
        <w:t>Such monetary accommodation in an increasingly inflation-prone developing Asia spells a persistence of elevated price pressures in this vital segment of the global production chain. Not only does that threaten living standards for newly prosperous households in the developing world; it also takes an especially severe toll on those at the lower end of the income distribution. And, of course, it provides a price shock to imported goods in the developed world, which now play a much greater role in meeting the demands of domestic consumption.</w:t>
      </w:r>
    </w:p>
    <w:p>
      <w:pPr>
        <w:pStyle w:val="TextBody"/>
        <w:spacing w:before="280" w:after="0"/>
        <w:jc w:val="both"/>
        <w:rPr>
          <w:lang w:val="en-US"/>
        </w:rPr>
      </w:pPr>
      <w:r>
        <w:rPr>
          <w:lang w:val="en-US"/>
        </w:rPr>
        <w:t>Notwithstanding recent pressures in bond markets, the world remains largely in denial over the outbreak of a new strain of stagflation. The hopes of “core inflationists” depend on a reversion in food and energy prices to take headline inflation lower in the developing world. Yet this will be the sixth year in a row when that has not happened. The “market purists” are counting on currency adjustments -especially sharp appreciation of currencies in developing Asia- to temper the transmission of price pressures from these export-led economies. Yet these are not economies that want to use the currency lever to put their growth imperatives at risk.</w:t>
      </w:r>
    </w:p>
    <w:p>
      <w:pPr>
        <w:pStyle w:val="TextBody"/>
        <w:spacing w:before="280" w:after="0"/>
        <w:jc w:val="both"/>
        <w:rPr>
          <w:lang w:val="en-US"/>
        </w:rPr>
      </w:pPr>
      <w:r>
        <w:rPr>
          <w:lang w:val="en-US"/>
        </w:rPr>
        <w:t>The risks of a new stagflation are mounting. But it will not be a replay of the 1970s. Like nearly everything else in the world these days, this one is likely to be made in Asia.</w:t>
      </w:r>
    </w:p>
    <w:p>
      <w:pPr>
        <w:pStyle w:val="TextBody"/>
        <w:spacing w:before="280" w:after="0"/>
        <w:jc w:val="both"/>
        <w:rPr/>
      </w:pPr>
      <w:r>
        <w:rPr>
          <w:lang w:val="en-US"/>
        </w:rPr>
        <w:t>(The writer is chairman of Morgan Stanley Asia - Copyright The Financial Times Limited 2008)</w:t>
      </w:r>
    </w:p>
    <w:p>
      <w:pPr>
        <w:pStyle w:val="TextBody"/>
        <w:spacing w:before="280" w:after="0"/>
        <w:jc w:val="both"/>
        <w:rPr>
          <w:u w:val="single"/>
        </w:rPr>
      </w:pPr>
      <w:r>
        <w:rPr>
          <w:u w:val="single"/>
        </w:rPr>
        <w:t xml:space="preserve">Primeros síntomas de debilidad (un triple enemigo)… </w:t>
      </w:r>
    </w:p>
    <w:p>
      <w:pPr>
        <w:pStyle w:val="TextBody"/>
        <w:spacing w:before="280" w:after="0"/>
        <w:jc w:val="both"/>
        <w:rPr/>
      </w:pPr>
      <w:r>
        <w:rPr/>
        <w:t>“</w:t>
      </w:r>
      <w:r>
        <w:rPr/>
        <w:t xml:space="preserve">Xue Jianfang, vicepresidente de Changshu Zhogjiang Import-Export, no está acostumbrado a cifras de crecimiento de un sólo dígito. Desde su empresa, en Shanghai, ha visto cómo este año las exportaciones han caído un alarmante 10%. Buena parte de la culpa la tiene el renqueante mercado estadounidense. De momento, la empresa no ha despedido a nadie, pero los beneficios de 2008 bajarán, por lo menos, el 85% respecto a 2007. A pesar de las malas perspectivas del exterior, Xue Jianfang reconoce que la situación en el mercado doméstico es “incluso peor””... </w:t>
      </w:r>
      <w:r>
        <w:rPr>
          <w:u w:val="single"/>
        </w:rPr>
        <w:t>China comienza a debilitarse</w:t>
      </w:r>
      <w:r>
        <w:rPr/>
        <w:t xml:space="preserve"> (Negocios - </w:t>
      </w:r>
      <w:r>
        <w:rPr>
          <w:b/>
        </w:rPr>
        <w:t>13/8/08</w:t>
      </w:r>
      <w:r>
        <w:rPr/>
        <w:t xml:space="preserve">) </w:t>
      </w:r>
    </w:p>
    <w:p>
      <w:pPr>
        <w:pStyle w:val="TextBody"/>
        <w:spacing w:before="280" w:after="0"/>
        <w:jc w:val="both"/>
        <w:rPr/>
      </w:pPr>
      <w:r>
        <w:rPr/>
        <w:t xml:space="preserve">Las empresas tienen un triple enemigo: materias primas más caras, la actual situación económica y un yuan más fuerte. La economía de debilita en las exportaciones. </w:t>
      </w:r>
    </w:p>
    <w:p>
      <w:pPr>
        <w:pStyle w:val="TextBody"/>
        <w:spacing w:before="280" w:after="0"/>
        <w:jc w:val="both"/>
        <w:rPr/>
      </w:pPr>
      <w:r>
        <w:rPr/>
        <w:t xml:space="preserve">La economía china, un rayo de luz en medio de un sombrío panorama mundial, se debilita en sectores como las exportaciones textiles y las ventas de automóviles. Los líderes comunistas han peleado durante un año entero para frenar la rampante inflación. Ahora quieren evitar la pérdida de empleos. </w:t>
      </w:r>
    </w:p>
    <w:p>
      <w:pPr>
        <w:pStyle w:val="TextBody"/>
        <w:spacing w:before="280" w:after="0"/>
        <w:jc w:val="both"/>
        <w:rPr/>
      </w:pPr>
      <w:r>
        <w:rPr/>
        <w:t xml:space="preserve">Y es que las empresas chinas se enfrentan a un enemigo de tres cabezas: récord en el precio de las materias primas, bajón en la demanda mundial y apreciación del yuan, lo que hace que el consumidor estadounidense tenga que pagar más dinero por una prenda china. La desaceleración china puede tener un impacto global si el gigante asiático compra menos equipamiento a EEUU y Europa y menos materias primas a las economías en desarrollo. </w:t>
      </w:r>
    </w:p>
    <w:p>
      <w:pPr>
        <w:pStyle w:val="TextBody"/>
        <w:spacing w:before="280" w:after="0"/>
        <w:jc w:val="both"/>
        <w:rPr/>
      </w:pPr>
      <w:r>
        <w:rPr/>
        <w:t xml:space="preserve">El crecimiento chino disminuye (9% en 2008, lejos del 11,4% de 2007), las exportaciones textiles caen, un serio revés para una industria que emplea a millones de personas en el país. En total, el crecimiento de las ventas al exterior en junio de 2008 fue el 18,2%, lejos del crecimiento del 28% de mayo. </w:t>
      </w:r>
    </w:p>
    <w:p>
      <w:pPr>
        <w:pStyle w:val="TextBody"/>
        <w:spacing w:before="280" w:after="0"/>
        <w:jc w:val="both"/>
        <w:rPr/>
      </w:pPr>
      <w:r>
        <w:rPr/>
        <w:t xml:space="preserve">Y, en automoción, las ventas en 2008: de 6,2 millones de unidades a 5,95 millones. Y es que el precio de la gasolina desmotiva las futuras ventas de coches entre los chinos, pero también puede afectar a las multinacionales del sector que hasta hace poco se apoyaban en su mercado para contrarrestar la caída de la demanda en Estados Unidos y Europa. </w:t>
      </w:r>
    </w:p>
    <w:p>
      <w:pPr>
        <w:pStyle w:val="TextBody"/>
        <w:spacing w:before="280" w:after="0"/>
        <w:jc w:val="both"/>
        <w:rPr/>
      </w:pPr>
      <w:r>
        <w:rPr>
          <w:u w:val="single"/>
        </w:rPr>
        <w:t xml:space="preserve">… </w:t>
      </w:r>
      <w:r>
        <w:rPr>
          <w:u w:val="single"/>
        </w:rPr>
        <w:t>aunque  el optimismo continúa (el papel lo aguanta todo)…</w:t>
      </w:r>
    </w:p>
    <w:p>
      <w:pPr>
        <w:pStyle w:val="TextBody"/>
        <w:spacing w:before="280" w:after="0"/>
        <w:jc w:val="both"/>
        <w:rPr/>
      </w:pPr>
      <w:r>
        <w:rPr/>
        <w:t>“</w:t>
      </w:r>
      <w:r>
        <w:rPr/>
        <w:t xml:space="preserve">La veterana compañía minera Rio Tinto, fundada en el siglo XIX, no teme por la demanda de materias primas para las próximas dos décadas. Según un estudio propio, China construirá entre 20.000 y 50.000 rascacielos antes de 2025, lo que supondría “el equivalente a 10 ciudades de Nueva York”, según el presidente de la compañía, Paul Skinner”… </w:t>
      </w:r>
      <w:r>
        <w:rPr>
          <w:u w:val="single"/>
        </w:rPr>
        <w:t>“Los rascacielos chinos serán el equivalente a 10 ciudades de Nueva York en el año 2025”</w:t>
      </w:r>
      <w:r>
        <w:rPr/>
        <w:t xml:space="preserve"> (El Mundo / Reuters -  </w:t>
      </w:r>
      <w:r>
        <w:rPr>
          <w:b/>
        </w:rPr>
        <w:t>27/8/08</w:t>
      </w:r>
      <w:r>
        <w:rPr/>
        <w:t xml:space="preserve">) </w:t>
      </w:r>
    </w:p>
    <w:p>
      <w:pPr>
        <w:pStyle w:val="TextBody"/>
        <w:spacing w:before="280" w:after="0"/>
        <w:jc w:val="both"/>
        <w:rPr/>
      </w:pPr>
      <w:r>
        <w:rPr/>
        <w:t>La compañía cita una investigación de la consultora McKinsey, cuyos pronósticos estiman que China tendrá en aquel año 221 ciudades de más de un millón de habitantes, cuando Europa cuenta a día de hoy con 35. Además, unas cuantas de ellas estarán lejos de Beijing y Shanghai, lo que supondría un fuerte desarrollo de las provincias menos habitadas hasta ahora.</w:t>
      </w:r>
    </w:p>
    <w:p>
      <w:pPr>
        <w:pStyle w:val="TextBody"/>
        <w:spacing w:before="280" w:after="0"/>
        <w:jc w:val="both"/>
        <w:rPr/>
      </w:pPr>
      <w:r>
        <w:rPr/>
        <w:t>Así, las peticiones de acero y otros materiales de construcción no preocupan a Rio Tinto. Este año, la compañía ha doblado su facturación en China, respecto al pasado: ha pasado de ingresar 2.400 millones de dólares a rozar 5.000 de los 30.000 millones que facturó en total hasta junio.</w:t>
      </w:r>
    </w:p>
    <w:p>
      <w:pPr>
        <w:pStyle w:val="TextBody"/>
        <w:spacing w:before="280" w:after="0"/>
        <w:jc w:val="both"/>
        <w:rPr/>
      </w:pPr>
      <w:r>
        <w:rPr/>
        <w:t>Tras cinco años de fuertes subidas, los precios de las materias primas no han sufrido más que un “modesto impacto” de la crisis financiera, aseguró Skinner al diario británico 'The Guardian'. “No hay duda de que vivimos en una era sin precedentes de tal demanda de minerales y metales”, agregó el director ejecutivo de Rio Tinto, Tom Albanese.</w:t>
      </w:r>
    </w:p>
    <w:p>
      <w:pPr>
        <w:pStyle w:val="TextBody"/>
        <w:spacing w:before="280" w:after="0"/>
        <w:jc w:val="both"/>
        <w:rPr/>
      </w:pPr>
      <w:r>
        <w:rPr/>
        <w:t xml:space="preserve">… </w:t>
      </w:r>
      <w:r>
        <w:rPr>
          <w:u w:val="single"/>
        </w:rPr>
        <w:t>pero la realidad es tozuda (pese a que, algunos se nieguen a admitir la evidencia)</w:t>
      </w:r>
    </w:p>
    <w:p>
      <w:pPr>
        <w:pStyle w:val="TextBody"/>
        <w:spacing w:before="280" w:after="0"/>
        <w:jc w:val="both"/>
        <w:rPr/>
      </w:pPr>
      <w:r>
        <w:rPr/>
        <w:t>“</w:t>
      </w:r>
      <w:r>
        <w:rPr/>
        <w:t xml:space="preserve">Nada hay de bueno y sí de inquietante en la compleja evolución que probablemente sufrirá la sociedad china en los próximos años. El origen de la transformación es económico. La economía china ya no puede crecer a tasas en torno al 10% porque la recesión en las principales economías mundiales, clientes de China, va a reducir drásticamente las exportaciones. Pero las consecuencias de una desaceleración en el país asiático son mucho peores de las que pueden darse en los países industrializados. Crecer al 7,5% en 2009, como prevé el Banco Mundial, o todavía menos, en lugar del 9% o el 10%, puede significar cierres en cadena de empresas, incapacidad de la industria y los servicios para absorber la mano de obra que fluye incesantemente desde el sector agrícola (millones de emigrantes regresan a sus pueblos porque no encuentran trabajo en las ciudades) y 10 millones de parados más como mínimo”... </w:t>
      </w:r>
      <w:r>
        <w:rPr>
          <w:u w:val="single"/>
        </w:rPr>
        <w:t>Editorial: Fin del modelo chino</w:t>
      </w:r>
      <w:r>
        <w:rPr/>
        <w:t xml:space="preserve"> (El País - </w:t>
      </w:r>
      <w:r>
        <w:rPr>
          <w:b/>
        </w:rPr>
        <w:t>14/1/09</w:t>
      </w:r>
      <w:r>
        <w:rPr/>
        <w:t xml:space="preserve">)  </w:t>
      </w:r>
      <w:r>
        <w:rPr>
          <w:color w:val="FF0000"/>
        </w:rPr>
        <w:t xml:space="preserve">  </w:t>
      </w:r>
    </w:p>
    <w:p>
      <w:pPr>
        <w:pStyle w:val="TextBody"/>
        <w:spacing w:before="280" w:after="0"/>
        <w:jc w:val="both"/>
        <w:rPr/>
      </w:pPr>
      <w:r>
        <w:rPr/>
        <w:t>China ha sido hasta el momento uno de los grandes motores del crecimiento mundial. También un garante de la estabilidad financiera a través de sus ingentes compras de deuda estadounidense y de sus gigantescos fondos nacionales de inversión. Si la economía se detiene, las autoridades chinas se verán empujadas a modificar aspectos sustanciales de su estrategia económica, basada en la producción barata y las exportaciones. El plan de estímulo económico aprobado en noviembre de 2009, dotado con nada menos que 440.000 millones de euros, no debería gastarse simplemente en reproducir el modelo económico actual. Si quieren evitar un problema social de gran envergadura, las autoridades chinas están obligadas a explorar otros modelos de crecimiento y de cohesión social. La inversión pública en educación, sanidad, eficiencia energética y mejoras tecnológicas en la agricultura serían las prioridades de ese nuevo modelo económico. Crean empleo, aumentan las redes de protección social y mejoran el capital humano del país.</w:t>
      </w:r>
    </w:p>
    <w:p>
      <w:pPr>
        <w:pStyle w:val="TextBody"/>
        <w:spacing w:before="280" w:after="0"/>
        <w:jc w:val="both"/>
        <w:rPr/>
      </w:pPr>
      <w:r>
        <w:rPr/>
        <w:t>Probablemente, ese nuevo salto hacia adelante produce inicialmente un gran vértigo. Hay que entender el desconcierto oficial, después de 30 años de crecimiento casi ininterrumpido como resultado de las reformas de Deng Xiaoping. La importancia de ese nuevo salto y el riesgo para los gobernantes radica en que una economía así conduciría, ineludiblemente, a más apertura política interna.</w:t>
      </w:r>
    </w:p>
    <w:p>
      <w:pPr>
        <w:pStyle w:val="TextBody"/>
        <w:spacing w:before="280" w:after="0"/>
        <w:jc w:val="both"/>
        <w:rPr/>
      </w:pPr>
      <w:r>
        <w:rPr/>
        <w:t>“</w:t>
      </w:r>
      <w:r>
        <w:rPr/>
        <w:t xml:space="preserve">La enorme plaza que da entrada a la estación de tren de Guangzhou, capital de la provincia sureña de Guangdong, es un hormiguero a las siete de la tarde. Cientos de emigrantes descansan en el suelo, junto a los fardos en los que se aprietan sus pertenencias. Rostros hastiados, miradas perdidas. Los restos de comida y las hojas de periódicos hablan de largas horas de espera. Bajo el eslogan Continúa el proceso de apertura y reforma, una pantalla gigante rompe la noche con imágenes de playas paradisíacas y aguas turquesas. Una visión muy distinta de la realidad de estos antiguos campesinos, que se han visto obligados a regresar a sus pueblos ante la falta de actividad o el cierre de las fábricas en las que trabajaban en el delta del río Perla -el principal centro manufacturero del país- a causa de la crisis”... </w:t>
      </w:r>
      <w:r>
        <w:rPr>
          <w:u w:val="single"/>
        </w:rPr>
        <w:t>Crisis económica en China</w:t>
      </w:r>
      <w:r>
        <w:rPr/>
        <w:t xml:space="preserve"> - </w:t>
      </w:r>
      <w:r>
        <w:rPr>
          <w:u w:val="single"/>
        </w:rPr>
        <w:t>La fábrica del mundo se agrieta</w:t>
      </w:r>
      <w:r>
        <w:rPr/>
        <w:t xml:space="preserve"> (El País - </w:t>
      </w:r>
      <w:r>
        <w:rPr>
          <w:b/>
        </w:rPr>
        <w:t xml:space="preserve">14/1/09 - </w:t>
      </w:r>
      <w:r>
        <w:rPr/>
        <w:t>Por José Reinoso - Dongguan)</w:t>
      </w:r>
    </w:p>
    <w:p>
      <w:pPr>
        <w:pStyle w:val="TextBody"/>
        <w:spacing w:before="280" w:after="0"/>
        <w:jc w:val="both"/>
        <w:rPr/>
      </w:pPr>
      <w:r>
        <w:rPr/>
        <w:t xml:space="preserve">La crisis forzará a millones de obreros chinos a volver a sus pueblos este año. Pekín teme que se produzcan las mayores protestas sociales desde 1989… </w:t>
      </w:r>
    </w:p>
    <w:p>
      <w:pPr>
        <w:pStyle w:val="TextBody"/>
        <w:spacing w:before="280" w:after="0"/>
        <w:jc w:val="both"/>
        <w:rPr/>
      </w:pPr>
      <w:r>
        <w:rPr/>
        <w:t>Chen Jian (nombre ficticio), de 23 años, llegó a la estación hace 13 horas. “La fábrica de maletas en la que trabajaba tenía hace unos meses entre 5.000 y 6.000 empleados. Eran 10 horas al día, siete días a la semana. Ahora no da para más de cinco horas, tres o cuatro días, y el salario ha bajado de unos 2.000 yuanes (220 euros) a 1.300 (145 euros). No nos han despedido, simplemente han reducido el número de horas, y ya no compensa”, asegura este nativo de la provincia de Sichuan.</w:t>
      </w:r>
    </w:p>
    <w:p>
      <w:pPr>
        <w:pStyle w:val="TextBody"/>
        <w:spacing w:before="280" w:after="0"/>
        <w:jc w:val="both"/>
        <w:rPr/>
      </w:pPr>
      <w:r>
        <w:rPr/>
        <w:t>La situación se reproduce entre muchos de los viajeros que esperan la salida de sus trenes bajo la mirada de los policías. Forzados por la falta de tajo, han decidido irse a sus casas a pasar las fiestas del Año Nuevo chino semanas antes de lo que lo habrían hecho normalmente.</w:t>
      </w:r>
    </w:p>
    <w:p>
      <w:pPr>
        <w:pStyle w:val="TextBody"/>
        <w:spacing w:before="280" w:after="0"/>
        <w:jc w:val="both"/>
        <w:rPr/>
      </w:pPr>
      <w:r>
        <w:rPr/>
        <w:t>El proceso de reforma y apertura lanzado por Deng Xiaoping hace 30 años ha convertido China en la fábrica del mundo. Pero el desplome de la demanda extranjera le ha asestado un duro golpe. Las exportaciones cayeron un 2,8% en diciembre de 2008, la mayor caída en 10 años. Ya retrocedieron un 2,2% en noviembre, la primera vez que experimentaban un descenso en más de siete años. Miles de empresas han echado el cierre. La crisis se ha sumado al efecto que ya tenían las mayores exigencias de calidad, leyes laborales y medioambientales más estrictas, y la apreciación del yuan.</w:t>
      </w:r>
    </w:p>
    <w:p>
      <w:pPr>
        <w:pStyle w:val="TextBody"/>
        <w:spacing w:before="280" w:after="0"/>
        <w:jc w:val="both"/>
        <w:rPr/>
      </w:pPr>
      <w:r>
        <w:rPr/>
        <w:t>El presidente chino, Hu Jintao, ha asegurado que el país se enfrenta a una situación “muy sombría” en el empleo, y que afrontar la crisis va a ser una “una prueba de la capacidad del Partido Comunista para gobernar”. El Banco Mundial prevé que la economía china crezca un 7,5% en 2009, el valor más bajo de los últimos 19 años. El Gobierno prevé un 8%. El Fondo Monetario Internacional y el Royal Bank of Scotland pronostican un 5%, la peor cifra desde la revuelta de Tiananmen, en 1989.</w:t>
      </w:r>
    </w:p>
    <w:p>
      <w:pPr>
        <w:pStyle w:val="TextBody"/>
        <w:spacing w:before="280" w:after="0"/>
        <w:jc w:val="both"/>
        <w:rPr/>
      </w:pPr>
      <w:r>
        <w:rPr/>
        <w:t>La ralentización económica podría forzar el cierre del 20% de las fábricas de Guangdong, según organizaciones laborales provinciales. Algunos economistas calculan que 20 millones de emigrantes de los 160 millones con que cuenta el país podrían verse obligados a regresar a sus pueblos este año.</w:t>
      </w:r>
    </w:p>
    <w:p>
      <w:pPr>
        <w:pStyle w:val="TextBody"/>
        <w:spacing w:before="280" w:after="0"/>
        <w:jc w:val="both"/>
        <w:rPr/>
      </w:pPr>
      <w:r>
        <w:rPr/>
        <w:t>El Gobierno ha fijado como “prioridad absoluta nacional” mantener el crecimiento para crear empleo, y ha reaccionado con medidas tajantes ante el riesgo de que se dispare la inestabilidad social. A principios de noviembre de 2008, aprobó un plan financiero por valor de cuatro billones de yuanes (440.000 millones de euros) hasta 2010 para reactivar la economía, impulsar el consumo interno y reducir la dependencia de las exportaciones, que representan el 40% del producto interior bruto; y ha pedido a los empresarios que no lleven a cabo despidos masivos.</w:t>
      </w:r>
    </w:p>
    <w:p>
      <w:pPr>
        <w:pStyle w:val="TextBody"/>
        <w:spacing w:before="280" w:after="0"/>
        <w:jc w:val="both"/>
        <w:rPr/>
      </w:pPr>
      <w:r>
        <w:rPr/>
        <w:t>El impacto de la crisis se nota incluso en la propia capital de Guangdong. En los comercios de la calle Shang Jiu, una de las más animadas de Guangzhou, flotan los carteles anunciando saldos. “La crisis empeora. La fábrica ha cerrado. Juego completo de sábanas por 50 yuanes (5,5 euros)”, dice uno. “Cazadoras de piel. Antes, 1.280 yuanes (142 euros). Ahora, 99 (11 euros). Para pagar los créditos de la factoría”, señala otro. ¿Realidad o herramienta publicitaria? El hecho es que “los clientes no compran”, afirman los vendedores.</w:t>
      </w:r>
    </w:p>
    <w:p>
      <w:pPr>
        <w:pStyle w:val="TextBody"/>
        <w:spacing w:before="280" w:after="0"/>
        <w:jc w:val="both"/>
        <w:rPr/>
      </w:pPr>
      <w:r>
        <w:rPr/>
        <w:t>Para palpar cómo está afectando el parón mundial a China, lo mejor es viajar a Dongguan, 60 kilómetros al este de Guangzhou. Todas las carreteras que conducen a Dongguan -cuya municipalidad ha pasado de 1,1 millones de habitantes en 1978 a 8,7 millones en 2007- están flanqueadas de fábricas. Algunas son grandes complejos industriales con varias decenas de miles de operarios; otras, talleres familiares. Aquí se producen desde componentes electrónicos hasta juguetes, zapatos o relojes. Todos esos artículos que, gracias a su bajo precio, han inundado el planeta y han permitido a China convertirse en la cuarta economía del mundo.</w:t>
      </w:r>
    </w:p>
    <w:p>
      <w:pPr>
        <w:pStyle w:val="TextBody"/>
        <w:spacing w:before="280" w:after="0"/>
        <w:jc w:val="both"/>
        <w:rPr/>
      </w:pPr>
      <w:r>
        <w:rPr/>
        <w:t>El cielo gris, los inmuebles ocres, la continua sucesión de áreas industriales y los monos de trabajo colgados en los balcones de los edificios de dormitorios anexos a las fábricas imprimen un aire triste a la región.</w:t>
      </w:r>
    </w:p>
    <w:p>
      <w:pPr>
        <w:pStyle w:val="TextBody"/>
        <w:spacing w:before="280" w:after="0"/>
        <w:jc w:val="both"/>
        <w:rPr/>
      </w:pPr>
      <w:r>
        <w:rPr/>
        <w:t>Pero muchos de esos uniformes de trabajo ya no se balancean al aire. Muchos talleres han dejado de producir y los bloques de dormitorios se elevan sin inquilinos, como gigantes dormidos. En octubre de 2008 cerraron 700 empresas en Dongguan. El Gobierno de Guangdong pretende aumentar el nivel tecnológico de las empresas en la provincia, de ahí que haya impulsado también el desplazamiento de algunas compañías hacia el interior del país. “Vaciar la jaula para dejar sitio a los nuevos pájaros”, ha dicho Wan Qingliang, vicegobernador provincial.</w:t>
      </w:r>
    </w:p>
    <w:p>
      <w:pPr>
        <w:pStyle w:val="TextBody"/>
        <w:spacing w:before="280" w:after="0"/>
        <w:jc w:val="both"/>
        <w:rPr/>
      </w:pPr>
      <w:r>
        <w:rPr/>
        <w:t>En una de las calles de la ciudad duerme un taller que ni siquiera ha sido estrenado, sorprendido a contrapié por la crisis. Sobre las paredes de las factorías huecas se repiten la frase se alquila y números de teléfono escritos en carteles de intenso color rojo. “El empresario que la tenía arrendada desde hacía más de tres años la desmontó hace dos semanas debido a la crisis. Esperemos que tras las vacaciones del Año Nuevo chino, la gente regrese para continuar los negocios”, dice Wang, una mujer que contesta a uno de estos números.</w:t>
      </w:r>
    </w:p>
    <w:p>
      <w:pPr>
        <w:pStyle w:val="TextBody"/>
        <w:spacing w:before="280" w:after="0"/>
        <w:jc w:val="both"/>
        <w:rPr/>
      </w:pPr>
      <w:r>
        <w:rPr/>
        <w:t>Las fábricas que no han cerrado han disminuido la actividad, y sus trabajadores se ven obligados a permanecer en los dormitorios o a deambular ociosos por la ciudad, en la que, aparte de tiendas, restaurantes y karaokes, hay poco más. “Sólo trabajamos cinco horas diarias de lunes a viernes. Y en las habitaciones, que son de 8 o 10 personas, ahora estamos 4 o 5”, explica Wang Shuang, una chica menuda de 19 años, mientras pasea por un mercadillo acompañada de su hermana gemela, Wang Fang.</w:t>
      </w:r>
    </w:p>
    <w:p>
      <w:pPr>
        <w:pStyle w:val="TextBody"/>
        <w:spacing w:before="280" w:after="0"/>
        <w:jc w:val="both"/>
        <w:rPr/>
      </w:pPr>
      <w:r>
        <w:rPr/>
        <w:t>A pesar de que ganan menos, las dos jóvenes han decidido aguantar en la empresa de componentes electrónicos, ya que en su pueblo de la provincia de Guizhou, una de las más pobres de China, hay poco que hacer. “Tras las fiestas, volveremos. Esto es más desarrollado”, dicen, enfundadas en unos vaqueros ajustados. “Para estos emigrantes, es muy difícil retomar el trabajo y el estilo de vida que tenían antes de dejar sus pueblos”, asegura Yuen Pau Woo, presidente de la Fundación Asia Pacífico de Canadá. “Sin embargo, el paquete de estímulo fiscal aprobado por Pekín puede crear empleos en otras áreas”.</w:t>
      </w:r>
    </w:p>
    <w:p>
      <w:pPr>
        <w:pStyle w:val="TextBody"/>
        <w:spacing w:before="280" w:after="0"/>
        <w:jc w:val="both"/>
        <w:rPr/>
      </w:pPr>
      <w:r>
        <w:rPr/>
        <w:t>Desorientados ante la quiebra de su negocio o la pérdida de empleo, algunos empresarios y trabajadores acuden a Zhou Qingfang, un adivino y curandero que ofrece sus servicios en una calle de Dongguan. “Me preguntan qué socio buscar, qué hacer tras quedarse sin empleo, y yo, en función de su nombre, la fecha de nacimiento o su elemento chino, les sugiero la dirección que deben seguir”, dice este hombre de 70 años, quinta generación familiar de videntes. “Hace unos meses, venían 10 o 20 personas al día. Ahora, son más de 30”, afirma Zhou.</w:t>
      </w:r>
    </w:p>
    <w:p>
      <w:pPr>
        <w:pStyle w:val="TextBody"/>
        <w:spacing w:before="280" w:after="0"/>
        <w:jc w:val="both"/>
        <w:rPr/>
      </w:pPr>
      <w:r>
        <w:rPr/>
        <w:t>Un centenar de kilómetros al sureste, en el puerto de Shenzhen, fronterizo con Hong Kong, y una de las principales vías de salida de mercancías de la fábrica del mundo, se percibe claramente la crisis. “Desde principios de septiembre (2008), salen muchos menos contenedores. La actividad ha caído más de un 30%”, asegura Zhang Qingshen, empleado en una de las empresas que operan en la terminal internacional de Shekou.</w:t>
      </w:r>
    </w:p>
    <w:p>
      <w:pPr>
        <w:pStyle w:val="TextBody"/>
        <w:spacing w:before="280" w:after="0"/>
        <w:jc w:val="both"/>
        <w:rPr/>
      </w:pPr>
      <w:r>
        <w:rPr/>
        <w:t>“</w:t>
      </w:r>
      <w:r>
        <w:rPr/>
        <w:t>No me iré hasta que me paguen”</w:t>
      </w:r>
    </w:p>
    <w:p>
      <w:pPr>
        <w:pStyle w:val="TextBody"/>
        <w:spacing w:before="280" w:after="0"/>
        <w:jc w:val="both"/>
        <w:rPr/>
      </w:pPr>
      <w:r>
        <w:rPr/>
        <w:t>El fantasma del paro es una de las mayores preocupaciones del Gobierno chino, ya que la precariedad del sistema de seguridad social convierte la falta de trabajo en una bomba de relojería en este país de 1.300 millones de almas. Para el Partido Comunista Chino, que ha buscado, en buena parte, legitimarse en el poder gracias al rápido desarrollo económico, está en juego, también, su propia supervivencia.</w:t>
      </w:r>
    </w:p>
    <w:p>
      <w:pPr>
        <w:pStyle w:val="TextBody"/>
        <w:spacing w:before="280" w:after="0"/>
        <w:jc w:val="both"/>
        <w:rPr/>
      </w:pPr>
      <w:r>
        <w:rPr/>
        <w:t>Desde que comenzó la crisis, se han multiplicado las protestas. Es el caso de la empresa Jiang Rong, que se dedicaba a la fabricación de bolsos y maletas. Su propietario, taiwanés, se esfumó el 15 de diciembre (2008), adeudando dos meses y medio de salario a los 300 trabajadores, y tres meses de alquiler de la fábrica, y las facturas de agua y electricidad.</w:t>
      </w:r>
    </w:p>
    <w:p>
      <w:pPr>
        <w:pStyle w:val="TextBody"/>
        <w:spacing w:before="280" w:after="0"/>
        <w:jc w:val="both"/>
        <w:rPr/>
      </w:pPr>
      <w:r>
        <w:rPr/>
        <w:t>Los empleados se echaron a la calle para pedir a las autoridades locales sus sueldos, pero éstas contestaron que sólo les pagarían el 60%, según reza un cartel pegado a la puerta de la factoría, situada en un barrio polvoriento de las afueras de Dongguan. Tras reclamar en vano al Departamento de Trabajo, se dirigieron en manifestación a las oficinas del gobierno local. Pero fueron recibidos a golpes por la policía. El 24 de diciembre, la fábrica dejó de dar comidas, y, tras 10 días de protestas, los trabajadores se resignaron, cogieron lo ofrecido y se marcharon.</w:t>
      </w:r>
    </w:p>
    <w:p>
      <w:pPr>
        <w:pStyle w:val="TextBody"/>
        <w:spacing w:before="280" w:after="0"/>
        <w:jc w:val="both"/>
        <w:rPr/>
      </w:pPr>
      <w:r>
        <w:rPr/>
        <w:t>Salvo unos cuantos. “A tres no nos dieron ni siquiera el 60%”, afirma Dai Houxue, de 30 años, original de Guizhou. “Pero no me iré hasta que me paguen lo que me deben”.</w:t>
      </w:r>
    </w:p>
    <w:p>
      <w:pPr>
        <w:pStyle w:val="TextBody"/>
        <w:spacing w:before="280" w:after="0"/>
        <w:jc w:val="both"/>
        <w:rPr/>
      </w:pPr>
      <w:r>
        <w:rPr/>
        <w:t xml:space="preserve">- </w:t>
      </w:r>
      <w:r>
        <w:rPr>
          <w:u w:val="single"/>
        </w:rPr>
        <w:t>Crisis económica en China: más opiniones de primer nivel</w:t>
      </w:r>
      <w:r>
        <w:rPr/>
        <w:t xml:space="preserve"> </w:t>
      </w:r>
      <w:r>
        <w:rPr>
          <w:u w:val="single"/>
        </w:rPr>
        <w:t>(lectura recomendada)</w:t>
      </w:r>
    </w:p>
    <w:p>
      <w:pPr>
        <w:pStyle w:val="TextBody"/>
        <w:spacing w:before="280" w:after="0"/>
        <w:jc w:val="both"/>
        <w:rPr/>
      </w:pPr>
      <w:r>
        <w:rPr/>
        <w:t xml:space="preserve">Entrevista: David Dollar Director del Banco Mundial en China - </w:t>
      </w:r>
      <w:r>
        <w:rPr>
          <w:u w:val="single"/>
        </w:rPr>
        <w:t>“Millones de trabajadores van a perder sus empleos”</w:t>
      </w:r>
      <w:r>
        <w:rPr/>
        <w:t xml:space="preserve"> (El País - </w:t>
      </w:r>
      <w:r>
        <w:rPr>
          <w:b/>
        </w:rPr>
        <w:t>14/1/09</w:t>
      </w:r>
      <w:r>
        <w:rPr/>
        <w:t>)</w:t>
      </w:r>
    </w:p>
    <w:p>
      <w:pPr>
        <w:pStyle w:val="TextBody"/>
        <w:spacing w:before="280" w:after="0"/>
        <w:jc w:val="both"/>
        <w:rPr/>
      </w:pPr>
      <w:r>
        <w:rPr/>
        <w:t>David Dollar, estadounidense de 54 años, ha podido constatar con sus propios ojos la “increíble” -según la califica- transformación que ha experimentado China en las dos últimas décadas. Llegó por primera vez a Pekín en 1986, como profesor de Economía. Desde julio de 2004, es director de la oficina del Banco Mundial en China.</w:t>
      </w:r>
    </w:p>
    <w:p>
      <w:pPr>
        <w:pStyle w:val="TextBody"/>
        <w:spacing w:before="280" w:after="0"/>
        <w:jc w:val="both"/>
        <w:rPr/>
      </w:pPr>
      <w:r>
        <w:rPr/>
        <w:t>Pregunta. ¿Cómo ve la crisis en China?</w:t>
      </w:r>
    </w:p>
    <w:p>
      <w:pPr>
        <w:pStyle w:val="TextBody"/>
        <w:spacing w:before="280" w:after="0"/>
        <w:jc w:val="both"/>
        <w:rPr/>
      </w:pPr>
      <w:r>
        <w:rPr/>
        <w:t>Respuesta. Está teniendo un gran impacto sobre las exportaciones, el sector inmobiliario y la construcción. Es un momento realmente peligroso, con un efecto multiplicador. Millones de trabajadores van a perder sus empleos.</w:t>
      </w:r>
    </w:p>
    <w:p>
      <w:pPr>
        <w:pStyle w:val="TextBody"/>
        <w:spacing w:before="280" w:after="0"/>
        <w:jc w:val="both"/>
        <w:rPr/>
      </w:pPr>
      <w:r>
        <w:rPr/>
        <w:t>P. Pekín aprobó en noviembre un plan de estímulo por valor de cuatro billones de yuanes (440.000 millones de euros) hasta 2010. ¿Es suficiente?</w:t>
      </w:r>
    </w:p>
    <w:p>
      <w:pPr>
        <w:pStyle w:val="TextBody"/>
        <w:spacing w:before="280" w:after="0"/>
        <w:jc w:val="both"/>
        <w:rPr/>
      </w:pPr>
      <w:r>
        <w:rPr/>
        <w:t>R. El tamaño es correcto. Lo importante será su composición. Algunas partes son grandes proyectos de infraestructuras, que están bien, pero esto no salva puestos de trabajo en la exportación. China tiene una red de seguridad bastante bien diseñada. Dotarla de fondos es la medida de estímulo más eficaz en este momento, porque los desempleados que reciban algún ingreso gastarán.</w:t>
      </w:r>
    </w:p>
    <w:p>
      <w:pPr>
        <w:pStyle w:val="TextBody"/>
        <w:spacing w:before="280" w:after="0"/>
        <w:jc w:val="both"/>
        <w:rPr/>
      </w:pPr>
      <w:r>
        <w:rPr/>
        <w:t>P. ¿Cuánto va a durar esta difícil situación en China?</w:t>
      </w:r>
    </w:p>
    <w:p>
      <w:pPr>
        <w:pStyle w:val="TextBody"/>
        <w:spacing w:before="280" w:after="0"/>
        <w:jc w:val="both"/>
        <w:rPr/>
      </w:pPr>
      <w:r>
        <w:rPr/>
        <w:t>R. Es imposible predecirlo, pero el escenario más probable es que comience a salir de la crisis en seis meses, debido a un ligero repunte de Estados Unidos y a que el plan chino comenzará a dar resultados.</w:t>
      </w:r>
    </w:p>
    <w:p>
      <w:pPr>
        <w:pStyle w:val="TextBody"/>
        <w:spacing w:before="280" w:after="0"/>
        <w:jc w:val="both"/>
        <w:rPr/>
      </w:pPr>
      <w:r>
        <w:rPr/>
        <w:t>P. ¿Qué ocurrirá si la crisis se prolonga dos o tres años?</w:t>
      </w:r>
    </w:p>
    <w:p>
      <w:pPr>
        <w:pStyle w:val="TextBody"/>
        <w:spacing w:before="280" w:after="0"/>
        <w:jc w:val="both"/>
        <w:rPr/>
      </w:pPr>
      <w:r>
        <w:rPr/>
        <w:t>R. China tiene las herramientas para crecer al 7% anual durante años, independientemente de lo que ocurra a la economía mundial.</w:t>
      </w:r>
    </w:p>
    <w:p>
      <w:pPr>
        <w:pStyle w:val="TextBody"/>
        <w:spacing w:before="280" w:after="0"/>
        <w:jc w:val="both"/>
        <w:rPr/>
      </w:pPr>
      <w:r>
        <w:rPr/>
        <w:t>P. ¿Son estas herramientas el superávit fiscal y las cuantiosas reservas de divisas extranjeras?</w:t>
      </w:r>
    </w:p>
    <w:p>
      <w:pPr>
        <w:pStyle w:val="TextBody"/>
        <w:spacing w:before="280" w:after="0"/>
        <w:jc w:val="both"/>
        <w:rPr/>
      </w:pPr>
      <w:r>
        <w:rPr/>
        <w:t>R. Sí, pero lo importante es cómo se gasta el plan de estímulo. Cuando salgamos de ésta, China necesita tener otro modelo de crecimiento. Debe generar más demanda doméstica.</w:t>
      </w:r>
    </w:p>
    <w:p>
      <w:pPr>
        <w:pStyle w:val="TextBody"/>
        <w:spacing w:before="280" w:after="0"/>
        <w:jc w:val="both"/>
        <w:rPr/>
      </w:pPr>
      <w:r>
        <w:rPr/>
        <w:t>P. ¿Cuál es el principal logro de Pekín desde que lanzó las reformas hace 30 años?</w:t>
      </w:r>
    </w:p>
    <w:p>
      <w:pPr>
        <w:pStyle w:val="TextBody"/>
        <w:spacing w:before="280" w:after="0"/>
        <w:jc w:val="both"/>
        <w:rPr/>
      </w:pPr>
      <w:r>
        <w:rPr/>
        <w:t>R. La reducción de la pobreza. Al comenzar las reformas, China era más pobre que el África subsahariana. Pero en este tiempo ha sacado a más de 500 millones de personas de la pobreza. Desgraciadamente, en sanidad no se ha hecho gran cosa, aunque la situación es mejor que en la mayoría de los países en desarrollo. Necesita dedicar más a sanidad y educación. La gente se sentiría más segura.</w:t>
      </w:r>
    </w:p>
    <w:p>
      <w:pPr>
        <w:pStyle w:val="TextBody"/>
        <w:spacing w:before="280" w:after="0"/>
        <w:jc w:val="both"/>
        <w:rPr/>
      </w:pPr>
      <w:r>
        <w:rPr/>
        <w:t>P. ¿Ha tenido el proceso de desarrollo chino efectos negativos?</w:t>
      </w:r>
    </w:p>
    <w:p>
      <w:pPr>
        <w:pStyle w:val="TextBody"/>
        <w:spacing w:before="280" w:after="0"/>
        <w:jc w:val="both"/>
        <w:rPr/>
      </w:pPr>
      <w:r>
        <w:rPr/>
        <w:t>R. No para mí.</w:t>
      </w:r>
    </w:p>
    <w:p>
      <w:pPr>
        <w:pStyle w:val="TextBody"/>
        <w:spacing w:before="280" w:after="0"/>
        <w:jc w:val="both"/>
        <w:rPr/>
      </w:pPr>
      <w:r>
        <w:rPr/>
        <w:t>P. ¿Cuándo superará a EE UU y se convertirá en la primera economía del mundo? Actualmente es la cuarta.</w:t>
      </w:r>
    </w:p>
    <w:p>
      <w:pPr>
        <w:pStyle w:val="TextBody"/>
        <w:spacing w:before="280" w:after="0"/>
        <w:jc w:val="both"/>
        <w:rPr/>
      </w:pPr>
      <w:r>
        <w:rPr/>
        <w:t>R. Las estimaciones son que se produzca alrededor de 2035. Pero su renta por habitante será cuatro veces inferior, dada su población.</w:t>
      </w:r>
    </w:p>
    <w:p>
      <w:pPr>
        <w:pStyle w:val="TextBody"/>
        <w:spacing w:before="280" w:after="0"/>
        <w:jc w:val="both"/>
        <w:rPr>
          <w:u w:val="single"/>
        </w:rPr>
      </w:pPr>
      <w:r>
        <w:rPr>
          <w:u w:val="single"/>
        </w:rPr>
        <w:t>Se para la fábrica del mundo (no se salvan ni los juguetes)</w:t>
      </w:r>
    </w:p>
    <w:p>
      <w:pPr>
        <w:pStyle w:val="TextBody"/>
        <w:spacing w:before="280" w:after="0"/>
        <w:jc w:val="both"/>
        <w:rPr/>
      </w:pPr>
      <w:r>
        <w:rPr/>
        <w:t>“</w:t>
      </w:r>
      <w:r>
        <w:rPr/>
        <w:t xml:space="preserve">Entre enero y noviembre de 2008 las exportaciones de juguetes de China, que domina este sector en todo el mundo, se debilitaron debido a la baja demanda que ha originado la crisis global y al mal prestigio de los productos chinos, según informa la Administración General de Aduanas de China”… </w:t>
      </w:r>
      <w:r>
        <w:rPr>
          <w:u w:val="single"/>
        </w:rPr>
        <w:t>Los juguetes chinos sufren el batacazo de la crisis</w:t>
      </w:r>
      <w:r>
        <w:rPr/>
        <w:t xml:space="preserve"> (Expansión - </w:t>
      </w:r>
      <w:r>
        <w:rPr>
          <w:b/>
        </w:rPr>
        <w:t>17/1/09</w:t>
      </w:r>
      <w:r>
        <w:rPr/>
        <w:t>)</w:t>
      </w:r>
    </w:p>
    <w:p>
      <w:pPr>
        <w:pStyle w:val="TextBody"/>
        <w:spacing w:before="280" w:after="0"/>
        <w:jc w:val="both"/>
        <w:rPr/>
      </w:pPr>
      <w:r>
        <w:rPr/>
        <w:t>En los once primeros meses de 2008, China exportó juguetes por valor de 8.040 millones de dólares (6.050 millones de euros), con un incremento de tan solo el 2,5% con respecto al mismo periodo del año anterior, lo que supone 17,8 puntos porcentuales menos. Sólo en el mes de noviembre, las exportaciones de juguetes chinos totalizaron 700 millones de dólares, con una caída del 8,6%.</w:t>
      </w:r>
    </w:p>
    <w:p>
      <w:pPr>
        <w:pStyle w:val="TextBody"/>
        <w:spacing w:before="280" w:after="0"/>
        <w:jc w:val="both"/>
        <w:rPr/>
      </w:pPr>
      <w:r>
        <w:rPr/>
        <w:t>Del total de estas exportaciones entre enero y noviembre, un 47,4%, con un valor de 3.810 millones de dólares, fueron vendidas por compañías extranjeras deslocalizadas en China. El dato, aunque supone un 2,7% de incremento, fue 22,2 puntos porcentuales inferior al mismo periodo de 2007.</w:t>
      </w:r>
    </w:p>
    <w:p>
      <w:pPr>
        <w:pStyle w:val="TextBody"/>
        <w:spacing w:before="280" w:after="0"/>
        <w:jc w:val="both"/>
        <w:rPr/>
      </w:pPr>
      <w:r>
        <w:rPr/>
        <w:t>El número de exportadores de juguetes registrados fue de 4.211, con una caída del 47,6% con respecto al año anterior. La mayoría de las 3.829 firmas desaparecidas fueron pequeñas compañías que no pudieron afrontar la crisis.</w:t>
      </w:r>
    </w:p>
    <w:p>
      <w:pPr>
        <w:pStyle w:val="TextBody"/>
        <w:spacing w:before="280" w:after="0"/>
        <w:jc w:val="both"/>
        <w:rPr/>
      </w:pPr>
      <w:r>
        <w:rPr/>
        <w:t>Además de la baja demanda, los escándalos por intoxicaciones protagonizados por los juguetes chinos en 2007 se encuentran entre los motivos de la ralentización de estas exportaciones, reconoció la aduana china.</w:t>
      </w:r>
    </w:p>
    <w:p>
      <w:pPr>
        <w:pStyle w:val="TextBody"/>
        <w:spacing w:before="280" w:after="0"/>
        <w:jc w:val="both"/>
        <w:rPr/>
      </w:pPr>
      <w:r>
        <w:rPr/>
        <w:t>A pesar de estos problemas de seguridad, Estados Unidos y la Unión Europea siguieron siendo los principales destinos de los juguetes chinos, con un 67,1% combinado. A EEUU se exportaron juguetes chinos por valor de 3.340 millones de dólares, un 2,4% menos que el 13,7% de crecimiento registrado en 2007; mientras que la UE compró 2.060 millones de dólares, con un incremento del 9,5%, aunque 20,8 puntos porcentuales por debajo del año anterior.</w:t>
      </w:r>
    </w:p>
    <w:p>
      <w:pPr>
        <w:pStyle w:val="TextBody"/>
        <w:spacing w:before="280" w:after="0"/>
        <w:jc w:val="both"/>
        <w:rPr>
          <w:u w:val="single"/>
        </w:rPr>
      </w:pPr>
      <w:r>
        <w:rPr>
          <w:u w:val="single"/>
        </w:rPr>
        <w:t xml:space="preserve">Y las cifras lo confirman (una situación sin precedentes) </w:t>
      </w:r>
    </w:p>
    <w:p>
      <w:pPr>
        <w:pStyle w:val="TextBody"/>
        <w:spacing w:before="280" w:after="0"/>
        <w:jc w:val="both"/>
        <w:rPr/>
      </w:pPr>
      <w:r>
        <w:rPr/>
        <w:t>“</w:t>
      </w:r>
      <w:r>
        <w:rPr/>
        <w:t xml:space="preserve">La crisis global impactó en el último trimestre del año en China, con un aumento del PIB del 6,8%, que hundió el promedio anual hasta el 9%, el más bajo desde 2001 y el de menos de dos dígitos desde 2003. “La crisis internacional está haciéndose más profunda y extendiéndose, mientras que su impacto en la economía china continúa”, reconoció hoy Ma Jiantang, director del Buró Nacional de Estadísticas, en rueda de prensa”... </w:t>
      </w:r>
      <w:r>
        <w:rPr>
          <w:u w:val="single"/>
        </w:rPr>
        <w:t>Ni los más pesimistas: la economía china registra en 2008 su menor crecimiento en siete años (9%)</w:t>
      </w:r>
      <w:r>
        <w:rPr/>
        <w:t xml:space="preserve"> (El Confidencial - </w:t>
      </w:r>
      <w:r>
        <w:rPr>
          <w:b/>
        </w:rPr>
        <w:t>22/1/09</w:t>
      </w:r>
      <w:r>
        <w:rPr/>
        <w:t xml:space="preserve">) </w:t>
      </w:r>
    </w:p>
    <w:p>
      <w:pPr>
        <w:pStyle w:val="TextBody"/>
        <w:spacing w:before="280" w:after="0"/>
        <w:jc w:val="both"/>
        <w:rPr/>
      </w:pPr>
      <w:r>
        <w:rPr/>
        <w:t>La desaceleración está siendo calificada por los analistas de “dramática”, ya que el cuarto trimestre de 2008 no alcanza ni las expectativas más pesimistas que indicaban un 7% entre octubre y diciembre. A medida que avanzó el 2008, el crecimiento chino se fue desacelerando, con un 10,6% en el primer trimestre, un 10,1% en el segundo, un 9% entre agosto y septiembre y un 6,8% en el último.</w:t>
      </w:r>
    </w:p>
    <w:p>
      <w:pPr>
        <w:pStyle w:val="TextBody"/>
        <w:spacing w:before="280" w:after="0"/>
        <w:jc w:val="both"/>
        <w:rPr/>
      </w:pPr>
      <w:r>
        <w:rPr/>
        <w:t>China se convirtió en 2007 en la tercera economía mundial, por detrás de Estados Unidos y Japón, después de que el Buró revisara en enero de 2009 el crecimiento de ese año al alza hasta un récord del 13 por ciento, sólo superado por el 14,2% de 1992 desde la reforma económica iniciada hace tres décadas.</w:t>
      </w:r>
    </w:p>
    <w:p>
      <w:pPr>
        <w:pStyle w:val="TextBody"/>
        <w:spacing w:before="280" w:after="0"/>
        <w:jc w:val="both"/>
        <w:rPr/>
      </w:pPr>
      <w:r>
        <w:rPr/>
        <w:t>El país asiático afronta una situación sin precedentes desde esa reforma, ya que por primera vez los tres principales compradores de sus exportaciones baratas, -Estados Unidos, la Unión Europea y Japón- viven una crisis al unísono.</w:t>
      </w:r>
    </w:p>
    <w:p>
      <w:pPr>
        <w:pStyle w:val="TextBody"/>
        <w:spacing w:before="280" w:after="0"/>
        <w:jc w:val="both"/>
        <w:rPr>
          <w:u w:val="single"/>
        </w:rPr>
      </w:pPr>
      <w:r>
        <w:rPr>
          <w:u w:val="single"/>
        </w:rPr>
        <w:t>El estancamiento de la economía china es un hecho (si el mundo deja de consumir…)</w:t>
      </w:r>
    </w:p>
    <w:p>
      <w:pPr>
        <w:pStyle w:val="TextBody"/>
        <w:spacing w:before="280" w:after="0"/>
        <w:jc w:val="both"/>
        <w:rPr/>
      </w:pPr>
      <w:r>
        <w:rPr/>
        <w:t>“</w:t>
      </w:r>
      <w:r>
        <w:rPr/>
        <w:t xml:space="preserve">Si en 2007 la economía había crecido un 13%, convirtiéndose en una de las locomotoras de la economía mundial, en 2008 sintió el impacto de la crisis internacional y en los últimos tres meses el crecimiento bajó a un 6,7%. Nadie imaginaría que un crecimiento de estos guarismos -o del 9% para todo el 2008- pueda presentarse como un problema, pero, con 1.300 millones de personas, China es un caso particular”... </w:t>
      </w:r>
      <w:r>
        <w:rPr>
          <w:u w:val="single"/>
        </w:rPr>
        <w:t>China se estanca: ¿y ahora qué?</w:t>
      </w:r>
      <w:r>
        <w:rPr/>
        <w:t xml:space="preserve"> (BBCMundo - </w:t>
      </w:r>
      <w:r>
        <w:rPr>
          <w:b/>
        </w:rPr>
        <w:t>22/1/09</w:t>
      </w:r>
      <w:r>
        <w:rPr/>
        <w:t xml:space="preserve"> - Por Marcelo Justo) </w:t>
      </w:r>
    </w:p>
    <w:p>
      <w:pPr>
        <w:pStyle w:val="TextBody"/>
        <w:spacing w:before="280" w:after="0"/>
        <w:jc w:val="both"/>
        <w:rPr/>
      </w:pPr>
      <w:r>
        <w:rPr/>
        <w:t xml:space="preserve">El cálculo oficial es que la economía tiene que mantener un crecimiento del 9% para evitar conflictos en una sociedad que incorpora anualmente a su mercado laboral a millones de personas. Pero lo cierto es que China está sufriendo el impacto de la recesión de las economías desarrolladas, en especial la de Estados Unidos, primer importador mundial. </w:t>
      </w:r>
    </w:p>
    <w:p>
      <w:pPr>
        <w:pStyle w:val="TextBody"/>
        <w:spacing w:before="280" w:after="0"/>
        <w:jc w:val="both"/>
        <w:rPr/>
      </w:pPr>
      <w:r>
        <w:rPr/>
        <w:t xml:space="preserve">En el centro de esta debacle mundial se encuentra el sistema financiero internacional que todavía no se ha recuperado de la crisis “subprime” (hipotecas de alto riesgo) y sus laberínticas ramificaciones. Nadie sabe a ciencia cierta cuándo se normalizará el sistema. </w:t>
      </w:r>
    </w:p>
    <w:p>
      <w:pPr>
        <w:pStyle w:val="TextBody"/>
        <w:spacing w:before="280" w:after="0"/>
        <w:jc w:val="both"/>
        <w:rPr/>
      </w:pPr>
      <w:r>
        <w:rPr/>
        <w:t xml:space="preserve">Mientras el sistema financiero no se normalice, no habrá crédito para aceitar el consumo y la producción; la demanda seguirá escasa y crecerá el desempleo. Esto a su vez deprimirá el comercio y las posibilidad de una recuperación del mundo desarrollado y en las llamadas economías emergentes, como China e India. </w:t>
      </w:r>
    </w:p>
    <w:p>
      <w:pPr>
        <w:pStyle w:val="TextBody"/>
        <w:spacing w:before="280" w:after="0"/>
        <w:jc w:val="both"/>
        <w:rPr/>
      </w:pPr>
      <w:r>
        <w:rPr/>
        <w:t>“</w:t>
      </w:r>
      <w:r>
        <w:rPr/>
        <w:t xml:space="preserve">Las principales economías emergentes del planeta ya no están a salvo de la crisis. Frente a las previsiones iniciales del FMI o la OCDE, el deterioro de las exportaciones explica las bruscas desaceleraciones en el PIB de países como China, que creció sólo un 6,8% en el cuarto trimestre de 2008”... </w:t>
      </w:r>
      <w:r>
        <w:rPr>
          <w:u w:val="single"/>
        </w:rPr>
        <w:t>La difusión de la crisis amenaza el crecimiento de los emergentes</w:t>
      </w:r>
      <w:r>
        <w:rPr/>
        <w:t xml:space="preserve"> (Cinco Días - </w:t>
      </w:r>
      <w:r>
        <w:rPr>
          <w:b/>
        </w:rPr>
        <w:t>23/1/09</w:t>
      </w:r>
      <w:r>
        <w:rPr/>
        <w:t>)</w:t>
      </w:r>
    </w:p>
    <w:p>
      <w:pPr>
        <w:pStyle w:val="TextBody"/>
        <w:spacing w:before="280" w:after="0"/>
        <w:jc w:val="both"/>
        <w:rPr/>
      </w:pPr>
      <w:r>
        <w:rPr/>
        <w:t>El ejemplo más revelador es el de China: el gigante emergente cerró el ejercicio (2008) con la primera caída intertrimestral de PIB en 16 años: 0,3%, mientras en tasa interanual se desaceleró hasta el 6,8%, según publicó ayer la agencia oficial de noticias Xinhua. Los dirigentes del Partido Comunista Chino llevan años buscando un enfriamiento de la economía, pero el fuerte deterioro de las exportaciones (frente a subidas habituales del 30%, en diciembre cayeron un 2,8%) ha exacerbado la frenada. Uno de los aspectos positivos de ese enfriamiento económico tiene que ver con los precios: el IPC de China cerró 2008 con un alza del 5,9%. Un dato notable, comparado con el máximo en doce años del 8,7% alcanzado en febrero.</w:t>
      </w:r>
    </w:p>
    <w:p>
      <w:pPr>
        <w:pStyle w:val="TextBody"/>
        <w:spacing w:before="280" w:after="0"/>
        <w:jc w:val="both"/>
        <w:rPr>
          <w:u w:val="single"/>
        </w:rPr>
      </w:pPr>
      <w:r>
        <w:rPr>
          <w:u w:val="single"/>
        </w:rPr>
        <w:t>Todas las dudas todas (del “temblor” del 2008 a las “réplicas” del 2009)</w:t>
      </w:r>
    </w:p>
    <w:p>
      <w:pPr>
        <w:pStyle w:val="TextBody"/>
        <w:spacing w:before="280" w:after="0"/>
        <w:jc w:val="both"/>
        <w:rPr/>
      </w:pPr>
      <w:r>
        <w:rPr/>
        <w:t>“</w:t>
      </w:r>
      <w:r>
        <w:rPr/>
        <w:t xml:space="preserve">La recesión internacional está empezando a tener efectos adversos en China, cuya economía -que se convirtió el año pasado en la tercera mayor del mundo, adelantando a la de Alemania- ha crecido hasta ahora a tasas muy elevadas, contribuyendo mucho a la expansión global. Baste recordar que en 2007 el PIB de China aumentó el 11,9%, la tasa más alta, con diferencia, del planeta. A China se debió nada menos que el 17% del crecimiento global entre 2000 y 2007, proporción similar a la de Estados Unidos, cuya economía es cuatro veces mayor, e incluso superior al 16% correspondiente a la UE, que tiene un PIB cinco veces superior”... </w:t>
      </w:r>
      <w:r>
        <w:rPr>
          <w:u w:val="single"/>
        </w:rPr>
        <w:t>¿Podrá China capear el temporal?</w:t>
      </w:r>
      <w:r>
        <w:rPr/>
        <w:t xml:space="preserve"> (El País - </w:t>
      </w:r>
      <w:r>
        <w:rPr>
          <w:b/>
        </w:rPr>
        <w:t xml:space="preserve">25/1/09 </w:t>
      </w:r>
      <w:r>
        <w:rPr/>
        <w:t>- Por Pablo Bustelo)</w:t>
      </w:r>
    </w:p>
    <w:p>
      <w:pPr>
        <w:pStyle w:val="TextBody"/>
        <w:spacing w:before="280" w:after="0"/>
        <w:jc w:val="both"/>
        <w:rPr/>
      </w:pPr>
      <w:r>
        <w:rPr/>
        <w:t>¿Hay realmente indicios de que China pueda ver desacelerarse su crecimiento a la mitad -del 12% al 6%- en apenas dos años? Tal cosa sería ciertamente grave, en parte porque el país ha sido, junto con Estados Unidos y la UE, locomotora del mundo y en parte porque se considera que, por debajo del 8%, el crecimiento podría ser insuficiente para crear el empleo necesario y, por tanto, para mantener la estabilidad social e incluso política.</w:t>
      </w:r>
    </w:p>
    <w:p>
      <w:pPr>
        <w:pStyle w:val="TextBody"/>
        <w:spacing w:before="280" w:after="0"/>
        <w:jc w:val="both"/>
        <w:rPr/>
      </w:pPr>
      <w:r>
        <w:rPr/>
        <w:t>Es cierto que las exportaciones empezaron a caer en noviembre de 2008, por vez primera en siete años. También lo es que la producción industrial, con tasas anuales del 15% o más en el primer semestre de 2008, aumentó apenas el 8,2% en octubre y el 5,4% en noviembre. Por si esto fuera poco, la inflación, que estaba desbocada a principios de año (8,7% en febrero), ha pasado al 2,4% en noviembre, una caída en picado que hace temer un posible retorno de la deflación, fenómeno que el país registró ya a finales de los años noventa y también en 2002.</w:t>
      </w:r>
    </w:p>
    <w:p>
      <w:pPr>
        <w:pStyle w:val="TextBody"/>
        <w:spacing w:before="280" w:after="0"/>
        <w:jc w:val="both"/>
        <w:rPr/>
      </w:pPr>
      <w:r>
        <w:rPr/>
        <w:t>También resulta plausible esperar que la recesión en los países desarrollados, adonde van a parar más de la mitad de las exportaciones chinas, provoque un descenso importante del ritmo al que crecen las ventas al exterior. Las exportaciones aumentaron el 30% al año entre 2003 y 2007 y el 20% en 2008, pero se redujeron el 5,3%, en tasa interanual en diciembre. Algunos analistas confirman una reducción de esas ventas durante 2009.</w:t>
      </w:r>
    </w:p>
    <w:p>
      <w:pPr>
        <w:pStyle w:val="TextBody"/>
        <w:spacing w:before="280" w:after="0"/>
        <w:jc w:val="both"/>
        <w:rPr/>
      </w:pPr>
      <w:r>
        <w:rPr/>
        <w:t>La desaceleración y la caída de las exportaciones se producen, además, en un entorno en el que el consumo interno no puede tomar el relevo de las ventas al exterior, al menos a corto plazo. El derrumbe de la Bolsa, que se desplomó el 66% en 2008, y el deterioro del mercado inmobiliario, cuyos precios empezaron a caer a mediados de año, frenan el crecimiento del consumo. Además, la altísima tasa de ahorro familiar en China obedece a causas estructurales, como son los altos gastos en educación y sanidad y las escasas pensiones, factores que, claro está, no se pueden resolver en poco tiempo.</w:t>
      </w:r>
    </w:p>
    <w:p>
      <w:pPr>
        <w:pStyle w:val="TextBody"/>
        <w:spacing w:before="280" w:after="0"/>
        <w:jc w:val="both"/>
        <w:rPr/>
      </w:pPr>
      <w:r>
        <w:rPr/>
        <w:t>Por añadidura, cabe anticipar un menor crecimiento o incluso una caída de la inversión extranjera, directa y en cartera, en 2009, como consecuencia de las dificultades de las grandes empresas multinacionales y de la mayor aversión al riesgo, especialmente entre los inversores en economías emergentes.</w:t>
      </w:r>
    </w:p>
    <w:p>
      <w:pPr>
        <w:pStyle w:val="TextBody"/>
        <w:spacing w:before="280" w:after="0"/>
        <w:jc w:val="both"/>
        <w:rPr/>
      </w:pPr>
      <w:r>
        <w:rPr/>
        <w:t>Hay especialistas que llegan incluso a razonar que la caída del consumo privado en Estados Unidos durante 2009 tendrá que verse compensada con una reducción más o menos equivalente de la producción en China, puesto que no habrá forma de encontrar fuentes de consumo alternativas, tanto dentro de Estados Unidos como fuera del país. Un frenazo en seco de la economía china sería una muy mala noticia para el mundo, que se vería privado de uno de sus principales motores y en el que se agravaría mucho la recesión.</w:t>
      </w:r>
    </w:p>
    <w:p>
      <w:pPr>
        <w:pStyle w:val="TextBody"/>
        <w:spacing w:before="280" w:after="0"/>
        <w:jc w:val="both"/>
        <w:rPr/>
      </w:pPr>
      <w:r>
        <w:rPr/>
        <w:t>Sin embargo, conviene tener en cuenta que en China el Gobierno y el banco central tienen armas muy poderosas para luchar contra un parón del crecimiento. Una situación presupuestaria saneada (el déficit fue del 1% del PIB en 2008 y la deuda ronda el 18% del PIB) ha permitido a las autoridades lanzar, en noviembre pasado, un plan de estímulo fiscal por valor de 4 billones de yuanes (585.000 millones de dólares), cifra que supera el 13% del PIB. Esa política fiscal expansiva apenas duplicaría el tamaño relativo del déficit público, con lo que podría verse acentuada en caso de necesidad. Además, las autoridades podrían recurrir, si fuese preciso, a las enormes reservas en divisas, que ya rondan los dos billones de dólares, para financiar, por ejemplo, inversiones en infraestructuras.</w:t>
      </w:r>
    </w:p>
    <w:p>
      <w:pPr>
        <w:pStyle w:val="TextBody"/>
        <w:spacing w:before="280" w:after="0"/>
        <w:jc w:val="both"/>
        <w:rPr/>
      </w:pPr>
      <w:r>
        <w:rPr/>
        <w:t>“</w:t>
      </w:r>
      <w:r>
        <w:rPr/>
        <w:t xml:space="preserve">¿Cuál es la situación real del gigante asiático? La sombra de duda que siempre ha planeado sobre las estadísticas oficiales hace que el abanico de opiniones esté presidido más por la subjetividad de las interpretaciones que por la certeza objetiva que se deriva de datos ciertos. Para el estratega de Credit Suisse, Andrew Garthwaite, “China está llamada a sacar al mundo de la recesión”. La frase lapidaria es de esta misma semana y la fundamenta en las ventajas de las que, a su juicio, disfruta el país: economía dirigida estatalmente, con capacidad directa de intervención sobre el sistema financiero; banca aparentemente sólida; pluralidad de resortes de actuación (deuda, superávit comercial y reservas equivalentes al 18%, 9% y 45% del PIB respectivamente y déficit fiscal a cierre de 2008 por debajo del 0,5%); menor dependencia exterior de lo estimado por los analistas (50% del PIB con sólo un 17% destinado a Europa y Estados Unidos); posibilidad de rebote económico en el primer trimestre de 2009 tras los desastrosos datos del cierre de 2008, que escondía ausencia total de crecimiento, realidad que estaría anticipando la subida superior al 20% de la bolsa china en lo que va de ejercicio”... </w:t>
      </w:r>
      <w:r>
        <w:rPr>
          <w:u w:val="single"/>
        </w:rPr>
        <w:t>Santa China del Rescate, ruega por nosotros</w:t>
      </w:r>
      <w:r>
        <w:rPr/>
        <w:t xml:space="preserve"> (El Confidencial - </w:t>
      </w:r>
      <w:r>
        <w:rPr>
          <w:b/>
        </w:rPr>
        <w:t xml:space="preserve">7/3/09 - </w:t>
      </w:r>
      <w:r>
        <w:rPr/>
        <w:t xml:space="preserve">Por S. McCoy) </w:t>
      </w:r>
    </w:p>
    <w:p>
      <w:pPr>
        <w:pStyle w:val="TextBody"/>
        <w:spacing w:before="280" w:after="0"/>
        <w:jc w:val="both"/>
        <w:rPr/>
      </w:pPr>
      <w:r>
        <w:rPr/>
        <w:t>Gran parte de las esperanzas sobre China se derivan del Plan de Actuación Pública aprobado el pasado mes de noviembre (2008) y que equivale a un 20% de su Producto Interior Bruto. Persigue mantener una tasa de aumento de la riqueza nacional del 8% anual que es el nivel a partir del cual su economía no destruye empleo. Con él sus dirigentes buscan, por encima de todo, la estabilidad social, a través del aumento de la demanda interna en un entorno de menor comercio exterior. Estructurado alrededor de 10 grandes iniciativas, aportaría al PIB nacional entre un 2% y un 3% en el periodo 2009-2010, si nos atenemos a lo afirmado por los analistas de Citigroup que toman como referencia una tercera parte de su importe ya que los dos tercios restantes eran partidas presupuestadas con anticipación. Su efecto vendría reforzado por medidas de política monetaria que habrían provocado que la masa monetaria en circulación (M2) creciera un 18,8% en enero con un aumento similar de la actividad crediticia local. La fiebre del crédito llega al coloso amarillo con unos años de retraso.</w:t>
      </w:r>
    </w:p>
    <w:p>
      <w:pPr>
        <w:pStyle w:val="TextBody"/>
        <w:spacing w:before="280" w:after="0"/>
        <w:jc w:val="both"/>
        <w:rPr/>
      </w:pPr>
      <w:r>
        <w:rPr/>
        <w:t xml:space="preserve">¿Será eficaz su propio Plan de Rescate? </w:t>
      </w:r>
    </w:p>
    <w:p>
      <w:pPr>
        <w:pStyle w:val="TextBody"/>
        <w:spacing w:before="280" w:after="0"/>
        <w:jc w:val="both"/>
        <w:rPr/>
      </w:pPr>
      <w:r>
        <w:rPr/>
        <w:t xml:space="preserve">Las posibles novedades en la formulación de dicho Plan, especialmente en la cuantía finalmente comprometida, han coincidido con el comienzo de la Asamblea del Partido Comunista Chino y han estado detrás de gran parte de los movimientos bursátiles inmediatos. Al alza ante el rumor, difundido por los estrategas de Standard Chartered con base en filtraciones internas, de que su importe podría doblarse. A la baja con la certeza de que no había modificación alguna de calado en su estructuración. Los inversores no saben ya a qué aferrarse. Pero, ¿cuál será la eficacia de dicho Plan? Gran parte de su éxito depende del nivel de crecimiento real de la economía a día de hoy y de lo que suponga ese 2% ó 3% de mayor actividad sobre el mismo. Una incógnita de partida que deslegitima cualquier discurso posterior. Más allá de ese obstáculo inicial, Michael Pettis, quizá la referencia intelectual en este momento sobre la cuestión, es extraordinariamente pesimista. </w:t>
      </w:r>
    </w:p>
    <w:p>
      <w:pPr>
        <w:pStyle w:val="TextBody"/>
        <w:spacing w:before="280" w:after="0"/>
        <w:jc w:val="both"/>
        <w:rPr/>
      </w:pPr>
      <w:r>
        <w:rPr/>
        <w:t xml:space="preserve">Ante la ausencia del sector servicios, gran parte de la inversión pública se está destinando a incentivar el consumo por vía de la creación de empleo manufacturero, señala en un ilustrativo artículo del WSJ el profesor universitario. El resultado es que la oferta crece artificialmente y por encima de la demanda interna, que se ve drenada igualmente por la propensión natural al ahorro de los chinos que, en su gran mayoría, carecen de cobertura sanitaria y de pensiones y han sufrido en sus carnes el desplome de los precios de los bienes tanto reales como financieros. Como consecuencia de ello, la dependencia exterior (de aquellos otros que han de adquirir ese exceso adicional de producción) no sólo no decrece sino que aumenta. De hecho, el superávit por cuenta corriente ha pasado de una media mensual de 17.000 millones de dólares en el primer semestre de 2008, a 39.000 en enero de este año. </w:t>
      </w:r>
    </w:p>
    <w:p>
      <w:pPr>
        <w:pStyle w:val="TextBody"/>
        <w:spacing w:before="280" w:after="0"/>
        <w:jc w:val="both"/>
        <w:rPr/>
      </w:pPr>
      <w:r>
        <w:rPr/>
        <w:t xml:space="preserve">Es verdad que gran parte de este incremento se deriva de un abaratamiento sustancial del coste de sus importaciones, debido a la reducción de los precios energéticos, y a una caída en menor grado de las exportaciones. Pero es precisamente la diferencia entre la merma en las ventas al extranjero de China en enero 2009 (-17,5%) y la de otras naciones de su entorno como Japón (-45,7%), Corea (-33%) o Taiwán (-44%) lo que lleva al otro gran especialista en la zona, Brad Setser, ha plantear tres alternativas sobre la mesa: o bien China está ganando cuota de mercado, que podría ser, siga el juego; o bien simplemente manifestará con retraso su debilidad al ser el último eslabón de la cadena productiva nacional, tarjeta amarilla; o, por último, la mengua en los demás se debe a una menor actividad y/o capacidad de compra de este país, tarjeta roja. ¿Con cuál de ella nos quedamos? </w:t>
      </w:r>
    </w:p>
    <w:p>
      <w:pPr>
        <w:pStyle w:val="TextBody"/>
        <w:spacing w:before="280" w:after="0"/>
        <w:jc w:val="both"/>
        <w:rPr/>
      </w:pPr>
      <w:r>
        <w:rPr/>
        <w:t>El país, en la encrucijada</w:t>
      </w:r>
    </w:p>
    <w:p>
      <w:pPr>
        <w:pStyle w:val="TextBody"/>
        <w:spacing w:before="280" w:after="0"/>
        <w:jc w:val="both"/>
        <w:rPr/>
      </w:pPr>
      <w:r>
        <w:rPr/>
        <w:t xml:space="preserve">En cualquier caso, es probable que los chinos miren con una mezcla de preocupación y escepticismo el masivo depósito de esperanzas que se está produciendo sobre la evolución de su economía. La ruptura de la relación de intercambio trabajo por dinero que había establecido con el mundo occidental, y en concreto con los Estados Unidos, le ha generado un problema doble de desempleo y titularidad de una parte sustancial de activos financieros en dólares, parte de los cuales de valor incierto. Sabe por tanto que, siendo realista, gran parte de su recuperación está ligada igualmente a lo que suceda en el Reino de Obama. Algunos ya hablan de Chimérica. De ahí que no se entienda demasiado bien el entusiasmo inversor ante las novedades que en China se producen y que tienen una duración temporal y una concentración sectorial que poco va a ayudar a la recuperación global. </w:t>
      </w:r>
    </w:p>
    <w:p>
      <w:pPr>
        <w:pStyle w:val="TextBody"/>
        <w:spacing w:before="280" w:after="0"/>
        <w:jc w:val="both"/>
        <w:rPr/>
      </w:pPr>
      <w:r>
        <w:rPr/>
        <w:t xml:space="preserve">Entretanto, sus gobernantes tratarán de prepararse para el nuevo horizonte económico que se atisba en la lejanía, lo que implica velar primero por lo suyo, después por lo suyo y finalmente por lo que les pueda corresponder. No lo duden Fortalecimiento del papel del Partido en toda la estructura del Estado; férreo control social con restricción adicional de las libertades e intervención de las comunicaciones; medidas de corte populista para mitigar el malestar de la población (sanidad, condiciones laborales, protección social); mayor intervención pública en la economía y paralización del proceso de transición hacia un modelo capitalista; intervención completa del sistema bancario; mantenimiento de la competitividad externa a través de actuaciones sobre el tipo de cambio, especialmente vinculadas a la cotización del dólar con respecto al conjunto de las monedas mundiales; diversificación de las reservas actuales (venta de posiciones actuales) y compra de nuevos activos para sostener artificialmente la divisa;  acopio de recursos naturales en un mundo marcado por la escasez (compra de empresas o acuerdos de aprovisionamiento); o los subsidios estatales a industrias clave serán, entre otras, sus probables guías de actuación futuras. </w:t>
      </w:r>
    </w:p>
    <w:p>
      <w:pPr>
        <w:pStyle w:val="TextBody"/>
        <w:spacing w:before="280" w:after="0"/>
        <w:jc w:val="both"/>
        <w:rPr>
          <w:u w:val="single"/>
        </w:rPr>
      </w:pPr>
      <w:r>
        <w:rPr>
          <w:u w:val="single"/>
        </w:rPr>
        <w:t xml:space="preserve">El decoupling puede esperar (pero el “mercado” comienza a impacientarse) </w:t>
      </w:r>
    </w:p>
    <w:p>
      <w:pPr>
        <w:pStyle w:val="TextBody"/>
        <w:spacing w:before="280" w:after="0"/>
        <w:jc w:val="both"/>
        <w:rPr/>
      </w:pPr>
      <w:r>
        <w:rPr/>
        <w:t>“</w:t>
      </w:r>
      <w:r>
        <w:rPr/>
        <w:t xml:space="preserve">Los expertos creen que si el gigante asiático no crece más del 6% en 2009, la recuperación de la economía mundial se retrasará aún más. “La gran alternativa que parecía tener la economía mundial, el decoupling o descorrelación de China (respecto al resto de los principales países), quizás no se produzca. Da algo de miedo que, hace seis meses, se decía que China podría reducir el crecimiento del PIB hasta el 3-5%. Los últimos datos -6,7%- no son halagüeños. Los problemas de crecimiento de China no están tan descontados en los mercados””… </w:t>
      </w:r>
      <w:r>
        <w:rPr>
          <w:u w:val="single"/>
        </w:rPr>
        <w:t>El mercado extrema la vigilancia sobre China</w:t>
      </w:r>
      <w:r>
        <w:rPr/>
        <w:t xml:space="preserve"> (Expansión - </w:t>
      </w:r>
      <w:r>
        <w:rPr>
          <w:b/>
        </w:rPr>
        <w:t>8/3/09</w:t>
      </w:r>
      <w:r>
        <w:rPr/>
        <w:t xml:space="preserve">) </w:t>
      </w:r>
    </w:p>
    <w:p>
      <w:pPr>
        <w:pStyle w:val="TextBody"/>
        <w:spacing w:before="280" w:after="0"/>
        <w:jc w:val="both"/>
        <w:rPr/>
      </w:pPr>
      <w:r>
        <w:rPr/>
        <w:t>Los analistas coinciden en señalar si China no logra rebasar la cota de crecimiento del PIB del 6% a lo largo de 2009 los números rojos del PIB mundial tardarán más de los tres años previstos en desaparecer.</w:t>
      </w:r>
    </w:p>
    <w:p>
      <w:pPr>
        <w:pStyle w:val="TextBody"/>
        <w:spacing w:before="280" w:after="0"/>
        <w:jc w:val="both"/>
        <w:rPr/>
      </w:pPr>
      <w:r>
        <w:rPr/>
        <w:t>Así las cosas, la comparecencia del primer ministro chino, Wen Jiabao (en marzo de 2009), ante la Asamblea Nacional Popular, el órgano que aprueba las propuestas del Gobierno, ha acaparado la atención del mercado durante toda la semana. ¿Qué dijo? El mandatario aseguró que su país puede lograr un crecimiento del 8% a pesar del empeoramiento de la crisis económica global, y prometió mayores esfuerzos en relanzar las exportaciones y crear empleo.</w:t>
      </w:r>
    </w:p>
    <w:p>
      <w:pPr>
        <w:pStyle w:val="TextBody"/>
        <w:spacing w:before="280" w:after="0"/>
        <w:jc w:val="both"/>
        <w:rPr/>
      </w:pPr>
      <w:r>
        <w:rPr/>
        <w:t>Wen reconoció que China se enfrenta “a dificultades y retos sin precedentes”, pero se mostró confiando en alcanzar el objetivo de crecimiento. Las previsiones de las autoridades chinas superan ligeramente las proyecciones de los organismos multilaterales, como el Fondo Monetario Internacional (FMI), que en su último informe sobre la economía global adjudicó unas expectativa de aumento del PIB de China del 6,7% en 2009 y del 8% en 2010.</w:t>
      </w:r>
    </w:p>
    <w:p>
      <w:pPr>
        <w:pStyle w:val="TextBody"/>
        <w:spacing w:before="280" w:after="0"/>
        <w:jc w:val="both"/>
        <w:rPr/>
      </w:pPr>
      <w:r>
        <w:rPr/>
        <w:t>El Gobierno chino se ha comprometido a un “incremento dramático” del gasto para compensar el impacto del enfriamiento de la economía que ha mandado a 20 millones de personas al paro. Pero, como destacan los analistas de Link Securities, no hizo mención expresa a las medidas del plan de estímulo cifrado en cuatro billones de yuanes (586.000 millones de dólares) anunciado en noviembre de 2008, de los que el Gobierno central aportará 1,98 billones de yuanes.</w:t>
      </w:r>
    </w:p>
    <w:p>
      <w:pPr>
        <w:pStyle w:val="TextBody"/>
        <w:spacing w:before="280" w:after="0"/>
        <w:jc w:val="both"/>
        <w:rPr/>
      </w:pPr>
      <w:r>
        <w:rPr/>
        <w:t>De ahí que las tan esperadas noticias procedentes del gigante asiático se hayan quedado cortas para los inversores, en la medida en que existe un gran temor al freno de la capacidad consumista en el país asiático y a un aumento del paro por las necesidades del país de adaptar su capacidad de producción.</w:t>
      </w:r>
    </w:p>
    <w:p>
      <w:pPr>
        <w:pStyle w:val="TextBody"/>
        <w:spacing w:before="280" w:after="0"/>
        <w:jc w:val="both"/>
        <w:rPr/>
      </w:pPr>
      <w:r>
        <w:rPr/>
        <w:t>Las esperanzas de que se reactive el crecimiento en China, uno de los motores de la economía mundial durante los últimos años -su PIB creció un 13% en 2007 y un 9% en 2008-, son claves para la mejora del sentimiento de los grandes inversores institucionales, según la encuesta de gestores de fondos que publica mensualmente Merrill Lynch.</w:t>
      </w:r>
    </w:p>
    <w:p>
      <w:pPr>
        <w:pStyle w:val="TextBody"/>
        <w:spacing w:before="280" w:after="0"/>
        <w:jc w:val="both"/>
        <w:rPr/>
      </w:pPr>
      <w:r>
        <w:rPr/>
        <w:t>El crecimiento del 8% que pronostica el gobierno chino no parecería realista. La economía china se basa en un modelo de producción de artículos de calidad a bajo precio para exportación, fundamentalmente para el consumidor estadounidense. El consumidor estadounidense no está gastando, ya que las líneas de crédito se han cerrado (algo que también se puede aplicar al resto de consumidores del mundo occidental), por lo que China no podrá exportar tantas mercancías como antes. Teniendo esto en cuenta, el crecimiento será considerablemente inferior al 8%.</w:t>
      </w:r>
    </w:p>
    <w:p>
      <w:pPr>
        <w:pStyle w:val="TextBody"/>
        <w:spacing w:before="280" w:after="0"/>
        <w:jc w:val="both"/>
        <w:rPr/>
      </w:pPr>
      <w:r>
        <w:rPr/>
        <w:t>China cuenta cada vez más en el mundo. Con un crecimiento del PIB del 13% en 2007, el gigante asiático es ya la tercera economía mundial, por detrás de Estados Unidos y Japón. El PIB chino alcanza los 3,76 billones de dólares, por encima de los 3,32 billones de dólares de Alemania. Así, China sigue dejando atrás a las grandes potencias europeas, aunque también es cierto que está marcada por su condición de mercado emergente.</w:t>
      </w:r>
    </w:p>
    <w:p>
      <w:pPr>
        <w:pStyle w:val="TextBody"/>
        <w:spacing w:before="280" w:after="0"/>
        <w:jc w:val="both"/>
        <w:rPr/>
      </w:pPr>
      <w:r>
        <w:rPr/>
        <w:t>Por ejemplo, Alemania posee una población 16 veces menor a la de China y, a pesar de ser sobrepasada por el gigante asiático, se mantiene como la primera potencia exportadora del mundo, gracias al valor tecnológico de sus productos. Con todo, el peso de China en el mundo es indiscutible, con un crecimiento previsto de su PIB del 7,5% en 2009, según datos del Mundial.</w:t>
      </w:r>
    </w:p>
    <w:p>
      <w:pPr>
        <w:pStyle w:val="TextBody"/>
        <w:spacing w:before="280" w:after="0"/>
        <w:jc w:val="both"/>
        <w:rPr/>
      </w:pPr>
      <w:r>
        <w:rPr/>
        <w:t>Los expertos creen que las economías emergentes saldrán reforzadas de la actual crisis y sus perspectivas son mejores que las de los principales países industrializados. La aportación de las economías emergentes al PIB mundial superará por primera vez en 2014 la de las economías industrializadas, según PricewaterhouseCooper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uevas amenazas: inflación o burbuja (o las dos junt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s autoridades chinas pronto van a tener que empezar a pensar en cómo controlar sus extraordinarias medidas de estímulo, dicen algunos economistas. Sus comentarios se producen en momentos en que se acumulan indicios de que el plan fiscal está consiguiendo su objetivo de mantener el crecimiento económico en medio de una recesión global”... </w:t>
      </w:r>
      <w:r>
        <w:rPr>
          <w:rFonts w:cs="Times New Roman" w:ascii="Times New Roman" w:hAnsi="Times New Roman"/>
          <w:sz w:val="24"/>
          <w:szCs w:val="24"/>
          <w:u w:val="single"/>
        </w:rPr>
        <w:t>El gigantesco paquete de estímulo económico chino empieza a despertar temores inflacionari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3/09</w:t>
      </w:r>
      <w:r>
        <w:rPr>
          <w:rFonts w:cs="Times New Roman" w:ascii="Times New Roman" w:hAnsi="Times New Roman"/>
          <w:sz w:val="24"/>
          <w:szCs w:val="24"/>
        </w:rPr>
        <w:t xml:space="preserve"> - Por Andrew Batson) </w:t>
      </w:r>
    </w:p>
    <w:p>
      <w:pPr>
        <w:pStyle w:val="Normal"/>
        <w:jc w:val="both"/>
        <w:rPr>
          <w:rFonts w:ascii="Times New Roman" w:hAnsi="Times New Roman" w:cs="Times New Roman"/>
          <w:sz w:val="24"/>
          <w:szCs w:val="24"/>
        </w:rPr>
      </w:pPr>
      <w:r>
        <w:rPr>
          <w:rFonts w:cs="Times New Roman" w:ascii="Times New Roman" w:hAnsi="Times New Roman"/>
          <w:sz w:val="24"/>
          <w:szCs w:val="24"/>
        </w:rPr>
        <w:t>Los gobiernos del mundo entero han estado inyectando liquidez en sus economías y China, por cierto, no ha sido la excepción. En las últimas semanas, ese torrente de efectivo ha encendido las alarmas de los inversionistas sobre la inflación y la deuda fiscal. Estados Unidos y otros países se han visto obligados a explicar sus planes para retirar sus enormes inyecciones de liquidez.</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chino, sin embargo, casi no se ha pronunciado sobre cómo pondrá fin a la era del dinero barato, pese a que el país tiene el mejor desempeño entre las principales economías del mundo. El Banco Mundial informó a mediados de marzo de 2009, que revisaba al alza su proyección de crecimiento para China para ese año de 6,5% a 7,2%, aludiendo al efecto del plan de estímulo.</w:t>
      </w:r>
    </w:p>
    <w:p>
      <w:pPr>
        <w:pStyle w:val="Normal"/>
        <w:jc w:val="both"/>
        <w:rPr>
          <w:rFonts w:ascii="Times New Roman" w:hAnsi="Times New Roman" w:cs="Times New Roman"/>
          <w:sz w:val="24"/>
          <w:szCs w:val="24"/>
        </w:rPr>
      </w:pPr>
      <w:r>
        <w:rPr>
          <w:rFonts w:cs="Times New Roman" w:ascii="Times New Roman" w:hAnsi="Times New Roman"/>
          <w:sz w:val="24"/>
          <w:szCs w:val="24"/>
        </w:rPr>
        <w:t>Según algunos parámetros, el crédito en China está más disponible que en EEUU, donde la Reserva Federal le ha brindado un apoyo inusitado a los mercados privados. Entre enero y mayo, por ejemplo, el M2, un indicador de la masa monetaria que circula en la economía, subió 9% en EEUU frente a igual lapso de 2008. En China, el alza supera el 25%. “Creemos que la política monetaria de China es incluso más expansionista que la de EEUU”, dice Ha Jiming, economista jefe de China International Capital Corp., en Beijing. No obstante, resalta que en EEUU “ya se ha hablado sobre una estrategia de salida, mientras que en China no ha habido tal discusión”.</w:t>
      </w:r>
    </w:p>
    <w:p>
      <w:pPr>
        <w:pStyle w:val="Normal"/>
        <w:jc w:val="both"/>
        <w:rPr>
          <w:rFonts w:ascii="Times New Roman" w:hAnsi="Times New Roman" w:cs="Times New Roman"/>
          <w:sz w:val="24"/>
          <w:szCs w:val="24"/>
        </w:rPr>
      </w:pPr>
      <w:r>
        <w:rPr>
          <w:rFonts w:cs="Times New Roman" w:ascii="Times New Roman" w:hAnsi="Times New Roman"/>
          <w:sz w:val="24"/>
          <w:szCs w:val="24"/>
        </w:rPr>
        <w:t>Los métodos de China para inyectar liquidez a la economía son muy diferentes a los del resto de los principales mercados. Sus bancos, la mayoría de los cuales está en manos del Estado, casi triplicaron sus préstamos en el primer trimestre respecto a igual período del año previo. Los bancos centrales en EEUU, Europa y Japón, en cambio, no controlan la disponibilidad de crédito y, en su lugar, han optado por reducir las tasas de interés a niveles ínfimos y comprar valores para apoyar el crédito.</w:t>
      </w:r>
    </w:p>
    <w:p>
      <w:pPr>
        <w:pStyle w:val="Normal"/>
        <w:jc w:val="both"/>
        <w:rPr>
          <w:rFonts w:ascii="Times New Roman" w:hAnsi="Times New Roman" w:cs="Times New Roman"/>
          <w:sz w:val="24"/>
          <w:szCs w:val="24"/>
        </w:rPr>
      </w:pPr>
      <w:r>
        <w:rPr>
          <w:rFonts w:cs="Times New Roman" w:ascii="Times New Roman" w:hAnsi="Times New Roman"/>
          <w:sz w:val="24"/>
          <w:szCs w:val="24"/>
        </w:rPr>
        <w:t>En teoría, China podría pisar el freno con tan sólo restablecer los estrictos límites sobre la disponibilidad del crédito que impuso en el pasado, aunque las autoridades no han dado indicios de que están dispuestas a hacerlo.</w:t>
      </w:r>
    </w:p>
    <w:p>
      <w:pPr>
        <w:pStyle w:val="Normal"/>
        <w:jc w:val="both"/>
        <w:rPr>
          <w:rFonts w:ascii="Times New Roman" w:hAnsi="Times New Roman" w:cs="Times New Roman"/>
          <w:sz w:val="24"/>
          <w:szCs w:val="24"/>
        </w:rPr>
      </w:pPr>
      <w:r>
        <w:rPr>
          <w:rFonts w:cs="Times New Roman" w:ascii="Times New Roman" w:hAnsi="Times New Roman"/>
          <w:sz w:val="24"/>
          <w:szCs w:val="24"/>
        </w:rPr>
        <w:t>Si los créditos bancarios aprobados por el gobierno y las ventas de bonos de empresas se suman al plan de estímulo fiscal, China se encamina a inyectar cerca de seis billones (millones de millones) de yuanes adicionales a la economía este año, entre US$ 732.000 millones y US$ 878.000 millones. Es decir entre 15% y 18% del Producto Interno Bruto (PIB), según los cálculos de la consultora de Beijing Dragonomics.</w:t>
      </w:r>
    </w:p>
    <w:p>
      <w:pPr>
        <w:pStyle w:val="Normal"/>
        <w:jc w:val="both"/>
        <w:rPr>
          <w:rFonts w:ascii="Times New Roman" w:hAnsi="Times New Roman" w:cs="Times New Roman"/>
          <w:sz w:val="24"/>
          <w:szCs w:val="24"/>
        </w:rPr>
      </w:pPr>
      <w:r>
        <w:rPr>
          <w:rFonts w:cs="Times New Roman" w:ascii="Times New Roman" w:hAnsi="Times New Roman"/>
          <w:sz w:val="24"/>
          <w:szCs w:val="24"/>
        </w:rPr>
        <w:t>La inflación en China sigue estando por debajo de sus niveles de hace un año. Pero los precios de las materias primas han subido este año. Al contabilizarla en forma desestacionalizada, la inflación china ha estado subiendo desde marzo, según economistas privados. El riesgo, según algunos, es que si China es la primera en recuperarse de la crisis global, también podría ser la primera en hacer frente a un resurgimiento de la infl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hina es la principal economía que tal vez enfrente el riesgo de mantener una política excesivamente estimulante”, dice Glenn Maguire, economista jefe para Asia de Société Générale.</w:t>
      </w:r>
    </w:p>
    <w:p>
      <w:pPr>
        <w:pStyle w:val="Normal"/>
        <w:jc w:val="both"/>
        <w:rPr>
          <w:rFonts w:ascii="Times New Roman" w:hAnsi="Times New Roman" w:cs="Times New Roman"/>
          <w:sz w:val="24"/>
          <w:szCs w:val="24"/>
        </w:rPr>
      </w:pPr>
      <w:r>
        <w:rPr>
          <w:rFonts w:cs="Times New Roman" w:ascii="Times New Roman" w:hAnsi="Times New Roman"/>
          <w:sz w:val="24"/>
          <w:szCs w:val="24"/>
        </w:rPr>
        <w:t>Maguire destacó que Japón ya ha establecido plazos para terminar gradualmente con sus programas de estímulo, pese a que su desempeño económico ha sido mucho peor que el de China. “Es un debate sobre el cual no se escucha mucho, pero que hay que tener”.</w:t>
      </w:r>
    </w:p>
    <w:p>
      <w:pPr>
        <w:pStyle w:val="TextBody"/>
        <w:spacing w:before="280" w:after="0"/>
        <w:jc w:val="both"/>
        <w:rPr>
          <w:u w:val="single"/>
        </w:rPr>
      </w:pPr>
      <w:r>
        <w:rPr>
          <w:u w:val="single"/>
        </w:rPr>
        <w:t>Tema de debate: “difícil, ¿pero posible?” (lectura recomendad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tos sobre China y la economía mundial</w:t>
      </w:r>
      <w:r>
        <w:rPr>
          <w:rFonts w:cs="Times New Roman" w:ascii="Times New Roman" w:hAnsi="Times New Roman"/>
          <w:sz w:val="24"/>
          <w:szCs w:val="24"/>
        </w:rPr>
        <w:t xml:space="preserve"> (El País - </w:t>
      </w:r>
      <w:r>
        <w:rPr>
          <w:rFonts w:cs="Times New Roman" w:ascii="Times New Roman" w:hAnsi="Times New Roman"/>
          <w:b/>
          <w:sz w:val="24"/>
          <w:szCs w:val="24"/>
        </w:rPr>
        <w:t xml:space="preserve">12/4/09 - </w:t>
      </w:r>
      <w:r>
        <w:rPr>
          <w:rFonts w:cs="Times New Roman" w:ascii="Times New Roman" w:hAnsi="Times New Roman"/>
          <w:sz w:val="24"/>
          <w:szCs w:val="24"/>
        </w:rPr>
        <w:t>Por</w:t>
      </w:r>
      <w:r>
        <w:rPr>
          <w:rFonts w:cs="Times New Roman" w:ascii="Times New Roman" w:hAnsi="Times New Roman"/>
          <w:b/>
          <w:sz w:val="24"/>
          <w:szCs w:val="24"/>
        </w:rPr>
        <w:t xml:space="preserve"> </w:t>
      </w:r>
      <w:r>
        <w:rPr>
          <w:rFonts w:cs="Times New Roman" w:ascii="Times New Roman" w:hAnsi="Times New Roman"/>
          <w:sz w:val="24"/>
          <w:szCs w:val="24"/>
        </w:rPr>
        <w:t xml:space="preserve">Pablo Bustelo) </w:t>
      </w:r>
    </w:p>
    <w:p>
      <w:pPr>
        <w:pStyle w:val="Normal"/>
        <w:jc w:val="both"/>
        <w:rPr>
          <w:rFonts w:ascii="Times New Roman" w:hAnsi="Times New Roman" w:cs="Times New Roman"/>
          <w:sz w:val="24"/>
          <w:szCs w:val="24"/>
        </w:rPr>
      </w:pPr>
      <w:r>
        <w:rPr>
          <w:rFonts w:cs="Times New Roman" w:ascii="Times New Roman" w:hAnsi="Times New Roman"/>
          <w:sz w:val="24"/>
          <w:szCs w:val="24"/>
        </w:rPr>
        <w:t>Cuando la economía global se encamina, parece que ya irremediablemente, hacia su primera contracción anual en sesenta años, las miradas se dirigen hacia China, el único país grande que va a registrar crecimiento en su PIB durante este ejercicio (el peso de Brasil o India es sustancialmente menor). Ha llamado la atención que, durante la reciente reunión anual de la Asamblea Popular Nacional, el Gobierno chino no haya lanzado un nuevo plan de estímulo, como preveían muchos analistas. ¿Ha sido esa ausencia fruto de un optimismo exagerado en las posibilidades de China o, por el contrario, de la voluntad de guardar munición por si la cosa empeora?</w:t>
      </w:r>
    </w:p>
    <w:p>
      <w:pPr>
        <w:pStyle w:val="Normal"/>
        <w:jc w:val="both"/>
        <w:rPr>
          <w:rFonts w:ascii="Times New Roman" w:hAnsi="Times New Roman" w:cs="Times New Roman"/>
          <w:sz w:val="24"/>
          <w:szCs w:val="24"/>
        </w:rPr>
      </w:pPr>
      <w:r>
        <w:rPr>
          <w:rFonts w:cs="Times New Roman" w:ascii="Times New Roman" w:hAnsi="Times New Roman"/>
          <w:sz w:val="24"/>
          <w:szCs w:val="24"/>
        </w:rPr>
        <w:t>Esa pregunta está relacionada con dos mitos sobre China y la economía mundial que conviene despejar. El primero es que China se va a derrumbar estrepitosamente este año (con un crecimiento menor al 5%, tras el 9% registrado en 2008 y el 13% de 2007), lo que agravaría mucho la recesión global y además pondría en peligro la estabilidad social e incluso política de un país acostumbrado a una expansión muy elevada. El segundo mito es, por el contrario, que China podría poco menos que salvar al mundo, al lograr mantener una alta tasa de crecimiento, lo que compensaría, al menos en buena parte, la contracción en las economías avanzadas. Una versión más suave de esa segunda tesis es que la temprana recuperación de China va a ayudar mucho a los países desarrollados, acelerando su salida de la crisis. Como esos dos mitos están bastante extendidos, conviene repasarlos con detalle.</w:t>
      </w:r>
    </w:p>
    <w:p>
      <w:pPr>
        <w:pStyle w:val="Normal"/>
        <w:jc w:val="both"/>
        <w:rPr>
          <w:rFonts w:ascii="Times New Roman" w:hAnsi="Times New Roman" w:cs="Times New Roman"/>
          <w:sz w:val="24"/>
          <w:szCs w:val="24"/>
        </w:rPr>
      </w:pPr>
      <w:r>
        <w:rPr>
          <w:rFonts w:cs="Times New Roman" w:ascii="Times New Roman" w:hAnsi="Times New Roman"/>
          <w:sz w:val="24"/>
          <w:szCs w:val="24"/>
        </w:rPr>
        <w:t>Pese a las previsiones relativamente pesimistas sobre el crecimiento de China en 2009 que acaban de publicar los organismos internacionales (6,7% para el FMI, 6,5% para el Banco Mundial, 6,3% para la OCDE) y a algunos datos negativos de la evolución reciente del país (como la fuerte caída de las exportaciones en los primeros meses del año), hay otros aspectos.</w:t>
      </w:r>
    </w:p>
    <w:p>
      <w:pPr>
        <w:pStyle w:val="Normal"/>
        <w:jc w:val="both"/>
        <w:rPr>
          <w:rFonts w:ascii="Times New Roman" w:hAnsi="Times New Roman" w:cs="Times New Roman"/>
          <w:sz w:val="24"/>
          <w:szCs w:val="24"/>
        </w:rPr>
      </w:pPr>
      <w:r>
        <w:rPr>
          <w:rFonts w:cs="Times New Roman" w:ascii="Times New Roman" w:hAnsi="Times New Roman"/>
          <w:sz w:val="24"/>
          <w:szCs w:val="24"/>
        </w:rPr>
        <w:t>El primero es que China dispone de armas poderosas para enfrentarse a una desaceleración de su crecimiento más aguda que la prevista por el Gobierno, que es de un punto porcentual entre 2008 y 2009. El déficit público rondará este año, teniendo en cuenta el efecto presupuestario del plan de estímulo desvelado en noviembre pasado, poco más del 3% del PIB; la deuda pública será inferior al 20% del PIB; la política monetaria, a diferencia de otros casos, tiene todavía margen para ser más expansiva, mediante recortes adicionales de los tipos de interés y del coeficiente de reserva de los bancos; el país dispone de 2 billones de dólares de reservas en divisas, a los que cabría recurrir en caso necesario, y, además, podría -aunque al resto del mundo no le gustase- dejar caer el yuan, que se ha apreciado más del 20% con respecto al dólar desde julio del 2005, cuando abandonó la paridad fija con la divisa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Lo segundo a tener en cuenta es que hay ya indicios de estabilización e incluso recuperación de la economía, lo que indica que el plan de estímulo de noviembre (4 billones de yuanes o 585.000 millones de dólares, en dos años, equivalentes al 14% del PIB anual) empieza a tener resultados. Los datos de febrero indican que la caída de las exportaciones es enorme (del 25,7% en tasa interanual) y que ha reaparecido la deflación (el IPC se redujo el 1,6%), pero ponen de manifiesto también que la producción industrial aumentó el 11%, tras hacerlo sólo el 5% en noviembre y diciembre y reducirse el 3% en enero; que la caída de las importaciones se está frenando, y, sobre todo, que la inversión en activos fijos creció el 26,5% en los dos primeros meses, una tasa superior a la del último trimestre de 2008, y que los préstamos bancarios aumentaron en febrero el 24,2%, sustancialmente más que el 18,8% del cuarto trimestre de 2008. Es más, el valor nominal de las ventas al por menor ha crecido en los dos primeros meses el 15,2%, una tasa más que respetable, especialmente si se valora en términos reales. En otros términos, si China, a estas alturas del año y en un entorno global en franco deterioro, empieza a revitalizarse, cabe concluir que las previsiones no deberían ser pesimistas. El primer ministro, Wen Jiabao, ha reiterado que su objetivo de crecimiento del 8% sigue siendo “difícil, pero posible”.</w:t>
      </w:r>
    </w:p>
    <w:p>
      <w:pPr>
        <w:pStyle w:val="Normal"/>
        <w:jc w:val="both"/>
        <w:rPr>
          <w:rFonts w:ascii="Times New Roman" w:hAnsi="Times New Roman" w:cs="Times New Roman"/>
          <w:sz w:val="24"/>
          <w:szCs w:val="24"/>
        </w:rPr>
      </w:pPr>
      <w:r>
        <w:rPr>
          <w:rFonts w:cs="Times New Roman" w:ascii="Times New Roman" w:hAnsi="Times New Roman"/>
          <w:sz w:val="24"/>
          <w:szCs w:val="24"/>
        </w:rPr>
        <w:t>El segundo mito es el exageradamente optimista, en virtud del cual China podría poco menos que orquestar la recuperación global. Es cierto que China ha sido en los últimos años una de las locomotoras del crecimiento mundial, pero no cabe deducir de ello que, si las otras locomotoras se paran e incluso dan marcha atrás, China pueda arrastrar el tren por sí sola. Por ejemplo, hay que recordar que el consumo privado en China supone apenas la sexta parte del de EEUU. Redondeando, 1,5 billones de dólares, frente a 10 billones. Supongamos que el consumo crece este año el 15% en China y cae el 5% en EEUU. China añadiría 225.000 millones de dólares al consumo global, mientras que EEUU restaría nada menos que medio billón de dólares. En otros términos, la caída del consumo estadounidense, al que además habría que sumar el de otras economías avanzadas, no puede compensarse, ni de lejos, con el aumento del de China y otras economías emergentes. La recuperación del consumo global deberá, pues, esperar a que se reponga el consumo en los países ricos.</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basta hacerse una idea del tamaño relativo del PIB en las grandes economías del mundo para darse cuenta de que China no tiene todavía capacidad de tirar del carro global. En 2008, el PIB fue de, aproximadamente, 17 billones de dólares en la UE, 14 billones en EEUU, 4,5 billones en Japón y 3,5 billones en China. Utilizando las previsiones recientes del FMI para las economías avanzadas y la previsión gubernamental para China, la caída del 2,8% durante 2009 en la UE supondría unos 480.000 millones de dólares, la del 2,4% en EEUU equivaldría a unos 335.000 millones y la del 5,2% en Japón generaría una merma de 225.000 millones. El crecimiento del 8% en China supondría un aumento de 280.000 millones, esto es, poco más de la cuarta parte de la caída conjunta en la UE, EEUU y Japón. La aportación de China contrarrestará sólo poco más que la recesión en Japón. Incluso sumando a la India, el crecimiento previsto de las dos grandes economías emergentes asiáticas será apenas equivalente a la merma en el producto mundial provocada por la crisis en EEUU únicamente.</w:t>
      </w:r>
    </w:p>
    <w:p>
      <w:pPr>
        <w:pStyle w:val="Normal"/>
        <w:jc w:val="both"/>
        <w:rPr>
          <w:rFonts w:ascii="Times New Roman" w:hAnsi="Times New Roman" w:cs="Times New Roman"/>
          <w:sz w:val="24"/>
          <w:szCs w:val="24"/>
        </w:rPr>
      </w:pPr>
      <w:r>
        <w:rPr>
          <w:rFonts w:cs="Times New Roman" w:ascii="Times New Roman" w:hAnsi="Times New Roman"/>
          <w:sz w:val="24"/>
          <w:szCs w:val="24"/>
        </w:rPr>
        <w:t>En suma, por mucho que crezca, China no puede ejercer de única locomotora y ni siquiera tirar de la demanda mundial de manera significativa para acelerar apreciablemente la recuperación de las economías avanzadas. Lo que no quiere decir, naturalmente, que no pueda ayudar, sino que esa ayuda será, en el mejor de los casos, modesta.</w:t>
      </w:r>
    </w:p>
    <w:p>
      <w:pPr>
        <w:pStyle w:val="Normal"/>
        <w:jc w:val="both"/>
        <w:rPr>
          <w:rFonts w:ascii="Times New Roman" w:hAnsi="Times New Roman" w:cs="Times New Roman"/>
          <w:sz w:val="24"/>
          <w:szCs w:val="24"/>
        </w:rPr>
      </w:pPr>
      <w:r>
        <w:rPr>
          <w:rFonts w:cs="Times New Roman" w:ascii="Times New Roman" w:hAnsi="Times New Roman"/>
          <w:sz w:val="24"/>
          <w:szCs w:val="24"/>
        </w:rPr>
        <w:t>El deterioro creciente de la economía global quizá haga aconsejable para China algún ajuste en la forma de enfrentarse a su propia desaceleración. Hasta ahora, el estímulo consiste sobre todo en fomentar la inversión en capital fijo, esto es, en infraestructuras (carreteras, ferrocarriles, aeropuertos, energía, etcétera). De hecho, nada menos que el 40% de los 4 billones de yuanes del estímulo dado a conocer en noviembre se destina a esos menesteres. Una quinta parte adicional se dirige a la reconstrucción de la provincia de Sichuan, castigada por el terremoto de 2008. Teniendo en cuenta que la masiva inversión en infraestructuras y la demanda consiguiente de materias primas industriales como hierro, acero o cemento pueden generar nocivos excesos de capacidad, las autoridades de Pekín deberían reorientar la inversión pública hacia el capital humano, esto es hacia la sanidad, la educación y las pensiones, servicios, además, cuya mejora es la única forma de reducir el altísimo ahorro familiar y de fomentar, por tanto, el consumo privado. Eso sería bueno para ayudar a la economía mundial y también para reorientar el crecimiento chino desde la inversión (40% del PIB) y las exportaciones netas (9% del PIB) hacia el consumo privado (sólo el 37% del PIB). Interesa a la propia China reequilibrar una estructura económica tan distorsionada.</w:t>
      </w:r>
    </w:p>
    <w:p>
      <w:pPr>
        <w:pStyle w:val="Normal"/>
        <w:jc w:val="both"/>
        <w:rPr>
          <w:rFonts w:ascii="Times New Roman" w:hAnsi="Times New Roman" w:cs="Times New Roman"/>
          <w:sz w:val="24"/>
          <w:szCs w:val="24"/>
        </w:rPr>
      </w:pPr>
      <w:r>
        <w:rPr>
          <w:rFonts w:cs="Times New Roman" w:ascii="Times New Roman" w:hAnsi="Times New Roman"/>
          <w:sz w:val="24"/>
          <w:szCs w:val="24"/>
        </w:rPr>
        <w:t>(Pablo Bustelo es investigador principal (Asia-Pacífico) del Real Instituto Elcano y profesor titular de Economía Aplicada en la UC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gadera monetaria (tomates verdes chin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paquete de estímulo fiscal de US$ 585.000 millones lanzado por China parece estar surtiendo efecto, lo que sería una buena noticia para la economía global y, en especial, para América Latina, que depende del apetito chino por sus recursos naturales”… </w:t>
      </w:r>
      <w:r>
        <w:rPr>
          <w:rFonts w:cs="Times New Roman" w:ascii="Times New Roman" w:hAnsi="Times New Roman"/>
          <w:sz w:val="24"/>
          <w:szCs w:val="24"/>
          <w:u w:val="single"/>
        </w:rPr>
        <w:t>El plan de estímulo del gobierno chino empieza a rendir frutos en la economí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4/09</w:t>
      </w:r>
      <w:r>
        <w:rPr>
          <w:rFonts w:cs="Times New Roman" w:ascii="Times New Roman" w:hAnsi="Times New Roman"/>
          <w:sz w:val="24"/>
          <w:szCs w:val="24"/>
        </w:rPr>
        <w:t xml:space="preserve"> - Por Andrew Bats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manda china de materias primas está mostrando signos de recuperación, luego de una abrupta caída en los últimos meses. El gobierno informó que las importaciones de petróleo alcanzaron en marzo de 2009 su nivel más alto de los últimos 12 meses. Las siderúrgicas, por su parte, importaron durante ese mes cantidades récord de mineral de hierro, un ingrediente clave del acero, en anticipación a un repunte en la demanda. </w:t>
      </w:r>
    </w:p>
    <w:p>
      <w:pPr>
        <w:pStyle w:val="Normal"/>
        <w:jc w:val="both"/>
        <w:rPr>
          <w:rFonts w:ascii="Times New Roman" w:hAnsi="Times New Roman" w:cs="Times New Roman"/>
          <w:sz w:val="24"/>
          <w:szCs w:val="24"/>
        </w:rPr>
      </w:pPr>
      <w:r>
        <w:rPr>
          <w:rFonts w:cs="Times New Roman" w:ascii="Times New Roman" w:hAnsi="Times New Roman"/>
          <w:sz w:val="24"/>
          <w:szCs w:val="24"/>
        </w:rPr>
        <w:t>El país registró un récord en la oferta interna de crédito en marzo, que llegó a los US$ 276.900 millones y el banco central se comprometió a seguir inyectando dinero para estimular la economía. Los bancos otorgaron casi US$ 400.000 millones en préstamos en los primeros dos meses del año. La bolsa, por su parte, ha vuelto a subir. El Índice Compuesto de Shanghai acumula un alza de 34,24% en lo que va del añ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ab/>
        <w:tab/>
        <w:tab/>
        <w:t xml:space="preserve">       </w:t>
      </w:r>
      <w:r>
        <w:rPr>
          <w:rFonts w:eastAsia="Times New Roman" w:cs="Arial" w:ascii="Arial" w:hAnsi="Arial"/>
          <w:color w:val="000000"/>
          <w:sz w:val="15"/>
          <w:szCs w:val="15"/>
          <w:lang w:val="en-US" w:eastAsia="en-US"/>
        </w:rPr>
        <w:drawing>
          <wp:inline distT="0" distB="0" distL="0" distR="0">
            <wp:extent cx="1885950" cy="29241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9" t="-12" r="-19" b="-12"/>
                    <a:stretch>
                      <a:fillRect/>
                    </a:stretch>
                  </pic:blipFill>
                  <pic:spPr bwMode="auto">
                    <a:xfrm>
                      <a:off x="0" y="0"/>
                      <a:ext cx="1885950" cy="29241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unque su agresivo plan de gasto fiscal deja de manifiesto el poderío de una economía estatal, hay señales de que sus ahorrativos consumidores empiezan a abrir sus billeteras. Las ventas de autos alcanzaron un máximo mensual en marzo, lo que marca el tercer aumento mensual consecutivo. Las ventas de viviendas en las grandes ciudades también han repuntado ya que los precios más bajos están atrayendo compradores.</w:t>
      </w:r>
    </w:p>
    <w:p>
      <w:pPr>
        <w:pStyle w:val="Normal"/>
        <w:jc w:val="both"/>
        <w:rPr>
          <w:rFonts w:ascii="Times New Roman" w:hAnsi="Times New Roman" w:cs="Times New Roman"/>
          <w:sz w:val="24"/>
          <w:szCs w:val="24"/>
        </w:rPr>
      </w:pPr>
      <w:r>
        <w:rPr>
          <w:rFonts w:cs="Times New Roman" w:ascii="Times New Roman" w:hAnsi="Times New Roman"/>
          <w:sz w:val="24"/>
          <w:szCs w:val="24"/>
        </w:rPr>
        <w:t>El mayor optimismo ha contagiado a las empresas. La Oficina Nacional de Estadísticas de China informó la semana pasada que su sondeo de la confianza de los gerentes subió en el primer trimestre después de derrumbarse en los últimos tres meses de 2008.</w:t>
      </w:r>
    </w:p>
    <w:p>
      <w:pPr>
        <w:pStyle w:val="Normal"/>
        <w:jc w:val="both"/>
        <w:rPr>
          <w:rFonts w:ascii="Times New Roman" w:hAnsi="Times New Roman" w:cs="Times New Roman"/>
          <w:sz w:val="24"/>
          <w:szCs w:val="24"/>
        </w:rPr>
      </w:pPr>
      <w:r>
        <w:rPr>
          <w:rFonts w:cs="Times New Roman" w:ascii="Times New Roman" w:hAnsi="Times New Roman"/>
          <w:sz w:val="24"/>
          <w:szCs w:val="24"/>
        </w:rPr>
        <w:t>En general, parece que la ofensiva del gobierno ha impedido que China caiga en una espiral descendiente donde las precarias condiciones de la economía y la pérdida de la confianza de los consumidores se refuerzan entre sí. Parte del éxito proviene de la magnitud del paquete de estímulo fiscal, uno de los mayores del mundo junto al de Estados Unidos. Pero también hay que tomar en cuenta que los vestigios de la economía centralizada han sido útil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hina es un caso inusual porque cuenta con esta capacidad increíble de movilizar todas sus instituciones”, dice Vikram Nehru, economista jefe para Asia del Banco Mundial. La capacidad del gobierno para focalizar el crédito de los bancos y el gasto ha hecho que el plan de estímulo empiece a rendir frutos antes de lo esperado. “Impera un grado creciente de confianza de que el paquete de estímulo está teniendo un impacto”, agrega Nehru.</w:t>
      </w:r>
    </w:p>
    <w:p>
      <w:pPr>
        <w:pStyle w:val="Normal"/>
        <w:jc w:val="both"/>
        <w:rPr>
          <w:rFonts w:ascii="Times New Roman" w:hAnsi="Times New Roman" w:cs="Times New Roman"/>
          <w:sz w:val="24"/>
          <w:szCs w:val="24"/>
        </w:rPr>
      </w:pPr>
      <w:r>
        <w:rPr>
          <w:rFonts w:cs="Times New Roman" w:ascii="Times New Roman" w:hAnsi="Times New Roman"/>
          <w:sz w:val="24"/>
          <w:szCs w:val="24"/>
        </w:rPr>
        <w:t>Todavía queda, en todo caso, un largo camino por recorrer. Los últimos datos, por ejemplo, muestran la persistente contracción del sector exportador. Las exportaciones declinaron 17,1% en marzo frente al mismo mes del año anterior, luego de un desplome de 25,7% en febrero. El declive refleja la vulnerabilidad de China al debilitamiento de EE.UU. y sus otros mercados de exportación. El mal momento de la economía mundial ha golpeado con fuerza a los exportadores chinos y los ha obligado a realizar millones de despido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sin embargo, está inyectando dinero en la economía y emprendiendo cientos de proyectos de infraestructura. Los fondos presupuestados para inversiones que empezaron en los dos primeros meses de 2009 se dispararon 88% frente al mismo lapso del año anterior.</w:t>
      </w:r>
    </w:p>
    <w:p>
      <w:pPr>
        <w:pStyle w:val="Normal"/>
        <w:jc w:val="both"/>
        <w:rPr>
          <w:rFonts w:ascii="Times New Roman" w:hAnsi="Times New Roman" w:cs="Times New Roman"/>
          <w:sz w:val="24"/>
          <w:szCs w:val="24"/>
        </w:rPr>
      </w:pPr>
      <w:r>
        <w:rPr>
          <w:rFonts w:cs="Times New Roman" w:ascii="Times New Roman" w:hAnsi="Times New Roman"/>
          <w:sz w:val="24"/>
          <w:szCs w:val="24"/>
        </w:rPr>
        <w:t>Aunque una mejoría en China no basta para revertir el declive de la economía global, es una buena noticia puesto que se trata de uno de los pocos países que se sigue expandiendo. China, en todo caso, necesita el respaldo de la demanda en el resto del mundo para que su recuperación sea sostenible. El sector manufacturero exportador sigue siendo el principal empleador de los 140 millones de trabajadores rurales que emigran a las ciudades. Cerca de 20 millones de ellos están desempleados y, si la caída de las exportaciones perdura durante varios meses, podría dilapidar sus magros ahorros.</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claves que explica la efectividad del plan de estímulo hasta ahora ha sido la carrera de los gobiernos locales por invertir los fondos. En la parte central de China, la empresa estatal Henan Coal &amp; Chemical Industry Group comenzó a trabajar en 15 proyectos de expansión el 1 de abril, declarando que su inversión de unos US$ 3.280 millones es una respuesta al llamado del gobierno para crecer 8% este año. Este tipo de reacción es parte de la razón por la que muchos analistas esperan que la actividad del primer trimestre muestre un repunte respecto al trimestre previo, aunque el crecimiento sea muy bajo para los estándares chinos. El Banco Mundial proyecta una expansión de 6,5% para est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eligro de la “gripe americana” (mañana digo bast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China está invirtiendo su papel de comprador de más rápido crecimiento de bonos del Tesoro de EEUU, ya que en enero y febrero el Gobierno vendió bonos a buen ritmo antes de reanudar las compras en marzo, según el Banco Central de China. Sus reservas en divisas crecieron en el primer trimestre del año al ritmo más lento en casi ocho años, 7.700 millones de dólares, frente al aumento récord de 153.900 millones en el mismo trimestre de 2008. El país asiático muestra su nerviosismo porque dos tercios de sus dos billones de dólares en reservas de divisas están en deuda americana”. </w:t>
      </w:r>
      <w:r>
        <w:rPr>
          <w:rFonts w:cs="Times New Roman" w:ascii="Times New Roman" w:hAnsi="Times New Roman"/>
          <w:sz w:val="24"/>
          <w:szCs w:val="24"/>
          <w:u w:val="single"/>
        </w:rPr>
        <w:t>China compra menos bonos de EEUU por la desconfianza en su economía</w:t>
      </w:r>
      <w:r>
        <w:rPr>
          <w:rFonts w:cs="Times New Roman" w:ascii="Times New Roman" w:hAnsi="Times New Roman"/>
          <w:sz w:val="24"/>
          <w:szCs w:val="24"/>
        </w:rPr>
        <w:t xml:space="preserve"> (Negocios - </w:t>
      </w:r>
      <w:r>
        <w:rPr>
          <w:rFonts w:cs="Times New Roman" w:ascii="Times New Roman" w:hAnsi="Times New Roman"/>
          <w:b/>
          <w:sz w:val="24"/>
          <w:szCs w:val="24"/>
        </w:rPr>
        <w:t xml:space="preserve">14/4/09 - </w:t>
      </w:r>
      <w:r>
        <w:rPr>
          <w:rFonts w:cs="Times New Roman" w:ascii="Times New Roman" w:hAnsi="Times New Roman"/>
          <w:sz w:val="24"/>
          <w:szCs w:val="24"/>
        </w:rPr>
        <w:t xml:space="preserve">Por  Keith Bradsher / NYT) </w:t>
      </w:r>
    </w:p>
    <w:p>
      <w:pPr>
        <w:pStyle w:val="Normal"/>
        <w:jc w:val="both"/>
        <w:rPr>
          <w:rFonts w:ascii="Times New Roman" w:hAnsi="Times New Roman" w:cs="Times New Roman"/>
          <w:sz w:val="24"/>
          <w:szCs w:val="24"/>
        </w:rPr>
      </w:pPr>
      <w:r>
        <w:rPr>
          <w:rFonts w:cs="Times New Roman" w:ascii="Times New Roman" w:hAnsi="Times New Roman"/>
          <w:sz w:val="24"/>
          <w:szCs w:val="24"/>
        </w:rPr>
        <w:t>China ha prestado grandes sumas a EEUU. Se cree que casi dos tercios de los 1,95 billones de dólares de reservas extranjeras del banco central están en títulos americanos. Pero el Gobierno chino está financiando ahora un porcentaje decreciente de las nuevas hipotecas y créditos del gobierno estadounidenses.</w:t>
      </w:r>
    </w:p>
    <w:p>
      <w:pPr>
        <w:pStyle w:val="Normal"/>
        <w:jc w:val="both"/>
        <w:rPr>
          <w:rFonts w:ascii="Times New Roman" w:hAnsi="Times New Roman" w:cs="Times New Roman"/>
          <w:sz w:val="24"/>
          <w:szCs w:val="24"/>
        </w:rPr>
      </w:pPr>
      <w:r>
        <w:rPr>
          <w:rFonts w:cs="Arial" w:ascii="Arial" w:hAnsi="Arial"/>
          <w:color w:val="000000"/>
          <w:sz w:val="18"/>
          <w:szCs w:val="18"/>
        </w:rPr>
        <w:tab/>
        <w:tab/>
        <w:tab/>
        <w:tab/>
        <w:tab/>
      </w:r>
      <w:r>
        <w:rPr>
          <w:rFonts w:cs="Times New Roman" w:ascii="Times New Roman" w:hAnsi="Times New Roman"/>
          <w:sz w:val="24"/>
          <w:szCs w:val="24"/>
        </w:rPr>
        <w:tab/>
        <w:tab/>
        <w:t xml:space="preserve">    </w:t>
      </w:r>
      <w:r>
        <w:rPr>
          <w:rFonts w:cs="Arial" w:ascii="Arial" w:hAnsi="Arial"/>
          <w:color w:val="000000"/>
          <w:sz w:val="18"/>
          <w:szCs w:val="18"/>
        </w:rPr>
        <w:br/>
      </w:r>
      <w:r>
        <w:rPr>
          <w:rFonts w:cs="Arial" w:ascii="Arial" w:hAnsi="Arial"/>
          <w:color w:val="000000"/>
          <w:sz w:val="18"/>
          <w:szCs w:val="18"/>
          <w:lang w:val="en-US" w:eastAsia="en-US"/>
        </w:rPr>
        <w:t xml:space="preserve">                                                </w:t>
      </w:r>
      <w:r>
        <w:rPr>
          <w:rFonts w:cs="Arial" w:ascii="Arial" w:hAnsi="Arial"/>
          <w:color w:val="000000"/>
          <w:sz w:val="18"/>
          <w:szCs w:val="18"/>
          <w:lang w:val="en-US" w:eastAsia="en-US"/>
        </w:rPr>
        <w:drawing>
          <wp:inline distT="0" distB="0" distL="0" distR="0">
            <wp:extent cx="1905000" cy="3009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9" t="-12" r="-19" b="-12"/>
                    <a:stretch>
                      <a:fillRect/>
                    </a:stretch>
                  </pic:blipFill>
                  <pic:spPr bwMode="auto">
                    <a:xfrm>
                      <a:off x="0" y="0"/>
                      <a:ext cx="1905000" cy="30099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febrero y marzo de 2009, el primer ministro, Wen Jiabao, y otros funcionarios chinos han expresado su creciente nerviosismo por la enorme exposición de su país a la salud financiera americana.</w:t>
      </w:r>
    </w:p>
    <w:p>
      <w:pPr>
        <w:pStyle w:val="Normal"/>
        <w:jc w:val="both"/>
        <w:rPr>
          <w:rFonts w:ascii="Times New Roman" w:hAnsi="Times New Roman" w:cs="Times New Roman"/>
          <w:sz w:val="24"/>
          <w:szCs w:val="24"/>
        </w:rPr>
      </w:pPr>
      <w:r>
        <w:rPr>
          <w:rFonts w:cs="Times New Roman" w:ascii="Times New Roman" w:hAnsi="Times New Roman"/>
          <w:sz w:val="24"/>
          <w:szCs w:val="24"/>
        </w:rPr>
        <w:t>Las reservas chinas cayeron un récord de 32.600 millones de dólares en enero y 1.400 millones más en febrero, pero subieron 41.700 millones en marzo. La vuelta al crecimiento de las reservas en marzo indica, sin embargo, que la confianza en este país puede estar recuperándose y la huida de capitales podría estar ralentizándose.</w:t>
      </w:r>
    </w:p>
    <w:p>
      <w:pPr>
        <w:pStyle w:val="Normal"/>
        <w:jc w:val="both"/>
        <w:rPr>
          <w:rFonts w:ascii="Times New Roman" w:hAnsi="Times New Roman" w:cs="Times New Roman"/>
          <w:sz w:val="24"/>
          <w:szCs w:val="24"/>
        </w:rPr>
      </w:pPr>
      <w:r>
        <w:rPr>
          <w:rFonts w:cs="Times New Roman" w:ascii="Times New Roman" w:hAnsi="Times New Roman"/>
          <w:sz w:val="24"/>
          <w:szCs w:val="24"/>
        </w:rPr>
        <w:t>El principal efecto de la ralentización en las compras de bonos puede ser una menor influencia de Pekín en Washington a medida que el Tesoro se hace menos dependiente de las compras del banco central chino.</w:t>
      </w:r>
    </w:p>
    <w:p>
      <w:pPr>
        <w:pStyle w:val="Normal"/>
        <w:jc w:val="both"/>
        <w:rPr>
          <w:rFonts w:ascii="Times New Roman" w:hAnsi="Times New Roman" w:cs="Times New Roman"/>
          <w:sz w:val="24"/>
          <w:szCs w:val="24"/>
        </w:rPr>
      </w:pPr>
      <w:r>
        <w:rPr>
          <w:rFonts w:cs="Times New Roman" w:ascii="Times New Roman" w:hAnsi="Times New Roman"/>
          <w:sz w:val="24"/>
          <w:szCs w:val="24"/>
        </w:rPr>
        <w:t>Respecto al balance del poder financiero entre China y Norteamérica, Yu Yongding, uno de los principales economistas del Gobierno chino, responde: “Es fundamentalmente favorable a EEUU”. Y cita una frase atribuida a Keynes: “Si debes a tu banco mil libras, estás a su disposición. Si le debes un millón, él está a la tuya”.</w:t>
      </w:r>
    </w:p>
    <w:p>
      <w:pPr>
        <w:pStyle w:val="Normal"/>
        <w:jc w:val="both"/>
        <w:rPr>
          <w:rFonts w:ascii="Times New Roman" w:hAnsi="Times New Roman" w:cs="Times New Roman"/>
          <w:sz w:val="24"/>
          <w:szCs w:val="24"/>
        </w:rPr>
      </w:pPr>
      <w:r>
        <w:rPr>
          <w:rFonts w:cs="Times New Roman" w:ascii="Times New Roman" w:hAnsi="Times New Roman"/>
          <w:sz w:val="24"/>
          <w:szCs w:val="24"/>
        </w:rPr>
        <w:t>Los inversores privados de todo el mundo, entre ellos los de EEUU, han estado comprando más bonos americanos en busca de refugio ante los problemas financieros mundiales. Esto ha hecho que el efectivo del gobierno chino sea menos necesario y ha mantenido los tipos de interés bajos en EEUU en el invierno, a pesar de la retirada de China.</w:t>
      </w:r>
    </w:p>
    <w:p>
      <w:pPr>
        <w:pStyle w:val="Normal"/>
        <w:jc w:val="both"/>
        <w:rPr/>
      </w:pPr>
      <w:r>
        <w:rPr>
          <w:rFonts w:cs="Times New Roman" w:ascii="Times New Roman" w:hAnsi="Times New Roman"/>
          <w:sz w:val="24"/>
          <w:szCs w:val="24"/>
        </w:rPr>
        <w:t>También ha habido síntomas de que los americanos pueden consumir menos y ahorrar más en respuesta a los tiempos económicos difíciles. Esto reduciría aún más la dependencia americana del ahorro chino. El 13 de marzo, Wen hizo público su temor sobre la dependencia de Norteamérica: “Hemos prestado una enorme cantidad de dinero a EEUU. Estamos preocupados por la seguridad de nuestros activos. Para ser honestos, definitivamente, estoy un poco preocupado”.</w:t>
        <w:tab/>
        <w:tab/>
        <w:t xml:space="preserve">   </w:t>
      </w:r>
      <w:r>
        <w:rPr>
          <w:rFonts w:cs="Arial" w:ascii="Arial" w:hAnsi="Arial"/>
          <w:color w:val="000000"/>
          <w:sz w:val="18"/>
          <w:szCs w:val="18"/>
        </w:rPr>
        <w:t xml:space="preserve"> </w:t>
        <w:tab/>
        <w:tab/>
        <w:tab/>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El principal temor de China es que los esfuerzos estadounidenses para combatir la actual crisis acaben en inflación y erosionen el valor de los bonos americanos. “Están bastante nerviosos por el poder adquisitivo de los activos de renta fija”, señala Yu Qiao, profesor de economía de Tsinghua University.</w:t>
      </w:r>
    </w:p>
    <w:p>
      <w:pPr>
        <w:pStyle w:val="Normal"/>
        <w:jc w:val="both"/>
        <w:rPr>
          <w:rFonts w:ascii="Times New Roman" w:hAnsi="Times New Roman" w:cs="Times New Roman"/>
          <w:sz w:val="24"/>
          <w:szCs w:val="24"/>
        </w:rPr>
      </w:pPr>
      <w:r>
        <w:rPr>
          <w:rFonts w:cs="Times New Roman" w:ascii="Times New Roman" w:hAnsi="Times New Roman"/>
          <w:sz w:val="24"/>
          <w:szCs w:val="24"/>
        </w:rPr>
        <w:t>Los economistas dicen que no hay signos de que el Gobierno chino haya reducido deliberadamente sus compras de bonos para castigar a Norteamérica por aplicar políticas monetaria y fiscal dirigidas a estimular la economía. Aunque estas políticas conllevan el riesgo a largo plazo de generar inflación, también pueden beneficiar a China si reavivan el crecimiento en EEUU y, en consecuencia, resucitan las maltrechas exportaciones chi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piniones diversas sobre China: ¿hay crisis y burbujas, “buenas”? (según quien dig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Como en muchos otros temas, los economistas no se ponen de acuerdo en valorar cuáles serán los efectos de la recesión global sobre la situación de China. El país que durante los años anteriores tenía las tasas más elevadas de crecimiento del mundo, ¿seguirá su senda ininterrumpida de crecimiento hacia la hegemonía económica del mundo, o sufrirá incluso más que los países desarrollados? Una pregunta interesante, con muchas respuestas distintas según el economista que la analice”… </w:t>
      </w:r>
      <w:r>
        <w:rPr>
          <w:rFonts w:cs="Times New Roman" w:ascii="Times New Roman" w:hAnsi="Times New Roman"/>
          <w:sz w:val="24"/>
          <w:szCs w:val="24"/>
          <w:u w:val="single"/>
        </w:rPr>
        <w:t>La crisis en China: ¿bendición o desgracia?</w:t>
      </w:r>
      <w:r>
        <w:rPr>
          <w:rFonts w:cs="Times New Roman" w:ascii="Times New Roman" w:hAnsi="Times New Roman"/>
          <w:sz w:val="24"/>
          <w:szCs w:val="24"/>
        </w:rPr>
        <w:t xml:space="preserve"> (Libertad Digital - </w:t>
      </w:r>
      <w:r>
        <w:rPr>
          <w:rFonts w:cs="Times New Roman" w:ascii="Times New Roman" w:hAnsi="Times New Roman"/>
          <w:b/>
          <w:sz w:val="24"/>
          <w:szCs w:val="24"/>
        </w:rPr>
        <w:t>4/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expertos no se ponen de acuerdo sobre los efectos de la crisis en China. Mientras que unos dicen sin tapujos que la crisis será buena para China, otros piensan que la economía china no será una excepción en el panorama recesivo global</w:t>
      </w:r>
    </w:p>
    <w:p>
      <w:pPr>
        <w:pStyle w:val="Normal"/>
        <w:jc w:val="both"/>
        <w:rPr>
          <w:rFonts w:ascii="Times New Roman" w:hAnsi="Times New Roman" w:cs="Times New Roman"/>
          <w:sz w:val="24"/>
          <w:szCs w:val="24"/>
        </w:rPr>
      </w:pPr>
      <w:r>
        <w:rPr>
          <w:rFonts w:cs="Times New Roman" w:ascii="Times New Roman" w:hAnsi="Times New Roman"/>
          <w:sz w:val="24"/>
          <w:szCs w:val="24"/>
        </w:rPr>
        <w:t>A finales de abril de 2009, el diario británico Financial Times publicó un artículo del jefe de investigaciones económicas de Goldman Sachs, Jim O’Neill. El artículo lo comenzaba de manera provocativa: “Llamadme loco, pero esta crisis es buena para China”. Su optimismo no se queda solo en palabras, sino que su compañía ha actualizado al alza sus previsiones de crecimiento para 2009 y 2010, aumentándolas del 6% al 8,3%, y del 9% al 10,9%,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recimiento de China de los últimos años basado principalmente en las exportaciones no era sostenible, y estaba sujeto a las condiciones del mercado global. A medida que la crisis se ha ido intensificando, el comercio internacional se ha reducido notablemente, y la amenaza y realidad del proteccionismo continúa viva. Esto, indudablemente, debería perjudicar a Ch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según Jim O’Neill, a pesar de que esto es cierto, la respuesta de China en materia de política económica ha sido muy efectiva, con lo que la caída se ha suavizado notablemente. El analista destaca tres medidas cuyos resultados positivos ya se están dejando ver, razón por la que actualizaron las predic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mero: plan de estímulo fiscal vía nueva inversión pública en infraestructuras. Segundo: planes para desarrollar seguros médicos en las comunidades rurales. Esta medida, señala O’Neill en clave keynesiana, “podría resultar en el fin de la tasa de ahorro china excesivamente elevada, y permitir un consumo mucho más fuerte”. Por último, y quizá lo más importante: las condiciones de financiación se han relajado desde octub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tres medidas tienen como objetivo relanzar la demanda doméstica de China, receta que el economista de Goldman Sachs considera la más adecuada, no solo para el país asiático, sino también para el resto del mundo. Así, invita al resto de países a seguir el ejemplo de Ch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llo, O’Neill prevé que el nuevo estadio del desarrollo de China ya ha comenzado, y que durará años. La recuperación de la economía china establece las bases de un modelo de crecimiento más sostenible, según este analista. Incluso, se atreve a predecir que China superará en tamaño económico a EEUU antes de 2027, que regresará en unos meses a tasas superiores al 8%, y que es muy probable que en los dos próximos años, el gigante asiático supere a Japón, y se convierta en la segunda economía más grande del mundo. </w:t>
      </w:r>
    </w:p>
    <w:p>
      <w:pPr>
        <w:pStyle w:val="Normal"/>
        <w:jc w:val="both"/>
        <w:rPr>
          <w:rFonts w:ascii="Times New Roman" w:hAnsi="Times New Roman" w:cs="Times New Roman"/>
          <w:sz w:val="24"/>
          <w:szCs w:val="24"/>
        </w:rPr>
      </w:pPr>
      <w:r>
        <w:rPr>
          <w:rFonts w:cs="Times New Roman" w:ascii="Times New Roman" w:hAnsi="Times New Roman"/>
          <w:sz w:val="24"/>
          <w:szCs w:val="24"/>
        </w:rPr>
        <w:t>Dudas sobre su crecimiento fut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 contrario de lo que afirma Jim O’Neill, hay quienes tienen serias sospechas de que los indicios de vuelta a la senda del crecimiento disparado de China, son ilusorios. Así opina Vitaliy N. Katsenelson, director de investigaciones de la gestora de inversiones Investment Management Associa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ina tiene un buen número de récords en indicadores, como en crecimiento de préstamos otorgados, de ventas de coches, de importaciones de cobre, etc., etc. Sin embargo, en su artículo publicado en el blog The Big Picture, dedicado a temas macroeconómicos, Katsenelson sostiene que asistimos a una nueva burbuja. Sí, otra más, después de la burbuja de las puntocom, de la inmobiliaria, de la de materias primas. “Parecería que la economía mundial requiere de burbujas para su continuo funcionamiento”, sugie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tiliza como analogía al caso chino el de una compañía que disfrutó de los beneficios de la burbuja puntocom, donde los buenos indicadores de la empresa eran en buena parte artificiales. Hasta que llegaron los tiempos malos, y las alegrías se acabaron. De manera análoga, buena parte del crecimiento de China durante los años de auge global, se debió al aumento de las exportaciones a las economías desarrolladas, especialmente a EEUU. Hasta que llegan los tiempos malos, pincha la burbuja doméstica en EEUU, entra en recesión, y el consumo se recorta notablemente, con lo que los chinos sufren. </w:t>
      </w:r>
    </w:p>
    <w:p>
      <w:pPr>
        <w:pStyle w:val="Normal"/>
        <w:jc w:val="both"/>
        <w:rPr/>
      </w:pPr>
      <w:r>
        <w:rPr>
          <w:rFonts w:cs="Times New Roman" w:ascii="Times New Roman" w:hAnsi="Times New Roman"/>
          <w:sz w:val="24"/>
          <w:szCs w:val="24"/>
        </w:rPr>
        <w:t>Pero, al contrario que la empresa privada tecnológica, China tiene armas muy poderosas, derivadas parcialmente de su condición de país semi-comunista. Como ejemplifica este analista: puede imprimir todo el dinero que quiera, pueden obligar a las corporaciones gubernamentales a gastar, pueden forzar a los bancos a prestar, ya que el gobierno controla los bancos y el aparato de creación de dinero. La calidad de los</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préstamos concedidos y la eficiencia de ese gasto, ambos producidos por mandatos coactivos, deberían ponerse bajo du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definitiva, el gobierno tiene el poder casi absoluto para tomar cualquier tipo de medidas sin ningún control. Imagínense el aumento disparado del gasto público en los países con un supuesto control democrático sobre los gobernantes como EEUU. ¿Qué no harán gobiernos sin ningún tipo de cortapisas? Así, los planes de expansión fiscal y construcción de infraestructuras son un mero juego de niños: la envidia de un Roosevelt u Obama. Por tanto, las limitaciones de que el gobierno “estimule” artificialmente la economía son nulas, lo que podría tener cierto impacto positivo sobre los indicadores a corto plazo. </w:t>
      </w:r>
    </w:p>
    <w:p>
      <w:pPr>
        <w:pStyle w:val="Normal"/>
        <w:jc w:val="both"/>
        <w:rPr>
          <w:rFonts w:ascii="Times New Roman" w:hAnsi="Times New Roman" w:cs="Times New Roman"/>
          <w:sz w:val="24"/>
          <w:szCs w:val="24"/>
        </w:rPr>
      </w:pPr>
      <w:r>
        <w:rPr>
          <w:rFonts w:cs="Times New Roman" w:ascii="Times New Roman" w:hAnsi="Times New Roman"/>
          <w:sz w:val="24"/>
          <w:szCs w:val="24"/>
        </w:rPr>
        <w:t>¿Burbuja chi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toda burbuja, el pinchazo es inevitable, pero Katsenelson reconoce que “identificar burbujas es mucho más fácil que calcular cuándo será su colapso”. Pero “como hemos aprendido, recientemente, puedes desafiar las leyes de la gravedad financiera sólo durante un cierto periodo. Y cuanto más tiempo persistan los precios inflados, más bruscamente caen cuando la gravedad financiera los devuelve a la tierra”. </w:t>
      </w:r>
    </w:p>
    <w:p>
      <w:pPr>
        <w:pStyle w:val="Normal"/>
        <w:jc w:val="both"/>
        <w:rPr>
          <w:rFonts w:ascii="Times New Roman" w:hAnsi="Times New Roman" w:cs="Times New Roman"/>
          <w:sz w:val="24"/>
          <w:szCs w:val="24"/>
        </w:rPr>
      </w:pPr>
      <w:r>
        <w:rPr>
          <w:rFonts w:cs="Times New Roman" w:ascii="Times New Roman" w:hAnsi="Times New Roman"/>
          <w:sz w:val="24"/>
          <w:szCs w:val="24"/>
        </w:rPr>
        <w:t>Otro asunto de interés que analiza este experto en inversiones es el de la relación entre los tipos de interés de EEUU y la economía china. China se encuentra ante un dilema como el mayor tenedor de deuda pública america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do que en la actualidad el país chino necesita dinero para financiar su crecimiento, debería deshacerse de sus bonos americanos, denominados en dólares. Pero si lo hiciera, Katsenelson identifica dos escenarios. En el primero, la moneda china aumentaría su valor brutalmente, haciendo perder competitividad a las empresas chinas para vender en el exterior. En el segundo, los tipos de interés en EEUU se dispararían, lo que no sería nada bueno para el país americano, y por tanto tampoco para China. Por esta razón, China no sabe bien qué hac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empeorar todavía más las cosas, el Gobierno norteamericano no para de imprimir más dinero y emitir más deuda pública que necesita compradores. De manera que si los chinos dejan de comprar la deuda pública americana, los tipos de interés en EEUU podrían subir peligrosamente.  </w:t>
      </w:r>
    </w:p>
    <w:p>
      <w:pPr>
        <w:pStyle w:val="Normal"/>
        <w:jc w:val="both"/>
        <w:rPr>
          <w:rFonts w:ascii="Times New Roman" w:hAnsi="Times New Roman" w:cs="Times New Roman"/>
          <w:sz w:val="24"/>
          <w:szCs w:val="24"/>
        </w:rPr>
      </w:pPr>
      <w:r>
        <w:rPr>
          <w:rFonts w:cs="Times New Roman" w:ascii="Times New Roman" w:hAnsi="Times New Roman"/>
          <w:sz w:val="24"/>
          <w:szCs w:val="24"/>
        </w:rPr>
        <w:t>La situación y perspectivas no parecen tan halagüeñas como apunta Jim O’Neill. La razón de su, quizá, exagerado optimismo, puede estar en la aplicación del modo de pensamiento keynesiano. No hay que tener miedo de disentir: éstos fueron quienes no dieron ni una al prever la actual crisis.</w:t>
      </w:r>
    </w:p>
    <w:p>
      <w:pPr>
        <w:pStyle w:val="Normal"/>
        <w:jc w:val="both"/>
        <w:rPr/>
      </w:pPr>
      <w:r>
        <w:rPr>
          <w:rFonts w:cs="Times New Roman" w:ascii="Times New Roman" w:hAnsi="Times New Roman"/>
          <w:sz w:val="24"/>
          <w:szCs w:val="24"/>
          <w:u w:val="single"/>
        </w:rPr>
        <w:t>Estadísticas, “demasiado” oficiales</w:t>
      </w:r>
      <w:r>
        <w:rPr>
          <w:rFonts w:cs="Times New Roman" w:ascii="Times New Roman" w:hAnsi="Times New Roman"/>
          <w:sz w:val="24"/>
          <w:szCs w:val="24"/>
        </w:rPr>
        <w:t xml:space="preserve"> (ficción patriótic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China está tratando de mejorar su criticado sistema de recopilación de estadísticas en los precisos momentos en que la crisis económica pone de relieve los defectos de la información que provee la tercera economía del mundo”... </w:t>
      </w:r>
      <w:r>
        <w:rPr>
          <w:rFonts w:cs="Times New Roman" w:ascii="Times New Roman" w:hAnsi="Times New Roman"/>
          <w:sz w:val="24"/>
          <w:szCs w:val="24"/>
          <w:u w:val="single"/>
        </w:rPr>
        <w:t>¿Son fiables las cifras chinas? Beijing sale a acallar las crític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9/5/09</w:t>
      </w:r>
      <w:r>
        <w:rPr>
          <w:rFonts w:cs="Times New Roman" w:ascii="Times New Roman" w:hAnsi="Times New Roman"/>
          <w:sz w:val="24"/>
          <w:szCs w:val="24"/>
        </w:rPr>
        <w:t xml:space="preserve"> - Por Andrew Batson) </w:t>
      </w:r>
    </w:p>
    <w:p>
      <w:pPr>
        <w:pStyle w:val="Normal"/>
        <w:jc w:val="both"/>
        <w:rPr>
          <w:rFonts w:ascii="Times New Roman" w:hAnsi="Times New Roman" w:cs="Times New Roman"/>
          <w:sz w:val="24"/>
          <w:szCs w:val="24"/>
        </w:rPr>
      </w:pPr>
      <w:r>
        <w:rPr>
          <w:rFonts w:cs="Times New Roman" w:ascii="Times New Roman" w:hAnsi="Times New Roman"/>
          <w:sz w:val="24"/>
          <w:szCs w:val="24"/>
        </w:rPr>
        <w:t>Las preocupaciones acerca de la confiabilidad de las cifras oficiales se acentuaron en los últimos meses, luego de que el gobierno manifestara que se cumplirá la meta de crecer 8% en el año 2009, evidencia de su deseo de pintar un cuadro de progreso económico a pesar de la crisis global.</w:t>
      </w:r>
    </w:p>
    <w:p>
      <w:pPr>
        <w:pStyle w:val="Normal"/>
        <w:jc w:val="both"/>
        <w:rPr>
          <w:rFonts w:ascii="Times New Roman" w:hAnsi="Times New Roman" w:cs="Times New Roman"/>
          <w:sz w:val="24"/>
          <w:szCs w:val="24"/>
        </w:rPr>
      </w:pPr>
      <w:r>
        <w:rPr>
          <w:rFonts w:cs="Times New Roman" w:ascii="Times New Roman" w:hAnsi="Times New Roman"/>
          <w:sz w:val="24"/>
          <w:szCs w:val="24"/>
        </w:rPr>
        <w:t>Algunos economistas dicen que la desaceleración de la economía china ha sido mayor de lo que indican las cifras oficiales. El Producto Interno Bruto del cuarto trimestre creció 6,8% respecto al mismo período del año anterior, si bien indicadores de la construcción, ventas de autos, recaudación de impuestos y producción de electricidad mostraron declives.</w:t>
      </w:r>
    </w:p>
    <w:p>
      <w:pPr>
        <w:pStyle w:val="Normal"/>
        <w:jc w:val="both"/>
        <w:rPr>
          <w:rFonts w:ascii="Times New Roman" w:hAnsi="Times New Roman" w:cs="Times New Roman"/>
          <w:sz w:val="24"/>
          <w:szCs w:val="24"/>
        </w:rPr>
      </w:pPr>
      <w:r>
        <w:rPr>
          <w:rFonts w:cs="Times New Roman" w:ascii="Times New Roman" w:hAnsi="Times New Roman"/>
          <w:sz w:val="24"/>
          <w:szCs w:val="24"/>
        </w:rPr>
        <w:t>El debate evoca una situación similar durante la crisis de 1998. La Oficina de Estadísticas declaró que el PIB de ese año había subido un 7,8%, una cifra que la mayoría de economistas independientes dicen que era inconsistente con otros indicadores de debilidad.</w:t>
      </w:r>
    </w:p>
    <w:p>
      <w:pPr>
        <w:pStyle w:val="Normal"/>
        <w:jc w:val="both"/>
        <w:rPr>
          <w:rFonts w:ascii="Times New Roman" w:hAnsi="Times New Roman" w:cs="Times New Roman"/>
          <w:sz w:val="24"/>
          <w:szCs w:val="24"/>
        </w:rPr>
      </w:pPr>
      <w:r>
        <w:rPr>
          <w:rFonts w:cs="Times New Roman" w:ascii="Times New Roman" w:hAnsi="Times New Roman"/>
          <w:sz w:val="24"/>
          <w:szCs w:val="24"/>
        </w:rPr>
        <w:t>Estos episodios comprometen la credibilidad de las estadísticas del gobierno chino e ilustran cómo la importancia política de las cifras económicas genera incentivos para distorsionarla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China defiende la precisión de su trabajo. “Es normal que la gente tenga dudas. Muchas personas también tienen dudas sobre las estadísticas de Estados Unidos”, dice Li Qiang, jefe de la Oficina Nacional de Estadísticas. “Pero como alguien que realiza tareas estadísticas, puedo afirmar que nadie interfiere con mi trabajo”.</w:t>
      </w:r>
    </w:p>
    <w:p>
      <w:pPr>
        <w:pStyle w:val="Normal"/>
        <w:jc w:val="both"/>
        <w:rPr>
          <w:rFonts w:ascii="Times New Roman" w:hAnsi="Times New Roman" w:cs="Times New Roman"/>
          <w:sz w:val="24"/>
          <w:szCs w:val="24"/>
        </w:rPr>
      </w:pPr>
      <w:r>
        <w:rPr>
          <w:rFonts w:cs="Times New Roman" w:ascii="Times New Roman" w:hAnsi="Times New Roman"/>
          <w:sz w:val="24"/>
          <w:szCs w:val="24"/>
        </w:rPr>
        <w:t>La labor de los estadísticos de China ha progresado mucho en la última década, pero detectar tendencias en un país de 1.300 millones de habitantes es un reto mayúsculo. El censo se desarrolla una vez cada cinco años y los sondeos más frecuentes pueden pasar por alto segmentos de la cada vez más compleja economía china.</w:t>
      </w:r>
    </w:p>
    <w:p>
      <w:pPr>
        <w:pStyle w:val="Normal"/>
        <w:jc w:val="both"/>
        <w:rPr>
          <w:rFonts w:ascii="Times New Roman" w:hAnsi="Times New Roman" w:cs="Times New Roman"/>
          <w:sz w:val="24"/>
          <w:szCs w:val="24"/>
        </w:rPr>
      </w:pPr>
      <w:r>
        <w:rPr>
          <w:rFonts w:cs="Times New Roman" w:ascii="Times New Roman" w:hAnsi="Times New Roman"/>
          <w:sz w:val="24"/>
          <w:szCs w:val="24"/>
        </w:rPr>
        <w:t>La burocracia sigue estando más capacitada para contabilizar la producción de las empresas estatales que para determinar lo que están haciendo las empresas privadas.</w:t>
      </w:r>
    </w:p>
    <w:p>
      <w:pPr>
        <w:pStyle w:val="Normal"/>
        <w:jc w:val="both"/>
        <w:rPr>
          <w:rFonts w:ascii="Times New Roman" w:hAnsi="Times New Roman" w:cs="Times New Roman"/>
          <w:sz w:val="24"/>
          <w:szCs w:val="24"/>
        </w:rPr>
      </w:pPr>
      <w:r>
        <w:rPr>
          <w:rFonts w:cs="Times New Roman" w:ascii="Times New Roman" w:hAnsi="Times New Roman"/>
          <w:sz w:val="24"/>
          <w:szCs w:val="24"/>
        </w:rPr>
        <w:t>Durante la crisis actual, la oficina del censo ha publicado datos sobre precios de los alimentos más a menudo y ha prometido revelar cifras más detalladas de producción, empleos y salarios. También se han impuesto nuevas penalizaciones por falsificar reportes estadísticos. Pero la prueba de fuego será si las autoridades permiten que los datos muestren fluctuaciones en la economía que pueden resultar políticamente incómodas. Hay señales de una mayor transparencia: cuando las fábricas empezaron a cerrar el año pasado, la oficina de estadísticas pronto divulgó la pérdida de 20 millones de emple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s estadísticas, “sin maquillaje” (el colapso sigue su curs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l tiempo que se intensifica la recesión mundial, el comercio internacional agrava su caída, en los que algunos analistas no dudan en tildar bajo el calificativo de “desglobalización”. La Organización Mundial del Comercio (OMC) estima que el comercio mundial se contraerá un 9% este año, lo que intensificará aún más la contracción económica. De hecho, este organismo prevé una caída del 3% del PIB mundial en 2009, el mayor retroceso desde la II Guerra Mundial. El colapso del comercio mundial sigue su curso debido a la fuerte contracción de la demanda internacional. Las exportaciones de China caen a un ritmo del 41% interanual, las japonesas un 38%, las alemanas un 32%... Y ello, bajo el avance de la amenaza del proteccionismo comercial”... </w:t>
      </w:r>
      <w:r>
        <w:rPr>
          <w:rFonts w:cs="Times New Roman" w:ascii="Times New Roman" w:hAnsi="Times New Roman"/>
          <w:sz w:val="24"/>
          <w:szCs w:val="24"/>
          <w:u w:val="single"/>
        </w:rPr>
        <w:t>La desglobalización hunde el comercio internacional hasta un 40%</w:t>
      </w:r>
      <w:r>
        <w:rPr>
          <w:rFonts w:cs="Times New Roman" w:ascii="Times New Roman" w:hAnsi="Times New Roman"/>
          <w:sz w:val="24"/>
          <w:szCs w:val="24"/>
        </w:rPr>
        <w:t xml:space="preserve"> (Libertad Digital - </w:t>
      </w:r>
      <w:r>
        <w:rPr>
          <w:rFonts w:cs="Times New Roman" w:ascii="Times New Roman" w:hAnsi="Times New Roman"/>
          <w:b/>
          <w:sz w:val="24"/>
          <w:szCs w:val="24"/>
        </w:rPr>
        <w:t>26/5/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tales cálculos podrían quedarse cortos a la vista de la evolución que, hoy por hoy, reflejan las transacciones internacionales, sobre todo, en las grandes potencias exportadoras del planeta. Así, las exportaciones de China se hundieron a un ritmo record del 41% interanual el pasado febrero, al igual que Taiwán, las japonesas un 38%, las de Francia y Canadá un 33%, las alemanas un 32%, y así sucesivamente. Y es que, las exportaciones de los grandes países caen un 20% interanual, como míni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rStyle w:val="StrongEmphasis"/>
          <w:lang w:val="en-US" w:eastAsia="en-US"/>
        </w:rPr>
      </w:pPr>
      <w:r>
        <w:rPr>
          <w:lang w:val="en-US" w:eastAsia="en-US"/>
        </w:rPr>
        <w:drawing>
          <wp:inline distT="0" distB="0" distL="0" distR="0">
            <wp:extent cx="5394960" cy="34810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 t="-9" r="-6" b="-9"/>
                    <a:stretch>
                      <a:fillRect/>
                    </a:stretch>
                  </pic:blipFill>
                  <pic:spPr bwMode="auto">
                    <a:xfrm>
                      <a:off x="0" y="0"/>
                      <a:ext cx="5394960" cy="3481070"/>
                    </a:xfrm>
                    <a:prstGeom prst="rect">
                      <a:avLst/>
                    </a:prstGeom>
                  </pic:spPr>
                </pic:pic>
              </a:graphicData>
            </a:graphic>
          </wp:inline>
        </w:drawing>
      </w:r>
    </w:p>
    <w:p>
      <w:pPr>
        <w:pStyle w:val="NormalWeb"/>
        <w:jc w:val="center"/>
        <w:rPr>
          <w:rFonts w:ascii="Times New Roman" w:hAnsi="Times New Roman" w:cs="Times New Roman"/>
          <w:sz w:val="24"/>
          <w:szCs w:val="24"/>
        </w:rPr>
      </w:pPr>
      <w:r>
        <w:rPr>
          <w:rStyle w:val="StrongEmphasis"/>
        </w:rPr>
        <w:t xml:space="preserve">Fuente: </w:t>
      </w:r>
      <w:hyperlink r:id="rId18" w:tgtFrame="_blank">
        <w:r>
          <w:rPr>
            <w:rStyle w:val="InternetLink"/>
          </w:rPr>
          <w:t>variantpercepction</w:t>
        </w:r>
      </w:hyperlink>
    </w:p>
    <w:p>
      <w:pPr>
        <w:pStyle w:val="Normal"/>
        <w:jc w:val="both"/>
        <w:rPr/>
      </w:pPr>
      <w:r>
        <w:rPr>
          <w:rFonts w:cs="Times New Roman" w:ascii="Times New Roman" w:hAnsi="Times New Roman"/>
          <w:sz w:val="24"/>
          <w:szCs w:val="24"/>
        </w:rPr>
        <w:t>Destaca, sobre todo, el caso de China, que lidera el desplome de ventas al exterior. En este sentido, la firma de capital riesgo ARC Investment Partners advierte de que el</w:t>
      </w:r>
      <w:r>
        <w:rPr>
          <w:rFonts w:cs="Times New Roman" w:ascii="Times New Roman" w:hAnsi="Times New Roman"/>
          <w:sz w:val="24"/>
          <w:szCs w:val="24"/>
          <w:u w:val="single"/>
        </w:rPr>
        <w:t xml:space="preserve"> </w:t>
      </w:r>
      <w:r>
        <w:rPr>
          <w:rFonts w:cs="Times New Roman" w:ascii="Times New Roman" w:hAnsi="Times New Roman"/>
          <w:sz w:val="24"/>
          <w:szCs w:val="24"/>
        </w:rPr>
        <w:t>modelo exportador del gigante asiático está “totalmente quebrado”. La economía china creció a un ritmo del 6,1% interanual en el primer trimestre del año, el más bajo de la última década, después de que sus exportaciones -principal motor económico- se desplomaran en los primeros meses del año como resultado de la recesión mundial.</w:t>
      </w:r>
    </w:p>
    <w:p>
      <w:pPr>
        <w:pStyle w:val="Normal"/>
        <w:jc w:val="both"/>
        <w:rPr>
          <w:rFonts w:ascii="Times New Roman" w:hAnsi="Times New Roman" w:cs="Times New Roman"/>
          <w:sz w:val="24"/>
          <w:szCs w:val="24"/>
        </w:rPr>
      </w:pPr>
      <w:r>
        <w:rPr>
          <w:rFonts w:cs="Times New Roman" w:ascii="Times New Roman" w:hAnsi="Times New Roman"/>
          <w:sz w:val="24"/>
          <w:szCs w:val="24"/>
        </w:rPr>
        <w:t>De hecho, el régimen de Pekín se está esforzando en impulsar el consumo interno a base de planes de estímulo (gasto público) y tipos de interés reducidos, informa Bloomberg. El pasado abril, el valor de las exportaciones chinas cayó un 22,6%, por sexto mes consecutivo frente al -17,1% de marzo, con lo que su sector exterior ha entrado ya oficialmente en recesión, informa Financial Times.</w:t>
      </w:r>
    </w:p>
    <w:p>
      <w:pPr>
        <w:pStyle w:val="NormalWeb"/>
        <w:rPr/>
      </w:pPr>
      <w:r>
        <w:rPr/>
        <w:t xml:space="preserve">           </w:t>
      </w:r>
      <w:r>
        <w:rPr/>
        <w:tab/>
      </w:r>
      <w:r>
        <w:rPr>
          <w:lang w:val="en-US" w:eastAsia="en-US"/>
        </w:rPr>
        <w:drawing>
          <wp:inline distT="0" distB="0" distL="0" distR="0">
            <wp:extent cx="4486275" cy="34575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8" t="-10" r="-8" b="-10"/>
                    <a:stretch>
                      <a:fillRect/>
                    </a:stretch>
                  </pic:blipFill>
                  <pic:spPr bwMode="auto">
                    <a:xfrm>
                      <a:off x="0" y="0"/>
                      <a:ext cx="4486275" cy="3457575"/>
                    </a:xfrm>
                    <a:prstGeom prst="rect">
                      <a:avLst/>
                    </a:prstGeom>
                  </pic:spPr>
                </pic:pic>
              </a:graphicData>
            </a:graphic>
          </wp:inline>
        </w:drawing>
      </w:r>
    </w:p>
    <w:p>
      <w:pPr>
        <w:pStyle w:val="NormalWeb"/>
        <w:jc w:val="center"/>
        <w:rPr>
          <w:lang w:val="en-US" w:eastAsia="en-US"/>
        </w:rPr>
      </w:pPr>
      <w:r>
        <w:rPr>
          <w:lang w:val="en-US" w:eastAsia="en-US"/>
        </w:rPr>
        <w:drawing>
          <wp:inline distT="0" distB="0" distL="0" distR="0">
            <wp:extent cx="4467225" cy="34956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8" t="-10" r="-8" b="-10"/>
                    <a:stretch>
                      <a:fillRect/>
                    </a:stretch>
                  </pic:blipFill>
                  <pic:spPr bwMode="auto">
                    <a:xfrm>
                      <a:off x="0" y="0"/>
                      <a:ext cx="4467225" cy="3495675"/>
                    </a:xfrm>
                    <a:prstGeom prst="rect">
                      <a:avLst/>
                    </a:prstGeom>
                  </pic:spPr>
                </pic:pic>
              </a:graphicData>
            </a:graphic>
          </wp:inline>
        </w:drawing>
      </w:r>
    </w:p>
    <w:p>
      <w:pPr>
        <w:pStyle w:val="NormalWeb"/>
        <w:rPr/>
      </w:pPr>
      <w:r>
        <w:rPr/>
        <w:t>Pese a ello, el volumen de importaciones ha crecido en los últimos meses, con lo que el superávit comercial de China ha comenzado a reducirse, hasta el punto de que el pasado abril se estancó con respecto al mismo mes de 2008.</w:t>
      </w:r>
    </w:p>
    <w:p>
      <w:pPr>
        <w:pStyle w:val="NormalWeb"/>
        <w:jc w:val="center"/>
        <w:rPr>
          <w:rFonts w:ascii="Times New Roman" w:hAnsi="Times New Roman" w:cs="Times New Roman"/>
          <w:sz w:val="24"/>
          <w:szCs w:val="24"/>
        </w:rPr>
      </w:pPr>
      <w:r>
        <w:rPr/>
        <w:tab/>
        <w:t xml:space="preserve">   </w:t>
      </w:r>
      <w:r>
        <w:rPr>
          <w:lang w:val="en-US" w:eastAsia="en-US"/>
        </w:rPr>
        <w:drawing>
          <wp:inline distT="0" distB="0" distL="0" distR="0">
            <wp:extent cx="4410075" cy="34575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8" t="-10" r="-8" b="-10"/>
                    <a:stretch>
                      <a:fillRect/>
                    </a:stretch>
                  </pic:blipFill>
                  <pic:spPr bwMode="auto">
                    <a:xfrm>
                      <a:off x="0" y="0"/>
                      <a:ext cx="4410075" cy="34575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Pese a ello, ha incrementado la compra exterior de materias primas, tales como hierro, aluminio y otros minerales. La importación bruta de cobre se elevó hasta las 400.000 toneladas el pasado abril, un 63% más a nivel interanual, mientras la compra total de aluminio se ha triplicado desde marzo, hasta alcanzar las 440.000 toneladas en abril. Un aumento que parece reflejar el interés del régimen chino en aumentar sus reservas estratégicas de materias primas aprovechando la caída de la demanda mundial y, por lo tanto, unos precios reducidos.</w:t>
      </w:r>
    </w:p>
    <w:p>
      <w:pPr>
        <w:pStyle w:val="Normal"/>
        <w:jc w:val="both"/>
        <w:rPr>
          <w:rFonts w:ascii="Times New Roman" w:hAnsi="Times New Roman" w:cs="Times New Roman"/>
          <w:sz w:val="24"/>
          <w:szCs w:val="24"/>
        </w:rPr>
      </w:pPr>
      <w:r>
        <w:rPr>
          <w:rFonts w:cs="Times New Roman" w:ascii="Times New Roman" w:hAnsi="Times New Roman"/>
          <w:sz w:val="24"/>
          <w:szCs w:val="24"/>
        </w:rPr>
        <w:t>La sombra del proteccionismo avanza</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es que el desplome del comercio internacional viene acompañado de un aumento significativo de las barreras proteccionistas por parte de numerosos gobiernos con el fin de proteger a sus respectivas industrias nacionales de la competencia exteri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oncreto, 17 países del G-20 han aprobado algún tipo de restricción comercial, según el Banco Mundial, tal y como avanzó LD. Por si ello fuera poco, un reciente estudio de la Organización Mundial del Comercio alerta de un “deterioro significativo de la situación” en cuanto al proteccionismo comercial. De hecho, la OMC carga con fuerza contra la Ley de recuperación y Reinversión de la Administración Obama por la imposición de medidas antidumpin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ina tampoco se salva en este ámbito. Las grandes multinacionales denuncian un alarmante aumento del proteccionismo económico en forma de subvenciones y ayudas públicas bajo el paraguas de los ingentes planes de estímulo aprobados por el régimen de Pekín, informa The Wall Street Journal. Una deriva muy peligrosa, ya que el proteccionismo prolongó e intensificó los efectos de la Gran Depresión de los años 30. Entonces, el aumento de los aranceles y de las restricciones comerciales provocó una contracción del comercio mundial próxima al 65%. </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muchos países están cayendo en los mismos errores del pasado. Y ello, pese a que en la primera reunión del G-20 en Washington se rechazó el proteccionismo y se acordó avanzar hacia el libre comerc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burbuja llega a los bancos: disparidades manifiestas (momentum trading)</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El exceso de liquidez de la bolsa y la explosión crediticia por parte de las entidades para fines ligados a la inversión cuestiona la viabilidad del sistema financiero”... </w:t>
      </w:r>
      <w:r>
        <w:rPr>
          <w:rFonts w:eastAsia="Times New Roman" w:cs="Times New Roman" w:ascii="Times New Roman" w:hAnsi="Times New Roman"/>
          <w:sz w:val="24"/>
          <w:szCs w:val="24"/>
          <w:u w:val="single"/>
          <w:lang w:eastAsia="es-ES"/>
        </w:rPr>
        <w:t>La burbuja bursátil amenaza a los grandes bancos chinos</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2/7/09</w:t>
      </w:r>
      <w:r>
        <w:rPr>
          <w:rFonts w:eastAsia="Times New Roman" w:cs="Times New Roman" w:ascii="Times New Roman" w:hAnsi="Times New Roman"/>
          <w:sz w:val="24"/>
          <w:szCs w:val="24"/>
          <w:lang w:eastAsia="es-ES"/>
        </w:rPr>
        <w:t xml:space="preserve"> - Por Juan Pablo Carden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e la bolsa china va por libre y desafía sin despeinarse la ley de la gravedad es una máxima sobradamente conocida. Pero, en medio de la crisis que mantiene a los inversores de todo el planeta con un pie en el acelerador y el otro en el freno, China ha vuelto a sorprender a propios y extraños. El dato habla por sí mismo: el índice de referencia de la bolsa de Shanghai rompió, a principios de julio de 2009, la barrera de los 3.000 puntos, disparándose un 65 por ciento desde principios de añ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 este modo, se situaba a mitad de camino de su máximo histórico registrado, con 6.092 puntos, en octubre de 2007. Ello significa, por supuesto, que la china es la bolsa más rentable del año de entre las más importantes del mundo. El conocido y tradicional efecto olla a presión del parqué chino, consecuencia del intervencionismo estatal y de la escasez de alternativas de inversión, explica desde siempre las ansias compradoras en dicho mercado. Pero la artificialidad no explica por sí misma el fenómeno actua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l desboque del dragón rojo contribuye decisivamente, desde luego, la percepción colectiva de que la situación económica en China es más saludable y sólida que en el resto del planeta. De ahí que los mercados estarían ya anticipando la recuperación. El millonario paquete de estímulo lanzado por Pekín el pasado noviembre, que fue dotado con 421.000 millones de euros y estaría dando sus frutos, ha sido un factor clave que ha activado el optimismo de los inversor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las últimas semanas, entre revisiones al alza del crecimiento económico en el país asiático, la confianza ha derivado en euforia bursátil total. Guo Tianyong, director de China Bank Industry Research Center, apunta los dos factores que han entrado en juego. “Por un lado, la economía. Algunos sectores están logrando un gran desarrollo. Por otro, el capital. La política gubernamental es apoyar a los bancos para que presten más dinero para la expansión”, explic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Otros analistas advierten que hay una disparidad indiscutible entre el estatus de la bolsa y la economía real. Por tanto, pocos dudan ya de que la explosión bursátil se deba, en gran medida, al exceso de liquidez. En este sentido, el mandato del Gobierno a los bancos estatales para que abran al máximo el grifo de la financiación, con el objetivo de reactivar la economía, ha tenido un impacto directo y decisivo en el resurgir de la bolsa chin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gún el rotativo China Business View, de los 788.000 millones de euros prestados por los bancos en los primeros seis meses del año, un 20 por ciento o 157.600 millones habrían sido desviados para la especulación en el casino bursátil de Shanghai. Un peligro que, obviamente, no pasa desapercibido en las instancias económicas oficiales de Pekín. Wei Jianing, economista del Centro de Investigación y Desarrollo, estima incluso que, sumando el flujo que se ha invertido en proyectos inmobiliarios, sólo la mitad de ese dineral en préstamos ha ido al circuito de la economía rea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expertos no dudan de que tanta liquidez está bombeando una vieja conocida de los mercados en el gigante asiático: la burbuja bursátil. “Cuando los fondos circulan e hinchan el sistema financiero en vez de servir a la economía real, estamos ante un signo de que hay una burbuja en formación. La liquidez puede, fácilmente, disparar la bolsa, crear nuevas burbujas financieras y elevar los precios inmobiliarios”, diagnostica Wei Jianing.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su parte, Guo Tianyong coincide en que los préstamos han crecido demasiado rápido. “Es seguro que hay una burbuja. Pero cuán grave es el problema, no lo podemos ver claramente ahora mismo”, apunta. En medio de la abundante demanda, las autoridades confiaban en que la reanudación -el pasado mes- del lanzamiento de Ofertas Públicas de Venta (OPV) en el parqué chino, después de meses de prohibición, podría enfriar un tanto el entusiasmo de los inversores por la vía de colocar más papel en el merca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ero el debut bursátil en Shenzhen del productor de medicina tradicional chino, Guilin Sanjin Pharmaceutical, el primero después de varios meses, demostró que se equivocaron el pronóstico. La salida fue todo un bombazo: el primer día de cotización la acción se revalorizó un 82 por ciento lo que deja muy pocas dudas acerca de la liquidez que hay en el merca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propia inercia de la bolsa no contribuye, ni mucho menos, a rebajar la temperatura en unos parqués que, por lo expuesto anteriormente, echan humo por todos los costados. “La bolsa china es un mercado regido por lo que, en inglés, se llama momentum trading. Es decir, cuando la bolsa sube todo el mundo compra y cuando baja todo el mundo vende, independientemente de los fundamentales de las empresas cotizadas”, apunta Javier Arribas, consejero de Servicios Financieros de la Comisión Europea en Pekín.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nte semejante panorama, Yuan Gangming, investigador del Centro de Investigación Macroeconómica de la Academia china de Ciencias Sociales, el think tank de referencia en el país asiático contempla dos escenarios opuestos. “Uno, que la economía real se ponga al día y el problema se resuelva. Y, dos, que la burbuja crezca hasta un nivel en que termine explotando”, explica. Así, como consecuencia de lo anterior, China se enfrenta a peligros adicional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bundando en la sospecha (algunas hipótesis sobre un PIB insuficient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expansión del crédito y el aumento del gasto público podrían materializarse en el estallido de nuevas burbujas en China. La venta de viviendas aumentó un 50% el pasado junio mientras que la bolsa de Shanghai ha subido este año más del 90%”... ¿Solidez o burbuja? - </w:t>
      </w:r>
      <w:r>
        <w:rPr>
          <w:rFonts w:cs="Times New Roman" w:ascii="Times New Roman" w:hAnsi="Times New Roman"/>
          <w:sz w:val="24"/>
          <w:szCs w:val="24"/>
          <w:u w:val="single"/>
        </w:rPr>
        <w:t>Los retos de la economía china a medio y largo plazo</w:t>
      </w:r>
      <w:r>
        <w:rPr>
          <w:rFonts w:cs="Times New Roman" w:ascii="Times New Roman" w:hAnsi="Times New Roman"/>
          <w:sz w:val="24"/>
          <w:szCs w:val="24"/>
        </w:rPr>
        <w:t xml:space="preserve"> (Libertad Digital - </w:t>
      </w:r>
      <w:r>
        <w:rPr>
          <w:rFonts w:cs="Times New Roman" w:ascii="Times New Roman" w:hAnsi="Times New Roman"/>
          <w:b/>
          <w:sz w:val="24"/>
          <w:szCs w:val="24"/>
        </w:rPr>
        <w:t xml:space="preserve">7/8/09 - </w:t>
      </w:r>
      <w:r>
        <w:rPr>
          <w:rFonts w:cs="Times New Roman" w:ascii="Times New Roman" w:hAnsi="Times New Roman"/>
          <w:sz w:val="24"/>
          <w:szCs w:val="24"/>
        </w:rPr>
        <w:t xml:space="preserve">Por Alberto J. Lebrón) </w:t>
      </w:r>
    </w:p>
    <w:p>
      <w:pPr>
        <w:pStyle w:val="Normal"/>
        <w:jc w:val="both"/>
        <w:rPr>
          <w:rFonts w:ascii="Times New Roman" w:hAnsi="Times New Roman" w:cs="Times New Roman"/>
          <w:sz w:val="24"/>
          <w:szCs w:val="24"/>
        </w:rPr>
      </w:pPr>
      <w:r>
        <w:rPr>
          <w:rFonts w:cs="Times New Roman" w:ascii="Times New Roman" w:hAnsi="Times New Roman"/>
          <w:sz w:val="24"/>
          <w:szCs w:val="24"/>
        </w:rPr>
        <w:t>China es muy probable que finalice el año 2009 creciendo en torno al 8% mientras Japón, EEUU y la Eurozona experimentan una recesión simultánea. Un aterrizaje tan suave se debe fundamentalmente a políticas keynesianas de demanda muy contundentes, planificadas y ejecutadas, por el Estad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stas medidas tan sólo sirven para sostener el crecimiento económico a corto plazo. El medio-largo plazo exige siempre actuar sobre la oferta agregada. Ningún país del mundo puede aumentar su deuda pública indefinidamente ni ejecutar una política monetaria expansiva siempre que lo desee. Para crecer con continuidad en el tiempo, y sin costosos procesos inflacionistas, hay que aumentar inexorablemente las capacidades productivas de la economía real.</w:t>
      </w:r>
    </w:p>
    <w:p>
      <w:pPr>
        <w:pStyle w:val="Normal"/>
        <w:jc w:val="both"/>
        <w:rPr>
          <w:rFonts w:ascii="Times New Roman" w:hAnsi="Times New Roman" w:cs="Times New Roman"/>
          <w:sz w:val="24"/>
          <w:szCs w:val="24"/>
        </w:rPr>
      </w:pPr>
      <w:r>
        <w:rPr>
          <w:rFonts w:cs="Times New Roman" w:ascii="Times New Roman" w:hAnsi="Times New Roman"/>
          <w:sz w:val="24"/>
          <w:szCs w:val="24"/>
        </w:rPr>
        <w:t>En chino-mandarín, el vocablo crisis significa literalmente riesgos y oportunidades. Dada la coyuntura actual, China cuenta con espacio fiscal y monetario suficiente para emprender reformas económicas que otros países, por razones inconfesables, ahora no están dispuestos a realizar.</w:t>
      </w:r>
    </w:p>
    <w:p>
      <w:pPr>
        <w:pStyle w:val="Normal"/>
        <w:jc w:val="both"/>
        <w:rPr>
          <w:rFonts w:ascii="Times New Roman" w:hAnsi="Times New Roman" w:cs="Times New Roman"/>
          <w:sz w:val="24"/>
          <w:szCs w:val="24"/>
        </w:rPr>
      </w:pPr>
      <w:r>
        <w:rPr>
          <w:rFonts w:cs="Times New Roman" w:ascii="Times New Roman" w:hAnsi="Times New Roman"/>
          <w:sz w:val="24"/>
          <w:szCs w:val="24"/>
        </w:rPr>
        <w:t>El peligro, sin embargo, pasa por vaciar la caja sin haber adaptado la estructura productiva a un nuevo modelo económico menos dependiente de las exportaciones y más orientado al consumo interno. Por el lado de la demanda agregada, esta reforma es imperativa, ya que las exportaciones pueden crecer 10 puntos porcentuales menos hasta 2020 con respecto al periodo 1998-2008 (del 19,7% a tan sólo el 9%).</w:t>
      </w:r>
    </w:p>
    <w:p>
      <w:pPr>
        <w:pStyle w:val="Normal"/>
        <w:jc w:val="both"/>
        <w:rPr>
          <w:rFonts w:ascii="Times New Roman" w:hAnsi="Times New Roman" w:cs="Times New Roman"/>
          <w:sz w:val="24"/>
          <w:szCs w:val="24"/>
        </w:rPr>
      </w:pPr>
      <w:r>
        <w:rPr>
          <w:rFonts w:cs="Times New Roman" w:ascii="Times New Roman" w:hAnsi="Times New Roman"/>
          <w:sz w:val="24"/>
          <w:szCs w:val="24"/>
        </w:rPr>
        <w:t>Además, resulta clave analizar con detenimiento el crecimiento potencial a largo plazo que marca la curva de oferta agregada. Y es aquí donde conviene rescatar la última proyección econométrica del Banco Mundial sobre dicha variable. Como se puede observar en el siguiente gráfico, la renta o PIB potencial chino descenderá dos puntos porcentuales durante los próximos 5 años.</w:t>
      </w:r>
    </w:p>
    <w:p>
      <w:pPr>
        <w:pStyle w:val="NormalWeb"/>
        <w:jc w:val="center"/>
        <w:rPr>
          <w:rFonts w:ascii="Times New Roman" w:hAnsi="Times New Roman" w:cs="Times New Roman"/>
          <w:sz w:val="24"/>
          <w:szCs w:val="24"/>
        </w:rPr>
      </w:pPr>
      <w:r>
        <w:rPr/>
        <w:drawing>
          <wp:inline distT="0" distB="0" distL="0" distR="0">
            <wp:extent cx="4676775" cy="26193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8" t="-14" r="-8" b="-14"/>
                    <a:stretch>
                      <a:fillRect/>
                    </a:stretch>
                  </pic:blipFill>
                  <pic:spPr bwMode="auto">
                    <a:xfrm>
                      <a:off x="0" y="0"/>
                      <a:ext cx="4676775" cy="26193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lo podría deberse a una menor acumulación de capital, que aumentaría al ritmo del 10% (bastante menos en comparación con el 13.3% medio del último lustro).</w:t>
      </w:r>
    </w:p>
    <w:p>
      <w:pPr>
        <w:pStyle w:val="Normal"/>
        <w:jc w:val="both"/>
        <w:rPr>
          <w:rFonts w:ascii="Times New Roman" w:hAnsi="Times New Roman" w:cs="Times New Roman"/>
          <w:sz w:val="24"/>
          <w:szCs w:val="24"/>
        </w:rPr>
      </w:pPr>
      <w:r>
        <w:rPr>
          <w:rFonts w:cs="Times New Roman" w:ascii="Times New Roman" w:hAnsi="Times New Roman"/>
          <w:sz w:val="24"/>
          <w:szCs w:val="24"/>
        </w:rPr>
        <w:t>El propio Banco Mundial prevé un crecimiento para China del 7,2% para el año 2009. Sin embargo, seis puntos porcentuales de dicha variación responderían única y exclusivamente a la inversión promovida desde las administraciones públicas. O dicho de otro modo, sin la intervención estatal, ahora estaríamos considerando una hipótesis inasumible de estancamiento y deflación con un PIB insuficiente que apenas superaría el 1%.</w:t>
      </w:r>
    </w:p>
    <w:p>
      <w:pPr>
        <w:pStyle w:val="Normal"/>
        <w:jc w:val="both"/>
        <w:rPr>
          <w:rFonts w:ascii="Times New Roman" w:hAnsi="Times New Roman" w:cs="Times New Roman"/>
          <w:sz w:val="24"/>
          <w:szCs w:val="24"/>
        </w:rPr>
      </w:pPr>
      <w:r>
        <w:rPr>
          <w:rFonts w:cs="Times New Roman" w:ascii="Times New Roman" w:hAnsi="Times New Roman"/>
          <w:sz w:val="24"/>
          <w:szCs w:val="24"/>
        </w:rPr>
        <w:t>China necesita crecer anualmente como mínimo un 7% u 8% anual para poder absorber a la nueva masa laboral y evitar estallidos sociales de consecuencias imprevisibles.</w:t>
      </w:r>
    </w:p>
    <w:p>
      <w:pPr>
        <w:pStyle w:val="Normal"/>
        <w:jc w:val="both"/>
        <w:rPr>
          <w:rFonts w:ascii="Times New Roman" w:hAnsi="Times New Roman" w:cs="Times New Roman"/>
          <w:sz w:val="24"/>
          <w:szCs w:val="24"/>
        </w:rPr>
      </w:pPr>
      <w:r>
        <w:rPr>
          <w:rFonts w:cs="Times New Roman" w:ascii="Times New Roman" w:hAnsi="Times New Roman"/>
          <w:sz w:val="24"/>
          <w:szCs w:val="24"/>
        </w:rPr>
        <w:t>Ahora bien. Si los componentes dinamizadores de la oferta (inversión privada, consumo y exportaciones) permanecen eclipsados por el gasto público durante mucho más tiempo, a largo plazo, sólo podemos esperar un escenario estanflacionista (inflación y estancamiento económico). Llegados a este punto, el problema sería idéntico aunque con un problema añadido: la oferta es siempre de más difícil ajuste.</w:t>
      </w:r>
    </w:p>
    <w:p>
      <w:pPr>
        <w:pStyle w:val="Normal"/>
        <w:jc w:val="both"/>
        <w:rPr>
          <w:rFonts w:ascii="Times New Roman" w:hAnsi="Times New Roman" w:cs="Times New Roman"/>
          <w:sz w:val="24"/>
          <w:szCs w:val="24"/>
        </w:rPr>
      </w:pPr>
      <w:r>
        <w:rPr>
          <w:rFonts w:cs="Times New Roman" w:ascii="Times New Roman" w:hAnsi="Times New Roman"/>
          <w:sz w:val="24"/>
          <w:szCs w:val="24"/>
        </w:rPr>
        <w:t>Riesgo de burbuja a corto plazo</w:t>
      </w:r>
    </w:p>
    <w:p>
      <w:pPr>
        <w:pStyle w:val="Normal"/>
        <w:jc w:val="both"/>
        <w:rPr>
          <w:rFonts w:ascii="Times New Roman" w:hAnsi="Times New Roman" w:cs="Times New Roman"/>
          <w:sz w:val="24"/>
          <w:szCs w:val="24"/>
        </w:rPr>
      </w:pPr>
      <w:r>
        <w:rPr>
          <w:rFonts w:cs="Times New Roman" w:ascii="Times New Roman" w:hAnsi="Times New Roman"/>
          <w:sz w:val="24"/>
          <w:szCs w:val="24"/>
        </w:rPr>
        <w:t>El déficit fiscal chino ascenderá durante el año 2009 al 5% del PIB. Los estímulos fiscales aprobados el pasado noviembre están presupuestados en 585.000 millones de dólares, dinero que se gastará entre 2009 y 2010. Pero, como ya se ha indicado, los riesgos de sustituir inversión privada por pública a medio-largo plazo: descenso del crecimiento potencial.</w:t>
      </w:r>
    </w:p>
    <w:p>
      <w:pPr>
        <w:pStyle w:val="NormalWeb"/>
        <w:jc w:val="center"/>
        <w:rPr>
          <w:rFonts w:ascii="Times New Roman" w:hAnsi="Times New Roman" w:cs="Times New Roman"/>
          <w:sz w:val="24"/>
          <w:szCs w:val="24"/>
        </w:rPr>
      </w:pPr>
      <w:r>
        <w:rPr/>
        <w:drawing>
          <wp:inline distT="0" distB="0" distL="0" distR="0">
            <wp:extent cx="4048125" cy="26193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9" t="-14" r="-9" b="-14"/>
                    <a:stretch>
                      <a:fillRect/>
                    </a:stretch>
                  </pic:blipFill>
                  <pic:spPr bwMode="auto">
                    <a:xfrm>
                      <a:off x="0" y="0"/>
                      <a:ext cx="4048125" cy="26193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China también tiene entre sus objetivos incrementar la masa monetaria M2 el 19%, un punto más que en 2008 -sus reservas han superado ya los 2 billones, con b, de dólares-. La última bajada de tipos (más de 100 puntos básicos en noviembre, hasta el 5,58%) ha conducido además a una expansión histórica del crédito bancario (superando hasta junio el billón -doce ceros- de dólares). Pero la pregunta del millón es si el dinero está destinándose o no a inversión productiva.</w:t>
      </w:r>
    </w:p>
    <w:p>
      <w:pPr>
        <w:pStyle w:val="Normal"/>
        <w:jc w:val="both"/>
        <w:rPr>
          <w:rFonts w:ascii="Times New Roman" w:hAnsi="Times New Roman" w:cs="Times New Roman"/>
          <w:sz w:val="24"/>
          <w:szCs w:val="24"/>
        </w:rPr>
      </w:pPr>
      <w:r>
        <w:rPr>
          <w:rFonts w:cs="Times New Roman" w:ascii="Times New Roman" w:hAnsi="Times New Roman"/>
          <w:sz w:val="24"/>
          <w:szCs w:val="24"/>
        </w:rPr>
        <w:t>Algunos economistas aseguran que un 15% de los créditos totales está yendo directamente a la bolsa. La bolsa de Shanghai ha subido este año más del 90%. Es, después de Perú, el índice más rentable del año a nivel mundial.</w:t>
      </w:r>
    </w:p>
    <w:p>
      <w:pPr>
        <w:pStyle w:val="NormalWeb"/>
        <w:jc w:val="center"/>
        <w:rPr>
          <w:rFonts w:ascii="Times New Roman" w:hAnsi="Times New Roman" w:cs="Times New Roman"/>
          <w:sz w:val="24"/>
          <w:szCs w:val="24"/>
        </w:rPr>
      </w:pPr>
      <w:r>
        <w:rPr/>
        <w:drawing>
          <wp:inline distT="0" distB="0" distL="0" distR="0">
            <wp:extent cx="6096000" cy="27622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6" t="-13" r="-6" b="-13"/>
                    <a:stretch>
                      <a:fillRect/>
                    </a:stretch>
                  </pic:blipFill>
                  <pic:spPr bwMode="auto">
                    <a:xfrm>
                      <a:off x="0" y="0"/>
                      <a:ext cx="6096000" cy="27622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Con todo, el ratio precio de cotización-beneficios ya publicados equivale a 37,7 (Europa y EEUU no superan los 20 enteros). La excesiva liquidez está generando una burbuja que puede estallar en cualquier momento. Shanghai ya se desplomó un 5% el pasado 29 de julio de 2009 por miedo a una desaceleración futura de los nuevos préstamos.</w:t>
      </w:r>
    </w:p>
    <w:p>
      <w:pPr>
        <w:pStyle w:val="Normal"/>
        <w:jc w:val="both"/>
        <w:rPr>
          <w:rFonts w:ascii="Times New Roman" w:hAnsi="Times New Roman" w:cs="Times New Roman"/>
          <w:sz w:val="24"/>
          <w:szCs w:val="24"/>
        </w:rPr>
      </w:pPr>
      <w:r>
        <w:rPr>
          <w:rFonts w:cs="Times New Roman" w:ascii="Times New Roman" w:hAnsi="Times New Roman"/>
          <w:sz w:val="24"/>
          <w:szCs w:val="24"/>
        </w:rPr>
        <w:t>Otra parte importante del dinero está fluyendo al sector inmobiliario, que representa el 20% de la fuerza laboral china. El pasado junio de 2009, la venta de viviendas residenciales aumentó un 50%. Ese mismo mes, repuntaba también el inicio de nuevas construcciones por primera vez en 11 meses. Y para cerrar este segundo apartado, habrá un segundo globo si la oferta inmobiliaria evoluciona mucho más rápido que su demanda.</w:t>
      </w:r>
    </w:p>
    <w:p>
      <w:pPr>
        <w:pStyle w:val="Normal"/>
        <w:jc w:val="both"/>
        <w:rPr>
          <w:rFonts w:ascii="Times New Roman" w:hAnsi="Times New Roman" w:cs="Times New Roman"/>
          <w:sz w:val="24"/>
          <w:szCs w:val="24"/>
        </w:rPr>
      </w:pPr>
      <w:r>
        <w:rPr>
          <w:rFonts w:cs="Times New Roman" w:ascii="Times New Roman" w:hAnsi="Times New Roman"/>
          <w:sz w:val="24"/>
          <w:szCs w:val="24"/>
        </w:rPr>
        <w:t>Riesgos y oportunidades</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asiáticos en general, y China en particular, están muy bien armados para superar con garantías esta crisis. Corea del Sur, sin ir más lejos, será el primer país industrializado en hacerlo, según la OCDE.</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China corre el riesgo de que los estímulos fiscales y monetarios no sirvan para garantizar un crecimiento económico sostenido a medio-largo plazo. Sobre el consumo privado, las expectativas son moderadamente optimistas. Los ingresos reales están subiendo gracias al plan fiscal del Gobierno comunista y a una menor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Pese a ello, la confianza del consumidor chino continúa en mínimos y el ahorro aumenta. En cuanto a la inversión privada, las dudas se ciernen sobre el sector inmobiliario y los riesgos derivados de una liquidez excesiva. Las inversiones en capital fijo vienen repuntando, sí, aunque no por el lado de aquellos sectores orientados a la exportación.</w:t>
      </w:r>
    </w:p>
    <w:p>
      <w:pPr>
        <w:pStyle w:val="Normal"/>
        <w:jc w:val="both"/>
        <w:rPr>
          <w:rFonts w:ascii="Times New Roman" w:hAnsi="Times New Roman" w:cs="Times New Roman"/>
          <w:sz w:val="24"/>
          <w:szCs w:val="24"/>
        </w:rPr>
      </w:pPr>
      <w:r>
        <w:rPr>
          <w:rFonts w:cs="Times New Roman" w:ascii="Times New Roman" w:hAnsi="Times New Roman"/>
          <w:sz w:val="24"/>
          <w:szCs w:val="24"/>
        </w:rPr>
        <w:t>Pese a que el índice PMI manufacturero de julio de 2009 alcanzó su mayor nivel en 12 meses, las exportaciones contribuirán negativamente al PIB en el año. El gasto público es quien realmente justificará la práctica totalidad del crecimiento chino en 2009. Pero no podrá hacerlo indefinidamente y está por ver aún si logra resucitar a las demás variables para seguir incrementando la oferta agregada en el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China puede sufrir con esta crisis una reducción del crecimiento potencial que se consolidaría en los próximos 5 años. Revertir esta situación, y que no estallen las burbujas tanto bursátil como inmobiliaria, son tareas ineludibles para un régimen dictatorial cuya parte del contrato con los ciudadanos pasa por garantizar cada año espectaculares tasas de crecimiento económic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unque, las reservas no hacen más que crecer (para “alegría” de Occidente)</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La reserva de divisas de China, la mayor del mundo, superó por primera vez los dos billones de dólares, al alcanzar los 2,13 billones de dólares en junio, un aumento del 17,84% interanual, informó hoy el Banco de China, citado por la agencia oficial de noticias Xinhua”... </w:t>
      </w:r>
      <w:r>
        <w:rPr>
          <w:rFonts w:eastAsia="Times New Roman" w:cs="Times New Roman" w:ascii="Times New Roman" w:hAnsi="Times New Roman"/>
          <w:sz w:val="24"/>
          <w:szCs w:val="24"/>
          <w:u w:val="single"/>
          <w:lang w:eastAsia="es-ES"/>
        </w:rPr>
        <w:t>Las reservas de China superan los dos billones de dólares por primera vez</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5/7/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el segundo trimestre, las reservas aumentaron en 178.000 millones de dólares, nuevo récord, y que contrasta con el incremento de 7.700 millones del primer trimestre. A finales de marzo, las reservas habían alcanzado 1,95 billones de dólares cuando a finales de septiembre eran de 1,9 billones.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n el primer semestre, las reservas aumentaron de 185.600 millones de dólares, es decir 95.000 millones menos que durante el mismo periodo del año pasado”, indicó el Banco Central. “En junio, las reservas progresaron de 42.100 millones de dólares, 30.200 millones de más que para el mismo periodo del año pasado”, agregó la institu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reservas de divisas chinas, las más importantes del mundo desde 2006, son generadas por el excedente comercial de China y las inversiones directas extranjeras (IDE), pero también por los movimientos especulativos de capita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xcedente comercial sumó 96.400 millones de dólares en los seis primeros meses del año, una disminución de 1,3% interanual. Las inversiones directas extranjeras para los cinco primeros meses del año fueron de 34.050 millones de dólares, es decir 20,4% menos que para el mismo periodo de 2008.</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ran parte de los ingresos chinos en divisas se invierte en haberes en dólares, como los bonos del Tesoro de Estados Unidos, de los que ya poseía a fin de abril 763.500 millones de dólares. En septiembre, China se convirtió en el primer acreedor de Estados Uni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rogresión de estas reservas disminuyó por primera vez en diez años en 2008 cuando aumentaron 27,3% contra 43,3% en 2007, según cifras del Banco Central. A principios de 2009, China había incluso registrado una disminución de sus reservas, que cayeron a 1,91 billones de dólares a finales de febrero, antes de volver a aumentar en marz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analistas estimaron que el país había perdido decenas de miles de millones de dólares entre agosto y febrero por la caída de las bolsas y las fluctuaciones de las tasas de cambio. Otros observadores no descartaron una salida masiva de capital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Y el soufflé bursátil sigue hinchándose (exuberancia irracional, made in Chin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s plusmarcas financieras del comunismo neoliberal chino asombran a propios y extraños. Por primera vez en la historia el mercado de Shanghai consigue desbancar al de Nueva York en el volumen de las salidas a Bolsa, con 23 estrenos en el parqué en lo que va de año según cifras recopiladas por Dealogic y la mayor IPO (Initial Public Offering) de los últimos 16 meses, protagonizada por la China State Construction Engineering Corp por valor de 7.300 millones de dólares. El índice Shanghai Composite capitaliza una estructura de rebote del 100% desde los mínimos de noviembre de 2008 y las reservas de divisas a finales de junio ascendían a 2,1 billones de dólares, duplicando los niveles de finales de 2006. La publicación de una tasa de crecimiento del PIB en el segundo trimestre de este año  cercana al 8%, umbral por debajo del cual  la cohesión social del continente podría peligrar, pone la guinda al pastel”... </w:t>
      </w:r>
      <w:r>
        <w:rPr>
          <w:rFonts w:cs="Times New Roman" w:ascii="Times New Roman" w:hAnsi="Times New Roman"/>
          <w:sz w:val="24"/>
          <w:szCs w:val="24"/>
          <w:u w:val="single"/>
        </w:rPr>
        <w:t>“Los ingredientes para la formación de una nueva burbuja crediticia están servidos y saltan las alarmas”</w:t>
      </w:r>
      <w:r>
        <w:rPr>
          <w:rFonts w:cs="Times New Roman" w:ascii="Times New Roman" w:hAnsi="Times New Roman"/>
          <w:sz w:val="24"/>
          <w:szCs w:val="24"/>
        </w:rPr>
        <w:t xml:space="preserve"> (Intereconomia - </w:t>
      </w:r>
      <w:r>
        <w:rPr>
          <w:rFonts w:cs="Times New Roman" w:ascii="Times New Roman" w:hAnsi="Times New Roman"/>
          <w:b/>
          <w:sz w:val="24"/>
          <w:szCs w:val="24"/>
        </w:rPr>
        <w:t xml:space="preserve">7/8/09 </w:t>
      </w:r>
      <w:r>
        <w:rPr>
          <w:rFonts w:cs="Times New Roman" w:ascii="Times New Roman" w:hAnsi="Times New Roman"/>
          <w:sz w:val="24"/>
          <w:szCs w:val="24"/>
        </w:rPr>
        <w:t>- Por</w:t>
      </w:r>
      <w:r>
        <w:rPr>
          <w:rFonts w:cs="Times New Roman" w:ascii="Times New Roman" w:hAnsi="Times New Roman"/>
          <w:b/>
          <w:sz w:val="24"/>
          <w:szCs w:val="24"/>
        </w:rPr>
        <w:t xml:space="preserve"> </w:t>
      </w:r>
      <w:r>
        <w:rPr>
          <w:rFonts w:cs="Times New Roman" w:ascii="Times New Roman" w:hAnsi="Times New Roman"/>
          <w:sz w:val="24"/>
          <w:szCs w:val="24"/>
        </w:rPr>
        <w:t>Phillippe Le Quinio)</w:t>
      </w:r>
    </w:p>
    <w:p>
      <w:pPr>
        <w:pStyle w:val="Normal"/>
        <w:jc w:val="both"/>
        <w:rPr>
          <w:rFonts w:ascii="Times New Roman" w:hAnsi="Times New Roman" w:cs="Times New Roman"/>
          <w:sz w:val="24"/>
          <w:szCs w:val="24"/>
        </w:rPr>
      </w:pPr>
      <w:r>
        <w:rPr>
          <w:rFonts w:cs="Times New Roman" w:ascii="Times New Roman" w:hAnsi="Times New Roman"/>
          <w:sz w:val="24"/>
          <w:szCs w:val="24"/>
        </w:rPr>
        <w:t>La espectacularidad escénica de las artes financieras orientales cuestiona sin embargo la permanencia en el tiempo de los mecanismos que sustentan el milagro. El agregado M2 de la masa monetaria se ha incrementado en un 29% en los 6 primeros meses del año 2009 y de mantenerse el actual ritmo en la concesión de nuevos créditos, el saldo vivo de las deudas arrojará un incremento global del 40% a finales de 2009, según recientes declaraciones de la que fue subgobernadora del Banco Popular de China hasta hace un año, señora Wu Xiaoling.</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real china que depende en un 40% de las exportaciones principalmente a  EEUU y Europa, no consigue absorber y canalizar el excedente de liquidez mediante inversiones de largo plazo en el aparato productivo. La falta de visibilidad tanto en la reactivación del consumo americano, como en la reorientación del modelo económico  propio hacia la demanda doméstica, orienta la liquidez ociosa creada por el sistema bancario hacia los compartimentos  inmobiliarios y bursátiles que ofrecen expectativas de ganancias inmediatas.</w:t>
      </w:r>
    </w:p>
    <w:p>
      <w:pPr>
        <w:pStyle w:val="Normal"/>
        <w:jc w:val="both"/>
        <w:rPr>
          <w:rFonts w:ascii="Times New Roman" w:hAnsi="Times New Roman" w:cs="Times New Roman"/>
          <w:sz w:val="24"/>
          <w:szCs w:val="24"/>
        </w:rPr>
      </w:pPr>
      <w:r>
        <w:rPr>
          <w:rFonts w:cs="Times New Roman" w:ascii="Times New Roman" w:hAnsi="Times New Roman"/>
          <w:sz w:val="24"/>
          <w:szCs w:val="24"/>
        </w:rPr>
        <w:t>En este contexto y según una estimación recogida en The Economist, el 20% de la masa crediticia de nueva emisión habría ido a parar al mercado de renta variable en los 5 primeros meses del año en curso. Además, la reciente declaración de los reguladores chinos solicitando mayor rigor en la monitorización del destino de los créditos  marca el reconocimiento oficial de la relativa inoperancia del sistema bancario, como nexo de unión entre  economía real y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Los ingredientes para la formación de una nueva burbuja crediticia están servidos y saltan las alarmas. El éxito del actual proceso global de estabilización de los mercados depende en gran medida de la estabilidad del sistema financiero del gigante asiático, que se ha convertido en el primer proveedor de fondos para los planes de rescate de la administración Obama, con más de 800.000 millones de dólares en bonos del Tesoro americano. El estallido de una burbuja bancaria en Shanghai podría provocar la venta de parte de estos activos con el fin de dar liquidez al sistema y por consiguiente, determinar   una monetización acelerada no deseada del déficit público americano, que alcanzará el 12,5% del PIB a finales de año 2009 según las previsiones oficiales. La gestión del control de las tasas de inflación quedaría en entredich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ondo de la cuestión está en averiguar donde se sitúa la relación entre la masa crediticia y los fundamentos de la economía china. A finales de 2008 el ratio oficial del endeudamiento público representaba el 17,7% del PIB, muy por debajo de los estándares del resto de las grandes economías del planeta.  Sin embargo y según un consenso de analistas recogido por la CNN, la contabilización de las deudas de los gobiernos locales y las garantías emitidas por el gobierno de Beijing situaría este ratio en torno al 60%  del PIB, en línea con el 70% de los EEUU en las mismas fechas. Además, la previsión oficial de un déficit público equivalente al 2,9% del PIB para 2009 contrasta con la horquilla comprendida entre el  5% y el 10% de la mayoría de analistas. Los desequilibrios del sistema financiero chino parecen aprobar con holgura la media de los suspensos del G20. La capacidad de los herederos de Mao Tse-Tung para seguir financiando los planes de rescate de los hijos de Abraham Lincoln está mermando. </w:t>
      </w:r>
    </w:p>
    <w:p>
      <w:pPr>
        <w:pStyle w:val="Normal"/>
        <w:jc w:val="both"/>
        <w:rPr>
          <w:rFonts w:ascii="Times New Roman" w:hAnsi="Times New Roman" w:cs="Times New Roman"/>
          <w:sz w:val="24"/>
          <w:szCs w:val="24"/>
        </w:rPr>
      </w:pPr>
      <w:r>
        <w:rPr>
          <w:rFonts w:cs="Times New Roman" w:ascii="Times New Roman" w:hAnsi="Times New Roman"/>
          <w:sz w:val="24"/>
          <w:szCs w:val="24"/>
        </w:rPr>
        <w:t>Pese a todo, el potencial del mercado continental asiático alimenta los cánticos del  Ave María de la salvación de occidente. El consumo representa menos del 40% del PIB  y los hogares chinos ahorran tradicionalmente la tercera parte de su renta. Las compras de viviendas y las ventas de coches han experimentado sendos crecimientos del 80% y 48% respectivamente, en el primer semestre de 2009. De mantenerse la tendencia actual China, con 1300 millones de habitantes y tan sólo  3% de la población  propietaria de un coche,  podría superar a EEUU en el ranking anual de venta de vehículos. La industria de  Detroit vislumbra la posibilidad de una salida triunfal del túnel  en Asia ante las expectativas poco halagüeñas  que ofrece un consumidor americano menos propenso al gasto,  cuya tasa de ahorro del 7% alcanza los niveles  máximos de los últimos 15 años.</w:t>
      </w:r>
    </w:p>
    <w:p>
      <w:pPr>
        <w:pStyle w:val="Normal"/>
        <w:jc w:val="both"/>
        <w:rPr>
          <w:rFonts w:ascii="Times New Roman" w:hAnsi="Times New Roman" w:cs="Times New Roman"/>
          <w:sz w:val="24"/>
          <w:szCs w:val="24"/>
        </w:rPr>
      </w:pPr>
      <w:r>
        <w:rPr>
          <w:rFonts w:cs="Times New Roman" w:ascii="Times New Roman" w:hAnsi="Times New Roman"/>
          <w:sz w:val="24"/>
          <w:szCs w:val="24"/>
        </w:rPr>
        <w:t>De momento,  el gigante asiático prepara los fastos del  sexagésimo aniversario  de la creación de la República Popular China en octubre de 2009, envuelto en una ilusión monetaria que relega a bastidores una renta per cápita inferior en más de 14 veces a la de EEUU según el FMI. El advenimiento de una clase media china acorde con los estándares occidentales es un proceso generacional que requiere décadas y no puede sustentarse en una vorágine crediticia. En palabras de Confucio “algún dinero ayuda, mucho trae complicaciones”. ¿China es el espejismo de hoy o la realidad del mañana?</w:t>
      </w:r>
    </w:p>
    <w:p>
      <w:pPr>
        <w:pStyle w:val="Normal"/>
        <w:jc w:val="both"/>
        <w:rPr>
          <w:rFonts w:ascii="Times New Roman" w:hAnsi="Times New Roman" w:cs="Times New Roman"/>
          <w:sz w:val="24"/>
          <w:szCs w:val="24"/>
        </w:rPr>
      </w:pPr>
      <w:r>
        <w:rPr>
          <w:rFonts w:cs="Times New Roman" w:ascii="Times New Roman" w:hAnsi="Times New Roman"/>
          <w:sz w:val="24"/>
          <w:szCs w:val="24"/>
        </w:rPr>
        <w:t>¿Son los bancos chinos parte del espejismo de hoy o de la realidad del mañana?</w:t>
      </w:r>
    </w:p>
    <w:p>
      <w:pPr>
        <w:pStyle w:val="Normal"/>
        <w:jc w:val="both"/>
        <w:rPr>
          <w:rFonts w:ascii="Times New Roman" w:hAnsi="Times New Roman" w:cs="Times New Roman"/>
          <w:sz w:val="24"/>
          <w:szCs w:val="24"/>
          <w:u w:val="single"/>
        </w:rPr>
      </w:pPr>
      <w:r>
        <w:rPr>
          <w:rFonts w:eastAsia="Times New Roman" w:cs="Century Gothic" w:ascii="Century Gothic" w:hAnsi="Century Gothic"/>
          <w:color w:val="C16100"/>
          <w:sz w:val="20"/>
          <w:szCs w:val="20"/>
          <w:lang w:eastAsia="es-ES"/>
        </w:rPr>
        <w:drawing>
          <wp:inline distT="0" distB="0" distL="0" distR="0">
            <wp:extent cx="5715000" cy="33813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6" t="-11" r="-6" b="-11"/>
                    <a:stretch>
                      <a:fillRect/>
                    </a:stretch>
                  </pic:blipFill>
                  <pic:spPr bwMode="auto">
                    <a:xfrm>
                      <a:off x="0" y="0"/>
                      <a:ext cx="5715000" cy="3381375"/>
                    </a:xfrm>
                    <a:prstGeom prst="rect">
                      <a:avLst/>
                    </a:prstGeom>
                  </pic:spPr>
                </pic:pic>
              </a:graphicData>
            </a:graphic>
          </wp:inline>
        </w:drawing>
      </w:r>
    </w:p>
    <w:p>
      <w:pPr>
        <w:pStyle w:val="Normal"/>
        <w:jc w:val="both"/>
        <w:rPr/>
      </w:pPr>
      <w:r>
        <w:rPr>
          <w:rFonts w:cs="Times New Roman" w:ascii="Times New Roman" w:hAnsi="Times New Roman"/>
          <w:sz w:val="24"/>
          <w:szCs w:val="24"/>
          <w:u w:val="single"/>
        </w:rPr>
        <w:t>…</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mientras China continúa batiendo récords (¿espejismo interior y realidad exterior?)</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China superó a Alemania como mayor exportador mundial por volumen comercial en el acumulado del primer semestre del año 2009, según publicó hoy la prensa oficial haciéndose eco del último informe de la Organización Mundial de Comercio (OMC). Entre enero y junio de 2009, China vendió bienes al exterior por valor de 521.700 millones de dólares (364.875 millones de euros), mientras que Alemania, líder mundial en exportación, se situó en los 521.600 millones de dólares (364.790 millones de euros)”... </w:t>
      </w:r>
      <w:r>
        <w:rPr>
          <w:rFonts w:cs="Times New Roman" w:ascii="Times New Roman" w:hAnsi="Times New Roman"/>
          <w:sz w:val="24"/>
          <w:szCs w:val="24"/>
          <w:u w:val="single"/>
        </w:rPr>
        <w:t>China supera a Alemania como primer exportador mundial</w:t>
      </w:r>
      <w:r>
        <w:rPr>
          <w:rFonts w:cs="Times New Roman" w:ascii="Times New Roman" w:hAnsi="Times New Roman"/>
          <w:sz w:val="24"/>
          <w:szCs w:val="24"/>
        </w:rPr>
        <w:t xml:space="preserve"> (Cinco Días - </w:t>
      </w:r>
      <w:r>
        <w:rPr>
          <w:rFonts w:cs="Times New Roman" w:ascii="Times New Roman" w:hAnsi="Times New Roman"/>
          <w:b/>
          <w:sz w:val="24"/>
          <w:szCs w:val="24"/>
        </w:rPr>
        <w:t>26/8/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que las exportaciones chinas llevan cayendo durante los primeros nueve meses de 2009, China logró adelantar a Alemania en las cifras absolutas, aunque los expertos reconocen que las ventas de ambos países no son comparables en cuanto a valor añadido.</w:t>
      </w:r>
    </w:p>
    <w:p>
      <w:pPr>
        <w:pStyle w:val="Normal"/>
        <w:jc w:val="both"/>
        <w:rPr>
          <w:rFonts w:ascii="Times New Roman" w:hAnsi="Times New Roman" w:cs="Times New Roman"/>
          <w:sz w:val="24"/>
          <w:szCs w:val="24"/>
        </w:rPr>
      </w:pPr>
      <w:r>
        <w:rPr>
          <w:rFonts w:cs="Times New Roman" w:ascii="Times New Roman" w:hAnsi="Times New Roman"/>
          <w:sz w:val="24"/>
          <w:szCs w:val="24"/>
        </w:rPr>
        <w:t>En el período entre 2000 y 2007, las exportaciones chinas se dispararon a ritmos superiores al 25 por ciento anual amparadas por el crecimiento del PIB a dobles dígitos, lo que elevó a China como tercera economía mundial a finales de 2008, superando también a Aleman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datos no sorprenden, gracias a la fuerza del crecimiento económico de China, pero la economía china no se ha beneficiado en exceso de las exportaciones. La mayor preocupación sigue siendo la calidad de las exportaciones”, señaló Li Daokui, director del Instituto de Economía y Empresa de la Universidad de Tsinghua, en Pekín.</w:t>
      </w:r>
    </w:p>
    <w:p>
      <w:pPr>
        <w:pStyle w:val="Normal"/>
        <w:jc w:val="both"/>
        <w:rPr>
          <w:rFonts w:ascii="Times New Roman" w:hAnsi="Times New Roman" w:cs="Times New Roman"/>
          <w:sz w:val="24"/>
          <w:szCs w:val="24"/>
        </w:rPr>
      </w:pPr>
      <w:r>
        <w:rPr>
          <w:rFonts w:cs="Times New Roman" w:ascii="Times New Roman" w:hAnsi="Times New Roman"/>
          <w:sz w:val="24"/>
          <w:szCs w:val="24"/>
        </w:rPr>
        <w:t>La industria exportadora china, tradicional locomotora económica del gigante asiático, se ha visto gravemente afectada por la recesión mundial, que ha obligado a cerrar miles de fábricas, sobre todo en el sur del país, dejando a más de 20 millones de personas sin empleo.</w:t>
      </w:r>
    </w:p>
    <w:p>
      <w:pPr>
        <w:pStyle w:val="Normal"/>
        <w:jc w:val="both"/>
        <w:rPr>
          <w:rFonts w:ascii="Times New Roman" w:hAnsi="Times New Roman" w:cs="Times New Roman"/>
          <w:sz w:val="24"/>
          <w:szCs w:val="24"/>
        </w:rPr>
      </w:pPr>
      <w:r>
        <w:rPr>
          <w:rFonts w:cs="Times New Roman" w:ascii="Times New Roman" w:hAnsi="Times New Roman"/>
          <w:sz w:val="24"/>
          <w:szCs w:val="24"/>
        </w:rPr>
        <w:t>La OMC evitó vaticinar si será China o Alemania la que liderará la clasificación de mayor exportador mundial al final del año, aunque aportó dos factores claves para dilucidar el dilema: los tipos de cambio y las medidas proteccionista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chino ha denunciado que las medidas comerciales para limitar sus productos se han ampliado desde el estallido de la crisis financiera y económica el pasado otoño.</w:t>
      </w:r>
    </w:p>
    <w:p>
      <w:pPr>
        <w:pStyle w:val="Normal"/>
        <w:jc w:val="both"/>
        <w:rPr>
          <w:rFonts w:ascii="Times New Roman" w:hAnsi="Times New Roman" w:cs="Times New Roman"/>
          <w:sz w:val="24"/>
          <w:szCs w:val="24"/>
        </w:rPr>
      </w:pPr>
      <w:r>
        <w:rPr>
          <w:rFonts w:cs="Times New Roman" w:ascii="Times New Roman" w:hAnsi="Times New Roman"/>
          <w:sz w:val="24"/>
          <w:szCs w:val="24"/>
        </w:rPr>
        <w:t>Según sus datos, desde octubre de 2008 a junio de este año, los daños comerciales causados por estas medidas suman más de 9.800 millones de dólares, más del doble de lo registrado en los nueve meses anteriores.</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los países occidentales llevan años reclamando a Pekín que flexibilice el yuan, ya que se considera que la divisa china está depreciada artificialmente y eso le da ventajas comerciales injust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intenso crecimiento económico de China durante la última década ha quedado reflejado en su mercado de valores. La Bolsa de China ha superado a la de Japón por capitalización y se ha convertido en el segundo mayor mercado del mundo por detrás de Estados Unidos”... </w:t>
      </w:r>
      <w:r>
        <w:rPr>
          <w:rFonts w:cs="Times New Roman" w:ascii="Times New Roman" w:hAnsi="Times New Roman"/>
          <w:sz w:val="24"/>
          <w:szCs w:val="24"/>
          <w:u w:val="single"/>
        </w:rPr>
        <w:t>China releva a Japón como la segunda mayor Bolsa del mundo</w:t>
      </w:r>
      <w:r>
        <w:rPr>
          <w:rFonts w:cs="Times New Roman" w:ascii="Times New Roman" w:hAnsi="Times New Roman"/>
          <w:sz w:val="24"/>
          <w:szCs w:val="24"/>
        </w:rPr>
        <w:t xml:space="preserve"> (Cinco Días - </w:t>
      </w:r>
      <w:r>
        <w:rPr>
          <w:rFonts w:cs="Times New Roman" w:ascii="Times New Roman" w:hAnsi="Times New Roman"/>
          <w:b/>
          <w:sz w:val="24"/>
          <w:szCs w:val="24"/>
        </w:rPr>
        <w:t xml:space="preserve">31/8/09 - </w:t>
      </w:r>
      <w:r>
        <w:rPr>
          <w:rFonts w:cs="Times New Roman" w:ascii="Times New Roman" w:hAnsi="Times New Roman"/>
          <w:sz w:val="24"/>
          <w:szCs w:val="24"/>
        </w:rPr>
        <w:t>Por Miguel Rodríguez)</w:t>
      </w:r>
    </w:p>
    <w:p>
      <w:pPr>
        <w:pStyle w:val="Normal"/>
        <w:jc w:val="both"/>
        <w:rPr>
          <w:rFonts w:ascii="Times New Roman" w:hAnsi="Times New Roman" w:cs="Times New Roman"/>
          <w:sz w:val="24"/>
          <w:szCs w:val="24"/>
        </w:rPr>
      </w:pPr>
      <w:r>
        <w:rPr>
          <w:rFonts w:cs="Times New Roman" w:ascii="Times New Roman" w:hAnsi="Times New Roman"/>
          <w:sz w:val="24"/>
          <w:szCs w:val="24"/>
        </w:rPr>
        <w:t>Existe no poco debate sobre la posibilidad de que se esté creando una burbuja especulativa en los mercados de valores chinos. El índice de la Bolsa de Shanghai acumula (a finales de agosto de 2009) una revalorización del 70% desde los mínimos de septiembre de 2008; una cifra que llegó a superar el 100% antes de la corrección de las últimas semanas.</w:t>
      </w:r>
    </w:p>
    <w:p>
      <w:pPr>
        <w:pStyle w:val="Normal"/>
        <w:jc w:val="both"/>
        <w:rPr>
          <w:rFonts w:ascii="Times New Roman" w:hAnsi="Times New Roman" w:cs="Times New Roman"/>
          <w:sz w:val="24"/>
          <w:szCs w:val="24"/>
        </w:rPr>
      </w:pPr>
      <w:r>
        <w:rPr>
          <w:rFonts w:cs="Times New Roman" w:ascii="Times New Roman" w:hAnsi="Times New Roman"/>
          <w:sz w:val="24"/>
          <w:szCs w:val="24"/>
        </w:rPr>
        <w:t>Pero al margen del componente especulativo que pueda estar afectando a las cotizaciones chinas, los analistas consideran innegable que el tamaño que están ganando los mercados del gigante asiático es un reflejo del peso que la economía del país está alcanzando en el mapa macroeconómico mundial. “En 10 o 15 años, China va a ser la primera economía del mundo, y eso las Bolsas lo pondrán en precio”, señala José Ramón Iturriaga, gestor de Abante Asesores.</w:t>
      </w:r>
    </w:p>
    <w:p>
      <w:pPr>
        <w:pStyle w:val="Normal"/>
        <w:jc w:val="both"/>
        <w:rPr>
          <w:rFonts w:ascii="Times New Roman" w:hAnsi="Times New Roman" w:cs="Times New Roman"/>
          <w:sz w:val="24"/>
          <w:szCs w:val="24"/>
        </w:rPr>
      </w:pPr>
      <w:r>
        <w:rPr>
          <w:rFonts w:cs="Times New Roman" w:ascii="Times New Roman" w:hAnsi="Times New Roman"/>
          <w:sz w:val="24"/>
          <w:szCs w:val="24"/>
        </w:rPr>
        <w:t>Por lo pronto, los mercados de valores chinos han superado en capitalización a los de Japón, que todavía es la segunda economía del mundo. Según los datos de la Federación Mundial de Mercados de Valores, la capitalización de las Bolsas de Shanghai y Shenzen se situó al cierre de julio (2009) en 3,45 billones de dólares (2,41 billones de euros), frente a los 3,3 billones de la Bolsa de Tokio (2,3 billones de euros). Lo que convierte a la Bolsa china en la primera del mundo, por detrás de Estados Unidos, que capitaliza 12,6 billones de dólares sumando el tamaño de la Bolsa de Nueva York y el Nasdaq.</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ce sólo tres años, en 2006, la capitalización de la Bolsa japonesa era 12 veces la de China”, comenta Curtis Mewborne, gestor de carteras de Pimco, en una nota a sus clientes.</w:t>
      </w:r>
    </w:p>
    <w:p>
      <w:pPr>
        <w:pStyle w:val="Normal"/>
        <w:jc w:val="both"/>
        <w:rPr>
          <w:rFonts w:ascii="Times New Roman" w:hAnsi="Times New Roman" w:cs="Times New Roman"/>
          <w:sz w:val="24"/>
          <w:szCs w:val="24"/>
        </w:rPr>
      </w:pPr>
      <w:r>
        <w:rPr>
          <w:rFonts w:cs="Times New Roman" w:ascii="Times New Roman" w:hAnsi="Times New Roman"/>
          <w:sz w:val="24"/>
          <w:szCs w:val="24"/>
        </w:rPr>
        <w:t>Las cifras, en todo caso, hay que tomarlas con cautela, porque en términos generales el capital flotante de las compañías cotizadas chinas es reducido, y el peso del Estado en el accionariado elevado. “Cuando el país avanza es lógico que su Bolsa gane peso, pero en China hay control de capitales y eso fuerza a que muchos ahorradores no puedan invertir en Bolsas del exterior y puede llevar a sobrevaloraciones del precio de los activos”, añade José Carlos Díez, economista jefe de Intermoney.</w:t>
      </w:r>
    </w:p>
    <w:p>
      <w:pPr>
        <w:pStyle w:val="Normal"/>
        <w:jc w:val="both"/>
        <w:rPr>
          <w:rFonts w:ascii="Times New Roman" w:hAnsi="Times New Roman" w:cs="Times New Roman"/>
          <w:sz w:val="24"/>
          <w:szCs w:val="24"/>
        </w:rPr>
      </w:pPr>
      <w:r>
        <w:rPr>
          <w:rFonts w:cs="Times New Roman" w:ascii="Times New Roman" w:hAnsi="Times New Roman"/>
          <w:sz w:val="24"/>
          <w:szCs w:val="24"/>
        </w:rPr>
        <w:t>El propio Gobierno chino es consciente del riesgo de una burbuja financiera en el país y ha comenzado a tomar medidas para mitigar la especulación. Pero al margen de la situación del ciclo financiero en el mercado asiático, los analistas encuentran un cambio sustancial en el país que se ha reflejado en su mercado de valo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índice de Shanghai está lejos de estar barato, y los mercados financieros están reflejando más las expectativas de crecimiento que el valor real”, afirma Mewborne. “Pero el hecho es que estamos siendo testigos de cambios significativos en la economía global, con China experimentando un crecimiento meteórico en términos de importancia. No nos sorprende que la Bolsa de China sea mayor que la de Japón, teniendo en cuenta que la economía China sobrepasará a la japonesa y se convertirá en la segunda mayor del mundo probablemente el año que viene”.</w:t>
      </w:r>
    </w:p>
    <w:p>
      <w:pPr>
        <w:pStyle w:val="Normal"/>
        <w:jc w:val="both"/>
        <w:rPr>
          <w:rFonts w:ascii="Times New Roman" w:hAnsi="Times New Roman" w:cs="Times New Roman"/>
          <w:sz w:val="24"/>
          <w:szCs w:val="24"/>
        </w:rPr>
      </w:pPr>
      <w:r>
        <w:rPr>
          <w:rFonts w:cs="Times New Roman" w:ascii="Times New Roman" w:hAnsi="Times New Roman"/>
          <w:sz w:val="24"/>
          <w:szCs w:val="24"/>
        </w:rPr>
        <w:t>En la estratosférica subida que ha experimentado la Bolsa china en los primeros ocho meses del año 2009 (un 57,11%), existe un componente derivado de su creciente papel en la economía global, y otro puramente especulativo. El Gobierno chino es consciente de los riesgos de burbuja que atenazan a los mercados financieros e inmobiliarios del país, y ha optado por contener el exceso de liquidez de los bancos para evitar un sobrecalentamiento.</w:t>
      </w:r>
    </w:p>
    <w:p>
      <w:pPr>
        <w:pStyle w:val="Normal"/>
        <w:jc w:val="both"/>
        <w:rPr>
          <w:rFonts w:ascii="Times New Roman" w:hAnsi="Times New Roman" w:cs="Times New Roman"/>
          <w:sz w:val="24"/>
          <w:szCs w:val="24"/>
        </w:rPr>
      </w:pPr>
      <w:r>
        <w:rPr>
          <w:rFonts w:cs="Times New Roman" w:ascii="Times New Roman" w:hAnsi="Times New Roman"/>
          <w:sz w:val="24"/>
          <w:szCs w:val="24"/>
        </w:rPr>
        <w:t>Por lo pronto, el ejecutivo del país asiático tiene en marcha un plan para endurecer los requisitos de capital de la banca nacional, lo que se traducirá en una contención en la concesión de préstamos. En su informe anual de 2008, presentado la semana pasada, el Banco Central de China advierte sobre la necesidad de mantener cierta estabilidad en el crecimiento del crédito así como unos niveles de liquidez racionales.</w:t>
      </w:r>
    </w:p>
    <w:p>
      <w:pPr>
        <w:pStyle w:val="Normal"/>
        <w:jc w:val="both"/>
        <w:rPr>
          <w:rFonts w:ascii="Times New Roman" w:hAnsi="Times New Roman" w:cs="Times New Roman"/>
          <w:sz w:val="24"/>
          <w:szCs w:val="24"/>
        </w:rPr>
      </w:pPr>
      <w:r>
        <w:rPr>
          <w:rFonts w:cs="Times New Roman" w:ascii="Times New Roman" w:hAnsi="Times New Roman"/>
          <w:sz w:val="24"/>
          <w:szCs w:val="24"/>
        </w:rPr>
        <w:t>La Bolsa ha comenzado a acusar estos mensajes, que apuntan a un endurecimiento de la política monetaria. El índice de Shanghai ha perdido un 18% en el mes de agos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álvese quien pueda… (el mercado comienza a corregi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índice bursátil de China-Shanghai se ha dejado este lunes un 6,7%. Es la mayor caída desde Junio de 2008. El índice chino vuelve a mínimos de tres meses y finaliza agosto con una caída superior al 20%”... </w:t>
      </w:r>
      <w:r>
        <w:rPr>
          <w:rFonts w:cs="Times New Roman" w:ascii="Times New Roman" w:hAnsi="Times New Roman"/>
          <w:sz w:val="24"/>
          <w:szCs w:val="24"/>
          <w:u w:val="single"/>
        </w:rPr>
        <w:t>Tormenta en Asia: ¿Estalla la burbuja bursátil en China?</w:t>
      </w:r>
      <w:r>
        <w:rPr>
          <w:rFonts w:cs="Times New Roman" w:ascii="Times New Roman" w:hAnsi="Times New Roman"/>
          <w:sz w:val="24"/>
          <w:szCs w:val="24"/>
        </w:rPr>
        <w:t xml:space="preserve"> (Libertad Digital - </w:t>
      </w:r>
      <w:r>
        <w:rPr>
          <w:rFonts w:cs="Times New Roman" w:ascii="Times New Roman" w:hAnsi="Times New Roman"/>
          <w:b/>
          <w:sz w:val="24"/>
          <w:szCs w:val="24"/>
        </w:rPr>
        <w:t xml:space="preserve">1/9/09 - </w:t>
      </w:r>
      <w:r>
        <w:rPr>
          <w:rFonts w:cs="Times New Roman" w:ascii="Times New Roman" w:hAnsi="Times New Roman"/>
          <w:sz w:val="24"/>
          <w:szCs w:val="24"/>
        </w:rPr>
        <w:t>Por Alberto Lebrón Veiga / Pekí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noviembre a julio de 2008, la bolsa china duplicaba su cotización. Cierto es que, justo antes, había registrado mínimos históricos a consecuencia de la presente crisis financiera internacional. El gobierno anunció entonces un plan fiscal valorado en 585.000 millones de dólares. Y antes de finalizar 2008, el Banco Central chino recortó los intereses 100 puntos bás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les políticas expansivas respondían a la necesidad que tiene China de crecer, como mínimo, al 8% este año. Estas medidas cortoplacistas han cumplido su misión de frenar la caída del crecimiento. Pero lo que debemos preguntarnos es ¿Se están sentando las bases del crecimiento a medio-largo plaz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Mundial espera un descenso de la renta potencial china en los próximos 5 años. Ello responde, simple y llanamente, a una menor acumulación de capital. Por tanto, estamos ante un incremento previsto del PIB, para este año y el próximo, de corto recorrido si las autoridades no empiezan a trabajar sobre la oferta. Tres cuartas partes del crecimiento económico chino estimado para este ejercicio 2009 se deben al intervencionismo público. Es urgente promover la inversión orientada por las leyes del mercado.    </w:t>
      </w:r>
    </w:p>
    <w:p>
      <w:pPr>
        <w:pStyle w:val="Normal"/>
        <w:jc w:val="both"/>
        <w:rPr>
          <w:rFonts w:ascii="Times New Roman" w:hAnsi="Times New Roman" w:cs="Times New Roman"/>
          <w:sz w:val="24"/>
          <w:szCs w:val="24"/>
        </w:rPr>
      </w:pPr>
      <w:r>
        <w:rPr>
          <w:rFonts w:cs="Times New Roman" w:ascii="Times New Roman" w:hAnsi="Times New Roman"/>
          <w:sz w:val="24"/>
          <w:szCs w:val="24"/>
        </w:rPr>
        <w:t>Esta distorsión pública hace que la burbuja bursátil de Shanghai sea inevitable. Los créditos bancarios chinos han superado ya el billón de dólares. Los análisis más moderados señalan que un 15% del total ha ido directamente a bolsa. Otro porcentaje, bastante elevado, al sector inmobiliari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s valoraciones no son atractivas y el mercado teme además un endurecimiento en la política monetaria”, explica Guillermo Moreno, de Daiwa Securities. Shanghai cotiza 29 veces por encima de sus beneficios. Los préstamos bancarios concedidos en agosto de 2009 habrían retrocedido casi un 50% con respecto a julio, según la publicación pekinesa Caijing Magazine. Las autoridades chinas, además, estudian aumentar el coeficiente bancario de caja para frenar la liquidez.  </w:t>
      </w:r>
    </w:p>
    <w:p>
      <w:pPr>
        <w:pStyle w:val="Normal"/>
        <w:jc w:val="both"/>
        <w:rPr>
          <w:rFonts w:ascii="Times New Roman" w:hAnsi="Times New Roman" w:cs="Times New Roman"/>
          <w:sz w:val="24"/>
          <w:szCs w:val="24"/>
        </w:rPr>
      </w:pPr>
      <w:r>
        <w:rPr>
          <w:rFonts w:cs="Times New Roman" w:ascii="Times New Roman" w:hAnsi="Times New Roman"/>
          <w:sz w:val="24"/>
          <w:szCs w:val="24"/>
        </w:rPr>
        <w:t>Los inversores institucionales de Daiwa, prosigue Moreno, no creen que China vaya a experimentar una recuperación en “V”. “Sumemos a todo esto que los beneficios estimados en algunos sectores, como Tecnologías de la Información, están generando algunas dudas”, concluy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bolsa china lleva un tiempo canalizando bastantes ahorros sin una base sólida. Andy Xie, economista independiente más conocido por adivinar con éxito el último bajón de los mercados chinos, declaró literalmente a Bloomberg a finales de agosto que había una burbu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recuperación económica no es sostenible por el mal momento de las exportaciones. El mercado interno tampoco es capaz de tomar la iniciativa. Sólo quedan los estímulos fiscales y monetarios, estériles para el crecimiento económico a largo plazo. Es más. El temor a un repunte de la inflación hace que China pueda subir los tipos otra vez en 2010. Si la renta potencial disminuye, crecer costará más. Y no será nada fácil aumentar los beneficios empresariales. Tipos y expectativas de beneficio juegan en contra del inversor a medio plaz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llo, cada descenso alborotado que observemos a partir de ahora en el índice SCI (Shanghai Composite Index) será producto del miedo. Un pánico a perder todo lo apostado y especulado en bolsa, merced a una liquidez excesiva. Estamos ante un “sálvese quien pueda”. Los inversores están preparados para salir del mercado y realizar, si pueden, infladas plusvalías. China está definitivamente en una burbuja y le corresponde corregir. </w:t>
      </w:r>
    </w:p>
    <w:p>
      <w:pPr>
        <w:pStyle w:val="Normal"/>
        <w:jc w:val="both"/>
        <w:rPr>
          <w:rFonts w:ascii="Times New Roman" w:hAnsi="Times New Roman" w:cs="Times New Roman"/>
          <w:sz w:val="24"/>
          <w:szCs w:val="24"/>
        </w:rPr>
      </w:pPr>
      <w:r>
        <w:rPr>
          <w:rFonts w:cs="Times New Roman" w:ascii="Times New Roman" w:hAnsi="Times New Roman"/>
          <w:sz w:val="24"/>
          <w:szCs w:val="24"/>
        </w:rPr>
        <w:t>Es imposible pronosticar la magnitud de dicha corrección. Pero así será por más que algunos analistas nos intenten vender que los estímulos públicos van a sostener el apetito del mercado. Sólo es posible mantener inflado el globo por más tiempo si las autoridades decidieran entrar directamente en bolsa. Tampoco sería la primera v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algunos analistas, “redoblan” las apuestas (lectura recomendad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rueda de la fortuna cambia de sentido, China supera a Occidente</w:t>
      </w:r>
      <w:r>
        <w:rPr>
          <w:rFonts w:cs="Times New Roman" w:ascii="Times New Roman" w:hAnsi="Times New Roman"/>
          <w:sz w:val="24"/>
          <w:szCs w:val="24"/>
        </w:rPr>
        <w:t xml:space="preserve"> (Expansión - </w:t>
      </w:r>
      <w:r>
        <w:rPr>
          <w:rFonts w:cs="Times New Roman" w:ascii="Times New Roman" w:hAnsi="Times New Roman"/>
          <w:b/>
          <w:sz w:val="24"/>
          <w:szCs w:val="24"/>
        </w:rPr>
        <w:t>14/9/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artin Wolf / FT) </w:t>
      </w:r>
    </w:p>
    <w:p>
      <w:pPr>
        <w:pStyle w:val="Normal"/>
        <w:jc w:val="both"/>
        <w:rPr>
          <w:rFonts w:ascii="Times New Roman" w:hAnsi="Times New Roman" w:cs="Times New Roman"/>
          <w:sz w:val="24"/>
          <w:szCs w:val="24"/>
        </w:rPr>
      </w:pPr>
      <w:r>
        <w:rPr>
          <w:rFonts w:cs="Times New Roman" w:ascii="Times New Roman" w:hAnsi="Times New Roman"/>
          <w:sz w:val="24"/>
          <w:szCs w:val="24"/>
        </w:rPr>
        <w:t>China se ha erigido como el gran ganador de la crisis financiera y económica. A finales de 2008, muchos ponían en duda que China pudiera alcanzar su objetivo de crecimiento del 8% para 2009. ¿Quién se atreve a hacerlo ahora?</w:t>
      </w:r>
    </w:p>
    <w:p>
      <w:pPr>
        <w:pStyle w:val="Normal"/>
        <w:jc w:val="both"/>
        <w:rPr>
          <w:rFonts w:ascii="Times New Roman" w:hAnsi="Times New Roman" w:cs="Times New Roman"/>
          <w:sz w:val="24"/>
          <w:szCs w:val="24"/>
        </w:rPr>
      </w:pPr>
      <w:r>
        <w:rPr>
          <w:rFonts w:cs="Times New Roman" w:ascii="Times New Roman" w:hAnsi="Times New Roman"/>
          <w:sz w:val="24"/>
          <w:szCs w:val="24"/>
        </w:rPr>
        <w:t>Gracias a la protección que le otorgan sus más de 2,1 billones de dólares (1,4 billones de euros) de reservas de divisas extranjeras, sus enormes superávit comercial y por cuenta corriente y una sólida situación financiera, Pekín ha podido desplegar todos sus recursos sobre el sistema financiero y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Entretanto, tal y como señaló un importante participante chino en la reunión anual de “los nuevos campeones” del Foro Económico Mundial, en Dalian, “los profesores han cometido grandes errores”. De hecho, cualquiera que visite Asia reconocerá que la reputación de Occidente en relación a su competencia económica y financiera está bajo mínimos, mientras que la de China ha mejorado. La rueda de la fortuna está cambiando de sentido.</w:t>
      </w:r>
    </w:p>
    <w:p>
      <w:pPr>
        <w:pStyle w:val="Normal"/>
        <w:jc w:val="both"/>
        <w:rPr>
          <w:rFonts w:ascii="Times New Roman" w:hAnsi="Times New Roman" w:cs="Times New Roman"/>
          <w:sz w:val="24"/>
          <w:szCs w:val="24"/>
        </w:rPr>
      </w:pPr>
      <w:r>
        <w:rPr>
          <w:rFonts w:cs="Times New Roman" w:ascii="Times New Roman" w:hAnsi="Times New Roman"/>
          <w:sz w:val="24"/>
          <w:szCs w:val="24"/>
        </w:rPr>
        <w:t>Surgen tres preguntas inmediatas. ¿Cómo ha respondido China a la crisis? ¿Su renovado crecimiento es sostenible? ¿Hasta qué punto ayudará su recuperación a l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La respuesta a la primera pregunta es: de forma asombrosa. Según los datos publicados a finales de la semana pasada, la producción industrial aumentó un 12,3% interanual en agosto, frente al incremento del 10,8% registrado en julio. Es la tasa de crecimiento más alta en un año.</w:t>
      </w:r>
    </w:p>
    <w:p>
      <w:pPr>
        <w:pStyle w:val="Normal"/>
        <w:jc w:val="both"/>
        <w:rPr>
          <w:rFonts w:ascii="Times New Roman" w:hAnsi="Times New Roman" w:cs="Times New Roman"/>
          <w:sz w:val="24"/>
          <w:szCs w:val="24"/>
        </w:rPr>
      </w:pPr>
      <w:r>
        <w:rPr>
          <w:rFonts w:cs="Times New Roman" w:ascii="Times New Roman" w:hAnsi="Times New Roman"/>
          <w:sz w:val="24"/>
          <w:szCs w:val="24"/>
        </w:rPr>
        <w:t>Estos datos se sustentan sobre un crecimiento del crédito bancario próximo al 30% interanual desde marzo de 2009. No sorprende, así, que la inversión en renta fija también haya crecido a un ritmo superior al 30% interanual en ese mismo periodo y en un 33% en los ocho primeros meses del año. El crecimiento interanual en el segundo trimestre de 2009 fue del 7,9%, frente al 6,1% registrado en el primero. Parece darse por hecho que las cifras del tercer trimestre serán aún más altas.</w:t>
      </w:r>
    </w:p>
    <w:p>
      <w:pPr>
        <w:pStyle w:val="Normal"/>
        <w:jc w:val="both"/>
        <w:rPr>
          <w:rFonts w:ascii="Times New Roman" w:hAnsi="Times New Roman" w:cs="Times New Roman"/>
          <w:sz w:val="24"/>
          <w:szCs w:val="24"/>
        </w:rPr>
      </w:pPr>
      <w:r>
        <w:rPr>
          <w:rFonts w:cs="Times New Roman" w:ascii="Times New Roman" w:hAnsi="Times New Roman"/>
          <w:sz w:val="24"/>
          <w:szCs w:val="24"/>
        </w:rPr>
        <w:t>Las expectativas apuntan a que China conseguirá su objetivo del 8% con comodidad. En febrero, marzo y abril de este año, todas las previsiones apuntaban a que el crecimiento de China sería “sólo” del 7%. En agosto, la cifra ascendió al 8,3% y se espera que en 2010 se alcance el 9,3%.</w:t>
      </w:r>
    </w:p>
    <w:p>
      <w:pPr>
        <w:pStyle w:val="Normal"/>
        <w:jc w:val="both"/>
        <w:rPr>
          <w:rFonts w:ascii="Times New Roman" w:hAnsi="Times New Roman" w:cs="Times New Roman"/>
          <w:sz w:val="24"/>
          <w:szCs w:val="24"/>
        </w:rPr>
      </w:pPr>
      <w:r>
        <w:rPr>
          <w:rFonts w:cs="Times New Roman" w:ascii="Times New Roman" w:hAnsi="Times New Roman"/>
          <w:sz w:val="24"/>
          <w:szCs w:val="24"/>
        </w:rPr>
        <w:t>¿Es sostenible este aumento del crecimiento? En una palabra, sí. Inevitablemente, el aumento del crédito bancario y del capital también afecta al precio de los activos, sobre todo de la renta variable. Sin embargo, no hay mucho riesgo de que se produzca en exceso de inflación en una economía con una divisa revalorizada, y plenamente integrada en una economía mundial donde existe más riesgo de deflación que de inflación, al menos a corto plazo.</w:t>
      </w:r>
    </w:p>
    <w:p>
      <w:pPr>
        <w:pStyle w:val="Normal"/>
        <w:jc w:val="both"/>
        <w:rPr>
          <w:rFonts w:ascii="Times New Roman" w:hAnsi="Times New Roman" w:cs="Times New Roman"/>
          <w:sz w:val="24"/>
          <w:szCs w:val="24"/>
        </w:rPr>
      </w:pPr>
      <w:r>
        <w:rPr>
          <w:rFonts w:cs="Times New Roman" w:ascii="Times New Roman" w:hAnsi="Times New Roman"/>
          <w:sz w:val="24"/>
          <w:szCs w:val="24"/>
        </w:rPr>
        <w:t>Además, el Ejecutivo del país es solvente. Como apuntó el primer ministro chino Wen Jiabao en la ciudad nororiental china de Dalian, “hemos mantenido el déficit presupuestario y una deuda gubernamental en aproximadamente el 3% y el 20% del PIB respectivamente”. Si aumentaran los préstamos incobrables, China no tendría dificultad en recapitalizar su sistema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El único factor preocupante debería ser si este esquema de crecimiento es conveniente. En su discurso, Wen insistió en la envergadura de su paquete de estímulos, aunque su motor sigue siendo la inversión fija, lo que comporta tres riesgos. Su exceso de capacidad podría incrementarse, generando la necesidad de aumentar el gasto de los estímulos o aumentar las exportaciones, lo que dificultaría aún más la creación de empleo e impediría el cambio hacia una economía más enfocada al consumo.</w:t>
      </w:r>
    </w:p>
    <w:p>
      <w:pPr>
        <w:pStyle w:val="Normal"/>
        <w:jc w:val="both"/>
        <w:rPr>
          <w:rFonts w:ascii="Times New Roman" w:hAnsi="Times New Roman" w:cs="Times New Roman"/>
          <w:sz w:val="24"/>
          <w:szCs w:val="24"/>
        </w:rPr>
      </w:pPr>
      <w:r>
        <w:rPr>
          <w:rFonts w:cs="Times New Roman" w:ascii="Times New Roman" w:hAnsi="Times New Roman"/>
          <w:sz w:val="24"/>
          <w:szCs w:val="24"/>
        </w:rPr>
        <w:t>Por último, aunque China ha conseguido con éxito promover su demanda interna, no se convertirá en la locomotora de la economía mundial. Es cierto que el excedente comercial de mercancías de China se ha reducido hasta los 35.000 millones de dólares en el segundo trimestre, un 40% inferior a la cifra del año anterior. El excedente por cuenta corriente del país también ha disminuido: todo apunta a que este año no superará el 6% del PIB frente al 11% de 2007.</w:t>
      </w:r>
    </w:p>
    <w:p>
      <w:pPr>
        <w:pStyle w:val="Normal"/>
        <w:jc w:val="both"/>
        <w:rPr>
          <w:rFonts w:ascii="Times New Roman" w:hAnsi="Times New Roman" w:cs="Times New Roman"/>
          <w:sz w:val="24"/>
          <w:szCs w:val="24"/>
        </w:rPr>
      </w:pPr>
      <w:r>
        <w:rPr>
          <w:rFonts w:cs="Times New Roman" w:ascii="Times New Roman" w:hAnsi="Times New Roman"/>
          <w:sz w:val="24"/>
          <w:szCs w:val="24"/>
        </w:rPr>
        <w:t>Aun así, dado que todavía aporta sólo un 8% de la producción mundial, China no podría convertirse en el motor de la economía mundial. Incluso si su excedente externo se redujera a la mitad, sólo añadiría un 0,4 % a la demanda del resto del mundo.</w:t>
      </w:r>
    </w:p>
    <w:p>
      <w:pPr>
        <w:pStyle w:val="Normal"/>
        <w:jc w:val="both"/>
        <w:rPr>
          <w:rFonts w:ascii="Times New Roman" w:hAnsi="Times New Roman" w:cs="Times New Roman"/>
          <w:sz w:val="24"/>
          <w:szCs w:val="24"/>
        </w:rPr>
      </w:pPr>
      <w:r>
        <w:rPr>
          <w:rFonts w:cs="Times New Roman" w:ascii="Times New Roman" w:hAnsi="Times New Roman"/>
          <w:sz w:val="24"/>
          <w:szCs w:val="24"/>
        </w:rPr>
        <w:t>La respuesta de China a la crisis es importante. El país ha conseguido prosperar mientras las economías avanzadas intentaban mantenerse a flote. China es consciente de ello, como también deberían serlo sus socio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ueda de la fortuna o… ¿secretos y mentiras? (tahúres del Mississippi o del Yangtsé)</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cs="Century Gothic" w:ascii="Century Gothic" w:hAnsi="Century Gothic"/>
          <w:i/>
          <w:iCs/>
          <w:color w:val="161514"/>
          <w:sz w:val="20"/>
          <w:szCs w:val="20"/>
        </w:rPr>
        <w:drawing>
          <wp:inline distT="0" distB="0" distL="0" distR="0">
            <wp:extent cx="5715000" cy="54006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6" t="-7" r="-6" b="-7"/>
                    <a:stretch>
                      <a:fillRect/>
                    </a:stretch>
                  </pic:blipFill>
                  <pic:spPr bwMode="auto">
                    <a:xfrm>
                      <a:off x="0" y="0"/>
                      <a:ext cx="5715000" cy="54006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Los esfuerzos de los bancos centrales y los gobiernos de todo el mundo parecen que han sentado unos sólidos cimientos para la recuperación global. Sin embargo, todo este arduo trabajo puede verse anulado en parte si los países caen en la tentación de desarrollar medidas proteccionistas. EEUU dio la alarma hace sólo unas semanas, cuando puso trabas arancelarias a las importaciones de neumáticos procedentes de China para proteger la maltrecha industria automovilística doméstica. El gigante asiático no se quedó de brazos cruzados y sólo dos días después, anunció que investigará si se están produciendo prácticas comerciales incorrectas en las ventas de pollo y componentes automovilísticos. Un tira y afloja que no gusta a nadie, sobre todo, teniendo en cuenta que EEUU es el mayor consumidor del mundo y que China se está esforzando en aumentar la demanda interna, lo que ofrece oportunidades de negocio a compañías extranjeras”... </w:t>
      </w:r>
      <w:r>
        <w:rPr>
          <w:rFonts w:eastAsia="Times New Roman" w:cs="Times New Roman" w:ascii="Times New Roman" w:hAnsi="Times New Roman"/>
          <w:sz w:val="24"/>
          <w:szCs w:val="24"/>
          <w:u w:val="single"/>
          <w:lang w:eastAsia="es-ES"/>
        </w:rPr>
        <w:t>La tentación proteccionista pone en riesgo la recuperación</w:t>
      </w:r>
      <w:r>
        <w:rPr>
          <w:rFonts w:eastAsia="Times New Roman" w:cs="Times New Roman" w:ascii="Times New Roman" w:hAnsi="Times New Roman"/>
          <w:sz w:val="24"/>
          <w:szCs w:val="24"/>
          <w:lang w:eastAsia="es-ES"/>
        </w:rPr>
        <w:t xml:space="preserve"> (Negocios - </w:t>
      </w:r>
      <w:r>
        <w:rPr>
          <w:rFonts w:eastAsia="Times New Roman" w:cs="Times New Roman" w:ascii="Times New Roman" w:hAnsi="Times New Roman"/>
          <w:b/>
          <w:sz w:val="24"/>
          <w:szCs w:val="24"/>
          <w:lang w:eastAsia="es-ES"/>
        </w:rPr>
        <w:t>25/9/09</w:t>
      </w: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Organización Mundial del Comercio (OCM) ya ha observado un aumento de las reclamaciones por dumping (venta por debajo del coste), subsidios a la industria doméstica y favoritismo a proveedores locales en las compras públicas enmarcadas en los planes de estímul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olvidar el proteccionismo financiero. Muchos planes de rescate bancarios incluyen requisitos de concesión de crédito únicamente en el ámbito doméstico. Así como los programas de garantías de créditos y depósitos, destinados exclusivamente a las entidades financieras doméstic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fecto principal de un aumento del proteccionismo en la economía, en el corto plazo, resulta beneficioso para la industria local, puesto que elimina competidores. Sin embargo, a largo plazo, al reducirse la competencia, los productores locales se ven con las manos libres para subir los precios. Este factor, como no puede ser de otro modo, repercute en un aumento de la inflación, justo en un mal momento para la economía, puesto que esta alza de precios no responde a una fuerte demanda de product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entrar en una guerra proteccionista es especialmente dañino para aquellos países con una marcada vocación exportadora y que, hasta estos momentos, han liderado el proceso de recuperación glob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iguiente cuadro presenta algunas de las principales medidas utilizadas para “trabar” el normal desarrollo del comercio internacional. ¿Quién puede arrojar la primera piedr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cs="Times New Roman"/>
          <w:sz w:val="24"/>
          <w:szCs w:val="24"/>
          <w:u w:val="single"/>
        </w:rPr>
      </w:pPr>
      <w:r>
        <w:rPr>
          <w:rFonts w:cs="Century Gothic" w:ascii="Century Gothic" w:hAnsi="Century Gothic"/>
          <w:i/>
          <w:iCs/>
          <w:color w:val="161514"/>
          <w:sz w:val="20"/>
          <w:szCs w:val="20"/>
        </w:rPr>
        <w:drawing>
          <wp:inline distT="0" distB="0" distL="0" distR="0">
            <wp:extent cx="5715000" cy="5181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6" t="-7" r="-6" b="-7"/>
                    <a:stretch>
                      <a:fillRect/>
                    </a:stretch>
                  </pic:blipFill>
                  <pic:spPr bwMode="auto">
                    <a:xfrm>
                      <a:off x="0" y="0"/>
                      <a:ext cx="5715000" cy="518160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saldrá China cuando se levante de la mesa de Poker? (lectura recomendad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proteccionismo mundial se dispara con 240 nuevas barreras al comercio</w:t>
      </w:r>
      <w:r>
        <w:rPr>
          <w:rFonts w:cs="Times New Roman" w:ascii="Times New Roman" w:hAnsi="Times New Roman"/>
          <w:sz w:val="24"/>
          <w:szCs w:val="24"/>
        </w:rPr>
        <w:t xml:space="preserve"> (Libertad Digital - </w:t>
      </w:r>
      <w:r>
        <w:rPr>
          <w:rFonts w:cs="Times New Roman" w:ascii="Times New Roman" w:hAnsi="Times New Roman"/>
          <w:b/>
          <w:sz w:val="24"/>
          <w:szCs w:val="24"/>
        </w:rPr>
        <w:t>25/9/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umbre del G-20 celebrada en Washington el pasado noviembre acordó defender el libre mercado. ¿Realidad? Desde entonces, los países han aprobado 240 medidas proteccionistas, de las que 121 han sido implementadas por los miembros del G-20. </w:t>
      </w:r>
    </w:p>
    <w:p>
      <w:pPr>
        <w:pStyle w:val="Normal"/>
        <w:jc w:val="both"/>
        <w:rPr>
          <w:rFonts w:ascii="Times New Roman" w:hAnsi="Times New Roman" w:cs="Times New Roman"/>
          <w:sz w:val="24"/>
          <w:szCs w:val="24"/>
        </w:rPr>
      </w:pPr>
      <w:r>
        <w:rPr>
          <w:rFonts w:cs="Times New Roman" w:ascii="Times New Roman" w:hAnsi="Times New Roman"/>
          <w:sz w:val="24"/>
          <w:szCs w:val="24"/>
        </w:rPr>
        <w:t>(Por Manuel Llam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viembre de 2008. Los líderes mundiales se reúnen en Washington para coordinar un conjunto de medidas con el fin de combatir la profunda crisis financiera y económica internacional. Tras largas deliberaciones, las grandes potencias del planeta pactan un acuerdo de mínimos, centrado en poner en marcha ingentes planes de gasto público (estímulos) y defender el libre mercado. </w:t>
      </w:r>
    </w:p>
    <w:p>
      <w:pPr>
        <w:pStyle w:val="Normal"/>
        <w:jc w:val="both"/>
        <w:rPr>
          <w:rFonts w:ascii="Times New Roman" w:hAnsi="Times New Roman" w:cs="Times New Roman"/>
          <w:sz w:val="24"/>
          <w:szCs w:val="24"/>
        </w:rPr>
      </w:pPr>
      <w:r>
        <w:rPr>
          <w:rFonts w:cs="Times New Roman" w:ascii="Times New Roman" w:hAnsi="Times New Roman"/>
          <w:sz w:val="24"/>
          <w:szCs w:val="24"/>
        </w:rPr>
        <w:t>El compromiso es claro: los líderes del planeta reafirman su apuesta por el libre mercado y la globalización, rechazando el proteccionismo, con el fin de no recaer en los errores cometidos durante la Gran Depresión de los años 30.</w:t>
      </w:r>
    </w:p>
    <w:p>
      <w:pPr>
        <w:pStyle w:val="Normal"/>
        <w:jc w:val="both"/>
        <w:rPr>
          <w:rFonts w:ascii="Times New Roman" w:hAnsi="Times New Roman" w:cs="Times New Roman"/>
          <w:sz w:val="24"/>
          <w:szCs w:val="24"/>
        </w:rPr>
      </w:pPr>
      <w:r>
        <w:rPr>
          <w:rFonts w:cs="Times New Roman" w:ascii="Times New Roman" w:hAnsi="Times New Roman"/>
          <w:sz w:val="24"/>
          <w:szCs w:val="24"/>
        </w:rPr>
        <w:t>Tras aquellas pomposas declaraciones, los países miembros del G-20 han hecho justo lo contrario. Desde el pasado noviembre, se han aprobado cerca de 240 medidas proteccionistas en todo el planeta con el fin de proteger el comercio y la industria nacional, según el último informe de Global Trade Alert (GTA), elaborado por el Centre for Economic Policy Research, un think tank independiente con sede en Londres, compuesto por expertos universitarios de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La globalización ha sido atacada por 192 barreras claramente perjudiciales para el comercio exterior, a las que habría que añadir otras 48 medidas sospechosas de haber perjudicado al mercado de algunas potencias extranjeras, con lo que en total la cifra podría ascender a 240. Y, de hecho, hay otras 134 medidas proteccionistas en marcha.</w:t>
      </w:r>
    </w:p>
    <w:p>
      <w:pPr>
        <w:pStyle w:val="Normal"/>
        <w:jc w:val="both"/>
        <w:rPr>
          <w:rFonts w:ascii="Times New Roman" w:hAnsi="Times New Roman" w:cs="Times New Roman"/>
          <w:sz w:val="24"/>
          <w:szCs w:val="24"/>
        </w:rPr>
      </w:pPr>
      <w:r>
        <w:rPr>
          <w:rFonts w:cs="Times New Roman" w:ascii="Times New Roman" w:hAnsi="Times New Roman"/>
          <w:sz w:val="24"/>
          <w:szCs w:val="24"/>
        </w:rPr>
        <w:t>De esas 240, al menos 121 han sido implementadas por los miembros del G-20. De este modo, cada tres días un gobierno del G-20 ha roto su compromiso de luchar contra el proteccionismo.</w:t>
      </w:r>
    </w:p>
    <w:p>
      <w:pPr>
        <w:pStyle w:val="NormalWeb"/>
        <w:jc w:val="center"/>
        <w:rPr>
          <w:rFonts w:ascii="Times New Roman" w:hAnsi="Times New Roman" w:cs="Times New Roman"/>
          <w:sz w:val="24"/>
          <w:szCs w:val="24"/>
        </w:rPr>
      </w:pPr>
      <w:r>
        <w:rPr/>
        <w:drawing>
          <wp:inline distT="0" distB="0" distL="0" distR="0">
            <wp:extent cx="6096000" cy="30194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6" t="-12" r="-6" b="-12"/>
                    <a:stretch>
                      <a:fillRect/>
                    </a:stretch>
                  </pic:blipFill>
                  <pic:spPr bwMode="auto">
                    <a:xfrm>
                      <a:off x="0" y="0"/>
                      <a:ext cx="6096000" cy="30194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La amenaza proteccionista “no muestra signos de desaceleración”, advierte el informe. Los gobiernos han adoptado casi 70 medidas proteccionistas cada trimestre de 2009. El G-20 ha obtenido un rotundo fracaso en su defensa del libre mercado. No ha cumplido sus promesas, según el profesor Simon Evenett, coordinador de la iniciativa de GT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asi todas las naciones se han visto perjudicadas por una política consistente en empobrecer al vecino”. Tan sólo un 5% de los bienes y servicios, y apenas el 20% de los sectores que componen el comercio exterior, no han sido golpeados por algún tipo de medida proteccionista durante este corto período.</w:t>
      </w:r>
    </w:p>
    <w:p>
      <w:pPr>
        <w:pStyle w:val="Normal"/>
        <w:jc w:val="both"/>
        <w:rPr>
          <w:rFonts w:ascii="Times New Roman" w:hAnsi="Times New Roman" w:cs="Times New Roman"/>
          <w:sz w:val="24"/>
          <w:szCs w:val="24"/>
        </w:rPr>
      </w:pPr>
      <w:r>
        <w:rPr>
          <w:rFonts w:cs="Times New Roman" w:ascii="Times New Roman" w:hAnsi="Times New Roman"/>
          <w:sz w:val="24"/>
          <w:szCs w:val="24"/>
        </w:rPr>
        <w:t>Dicho organismo alerta que esta tendencia amenaza revertir la política de apertura comercial llevada a cabo durante los últimos 25 años. De las más de 400 políticas analizadas en todo el mundo desde el pasado noviembre, el GTA alerta de que las proteccionistas multiplican por 5 a las favorables a la liberalización comercial.</w:t>
      </w:r>
    </w:p>
    <w:p>
      <w:pPr>
        <w:pStyle w:val="Normal"/>
        <w:jc w:val="both"/>
        <w:rPr>
          <w:rFonts w:ascii="Times New Roman" w:hAnsi="Times New Roman" w:cs="Times New Roman"/>
          <w:sz w:val="24"/>
          <w:szCs w:val="24"/>
        </w:rPr>
      </w:pPr>
      <w:r>
        <w:rPr>
          <w:rFonts w:cs="Times New Roman" w:ascii="Times New Roman" w:hAnsi="Times New Roman"/>
          <w:sz w:val="24"/>
          <w:szCs w:val="24"/>
        </w:rPr>
        <w:t>China, la más perjudicada</w:t>
      </w:r>
    </w:p>
    <w:p>
      <w:pPr>
        <w:pStyle w:val="Normal"/>
        <w:jc w:val="both"/>
        <w:rPr>
          <w:rFonts w:ascii="Times New Roman" w:hAnsi="Times New Roman" w:cs="Times New Roman"/>
          <w:sz w:val="24"/>
          <w:szCs w:val="24"/>
        </w:rPr>
      </w:pPr>
      <w:r>
        <w:rPr>
          <w:rFonts w:cs="Times New Roman" w:ascii="Times New Roman" w:hAnsi="Times New Roman"/>
          <w:sz w:val="24"/>
          <w:szCs w:val="24"/>
        </w:rPr>
        <w:t>Según el estudio, sin duda, la potencia más perjudicada ha sido China. “China es, claramente, el objetivo más frecuente de las medidas proteccionistas”, seguida de EEUU, Alemania, Francia y Japón. En concreto, 56 países han adoptado hasta un total de 99 barreras con el fin de dificultar la llegada de productos chinos y dificultar el comercio con el gigante asiático. De éstos, al menos, seis países de la UE han perjudicado al mercado exterior chino.</w:t>
      </w:r>
    </w:p>
    <w:p>
      <w:pPr>
        <w:pStyle w:val="NormalWeb"/>
        <w:jc w:val="center"/>
        <w:rPr/>
      </w:pPr>
      <w:r>
        <w:rPr/>
        <w:drawing>
          <wp:inline distT="0" distB="0" distL="0" distR="0">
            <wp:extent cx="6096000" cy="30575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6" t="-12" r="-6" b="-12"/>
                    <a:stretch>
                      <a:fillRect/>
                    </a:stretch>
                  </pic:blipFill>
                  <pic:spPr bwMode="auto">
                    <a:xfrm>
                      <a:off x="0" y="0"/>
                      <a:ext cx="6096000" cy="3057525"/>
                    </a:xfrm>
                    <a:prstGeom prst="rect">
                      <a:avLst/>
                    </a:prstGeom>
                  </pic:spPr>
                </pic:pic>
              </a:graphicData>
            </a:graphic>
          </wp:inline>
        </w:drawing>
      </w:r>
    </w:p>
    <w:p>
      <w:pPr>
        <w:pStyle w:val="NormalWeb"/>
        <w:jc w:val="center"/>
        <w:rPr>
          <w:rFonts w:ascii="Times New Roman" w:hAnsi="Times New Roman" w:cs="Times New Roman"/>
          <w:sz w:val="24"/>
          <w:szCs w:val="24"/>
        </w:rPr>
      </w:pPr>
      <w:r>
        <w:rPr/>
        <w:drawing>
          <wp:inline distT="0" distB="0" distL="0" distR="0">
            <wp:extent cx="6096000" cy="2552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6" t="-14" r="-6" b="-14"/>
                    <a:stretch>
                      <a:fillRect/>
                    </a:stretch>
                  </pic:blipFill>
                  <pic:spPr bwMode="auto">
                    <a:xfrm>
                      <a:off x="0" y="0"/>
                      <a:ext cx="6096000" cy="25527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n embargo, China también es infractora. El gigante asiático y Rusia se sitúan en el Top 10 de países proteccionistas en las cuatro áreas que analiza el informe, al igual que Indonesia. También destacan Alemania, India y Ucrania. De los 18 países que más han fomentado el proteccionismo desde el inicio de la crisis, 12 son miembros del G-20: Rusia, Alemania, India, Indonesia, Italia, Reino Unido, China, Argentina, Japón, EEUU, México y Francia.</w:t>
      </w:r>
    </w:p>
    <w:p>
      <w:pPr>
        <w:pStyle w:val="NormalWeb"/>
        <w:jc w:val="center"/>
        <w:rPr>
          <w:rFonts w:ascii="Times New Roman" w:hAnsi="Times New Roman" w:cs="Times New Roman"/>
          <w:sz w:val="24"/>
          <w:szCs w:val="24"/>
        </w:rPr>
      </w:pPr>
      <w:r>
        <w:rPr/>
        <w:drawing>
          <wp:inline distT="0" distB="0" distL="0" distR="0">
            <wp:extent cx="6096000" cy="31718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rcRect l="-6" t="-11" r="-6" b="-11"/>
                    <a:stretch>
                      <a:fillRect/>
                    </a:stretch>
                  </pic:blipFill>
                  <pic:spPr bwMode="auto">
                    <a:xfrm>
                      <a:off x="0" y="0"/>
                      <a:ext cx="6096000" cy="31718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scates públicos </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más empleadas para perjudicar el comercio exterior consisten en la concesión de ayudas públicas y rescates empresariales por parte de los gobiernos nacionales. En concreto, más de 30% de todas las medidas discriminatorias aplicadas desde la cumbre del G-20 en Washington han tomado forma de rescate o ayuda estatal</w:t>
      </w:r>
    </w:p>
    <w:p>
      <w:pPr>
        <w:pStyle w:val="Normal"/>
        <w:jc w:val="both"/>
        <w:rPr>
          <w:rFonts w:ascii="Times New Roman" w:hAnsi="Times New Roman" w:cs="Times New Roman"/>
          <w:sz w:val="24"/>
          <w:szCs w:val="24"/>
        </w:rPr>
      </w:pPr>
      <w:r>
        <w:rPr>
          <w:rFonts w:cs="Times New Roman" w:ascii="Times New Roman" w:hAnsi="Times New Roman"/>
          <w:sz w:val="24"/>
          <w:szCs w:val="24"/>
        </w:rPr>
        <w:t>De este modo, el informe del GTA demuestra que, lejos de cumplir sus promesas, los líderes del G-20 han incumplido, uno por uno, el compromiso clave asumido en Washington. ¿Volverá a pasar lo mismo en Pittsburg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rFonts w:ascii="Times New Roman" w:hAnsi="Times New Roman" w:cs="Times New Roman"/>
          <w:sz w:val="24"/>
          <w:szCs w:val="24"/>
          <w:u w:val="single"/>
        </w:rPr>
      </w:pPr>
      <w:r>
        <w:rPr/>
        <w:drawing>
          <wp:inline distT="0" distB="0" distL="0" distR="0">
            <wp:extent cx="6096000" cy="39719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6" t="-9" r="-6" b="-9"/>
                    <a:stretch>
                      <a:fillRect/>
                    </a:stretch>
                  </pic:blipFill>
                  <pic:spPr bwMode="auto">
                    <a:xfrm>
                      <a:off x="0" y="0"/>
                      <a:ext cx="6096000" cy="397192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alaz crecimiento chino vuelve al “esteticien” (la estabilidad social está en jueg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Gobierno chino estima que el PIB crecerá un 8% en 2009. Sin embargo, los analistas lanzan serias dudas acerca de esta previsión. Mientras que el PIB oficial sube a elevadas tasas, el consumo de electricidad cayó un 2,2% en la primera mitad del año”... </w:t>
      </w:r>
      <w:r>
        <w:rPr>
          <w:rFonts w:cs="Times New Roman" w:ascii="Times New Roman" w:hAnsi="Times New Roman"/>
          <w:sz w:val="24"/>
          <w:szCs w:val="24"/>
          <w:u w:val="single"/>
        </w:rPr>
        <w:t>¿Manipula China sus datos de crecimiento económico</w:t>
      </w:r>
      <w:r>
        <w:rPr>
          <w:rFonts w:cs="Times New Roman" w:ascii="Times New Roman" w:hAnsi="Times New Roman"/>
          <w:sz w:val="24"/>
          <w:szCs w:val="24"/>
        </w:rPr>
        <w:t xml:space="preserve">? (Libertad Digital - </w:t>
      </w:r>
      <w:r>
        <w:rPr>
          <w:rFonts w:cs="Times New Roman" w:ascii="Times New Roman" w:hAnsi="Times New Roman"/>
          <w:b/>
          <w:sz w:val="24"/>
          <w:szCs w:val="24"/>
        </w:rPr>
        <w:t xml:space="preserve">6/10/09 - </w:t>
      </w:r>
      <w:r>
        <w:rPr>
          <w:rFonts w:cs="Times New Roman" w:ascii="Times New Roman" w:hAnsi="Times New Roman"/>
          <w:sz w:val="24"/>
          <w:szCs w:val="24"/>
        </w:rPr>
        <w:t xml:space="preserve">Por Ángel Martín) </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china ha crecido durante la última década a una tasa media del 10%, llegando ésta al 13% en 2007 y bajando al 9% en 2008. Ante las preocupaciones que surgieron por la contracción en la que entró el país en el último trimestre de 2008 -basada en varios indicadores como el PIB, la producción industrial, producción de electricidad, caída de exportaciones, etc.-, los números volvieron a florecer en la primera mitad de 2009, aumentando el PIB en una tasa anual del 7% y mejorando aún más en los últimos meses del verano.</w:t>
      </w:r>
    </w:p>
    <w:p>
      <w:pPr>
        <w:pStyle w:val="Normal"/>
        <w:jc w:val="both"/>
        <w:rPr>
          <w:rFonts w:ascii="Times New Roman" w:hAnsi="Times New Roman" w:cs="Times New Roman"/>
          <w:sz w:val="24"/>
          <w:szCs w:val="24"/>
        </w:rPr>
      </w:pPr>
      <w:r>
        <w:rPr>
          <w:rFonts w:cs="Times New Roman" w:ascii="Times New Roman" w:hAnsi="Times New Roman"/>
          <w:sz w:val="24"/>
          <w:szCs w:val="24"/>
        </w:rPr>
        <w:t>En buena parte este crecimiento se ha debido a las agresivas políticas de estímulo del Gobierno, tanto en el ámbito fiscal como en el monetario y crediticio, que según el Banco de Finlandia, han venido a reforzar el modelo productivo basado en inversión y exportaciones. Estas medidas indican la imperiosa necesidad de mantener un crecimiento alto a toda costa, ya que de otra manera las consecuencias para la sociedad china, dado el galopante crecimiento de la economía en años anteriores, podrían ser muy amplias y altamente perjudiciales. La estabilidad social está en jue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los datos muestran una fuerte expansión en las manufacturas, estabilización de la propiedad residencial, aumento de la inversión fija, y subida del consumo debida a fuertes incentivos políticos. De hecho, la estimación de crecimiento del Gobierno chino es del 8%. Aunque la cifra parecía demasiado optimista en el segundo trimestre del año a los analistas de organismos internacionales, rebajándola en 1-3 puntos porcentuales, las más recientes estimaciones realizadas por el FMI y el Banco de Finlandia coinciden con la estimación ofic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e estos datos, han surgido dos grandes dudas y preguntas por parte de los analistas. En primer lugar, ¿reflejan los datos oficiales del Gobierno chino el crecimiento real de la producción del país o hay algún tipo de manipulación en las estadísticas? Y en segundo lugar, ¿es este crecimiento sostenible a lo largo del tiempo, o es una burbuja que estallará y conducirá a una situación mucho peor de la que están intentando evitar? </w:t>
      </w:r>
    </w:p>
    <w:p>
      <w:pPr>
        <w:pStyle w:val="Normal"/>
        <w:jc w:val="both"/>
        <w:rPr>
          <w:rFonts w:ascii="Times New Roman" w:hAnsi="Times New Roman" w:cs="Times New Roman"/>
          <w:sz w:val="24"/>
          <w:szCs w:val="24"/>
        </w:rPr>
      </w:pPr>
      <w:r>
        <w:rPr>
          <w:rFonts w:cs="Times New Roman" w:ascii="Times New Roman" w:hAnsi="Times New Roman"/>
          <w:sz w:val="24"/>
          <w:szCs w:val="24"/>
        </w:rPr>
        <w:t>¿Manipulación de los datos y estadísticas oficiales?</w:t>
      </w:r>
    </w:p>
    <w:p>
      <w:pPr>
        <w:pStyle w:val="Normal"/>
        <w:jc w:val="both"/>
        <w:rPr>
          <w:rFonts w:ascii="Times New Roman" w:hAnsi="Times New Roman" w:cs="Times New Roman"/>
          <w:sz w:val="24"/>
          <w:szCs w:val="24"/>
        </w:rPr>
      </w:pPr>
      <w:r>
        <w:rPr>
          <w:rFonts w:cs="Times New Roman" w:ascii="Times New Roman" w:hAnsi="Times New Roman"/>
          <w:sz w:val="24"/>
          <w:szCs w:val="24"/>
        </w:rPr>
        <w:t>Acerca de la primera pregunta, numerosos analistas y medios han levantado sospechas y dudado de la credibilidad y fiabilidad de las estadísticas oficiales del Gobierno chino.</w:t>
      </w:r>
    </w:p>
    <w:p>
      <w:pPr>
        <w:pStyle w:val="Normal"/>
        <w:jc w:val="both"/>
        <w:rPr>
          <w:rFonts w:ascii="Times New Roman" w:hAnsi="Times New Roman" w:cs="Times New Roman"/>
          <w:sz w:val="24"/>
          <w:szCs w:val="24"/>
        </w:rPr>
      </w:pPr>
      <w:r>
        <w:rPr>
          <w:rFonts w:cs="Times New Roman" w:ascii="Times New Roman" w:hAnsi="Times New Roman"/>
          <w:sz w:val="24"/>
          <w:szCs w:val="24"/>
        </w:rPr>
        <w:t>Para ponernos en contexto, tengamos en cuenta que, a pesar de las reformas pro-mercado que se han ido produciendo desde las últimas décadas, China tiene una economía planificada, donde el gobierno central y los estatales tratan de llevar su economía con mano férrea hacia los objetivos deseados por la autoridad comunista. No es de extrañar, pues, que posea un notable control sobre los datos que se publican oficialmente, sin contar con que hay ciertos indicadores que no se hacen públi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este respecto, cabe recordar cómo la extinta Unión Soviética consiguió atraer la atención de reputados economistas occidentales de su aparente de éxito económico, mediante en parte la manipulación de sus estadísticas. </w:t>
      </w:r>
    </w:p>
    <w:p>
      <w:pPr>
        <w:pStyle w:val="Normal"/>
        <w:jc w:val="both"/>
        <w:rPr>
          <w:rFonts w:ascii="Times New Roman" w:hAnsi="Times New Roman" w:cs="Times New Roman"/>
          <w:sz w:val="24"/>
          <w:szCs w:val="24"/>
        </w:rPr>
      </w:pPr>
      <w:r>
        <w:rPr>
          <w:rFonts w:cs="Times New Roman" w:ascii="Times New Roman" w:hAnsi="Times New Roman"/>
          <w:sz w:val="24"/>
          <w:szCs w:val="24"/>
        </w:rPr>
        <w:t>Según el vice primer ministro chino Li Keqiang, tras inspeccionar la Oficina de Estadísticas China, “los fundamentos de las estadísticas chinas son todavía muy débiles, y la calidad de las estadísticas debe ser mejorada”. ¿Estará haciendo China lo mismo? ¿Hasta qué punto Keqiang está siendo diplomático suavizando la gravedad del problema? Veamos lo que dicen algunos analistas independientes.</w:t>
      </w:r>
    </w:p>
    <w:p>
      <w:pPr>
        <w:pStyle w:val="Normal"/>
        <w:jc w:val="both"/>
        <w:rPr>
          <w:rFonts w:ascii="Times New Roman" w:hAnsi="Times New Roman" w:cs="Times New Roman"/>
          <w:sz w:val="24"/>
          <w:szCs w:val="24"/>
        </w:rPr>
      </w:pPr>
      <w:r>
        <w:rPr>
          <w:rFonts w:cs="Times New Roman" w:ascii="Times New Roman" w:hAnsi="Times New Roman"/>
          <w:sz w:val="24"/>
          <w:szCs w:val="24"/>
        </w:rPr>
        <w:t>Desde The Wall Street Journal dedicaban una columna a esta cuestión, donde comenzaban comparando los datos económicos chinos con las salchichas: “Si usted es un fan, es mejor no inspeccionar cómo se hacen”.</w:t>
      </w:r>
    </w:p>
    <w:p>
      <w:pPr>
        <w:pStyle w:val="Normal"/>
        <w:jc w:val="both"/>
        <w:rPr>
          <w:rFonts w:ascii="Times New Roman" w:hAnsi="Times New Roman" w:cs="Times New Roman"/>
          <w:sz w:val="24"/>
          <w:szCs w:val="24"/>
        </w:rPr>
      </w:pPr>
      <w:r>
        <w:rPr>
          <w:rFonts w:cs="Times New Roman" w:ascii="Times New Roman" w:hAnsi="Times New Roman"/>
          <w:sz w:val="24"/>
          <w:szCs w:val="24"/>
        </w:rPr>
        <w:t>Para los analistas de The Economist, esto no sería algo nuevo en el país chino. Así señalan que “es ampliamente aceptado que el crecimiento del PIB fue exagerado durante las dos recesiones anteriores”. Un ejemplo de esto ocurrió durante la crisis asiática entre 1989-99, donde China creció a una media del 7,7%, según datos oficiales, mientras que usando indicadores alternativos de la actividad económica, como la producción y consumo de energía, un investigador de la Universidad de Pittsburgh calculó que la tasa de crecimiento real era como mucho del 2%.</w:t>
      </w:r>
    </w:p>
    <w:p>
      <w:pPr>
        <w:pStyle w:val="Normal"/>
        <w:jc w:val="both"/>
        <w:rPr>
          <w:rFonts w:ascii="Times New Roman" w:hAnsi="Times New Roman" w:cs="Times New Roman"/>
          <w:sz w:val="24"/>
          <w:szCs w:val="24"/>
        </w:rPr>
      </w:pPr>
      <w:r>
        <w:rPr>
          <w:rFonts w:cs="Times New Roman" w:ascii="Times New Roman" w:hAnsi="Times New Roman"/>
          <w:sz w:val="24"/>
          <w:szCs w:val="24"/>
        </w:rPr>
        <w:t>¿Crecimiento exager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riosamente, como puede observarse en el siguiente gráfico proporcionado por The Economist, el mayor diferencial entre las cifras oficiales y las alternativas tuvieron lugar en 1989, año de las protestas políticas en la Plaza de Tiananmen. </w:t>
      </w:r>
    </w:p>
    <w:p>
      <w:pPr>
        <w:pStyle w:val="Normal"/>
        <w:jc w:val="both"/>
        <w:rPr>
          <w:rFonts w:ascii="Times New Roman" w:hAnsi="Times New Roman" w:cs="Times New Roman"/>
          <w:sz w:val="24"/>
          <w:szCs w:val="24"/>
        </w:rPr>
      </w:pPr>
      <w:r>
        <w:rPr>
          <w:rFonts w:cs="Times New Roman" w:ascii="Times New Roman" w:hAnsi="Times New Roman"/>
          <w:sz w:val="24"/>
          <w:szCs w:val="24"/>
        </w:rPr>
        <w:t>Este hecho quizá daría una pista de las motivaciones de las administraciones chinas para manipular los datos: la necesidad imperiosa de hacer creer a su población que la economía va mucho mejor de lo que realmente va con el fin de evitar desórdenes civiles de calado y conflictos entre trabajadores.</w:t>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drawing>
          <wp:anchor behindDoc="0" distT="28575" distB="28575" distL="28575" distR="28575" simplePos="0" locked="0" layoutInCell="0" allowOverlap="1" relativeHeight="40">
            <wp:simplePos x="0" y="0"/>
            <wp:positionH relativeFrom="column">
              <wp:posOffset>47625</wp:posOffset>
            </wp:positionH>
            <wp:positionV relativeFrom="line">
              <wp:posOffset>332740</wp:posOffset>
            </wp:positionV>
            <wp:extent cx="2322830" cy="5818505"/>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15" t="-6" r="-15" b="-6"/>
                    <a:stretch>
                      <a:fillRect/>
                    </a:stretch>
                  </pic:blipFill>
                  <pic:spPr bwMode="auto">
                    <a:xfrm>
                      <a:off x="0" y="0"/>
                      <a:ext cx="2322830" cy="5818505"/>
                    </a:xfrm>
                    <a:prstGeom prst="rect">
                      <a:avLst/>
                    </a:prstGeom>
                  </pic:spPr>
                </pic:pic>
              </a:graphicData>
            </a:graphic>
          </wp:anchor>
        </w:drawing>
      </w:r>
      <w:r>
        <w:rPr>
          <w:rFonts w:cs="Times New Roman" w:ascii="Times New Roman" w:hAnsi="Times New Roman"/>
          <w:sz w:val="24"/>
          <w:szCs w:val="24"/>
        </w:rPr>
        <w:t>El consumo de electricidad cae</w:t>
      </w:r>
    </w:p>
    <w:p>
      <w:pPr>
        <w:pStyle w:val="Normal"/>
        <w:jc w:val="both"/>
        <w:rPr>
          <w:rFonts w:ascii="Times New Roman" w:hAnsi="Times New Roman" w:cs="Times New Roman"/>
          <w:sz w:val="24"/>
          <w:szCs w:val="24"/>
        </w:rPr>
      </w:pPr>
      <w:r>
        <w:rPr>
          <w:rFonts w:cs="Times New Roman" w:ascii="Times New Roman" w:hAnsi="Times New Roman"/>
          <w:sz w:val="24"/>
          <w:szCs w:val="24"/>
        </w:rPr>
        <w:t>También se ha observado una importante divergencia en el crecimiento chino del primer trimestre de 2009: mientras que el PIB oficial sube a elevadas tasas, el uso de electricidad, “un indicador clave en el crecimiento industrial y una medida difícil de manipular”, cayó un 2,2% en la primera mitad del año: “¿Cómo pudo crecer una economía tan dependiente en las manufacturas mientras su sector industrial se redujo?”, se preguntan los analistas de Foreign Polic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ormas de registrar los indicadores oficiales</w:t>
      </w:r>
    </w:p>
    <w:p>
      <w:pPr>
        <w:pStyle w:val="Normal"/>
        <w:jc w:val="both"/>
        <w:rPr>
          <w:rFonts w:ascii="Times New Roman" w:hAnsi="Times New Roman" w:cs="Times New Roman"/>
          <w:sz w:val="24"/>
          <w:szCs w:val="24"/>
        </w:rPr>
      </w:pPr>
      <w:r>
        <w:rPr>
          <w:rFonts w:cs="Times New Roman" w:ascii="Times New Roman" w:hAnsi="Times New Roman"/>
          <w:sz w:val="24"/>
          <w:szCs w:val="24"/>
        </w:rPr>
        <w:t>Lo primero que debería señalarse es que las estadísticas económicas de China se construyen de manera muy diferente a como lo hacen en países occidentales, como Estados Unidos, por lo que, obviamente, las directas comparaciones pueden ser engaños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s que, el dato del PIB de la economía china no se basa en el gasto -esto es, la suma entre consumo, inversión, gasto público y exportaciones netas- sino en la actividad productiva registrada; mientras que el objetivo de EEUU con su plan de estímulo es empujar el consumo o la inversión, los chinos sólo necesitan generar aumentos en el gasto en la producción. </w:t>
      </w:r>
    </w:p>
    <w:p>
      <w:pPr>
        <w:pStyle w:val="Normal"/>
        <w:jc w:val="both"/>
        <w:rPr>
          <w:rFonts w:ascii="Times New Roman" w:hAnsi="Times New Roman" w:cs="Times New Roman"/>
          <w:sz w:val="24"/>
          <w:szCs w:val="24"/>
        </w:rPr>
      </w:pPr>
      <w:r>
        <w:rPr>
          <w:rFonts w:cs="Times New Roman" w:ascii="Times New Roman" w:hAnsi="Times New Roman"/>
          <w:sz w:val="24"/>
          <w:szCs w:val="24"/>
        </w:rPr>
        <w:t>Así, una parte del plan de estímulo chino que ha hecho incrementar su PIB a altas tasas, son grandes transferencias de fondos desde los planificadores centrales a empresas públicas y nuevos proyectos destinados a las infraestructuras.</w:t>
      </w:r>
    </w:p>
    <w:p>
      <w:pPr>
        <w:pStyle w:val="Normal"/>
        <w:jc w:val="both"/>
        <w:rPr>
          <w:rFonts w:ascii="Times New Roman" w:hAnsi="Times New Roman" w:cs="Times New Roman"/>
          <w:sz w:val="24"/>
          <w:szCs w:val="24"/>
        </w:rPr>
      </w:pPr>
      <w:r>
        <w:rPr>
          <w:rFonts w:cs="Times New Roman" w:ascii="Times New Roman" w:hAnsi="Times New Roman"/>
          <w:sz w:val="24"/>
          <w:szCs w:val="24"/>
        </w:rPr>
        <w:t>Un reciente informe del American Enterprise Institute, donde da cuenta de estos trucos y que está titulado como “China Bogus Growth” (El falso crecimiento de China), sostiene que la economía china llegará al objetivo de crecimiento del 8% que había fijado el Gobierno, básicamente porque esta cifra es, muy fácilmente controlada por la propia Administr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en vano, señalan, una vez se anunció este objetivo, el Gobierno “comenzó a desembolsar fondos dirigidos a un fuerte incremento en el gasto en infraestructuras”, desembolso que se registra como aumento del PIB. </w:t>
      </w:r>
    </w:p>
    <w:p>
      <w:pPr>
        <w:pStyle w:val="Normal"/>
        <w:jc w:val="both"/>
        <w:rPr>
          <w:rFonts w:ascii="Times New Roman" w:hAnsi="Times New Roman" w:cs="Times New Roman"/>
          <w:sz w:val="24"/>
          <w:szCs w:val="24"/>
        </w:rPr>
      </w:pPr>
      <w:r>
        <w:rPr>
          <w:rFonts w:cs="Times New Roman" w:ascii="Times New Roman" w:hAnsi="Times New Roman"/>
          <w:sz w:val="24"/>
          <w:szCs w:val="24"/>
        </w:rPr>
        <w:t>De esta forma, las decisiones de la Administración de liberar fondos llevarán mágicamente a aumentos en el indicador económico de referencia, debido a que estas transferencias son contadas como si hubieran sido gastadas, cuando en realidad pueden mantenerse en caja durante un tiempo. Dicho de otra manera, la mera decisión de financiar un proyecto se contabiliza como si ése proyecto se hubiera llevado a cabo.</w:t>
      </w:r>
    </w:p>
    <w:p>
      <w:pPr>
        <w:pStyle w:val="Normal"/>
        <w:jc w:val="both"/>
        <w:rPr>
          <w:rFonts w:ascii="Times New Roman" w:hAnsi="Times New Roman" w:cs="Times New Roman"/>
          <w:sz w:val="24"/>
          <w:szCs w:val="24"/>
        </w:rPr>
      </w:pPr>
      <w:r>
        <w:rPr>
          <w:rFonts w:cs="Times New Roman" w:ascii="Times New Roman" w:hAnsi="Times New Roman"/>
          <w:sz w:val="24"/>
          <w:szCs w:val="24"/>
        </w:rPr>
        <w:t>Otro aspecto controvertido de las estadísticas chinas es la forma en que se contabilizan las ventas al por menor. Aquí se utiliza el supuesto de que, como todas las mercancías serán vendidas tarde o temprano, el sólo transporte de éstas a los minoristas ya se contabiliza como ventas reales. Así se llega a la paradoja de que los inventarios y productos almacenados por los minoristas son contados como consumidos.</w:t>
      </w:r>
    </w:p>
    <w:p>
      <w:pPr>
        <w:pStyle w:val="Normal"/>
        <w:jc w:val="both"/>
        <w:rPr>
          <w:rFonts w:ascii="Times New Roman" w:hAnsi="Times New Roman" w:cs="Times New Roman"/>
          <w:sz w:val="24"/>
          <w:szCs w:val="24"/>
        </w:rPr>
      </w:pPr>
      <w:r>
        <w:rPr>
          <w:rFonts w:cs="Times New Roman" w:ascii="Times New Roman" w:hAnsi="Times New Roman"/>
          <w:sz w:val="24"/>
          <w:szCs w:val="24"/>
        </w:rPr>
        <w:t>Otros analistas señalan además que “hay amplia evidencia de que las empresas públicas se compran bienes entre ellas mismas, simplemente moviendo los productos de un lado a otro, y que esas transacciones cuentan como ventas al por menor en las estadísticas nacionales”.</w:t>
      </w:r>
    </w:p>
    <w:p>
      <w:pPr>
        <w:pStyle w:val="Normal"/>
        <w:jc w:val="both"/>
        <w:rPr>
          <w:rFonts w:ascii="Times New Roman" w:hAnsi="Times New Roman" w:cs="Times New Roman"/>
          <w:sz w:val="24"/>
          <w:szCs w:val="24"/>
        </w:rPr>
      </w:pPr>
      <w:r>
        <w:rPr>
          <w:rFonts w:cs="Times New Roman" w:ascii="Times New Roman" w:hAnsi="Times New Roman"/>
          <w:sz w:val="24"/>
          <w:szCs w:val="24"/>
        </w:rPr>
        <w:t>El músculo de las empresas públicas</w:t>
      </w:r>
    </w:p>
    <w:p>
      <w:pPr>
        <w:pStyle w:val="Normal"/>
        <w:jc w:val="both"/>
        <w:rPr>
          <w:rFonts w:ascii="Times New Roman" w:hAnsi="Times New Roman" w:cs="Times New Roman"/>
          <w:sz w:val="24"/>
          <w:szCs w:val="24"/>
        </w:rPr>
      </w:pPr>
      <w:r>
        <w:rPr>
          <w:rFonts w:cs="Times New Roman" w:ascii="Times New Roman" w:hAnsi="Times New Roman"/>
          <w:sz w:val="24"/>
          <w:szCs w:val="24"/>
        </w:rPr>
        <w:t>Para los investigadores del American Enterprise Institute, el problema principal de este enfoque hacia los datos económicos oficiales de China es que “puede haber retrasos sustanciales en el impacto real de los programas del Gobierno (sobre la economía), además de retrasos sustanciales en el gasto real sobre los bienes transportados a los minoristas". Esto hace dudar de las estadísticas oficiales, y genera cierta incertidumbre acerca de la situación económica real del gigante asiático.</w:t>
      </w:r>
    </w:p>
    <w:p>
      <w:pPr>
        <w:pStyle w:val="Normal"/>
        <w:jc w:val="both"/>
        <w:rPr>
          <w:rFonts w:ascii="Times New Roman" w:hAnsi="Times New Roman" w:cs="Times New Roman"/>
          <w:sz w:val="24"/>
          <w:szCs w:val="24"/>
        </w:rPr>
      </w:pPr>
      <w:r>
        <w:rPr>
          <w:rFonts w:cs="Times New Roman" w:ascii="Times New Roman" w:hAnsi="Times New Roman"/>
          <w:sz w:val="24"/>
          <w:szCs w:val="24"/>
        </w:rPr>
        <w:t>Otro medio que ha entrado en este tema es la prestigiosa revista Foreign Policy, en un artículo titulado “How China Cooks Its Books” (Cómo China cocina sus libros). Además de señalar las distorsiones estadísticas con el PIB, habla de la manipulación de la tasa de desempleo. Mientras que el Gobierno chino sitúa la cifra de población de trabajadores fabriles que se ha quedado en paro tras la crisis en 20 millones, el economista jefe para Asia de Citigroup sitúa la cifra real entre 40 y 50 millones.</w:t>
      </w:r>
    </w:p>
    <w:p>
      <w:pPr>
        <w:pStyle w:val="Normal"/>
        <w:jc w:val="both"/>
        <w:rPr>
          <w:rFonts w:ascii="Times New Roman" w:hAnsi="Times New Roman" w:cs="Times New Roman"/>
          <w:sz w:val="24"/>
          <w:szCs w:val="24"/>
        </w:rPr>
      </w:pPr>
      <w:r>
        <w:rPr>
          <w:rFonts w:cs="Times New Roman" w:ascii="Times New Roman" w:hAnsi="Times New Roman"/>
          <w:sz w:val="24"/>
          <w:szCs w:val="24"/>
        </w:rPr>
        <w:t>El maquillaje del paro</w:t>
      </w:r>
    </w:p>
    <w:p>
      <w:pPr>
        <w:pStyle w:val="Normal"/>
        <w:jc w:val="both"/>
        <w:rPr>
          <w:rFonts w:ascii="Times New Roman" w:hAnsi="Times New Roman" w:cs="Times New Roman"/>
          <w:sz w:val="24"/>
          <w:szCs w:val="24"/>
        </w:rPr>
      </w:pPr>
      <w:r>
        <w:rPr>
          <w:rFonts w:cs="Times New Roman" w:ascii="Times New Roman" w:hAnsi="Times New Roman"/>
          <w:sz w:val="24"/>
          <w:szCs w:val="24"/>
        </w:rPr>
        <w:t>Esto es así porque, como señalan los analistas de Foreign Policy, el Gobierno chino ha impulsado -no de manera exquisitamente voluntaria y libre, como puede imaginarse- una nueva alternativa para los trabajadores: en vez de aceptar el despido regular y obtener la correspondiente indemnización, “dimitir” y así obtener una cantidad de dinero mayor de paga.</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razones de estas manipulaciones son las presiones que se reciben desde el Gobierno central, pero también existen incentivos muy fuertes para que las administraciones locales y provinciales distorsionen los números, con el fin de aparentar que alcanzan e, incluso, superan los objetivos impuestos por el Gobierno. Así es como tienen más posibilidades de ser promocionados en el mundo político chino.</w:t>
      </w:r>
    </w:p>
    <w:p>
      <w:pPr>
        <w:pStyle w:val="Normal"/>
        <w:jc w:val="both"/>
        <w:rPr>
          <w:rFonts w:ascii="Times New Roman" w:hAnsi="Times New Roman" w:cs="Times New Roman"/>
          <w:sz w:val="24"/>
          <w:szCs w:val="24"/>
        </w:rPr>
      </w:pPr>
      <w:r>
        <w:rPr>
          <w:rFonts w:cs="Times New Roman" w:ascii="Times New Roman" w:hAnsi="Times New Roman"/>
          <w:sz w:val="24"/>
          <w:szCs w:val="24"/>
        </w:rPr>
        <w:t>Pero las mentiras y manipulaciones, en China y en el resto del mundo, suelen descubrirse tarde o temprano. La realidad sólo se puede ocultar durante un tiempo; eventualmente llegará un aguafiestas o un evento externo inesperado que pondrá fin a la fantasía donde los manipuladores -en este caso los burócratas chinos, de quienes no se duda de que quizás tengan buenas intenciones y quieran evitar males mayores- habían tratado de refugi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urbuja gigantesca que inevitablemente estallará? (China puede conducir la depresión global de 2010…)</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Tal y como ha sucedido en los países desarrollados en los últimos años, con Estados Unidos, Irlanda o España a la cabeza, la naturaleza destructiva de las burbujas es debida a la expansión del crédito artificial -es decir, no respaldado por ahorro de la sociedad- generada por el sistema bancario y favorecida por los bancos centrales. El caso de China no se escapa a esta lógica, pero sí cuenta con características distintivas frente a los países occidentales que no sufren de un gobierno comunista con un poder descomunal sobre los agentes económicos”... </w:t>
      </w:r>
      <w:r>
        <w:rPr>
          <w:rFonts w:cs="Times New Roman" w:ascii="Times New Roman" w:hAnsi="Times New Roman"/>
          <w:sz w:val="24"/>
          <w:szCs w:val="24"/>
          <w:u w:val="single"/>
        </w:rPr>
        <w:t xml:space="preserve">Saltan las alertas sobre el riesgo de colapso crediticio y bancario en China </w:t>
      </w:r>
      <w:r>
        <w:rPr>
          <w:rFonts w:cs="Times New Roman" w:ascii="Times New Roman" w:hAnsi="Times New Roman"/>
          <w:sz w:val="24"/>
          <w:szCs w:val="24"/>
        </w:rPr>
        <w:t xml:space="preserve">(Libertad Digital - </w:t>
      </w:r>
      <w:r>
        <w:rPr>
          <w:rFonts w:cs="Times New Roman" w:ascii="Times New Roman" w:hAnsi="Times New Roman"/>
          <w:b/>
          <w:sz w:val="24"/>
          <w:szCs w:val="24"/>
        </w:rPr>
        <w:t>16/10/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n efecto, a pesar de las reformas aperturistas y liberalizadoras realizadas en China en las últimas décadas, el Gobierno central sigue dirigiendo la economía china gracias a sus “armas nucleares” de política económica, como las llamó Vitaliy N. Katsenelson.</w:t>
      </w:r>
    </w:p>
    <w:p>
      <w:pPr>
        <w:pStyle w:val="Normal"/>
        <w:jc w:val="both"/>
        <w:rPr>
          <w:rFonts w:ascii="Times New Roman" w:hAnsi="Times New Roman" w:cs="Times New Roman"/>
          <w:sz w:val="24"/>
          <w:szCs w:val="24"/>
        </w:rPr>
      </w:pPr>
      <w:r>
        <w:rPr>
          <w:rFonts w:cs="Times New Roman" w:ascii="Times New Roman" w:hAnsi="Times New Roman"/>
          <w:sz w:val="24"/>
          <w:szCs w:val="24"/>
        </w:rPr>
        <w:t>Así, los planificadores marcan objetivos anuales de producción pueden forzar a los bancos a prestar su dinero, obligar a las corporaciones a gastar o imprimir ingentes cantidades de dinero a su conveniencia, debido a su control de los bancos y del aparato de creación de dinero -la mayoría de bancos chinos son propiedad del Estado-. Estos hechos implican que el país chino tiene la capacidad de crear burbujas sustancialmente más grandes y destructivas que los países occidentales.</w:t>
      </w:r>
    </w:p>
    <w:p>
      <w:pPr>
        <w:pStyle w:val="Normal"/>
        <w:jc w:val="both"/>
        <w:rPr>
          <w:rFonts w:ascii="Times New Roman" w:hAnsi="Times New Roman" w:cs="Times New Roman"/>
          <w:sz w:val="24"/>
          <w:szCs w:val="24"/>
        </w:rPr>
      </w:pPr>
      <w:r>
        <w:rPr>
          <w:rFonts w:cs="Times New Roman" w:ascii="Times New Roman" w:hAnsi="Times New Roman"/>
          <w:sz w:val="24"/>
          <w:szCs w:val="24"/>
        </w:rPr>
        <w:t>Y, efectivamente, el Gobierno chino no ha desaprovechado esta capacidad y ha usado sus armas. A pesar de su enorme poder, eso no elimina la posibilidad de que las acciones del Gobierno generen consecuencias no intencionadas o imprevistas, haciendo que la situación se les vaya de las manos. Esa es la impresión que uno tiene cuando lee acerca de la evolución de algunos indicadores, como el de la oferta monetaria, y cómo las autoridades tratan, en ocasiones vanamente, de tener estas variables bajo completo control.</w:t>
      </w:r>
    </w:p>
    <w:p>
      <w:pPr>
        <w:pStyle w:val="Normal"/>
        <w:jc w:val="both"/>
        <w:rPr>
          <w:rFonts w:ascii="Times New Roman" w:hAnsi="Times New Roman" w:cs="Times New Roman"/>
          <w:sz w:val="24"/>
          <w:szCs w:val="24"/>
        </w:rPr>
      </w:pPr>
      <w:r>
        <w:rPr>
          <w:rFonts w:cs="Times New Roman" w:ascii="Times New Roman" w:hAnsi="Times New Roman"/>
          <w:sz w:val="24"/>
          <w:szCs w:val="24"/>
        </w:rPr>
        <w:t>Brutal expansión del crédito: burbuja bursátil e inmobili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el primer mundo sufre de las consecuencias de la restricción crediticia, en China el aumento de la oferta monetaria y la expansión de los créditos han alcanzado cifras récord durante el último año, después de que el banco central chino relajara las restricciones de préstamos y los fomentara activamente, mediante lo que algunos sospechan es una garantía implícita del Gobierno sobre las pérdidas bancarias. </w:t>
      </w:r>
    </w:p>
    <w:p>
      <w:pPr>
        <w:pStyle w:val="Normal"/>
        <w:jc w:val="both"/>
        <w:rPr>
          <w:rFonts w:ascii="Times New Roman" w:hAnsi="Times New Roman" w:cs="Times New Roman"/>
          <w:sz w:val="24"/>
          <w:szCs w:val="24"/>
        </w:rPr>
      </w:pPr>
      <w:r>
        <w:rPr>
          <w:rFonts w:cs="Times New Roman" w:ascii="Times New Roman" w:hAnsi="Times New Roman"/>
          <w:sz w:val="24"/>
          <w:szCs w:val="24"/>
        </w:rPr>
        <w:t>Cabe notar que este fenómeno no se ha producido por el aumento del ahorro, ya que éste no ha aumentado en el último año, por lo que esta expansión crediticia se correspondería con la causa de los ciclos económicos, es decir, que serían las semillas de una próxima recesión económica en China.</w:t>
      </w:r>
    </w:p>
    <w:p>
      <w:pPr>
        <w:pStyle w:val="Normal"/>
        <w:jc w:val="both"/>
        <w:rPr>
          <w:rFonts w:ascii="Times New Roman" w:hAnsi="Times New Roman" w:cs="Times New Roman"/>
          <w:sz w:val="24"/>
          <w:szCs w:val="24"/>
        </w:rPr>
      </w:pPr>
      <w:r>
        <w:rPr>
          <w:rFonts w:cs="Times New Roman" w:ascii="Times New Roman" w:hAnsi="Times New Roman"/>
          <w:sz w:val="24"/>
          <w:szCs w:val="24"/>
        </w:rPr>
        <w:t>En abril del año 2009, Bloomberg informaba que los nuevos préstamos de China se habían disparado más de seis veces desde marzo del año anterior; el indicador agregado monetario M2 creció un 25,5%, el crecimiento más rápido desde que Bloomberg comenzó a recoger datos en 1998.</w:t>
      </w:r>
    </w:p>
    <w:p>
      <w:pPr>
        <w:pStyle w:val="Normal"/>
        <w:jc w:val="both"/>
        <w:rPr>
          <w:rFonts w:ascii="Times New Roman" w:hAnsi="Times New Roman" w:cs="Times New Roman"/>
          <w:sz w:val="24"/>
          <w:szCs w:val="24"/>
        </w:rPr>
      </w:pPr>
      <w:r>
        <w:rPr>
          <w:rFonts w:cs="Times New Roman" w:ascii="Times New Roman" w:hAnsi="Times New Roman"/>
          <w:sz w:val="24"/>
          <w:szCs w:val="24"/>
        </w:rPr>
        <w:t>La tendencia ha seguido en los meses posteriores, e incluso se ha acelerado, como informaba el banco central chino en septiembre, con la oferta monetaria aumentando a un ritmo del 28,53% y el crecimiento de los préstamos disparándose en un 34,11%. Para el economista Nouriel Roubini, en un informe publicado en abril, la gran expansión crediticia en el primer trimestre no se dirigió mayoritariamente a actividades productivas.</w:t>
      </w:r>
    </w:p>
    <w:p>
      <w:pPr>
        <w:pStyle w:val="Normal"/>
        <w:jc w:val="both"/>
        <w:rPr>
          <w:rFonts w:ascii="Times New Roman" w:hAnsi="Times New Roman" w:cs="Times New Roman"/>
          <w:sz w:val="24"/>
          <w:szCs w:val="24"/>
        </w:rPr>
      </w:pPr>
      <w:r>
        <w:rPr>
          <w:rFonts w:cs="Times New Roman" w:ascii="Times New Roman" w:hAnsi="Times New Roman"/>
          <w:sz w:val="24"/>
          <w:szCs w:val="24"/>
        </w:rPr>
        <w:t>El siguiente gráfico ilustra a la perfección los anteriores datos de la explosión de préstamos bancarios en China.</w:t>
      </w:r>
    </w:p>
    <w:p>
      <w:pPr>
        <w:pStyle w:val="Normal"/>
        <w:jc w:val="both"/>
        <w:rPr>
          <w:rFonts w:ascii="Times New Roman" w:hAnsi="Times New Roman" w:cs="Times New Roman"/>
          <w:sz w:val="24"/>
          <w:szCs w:val="24"/>
        </w:rPr>
      </w:pPr>
      <w:r>
        <w:rPr>
          <w:rFonts w:cs="Times New Roman" w:ascii="Times New Roman" w:hAnsi="Times New Roman"/>
          <w:sz w:val="24"/>
          <w:szCs w:val="24"/>
        </w:rPr>
        <w:t>No sólo eso, sino que según el diario Telegraph, alrededor de la mitad de la nueva deuda es de corto plazo, incrementándose notablemente el riesgo de la refinanciación de la deuda (roll-over). Asimismo, señalaba Bloomberg que la explosión del crédito había impelido al regulador bancario a advertir sobre los peligros en la gestión del riesgo a los que podrían enfrentarse los prestamistas, debido en parte a la concentración de los préstamos en proyectos de infraestructuras; concentración que recuerda a la que está sufriendo la banca española en el sector de la construcción.</w:t>
      </w:r>
    </w:p>
    <w:p>
      <w:pPr>
        <w:pStyle w:val="NormalWeb"/>
        <w:jc w:val="center"/>
        <w:rPr>
          <w:rFonts w:ascii="Times New Roman" w:hAnsi="Times New Roman" w:cs="Times New Roman"/>
          <w:sz w:val="24"/>
          <w:szCs w:val="24"/>
        </w:rPr>
      </w:pPr>
      <w:r>
        <w:rPr/>
        <w:drawing>
          <wp:inline distT="0" distB="0" distL="0" distR="0">
            <wp:extent cx="6096000" cy="3143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11" r="-6" b="-11"/>
                    <a:stretch>
                      <a:fillRect/>
                    </a:stretch>
                  </pic:blipFill>
                  <pic:spPr bwMode="auto">
                    <a:xfrm>
                      <a:off x="0" y="0"/>
                      <a:ext cx="6096000" cy="31432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Otras voces de las que se hacía eco este medio apuntaban fragilidades similares. Un antiguo vicepresidente de una comisión parlamentaria china afirmaba que “los peligros más grandes para la economía china y el sistema financiero vienen de dentro, no de fuera”, y destacaba como problema más importante el grado de malos préstamos en que se haya incurrido. Así las pérdidas latentes acumuladas en los bancos pueden ser multimillonarias.</w:t>
      </w:r>
    </w:p>
    <w:p>
      <w:pPr>
        <w:pStyle w:val="Normal"/>
        <w:jc w:val="both"/>
        <w:rPr>
          <w:rFonts w:ascii="Times New Roman" w:hAnsi="Times New Roman" w:cs="Times New Roman"/>
          <w:sz w:val="24"/>
          <w:szCs w:val="24"/>
        </w:rPr>
      </w:pPr>
      <w:r>
        <w:rPr>
          <w:rFonts w:cs="Times New Roman" w:ascii="Times New Roman" w:hAnsi="Times New Roman"/>
          <w:sz w:val="24"/>
          <w:szCs w:val="24"/>
        </w:rPr>
        <w:t>Además, esta burbuja crediticia está alimentando lo que parecen ser burbujas en el precio de los activos, y puede llevar a presiones inflacionarias en el medio plazo, como indican desde Deutsche Bank en Hong Kong. Por ejemplo, el índice bursátil de la Bolsa de Shanghai ha subido más de un 50% en 2009, habiendo perdido un 16% desde máximos a principios de agosto de 2009.</w:t>
      </w:r>
    </w:p>
    <w:p>
      <w:pPr>
        <w:pStyle w:val="NormalWeb"/>
        <w:jc w:val="center"/>
        <w:rPr>
          <w:rFonts w:ascii="Times New Roman" w:hAnsi="Times New Roman" w:cs="Times New Roman"/>
          <w:sz w:val="24"/>
          <w:szCs w:val="24"/>
        </w:rPr>
      </w:pPr>
      <w:r>
        <w:rPr/>
        <w:drawing>
          <wp:inline distT="0" distB="0" distL="0" distR="0">
            <wp:extent cx="6096000" cy="2181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17" r="-6" b="-17"/>
                    <a:stretch>
                      <a:fillRect/>
                    </a:stretch>
                  </pic:blipFill>
                  <pic:spPr bwMode="auto">
                    <a:xfrm>
                      <a:off x="0" y="0"/>
                      <a:ext cx="6096000" cy="21812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engamos en cuenta que este índice venía de incrementarse en alrededor del 400% en menos de dos años, hasta octubre 2007, momento en el que comenzó a bajar intensamente. Parte de las nuevas deudas se están dirigiendo hacia la especulación bursátil. De hundirse la bolsa china, algo no del todo improbable en un futuro, estas malas deudas se amontonarían sobre la ya gran montaña de mala deuda que se estima existe en la economía china, añadiendo así más leña al fuego.</w:t>
      </w:r>
    </w:p>
    <w:p>
      <w:pPr>
        <w:pStyle w:val="Normal"/>
        <w:jc w:val="both"/>
        <w:rPr>
          <w:rFonts w:ascii="Times New Roman" w:hAnsi="Times New Roman" w:cs="Times New Roman"/>
          <w:sz w:val="24"/>
          <w:szCs w:val="24"/>
        </w:rPr>
      </w:pPr>
      <w:r>
        <w:rPr>
          <w:rFonts w:cs="Times New Roman" w:ascii="Times New Roman" w:hAnsi="Times New Roman"/>
          <w:sz w:val="24"/>
          <w:szCs w:val="24"/>
        </w:rPr>
        <w:t>Pero no todo el dinero ha ido a parar a la bolsa, también el mercado inmobiliario se ha beneficiado del nuevo dinero y créditos, tras la caída abrupta en los precios de la vivienda durante 2007 y 2008 por los efectos de la crisis global y los miedos de las autoridades a una burbuja inmobiliaria.</w:t>
      </w:r>
    </w:p>
    <w:p>
      <w:pPr>
        <w:pStyle w:val="Normal"/>
        <w:jc w:val="both"/>
        <w:rPr>
          <w:rFonts w:ascii="Times New Roman" w:hAnsi="Times New Roman" w:cs="Times New Roman"/>
          <w:sz w:val="24"/>
          <w:szCs w:val="24"/>
        </w:rPr>
      </w:pPr>
      <w:r>
        <w:rPr>
          <w:rFonts w:cs="Times New Roman" w:ascii="Times New Roman" w:hAnsi="Times New Roman"/>
          <w:sz w:val="24"/>
          <w:szCs w:val="24"/>
        </w:rPr>
        <w:t>Como informa el portal Global Property Guide, los precios de las propiedades inmobiliarias en Shanghai se incrementaron en un 19% desde el pasado marzo hasta julio de 2009, y se espera que continúen subiendo. En Pekín, los precios de varios proyectos residenciales se han disparado un 50% desde abril, informa el portal de noticias sobre China People Daily.</w:t>
      </w:r>
    </w:p>
    <w:p>
      <w:pPr>
        <w:pStyle w:val="Normal"/>
        <w:jc w:val="both"/>
        <w:rPr>
          <w:rFonts w:ascii="Times New Roman" w:hAnsi="Times New Roman" w:cs="Times New Roman"/>
          <w:sz w:val="24"/>
          <w:szCs w:val="24"/>
        </w:rPr>
      </w:pPr>
      <w:r>
        <w:rPr>
          <w:rFonts w:cs="Times New Roman" w:ascii="Times New Roman" w:hAnsi="Times New Roman"/>
          <w:sz w:val="24"/>
          <w:szCs w:val="24"/>
        </w:rPr>
        <w:t>Al mismo tiempo, el mercado hipotecario se ha disparado, alentado por las facilidades crediticias, las políticas de dinero fácil y el estímulo público. Una peligrosa burbuja inmobiliaria podría haber estado fraguándose en China durante 2009, como también alertan los analistas de RGE Monitor, cuyas consecuencias ya conocemos por desgracia los españoles. A esto se suma un reciente análisis recogido por el prestigioso analista John Mauldin sobre la burbuja inmobiliaria china, que ha sido elaborado por Stratford, firma de análisis de referenci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volumen de transacciones inmobiliarias en Pekín ha bajado a nivel mínimo de los últimos tres años a principios de octubre de este año, información que contrasta con la burbuja inmobiliaria que señalábamos antes, y que podría marcar el final del boom de los bienes raíces en el gigante asiático, siempre que reflejen la reversión de la tendencia y no sean datos meramente accidentales.</w:t>
      </w:r>
    </w:p>
    <w:p>
      <w:pPr>
        <w:pStyle w:val="Normal"/>
        <w:jc w:val="both"/>
        <w:rPr>
          <w:rFonts w:ascii="Times New Roman" w:hAnsi="Times New Roman" w:cs="Times New Roman"/>
          <w:sz w:val="24"/>
          <w:szCs w:val="24"/>
        </w:rPr>
      </w:pPr>
      <w:r>
        <w:rPr>
          <w:rFonts w:cs="Times New Roman" w:ascii="Times New Roman" w:hAnsi="Times New Roman"/>
          <w:sz w:val="24"/>
          <w:szCs w:val="24"/>
        </w:rPr>
        <w:t>Para Eric Chan, gerente general de Synergis Asset Management Services, este dato es una señal de las pesimistas expectativas de los consumidores para el cuarto trimestre. Por otro lado, la reducción en el volumen de compras y ventas inmobiliarias se debe al rápido e intenso aumento en el precio de las viviendas de los meses anteriores, según este analista.</w:t>
      </w:r>
    </w:p>
    <w:p>
      <w:pPr>
        <w:pStyle w:val="Normal"/>
        <w:jc w:val="both"/>
        <w:rPr>
          <w:rFonts w:ascii="Times New Roman" w:hAnsi="Times New Roman" w:cs="Times New Roman"/>
          <w:sz w:val="24"/>
          <w:szCs w:val="24"/>
        </w:rPr>
      </w:pPr>
      <w:r>
        <w:rPr>
          <w:rFonts w:cs="Times New Roman" w:ascii="Times New Roman" w:hAnsi="Times New Roman"/>
          <w:sz w:val="24"/>
          <w:szCs w:val="24"/>
        </w:rPr>
        <w:t>Riesgos de la coyuntura china</w:t>
      </w:r>
    </w:p>
    <w:p>
      <w:pPr>
        <w:pStyle w:val="Normal"/>
        <w:jc w:val="both"/>
        <w:rPr>
          <w:rFonts w:ascii="Times New Roman" w:hAnsi="Times New Roman" w:cs="Times New Roman"/>
          <w:sz w:val="24"/>
          <w:szCs w:val="24"/>
        </w:rPr>
      </w:pPr>
      <w:r>
        <w:rPr>
          <w:rFonts w:cs="Times New Roman" w:ascii="Times New Roman" w:hAnsi="Times New Roman"/>
          <w:sz w:val="24"/>
          <w:szCs w:val="24"/>
        </w:rPr>
        <w:t>Ante esto, no es extraño que diversos analistas alerten sobre la situación de la economía china. Desde la casa de análisis que dirige Nouriel Roubini, advierten sobre las inestabilidades y desequilibrios generados por el estímulo chino y ponen en duda la eficiencia de los nuevos préstamos.</w:t>
      </w:r>
    </w:p>
    <w:p>
      <w:pPr>
        <w:pStyle w:val="Normal"/>
        <w:jc w:val="both"/>
        <w:rPr>
          <w:rFonts w:ascii="Times New Roman" w:hAnsi="Times New Roman" w:cs="Times New Roman"/>
          <w:sz w:val="24"/>
          <w:szCs w:val="24"/>
        </w:rPr>
      </w:pPr>
      <w:r>
        <w:rPr>
          <w:rFonts w:cs="Times New Roman" w:ascii="Times New Roman" w:hAnsi="Times New Roman"/>
          <w:sz w:val="24"/>
          <w:szCs w:val="24"/>
        </w:rPr>
        <w:t>Michael Pettis, experto en mercados financieros en China, es pesimista y muestra la misma preocupación que RGE. Financial Times informa sobre los movimientos del Gobierno chino para suavizar el exceso de capacidad de su economía, y las ineficiencias generadas por el estímulo gubernamental.</w:t>
      </w:r>
    </w:p>
    <w:p>
      <w:pPr>
        <w:pStyle w:val="Normal"/>
        <w:jc w:val="both"/>
        <w:rPr>
          <w:rFonts w:ascii="Times New Roman" w:hAnsi="Times New Roman" w:cs="Times New Roman"/>
          <w:sz w:val="24"/>
          <w:szCs w:val="24"/>
        </w:rPr>
      </w:pPr>
      <w:r>
        <w:rPr>
          <w:rFonts w:cs="Times New Roman" w:ascii="Times New Roman" w:hAnsi="Times New Roman"/>
          <w:sz w:val="24"/>
          <w:szCs w:val="24"/>
        </w:rPr>
        <w:t>The Business Insider habla sobre “El inminente desastre bancario chino” o “El próximo colapso crediticio chino”. El American Enterprise Institute también señala algunas de las características del crecimiento artificial chino.</w:t>
      </w:r>
    </w:p>
    <w:p>
      <w:pPr>
        <w:pStyle w:val="Normal"/>
        <w:jc w:val="both"/>
        <w:rPr>
          <w:rFonts w:ascii="Times New Roman" w:hAnsi="Times New Roman" w:cs="Times New Roman"/>
          <w:sz w:val="24"/>
          <w:szCs w:val="24"/>
        </w:rPr>
      </w:pPr>
      <w:r>
        <w:rPr>
          <w:rFonts w:cs="Times New Roman" w:ascii="Times New Roman" w:hAnsi="Times New Roman"/>
          <w:sz w:val="24"/>
          <w:szCs w:val="24"/>
        </w:rPr>
        <w:t>Incluso desde el Fondo Monetario Internacional en su último informe, advierten sobre la “sostenibilidad del rápido nivel de crecimiento crediticio”, ya que esto puede “conllevar el riesgo de crear incentivos para la sobreinversión, inflación insostenible en el precio de activos, y un empeoramiento de la calidad crediticia en el sistema bancario”. El Banco de Finlandia también destaca los peligros de las políticas monetarias chinas.</w:t>
      </w:r>
    </w:p>
    <w:p>
      <w:pPr>
        <w:pStyle w:val="Normal"/>
        <w:jc w:val="both"/>
        <w:rPr>
          <w:rFonts w:ascii="Times New Roman" w:hAnsi="Times New Roman" w:cs="Times New Roman"/>
          <w:sz w:val="24"/>
          <w:szCs w:val="24"/>
        </w:rPr>
      </w:pPr>
      <w:r>
        <w:rPr>
          <w:rFonts w:cs="Times New Roman" w:ascii="Times New Roman" w:hAnsi="Times New Roman"/>
          <w:sz w:val="24"/>
          <w:szCs w:val="24"/>
        </w:rPr>
        <w:t>En Daily Bell piensan que el actual boom en China se debe a las medidas inflacionistas del banco central, que ha sumido a la economía china en la mayor de las burbujas financieras sin haber pinchado todavía. Las graves deficiencias de su economía doméstica serán un importante lastre, debido a la ausencia de apropiadas señales e instituciones de mercado, argumentaban estos analista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economista Tim Swanson del Mises Institute, el crecimiento chino tiene parte de burbuja, debido a los préstamos bancarios y la explosión monetaria, conducida “por la necesidad de comprar suficientes dólares para mantener fijo su tipo de cambio”, pero también parte real (inversión extranjera directa).</w:t>
      </w:r>
    </w:p>
    <w:p>
      <w:pPr>
        <w:pStyle w:val="Normal"/>
        <w:jc w:val="both"/>
        <w:rPr>
          <w:rFonts w:ascii="Times New Roman" w:hAnsi="Times New Roman" w:cs="Times New Roman"/>
          <w:sz w:val="24"/>
          <w:szCs w:val="24"/>
        </w:rPr>
      </w:pPr>
      <w:r>
        <w:rPr>
          <w:rFonts w:cs="Times New Roman" w:ascii="Times New Roman" w:hAnsi="Times New Roman"/>
          <w:sz w:val="24"/>
          <w:szCs w:val="24"/>
        </w:rPr>
        <w:t>Desde India Daily alertaron recientemente de que “China puede conducir la depresión global de 2010” al ser su economía altamente dependiente de los fondos derivados del estímulo público, tanto fiscal como monetario.</w:t>
      </w:r>
    </w:p>
    <w:p>
      <w:pPr>
        <w:pStyle w:val="Normal"/>
        <w:jc w:val="both"/>
        <w:rPr>
          <w:rFonts w:ascii="Times New Roman" w:hAnsi="Times New Roman" w:cs="Times New Roman"/>
          <w:sz w:val="24"/>
          <w:szCs w:val="24"/>
        </w:rPr>
      </w:pPr>
      <w:r>
        <w:rPr>
          <w:rFonts w:cs="Times New Roman" w:ascii="Times New Roman" w:hAnsi="Times New Roman"/>
          <w:sz w:val="24"/>
          <w:szCs w:val="24"/>
        </w:rPr>
        <w:t>La expansión en las manufacturas por séptimo mes consecutivo (hasta septiembre) parece haber empezado a mostrar señales de desaceleración, señalan. Para el analista de Societe Generale, Dylan Grice, las autoridades chinas parecen estar repitiendo “los errores financieros recientes cometidos en Occidente”, además de incurrir en la arrogancia de pensar que está todo controlado y que los efectos de la inflación crediticia podrán ser bien gestionados. “Si algo aprendimos durante los últimos años es a ser desconfiados del crecimiento explosivo del crédito”, afirma Grice.</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o preocupante de los indicadores mostrados, las autoridades monetarias chinas niegan públicamente que la situación sea grave, algo totalmente comprensible por otra parte, dado su estatus y responsabilidad política y pública.</w:t>
      </w:r>
    </w:p>
    <w:p>
      <w:pPr>
        <w:pStyle w:val="Normal"/>
        <w:jc w:val="both"/>
        <w:rPr>
          <w:rFonts w:ascii="Times New Roman" w:hAnsi="Times New Roman" w:cs="Times New Roman"/>
          <w:sz w:val="24"/>
          <w:szCs w:val="24"/>
        </w:rPr>
      </w:pPr>
      <w:r>
        <w:rPr>
          <w:rFonts w:cs="Times New Roman" w:ascii="Times New Roman" w:hAnsi="Times New Roman"/>
          <w:sz w:val="24"/>
          <w:szCs w:val="24"/>
        </w:rPr>
        <w:t>Así por ejemplo, el Banco Central chino (PBC), en una nota de prensa del 29 de septiembre de este año, afirmaba que “la liquidez en el sistema bancario permanece adecuada, la oferta monetaria y crediticia crece rápidamente y el sistema financiero funciona de manera estable”. Asimismo, el oficial del PBC Yi Gang, dijo recientemente que la fortaleza en los préstamos del país no es causa de preocupación y que se estabilizará.</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todo, los oficiales chinos planean “continuar la política monetaria relativamente expansiva” durante el próximo trimestre, según el PBC. No obstante, como señaló el economista austriaco Ludwig von Mises, las políticas de la inflación no pueden durar para siempre sin acabar en un colapso monetario de magnitudes considerables. </w:t>
      </w:r>
    </w:p>
    <w:p>
      <w:pPr>
        <w:pStyle w:val="Normal"/>
        <w:jc w:val="both"/>
        <w:rPr>
          <w:rFonts w:ascii="Times New Roman" w:hAnsi="Times New Roman" w:cs="Times New Roman"/>
          <w:sz w:val="24"/>
          <w:szCs w:val="24"/>
        </w:rPr>
      </w:pPr>
      <w:r>
        <w:rPr>
          <w:rFonts w:cs="Times New Roman" w:ascii="Times New Roman" w:hAnsi="Times New Roman"/>
          <w:sz w:val="24"/>
          <w:szCs w:val="24"/>
        </w:rPr>
        <w:t>Tarde o temprano deberán endurecer las políticas monetarias, y en ese momento puede que estalle una de las mayores burbujas crediticias de la historia moderna. China no está exenta a sufrir de los nefastos efectos de los desmanes monet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pital extranjero sigue fluyendo (¿de triunfo en triunfo, hasta la derrota fin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reservas internacionales de China van rumbo de superar la marca de los tres billones de dólares en junio de 2010, lo que se suma a la presión sobre el Gobierno para que fortalezca el yuan. Este importe sería suficiente para comprar todas las acciones en Australia, Suiza y Corea del Sur.</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Las reservas chinas alcanzaron un récord de 2,27 billones de dólares a finales del pasado mes de septiembre porque la recuperación económica atrajo capital extranjero y el banco central compró dólares para limitar el fortalecimiento del yuan y apoyar las exportaciones”... </w:t>
      </w:r>
      <w:r>
        <w:rPr>
          <w:rFonts w:cs="Times New Roman" w:ascii="Times New Roman" w:hAnsi="Times New Roman"/>
          <w:sz w:val="24"/>
          <w:szCs w:val="24"/>
          <w:u w:val="single"/>
        </w:rPr>
        <w:t>Las reservas chinas de divisas llegarán a los tres billones de dólares en 2010</w:t>
      </w:r>
      <w:r>
        <w:rPr>
          <w:rFonts w:cs="Times New Roman" w:ascii="Times New Roman" w:hAnsi="Times New Roman"/>
          <w:sz w:val="24"/>
          <w:szCs w:val="24"/>
        </w:rPr>
        <w:t xml:space="preserve"> (Negocios - </w:t>
      </w:r>
      <w:r>
        <w:rPr>
          <w:rFonts w:cs="Times New Roman" w:ascii="Times New Roman" w:hAnsi="Times New Roman"/>
          <w:b/>
          <w:sz w:val="24"/>
          <w:szCs w:val="24"/>
        </w:rPr>
        <w:t>16/10/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crecientes reservas están aumentando la presión sobre China para que comparta la carga del ajuste del desequilibrio mundial”, apunta Alan Ruskin, director de estrategia cambiaria internacional en Norteamérica para RBS Securities.</w:t>
      </w:r>
    </w:p>
    <w:p>
      <w:pPr>
        <w:pStyle w:val="Normal"/>
        <w:jc w:val="both"/>
        <w:rPr>
          <w:rFonts w:ascii="Times New Roman" w:hAnsi="Times New Roman" w:cs="Times New Roman"/>
          <w:sz w:val="24"/>
          <w:szCs w:val="24"/>
        </w:rPr>
      </w:pPr>
      <w:r>
        <w:rPr>
          <w:rFonts w:cs="Times New Roman" w:ascii="Times New Roman" w:hAnsi="Times New Roman"/>
          <w:sz w:val="24"/>
          <w:szCs w:val="24"/>
        </w:rPr>
        <w:t>China frenó el alza de su moneda contra el dólar en julio de 2008, tras haber subido un 21% en los tres años previos. Los operadores apuestan que el yuan subirá al menos un 2,7% en un año desde 6,8263 por dólar.</w:t>
      </w:r>
    </w:p>
    <w:p>
      <w:pPr>
        <w:pStyle w:val="Normal"/>
        <w:jc w:val="both"/>
        <w:rPr>
          <w:rFonts w:ascii="Times New Roman" w:hAnsi="Times New Roman" w:cs="Times New Roman"/>
          <w:sz w:val="24"/>
          <w:szCs w:val="24"/>
        </w:rPr>
      </w:pPr>
      <w:r>
        <w:rPr>
          <w:rFonts w:cs="Times New Roman" w:ascii="Times New Roman" w:hAnsi="Times New Roman"/>
          <w:sz w:val="24"/>
          <w:szCs w:val="24"/>
        </w:rPr>
        <w:t>Las reservas superaron la barrera de los dos billones de dólares en abril, 30 meses después de rebasar la marca del billón, según datos recogidos por Bloomberg. Las reservas, que duplican las de Japón, crecieron por un importante incremento de las inversiones extranjeras en China. La mayor parte se encuentra en dólares, especialmente en deuda del gobierno estadounidense. El incremento de las reservas significa que China podría comprar más deuda americana ante la necesidad del Gobierno de financiar su plan de reactivación económica. “El ritmo de los flujos de divisas se acelerará en los próximos meses porque la recuperación reciente de China atrae inversores, lo que constituirá un gran desafío para la política monetaria”, explica Lu Zhengwei, economista del Industrial Bank en Shangha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ienza el movimiento de las placas tectónicas (alerta máxima: ¿the game is over?)</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sz w:val="24"/>
          <w:szCs w:val="24"/>
        </w:rPr>
        <w:t xml:space="preserve">Pocas veces podemos asistir a pánicos vendedores tan súbitos y espectaculares como en China-Shanghai. Corrían las 13:30 horas de una sesión muy plana. Sin embargo, una noticia golpeó al mercado porque la bolsa empezó a desplomarse hasta cerrar finalmente, hora y media después, con un descenso del 3,45%. Cuando quisieron reaccionar, los inversores del mercado chino habían perdido ya el equivalente a 4.300 millones de dólares. La explicación reside en que los cinco bancos más importantes de China han recibido un ultimátum del Gobierno para ampliar capital y sanear sus balances”… </w:t>
      </w:r>
      <w:r>
        <w:rPr>
          <w:rFonts w:cs="Times New Roman" w:ascii="Times New Roman" w:hAnsi="Times New Roman"/>
          <w:sz w:val="24"/>
          <w:szCs w:val="24"/>
          <w:u w:val="single"/>
        </w:rPr>
        <w:t>La bolsa china tiembla por la insostenibilidad del dinero barato</w:t>
      </w:r>
      <w:r>
        <w:rPr>
          <w:rFonts w:cs="Times New Roman" w:ascii="Times New Roman" w:hAnsi="Times New Roman"/>
          <w:sz w:val="24"/>
          <w:szCs w:val="24"/>
        </w:rPr>
        <w:t xml:space="preserve"> (Libertad Digital - </w:t>
      </w:r>
      <w:r>
        <w:rPr>
          <w:rFonts w:cs="Times New Roman" w:ascii="Times New Roman" w:hAnsi="Times New Roman"/>
          <w:b/>
          <w:sz w:val="24"/>
          <w:szCs w:val="24"/>
        </w:rPr>
        <w:t>25/11/09</w:t>
      </w:r>
      <w:r>
        <w:rPr>
          <w:rFonts w:cs="Times New Roman" w:ascii="Times New Roman" w:hAnsi="Times New Roman"/>
          <w:sz w:val="24"/>
          <w:szCs w:val="24"/>
        </w:rPr>
        <w:t xml:space="preserve"> - Por Javier Veiga / Pekí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egún BNP Paribas, estas entidades financieras chinas necesitarían unos 44.000 millones de dólares para contar con la adecuación del capital requerido. Este ratio es un porcentaje que resulta de dividir el capital del banco entre los activos menos seguros (subprime). Los bancos objeto de esta polémica son Industrial &amp; Commercial, Construction, Bank Of China, Agricultural y Bank Of Communications.</w:t>
      </w:r>
    </w:p>
    <w:p>
      <w:pPr>
        <w:pStyle w:val="Normal"/>
        <w:shd w:fill="FFFFFF" w:val="clear"/>
        <w:jc w:val="both"/>
        <w:rPr>
          <w:rFonts w:ascii="Times New Roman" w:hAnsi="Times New Roman" w:cs="Times New Roman"/>
          <w:sz w:val="24"/>
          <w:szCs w:val="24"/>
        </w:rPr>
      </w:pPr>
      <w:r>
        <w:rPr/>
        <w:drawing>
          <wp:inline distT="0" distB="0" distL="0" distR="0">
            <wp:extent cx="5514975" cy="21024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17" r="-7" b="-17"/>
                    <a:stretch>
                      <a:fillRect/>
                    </a:stretch>
                  </pic:blipFill>
                  <pic:spPr bwMode="auto">
                    <a:xfrm>
                      <a:off x="0" y="0"/>
                      <a:ext cx="5514975" cy="21024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adecuación de capital requerida actualmente por los reguladores es igual a 10 (subió desde el 8% a finales de 2008). A noviembre de 2009, ninguna de las entidades anteriormente citadas supera el 13%. Por esta razón necesitan apuntalar su capital mientras sigan aumentando, aunque a menor ritmo que antes, los créditos bancarios de dudosa calidad. Deben hacerlo también porque hay una tendencia general a endurecer los requerimientos de capital para frenar el excesivo e insostenible incremento del crédito bancari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Sólo hasta septiembre de 2009 el crédito bancario concedido en China ascendió a 1,3 billones de dólares. Es una tercera parte del PIB chino registrado en ese periodo. Al menos un tercio del dinero ha ido a bolsa y vivienda. Ambas son actividades de carácter puramente especulativo que, a su vez, generan burbujas. Los cinco primeros bancos chinos han desembolsado nada menos que 688.000 millones de dólares en nuevos préstamos.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caída bursátil señalada revela varias cosas. Primero, que hay una burbuja en la bolsa. Baste saber que los bancos pueden cerrar el grifo del dinero fácil para intuir que dejarán de llegar tantos fondos como antes a la renta variable. En segundo lugar, si los bancos amplían capital disminuye el valor de sus acciones existentes. Antes de que eso suceda, los inversores prefieren vender para perder cuanto menos dinero mejor.</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rFonts w:ascii="Times New Roman" w:hAnsi="Times New Roman" w:cs="Times New Roman"/>
          <w:sz w:val="24"/>
          <w:szCs w:val="24"/>
        </w:rPr>
      </w:pPr>
      <w:r>
        <w:rPr/>
        <w:drawing>
          <wp:inline distT="0" distB="0" distL="0" distR="0">
            <wp:extent cx="4600575" cy="3238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8" t="-11" r="-8" b="-11"/>
                    <a:stretch>
                      <a:fillRect/>
                    </a:stretch>
                  </pic:blipFill>
                  <pic:spPr bwMode="auto">
                    <a:xfrm>
                      <a:off x="0" y="0"/>
                      <a:ext cx="4600575" cy="32385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Teniendo en cuenta que las políticas monetarias del Gobierno chino están adquiriendo un tono restrictivo, habrá cada vez menos liquidez para absorber estas nuevas acciones. En otras palabras, habrá más oferta que demanda. Ergo, el precio de los títulos tenderá a bajar.</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n lo que nos ocupa (las políticas monetarias) debemos esperar una subida de tipos a corto plazo. Muchas entidades bancarias pueden apreciar ya una cierta restricción de la liquidez cuando acuden a las ventanillas del banco central. En el siguiente gráfico se observa que los intereses han repuntado desde mediados del presente año.</w:t>
      </w:r>
    </w:p>
    <w:p>
      <w:pPr>
        <w:pStyle w:val="NormalWeb"/>
        <w:jc w:val="center"/>
        <w:rPr>
          <w:rFonts w:ascii="Times New Roman" w:hAnsi="Times New Roman" w:cs="Times New Roman"/>
          <w:sz w:val="24"/>
          <w:szCs w:val="24"/>
        </w:rPr>
      </w:pPr>
      <w:r>
        <w:rPr/>
        <w:drawing>
          <wp:inline distT="0" distB="0" distL="0" distR="0">
            <wp:extent cx="4581525" cy="3543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8" t="-10" r="-8" b="-10"/>
                    <a:stretch>
                      <a:fillRect/>
                    </a:stretch>
                  </pic:blipFill>
                  <pic:spPr bwMode="auto">
                    <a:xfrm>
                      <a:off x="0" y="0"/>
                      <a:ext cx="4581525" cy="35433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director gerente del FMI, Dominique Strauss Kahn, ha declarado que los bancos del mundo deben confesar más pérdidas todavía. Esto puede conducir a una segunda ronda de restricciones financieras y China, salvo por la intervención autómata del Estado, no quedaría inmune del todo. Los efectos económicos y sociales derivados de un escenario tal serían devastadores. Por eso, China está en la conocida como “estrategia de salid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gasto fiscal también disminuirá con respecto al del presente ejercicio. Si un 80% del crecimiento previsto para este año responde exclusivamente a los estímulos fiscales y monetarios ¿Cómo puede garantizar China su crecimiento una vez abandone dichas políticas expansivas? El sudoku se antoja bastante complicado y las bolsas chinas así lo están haciendo saber.</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Un “pequeño” ejemplo de  inversión improductiva (de la “casa clavo” a la ciudad fantasma)</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sz w:val="24"/>
          <w:szCs w:val="24"/>
        </w:rPr>
        <w:t xml:space="preserve">Los que pensaban que el crecimiento económico de China en estos dos últimos años era anormal tienen un motivo más para desconfiar de la supuestamente saneada y boyante economía del gigante asiático. En la región de Mongolia Interior, en plena estepa colindante con el desierto de Gobi, los mandarines comunistas de Pekín han construido una ciudad nueva, sembrada de avenidas y edificios de cristal en la que, sin embargo, no vive nadie”… </w:t>
      </w:r>
      <w:r>
        <w:rPr>
          <w:rFonts w:cs="Times New Roman" w:ascii="Times New Roman" w:hAnsi="Times New Roman"/>
          <w:sz w:val="24"/>
          <w:szCs w:val="24"/>
          <w:u w:val="single"/>
        </w:rPr>
        <w:t>La Gran Seseña china, último disparate del plan de estímulo público de Pekín</w:t>
      </w:r>
      <w:r>
        <w:rPr>
          <w:rFonts w:cs="Times New Roman" w:ascii="Times New Roman" w:hAnsi="Times New Roman"/>
          <w:sz w:val="24"/>
          <w:szCs w:val="24"/>
        </w:rPr>
        <w:t xml:space="preserve"> (Libertad Digital - </w:t>
      </w:r>
      <w:r>
        <w:rPr>
          <w:rFonts w:cs="Times New Roman" w:ascii="Times New Roman" w:hAnsi="Times New Roman"/>
          <w:b/>
          <w:sz w:val="24"/>
          <w:szCs w:val="24"/>
        </w:rPr>
        <w:t xml:space="preserve">26/11/09 - </w:t>
      </w:r>
      <w:r>
        <w:rPr>
          <w:rFonts w:cs="Times New Roman" w:ascii="Times New Roman" w:hAnsi="Times New Roman"/>
          <w:sz w:val="24"/>
          <w:szCs w:val="24"/>
        </w:rPr>
        <w:t>Por Fernando Díaz Villanuev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extraordinario crecimiento del PIB chino en plena crisis mundial tiene un secreto: miles de millones de dólares gastados por el Gobierno para estimular la economía. La ciudad fantasma de Ordos, levantada en plena estepa, es su buque insigni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s obras de Ordos, que en chino significa Palacios, comenzaron hace 7 años y en ellas han trabajado 40 arquitectos de 29 países diferentes. Cuenta con un área residencial, un centro comercial y multitud de edificios de oficinas de diseño, dignos de las mejores capitales europeas. Durante los años de la construcción Ordos ha sido lo más parecido al nirvana para los arquitect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retendía ser un referente urbanístico, un escaparate de la región a la que ya se la conoce como la Texas de extremo oriente. Con la llegada de la crisis financiera y el subsiguiente parón en el comercio internacional, el Gobierno chino, lejos de abandonar el proyecto, ha pisado el acelerador culminando una faraónica obra que languidece solitaria en medio de la estepa, con la arenosa ribera del río Amarillo como único acompañant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habitantes de la región, más de un millón y medio según el último censo, no se han mudado a los apartamentos y chalets de la flamante nueva ciudad porque los precios de la vivienda son prohibitivos. Muchos han comprado, pero como inversión. Otros quieren comprar, pero no se lo pueden permitir por la escalada del precio de la vivienda que China sufre desde hace un año. Un escenario que recuerda mucho al que padecimos en España entre 2002 y 2007 y durante el cual se levantaron complejos inmobiliarios que hoy están desiertos, inacabados o ambas cosas a la vez. El más emblemático de todos ellos la macrourbanización de Seseña, edificada como una ciudad autosuficiente en un páramo a mitad de camino entre Toledo y Madrid.</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diferencia entre la Seseña española y la china, aparte del tamaño, es que Ordos es un proyecto estatal, concebido por planificadores centrales en Pekín que aspiran -o aspiraban- a colonizar un pedazo de estepa porque sí, porque el plan y no el mercado es quien marca lo necesario y lo superfluo. El Estado chino se ha gastado más de 633 millones de dólares en levantar de la nada la ciudad del futuro. Un dinero que para lo único que ha servido hasta el momento ha sido para engordar artificialmente las cifras del PIB chino, que este año ha crecido un sorprendente 8,4%.</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parentemente se ha creado riqueza, porque las cifras de PIB no reflejan más que el gasto realizado, sin discriminar si este gasto es inversión privada productiva o derroche gubernamental. Pero aumento del PIB no significa crecimiento económico, y China no es una excepción a la norma. Ordos es un producto que nadie quiere comprar, y el que lo hace compra presumiendo grandes rentabilidades futuras, porque está cimentado no sobre la estepa de Mongolia, sino sobre un plan de estímulo estatal de 585 billones (con B) de dólares y sobre toneladas de crédito barato, es decir, sobre las dos maldiciones que han machacado la economía europea y norteamericana. Con estos mimbres el milagro chino podría convertirse en tragedia mucho antes de lo que se piens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AFAFA" w:val="clear"/>
        <w:spacing w:lineRule="auto" w:line="24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4762500" cy="3476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8" t="-10" r="-8" b="-10"/>
                    <a:stretch>
                      <a:fillRect/>
                    </a:stretch>
                  </pic:blipFill>
                  <pic:spPr bwMode="auto">
                    <a:xfrm>
                      <a:off x="0" y="0"/>
                      <a:ext cx="4762500" cy="3476625"/>
                    </a:xfrm>
                    <a:prstGeom prst="rect">
                      <a:avLst/>
                    </a:prstGeom>
                  </pic:spPr>
                </pic:pic>
              </a:graphicData>
            </a:graphic>
          </wp:inline>
        </w:drawing>
      </w:r>
    </w:p>
    <w:p>
      <w:pPr>
        <w:pStyle w:val="Normal"/>
        <w:spacing w:lineRule="atLeast" w:line="336" w:before="280" w:after="280"/>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Avenida desierta en Ordos | </w:t>
      </w:r>
      <w:r>
        <w:rPr>
          <w:rFonts w:ascii="MS Mincho;ＭＳ 明朝" w:hAnsi="MS Mincho;ＭＳ 明朝" w:cs="MS Mincho;ＭＳ 明朝" w:eastAsia="MS Mincho;ＭＳ 明朝"/>
          <w:sz w:val="24"/>
          <w:szCs w:val="24"/>
          <w:lang w:eastAsia="es-ES"/>
        </w:rPr>
        <w:t>段雄</w:t>
      </w:r>
      <w:r>
        <w:rPr>
          <w:rFonts w:ascii="PMingLiU;新細明體" w:hAnsi="PMingLiU;新細明體" w:cs="PMingLiU;新細明體" w:eastAsia="PMingLiU;新細明體"/>
          <w:sz w:val="24"/>
          <w:szCs w:val="24"/>
          <w:lang w:eastAsia="es-ES"/>
        </w:rPr>
        <w:t>伟</w:t>
      </w:r>
    </w:p>
    <w:p>
      <w:pPr>
        <w:pStyle w:val="Normal"/>
        <w:shd w:fill="FFFFFF" w:val="clear"/>
        <w:jc w:val="both"/>
        <w:rPr>
          <w:rFonts w:ascii="Times New Roman" w:hAnsi="Times New Roman" w:eastAsia="PMingLiU;新細明體" w:cs="Times New Roman"/>
          <w:sz w:val="24"/>
          <w:szCs w:val="24"/>
          <w:u w:val="single"/>
          <w:lang w:eastAsia="es-ES"/>
        </w:rPr>
      </w:pPr>
      <w:r>
        <w:rPr>
          <w:rFonts w:eastAsia="PMingLiU;新細明體" w:cs="Times New Roman" w:ascii="Times New Roman" w:hAnsi="Times New Roman"/>
          <w:sz w:val="24"/>
          <w:szCs w:val="24"/>
          <w:u w:val="single"/>
          <w:lang w:eastAsia="es-ES"/>
        </w:rPr>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Creando burbujas “desesperadamente” (la teoría del ajo)</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sz w:val="24"/>
          <w:szCs w:val="24"/>
        </w:rPr>
        <w:t xml:space="preserve">¿Para qué invertir en la bolsa de Shanghai pudiendo llenar un camión de ajos? Es el razonamiento al que han llegado miles de chinos, especialmente en las zonas rurales, donde la especulación ajera está amasando auténticas fortunas. Y es que si en octubre del año pasado los campesinos llegaron a malvender el kilo a 0,15 yuanes (0,045 euros), hoy se está pagando a casi 8 yuanes (0,76 euros). En el condado de Jinxiang, donde se encuentran las mayores plantaciones de ajo del mundo, miles de campesinos y empresarios lo celebran”... </w:t>
      </w:r>
      <w:r>
        <w:rPr>
          <w:rFonts w:cs="Times New Roman" w:ascii="Times New Roman" w:hAnsi="Times New Roman"/>
          <w:sz w:val="24"/>
          <w:szCs w:val="24"/>
          <w:u w:val="single"/>
        </w:rPr>
        <w:t>Los especuladores del ajo</w:t>
      </w:r>
      <w:r>
        <w:rPr>
          <w:rFonts w:cs="Times New Roman" w:ascii="Times New Roman" w:hAnsi="Times New Roman"/>
          <w:sz w:val="24"/>
          <w:szCs w:val="24"/>
        </w:rPr>
        <w:t xml:space="preserve"> (El Confidencial - </w:t>
      </w:r>
      <w:r>
        <w:rPr>
          <w:rFonts w:cs="Times New Roman" w:ascii="Times New Roman" w:hAnsi="Times New Roman"/>
          <w:b/>
          <w:sz w:val="24"/>
          <w:szCs w:val="24"/>
        </w:rPr>
        <w:t>4/12/09</w:t>
      </w:r>
      <w:r>
        <w:rPr>
          <w:rFonts w:cs="Times New Roman" w:ascii="Times New Roman" w:hAnsi="Times New Roman"/>
          <w:sz w:val="24"/>
          <w:szCs w:val="24"/>
        </w:rPr>
        <w:t xml:space="preserve"> - Por Ángel Villarino / Pekín)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prensa local ha recogido en las últimas semanas varias historias de inversores (grandes, medianos y pequeños) que consiguieron márgenes inverosímiles de beneficio gracias al preciado condimento. Por ejemplo la de Shao Mingqing, un tipo de 22 años que no encontraba trabajo, pidió prestados 500 euros y se lanzó a la compra y venta de ajo. Un año después, pasea a su madre por el pueblo en un Toyota recién estrenado y está planeando comprarse una cas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ero no se trata sólo de buscavidas aislados. Muchos magnates, como los propietarios de las rentables minas de carbón la de región o de las grandes constructoras, están entrando en el mercado del ajo, especulando y acumulando grandes reservas. “Lo que hacen es almacenar todo el ajo que pueden y subir el precio. Moviendo cabezas de ajo de un almacén a otro hay gente que ha hecho ya millones de dólares”, explica Jerry Lou, analista de Morgan Stanley en Chin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mercado del ajo en China, iluminan los expertos, ha sido siempre muy volátil, con grandes fluctuaciones. Con todo, nunca se habían alcanzado picos como el actual. Un posible motivo es la creencia extendida de que el ajo inmuniza contra la gripe A, algo que no sostiene ningún estudio científico, pero que muchos chinos creen a pies juntillas. Hasta el punto de que se han llegado a distribuir miles de cabezas de ajo en varios colegios e institut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medicina tradicional china atribuye a todos los alimentos propiedades curativas o tóxicas. Las enfermedades y sus remedios, dicen, dependen de lo que comes. Así, cualquier ciudadano de a pie tiene sus propias normas sobre qué comer en cada momento, poniendo incluso atención a la temperatura, la textura y recipientes de lo que se ingiere. Ante el espantajo de la “gripe A” se ha impuesto la teoría del ajo, haciendo subir los precios pero cargando, también, la atmósfera en el metro de Pekí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ea como sea, la voracidad por el ajo ha superado incluso a la del oro, convirtiendo el bulbo de la liliácea en el activo de moda en el gigante asiático. China es, por cierto, el primer productor de ajo del mundo. También el primer consumidor, una afición que las autoridades de Pekín intentaron limitar el año pasado de cara a los Juegos Olímpicos, prohibiendo a los taxistas masticar cabezas crudas para no asustar a los turistas. Los diarios económicos advierten que la cosa se está sobrecalentando y anuncian el estallido de la “burbuja del ajo” en breve. Esperemos que no salpique.</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PCCh: Hay que llegar al 8% (de crecimiento del PIB en 2009) “como sea”…</w:t>
      </w:r>
    </w:p>
    <w:p>
      <w:pPr>
        <w:pStyle w:val="Fotohorizontal"/>
        <w:rPr>
          <w:rFonts w:ascii="Times New Roman" w:hAnsi="Times New Roman" w:cs="Times New Roman"/>
          <w:sz w:val="24"/>
          <w:szCs w:val="24"/>
        </w:rPr>
      </w:pPr>
      <w:r>
        <w:rPr/>
        <w:drawing>
          <wp:inline distT="0" distB="0" distL="0" distR="0">
            <wp:extent cx="6096000" cy="2333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15" r="-6" b="-15"/>
                    <a:stretch>
                      <a:fillRect/>
                    </a:stretch>
                  </pic:blipFill>
                  <pic:spPr bwMode="auto">
                    <a:xfrm>
                      <a:off x="0" y="0"/>
                      <a:ext cx="6096000" cy="2333625"/>
                    </a:xfrm>
                    <a:prstGeom prst="rect">
                      <a:avLst/>
                    </a:prstGeom>
                  </pic:spPr>
                </pic:pic>
              </a:graphicData>
            </a:graphic>
          </wp:inline>
        </w:drawing>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s manufacturas chinas crecieron en noviembre a su mayor ritmo desde hace cinco años, según un estudio de HSBC, que pone de relieve que la mejoría de este sector está ayudando a la recuperación de la región. El índice de gestores de compras dado a conocer hoy por la entidad se incrementó desde 55,4 puntos hasta 55,7 y el índice PMI elaborado por el Gobierno ha alcanzado, por su parte, su máximo de dieciocho meses”...  </w:t>
      </w:r>
      <w:r>
        <w:rPr>
          <w:rFonts w:cs="Times New Roman" w:ascii="Times New Roman" w:hAnsi="Times New Roman"/>
          <w:sz w:val="24"/>
          <w:szCs w:val="24"/>
          <w:u w:val="single"/>
        </w:rPr>
        <w:t>El sector manufacturero chino crece a su mayor ritmo en cinco años</w:t>
      </w:r>
      <w:r>
        <w:rPr>
          <w:rFonts w:cs="Times New Roman" w:ascii="Times New Roman" w:hAnsi="Times New Roman"/>
          <w:sz w:val="24"/>
          <w:szCs w:val="24"/>
        </w:rPr>
        <w:t xml:space="preserve"> (El Confidencial - </w:t>
      </w:r>
      <w:r>
        <w:rPr>
          <w:rFonts w:cs="Times New Roman" w:ascii="Times New Roman" w:hAnsi="Times New Roman"/>
          <w:b/>
          <w:sz w:val="24"/>
          <w:szCs w:val="24"/>
        </w:rPr>
        <w:t>1/12/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recuperación china se ha consolidado”, asegura en declaraciones a Bloomberg Qu Hongbin, economista jefe de HSBC en Hong Kong. “El aumento de los nuevo s pedidos y de la producción, sumado a la rápida expansión de las exportaciones, supondrán la creación de empleos”, afirma. </w:t>
      </w:r>
    </w:p>
    <w:p>
      <w:pPr>
        <w:pStyle w:val="Normal"/>
        <w:jc w:val="both"/>
        <w:rPr>
          <w:rFonts w:ascii="Times New Roman" w:hAnsi="Times New Roman" w:cs="Times New Roman"/>
          <w:sz w:val="24"/>
          <w:szCs w:val="24"/>
        </w:rPr>
      </w:pPr>
      <w:r>
        <w:rPr>
          <w:rFonts w:cs="Times New Roman" w:ascii="Times New Roman" w:hAnsi="Times New Roman"/>
          <w:sz w:val="24"/>
          <w:szCs w:val="24"/>
        </w:rPr>
        <w:t>El gobernador del banco central australiano, que ha subido los tipos por tercer mes consecutivo, hasta el 3,75%, ha citado la recuperación asiática. China e India son las dos economías que mayor crecimiento han presentado en el último trimestre. El PIB del primero ha crecido un 10,5%, mientras que el de India ha superado las expectativas y ha aumentado más de un 7%.</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producción y venta de automóviles en China superó 12 millones de vehículos, según datos de la Asociación China de Fabricantes de Automóviles (CAAM, por sus siglas en inglés) publicados hoy. Esta asociación pronostica que, al cierre del año, los dos indicadores, producción y ventas, habrán superado los 13 millones de unidades, respectivamente, al cierre del año”... </w:t>
      </w:r>
      <w:r>
        <w:rPr>
          <w:rFonts w:cs="Times New Roman" w:ascii="Times New Roman" w:hAnsi="Times New Roman"/>
          <w:sz w:val="24"/>
          <w:szCs w:val="24"/>
          <w:u w:val="single"/>
        </w:rPr>
        <w:t>Las ventas de coches en China superan los 12 millones de vehículos hasta noviembre</w:t>
      </w:r>
      <w:r>
        <w:rPr>
          <w:rFonts w:cs="Times New Roman" w:ascii="Times New Roman" w:hAnsi="Times New Roman"/>
          <w:sz w:val="24"/>
          <w:szCs w:val="24"/>
        </w:rPr>
        <w:t xml:space="preserve"> (El Confidencial - </w:t>
      </w:r>
      <w:r>
        <w:rPr>
          <w:rFonts w:cs="Times New Roman" w:ascii="Times New Roman" w:hAnsi="Times New Roman"/>
          <w:b/>
          <w:sz w:val="24"/>
          <w:szCs w:val="24"/>
        </w:rPr>
        <w:t>7/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noviembre, las ventas de China representaron un cuarto del total global del sector, la mayor proporción jamás alcanzada por el emergente país asiático, debido a que los fabricantes reforzaron sus campañas de promoción en China ante la caída de las ventas en el resto del mundo, afectadas por la crisis global. Según datos del sector, sólo en noviembre las ventas de automóviles aumentaron en China un 93% interanual, frente a un 6,7% en Europa Occidental, un 5% en América Latina, y un 2,7% en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China consiguió amortiguar el impacto de la crisis en el último año debido a un agresivo paquete de inversión estatal puesto en marcha en noviembre del año pasado por valor de medio billón de dólares y destinado a la construcción de infraestructuras y a estimular el consum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Gobierno de China continuará impulsando el mercado interno para lograr un crecimiento económico rápido y estable en 2010, informó la agencia oficial de noticias Xinhua. El gigante asiático ampliará el consumo interno el próximo año para impulsar el crecimiento económico, ya que la economía china se enfrentará todavía a muchos desafíos en 2010, señaló la prensa local”... </w:t>
      </w:r>
      <w:r>
        <w:rPr>
          <w:rFonts w:cs="Times New Roman" w:ascii="Times New Roman" w:hAnsi="Times New Roman"/>
          <w:sz w:val="24"/>
          <w:szCs w:val="24"/>
          <w:u w:val="single"/>
        </w:rPr>
        <w:t>China impulsará el consumo interno en 2010, según el Gobierno</w:t>
      </w:r>
      <w:r>
        <w:rPr>
          <w:rFonts w:cs="Times New Roman" w:ascii="Times New Roman" w:hAnsi="Times New Roman"/>
          <w:sz w:val="24"/>
          <w:szCs w:val="24"/>
        </w:rPr>
        <w:t xml:space="preserve"> (El Confidencial - </w:t>
      </w:r>
      <w:r>
        <w:rPr>
          <w:rFonts w:cs="Times New Roman" w:ascii="Times New Roman" w:hAnsi="Times New Roman"/>
          <w:b/>
          <w:sz w:val="24"/>
          <w:szCs w:val="24"/>
        </w:rPr>
        <w:t>10/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 esta forma, las políticas de subsidios a familias rurales serán prolongadas hasta fines del año próximo, y también continuarán las políticas para reducir el impuesto en las compras de coches, aunque se ajustarán a 7,5% en modelos con desplazamiento de motor de menos de 1,6 litros, agregaron los med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2008 el Gobierno central lleva a cabo una serie de políticas destinadas a mejorar el nivel de vida de la población y promover el consumo con el objetivo de hacer frente a la crisis financiera mundial. A principios de diciembre, China anunció que mantendrá la política fiscal y monetaria “moderadamente abierta” en 2010 y la prensa sentenció que el mayor reto del próximo año para las autoridades es mejorar la “calidad” del crecimiento económ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ejor OPV del año (wob, glucomato y la “niña bonita” subiendo un 170%)</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Se ha preguntado alguna vez por el valor de los cables que circulan enrevesados por muchos productos de su vida cotidiana?, seguramente no. Bien, piénseselo dos veces porque un elemento tan común se ha convertido en un producto de los más atractivos para los inversores estadounidenses”... </w:t>
      </w:r>
      <w:r>
        <w:rPr>
          <w:rFonts w:cs="Times New Roman" w:ascii="Times New Roman" w:hAnsi="Times New Roman"/>
          <w:sz w:val="24"/>
          <w:szCs w:val="24"/>
          <w:u w:val="single"/>
        </w:rPr>
        <w:t>La china Lihua International, ¿la mejor OPV del año en EEUU?</w:t>
      </w:r>
      <w:r>
        <w:rPr>
          <w:rFonts w:cs="Times New Roman" w:ascii="Times New Roman" w:hAnsi="Times New Roman"/>
          <w:sz w:val="24"/>
          <w:szCs w:val="24"/>
        </w:rPr>
        <w:t xml:space="preserve"> (El Economista - </w:t>
      </w:r>
      <w:r>
        <w:rPr>
          <w:rFonts w:cs="Times New Roman" w:ascii="Times New Roman" w:hAnsi="Times New Roman"/>
          <w:b/>
          <w:sz w:val="24"/>
          <w:szCs w:val="24"/>
        </w:rPr>
        <w:t>16/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no que se lo pregunten a Lihua International, el fabricante chino de fibra alternativa de aluminio derivada del cobre, que se estrenaba en el Nasdaq el pasado septiembre y sus títulos se han revalorizado desde entonces más de un 170%. </w:t>
      </w:r>
    </w:p>
    <w:p>
      <w:pPr>
        <w:pStyle w:val="Normal"/>
        <w:jc w:val="both"/>
        <w:rPr>
          <w:rFonts w:ascii="Times New Roman" w:hAnsi="Times New Roman" w:cs="Times New Roman"/>
          <w:sz w:val="24"/>
          <w:szCs w:val="24"/>
        </w:rPr>
      </w:pPr>
      <w:r>
        <w:rPr>
          <w:rFonts w:cs="Times New Roman" w:ascii="Times New Roman" w:hAnsi="Times New Roman"/>
          <w:sz w:val="24"/>
          <w:szCs w:val="24"/>
        </w:rPr>
        <w:t>Algunos ya señalan a este valor como la OPV del año por esos lares, mientras lo más escépticos apuntan que la compañía podría estar “cocinando sus cuentas”. De momento, el diario Investor's Business Daily así como The Wall Street Journal, siguen situándola como la niña bonita de 2009. “Lihua cuenta con una posición endulzada: el estímulo fiscal chino ha disparado el gasto industrial y de los consumidores en el país”, aseguraba uno de los rotativ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Aspectos geoestratégicos (¿un gigante imprescindibl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drawing>
          <wp:inline distT="0" distB="0" distL="0" distR="0">
            <wp:extent cx="4619625" cy="3495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8" t="-10" r="-8" b="-10"/>
                    <a:stretch>
                      <a:fillRect/>
                    </a:stretch>
                  </pic:blipFill>
                  <pic:spPr bwMode="auto">
                    <a:xfrm>
                      <a:off x="0" y="0"/>
                      <a:ext cx="4619625" cy="3495675"/>
                    </a:xfrm>
                    <a:prstGeom prst="rect">
                      <a:avLst/>
                    </a:prstGeom>
                  </pic:spPr>
                </pic:pic>
              </a:graphicData>
            </a:graphic>
          </wp:inline>
        </w:drawing>
      </w:r>
    </w:p>
    <w:p>
      <w:pPr>
        <w:pStyle w:val="Normal"/>
        <w:jc w:val="both"/>
        <w:rPr/>
      </w:pPr>
      <w:r>
        <w:rPr/>
      </w:r>
    </w:p>
    <w:p>
      <w:pPr>
        <w:pStyle w:val="Normal"/>
        <w:jc w:val="both"/>
        <w:rPr>
          <w:rFonts w:ascii="Times New Roman" w:hAnsi="Times New Roman" w:cs="Times New Roman"/>
          <w:b/>
          <w:b/>
          <w:sz w:val="24"/>
          <w:szCs w:val="24"/>
        </w:rPr>
      </w:pPr>
      <w:r>
        <w:rPr/>
        <w:drawing>
          <wp:inline distT="0" distB="0" distL="0" distR="0">
            <wp:extent cx="4638675" cy="3514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8" t="-10" r="-8" b="-10"/>
                    <a:stretch>
                      <a:fillRect/>
                    </a:stretch>
                  </pic:blipFill>
                  <pic:spPr bwMode="auto">
                    <a:xfrm>
                      <a:off x="0" y="0"/>
                      <a:ext cx="4638675" cy="351472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Material de fondo (lecturas recomendadas) </w:t>
      </w:r>
      <w:r>
        <w:rPr>
          <w:rFonts w:cs="Times New Roman" w:ascii="Times New Roman" w:hAnsi="Times New Roman"/>
          <w:sz w:val="24"/>
          <w:szCs w:val="24"/>
        </w:rPr>
        <w:t>(Ordenadas por fuente y no por fech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hina y el mundo</w:t>
      </w:r>
      <w:r>
        <w:rPr>
          <w:rFonts w:cs="Times New Roman" w:ascii="Times New Roman" w:hAnsi="Times New Roman"/>
          <w:sz w:val="24"/>
          <w:szCs w:val="24"/>
        </w:rPr>
        <w:t xml:space="preserve"> (GEES - Grupo de Estudios Estratégicos - </w:t>
      </w:r>
      <w:r>
        <w:rPr>
          <w:rFonts w:cs="Times New Roman" w:ascii="Times New Roman" w:hAnsi="Times New Roman"/>
          <w:b/>
          <w:sz w:val="24"/>
          <w:szCs w:val="24"/>
        </w:rPr>
        <w:t>15/9/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Florentino Portero)</w:t>
      </w:r>
    </w:p>
    <w:p>
      <w:pPr>
        <w:pStyle w:val="Normal"/>
        <w:jc w:val="both"/>
        <w:rPr>
          <w:rFonts w:ascii="Times New Roman" w:hAnsi="Times New Roman" w:cs="Times New Roman"/>
          <w:sz w:val="24"/>
          <w:szCs w:val="24"/>
        </w:rPr>
      </w:pPr>
      <w:r>
        <w:rPr>
          <w:rFonts w:cs="Times New Roman" w:ascii="Times New Roman" w:hAnsi="Times New Roman"/>
          <w:sz w:val="24"/>
          <w:szCs w:val="24"/>
        </w:rPr>
        <w:t>(Del libro El dragón y los demonios extranjeros. China y el mundo a lo largo de la historia de Harry G. Gelber. RBA, Barcelona, 2008. Publicado en Suplementos Libros de Libertad Digital, 12 de septiembre de 200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eces sentimos la necesidad de encontrar un libro que satisfaga nuestra curiosidad sobre un tema concreto. Y cuando descubrimos que ese libro existe, y que además es bueno, no podemos dejar de festejarlo. Eso es lo que a me ha pasado con El dragón y los demonios extranjeros.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levo años leyendo ensayos sobre política china. Un elemento común en muchos de ellos es la referencia a mentalidades, percepciones o comportamientos fuertemente arraigados en la historia del gigante asiático y que determinan su política en la actualidad. De ahí que buscara un estudio histórico que tratase de sintetizar esas constantes. Harry G. Gelber, un historiador profesional y solvente, lo ha escrito. El mérito es grande, porque se trataba de explicar la historia de una sociedad que ha perdurado durante miles de años de forma resumida, teniendo que transitar continuamente de la política interior a la exterior, de la descripción de guerras a la de intrigas palaciegas, etcétera. Pues lo ha hecho, y en una prosa amena y asequible. </w:t>
      </w:r>
    </w:p>
    <w:p>
      <w:pPr>
        <w:pStyle w:val="Normal"/>
        <w:jc w:val="both"/>
        <w:rPr>
          <w:rFonts w:ascii="Times New Roman" w:hAnsi="Times New Roman" w:cs="Times New Roman"/>
          <w:sz w:val="24"/>
          <w:szCs w:val="24"/>
        </w:rPr>
      </w:pPr>
      <w:r>
        <w:rPr>
          <w:rFonts w:cs="Times New Roman" w:ascii="Times New Roman" w:hAnsi="Times New Roman"/>
          <w:sz w:val="24"/>
          <w:szCs w:val="24"/>
        </w:rPr>
        <w:t>No caeré en la tentación de sintetizar la síntesis. Me limitaré a destacar algunos de los argumentos más interesantes del trabajo, que traerán a la memoria del lector otros textos o referencias escuchadas aquí o allá.</w:t>
      </w:r>
    </w:p>
    <w:p>
      <w:pPr>
        <w:pStyle w:val="Normal"/>
        <w:jc w:val="both"/>
        <w:rPr>
          <w:rFonts w:ascii="Times New Roman" w:hAnsi="Times New Roman" w:cs="Times New Roman"/>
          <w:sz w:val="24"/>
          <w:szCs w:val="24"/>
        </w:rPr>
      </w:pPr>
      <w:r>
        <w:rPr>
          <w:rFonts w:cs="Times New Roman" w:ascii="Times New Roman" w:hAnsi="Times New Roman"/>
          <w:sz w:val="24"/>
          <w:szCs w:val="24"/>
        </w:rPr>
        <w:t>Durante miles de años, China se consideró superior. Lo era. Su estructura social y política estaba muy por delante de las experiencias que tenían lugar en Oriente Medio o en Europa. Esa sensación de superioridad se plasmó en un mito sustentado por viejas corrientes filosóficas: China era el Estado Medio, situado entre el Cielo y el resto de los pueblos. Consiguientemente, era la nación más importante, y el Emperador ocupaba un espacio superior al de los demás gobernantes de este mundo. La hegemonía china era un fenómeno natural que el resto de los mortales debía asumir.</w:t>
      </w:r>
    </w:p>
    <w:p>
      <w:pPr>
        <w:pStyle w:val="Normal"/>
        <w:jc w:val="both"/>
        <w:rPr>
          <w:rFonts w:ascii="Times New Roman" w:hAnsi="Times New Roman" w:cs="Times New Roman"/>
          <w:sz w:val="24"/>
          <w:szCs w:val="24"/>
        </w:rPr>
      </w:pPr>
      <w:r>
        <w:rPr>
          <w:rFonts w:cs="Times New Roman" w:ascii="Times New Roman" w:hAnsi="Times New Roman"/>
          <w:sz w:val="24"/>
          <w:szCs w:val="24"/>
        </w:rPr>
        <w:t>En esta cosmovisión, y dentro del espíritu del confucionismo, el individuo debía aceptar el ejercicio del poder por parte del Emperador y los mandos inferiores a él, y éstos, por su parte, debían ejercerlo con benignidad. De nuevo, un orden natural y armónico tenía que primar, so pena del desencadenamiento de crisis de gran envergadura. Nada que ver con el legado judeo-cristiano del hombre hecho “a imagen y semejanza de Dios”, responsable de sus actos y poseedor de derechos y debe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situación geográfica permitió a China vivir aislada de su entorno, lo que favoreció el ensimismamiento de su sociedad y el arraigo de estos mitos. Sin embargo, su gran extensión territorial implicaba dos problemas de gran envergadura: una fuerte exposición a sufrir invasiones y la débil cohesión de su población, inevitablemente variada. Problemas comunes a los que sufriría Rusia con el tiempo y a los que tanto ésta como aquélla reaccionaron reforzando el poder central y limitando libertades. </w:t>
      </w:r>
    </w:p>
    <w:p>
      <w:pPr>
        <w:pStyle w:val="Normal"/>
        <w:jc w:val="both"/>
        <w:rPr>
          <w:rFonts w:ascii="Times New Roman" w:hAnsi="Times New Roman" w:cs="Times New Roman"/>
          <w:sz w:val="24"/>
          <w:szCs w:val="24"/>
        </w:rPr>
      </w:pPr>
      <w:r>
        <w:rPr>
          <w:rFonts w:cs="Times New Roman" w:ascii="Times New Roman" w:hAnsi="Times New Roman"/>
          <w:sz w:val="24"/>
          <w:szCs w:val="24"/>
        </w:rPr>
        <w:t>Del ensimismamiento y el sentimiento de superioridad se pasó con facilidad al desprecio hacia el extranjero, fueran invasores mongoles o comerciantes occidentales. Igualmente, la autosatisfacción generó una ausencia de curiosidad por el exterior que llevó finalmente a la decadencia. No quisieron enterarse de los cambios que se producían en otras latitudes, y a la postre descubrieron con incredulidad que eran tan débiles como atrasados. Si Japón tuvo la inteligencia de comprender que tenía que adaptarse a una sociedad que se globalizaba y realizó la denominada Revolución Meijí, China reaccionó con soberbia y desperdició la oportunidad de modernizarse. El resultado es conocido: guerras con Rusia y Japón, guerra civil y revolución comunist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os comunistas chinos, como los rusos, lograron algunos de sus objetivos nacionalistas a costa de arruinar el país, pisotear las libertades individuales y ver finalmente cómo sus experimentos sociales fracasaban, a pesar de tener de su parte las inexorables leyes del devenir histórico. Rusia y China ganaron fuerza antes de que sus respectivos regímenes se vinieran abaj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y, China ya no es comunista. Está gobernada por una dictadura que comparte muchos de los principios con que los emperadores dirigieron este extenso país durante siglos. Los jerarcas están preocupados por la extensión y vulnerabilidad de sus fronteras, y temen los efectos de la falta de cohesión entre sus pueblos. Los casos de Xinjiang y del Tíbet son los más conocidos, pero no los únicos. Están convencidos de que un poder central débil facilitaría la descomposición social y nacional, y en absoluto valoran el poder creativo del individuo en libertad. La libertad es una amenaza, que tratan de contrarrestar asumiendo el motor del desarrollo. Pero éste se concentra en algunas zonas, aumenta la desigualdad, plantea serias cuestiones morales y provoca un resentimiento en el campo que puede desencadenar situaciones críticas, como las que llevaron en el pasado al cambio de dinastías. Los nuevos mandarines no confían en el individuo, la libertad o el mercado, y tratan de modernizar un país de 1.300 millones de personas mediante la ingeniería económica y social. </w:t>
      </w:r>
    </w:p>
    <w:p>
      <w:pPr>
        <w:pStyle w:val="Normal"/>
        <w:jc w:val="both"/>
        <w:rPr>
          <w:rFonts w:ascii="Times New Roman" w:hAnsi="Times New Roman" w:cs="Times New Roman"/>
          <w:sz w:val="24"/>
          <w:szCs w:val="24"/>
        </w:rPr>
      </w:pPr>
      <w:r>
        <w:rPr>
          <w:rFonts w:cs="Times New Roman" w:ascii="Times New Roman" w:hAnsi="Times New Roman"/>
          <w:sz w:val="24"/>
          <w:szCs w:val="24"/>
        </w:rPr>
        <w:t>Los chinos están despojándose de la baja autoestima en que les sumió la crisis del Imperio, y abonándose de nuevo a la soberbia y el desprecio por lo extranjero. China vuelve a ser un imperio con pies de barr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hina potencia ideológica, militar y espacial</w:t>
      </w:r>
      <w:r>
        <w:rPr>
          <w:rFonts w:cs="Times New Roman" w:ascii="Times New Roman" w:hAnsi="Times New Roman"/>
          <w:sz w:val="24"/>
          <w:szCs w:val="24"/>
        </w:rPr>
        <w:t xml:space="preserve"> (GEES - Grupo de Estudios Estratégicos - </w:t>
      </w:r>
      <w:r>
        <w:rPr>
          <w:rFonts w:cs="Times New Roman" w:ascii="Times New Roman" w:hAnsi="Times New Roman"/>
          <w:b/>
          <w:sz w:val="24"/>
          <w:szCs w:val="24"/>
        </w:rPr>
        <w:t>5/11/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Ángel Maestro) </w:t>
      </w:r>
    </w:p>
    <w:p>
      <w:pPr>
        <w:pStyle w:val="Normal"/>
        <w:jc w:val="both"/>
        <w:rPr>
          <w:rFonts w:ascii="Times New Roman" w:hAnsi="Times New Roman" w:cs="Times New Roman"/>
          <w:sz w:val="24"/>
          <w:szCs w:val="24"/>
        </w:rPr>
      </w:pPr>
      <w:r>
        <w:rPr>
          <w:rFonts w:cs="Times New Roman" w:ascii="Times New Roman" w:hAnsi="Times New Roman"/>
          <w:sz w:val="24"/>
          <w:szCs w:val="24"/>
        </w:rPr>
        <w:t>El secretario general del Comité Central del Partido Comunista de China,  y presidente de la República, Hu Jintao, ha mantenido una importante reunión con los jefes de las más destacadas unidades militares chinas. Hu Jintao, que vistió para dicha reunión uniforme militar, aún sin distintivos de grado, en lugar de los bien cortados trajes de paisano de los dirigentes chinos, manifestó que hay que fortalecer el desarrollo del partido comunista chino en las Fuerzas Armadas de manera sustanci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Partido comunista de China debe convertir sus ventajas políticas y organizativas en el motor del desarrollo científico y fortalecer la construcción partidista en las Fuerzas Armadas”, dijo Hu de forma que no caben equívocos sobre sus intenciones. Hu que además de presidente de la República y secretario general del PCCh, es presidente de la poderosa Comisión Militar Central, expresó agradecimiento y respeto hacia las Fuerzas Armadas también por su intervención y contribución al éxito de los Juegos Olímpicos. </w:t>
      </w:r>
    </w:p>
    <w:p>
      <w:pPr>
        <w:pStyle w:val="Normal"/>
        <w:jc w:val="both"/>
        <w:rPr/>
      </w:pPr>
      <w:r>
        <w:rPr>
          <w:rFonts w:cs="Times New Roman" w:ascii="Times New Roman" w:hAnsi="Times New Roman"/>
          <w:sz w:val="24"/>
          <w:szCs w:val="24"/>
        </w:rPr>
        <w:t>Insistiendo, de forma clara, la importancia de la construcción del partido, señalando que el mismo es la base y clave de todo el trabajo del Ejército Popular de Liberación. A la reunión asistieron los más destacados miembros de la Comisión Militar Central como Guo Boxiong, Xu Caihou, Liang Guangglie, Li Jinai y Liao Xilong. Tanto los más altos cargos del partido (el Comité Permanente del Politburó) como representantes del Ejército no ocultan su satisfacción por el éxito  del envío al espacio de la nave espacial tripulada Shenzou VII, ya que la misma no sólo ha permitido el incremento en el número de tripulantes, tres astronautas, sino en mayor grado un importante salto en la tecnología espacial, ya que la Shenzou VII representa por primera vez la tarea difícil de actuar fuera de la nave espacial para realizar diversas pruebas y experimentaciones.</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el espinoso tema de las relaciones con Taiwán ha experimentado un cambio que parece sustancial, alejándose de forma significativa la situación casi prebélica producida con el independentismo del anterior presidente Chen Shui- bian. El nuevo presidente taiwanés, doctor Ma Ying- jeou expuso reiteradamente en su programa presidencial que llevó al triunfo del Kuomintang, el acercamiento con China continental.</w:t>
      </w:r>
    </w:p>
    <w:p>
      <w:pPr>
        <w:pStyle w:val="Normal"/>
        <w:jc w:val="both"/>
        <w:rPr>
          <w:rFonts w:ascii="Times New Roman" w:hAnsi="Times New Roman" w:cs="Times New Roman"/>
          <w:sz w:val="24"/>
          <w:szCs w:val="24"/>
        </w:rPr>
      </w:pPr>
      <w:r>
        <w:rPr>
          <w:rFonts w:cs="Times New Roman" w:ascii="Times New Roman" w:hAnsi="Times New Roman"/>
          <w:sz w:val="24"/>
          <w:szCs w:val="24"/>
        </w:rPr>
        <w:t>Ma ha expuesto rotundamente que no aboga por una exportación directa de la democracia al continente y que el incremento de las relaciones entre ambos lados del Estrecho conducirá a cambios positivos en China, recalcando que esa era la forma de fortalecer la seguridad nacional. Ha sido valorado positivamente en Pekín el tono moderado que usó Ma en relación a que los sucesos del Tibet pudieron originar una perturbación de la imagen de China ante los Juegos Olímpicos, y las manifestaciones de felicitación de Ma por el éxito de los mismos.</w:t>
      </w:r>
    </w:p>
    <w:p>
      <w:pPr>
        <w:pStyle w:val="Normal"/>
        <w:jc w:val="both"/>
        <w:rPr>
          <w:rFonts w:ascii="Times New Roman" w:hAnsi="Times New Roman" w:cs="Times New Roman"/>
          <w:sz w:val="24"/>
          <w:szCs w:val="24"/>
        </w:rPr>
      </w:pPr>
      <w:r>
        <w:rPr>
          <w:rFonts w:cs="Times New Roman" w:ascii="Times New Roman" w:hAnsi="Times New Roman"/>
          <w:sz w:val="24"/>
          <w:szCs w:val="24"/>
        </w:rPr>
        <w:t>En la política de hoy, principios de noviembre de 2008, y en el aspecto de las relaciones con Pekín, juega un papel primordial tras Ma la figura del presidente del Kuomintang, Wu Poh-siung quien desempeña un puesto clave en dichas relaciones. Wu, en su calidad anterior de presidente del Kuomintang visitó China siendo recibido por los más altos cargos del máximo órgano de poder, el Comité Permanente del Politburó, recibiendo además las felicitaciones del líder Hu Jintao al ser elegido presidente del partido.</w:t>
      </w:r>
    </w:p>
    <w:p>
      <w:pPr>
        <w:pStyle w:val="Normal"/>
        <w:jc w:val="both"/>
        <w:rPr/>
      </w:pPr>
      <w:r>
        <w:rPr>
          <w:rFonts w:cs="Times New Roman" w:ascii="Times New Roman" w:hAnsi="Times New Roman"/>
          <w:sz w:val="24"/>
          <w:szCs w:val="24"/>
        </w:rPr>
        <w:t>El Kuomnintang prometía en su programa la creación de un mercado económico común con China, postura defendida por el vicepresidente de Taiwán, Vincent Siew, verdadera eminencia gris de la Fundación para el Mercado Común a través del Estrecho de Taiwán. Su fin abiertamente declarado es: establecer la unidad económica primero y la convergencia política despué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parte continental el ministro de Exteriores, Yang Jiechi, con más de dos décadas de servicio en los Estados Unidos y cuatro años de embajador en Washington, es una personalidad de concordia. Hasta su nombramiento como jefe de la diplomacia china, Yang estaba a cargo de los asuntos de Hong Kong, Macao y Taiwán.</w:t>
      </w:r>
    </w:p>
    <w:p>
      <w:pPr>
        <w:pStyle w:val="Normal"/>
        <w:jc w:val="both"/>
        <w:rPr>
          <w:rFonts w:ascii="Times New Roman" w:hAnsi="Times New Roman" w:cs="Times New Roman"/>
          <w:sz w:val="24"/>
          <w:szCs w:val="24"/>
        </w:rPr>
      </w:pPr>
      <w:r>
        <w:rPr>
          <w:rFonts w:cs="Times New Roman" w:ascii="Times New Roman" w:hAnsi="Times New Roman"/>
          <w:sz w:val="24"/>
          <w:szCs w:val="24"/>
        </w:rPr>
        <w:t>También deben considerarse los actores del mundo político y empresarial que están emergiendo durante el período de liderazgo de Hu Jintao, destacando los hijos de los dirigentes históricos y actuales de la cúpula política y militar, algunos de los cuales han estudiado en el exterior y posteriormente han entrado en los negocios o bien han ingresado directamente en polít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ás destacado puede ser Xi Jinping, vicepresidente chino y miembro del Comité Permanente del Politburó y considerado entre los posibles sucesores  de Hu Jintao en 2012. Xi ha ocupado cargos en su carrera política tanto del gobierno como del partido en las provincias de Fujián y Zhejiang, o sea las provincias chinas donde existe mayor inversión taiwanesa. </w:t>
      </w:r>
    </w:p>
    <w:p>
      <w:pPr>
        <w:pStyle w:val="Normal"/>
        <w:jc w:val="both"/>
        <w:rPr/>
      </w:pPr>
      <w:r>
        <w:rPr>
          <w:rFonts w:cs="Times New Roman" w:ascii="Times New Roman" w:hAnsi="Times New Roman"/>
          <w:sz w:val="24"/>
          <w:szCs w:val="24"/>
        </w:rPr>
        <w:t>Otra importante figura es la de Jiang Mianheng, hijo del antiguo secretario general del partido comunista y presidente de la República, Jiang Zemin, con destacada actividad en el campo de la economía, y conocido como el príncipe digital, asociado en Shanghai con Winston Wang, hijo de uno de los más conocidos empresarios de Taiwán.</w:t>
      </w:r>
    </w:p>
    <w:p>
      <w:pPr>
        <w:pStyle w:val="Normal"/>
        <w:jc w:val="both"/>
        <w:rPr>
          <w:rFonts w:ascii="Times New Roman" w:hAnsi="Times New Roman" w:cs="Times New Roman"/>
          <w:sz w:val="24"/>
          <w:szCs w:val="24"/>
        </w:rPr>
      </w:pPr>
      <w:r>
        <w:rPr>
          <w:rFonts w:cs="Times New Roman" w:ascii="Times New Roman" w:hAnsi="Times New Roman"/>
          <w:sz w:val="24"/>
          <w:szCs w:val="24"/>
        </w:rPr>
        <w:t>Las inversiones taiwanesas que están muy concentradas en algunas zonas de China continental se resienten de la creciente falta de terrenos en el delta del Río de las Perlas, área de la provincia de Guandong y Pekín las está alentando a trasladarse al interior del continente. Taiwán ocupa hoy el segundo lugar en competitividad global de la industria de tecnología informát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scientos mil empresarios taiwaneses con intereses en China volvieron a la isla para votar mayoritariamente por Ma, y la cifra de trabajadores taiwaneses en el continente posiblemente supere el millón. El gobierno de Ma ha desarrollado una significativa liberalización en la entrada de turistas chinos, creándose nuevas agencias de viaje y construyendo nuevos hoteles. </w:t>
      </w:r>
    </w:p>
    <w:p>
      <w:pPr>
        <w:pStyle w:val="Normal"/>
        <w:jc w:val="both"/>
        <w:rPr>
          <w:rFonts w:ascii="Times New Roman" w:hAnsi="Times New Roman" w:cs="Times New Roman"/>
          <w:sz w:val="24"/>
          <w:szCs w:val="24"/>
        </w:rPr>
      </w:pPr>
      <w:r>
        <w:rPr>
          <w:rFonts w:cs="Times New Roman" w:ascii="Times New Roman" w:hAnsi="Times New Roman"/>
          <w:sz w:val="24"/>
          <w:szCs w:val="24"/>
        </w:rPr>
        <w:t>Más no sólo las relaciones económicas son crecientes entre China y Taiwán, sino que las culturas se acercan. Concretamente dos: la introducción de la escritura de izquierda a derecha en los documentos oficiales como en Occidente y China continental. La otra la adopción del sistema de transcripción de nombres chinos a nuestro alfabeto, denominado tongyong pinyin, sistema cercano al pinyin utilizado en China continental. Un hecho revelador es que Ma Ying- jeou durante su período de alcalde de Taipei adoptó el sistema pinyin para la denominación de lugares en la capital.</w:t>
      </w:r>
    </w:p>
    <w:p>
      <w:pPr>
        <w:pStyle w:val="Normal"/>
        <w:jc w:val="both"/>
        <w:rPr/>
      </w:pPr>
      <w:r>
        <w:rPr>
          <w:rFonts w:cs="Times New Roman" w:ascii="Times New Roman" w:hAnsi="Times New Roman"/>
          <w:sz w:val="24"/>
          <w:szCs w:val="24"/>
        </w:rPr>
        <w:t>Y concluyendo con el tema ideológico y propagandístico de Pekín, la consigna que ha llegado a la opinión mundial y a la china en particular, entusiasmada por el éxito espacial, es la de “un paso pequeño en el espacio, un paso grande para China”. Tanto el partido como el gobierno exaltan el hecho de que el vuelo espacial de China se inició 40 años más tarde que los Estados Unidos y la entonces Unión Soviética, permitiendo demostrar que en 16 años China ha conseguido dicho éxito en base a concentrar la fuerza en asuntos primordiales mostrando los progresos tecnológicos de China, y augurando nuevos y ambiciosos proyectos en el desarrollo espacial. ¡Anhelamos que la vía espacial de China se extienda cada vez más lejos!, proclaman los órganos oficiales del Parti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futuro del poder en China. Asoman los nuevos dirigentes</w:t>
      </w:r>
      <w:r>
        <w:rPr>
          <w:rFonts w:cs="Times New Roman" w:ascii="Times New Roman" w:hAnsi="Times New Roman"/>
          <w:sz w:val="24"/>
          <w:szCs w:val="24"/>
        </w:rPr>
        <w:t xml:space="preserve"> (GEES - Grupo de Estudios Estratégicos - </w:t>
      </w:r>
      <w:r>
        <w:rPr>
          <w:rFonts w:cs="Times New Roman" w:ascii="Times New Roman" w:hAnsi="Times New Roman"/>
          <w:b/>
          <w:sz w:val="24"/>
          <w:szCs w:val="24"/>
        </w:rPr>
        <w:t>27/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estro)</w:t>
      </w:r>
    </w:p>
    <w:p>
      <w:pPr>
        <w:pStyle w:val="Normal"/>
        <w:jc w:val="both"/>
        <w:rPr/>
      </w:pPr>
      <w:r>
        <w:rPr>
          <w:rFonts w:cs="Times New Roman" w:ascii="Times New Roman" w:hAnsi="Times New Roman"/>
          <w:sz w:val="24"/>
          <w:szCs w:val="24"/>
        </w:rPr>
        <w:t>Los observadores políticos y estudiosos que en la hoy extinta Unión Soviética aventuraban perspectivas respecto al futuro político, los llamados kremlinólogos, figuraban entre los augures con mayor número de fracasos en sus predicciones. Analizando la falta de éxitos casi total, deberían haber caído en el mayor de los desprestigios. Más lejos de ello volvían a repetir los errores una y otra vez.</w:t>
      </w:r>
    </w:p>
    <w:p>
      <w:pPr>
        <w:pStyle w:val="Normal"/>
        <w:jc w:val="both"/>
        <w:rPr/>
      </w:pPr>
      <w:r>
        <w:rPr>
          <w:rFonts w:cs="Times New Roman" w:ascii="Times New Roman" w:hAnsi="Times New Roman"/>
          <w:sz w:val="24"/>
          <w:szCs w:val="24"/>
        </w:rPr>
        <w:t>En la China post Mao, los sinólogos occidentales no alcanzaron los grados de errores de los “kremlinólogos de antaño, pero el número de conjeturas fallidas tras la muerte de Mao Tse-tung (Mao Zedong en la nueva grafía) ha sido considerable.</w:t>
      </w:r>
    </w:p>
    <w:p>
      <w:pPr>
        <w:pStyle w:val="Normal"/>
        <w:jc w:val="both"/>
        <w:rPr/>
      </w:pPr>
      <w:r>
        <w:rPr>
          <w:rFonts w:cs="Times New Roman" w:ascii="Times New Roman" w:hAnsi="Times New Roman"/>
          <w:sz w:val="24"/>
          <w:szCs w:val="24"/>
        </w:rPr>
        <w:t>El acceso al poder de Hua Kuo feng, (Hua Guofeng) y las medidas adoptadas en octubre de 1976, a menos de un mes del fallecimiento de Mao, con la detención relámpago de la ultraizquierdista Banda de los Cuatro, compuesta por Wang Hongwen, Zhang Chunqiao, Yao Wenyuan y la mujer de Mao, Jiang Qing, lo que significó el fin oficial de la nefasta Revolución Cultural, tomó por sorpresa a la gran mayoría de politólogos, especialistas y periodistas occidentales.</w:t>
      </w:r>
    </w:p>
    <w:p>
      <w:pPr>
        <w:pStyle w:val="Normal"/>
        <w:jc w:val="both"/>
        <w:rPr>
          <w:rFonts w:ascii="Times New Roman" w:hAnsi="Times New Roman" w:cs="Times New Roman"/>
          <w:sz w:val="24"/>
          <w:szCs w:val="24"/>
        </w:rPr>
      </w:pPr>
      <w:r>
        <w:rPr>
          <w:rFonts w:cs="Times New Roman" w:ascii="Times New Roman" w:hAnsi="Times New Roman"/>
          <w:sz w:val="24"/>
          <w:szCs w:val="24"/>
        </w:rPr>
        <w:t>LA CHINA POSTMAOISTA. LA ERA DENG</w:t>
      </w:r>
    </w:p>
    <w:p>
      <w:pPr>
        <w:pStyle w:val="Normal"/>
        <w:jc w:val="both"/>
        <w:rPr>
          <w:rFonts w:ascii="Times New Roman" w:hAnsi="Times New Roman" w:cs="Times New Roman"/>
          <w:sz w:val="24"/>
          <w:szCs w:val="24"/>
        </w:rPr>
      </w:pPr>
      <w:r>
        <w:rPr>
          <w:rFonts w:cs="Times New Roman" w:ascii="Times New Roman" w:hAnsi="Times New Roman"/>
          <w:sz w:val="24"/>
          <w:szCs w:val="24"/>
        </w:rPr>
        <w:t>El postmaoismo sin Mao que quiso emprender  Hua Guofeng, sucesor designado por Mao, fue rebatido por la autoridad intangible que el Partido reconocía en Deng Xiaoping, rehabilitado tras la muerte de Mao. La caída de Hua Guofeng quien poseía la autoridad virtual sobre el Partido y sobre el Ejército,  también pilló de sorpresa a los observadores, así como el nuevo camino hacia la China moderna, pero eso sí controlada por el  Partido Comunista Chino (PCC) que supuso la decisiva influencia política de Teng Hsiao-ping (Deng Xiaoping).</w:t>
      </w:r>
    </w:p>
    <w:p>
      <w:pPr>
        <w:pStyle w:val="Normal"/>
        <w:jc w:val="both"/>
        <w:rPr>
          <w:rFonts w:ascii="Times New Roman" w:hAnsi="Times New Roman" w:cs="Times New Roman"/>
          <w:sz w:val="24"/>
          <w:szCs w:val="24"/>
        </w:rPr>
      </w:pPr>
      <w:r>
        <w:rPr>
          <w:rFonts w:cs="Times New Roman" w:ascii="Times New Roman" w:hAnsi="Times New Roman"/>
          <w:sz w:val="24"/>
          <w:szCs w:val="24"/>
        </w:rPr>
        <w:t>Podríamos seguir con la relación de sorpresas originadas por los drásticos cambios en las máximas alturas del poder en China, por ejemplo las destituciones de Hu Yaobang y Zhao Ziyang, los sucesos de Tienanmen, etc. Deng pudo haber hecho un caso excesivo a los puntos de vista parciales de Li Peng y Chen Xitong que posiblemente exageraron la gravedad de la situación llevando a la decisión de reprimir las demostraciones por la fuerza. Pero también resultaba posible que los enormes errores de Gorbachov en la Unión Soviética indujesen a evitar que se produjese en China un agravamiento de los desordenes similares a los  conducentes a la implosión de la URSS. El miedo a  una hipotética repetición de la experiencia soviética en China, pudo jugar un papel capital al ordenar mediante la decidida represión  el  corte de raíz y de forma radical de los brotes contestatarios.</w:t>
      </w:r>
    </w:p>
    <w:p>
      <w:pPr>
        <w:pStyle w:val="Normal"/>
        <w:jc w:val="both"/>
        <w:rPr>
          <w:rFonts w:ascii="Times New Roman" w:hAnsi="Times New Roman" w:cs="Times New Roman"/>
          <w:sz w:val="24"/>
          <w:szCs w:val="24"/>
        </w:rPr>
      </w:pPr>
      <w:r>
        <w:rPr>
          <w:rFonts w:cs="Times New Roman" w:ascii="Times New Roman" w:hAnsi="Times New Roman"/>
          <w:sz w:val="24"/>
          <w:szCs w:val="24"/>
        </w:rPr>
        <w:t>Las premisas básicas del  cambio radical, drástico, que supuso la era Deng desde su rehabilitación en 1977, fueron el centrarse en gobernar, acabar con la primacía ideológica de la lucha de clases, promover la reforma económica, eso sí siempre con el control político del partido, abrir las puertas del mundo exterior para levantar al país de la pobreza y también salvar al partido del colapso.</w:t>
      </w:r>
    </w:p>
    <w:p>
      <w:pPr>
        <w:pStyle w:val="Normal"/>
        <w:jc w:val="both"/>
        <w:rPr/>
      </w:pPr>
      <w:r>
        <w:rPr>
          <w:rFonts w:cs="Times New Roman" w:ascii="Times New Roman" w:hAnsi="Times New Roman"/>
          <w:sz w:val="24"/>
          <w:szCs w:val="24"/>
        </w:rPr>
        <w:t>Deng procuró eliminar la incertidumbre  y restaurar la confianza en la sociedad y en el partido. Su primer principio fue “buscar la verdad en los hechos, y con una política de la práctica es el único criterio de la verdad” refutó los “dos todos” de Hua Guofeng (Todo lo decidido por Mao hay que mantenerlo, todo lo mandado por Mao hay que seguirlo), y terminó con el caos. Con esto refutaba la primacía de Mao de la “lucha de clases. Deng se dio cuenta de que no habría ninguna guerra mundial, y después de Tienanmen rechazó una estrategia agresiva descartando un liderazgo de revolución mundial. No tenemos miedo de nadie, pero tampoco deseamos ofender a nadie”.</w:t>
      </w:r>
    </w:p>
    <w:p>
      <w:pPr>
        <w:pStyle w:val="Normal"/>
        <w:jc w:val="both"/>
        <w:rPr>
          <w:rFonts w:ascii="Times New Roman" w:hAnsi="Times New Roman" w:cs="Times New Roman"/>
          <w:sz w:val="24"/>
          <w:szCs w:val="24"/>
        </w:rPr>
      </w:pPr>
      <w:r>
        <w:rPr>
          <w:rFonts w:cs="Times New Roman" w:ascii="Times New Roman" w:hAnsi="Times New Roman"/>
          <w:sz w:val="24"/>
          <w:szCs w:val="24"/>
        </w:rPr>
        <w:t>Tras esas medidas fundamentales una de las características importantes ha sido la de la estabilidad política plasmada en el acceso y sucesión de las más altas jerarquías del partido y del gobierno.</w:t>
      </w:r>
    </w:p>
    <w:p>
      <w:pPr>
        <w:pStyle w:val="Normal"/>
        <w:jc w:val="both"/>
        <w:rPr/>
      </w:pPr>
      <w:r>
        <w:rPr>
          <w:rFonts w:cs="Times New Roman" w:ascii="Times New Roman" w:hAnsi="Times New Roman"/>
          <w:sz w:val="24"/>
          <w:szCs w:val="24"/>
        </w:rPr>
        <w:t xml:space="preserve">La ordenada sucesión de las generaciones ha facilitado enormemente la labor de los sinólogos occidentales, pudiendo decirse que el número de errores en las predicciones políticas respecto a la futurología ha experimentado una reducción sumamente considerable. </w:t>
      </w:r>
    </w:p>
    <w:p>
      <w:pPr>
        <w:pStyle w:val="Normal"/>
        <w:jc w:val="both"/>
        <w:rPr/>
      </w:pPr>
      <w:r>
        <w:rPr>
          <w:rFonts w:cs="Times New Roman" w:ascii="Times New Roman" w:hAnsi="Times New Roman"/>
          <w:sz w:val="24"/>
          <w:szCs w:val="24"/>
        </w:rPr>
        <w:t xml:space="preserve">Deng aseguró el paso al verdadero control del poder  a la “tercera generación” de dirigentes .La idea de numerar generaciones de dirigentes provino de Deng, su autoridad intangible derivada en parte de su estatus como miembro de la “generación revolucionaria” constituyó una precondición para ser una figura dominante. En vida y a su muerte esa condición ya no la ha tenido nadie. Deng fue el último hombre fuerte e indiscutible del partido comunista y su muerte marcó el fin de una era revolucionaria en la historia moderna de Ch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IÉN GOBIERNA EN CH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áximo órgano de poder en China ciertamente no es el gobierno como es habitual en los países socialistas, pero ni siquiera el politburó del partido comunista compuesto por una cifra variable entre  veinte, veinticinco personas, sino el Comité Permanente del Politburó. Ahí radica el verdadero centro de poder compuesto por un reducido núcleo de máximos dirigentes, variable desde siete a diez personas sin que existan normas sobre número de componentes. </w:t>
      </w:r>
    </w:p>
    <w:p>
      <w:pPr>
        <w:pStyle w:val="Normal"/>
        <w:jc w:val="both"/>
        <w:rPr/>
      </w:pPr>
      <w:r>
        <w:rPr>
          <w:rFonts w:cs="Times New Roman" w:ascii="Times New Roman" w:hAnsi="Times New Roman"/>
          <w:sz w:val="24"/>
          <w:szCs w:val="24"/>
        </w:rPr>
        <w:t xml:space="preserve">El Comité Permanente se renueva en ocasión de los Congresos del Partido, evento que se realiza dos veces cada decenio; existieron razonables dudas ante el XV Comité Central (1997), y el nuevo Comité Permanente del Politburó compuesto por siete miembros, respecto al ejercicio del poder por la “tercera generación, cuyo exponente más destacado era el secretario general del partido Jiang Zemin .Frente a  los problemas que se vaticinaban a la muerte de Deng, la autoridad de Jiang fue suficientemente estable; aún sin seguirla totalmente no se separó de la línea de Deng ni intentó cambiar de dirección. La oposición a Jiang, existente desde luego, especialmente por Li Ruihuan, tampoco planteó grandes desafíos en el XV Congreso del Partido. Jiang Zemin fue a la vez que secretario general del Partido, también presidente de la República Popular China, y presidente de la Comisión Militar Central. </w:t>
      </w:r>
    </w:p>
    <w:p>
      <w:pPr>
        <w:pStyle w:val="Normal"/>
        <w:jc w:val="both"/>
        <w:rPr/>
      </w:pPr>
      <w:r>
        <w:rPr>
          <w:rFonts w:cs="Times New Roman" w:ascii="Times New Roman" w:hAnsi="Times New Roman"/>
          <w:sz w:val="24"/>
          <w:szCs w:val="24"/>
        </w:rPr>
        <w:t xml:space="preserve">Aún siendo el verdadero poder, Deng nunca ocupó los cargos más representativos como la presidencia de la República ni la secretaría general del Partido, pero si se reservó la presidencia de la Comisión Militar Central. Ni de Jiang Zemin, ni su sucesor actual Hu Jintao, pudo decirse que su posición era indiscutible a pesar de ocupar la presidencia de la República y la secretaría general del Partido, hasta presidir la Comisión Militar Central. Ese tercer cargo representa en la “sinología” del partido comunista chino, y por tanto en el poder, la confirmación del líder como dirigente supre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NUEVAS GENERACIONES </w:t>
      </w:r>
    </w:p>
    <w:p>
      <w:pPr>
        <w:pStyle w:val="Normal"/>
        <w:jc w:val="both"/>
        <w:rPr/>
      </w:pPr>
      <w:r>
        <w:rPr>
          <w:rFonts w:cs="Times New Roman" w:ascii="Times New Roman" w:hAnsi="Times New Roman"/>
          <w:sz w:val="24"/>
          <w:szCs w:val="24"/>
        </w:rPr>
        <w:t>El XVI Comité Central (2002- 2007) significó la llegada a los máximos puestos del poder de los componentes de la cuarta generación, encabezados por Hu Jintao, ingeniero hidráulico, quien pasó a ocupar la presidencia de la República y la secretaría general del Partido. Aunque aún transcurriría un tiempo en sumar a esos dos puestos el tercero, clave para confirmar al dirigente supremo. El número de componentes pasó de siete a nueve y junto a Hu Jintao destacaban Wu Bangguo, ingeniero, presidente de la Comisión Permanente del Congreso Nacional, Wen Jiabao, ingeniero, primer ministro, Jian Qinglin, ingeniero, presidente de la Conferencia Consultiva política del Pueblo, Li Changchun, también ingeniero, encargado de un departamento de la importancia de Propaganda e Ideología, así como el más veterano, Luo Gan, doctor en ingeniería, a cargo de las significativas cuestiones de seguridad e inteligencia.</w:t>
      </w:r>
    </w:p>
    <w:p>
      <w:pPr>
        <w:pStyle w:val="Normal"/>
        <w:jc w:val="both"/>
        <w:rPr/>
      </w:pPr>
      <w:r>
        <w:rPr>
          <w:rFonts w:cs="Times New Roman" w:ascii="Times New Roman" w:hAnsi="Times New Roman"/>
          <w:sz w:val="24"/>
          <w:szCs w:val="24"/>
        </w:rPr>
        <w:t>La transición de la tercera generación a la cuarta generación se realizó de forma ordenada, e incluso el papel  del líder saliente, Jiang Zemin, fue realzado en sus logros y publicando sus obras animando al Partido a su estudio. Algo poco habitual a escala universal en los sistemas comunistas. Hu Jintao se confirmó como máximo dirigente, remachando las ideas básicas de construcción del socialismo con características chinas” y gran rejuvenecimiento de la nación china, que el departamento de Propaganda e Ideología reitera insistentemente. El período 2002-2007, tanto a nivel nacional como internacional fue bueno para Hu y reforzado su papel dirigente, que durante 2008 pareció afianzarse.</w:t>
      </w:r>
    </w:p>
    <w:p>
      <w:pPr>
        <w:pStyle w:val="Normal"/>
        <w:jc w:val="both"/>
        <w:rPr/>
      </w:pPr>
      <w:r>
        <w:rPr>
          <w:rFonts w:cs="Times New Roman" w:ascii="Times New Roman" w:hAnsi="Times New Roman"/>
          <w:sz w:val="24"/>
          <w:szCs w:val="24"/>
        </w:rPr>
        <w:t xml:space="preserve">Dada la innegable planificación en la sucesión de dirigentes se llegó al  XVII Congreso Nacional del Partido Comunista, octubre 2007, con el nuevo Comité Central (2007- 2012), comenzando ya a preparar  el ascenso desde el Politburó al máximo órgano, el Comité Permanente del Politburó, de miembros de la “quinta generación, que salvo acontecimientos imprevisibles ocuparán el poder en China, cuando se celebre en 2012 el XVIII Congreso. </w:t>
      </w:r>
    </w:p>
    <w:p>
      <w:pPr>
        <w:pStyle w:val="Normal"/>
        <w:jc w:val="both"/>
        <w:rPr>
          <w:rFonts w:ascii="Times New Roman" w:hAnsi="Times New Roman" w:cs="Times New Roman"/>
          <w:sz w:val="24"/>
          <w:szCs w:val="24"/>
        </w:rPr>
      </w:pPr>
      <w:r>
        <w:rPr>
          <w:rFonts w:cs="Times New Roman" w:ascii="Times New Roman" w:hAnsi="Times New Roman"/>
          <w:sz w:val="24"/>
          <w:szCs w:val="24"/>
        </w:rPr>
        <w:t>El relevo en 2007 de los miembros sustituidos y ascenso de nuevos dirigentes se ha venido realizando sin traumas aparentes, ejemplo significativo ha sido la sustitución por edad (70 años) de Luo Gan al frente de un sector tan importante en el régimen chino como los órganos de seguridad e inteligencia. Hoy la Seguridad  se encuentra a cargo de Zhou Yongkang.</w:t>
      </w:r>
    </w:p>
    <w:p>
      <w:pPr>
        <w:pStyle w:val="Normal"/>
        <w:jc w:val="both"/>
        <w:rPr/>
      </w:pPr>
      <w:r>
        <w:rPr>
          <w:rFonts w:cs="Times New Roman" w:ascii="Times New Roman" w:hAnsi="Times New Roman"/>
          <w:sz w:val="24"/>
          <w:szCs w:val="24"/>
        </w:rPr>
        <w:t xml:space="preserve">En la composición del nuevo Comité Permanente se ha podido ver de nuevo, aunque en grado bastante menor que los errores de los antaño ”kremlinólogos, como también expertos occidentales se han equivocado cuando afirmaban que sólo el propio Hu Jintao y Wen Jiabao permanecerían en el máximo órgano de poder. Jian Qinglin, Wu Wangguo y Li Changchun también han permanecido siendo reelegidos. Y se han incorporado cuatro nuevos componentes, pertenecientes ya a la “quinta generación: Xi Jinping, Li Kekiang, He Guoqiang, Zhou Yongkang. Sin embargo otra de las  promesas que parecían  firmes, Bo Xilai, de sesenta años sigue aún en el escalón inferior, el Politburó, pero no ha accedido al Comité Permanente. De Bo se dice que humanamente es muy diferente a Xi, y aunque muy unido al anterior secretario general Jiang Zemin, recibió críticas por su propensión a aparecer en los medios de comunicación y tomar decisiones por su cuenta sin contar con la previa aprobación del Partido, aunque algunas  de sus decisiones fueron coronadas con éxito. </w:t>
      </w:r>
    </w:p>
    <w:p>
      <w:pPr>
        <w:pStyle w:val="Normal"/>
        <w:jc w:val="both"/>
        <w:rPr/>
      </w:pPr>
      <w:r>
        <w:rPr>
          <w:rFonts w:cs="Times New Roman" w:ascii="Times New Roman" w:hAnsi="Times New Roman"/>
          <w:sz w:val="24"/>
          <w:szCs w:val="24"/>
        </w:rPr>
        <w:t>Otras figuras fueron elegidas para el Politburó, aunque no para el Comité Permanente. De ellas podemos destacar por su evidente éxito a Wang Qishan (alcalde de Pekín y presidente del Comité Ejecutivo de los Juegos Olímpicos de 2008 ), Liu Qi ( presidente del Comité Organizador de dichos Juegos y secretario del partido comunista de Pekín ) Wang Gang, Liu Yandong (de sesenta y cuatro años, la única mujer miembro del Politburó, hija de un veterano del Partido que participó en la Larga Marcha, siendo por  tanto la mujer más destacada de la nomenklatura china), Li Yuanchao, Wang Yang, Wang Lequan, Wang Zhaoguo, Hui Liangyu, Zhang Gaoli, Xu Caihou, Liu Yunshan (director del departamento de Propaganda del Comité Central), Zhang Dejiang, Yu Zhengsheng, He Yong, Lin Jihua, Wang  Huning, junto con el  mencionado Bo Xilai, siendo este la figura más destacada de todas las citadas. También dos militares forman parte del Politburó, los generales Xu Caihou, vicepresidente de la Comisión Militar Central y Guo Boxiong, también vicepresidente de la Comisión Militar Central. Ambos generales poseen una importancia política indudable, al aunar dichas vicepresidencias con la pertenencia al Politburó.</w:t>
      </w:r>
    </w:p>
    <w:p>
      <w:pPr>
        <w:pStyle w:val="Normal"/>
        <w:jc w:val="both"/>
        <w:rPr/>
      </w:pPr>
      <w:r>
        <w:rPr>
          <w:rFonts w:cs="Times New Roman" w:ascii="Times New Roman" w:hAnsi="Times New Roman"/>
          <w:sz w:val="24"/>
          <w:szCs w:val="24"/>
        </w:rPr>
        <w:t>Xi y Bo pertenecen a lo que podríamos calificar de eufemísticamente de “aristócratas” del partido. Hijos ambos de veteranos e influyentes dirigentes del partido, y que sufrieron cuando sus padres fueron degradados durante la revolución cultural. Aunque tanto Xi como Bo reaccionan bastante airadamente cuando se les achaca sus éxitos en su carrera política merced a los antecedentes paternos de ambos, y no a sus esfuerzos personales que hay que reconocerlo han sido considerab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NUEVOS MIEMBROS DEL VERDADERO CENTRO DEL PODER, EL COMITÉ PERMANENTE </w:t>
      </w:r>
    </w:p>
    <w:p>
      <w:pPr>
        <w:pStyle w:val="Normal"/>
        <w:jc w:val="both"/>
        <w:rPr/>
      </w:pPr>
      <w:r>
        <w:rPr>
          <w:rFonts w:cs="Times New Roman" w:ascii="Times New Roman" w:hAnsi="Times New Roman"/>
          <w:sz w:val="24"/>
          <w:szCs w:val="24"/>
        </w:rPr>
        <w:t xml:space="preserve">Li Kekiang, de etnia han, con cincuenta y cuatro años es el más joven de los nuevos miembros. En la mentalidad occidental sería un plebeyo, pues a diferencia de Xi y Bo que contaron con esos contactos familiares  citados que de alguna forma pudieron influir en su carrera, Li debió crear su propio camino en la influyente Liga Juvenil Comunista, la más importante de las organizaciones adjuntas al partido comunista. Hu Jintao que trabajó en la dirección de la liga durante unos pocos años, desde el Comité Permanente del Politburó agilizó la carrera de un grupo de funcionarios de la liga afines a él. Es doctor en Economía. </w:t>
      </w:r>
    </w:p>
    <w:p>
      <w:pPr>
        <w:pStyle w:val="Normal"/>
        <w:jc w:val="both"/>
        <w:rPr>
          <w:rFonts w:ascii="Times New Roman" w:hAnsi="Times New Roman" w:cs="Times New Roman"/>
          <w:sz w:val="24"/>
          <w:szCs w:val="24"/>
        </w:rPr>
      </w:pPr>
      <w:r>
        <w:rPr>
          <w:rFonts w:cs="Times New Roman" w:ascii="Times New Roman" w:hAnsi="Times New Roman"/>
          <w:sz w:val="24"/>
          <w:szCs w:val="24"/>
        </w:rPr>
        <w:t>He Guoqiang  de etnia han, con sesenta y seis años, ingeniero superior especialidad química, he desempeñado desde su ingreso en el partido puestos relacionados con la Industria Química, y diversos puestos del partido en línea ascendente en la provincia de Shandong, viceministro de la Industria Química, miembro del Politburó y director del importante Departamento de Organización del Comité Central.</w:t>
      </w:r>
    </w:p>
    <w:p>
      <w:pPr>
        <w:pStyle w:val="Normal"/>
        <w:jc w:val="both"/>
        <w:rPr>
          <w:rFonts w:ascii="Times New Roman" w:hAnsi="Times New Roman" w:cs="Times New Roman"/>
          <w:sz w:val="24"/>
          <w:szCs w:val="24"/>
        </w:rPr>
      </w:pPr>
      <w:r>
        <w:rPr>
          <w:rFonts w:cs="Times New Roman" w:ascii="Times New Roman" w:hAnsi="Times New Roman"/>
          <w:sz w:val="24"/>
          <w:szCs w:val="24"/>
        </w:rPr>
        <w:t>Zhou Yonkang de etnia han, con sesenta y siete años, ingeniero superior especializado en prospección petrolífera. Acorde con su especialidad ha desempeñado puestos diversos en relación con las prospecciones petrolíferas y la geofísica, viceministro de la Industria Petrolífera, secretario del comité del partido en Sichuan, y especialmente ministro de Seguridad Pública, y miembro del Politburó.</w:t>
      </w:r>
    </w:p>
    <w:p>
      <w:pPr>
        <w:pStyle w:val="Normal"/>
        <w:jc w:val="both"/>
        <w:rPr>
          <w:rFonts w:ascii="Times New Roman" w:hAnsi="Times New Roman" w:cs="Times New Roman"/>
          <w:sz w:val="24"/>
          <w:szCs w:val="24"/>
        </w:rPr>
      </w:pPr>
      <w:r>
        <w:rPr>
          <w:rFonts w:cs="Times New Roman" w:ascii="Times New Roman" w:hAnsi="Times New Roman"/>
          <w:sz w:val="24"/>
          <w:szCs w:val="24"/>
        </w:rPr>
        <w:t>Una característica peculiar no sólo del Comité Permanente, sino del Politburó, y de gran parte de los miembros suplentes del más alto aparato de poder, es su condición de ingenieros, como lo ha sido Jiang Zeming, especialista en electrónica o Hu Jintao, ingeniero hidráulico, asimismo los miembros más destacados. A diferencia de los políticos occidentales donde abundan los titulados en Leyes y en Economía, la preponderancia de los técnicos en diversas ingenierías entre los altos dirigentes del poder en China resulta abrumadora como hemos visto anteriormente, pues salvo Li Kekiang, doctor en Economía y Bo Xili, licenciado en Literatura y en Periodismo, y alguna otra excepción, todos son ingenieros en distintas especialidade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 que bien puede significar una especial formación mental tecnológica al afrontar los problemas de la economía china, sus gigantescas inversiones en infraestructuras, bien sean ferroviarias con enormes inversiones en nuevas locomotoras y trenes de alta velocidad, de autopistas  y carreteras, generación de energía eléctrica con construcción de veinte nuevas centrales nucleares, el problema energético con recursos hidroeléctricos con la presa de “Las tres Gargantas” (la mayor del mundo ), etc., fuera ya de consideraciones políticas de control del partido, que esas son inamovibles, </w:t>
      </w:r>
    </w:p>
    <w:p>
      <w:pPr>
        <w:pStyle w:val="Normal"/>
        <w:jc w:val="both"/>
        <w:rPr>
          <w:rFonts w:ascii="Times New Roman" w:hAnsi="Times New Roman" w:cs="Times New Roman"/>
          <w:sz w:val="24"/>
          <w:szCs w:val="24"/>
        </w:rPr>
      </w:pPr>
      <w:r>
        <w:rPr>
          <w:rFonts w:cs="Times New Roman" w:ascii="Times New Roman" w:hAnsi="Times New Roman"/>
          <w:sz w:val="24"/>
          <w:szCs w:val="24"/>
        </w:rPr>
        <w:t>De esas cuatro figuras que han ascendido, en abril de 2009, parece que Xi Jinping cuenta entre los miembros de la quinta generación, con las mayores posibilidades para que en el XVIII Congreso del Partido, 2012, sea el sucesor de Hu Jintao.</w:t>
      </w:r>
    </w:p>
    <w:p>
      <w:pPr>
        <w:pStyle w:val="Normal"/>
        <w:jc w:val="both"/>
        <w:rPr>
          <w:rFonts w:ascii="Times New Roman" w:hAnsi="Times New Roman" w:cs="Times New Roman"/>
          <w:sz w:val="24"/>
          <w:szCs w:val="24"/>
        </w:rPr>
      </w:pPr>
      <w:r>
        <w:rPr>
          <w:rFonts w:cs="Times New Roman" w:ascii="Times New Roman" w:hAnsi="Times New Roman"/>
          <w:sz w:val="24"/>
          <w:szCs w:val="24"/>
        </w:rPr>
        <w:t>¿QUIÉN ES XI JINPING?</w:t>
      </w:r>
    </w:p>
    <w:p>
      <w:pPr>
        <w:pStyle w:val="Normal"/>
        <w:jc w:val="both"/>
        <w:rPr>
          <w:rFonts w:ascii="Times New Roman" w:hAnsi="Times New Roman" w:cs="Times New Roman"/>
          <w:sz w:val="24"/>
          <w:szCs w:val="24"/>
        </w:rPr>
      </w:pPr>
      <w:r>
        <w:rPr>
          <w:rFonts w:cs="Times New Roman" w:ascii="Times New Roman" w:hAnsi="Times New Roman"/>
          <w:sz w:val="24"/>
          <w:szCs w:val="24"/>
        </w:rPr>
        <w:t>Xi Jinping, de cincuenta y seis años, también de etnia han, nació en la provincia de Shaanxi en 1953, cuando su padre era secretario  jefe del gabinete gubernamental, por tanto en el seno de la Nomenklatura china. Es ingeniero químico. Hombre de gran corpulencia física, se comenta que físicamente se asemeja a un jugador de rugby, mide alrededor de 1,90 metros. Es hijo de Xi Zhongxun (1913-2002), uno de los fundadores de los ejércitos guerrilleros comunistas del norte de China, protegiendo la huida de Mao hacia el noroeste durante la Larga Marcha a mediados de la década de 1930. También como los otros nuevos componentes del Comité Permanente e igualmente  Bo Xilai, vivieron de niños el frenético desarrollo del Gran Salto Adelante (1958-1961) y crecieron en la Revolución Cultur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Xi conoció la crueldad de Mao a una edad muy joven, pues su padre que ya había sido encarcelado brevemente antes, sufrió una segunda purga en 1962 </w:t>
      </w:r>
    </w:p>
    <w:p>
      <w:pPr>
        <w:pStyle w:val="Normal"/>
        <w:jc w:val="both"/>
        <w:rPr>
          <w:rFonts w:ascii="Times New Roman" w:hAnsi="Times New Roman" w:cs="Times New Roman"/>
          <w:sz w:val="24"/>
          <w:szCs w:val="24"/>
        </w:rPr>
      </w:pPr>
      <w:r>
        <w:rPr>
          <w:rFonts w:cs="Times New Roman" w:ascii="Times New Roman" w:hAnsi="Times New Roman"/>
          <w:sz w:val="24"/>
          <w:szCs w:val="24"/>
        </w:rPr>
        <w:t>Acusado por Mao de estar involucrado en una conspiración contra el partido. Acusó a Xi Zhongxun de promover la publicación de una novela sobre Li Zhidan, antiguo superior de Mao, para de esta forma rehabilitar la reputación de otro viejo colega purgado a mediados de los 1950, Gao Gang. El viejo Xi fue destituido de su alto puesto gubernamental y enviado a trabajar como obrero a una fábrica, torturado durante la Revolución Cultural, y en arresto domiciliario hasta 1977.</w:t>
      </w:r>
    </w:p>
    <w:p>
      <w:pPr>
        <w:pStyle w:val="Normal"/>
        <w:jc w:val="both"/>
        <w:rPr/>
      </w:pPr>
      <w:r>
        <w:rPr>
          <w:rFonts w:cs="Times New Roman" w:ascii="Times New Roman" w:hAnsi="Times New Roman"/>
          <w:sz w:val="24"/>
          <w:szCs w:val="24"/>
        </w:rPr>
        <w:t xml:space="preserve">El joven Xi fue enviado a trabajar en una comuna agrícola en su provincia natal donde el padre había sido alto funcionario del partido, forzado a realizar declaraciones públicas en sesiones de autocrítica contra su padre, considerado enemigo del pueblo. Su corpulencia física (se dice que podía cargarse en los hombros un grueso palo con dos recipientes de 50 kilos de trigo a los extremos) le ayudó a soportar la dureza del trato cruel al que fue sometido por la Guardia Roja, como hijo de un miembro de la pandilla negra enemiga del partido. En su biografía oficial los años tan duros son presentados como “joven instruido en la brigada de Liangjiah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steriormente a esa época convulsa la buena reputación de su padre entre el campesinado le posibilitó a ser elegido como candidato a miembro del partido, luego elegido secretario local del partido, y en 1975 admitido en la Universidad Qinghua de Pekín. En aquellos años las calificaciones políticas y no los exámenes académicos eran condiciones básicas para ingresar en centros académicos de enseñanza superior. Xi no debía todo a su padre, sino que se labró una buena reputación con la que comenzó a forjar su carrera política. </w:t>
      </w:r>
    </w:p>
    <w:p>
      <w:pPr>
        <w:pStyle w:val="Normal"/>
        <w:jc w:val="both"/>
        <w:rPr>
          <w:rFonts w:ascii="Times New Roman" w:hAnsi="Times New Roman" w:cs="Times New Roman"/>
          <w:sz w:val="24"/>
          <w:szCs w:val="24"/>
        </w:rPr>
      </w:pPr>
      <w:r>
        <w:rPr>
          <w:rFonts w:cs="Times New Roman" w:ascii="Times New Roman" w:hAnsi="Times New Roman"/>
          <w:sz w:val="24"/>
          <w:szCs w:val="24"/>
        </w:rPr>
        <w:t>En 1979 obtuvo la titulación de ingeniero químico, situación coincidente en el regreso de su padre al poder como gobernador de la provincia de Guandong. La época de Deng Xiaoping, en la que el mismo había sido purgado y humillado, trajo la rehabilitación de tantos líderes del partido que habían sido sometidos a iguales tratos degradantes.</w:t>
      </w:r>
    </w:p>
    <w:p>
      <w:pPr>
        <w:pStyle w:val="Normal"/>
        <w:jc w:val="both"/>
        <w:rPr/>
      </w:pPr>
      <w:r>
        <w:rPr>
          <w:rFonts w:cs="Times New Roman" w:ascii="Times New Roman" w:hAnsi="Times New Roman"/>
          <w:sz w:val="24"/>
          <w:szCs w:val="24"/>
        </w:rPr>
        <w:t>Aún teniendo en cuenta las propiedades del joven Xi, con la vuelta de su padre a la nomenclatura, como comentaron expertos sinólogos, el joven Xi pasaba de pertenecer a la pandilla  negra “a ser uno de los príncipes herederos”.</w:t>
      </w:r>
    </w:p>
    <w:p>
      <w:pPr>
        <w:pStyle w:val="Normal"/>
        <w:jc w:val="both"/>
        <w:rPr/>
      </w:pPr>
      <w:r>
        <w:rPr>
          <w:rFonts w:cs="Times New Roman" w:ascii="Times New Roman" w:hAnsi="Times New Roman"/>
          <w:sz w:val="24"/>
          <w:szCs w:val="24"/>
        </w:rPr>
        <w:t>Destinado al principio a puestos burocráticos de alto nivel en Pekín, el mismo quiso ser trasladado a provincias donde desempeñó diversos puestos en Hebei. Pero donde especialmente se afianzaría su carrera sería en Fujián en la que permanecería casi diecisiete años. Fujián es una provincia con un alto crecimiento económico que se encuentra frente a Taiwán. Xi ha manifestado que ha pasado en Fujián “sus mejores momentos”.</w:t>
      </w:r>
    </w:p>
    <w:p>
      <w:pPr>
        <w:pStyle w:val="Normal"/>
        <w:jc w:val="both"/>
        <w:rPr/>
      </w:pPr>
      <w:r>
        <w:rPr>
          <w:rFonts w:cs="Times New Roman" w:ascii="Times New Roman" w:hAnsi="Times New Roman"/>
          <w:sz w:val="24"/>
          <w:szCs w:val="24"/>
        </w:rPr>
        <w:t>Xi promovió la mejora de los servicios públicos para incrementar el comercio entre Fujián y Taiwán, y naturalmente tras su larga estancia en esa provincia conoce no sólo teóricamente sino de primera mano la realidad taiwanesa, pues gran número de empresas de Taiwán se encuentran establecidas al otro lado del estrecho, precisamente en Fujián o tienen filiales en esa provincia. Por ejemplo AU Optronics, la empresa taiwanesa que se ha convertido en el mayor fabricante de pantallas de televisión de panel plano TFT-LCD, del mundo. Y la cuestión de Taiwán es un tema de importancia capital para el régimen chino, aunque desde la elección en 2008 como presidente, de Ma Ying- jeou, un político mucho más hábil, realista y comprensivo,  las relaciones entre ambos lados del Estrecho han mejorado muy sensiblemente. Ciertamente la situación política es casi totalmente distinta de la existente con el anterior presidente Chen Sui-bien, cuando se estuvo cerca de la guerra. Xi también fue posteriormente gobernador de Zhejiang y después elevado a un puesto prominente, secretario del partido en Shanghai.</w:t>
      </w:r>
    </w:p>
    <w:p>
      <w:pPr>
        <w:pStyle w:val="Normal"/>
        <w:jc w:val="both"/>
        <w:rPr/>
      </w:pPr>
      <w:r>
        <w:rPr>
          <w:rFonts w:cs="Times New Roman" w:ascii="Times New Roman" w:hAnsi="Times New Roman"/>
          <w:sz w:val="24"/>
          <w:szCs w:val="24"/>
        </w:rPr>
        <w:t>Existen varios síntomas que parecen  evidentes de la futura promoción de Xi  Jinping a la sucesión de Hu Jintao en 2012: la insistencia mediática y de propaganda del partido en destacar su papel en la lucha anti corrupción fu bai, que ha afectado a altas jerarquías del partido. Entre los elogios volcados hacia su persona, signo evidente de su promoción, se señala que cuando fue nombrado en 2007 para el importantísimo puesto de secretario del Partido en Shanghai, se hizo notar  el soplo de aire fresco que trajo Xi tras el escándalo de corrupción de su predecesor Chen Liangyu, quien ha sido investigado por el uso ilegal de 3.200 millones de yuanes (unos 350 millones de euros) de los fondos de la seguridad social.</w:t>
      </w:r>
    </w:p>
    <w:p>
      <w:pPr>
        <w:pStyle w:val="Normal"/>
        <w:jc w:val="both"/>
        <w:rPr/>
      </w:pPr>
      <w:r>
        <w:rPr>
          <w:rFonts w:cs="Times New Roman" w:ascii="Times New Roman" w:hAnsi="Times New Roman"/>
          <w:sz w:val="24"/>
          <w:szCs w:val="24"/>
        </w:rPr>
        <w:t>Otro síntoma, el presentar la efectividad como característica básica de su eficiencia. Ma Shang Jiu Ban, traducido, “resuélvelo”, tal es el lema  escogido por Xi. Son sólo dos referencias, pero indicativas de la promoción de Xi Jinping a la futura jefatura del partido y del Estado  cuando en 2012 pueda suceder a Hu Jintao. La puesta en escena presenta cierta similitud a la de 2002, cuando Hu Jintao sucedió a Jiang Zemi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REVE CONCLU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tantas veces ha ocurrido en Occidente las cosas no se quieren ver como son, sino como se desea que fuesen, (ejemplo de antaño, Gorbachov y hoy, Obama) pero a pesar de esos deseos fervientes de columnistas y doctrinarios, en base a los hechos China no parece que vaya a imitar el modelo occident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acción de la razón antes que decisoria ha de ser desenmascaradora dada la inmensa capacidad de nuestra especie para equivocarse. La  moderna China ha presentado éxitos en lo económico en épocas de bonanza, y en época de crisis económica como la actual, parece que existen medidas acertadas  para al menos capear el temporal. </w:t>
      </w:r>
    </w:p>
    <w:p>
      <w:pPr>
        <w:pStyle w:val="Normal"/>
        <w:jc w:val="both"/>
        <w:rPr/>
      </w:pPr>
      <w:r>
        <w:rPr>
          <w:rFonts w:cs="Times New Roman" w:ascii="Times New Roman" w:hAnsi="Times New Roman"/>
          <w:sz w:val="24"/>
          <w:szCs w:val="24"/>
        </w:rPr>
        <w:t>Pero en lo político sin remontarnos a Deng, no hay dudas sobre la firme decisión continuada desde los dirigentes de la tercera generación, Jiang Zemin, como de la cuarta y actual gobernante, Hu Jintao, igualmente parece evidente en los de la quinta generación ¿Xi Jinping y compañeros?, del poder del Partido comunista sobre todos los núcleos de poder, incluido el Estado e incluso su reforzamiento. Esto sigue siendo la piedra angular del sistema, y el poner en duda el papel dirigente absoluto del Partido en la sociedad china actual, no sólo es tabú, sino objeto de anatem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y China, dueños del mundo</w:t>
      </w:r>
      <w:r>
        <w:rPr>
          <w:rFonts w:cs="Times New Roman" w:ascii="Times New Roman" w:hAnsi="Times New Roman"/>
          <w:sz w:val="24"/>
          <w:szCs w:val="24"/>
        </w:rPr>
        <w:t xml:space="preserve"> (Libertad Digital - </w:t>
      </w:r>
      <w:r>
        <w:rPr>
          <w:rFonts w:cs="Times New Roman" w:ascii="Times New Roman" w:hAnsi="Times New Roman"/>
          <w:b/>
          <w:sz w:val="24"/>
          <w:szCs w:val="24"/>
        </w:rPr>
        <w:t>23/1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GEES - Grupo de Estudios Estratégi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China despierte el mundo se estremecerá, había dicho Napoleón. China parece que empezó a despertarse del sueño de la historia y de la pesadilla del comunismo a comienzos de los años ochenta del siglo pasado y lo que hizo fue ponerse a crecer económicamente a un ritmo no igualado por ningún otro país durante tanto tiempo, porque la carrera continúa. Lo hizo con un capitalismo sui generis, envidia de otros subdesarrollados autoritarios, que quisieran la zanahoria sin soltar el palo. El palo es un régimen nominalmente comunista, con partido único que pretende una continuidad inconsútil con sus fuentes marxistas-leninistas y hasta una cierta rehabilitación de la figura de Mao, contra el que se levantó el original híbrido que es el sistema actual. Nada es fácil de explicar en ese extraño conglomerado, pero la persistencia de la pata política del despótico régimen que tantas vidas costó la justifican sus responsables en términos de estabilidad, considerada como una condición necesaria para el progreso económico cuyos éxitos son tan visibles, pero de manera menos cacareada mas mucho más importante, como un requisito indispensable para la supervivencia misma de China. En su milenaria historia el inmenso país ha tenido muchos momentos de descomposición y las, de otra manera, incontrolables tensiones de la salida del comunismo y del crecimiento desbocado, con la exacerbación de las desigualdades, podrían dar al traste con la unidad del Estado. Tras este razonamiento práctico se ocultan los intereses de la oligarquía que a través del partido gobierna el país, beneficiándose de sus éxitos económicos, y la incapacidad de encontrar otra forma de legitimación que no los destruya a ellos mismos y socave la sacrosanta estabilidad contra la que se volverían si sintieran la amenaza de verse desposeídos. Nada garantiza, claro está, que este equilibrio pueda mantenerse indefinidamente y no hay ningún atisbo de que los que tienen la sartén por el mango piensen en la evolución de todo el tingl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espertar económico lleva aparejado el renacimiento de antiguas reivindicaciones y la ambición a un papel internacional conmensurable con su nueva situación. La antigüedad en China se mide en miles de años y esa viejísima historia nos dice que en todas las fases de unidad y esplendor el imperio interno ejerció una efectiva hegemonía en toda el Asia oriental y suroriental. Los líderes actuales son conscientes de lo poco vendible que es esa reivindicación actualmente y eluden declaraciones hirientes, dejando que las realidades del poder dejen sentir su peso de manera eficaz. Más cautos, si cabe, se muestran con respecto a un futuro más lejano y a un ámbito planetario, pero los pasos que van dando son inequívocos y por lejana que pueda estar la meta China pretende ya desde ahora no ser menos que nadie y sin duda, cuando llegue el momento, estar en condiciones de ser más que cualquiera. Lo primero, la recuperación de posiciones históricas regionales, significa apartar de hecho todo obstáculo que le puede impedir asegurarse la cortés pleitesía de todos sus vecinos y el disfrute de una tácita esfera de influencia. Esto va de suyo y el objetivo diplomático sería ir poco a poco dejándolo fuera del ámbito de lo negociab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apel a escala mundial va para más largo y no se plantea más que de forma negativa: no se le puede exigir a China que renuncie a nada que otros tengan. Ha dado ya muchos pasos en el ancho mundo. La penetración económica en África puede ya calificarse de espectacular y progresa más que adecuadamente en América Latina. Pero su mayor éxito puede que pase desapercibido por demasiado obvio. No se trata de implantación geográfica, sino mental. Es ya lugar común en todos los continentes, islas e islotes que China es número dos y avanzando continuamente posiciones en dirección al número uno. Algo ha cambiado en el mundo cuando grandes prebostes americanos tanto de la ciencia política y los estudios internacionales como del ejercicio del poder dicen ya que nada de G-7, G-8 o G-20. Que lo que hace falta en el mundo, o sea, para Washington, es un G-2. </w:t>
      </w:r>
    </w:p>
    <w:p>
      <w:pPr>
        <w:pStyle w:val="Normal"/>
        <w:jc w:val="both"/>
        <w:rPr>
          <w:rFonts w:ascii="Times New Roman" w:hAnsi="Times New Roman" w:cs="Times New Roman"/>
          <w:sz w:val="24"/>
          <w:szCs w:val="24"/>
        </w:rPr>
      </w:pPr>
      <w:r>
        <w:rPr>
          <w:rFonts w:cs="Times New Roman" w:ascii="Times New Roman" w:hAnsi="Times New Roman"/>
          <w:sz w:val="24"/>
          <w:szCs w:val="24"/>
        </w:rPr>
        <w:t>Imbuido de ese espíritu, Obama ha llevado su legendario encanto a pasear por la Gran Muralla y sus aledaños, sólo para comprobar lo insensibles que son los gobernantes de la zona a lo que fascina a las masas. Aunque los derechos humanos hayan recibido una ligera mención en sus manifestaciones públicas, cara a su propia galería, Obama se los ha tragado en el trato con los gerifaltes, que consideran el tema de pésimo gusto. La prioridad de las prioridades era la cuestión de la moneda, que las autoridades de Pekín manipulan descaradamente para mantener siempre muy por debajo de lo que debería ser su verdadero valor de mercado en una cotización libre. Esta es probablemente la segunda causa mundial de la actual crisis económica y un gran obstáculo a la recuperación en los Estados Unidos, pero ni en éste ni en otros puntos las buenas palabras de Obama han merecido concesiones por parte de sus interlocutores. El viaje sólo ha servido para confirmar esa posición de número dos que Washington confiere al país asiático, sin que éste haya tenido que poner nada por su par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Consenso de Pekín: ¿un nuevo modelo para los países en desarrollo?</w:t>
      </w:r>
      <w:r>
        <w:rPr>
          <w:rFonts w:cs="Times New Roman" w:ascii="Times New Roman" w:hAnsi="Times New Roman"/>
          <w:sz w:val="24"/>
          <w:szCs w:val="24"/>
        </w:rPr>
        <w:t xml:space="preserve"> (ARI) - (Real Instituto Elcano - </w:t>
      </w:r>
      <w:r>
        <w:rPr>
          <w:rFonts w:cs="Times New Roman" w:ascii="Times New Roman" w:hAnsi="Times New Roman"/>
          <w:b/>
          <w:sz w:val="24"/>
          <w:szCs w:val="24"/>
        </w:rPr>
        <w:t>31/7/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nrique Fanjul - ARI 122/2009)    </w:t>
      </w:r>
    </w:p>
    <w:p>
      <w:pPr>
        <w:pStyle w:val="Normal"/>
        <w:jc w:val="both"/>
        <w:rPr>
          <w:rFonts w:ascii="Times New Roman" w:hAnsi="Times New Roman" w:cs="Times New Roman"/>
          <w:sz w:val="24"/>
          <w:szCs w:val="24"/>
        </w:rPr>
      </w:pPr>
      <w:r>
        <w:rPr>
          <w:rFonts w:cs="Times New Roman" w:ascii="Times New Roman" w:hAnsi="Times New Roman"/>
          <w:sz w:val="24"/>
          <w:szCs w:val="24"/>
        </w:rPr>
        <w:t>Tema: El presente ARI estudia hasta qué punto existe un modelo chino de desarrollo que se pueda presentar como una vía para los países en desarrollo, una vía alternativa a los planteamientos que han sido predicados en las últimas décadas desde organismos internacionales y otros agentes de los países occidentales.</w:t>
      </w:r>
    </w:p>
    <w:p>
      <w:pPr>
        <w:pStyle w:val="Normal"/>
        <w:jc w:val="both"/>
        <w:rPr>
          <w:rFonts w:ascii="Times New Roman" w:hAnsi="Times New Roman" w:cs="Times New Roman"/>
          <w:sz w:val="24"/>
          <w:szCs w:val="24"/>
        </w:rPr>
      </w:pPr>
      <w:r>
        <w:rPr>
          <w:rFonts w:cs="Times New Roman" w:ascii="Times New Roman" w:hAnsi="Times New Roman"/>
          <w:sz w:val="24"/>
          <w:szCs w:val="24"/>
        </w:rPr>
        <w:t>Resumen: El modelo chino de desarrollo, lo que podría denominarse el Consenso de Pekín, tiene cinco componentes clave: capitalismo de Estado, gradualismo, apertura al exterior, autoritarismo político y capacidad de innovación y flexibilidad. Sin embargo, el caso de China presenta unas particularidades, en especial en lo referente a su sistema político, que lo hacen difícilmente exportable, aunque la experiencia china puede ofrecer algunas lecciones de utilidad a otros países.</w:t>
      </w:r>
    </w:p>
    <w:p>
      <w:pPr>
        <w:pStyle w:val="Normal"/>
        <w:jc w:val="both"/>
        <w:rPr>
          <w:rFonts w:ascii="Times New Roman" w:hAnsi="Times New Roman" w:cs="Times New Roman"/>
          <w:sz w:val="24"/>
          <w:szCs w:val="24"/>
        </w:rPr>
      </w:pPr>
      <w:r>
        <w:rPr>
          <w:rFonts w:cs="Times New Roman" w:ascii="Times New Roman" w:hAnsi="Times New Roman"/>
          <w:sz w:val="24"/>
          <w:szCs w:val="24"/>
        </w:rPr>
        <w:t>Análisis: Una de las diversas consecuencias que puede tener la actual crisis financiera puede ser la emergencia de un “modelo chino” para los países en desarrollo, un Consenso de Pekín que éstos vean como una alternativa política a unos planteamientos cuya expresión más destacada fue el famoso Consenso de Washington, que han quedado seriamente desprestigiados con las turbulencias de estos tiempos.</w:t>
      </w:r>
    </w:p>
    <w:p>
      <w:pPr>
        <w:pStyle w:val="Normal"/>
        <w:jc w:val="both"/>
        <w:rPr>
          <w:rFonts w:ascii="Times New Roman" w:hAnsi="Times New Roman" w:cs="Times New Roman"/>
          <w:sz w:val="24"/>
          <w:szCs w:val="24"/>
        </w:rPr>
      </w:pPr>
      <w:r>
        <w:rPr>
          <w:rFonts w:cs="Times New Roman" w:ascii="Times New Roman" w:hAnsi="Times New Roman"/>
          <w:sz w:val="24"/>
          <w:szCs w:val="24"/>
        </w:rPr>
        <w:t>El atractivo de este modelo chino se está viendo impulsado por dos hechos. En primer lugar, por la crisis económica, que está teniendo consecuencias devastadoras para los países en los desarrollo pero de cuyas causas éstos no se consideran responsables. La crisis tiene su origen en los países industrializados, en la codicia de muchos agentes económicos y en la ineficiencia de los sistemas de control por parte de las autoridades económicas.</w:t>
      </w:r>
    </w:p>
    <w:p>
      <w:pPr>
        <w:pStyle w:val="Normal"/>
        <w:jc w:val="both"/>
        <w:rPr>
          <w:rFonts w:ascii="Times New Roman" w:hAnsi="Times New Roman" w:cs="Times New Roman"/>
          <w:sz w:val="24"/>
          <w:szCs w:val="24"/>
        </w:rPr>
      </w:pPr>
      <w:r>
        <w:rPr>
          <w:rFonts w:cs="Times New Roman" w:ascii="Times New Roman" w:hAnsi="Times New Roman"/>
          <w:sz w:val="24"/>
          <w:szCs w:val="24"/>
        </w:rPr>
        <w:t>En segundo lugar, el atractivo del modelo chino se basa en los espectaculares resultados que ha tenido. En una perspectiva a largo plazo, China, con una tasa anual media de crecimiento de un 10% durante las tres últimas décadas, ha protagonizado la mayor revolución económica en la historia de la humanidad, en el sentido de que nunca hasta ahora se había registrado un proceso por el cual un colectivo tan grande de población hubiera cambiado sus condiciones materiales de vida de una forma tan intensa en un período de tiempo tan corto.</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en una perspectiva a corto plazo, la economía china ha sufrido los efectos de la crisis, pero en menor medida que otros países. Se ha producido una sensible desaceleración de su crecimiento, pero no tan intensa como en otras partes del mundo. Además, China, que entró relativamente tarde en la crisis, puede ser uno de los primeros países en salir de ella. Diversos indicadores apuntan efectivamente a una cierta mejora en la evolución de su coyuntura económica en la primera mitad de 2009 (subida de la Bolsa, aumento del crédito bancario). Informes recientes de organismos internacionales han comenzado a revisar al alza las previsiones de crecimiento de China. En junio de 2009 el Banco Mundial ha pronosticado una tasa de crecimiento para el presente año del 7,2%. La tasa de crecimiento de China ha bajado como consecuencia de la crisis, pero es una tasa que resulta envidiable en comparación con la de gran parte de las economías mundiales.</w:t>
      </w:r>
    </w:p>
    <w:p>
      <w:pPr>
        <w:pStyle w:val="Normal"/>
        <w:jc w:val="both"/>
        <w:rPr>
          <w:rFonts w:ascii="Times New Roman" w:hAnsi="Times New Roman" w:cs="Times New Roman"/>
          <w:sz w:val="24"/>
          <w:szCs w:val="24"/>
        </w:rPr>
      </w:pPr>
      <w:r>
        <w:rPr>
          <w:rFonts w:cs="Times New Roman" w:ascii="Times New Roman" w:hAnsi="Times New Roman"/>
          <w:sz w:val="24"/>
          <w:szCs w:val="24"/>
        </w:rPr>
        <w:t>Si China añade a sus logros de los últimos 30 años un mejor comportamiento ante la crisis y, sobre todo, si logra salir antes de ella, el Consenso de Pekín recibirá un respaldo de gran valor ante muchos países en desarrollo, que están cansados de recibir durante años lecciones sobre lo que deberían hacer y las medidas que tendrían que aplicar desde unos países industrializados y unos organismos internacionales a cuyos errores e ineficiencia se puede atribuir la responsabilidad de la mayor crisis económica de las últimas décadas.</w:t>
      </w:r>
    </w:p>
    <w:p>
      <w:pPr>
        <w:pStyle w:val="Normal"/>
        <w:jc w:val="both"/>
        <w:rPr>
          <w:rFonts w:ascii="Times New Roman" w:hAnsi="Times New Roman" w:cs="Times New Roman"/>
          <w:sz w:val="24"/>
          <w:szCs w:val="24"/>
        </w:rPr>
      </w:pPr>
      <w:r>
        <w:rPr>
          <w:rFonts w:cs="Times New Roman" w:ascii="Times New Roman" w:hAnsi="Times New Roman"/>
          <w:sz w:val="24"/>
          <w:szCs w:val="24"/>
        </w:rPr>
        <w:t>Los componentes del Consenso de Pekín</w:t>
      </w:r>
    </w:p>
    <w:p>
      <w:pPr>
        <w:pStyle w:val="Normal"/>
        <w:jc w:val="both"/>
        <w:rPr>
          <w:rFonts w:ascii="Times New Roman" w:hAnsi="Times New Roman" w:cs="Times New Roman"/>
          <w:sz w:val="24"/>
          <w:szCs w:val="24"/>
        </w:rPr>
      </w:pPr>
      <w:r>
        <w:rPr>
          <w:rFonts w:cs="Times New Roman" w:ascii="Times New Roman" w:hAnsi="Times New Roman"/>
          <w:sz w:val="24"/>
          <w:szCs w:val="24"/>
        </w:rPr>
        <w:t>¿Cuáles son los elementos que conforman este Consenso de Pekín? Se podrían señalar cinco componentes fundamentales: (1) el “capitalismo de Estado”; (2) el gradualismo en la política de reformas; (3) un modelo abierto hacia el exterior, hacia el comercio internacional y las inversiones extranjeras; (4) el autoritarismo político; y (5) una gran capacidad de flexibilidad y adaptación ante las circunstancias.</w:t>
      </w:r>
    </w:p>
    <w:p>
      <w:pPr>
        <w:pStyle w:val="Normal"/>
        <w:jc w:val="both"/>
        <w:rPr>
          <w:rFonts w:ascii="Times New Roman" w:hAnsi="Times New Roman" w:cs="Times New Roman"/>
          <w:sz w:val="24"/>
          <w:szCs w:val="24"/>
        </w:rPr>
      </w:pPr>
      <w:r>
        <w:rPr>
          <w:rFonts w:cs="Times New Roman" w:ascii="Times New Roman" w:hAnsi="Times New Roman"/>
          <w:sz w:val="24"/>
          <w:szCs w:val="24"/>
        </w:rPr>
        <w:t>En primer lugar, el “capitalismo de Estado”, entendiendo por tal un sistema económico en el que el Estado tiene una presencia decisiva, tanto a través de la existencia de empresas públicas y de empresas teóricamente privadas pero con fuertes vinculaciones con el poder político, como de su intervención sobre la economía a través de regulaciones y “recomendaciones”.</w:t>
      </w:r>
    </w:p>
    <w:p>
      <w:pPr>
        <w:pStyle w:val="Normal"/>
        <w:jc w:val="both"/>
        <w:rPr>
          <w:rFonts w:ascii="Times New Roman" w:hAnsi="Times New Roman" w:cs="Times New Roman"/>
          <w:sz w:val="24"/>
          <w:szCs w:val="24"/>
        </w:rPr>
      </w:pPr>
      <w:r>
        <w:rPr>
          <w:rFonts w:cs="Times New Roman" w:ascii="Times New Roman" w:hAnsi="Times New Roman"/>
          <w:sz w:val="24"/>
          <w:szCs w:val="24"/>
        </w:rPr>
        <w:t>El poder político no se limita pues a un papel subsidiario, supervisor, en el que se supone que el mercado tiene el papel central, sino que ejerce un papel de “liderazgo”, estableciendo prioridades y objetivos y dirigiendo al sistema económico hacia la consecución de los mismos. Por ejemplo, durante los primeros meses de 2009 el crédito bancario registró un fuerte crecimiento en China y ello se debió en buena medida a las instrucciones que dio el gobierno a los bancos a tal efecto y que éstos siguieron de forma disciplinada.</w:t>
      </w:r>
    </w:p>
    <w:p>
      <w:pPr>
        <w:pStyle w:val="Normal"/>
        <w:jc w:val="both"/>
        <w:rPr>
          <w:rFonts w:ascii="Times New Roman" w:hAnsi="Times New Roman" w:cs="Times New Roman"/>
          <w:sz w:val="24"/>
          <w:szCs w:val="24"/>
        </w:rPr>
      </w:pPr>
      <w:r>
        <w:rPr>
          <w:rFonts w:cs="Times New Roman" w:ascii="Times New Roman" w:hAnsi="Times New Roman"/>
          <w:sz w:val="24"/>
          <w:szCs w:val="24"/>
        </w:rPr>
        <w:t>En segundo lugar, el gradualismo en la política de reformas. Este ha sido uno de los rasgos básicos del modelo chino desde que se adoptó la política de reforma hace más de 30 años: los cambios, las reformas, se realizan gradualmente, poco a modo, frente al modelo de big bang que se aplicó en muchos países de Europa del Este tras la caída del comunismo y que supuso liberalizaciones bruscas de precios y privatizaciones masivas, con unos costes sociales de inflación y desempleo muy altos, aparte de servir en muchos casos para crear una nueva oligarquía económica que, gracias a sus conexiones políticas, se hizo con el control de las empresas privatizadas.</w:t>
      </w:r>
    </w:p>
    <w:p>
      <w:pPr>
        <w:pStyle w:val="Normal"/>
        <w:jc w:val="both"/>
        <w:rPr>
          <w:rFonts w:ascii="Times New Roman" w:hAnsi="Times New Roman" w:cs="Times New Roman"/>
          <w:sz w:val="24"/>
          <w:szCs w:val="24"/>
        </w:rPr>
      </w:pPr>
      <w:r>
        <w:rPr>
          <w:rFonts w:cs="Times New Roman" w:ascii="Times New Roman" w:hAnsi="Times New Roman"/>
          <w:sz w:val="24"/>
          <w:szCs w:val="24"/>
        </w:rPr>
        <w:t>La reforma se inició en China en el sector agrario, restableciendo un sistema productivo basado en la explotación familiar. Con frecuencia una determinada medida de reforma ha sido sometida a una experimentación previa, aplicándola primero de forma limitada, en ciertos sectores o zonas; después, cuando se ha comprobado su eficacia, y se han introducido los ajustes que se han considerado convenientes, la medida ha sido aplicada en el conjunto de la economía. Así, por ejemplo, las zonas económicas especiales fueron lanzadas a principios de los años 80 para experimentar con las inversiones extranjeras (tanto para experimentar sus efectos como las políticas más adecuadas para atraerlas). Posteriormente, la apertura a las inversiones extranjeras y los incentivos se extendieron a toda China.</w:t>
      </w:r>
    </w:p>
    <w:p>
      <w:pPr>
        <w:pStyle w:val="Normal"/>
        <w:jc w:val="both"/>
        <w:rPr>
          <w:rFonts w:ascii="Times New Roman" w:hAnsi="Times New Roman" w:cs="Times New Roman"/>
          <w:sz w:val="24"/>
          <w:szCs w:val="24"/>
        </w:rPr>
      </w:pPr>
      <w:r>
        <w:rPr>
          <w:rFonts w:cs="Times New Roman" w:ascii="Times New Roman" w:hAnsi="Times New Roman"/>
          <w:sz w:val="24"/>
          <w:szCs w:val="24"/>
        </w:rPr>
        <w:t>Prudencia, gradualismo y cambios paulatinos: éste es uno de los componentes más característicos del modelo chino de desarrollo en la era de la reforma.</w:t>
      </w:r>
    </w:p>
    <w:p>
      <w:pPr>
        <w:pStyle w:val="Normal"/>
        <w:jc w:val="both"/>
        <w:rPr>
          <w:rFonts w:ascii="Times New Roman" w:hAnsi="Times New Roman" w:cs="Times New Roman"/>
          <w:sz w:val="24"/>
          <w:szCs w:val="24"/>
        </w:rPr>
      </w:pPr>
      <w:r>
        <w:rPr>
          <w:rFonts w:cs="Times New Roman" w:ascii="Times New Roman" w:hAnsi="Times New Roman"/>
          <w:sz w:val="24"/>
          <w:szCs w:val="24"/>
        </w:rPr>
        <w:t>En tercer lugar, el modelo chino es un modelo abierto hacia el exterior, hacia el comercio internacional y las inversiones extranjeras. Uno de los elementos más centrales de la reforma china ha sido la apertura al mundo exterior, al que China comprendió que tenía que dirigirse para adquirir tecnología avanzada, métodos de gestión modernos, conocimiento y capitales. Con el gradualismo que en general ha caracterizado sus reformas, China ha ido poco a poco integrándose en la economía internacional, en la que es hoy en día uno de los principales exportadores e importadores y uno de los principales receptores de inversiones extranjeras, al mismo tiempo que se está convirtiendo en uno de los principales inversores en el exterior.</w:t>
      </w:r>
    </w:p>
    <w:p>
      <w:pPr>
        <w:pStyle w:val="Normal"/>
        <w:jc w:val="both"/>
        <w:rPr>
          <w:rFonts w:ascii="Times New Roman" w:hAnsi="Times New Roman" w:cs="Times New Roman"/>
          <w:sz w:val="24"/>
          <w:szCs w:val="24"/>
        </w:rPr>
      </w:pPr>
      <w:r>
        <w:rPr>
          <w:rFonts w:cs="Times New Roman" w:ascii="Times New Roman" w:hAnsi="Times New Roman"/>
          <w:sz w:val="24"/>
          <w:szCs w:val="24"/>
        </w:rPr>
        <w:t>China, pues, apostó desde que se adoptó la política de reforma por planteamientos de desarrollo abiertos hacia el exterior, hacia la integración en la competencia internacional, siguiendo en este sentido la línea de otras economías asiáticas de su entorno, frente a planteamientos autárquicos o de sustitución de importaciones que en épocas pasadas tuvieron un destacado predicamento entre los países en desarrollo. En todo caso, ese proceso de apertura, en línea con lo que ha sido la reforma, se ha llevado a cabo de forma gradual, como hemos señalado, y la apertura al exterior de China tiene todavía un largo recorrido por delante.</w:t>
      </w:r>
    </w:p>
    <w:p>
      <w:pPr>
        <w:pStyle w:val="Normal"/>
        <w:jc w:val="both"/>
        <w:rPr>
          <w:rFonts w:ascii="Times New Roman" w:hAnsi="Times New Roman" w:cs="Times New Roman"/>
          <w:sz w:val="24"/>
          <w:szCs w:val="24"/>
        </w:rPr>
      </w:pPr>
      <w:r>
        <w:rPr>
          <w:rFonts w:cs="Times New Roman" w:ascii="Times New Roman" w:hAnsi="Times New Roman"/>
          <w:sz w:val="24"/>
          <w:szCs w:val="24"/>
        </w:rPr>
        <w:t>En cuarto lugar se encuentra uno de los aspectos que puede ser más controvertido y más difícil de analizar y valorar: el autoritarismo político. El poder del Partido Comunista Chino sigue siendo, y lo será por mucho tiempo, dominante e incuestionable. Muchos analistas han pronosticado en el pasado que el modelo chino era inviable, que no se podía avanzar por el carril de la reforma económica sin avanzar por el de la reforma política. Sin embargo, China ha demostrado la falta de validez de la denominada “teoría de los dos carriles”: el país ha experimentado una profunda revolución económica sin que los fundamentos del sistema político hayan cambiado.</w:t>
      </w:r>
    </w:p>
    <w:p>
      <w:pPr>
        <w:pStyle w:val="Normal"/>
        <w:jc w:val="both"/>
        <w:rPr>
          <w:rFonts w:ascii="Times New Roman" w:hAnsi="Times New Roman" w:cs="Times New Roman"/>
          <w:sz w:val="24"/>
          <w:szCs w:val="24"/>
        </w:rPr>
      </w:pPr>
      <w:r>
        <w:rPr>
          <w:rFonts w:cs="Times New Roman" w:ascii="Times New Roman" w:hAnsi="Times New Roman"/>
          <w:sz w:val="24"/>
          <w:szCs w:val="24"/>
        </w:rPr>
        <w:t>Hay un matiz que es importante a este respecto: lo anterior no significa inmovilismo. Desde el punto de vista de las libertades, la China de hoy en día es muy distinta a la China de antes de la reforma. Los ciudadanos chinos disfrutan de un grado de libertades personales incomparablemente mayor que el que tenían hace 20 ó 30 años. La libertad de expresión, la capacidad de crítica, también se ha ido expandiendo.</w:t>
      </w:r>
    </w:p>
    <w:p>
      <w:pPr>
        <w:pStyle w:val="Normal"/>
        <w:jc w:val="both"/>
        <w:rPr>
          <w:rFonts w:ascii="Times New Roman" w:hAnsi="Times New Roman" w:cs="Times New Roman"/>
          <w:sz w:val="24"/>
          <w:szCs w:val="24"/>
        </w:rPr>
      </w:pPr>
      <w:r>
        <w:rPr>
          <w:rFonts w:cs="Times New Roman" w:ascii="Times New Roman" w:hAnsi="Times New Roman"/>
          <w:sz w:val="24"/>
          <w:szCs w:val="24"/>
        </w:rPr>
        <w:t>La forma de ejercer el poder por parte del Partido Comunista también ha cambiado. Hasta fines de los años 80 el poder se caracterizaba por el peso decisivo y dominante de un gobernante supremo: primero fue Mao, después Deng Xiaoping. Sin embargo, desde la muerte de este último la figura del gobernante supremo se ha desvanecido. El poder es más colegiado. En el núcleo central del Partido se han desarrollado facciones que compiten por la influencia política y defienden planteamientos diferentes.</w:t>
      </w:r>
    </w:p>
    <w:p>
      <w:pPr>
        <w:pStyle w:val="Normal"/>
        <w:jc w:val="both"/>
        <w:rPr>
          <w:rFonts w:ascii="Times New Roman" w:hAnsi="Times New Roman" w:cs="Times New Roman"/>
          <w:sz w:val="24"/>
          <w:szCs w:val="24"/>
        </w:rPr>
      </w:pPr>
      <w:r>
        <w:rPr>
          <w:rFonts w:cs="Times New Roman" w:ascii="Times New Roman" w:hAnsi="Times New Roman"/>
          <w:sz w:val="24"/>
          <w:szCs w:val="24"/>
        </w:rPr>
        <w:t>Como en la economía, el cambio político ha sido gradual, continuará en el futuro y posiblemente China se encontrará un día con que, por fin, se puede considerar como una sociedad democrática.</w:t>
      </w:r>
    </w:p>
    <w:p>
      <w:pPr>
        <w:pStyle w:val="Normal"/>
        <w:jc w:val="both"/>
        <w:rPr>
          <w:rFonts w:ascii="Times New Roman" w:hAnsi="Times New Roman" w:cs="Times New Roman"/>
          <w:sz w:val="24"/>
          <w:szCs w:val="24"/>
        </w:rPr>
      </w:pPr>
      <w:r>
        <w:rPr>
          <w:rFonts w:cs="Times New Roman" w:ascii="Times New Roman" w:hAnsi="Times New Roman"/>
          <w:sz w:val="24"/>
          <w:szCs w:val="24"/>
        </w:rPr>
        <w:t>Durante las tres décadas de la era de la reforma ha habido una estrecha correlación entre crecimiento económico e inserción exterior, por un lado, y progreso de las libertades y de la democracia, por otro. En el futuro el crecimiento económico, el avance en la inserción internacional de China, irán previsiblemente acompañados de progresos en los derechos humanos y en las libertades y, en un momento dado, darán paso a un sistema democrático.</w:t>
      </w:r>
    </w:p>
    <w:p>
      <w:pPr>
        <w:pStyle w:val="Normal"/>
        <w:jc w:val="both"/>
        <w:rPr>
          <w:rFonts w:ascii="Times New Roman" w:hAnsi="Times New Roman" w:cs="Times New Roman"/>
          <w:sz w:val="24"/>
          <w:szCs w:val="24"/>
        </w:rPr>
      </w:pPr>
      <w:r>
        <w:rPr>
          <w:rFonts w:cs="Times New Roman" w:ascii="Times New Roman" w:hAnsi="Times New Roman"/>
          <w:sz w:val="24"/>
          <w:szCs w:val="24"/>
        </w:rPr>
        <w:t>En este proceso desempeñará un papel central el Partido Comunista. El Partido Comunista chino mantiene una amplia base de legitimidad ante la población, legitimidad basada en dos grandes factores. Uno lo podríamos considerar como histórico: el Partido Comunista ha sido la fuerza política que reunificó el país, terminó con las agresiones exteriores y con su debilidad, transformando a China en una potencia respetada en el mundo. El segundo gran factor de legitimidad es el económico, y está asociado con la política de reforma que ha sido lanzada y dirigida por el Partido Comunista.</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el quinto elemento del modelo chino es quizá menos conocido y mencionado: se trata de su gran capacidad de flexibilidad y adaptación ante las circunstancias, en la que ha radicado una de las claves del éxito económico de China.</w:t>
      </w:r>
    </w:p>
    <w:p>
      <w:pPr>
        <w:pStyle w:val="Normal"/>
        <w:jc w:val="both"/>
        <w:rPr>
          <w:rFonts w:ascii="Times New Roman" w:hAnsi="Times New Roman" w:cs="Times New Roman"/>
          <w:sz w:val="24"/>
          <w:szCs w:val="24"/>
        </w:rPr>
      </w:pPr>
      <w:r>
        <w:rPr>
          <w:rFonts w:cs="Times New Roman" w:ascii="Times New Roman" w:hAnsi="Times New Roman"/>
          <w:sz w:val="24"/>
          <w:szCs w:val="24"/>
        </w:rPr>
        <w:t>Hace algunos años, por ejemplo, China tenía un grave problema bancario. Los bancos estaban cargados de deudas “malas” y abundaban los pronósticos de que el sistema económico iba a saltar debido a la crisis del sistema financiero. El gobierno reaccionó y tomó una serie de medidas (como crear compañías especiales para absorber los activos tóxicos). En unos años la situación del sistema bancario cambió de forma radical y el resultado ha sido que, en la actual crisis financiera internacional, la banca china ha mostrado una notable solidez.</w:t>
      </w:r>
    </w:p>
    <w:p>
      <w:pPr>
        <w:pStyle w:val="Normal"/>
        <w:jc w:val="both"/>
        <w:rPr>
          <w:rFonts w:ascii="Times New Roman" w:hAnsi="Times New Roman" w:cs="Times New Roman"/>
          <w:sz w:val="24"/>
          <w:szCs w:val="24"/>
        </w:rPr>
      </w:pPr>
      <w:r>
        <w:rPr>
          <w:rFonts w:cs="Times New Roman" w:ascii="Times New Roman" w:hAnsi="Times New Roman"/>
          <w:sz w:val="24"/>
          <w:szCs w:val="24"/>
        </w:rPr>
        <w:t>Se podrían mencionar muchos otros ejemplos de esta capacidad de innovación y adaptación, como la rapidez con la que China reaccionó ante la crisis actual: fue una de las últimas economías que se vio afectada por la crisis y, sin embargo, una de las primeras en adoptar un gran paquete de inversiones en infraestructuras.</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es interesante fijarse en cómo China está aprovechando la actual crisis para favorecer una reestructuración de su economía, mediante la potenciación de sectores tecnológicamente avanzados, de forma que la economía se mueva hacia segmentos de más valor añadido en la cadena productiva. En una entrevista en la revista Business Week (5/VI/2009), el secretario del Partido Comunista de la provincia meridional de Guangdong, Wang Yang, hacía una amplia exposición de la ambiciosa reestructuración que la provincia ha puesto en marcha a raíz de la crisis, con el fin de reducir el peso de los sectores industriales basados en bajos costes, desplazándolos hacia las provincias del interior de China, en favor de actividades de servicios e industriales de alto valor añadido. Wang trazaba una analogía con lo que ha sido la relación entre Hong Kong y Cantón: “Durante 30 años, la relación entre Hong Kong y Guangdong ha sido la de la “tienda en la parte de delante” y la “fábrica en la parte de atrás”. Hong Kong era la tienda y Guangdong la fábrica. Ahora, Guangdong espera ser la tienda y espera que las regiones del centro y Oeste de China sean la fábrica. Guangdong debería moverse a las dos puntas de la cadena industrial: concentrarse en investigación y desarrollo, diseño, marketing y venta, en la fase inicial del proceso productivo, y en logística en la fase de terminación”.</w:t>
      </w:r>
    </w:p>
    <w:p>
      <w:pPr>
        <w:pStyle w:val="Normal"/>
        <w:jc w:val="both"/>
        <w:rPr>
          <w:rFonts w:ascii="Times New Roman" w:hAnsi="Times New Roman" w:cs="Times New Roman"/>
          <w:sz w:val="24"/>
          <w:szCs w:val="24"/>
        </w:rPr>
      </w:pPr>
      <w:r>
        <w:rPr>
          <w:rFonts w:cs="Times New Roman" w:ascii="Times New Roman" w:hAnsi="Times New Roman"/>
          <w:sz w:val="24"/>
          <w:szCs w:val="24"/>
        </w:rPr>
        <w:t>¿Es exportable el modelo chino?</w:t>
      </w:r>
    </w:p>
    <w:p>
      <w:pPr>
        <w:pStyle w:val="Normal"/>
        <w:jc w:val="both"/>
        <w:rPr>
          <w:rFonts w:ascii="Times New Roman" w:hAnsi="Times New Roman" w:cs="Times New Roman"/>
          <w:sz w:val="24"/>
          <w:szCs w:val="24"/>
        </w:rPr>
      </w:pPr>
      <w:r>
        <w:rPr>
          <w:rFonts w:cs="Times New Roman" w:ascii="Times New Roman" w:hAnsi="Times New Roman"/>
          <w:sz w:val="24"/>
          <w:szCs w:val="24"/>
        </w:rPr>
        <w:t>Para muchos países en desarrollo el modelo chino presenta un indudable atractivo. China, por un lado, ha protagonizado una espectacular revolución económica y un gran proceso de crecimiento y mejora del bienestar. El éxito que ha obtenido en determinados temas concretos, como la captación de inversiones extranjeras, es un motivo de admiración e interés para muchos países en desarrollo. La experiencia china también puede aportar algunas lecciones negativas, sobre lo que no se debe hacer. Por ejemplo, sobre los efectos que han tenido algunas distorsiones que se han mantenido durante un largo período de tiempo: el mantenimiento de bajos tipos de interés y de precios subsidiados para la energía han favorecido el consumo ineficiente de energía, así como altos niveles de contaminación y emisiones de gases.</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ha sido capaz de mantener en líneas generales la estabilidad política y social. El atractivo del modelo chino, como se señalaba al principio, se ha visto reforzado con la actual crisis económica internacional, que ha puesto en entredicho las supuestas políticas ortodoxas predicadas en las últimas décadas desde el mundo occidental, y en especial desde los organismos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La cuestión que se plantea es si este modelo chino de desarrollo es exportable, si se puede considerar que representa un esquema político susceptible de ser aplicado por otros países en desarrollo (al margen del hecho de que China no ha dado muestras de pretender exportarlo, fiel a uno de los principios más básicos de su política exterior que es la no injerencia en los asuntos de otros países).</w:t>
      </w:r>
    </w:p>
    <w:p>
      <w:pPr>
        <w:pStyle w:val="Normal"/>
        <w:jc w:val="both"/>
        <w:rPr>
          <w:rFonts w:ascii="Times New Roman" w:hAnsi="Times New Roman" w:cs="Times New Roman"/>
          <w:sz w:val="24"/>
          <w:szCs w:val="24"/>
        </w:rPr>
      </w:pPr>
      <w:r>
        <w:rPr>
          <w:rFonts w:cs="Times New Roman" w:ascii="Times New Roman" w:hAnsi="Times New Roman"/>
          <w:sz w:val="24"/>
          <w:szCs w:val="24"/>
        </w:rPr>
        <w:t>En una primera instancia, la respuesta a esa cuestión es que China tiene una serie de particularidades de gran importancia, y que por ello no resultaría factible hablar de un modelo chino que pudiera ser aplicado o seguido por otros países. Esas particularidades afectan a un aspecto esencial: el sistema de poder político. Son frecuentes las simplificaciones a la hora de describir el sistema político chino, en las que éste es despachado, sin mayores matices, como una dictadura comunista. Sin embargo, el sistema político chino tiene unas características nacionales muy intensas, y profundamente arraigadas en las tradiciones del país. La República Popular China creada en 1949 no representó, en contra de lo que podría deducirse de un análisis superficial, una ruptura radical con la historia y las tradiciones chinas, sino que incorporó éstas de forma muy relevante.</w:t>
      </w:r>
    </w:p>
    <w:p>
      <w:pPr>
        <w:pStyle w:val="Normal"/>
        <w:jc w:val="both"/>
        <w:rPr>
          <w:rFonts w:ascii="Times New Roman" w:hAnsi="Times New Roman" w:cs="Times New Roman"/>
          <w:sz w:val="24"/>
          <w:szCs w:val="24"/>
        </w:rPr>
      </w:pPr>
      <w:r>
        <w:rPr>
          <w:rFonts w:cs="Times New Roman" w:ascii="Times New Roman" w:hAnsi="Times New Roman"/>
          <w:sz w:val="24"/>
          <w:szCs w:val="24"/>
        </w:rPr>
        <w:t>El Partido Comunista tiene en este sentido una naturaleza distinta a la que ha tenido en otros países comunistas. No es un partido en el sentido tradicional del término. En China, el Partido Comunista se integra en la filosofía confuciana que establece una distinción entre la clase de los gobernantes y la clase de los gobernados. De acuerdo con el confucianismo, el gobierno debe ser ejercido por hombres justos, dotados de una elevada formación moral, que deben servir de ejemplo para la sociedad, y que reciben una preparación específica para esta labor. Son profesionales de la política y de la administración de la sociedad. Constituyen una minoría que gobierna por el bien de la mayoría: son los mandarines de la época del imperio y los cuadros del Partido Comunista en la época de la República Popular. Su legitimación descansa en su prestigio moral, no en un sometimiento a unas normas determinadas o a unos procedimientos de acceso al poder, como serían unas elecciones.</w:t>
      </w:r>
    </w:p>
    <w:p>
      <w:pPr>
        <w:pStyle w:val="Normal"/>
        <w:jc w:val="both"/>
        <w:rPr>
          <w:rFonts w:ascii="Times New Roman" w:hAnsi="Times New Roman" w:cs="Times New Roman"/>
          <w:sz w:val="24"/>
          <w:szCs w:val="24"/>
        </w:rPr>
      </w:pPr>
      <w:r>
        <w:rPr>
          <w:rFonts w:cs="Times New Roman" w:ascii="Times New Roman" w:hAnsi="Times New Roman"/>
          <w:sz w:val="24"/>
          <w:szCs w:val="24"/>
        </w:rPr>
        <w:t>En suma, el sistema político de China es profundamente “chino”. El proceso de reforma de los últimos 30 años está íntimamente asociado con el papel que han desempeñado los dirigentes políticos chinos, comenzando por Deng Xiaoping, que fue el principal artífice e impulsor de la política de reforma. La evolución de China no se puede entender sin ese papel de los líderes políticos, determinado por unas tradiciones arraigadas en la sociedad desde hace siglos, y muy particulares de China. Por ello es por lo que el modelo chino resulta difícilmente “exportable”.</w:t>
      </w:r>
    </w:p>
    <w:p>
      <w:pPr>
        <w:pStyle w:val="Normal"/>
        <w:jc w:val="both"/>
        <w:rPr>
          <w:rFonts w:ascii="Times New Roman" w:hAnsi="Times New Roman" w:cs="Times New Roman"/>
          <w:sz w:val="24"/>
          <w:szCs w:val="24"/>
        </w:rPr>
      </w:pPr>
      <w:r>
        <w:rPr>
          <w:rFonts w:cs="Times New Roman" w:ascii="Times New Roman" w:hAnsi="Times New Roman"/>
          <w:sz w:val="24"/>
          <w:szCs w:val="24"/>
        </w:rPr>
        <w:t>Conclusiones: Se puede descartar en principio la idea una supuesta vía china al desarrollo que pudiera presentarse como una alternativa para otros países, pero sí hay algunas lecciones que la experiencia china puede ofrecer. En concreto tres serían las lecciones básic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radualismo y la prudencia en la política de reformas, tanto en el campo económico como en el polít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orientación liberalizadora y de apertura al exterior en política económica. Es decir, una apuesta clara por las fuerzas del mercado, las privatizaciones, la competencia y la disciplina internacio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antenimiento de un gobierno fuerte que interviene activamente, y a través de múltiples cauces, en la gestión de los asuntos del país. </w:t>
      </w:r>
    </w:p>
    <w:p>
      <w:pPr>
        <w:pStyle w:val="Normal"/>
        <w:jc w:val="both"/>
        <w:rPr>
          <w:rFonts w:ascii="Times New Roman" w:hAnsi="Times New Roman" w:cs="Times New Roman"/>
          <w:sz w:val="24"/>
          <w:szCs w:val="24"/>
        </w:rPr>
      </w:pPr>
      <w:r>
        <w:rPr>
          <w:rFonts w:cs="Times New Roman" w:ascii="Times New Roman" w:hAnsi="Times New Roman"/>
          <w:sz w:val="24"/>
          <w:szCs w:val="24"/>
        </w:rPr>
        <w:t>(Enrique Fanjul - Antiguo consejero comercial de la Embajada española en Pekín, antiguo presidente del Comité Empresarial Hispano-Chino y autor de tres libros sobre Chin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cho claves para comprender la República Popular China</w:t>
      </w:r>
      <w:r>
        <w:rPr>
          <w:rFonts w:cs="Times New Roman" w:ascii="Times New Roman" w:hAnsi="Times New Roman"/>
          <w:sz w:val="24"/>
          <w:szCs w:val="24"/>
        </w:rPr>
        <w:t xml:space="preserve"> (ARI) (Real Instituto Elcano - </w:t>
      </w:r>
      <w:r>
        <w:rPr>
          <w:rFonts w:cs="Times New Roman" w:ascii="Times New Roman" w:hAnsi="Times New Roman"/>
          <w:b/>
          <w:sz w:val="24"/>
          <w:szCs w:val="24"/>
        </w:rPr>
        <w:t>18/9/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nrique Fanjul - ARI 132/200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ma: El 1 de octubre de 2009 se celebra el 60 aniversario de la fundación de la República Popular China (RPC). </w:t>
      </w:r>
    </w:p>
    <w:p>
      <w:pPr>
        <w:pStyle w:val="Normal"/>
        <w:jc w:val="both"/>
        <w:rPr>
          <w:rFonts w:ascii="Times New Roman" w:hAnsi="Times New Roman" w:cs="Times New Roman"/>
          <w:sz w:val="24"/>
          <w:szCs w:val="24"/>
        </w:rPr>
      </w:pPr>
      <w:r>
        <w:rPr>
          <w:rFonts w:cs="Times New Roman" w:ascii="Times New Roman" w:hAnsi="Times New Roman"/>
          <w:sz w:val="24"/>
          <w:szCs w:val="24"/>
        </w:rPr>
        <w:t>Resumen: El propósito de este ARI es exponer, de forma sintética, los aspectos clave que han configurado y que permiten comprender lo que ha significado la República Popular China. Hemos identificado ocho elementos clave para comprender la RP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xistencia de dos etapas marcadamente diferenciadas en la evolución de la RPC: la maoísta (1949-1978) y la etapa de la reforma (1978-200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relación con el exterior, con una tendencia al aislamiento en la etapa maoísta y un proceso de apertura durante la etapa de la refor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igura de Mao Tse-tung, el fundador de la RPC y su líder durante sus tres primeras déc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igura de Deng Xiaoping, el líder y gran artífice de la era de la refor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eso de las tradiciones milenarias en la configuración y funcionamiento de la RP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liderazgo del Partido Comunista, como factor clave del gobierno y la evolución del país, un liderazgo que previsiblemente se mantendrá en el futu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gran transformación económica de China en los últimos 30 años, en lo que puede ser considerada como la mayor revolución económica de la Histor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ambio político, que con frecuencia no es percibido de forma correcta desde el exterior, pero que es probable que a largo plazo lleve a China a una transición gradual a un régimen democrático. </w:t>
      </w:r>
    </w:p>
    <w:p>
      <w:pPr>
        <w:pStyle w:val="Normal"/>
        <w:jc w:val="both"/>
        <w:rPr>
          <w:rFonts w:ascii="Times New Roman" w:hAnsi="Times New Roman" w:cs="Times New Roman"/>
          <w:sz w:val="24"/>
          <w:szCs w:val="24"/>
        </w:rPr>
      </w:pPr>
      <w:r>
        <w:rPr>
          <w:rFonts w:cs="Times New Roman" w:ascii="Times New Roman" w:hAnsi="Times New Roman"/>
          <w:sz w:val="24"/>
          <w:szCs w:val="24"/>
        </w:rPr>
        <w:t>Análisis: En la perspectiva histórica la emergencia de China se situará, con toda probabilidad, como de uno de los hechos más importantes, si no el más importante, del siglo XXI. Esta China que se ha consolidado como una gran potencia mundial, y un agente decisivo en los asuntos internacionales, lo ha hecho en el marco de una República Popular fundada oficialmente en 1949 bajo la dirección del Partido Comunista.</w:t>
      </w:r>
    </w:p>
    <w:p>
      <w:pPr>
        <w:pStyle w:val="Normal"/>
        <w:jc w:val="both"/>
        <w:rPr>
          <w:rFonts w:ascii="Times New Roman" w:hAnsi="Times New Roman" w:cs="Times New Roman"/>
          <w:sz w:val="24"/>
          <w:szCs w:val="24"/>
        </w:rPr>
      </w:pPr>
      <w:r>
        <w:rPr>
          <w:rFonts w:cs="Times New Roman" w:ascii="Times New Roman" w:hAnsi="Times New Roman"/>
          <w:sz w:val="24"/>
          <w:szCs w:val="24"/>
        </w:rPr>
        <w:t>En una evolución que durante estas seis décadas ha sido ciertamente compleja, repleta de cambios y acontecimientos, hemos identificado ocho factores o claves esenciales que servirían para comprender el significado de la República Popular Chi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Dos etapas diferenciadas: del maoísmo a la era de la reforma</w:t>
      </w:r>
    </w:p>
    <w:p>
      <w:pPr>
        <w:pStyle w:val="Normal"/>
        <w:jc w:val="both"/>
        <w:rPr>
          <w:rFonts w:ascii="Times New Roman" w:hAnsi="Times New Roman" w:cs="Times New Roman"/>
          <w:sz w:val="24"/>
          <w:szCs w:val="24"/>
        </w:rPr>
      </w:pPr>
      <w:r>
        <w:rPr>
          <w:rFonts w:cs="Times New Roman" w:ascii="Times New Roman" w:hAnsi="Times New Roman"/>
          <w:sz w:val="24"/>
          <w:szCs w:val="24"/>
        </w:rPr>
        <w:t>Las seis décadas de vida de la República Popular China (RPC) se pueden dividir en dos grandes etapas, profundamente distintas la una de la otra. No debe haber muchos casos en los que un país, manteniendo el mismo régimen, el mismo partido gobernante, ha llevado a cabo un cambio tan radical de orientación, y en tan corto período de tiempo, como el que realizó la RPC a fines de los años 70 del siglo XX.</w:t>
      </w:r>
    </w:p>
    <w:p>
      <w:pPr>
        <w:pStyle w:val="Normal"/>
        <w:jc w:val="both"/>
        <w:rPr>
          <w:rFonts w:ascii="Times New Roman" w:hAnsi="Times New Roman" w:cs="Times New Roman"/>
          <w:sz w:val="24"/>
          <w:szCs w:val="24"/>
        </w:rPr>
      </w:pPr>
      <w:r>
        <w:rPr>
          <w:rFonts w:cs="Times New Roman" w:ascii="Times New Roman" w:hAnsi="Times New Roman"/>
          <w:sz w:val="24"/>
          <w:szCs w:val="24"/>
        </w:rPr>
        <w:t>Cada etapa está marcada de forma decisiva por el sello de la personalidad que ejerce el papel de gobernante supremo.</w:t>
      </w:r>
    </w:p>
    <w:p>
      <w:pPr>
        <w:pStyle w:val="Normal"/>
        <w:jc w:val="both"/>
        <w:rPr>
          <w:rFonts w:ascii="Times New Roman" w:hAnsi="Times New Roman" w:cs="Times New Roman"/>
          <w:sz w:val="24"/>
          <w:szCs w:val="24"/>
        </w:rPr>
      </w:pPr>
      <w:r>
        <w:rPr>
          <w:rFonts w:cs="Times New Roman" w:ascii="Times New Roman" w:hAnsi="Times New Roman"/>
          <w:sz w:val="24"/>
          <w:szCs w:val="24"/>
        </w:rPr>
        <w:t>La primera etapa comprende los primeros 30 años de la RPC, hasta 1978. Es la que podemos llamar la “etapa maoísta”, dominada por la figura de Mao Tse-tung. En esta etapa las prioridades son “políticas”: la transición acelerada al comunismo, la lucha de clases, las campañas con las que Mao tensa a la sociedad y elimina a los que considera sus oponentes. Esta politización llega a sus máximas cotas en la última década de vida de Mao, con la Revolución Cultural.</w:t>
      </w:r>
    </w:p>
    <w:p>
      <w:pPr>
        <w:pStyle w:val="Normal"/>
        <w:jc w:val="both"/>
        <w:rPr>
          <w:rFonts w:ascii="Times New Roman" w:hAnsi="Times New Roman" w:cs="Times New Roman"/>
          <w:sz w:val="24"/>
          <w:szCs w:val="24"/>
        </w:rPr>
      </w:pPr>
      <w:r>
        <w:rPr>
          <w:rFonts w:cs="Times New Roman" w:ascii="Times New Roman" w:hAnsi="Times New Roman"/>
          <w:sz w:val="24"/>
          <w:szCs w:val="24"/>
        </w:rPr>
        <w:t>En economía, y tras sentar las bases de una economía socialista en los primeros años 50, la prioridad de la etapa maoísta está en la industria pesada y en la colectivización de la agricultura a través de las comunas. En las relaciones exteriores, el comercio tiene un valor residual, y las inversiones extranjeras (y por supuesto las inversiones chinas en el exterior) son prácticamente inexistentes. En política internacional la evolución de China es hacia un progresivo aislamiento, por un lado, y crecientes conflictos, por otro. El régimen comunista se encuentra en una primera etapa con el rechazo de buena parte de la comunidad internacional. Con el tiempo termina chocando incluso con su principal aliado, la Unión Soviética. Las relaciones internacionales de China se deterioran de forma progresiva, y en la década de los 60 libra una guerra fronteriza con la India y tiene graves enfrentamientos militares con la URSS. El aislamiento, político y económico, llega a sus cotas máximas con el estallido de la Revolución Cultural.</w:t>
      </w:r>
    </w:p>
    <w:p>
      <w:pPr>
        <w:pStyle w:val="Normal"/>
        <w:jc w:val="both"/>
        <w:rPr>
          <w:rFonts w:ascii="Times New Roman" w:hAnsi="Times New Roman" w:cs="Times New Roman"/>
          <w:sz w:val="24"/>
          <w:szCs w:val="24"/>
        </w:rPr>
      </w:pPr>
      <w:r>
        <w:rPr>
          <w:rFonts w:cs="Times New Roman" w:ascii="Times New Roman" w:hAnsi="Times New Roman"/>
          <w:sz w:val="24"/>
          <w:szCs w:val="24"/>
        </w:rPr>
        <w:t>La nueva etapa de la reforma, que se inicia en 1978, supone una ruptura radical en la orientación de la República Popular. El sello personal corresponde ahora a Deng Xiaoping, el nuevo gobernante supremo de China, que ha pasado a la Historia como el artífice e impulsor de la política de reforma.</w:t>
      </w:r>
    </w:p>
    <w:p>
      <w:pPr>
        <w:pStyle w:val="Normal"/>
        <w:jc w:val="both"/>
        <w:rPr>
          <w:rFonts w:ascii="Times New Roman" w:hAnsi="Times New Roman" w:cs="Times New Roman"/>
          <w:sz w:val="24"/>
          <w:szCs w:val="24"/>
        </w:rPr>
      </w:pPr>
      <w:r>
        <w:rPr>
          <w:rFonts w:cs="Times New Roman" w:ascii="Times New Roman" w:hAnsi="Times New Roman"/>
          <w:sz w:val="24"/>
          <w:szCs w:val="24"/>
        </w:rPr>
        <w:t>Con la reforma la prioridad deja de estar en cuestiones políticas, y pasa a ser la economía, la modernización del país. El sistema económico socialista empieza a ser liberalizado y se encamina hacia pautas capitalistas (aunque con una fuerte intervención estatal). En la agricultura se suprimen las comunas. El aislamiento da paso a una decidida política de apertura al comercio, las inversiones y una amplia serie de intercambios con el exterior (desde el turismo al envío de estudiantes a otros países).</w:t>
      </w:r>
    </w:p>
    <w:p>
      <w:pPr>
        <w:pStyle w:val="Normal"/>
        <w:jc w:val="both"/>
        <w:rPr>
          <w:rFonts w:ascii="Times New Roman" w:hAnsi="Times New Roman" w:cs="Times New Roman"/>
          <w:sz w:val="24"/>
          <w:szCs w:val="24"/>
        </w:rPr>
      </w:pPr>
      <w:r>
        <w:rPr>
          <w:rFonts w:cs="Times New Roman" w:ascii="Times New Roman" w:hAnsi="Times New Roman"/>
          <w:sz w:val="24"/>
          <w:szCs w:val="24"/>
        </w:rPr>
        <w:t>Las relaciones internacionales de China se vuelven menos conflictivas y más pacíficas. La República Popular adquiere un amplio reconocimiento internacional y busca un marco de relaciones estable con el resto del mundo, y en primer lugar sus vecinos, en aras de ese gran y central objetivo nacional que es la modernización y el crecimient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2) Del aislamiento a la apertura al exterior</w:t>
      </w:r>
    </w:p>
    <w:p>
      <w:pPr>
        <w:pStyle w:val="Normal"/>
        <w:jc w:val="both"/>
        <w:rPr>
          <w:rFonts w:ascii="Times New Roman" w:hAnsi="Times New Roman" w:cs="Times New Roman"/>
          <w:sz w:val="24"/>
          <w:szCs w:val="24"/>
        </w:rPr>
      </w:pPr>
      <w:r>
        <w:rPr>
          <w:rFonts w:cs="Times New Roman" w:ascii="Times New Roman" w:hAnsi="Times New Roman"/>
          <w:sz w:val="24"/>
          <w:szCs w:val="24"/>
        </w:rPr>
        <w:t>Probablemente, en la evolución de la RPC el elemento más trascendental de todos, para China y para el resto del mundo, es el desarrollo de su relación con el exterior. En este tema, por otro lado, se manifiesta de manera radical la dualidad entre las dos etapas que hemos mencionado en el punto anterior.</w:t>
      </w:r>
    </w:p>
    <w:p>
      <w:pPr>
        <w:pStyle w:val="Normal"/>
        <w:jc w:val="both"/>
        <w:rPr>
          <w:rFonts w:ascii="Times New Roman" w:hAnsi="Times New Roman" w:cs="Times New Roman"/>
          <w:sz w:val="24"/>
          <w:szCs w:val="24"/>
        </w:rPr>
      </w:pPr>
      <w:r>
        <w:rPr>
          <w:rFonts w:cs="Times New Roman" w:ascii="Times New Roman" w:hAnsi="Times New Roman"/>
          <w:sz w:val="24"/>
          <w:szCs w:val="24"/>
        </w:rPr>
        <w:t>Tras la tendencia al aislamiento de la etapa maoísta, China inicia en la etapa de la reforma un proceso voluntario de integración en la comunidad internacional que rompe una tendencia al aislamiento que trasciende ampliamente la República Popular: con la reforma, China rompe una tendencia al aislamiento que existía desde hace siglos.</w:t>
      </w:r>
    </w:p>
    <w:p>
      <w:pPr>
        <w:pStyle w:val="Normal"/>
        <w:jc w:val="both"/>
        <w:rPr>
          <w:rFonts w:ascii="Times New Roman" w:hAnsi="Times New Roman" w:cs="Times New Roman"/>
          <w:sz w:val="24"/>
          <w:szCs w:val="24"/>
        </w:rPr>
      </w:pPr>
      <w:r>
        <w:rPr>
          <w:rFonts w:cs="Times New Roman" w:ascii="Times New Roman" w:hAnsi="Times New Roman"/>
          <w:sz w:val="24"/>
          <w:szCs w:val="24"/>
        </w:rPr>
        <w:t>Efectivamente, hasta principios del siglo XIX China se mantuvo voluntariamente aislada. El país se abrió al exterior en el siglo XIX. Pero esta apertura fue forzada, impuesta por otras potencias mediante la fuerza de las armas. La historia del siglo XIX contiene una sucesión de cesiones y derrotas frente a las potencias occidentales y Japón. Poco a poco China fue perdiendo el control sobre partes de su territorio. Durante más de 100 años, pues, el contacto con el exterior fue una fuente de recelo y resentimiento.</w:t>
      </w:r>
    </w:p>
    <w:p>
      <w:pPr>
        <w:pStyle w:val="Normal"/>
        <w:jc w:val="both"/>
        <w:rPr>
          <w:rFonts w:ascii="Times New Roman" w:hAnsi="Times New Roman" w:cs="Times New Roman"/>
          <w:sz w:val="24"/>
          <w:szCs w:val="24"/>
        </w:rPr>
      </w:pPr>
      <w:r>
        <w:rPr>
          <w:rFonts w:cs="Times New Roman" w:ascii="Times New Roman" w:hAnsi="Times New Roman"/>
          <w:sz w:val="24"/>
          <w:szCs w:val="24"/>
        </w:rPr>
        <w:t>El régimen comunista implantado en 1949 asumió desde su nacimiento un marcado componente nacionalista. La reunificación de China y la recuperación de la soberanía nacional -con las excepciones de Hong Kong, Macao y Taiwán- constituyeron el primer gran logro de la nueva China. Sin embargo, y como señalamos en el punto anterior, la tendencia al aislamiento vuelve a ser dominante en la etapa maoísta.</w:t>
      </w:r>
    </w:p>
    <w:p>
      <w:pPr>
        <w:pStyle w:val="Normal"/>
        <w:jc w:val="both"/>
        <w:rPr>
          <w:rFonts w:ascii="Times New Roman" w:hAnsi="Times New Roman" w:cs="Times New Roman"/>
          <w:sz w:val="24"/>
          <w:szCs w:val="24"/>
        </w:rPr>
      </w:pPr>
      <w:r>
        <w:rPr>
          <w:rFonts w:cs="Times New Roman" w:ascii="Times New Roman" w:hAnsi="Times New Roman"/>
          <w:sz w:val="24"/>
          <w:szCs w:val="24"/>
        </w:rPr>
        <w:t>Con la política de reforma la máxima prioridad pasa a ser el crecimiento económico, y la actitud de China hacia el mundo exterior experimenta con ello un cambio radical. El país se abre al comercio y las inversiones. China se ha convertido en la actualidad en uno de los primeros exportadores e importadores del mundo, en uno de los primeros destinos de inversiones extranjeras y en los últimos años se ha convertido igualmente en un destacado inversor en el exterior.</w:t>
      </w:r>
    </w:p>
    <w:p>
      <w:pPr>
        <w:pStyle w:val="Normal"/>
        <w:jc w:val="both"/>
        <w:rPr>
          <w:rFonts w:ascii="Times New Roman" w:hAnsi="Times New Roman" w:cs="Times New Roman"/>
          <w:sz w:val="24"/>
          <w:szCs w:val="24"/>
        </w:rPr>
      </w:pPr>
      <w:r>
        <w:rPr>
          <w:rFonts w:cs="Times New Roman" w:ascii="Times New Roman" w:hAnsi="Times New Roman"/>
          <w:sz w:val="24"/>
          <w:szCs w:val="24"/>
        </w:rPr>
        <w:t>En suma, la interrelación de China con el mundo exterior –probablemente el elemento más decisivo de la política de reforma, como hemos apuntado anteriormente– ha dado un salto espectacular en los últimos 30 años, rompiendo una tendencia al aislamiento que había marcado al país durante siglos.</w:t>
      </w:r>
    </w:p>
    <w:p>
      <w:pPr>
        <w:pStyle w:val="Normal"/>
        <w:jc w:val="both"/>
        <w:rPr>
          <w:rFonts w:ascii="Times New Roman" w:hAnsi="Times New Roman" w:cs="Times New Roman"/>
          <w:sz w:val="24"/>
          <w:szCs w:val="24"/>
        </w:rPr>
      </w:pPr>
      <w:r>
        <w:rPr>
          <w:rFonts w:cs="Times New Roman" w:ascii="Times New Roman" w:hAnsi="Times New Roman"/>
          <w:sz w:val="24"/>
          <w:szCs w:val="24"/>
        </w:rPr>
        <w:t>(3) Mao, el fundador de la República Popular</w:t>
      </w:r>
    </w:p>
    <w:p>
      <w:pPr>
        <w:pStyle w:val="Normal"/>
        <w:jc w:val="both"/>
        <w:rPr>
          <w:rFonts w:ascii="Times New Roman" w:hAnsi="Times New Roman" w:cs="Times New Roman"/>
          <w:sz w:val="24"/>
          <w:szCs w:val="24"/>
        </w:rPr>
      </w:pPr>
      <w:r>
        <w:rPr>
          <w:rFonts w:cs="Times New Roman" w:ascii="Times New Roman" w:hAnsi="Times New Roman"/>
          <w:sz w:val="24"/>
          <w:szCs w:val="24"/>
        </w:rPr>
        <w:t>Mao Tse-tung, fundador de la República Popular, el líder del Partido Comunista y del país durante varias décadas, es una figura clave para comprender la evolución de China en estas seis décadas, y también la China actual.</w:t>
      </w:r>
    </w:p>
    <w:p>
      <w:pPr>
        <w:pStyle w:val="Normal"/>
        <w:jc w:val="both"/>
        <w:rPr>
          <w:rFonts w:ascii="Times New Roman" w:hAnsi="Times New Roman" w:cs="Times New Roman"/>
          <w:sz w:val="24"/>
          <w:szCs w:val="24"/>
        </w:rPr>
      </w:pPr>
      <w:r>
        <w:rPr>
          <w:rFonts w:cs="Times New Roman" w:ascii="Times New Roman" w:hAnsi="Times New Roman"/>
          <w:sz w:val="24"/>
          <w:szCs w:val="24"/>
        </w:rPr>
        <w:t>La figura de Mao no es única. Hubo a lo largo del tiempo varios Mao, diferentes e incluso contradictorios entre sí en su actuación política y en su pensamiento. Depende de cuál sea el Mao que consideremos, su herencia ha desaparecido o, en contra de lo que podría deducirse de la observación superficial de China, sigue estando presente de forma importante.</w:t>
      </w:r>
    </w:p>
    <w:p>
      <w:pPr>
        <w:pStyle w:val="Normal"/>
        <w:jc w:val="both"/>
        <w:rPr>
          <w:rFonts w:ascii="Times New Roman" w:hAnsi="Times New Roman" w:cs="Times New Roman"/>
          <w:sz w:val="24"/>
          <w:szCs w:val="24"/>
        </w:rPr>
      </w:pPr>
      <w:r>
        <w:rPr>
          <w:rFonts w:cs="Times New Roman" w:ascii="Times New Roman" w:hAnsi="Times New Roman"/>
          <w:sz w:val="24"/>
          <w:szCs w:val="24"/>
        </w:rPr>
        <w:t>El Mao cuya herencia ha resistido menos el paso del tiempo es el más próximo cronológicamente, el de los últimos 20 años de su vida. Es la época en la que Mao asumió posturas de izquierdismo radical y lanzó campañas como el Gran Salto Adelante y la Revolución Cultural, que tuvieron efectos devastadores sobre China y la aislaron del exterior.</w:t>
      </w:r>
    </w:p>
    <w:p>
      <w:pPr>
        <w:pStyle w:val="Normal"/>
        <w:jc w:val="both"/>
        <w:rPr>
          <w:rFonts w:ascii="Times New Roman" w:hAnsi="Times New Roman" w:cs="Times New Roman"/>
          <w:sz w:val="24"/>
          <w:szCs w:val="24"/>
        </w:rPr>
      </w:pPr>
      <w:r>
        <w:rPr>
          <w:rFonts w:cs="Times New Roman" w:ascii="Times New Roman" w:hAnsi="Times New Roman"/>
          <w:sz w:val="24"/>
          <w:szCs w:val="24"/>
        </w:rPr>
        <w:t>La herencia en China de este Mao izquierdista se ha ido difuminando poco a poco. Desde 1978, la reforma ha supuesto el abandono de consignas igualitaristas, se ha reducido enormemente el peso de las campañas políticas, se ha favorecido el consumo y el nivel de vida de la población. China se ha ido integrando crecientemente en la comunidad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Todos estos desarrollos son radicalmente opuestos a la política de radicalización izquierdista, implantación acelerada del comunismo y campañas continuas de movilización, que Mao propugnó desde 1957 hasta su muerte en 1976.</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 personalidad de Mao no se limita al Mao izquierdista de las últimas dos décadas de su vida. Existe otro Mao, cronológicamente anterior, cuya figura está estrechamente unida a la gran revolución china del siglo XX, la revolución que culminó en la implantación de la República Popular en 1949.</w:t>
      </w:r>
    </w:p>
    <w:p>
      <w:pPr>
        <w:pStyle w:val="Normal"/>
        <w:jc w:val="both"/>
        <w:rPr>
          <w:rFonts w:ascii="Times New Roman" w:hAnsi="Times New Roman" w:cs="Times New Roman"/>
          <w:sz w:val="24"/>
          <w:szCs w:val="24"/>
        </w:rPr>
      </w:pPr>
      <w:r>
        <w:rPr>
          <w:rFonts w:cs="Times New Roman" w:ascii="Times New Roman" w:hAnsi="Times New Roman"/>
          <w:sz w:val="24"/>
          <w:szCs w:val="24"/>
        </w:rPr>
        <w:t>Mao Tse-tung fue, desde mediados de los años 30, el principal dirigente del Partido Comunista, el líder indiscutible, su primer intérprete ideológico y, por tanto, el responsable clave de la gran revolución que el Partido protagonizó.</w:t>
      </w:r>
    </w:p>
    <w:p>
      <w:pPr>
        <w:pStyle w:val="Normal"/>
        <w:jc w:val="both"/>
        <w:rPr>
          <w:rFonts w:ascii="Times New Roman" w:hAnsi="Times New Roman" w:cs="Times New Roman"/>
          <w:sz w:val="24"/>
          <w:szCs w:val="24"/>
        </w:rPr>
      </w:pPr>
      <w:r>
        <w:rPr>
          <w:rFonts w:cs="Times New Roman" w:ascii="Times New Roman" w:hAnsi="Times New Roman"/>
          <w:sz w:val="24"/>
          <w:szCs w:val="24"/>
        </w:rPr>
        <w:t>El Partido Comunista estableció en 1949 una República Popular que tenía una serie de rasgos esenciales -unificación del país, independencia exterior y defensa de la soberanía nacional, dominio del poder por el Partido Comunista, etc.- que sí permanecen vigentes en la China actual.</w:t>
      </w:r>
    </w:p>
    <w:p>
      <w:pPr>
        <w:pStyle w:val="Normal"/>
        <w:jc w:val="both"/>
        <w:rPr>
          <w:rFonts w:ascii="Times New Roman" w:hAnsi="Times New Roman" w:cs="Times New Roman"/>
          <w:sz w:val="24"/>
          <w:szCs w:val="24"/>
        </w:rPr>
      </w:pPr>
      <w:r>
        <w:rPr>
          <w:rFonts w:cs="Times New Roman" w:ascii="Times New Roman" w:hAnsi="Times New Roman"/>
          <w:sz w:val="24"/>
          <w:szCs w:val="24"/>
        </w:rPr>
        <w:t>Hay pues dos perspectivas para evaluar la herencia de Mao en la China de nuestros días. Una es la perspectiva del Mao radical e izquierdista, impulsor de una línea política que llevó a China, sobre todo a partir de 1957, a una serie de campañas que trajeron al país desorden, hambre, sufrimiento, muertes y persecuciones. Desde esta perspectiva, poco es lo que ha quedado de herencia de Mao.</w:t>
      </w:r>
    </w:p>
    <w:p>
      <w:pPr>
        <w:pStyle w:val="Normal"/>
        <w:jc w:val="both"/>
        <w:rPr>
          <w:rFonts w:ascii="Times New Roman" w:hAnsi="Times New Roman" w:cs="Times New Roman"/>
          <w:sz w:val="24"/>
          <w:szCs w:val="24"/>
        </w:rPr>
      </w:pPr>
      <w:r>
        <w:rPr>
          <w:rFonts w:cs="Times New Roman" w:ascii="Times New Roman" w:hAnsi="Times New Roman"/>
          <w:sz w:val="24"/>
          <w:szCs w:val="24"/>
        </w:rPr>
        <w:t>La otra perspectiva es la del Mao que dirigió la gran revolución china del siglo XX. La herencia de este Mao no ha desaparecido, sino que forma parte de la configuración de la China de nuestros días y previsiblemente se mantendrá vigente durante un largo período de tiempo.</w:t>
      </w:r>
    </w:p>
    <w:p>
      <w:pPr>
        <w:pStyle w:val="Normal"/>
        <w:jc w:val="both"/>
        <w:rPr>
          <w:rFonts w:ascii="Times New Roman" w:hAnsi="Times New Roman" w:cs="Times New Roman"/>
          <w:sz w:val="24"/>
          <w:szCs w:val="24"/>
        </w:rPr>
      </w:pPr>
      <w:r>
        <w:rPr>
          <w:rFonts w:cs="Times New Roman" w:ascii="Times New Roman" w:hAnsi="Times New Roman"/>
          <w:sz w:val="24"/>
          <w:szCs w:val="24"/>
        </w:rPr>
        <w:t>(4) Deng, el pragmático que reformó China</w:t>
      </w:r>
    </w:p>
    <w:p>
      <w:pPr>
        <w:pStyle w:val="Normal"/>
        <w:jc w:val="both"/>
        <w:rPr>
          <w:rFonts w:ascii="Times New Roman" w:hAnsi="Times New Roman" w:cs="Times New Roman"/>
          <w:sz w:val="24"/>
          <w:szCs w:val="24"/>
        </w:rPr>
      </w:pPr>
      <w:r>
        <w:rPr>
          <w:rFonts w:cs="Times New Roman" w:ascii="Times New Roman" w:hAnsi="Times New Roman"/>
          <w:sz w:val="24"/>
          <w:szCs w:val="24"/>
        </w:rPr>
        <w:t>Si Mao fue el fundador de la República Popular China, la figura de Deng está asociada de forma determinante a la era de la reforma que se inició a fines de los años 70 del siglo pasado.</w:t>
      </w:r>
    </w:p>
    <w:p>
      <w:pPr>
        <w:pStyle w:val="Normal"/>
        <w:jc w:val="both"/>
        <w:rPr>
          <w:rFonts w:ascii="Times New Roman" w:hAnsi="Times New Roman" w:cs="Times New Roman"/>
          <w:sz w:val="24"/>
          <w:szCs w:val="24"/>
        </w:rPr>
      </w:pPr>
      <w:r>
        <w:rPr>
          <w:rFonts w:cs="Times New Roman" w:ascii="Times New Roman" w:hAnsi="Times New Roman"/>
          <w:sz w:val="24"/>
          <w:szCs w:val="24"/>
        </w:rPr>
        <w:t>En la biografía de Deng Xiaoping hay dos rasgos cruciales para comprender su comportamiento: confucianismo-leninismo y pragmatismo.</w:t>
      </w:r>
    </w:p>
    <w:p>
      <w:pPr>
        <w:pStyle w:val="Normal"/>
        <w:jc w:val="both"/>
        <w:rPr>
          <w:rFonts w:ascii="Times New Roman" w:hAnsi="Times New Roman" w:cs="Times New Roman"/>
          <w:sz w:val="24"/>
          <w:szCs w:val="24"/>
        </w:rPr>
      </w:pPr>
      <w:r>
        <w:rPr>
          <w:rFonts w:cs="Times New Roman" w:ascii="Times New Roman" w:hAnsi="Times New Roman"/>
          <w:sz w:val="24"/>
          <w:szCs w:val="24"/>
        </w:rPr>
        <w:t>Por un lado, Deng ha sido un genuino representante del llamado “confucianismo-leninismo”, es decir, un nacionalista chino que vio en el comunismo, y en especial en el leninismo, un instrumento útil para la regeneración de su patria.</w:t>
      </w:r>
    </w:p>
    <w:p>
      <w:pPr>
        <w:pStyle w:val="Normal"/>
        <w:jc w:val="both"/>
        <w:rPr>
          <w:rFonts w:ascii="Times New Roman" w:hAnsi="Times New Roman" w:cs="Times New Roman"/>
          <w:sz w:val="24"/>
          <w:szCs w:val="24"/>
        </w:rPr>
      </w:pPr>
      <w:r>
        <w:rPr>
          <w:rFonts w:cs="Times New Roman" w:ascii="Times New Roman" w:hAnsi="Times New Roman"/>
          <w:sz w:val="24"/>
          <w:szCs w:val="24"/>
        </w:rPr>
        <w:t>El segundo gran rasgo de la biografía de Deng es su encuadramiento en la línea pragmática del Partido que, desde fines de los años 50, se enfrentó a la línea radical de Mao y sus seguidores. Desde los inicios de su militancia política, Deng se caracterizó por defender posturas que se podían calificar de realistas y moderadas. Cuando Mao comenzó a formular sus nuevas teorías izquierdistas a partir de 1956, Deng se alineó con los que defendían la prioridad del crecimiento económico y de la modernización. Cuando asumió el papel de gobernante supremo de China, éstos fueron sus objetivos prioritarios.</w:t>
      </w:r>
    </w:p>
    <w:p>
      <w:pPr>
        <w:pStyle w:val="Normal"/>
        <w:jc w:val="both"/>
        <w:rPr>
          <w:rFonts w:ascii="Times New Roman" w:hAnsi="Times New Roman" w:cs="Times New Roman"/>
          <w:sz w:val="24"/>
          <w:szCs w:val="24"/>
        </w:rPr>
      </w:pPr>
      <w:r>
        <w:rPr>
          <w:rFonts w:cs="Times New Roman" w:ascii="Times New Roman" w:hAnsi="Times New Roman"/>
          <w:sz w:val="24"/>
          <w:szCs w:val="24"/>
        </w:rPr>
        <w:t>Desde 1978 Deng Xiaoping fue el hombre que dirigió los destinos de China, y su vida y su obra se confunden con la historia de la nueva etapa de reforma y apertura al exterior. En ésta, el principal punto oscuro es la crisis y matanza de Tiananmen de 1989, cuya responsabilidad ha quedado en gran medida adscrita a la figura de Deng.</w:t>
      </w:r>
    </w:p>
    <w:p>
      <w:pPr>
        <w:pStyle w:val="Normal"/>
        <w:jc w:val="both"/>
        <w:rPr>
          <w:rFonts w:ascii="Times New Roman" w:hAnsi="Times New Roman" w:cs="Times New Roman"/>
          <w:sz w:val="24"/>
          <w:szCs w:val="24"/>
        </w:rPr>
      </w:pPr>
      <w:r>
        <w:rPr>
          <w:rFonts w:cs="Times New Roman" w:ascii="Times New Roman" w:hAnsi="Times New Roman"/>
          <w:sz w:val="24"/>
          <w:szCs w:val="24"/>
        </w:rPr>
        <w:t>Responsable de la matanza de Tiananmen y artífice de la gran revolución china de fines del siglo XX, encarnada en la política de reforma: en torno a estos dos polos girará, sin duda, la valoración final que la Historia haga de la figura de Deng Xiaoping. En mi opinión, el tiempo hará que prevalezca la segunda valoración, la valoración del Deng que sacó a China de la pobreza y la situó en una senda de progreso y modernización.</w:t>
      </w:r>
    </w:p>
    <w:p>
      <w:pPr>
        <w:pStyle w:val="Normal"/>
        <w:jc w:val="both"/>
        <w:rPr>
          <w:rFonts w:ascii="Times New Roman" w:hAnsi="Times New Roman" w:cs="Times New Roman"/>
          <w:sz w:val="24"/>
          <w:szCs w:val="24"/>
        </w:rPr>
      </w:pPr>
      <w:r>
        <w:rPr>
          <w:rFonts w:cs="Times New Roman" w:ascii="Times New Roman" w:hAnsi="Times New Roman"/>
          <w:sz w:val="24"/>
          <w:szCs w:val="24"/>
        </w:rPr>
        <w:t>(5) El peso de la tradición: el confucianismo-leninismo</w:t>
      </w:r>
    </w:p>
    <w:p>
      <w:pPr>
        <w:pStyle w:val="Normal"/>
        <w:jc w:val="both"/>
        <w:rPr>
          <w:rFonts w:ascii="Times New Roman" w:hAnsi="Times New Roman" w:cs="Times New Roman"/>
          <w:sz w:val="24"/>
          <w:szCs w:val="24"/>
        </w:rPr>
      </w:pPr>
      <w:r>
        <w:rPr>
          <w:rFonts w:cs="Times New Roman" w:ascii="Times New Roman" w:hAnsi="Times New Roman"/>
          <w:sz w:val="24"/>
          <w:szCs w:val="24"/>
        </w:rPr>
        <w:t>La revolución china fue más una revolución nacionalista que una revolución comunista. El objetivo fundamental de los comunistas chinos que tomaron el poder en 1949 no era tanto construir una sociedad comunista como reconstituir la soberanía nacional de China, recuperar la unidad y terminar con su debilidad y con las agresiones exteriores que ésta había posibilitado.</w:t>
      </w:r>
    </w:p>
    <w:p>
      <w:pPr>
        <w:pStyle w:val="Normal"/>
        <w:jc w:val="both"/>
        <w:rPr>
          <w:rFonts w:ascii="Times New Roman" w:hAnsi="Times New Roman" w:cs="Times New Roman"/>
          <w:sz w:val="24"/>
          <w:szCs w:val="24"/>
        </w:rPr>
      </w:pPr>
      <w:r>
        <w:rPr>
          <w:rFonts w:cs="Times New Roman" w:ascii="Times New Roman" w:hAnsi="Times New Roman"/>
          <w:sz w:val="24"/>
          <w:szCs w:val="24"/>
        </w:rPr>
        <w:t>La RPC, desde 1949 hasta nuestros días, no se puede comprender bien si no se tiene en cuenta su fuerte vinculación con las tradiciones culturales y sociales de China, conformadas a lo largo de varios siglos de historia. Una visión superficial de la China Popular, de su carácter revolucionario, “comunista”, podría llevar a pensar que supuso una ruptura radical con la evolución anterior del país. No es así: por el contrario, el comunismo se fusionó en China con sus tradiciones milenarias.</w:t>
      </w:r>
    </w:p>
    <w:p>
      <w:pPr>
        <w:pStyle w:val="Normal"/>
        <w:jc w:val="both"/>
        <w:rPr>
          <w:rFonts w:ascii="Times New Roman" w:hAnsi="Times New Roman" w:cs="Times New Roman"/>
          <w:sz w:val="24"/>
          <w:szCs w:val="24"/>
        </w:rPr>
      </w:pPr>
      <w:r>
        <w:rPr>
          <w:rFonts w:cs="Times New Roman" w:ascii="Times New Roman" w:hAnsi="Times New Roman"/>
          <w:sz w:val="24"/>
          <w:szCs w:val="24"/>
        </w:rPr>
        <w:t>El comunismo chino incorporó ingredientes tradicionales de la cultura china y, en concreto, de lo que constituye la médula de ésta desde hace muchos siglos: el confucianismo. Por otro lado, tomó del marxismo-leninismo fundamentalmente el segundo componente, el leninismo. El peso del marxismo, como ideología, como doctrina política, fue escaso.</w:t>
      </w:r>
    </w:p>
    <w:p>
      <w:pPr>
        <w:pStyle w:val="Normal"/>
        <w:jc w:val="both"/>
        <w:rPr>
          <w:rFonts w:ascii="Times New Roman" w:hAnsi="Times New Roman" w:cs="Times New Roman"/>
          <w:sz w:val="24"/>
          <w:szCs w:val="24"/>
        </w:rPr>
      </w:pPr>
      <w:r>
        <w:rPr>
          <w:rFonts w:cs="Times New Roman" w:ascii="Times New Roman" w:hAnsi="Times New Roman"/>
          <w:sz w:val="24"/>
          <w:szCs w:val="24"/>
        </w:rPr>
        <w:t>El papel que han cumplido Mao y Deng ilustra otra de las características de la forma de gobierno confuciana, según la cual en la cima de la estructura de poder se halla un gobernante supremo, que ejerce con benevolencia y espíritu paternal la dirección de los grandes asuntos del país. El gobernante supremo es el centro del poder y está revestido de grandes atributos.</w:t>
      </w:r>
    </w:p>
    <w:p>
      <w:pPr>
        <w:pStyle w:val="Normal"/>
        <w:jc w:val="both"/>
        <w:rPr>
          <w:rFonts w:ascii="Times New Roman" w:hAnsi="Times New Roman" w:cs="Times New Roman"/>
          <w:sz w:val="24"/>
          <w:szCs w:val="24"/>
        </w:rPr>
      </w:pPr>
      <w:r>
        <w:rPr>
          <w:rFonts w:cs="Times New Roman" w:ascii="Times New Roman" w:hAnsi="Times New Roman"/>
          <w:sz w:val="24"/>
          <w:szCs w:val="24"/>
        </w:rPr>
        <w:t>En una perspectiva confuciana, la victoria comunista de 1949 puede ser contemplada como el triunfo de una fuerza política que empezó desde unas bases muy limitadas, pero que poco a poco, gracias al ejemplo moral y al sacrificio de sus militantes, fue ganando el respeto y el apoyo del pueblo. El cargo de gobernante benévolo y supremo, que en la época imperial había sido ocupado por el emperador, y cuyo puesto había estado vacante durante los tiempos de crisis de la primera mitad del siglo XX, fue restablecido en la figura de Mao Tse-tung y, a partir de 1978, en la de Deng Xiaoping. Los cuadros del Partido Comunista asumieron la función rectora que antes había correspondido a los mandari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El liderazgo del Partido Comunista </w:t>
      </w:r>
    </w:p>
    <w:p>
      <w:pPr>
        <w:pStyle w:val="Normal"/>
        <w:jc w:val="both"/>
        <w:rPr>
          <w:rFonts w:ascii="Times New Roman" w:hAnsi="Times New Roman" w:cs="Times New Roman"/>
          <w:sz w:val="24"/>
          <w:szCs w:val="24"/>
        </w:rPr>
      </w:pPr>
      <w:r>
        <w:rPr>
          <w:rFonts w:cs="Times New Roman" w:ascii="Times New Roman" w:hAnsi="Times New Roman"/>
          <w:sz w:val="24"/>
          <w:szCs w:val="24"/>
        </w:rPr>
        <w:t>Como hemos señalado, el Partido Comunista ha sido la fuerza vertebradora y dirigente en la evolución de la RPC.</w:t>
      </w:r>
    </w:p>
    <w:p>
      <w:pPr>
        <w:pStyle w:val="Normal"/>
        <w:jc w:val="both"/>
        <w:rPr>
          <w:rFonts w:ascii="Times New Roman" w:hAnsi="Times New Roman" w:cs="Times New Roman"/>
          <w:sz w:val="24"/>
          <w:szCs w:val="24"/>
        </w:rPr>
      </w:pPr>
      <w:r>
        <w:rPr>
          <w:rFonts w:cs="Times New Roman" w:ascii="Times New Roman" w:hAnsi="Times New Roman"/>
          <w:sz w:val="24"/>
          <w:szCs w:val="24"/>
        </w:rPr>
        <w:t>El papel de liderazgo social y moral ejercido por el Partido Comunista se ha erosionado sin duda con el paso del tiempo. La crisis de Tiananmen fue un duro golpe a su prestigio. El paso del tiempo ha afianzado la convicción de que se cometió un error en la forma de resolver esta crisis. La violencia utilizada fue probablemente innecesaria y el daño infligido a la imagen de China fue muy grave. La corrupción y el nepotismo han dañado también la imagen del Partido Comunist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 pesar de la erosión de su liderazgo, del deterioro originado por la corrupción y el nepotismo y del vacío ideológico, a pesar de todos estos factores resulta difícil imaginar un futuro de China en el que no tenga un papel determinante el Partido Comunista.</w:t>
      </w:r>
    </w:p>
    <w:p>
      <w:pPr>
        <w:pStyle w:val="Normal"/>
        <w:jc w:val="both"/>
        <w:rPr>
          <w:rFonts w:ascii="Times New Roman" w:hAnsi="Times New Roman" w:cs="Times New Roman"/>
          <w:sz w:val="24"/>
          <w:szCs w:val="24"/>
        </w:rPr>
      </w:pPr>
      <w:r>
        <w:rPr>
          <w:rFonts w:cs="Times New Roman" w:ascii="Times New Roman" w:hAnsi="Times New Roman"/>
          <w:sz w:val="24"/>
          <w:szCs w:val="24"/>
        </w:rPr>
        <w:t>Pese a los errores cometidos en las cinco décadas largas durante las que ha gobernado, el Partido Comunista conserva activos de peso frente al pueblo chino.</w:t>
      </w:r>
    </w:p>
    <w:p>
      <w:pPr>
        <w:pStyle w:val="Normal"/>
        <w:jc w:val="both"/>
        <w:rPr>
          <w:rFonts w:ascii="Times New Roman" w:hAnsi="Times New Roman" w:cs="Times New Roman"/>
          <w:sz w:val="24"/>
          <w:szCs w:val="24"/>
        </w:rPr>
      </w:pPr>
      <w:r>
        <w:rPr>
          <w:rFonts w:cs="Times New Roman" w:ascii="Times New Roman" w:hAnsi="Times New Roman"/>
          <w:sz w:val="24"/>
          <w:szCs w:val="24"/>
        </w:rPr>
        <w:t>La legitimidad del Partido Comunista se sustenta en dos factores, básicamente. Uno de ellos se puede calificar como “histórico”: el Partido Comunista devolvió a China la unidad nacional, le permitió superar una larga crisis que se arrastraba desde mediados del siglo XIX, transformó a China en una potencia temida y respetada en la comunidad internacional, terminando con un largo período de agresiones exteriores.</w:t>
      </w:r>
    </w:p>
    <w:p>
      <w:pPr>
        <w:pStyle w:val="Normal"/>
        <w:jc w:val="both"/>
        <w:rPr>
          <w:rFonts w:ascii="Times New Roman" w:hAnsi="Times New Roman" w:cs="Times New Roman"/>
          <w:sz w:val="24"/>
          <w:szCs w:val="24"/>
        </w:rPr>
      </w:pPr>
      <w:r>
        <w:rPr>
          <w:rFonts w:cs="Times New Roman" w:ascii="Times New Roman" w:hAnsi="Times New Roman"/>
          <w:sz w:val="24"/>
          <w:szCs w:val="24"/>
        </w:rPr>
        <w:t>El segundo factor está ligado a la etapa de reforma que ha caracterizado a China en los últimos 30 años. Desde que se abordó la política de reforma, el Partido está liderando  un gran proceso de transformación económica que ha producido una mejora espectacular en las condiciones de vida de la población.</w:t>
      </w:r>
    </w:p>
    <w:p>
      <w:pPr>
        <w:pStyle w:val="Normal"/>
        <w:jc w:val="both"/>
        <w:rPr>
          <w:rFonts w:ascii="Times New Roman" w:hAnsi="Times New Roman" w:cs="Times New Roman"/>
          <w:sz w:val="24"/>
          <w:szCs w:val="24"/>
        </w:rPr>
      </w:pPr>
      <w:r>
        <w:rPr>
          <w:rFonts w:cs="Times New Roman" w:ascii="Times New Roman" w:hAnsi="Times New Roman"/>
          <w:sz w:val="24"/>
          <w:szCs w:val="24"/>
        </w:rPr>
        <w:t>(7) La mayor revolución económica de la Histo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se indicaba al principio de este ARI, la reforma china ha provocado la mayor revolución económica de la Historia, en el sentido de que nunca hasta ahora un colectivo tan grande de población ha experimentado una progresión tan intensa de sus condiciones económicas y materiales de vida en un período de tiempo tan corto. China ha crecido a una tasa media anual cercana al 10% durante las tres décadas de reforma. </w:t>
      </w:r>
    </w:p>
    <w:p>
      <w:pPr>
        <w:pStyle w:val="Normal"/>
        <w:jc w:val="both"/>
        <w:rPr>
          <w:rFonts w:ascii="Times New Roman" w:hAnsi="Times New Roman" w:cs="Times New Roman"/>
          <w:sz w:val="24"/>
          <w:szCs w:val="24"/>
        </w:rPr>
      </w:pPr>
      <w:r>
        <w:rPr>
          <w:rFonts w:cs="Times New Roman" w:ascii="Times New Roman" w:hAnsi="Times New Roman"/>
          <w:sz w:val="24"/>
          <w:szCs w:val="24"/>
        </w:rPr>
        <w:t>La perspectiva histórica mostrará, probablemente, que el fenómeno más importante del mundo de nuestros días es el ascenso de China. Gestionar ese ascenso y facilitar el acoplamiento de esta nueva China en el mundo es uno de los grandes retos de la comunidad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Este crecimiento se ha asentado se una serie de bases sólidas que previsiblemente seguirán estando presentes durante mucho tiempo, como: la abundancia de mano de obra; la alta tasa de ahorro; un modelo de crecimiento “abierto”, orientado hacia el exterior, hacia la integración en la economía internacional; la liberalización del sistema económico; el papel de Hong Kong como gran centro de intermediación entre China y el resto del mundo; y un marco institucional favorable al crecimiento económico y los negocios.</w:t>
      </w:r>
    </w:p>
    <w:p>
      <w:pPr>
        <w:pStyle w:val="Normal"/>
        <w:jc w:val="both"/>
        <w:rPr>
          <w:rFonts w:ascii="Times New Roman" w:hAnsi="Times New Roman" w:cs="Times New Roman"/>
          <w:sz w:val="24"/>
          <w:szCs w:val="24"/>
        </w:rPr>
      </w:pPr>
      <w:r>
        <w:rPr>
          <w:rFonts w:cs="Times New Roman" w:ascii="Times New Roman" w:hAnsi="Times New Roman"/>
          <w:sz w:val="24"/>
          <w:szCs w:val="24"/>
        </w:rPr>
        <w:t>De hecho, las previsiones más generalizadas apuntan al mantenimiento de una elevada tasa de crecimiento de la economía china, que en un plazo de tiempo relativamente corto se convertirá en la primera economía del mundo en tamaño.</w:t>
      </w:r>
    </w:p>
    <w:p>
      <w:pPr>
        <w:pStyle w:val="Normal"/>
        <w:jc w:val="both"/>
        <w:rPr>
          <w:rFonts w:ascii="Times New Roman" w:hAnsi="Times New Roman" w:cs="Times New Roman"/>
          <w:sz w:val="24"/>
          <w:szCs w:val="24"/>
        </w:rPr>
      </w:pPr>
      <w:r>
        <w:rPr>
          <w:rFonts w:cs="Times New Roman" w:ascii="Times New Roman" w:hAnsi="Times New Roman"/>
          <w:sz w:val="24"/>
          <w:szCs w:val="24"/>
        </w:rPr>
        <w:t>(8) El cambio político: la democracia gradual</w:t>
      </w:r>
    </w:p>
    <w:p>
      <w:pPr>
        <w:pStyle w:val="Normal"/>
        <w:jc w:val="both"/>
        <w:rPr>
          <w:rFonts w:ascii="Times New Roman" w:hAnsi="Times New Roman" w:cs="Times New Roman"/>
          <w:sz w:val="24"/>
          <w:szCs w:val="24"/>
        </w:rPr>
      </w:pPr>
      <w:r>
        <w:rPr>
          <w:rFonts w:cs="Times New Roman" w:ascii="Times New Roman" w:hAnsi="Times New Roman"/>
          <w:sz w:val="24"/>
          <w:szCs w:val="24"/>
        </w:rPr>
        <w:t>Según un tipo de análisis muy extendido, China ha registrado una profunda transformación económica, pero el sistema político, basado en la dictadura del Partido Comunista, no se ha modificado. En las versiones más extremas de este análisis, la situación política de China es muy poco diferente a la que existía hace 20 ó 30 años.</w:t>
      </w:r>
    </w:p>
    <w:p>
      <w:pPr>
        <w:pStyle w:val="Normal"/>
        <w:jc w:val="both"/>
        <w:rPr>
          <w:rFonts w:ascii="Times New Roman" w:hAnsi="Times New Roman" w:cs="Times New Roman"/>
          <w:sz w:val="24"/>
          <w:szCs w:val="24"/>
        </w:rPr>
      </w:pPr>
      <w:r>
        <w:rPr>
          <w:rFonts w:cs="Times New Roman" w:ascii="Times New Roman" w:hAnsi="Times New Roman"/>
          <w:sz w:val="24"/>
          <w:szCs w:val="24"/>
        </w:rPr>
        <w:t>Este tipo de análisis ignora el enorme cambio que se ha producido en China en el marco de libertades de la población. Los ciudadanos chinos disfrutan hoy en día de un grado de libertades personales incomparablemente mayor que el que tenían hace 20 ó 30 años. Pueden viajar, cambiar de residencia y de trabajo, de una forma que hubiera sido inimaginable antes de la era de la reforma.</w:t>
      </w:r>
    </w:p>
    <w:p>
      <w:pPr>
        <w:pStyle w:val="Normal"/>
        <w:jc w:val="both"/>
        <w:rPr>
          <w:rFonts w:ascii="Times New Roman" w:hAnsi="Times New Roman" w:cs="Times New Roman"/>
          <w:sz w:val="24"/>
          <w:szCs w:val="24"/>
        </w:rPr>
      </w:pPr>
      <w:r>
        <w:rPr>
          <w:rFonts w:cs="Times New Roman" w:ascii="Times New Roman" w:hAnsi="Times New Roman"/>
          <w:sz w:val="24"/>
          <w:szCs w:val="24"/>
        </w:rPr>
        <w:t>La referencia a tener en cuenta para comprender la transición política de China no es la transición política en la Unión Soviética, sino cómo se ha producido la transición económica en China. La reforma económica, que se inició hace 30 años, ha sido gradual, paulatina y sin rupturas. No ha habido big bang de la reforma (privatizaciones masivas o liberalizaciones bruscas de precios) como sí hubo en Europa del Este.</w:t>
      </w:r>
    </w:p>
    <w:p>
      <w:pPr>
        <w:pStyle w:val="Normal"/>
        <w:jc w:val="both"/>
        <w:rPr>
          <w:rFonts w:ascii="Times New Roman" w:hAnsi="Times New Roman" w:cs="Times New Roman"/>
          <w:sz w:val="24"/>
          <w:szCs w:val="24"/>
        </w:rPr>
      </w:pPr>
      <w:r>
        <w:rPr>
          <w:rFonts w:cs="Times New Roman" w:ascii="Times New Roman" w:hAnsi="Times New Roman"/>
          <w:sz w:val="24"/>
          <w:szCs w:val="24"/>
        </w:rPr>
        <w:t>China fue liberalizando poco a poco su sistema económico. Se liberalizaron progresivamente los precios. Se permitió la propiedad privada en las empresas. Sin que se pueda identificar un momento en el que produce el cambio cualitativo, la economía china ha dejado de ser socialista para convertirse en una economía capitalista. China tiene todavía un fuerte intervencionismo estatal en la economía, de eso no hay duda, y las empresas estatales siguen desempeñando un papel clave. Pero no es una economía que se pueda considerar socialista: una parte mayoritaria de la producción se produce en condiciones de sector privado y se comercializa a precios libres, etc. Y la tendencia es hacia un creciente peso de los elementos privados en el sistema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La libertad de expresión, la capacidad de crítica, también se ha ido expandiendo paulatinamente. Lo mismo que China fue avanzando en la reforma económica y un día se encontró con ya no era socialista sino capitalista, el marco de libertades, de crítica, de participación ciudadana irá avanzando y un día, quizá no muy lejano, China se encontrará con que, por fin, se puede considerar como una sociedad democrática.</w:t>
      </w:r>
    </w:p>
    <w:p>
      <w:pPr>
        <w:pStyle w:val="Normal"/>
        <w:jc w:val="both"/>
        <w:rPr>
          <w:rFonts w:ascii="Times New Roman" w:hAnsi="Times New Roman" w:cs="Times New Roman"/>
          <w:sz w:val="24"/>
          <w:szCs w:val="24"/>
        </w:rPr>
      </w:pPr>
      <w:r>
        <w:rPr>
          <w:rFonts w:cs="Times New Roman" w:ascii="Times New Roman" w:hAnsi="Times New Roman"/>
          <w:sz w:val="24"/>
          <w:szCs w:val="24"/>
        </w:rPr>
        <w:t>Conclusión: El 1 de octubre de 2009 se celebra el 60 aniversario de la fundación de la República Popular China (RPC), con la que termina un largo período de inestabilidad y debilidad de China. En estas seis décadas China se ha transformado en una gran potencia mundial, protagonizando la que probablemente es la mayor transformación económica de la historia de la humanidad.</w:t>
      </w:r>
    </w:p>
    <w:p>
      <w:pPr>
        <w:pStyle w:val="Normal"/>
        <w:jc w:val="both"/>
        <w:rPr>
          <w:rFonts w:ascii="Times New Roman" w:hAnsi="Times New Roman" w:cs="Times New Roman"/>
          <w:sz w:val="24"/>
          <w:szCs w:val="24"/>
        </w:rPr>
      </w:pPr>
      <w:r>
        <w:rPr>
          <w:rFonts w:cs="Times New Roman" w:ascii="Times New Roman" w:hAnsi="Times New Roman"/>
          <w:sz w:val="24"/>
          <w:szCs w:val="24"/>
        </w:rPr>
        <w:t>(Enrique Fanjul - Antiguo consejero comercial de la Embajada española en Pekín, antiguo presidente del Comité Empresarial Hispano-Chino y autor de tres libros sobre Chin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vocación global de China a través de sus personalidades</w:t>
      </w:r>
      <w:r>
        <w:rPr>
          <w:rFonts w:cs="Times New Roman" w:ascii="Times New Roman" w:hAnsi="Times New Roman"/>
          <w:sz w:val="24"/>
          <w:szCs w:val="24"/>
        </w:rPr>
        <w:t xml:space="preserve"> - (ARI) - (Real Instituto Elcano - </w:t>
      </w:r>
      <w:r>
        <w:rPr>
          <w:rFonts w:cs="Times New Roman" w:ascii="Times New Roman" w:hAnsi="Times New Roman"/>
          <w:b/>
          <w:sz w:val="24"/>
          <w:szCs w:val="24"/>
        </w:rPr>
        <w:t>29/10/09</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r Augusto Soto - ARI 152/200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ma: La creciente vocación global de China se manifiesta en la diplomacia viajera y formativa de su estrato dirigente, así como en la reflexión e influencia de variados personajes en el país y en el mundo, de nacionalidad china y de la órbita cultural china. </w:t>
      </w:r>
    </w:p>
    <w:p>
      <w:pPr>
        <w:pStyle w:val="Normal"/>
        <w:jc w:val="both"/>
        <w:rPr>
          <w:rFonts w:ascii="Times New Roman" w:hAnsi="Times New Roman" w:cs="Times New Roman"/>
          <w:sz w:val="24"/>
          <w:szCs w:val="24"/>
        </w:rPr>
      </w:pPr>
      <w:r>
        <w:rPr>
          <w:rFonts w:cs="Times New Roman" w:ascii="Times New Roman" w:hAnsi="Times New Roman"/>
          <w:sz w:val="24"/>
          <w:szCs w:val="24"/>
        </w:rPr>
        <w:t>Resumen: Este análisis se propone, en primer lugar, constatar la actitud global de los dirigentes máximos y de la elite china. Segundo, identifica algunas célebres instituciones, estrategas y especialistas chinos que analizan las consecuencias de esa actitud global propia de la apertura lanzada por Pekín hace una generación. Tercero, explica el papel de influyentes personalidades del ámbito cultural chino en este proceso.</w:t>
      </w:r>
    </w:p>
    <w:p>
      <w:pPr>
        <w:pStyle w:val="Normal"/>
        <w:jc w:val="both"/>
        <w:rPr>
          <w:rFonts w:ascii="Times New Roman" w:hAnsi="Times New Roman" w:cs="Times New Roman"/>
          <w:sz w:val="24"/>
          <w:szCs w:val="24"/>
        </w:rPr>
      </w:pPr>
      <w:r>
        <w:rPr>
          <w:rFonts w:cs="Times New Roman" w:ascii="Times New Roman" w:hAnsi="Times New Roman"/>
          <w:sz w:val="24"/>
          <w:szCs w:val="24"/>
        </w:rPr>
        <w:t>Análisis: El informe de 2009 editado por el Consejo Europeo para las Relaciones Internacionales, titulado A Power Audit of EU-China Relations, indica que Europa encuentra dificultades a la hora de comprometer (engage) políticamente a China. Esta constatación se manifiesta igualmente en barreras al acceso a altos burócratas y al proceso decisorio de Pekín necesario para que distintos proyectos chino-europeos solucionen problemas in situ.</w:t>
      </w:r>
    </w:p>
    <w:p>
      <w:pPr>
        <w:pStyle w:val="Normal"/>
        <w:jc w:val="both"/>
        <w:rPr>
          <w:rFonts w:ascii="Times New Roman" w:hAnsi="Times New Roman" w:cs="Times New Roman"/>
          <w:sz w:val="24"/>
          <w:szCs w:val="24"/>
        </w:rPr>
      </w:pPr>
      <w:r>
        <w:rPr>
          <w:rFonts w:cs="Times New Roman" w:ascii="Times New Roman" w:hAnsi="Times New Roman"/>
          <w:sz w:val="24"/>
          <w:szCs w:val="24"/>
        </w:rPr>
        <w:t>Esta opacidad en cualquier caso contrasta con la actitud de apertura global, a su propio ritmo, seguida por la elite china. En los últimos años una activa diplomacia viajera se ha comprometido en el exterior en la firma de numerosísimos contratos y acuerdos bilaterales y multilaterales. Además, los viajes han servido al aparato exterior para afinar su estrategia. Esta actitud, iniciada en la era de Deng Xiaoping, igualmente ha inspirado a emprendedores, empresarios y a diversos conglomerados a disponer de una estrategia exterior.</w:t>
      </w:r>
    </w:p>
    <w:p>
      <w:pPr>
        <w:pStyle w:val="Normal"/>
        <w:jc w:val="both"/>
        <w:rPr>
          <w:rFonts w:ascii="Times New Roman" w:hAnsi="Times New Roman" w:cs="Times New Roman"/>
          <w:sz w:val="24"/>
          <w:szCs w:val="24"/>
        </w:rPr>
      </w:pPr>
      <w:r>
        <w:rPr>
          <w:rFonts w:cs="Times New Roman" w:ascii="Times New Roman" w:hAnsi="Times New Roman"/>
          <w:sz w:val="24"/>
          <w:szCs w:val="24"/>
        </w:rPr>
        <w:t>De igual modo, en años recientes han surgido nuevos espacios de intercambio e influencia y se han potenciado una serie de think tanks y centros educacionales, locales e internacionales, en el gigante asiático, en los que trabajan connotados analistas y estrategas chinos. Los miembros de estos colectivos asisten a los más diversos diálogos y foros internacionales, interesados más que nunca en analizar las consecuencias de la expansión internacional del país-continente.</w:t>
      </w:r>
    </w:p>
    <w:p>
      <w:pPr>
        <w:pStyle w:val="Normal"/>
        <w:jc w:val="both"/>
        <w:rPr>
          <w:rFonts w:ascii="Times New Roman" w:hAnsi="Times New Roman" w:cs="Times New Roman"/>
          <w:sz w:val="24"/>
          <w:szCs w:val="24"/>
        </w:rPr>
      </w:pPr>
      <w:r>
        <w:rPr>
          <w:rFonts w:cs="Times New Roman" w:ascii="Times New Roman" w:hAnsi="Times New Roman"/>
          <w:sz w:val="24"/>
          <w:szCs w:val="24"/>
        </w:rPr>
        <w:t>Además, en estas últimas tres décadas se han popularizado las reflexiones de personalidades chinas y asiáticas particularmente interesadas en el futuro de China continental y en sus relaciones exteriores. Estas reflexiones igualmente son de significado estratégico porque crean corrientes de opinión en la “aldea global”.</w:t>
      </w:r>
    </w:p>
    <w:p>
      <w:pPr>
        <w:pStyle w:val="Normal"/>
        <w:jc w:val="both"/>
        <w:rPr>
          <w:rFonts w:ascii="Times New Roman" w:hAnsi="Times New Roman" w:cs="Times New Roman"/>
          <w:sz w:val="24"/>
          <w:szCs w:val="24"/>
        </w:rPr>
      </w:pPr>
      <w:r>
        <w:rPr>
          <w:rFonts w:cs="Times New Roman" w:ascii="Times New Roman" w:hAnsi="Times New Roman"/>
          <w:sz w:val="24"/>
          <w:szCs w:val="24"/>
        </w:rPr>
        <w:t>La actitud global de la elite</w:t>
      </w:r>
    </w:p>
    <w:p>
      <w:pPr>
        <w:pStyle w:val="Normal"/>
        <w:jc w:val="both"/>
        <w:rPr>
          <w:rFonts w:ascii="Times New Roman" w:hAnsi="Times New Roman" w:cs="Times New Roman"/>
          <w:sz w:val="24"/>
          <w:szCs w:val="24"/>
        </w:rPr>
      </w:pPr>
      <w:r>
        <w:rPr>
          <w:rFonts w:cs="Times New Roman" w:ascii="Times New Roman" w:hAnsi="Times New Roman"/>
          <w:sz w:val="24"/>
          <w:szCs w:val="24"/>
        </w:rPr>
        <w:t>En la última década se han ampliado los espacios y el número y rango de personas que inciden en la formación de ideas para la adopción de políticas estratégicas adoptadas por el Partido y el Estado chinos. Igualmente, en este período se ha potenciado la influencia de centros decisorios de grandes empresas y célebres think tanks que colaboran con instituciones homólogas a nivel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Pekín entiende que una estrategia de desarrollo nacional está más unida que nunca a la realidad global y a la política internacional. Y esta percepción se agudiza porque incluye las oportunidades que ofrece la actual crisis financiera mundial. En ésta, muchas economías asociadas a China necesitan de su cooperación (así como a la inversa). Como se sabe, a fines de esta década las prioridades clave para Pekín incluyen identificar y asegurar fuentes y suministro de energía, encontrar mercados abiertos donde vender sus productos y buscar oportunidades de inversión para sus excedentes financieros. En 2009 sus reservas en divisas, las mayores del mundo, son vistas con un creciente interés global.</w:t>
      </w:r>
    </w:p>
    <w:p>
      <w:pPr>
        <w:pStyle w:val="Normal"/>
        <w:jc w:val="both"/>
        <w:rPr>
          <w:rFonts w:ascii="Times New Roman" w:hAnsi="Times New Roman" w:cs="Times New Roman"/>
          <w:sz w:val="24"/>
          <w:szCs w:val="24"/>
        </w:rPr>
      </w:pPr>
      <w:r>
        <w:rPr>
          <w:rFonts w:cs="Times New Roman" w:ascii="Times New Roman" w:hAnsi="Times New Roman"/>
          <w:sz w:val="24"/>
          <w:szCs w:val="24"/>
        </w:rPr>
        <w:t>Paralelamente, las oportunidades que ve China se identifican, discuten y afinan en las más variadas ocasiones. El Foro de Davos (donde España este año estuvo infrarrepresentada) es una de ellas. Estas ocasiones son especialmente importantes para el actual liderato chino del Comité Permanente del Politburó, hecho de historias de vida que, con excepciones, en su etapa formativa apenas tuvo contacto externo.</w:t>
      </w:r>
    </w:p>
    <w:p>
      <w:pPr>
        <w:pStyle w:val="Normal"/>
        <w:jc w:val="both"/>
        <w:rPr>
          <w:rFonts w:ascii="Times New Roman" w:hAnsi="Times New Roman" w:cs="Times New Roman"/>
          <w:sz w:val="24"/>
          <w:szCs w:val="24"/>
        </w:rPr>
      </w:pPr>
      <w:r>
        <w:rPr>
          <w:rFonts w:cs="Times New Roman" w:ascii="Times New Roman" w:hAnsi="Times New Roman"/>
          <w:sz w:val="24"/>
          <w:szCs w:val="24"/>
        </w:rPr>
        <w:t>En lo institucional la vocación exterior la recoge explícitamente una de las enmiendas de la Constitución adoptadas por la Asamblea Popular Nacional en 2004, que concede mayor protagonismo diplomático al presidente (responsabilidad que en este caso recae en Hu Jintao). Igualmente viajan las otras figuras del Comité Permanente del Politburó.</w:t>
      </w:r>
    </w:p>
    <w:p>
      <w:pPr>
        <w:pStyle w:val="Normal"/>
        <w:jc w:val="both"/>
        <w:rPr>
          <w:rFonts w:ascii="Times New Roman" w:hAnsi="Times New Roman" w:cs="Times New Roman"/>
          <w:sz w:val="24"/>
          <w:szCs w:val="24"/>
        </w:rPr>
      </w:pPr>
      <w:r>
        <w:rPr>
          <w:rFonts w:cs="Times New Roman" w:ascii="Times New Roman" w:hAnsi="Times New Roman"/>
          <w:sz w:val="24"/>
          <w:szCs w:val="24"/>
        </w:rPr>
        <w:t>En sus giras por el exterior los líderes ejercen una colegialidad más o menos análoga a la que practican en la política nacional. Desde 2002 son nueve los miembros del actual Comité Permanente del Politburó (antes eran media docena). Las visitas las pueden encabezar, alternadamente, Hu Jintao o el primer ministro Wen Jiabao, pero también otros líderes que han incidido en importantes acuerdos. El ejemplo más reciente de este tipo en el espacio de la UE fue la ejecutiva visita hecha en junio a Madrid por el líder He Guoquiang. He catalizó una serie de contactos técnicos y políticos que desembocaron en el acuerdo firmado a inicios de septiembre de 2009 y por el que la tercera operadora china, Unicom, ingresó con una novedosa fórmula en el capital de Telefónica.</w:t>
      </w:r>
    </w:p>
    <w:p>
      <w:pPr>
        <w:pStyle w:val="Normal"/>
        <w:jc w:val="both"/>
        <w:rPr>
          <w:rFonts w:ascii="Times New Roman" w:hAnsi="Times New Roman" w:cs="Times New Roman"/>
          <w:sz w:val="24"/>
          <w:szCs w:val="24"/>
        </w:rPr>
      </w:pPr>
      <w:r>
        <w:rPr>
          <w:rFonts w:cs="Times New Roman" w:ascii="Times New Roman" w:hAnsi="Times New Roman"/>
          <w:sz w:val="24"/>
          <w:szCs w:val="24"/>
        </w:rPr>
        <w:t>En los siguientes escalones del Partido y del Estado (particularmente en los ministerios) destacan los efectos del proceso de globalización que fueron los 14 años de negociaciones para ingresar a la OMC y concluidas en 2001. Ese proceso coadyuvó a formar a una nueva generación de técnicos y negociadores.</w:t>
      </w:r>
    </w:p>
    <w:p>
      <w:pPr>
        <w:pStyle w:val="Normal"/>
        <w:jc w:val="both"/>
        <w:rPr>
          <w:rFonts w:ascii="Times New Roman" w:hAnsi="Times New Roman" w:cs="Times New Roman"/>
          <w:sz w:val="24"/>
          <w:szCs w:val="24"/>
        </w:rPr>
      </w:pPr>
      <w:r>
        <w:rPr>
          <w:rFonts w:cs="Times New Roman" w:ascii="Times New Roman" w:hAnsi="Times New Roman"/>
          <w:sz w:val="24"/>
          <w:szCs w:val="24"/>
        </w:rPr>
        <w:t>Como es sabido, la especialización de los líderes se centra en los ámbitos de la ingeniería, de la economía, de la administración, del derecho y de la ciencia política, campos de conocimiento de un porcentaje importante de los dos últimos Comités Permanentes del Politburó en la última década. Para entender su grado de internacionalización prácticamente da igual que de los 25 miembros del decimoséptimo Politburó actual los especializados en las ingenierías hayan bajado en su representación en comparación con los dirigentes especializados en derecho y ciencia política, más representados en el decimosexto Politburó. Al fin y al cabo, con cualquier especialidad el intercambio con el exterior que se promueve desde esa misma instancia es inevitable. De notable relevancia es la administración, campo en el que la Escuela Central del Partido tiene convenios para formar personal con un puñado de países occidentales (entre ellos con España, desde 2006).</w:t>
      </w:r>
    </w:p>
    <w:p>
      <w:pPr>
        <w:pStyle w:val="Normal"/>
        <w:jc w:val="both"/>
        <w:rPr>
          <w:rFonts w:ascii="Times New Roman" w:hAnsi="Times New Roman" w:cs="Times New Roman"/>
          <w:sz w:val="24"/>
          <w:szCs w:val="24"/>
        </w:rPr>
      </w:pPr>
      <w:r>
        <w:rPr>
          <w:rFonts w:cs="Times New Roman" w:ascii="Times New Roman" w:hAnsi="Times New Roman"/>
          <w:sz w:val="24"/>
          <w:szCs w:val="24"/>
        </w:rPr>
        <w:t>En sus contactos internacionales destacan las redes que mantiene el personal de las industrias estratégicas, como las del sector energético. En primer lugar se sitúa la acción de la elite ingeniera del Ministerio del Petróleo, que por tradición tiene peso político. Esa importancia se remonta a cuando este colectivo abogó por la apertura al mundo antes que la expresase oficialmente Deng Xiaoping en 1978. Entonces expusieron el simple argumento de que proponerse una economía en expansión moderna requería de una tecnología puntera que sólo tenía EE UU y que urgía obtener.</w:t>
      </w:r>
    </w:p>
    <w:p>
      <w:pPr>
        <w:pStyle w:val="Normal"/>
        <w:jc w:val="both"/>
        <w:rPr>
          <w:rFonts w:ascii="Times New Roman" w:hAnsi="Times New Roman" w:cs="Times New Roman"/>
          <w:sz w:val="24"/>
          <w:szCs w:val="24"/>
        </w:rPr>
      </w:pPr>
      <w:r>
        <w:rPr>
          <w:rFonts w:cs="Times New Roman" w:ascii="Times New Roman" w:hAnsi="Times New Roman"/>
          <w:sz w:val="24"/>
          <w:szCs w:val="24"/>
        </w:rPr>
        <w:t>En general, la influencia del lobby petrolero, que actualmente incluye a las empresas gigantes como Sinopec y CNOOC, se fortaleció nuevamente después de que China se transformase en claro importador de petróleo a inicios de la década pasada. Son estrategas que trabajan con el “síndrome de la escasez” y con la directriz de la no dependencia externa, claves en la conciencia política de los dirigentes. Por tanto, cuentan con especial margen para ser escuchados.</w:t>
      </w:r>
    </w:p>
    <w:p>
      <w:pPr>
        <w:pStyle w:val="Normal"/>
        <w:jc w:val="both"/>
        <w:rPr>
          <w:rFonts w:ascii="Times New Roman" w:hAnsi="Times New Roman" w:cs="Times New Roman"/>
          <w:sz w:val="24"/>
          <w:szCs w:val="24"/>
        </w:rPr>
      </w:pPr>
      <w:r>
        <w:rPr>
          <w:rFonts w:cs="Times New Roman" w:ascii="Times New Roman" w:hAnsi="Times New Roman"/>
          <w:sz w:val="24"/>
          <w:szCs w:val="24"/>
        </w:rPr>
        <w:t>Ciertamente, fuera del Estado y del Partido, aunque no muy distantes de ellos si logran un extraordinario éxito, China cuenta con emprendedores cuya elite está por definición compuesta por grandes estrategas. Aquí se sitúan las máximas personalidades del mundo digital y del software, como Pony Ma, fundador de la compañía Tencent, que desde hace un lustro ha operado como el mayor buscador y proveedor de servicios de entretenimiento y mensajería, revolucionando las posibilidades de Internet en China. Y por esta misma razón aún con un margen de expansión exterior.</w:t>
      </w:r>
    </w:p>
    <w:p>
      <w:pPr>
        <w:pStyle w:val="Normal"/>
        <w:jc w:val="both"/>
        <w:rPr>
          <w:rFonts w:ascii="Times New Roman" w:hAnsi="Times New Roman" w:cs="Times New Roman"/>
          <w:sz w:val="24"/>
          <w:szCs w:val="24"/>
        </w:rPr>
      </w:pPr>
      <w:r>
        <w:rPr>
          <w:rFonts w:cs="Times New Roman" w:ascii="Times New Roman" w:hAnsi="Times New Roman"/>
          <w:sz w:val="24"/>
          <w:szCs w:val="24"/>
        </w:rPr>
        <w:t>Instituciones, estrategas y especialistas</w:t>
      </w:r>
    </w:p>
    <w:p>
      <w:pPr>
        <w:pStyle w:val="Normal"/>
        <w:jc w:val="both"/>
        <w:rPr>
          <w:rFonts w:ascii="Times New Roman" w:hAnsi="Times New Roman" w:cs="Times New Roman"/>
          <w:sz w:val="24"/>
          <w:szCs w:val="24"/>
        </w:rPr>
      </w:pPr>
      <w:r>
        <w:rPr>
          <w:rFonts w:cs="Times New Roman" w:ascii="Times New Roman" w:hAnsi="Times New Roman"/>
          <w:sz w:val="24"/>
          <w:szCs w:val="24"/>
        </w:rPr>
        <w:t>En la vocación global de China cuentan los análisis de este proceso. Y quienes ejercen esta reflexión se han transformado a su vez en una generación internacionalizada. Un espacio de recepción de análisis con resonancia política es la Conferencia Consultiva Política del Pueblo Chino. Como es sabido, no se trata de un think tank, pero en los últimos años han dado allí su opinión reconocidos profesionales cosmopolitas, varios de ellos profesores y conferenciantes internacionales. El gremio de los profesores es importante por la clásica relación maestro-alumno y por la sólida red de vínculos que genera.</w:t>
      </w:r>
    </w:p>
    <w:p>
      <w:pPr>
        <w:pStyle w:val="Normal"/>
        <w:jc w:val="both"/>
        <w:rPr>
          <w:rFonts w:ascii="Times New Roman" w:hAnsi="Times New Roman" w:cs="Times New Roman"/>
          <w:sz w:val="24"/>
          <w:szCs w:val="24"/>
        </w:rPr>
      </w:pPr>
      <w:r>
        <w:rPr>
          <w:rFonts w:cs="Times New Roman" w:ascii="Times New Roman" w:hAnsi="Times New Roman"/>
          <w:sz w:val="24"/>
          <w:szCs w:val="24"/>
        </w:rPr>
        <w:t>Una instancia relevante es el Instituto Chino de Estudios Internacionales (CIIS), un think tank gubernamental clave. Entre sus miembros se da una interesante síntesis entre política, diplomacia y academia y la renovada aspiración china por influir en el exterior. Destaca su presidente, Ma Zhengang, quien es justamente miembro del Décimo Comité Nacional de la Conferencia Consultiva Política del Pueblo Chino y co-presidente del Comité de Asuntos Exteriores del Partido Comunista. Desde hace años, Ma dicta cursos y participa en foros internacionales. Entre sus participaciones más recientes en los últimos tres años sobresalen el Trialogue21 (enfocado a las relaciones entre China, Europa y EEUU) y el Seminario Global de Salzburgo (en el que participará en diciembre de este año). En España, Ma ha participado en foros organizados por la Fundación Botín, en 2006, y por OPEX en Pekín, en 2007.</w:t>
      </w:r>
    </w:p>
    <w:p>
      <w:pPr>
        <w:pStyle w:val="Normal"/>
        <w:jc w:val="both"/>
        <w:rPr>
          <w:rFonts w:ascii="Times New Roman" w:hAnsi="Times New Roman" w:cs="Times New Roman"/>
          <w:sz w:val="24"/>
          <w:szCs w:val="24"/>
        </w:rPr>
      </w:pPr>
      <w:r>
        <w:rPr>
          <w:rFonts w:cs="Times New Roman" w:ascii="Times New Roman" w:hAnsi="Times New Roman"/>
          <w:sz w:val="24"/>
          <w:szCs w:val="24"/>
        </w:rPr>
        <w:t>En otro flanco y con una larga tradición, la Academia China de Ciencias Sociales y la Universidad de Pekín generan estudios y diagnósticos de la situación del país en las más variadas especialidades. Entre los actores que particularmente tiene la Academia destacan las figuras “puente”. Esto es, personalidades polifacéticas en la investigación y en la administración y que viajan a menudo. Una figura es la del ex subdirector para América Latina y hoy para Europa, Jiang Shixue. Jiang ha tejido una relevante red de contactos con América Latina, con España (entre otros centros, con el Real Instituto Elcano) y con los principales think tanks latinoamericanos y norteamericanos dedicados a Iberoamérica.</w:t>
      </w:r>
    </w:p>
    <w:p>
      <w:pPr>
        <w:pStyle w:val="Normal"/>
        <w:jc w:val="both"/>
        <w:rPr>
          <w:rFonts w:ascii="Times New Roman" w:hAnsi="Times New Roman" w:cs="Times New Roman"/>
          <w:sz w:val="24"/>
          <w:szCs w:val="24"/>
        </w:rPr>
      </w:pPr>
      <w:r>
        <w:rPr>
          <w:rFonts w:cs="Times New Roman" w:ascii="Times New Roman" w:hAnsi="Times New Roman"/>
          <w:sz w:val="24"/>
          <w:szCs w:val="24"/>
        </w:rPr>
        <w:t>Igualmente se capta el pulso de la economía, de las estrategias económicas, de los proyectos empresariales (e incluso de los geoestratégicos) en el espacio de formación y debate que es la Escuela de Negocios China-Europa (CEIBS) en Shanghai. La CEIBS, pese a contar con una decisiva iniciativa y capitales europeos, con los años ha entrado en aquel fructífero sincretismo que ha dado como resultado que se la pueda considerar de ambos mundos. Destacan los foros organizados allí y en otras ciudades. El más reciente fue el Octavo Foro China Europa celebrado en Tianjín en abril de este año y con la asistencia de altos cargos chinos y de personalidades europeas.</w:t>
      </w:r>
    </w:p>
    <w:p>
      <w:pPr>
        <w:pStyle w:val="Normal"/>
        <w:jc w:val="both"/>
        <w:rPr>
          <w:rFonts w:ascii="Times New Roman" w:hAnsi="Times New Roman" w:cs="Times New Roman"/>
          <w:sz w:val="24"/>
          <w:szCs w:val="24"/>
        </w:rPr>
      </w:pPr>
      <w:r>
        <w:rPr>
          <w:rFonts w:cs="Times New Roman" w:ascii="Times New Roman" w:hAnsi="Times New Roman"/>
          <w:sz w:val="24"/>
          <w:szCs w:val="24"/>
        </w:rPr>
        <w:t>Personalidades “puente” en la CEIBS han sido Liu Ji, presidente honorario de la institución, autor de la famosa teoría de “las tres representaciones” y cercano al ex líder Jiang Zemin. En Liu destacan sus juicios sobre el Estado de bienestar. Esa preocupación le hace una personalidad que ayuda a entender mejor la imperfecta separación, hecha por algunos observadores, entre la “coalición populista” y la “coalición elitista” en la elite del Partido y de la que tanto se ha hablado en la primera mitad de la administración de Hu Jintao. También en los últimos años ha aportado con su reflexión en la CEIBS el profesor Feng Shaolei, decano de la Escuela de Estudios Internacionales Avanzados de Área de la Universidad Normal del Este de China, asesor de la ciudad de Shanghai, y cuyos intereses de estudio, además de Eurasia, incluyen la histórica transición de regímenes políticos en la Europa meridional.</w:t>
      </w:r>
    </w:p>
    <w:p>
      <w:pPr>
        <w:pStyle w:val="Normal"/>
        <w:jc w:val="both"/>
        <w:rPr>
          <w:rFonts w:ascii="Times New Roman" w:hAnsi="Times New Roman" w:cs="Times New Roman"/>
          <w:sz w:val="24"/>
          <w:szCs w:val="24"/>
        </w:rPr>
      </w:pPr>
      <w:r>
        <w:rPr>
          <w:rFonts w:cs="Times New Roman" w:ascii="Times New Roman" w:hAnsi="Times New Roman"/>
          <w:sz w:val="24"/>
          <w:szCs w:val="24"/>
        </w:rPr>
        <w:t>El perfil de las personalidades estratégicas</w:t>
      </w:r>
    </w:p>
    <w:p>
      <w:pPr>
        <w:pStyle w:val="Normal"/>
        <w:jc w:val="both"/>
        <w:rPr>
          <w:rFonts w:ascii="Times New Roman" w:hAnsi="Times New Roman" w:cs="Times New Roman"/>
          <w:sz w:val="24"/>
          <w:szCs w:val="24"/>
        </w:rPr>
      </w:pPr>
      <w:r>
        <w:rPr>
          <w:rFonts w:cs="Times New Roman" w:ascii="Times New Roman" w:hAnsi="Times New Roman"/>
          <w:sz w:val="24"/>
          <w:szCs w:val="24"/>
        </w:rPr>
        <w:t>Luego hay otro nivel. Es el de la reflexión influyente de los intelectuales chinos y asiáticos del ámbito cultural chino. Aprecian que les concierne el presente y el futuro del país-continente. Con su quehacer contribuyen a retroalimentar la vocación global de China.</w:t>
      </w:r>
    </w:p>
    <w:p>
      <w:pPr>
        <w:pStyle w:val="Normal"/>
        <w:jc w:val="both"/>
        <w:rPr>
          <w:rFonts w:ascii="Times New Roman" w:hAnsi="Times New Roman" w:cs="Times New Roman"/>
          <w:sz w:val="24"/>
          <w:szCs w:val="24"/>
        </w:rPr>
      </w:pPr>
      <w:r>
        <w:rPr>
          <w:rFonts w:cs="Times New Roman" w:ascii="Times New Roman" w:hAnsi="Times New Roman"/>
          <w:sz w:val="24"/>
          <w:szCs w:val="24"/>
        </w:rPr>
        <w:t>Uno de ellos es Zhang Wei-Wei, ex intérprete de Deng Xiaoping y de otros líderes, investigador del Centro para Estudios Asiáticos en Ginebra y profesor visitante en las universidades de Fudan, en Shanghai, y en la Universidad Tsinghua, en Pekín, alma mater de Hu Jintao. Zhang ha visitado más de 100 países en distintos proyectos y es especialista en relaciones Beijing-Taipei, lo que lo convierte en un consultor particularmente posicionado.</w:t>
      </w:r>
    </w:p>
    <w:p>
      <w:pPr>
        <w:pStyle w:val="Normal"/>
        <w:jc w:val="both"/>
        <w:rPr>
          <w:rFonts w:ascii="Times New Roman" w:hAnsi="Times New Roman" w:cs="Times New Roman"/>
          <w:sz w:val="24"/>
          <w:szCs w:val="24"/>
        </w:rPr>
      </w:pPr>
      <w:r>
        <w:rPr>
          <w:rFonts w:cs="Times New Roman" w:ascii="Times New Roman" w:hAnsi="Times New Roman"/>
          <w:sz w:val="24"/>
          <w:szCs w:val="24"/>
        </w:rPr>
        <w:t>Con un perfil con similitudes y diferencias también destaca, entre varios otros, Minxin Pei, director del Programa de China del Carnegie Endowment for International Peace, institución con sede central en Washington y con oficinas en Pekín. Ciertamente Pei tiene el privilegio de estar en el centro del análisis de las relaciones chino-norteamericanas y de la interacción entre personajes estratégicos. Pero tanto o más importante aún, Pei destaca por su versión hipercrítica del estado de cosas en China. Aunque es leído en Zhongnanhai, sus más ácidas apreciaciones no trascienden en sus entrevistas oficiales en China, como por ejemplo se puede apreciar en sus declaraciones recogidas por la agencia oficial Xinhua. Pei tiene relación con instituciones dedicadas al estudio de China en Barcelona.</w:t>
      </w:r>
    </w:p>
    <w:p>
      <w:pPr>
        <w:pStyle w:val="Normal"/>
        <w:jc w:val="both"/>
        <w:rPr>
          <w:rFonts w:ascii="Times New Roman" w:hAnsi="Times New Roman" w:cs="Times New Roman"/>
          <w:sz w:val="24"/>
          <w:szCs w:val="24"/>
        </w:rPr>
      </w:pPr>
      <w:r>
        <w:rPr>
          <w:rFonts w:cs="Times New Roman" w:ascii="Times New Roman" w:hAnsi="Times New Roman"/>
          <w:sz w:val="24"/>
          <w:szCs w:val="24"/>
        </w:rPr>
        <w:t>Igualmente, en EEUU destaca la figura del pensador neoconfuciano Tu Weiming, nacido en Kunming. Su perfil se acerca más a la figura de un pensador de la China de ultramar que a la del perfil del emigrado a Oriente u Occidente. Tu es profesor en Harvard y ha sido uno de los ocho intelectuales invitados por el gobierno de Singapur para desarrollar el currículo escolar de ética confuciana. Es importante considerar además el renacimiento oficial en China de la figura de Confucio (recuérdese también el impulso que Pekín ha dado a la apertura de los Centros Confucio en los cinco continentes en esta década). Tu también fue nombrado en 2001 por Naciones Unidas como miembro del Grupo de Personas Eminentes para facilitar el Diálogo de Civilizaciones, foro del cual España ha sido co-impulsor. Por tanto, se le puede entender como un pensador de carácter estratégico de acuerdo a los parámetros de la agenda internacional del período post 11-S.</w:t>
      </w:r>
    </w:p>
    <w:p>
      <w:pPr>
        <w:pStyle w:val="Normal"/>
        <w:jc w:val="both"/>
        <w:rPr>
          <w:rFonts w:ascii="Times New Roman" w:hAnsi="Times New Roman" w:cs="Times New Roman"/>
          <w:sz w:val="24"/>
          <w:szCs w:val="24"/>
        </w:rPr>
      </w:pPr>
      <w:r>
        <w:rPr>
          <w:rFonts w:cs="Times New Roman" w:ascii="Times New Roman" w:hAnsi="Times New Roman"/>
          <w:sz w:val="24"/>
          <w:szCs w:val="24"/>
        </w:rPr>
        <w:t>En ultramar también destacan los dirigentes ilustrados del mundo cultural de origen chino. El más relevante ha sido el ex primer ministro de Singapur, Lee Kuan Yew, célebre por vincular con China a políticos, empresarios e intelectuales singapurenses y asiáticos. También lo es por divulgar el prestigio de China utilizando el argumento explicativo de los “valores asiáticos” en la primera mitad de la década de los años 90. En verdad, Lee puede ser considerado como precursor cercano del concepto de “ascenso pacífico”, acuñado por Zheng Bijian en Pekín (luego denominado “desarrollo pacífico”).</w:t>
      </w:r>
    </w:p>
    <w:p>
      <w:pPr>
        <w:pStyle w:val="Normal"/>
        <w:jc w:val="both"/>
        <w:rPr>
          <w:rFonts w:ascii="Times New Roman" w:hAnsi="Times New Roman" w:cs="Times New Roman"/>
          <w:sz w:val="24"/>
          <w:szCs w:val="24"/>
        </w:rPr>
      </w:pPr>
      <w:r>
        <w:rPr>
          <w:rFonts w:cs="Times New Roman" w:ascii="Times New Roman" w:hAnsi="Times New Roman"/>
          <w:sz w:val="24"/>
          <w:szCs w:val="24"/>
        </w:rPr>
        <w:t>Relacionado con Lee se sitúan otros intelectuales de ultramar. Aquí encaja el también servidor público singapurense, Kishore Mahbubani, ex ministro de Exteriores y decano y catedrático de Práctica Política en la Escuela Lee Kuan Yew de Política de la Universidad Nacional de Singapur. Es autor del controvertido libro, El nuevo hemisferio asiático: el irresistible traspaso del poder mundial a Oriente. En Mahbubani interesa su cercanía al campo cultural chino (aunque descienda de indios), y por los lazos políticos con China, que él ha contribuido a reforzar en los últimos años tras tres décadas como diplomático. Por supuesto, interesa su reflexión sobre China. Mahbubani participa en una serie de foros internacionales que en Occidente incluyen, entre otros, al Foro de Davos y la Conferencia de Seguridad Anual de Múnich. Mahbubani se refiere a menudo a un Occidente “que sólo se escucha a sí mismo”.</w:t>
      </w:r>
    </w:p>
    <w:p>
      <w:pPr>
        <w:pStyle w:val="Normal"/>
        <w:jc w:val="both"/>
        <w:rPr>
          <w:rFonts w:ascii="Times New Roman" w:hAnsi="Times New Roman" w:cs="Times New Roman"/>
          <w:sz w:val="24"/>
          <w:szCs w:val="24"/>
        </w:rPr>
      </w:pPr>
      <w:r>
        <w:rPr>
          <w:rFonts w:cs="Times New Roman" w:ascii="Times New Roman" w:hAnsi="Times New Roman"/>
          <w:sz w:val="24"/>
          <w:szCs w:val="24"/>
        </w:rPr>
        <w:t>Otro plano es el de las personalidades externas a China continental, pero cuya reflexión e influencia se refiere en gran medida a ella. Son los investigadores y estrategas taiwaneses que perciben que el poder de la economía china “arrastra” en el medio plazo a todos los demás aspectos de su vida nacional. Por tanto, inevitablemente, al reflexionar sobre la isla están previendo escenarios futuros, y por ello, al fin y al cabo, cabe prever que intentan pensar como pensarían sus contrapartes de China continental. Interesante es que en parte de ese proceso reflexivo también intervienen sus contrapartes del continente. Un nexo de relación se da entre el Consejo Chino de Estudios de Política Avanzada, presidido por Andrew N.D. Yang, en Taipei, la Academia China de Ciencias Sociales y otros principales centros y think tanks del continente.</w:t>
      </w:r>
    </w:p>
    <w:p>
      <w:pPr>
        <w:pStyle w:val="Normal"/>
        <w:jc w:val="both"/>
        <w:rPr>
          <w:rFonts w:ascii="Times New Roman" w:hAnsi="Times New Roman" w:cs="Times New Roman"/>
          <w:sz w:val="24"/>
          <w:szCs w:val="24"/>
        </w:rPr>
      </w:pPr>
      <w:r>
        <w:rPr>
          <w:rFonts w:cs="Times New Roman" w:ascii="Times New Roman" w:hAnsi="Times New Roman"/>
          <w:sz w:val="24"/>
          <w:szCs w:val="24"/>
        </w:rPr>
        <w:t>Conclusiones: Como recuerda Mahbubani, una estrategia para China debiera ser patrimonio de todos los países con una estrategia global. En el caso particular de España, desde 2005 el vínculo con China se califica por ambas partes como “asociación estratégica integral”.</w:t>
      </w:r>
    </w:p>
    <w:p>
      <w:pPr>
        <w:pStyle w:val="Normal"/>
        <w:jc w:val="both"/>
        <w:rPr>
          <w:rFonts w:ascii="Times New Roman" w:hAnsi="Times New Roman" w:cs="Times New Roman"/>
          <w:sz w:val="24"/>
          <w:szCs w:val="24"/>
        </w:rPr>
      </w:pPr>
      <w:r>
        <w:rPr>
          <w:rFonts w:cs="Times New Roman" w:ascii="Times New Roman" w:hAnsi="Times New Roman"/>
          <w:sz w:val="24"/>
          <w:szCs w:val="24"/>
        </w:rPr>
        <w:t>Pero excepto en los destinos individuales de un número impreciso, creciente, pero aún limitado de personas (tanto a nivel oficial como de la sociedad civil), en el caso español queda todavía mucho margen antes de que se pueda hablar de una generación de estrechos y estables contactos con una parte de la amplia elite que juega un gran papel en cada nuevo ciclo político, social o cultural. Generalmente, por parte española, muchos vínculos que han sido estrechos los desdibuja el tiempo por cambios de destino, misión, mercado o especialidad.</w:t>
      </w:r>
    </w:p>
    <w:p>
      <w:pPr>
        <w:pStyle w:val="Normal"/>
        <w:jc w:val="both"/>
        <w:rPr>
          <w:rFonts w:ascii="Times New Roman" w:hAnsi="Times New Roman" w:cs="Times New Roman"/>
          <w:sz w:val="24"/>
          <w:szCs w:val="24"/>
        </w:rPr>
      </w:pPr>
      <w:r>
        <w:rPr>
          <w:rFonts w:cs="Times New Roman" w:ascii="Times New Roman" w:hAnsi="Times New Roman"/>
          <w:sz w:val="24"/>
          <w:szCs w:val="24"/>
        </w:rPr>
        <w:t>Tan importante como esos vínculos importa interactuar cada vez que es posible con los líderes chinos en las más altas instancias internacionales (como en Davos, en el G-20), y de manera sostenida con los analistas y pensadores chinos en el exterior y con sus congéneres de ultramar. Muchas veces, las apreciaciones sobre estrategias que está adoptando Pekín pueden aclararse aún más en estos diálogos. Además, conviene recordar que los espacios informales cuentan tanto como los formales.</w:t>
      </w:r>
    </w:p>
    <w:p>
      <w:pPr>
        <w:pStyle w:val="Normal"/>
        <w:jc w:val="both"/>
        <w:rPr>
          <w:rFonts w:ascii="Times New Roman" w:hAnsi="Times New Roman" w:cs="Times New Roman"/>
          <w:sz w:val="24"/>
          <w:szCs w:val="24"/>
        </w:rPr>
      </w:pPr>
      <w:r>
        <w:rPr>
          <w:rFonts w:cs="Times New Roman" w:ascii="Times New Roman" w:hAnsi="Times New Roman"/>
          <w:sz w:val="24"/>
          <w:szCs w:val="24"/>
        </w:rPr>
        <w:t>A medio camino entre la formalidad y la informalidad, por otra parte, parece razonable aprovechar los aspectos más dinámicos que ofrece la Expo de Shanghai 2010. Por un lado, con la Expo se arriesga la miniaturización de la imagen al coincidirse en la “cacofonía” que supone que cada país promueva lo propio junto a otros a la vez. Así, tan efectivo como proyectar imagen, productos y credibilidad es utilizar la ocasión para actualizar redes de contacto y generar otras.</w:t>
      </w:r>
    </w:p>
    <w:p>
      <w:pPr>
        <w:pStyle w:val="Normal"/>
        <w:jc w:val="both"/>
        <w:rPr>
          <w:rFonts w:ascii="Times New Roman" w:hAnsi="Times New Roman" w:cs="Times New Roman"/>
          <w:sz w:val="24"/>
          <w:szCs w:val="24"/>
        </w:rPr>
      </w:pPr>
      <w:r>
        <w:rPr>
          <w:rFonts w:cs="Times New Roman" w:ascii="Times New Roman" w:hAnsi="Times New Roman"/>
          <w:sz w:val="24"/>
          <w:szCs w:val="24"/>
        </w:rPr>
        <w:t>Siempre pensando en el largo plazo, procede interiorizarse de los proyectos actuales y de futuro que tengan en mente los emprendedores chinos, actualizar el conocimiento de las figuras emergentes en áreas estratégicas. Y éstas también incluyen los campos de la cultura y de las comunicaciones debido al más reciente énfasis que Pekín ha decidido dar a su soft power.</w:t>
      </w:r>
    </w:p>
    <w:p>
      <w:pPr>
        <w:pStyle w:val="Normal"/>
        <w:jc w:val="both"/>
        <w:rPr>
          <w:rFonts w:ascii="Times New Roman" w:hAnsi="Times New Roman" w:cs="Times New Roman"/>
          <w:sz w:val="24"/>
          <w:szCs w:val="24"/>
        </w:rPr>
      </w:pPr>
      <w:r>
        <w:rPr>
          <w:rFonts w:cs="Times New Roman" w:ascii="Times New Roman" w:hAnsi="Times New Roman"/>
          <w:sz w:val="24"/>
          <w:szCs w:val="24"/>
        </w:rPr>
        <w:t>La República Popular China llega a su 60 aniversario viviendo su momento más complejo desde su fundación. Esto significa recordar que el país es más pragmático, más ecléctico y más global que nunca.</w:t>
      </w:r>
    </w:p>
    <w:p>
      <w:pPr>
        <w:pStyle w:val="Normal"/>
        <w:jc w:val="both"/>
        <w:rPr>
          <w:rFonts w:ascii="Times New Roman" w:hAnsi="Times New Roman" w:cs="Times New Roman"/>
          <w:sz w:val="24"/>
          <w:szCs w:val="24"/>
        </w:rPr>
      </w:pPr>
      <w:r>
        <w:rPr>
          <w:rFonts w:cs="Times New Roman" w:ascii="Times New Roman" w:hAnsi="Times New Roman"/>
          <w:sz w:val="24"/>
          <w:szCs w:val="24"/>
        </w:rPr>
        <w:t>(Augusto Soto - Consultor y profesor en ESA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De la hemeroteca reciente </w:t>
      </w:r>
      <w:r>
        <w:rPr>
          <w:rFonts w:cs="Times New Roman" w:ascii="Times New Roman" w:hAnsi="Times New Roman"/>
          <w:sz w:val="24"/>
          <w:szCs w:val="24"/>
        </w:rPr>
        <w:t>(se privilegia el orden cronológico sobre el temát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guien voló sobre el nido de cuco </w:t>
      </w:r>
    </w:p>
    <w:p>
      <w:pPr>
        <w:pStyle w:val="TextBody"/>
        <w:spacing w:before="280" w:after="0"/>
        <w:jc w:val="both"/>
        <w:rPr/>
      </w:pPr>
      <w:r>
        <w:rPr/>
        <w:t>“</w:t>
      </w:r>
      <w:r>
        <w:rPr/>
        <w:t xml:space="preserve">En su informe “Modernización de China 2008”, la Academia de Ciencias de China, considerada como el organismo de investigación más importante del país, utilizó la analogía de la "paloma de la paz” para concebir el anteproyecto de un nuevo orden mundial”... - </w:t>
      </w:r>
      <w:r>
        <w:rPr>
          <w:u w:val="single"/>
        </w:rPr>
        <w:t>China y su “paloma de la paz”</w:t>
      </w:r>
      <w:r>
        <w:rPr/>
        <w:t xml:space="preserve"> (BBCMundo.com -  </w:t>
      </w:r>
      <w:r>
        <w:rPr>
          <w:b/>
        </w:rPr>
        <w:t>30/1/08</w:t>
      </w:r>
      <w:r>
        <w:rPr/>
        <w:t xml:space="preserve">)  </w:t>
      </w:r>
    </w:p>
    <w:p>
      <w:pPr>
        <w:pStyle w:val="TextBody"/>
        <w:spacing w:before="280" w:after="0"/>
        <w:jc w:val="both"/>
        <w:rPr/>
      </w:pPr>
      <w:r>
        <w:rPr/>
        <w:t xml:space="preserve">El especialista en China de la BBC, Shirong Chen, dice que el uso del famoso símbolo va acorde con las intenciones chinas de insistir en su desarrollo pacífico. Sin embargo, al mismo tiempo Shirong subraya que China quiere tener un papel de mayor liderazgo en el mundo y, con ese fin, busca desarrollar algunas organizaciones clave en la región asiática. </w:t>
      </w:r>
    </w:p>
    <w:p>
      <w:pPr>
        <w:pStyle w:val="TextBody"/>
        <w:spacing w:before="280" w:after="0"/>
        <w:jc w:val="both"/>
        <w:rPr/>
      </w:pPr>
      <w:r>
        <w:rPr/>
        <w:t>En el esquema de los expertos chinos, la Organización de las Naciones Unidas representa la cabeza de la paloma, que estaría conectada con la futura Unión Asiática.</w:t>
      </w:r>
    </w:p>
    <w:p>
      <w:pPr>
        <w:pStyle w:val="TextBody"/>
        <w:spacing w:before="280" w:after="0"/>
        <w:jc w:val="both"/>
        <w:rPr/>
      </w:pPr>
      <w:r>
        <w:rPr/>
        <w:t xml:space="preserve">China espera que la isla de Hainan sea la sede de ese bloque convirtiéndola en una zona de libre mercado para todos los países del continente. El Foro de Cooperación Económica de Asia-Pacífico (APEC, por sus siglas en inglés) constituye el ala derecha, mientras que la izquierda es el propuesto Foro de Cooperación Económica Asia-Europa, que sustituiría a la actual cumbre Europa-Asia. El resto del cuerpo de la paloma lo completan las regiones de América del Sur, Oceanía, y África. </w:t>
      </w:r>
    </w:p>
    <w:p>
      <w:pPr>
        <w:pStyle w:val="TextBody"/>
        <w:spacing w:before="280" w:after="0"/>
        <w:jc w:val="both"/>
        <w:rPr/>
      </w:pPr>
      <w:r>
        <w:rPr/>
        <w:t xml:space="preserve">Según la Academia de Ciencias de China, se espera que el país se convierta en la segunda potencia del mundo para 2030 en base a su “fuerza nacional objetiva”. El informe define el término como “un componente básico de la fuerza nacional en su totalidad y la suma de los verdaderos activos y la capacidad objetiva de mantener la supervivencia y el desarrollo de una nación”. En ese marco, el documento señala que China subió al tercer puesto en 2004, situándose sólo por detrás de Estados Unidos y Japón. </w:t>
      </w:r>
    </w:p>
    <w:p>
      <w:pPr>
        <w:pStyle w:val="TextBody"/>
        <w:spacing w:before="280" w:after="0"/>
        <w:jc w:val="both"/>
        <w:rPr/>
      </w:pPr>
      <w:r>
        <w:rPr/>
        <w:t xml:space="preserve">Ahora, falta ver cuál será la reacción de otros países poderosos del continente como Japón e India a las más recientes revelaciones de las ambiciones políticas chinas. </w:t>
      </w:r>
    </w:p>
    <w:p>
      <w:pPr>
        <w:pStyle w:val="TextBody"/>
        <w:spacing w:before="280" w:after="0"/>
        <w:jc w:val="both"/>
        <w:rPr/>
      </w:pPr>
      <w:r>
        <w:rPr/>
        <w:t xml:space="preserve">Más allá del informe es indudable que, impulsada por su extraordinario crecimiento económico, China sigue encaminada a recuperar gran parte de su antigua supremacía en toda Asia, reafirmándose como el más probable reto para Estados Unidos en la categoría de superpotencia mundial. </w:t>
      </w:r>
    </w:p>
    <w:p>
      <w:pPr>
        <w:pStyle w:val="TextBody"/>
        <w:spacing w:before="280" w:after="0"/>
        <w:jc w:val="both"/>
        <w:rPr>
          <w:u w:val="single"/>
        </w:rPr>
      </w:pPr>
      <w:r>
        <w:rPr>
          <w:u w:val="single"/>
        </w:rPr>
        <w:t>La “paloma de la paz” busca nido en tierras extrañas (y alimento para los “pichones”)</w:t>
      </w:r>
    </w:p>
    <w:p>
      <w:pPr>
        <w:pStyle w:val="TextBody"/>
        <w:spacing w:before="280" w:after="0"/>
        <w:jc w:val="both"/>
        <w:rPr/>
      </w:pPr>
      <w:r>
        <w:rPr/>
        <w:t>“</w:t>
      </w:r>
      <w:r>
        <w:rPr/>
        <w:t xml:space="preserve">El Gobierno chino está estudiando un plan para estimular a sus empresas a adquirir terrenos de cultivo en regiones en desarrollo como Latinoamérica y África y asegurarse así el suministro de cereales en medio de un déficit de dimensiones globales. La publicación “Revista China de Negocios Siglo XXI” informó hoy de que el Ministerio de Agricultura anunció que departamentos gubernamentales están negociando políticas para estimular la compra y alquiler de tierras en el exterior destinadas a la producción de cereales, y cita varios ejemplos en África”... </w:t>
      </w:r>
      <w:r>
        <w:rPr>
          <w:u w:val="single"/>
        </w:rPr>
        <w:t>China estudia comprar tierras de cultivo en Latinoamérica y África para asegurarse el suministro de cereales</w:t>
      </w:r>
      <w:r>
        <w:rPr/>
        <w:t xml:space="preserve"> (La Vanguardia - </w:t>
      </w:r>
      <w:r>
        <w:rPr>
          <w:b/>
        </w:rPr>
        <w:t>9/5/08</w:t>
      </w:r>
      <w:r>
        <w:rPr/>
        <w:t xml:space="preserve">) </w:t>
      </w:r>
    </w:p>
    <w:p>
      <w:pPr>
        <w:pStyle w:val="TextBody"/>
        <w:spacing w:before="280" w:after="0"/>
        <w:jc w:val="both"/>
        <w:rPr/>
      </w:pPr>
      <w:r>
        <w:rPr/>
        <w:t>Li Zhengdong, director del Departamento de Cooperación Internacional de esta cartera, señaló que “hasta ahora el ministerio no ha decidido ninguna medida concreta”, porque está supeditada a una macropolítica de carácter estatal, pero su aprobación es inminente.</w:t>
      </w:r>
    </w:p>
    <w:p>
      <w:pPr>
        <w:pStyle w:val="TextBody"/>
        <w:spacing w:before="280" w:after="0"/>
        <w:jc w:val="both"/>
        <w:rPr/>
      </w:pPr>
      <w:r>
        <w:rPr/>
        <w:t>Este plan fue confirmado por un funcionario anónimo cercano al grupo de trabajo a los corresponsales del diario británico “Financial Times” en China, una fuente que señaló que, de llevarse a cabo, la adquisición de terrenos sería en América Latina y África, aunque esperan cierta resistencia internacional.</w:t>
      </w:r>
    </w:p>
    <w:p>
      <w:pPr>
        <w:pStyle w:val="TextBody"/>
        <w:spacing w:before="280" w:after="0"/>
        <w:jc w:val="both"/>
        <w:rPr/>
      </w:pPr>
      <w:r>
        <w:rPr/>
        <w:t>Según el director Li, la iniciativa no es nueva, ya que en 2003 el Comité Central del Partido Comunista de China (PCCh) propuso esta estrategia destinada a adquirir terrenos agrícolas y forestales e intereses pesqueros en el extranjero.</w:t>
      </w:r>
    </w:p>
    <w:p>
      <w:pPr>
        <w:pStyle w:val="TextBody"/>
        <w:spacing w:before="280" w:after="0"/>
        <w:jc w:val="both"/>
        <w:rPr/>
      </w:pPr>
      <w:r>
        <w:rPr/>
        <w:t>Empresas estatales chinas como bancos y petroleras empezaron a aplicar este plan en los últimos años, pero la subida del precio del cereal en todo el mundo, debido al encarecimiento del crudo y de la que en parte se culpa al aumento de consumo en China, está obligando a Pekín a volver a analizar esta estrategia.</w:t>
      </w:r>
    </w:p>
    <w:p>
      <w:pPr>
        <w:pStyle w:val="TextBody"/>
        <w:spacing w:before="280" w:after="0"/>
        <w:jc w:val="both"/>
        <w:rPr/>
      </w:pPr>
      <w:r>
        <w:rPr/>
        <w:t>En China el precio del cereal aumentó un 25 por ciento en los tres primeros meses del año en medio de una subida generalizada de la inflación (8%) que en el país asiático es sinónimo de revueltas.</w:t>
      </w:r>
    </w:p>
    <w:p>
      <w:pPr>
        <w:pStyle w:val="TextBody"/>
        <w:spacing w:before="280" w:after="0"/>
        <w:jc w:val="both"/>
        <w:rPr/>
      </w:pPr>
      <w:r>
        <w:rPr/>
        <w:t>Con un 40 por ciento del campesinado global, China cuenta con tan solo un 9 por ciento de la tierra arable del planeta (menos de un 13 por ciento de su territorio), por lo que se ve obligada a importar, por ejemplo, un 60 por ciento de la soja que consume.</w:t>
      </w:r>
    </w:p>
    <w:p>
      <w:pPr>
        <w:pStyle w:val="TextBody"/>
        <w:spacing w:before="280" w:after="0"/>
        <w:jc w:val="both"/>
        <w:rPr/>
      </w:pPr>
      <w:r>
        <w:rPr/>
        <w:t>De llevarse a cabo esta estrategia, los cultivos prioritarios en el exterior serían la soja, el plátano y aceites vegetales y comestibles.</w:t>
      </w:r>
    </w:p>
    <w:p>
      <w:pPr>
        <w:pStyle w:val="TextBody"/>
        <w:spacing w:before="280" w:after="0"/>
        <w:jc w:val="both"/>
        <w:rPr/>
      </w:pPr>
      <w:r>
        <w:rPr/>
        <w:t>La revista china citó algunos de los proyectos agrícolas que China llevó a cabo en África en los últimos años, como el de la Administración de Agricultura de la provincia de Hubei (centro de China) en Mozambique, cuando en 2005 compró 1.000 hectáreas donde se cultivan arroz y maíz con una inversión de 10 millones de dólares (6,4 millones de euros).</w:t>
      </w:r>
    </w:p>
    <w:p>
      <w:pPr>
        <w:pStyle w:val="TextBody"/>
        <w:spacing w:before="280" w:after="0"/>
        <w:jc w:val="both"/>
        <w:rPr/>
      </w:pPr>
      <w:r>
        <w:rPr/>
        <w:t>En otro proyecto similar, la provincia de Shaanxi (centro) está invirtiendo 71 millones de dólares en Camerún para cultivar 5.000 hectáreas de arroz y establecer una planta de elaboración de este grano con el apoyo de los ministerios chinos de Comercio y Agricultura.</w:t>
      </w:r>
    </w:p>
    <w:p>
      <w:pPr>
        <w:pStyle w:val="TextBody"/>
        <w:spacing w:before="280" w:after="0"/>
        <w:jc w:val="both"/>
        <w:rPr/>
      </w:pPr>
      <w:r>
        <w:rPr/>
        <w:t>Los funcionarios que participan en el proyecto señalan que los obstáculos a los que se enfrenta China con este proyecto son, además de una fuerte oposición por parte de los gobiernos extranjeros, la falta de experiencia de sus empresarios y la inestabilidad política de los países en desarrollo en los que tienen pensado invertir.</w:t>
      </w:r>
    </w:p>
    <w:p>
      <w:pPr>
        <w:pStyle w:val="TextBody"/>
        <w:spacing w:before="280" w:after="0"/>
        <w:jc w:val="both"/>
        <w:rPr/>
      </w:pPr>
      <w:r>
        <w:rPr/>
        <w:t>“</w:t>
      </w:r>
      <w:r>
        <w:rPr/>
        <w:t xml:space="preserve">Una gigantesca réplica de la Ciudad Prohibida domina las alturas de la turbulenta capital de Nigeria. En Lagos, la mole imperial no hace las funciones de museo, como en Pekín. Es, por el contrario, un centro comercial donde se venden todo tipo de manufacturas “made in China”. Hasta aquí la anécdota. El dato es que los intercambios comerciales entre el África Subsahariana y China crecen a un ritmo del 50% anual desde hace una década, con una balanza cada vez más desequilibrada a favor de oriente”... </w:t>
      </w:r>
      <w:r>
        <w:rPr>
          <w:u w:val="single"/>
        </w:rPr>
        <w:t>China “invade” el África Subsahariana</w:t>
      </w:r>
      <w:r>
        <w:rPr/>
        <w:t xml:space="preserve"> (El Confidencial - </w:t>
      </w:r>
      <w:r>
        <w:rPr>
          <w:b/>
        </w:rPr>
        <w:t>16/6/08</w:t>
      </w:r>
      <w:r>
        <w:rPr/>
        <w:t xml:space="preserve"> - Por Ángel Villarino. Bangkok)</w:t>
      </w:r>
    </w:p>
    <w:p>
      <w:pPr>
        <w:pStyle w:val="TextBody"/>
        <w:spacing w:before="280" w:after="0"/>
        <w:jc w:val="both"/>
        <w:rPr/>
      </w:pPr>
      <w:r>
        <w:rPr/>
        <w:t>“</w:t>
      </w:r>
      <w:r>
        <w:rPr/>
        <w:t>China construye carreteras, edificios, ferrovías, puertos, instalaciones petroquímicas y cuarteles militares: está sacando petróleo, cultivando tierras agrícolas, talando árboles y ofreciendo productos y servicios”, ilustra Robert I. Rotberg, analista de la World Peace Foundation. La presencia asiática filtra cada vez más en la vida cotidiana de los africanos. Durante el año 2007, Pekín subvencionó programas para aprender mandarín a los funcionarios y hombres de negocios nigerianos. Meses después implementó la misma estrategia en Angola.</w:t>
      </w:r>
    </w:p>
    <w:p>
      <w:pPr>
        <w:pStyle w:val="TextBody"/>
        <w:spacing w:before="280" w:after="0"/>
        <w:jc w:val="both"/>
        <w:rPr/>
      </w:pPr>
      <w:r>
        <w:rPr/>
        <w:t>La invasión de productos chinos es apabullante. En Sudáfrica, el 90% de las camisetas que se comercializan tienen etiqueta asiática. Mientras que en Sierra Leona, nación devastada por las guerras, una compañía con sede en Shanghai está creando el primer hotel de lujo del país. En Zambia, Pekín ha invertido cerca de 170 millones de dólares en el sector minero, especialmente para la extracción de cobre, metal necesario para su pujante maquinaria industrial. En Uganda, las farmacéuticas asiáticas han instalado laboratorios, comercializado cientos de medicamentos más baratos que los exportados por las compañías occidentales, patentado un nuevo remedio contra la malaria y levantado una enorme fábrica de mosquiteras que es ya líder de ventas en el país. En países como Zambia se han registrado manifestaciones masivas y revueltas para protestar ante la “invasión china”.</w:t>
      </w:r>
    </w:p>
    <w:p>
      <w:pPr>
        <w:pStyle w:val="TextBody"/>
        <w:spacing w:before="280" w:after="0"/>
        <w:jc w:val="both"/>
        <w:rPr/>
      </w:pPr>
      <w:r>
        <w:rPr/>
        <w:t>La inversión directa de China en África abarca todos los sectores y supera ya los 11.700 millones de dólares anuales. El flujo comercial, aunque desequilibrado, circula en doble sentido. Junto con India, país que también ha irrumpido con fuerza en la escena africana, China compra ya alrededor de una cuarta parta de las exportaciones africanas. “Las compañías chinas e indias son la vanguardia de la integración de las economías africanas en el mercado global. Pekín está haciendo muchos esfuerzos para animar el proceso. El año pasado, por ejemplo, eliminó los impuestos en 190 productos procedentes de los 25 países menos desarrollados de África”, resume el economista Harry G. Broadman.</w:t>
      </w:r>
    </w:p>
    <w:p>
      <w:pPr>
        <w:pStyle w:val="TextBody"/>
        <w:spacing w:before="280" w:after="0"/>
        <w:jc w:val="both"/>
        <w:rPr/>
      </w:pPr>
      <w:r>
        <w:rPr/>
        <w:t>Los esfuerzos del gigante asiático por acercarse a África tienen, como no, aspectos políticos. Según análisis como el de Mark Leonard, autor de What Does China think?, el modelo chino se está planteando como una alternativa a la vía del libre mercado occidental que, encabezada por Estados Unidos, ha sido el único modelo para los países africanos desde la implosión de la Unión Soviética.”Para los gobiernos africanos el crecimiento de China significa que ya no tienen que elegir entre la asimilación a las reglas de Occidente y el aislamiento”, escribió el ensayista.</w:t>
      </w:r>
    </w:p>
    <w:p>
      <w:pPr>
        <w:pStyle w:val="TextBody"/>
        <w:spacing w:before="280" w:after="0"/>
        <w:jc w:val="both"/>
        <w:rPr/>
      </w:pPr>
      <w:r>
        <w:rPr/>
        <w:t>Entre otras cosas, China financia y monitorea la creación de cinco “Zonas Económicas Especiales” en África, a imagen y semejanza de los experimentos con el libre comercio llevados a cabo en el sur del país durante la primera fase de su aventura capitalista a finales de los años 70.</w:t>
      </w:r>
    </w:p>
    <w:p>
      <w:pPr>
        <w:pStyle w:val="TextBody"/>
        <w:spacing w:before="280" w:after="0"/>
        <w:jc w:val="both"/>
        <w:rPr/>
      </w:pPr>
      <w:r>
        <w:rPr/>
        <w:t>En noviembre de 2006, el PCCh organizó una cumbre de países africanos en Pekín, celebración que preparó a conciencia engalanando la ciudad y cerrando miles de fábricas para mejorar la atmósfera y contener la polución. El presidente Hu Jintao prometió duplicar la ayuda a los países africanos en 2009, cancelo la deuda de 32 naciones y ofreció 10 mil millones de dólares en créditos blandos para poner en marcha negocios, formar personal, crear hospitales y escuelas.</w:t>
      </w:r>
    </w:p>
    <w:p>
      <w:pPr>
        <w:pStyle w:val="TextBody"/>
        <w:spacing w:before="280" w:after="0"/>
        <w:jc w:val="both"/>
        <w:rPr/>
      </w:pPr>
      <w:r>
        <w:rPr/>
        <w:t>En la misma cumbre, China cerró doscientos tratos comerciales con quince países diferentes, disparando hasta los 42 mil millones de dólares el volumen de intercambio comercial con África y desplazando así a Estados Unidos como el primer socio comercial del continente.</w:t>
      </w:r>
    </w:p>
    <w:p>
      <w:pPr>
        <w:pStyle w:val="TextBody"/>
        <w:spacing w:before="280" w:after="0"/>
        <w:jc w:val="both"/>
        <w:rPr/>
      </w:pPr>
      <w:r>
        <w:rPr/>
        <w:t>“</w:t>
      </w:r>
      <w:r>
        <w:rPr/>
        <w:t>Al principio nos concentramos en algunos sectores, como agricultura, petróleo y pesca. Ahora es posible ver inversiones chinas en manufactureras, electrónicas, incluso turismo, telecomunicaciones y construcción. Nuestra entrada es cada vez más ancha”, analizó Yang Guang, director del Instituto de Estudios Africanos de la Academia de Ciencias Sociales china.</w:t>
      </w:r>
    </w:p>
    <w:p>
      <w:pPr>
        <w:pStyle w:val="TextBody"/>
        <w:spacing w:before="280" w:after="0"/>
        <w:jc w:val="both"/>
        <w:rPr/>
      </w:pPr>
      <w:r>
        <w:rPr/>
        <w:t>Según los datos que maneja Guang, en el año 2008 había 800 empresas chinas invirtiendo en África, de las cuales unas 100 son públicas. En torno a 80.000 chinos se han desplazado a África en consecuencia al incremento de esta presencia económica. Muchos viven en gigantescos cuarteles amurallados donde mantienen su estilo de vida sin mezclarse con las poblaciones locales.</w:t>
      </w:r>
    </w:p>
    <w:p>
      <w:pPr>
        <w:pStyle w:val="TextBody"/>
        <w:spacing w:before="280" w:after="0"/>
        <w:jc w:val="both"/>
        <w:rPr>
          <w:u w:val="single"/>
        </w:rPr>
      </w:pPr>
      <w:r>
        <w:rPr>
          <w:u w:val="single"/>
        </w:rPr>
        <w:t>Desplazando al gigante imprescindible (la conquista china)</w:t>
      </w:r>
    </w:p>
    <w:p>
      <w:pPr>
        <w:pStyle w:val="TextBody"/>
        <w:spacing w:before="280" w:after="0"/>
        <w:jc w:val="both"/>
        <w:rPr/>
      </w:pPr>
      <w:r>
        <w:rPr/>
        <w:t>“</w:t>
      </w:r>
      <w:r>
        <w:rPr/>
        <w:t xml:space="preserve">China se convirtió en el mayor mercado de exportaciones japonesas, según nuevas cifras del mes de julio dadas a conocer en Tokio. Es la primera vez -desde la Segunda Guerra Mundial- que China pasa a ser el principal cliente de Japón”... </w:t>
      </w:r>
      <w:r>
        <w:rPr>
          <w:u w:val="single"/>
        </w:rPr>
        <w:t>China, el principal mercado de Japón</w:t>
      </w:r>
      <w:r>
        <w:rPr/>
        <w:t xml:space="preserve"> (BBCMundo - </w:t>
      </w:r>
      <w:r>
        <w:rPr>
          <w:b/>
        </w:rPr>
        <w:t>21/8/08</w:t>
      </w:r>
      <w:r>
        <w:rPr/>
        <w:t xml:space="preserve"> - Por Andrew Walker) </w:t>
      </w:r>
    </w:p>
    <w:p>
      <w:pPr>
        <w:pStyle w:val="TextBody"/>
        <w:spacing w:before="280" w:after="0"/>
        <w:jc w:val="both"/>
        <w:rPr/>
      </w:pPr>
      <w:r>
        <w:rPr/>
        <w:t xml:space="preserve">Esta es otra señal del creciente peso de China, y en general de otras naciones emergentes, en la economía mundial. </w:t>
      </w:r>
    </w:p>
    <w:p>
      <w:pPr>
        <w:pStyle w:val="TextBody"/>
        <w:spacing w:before="280" w:after="0"/>
        <w:jc w:val="both"/>
        <w:rPr/>
      </w:pPr>
      <w:r>
        <w:rPr/>
        <w:t xml:space="preserve">China logró superar a Estados Unidos como el primer destino de las exportaciones japonesas. Las ventas dirigidas a la débil economía estadounidense disminuyeron, en especial la exportación de vehículos. Sin embargo, la demanda en China ha continuado creciendo. </w:t>
      </w:r>
    </w:p>
    <w:p>
      <w:pPr>
        <w:pStyle w:val="TextBody"/>
        <w:spacing w:before="280" w:after="0"/>
        <w:jc w:val="both"/>
        <w:rPr/>
      </w:pPr>
      <w:r>
        <w:rPr/>
        <w:t xml:space="preserve">Para algunos economistas, esto ha sido sólo un estímulo temporal vinculado a las Olimpiadas de Pekín que se debilitará cuando finalicen los juegos. Pero aún así, China tiende a convertirse en un mercado cada vez más importante para Japón y para muchos otros países. Una parte importante de este comercio consiste en el envío de piezas o partes a China, para que posteriormente sean ensambladas. </w:t>
      </w:r>
    </w:p>
    <w:p>
      <w:pPr>
        <w:pStyle w:val="TextBody"/>
        <w:spacing w:before="280" w:after="0"/>
        <w:jc w:val="both"/>
        <w:rPr/>
      </w:pPr>
      <w:r>
        <w:rPr/>
        <w:t>EEUU ya no es el gigante imprescindible</w:t>
      </w:r>
    </w:p>
    <w:p>
      <w:pPr>
        <w:pStyle w:val="TextBody"/>
        <w:spacing w:before="280" w:after="0"/>
        <w:jc w:val="both"/>
        <w:rPr/>
      </w:pPr>
      <w:r>
        <w:rPr/>
        <w:t>El declive industrial de Estados Unidos indica que la nación autónoma de la inmediata posguerra se ha convertido en el centro de un sistema cuya vocación es consumir más que producir. El país es esencial para el mundo no por su producción, sino por su consumo, que en 2006 representó el 70% del PIB, frente al 61% en Reino Unido, el 59% en Italia o el 55% en Japón, Alemania, Francia y Canadá.</w:t>
      </w:r>
    </w:p>
    <w:p>
      <w:pPr>
        <w:pStyle w:val="TextBody"/>
        <w:spacing w:before="280" w:after="0"/>
        <w:jc w:val="both"/>
        <w:rPr/>
      </w:pPr>
      <w:r>
        <w:rPr/>
        <w:t>Mientras que en 1929 el 44,5% de la producción industrial mundial estaba en EEUU, en comparación con el 11,6% de Alemania, el 9,3% de Gran Bretaña y el 2,4% de Japón, hoy su producto industrial es inferior al de la UE y Japón. El sector manufacturero en EEUU ha perdido 3,7 millones de empleos en los últimos siete años. Las manufacturas representan hoy el 10% de los puestos de trabajo y el 12% del PIB, aunque supone el 50% del gasto en I+D.</w:t>
      </w:r>
    </w:p>
    <w:p>
      <w:pPr>
        <w:pStyle w:val="TextBody"/>
        <w:spacing w:before="280" w:after="0"/>
        <w:jc w:val="both"/>
        <w:rPr/>
      </w:pPr>
      <w:r>
        <w:rPr/>
        <w:t>En los 40 años posteriores a la II Guerra Mundial, el mayor empleador de EEUU era General Motors; hoy es la cadena de supermercados de descuento Wal-Mart, que contrata a sus empleados por salarios muy bajos y con empleos temporales o precarios.</w:t>
      </w:r>
    </w:p>
    <w:p>
      <w:pPr>
        <w:pStyle w:val="TextBody"/>
        <w:spacing w:before="280" w:after="0"/>
        <w:jc w:val="both"/>
        <w:rPr/>
      </w:pPr>
      <w:r>
        <w:rPr/>
        <w:t>Los servicios financieros, en cambio, han crecido dos veces más rápido que la industria manufacturera en los últimos 20 años, lo que ha agudizado lo que el ex primer ministro francés Michel Rocard llama el “divorcio entre capitalismo y economía de mercado”, es decir, el desvío de la liquidez hacia lo inmaterial y lo especulativo.</w:t>
      </w:r>
    </w:p>
    <w:p>
      <w:pPr>
        <w:pStyle w:val="TextBody"/>
        <w:spacing w:before="280" w:after="0"/>
        <w:jc w:val="both"/>
        <w:rPr/>
      </w:pPr>
      <w:r>
        <w:rPr/>
        <w:t>La actividad financiera puede generar grandes beneficios, pero son muchos los economistas que advierten que una tasa de beneficio elevada en actividades con escaso potencial tecnológico e industrial conduce a la improductividad. En Estados Unidos, los beneficios de los servicios financieros fueron el 47% de los beneficios corporativos totales antes de impuestos en 2007.</w:t>
      </w:r>
    </w:p>
    <w:p>
      <w:pPr>
        <w:pStyle w:val="TextBody"/>
        <w:spacing w:before="280" w:after="0"/>
        <w:jc w:val="both"/>
        <w:rPr/>
      </w:pPr>
      <w:r>
        <w:rPr/>
        <w:t>Ese modelo productivo explica, entre otras cosas, el escaso interés mostrado por EEUU en moderar su consumo energético. A lo largo de su historia, europeos, japoneses, chinos o indios, por ejemplo, han tenido que luchar contra el agotamiento del suelo y la escasez de los recursos naturales. En Estados Unidos, en cambio, una población liberada del pasado descubrió una naturaleza aparentemente inagotable.</w:t>
      </w:r>
    </w:p>
    <w:p>
      <w:pPr>
        <w:pStyle w:val="TextBody"/>
        <w:spacing w:before="280" w:after="0"/>
        <w:jc w:val="both"/>
        <w:rPr/>
      </w:pPr>
      <w:r>
        <w:rPr/>
        <w:t>Según escribe Emmanuel Todd en su libro “Después del imperio”, en EEUU la economía dejó de ser una disciplina que estudia la asignación óptima de unos recursos escasos para convertirse en “la religión de un dinamismo desinteresado por la noción del equilibrio”.</w:t>
      </w:r>
    </w:p>
    <w:p>
      <w:pPr>
        <w:pStyle w:val="TextBody"/>
        <w:spacing w:before="280" w:after="0"/>
        <w:jc w:val="both"/>
        <w:rPr/>
      </w:pPr>
      <w:r>
        <w:rPr/>
        <w:t>Lo que parece inevitable es que el siglo XXI ya no será otro “siglo americano” debido al surgimiento de un nuevo orden multipolar, no necesariamente más equilibrado o democrático. El experimento de capitalismo autoritario que tiene lugar de manera notable en China y en la Rusia de Vladimir Putin demuestra que el capitalismo liberal no es la única forma de capitalismo posible. Probablemente la gran lucha ideológica del siglo XXI se librará en torno a las distintas versiones del capitalismo.</w:t>
      </w:r>
    </w:p>
    <w:p>
      <w:pPr>
        <w:pStyle w:val="TextBody"/>
        <w:spacing w:before="280" w:after="0"/>
        <w:jc w:val="both"/>
        <w:rPr/>
      </w:pPr>
      <w:r>
        <w:rPr/>
        <w:t>Algunos analistas creen que el llamado “consenso de Washington” pronto será reemplazado en buena parte del mundo en desarrollo por un “consenso de Pekín” basado en el desarrollo liderado por el Estado y en la ausencia de libertades públicas y derechos democráticos.</w:t>
      </w:r>
    </w:p>
    <w:p>
      <w:pPr>
        <w:pStyle w:val="TextBody"/>
        <w:spacing w:before="280" w:after="0"/>
        <w:jc w:val="both"/>
        <w:rPr/>
      </w:pPr>
      <w:r>
        <w:rPr/>
        <w:t>El autoritarismo parece inherente a los “petroestados”, que se independizan económicamente de sus ciudadanos al no necesitar de sus impuestos para financiarse. Desde 1999, los ingresos anuales de los países de la OPEP se han cuadruplicado, hasta los 670.000 millones de dólares en 2007. En 2007, el consumo mundial de crudo fue de 86 millones de barriles diarios, un 13% más que en 1999.</w:t>
      </w:r>
    </w:p>
    <w:p>
      <w:pPr>
        <w:pStyle w:val="TextBody"/>
        <w:spacing w:before="280" w:after="0"/>
        <w:jc w:val="both"/>
        <w:rPr/>
      </w:pPr>
      <w:r>
        <w:rPr/>
        <w:t>A 100 dólares el barril, el valor de las reservas probadas de crudo de los países exportadores de petróleo es de 104 billones de dólares, una cifra equivalente al valor conjunto de todas las acciones y bonos cotizados en las bolsas del mundo. Unos 48 billones pertenecen a los países miembros del Consejo de Cooperación del Golfo (Arabia Saudí, Qatar, Omán, Kuwait, Bahréin y Emiratos Árabes Unidos). Los demás países de la OPEP poseen 44 billones y los no miembros (Canadá, Noruega, México y Rusia), 12 billones.</w:t>
      </w:r>
    </w:p>
    <w:p>
      <w:pPr>
        <w:pStyle w:val="TextBody"/>
        <w:spacing w:before="280" w:after="0"/>
        <w:jc w:val="both"/>
        <w:rPr/>
      </w:pPr>
      <w:r>
        <w:rPr/>
        <w:t>India y China, por otra parte, están regresando al papel económico que tuvieron hasta el siglo XVIII, lo que quiere decir que, al menos en términos económicos, el mundo multipolar ya ha comenzado. Y a los términos económicos tarde o temprano les siguen, por lo general, los políticos y militares.</w:t>
      </w:r>
    </w:p>
    <w:p>
      <w:pPr>
        <w:pStyle w:val="TextBody"/>
        <w:spacing w:before="280" w:after="0"/>
        <w:jc w:val="both"/>
        <w:rPr/>
      </w:pPr>
      <w:r>
        <w:rPr/>
        <w:t>Aunque China está a décadas de distancia de tener una flota de portaaviones y submarinos nucleares como los que permiten a EEUU proyectar su poder globalmente, el gigante asiático está aumentando su gasto militar a un ritmo del 16% anual. Su presupuesto de defensa es de 59.000 millones de dólares (un 1,4% del PIB), una fracción del de EEUU (4,6% del PIB), pero suficiente para derribar, como hizo en enero de 2007, uno de sus satélites en órbita a 800 kilómetros de altura con un misil, lo que amenaza con desencadenar una carrera armamentista en el espacio.</w:t>
      </w:r>
    </w:p>
    <w:p>
      <w:pPr>
        <w:pStyle w:val="TextBody"/>
        <w:spacing w:before="280" w:after="0"/>
        <w:jc w:val="both"/>
        <w:rPr/>
      </w:pPr>
      <w:r>
        <w:rPr/>
        <w:t>Una docena de países ya son capaces de poner satélites en órbita, lo que quiere decir que también tienen capacidad para derribarlos. Un ataque a gran escala a la red internacional de satélites haría colapsar las telecomunicaciones globales, lo que arrastraría al sistema financiero y a la economía mundial.</w:t>
      </w:r>
    </w:p>
    <w:p>
      <w:pPr>
        <w:pStyle w:val="TextBody"/>
        <w:spacing w:before="280" w:after="0"/>
        <w:jc w:val="both"/>
        <w:rPr/>
      </w:pPr>
      <w:r>
        <w:rPr/>
        <w:t>La nueva multipolaridad de la globalización es evidente en los países emergentes, que en los últimos cuatro años han acumulado un superávit por cuenta corriente de 2,5 billones de dólares y que este año excederá los 625.000 millones, una suma que ha estado financiando los déficits gemelos de EEUU y que ahora les permitirá estimular sus economías con políticas contracíclicas.</w:t>
      </w:r>
    </w:p>
    <w:p>
      <w:pPr>
        <w:pStyle w:val="TextBody"/>
        <w:spacing w:before="280" w:after="0"/>
        <w:jc w:val="both"/>
        <w:rPr/>
      </w:pPr>
      <w:r>
        <w:rPr/>
        <w:t>En 2007, los países en desarrollo representaron el 52% del crecimiento mundial, frente al 37% de los años 90. Su proporción del PIB mundial es hoy del 29%, cuando en 1995 era del 18%. En el año 2007  China representó el 17,8% del crecimiento global, frente al 14,6% de EEUU. Las empresas de los Brics (Brasil, Rusia, India y China) absorbieron durante ese año el 39% del capital de las salidas a Bolsa mundiales.</w:t>
      </w:r>
    </w:p>
    <w:p>
      <w:pPr>
        <w:pStyle w:val="TextBody"/>
        <w:spacing w:before="280" w:after="0"/>
        <w:jc w:val="both"/>
        <w:rPr/>
      </w:pPr>
      <w:r>
        <w:rPr/>
        <w:t>El 75% de las reservas mundiales de divisas, de seis billones de dólares (a mediados de 2008), están en sus manos. Sus fondos soberanos tienen otros 2,5 billones más en sus arcas. La capitalización de sus bolsas es de 17,8 billones, frente a los 2,2 de 2000. La de las bolsas de EEUU es de 17,5 billones.</w:t>
      </w:r>
    </w:p>
    <w:p>
      <w:pPr>
        <w:pStyle w:val="TextBody"/>
        <w:spacing w:before="280" w:after="0"/>
        <w:jc w:val="both"/>
        <w:rPr/>
      </w:pPr>
      <w:r>
        <w:rPr/>
        <w:t>El consumo de los 17 mayores países en desarrollo equivalía al 48% de EEUU en 2000; en 2008 es del 65% y en 2017 podría superarlo. El comercio mundial está cambiando como resultado: en 2000, EEUU importaba el 20% de los bienes y servicios del mundo; en 2000, sólo el 14%, mientras que en los países emergentes esas cifras han ido del 33% al 40,6%. Las exportaciones chinas a EEUU sólo representan el 8% de su PIB, las de India el 4%, las de Brasil el 3% y las de Rusia el 1%.</w:t>
      </w:r>
    </w:p>
    <w:p>
      <w:pPr>
        <w:pStyle w:val="TextBody"/>
        <w:spacing w:before="280" w:after="0"/>
        <w:jc w:val="both"/>
        <w:rPr/>
      </w:pPr>
      <w:r>
        <w:rPr/>
        <w:t>En África, Irán o Asia central, China no sólo está comprando materias primas: está desplegando un ejército de ingenieros para construir infraestructuras y está empeñada en un programa de inversiones estratégicas en defensa y el sector financiero, llenando todos los vacíos de poder que encuentra a su paso, sobre todo en Siberia, donde Rusia, cuya población disminuye a pasos acelerados (tendrá la misma población que Turquía en 2025) no puede contener el empuje demográfico chino. El experto en geopolítica indio Paragh Khanna sostiene en su libro “El segundo mundo” que Rusia tendrá que decidir en un futuro cercano convertirse en un aliado estratégico de la UE o en un “petroestado vasallo de China”.</w:t>
      </w:r>
    </w:p>
    <w:p>
      <w:pPr>
        <w:pStyle w:val="TextBody"/>
        <w:spacing w:before="280" w:after="0"/>
        <w:jc w:val="both"/>
        <w:rPr/>
      </w:pPr>
      <w:r>
        <w:rPr/>
        <w:t>En el sureste asiático, donde vive una diáspora de origen chino de 35 millones de personas, el “Imperio del Centro” ha construido una “esfera de co-prosperidad” que eventualmente podría crear su propio fondo monetario internacional y una moneda única para aislarse de las crisis financieras occidentales. Malasia y Tailandia aún realizan ejercicios militares conjuntos y maniobras navales con EEUU, pero al mismo tiempo han firmado acuerdos militares con China, incluyendo el Tratado de Amistad y Cooperación, un pacto de no agresión de los países de la zona.</w:t>
      </w:r>
    </w:p>
    <w:p>
      <w:pPr>
        <w:pStyle w:val="TextBody"/>
        <w:spacing w:before="280" w:after="0"/>
        <w:jc w:val="both"/>
        <w:rPr/>
      </w:pPr>
      <w:r>
        <w:rPr/>
        <w:t>El cuadrilátero India-Japón-Australia-China ya comercia más entre sí que con la otra orilla del Pacífico y ha comenzado a extender sus redes en el Asia central, absorbiendo en su órbita a miniestados fallidos como Tayikistán o Uzbekistán e incluso al gigantesco y muy rico en petróleo Kazajastán. La Organización de Cooperación de Shanghai, que une en su seno a China y Rusia, podría incluso convertirse en una “OTAN del Este”.</w:t>
      </w:r>
    </w:p>
    <w:p>
      <w:pPr>
        <w:pStyle w:val="TextBody"/>
        <w:spacing w:before="280" w:after="0"/>
        <w:jc w:val="both"/>
        <w:rPr/>
      </w:pPr>
      <w:r>
        <w:rPr/>
        <w:t>Con alrededor del 20% de la población mundial, China consume la mitad del cemento del mundo, el 30% del acero y el 25% del aluminio y desde 1999 ha multiplicado por 23 veces el cobre que consume. Hasta mediados de 2008, China no parecía haber acusado el frenazo de la economía norteamericana: sus exportaciones a EEUU sólo han caído un 5% en el último año, mientras que las que se dirigen a Brasil, India y Rusia han crecido un 60% y a los países de la OPEP un 45%. Más de la mitad de las exportaciones chinas van ahora a países emergentes.</w:t>
      </w:r>
    </w:p>
    <w:p>
      <w:pPr>
        <w:pStyle w:val="TextBody"/>
        <w:spacing w:before="280" w:after="0"/>
        <w:jc w:val="both"/>
        <w:rPr/>
      </w:pPr>
      <w:r>
        <w:rPr/>
        <w:t>Según datos oficiales del Gobierno chino, el comercio entre China y América Latina superó los 102.000 millones de dólares en 2007, un 46% más que el año anterior. El comercio de China con África, por su parte, alcanzó los 73.000 millones. Chile, Perú y Argentina exportaron a China alrededor del doble de lo que importaron de ella, pero México, Centroamérica y Colombia sufrieron grandes déficits comerciales con ese país.</w:t>
      </w:r>
    </w:p>
    <w:p>
      <w:pPr>
        <w:pStyle w:val="TextBody"/>
        <w:spacing w:before="280" w:after="0"/>
        <w:jc w:val="both"/>
        <w:rPr/>
      </w:pPr>
      <w:r>
        <w:rPr/>
        <w:t>Aunque nadie saldrá indemne de una recesión en EEUU, todos esos datos indican que ese país ha dejado de ser el único “gigante imprescindible” de la globalización.</w:t>
      </w:r>
    </w:p>
    <w:p>
      <w:pPr>
        <w:pStyle w:val="TextBody"/>
        <w:spacing w:before="280" w:after="0"/>
        <w:jc w:val="both"/>
        <w:rPr>
          <w:u w:val="single"/>
        </w:rPr>
      </w:pPr>
      <w:r>
        <w:rPr>
          <w:u w:val="single"/>
        </w:rPr>
        <w:t>Además, con “recochineo” (te vas a enterar…)</w:t>
      </w:r>
    </w:p>
    <w:p>
      <w:pPr>
        <w:pStyle w:val="TextBody"/>
        <w:spacing w:before="280" w:after="0"/>
        <w:jc w:val="both"/>
        <w:rPr/>
      </w:pPr>
      <w:r>
        <w:rPr/>
        <w:t>“</w:t>
      </w:r>
      <w:r>
        <w:rPr/>
        <w:t xml:space="preserve">No hace mucho, las autoridades chinas acudían a los encuentros estratégicos con EEUU sabiendo que recibirían alguna que otra reprimenda de las autoridades estadounidenses. Era frecuente que Washington les recriminase su mala gestión económica por aplicar subsidios estatales, regular excesivamente la inversión extranjera o mantener su moneda infravalorada y que les recomendase que su sistema económico se pareciese más al americano. Pero en las últimas semanas, el dedo acusador apunta justo en la dirección opuesta. Los funcionarios chinos han reprochado a EEUU su gestión económica mientras defienden la intensa regulación del coloso asiático”... </w:t>
      </w:r>
      <w:r>
        <w:rPr>
          <w:u w:val="single"/>
        </w:rPr>
        <w:t>China culpa a EEUU de la crisis económica mundial</w:t>
      </w:r>
      <w:r>
        <w:rPr/>
        <w:t xml:space="preserve"> (Negocios - </w:t>
      </w:r>
      <w:r>
        <w:rPr>
          <w:b/>
        </w:rPr>
        <w:t xml:space="preserve">18/6/08 - </w:t>
      </w:r>
      <w:r>
        <w:rPr/>
        <w:t xml:space="preserve">Por Edward Wong - NYT) </w:t>
      </w:r>
    </w:p>
    <w:p>
      <w:pPr>
        <w:pStyle w:val="TextBody"/>
        <w:spacing w:before="280" w:after="0"/>
        <w:jc w:val="both"/>
        <w:rPr/>
      </w:pPr>
      <w:r>
        <w:rPr/>
        <w:t>El país asiático está molesto por la aparente hipocresía de los americanos que intentan decirles qué deben hacer, cuando su sistema se encuentra estancado.</w:t>
      </w:r>
    </w:p>
    <w:p>
      <w:pPr>
        <w:pStyle w:val="TextBody"/>
        <w:spacing w:before="280" w:after="0"/>
        <w:jc w:val="both"/>
        <w:rPr/>
      </w:pPr>
      <w:r>
        <w:rPr/>
        <w:t xml:space="preserve">A mediados de 2008, las críticas se hicieron hecho más evidentes. Liu Mingkang, responsable de la comisión reguladora del mercado bancario acusó la “pervertida concepción” regulatoria de Washington y culpó a EEUU por la grave crisis hipotecaria que a punto estuvo de congelar los mercados occidentales de deudas. </w:t>
      </w:r>
    </w:p>
    <w:p>
      <w:pPr>
        <w:pStyle w:val="TextBody"/>
        <w:spacing w:before="280" w:after="0"/>
        <w:jc w:val="both"/>
        <w:rPr/>
      </w:pPr>
      <w:r>
        <w:rPr/>
        <w:t>El representante chino en la Organización Mundial del Comercio (OMC) hizo un llamamiento a EEUU para que cese la depreciación descontrolada del dólar antes de que la crisis vaya más lejos y continúe la escalada de precios del crudo y de los alimentos. Además, algunas autoridades chinas han criticado la “actitud discriminatoria” de EEUU hacia ciertas inversiones extranjeras.</w:t>
      </w:r>
    </w:p>
    <w:p>
      <w:pPr>
        <w:pStyle w:val="TextBody"/>
        <w:spacing w:before="280" w:after="0"/>
        <w:jc w:val="both"/>
        <w:rPr/>
      </w:pPr>
      <w:r>
        <w:rPr/>
        <w:t>Todos estos gestos reflejan una nueva autoconfianza por parte de China. El gigante asiático se mostró inusualmente audaz antes de los Juegos Olímpicos de agosto, vistos como un signo de la relevancia de China en el mun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primer ministro chino, Wen Jiabao, ha señalado que la economía del país ha mostrado signos positivos antes de lo esperado, en el primer trimestre del año, como consecuencia del plan de estímulo económico adoptado en noviembre pasado. Sin embargo, en una entrevista difundida por el diario oficial 'China Daily', Wen se mostró prudente. “China no puede salvar el mundo y tampoco puede sobrevivir sin el mundo. Lo que tenemos que hacer es todo lo posible para minimizar el impacto de esta crisis”, ha dicho el primer ministro chino”… </w:t>
      </w:r>
      <w:r>
        <w:rPr>
          <w:rFonts w:cs="Times New Roman" w:ascii="Times New Roman" w:hAnsi="Times New Roman"/>
          <w:sz w:val="24"/>
          <w:szCs w:val="24"/>
          <w:u w:val="single"/>
        </w:rPr>
        <w:t>Palabras del Primer ministro del país</w:t>
      </w:r>
      <w:r>
        <w:rPr>
          <w:rFonts w:cs="Times New Roman" w:ascii="Times New Roman" w:hAnsi="Times New Roman"/>
          <w:sz w:val="24"/>
          <w:szCs w:val="24"/>
        </w:rPr>
        <w:t xml:space="preserve"> - </w:t>
      </w:r>
      <w:r>
        <w:rPr>
          <w:rFonts w:cs="Times New Roman" w:ascii="Times New Roman" w:hAnsi="Times New Roman"/>
          <w:sz w:val="24"/>
          <w:szCs w:val="24"/>
          <w:u w:val="single"/>
        </w:rPr>
        <w:t>“China no puede salvar el mundo y tampoco puede sobrevivir sin el mundo”</w:t>
      </w:r>
      <w:r>
        <w:rPr>
          <w:rFonts w:cs="Times New Roman" w:ascii="Times New Roman" w:hAnsi="Times New Roman"/>
          <w:sz w:val="24"/>
          <w:szCs w:val="24"/>
        </w:rPr>
        <w:t xml:space="preserve"> (El Mundo - </w:t>
      </w:r>
      <w:r>
        <w:rPr>
          <w:rFonts w:cs="Times New Roman" w:ascii="Times New Roman" w:hAnsi="Times New Roman"/>
          <w:b/>
          <w:sz w:val="24"/>
          <w:szCs w:val="24"/>
        </w:rPr>
        <w:t>13/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dirigente chino considera signos positivos que la demanda doméstica haya aumentado de forma sostenible y la inversión en activos fijos haya crecido a buen ritmo en el primer trimestre de 2009. Al mismo tiempo, las importaciones y exportaciones han registrado un cierto aumento mensual en ese periodo, a pesar de haberse reducido en tasa interanual. Estos indicadores son un síntoma de que algunos sectores y empresas chinas están en proceso de recuperación gradual.</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chino agregó que algunas industrias, no especificadas, han registrado ingresos mensuales e interanuales en los tres primeros meses del año.</w:t>
      </w:r>
    </w:p>
    <w:p>
      <w:pPr>
        <w:pStyle w:val="Normal"/>
        <w:jc w:val="both"/>
        <w:rPr>
          <w:rFonts w:ascii="Times New Roman" w:hAnsi="Times New Roman" w:cs="Times New Roman"/>
          <w:sz w:val="24"/>
          <w:szCs w:val="24"/>
        </w:rPr>
      </w:pPr>
      <w:r>
        <w:rPr>
          <w:rFonts w:cs="Times New Roman" w:ascii="Times New Roman" w:hAnsi="Times New Roman"/>
          <w:sz w:val="24"/>
          <w:szCs w:val="24"/>
        </w:rPr>
        <w:t>Como tercer signo de posible recuperación, Wen ha recordado que el índice de gerentes de compras y el de confianza empresarial de la industria manufacturera también se elevaron, lo que indica que la economía china ha empezado a estabilizarse y recuperarse en algunas áreas.</w:t>
      </w:r>
    </w:p>
    <w:p>
      <w:pPr>
        <w:pStyle w:val="Normal"/>
        <w:jc w:val="both"/>
        <w:rPr>
          <w:rFonts w:ascii="Times New Roman" w:hAnsi="Times New Roman" w:cs="Times New Roman"/>
          <w:sz w:val="24"/>
          <w:szCs w:val="24"/>
        </w:rPr>
      </w:pPr>
      <w:r>
        <w:rPr>
          <w:rFonts w:cs="Times New Roman" w:ascii="Times New Roman" w:hAnsi="Times New Roman"/>
          <w:sz w:val="24"/>
          <w:szCs w:val="24"/>
        </w:rPr>
        <w:t>Y por último, la confianza en los mercados ha aumentado y la economía registró una cierta reactivación por primera vez en tres meses, con incrementos tanto en las bolsas como en los volúmenes de transacciones inmobiliarias.</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estas buenas noticias en medio de la depresión económica global, Wen ha reconocido que su país, tercera potencia económica del mundo por PIB, se enfrenta a graves dificultades debido a la contracción de la demanda externa de sus principales clientes: Estados Unidos, la Unión Europea y Japón.</w:t>
      </w:r>
    </w:p>
    <w:p>
      <w:pPr>
        <w:pStyle w:val="Normal"/>
        <w:jc w:val="both"/>
        <w:rPr>
          <w:rFonts w:ascii="Times New Roman" w:hAnsi="Times New Roman" w:cs="Times New Roman"/>
          <w:sz w:val="24"/>
          <w:szCs w:val="24"/>
        </w:rPr>
      </w:pPr>
      <w:r>
        <w:rPr>
          <w:rFonts w:cs="Times New Roman" w:ascii="Times New Roman" w:hAnsi="Times New Roman"/>
          <w:sz w:val="24"/>
          <w:szCs w:val="24"/>
        </w:rPr>
        <w:t>Esta contracción ha supuesto un desastre para el sector manufacturero chino, motor del crecimiento del país durante tres décadas y que en los últimos meses ha registrado miles de cierres de empresas que han dejado en la calle a por lo menos 20 millones de personas. “No podemos dejar de estar vigilantes”, ha advertido al referirse al avance y expansión de la crisis financier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Debido a que esta recesión sin precedentes en las principales economías todavía no ha tocado fondo, “no podemos asegurar que la economía china se haya salvado de la crisis”, ha dich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miendo con el enemigo (el principal acreedor del peor deudo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Cuando en 1987 el grupo irlandés U2 cantaba With or with out you, China ocupaba el puesto número 11 en el mapa del Producto Interior Bruto (PIB) mundial, con 268.217,5 millones de dólares y un leve superávit por cuenta corriente de 300 millones de dólares. Veintidós años después, China es un gigante que ocupa el cuarto puesto en la economía del mundo con un PIB de 3,2 billones de dólares, y un superávit por cuenta corriente que ronda los 400.000 millones. Pero así como el gigante asiático se ha ganado un puesto entre los líderes de la economía mundial, también se ha creado una relación de dependencia con EEUU, y más en concreto con su divisa y con su mercado de deuda”... </w:t>
      </w:r>
      <w:r>
        <w:rPr>
          <w:rFonts w:cs="Times New Roman" w:ascii="Times New Roman" w:hAnsi="Times New Roman"/>
          <w:sz w:val="24"/>
          <w:szCs w:val="24"/>
          <w:u w:val="single"/>
        </w:rPr>
        <w:t>China, EEUU y el síndrome de U2</w:t>
      </w:r>
      <w:r>
        <w:rPr>
          <w:rFonts w:cs="Times New Roman" w:ascii="Times New Roman" w:hAnsi="Times New Roman"/>
          <w:sz w:val="24"/>
          <w:szCs w:val="24"/>
        </w:rPr>
        <w:t xml:space="preserve"> (Cinco Días - </w:t>
      </w:r>
      <w:r>
        <w:rPr>
          <w:rFonts w:cs="Times New Roman" w:ascii="Times New Roman" w:hAnsi="Times New Roman"/>
          <w:b/>
          <w:sz w:val="24"/>
          <w:szCs w:val="24"/>
        </w:rPr>
        <w:t>4/5/09</w:t>
      </w:r>
      <w:r>
        <w:rPr>
          <w:rFonts w:cs="Times New Roman" w:ascii="Times New Roman" w:hAnsi="Times New Roman"/>
          <w:sz w:val="24"/>
          <w:szCs w:val="24"/>
        </w:rPr>
        <w:t xml:space="preserve"> - Por Miguel Rodríguez)</w:t>
      </w:r>
    </w:p>
    <w:p>
      <w:pPr>
        <w:pStyle w:val="Normal"/>
        <w:jc w:val="both"/>
        <w:rPr>
          <w:rFonts w:ascii="Times New Roman" w:hAnsi="Times New Roman" w:cs="Times New Roman"/>
          <w:sz w:val="24"/>
          <w:szCs w:val="24"/>
        </w:rPr>
      </w:pPr>
      <w:r>
        <w:rPr>
          <w:rFonts w:cs="Times New Roman" w:ascii="Times New Roman" w:hAnsi="Times New Roman"/>
          <w:sz w:val="24"/>
          <w:szCs w:val="24"/>
        </w:rPr>
        <w:t>China tiene unas reservas en divisa extranjera de 1,95 billones de dólares, según los datos a cierre de marzo de 2009 del banco central del país. 744.000 millones de dólares están invertidos en deuda pública estadounidense, según los datos de febrero de 2009 del Departamento del Tesoro americano. Es decir, que cerca del 40% de las reservas en divisa extranjera de China dependen de la evolución del mercado de deuda americano -y del dólar, en consecuencia-, de la misma manera que China posee el 23% de la deuda emitida por EEUU. Eso sin contar con lo que el país ha invertido en renta fija privada de empresas como Freddie Mac o Fannie Mae, y que ronda los 40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Si más de un tercio del PIB de China está invertido en dólares y Estados Unidos transita por la peor crisis económica desde los años 30 del siglo XX, no es de extrañar que las autoridades del país asiático hayan mostrado en público su inquietud por el futuro de sus inversiones. En marzo de este año, el Gobierno chino propuso reemplazar al dólar como divisa de reserva mundial por una nueva moneda de referencia controlada por el Fondo Monetario Internacional. Algo así como convertir los actuales derechos especiales de giro del FMI en la divisa de reserva mundial. Los SDR son una suerte de moneda interna del organismo, sostenida por el dólar, el euro, el yen y la libra esterlina, que los países pueden utilizar como moneda de reserva y para pagos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Pero ni Estados Unidos está dispuesto a ceder la hegemonía de su moneda en el mundo, ni realizar una transformación como esa es tan fácil. “China quiere diversificar sus reservas, pero para deshacer sus posiciones en dólares tendría que llegar a un pacto con Estados Unidos, y recibir el apoyo del FMI y del Banco Mundial”, explica el profesor de Esade Robert Tornabell. “No es posible ahora mismo, un movimiento así provocaría el hundimiento del dólar y una depresión muy profunda a nivel mundial”.</w:t>
      </w:r>
    </w:p>
    <w:p>
      <w:pPr>
        <w:pStyle w:val="Normal"/>
        <w:jc w:val="both"/>
        <w:rPr>
          <w:rFonts w:ascii="Times New Roman" w:hAnsi="Times New Roman" w:cs="Times New Roman"/>
          <w:sz w:val="24"/>
          <w:szCs w:val="24"/>
        </w:rPr>
      </w:pPr>
      <w:r>
        <w:rPr>
          <w:rFonts w:cs="Times New Roman" w:ascii="Times New Roman" w:hAnsi="Times New Roman"/>
          <w:sz w:val="24"/>
          <w:szCs w:val="24"/>
        </w:rPr>
        <w:t>Es más, China, entre la espada y la pared, en estos momentos se ve obligada a comprar deuda de EEUU para mantener los precios al alza y evitar que sus inversiones pierdan valor. Así que es inimaginable una venta de activos en dólares que no sea consensuada y gradual. De lo contrario la estampida del mercado de deuda estadounidense podría ser catastrófica. “Sería un poco absurdo cargarte el 90% de tu inversión por salvar un 10%”, sostiene José Carlos Díez, economista jefe de Intermoney.</w:t>
      </w:r>
    </w:p>
    <w:p>
      <w:pPr>
        <w:pStyle w:val="Normal"/>
        <w:jc w:val="both"/>
        <w:rPr>
          <w:rFonts w:ascii="Times New Roman" w:hAnsi="Times New Roman" w:cs="Times New Roman"/>
          <w:sz w:val="24"/>
          <w:szCs w:val="24"/>
        </w:rPr>
      </w:pPr>
      <w:r>
        <w:rPr>
          <w:rFonts w:cs="Times New Roman" w:ascii="Times New Roman" w:hAnsi="Times New Roman"/>
          <w:sz w:val="24"/>
          <w:szCs w:val="24"/>
        </w:rPr>
        <w:t>La disyuntiva es mayor, porque a China comercialmente le interesa que el dólar esté caro, porque favorece la competitividad de sus exportaciones. Pero cualquier movimiento para diversificar sus reservas afectará negativamente al billete verde. “Ellos mismos son los que mueven el mercado”, afirma Antonio Villarroya, estratega de tipos de Merrill Lynch. Difícil coyuntura, por tanto, la de China (I can't live... with or without you, que cantaban los irlandeses U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Geithner, intenta tranquilizar a los acreedores (que ríen por no llora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secretario del Tesoro estadounidense, Timothy Geithner, de visita oficial en Pekín, ha defendido la seguridad de la deuda pública estadounidense adquirida por China y la fortaleza del dólar. Su intervención ha provocado risas entre los asistentes a su conferencia en la Universidad de Pekín”... </w:t>
      </w:r>
      <w:r>
        <w:rPr>
          <w:rFonts w:cs="Times New Roman" w:ascii="Times New Roman" w:hAnsi="Times New Roman"/>
          <w:sz w:val="24"/>
          <w:szCs w:val="24"/>
          <w:u w:val="single"/>
        </w:rPr>
        <w:t>Geithner provoca carcajadas en Pekín: “Los fondos chinos están muy seguros”</w:t>
      </w:r>
      <w:r>
        <w:rPr>
          <w:rFonts w:cs="Times New Roman" w:ascii="Times New Roman" w:hAnsi="Times New Roman"/>
          <w:sz w:val="24"/>
          <w:szCs w:val="24"/>
        </w:rPr>
        <w:t xml:space="preserve"> (Libertad Digital - </w:t>
      </w:r>
      <w:r>
        <w:rPr>
          <w:rFonts w:cs="Times New Roman" w:ascii="Times New Roman" w:hAnsi="Times New Roman"/>
          <w:b/>
          <w:sz w:val="24"/>
          <w:szCs w:val="24"/>
        </w:rPr>
        <w:t>1/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Geithner defendió en su discurso la voluntad de la Administración norteamericana de reducir el déficit público a pesar de las últimas partidas de gasto aprobadas para superar la crisis económica y financiera. Geithner insistió en que la Administración de Barack Obama defenderá un dólar fuerte, cuestión fundamental para China, país que cuenta con importantes reservas en dólares.</w:t>
      </w:r>
    </w:p>
    <w:p>
      <w:pPr>
        <w:pStyle w:val="Normal"/>
        <w:jc w:val="both"/>
        <w:rPr>
          <w:rFonts w:ascii="Times New Roman" w:hAnsi="Times New Roman" w:cs="Times New Roman"/>
          <w:sz w:val="24"/>
          <w:szCs w:val="24"/>
        </w:rPr>
      </w:pPr>
      <w:r>
        <w:rPr>
          <w:rFonts w:cs="Times New Roman" w:ascii="Times New Roman" w:hAnsi="Times New Roman"/>
          <w:sz w:val="24"/>
          <w:szCs w:val="24"/>
        </w:rPr>
        <w:t>En marzo de 2009, China seguía siendo el principal poseedor de deuda pública estadounidense, con 768.000 millones de dólares (unos 540 millones de euros), según datos oficiales, pero algunos analistas consideran que el total de las inversiones chinas vinculadas al dólar podrían duplicar esta cifra, hasta casi los 2 billones de dóla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fondos chinos están muy seguros”, afirmó Geithner durante su intervención en la Universidad de Pekín. Esta respuesta provocó la risa entre los estudiantes del público, un claro síntoma del escepticismo que provoca entre la población. Muchos critican incluso el absurdo que supone que un país en vías de desarrollo como China invierta su dinero en deuda de un país extranjero en lugar de en mejorar el nivel de vida de sus propios ciudadanos.  </w:t>
      </w:r>
    </w:p>
    <w:p>
      <w:pPr>
        <w:pStyle w:val="Normal"/>
        <w:jc w:val="both"/>
        <w:rPr>
          <w:rFonts w:ascii="Times New Roman" w:hAnsi="Times New Roman" w:cs="Times New Roman"/>
          <w:sz w:val="24"/>
          <w:szCs w:val="24"/>
        </w:rPr>
      </w:pPr>
      <w:r>
        <w:rPr>
          <w:rFonts w:cs="Times New Roman" w:ascii="Times New Roman" w:hAnsi="Times New Roman"/>
          <w:sz w:val="24"/>
          <w:szCs w:val="24"/>
        </w:rPr>
        <w:t>Geithner insistió también en la intención de la Administración Obama de recortar el déficit público y prometió un gasto futuro “muy disciplinado” y barajó incluso la posibilidad de incluir normativa del tipo si vas paga (pay-as-you-go), fórmula empleada para definir los proyectos que deben incluir la financiación en la propia ley que apruebe el Congres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enemos los mercados de inversión libre de riesgo más profundos y más líquidos del mundo. Estamos comprometidos con la rebaja del déficit público a un nivel sostenible”, dijo. “Creemos en un dólar fuerte (...) y vamos a asegurarnos de que reparamos y reformamos el sistema financiero para mantener la confianza”, agregó.</w:t>
      </w:r>
    </w:p>
    <w:p>
      <w:pPr>
        <w:pStyle w:val="Normal"/>
        <w:jc w:val="both"/>
        <w:rPr>
          <w:rFonts w:ascii="Times New Roman" w:hAnsi="Times New Roman" w:cs="Times New Roman"/>
          <w:sz w:val="24"/>
          <w:szCs w:val="24"/>
        </w:rPr>
      </w:pPr>
      <w:r>
        <w:rPr>
          <w:rFonts w:cs="Times New Roman" w:ascii="Times New Roman" w:hAnsi="Times New Roman"/>
          <w:sz w:val="24"/>
          <w:szCs w:val="24"/>
        </w:rPr>
        <w:t>El responsable estadounidense también abogó por un papel más relevante de China en instituciones como el Fondo Monetario Internacional (FMI). “China es demasiado importante para la economía global como para no tener un sillón fijo en la mesa internacional”, afirmó.</w:t>
      </w:r>
    </w:p>
    <w:p>
      <w:pPr>
        <w:pStyle w:val="Normal"/>
        <w:jc w:val="both"/>
        <w:rPr>
          <w:rFonts w:ascii="Times New Roman" w:hAnsi="Times New Roman" w:cs="Times New Roman"/>
          <w:sz w:val="24"/>
          <w:szCs w:val="24"/>
        </w:rPr>
      </w:pPr>
      <w:r>
        <w:rPr>
          <w:rFonts w:cs="Times New Roman" w:ascii="Times New Roman" w:hAnsi="Times New Roman"/>
          <w:sz w:val="24"/>
          <w:szCs w:val="24"/>
        </w:rPr>
        <w:t>En cualquier caso, Geithner defendió la necesidad de reformas para no volver al modelo anterior ni en Estados Unidos ni en China. Ambos deben cambiar sus estrategias de crecimiento, ya que los consumidores americanos deben ahora pagar sus deudas tras años viviendo por encima de sus posibilidades.</w:t>
      </w:r>
    </w:p>
    <w:p>
      <w:pPr>
        <w:pStyle w:val="Normal"/>
        <w:jc w:val="both"/>
        <w:rPr>
          <w:rFonts w:ascii="Times New Roman" w:hAnsi="Times New Roman" w:cs="Times New Roman"/>
          <w:sz w:val="24"/>
          <w:szCs w:val="24"/>
        </w:rPr>
      </w:pPr>
      <w:r>
        <w:rPr>
          <w:rFonts w:cs="Times New Roman" w:ascii="Times New Roman" w:hAnsi="Times New Roman"/>
          <w:sz w:val="24"/>
          <w:szCs w:val="24"/>
        </w:rPr>
        <w:t>Para China, que, según Geithner, está “en una fuerte y envidiable posición”, eso significa reducir su dependencia del crecimiento orientado a la exportación. “Las compras de los consumidores estadounidense no pueden ser tan determinantes como fórmula de crecimiento como lo han sido en el pasado”, dijo. “En China (...) el crecimiento sostenible requerirá un giro sustancial desde la demanda externa a la interna y de la inversión en crecimiento intensivo en exportación al crecimiento basado en el consumo”, explic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Geithner aconseja a los chinos, gastar más… Yu Yongding, un ex asesor del Banco Central de China aconseja a los americanos, ahorrar más (o se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Otra crisis financiera mundial podría ser desencadenada como consecuencia de una pérdida de confianza en el dólar, a menos que EEUU no ahorre más, según Yu Yongding, un ex asesor del Banco Central de China”... </w:t>
      </w:r>
      <w:r>
        <w:rPr>
          <w:rFonts w:cs="Times New Roman" w:ascii="Times New Roman" w:hAnsi="Times New Roman"/>
          <w:sz w:val="24"/>
          <w:szCs w:val="24"/>
          <w:u w:val="single"/>
        </w:rPr>
        <w:t>China alerta de una nueva crisis financiera "inevitable" si EEUU no ahorra más</w:t>
      </w:r>
      <w:r>
        <w:rPr>
          <w:rFonts w:cs="Times New Roman" w:ascii="Times New Roman" w:hAnsi="Times New Roman"/>
          <w:sz w:val="24"/>
          <w:szCs w:val="24"/>
        </w:rPr>
        <w:t xml:space="preserve"> (Libertad Digital - </w:t>
      </w:r>
      <w:r>
        <w:rPr>
          <w:rFonts w:cs="Times New Roman" w:ascii="Times New Roman" w:hAnsi="Times New Roman"/>
          <w:b/>
          <w:sz w:val="24"/>
          <w:szCs w:val="24"/>
        </w:rPr>
        <w:t>2/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ex asesor del Banco Central de China alertó de la llegada de una nueva crisis financiera mundial “inevitable”, como resultado de la pérdida de confianza en el dólar. Para evitar tal proceso, EEUU tendrá que ahorrar mucho más, advirti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muy natural” que todo el mundo esté preocupado por el creciente gasto público y déficit fiscal que está aplicando el Gobierno de EEUU, añadió. </w:t>
      </w:r>
    </w:p>
    <w:p>
      <w:pPr>
        <w:pStyle w:val="Normal"/>
        <w:jc w:val="both"/>
        <w:rPr>
          <w:rFonts w:ascii="Times New Roman" w:hAnsi="Times New Roman" w:cs="Times New Roman"/>
          <w:sz w:val="24"/>
          <w:szCs w:val="24"/>
        </w:rPr>
      </w:pPr>
      <w:r>
        <w:rPr>
          <w:rFonts w:cs="Times New Roman" w:ascii="Times New Roman" w:hAnsi="Times New Roman"/>
          <w:sz w:val="24"/>
          <w:szCs w:val="24"/>
        </w:rPr>
        <w:t>Por ello, Yu solicitó que “Geithner muestre sus cálculos” (reducir el déficit público hasta el 3% del PIB a medio plazo), para saber “cómo el Gobierno de EEUU puede lograr este objetivo”. La primera potencia mundial precisa aumentar su tasa de ahorro y reducir su déficit por cuenta corriente (déficit exterior) o una nueva “crisis financiera provocada por una crisis del dólar podría ser inevitable”, indicó el académico.</w:t>
      </w:r>
    </w:p>
    <w:p>
      <w:pPr>
        <w:pStyle w:val="NormalWeb"/>
        <w:shd w:fill="FFFFFF" w:val="clear"/>
        <w:jc w:val="both"/>
        <w:rPr>
          <w:u w:val="single"/>
        </w:rPr>
      </w:pPr>
      <w:r>
        <w:rPr>
          <w:u w:val="single"/>
        </w:rPr>
        <w:t xml:space="preserve">Wen Jiabao (que no se confía de Geithner) diversifica sus reservas y sale de compras en las “Rebajas” </w:t>
      </w:r>
    </w:p>
    <w:p>
      <w:pPr>
        <w:pStyle w:val="NormalWeb"/>
        <w:shd w:fill="FFFFFF" w:val="clear"/>
        <w:jc w:val="both"/>
        <w:rPr/>
      </w:pPr>
      <w:r>
        <w:rPr/>
        <w:t>“</w:t>
      </w:r>
      <w:r>
        <w:rPr/>
        <w:t xml:space="preserve">Deberíamos acelerar la puesta en práctica de nuestra estrategia exterior y combinar el uso de las reservas de divisas con la salida al exterior de nuestras compañías”, declaró el premier chino ante algunos diplomáticos del país a última hora del lunes”... </w:t>
      </w:r>
      <w:r>
        <w:rPr>
          <w:u w:val="single"/>
        </w:rPr>
        <w:t>China utilizará sus reservas en divisas</w:t>
      </w:r>
      <w:r>
        <w:rPr/>
        <w:t xml:space="preserve"> (Expansión - </w:t>
      </w:r>
      <w:r>
        <w:rPr>
          <w:b/>
        </w:rPr>
        <w:t>22/7/09</w:t>
      </w:r>
      <w:r>
        <w:rPr/>
        <w:t xml:space="preserve"> - Por Jamil Anderlini / FT) </w:t>
      </w:r>
    </w:p>
    <w:p>
      <w:pPr>
        <w:pStyle w:val="NormalWeb"/>
        <w:shd w:fill="FFFFFF" w:val="clear"/>
        <w:jc w:val="both"/>
        <w:rPr/>
      </w:pPr>
      <w:r>
        <w:rPr/>
        <w:t>Wen afirmó que Beijing también pretende que las empresas del país aumenten el nivel de exportaciones globales. La estrategia de “salida” es un eslogan para fomentar la inversión y las adquisiciones en el extranjero por parte de grupos industriales estatales como PetroChina, Chinalco, China Telecom y Bank of China.</w:t>
      </w:r>
    </w:p>
    <w:p>
      <w:pPr>
        <w:pStyle w:val="NormalWeb"/>
        <w:shd w:fill="FFFFFF" w:val="clear"/>
        <w:jc w:val="both"/>
        <w:rPr/>
      </w:pPr>
      <w:r>
        <w:rPr/>
        <w:t>Qu Hongbin, economista jefe para China de HSBC, aseguró que “ésta es la primera vez que asistimos a declaraciones oficiales sobre este tipo de iniciativas, que fomentan la compra de activos extranjeros por parte de sus empresas”. Las inversiones directas al exterior de carácter no financiero aumentaron el año pasado hasta los 40.700 millones de dólares (28.600 millones de euros) frente a los 143 millones de dólares registrados en 2002.</w:t>
      </w:r>
    </w:p>
    <w:p>
      <w:pPr>
        <w:pStyle w:val="NormalWeb"/>
        <w:shd w:fill="FFFFFF" w:val="clear"/>
        <w:jc w:val="both"/>
        <w:rPr/>
      </w:pPr>
      <w:r>
        <w:rPr/>
        <w:t>Aunque Wen no especificó qué parte de los 2,1 billones de reservas se destinaría a las empresas, Qu Hongbin explicó que la iniciativa forma parte de una estrategia para reducir su dependencia del dólar estadounidense como divisa de reserva. En su opinión, “ésta es una diversificación de reservas. En lugar de acumular reservas en divisas y activos financieros a corto plazo, el Gobierno quiere que el país opte por activos corporativos a más largo plazo”.</w:t>
      </w:r>
    </w:p>
    <w:p>
      <w:pPr>
        <w:pStyle w:val="NormalWeb"/>
        <w:shd w:fill="FFFFFF" w:val="clear"/>
        <w:jc w:val="both"/>
        <w:rPr/>
      </w:pPr>
      <w:r>
        <w:rPr/>
        <w:t>Los grupos estatales, sobre todo los que pertenecen a los sectores de recursos naturales, ya han empezado la búsqueda de empresas extranjeras y activos que estén en venta debido a la crisis global. China Investment Corp, el fondo de riqueza soberana valorado en 200.000 millones de dólares, ha comprado participaciones en empresas extranjeras y se ha hecho con una participación del 1,1 % de la británica Diageo.</w:t>
      </w:r>
    </w:p>
    <w:p>
      <w:pPr>
        <w:pStyle w:val="NormalWeb"/>
        <w:shd w:fill="FFFFFF" w:val="clear"/>
        <w:jc w:val="both"/>
        <w:rPr/>
      </w:pPr>
      <w:r>
        <w:rPr/>
        <w:t>En una entrevista publicada por un periódico estatal, el presidente del Banco de Desarrollo de China aseguró que las inversiones en el exterior de su país se acelerarían, pero estarían centradas en economías en desarrollo ricas en recursos. “Todos dicen que deberíamos acudir a los mercados occidentales a comprar activos a buen precio”, explicó Chen Yuan. “Creo que en lugar de ir a Wall Street, lo mejor es dirigirnos a países con recursos energéticos y naturales”, añad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álisis - Primer plano: Opiniones importantes (lecturas recomendad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Hay que reequilibrar las relaciones EU-China</w:t>
      </w:r>
      <w:r>
        <w:rPr>
          <w:rFonts w:cs="Times New Roman" w:ascii="Times New Roman" w:hAnsi="Times New Roman"/>
          <w:sz w:val="24"/>
          <w:szCs w:val="24"/>
        </w:rPr>
        <w:t xml:space="preserve"> (El País - </w:t>
      </w:r>
      <w:r>
        <w:rPr>
          <w:rFonts w:cs="Times New Roman" w:ascii="Times New Roman" w:hAnsi="Times New Roman"/>
          <w:b/>
          <w:sz w:val="24"/>
          <w:szCs w:val="24"/>
        </w:rPr>
        <w:t>21/6/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Kenneth Rogoff)</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la economía mundial se estabiliza, existe el riesgo creciente de que EEUU y China regresen a los patrones económicos previos a la crisis, lo que supondría un riesgo para ellos y para el resto del mundo. A pesar de la retórica de los funcionarios chinos sobre la necesidad de una nueva moneda mundial que reemplace al dólar y los coqueteos de los legisladores estadounidenses con las cláusulas Buy American (que atemorizan a todos, no sólo a los chinos), nadie querrá hacer olas en un barco que está por naufragar. Así pues, China sigue teniendo un superávit comercial gigantesco y EEUU sigue gastando y pidiendo préstamos.</w:t>
      </w:r>
    </w:p>
    <w:p>
      <w:pPr>
        <w:pStyle w:val="Normal"/>
        <w:jc w:val="both"/>
        <w:rPr>
          <w:rFonts w:ascii="Times New Roman" w:hAnsi="Times New Roman" w:cs="Times New Roman"/>
          <w:sz w:val="24"/>
          <w:szCs w:val="24"/>
        </w:rPr>
      </w:pPr>
      <w:r>
        <w:rPr>
          <w:rFonts w:cs="Times New Roman" w:ascii="Times New Roman" w:hAnsi="Times New Roman"/>
          <w:sz w:val="24"/>
          <w:szCs w:val="24"/>
        </w:rPr>
        <w:t>No hay duda de que la estabilidad a corto plazo parece muy atractiva en estos momentos. No obstante, si las relaciones comerciales y de deuda entre China y EEUU simplemente se reanudan a partir de donde se quedaron, ¿qué evitará que vuelva a darse la misma dinámica insostenible que acabamos de presenciar? Después de todo, los enormes préstamos solicitados por EEUU en el extranjero fueron claramente un factor clave que contribuyó a crear el reciente caos financiero, mientras que la excesiva dependencia de China del crecimiento impulsado por las exportaciones la ha hecho muy vulnerable a una caída brusca de la demanda global.</w:t>
      </w:r>
    </w:p>
    <w:p>
      <w:pPr>
        <w:pStyle w:val="Normal"/>
        <w:jc w:val="both"/>
        <w:rPr>
          <w:rFonts w:ascii="Times New Roman" w:hAnsi="Times New Roman" w:cs="Times New Roman"/>
          <w:sz w:val="24"/>
          <w:szCs w:val="24"/>
        </w:rPr>
      </w:pPr>
      <w:r>
        <w:rPr>
          <w:rFonts w:cs="Times New Roman" w:ascii="Times New Roman" w:hAnsi="Times New Roman"/>
          <w:sz w:val="24"/>
          <w:szCs w:val="24"/>
        </w:rPr>
        <w:t>Los gigantescos estímulos fiscales en ambos países han servido para evitar temporalmente más daños, pero ¿dónde están los cambios que se necesitan? En estos momentos ¿no sería mejor aceptar más ajustes mediante un crecimiento poscrisis más lento que tendernos una trampa que nos llevaría a una crisis mayor?</w:t>
      </w:r>
    </w:p>
    <w:p>
      <w:pPr>
        <w:pStyle w:val="Normal"/>
        <w:jc w:val="both"/>
        <w:rPr>
          <w:rFonts w:ascii="Times New Roman" w:hAnsi="Times New Roman" w:cs="Times New Roman"/>
          <w:sz w:val="24"/>
          <w:szCs w:val="24"/>
        </w:rPr>
      </w:pPr>
      <w:r>
        <w:rPr>
          <w:rFonts w:cs="Times New Roman" w:ascii="Times New Roman" w:hAnsi="Times New Roman"/>
          <w:sz w:val="24"/>
          <w:szCs w:val="24"/>
        </w:rPr>
        <w:t>Es cierto que tanto la Administración estadounidense como el liderazgo chino han hecho algunas propuestas inteligentes de cambio. Pero ¿son sinceras sus intenciones? El secretario del Tesoro estadounidense, Timothy Geithner, ha sugerido un replanteamiento profundo del sistema financiero, y los líderes chinos están empezando a tomar medidas para mejorar la red de seguridad social del país.</w:t>
      </w:r>
    </w:p>
    <w:p>
      <w:pPr>
        <w:pStyle w:val="Normal"/>
        <w:jc w:val="both"/>
        <w:rPr>
          <w:rFonts w:ascii="Times New Roman" w:hAnsi="Times New Roman" w:cs="Times New Roman"/>
          <w:sz w:val="24"/>
          <w:szCs w:val="24"/>
        </w:rPr>
      </w:pPr>
      <w:r>
        <w:rPr>
          <w:rFonts w:cs="Times New Roman" w:ascii="Times New Roman" w:hAnsi="Times New Roman"/>
          <w:sz w:val="24"/>
          <w:szCs w:val="24"/>
        </w:rPr>
        <w:t>Estas medidas deberían contribuir en gran medida a que las balanzas comerciales de EEUU y China se sitúen en niveles más sostenibles. Una mayor reglamentación financiera en EEUU significa que los consumidores no podrán pedir préstamos con tanta facilidad y endeudarse excesivamente con hipotecas y tarjetas de crédito. Por otra parte, los consumidores chinos podrían empezar a gastas más de sus ingresos si pudieran preocuparse un poco menos por tener que ahorrar para la atención de la salud, la educación de sus hijos y sus jubilacione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hay razones para preocuparse. Ahora que el mundo parece estar saliendo de su horrible crisis financiera, es parte de la naturaleza humana caer en la complacencia, y la política interna sobre las relaciones comerciales y financieras EEUU-China está muy arraigada. Da miedo pensar en las lecciones que el sector financiero estadounidense extraerá si tras el rescate multibillonario sólo hay reformas superficiales e ineficaces. Y ¿prevalecerán acaso los intereses exportadores de la costa china en las decisiones de política de tipos de cambio a expensas de los consumidores pobres del interior del país?</w:t>
      </w:r>
    </w:p>
    <w:p>
      <w:pPr>
        <w:pStyle w:val="Normal"/>
        <w:jc w:val="both"/>
        <w:rPr>
          <w:rFonts w:ascii="Times New Roman" w:hAnsi="Times New Roman" w:cs="Times New Roman"/>
          <w:sz w:val="24"/>
          <w:szCs w:val="24"/>
        </w:rPr>
      </w:pPr>
      <w:r>
        <w:rPr>
          <w:rFonts w:cs="Times New Roman" w:ascii="Times New Roman" w:hAnsi="Times New Roman"/>
          <w:sz w:val="24"/>
          <w:szCs w:val="24"/>
        </w:rPr>
        <w:t>Otro motivo de inquietud es que la recuperación global todavía es frágil. Los líderes estadounidenses y chinos han combatido la crisis no sólo con estímulos fiscales enormes, sino también con una profunda intervención en los mercados crediticios. Esa extraordinaria generosidad fiscal, a costa de los contribuyentes, no puede continuar indefinidamente.</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l Banco Mundial, Robert Zoellick, ha advertido, con razón, que este enorme estímulo fiscal temporal es una “inyección de azúcar” que a final de cuentas pasará sin que haya reformas profundas. Como he sostenido anteriormente, el resultado final de los rescates financieros y la expansión fiscal será casi seguramente un aumento de los intereses y de los impuestos y, muy posiblemente,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Para bien o para mal, quizá no sea posible retroceder en el tiempo. Parece que finalmente los consumidores estadounidenses, cuya glotonería contribuyó a alimentar el crecimiento en todo el mundo durante más de una década, se pondrán a dieta. Además de las condiciones más estrictas para los préstamos, la caída de los precios de las casas y las tasas elevadas de desempleo seguirán limitando el gasto de los consumidores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Francamente, unas tasas más altas de ahorro personal en EEUU no serían algo malo. Seguramente ayudarían a reducir el riesgo de que se repitiera pronto la crisis financiera. Los candidatos obvios para sustituirlos serían los consumidores de China y otros países asiáticos, cuyas economías combinadas son más que iguales a la de EEUU. Pero ¿están dispuestos los Gobiernos asiáticos a abandonar su paradigma mercantilista? Fuera de Japón, los encargados del diseño de políticas en Asia ciertamente no parecen estar dispuestos a apreciar el tipo de cambio.</w:t>
      </w:r>
    </w:p>
    <w:p>
      <w:pPr>
        <w:pStyle w:val="Normal"/>
        <w:jc w:val="both"/>
        <w:rPr>
          <w:rFonts w:ascii="Times New Roman" w:hAnsi="Times New Roman" w:cs="Times New Roman"/>
          <w:sz w:val="24"/>
          <w:szCs w:val="24"/>
        </w:rPr>
      </w:pPr>
      <w:r>
        <w:rPr>
          <w:rFonts w:cs="Times New Roman" w:ascii="Times New Roman" w:hAnsi="Times New Roman"/>
          <w:sz w:val="24"/>
          <w:szCs w:val="24"/>
        </w:rPr>
        <w:t>Desde el principio de esta década, al menos unos cuantos economistas (entre ellos, yo) habían advertido que era necesario controlar los desequilibrios comerciales y de cuenta corriente a nivel mundial para reducir la posibilidad de una crisis financiera grave. EEUU y China no son los únicos responsables de esos desequilibrios, pero su relación ciertamente está en el centro de ellos.</w:t>
      </w:r>
    </w:p>
    <w:p>
      <w:pPr>
        <w:pStyle w:val="Normal"/>
        <w:jc w:val="both"/>
        <w:rPr>
          <w:rFonts w:ascii="Times New Roman" w:hAnsi="Times New Roman" w:cs="Times New Roman"/>
          <w:sz w:val="24"/>
          <w:szCs w:val="24"/>
        </w:rPr>
      </w:pPr>
      <w:r>
        <w:rPr>
          <w:rFonts w:cs="Times New Roman" w:ascii="Times New Roman" w:hAnsi="Times New Roman"/>
          <w:sz w:val="24"/>
          <w:szCs w:val="24"/>
        </w:rPr>
        <w:t>Antes de la crisis hubo mucha palabrería, incluyendo reuniones de alto nivel organizadas por el Fondo Monetario Internacional, pero muy poca acción. Ahora, los riesgos se han desbordado a todo el mundo. Esperemos que esta vez haya más que palabras. Si, por el contrario, los encargados de las políticas en EEUU y China ceden a la tentación de volver a los desequilibrios anteriores a la crisis, las raíces de la próxima crecerán como el bambú. Y ésas no serían buenas noticias para EEUU, para China ni para nadie más.</w:t>
      </w:r>
    </w:p>
    <w:p>
      <w:pPr>
        <w:pStyle w:val="Normal"/>
        <w:jc w:val="both"/>
        <w:rPr>
          <w:rFonts w:ascii="Times New Roman" w:hAnsi="Times New Roman" w:cs="Times New Roman"/>
          <w:sz w:val="24"/>
          <w:szCs w:val="24"/>
        </w:rPr>
      </w:pPr>
      <w:r>
        <w:rPr>
          <w:rFonts w:cs="Times New Roman" w:ascii="Times New Roman" w:hAnsi="Times New Roman"/>
          <w:sz w:val="24"/>
          <w:szCs w:val="24"/>
        </w:rPr>
        <w:t>(Kenneth Rogoff es profesor de la Universidad de Harvard y fue economista en jefe del FMI. © Project Syndicate, 2009)</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oros ve a China como el gran ganador de la crisis</w:t>
      </w:r>
      <w:r>
        <w:rPr>
          <w:rFonts w:cs="Times New Roman" w:ascii="Times New Roman" w:hAnsi="Times New Roman"/>
          <w:sz w:val="24"/>
          <w:szCs w:val="24"/>
        </w:rPr>
        <w:t xml:space="preserve"> (Cinco Días - </w:t>
      </w:r>
      <w:r>
        <w:rPr>
          <w:rFonts w:cs="Times New Roman" w:ascii="Times New Roman" w:hAnsi="Times New Roman"/>
          <w:b/>
          <w:sz w:val="24"/>
          <w:szCs w:val="24"/>
        </w:rPr>
        <w:t>30/6/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multimillonario inversor George Soros auguró hoy que el temor a la inflación elevará los tipos de interés y ahogará el crecimiento, una vez que la economía se haya recuperado de una crisis de la que China será la gran beneficiad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miedo a que se dispare la inflación forzará a la Reserva Federal a subir los tipos, lo que reprimirá el crecimiento y llevará a estanflación (combinación de estancamiento económico y altos precios)”, aventuró hoy Soros en un foro organizado en Nueva York por The Wall Street Journal y la escuela de negocios IESE.</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sa opción es “la mejor”, pues “la alternativa sería una deflación que sólo empeoraría el abrumador peso de nuestra deuda”, señaló Soros, convencido de que la economía crecerá “a trompicones”, alternando avances y parad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unque lo peor de la recesión ya ha pasado, tantos años de excesos requieren un tiempo para recuperarse”, afirmó el inversor sin atreverse a señalar cuánto se dilatará ese proceso, ya que, añadió con humor, “mi teoría es que el futuro es impredecible”.</w:t>
      </w:r>
    </w:p>
    <w:p>
      <w:pPr>
        <w:pStyle w:val="Normal"/>
        <w:jc w:val="both"/>
        <w:rPr>
          <w:rFonts w:ascii="Times New Roman" w:hAnsi="Times New Roman" w:cs="Times New Roman"/>
          <w:sz w:val="24"/>
          <w:szCs w:val="24"/>
        </w:rPr>
      </w:pPr>
      <w:r>
        <w:rPr>
          <w:rFonts w:cs="Times New Roman" w:ascii="Times New Roman" w:hAnsi="Times New Roman"/>
          <w:sz w:val="24"/>
          <w:szCs w:val="24"/>
        </w:rPr>
        <w:t>Para Soros, la situación económica actual es “un vaso que se puede ver medio lleno y medio vacío, por lo que no es el momento de tener una firme convicción de nada” a la hora de invertir.</w:t>
      </w:r>
    </w:p>
    <w:p>
      <w:pPr>
        <w:pStyle w:val="Normal"/>
        <w:jc w:val="both"/>
        <w:rPr>
          <w:rFonts w:ascii="Times New Roman" w:hAnsi="Times New Roman" w:cs="Times New Roman"/>
          <w:sz w:val="24"/>
          <w:szCs w:val="24"/>
        </w:rPr>
      </w:pPr>
      <w:r>
        <w:rPr>
          <w:rFonts w:cs="Times New Roman" w:ascii="Times New Roman" w:hAnsi="Times New Roman"/>
          <w:sz w:val="24"/>
          <w:szCs w:val="24"/>
        </w:rPr>
        <w:t>El gran error que se cometió con la burbuja financiera fue, a su juicio, creer que los mercados podrían arreglar solos la situ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burbujas no se pueden prevenir, pero sí se puede controlar su crecimiento”, según Soros, para lo que abogó por un papel más activo de los reguladores, tratando siempre de que éstos mantengan su independencia de las fuerzas políticas.</w:t>
      </w:r>
    </w:p>
    <w:p>
      <w:pPr>
        <w:pStyle w:val="Normal"/>
        <w:jc w:val="both"/>
        <w:rPr>
          <w:rFonts w:ascii="Times New Roman" w:hAnsi="Times New Roman" w:cs="Times New Roman"/>
          <w:sz w:val="24"/>
          <w:szCs w:val="24"/>
        </w:rPr>
      </w:pPr>
      <w:r>
        <w:rPr>
          <w:rFonts w:cs="Times New Roman" w:ascii="Times New Roman" w:hAnsi="Times New Roman"/>
          <w:sz w:val="24"/>
          <w:szCs w:val="24"/>
        </w:rPr>
        <w:t>El conocido inversor recordó que “en los viejos tiempos, el banco central enviaba cartas a las entidades diciendo que no se invirtiera más en el mercado inmobiliario porque estaba muy inflado o recomendaciones de ese estilo. Eso es lo que se necesita ahor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se puede esperar de los partícipes que se resistan a una burbuja, lo previsible es que se incorporen a ella, así que se necesita una fuerza exterior -la regulación- que contrarreste esa atracción”, explicó.</w:t>
      </w:r>
    </w:p>
    <w:p>
      <w:pPr>
        <w:pStyle w:val="Normal"/>
        <w:jc w:val="both"/>
        <w:rPr>
          <w:rFonts w:ascii="Times New Roman" w:hAnsi="Times New Roman" w:cs="Times New Roman"/>
          <w:sz w:val="24"/>
          <w:szCs w:val="24"/>
        </w:rPr>
      </w:pPr>
      <w:r>
        <w:rPr>
          <w:rFonts w:cs="Times New Roman" w:ascii="Times New Roman" w:hAnsi="Times New Roman"/>
          <w:sz w:val="24"/>
          <w:szCs w:val="24"/>
        </w:rPr>
        <w:t>En ese sentido, puso como ejemplo China y su “capitalismo de estado”, que le ha permitido que su sistema financiero haya quedado “prácticamente intacto” por la crisis internacion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Veo a China como gran beneficiario del derrumbe del sistema financiero internacional”, ya que “no temen a la nacionalización de los bancos, porque ya están nacionalizados”, y “estimulan sus exportaciones financiándolas”, al tiempo que “sospecho que están diversificando sus reservas en divisas extranjeras y apostando por materias primas”.</w:t>
      </w:r>
    </w:p>
    <w:p>
      <w:pPr>
        <w:pStyle w:val="Normal"/>
        <w:jc w:val="both"/>
        <w:rPr>
          <w:rFonts w:ascii="Times New Roman" w:hAnsi="Times New Roman" w:cs="Times New Roman"/>
          <w:sz w:val="24"/>
          <w:szCs w:val="24"/>
        </w:rPr>
      </w:pPr>
      <w:r>
        <w:rPr>
          <w:rFonts w:cs="Times New Roman" w:ascii="Times New Roman" w:hAnsi="Times New Roman"/>
          <w:sz w:val="24"/>
          <w:szCs w:val="24"/>
        </w:rPr>
        <w:t>Soros, quien dijo que él también invertiría en bienes tangibles más que en divisas, concluyó que “el poder e influencia de China va a aumentar mucho más rápido de lo que se creí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hina y Rusia en la crisis</w:t>
      </w:r>
      <w:r>
        <w:rPr>
          <w:rFonts w:cs="Times New Roman" w:ascii="Times New Roman" w:hAnsi="Times New Roman"/>
          <w:sz w:val="24"/>
          <w:szCs w:val="24"/>
        </w:rPr>
        <w:t xml:space="preserve"> (La Vanguardia - </w:t>
      </w:r>
      <w:r>
        <w:rPr>
          <w:rFonts w:cs="Times New Roman" w:ascii="Times New Roman" w:hAnsi="Times New Roman"/>
          <w:b/>
          <w:sz w:val="24"/>
          <w:szCs w:val="24"/>
        </w:rPr>
        <w:t>22/8/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Rafael Poch)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sividad en Moscú, reflejos en Pekín. Una comparación en la respuesta al gran parón económico glob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todo el mundo la actual crisis, además de crear problemas, ha abierto oportunidades para cambios importantes. Es lo que normalmente se define con la expresión, “la crisis como oportun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jemplo, a nivel mundial se podría aprovechar la crisis para encarar una transición energética sostenible y afirmar un consenso más eficaz y decidido contra el calentamiento global - esa es la verdadera y decisiva oportunidad. En el sector del automóvil la crisis se podría aprovechar para llevar a cabo una reconversión que impulsara el coche eléctr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esfera financiera se podría utilizar la ocasión para ilegalizar la “banca de inversiones” y los paraísos fiscales, etc., etc. Lo mismo podemos decir sobre los países. En España, por ejemplo, la crisis podría ser aprovechada para acabar con la degradación especulativa del litoral, con el “sector ladrillo”- aunque el actual plan de recuperación gubernamental más bien insiste en alimentar el desastre, tirando más dinero en nuevas carreteras, asfaltos y alumbrados, innecesarios para paliar la crisis del sector, sin rastro de una visión estratégica a medio y largo plazo.... </w:t>
      </w:r>
    </w:p>
    <w:p>
      <w:pPr>
        <w:pStyle w:val="Normal"/>
        <w:jc w:val="both"/>
        <w:rPr>
          <w:rFonts w:ascii="Times New Roman" w:hAnsi="Times New Roman" w:cs="Times New Roman"/>
          <w:sz w:val="24"/>
          <w:szCs w:val="24"/>
        </w:rPr>
      </w:pPr>
      <w:r>
        <w:rPr>
          <w:rFonts w:cs="Times New Roman" w:ascii="Times New Roman" w:hAnsi="Times New Roman"/>
          <w:sz w:val="24"/>
          <w:szCs w:val="24"/>
        </w:rPr>
        <w:t>Vamos a examinar este tema en el caso de Rusia y de China, comparando lo que se ha visto en ambos países desde que estalló la crisis. El resultado es un panorama bien diferente y contrastado, que podría ser la apostilla al documento “Rusia y China comparadas” que se repartió para esta sesión… (sólo se reproduce la parte sobre Chi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h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Veamos ahora la situación en China. Lo más extraordinario de China es que la política anti crisis comenzó antes de la crisis. De alguna manera, desde que yo llegué a China en 2002, ya estaba en marcha un cambio de rumbo de dirección keynesiana. ¿Por qué?; porque el sistema chino vio venir muchos de los problemas de la economía global, entre ellos el peligro de la extrema dependencia del país de la exportación, lo que la dejaba completamente expuesta a los bandazos de un brusca caída de la demanda, como ha ocurri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hina hace años que se hablaba de la necesidad de concentrarse en el desarrollo del mercado interno, y de la necesidad de invertir en la sociedad, disminuyendo los gastos en educación para los más pobres, liberando de impuestos a los campesinos y organizando un sistema de seguridad social y atención médica que cubrirá al 100% de la sociedad en el año 2020, comenzando por los más débiles y desprotegidos; ancianos, mujeres embarazadas, niños... Cuando estalló la crisis todo eso -una tarea colosal- ya estaba en marcha, lo que no quiere decir que el impacto no haya sido du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diversas estimaciones la crisis ha anulado 35 millones de puestos de trabajo y cerrado decenas de miles de empresas. Si se fijan en el informe mediático, casi todos los reportajes sobre la realidad del hundimiento del sector exportador se han hecho en la misma ciudad Dongguan, una ciudad de Cantón capital mundial del calzado entre otras cosas. Visité esa ciudad por última vez en invierno de 2008 y muchas de sus empresas ya estaban cerradas entonces en el marco de un plan para abandonar sectores y actividades de bajo valor añadido en beneficio de otras actividad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La previsión del gobierno chino es lograr para 2009 un crecimiento del 8%. Eso significa que, si se cumple, China responderá de la mitad del crecimiento global del año. La previsión occidental habla de 4/6%. Si hubiera que hacer apuestas, yo apostaría por la previsión china, e incluso la corregiría al alza medio punto, pues siempre suele ser así con esas previsiones oficiales chin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La crisis ha supuesto una prueba para el control político de la economía. La mayoría de los observadores coincide en que ese control, que se creía mermado por el auge que la empresa privada registró en los últimos años, en realidad es todavía más robusto de lo que se pensaba. Eso ha sido resultado de lecciones aprendidas en la crisis de 1998. Entre entonces y hoy, los ingresos del gobierno se doblaron (hasta alcanzar el 21% del PNB), los beneficios del sector público se multiplicaron por cuatro (hasta el 23% del PNB), los malos créditos de los bancos se redujeron un 75% y las reservas en divisas se multiplicaron por trece (hasta alcanzar los 2 billones de dólares). Todo eso ha incrementado la capacidad de intervención del gobierno, que ha lanzado la consigna de gastar, gastar y gastar, y reconducir hacia el mercado interno la menguante demanda exterior, una operación compleja que precisa crédi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En diciembre de 2008, el gobierno decidió un gran plan de estímulo de 410.000 millones de euros para infraestructuras y empresas orientadas al mercado interior, que debía implementarse a través del sistema bancario. ¿Tendrá éxito? La clave aquí es el control político del crédito. Dos tercios de la banca está en manos del estado y sus directivos son nombrados por el departamento de cuadros del Partido. Cuatro de los cinco jefes de los grandes bancos son miembros del Comité Central, así que las órdenes se cumplen. El resultado es que los gobernadores de provincias compiten entre ellos por ver quién logra dar más créditos a través de los bancos de sus provincias en estricta aplicación de la directiva del Politburó de facilitar el crédito. Como consecuencia, en el primer trimestre de 2009, los bancos chinos han dado más créditos que los concedidos en todo 2008. Mientras en Alemania oímos a la Canciller Merkel quejarse de que los bancos que están siendo rescatados por el gobierno no dan créditos, China muestra una gobernabilidad mucho más efectiva de la situ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Todo esto podría ser reducido a mera “ventajas de las dictaduras”, pero denotaría un gran desconocimiento de la realidad china, que incluye una sociedad sumamente anárquica y emprendedora. China es un país en el que las relaciones informales tienen una importancia económica capital. Una de las estrategias del gobierno está siendo la tolerancia (dándole rienda suelta) de una institución central de crédito: el crédito privado. Antes ilegal, la crisis le ha dado alas. ¿Qué es? Ante todo se trata de una relación entre conocidos, parientes, paisanos de una misma ciudad o pueblo, etc. Su código moral es sumamente estricto. Gracias a estos canales, un empresario de Wenzhou, por ejemplo, puede venir en viaje de negocios a Italia sin llevar un sólo euro en el bolsillo. Sus parientes, paisanos, o conocidos en Italia, le irán a buscar al aeropuerto de Fráncfort en coche y lo llevarán a Milán, donde vivirá en su casa, le facilitarán traductores, etc., etc. Y cuando los chinos de Milán vengan a Wenzhou, él hará lo mismo... Un viaje de negocios que costaría dos o tres mil euros en gastos, sale casi gratis. Es un ejemplo. Algo parecido pasa con el crédito: una familia (una familia extensa, un clan podríamos decir) moviliza todos sus ahorros para financiar el negocio de uno de sus miembros, para el que devolver el dinero es una cuestión sagrada. Son frecuentes los casos de suicidio por ese motivo en caso de fracaso, lo que habla de la seriedad de este mecanismo: estos créditos informales son más serios y seguros que cualquier otro, porque afectan a la red social que los chinos se toman verdaderamente en serio y que sostiene su sociedad; la familia, los amigos, los vecinos, etc.... La sabiduría del gobierno consiste en este caso, en todo lo contrario de lo descrito con los bancos: no se trata de controlar, sino de dejar hacer... Todo esto denota una flexibilidad y una sutilidad, sencillamente superiores, no ya al desbarajuste ruso, sino a la política de los países más adelantados de Occidente en multitud de aspec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Otro aspecto es la actividad social. En contraste con Rusia donde en la población impera la citada alergia a ser sujeto, en 2008 en China se registraron 127.000 protestas y tumultos sociales que implicaron a 12 millones de ciudadanos (en 2005, fueron 87.000). En 467 casos esa protesta incluyó el asalto a sedes del gobierno, en 615 casos ataques a la policía y en otros 110 casos destrozos e incendios de vehículos. Estos datos hablan de mucho más que de una realidad social insoportable (la situación en Rusia también lo es para millones de rusos); muestran una sociedad más viva y reactiva, con cuya ira el gobierno debe contar a la hora de tomar decisiones que afectan a la gobernabilidad, algo fuera de toda visión en Rusia, donde la pasividad de la población da un cheque en blanco al desmán y al mal gobierno. Una vez más: no es simplemente una cuestión de contestación a una dictadura, porque esa dictadura incluye perspectivas de evolución, como se ha visto, este año, con la legislación laboral, ampliando los derechos de los trabajadores, su posibilidad de organizarse sindicalmente, etc. Es algo que denota una calidad de la que Rusia carec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Y una última observación. </w:t>
      </w:r>
    </w:p>
    <w:p>
      <w:pPr>
        <w:pStyle w:val="Normal"/>
        <w:jc w:val="both"/>
        <w:rPr>
          <w:rFonts w:ascii="Times New Roman" w:hAnsi="Times New Roman" w:cs="Times New Roman"/>
          <w:sz w:val="24"/>
          <w:szCs w:val="24"/>
        </w:rPr>
      </w:pPr>
      <w:r>
        <w:rPr>
          <w:rFonts w:cs="Times New Roman" w:ascii="Times New Roman" w:hAnsi="Times New Roman"/>
          <w:sz w:val="24"/>
          <w:szCs w:val="24"/>
        </w:rPr>
        <w:t>Estas consideraciones pueden ser percibidas como entusiastas hacia China, pero no olvidemos el gran contexto de nuestro mundo: esta crisis no es solo crisis financiera, sino sobre todo crisis de modelo, crisis global, de la que el calentamiento global es solo un aspecto. Desde un punto de vista histórico, estamos ante una crisis sin análogos en la que lo que se decide no es el “crecimiento”, sino, quizá, la vida en el planeta, la viabilidad de una civilización. Así que desde este punto de vista estas victorias de China -el país que tiene la peor relación mundial entre población y recursos y el que mejor concentra los dilemas planetarios de la crisis global- podrían ser completamente coyunturales y estos éxitos absolutamente anecdóticos. Desde este punto de vista, el cada vez más activo papel de China en materia de cambio climático, la rapidez con que está cambiando su posición oficial al respecto, con novedades este mismo verano, podría ser la verdadera noticia, la auténtica diferencia con respecto a Rusi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hina va a su aire</w:t>
      </w:r>
      <w:r>
        <w:rPr>
          <w:rFonts w:cs="Times New Roman" w:ascii="Times New Roman" w:hAnsi="Times New Roman"/>
          <w:sz w:val="24"/>
          <w:szCs w:val="24"/>
        </w:rPr>
        <w:t xml:space="preserve"> (El País - </w:t>
      </w:r>
      <w:r>
        <w:rPr>
          <w:rFonts w:cs="Times New Roman" w:ascii="Times New Roman" w:hAnsi="Times New Roman"/>
          <w:b/>
          <w:sz w:val="24"/>
          <w:szCs w:val="24"/>
        </w:rPr>
        <w:t>1/1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aul Krugman)</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monetarias suelen hablar en clave, de modo que cuando Ben Bernanke, el presidente de la Reserva Federal, hablaba hace poco sobre Asia, los desequilibrios internacionales y la crisis financiera, no criticó específicamente la horrible política monetaria china.</w:t>
      </w:r>
    </w:p>
    <w:p>
      <w:pPr>
        <w:pStyle w:val="Normal"/>
        <w:jc w:val="both"/>
        <w:rPr>
          <w:rFonts w:ascii="Times New Roman" w:hAnsi="Times New Roman" w:cs="Times New Roman"/>
          <w:sz w:val="24"/>
          <w:szCs w:val="24"/>
        </w:rPr>
      </w:pPr>
      <w:r>
        <w:rPr>
          <w:rFonts w:cs="Times New Roman" w:ascii="Times New Roman" w:hAnsi="Times New Roman"/>
          <w:sz w:val="24"/>
          <w:szCs w:val="24"/>
        </w:rPr>
        <w:t>Ni falta que hacía: todo el mundo podía leer entre líneas. El mal comportamiento de China se está convirtiendo en una amenaza cada vez mayor para el resto de la economía mundial. Ahora la única duda es si el mundo (y en concreto, Estados Unidos) va a hacer algo al respecto.</w:t>
      </w:r>
    </w:p>
    <w:p>
      <w:pPr>
        <w:pStyle w:val="Normal"/>
        <w:jc w:val="both"/>
        <w:rPr>
          <w:rFonts w:ascii="Times New Roman" w:hAnsi="Times New Roman" w:cs="Times New Roman"/>
          <w:sz w:val="24"/>
          <w:szCs w:val="24"/>
        </w:rPr>
      </w:pPr>
      <w:r>
        <w:rPr>
          <w:rFonts w:cs="Times New Roman" w:ascii="Times New Roman" w:hAnsi="Times New Roman"/>
          <w:sz w:val="24"/>
          <w:szCs w:val="24"/>
        </w:rPr>
        <w:t>Algunos antecedentes: el valor de la moneda china, a diferencia, por ejemplo, del de la libra esterlina, no está determinado por la oferta y la demanda. En lugar de eso, las autoridades chinas alcanzan su objetivo comprando o vendiendo su moneda en el mercado de divisas extranjeras, una política que ha sido posible gracias a las restricciones impuestas a la capacidad de los inversores extranjeros para meter y sacar su dinero del país.</w:t>
      </w:r>
    </w:p>
    <w:p>
      <w:pPr>
        <w:pStyle w:val="Normal"/>
        <w:jc w:val="both"/>
        <w:rPr>
          <w:rFonts w:ascii="Times New Roman" w:hAnsi="Times New Roman" w:cs="Times New Roman"/>
          <w:sz w:val="24"/>
          <w:szCs w:val="24"/>
        </w:rPr>
      </w:pPr>
      <w:r>
        <w:rPr>
          <w:rFonts w:cs="Times New Roman" w:ascii="Times New Roman" w:hAnsi="Times New Roman"/>
          <w:sz w:val="24"/>
          <w:szCs w:val="24"/>
        </w:rPr>
        <w:t>Una política así no es necesariamente mala, especialmente en un país todavía pobre cuyo sistema financiero podría muy fácilmente verse desestabilizado por los flujos cambiantes del capital especulativo. De hecho, el sistema le vino bien a China durante la crisis financiera de Asia a finales de los años noventa. La pregunta crucial, sin embargo, es si el valor fijado para el yuan es razonable.</w:t>
      </w:r>
    </w:p>
    <w:p>
      <w:pPr>
        <w:pStyle w:val="Normal"/>
        <w:jc w:val="both"/>
        <w:rPr>
          <w:rFonts w:ascii="Times New Roman" w:hAnsi="Times New Roman" w:cs="Times New Roman"/>
          <w:sz w:val="24"/>
          <w:szCs w:val="24"/>
        </w:rPr>
      </w:pPr>
      <w:r>
        <w:rPr>
          <w:rFonts w:cs="Times New Roman" w:ascii="Times New Roman" w:hAnsi="Times New Roman"/>
          <w:sz w:val="24"/>
          <w:szCs w:val="24"/>
        </w:rPr>
        <w:t>Hasta el año 2001, aproximadamente, se podía sostener que sí lo era: la posición comercial general de China no estaba demasiado desequilibrada. Sin embargo, a partir de ese año, la política de mantener fijo el valor del yuan respecto al dólar empezó a resultar cada vez más extraña. Ante todo, el dólar se devaluó, especialmente frente al euro, por lo que, al mantener fijo el valor del yuan frente al dólar, las autoridades chinas estaban devaluando de hecho su moneda frente a las de los demás. Mientras tanto, la productividad del sector de la exportación chino aumentó drásticamente; este hecho, combinado con la devaluación de facto, hizo que los productos chinos se abaratasen exageradamente en los mercados mundiales.</w:t>
      </w:r>
    </w:p>
    <w:p>
      <w:pPr>
        <w:pStyle w:val="Normal"/>
        <w:jc w:val="both"/>
        <w:rPr>
          <w:rFonts w:ascii="Times New Roman" w:hAnsi="Times New Roman" w:cs="Times New Roman"/>
          <w:sz w:val="24"/>
          <w:szCs w:val="24"/>
        </w:rPr>
      </w:pPr>
      <w:r>
        <w:rPr>
          <w:rFonts w:cs="Times New Roman" w:ascii="Times New Roman" w:hAnsi="Times New Roman"/>
          <w:sz w:val="24"/>
          <w:szCs w:val="24"/>
        </w:rPr>
        <w:t>La consecuencia ha sido un superávit comercial chino enorme. Si se hubiese impuesto la dinámica de la oferta y la demanda, el valor de la moneda china se habría disparado. Pero las autoridades chinas no dejaron que subiese. Lo mantuvieron bajo vendiendo cantidades inmensas de la moneda y comprando a cambio una enorme reserva de activos extranjeros, principalmente en moneda estadounidense, que actualmente valen unos 2,1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Muchos economistas, incluido yo mismo, creemos que la frenética compra de activos por parte de China contribuyó a inflar la burbuja inmobiliaria, lo que allanó el camino hacia la crisis financiera. Pero es posible que la insistencia de China en mantener fijo el cambio del yuan respecto al dólar, incluso cuando el dólar se devalúa, esté haciendo todavía más daño ahora.</w:t>
      </w:r>
    </w:p>
    <w:p>
      <w:pPr>
        <w:pStyle w:val="Normal"/>
        <w:jc w:val="both"/>
        <w:rPr>
          <w:rFonts w:ascii="Times New Roman" w:hAnsi="Times New Roman" w:cs="Times New Roman"/>
          <w:sz w:val="24"/>
          <w:szCs w:val="24"/>
        </w:rPr>
      </w:pPr>
      <w:r>
        <w:rPr>
          <w:rFonts w:cs="Times New Roman" w:ascii="Times New Roman" w:hAnsi="Times New Roman"/>
          <w:sz w:val="24"/>
          <w:szCs w:val="24"/>
        </w:rPr>
        <w:t>Aunque muchos pájaros de mal agüero han hablado de las nefastas consecuencias de la caída del dólar, esa bajada es en realidad natural y deseable. Estados Unidos necesita un dólar más débil para reducir su déficit comercial, y está consiguiendo ese dólar más débil ahora que los nerviosos inversores que acudieron en masa a la supuesta seguridad de la deuda estadounidense en el momento cumbre de la crisis han empezado a invertir su dinero en otras cosas.</w:t>
      </w:r>
    </w:p>
    <w:p>
      <w:pPr>
        <w:pStyle w:val="Normal"/>
        <w:jc w:val="both"/>
        <w:rPr>
          <w:rFonts w:ascii="Times New Roman" w:hAnsi="Times New Roman" w:cs="Times New Roman"/>
          <w:sz w:val="24"/>
          <w:szCs w:val="24"/>
        </w:rPr>
      </w:pPr>
      <w:r>
        <w:rPr>
          <w:rFonts w:cs="Times New Roman" w:ascii="Times New Roman" w:hAnsi="Times New Roman"/>
          <w:sz w:val="24"/>
          <w:szCs w:val="24"/>
        </w:rPr>
        <w:t>Pero China ha seguido manteniendo su moneda vinculada al dólar, lo que significa que un país con un enorme superávit comercial y una economía que se recupera rápidamente, un país cuya moneda debería estar revaluándose, en realidad está urdiendo una gran devaluación.</w:t>
      </w:r>
    </w:p>
    <w:p>
      <w:pPr>
        <w:pStyle w:val="Normal"/>
        <w:jc w:val="both"/>
        <w:rPr>
          <w:rFonts w:ascii="Times New Roman" w:hAnsi="Times New Roman" w:cs="Times New Roman"/>
          <w:sz w:val="24"/>
          <w:szCs w:val="24"/>
        </w:rPr>
      </w:pPr>
      <w:r>
        <w:rPr>
          <w:rFonts w:cs="Times New Roman" w:ascii="Times New Roman" w:hAnsi="Times New Roman"/>
          <w:sz w:val="24"/>
          <w:szCs w:val="24"/>
        </w:rPr>
        <w:t>Y eso es algo especialmente malo en un momento en que la economía mundial sigue profundamente deprimida debido a una demanda general insuficiente. Al empeñarse en una política de debilitamiento de su moneda, China está absorbiendo parte de esa demanda insuficiente impidiendo que llegue a otros países, y eso está perjudicando al crecimiento en casi todo el mundo. Las principales víctimas, por cierto, probablemente sean los trabajadores de otros países pobres. En épocas normales, yo sería uno de los primeros en negar las afirmaciones de que China está robando los puestos de trabajo de otra gente, pero ahora mismo es la pura verdad.</w:t>
      </w:r>
    </w:p>
    <w:p>
      <w:pPr>
        <w:pStyle w:val="Normal"/>
        <w:jc w:val="both"/>
        <w:rPr>
          <w:rFonts w:ascii="Times New Roman" w:hAnsi="Times New Roman" w:cs="Times New Roman"/>
          <w:sz w:val="24"/>
          <w:szCs w:val="24"/>
        </w:rPr>
      </w:pPr>
      <w:r>
        <w:rPr>
          <w:rFonts w:cs="Times New Roman" w:ascii="Times New Roman" w:hAnsi="Times New Roman"/>
          <w:sz w:val="24"/>
          <w:szCs w:val="24"/>
        </w:rPr>
        <w:t>Entonces, ¿qué vamos a hacer? Las autoridades estadounidenses se han mostrado extremadamente prudentes a la hora de hacer frente al problema chino, hasta el punto de que, la semana pasada, el Departamento del Tesoro, a pesar de expresar su “preocupación”, certificaba en un informe obligatorio al Congreso que China no está -repito, no está- manipulando su moneda. Están de broma, ¿verdad?</w:t>
      </w:r>
    </w:p>
    <w:p>
      <w:pPr>
        <w:pStyle w:val="Normal"/>
        <w:jc w:val="both"/>
        <w:rPr>
          <w:rFonts w:ascii="Times New Roman" w:hAnsi="Times New Roman" w:cs="Times New Roman"/>
          <w:sz w:val="24"/>
          <w:szCs w:val="24"/>
        </w:rPr>
      </w:pPr>
      <w:r>
        <w:rPr>
          <w:rFonts w:cs="Times New Roman" w:ascii="Times New Roman" w:hAnsi="Times New Roman"/>
          <w:sz w:val="24"/>
          <w:szCs w:val="24"/>
        </w:rPr>
        <w:t>El hecho es que, ahora mismo, esta prudencia tiene poco sentido. Supongamos que los chinos fuesen a hacer lo que Wall Street y Washington parecen temer y empezasen a vender parte de su reserva de dólares. En la situación actual, esto realmente ayudaría a la economía estadounidense, ya que haría que sus exportaciones fuesen más competitivas.</w:t>
      </w:r>
    </w:p>
    <w:p>
      <w:pPr>
        <w:pStyle w:val="Normal"/>
        <w:jc w:val="both"/>
        <w:rPr>
          <w:rFonts w:ascii="Times New Roman" w:hAnsi="Times New Roman" w:cs="Times New Roman"/>
          <w:sz w:val="24"/>
          <w:szCs w:val="24"/>
        </w:rPr>
      </w:pPr>
      <w:r>
        <w:rPr>
          <w:rFonts w:cs="Times New Roman" w:ascii="Times New Roman" w:hAnsi="Times New Roman"/>
          <w:sz w:val="24"/>
          <w:szCs w:val="24"/>
        </w:rPr>
        <w:t>De hecho, algunos países, entre los que destaca Suiza, han estado tratando de ayudar a sus economías vendiendo su moneda en el mercado de divisas extranjero. Estados Unidos no puede hacerlo, principalmente por motivos diplomáticos; pero si los chinos deciden hacerlo en nuestro nombre, deberíamos enviarles una nota de agradecimi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aso es que, con la economía mundial todavía en situación precaria, no se puede tolerar que países importantes pongan en práctica políticas que los benefician a ellos a costa de perjudicar a otros. Hay que hacer algo respecto a la moneda de China. </w:t>
      </w:r>
    </w:p>
    <w:p>
      <w:pPr>
        <w:pStyle w:val="Normal"/>
        <w:jc w:val="both"/>
        <w:rPr>
          <w:rFonts w:ascii="Times New Roman" w:hAnsi="Times New Roman" w:cs="Times New Roman"/>
          <w:sz w:val="24"/>
          <w:szCs w:val="24"/>
        </w:rPr>
      </w:pPr>
      <w:r>
        <w:rPr>
          <w:rFonts w:cs="Times New Roman" w:ascii="Times New Roman" w:hAnsi="Times New Roman"/>
          <w:sz w:val="24"/>
          <w:szCs w:val="24"/>
        </w:rPr>
        <w:t>(Paul Krugman es profesor de Economía en la Universidad de Princeton y premio Nobel de Economía 2008. © New York Times Service, 2008)</w:t>
      </w:r>
    </w:p>
    <w:p>
      <w:pPr>
        <w:pStyle w:val="NormalWeb"/>
        <w:shd w:fill="FFFFFF" w:val="clear"/>
        <w:jc w:val="both"/>
        <w:rPr>
          <w:u w:val="single"/>
        </w:rPr>
      </w:pPr>
      <w:r>
        <w:rPr>
          <w:u w:val="single"/>
        </w:rPr>
        <w:t>Dos entrevistas sin desperdicio, con “carcajeo” incorporado (lecturas recomendadas)</w:t>
      </w:r>
    </w:p>
    <w:p>
      <w:pPr>
        <w:pStyle w:val="TextBody"/>
        <w:spacing w:before="280" w:after="0"/>
        <w:jc w:val="both"/>
        <w:rPr/>
      </w:pPr>
      <w:r>
        <w:rPr>
          <w:color w:val="000000"/>
        </w:rPr>
        <w:t xml:space="preserve">- Entrevista exclusiva a Miaojie Yu, economista chino - </w:t>
      </w:r>
      <w:r>
        <w:rPr>
          <w:color w:val="000000"/>
          <w:u w:val="single"/>
        </w:rPr>
        <w:t>“China no tiene por qué satisfacer las necesidades financieras de EEUU”</w:t>
      </w:r>
      <w:r>
        <w:rPr>
          <w:color w:val="000000"/>
        </w:rPr>
        <w:t xml:space="preserve"> (Libertad Digital - </w:t>
      </w:r>
      <w:r>
        <w:rPr>
          <w:b/>
          <w:color w:val="000000"/>
        </w:rPr>
        <w:t>8/10/09</w:t>
      </w:r>
      <w:r>
        <w:rPr>
          <w:color w:val="000000"/>
        </w:rPr>
        <w:t xml:space="preserve">) </w:t>
      </w:r>
    </w:p>
    <w:p>
      <w:pPr>
        <w:pStyle w:val="TextBody"/>
        <w:spacing w:before="280" w:after="0"/>
        <w:jc w:val="both"/>
        <w:rPr>
          <w:color w:val="000000"/>
        </w:rPr>
      </w:pPr>
      <w:r>
        <w:rPr>
          <w:color w:val="000000"/>
        </w:rPr>
        <w:t>La hegemonía del dólar está en entredicho. Libertad Digital entrevista en exclusiva al economista chino Miaojie Yu, del Center for Economic Research-National School of Development (Universidad de Pekín). “EEUU pierde credibilidad cuando la Reserva Federal imprime dólares para pagar su deuda”.</w:t>
      </w:r>
    </w:p>
    <w:p>
      <w:pPr>
        <w:pStyle w:val="TextBody"/>
        <w:spacing w:before="280" w:after="0"/>
        <w:jc w:val="both"/>
        <w:rPr/>
      </w:pPr>
      <w:r>
        <w:rPr>
          <w:color w:val="000000"/>
        </w:rPr>
        <w:t xml:space="preserve"> </w:t>
      </w:r>
      <w:r>
        <w:rPr>
          <w:color w:val="000000"/>
        </w:rPr>
        <w:t>(Por Javier Veiga / Pekín)</w:t>
      </w:r>
    </w:p>
    <w:p>
      <w:pPr>
        <w:pStyle w:val="TextBody"/>
        <w:spacing w:before="280" w:after="0"/>
        <w:jc w:val="both"/>
        <w:rPr>
          <w:color w:val="000000"/>
        </w:rPr>
      </w:pPr>
      <w:r>
        <w:rPr>
          <w:color w:val="000000"/>
        </w:rPr>
        <w:t xml:space="preserve">Pregunta (P): China ha expresado su preocupación por el valor de sus activos en dólares. Dado el elevado nivel de endeudamiento público en EEUU ¿Qué tendencia podemos esperar en la compra china de bonos americanos? </w:t>
      </w:r>
    </w:p>
    <w:p>
      <w:pPr>
        <w:pStyle w:val="TextBody"/>
        <w:spacing w:before="280" w:after="0"/>
        <w:jc w:val="both"/>
        <w:rPr>
          <w:color w:val="000000"/>
        </w:rPr>
      </w:pPr>
      <w:r>
        <w:rPr>
          <w:color w:val="000000"/>
        </w:rPr>
        <w:t>Respuesta (R): Habrá una tendencia decreciente en la compra de bonos estadounidenses. Las reservas internacionales chinas ascienden a dos billones de dólares. Creo que la tenencia china de bonos americanos irá en descenso. Si acudimos a los datos, observaremos que la tendencia es decreciente en el primer semestre.</w:t>
      </w:r>
    </w:p>
    <w:p>
      <w:pPr>
        <w:pStyle w:val="TextBody"/>
        <w:spacing w:before="280" w:after="0"/>
        <w:jc w:val="both"/>
        <w:rPr>
          <w:color w:val="000000"/>
        </w:rPr>
      </w:pPr>
      <w:r>
        <w:rPr>
          <w:color w:val="000000"/>
        </w:rPr>
        <w:t>A comienzos del año 2009, China tenía bonos americanos por 801.000 millones de dólares. En junio, la cifra había descendido hasta los 766.000 millones de dólares. Por tanto, lo principal aquí es que hay una reducción en torno a 40.000 millones de dólares.</w:t>
      </w:r>
    </w:p>
    <w:p>
      <w:pPr>
        <w:pStyle w:val="TextBody"/>
        <w:spacing w:before="280" w:after="0"/>
        <w:jc w:val="both"/>
        <w:rPr>
          <w:color w:val="000000"/>
        </w:rPr>
      </w:pPr>
      <w:r>
        <w:rPr>
          <w:color w:val="000000"/>
        </w:rPr>
        <w:t>Por supuesto, China es el primer tenedor de deuda estadounidense. Nos sigue Japón, con 711.000 millones, y Reino Unido, que tiene invertidos 214.000. Pero en cuanto a China, percibo que la tendencia es decreciente.</w:t>
      </w:r>
    </w:p>
    <w:p>
      <w:pPr>
        <w:pStyle w:val="TextBody"/>
        <w:spacing w:before="280" w:after="0"/>
        <w:jc w:val="both"/>
        <w:rPr>
          <w:color w:val="000000"/>
        </w:rPr>
      </w:pPr>
      <w:r>
        <w:rPr>
          <w:color w:val="000000"/>
        </w:rPr>
        <w:t>La idea principal es que China diversificará sus activos a fin de no tener demasiada deuda pública americana y poder contar con otras alternativas.</w:t>
      </w:r>
    </w:p>
    <w:p>
      <w:pPr>
        <w:pStyle w:val="TextBody"/>
        <w:spacing w:before="280" w:after="0"/>
        <w:jc w:val="both"/>
        <w:rPr>
          <w:color w:val="000000"/>
        </w:rPr>
      </w:pPr>
      <w:r>
        <w:rPr>
          <w:color w:val="000000"/>
        </w:rPr>
        <w:t>P: ¿Está China preocupada por el hecho de que la FED estadounidense imprima dólares para financiar la deudas del Estado?</w:t>
      </w:r>
    </w:p>
    <w:p>
      <w:pPr>
        <w:pStyle w:val="TextBody"/>
        <w:spacing w:before="280" w:after="0"/>
        <w:jc w:val="both"/>
        <w:rPr>
          <w:color w:val="000000"/>
        </w:rPr>
      </w:pPr>
      <w:r>
        <w:rPr>
          <w:color w:val="000000"/>
        </w:rPr>
        <w:t>R: Creo que sí. Si EEUU emite demasiados dólares, genera inflación y una depreciación de su divisa. Y China está preocupada por ello. La clave entonces está en que si China posee demasiados bonos del Tesoro americano, es posible que los beneficios sean cada vez menores.</w:t>
      </w:r>
    </w:p>
    <w:p>
      <w:pPr>
        <w:pStyle w:val="TextBody"/>
        <w:spacing w:before="280" w:after="0"/>
        <w:jc w:val="both"/>
        <w:rPr>
          <w:color w:val="000000"/>
        </w:rPr>
      </w:pPr>
      <w:r>
        <w:rPr>
          <w:color w:val="000000"/>
        </w:rPr>
        <w:t>P: De sus palabras es posible interpretar que invertir en EEUU va perdiendo atractivo ¿Qué sectores y/o zonas del mundo considera China que son los más rentables para diversificar sus activos?</w:t>
      </w:r>
    </w:p>
    <w:p>
      <w:pPr>
        <w:pStyle w:val="TextBody"/>
        <w:spacing w:before="280" w:after="0"/>
        <w:jc w:val="both"/>
        <w:rPr>
          <w:color w:val="000000"/>
        </w:rPr>
      </w:pPr>
      <w:r>
        <w:rPr>
          <w:color w:val="000000"/>
        </w:rPr>
        <w:t xml:space="preserve">R: Es cierto. China está diversificando sus reservas, desde los bonos del Tesoro estadounidense hacia otras opciones más eficientes como la deuda corporativa, acciones e incluso fondos mutuos si tienen un rendimiento bueno. Lo principal aquí es que si estos activos tienen un comportamiento positivo, China tenderá a comprarlos (decreciendo así la tenencia de bonos públicos estadounidenses). </w:t>
      </w:r>
    </w:p>
    <w:p>
      <w:pPr>
        <w:pStyle w:val="TextBody"/>
        <w:spacing w:before="280" w:after="0"/>
        <w:jc w:val="both"/>
        <w:rPr>
          <w:color w:val="000000"/>
        </w:rPr>
      </w:pPr>
      <w:r>
        <w:rPr>
          <w:color w:val="000000"/>
        </w:rPr>
        <w:t>P: ¿Piensa usted que la última ofensiva china sobre el sector energético de medio mundo -Iraq, Australia, Repsol-YPF etc...- responde a esta estrategia para diversificar activos?</w:t>
      </w:r>
    </w:p>
    <w:p>
      <w:pPr>
        <w:pStyle w:val="TextBody"/>
        <w:spacing w:before="280" w:after="0"/>
        <w:jc w:val="both"/>
        <w:rPr>
          <w:color w:val="000000"/>
        </w:rPr>
      </w:pPr>
      <w:r>
        <w:rPr>
          <w:color w:val="000000"/>
        </w:rPr>
        <w:t>R: Sí, lo creo. Es uno de los caminos posibles para diversificar nuestros activos internacionales. Si hablamos de las empresas chinas, públicas o privadas, cuando obedeciendo a su propia experiencia deciden no comprar bonos americanos, puede parecer extraño porque son activos con poco riesgo.</w:t>
      </w:r>
    </w:p>
    <w:p>
      <w:pPr>
        <w:pStyle w:val="TextBody"/>
        <w:spacing w:before="280" w:after="0"/>
        <w:jc w:val="both"/>
        <w:rPr>
          <w:color w:val="000000"/>
        </w:rPr>
      </w:pPr>
      <w:r>
        <w:rPr>
          <w:color w:val="000000"/>
        </w:rPr>
        <w:t>Sin embargo, dado que EEUU está emitiendo demasiada deuda y generando tensiones inflacionistas allí, las firmas chinas pueden perder y deben evitar eso. Por tanto, la idea principal es algo asó como no pongas todos los huevos en una misma cesta.</w:t>
      </w:r>
    </w:p>
    <w:p>
      <w:pPr>
        <w:pStyle w:val="TextBody"/>
        <w:spacing w:before="280" w:after="0"/>
        <w:jc w:val="both"/>
        <w:rPr/>
      </w:pPr>
      <w:r>
        <w:rPr>
          <w:color w:val="000000"/>
        </w:rPr>
        <w:t xml:space="preserve">P: </w:t>
      </w:r>
      <w:r>
        <w:rPr>
          <w:color w:val="FF0000"/>
        </w:rPr>
        <w:t>Una pregunta delicada ¿Piensa usted que China seguirá satisfaciendo las necesidades financieras de EEUU como hasta ahora?</w:t>
      </w:r>
    </w:p>
    <w:p>
      <w:pPr>
        <w:pStyle w:val="TextBody"/>
        <w:spacing w:before="280" w:after="0"/>
        <w:jc w:val="both"/>
        <w:rPr>
          <w:color w:val="FF0000"/>
        </w:rPr>
      </w:pPr>
      <w:r>
        <w:rPr>
          <w:color w:val="FF0000"/>
        </w:rPr>
        <w:t>R: La respuesta es “no necesariamente”. En el pasado, China siempre ha satisfecho las necesidades de financiación estadounidenses. La razón es que el Gobierno chino siempre ha considerado estos activos, bonos del Tesoro, etc.... como los mejores para invertir en ellos.</w:t>
      </w:r>
    </w:p>
    <w:p>
      <w:pPr>
        <w:pStyle w:val="TextBody"/>
        <w:spacing w:before="280" w:after="0"/>
        <w:jc w:val="both"/>
        <w:rPr>
          <w:color w:val="FF0000"/>
        </w:rPr>
      </w:pPr>
      <w:r>
        <w:rPr>
          <w:color w:val="FF0000"/>
        </w:rPr>
        <w:t>Sin embargo, la situación ha cambiado radicalmente. Hay un grave problema de confianza hacia el dólar. Si la autoridad monetaria emite demasiados dólares habrá inflación en el mercado doméstico. Y eso también perjudica los beneficios de otros países.</w:t>
      </w:r>
    </w:p>
    <w:p>
      <w:pPr>
        <w:pStyle w:val="TextBody"/>
        <w:spacing w:before="280" w:after="0"/>
        <w:jc w:val="both"/>
        <w:rPr>
          <w:color w:val="FF0000"/>
        </w:rPr>
      </w:pPr>
      <w:r>
        <w:rPr>
          <w:color w:val="FF0000"/>
        </w:rPr>
        <w:t>Para China, estos activos americanos dejarían de ser atractivos. Si analizamos en profundidad la situación de EEUU, observamos que es el primer deudor del mundo. Y básicamente, tiene 3 vías para pagar su deuda. La primera está relacionada con su crecimiento económico a largo plazo. OK. Es una buena opción. Pero nadie tendrá paciencia para esperar tanto tiempo.</w:t>
      </w:r>
    </w:p>
    <w:p>
      <w:pPr>
        <w:pStyle w:val="TextBody"/>
        <w:spacing w:before="280" w:after="0"/>
        <w:jc w:val="both"/>
        <w:rPr>
          <w:color w:val="FF0000"/>
        </w:rPr>
      </w:pPr>
      <w:r>
        <w:rPr>
          <w:color w:val="FF0000"/>
        </w:rPr>
        <w:t>Una segunda alternativa pasa por emitir nueva deuda para pagar la anterior. Es posible pero insostenible. En un momento dado, nadie querrá jugar a este juego.</w:t>
      </w:r>
    </w:p>
    <w:p>
      <w:pPr>
        <w:pStyle w:val="TextBody"/>
        <w:spacing w:before="280" w:after="0"/>
        <w:jc w:val="both"/>
        <w:rPr>
          <w:color w:val="FF0000"/>
        </w:rPr>
      </w:pPr>
      <w:r>
        <w:rPr>
          <w:color w:val="FF0000"/>
        </w:rPr>
        <w:t>Y la última variable es imprimir más dólares como hasta ahora. Esto genera inflación y daña la reputación del Gobierno de EEUU. En resumidas cuentas. A la hora de invertir, China debe tomar en consideración todos estos factores.</w:t>
      </w:r>
    </w:p>
    <w:p>
      <w:pPr>
        <w:pStyle w:val="TextBody"/>
        <w:spacing w:before="280" w:after="0"/>
        <w:jc w:val="both"/>
        <w:rPr>
          <w:color w:val="000000"/>
        </w:rPr>
      </w:pPr>
      <w:r>
        <w:rPr>
          <w:color w:val="000000"/>
        </w:rPr>
        <w:t xml:space="preserve">P: Dado el descontento chino con la evolución de los activos estadounidenses ¿Hay alguna estrategia de salida para no erosionar su valor o hacerlo lo menos posible? </w:t>
      </w:r>
    </w:p>
    <w:p>
      <w:pPr>
        <w:pStyle w:val="TextBody"/>
        <w:spacing w:before="280" w:after="0"/>
        <w:jc w:val="both"/>
        <w:rPr>
          <w:color w:val="000000"/>
        </w:rPr>
      </w:pPr>
      <w:r>
        <w:rPr>
          <w:color w:val="000000"/>
        </w:rPr>
        <w:t>R: Pienso que una estrategia óptima pasa por cambiar la estructura y duración de los activos estadounidenses como bonos del Tesoro. Por ejemplo, sobre la duración, China no debería centrar su atención en los bonos a largo plazo. Ahora es aconsejable ir a corto con estos activos.</w:t>
      </w:r>
    </w:p>
    <w:p>
      <w:pPr>
        <w:pStyle w:val="TextBody"/>
        <w:spacing w:before="280" w:after="0"/>
        <w:jc w:val="both"/>
        <w:rPr>
          <w:color w:val="000000"/>
        </w:rPr>
      </w:pPr>
      <w:r>
        <w:rPr>
          <w:color w:val="000000"/>
        </w:rPr>
        <w:t>Sobre la estructura, China necesita diversificar sus activos desde los bonos del Tesoro hacia otros como acciones, deuda corporativa e incluso fondos mutuos. Y si hacemos un análisis más profundo ¿Cuál es la estrategia óptima de inversión? Me remito a un razonamiento muy simple. Hay que invertir en aquellos procesos productivos más eficientes. Son los dos relacionados con I+D y mantenimiento.</w:t>
      </w:r>
    </w:p>
    <w:p>
      <w:pPr>
        <w:pStyle w:val="TextBody"/>
        <w:spacing w:before="280" w:after="0"/>
        <w:jc w:val="both"/>
        <w:rPr>
          <w:color w:val="000000"/>
        </w:rPr>
      </w:pPr>
      <w:r>
        <w:rPr>
          <w:color w:val="000000"/>
        </w:rPr>
        <w:t xml:space="preserve">P: China ha cuestionado sin tapujos el dominio del dólar como patrón monetario internacional. Díganos por qué razón y cuáles son las alternativas propuestas por Pekín. </w:t>
      </w:r>
    </w:p>
    <w:p>
      <w:pPr>
        <w:pStyle w:val="TextBody"/>
        <w:spacing w:before="280" w:after="0"/>
        <w:jc w:val="both"/>
        <w:rPr>
          <w:color w:val="000000"/>
        </w:rPr>
      </w:pPr>
      <w:r>
        <w:rPr>
          <w:color w:val="000000"/>
        </w:rPr>
        <w:t>R: El Gobierno chino desea un sistema monetario mundial razonable y diversificado. En marzo, el gobernador del banco central chino, Zhou Xiaochuan, propuso como novedad utilizar los Derechos Especiales de Giro (DEG) y sustituir al dólar como reserva internacional en el largo plazo.</w:t>
      </w:r>
    </w:p>
    <w:p>
      <w:pPr>
        <w:pStyle w:val="TextBody"/>
        <w:spacing w:before="280" w:after="0"/>
        <w:jc w:val="both"/>
        <w:rPr>
          <w:color w:val="000000"/>
        </w:rPr>
      </w:pPr>
      <w:r>
        <w:rPr>
          <w:color w:val="000000"/>
        </w:rPr>
        <w:t>Los DEG son una moneda emitida por el FMI desde 1969 después de la primera crisis del dólar. Los DGE son también una cesta de divisas internacionales ponderadas. Los DEG incluyen dólar, euro, yen japonés y libra como divisas de referencia. Cada 5 años, el FMI celebra una conferencia para rediseñar el peso de cada divisa. Los DEG nacieron en 1969 pero representan actualmente una pequeña parte de las reservas internacionales, solamente el 4,8%.</w:t>
      </w:r>
    </w:p>
    <w:p>
      <w:pPr>
        <w:pStyle w:val="TextBody"/>
        <w:spacing w:before="280" w:after="0"/>
        <w:jc w:val="both"/>
        <w:rPr>
          <w:color w:val="000000"/>
        </w:rPr>
      </w:pPr>
      <w:r>
        <w:rPr>
          <w:color w:val="000000"/>
        </w:rPr>
        <w:t>Entonces, ¿por qué razón el Gobierno chino ha hecho esta propuesta?</w:t>
      </w:r>
    </w:p>
    <w:p>
      <w:pPr>
        <w:pStyle w:val="TextBody"/>
        <w:spacing w:before="280" w:after="0"/>
        <w:jc w:val="both"/>
        <w:rPr>
          <w:color w:val="000000"/>
        </w:rPr>
      </w:pPr>
      <w:r>
        <w:rPr>
          <w:color w:val="000000"/>
        </w:rPr>
        <w:t>Dos son las preocupaciones principales que conducen a ello. Primero, hay una excesiva confianza en el dólar. Su posición dominante enfatiza los efectos negativos de la presente crisis financiera internacional. Es malo.</w:t>
      </w:r>
    </w:p>
    <w:p>
      <w:pPr>
        <w:pStyle w:val="TextBody"/>
        <w:spacing w:before="280" w:after="0"/>
        <w:jc w:val="both"/>
        <w:rPr>
          <w:color w:val="000000"/>
        </w:rPr>
      </w:pPr>
      <w:r>
        <w:rPr>
          <w:color w:val="000000"/>
        </w:rPr>
        <w:t>Y dos. EEUU toma básicamente dinero prestado del mundo para estimular su consumo doméstico. El dólar es actualmente la divisa de reserva internacional, pero daña los intereses de países como China.</w:t>
      </w:r>
    </w:p>
    <w:p>
      <w:pPr>
        <w:pStyle w:val="TextBody"/>
        <w:spacing w:before="280" w:after="0"/>
        <w:jc w:val="both"/>
        <w:rPr>
          <w:color w:val="000000"/>
        </w:rPr>
      </w:pPr>
      <w:r>
        <w:rPr>
          <w:color w:val="000000"/>
        </w:rPr>
        <w:t>En base a estos dos razonamientos, el presidente del Banco Central Chino esbozó su propuesta. Esta idea ha sido respaldada también por diversas personalidades como el de Economía Nobel Robert Mundell.</w:t>
      </w:r>
    </w:p>
    <w:p>
      <w:pPr>
        <w:pStyle w:val="TextBody"/>
        <w:spacing w:before="280" w:after="0"/>
        <w:jc w:val="both"/>
        <w:rPr>
          <w:color w:val="000000"/>
        </w:rPr>
      </w:pPr>
      <w:r>
        <w:rPr>
          <w:color w:val="000000"/>
        </w:rPr>
        <w:t>Él ha hecho también otra propuesta interesante para China. Mundell dice que en la reunión de 2011 del FMI sobre los DEG, se debe incluir al Yuan. Sugiere reducir el peso de la libra esterlina del 11% actual al 5%. El 6% restante sería adjudicado al Yuan chino. En la práctica, el FMI también está recibiendo apoyo de China. En Abril, el FMI emitió DEG por 250.000 millones de dólares. Y de esta cantidad, China ha comprado 7.300 millones.</w:t>
      </w:r>
    </w:p>
    <w:p>
      <w:pPr>
        <w:pStyle w:val="TextBody"/>
        <w:spacing w:before="280" w:after="0"/>
        <w:jc w:val="both"/>
        <w:rPr>
          <w:color w:val="000000"/>
        </w:rPr>
      </w:pPr>
      <w:r>
        <w:rPr>
          <w:color w:val="000000"/>
        </w:rPr>
        <w:t>P: ¿Puede ser el yuan moneda de reserva internacional?</w:t>
      </w:r>
    </w:p>
    <w:p>
      <w:pPr>
        <w:pStyle w:val="TextBody"/>
        <w:spacing w:before="280" w:after="0"/>
        <w:jc w:val="both"/>
        <w:rPr>
          <w:color w:val="000000"/>
        </w:rPr>
      </w:pPr>
      <w:r>
        <w:rPr>
          <w:color w:val="000000"/>
        </w:rPr>
        <w:t>R: Es posible en el largo plazo, pero prácticamente imposible a corto ¿Por qué a largo plazo? China es una de las principales economías del mundo. Es la tercera economía sólo superada por EEUU y Japón.</w:t>
      </w:r>
    </w:p>
    <w:p>
      <w:pPr>
        <w:pStyle w:val="TextBody"/>
        <w:spacing w:before="280" w:after="0"/>
        <w:jc w:val="both"/>
        <w:rPr>
          <w:color w:val="000000"/>
        </w:rPr>
      </w:pPr>
      <w:r>
        <w:rPr>
          <w:color w:val="000000"/>
        </w:rPr>
        <w:t>Y si observamos el PIB por paridad del poder adquisitivo (PPA), China es la segunda. Y también es preciso destacar que China actualmente está profundamente integrada en la economía mundial. La apertura medida por exportaciones más importaciones entre el PIB es un cociente muy elevado, en torno al 65%. Por este motivo, la economía china puede jugar un papel fundamental a nivel global.</w:t>
      </w:r>
    </w:p>
    <w:p>
      <w:pPr>
        <w:pStyle w:val="TextBody"/>
        <w:spacing w:before="280" w:after="0"/>
        <w:jc w:val="both"/>
        <w:rPr>
          <w:color w:val="000000"/>
        </w:rPr>
      </w:pPr>
      <w:r>
        <w:rPr>
          <w:color w:val="000000"/>
        </w:rPr>
        <w:t>Y es por eso que, a largo plazo, el yuan puede ser una moneda de reserva internacional. Pero a corto plazo es francamente improbable. Para ser una moneda de reserva internacional hay que cumplir al menos cuatro requisitos. La primera cualidad es ser unidad de cuenta. La segunda es ser un medio de pago. Luego debe actuar como stock de valor. Y por último, un medio para los pagos diferidos.</w:t>
      </w:r>
    </w:p>
    <w:p>
      <w:pPr>
        <w:pStyle w:val="TextBody"/>
        <w:spacing w:before="280" w:after="0"/>
        <w:jc w:val="both"/>
        <w:rPr>
          <w:color w:val="000000"/>
        </w:rPr>
      </w:pPr>
      <w:r>
        <w:rPr>
          <w:color w:val="000000"/>
        </w:rPr>
        <w:t>Por supuesto, el dólar cumple con todos estos requisitos. Sin embargo, China está intentando que el yuan sea una divisa de referencia regional. El yuan está intentando cumplir con los dos primeros requisitos: ser unidad de cuenta y cambio inmediato (medio de pago).</w:t>
      </w:r>
    </w:p>
    <w:p>
      <w:pPr>
        <w:pStyle w:val="TextBody"/>
        <w:spacing w:before="280" w:after="0"/>
        <w:jc w:val="both"/>
        <w:rPr>
          <w:color w:val="000000"/>
        </w:rPr>
      </w:pPr>
      <w:r>
        <w:rPr>
          <w:color w:val="000000"/>
        </w:rPr>
        <w:t>Es posible que el yuan desempeñe un papel referente a nivel regional. Si observa la demanda fuera de China, muchos países asiáticos prefieren usar el yuan en sus relaciones comerciales con nosotros. Sin embargo, esto es así sólo en Asia.</w:t>
      </w:r>
    </w:p>
    <w:p>
      <w:pPr>
        <w:pStyle w:val="TextBody"/>
        <w:spacing w:before="0" w:after="0"/>
        <w:jc w:val="both"/>
        <w:rPr>
          <w:color w:val="000000"/>
        </w:rPr>
      </w:pPr>
      <w:r>
        <w:rPr>
          <w:color w:val="000000"/>
        </w:rPr>
        <w:t>En Latinoamérica, los países siguen teniendo preferencia por el dólar. Hay una razón principal por la cual el yuan no puede ser aún divisa de referencia internacional. No es plenamente convertible. Especialmente por la cuenta de capital, el yuan no es convertible. Por esta razón, no puede ser divisa de referencia internacional a corto plazo.</w:t>
      </w:r>
    </w:p>
    <w:p>
      <w:pPr>
        <w:pStyle w:val="TextBody"/>
        <w:spacing w:before="0" w:after="0"/>
        <w:jc w:val="both"/>
        <w:rPr>
          <w:color w:val="000000"/>
        </w:rPr>
      </w:pPr>
      <w:r>
        <w:rPr>
          <w:color w:val="000000"/>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ndy Xie: “China superará a EEUU como primera potencia en 15 años”</w:t>
      </w:r>
      <w:r>
        <w:rPr>
          <w:rFonts w:cs="Times New Roman" w:ascii="Times New Roman" w:hAnsi="Times New Roman"/>
          <w:sz w:val="24"/>
          <w:szCs w:val="24"/>
        </w:rPr>
        <w:t xml:space="preserve"> (Libertad Digital - </w:t>
      </w:r>
      <w:r>
        <w:rPr>
          <w:rFonts w:cs="Times New Roman" w:ascii="Times New Roman" w:hAnsi="Times New Roman"/>
          <w:b/>
          <w:sz w:val="24"/>
          <w:szCs w:val="24"/>
        </w:rPr>
        <w:t>5/1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ndy Xie, ex economista jefe de Morgan Stanley para Asia-Pacífico, es quizá el analista más brillante del continente. Tachado de “políticamente incorrecto”, predijo la crisis subprime. En una entrevista con LD, desvela las reformas que precisa China para ser la próxima potencia mundial.</w:t>
      </w:r>
    </w:p>
    <w:p>
      <w:pPr>
        <w:pStyle w:val="Normal"/>
        <w:jc w:val="both"/>
        <w:rPr>
          <w:rFonts w:ascii="Times New Roman" w:hAnsi="Times New Roman" w:cs="Times New Roman"/>
          <w:sz w:val="24"/>
          <w:szCs w:val="24"/>
        </w:rPr>
      </w:pPr>
      <w:r>
        <w:rPr>
          <w:rFonts w:cs="Times New Roman" w:ascii="Times New Roman" w:hAnsi="Times New Roman"/>
          <w:sz w:val="24"/>
          <w:szCs w:val="24"/>
        </w:rPr>
        <w:t>(Por Javier Veiga / Pekí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gunta (P): El mundo ha experimentado la peor crisis de su historia moderna. Pese a los “brotes verdes” ¿No es muy aventurado hablar de recuperación? </w:t>
      </w:r>
    </w:p>
    <w:p>
      <w:pPr>
        <w:pStyle w:val="Normal"/>
        <w:jc w:val="both"/>
        <w:rPr>
          <w:rFonts w:ascii="Times New Roman" w:hAnsi="Times New Roman" w:cs="Times New Roman"/>
          <w:sz w:val="24"/>
          <w:szCs w:val="24"/>
        </w:rPr>
      </w:pPr>
      <w:r>
        <w:rPr>
          <w:rFonts w:cs="Times New Roman" w:ascii="Times New Roman" w:hAnsi="Times New Roman"/>
          <w:sz w:val="24"/>
          <w:szCs w:val="24"/>
        </w:rPr>
        <w:t>Respuesta (R): Estamos viviendo una transición. Es cierto que se ha estabilizado el sistema financiero, pero no podemos hablar de recuperación porque esta crisis lo es a muchos niveles. Es preciso cambiar un modelo de crecimiento que resulta totalmente insostenible.</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años, China y otras economías emergentes han estado vendiendo productos manufacturados a países industrializados como EEUU. Sin embargo, estos países compradores han tenido que endeudarse con sus proveedores al no tener suficiente poder adquisitivo.</w:t>
      </w:r>
    </w:p>
    <w:p>
      <w:pPr>
        <w:pStyle w:val="Normal"/>
        <w:jc w:val="both"/>
        <w:rPr>
          <w:rFonts w:ascii="Times New Roman" w:hAnsi="Times New Roman" w:cs="Times New Roman"/>
          <w:sz w:val="24"/>
          <w:szCs w:val="24"/>
        </w:rPr>
      </w:pPr>
      <w:r>
        <w:rPr>
          <w:rFonts w:cs="Times New Roman" w:ascii="Times New Roman" w:hAnsi="Times New Roman"/>
          <w:sz w:val="24"/>
          <w:szCs w:val="24"/>
        </w:rPr>
        <w:t>El mecanismo del déficit en las economías desarrolladas ha estallado. Los bancos prestaron dinero para financiar la compra de bienes a potencias emergentes, fundamentalmente exportadoras, como China. En otras palabras, se prestó dinero a personas que vivían por encima de sus posibilidades.</w:t>
      </w:r>
    </w:p>
    <w:p>
      <w:pPr>
        <w:pStyle w:val="Normal"/>
        <w:jc w:val="both"/>
        <w:rPr>
          <w:rFonts w:ascii="Times New Roman" w:hAnsi="Times New Roman" w:cs="Times New Roman"/>
          <w:sz w:val="24"/>
          <w:szCs w:val="24"/>
        </w:rPr>
      </w:pPr>
      <w:r>
        <w:rPr>
          <w:rFonts w:cs="Times New Roman" w:ascii="Times New Roman" w:hAnsi="Times New Roman"/>
          <w:sz w:val="24"/>
          <w:szCs w:val="24"/>
        </w:rPr>
        <w:t>En un momento dado, no pudieron devolver los préstamos y estalló la crisis. Se han saneado los balances bancarios con ayuda del sector público. Pero el futuro es incierto si los bancos van a seguir prestando dinero a unos consumidores que no pueden devolverlo. Es una crisis de modelo.</w:t>
      </w:r>
    </w:p>
    <w:p>
      <w:pPr>
        <w:pStyle w:val="Normal"/>
        <w:jc w:val="both"/>
        <w:rPr>
          <w:rFonts w:ascii="Times New Roman" w:hAnsi="Times New Roman" w:cs="Times New Roman"/>
          <w:sz w:val="24"/>
          <w:szCs w:val="24"/>
        </w:rPr>
      </w:pPr>
      <w:r>
        <w:rPr>
          <w:rFonts w:cs="Times New Roman" w:ascii="Times New Roman" w:hAnsi="Times New Roman"/>
          <w:sz w:val="24"/>
          <w:szCs w:val="24"/>
        </w:rPr>
        <w:t>La solución es que EEUU y otras economías deficitarias incrementen sustancialmente su ahorro. No pueden consumir más y ser solventes al mismo tiempo. Ese modelo está agotado. Por el contrario, China y los países tradicionalmente superavitarios deben ahora consumir más. Solamente así se podrán corregir los tremendos desequilibrios de l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sta es una condición necesaria para poder albergar nuevos ciclos de crecimiento económico. La transición del viejo al nuevo modelo es obligada. Ya se ha estado hablando de todo esto en la última reunión del G20 pero, como es evidente, son reformas que todavía están pendi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La recuperación económica en China es tan espectacular como se percibe o tiene matices?    </w:t>
      </w:r>
    </w:p>
    <w:p>
      <w:pPr>
        <w:pStyle w:val="Normal"/>
        <w:jc w:val="both"/>
        <w:rPr>
          <w:rFonts w:ascii="Times New Roman" w:hAnsi="Times New Roman" w:cs="Times New Roman"/>
          <w:sz w:val="24"/>
          <w:szCs w:val="24"/>
        </w:rPr>
      </w:pPr>
      <w:r>
        <w:rPr>
          <w:rFonts w:cs="Times New Roman" w:ascii="Times New Roman" w:hAnsi="Times New Roman"/>
          <w:sz w:val="24"/>
          <w:szCs w:val="24"/>
        </w:rPr>
        <w:t>R: Depende del punto de vista que utilicemos. El Gobierno chino ha inyectado en la economía 585.000 millones de dólares. Es un 13% del PIB. Ello ha estabilizado en parte la economía, pero el sector exportador sigue sufriendo mucho los efectos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renta millones de personas han perdido su empleo. La mayoría eran emigrantes del campo que se establecieron en los principales centros industriales. Muchos tuvieron que regresar a sus pueblos y siguen sin encontrar un empleo. La economía en estos momentos está sostenida básicamente por las inversiones del Gobierno. Es una política temporal insostenible a medio-largo plazo. </w:t>
      </w:r>
    </w:p>
    <w:p>
      <w:pPr>
        <w:pStyle w:val="Normal"/>
        <w:jc w:val="both"/>
        <w:rPr>
          <w:rFonts w:ascii="Times New Roman" w:hAnsi="Times New Roman" w:cs="Times New Roman"/>
          <w:sz w:val="24"/>
          <w:szCs w:val="24"/>
        </w:rPr>
      </w:pPr>
      <w:r>
        <w:rPr>
          <w:rFonts w:cs="Times New Roman" w:ascii="Times New Roman" w:hAnsi="Times New Roman"/>
          <w:sz w:val="24"/>
          <w:szCs w:val="24"/>
        </w:rPr>
        <w:t>Todavía no se ha instalado una estructura de crecimiento económico sostenible en China. Esto requiere aumentar la capacidad de consumo del pueblo chino y exportar menos por esta insolvencia estructural que presentan ya las economías desarrolla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ello son necesarias multitud de reformas. Hay ya, por ejemplo, un incipiente sistema de pensiones para la población rural. Sin embargo, todavía no se ha hecho lo suficiente para potenciar el consumo.   </w:t>
      </w:r>
    </w:p>
    <w:p>
      <w:pPr>
        <w:pStyle w:val="Normal"/>
        <w:jc w:val="both"/>
        <w:rPr>
          <w:rFonts w:ascii="Times New Roman" w:hAnsi="Times New Roman" w:cs="Times New Roman"/>
          <w:sz w:val="24"/>
          <w:szCs w:val="24"/>
        </w:rPr>
      </w:pPr>
      <w:r>
        <w:rPr>
          <w:rFonts w:cs="Times New Roman" w:ascii="Times New Roman" w:hAnsi="Times New Roman"/>
          <w:sz w:val="24"/>
          <w:szCs w:val="24"/>
        </w:rPr>
        <w:t>P: ¿Puede China ser un motor del crecimiento económico mundial?</w:t>
      </w:r>
    </w:p>
    <w:p>
      <w:pPr>
        <w:pStyle w:val="Normal"/>
        <w:jc w:val="both"/>
        <w:rPr>
          <w:rFonts w:ascii="Times New Roman" w:hAnsi="Times New Roman" w:cs="Times New Roman"/>
          <w:sz w:val="24"/>
          <w:szCs w:val="24"/>
        </w:rPr>
      </w:pPr>
      <w:r>
        <w:rPr>
          <w:rFonts w:cs="Times New Roman" w:ascii="Times New Roman" w:hAnsi="Times New Roman"/>
          <w:sz w:val="24"/>
          <w:szCs w:val="24"/>
        </w:rPr>
        <w:t>R: China es una economía orientada a la inversión. Actualmente importa básicamente bienes conforme a este modelo, como materias primas y equipo. Países productores como Australia, Brasil, Alemania o Japón se están beneficiando por ello. Sin embargo, el efecto beneficioso del crecimiento chino sobre la economía mundial está limitado a unos pocos segmen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ambio, si China consigue potenciar el consumo privado muchos más países podrían beneficiarse. La mayoría produce bienes de consumo y servicios. Sin duda, notarían la demanda china y ello tendría un efecto mucho más significativo sobre el crecimiento económico glob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Es posible dar un protagonismo mayor a los 1.300 millones de consumidores en potencia que tiene China?   </w:t>
      </w:r>
    </w:p>
    <w:p>
      <w:pPr>
        <w:pStyle w:val="Normal"/>
        <w:jc w:val="both"/>
        <w:rPr>
          <w:rFonts w:ascii="Times New Roman" w:hAnsi="Times New Roman" w:cs="Times New Roman"/>
          <w:sz w:val="24"/>
          <w:szCs w:val="24"/>
        </w:rPr>
      </w:pPr>
      <w:r>
        <w:rPr>
          <w:rFonts w:cs="Times New Roman" w:ascii="Times New Roman" w:hAnsi="Times New Roman"/>
          <w:sz w:val="24"/>
          <w:szCs w:val="24"/>
        </w:rPr>
        <w:t>R: Es posible, de acometerse reformas estructurales difíciles y, en algunos casos, dolorosas. La estructura política china está diseñada por y para el crecimiento económico. El Gobierno es una gran corporación empresarial. La maquinaria política está acumulando activos. Está construyendo siempre demasiadas infraestructuras.</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es que como las administraciones públicas están detrayendo tanto dinero de la economía para invertir, los ciudadanos no tienen suficiente poder adquisitivo. Por ello, la economía china se ha hecho tan dependiente de las exportac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hemos visto con esta crisis que la demanda internacional puede enfriarse y poner en jaque todo el modelo. La transición a una estructura económica sostenible pasaría por dejar que sean los hogares, y no Pekín, quienes decidan sobre cómo utilizar el dinero. </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chino está en una encrucijada. Actualmente, si quiere construir autopistas o centrales nucleares no tiene que pedir permiso a nadie al contar con los medios económicos para ello. Sin embargo, en una economía con mayor peso del sector privado, se impondrían los criterios de rentabilidad.</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privada podría decidir si ejecutar o no el proyecto, dependiendo de cuánto dinero fuese a ganar. Y el gobierno tiene miedo a ello. Pero debe actuar con determinación para llevar a cabo esta ambiciosa y necesaria reforma.</w:t>
      </w:r>
    </w:p>
    <w:p>
      <w:pPr>
        <w:pStyle w:val="Normal"/>
        <w:jc w:val="both"/>
        <w:rPr>
          <w:rFonts w:ascii="Times New Roman" w:hAnsi="Times New Roman" w:cs="Times New Roman"/>
          <w:sz w:val="24"/>
          <w:szCs w:val="24"/>
        </w:rPr>
      </w:pPr>
      <w:r>
        <w:rPr>
          <w:rFonts w:cs="Times New Roman" w:ascii="Times New Roman" w:hAnsi="Times New Roman"/>
          <w:sz w:val="24"/>
          <w:szCs w:val="24"/>
        </w:rPr>
        <w:t>Esta reforma que plantea serviría para incrementar el bienestar económico de la gente... La clave aquí es que suban los salarios. Hay un exceso de fuerza laboral. El mercado suma 20 millones de nuevos trabajadores cada año. Seis millones son recién licenciados.</w:t>
      </w:r>
    </w:p>
    <w:p>
      <w:pPr>
        <w:pStyle w:val="Normal"/>
        <w:jc w:val="both"/>
        <w:rPr>
          <w:rFonts w:ascii="Times New Roman" w:hAnsi="Times New Roman" w:cs="Times New Roman"/>
          <w:sz w:val="24"/>
          <w:szCs w:val="24"/>
        </w:rPr>
      </w:pPr>
      <w:r>
        <w:rPr>
          <w:rFonts w:cs="Times New Roman" w:ascii="Times New Roman" w:hAnsi="Times New Roman"/>
          <w:sz w:val="24"/>
          <w:szCs w:val="24"/>
        </w:rPr>
        <w:t>Hay que crear empleos suficientes para todos ellos y no siempre es posible. La presión es superlativa. Si el salario es bajo, no hay capacidad de consumo y las compañías no pueden vender sus productos en el mercado interno.</w:t>
      </w:r>
    </w:p>
    <w:p>
      <w:pPr>
        <w:pStyle w:val="Normal"/>
        <w:jc w:val="both"/>
        <w:rPr>
          <w:rFonts w:ascii="Times New Roman" w:hAnsi="Times New Roman" w:cs="Times New Roman"/>
          <w:sz w:val="24"/>
          <w:szCs w:val="24"/>
        </w:rPr>
      </w:pPr>
      <w:r>
        <w:rPr>
          <w:rFonts w:cs="Times New Roman" w:ascii="Times New Roman" w:hAnsi="Times New Roman"/>
          <w:sz w:val="24"/>
          <w:szCs w:val="24"/>
        </w:rPr>
        <w:t>Es un círculo vicioso que se debe romper. El dinero debe estar en manos de la gente para que consuman y las empresas hagan dinero. A su vez, los salarios seguirían subiendo y así sucesivamente.</w:t>
      </w:r>
    </w:p>
    <w:p>
      <w:pPr>
        <w:pStyle w:val="Normal"/>
        <w:jc w:val="both"/>
        <w:rPr>
          <w:rFonts w:ascii="Times New Roman" w:hAnsi="Times New Roman" w:cs="Times New Roman"/>
          <w:sz w:val="24"/>
          <w:szCs w:val="24"/>
        </w:rPr>
      </w:pPr>
      <w:r>
        <w:rPr>
          <w:rFonts w:cs="Times New Roman" w:ascii="Times New Roman" w:hAnsi="Times New Roman"/>
          <w:sz w:val="24"/>
          <w:szCs w:val="24"/>
        </w:rPr>
        <w:t>En términos de PPA (Paridad Poder Adquisitivo) el valor del yuan triplica lo reflejado actualmente frente al dólar. Ahora está excesivamente devaluado. Ello refleja la debilidad del mercado laboral.</w:t>
      </w:r>
    </w:p>
    <w:p>
      <w:pPr>
        <w:pStyle w:val="Normal"/>
        <w:jc w:val="both"/>
        <w:rPr>
          <w:rFonts w:ascii="Times New Roman" w:hAnsi="Times New Roman" w:cs="Times New Roman"/>
          <w:sz w:val="24"/>
          <w:szCs w:val="24"/>
        </w:rPr>
      </w:pPr>
      <w:r>
        <w:rPr>
          <w:rFonts w:cs="Times New Roman" w:ascii="Times New Roman" w:hAnsi="Times New Roman"/>
          <w:sz w:val="24"/>
          <w:szCs w:val="24"/>
        </w:rPr>
        <w:t>China necesita crear empleos, pero su divisa está orientada a las exportaciones, un modelo insostenible como he dicho antes. El bajo tipo de cambio refleja los desequilibrios económicos actuales en China. Un ejemplo muy concreto: si subiera el tipo de cambio (apreciación del yuan), China podría alcanzar los 10.000 dólares per cápita en sólo 15 años.</w:t>
      </w:r>
    </w:p>
    <w:p>
      <w:pPr>
        <w:pStyle w:val="Normal"/>
        <w:jc w:val="both"/>
        <w:rPr>
          <w:rFonts w:ascii="Times New Roman" w:hAnsi="Times New Roman" w:cs="Times New Roman"/>
          <w:sz w:val="24"/>
          <w:szCs w:val="24"/>
        </w:rPr>
      </w:pPr>
      <w:r>
        <w:rPr>
          <w:rFonts w:cs="Times New Roman" w:ascii="Times New Roman" w:hAnsi="Times New Roman"/>
          <w:sz w:val="24"/>
          <w:szCs w:val="24"/>
        </w:rPr>
        <w:t>P: ¿Es posible montar un sistema público de seguridad social en China?</w:t>
      </w:r>
    </w:p>
    <w:p>
      <w:pPr>
        <w:pStyle w:val="Normal"/>
        <w:jc w:val="both"/>
        <w:rPr>
          <w:rFonts w:ascii="Times New Roman" w:hAnsi="Times New Roman" w:cs="Times New Roman"/>
          <w:sz w:val="24"/>
          <w:szCs w:val="24"/>
        </w:rPr>
      </w:pPr>
      <w:r>
        <w:rPr>
          <w:rFonts w:cs="Times New Roman" w:ascii="Times New Roman" w:hAnsi="Times New Roman"/>
          <w:sz w:val="24"/>
          <w:szCs w:val="24"/>
        </w:rPr>
        <w:t>R: Para hablar sobre esto debemos recordar que China es el país más poblado del planeta. La población envejece además muy rápido. Un sistema del bienestar “a la europea” no es posible aquí. La pensión para los campesinos es sólo de 10 dólares al m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los tienen su vivienda y habría que intentar garantizarles unas pensiones para comprar comida. Dicho esto, no es viable un sistema de pensiones para toda la clase media china. Es una cuestión de cantidad. Son muchos ciudadanos y el Gobierno no creo que pueda levantar un estado del bienestar aquí como en Europa.  </w:t>
      </w:r>
    </w:p>
    <w:p>
      <w:pPr>
        <w:pStyle w:val="Normal"/>
        <w:jc w:val="both"/>
        <w:rPr>
          <w:rFonts w:ascii="Times New Roman" w:hAnsi="Times New Roman" w:cs="Times New Roman"/>
          <w:sz w:val="24"/>
          <w:szCs w:val="24"/>
        </w:rPr>
      </w:pPr>
      <w:r>
        <w:rPr>
          <w:rFonts w:cs="Times New Roman" w:ascii="Times New Roman" w:hAnsi="Times New Roman"/>
          <w:sz w:val="24"/>
          <w:szCs w:val="24"/>
        </w:rPr>
        <w:t>P: Uno de los desafíos que afronta China actualmente es la brecha campo-ciudad ¿Es posible reducir esta diferencia tan abismal de rentas?</w:t>
      </w:r>
    </w:p>
    <w:p>
      <w:pPr>
        <w:pStyle w:val="Normal"/>
        <w:jc w:val="both"/>
        <w:rPr>
          <w:rFonts w:ascii="Times New Roman" w:hAnsi="Times New Roman" w:cs="Times New Roman"/>
          <w:sz w:val="24"/>
          <w:szCs w:val="24"/>
        </w:rPr>
      </w:pPr>
      <w:r>
        <w:rPr>
          <w:rFonts w:cs="Times New Roman" w:ascii="Times New Roman" w:hAnsi="Times New Roman"/>
          <w:sz w:val="24"/>
          <w:szCs w:val="24"/>
        </w:rPr>
        <w:t>R: La clave aquí pasa por sanear el mercado laboral. En esta crisis, quienes han pagado el pato son los trabajadores del campo.</w:t>
      </w:r>
    </w:p>
    <w:p>
      <w:pPr>
        <w:pStyle w:val="Normal"/>
        <w:jc w:val="both"/>
        <w:rPr>
          <w:rFonts w:ascii="Times New Roman" w:hAnsi="Times New Roman" w:cs="Times New Roman"/>
          <w:sz w:val="24"/>
          <w:szCs w:val="24"/>
        </w:rPr>
      </w:pPr>
      <w:r>
        <w:rPr>
          <w:rFonts w:cs="Times New Roman" w:ascii="Times New Roman" w:hAnsi="Times New Roman"/>
          <w:sz w:val="24"/>
          <w:szCs w:val="24"/>
        </w:rPr>
        <w:t>La población campesina se divide en dos grupos fundamentalmente. Por un lado, están los que tienen sus propios cultivos y pueden alimentarse de forma autosuficiente. Y luego, están los campesinos que dependen del dinero enviado por sus hijos, quienes trabajan en la ciudad.</w:t>
      </w:r>
    </w:p>
    <w:p>
      <w:pPr>
        <w:pStyle w:val="Normal"/>
        <w:jc w:val="both"/>
        <w:rPr>
          <w:rFonts w:ascii="Times New Roman" w:hAnsi="Times New Roman" w:cs="Times New Roman"/>
          <w:sz w:val="24"/>
          <w:szCs w:val="24"/>
        </w:rPr>
      </w:pPr>
      <w:r>
        <w:rPr>
          <w:rFonts w:cs="Times New Roman" w:ascii="Times New Roman" w:hAnsi="Times New Roman"/>
          <w:sz w:val="24"/>
          <w:szCs w:val="24"/>
        </w:rPr>
        <w:t>El ingreso del campo depende mucho de la situación laboral en las ciudades. Ahora las exportaciones están cayendo a una media del 20%. No hay mucho trabajo más allá del sector servicios. Pero este sector requiere una capacidad de consumo potente que China todavía no tiene.</w:t>
      </w:r>
    </w:p>
    <w:p>
      <w:pPr>
        <w:pStyle w:val="Normal"/>
        <w:jc w:val="both"/>
        <w:rPr>
          <w:rFonts w:ascii="Times New Roman" w:hAnsi="Times New Roman" w:cs="Times New Roman"/>
          <w:sz w:val="24"/>
          <w:szCs w:val="24"/>
        </w:rPr>
      </w:pPr>
      <w:r>
        <w:rPr>
          <w:rFonts w:cs="Times New Roman" w:ascii="Times New Roman" w:hAnsi="Times New Roman"/>
          <w:sz w:val="24"/>
          <w:szCs w:val="24"/>
        </w:rPr>
        <w:t>Volvemos a lo comentado anteriormente. Es preciso potenciar el consumo interno chino. Sólo así, el sector servicios podría crear multitud de nuevos empleos. Entonces habría más flujos de dinero desde la ciudad hacia el campo. Dicho esto, también sería una solución temporal para los campesinos.</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de fondo es que China tiene mucha población campesina y eso no puede ser. La superficie para el cultivo es escasa. Además, la mecanización del campo está siendo muy rápida. La demanda de trabajo en el sector agrícola es decreciente. China sólo necesitaría, según un cálculo rápido, 15 millones de trabajadores agrícolas. Hay 250 millones de personas que deberían emigrar a la ciudad inmediatamente.</w:t>
      </w:r>
    </w:p>
    <w:p>
      <w:pPr>
        <w:pStyle w:val="Normal"/>
        <w:jc w:val="both"/>
        <w:rPr>
          <w:rFonts w:ascii="Times New Roman" w:hAnsi="Times New Roman" w:cs="Times New Roman"/>
          <w:sz w:val="24"/>
          <w:szCs w:val="24"/>
        </w:rPr>
      </w:pPr>
      <w:r>
        <w:rPr>
          <w:rFonts w:cs="Times New Roman" w:ascii="Times New Roman" w:hAnsi="Times New Roman"/>
          <w:sz w:val="24"/>
          <w:szCs w:val="24"/>
        </w:rPr>
        <w:t>La solución al problema del campo está en las ciudades. La burbuja inmobiliaria, por ejemplo, ha frenado también el necesario proceso de urbanización. En los últimos 7 años el precio de la vivienda se ha triplicado.</w:t>
      </w:r>
    </w:p>
    <w:p>
      <w:pPr>
        <w:pStyle w:val="Normal"/>
        <w:jc w:val="both"/>
        <w:rPr>
          <w:rFonts w:ascii="Times New Roman" w:hAnsi="Times New Roman" w:cs="Times New Roman"/>
          <w:sz w:val="24"/>
          <w:szCs w:val="24"/>
        </w:rPr>
      </w:pPr>
      <w:r>
        <w:rPr>
          <w:rFonts w:cs="Times New Roman" w:ascii="Times New Roman" w:hAnsi="Times New Roman"/>
          <w:sz w:val="24"/>
          <w:szCs w:val="24"/>
        </w:rPr>
        <w:t>A corto plazo, esto aumenta los ingresos de quienes especulan con bienes inmobiliarios. Pero muchos emigrantes no pueden pagarse un piso si suben así los precios. Y los problemas del campo, con la gente sin poder moverse de ahí, no pueden resolverse. Las autoridades chinas tienen aquí también una asignatura pendiente.</w:t>
      </w:r>
    </w:p>
    <w:p>
      <w:pPr>
        <w:pStyle w:val="Normal"/>
        <w:jc w:val="both"/>
        <w:rPr>
          <w:rFonts w:ascii="Times New Roman" w:hAnsi="Times New Roman" w:cs="Times New Roman"/>
          <w:sz w:val="24"/>
          <w:szCs w:val="24"/>
        </w:rPr>
      </w:pPr>
      <w:r>
        <w:rPr>
          <w:rFonts w:cs="Times New Roman" w:ascii="Times New Roman" w:hAnsi="Times New Roman"/>
          <w:sz w:val="24"/>
          <w:szCs w:val="24"/>
        </w:rPr>
        <w:t>Comprar un piso puede suponer 20 veces el salario anual de toda una familia. Este ratio debería ser igual a 7. Si la vivienda es accesible, cada vez más campesinos irían a las ciudades. Sería posible corregir entonces este desequilibrio. El Gobierno chino debe tener clara una cosa. La inflación inmobiliaria es muy perjudicial para el desarroll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La burbuja inmobiliaria es otro reto que las autoridades chinas tendrán muy en cuenta ¿No? </w:t>
      </w:r>
    </w:p>
    <w:p>
      <w:pPr>
        <w:pStyle w:val="Normal"/>
        <w:jc w:val="both"/>
        <w:rPr>
          <w:rFonts w:ascii="Times New Roman" w:hAnsi="Times New Roman" w:cs="Times New Roman"/>
          <w:sz w:val="24"/>
          <w:szCs w:val="24"/>
        </w:rPr>
      </w:pPr>
      <w:r>
        <w:rPr>
          <w:rFonts w:cs="Times New Roman" w:ascii="Times New Roman" w:hAnsi="Times New Roman"/>
          <w:sz w:val="24"/>
          <w:szCs w:val="24"/>
        </w:rPr>
        <w:t>R: Hace 10 años, China no tenía un mercado inmobiliario propiamente dicho. Todo el mundo vivía en viviendas públicas. Entonces, el Gobierno decidió privatizar el sector y empezó a vender estas casas por 3.000 dól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la propiedad inmobiliaria china es dos veces el PIB. Es mucho más que en EEUU cuando aquí sólo la mitad de la gente reside en ciudades. Esto significa que la propiedad inmobiliaria es muy cara. Está claramente sobrevalorada y representa un peligro real para la economía. </w:t>
      </w:r>
    </w:p>
    <w:p>
      <w:pPr>
        <w:pStyle w:val="Normal"/>
        <w:jc w:val="both"/>
        <w:rPr>
          <w:rFonts w:ascii="Times New Roman" w:hAnsi="Times New Roman" w:cs="Times New Roman"/>
          <w:sz w:val="24"/>
          <w:szCs w:val="24"/>
        </w:rPr>
      </w:pPr>
      <w:r>
        <w:rPr>
          <w:rFonts w:cs="Times New Roman" w:ascii="Times New Roman" w:hAnsi="Times New Roman"/>
          <w:sz w:val="24"/>
          <w:szCs w:val="24"/>
        </w:rPr>
        <w:t>Los tipos de interés son extremadamente bajos. El de las hipotecas no llega al 4%. Muy poco para una economía que ha estado creciendo al 10% en los últimos 30 años. Los bajos tipos explican la inflación inmobiliaria. Creo que si aumenta el consumo privado habrá menos ahorro, subirán los tipos y bajará la inflación inmobiliaria. La economía china necesita este punto de normalidad.</w:t>
      </w:r>
    </w:p>
    <w:p>
      <w:pPr>
        <w:pStyle w:val="Normal"/>
        <w:jc w:val="both"/>
        <w:rPr>
          <w:rFonts w:ascii="Times New Roman" w:hAnsi="Times New Roman" w:cs="Times New Roman"/>
          <w:sz w:val="24"/>
          <w:szCs w:val="24"/>
        </w:rPr>
      </w:pPr>
      <w:r>
        <w:rPr>
          <w:rFonts w:cs="Times New Roman" w:ascii="Times New Roman" w:hAnsi="Times New Roman"/>
          <w:sz w:val="24"/>
          <w:szCs w:val="24"/>
        </w:rPr>
        <w:t>P: ¿Puede explicar brevemente a nuestros lectores el problema de la corrupción en China?</w:t>
      </w:r>
    </w:p>
    <w:p>
      <w:pPr>
        <w:pStyle w:val="Normal"/>
        <w:jc w:val="both"/>
        <w:rPr>
          <w:rFonts w:ascii="Times New Roman" w:hAnsi="Times New Roman" w:cs="Times New Roman"/>
          <w:sz w:val="24"/>
          <w:szCs w:val="24"/>
        </w:rPr>
      </w:pPr>
      <w:r>
        <w:rPr>
          <w:rFonts w:cs="Times New Roman" w:ascii="Times New Roman" w:hAnsi="Times New Roman"/>
          <w:sz w:val="24"/>
          <w:szCs w:val="24"/>
        </w:rPr>
        <w:t>R: La corrupción es inherente al mercado inmobiliario chino. El suelo está en manos del Gobierno. Son los gobiernos locales quienes venden terrenos a las promotoras inmobiliarias. Y en ese proceso es donde se producen las ilegalidades.</w:t>
      </w:r>
    </w:p>
    <w:p>
      <w:pPr>
        <w:pStyle w:val="Normal"/>
        <w:jc w:val="both"/>
        <w:rPr>
          <w:rFonts w:ascii="Times New Roman" w:hAnsi="Times New Roman" w:cs="Times New Roman"/>
          <w:sz w:val="24"/>
          <w:szCs w:val="24"/>
        </w:rPr>
      </w:pPr>
      <w:r>
        <w:rPr>
          <w:rFonts w:cs="Times New Roman" w:ascii="Times New Roman" w:hAnsi="Times New Roman"/>
          <w:sz w:val="24"/>
          <w:szCs w:val="24"/>
        </w:rPr>
        <w:t>Ahora quizás hay más transparencia gracias al proceso de subasta, pero los organismos públicos que comercian con el suelo no pertenecen a nadie. Una empresa privada responde ante sus accionistas. Esta naturaleza pública en la venta del suelo trae consigo ineficiencia e irregularidades.</w:t>
      </w:r>
    </w:p>
    <w:p>
      <w:pPr>
        <w:pStyle w:val="Normal"/>
        <w:jc w:val="both"/>
        <w:rPr>
          <w:rFonts w:ascii="Times New Roman" w:hAnsi="Times New Roman" w:cs="Times New Roman"/>
          <w:sz w:val="24"/>
          <w:szCs w:val="24"/>
        </w:rPr>
      </w:pPr>
      <w:r>
        <w:rPr>
          <w:rFonts w:cs="Times New Roman" w:ascii="Times New Roman" w:hAnsi="Times New Roman"/>
          <w:sz w:val="24"/>
          <w:szCs w:val="24"/>
        </w:rPr>
        <w:t>La tentación, además, es inmensa. Imagine al funcionario encargado de vender suelo a una promotora cuando cobra 300 dólares mensuales y no tiene que responder ante nadie. Esa persona sólo tiene que cuidarse de no ser descubierta por el Estado.</w:t>
      </w:r>
    </w:p>
    <w:p>
      <w:pPr>
        <w:pStyle w:val="Normal"/>
        <w:jc w:val="both"/>
        <w:rPr>
          <w:rFonts w:ascii="Times New Roman" w:hAnsi="Times New Roman" w:cs="Times New Roman"/>
          <w:sz w:val="24"/>
          <w:szCs w:val="24"/>
        </w:rPr>
      </w:pPr>
      <w:r>
        <w:rPr>
          <w:rFonts w:cs="Times New Roman" w:ascii="Times New Roman" w:hAnsi="Times New Roman"/>
          <w:sz w:val="24"/>
          <w:szCs w:val="24"/>
        </w:rPr>
        <w:t>Con estas condiciones, la corrupción es inherente al propio sistema. La propiedad pública del suelo provoca corrupción. Liberalizando el suelo acabaríamos con este problema sencillamente porque la empresa privada propietaria del activo defendería su valor sin malvenderlo a cambio de comisiones ilegales.</w:t>
      </w:r>
    </w:p>
    <w:p>
      <w:pPr>
        <w:pStyle w:val="Normal"/>
        <w:jc w:val="both"/>
        <w:rPr>
          <w:rFonts w:ascii="Times New Roman" w:hAnsi="Times New Roman" w:cs="Times New Roman"/>
          <w:sz w:val="24"/>
          <w:szCs w:val="24"/>
        </w:rPr>
      </w:pPr>
      <w:r>
        <w:rPr>
          <w:rFonts w:cs="Times New Roman" w:ascii="Times New Roman" w:hAnsi="Times New Roman"/>
          <w:sz w:val="24"/>
          <w:szCs w:val="24"/>
        </w:rPr>
        <w:t>P: China tiene una tasa de ahorro excesivamente elevada ¿Es esto positivo para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R: Hay un motivo evidente de precaución. En una economía de mercado, cuando la gente hace dinero tiene seguridad y gasta. Pero en China, el nivel de riqueza es limitado porque la mayoría es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Además, no hay un sistema de protección social como el europeo, por ejemplo. A nivel demográfico también hay otra explicación. La política del hijo único también ha generado inseguridad. Los padres no confían en que su único vástago pueda ayudarles económicamente. Si fueran más, la riqueza familiar potencial sería mayor.</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 razón de peso gira en torno al mismo hilo argumental. Si el Gobierno no detrajera riqueza de las economías domésticas, éstas ahorrarían menos. La mayor parte del ahorro chino pertenece además al sector público. Los chinos de a pie tampoco es que tengan demasiados ahorros.</w:t>
      </w:r>
    </w:p>
    <w:p>
      <w:pPr>
        <w:pStyle w:val="Normal"/>
        <w:jc w:val="both"/>
        <w:rPr>
          <w:rFonts w:ascii="Times New Roman" w:hAnsi="Times New Roman" w:cs="Times New Roman"/>
          <w:sz w:val="24"/>
          <w:szCs w:val="24"/>
        </w:rPr>
      </w:pPr>
      <w:r>
        <w:rPr>
          <w:rFonts w:cs="Times New Roman" w:ascii="Times New Roman" w:hAnsi="Times New Roman"/>
          <w:sz w:val="24"/>
          <w:szCs w:val="24"/>
        </w:rPr>
        <w:t>P: Muchas voces, entre ellas China, se han alzado contra la hegemonía del dólar pero ¿Puede llegar a ser el yuan algún día moneda de reserva internacional y sustituir incluso a la divisa estadounidense en ese papel hegemónico?</w:t>
      </w:r>
    </w:p>
    <w:p>
      <w:pPr>
        <w:pStyle w:val="Normal"/>
        <w:jc w:val="both"/>
        <w:rPr>
          <w:rFonts w:ascii="Times New Roman" w:hAnsi="Times New Roman" w:cs="Times New Roman"/>
          <w:sz w:val="24"/>
          <w:szCs w:val="24"/>
        </w:rPr>
      </w:pPr>
      <w:r>
        <w:rPr>
          <w:rFonts w:cs="Times New Roman" w:ascii="Times New Roman" w:hAnsi="Times New Roman"/>
          <w:sz w:val="24"/>
          <w:szCs w:val="24"/>
        </w:rPr>
        <w:t>R: A largo plazo es posible, pero son necesarias antes una serie de reformas. La divisa china no es convertible. El Gobierno chino está todavía muy inseguro. Ha visto como muchos países han experimentado crisis por tener un sistema de cambios liberalizado. Tiene miedo de los hedge funds, de los ataques especulativos. Por eso el yuan no convertible es percibido como una barrera de protec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en 15 años China puede superar a EEUU como primera economía mundial. Bueno, en PPA, el PIB chino ya es similar al estadounidense. A largo plazo es posible tener una economía potente, orientada al consumo privado y con la divisa convertible ¿Por qué no? Cuando eso suceda, el yuan chino desbancará sin duda al dólar como moneda de reserv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Es evidente también que China está teniendo una experiencia bastante negativa con sus inversiones en bonos del Tesoro de EEUU... Creo que China ha sufrido y está perdiendo mucho dinero por este asunto. Esto prueba que no tiene sentido acumular semejante cantidad de reservas. Lo ideal sería utilizar ese dinero para mejorar las condiciones económicas de China y no transferir fondos a EEUU comprando bon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China es un país de recursos limitados pero aspira a ser la primera economía del mundo ¿No es una contradic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 China aspira al sueño americano. Casas grandes y coches buenos. Sin embargo, materializar aquí un modelo de desarrollo como el estadounidense no es posible. Hay que cambiar de dirección. Japón tiene un modelo mejor. Son más frugales y consumen menos energía por unidad de PIB. </w:t>
      </w:r>
    </w:p>
    <w:p>
      <w:pPr>
        <w:pStyle w:val="Normal"/>
        <w:jc w:val="both"/>
        <w:rPr>
          <w:rFonts w:ascii="Times New Roman" w:hAnsi="Times New Roman" w:cs="Times New Roman"/>
          <w:sz w:val="24"/>
          <w:szCs w:val="24"/>
        </w:rPr>
      </w:pPr>
      <w:r>
        <w:rPr>
          <w:rFonts w:cs="Times New Roman" w:ascii="Times New Roman" w:hAnsi="Times New Roman"/>
          <w:sz w:val="24"/>
          <w:szCs w:val="24"/>
        </w:rPr>
        <w:t>Los japoneses utilizan mucho el transporte público y sus casas son más pequeñas. La sociedad china debe fijarse más en este modelo de frugalidad. China debe minimizar al máximo el consumo de recursos y evitar su derroche.</w:t>
      </w:r>
    </w:p>
    <w:p>
      <w:pPr>
        <w:pStyle w:val="Normal"/>
        <w:jc w:val="both"/>
        <w:rPr>
          <w:rFonts w:ascii="Times New Roman" w:hAnsi="Times New Roman" w:cs="Times New Roman"/>
          <w:sz w:val="24"/>
          <w:szCs w:val="24"/>
        </w:rPr>
      </w:pPr>
      <w:r>
        <w:rPr>
          <w:rFonts w:cs="Times New Roman" w:ascii="Times New Roman" w:hAnsi="Times New Roman"/>
          <w:sz w:val="24"/>
          <w:szCs w:val="24"/>
        </w:rPr>
        <w:t>Sobre el problema del agua, China debe invertir más en tecnologías. El volumen de agua no es insuficiente pero hay sequías. El problema es la polución de las aguas en un elevadísimo porcentaje. Para ello es preciso invertir en el cuidado de nuestro medio ambi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ina necesita también potenciar la energía nuclear, mucho menos contaminante que los hidrocarburos. En Francia, la energía nuclear representa un 60% del consumo energético total. China necesita aproximarse a esos niveles porque el porcentaje actual es ridículo. </w:t>
      </w:r>
    </w:p>
    <w:p>
      <w:pPr>
        <w:pStyle w:val="Normal"/>
        <w:jc w:val="both"/>
        <w:rPr>
          <w:rFonts w:ascii="Times New Roman" w:hAnsi="Times New Roman" w:cs="Times New Roman"/>
          <w:sz w:val="24"/>
          <w:szCs w:val="24"/>
        </w:rPr>
      </w:pPr>
      <w:r>
        <w:rPr>
          <w:rFonts w:cs="Times New Roman" w:ascii="Times New Roman" w:hAnsi="Times New Roman"/>
          <w:sz w:val="24"/>
          <w:szCs w:val="24"/>
        </w:rPr>
        <w:t>P: Otro problema económico en China es la productividad ¿Hay o se esperan avances en este sentido?</w:t>
      </w:r>
    </w:p>
    <w:p>
      <w:pPr>
        <w:pStyle w:val="Normal"/>
        <w:jc w:val="both"/>
        <w:rPr>
          <w:rFonts w:ascii="Times New Roman" w:hAnsi="Times New Roman" w:cs="Times New Roman"/>
          <w:sz w:val="24"/>
          <w:szCs w:val="24"/>
        </w:rPr>
      </w:pPr>
      <w:r>
        <w:rPr>
          <w:rFonts w:cs="Times New Roman" w:ascii="Times New Roman" w:hAnsi="Times New Roman"/>
          <w:sz w:val="24"/>
          <w:szCs w:val="24"/>
        </w:rPr>
        <w:t>R: El Gobierno chino está obsesionado en apoyar la producción. Se han dado incentivos fiscales y monetarios al sector manufacturero. Esto ha desincentivado la eficiencia al estar tipos e impuestos para las empresas en niveles artificialmente bajos.</w:t>
      </w:r>
    </w:p>
    <w:p>
      <w:pPr>
        <w:pStyle w:val="Normal"/>
        <w:jc w:val="both"/>
        <w:rPr>
          <w:rFonts w:ascii="Times New Roman" w:hAnsi="Times New Roman" w:cs="Times New Roman"/>
          <w:sz w:val="24"/>
          <w:szCs w:val="24"/>
        </w:rPr>
      </w:pPr>
      <w:r>
        <w:rPr>
          <w:rFonts w:cs="Times New Roman" w:ascii="Times New Roman" w:hAnsi="Times New Roman"/>
          <w:sz w:val="24"/>
          <w:szCs w:val="24"/>
        </w:rPr>
        <w:t>Muchas compañías tienen un tamaño desorbitado y son ineficientes. Tampoco son penalizadas por contaminar. Para aumentar la productividad las empresas deben estar sujetas a una disciplina dada por el precio de mercado.</w:t>
      </w:r>
    </w:p>
    <w:p>
      <w:pPr>
        <w:pStyle w:val="Normal"/>
        <w:jc w:val="both"/>
        <w:rPr>
          <w:rFonts w:ascii="Times New Roman" w:hAnsi="Times New Roman" w:cs="Times New Roman"/>
          <w:sz w:val="24"/>
          <w:szCs w:val="24"/>
        </w:rPr>
      </w:pPr>
      <w:r>
        <w:rPr>
          <w:rFonts w:cs="Times New Roman" w:ascii="Times New Roman" w:hAnsi="Times New Roman"/>
          <w:sz w:val="24"/>
          <w:szCs w:val="24"/>
        </w:rPr>
        <w:t>Si aumentan los costes empresariales, puede haber una desaceleración de la actividad., pero a la larga será bueno porque las empresas necesitan una motivación para mejorar su eficiencia.</w:t>
      </w:r>
    </w:p>
    <w:p>
      <w:pPr>
        <w:pStyle w:val="Normal"/>
        <w:jc w:val="both"/>
        <w:rPr>
          <w:rFonts w:ascii="Times New Roman" w:hAnsi="Times New Roman" w:cs="Times New Roman"/>
          <w:sz w:val="24"/>
          <w:szCs w:val="24"/>
        </w:rPr>
      </w:pPr>
      <w:r>
        <w:rPr>
          <w:rFonts w:cs="Times New Roman" w:ascii="Times New Roman" w:hAnsi="Times New Roman"/>
          <w:sz w:val="24"/>
          <w:szCs w:val="24"/>
        </w:rPr>
        <w:t>Otro ejemplo. Ahora el carbón cuesta 75 dólares por tonelada. El Gobierno sabe que si no controla la producción los precios bajarán. Y nadie tendrá incentivos para ahorrar energía. Se requiere un proceso de ajuste.</w:t>
      </w:r>
    </w:p>
    <w:p>
      <w:pPr>
        <w:pStyle w:val="Normal"/>
        <w:jc w:val="both"/>
        <w:rPr>
          <w:rFonts w:ascii="Times New Roman" w:hAnsi="Times New Roman" w:cs="Times New Roman"/>
          <w:sz w:val="24"/>
          <w:szCs w:val="24"/>
        </w:rPr>
      </w:pPr>
      <w:r>
        <w:rPr>
          <w:rFonts w:cs="Times New Roman" w:ascii="Times New Roman" w:hAnsi="Times New Roman"/>
          <w:sz w:val="24"/>
          <w:szCs w:val="24"/>
        </w:rPr>
        <w:t>El tejido empresarial debe estar sujeto a las normas del mercado, sin costes artificialmente bajos. Se ralentizaría la actividad, estoy de acuerdo, pero a largo plazo, las empresas aprenderían a ser más eficientes.</w:t>
      </w:r>
    </w:p>
    <w:p>
      <w:pPr>
        <w:pStyle w:val="Normal"/>
        <w:jc w:val="both"/>
        <w:rPr>
          <w:rFonts w:ascii="Times New Roman" w:hAnsi="Times New Roman" w:cs="Times New Roman"/>
          <w:sz w:val="24"/>
          <w:szCs w:val="24"/>
        </w:rPr>
      </w:pPr>
      <w:r>
        <w:rPr>
          <w:rFonts w:cs="Times New Roman" w:ascii="Times New Roman" w:hAnsi="Times New Roman"/>
          <w:sz w:val="24"/>
          <w:szCs w:val="24"/>
        </w:rPr>
        <w:t>P: Es habitual escuchar a muchos analistas poner en duda la fiabilidad de las estadísticas económicas chinas ¿Cuál es su impresión al respecto?</w:t>
      </w:r>
    </w:p>
    <w:p>
      <w:pPr>
        <w:pStyle w:val="Normal"/>
        <w:jc w:val="both"/>
        <w:rPr>
          <w:rFonts w:ascii="Times New Roman" w:hAnsi="Times New Roman" w:cs="Times New Roman"/>
          <w:sz w:val="24"/>
          <w:szCs w:val="24"/>
        </w:rPr>
      </w:pPr>
      <w:r>
        <w:rPr>
          <w:rFonts w:cs="Times New Roman" w:ascii="Times New Roman" w:hAnsi="Times New Roman"/>
          <w:sz w:val="24"/>
          <w:szCs w:val="24"/>
        </w:rPr>
        <w:t>R: Las estadísticas chinas no son independientes. Son los gobiernos locales quienes dan aquellas cifras que más satisfacen al ejecutivo central. Se rigen por objetivos y adaptan los datos a estos. El sistema político chino es un caldo de cultivo propicio para inflar las cifras. Y también para infravalorarlas, según convenga.</w:t>
      </w:r>
    </w:p>
    <w:p>
      <w:pPr>
        <w:pStyle w:val="Normal"/>
        <w:jc w:val="both"/>
        <w:rPr>
          <w:rFonts w:ascii="Times New Roman" w:hAnsi="Times New Roman" w:cs="Times New Roman"/>
          <w:sz w:val="24"/>
          <w:szCs w:val="24"/>
        </w:rPr>
      </w:pPr>
      <w:r>
        <w:rPr>
          <w:rFonts w:cs="Times New Roman" w:ascii="Times New Roman" w:hAnsi="Times New Roman"/>
          <w:sz w:val="24"/>
          <w:szCs w:val="24"/>
        </w:rPr>
        <w:t>Dicho esto, las cifras se manipulan, pero es evidente que el crecimiento económico chino ha sido extraordinario. Porque la manipulación también se ha hecho en el sentido contrario. Cuando convenía dar unas cifras menores de PIB porque la economía estaba muy caliente, se ha hecho. No hay transparencia, simplemente.</w:t>
      </w:r>
    </w:p>
    <w:p>
      <w:pPr>
        <w:pStyle w:val="Normal"/>
        <w:jc w:val="both"/>
        <w:rPr>
          <w:rFonts w:ascii="Times New Roman" w:hAnsi="Times New Roman" w:cs="Times New Roman"/>
          <w:sz w:val="24"/>
          <w:szCs w:val="24"/>
        </w:rPr>
      </w:pPr>
      <w:r>
        <w:rPr>
          <w:rFonts w:cs="Times New Roman" w:ascii="Times New Roman" w:hAnsi="Times New Roman"/>
          <w:sz w:val="24"/>
          <w:szCs w:val="24"/>
        </w:rPr>
        <w:t>P: ¿El que China sea una dictadura le puede impedir ser potencia económica mundial?</w:t>
      </w:r>
    </w:p>
    <w:p>
      <w:pPr>
        <w:pStyle w:val="Normal"/>
        <w:jc w:val="both"/>
        <w:rPr>
          <w:rFonts w:ascii="Times New Roman" w:hAnsi="Times New Roman" w:cs="Times New Roman"/>
          <w:sz w:val="24"/>
          <w:szCs w:val="24"/>
        </w:rPr>
      </w:pPr>
      <w:r>
        <w:rPr>
          <w:rFonts w:cs="Times New Roman" w:ascii="Times New Roman" w:hAnsi="Times New Roman"/>
          <w:sz w:val="24"/>
          <w:szCs w:val="24"/>
        </w:rPr>
        <w:t>R: El Gobierno chino prioriza la estabilidad por encima de todas las cosas. El miedo al caos paraliza todas las reformas necesarias para la economía que hemos estado desgranando.</w:t>
      </w:r>
    </w:p>
    <w:p>
      <w:pPr>
        <w:pStyle w:val="Normal"/>
        <w:jc w:val="both"/>
        <w:rPr>
          <w:rFonts w:ascii="Times New Roman" w:hAnsi="Times New Roman" w:cs="Times New Roman"/>
          <w:sz w:val="24"/>
          <w:szCs w:val="24"/>
        </w:rPr>
      </w:pPr>
      <w:r>
        <w:rPr>
          <w:rFonts w:cs="Times New Roman" w:ascii="Times New Roman" w:hAnsi="Times New Roman"/>
          <w:sz w:val="24"/>
          <w:szCs w:val="24"/>
        </w:rPr>
        <w:t>Hay otra manera de verlo. Cada Ejecutivo chino tiene dos mandatos de 5 años cada uno. Y no cuenta con ningún incentivo para cambiar las cosas. Si una reforma puede generar problemas, la dejan pendiente para los próximos gobiern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China es capitalista o comunista? </w:t>
      </w:r>
    </w:p>
    <w:p>
      <w:pPr>
        <w:pStyle w:val="Normal"/>
        <w:jc w:val="both"/>
        <w:rPr>
          <w:rFonts w:ascii="Times New Roman" w:hAnsi="Times New Roman" w:cs="Times New Roman"/>
          <w:sz w:val="24"/>
          <w:szCs w:val="24"/>
        </w:rPr>
      </w:pPr>
      <w:r>
        <w:rPr>
          <w:rFonts w:cs="Times New Roman" w:ascii="Times New Roman" w:hAnsi="Times New Roman"/>
          <w:sz w:val="24"/>
          <w:szCs w:val="24"/>
        </w:rPr>
        <w:t>R: A nivel económico mitad y mitad. En bienes de consumo hay un mercado privado. También el sector inmobiliario está privatizado, al 50%. Pero los grandes proyectos están controlados por el Estado.</w:t>
      </w:r>
    </w:p>
    <w:p>
      <w:pPr>
        <w:pStyle w:val="Normal"/>
        <w:jc w:val="both"/>
        <w:rPr>
          <w:rFonts w:ascii="Times New Roman" w:hAnsi="Times New Roman" w:cs="Times New Roman"/>
          <w:sz w:val="24"/>
          <w:szCs w:val="24"/>
        </w:rPr>
      </w:pPr>
      <w:r>
        <w:rPr>
          <w:rFonts w:cs="Times New Roman" w:ascii="Times New Roman" w:hAnsi="Times New Roman"/>
          <w:sz w:val="24"/>
          <w:szCs w:val="24"/>
        </w:rPr>
        <w:t>El sector financiero es público, así como las grandes empresas dedicadas a la construcción de infraestructuras. También sectores estratégicos para el Ejecutivo como los servicios de transporte, electricidad y telecomunicaciones.</w:t>
      </w:r>
    </w:p>
    <w:p>
      <w:pPr>
        <w:pStyle w:val="Normal"/>
        <w:jc w:val="both"/>
        <w:rPr>
          <w:rFonts w:ascii="Times New Roman" w:hAnsi="Times New Roman" w:cs="Times New Roman"/>
          <w:sz w:val="24"/>
          <w:szCs w:val="24"/>
        </w:rPr>
      </w:pPr>
      <w:r>
        <w:rPr>
          <w:rFonts w:cs="Times New Roman" w:ascii="Times New Roman" w:hAnsi="Times New Roman"/>
          <w:sz w:val="24"/>
          <w:szCs w:val="24"/>
        </w:rPr>
        <w:t>P: ¿Algún comentario sobre la bolsa ahora que se habla también de burbuja especulati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 El mercado estuvo completamente loco hace 2 años cuando el price-earning ratio era de 70 y 80 en muchos casos. Con esta crisis descendió un 70%, pero inmediatamente después recuperó los niveles anteriores, aunque ha vuelto a descender recientem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empresas ahora cotizan 3 veces por encima del book value. No es en absoluto barato. Es todavía un valor muy caro, pero no es la locura de antes. A corto plazo hay tensiones bajistas. Sin embargo, la liquidez del sistema puede sostener aún estos nive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apón, China y “un mar de fraternidad” (primero los negocios y después la histor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Japón tiene un proyecto para Asia. O mejor dicho, su primer ministro, Yukio Hatoyama, tiene una idea sobre el futuro de Asia oriental: Quiere impulsar un área de cooperación regional siguiendo el modelo de la Unión Europea (UE)”... </w:t>
      </w:r>
      <w:r>
        <w:rPr>
          <w:rFonts w:cs="Times New Roman" w:ascii="Times New Roman" w:hAnsi="Times New Roman"/>
          <w:sz w:val="24"/>
          <w:szCs w:val="24"/>
          <w:u w:val="single"/>
        </w:rPr>
        <w:t>Japón quiere una Unión Asiática como la UE</w:t>
      </w:r>
      <w:r>
        <w:rPr>
          <w:rFonts w:cs="Times New Roman" w:ascii="Times New Roman" w:hAnsi="Times New Roman"/>
          <w:sz w:val="24"/>
          <w:szCs w:val="24"/>
        </w:rPr>
        <w:t xml:space="preserve"> (La Vanguardia - </w:t>
      </w:r>
      <w:r>
        <w:rPr>
          <w:rFonts w:cs="Times New Roman" w:ascii="Times New Roman" w:hAnsi="Times New Roman"/>
          <w:b/>
          <w:sz w:val="24"/>
          <w:szCs w:val="24"/>
        </w:rPr>
        <w:t>28/10/09</w:t>
      </w:r>
      <w:r>
        <w:rPr>
          <w:rFonts w:cs="Times New Roman" w:ascii="Times New Roman" w:hAnsi="Times New Roman"/>
          <w:sz w:val="24"/>
          <w:szCs w:val="24"/>
        </w:rPr>
        <w:t xml:space="preserve"> - Por Isidre Ambrós)</w:t>
      </w:r>
    </w:p>
    <w:p>
      <w:pPr>
        <w:pStyle w:val="Normal"/>
        <w:jc w:val="both"/>
        <w:rPr>
          <w:rFonts w:ascii="Times New Roman" w:hAnsi="Times New Roman" w:cs="Times New Roman"/>
          <w:sz w:val="24"/>
          <w:szCs w:val="24"/>
        </w:rPr>
      </w:pPr>
      <w:r>
        <w:rPr>
          <w:rFonts w:cs="Times New Roman" w:ascii="Times New Roman" w:hAnsi="Times New Roman"/>
          <w:sz w:val="24"/>
          <w:szCs w:val="24"/>
        </w:rPr>
        <w:t>El premier japonés hizo público su pensamiento la misma madrugada en que ganó las elecciones en su país, en la noche del 30 al 31 de agosto de 2009. Este día avanzó que quería proponer a los países vecinos la creación de una Comunidad Asiática, con mayúsculas. Desde entonces, Hatoyama no deja pasar la ocasión de hablar de su idea en cualquiera de los foros internacionales a los que asiste. Lo hizo en Nueva York, aprovechando el foro de la ONU, lo planteó a sus vecinos de Corea del Sur y China durante la cumbre trilateral celebrada en Pekín, y lo explicó en la reciente cumbre de los países del sudeste asiático (Ase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mier japonés ha planteado su iniciativa a China y Corea del Sur, países recelosos con Japón, ya que fueron invadidos por sus tropas en la Segunda Guerra Mundial. Les ha planteado abiertamente superar sus diferencias históricas y colaborar juntos para aprovechar las sinergias regionales. Hatoyama no dudó en hablarle al presidente Hu Jintao en Nueva York de los primeros pasos de la colaboración entre Francia y Alemania en los ámbitos del carbón y del acero en los años cincuenta. Y de su aspiración de que un día exista una divisa común para todo el este de Asia, de la misma manera que el euro circula en Europa. </w:t>
      </w:r>
    </w:p>
    <w:p>
      <w:pPr>
        <w:pStyle w:val="Normal"/>
        <w:jc w:val="both"/>
        <w:rPr>
          <w:rFonts w:ascii="Times New Roman" w:hAnsi="Times New Roman" w:cs="Times New Roman"/>
          <w:sz w:val="24"/>
          <w:szCs w:val="24"/>
        </w:rPr>
      </w:pPr>
      <w:r>
        <w:rPr>
          <w:rFonts w:cs="Times New Roman" w:ascii="Times New Roman" w:hAnsi="Times New Roman"/>
          <w:sz w:val="24"/>
          <w:szCs w:val="24"/>
        </w:rPr>
        <w:t>Para el líder japonés la cooperación regional entre los países asiáticos resulta imprescindible ante la globalización. Opina que es la mejor manera  de poder afrontar con garantías de éxito los grandes desafíos internacionales, como pueden ser la última crisis financiera o el peligro de un conflicto bélico. Y más, teniendo en cuenta que China y Japón constituyen la tercera y segunda potencias económicas mundiales, por detrás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En la pasada cumbre de los países del sudeste asiático, celebrada en la localidad tailandesa de Hua Hin, Hatoyama sugirió que hay que aprovechar la creación de una zona de libre cambio a partir de enero del 2010 entre los diez países de la región (Birmania, Brunei, Camboya, Filipinas, Indonesia, Laos, Malasia, Singapur, Tailandia y Vietnam) para avanzar hacia la construcción de una Comunidad Asiática, con mayúsculas. Pero no hay que engañarse, si la Asean ha sido una organización más virtual que real durante cuatro décadas, su plan de integración económica previsto para el 2015 se puede quedar en un proyecto sobre el papel. Existen muchas disparidades entre estos países. Hay diferencias políticas, económicas y religiosas, así como las ambiciones individuales de cada estado, que arrojan serias dudas sobre la viabilidad del proyecto.</w:t>
      </w:r>
    </w:p>
    <w:p>
      <w:pPr>
        <w:pStyle w:val="Normal"/>
        <w:jc w:val="both"/>
        <w:rPr>
          <w:rFonts w:ascii="Times New Roman" w:hAnsi="Times New Roman" w:cs="Times New Roman"/>
          <w:sz w:val="24"/>
          <w:szCs w:val="24"/>
        </w:rPr>
      </w:pPr>
      <w:r>
        <w:rPr>
          <w:rFonts w:cs="Times New Roman" w:ascii="Times New Roman" w:hAnsi="Times New Roman"/>
          <w:sz w:val="24"/>
          <w:szCs w:val="24"/>
        </w:rPr>
        <w:t>La única garantía de que un plan de cooperación inicialmente económico avance, se cree una divisa común, y se profundice en la colaboración en otras áreas es que las principales potencias de la zona se comprometan. De la misma manera que la UE sólo ha avanzado durante muchos años gracias al motor francoalemán, una iniciativa de cooperación regional asiática sólo es posible si Pekín y Tokio apuestan por ello.</w:t>
      </w:r>
    </w:p>
    <w:p>
      <w:pPr>
        <w:pStyle w:val="Normal"/>
        <w:jc w:val="both"/>
        <w:rPr>
          <w:rFonts w:ascii="Times New Roman" w:hAnsi="Times New Roman" w:cs="Times New Roman"/>
          <w:sz w:val="24"/>
          <w:szCs w:val="24"/>
        </w:rPr>
      </w:pPr>
      <w:r>
        <w:rPr>
          <w:rFonts w:cs="Times New Roman" w:ascii="Times New Roman" w:hAnsi="Times New Roman"/>
          <w:sz w:val="24"/>
          <w:szCs w:val="24"/>
        </w:rPr>
        <w:t>Y actualmente, tanto a China como a Japón les interesa esta estrategia. Las autoridades chinas están a favor de la colaboración multilateral y de un mundo multipolar. El gobierno japonés, por su parte, es consciente de su frágil situación económica ante el creciente e imparable desarrollo de su vecino y de que, muy posiblemente, en el 2010 China supere a Japón como segunda potencia económica del mundo.</w:t>
      </w:r>
    </w:p>
    <w:p>
      <w:pPr>
        <w:pStyle w:val="Normal"/>
        <w:jc w:val="both"/>
        <w:rPr>
          <w:rFonts w:ascii="Times New Roman" w:hAnsi="Times New Roman" w:cs="Times New Roman"/>
          <w:sz w:val="24"/>
          <w:szCs w:val="24"/>
        </w:rPr>
      </w:pPr>
      <w:r>
        <w:rPr>
          <w:rFonts w:cs="Times New Roman" w:ascii="Times New Roman" w:hAnsi="Times New Roman"/>
          <w:sz w:val="24"/>
          <w:szCs w:val="24"/>
        </w:rPr>
        <w:t>A todo ello se suma un creciente y mutuo interés entre los dos países en cooperar. China constituye un inmenso mercado potencial ávido de productos japoneses de calidad y Japón puede aportar a China conocimientos técnicos necesarios para proseguir su desarrollo.</w:t>
      </w:r>
    </w:p>
    <w:p>
      <w:pPr>
        <w:pStyle w:val="Normal"/>
        <w:jc w:val="both"/>
        <w:rPr>
          <w:rFonts w:ascii="Times New Roman" w:hAnsi="Times New Roman" w:cs="Times New Roman"/>
          <w:sz w:val="24"/>
          <w:szCs w:val="24"/>
        </w:rPr>
      </w:pPr>
      <w:r>
        <w:rPr>
          <w:rFonts w:cs="Times New Roman" w:ascii="Times New Roman" w:hAnsi="Times New Roman"/>
          <w:sz w:val="24"/>
          <w:szCs w:val="24"/>
        </w:rPr>
        <w:t>En el encuentro que mantuvieron en Nueva York, Yukio Hatoyama y Hu Jintao, ambos líderes coincidieron en su propósito que convertir el mar Amarillo que les separa en “un mar de fraternidad” y no de problemas, como es el caso actual, por el contencioso que mantienen ambos países por unos yacimientos de ga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una cosa son las buenas intenciones y las declaraciones de principios y otra muy distinta la realidad cotidiana y los intereses económicos sectoriales que estén en juego. Para que el proyecto de una Unión Asiática sea viable, Tokio deberá ganarse la confianza de Pekín. Una tarea ardua, habida cuenta de los amargos recuerdos que subsisten en la sociedad china de la ocupación japonesa durante la guerra. Además, deberán salvar la competencia económica que subyace entre las dos potencias y la desconfianza mutua que se profesan sus ejércitos, así como la rivalidad sobre quién tendría el papel principal en dicho proceso. En definitiva, una serie de obstáculos y de interrogantes para un proyecto de largo recorrido que no ha hecho más que ser esbozado por Japón y acogido con interés por China.</w:t>
      </w:r>
    </w:p>
    <w:p>
      <w:pPr>
        <w:pStyle w:val="Normal"/>
        <w:jc w:val="both"/>
        <w:rPr>
          <w:rFonts w:ascii="Times New Roman" w:hAnsi="Times New Roman" w:cs="Times New Roman"/>
          <w:sz w:val="24"/>
          <w:szCs w:val="24"/>
        </w:rPr>
      </w:pPr>
      <w:r>
        <w:rPr>
          <w:rFonts w:cs="Times New Roman" w:ascii="Times New Roman" w:hAnsi="Times New Roman"/>
          <w:sz w:val="24"/>
          <w:szCs w:val="24"/>
        </w:rPr>
        <w:t>La Unión Europea ha tardado más de cuatro décadas en hacer realidad las ideas que en su día tuvieron unos políticos idealistas. Habrá que ver cuántos años emplean los líderes asiáticos en materializar sus planes de cooperación regional.</w:t>
      </w:r>
    </w:p>
    <w:p>
      <w:pPr>
        <w:pStyle w:val="Normal"/>
        <w:jc w:val="both"/>
        <w:rPr/>
      </w:pPr>
      <w:r>
        <w:rPr>
          <w:rFonts w:cs="Times New Roman" w:ascii="Times New Roman" w:hAnsi="Times New Roman"/>
          <w:sz w:val="24"/>
          <w:szCs w:val="24"/>
          <w:u w:val="single"/>
          <w:lang w:val="en-US"/>
        </w:rPr>
        <w:t>¿Hasta Wall Street Journal, asume la “derrot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hora, en el albor del siglo XXI, el mundo mira a China a la espera de que asuma un rol de liderazgo global que le es muy poco familiar. A medida que el prestigio estadounidense pierde brillo, el estatus de China va en ascenso”... </w:t>
      </w:r>
      <w:r>
        <w:rPr>
          <w:rFonts w:cs="Times New Roman" w:ascii="Times New Roman" w:hAnsi="Times New Roman"/>
          <w:sz w:val="24"/>
          <w:szCs w:val="24"/>
          <w:u w:val="single"/>
        </w:rPr>
        <w:t>China: el despertar de una superpotenc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3/1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Comienza su artículo con una “capitulación” en toda regla: “El mundo ansía que asuma un mayor rol de liderazgo en vistas de que el prestigio de EEUU pierde brillo”… Se puede decir más fuerte, pero no más claro.</w:t>
      </w:r>
    </w:p>
    <w:p>
      <w:pPr>
        <w:pStyle w:val="Normal"/>
        <w:jc w:val="both"/>
        <w:rPr>
          <w:rFonts w:ascii="Times New Roman" w:hAnsi="Times New Roman" w:cs="Times New Roman"/>
          <w:sz w:val="24"/>
          <w:szCs w:val="24"/>
        </w:rPr>
      </w:pPr>
      <w:r>
        <w:rPr>
          <w:rFonts w:cs="Times New Roman" w:ascii="Times New Roman" w:hAnsi="Times New Roman"/>
          <w:sz w:val="24"/>
          <w:szCs w:val="24"/>
        </w:rPr>
        <w:t>Luego se distrae por los vericuetos de la historia (tal vez, buscando justificaciones anecdóticas donde no las hay…):</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flota comandada por el almirante Cheng-ho, un eunuco de la dinastía china Ming, estaba formada por algunos de los barcos más grandes que jamás se hubieran construido: monstruos náuticos que según algunos relatos contaban con hasta nueve mástiles.</w:t>
      </w:r>
    </w:p>
    <w:p>
      <w:pPr>
        <w:pStyle w:val="Normal"/>
        <w:jc w:val="both"/>
        <w:rPr>
          <w:rFonts w:ascii="Times New Roman" w:hAnsi="Times New Roman" w:cs="Times New Roman"/>
          <w:sz w:val="24"/>
          <w:szCs w:val="24"/>
        </w:rPr>
      </w:pPr>
      <w:r>
        <w:rPr>
          <w:rFonts w:cs="Times New Roman" w:ascii="Times New Roman" w:hAnsi="Times New Roman"/>
          <w:sz w:val="24"/>
          <w:szCs w:val="24"/>
        </w:rPr>
        <w:t>Mucho más grandes que las carabelas de Cristóbal Colón que zarparon décadas más tarde hacia el Nuevo Mundo, constituían los buques insignia de una armada que se aventuró hasta la costa este de África en siete expediciones navales. La primera se embarcó en el año 1405 con unos 30.000 hombres; la séptima, en 1430.</w:t>
      </w:r>
    </w:p>
    <w:p>
      <w:pPr>
        <w:pStyle w:val="Normal"/>
        <w:jc w:val="both"/>
        <w:rPr>
          <w:rFonts w:ascii="Times New Roman" w:hAnsi="Times New Roman" w:cs="Times New Roman"/>
          <w:sz w:val="24"/>
          <w:szCs w:val="24"/>
        </w:rPr>
      </w:pPr>
      <w:r>
        <w:rPr>
          <w:rFonts w:cs="Times New Roman" w:ascii="Times New Roman" w:hAnsi="Times New Roman"/>
          <w:sz w:val="24"/>
          <w:szCs w:val="24"/>
        </w:rPr>
        <w:t>Luego, las expediciones se detuvieron de golpe. Las aventuras de Cheng-ho habían arruinado a la dinastía Ming. Los emperadores detuvieron el comercio marítimo y cerraron la industria de la construcción naval; China se encerró en sí misma durante los siguientes cuatro siglos. Las expediciones a los “Mares occidentales” fueron una aberración glorio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finalmente, cantar loas al “estatus en ascenso” (sic) y vender “seguridades” imprecisas: </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rPr>
        <w:t>Ahora, en el albor del siglo XXI, el mundo mira a China a la espera de que asuma un rol de liderazgo global que le es muy poco familiar. A medida que el prestigio estadounidense pierde brillo, el estatus de China va en ascens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Estados Unidos, Barack Obama, visitó China la semana pasada en busca de ayuda en temas de todo tipo, desde el cambio climático hasta la amenaza nuclear de Corea del Norte. Durante las reuniones de los países del Grupo de los 20, todos esperan impacientes las opiniones de China sobre temas como la reforma bancaria y la remuneración ejecutiva. Persuadir a China para que se convierta en un líder global será todo un desafío.</w:t>
      </w:r>
    </w:p>
    <w:p>
      <w:pPr>
        <w:pStyle w:val="Normal"/>
        <w:jc w:val="both"/>
        <w:rPr>
          <w:rFonts w:ascii="Times New Roman" w:hAnsi="Times New Roman" w:cs="Times New Roman"/>
          <w:sz w:val="24"/>
          <w:szCs w:val="24"/>
        </w:rPr>
      </w:pPr>
      <w:r>
        <w:rPr>
          <w:rFonts w:cs="Times New Roman" w:ascii="Times New Roman" w:hAnsi="Times New Roman"/>
          <w:sz w:val="24"/>
          <w:szCs w:val="24"/>
        </w:rPr>
        <w:t>La historia hizo poco para preparar a este país para la clase de autoridad que una ansiosa comunidad internacional parece tan dispuesta a asignarle.</w:t>
      </w:r>
    </w:p>
    <w:p>
      <w:pPr>
        <w:pStyle w:val="Normal"/>
        <w:jc w:val="both"/>
        <w:rPr/>
      </w:pPr>
      <w:r>
        <w:rPr>
          <w:rFonts w:cs="Times New Roman" w:ascii="Times New Roman" w:hAnsi="Times New Roman"/>
          <w:color w:val="FF0000"/>
          <w:sz w:val="24"/>
          <w:szCs w:val="24"/>
        </w:rPr>
        <w:t>A diferencia de EEUU, China no aspira a cambiar el mundo: su mantra siempre ha sido de “no intervención” en los asuntos internos de otros países</w:t>
      </w:r>
      <w:r>
        <w:rPr>
          <w:rFonts w:cs="Times New Roman" w:ascii="Times New Roman" w:hAnsi="Times New Roman"/>
          <w:sz w:val="24"/>
          <w:szCs w:val="24"/>
        </w:rPr>
        <w:t xml:space="preserve">. Incluso bajo el mando de Mao, China nunca quiso dominar el mundo, como la ex Unión Soviética, aunque provocó la revolución en otras partes de Asia y más allá. </w:t>
      </w:r>
      <w:r>
        <w:rPr>
          <w:rFonts w:cs="Times New Roman" w:ascii="Times New Roman" w:hAnsi="Times New Roman"/>
          <w:color w:val="FF0000"/>
          <w:sz w:val="24"/>
          <w:szCs w:val="24"/>
        </w:rPr>
        <w:t>Ahora que China ha descartado el socialismo, es difícil definir lo que queda de su ideología, valores y visión del mund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l principio que guía a China en casa y en el extranjero se caracteriza por su inflexible pragmatismo: lo que sea que produzca crecimiento en el producto interno bruto.</w:t>
      </w:r>
    </w:p>
    <w:p>
      <w:pPr>
        <w:pStyle w:val="Normal"/>
        <w:jc w:val="both"/>
        <w:rPr>
          <w:rFonts w:ascii="Times New Roman" w:hAnsi="Times New Roman" w:cs="Times New Roman"/>
          <w:sz w:val="24"/>
          <w:szCs w:val="24"/>
        </w:rPr>
      </w:pPr>
      <w:r>
        <w:rPr>
          <w:rFonts w:cs="Times New Roman" w:ascii="Times New Roman" w:hAnsi="Times New Roman"/>
          <w:sz w:val="24"/>
          <w:szCs w:val="24"/>
        </w:rPr>
        <w:t>El distanciamiento de China respecto al mundo fue interrumpido cuando Occidente tocó a su puerta. En 1793, Lord Macartney fue enviado a China por el rey George III de Gran Bretaña para abrir el país al comercio internacional. Llegó cargado de regalos con la intención de deslumbrar a la corte del emperador Qianlong: relojes mecánicos, cronómetros, telescopios e instrumentos matemáticos. Para transportar los 600 paquetes necesitó 200 caballos y 3.000 porteado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hay nada que nos haga falta”, fue la famosa respuesta del emperador al emisario real. Los británicos abrieron las puertas del comercio a la fuerza, con cañoneros. Una China debilitada fue manipulada por los poderes occidentales en lo que China llama su “siglo de humillación”.</w:t>
      </w:r>
    </w:p>
    <w:p>
      <w:pPr>
        <w:pStyle w:val="Normal"/>
        <w:jc w:val="both"/>
        <w:rPr>
          <w:rFonts w:ascii="Times New Roman" w:hAnsi="Times New Roman" w:cs="Times New Roman"/>
          <w:sz w:val="24"/>
          <w:szCs w:val="24"/>
        </w:rPr>
      </w:pPr>
      <w:r>
        <w:rPr>
          <w:rFonts w:cs="Times New Roman" w:ascii="Times New Roman" w:hAnsi="Times New Roman"/>
          <w:sz w:val="24"/>
          <w:szCs w:val="24"/>
        </w:rPr>
        <w:t>Al pasar por los monumentos de Beijing inspirados en los Juegos Olímpicos -el estadio conocido como Nido de Pájaro, el Cubo de Agua, la colosal Torre CCTV- es fácil olvidarse de que hasta hace poco China se había vuelto a aislar del mundo.</w:t>
      </w:r>
    </w:p>
    <w:p>
      <w:pPr>
        <w:pStyle w:val="Normal"/>
        <w:jc w:val="both"/>
        <w:rPr>
          <w:rFonts w:ascii="Times New Roman" w:hAnsi="Times New Roman" w:cs="Times New Roman"/>
          <w:sz w:val="24"/>
          <w:szCs w:val="24"/>
        </w:rPr>
      </w:pPr>
      <w:r>
        <w:rPr>
          <w:rFonts w:cs="Times New Roman" w:ascii="Times New Roman" w:hAnsi="Times New Roman"/>
          <w:sz w:val="24"/>
          <w:szCs w:val="24"/>
        </w:rPr>
        <w:t>Durante la mayor parte de los primeros 30 años de gobierno comunista en China, que comenzó en 1949, era difícil y casi imposible obtener una visa. El esporádico funcionario chino que se aventuraba a visitar Occidente era una curiosidad.</w:t>
      </w:r>
    </w:p>
    <w:p>
      <w:pPr>
        <w:pStyle w:val="Normal"/>
        <w:jc w:val="both"/>
        <w:rPr>
          <w:rFonts w:ascii="Times New Roman" w:hAnsi="Times New Roman" w:cs="Times New Roman"/>
          <w:sz w:val="24"/>
          <w:szCs w:val="24"/>
        </w:rPr>
      </w:pPr>
      <w:r>
        <w:rPr>
          <w:rFonts w:cs="Times New Roman" w:ascii="Times New Roman" w:hAnsi="Times New Roman"/>
          <w:sz w:val="24"/>
          <w:szCs w:val="24"/>
        </w:rPr>
        <w:t>Deng Xiaoping le puso fin a la era de aislamiento sangriento de Mao -sus interminables luchas de clases y catástrofes causadas por el hombre, incluida la peor hambruna mundial- con sus reformas de “Puertas Abiertas” en 197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mino a la estabilidad </w:t>
      </w:r>
    </w:p>
    <w:p>
      <w:pPr>
        <w:pStyle w:val="Normal"/>
        <w:jc w:val="both"/>
        <w:rPr>
          <w:rFonts w:ascii="Times New Roman" w:hAnsi="Times New Roman" w:cs="Times New Roman"/>
          <w:sz w:val="24"/>
          <w:szCs w:val="24"/>
        </w:rPr>
      </w:pPr>
      <w:r>
        <w:rPr>
          <w:rFonts w:cs="Times New Roman" w:ascii="Times New Roman" w:hAnsi="Times New Roman"/>
          <w:sz w:val="24"/>
          <w:szCs w:val="24"/>
        </w:rPr>
        <w:t>La decisión de abrir el país al comercio y la inversión extranjera, colocó a China en camino hacia un crecimiento económico destacable. Se prevé que dentro de poco China supere a Japón como la segunda mayor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Los logros de China han sido un referente para gran parte del mundo emergente: su éxito para sacar a 300 millones de personas de la pobreza, su lucha contra las enfermedades y el analfabetismo, su adopción de la tecnología que llevó a los astronautas chinos al espacio. Todo esto, mientras permitió un florecimiento sin precedentes de las libertades personales.</w:t>
      </w:r>
    </w:p>
    <w:p>
      <w:pPr>
        <w:pStyle w:val="Normal"/>
        <w:jc w:val="both"/>
        <w:rPr>
          <w:rFonts w:ascii="Times New Roman" w:hAnsi="Times New Roman" w:cs="Times New Roman"/>
          <w:sz w:val="24"/>
          <w:szCs w:val="24"/>
        </w:rPr>
      </w:pPr>
      <w:r>
        <w:rPr>
          <w:rFonts w:cs="Times New Roman" w:ascii="Times New Roman" w:hAnsi="Times New Roman"/>
          <w:sz w:val="24"/>
          <w:szCs w:val="24"/>
        </w:rPr>
        <w:t>Ahora que la economía global emerge con debilidad de la peor recesión desde la Segunda Guerra Mundial, China causa admiración en nuevos rincones del mundo.</w:t>
      </w:r>
    </w:p>
    <w:p>
      <w:pPr>
        <w:pStyle w:val="Normal"/>
        <w:jc w:val="both"/>
        <w:rPr>
          <w:rFonts w:ascii="Times New Roman" w:hAnsi="Times New Roman" w:cs="Times New Roman"/>
          <w:sz w:val="24"/>
          <w:szCs w:val="24"/>
        </w:rPr>
      </w:pPr>
      <w:r>
        <w:rPr>
          <w:rFonts w:cs="Times New Roman" w:ascii="Times New Roman" w:hAnsi="Times New Roman"/>
          <w:sz w:val="24"/>
          <w:szCs w:val="24"/>
        </w:rPr>
        <w:t>Mientras los países más ricos se encaminaban al abismo financiero, China avanzaba con cautela. Salió de la crisis con una economía que crece vigorosamente. Sus bancos no están contaminados con activos tóxicos; sus vastas arcas de ahorros nacionales gozan de buena salud.</w:t>
      </w:r>
    </w:p>
    <w:p>
      <w:pPr>
        <w:pStyle w:val="Normal"/>
        <w:jc w:val="both"/>
        <w:rPr>
          <w:rFonts w:ascii="Times New Roman" w:hAnsi="Times New Roman" w:cs="Times New Roman"/>
          <w:sz w:val="24"/>
          <w:szCs w:val="24"/>
        </w:rPr>
      </w:pPr>
      <w:r>
        <w:rPr>
          <w:rFonts w:cs="Times New Roman" w:ascii="Times New Roman" w:hAnsi="Times New Roman"/>
          <w:sz w:val="24"/>
          <w:szCs w:val="24"/>
        </w:rPr>
        <w:t>También hay esperanzas de que China se valga de su nuevo peso estratégico para ayudar a resolver los problemas de seguridad actuales más urgentes.</w:t>
      </w:r>
    </w:p>
    <w:p>
      <w:pPr>
        <w:pStyle w:val="Normal"/>
        <w:jc w:val="both"/>
        <w:rPr>
          <w:rFonts w:ascii="Times New Roman" w:hAnsi="Times New Roman" w:cs="Times New Roman"/>
          <w:sz w:val="24"/>
          <w:szCs w:val="24"/>
        </w:rPr>
      </w:pPr>
      <w:r>
        <w:rPr>
          <w:rFonts w:cs="Times New Roman" w:ascii="Times New Roman" w:hAnsi="Times New Roman"/>
          <w:sz w:val="24"/>
          <w:szCs w:val="24"/>
        </w:rPr>
        <w:t>La meta general de EEUU, y uno de los principales objetivos de Obama en su visita al país, es la de persuadir a China para que asuma las responsabilidades globales que acompañan su creciente influencia económica de una forma que fortalezca, más que amenace, los acuerdos internacionales existent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compromiso oficial de China con un “mundo en armonía” se enfrenta a menudo con un EEUU que libra dos guerras en Irak y Afganistán. Con frecuencia, esto ha significado que China actuara más como un seguidor reticente que un líder. Los críticos afirman que el historial de China en los centros conflictivos del mundo, desde Corea del Norte a Irak y Darfur, sugiere que define sus responsabilidades según sus intereses económicos.</w:t>
      </w:r>
    </w:p>
    <w:p>
      <w:pPr>
        <w:pStyle w:val="Normal"/>
        <w:jc w:val="both"/>
        <w:rPr>
          <w:rFonts w:ascii="Times New Roman" w:hAnsi="Times New Roman" w:cs="Times New Roman"/>
          <w:sz w:val="24"/>
          <w:szCs w:val="24"/>
        </w:rPr>
      </w:pPr>
      <w:r>
        <w:rPr>
          <w:rFonts w:cs="Times New Roman" w:ascii="Times New Roman" w:hAnsi="Times New Roman"/>
          <w:sz w:val="24"/>
          <w:szCs w:val="24"/>
        </w:rPr>
        <w:t>En Corea del Norte, China ha encabezado esfuerzos diplomáticos para intentar controlar el programa nuclear de Pyongyang. Pero es reticente a poner en riesgo el flujo de petróleo y alimentos chinos que mantiene vivo al régimen. Los escépticos en EEUU afirman que China no actúa porque teme un colapso de Corea del Norte que no sólo desataría una oleada de refugiados a través de su frontera sino que también pondría a las fuerzas estadounidenses cara a cara con las suyas.</w:t>
      </w:r>
    </w:p>
    <w:p>
      <w:pPr>
        <w:pStyle w:val="Normal"/>
        <w:jc w:val="both"/>
        <w:rPr>
          <w:rFonts w:ascii="Times New Roman" w:hAnsi="Times New Roman" w:cs="Times New Roman"/>
          <w:sz w:val="24"/>
          <w:szCs w:val="24"/>
        </w:rPr>
      </w:pPr>
      <w:r>
        <w:rPr>
          <w:rFonts w:cs="Times New Roman" w:ascii="Times New Roman" w:hAnsi="Times New Roman"/>
          <w:sz w:val="24"/>
          <w:szCs w:val="24"/>
        </w:rPr>
        <w:t>Tensiones similares entre los intereses económicos de China y sus obligaciones internacionales se observan en África, donde las empresas chinas invierten grandes sumas en energía y materias primas para apuntalar el crecimiento chino. Las inversiones “sin compromisos” desde Nigeria a Etiopía contrastan con los esfuerzos occidentales de condicionar la inversión a los avances en derechos humanos y medioambientales. En Sudán, China envió conciliadores a la región de Darfur, a la vez que respalda al gobierno comprando petróleo y vendiéndole armas.</w:t>
      </w:r>
    </w:p>
    <w:p>
      <w:pPr>
        <w:pStyle w:val="Normal"/>
        <w:jc w:val="both"/>
        <w:rPr>
          <w:rFonts w:ascii="Times New Roman" w:hAnsi="Times New Roman" w:cs="Times New Roman"/>
          <w:sz w:val="24"/>
          <w:szCs w:val="24"/>
        </w:rPr>
      </w:pPr>
      <w:r>
        <w:rPr>
          <w:rFonts w:cs="Times New Roman" w:ascii="Times New Roman" w:hAnsi="Times New Roman"/>
          <w:sz w:val="24"/>
          <w:szCs w:val="24"/>
        </w:rPr>
        <w:t>Irán podría ser la mayor prueba hasta la fecha de la voluntad de China para ejercer un rol de liderazgo. Washington y sus aliados europeos consideran que el rol chino es crítico en el esfuerzo por presionar a Teherán sobre su programa nuclear. Hasta ahora, China se ha resistido a imponer sanciones más duras contra un país que es su segundo mayor proveedor de petróleo después de Arabia Saudi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destia aparte </w:t>
      </w:r>
    </w:p>
    <w:p>
      <w:pPr>
        <w:pStyle w:val="Normal"/>
        <w:jc w:val="both"/>
        <w:rPr>
          <w:rFonts w:ascii="Times New Roman" w:hAnsi="Times New Roman" w:cs="Times New Roman"/>
          <w:sz w:val="24"/>
          <w:szCs w:val="24"/>
        </w:rPr>
      </w:pPr>
      <w:r>
        <w:rPr>
          <w:rFonts w:cs="Times New Roman" w:ascii="Times New Roman" w:hAnsi="Times New Roman"/>
          <w:sz w:val="24"/>
          <w:szCs w:val="24"/>
        </w:rPr>
        <w:t>Los líderes chinos visten sus aspiraciones de gran potencia de modestia. Así, insisten, por ejemplo, en que China es aún un país en desarrollo pobre, con una décima parte del PIB per cápita de EEUU.</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China moderniza con rapidez sus fuerzas militares. Un desfile militar en octubre, celebrado para conmemorar el 60 aniversario de la fundación de la República Comunista de China, envió un mensaje poderoso a los 1.300 millones de chinos. Los misiles balísticos intercontinentales que retumbaron por la avenida de la Paz Eterna, en Beijing, y los aviones cisterna que los acompañaban, señalaban que China también podía proyectar poder más allá de sus orillas.</w:t>
      </w:r>
    </w:p>
    <w:p>
      <w:pPr>
        <w:pStyle w:val="Normal"/>
        <w:jc w:val="both"/>
        <w:rPr>
          <w:rFonts w:ascii="Times New Roman" w:hAnsi="Times New Roman" w:cs="Times New Roman"/>
          <w:sz w:val="24"/>
          <w:szCs w:val="24"/>
        </w:rPr>
      </w:pPr>
      <w:r>
        <w:rPr>
          <w:rFonts w:cs="Times New Roman" w:ascii="Times New Roman" w:hAnsi="Times New Roman"/>
          <w:sz w:val="24"/>
          <w:szCs w:val="24"/>
        </w:rPr>
        <w:t>Hoy en día, el apetito de China por “objetos ingeniosos” de Occidente no tiene límites. Cuenta con unos 650 millones de teléfonos móviles y superó a EEUU como el mayor mercado automotor del mundo.</w:t>
      </w:r>
    </w:p>
    <w:p>
      <w:pPr>
        <w:pStyle w:val="Normal"/>
        <w:jc w:val="both"/>
        <w:rPr>
          <w:rFonts w:ascii="Times New Roman" w:hAnsi="Times New Roman" w:cs="Times New Roman"/>
          <w:sz w:val="24"/>
          <w:szCs w:val="24"/>
        </w:rPr>
      </w:pPr>
      <w:r>
        <w:rPr>
          <w:rFonts w:cs="Times New Roman" w:ascii="Times New Roman" w:hAnsi="Times New Roman"/>
          <w:sz w:val="24"/>
          <w:szCs w:val="24"/>
        </w:rPr>
        <w:t>Ningún país emergente ha aprovechado las oportunidades del comercio global con más entusiasmo que China. Su decisión de unirse a la Organización Mundial del Comercio en 2001 situó su economía en una nueva órbita. Los excedentes del comercio exterior -en especial con EEUU- ayudaron a China a acumular más de US$2 billones (millones de millones) en reservas de moneda extranjera.</w:t>
      </w:r>
    </w:p>
    <w:p>
      <w:pPr>
        <w:pStyle w:val="Normal"/>
        <w:jc w:val="both"/>
        <w:rPr>
          <w:rFonts w:ascii="Times New Roman" w:hAnsi="Times New Roman" w:cs="Times New Roman"/>
          <w:sz w:val="24"/>
          <w:szCs w:val="24"/>
        </w:rPr>
      </w:pPr>
      <w:r>
        <w:rPr>
          <w:rFonts w:cs="Times New Roman" w:ascii="Times New Roman" w:hAnsi="Times New Roman"/>
          <w:sz w:val="24"/>
          <w:szCs w:val="24"/>
        </w:rPr>
        <w:t>Entonces, ¿qué quiere hacer China con este nuevo estatus que persigue y que el mundo parece igual de ansioso por concederle?</w:t>
      </w:r>
    </w:p>
    <w:p>
      <w:pPr>
        <w:pStyle w:val="Normal"/>
        <w:jc w:val="both"/>
        <w:rPr>
          <w:rFonts w:ascii="Times New Roman" w:hAnsi="Times New Roman" w:cs="Times New Roman"/>
          <w:sz w:val="24"/>
          <w:szCs w:val="24"/>
        </w:rPr>
      </w:pPr>
      <w:r>
        <w:rPr>
          <w:rFonts w:cs="Times New Roman" w:ascii="Times New Roman" w:hAnsi="Times New Roman"/>
          <w:sz w:val="24"/>
          <w:szCs w:val="24"/>
        </w:rPr>
        <w:t>Hace alrededor de dos milenios y medio, el filósofo chino Laozi escribió: “Gobernar un país grande es como freír un pescado pequeño”. El consejo apuntaba a los funcionarios-académicos que dirigían China, una clase de mandarines que se convirtió en el modelo de gobierno del mundo antiguo. El toque suave nunca fue una característica del régimen comunista, ni de sus estadistas. Eso es muy importante en un mundo en el que la influencia y la legitimidad derivan más que nunca del atractivo de los ideales de gobierno de un país”.</w:t>
      </w:r>
    </w:p>
    <w:p>
      <w:pPr>
        <w:pStyle w:val="NormalWeb"/>
        <w:shd w:fill="FFFFFF" w:val="clear"/>
        <w:jc w:val="both"/>
        <w:rPr>
          <w:u w:val="single"/>
        </w:rPr>
      </w:pPr>
      <w:r>
        <w:rPr>
          <w:u w:val="single"/>
        </w:rPr>
        <w:t>Wen Jiabao lee The Wall Street Journal, y continúa ejerciendo su “poder blando”</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sz w:val="24"/>
          <w:szCs w:val="24"/>
        </w:rPr>
        <w:t xml:space="preserve">Cuando China superó a EEUU como principal socio comercial de Brasil, el pasado mayo, el ministro brasileño de comercio habló de un hito histórico. Al poco, Luiz Inácio Lula da Silva aterrizó en Pekín y rubricó con su homólogo, Hu Jintao, un acuerdo para que el Banco de Desarrollo de China y Sinopec, la petrolera china, presten a la estatal brasileña de hidrocarburos 10.000 millones de dólares. Petrobras invertirá una parte en explorar sus pozos en aguas del Atlántico y, a cambio, bombeará a China 200.000 barriles diarios de crudo durante la próxima década. Pekín también ha ofrecido acuerdos de intercambio de divisa a Argentina, envía trenes a Cuba, construye estadios en Costa Rica -el año pasado San José retiró su apoyo a Taiwán, isla rebelde a ojos de Pekín- y desembolsa créditos vinculados desde Jamaica a Ecuador, donde las empresas chinas son clave para explotar su petróleo y levantan ya la presa Coca Codo, el mayor proyecto hidroeléctrico fuera de su territorio. En Venezuela, un fondo de 12.000 millones de dólares financiará el desembarco de firmas orientales, la mayoría en el sector de hidrocarburos. Tampoco es casualidad que CNPC, la corporación nacional china de petróleo, persiga la compra de YPF, la filial argentina de Repsol. O que parte del interés que ha llevado a China Unicom a intercambiar acciones con Telefónica resida en el acceso que le presta al mercado latinoamericano”... </w:t>
      </w:r>
      <w:r>
        <w:rPr>
          <w:rFonts w:cs="Times New Roman" w:ascii="Times New Roman" w:hAnsi="Times New Roman"/>
          <w:sz w:val="24"/>
          <w:szCs w:val="24"/>
          <w:u w:val="single"/>
        </w:rPr>
        <w:t>China sigue los pasos de España en la América</w:t>
      </w:r>
      <w:r>
        <w:rPr>
          <w:rFonts w:cs="Times New Roman" w:ascii="Times New Roman" w:hAnsi="Times New Roman"/>
          <w:sz w:val="24"/>
          <w:szCs w:val="24"/>
        </w:rPr>
        <w:t xml:space="preserve"> (El Mundo - </w:t>
      </w:r>
      <w:r>
        <w:rPr>
          <w:rFonts w:cs="Times New Roman" w:ascii="Times New Roman" w:hAnsi="Times New Roman"/>
          <w:b/>
          <w:sz w:val="24"/>
          <w:szCs w:val="24"/>
        </w:rPr>
        <w:t xml:space="preserve">29/11/09 - </w:t>
      </w:r>
      <w:r>
        <w:rPr>
          <w:rFonts w:cs="Times New Roman" w:ascii="Times New Roman" w:hAnsi="Times New Roman"/>
          <w:sz w:val="24"/>
          <w:szCs w:val="24"/>
        </w:rPr>
        <w:t xml:space="preserve">Por Aritz Parra - Shanghai)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El gigante asiático se ha convertido en la gran amenaza para los intereses comerciales de EEUU en la región.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hina se afianza así como un potente motor económico en América Latina: su apetito por los recursos naturales ayudó a acelerar el crecimiento medio de la región hasta un 5,5% entre mediados de 2003 y hasta que la crisis global comenzó a pasar factura. Y esto “sólo es el principio de una oleada masiva de intercambios comerciales e inversiones”, apunta Rafael Valdez, socio fundador de SinoLatin Capital, un fondo de inversión nacido en Shanghai para vertebrar los flujos que se prevé que se disparen a través del Pacífic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responsables para Asia tanto del BBVA como del Banco Santander confirman que financiar proyectos empresariales y el comercio entre estos dos colosos es ya parte fundamental de su actividad. “Es un negocio clave, sobre todo, por su potencial”, señala José Manuel Varela, responsable del Plan Asia en el Santander, que en China tira de su condición de banco latinoamericano como tarjeta de presentación. Por su lado, la importante alianza con el grupo chino CITIC, abre al BBVA la red de contactos con los principales emisores de la inversió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desembarco chino, por su parte, ha sido más natural y menos doloroso que en África o Australia, donde han arreciado las críticas de colonialismo. «A pesar de las diferencias históricas y culturales, América Latina representa una región menos difícil», afirma Alicia García-Herrero, economista jefe de mercados emergentes en BBVA, que prevé un patrón más acelerado de flujos en un futuro próximo. Hasta la fecha, la mayoría de acuerdos tiene como objetivo asegurar a largo plazo a Pekín el acceso a materias primas y alimentos. Desde hidrocarburos en Ecuador, Venezuela hasta soja en Brasil o Argentina, pasando por el litio boliviano, el cobre chileno, o el zinc y hierro peruan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n 2007, los intercambios comerciales entre China y Latinoamérica se habían multiplicado por 10 desde el principio del milenio, superando así la barrera de los 100.000 millones de dólares. Dos años después, la cifra lleva camino de doblarse.</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El Banco Mundial “se interesa” (como siempre) en el “Plan Marshall chino” para Áfric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Banco Mundial y Pekín han iniciado discusiones en torno al establecimiento de fábricas de bajo coste en las nuevas zonas industriales de África para ayudar al continente a desarrollar un base industrial y a invertir la tendencia descendente de su cuota de comercio global”… </w:t>
      </w:r>
      <w:r>
        <w:rPr>
          <w:rFonts w:cs="Times New Roman" w:ascii="Times New Roman" w:hAnsi="Times New Roman"/>
          <w:sz w:val="24"/>
          <w:szCs w:val="24"/>
          <w:u w:val="single"/>
        </w:rPr>
        <w:t>China y el Banco Mundial quieren montar industrias en África</w:t>
      </w:r>
      <w:r>
        <w:rPr>
          <w:rFonts w:cs="Times New Roman" w:ascii="Times New Roman" w:hAnsi="Times New Roman"/>
          <w:sz w:val="24"/>
          <w:szCs w:val="24"/>
        </w:rPr>
        <w:t xml:space="preserve"> (Expansión - </w:t>
      </w:r>
      <w:r>
        <w:rPr>
          <w:rFonts w:cs="Times New Roman" w:ascii="Times New Roman" w:hAnsi="Times New Roman"/>
          <w:b/>
          <w:sz w:val="24"/>
          <w:szCs w:val="24"/>
        </w:rPr>
        <w:t>4/12/09</w:t>
      </w:r>
      <w:r>
        <w:rPr>
          <w:rFonts w:cs="Times New Roman" w:ascii="Times New Roman" w:hAnsi="Times New Roman"/>
          <w:sz w:val="24"/>
          <w:szCs w:val="24"/>
        </w:rPr>
        <w:t xml:space="preserve"> - Por James Lamont y Geoff Dyer)</w:t>
      </w:r>
    </w:p>
    <w:p>
      <w:pPr>
        <w:pStyle w:val="Normal"/>
        <w:jc w:val="both"/>
        <w:rPr>
          <w:rFonts w:ascii="Times New Roman" w:hAnsi="Times New Roman" w:cs="Times New Roman"/>
          <w:sz w:val="24"/>
          <w:szCs w:val="24"/>
        </w:rPr>
      </w:pPr>
      <w:r>
        <w:rPr>
          <w:rFonts w:cs="Times New Roman" w:ascii="Times New Roman" w:hAnsi="Times New Roman"/>
          <w:sz w:val="24"/>
          <w:szCs w:val="24"/>
        </w:rPr>
        <w:t>Robert Zoellick, el presidente del Banco Mundial, dijo que Pekín había mostrado un “alto interés” en las propuestas para establecer bases industriales que ayuden a los países africanos a conseguir vías de alto crecimiento similares a las asiátic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sólo hay una buena disposición sino también un alto interés entre algunas personas en China y he discutido con el ministro de Comercio, Chen Deming, la posibilidad de trasladar varios de los complejos industriales de menor valor al África subsahariana -como los juguetes o el calzado-”, explicó Zoellick a Financial Times.</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y los académicos chinos han debatido en los últimos meses de 2009 propuestas para usar las enormes reservas de divisas extranjeras del país con el objeto de intentar estimular la demanda en las naciones en vías de desarrollo -ideas a las que en ocasiones se alude como “Plan Marshall de China-”.</w:t>
      </w:r>
    </w:p>
    <w:p>
      <w:pPr>
        <w:pStyle w:val="Normal"/>
        <w:jc w:val="both"/>
        <w:rPr>
          <w:rFonts w:ascii="Times New Roman" w:hAnsi="Times New Roman" w:cs="Times New Roman"/>
          <w:sz w:val="24"/>
          <w:szCs w:val="24"/>
        </w:rPr>
      </w:pPr>
      <w:r>
        <w:rPr>
          <w:rFonts w:cs="Times New Roman" w:ascii="Times New Roman" w:hAnsi="Times New Roman"/>
          <w:sz w:val="24"/>
          <w:szCs w:val="24"/>
        </w:rPr>
        <w:t>En noviembre de 2009, Wen Jiabao, el primer ministro chino, prometió 10.000 millones de dólares (6.626 millones de euros) en préstamos de bajo coste durante los tres próximos años, suprimir los aranceles sobre el 60% de las exportaciones de las naciones más pobres y condonar la deuda a varios países.</w:t>
      </w:r>
    </w:p>
    <w:p>
      <w:pPr>
        <w:pStyle w:val="Normal"/>
        <w:jc w:val="both"/>
        <w:rPr>
          <w:rFonts w:ascii="Times New Roman" w:hAnsi="Times New Roman" w:cs="Times New Roman"/>
          <w:sz w:val="24"/>
          <w:szCs w:val="24"/>
        </w:rPr>
      </w:pPr>
      <w:r>
        <w:rPr>
          <w:rFonts w:cs="Times New Roman" w:ascii="Times New Roman" w:hAnsi="Times New Roman"/>
          <w:sz w:val="24"/>
          <w:szCs w:val="24"/>
        </w:rPr>
        <w:t>Los créditos de Pekín a gobiernos que no disfrutan de las condiciones políticas occidentales han atraído críticas por ayudar a mantenerse en el poder a regímenes impopulares.</w:t>
      </w:r>
    </w:p>
    <w:p>
      <w:pPr>
        <w:pStyle w:val="Normal"/>
        <w:jc w:val="both"/>
        <w:rPr>
          <w:rFonts w:ascii="Times New Roman" w:hAnsi="Times New Roman" w:cs="Times New Roman"/>
          <w:sz w:val="24"/>
          <w:szCs w:val="24"/>
        </w:rPr>
      </w:pPr>
      <w:r>
        <w:rPr>
          <w:rFonts w:cs="Times New Roman" w:ascii="Times New Roman" w:hAnsi="Times New Roman"/>
          <w:sz w:val="24"/>
          <w:szCs w:val="24"/>
        </w:rPr>
        <w:t>Algunos líderes africanos temen que la competencia china en sectores como el textil y el calzado esté debilitando la poco sólida base industrial de África. Las autoridades chinas también temen que su relación con África pudiera considerarse una nueva forma de colonialismo.</w:t>
      </w:r>
    </w:p>
    <w:p>
      <w:pPr>
        <w:pStyle w:val="Normal"/>
        <w:jc w:val="both"/>
        <w:rPr>
          <w:rFonts w:ascii="Times New Roman" w:hAnsi="Times New Roman" w:cs="Times New Roman"/>
          <w:sz w:val="24"/>
          <w:szCs w:val="24"/>
        </w:rPr>
      </w:pPr>
      <w:r>
        <w:rPr>
          <w:rFonts w:cs="Times New Roman" w:ascii="Times New Roman" w:hAnsi="Times New Roman"/>
          <w:sz w:val="24"/>
          <w:szCs w:val="24"/>
        </w:rPr>
        <w:t>Zoellick dijo que los países africanos necesitaban crear infraestructuras -como la energía, el transporte y regímenes arancelarios eficientes- para atraer la inversión transformativa china.</w:t>
      </w:r>
    </w:p>
    <w:p>
      <w:pPr>
        <w:pStyle w:val="Normal"/>
        <w:jc w:val="both"/>
        <w:rPr>
          <w:rFonts w:ascii="Times New Roman" w:hAnsi="Times New Roman" w:cs="Times New Roman"/>
          <w:sz w:val="24"/>
          <w:szCs w:val="24"/>
        </w:rPr>
      </w:pPr>
      <w:r>
        <w:rPr>
          <w:rFonts w:cs="Times New Roman" w:ascii="Times New Roman" w:hAnsi="Times New Roman"/>
          <w:sz w:val="24"/>
          <w:szCs w:val="24"/>
        </w:rPr>
        <w:t>Pero es probable que cualquier plan para trasladar la producción a África que vaya más allá de lo meramente simbólico encuentre resistencia. Pekín se ha opuesto a la creciente presión internacional para apreciar su divisa debido en parte al temor de generar pérdidas de puestos de trabajo en las industrias exportadoras.</w:t>
      </w:r>
    </w:p>
    <w:p>
      <w:pPr>
        <w:pStyle w:val="Normal"/>
        <w:jc w:val="both"/>
        <w:rPr>
          <w:rFonts w:ascii="Times New Roman" w:hAnsi="Times New Roman" w:cs="Times New Roman"/>
          <w:sz w:val="24"/>
          <w:szCs w:val="24"/>
        </w:rPr>
      </w:pPr>
      <w:r>
        <w:rPr>
          <w:rFonts w:cs="Times New Roman" w:ascii="Times New Roman" w:hAnsi="Times New Roman"/>
          <w:sz w:val="24"/>
          <w:szCs w:val="24"/>
        </w:rPr>
        <w:t>Los gobiernos provinciales en el interior de China también están desesperados por atraer empleos a sus áreas a medida que aumentan los costes laborales en las regiones costeras.</w:t>
      </w:r>
    </w:p>
    <w:p>
      <w:pPr>
        <w:pStyle w:val="Normal"/>
        <w:jc w:val="both"/>
        <w:rPr>
          <w:rFonts w:ascii="Times New Roman" w:hAnsi="Times New Roman" w:cs="Times New Roman"/>
          <w:sz w:val="24"/>
          <w:szCs w:val="24"/>
        </w:rPr>
      </w:pPr>
      <w:r>
        <w:rPr>
          <w:rFonts w:cs="Times New Roman" w:ascii="Times New Roman" w:hAnsi="Times New Roman"/>
          <w:sz w:val="24"/>
          <w:szCs w:val="24"/>
        </w:rPr>
        <w:t>Además, la principal motivación del Plan Marshall chino ha sido la de encontrar medios de crear nuevas fuentes de demanda para las fábricas del país, no la de llevar su producción a otros lug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hina inaugura el Gasoducto del Siglo (de la “Ruta de la Seda” a la Ruta del G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presidente de China, Hu Jintao, inauguró este lunes en Turkmenistán un gasoducto de 6.800 kilómetros que abastecerá al mercado chino. Se trata de un paso clave del gigante asiático en su estrategia de acceder a las reservas energéticas de Asia central”...  </w:t>
      </w:r>
      <w:r>
        <w:rPr>
          <w:rFonts w:cs="Times New Roman" w:ascii="Times New Roman" w:hAnsi="Times New Roman"/>
          <w:sz w:val="24"/>
          <w:szCs w:val="24"/>
          <w:u w:val="single"/>
        </w:rPr>
        <w:t>Inaugurado un gasoducto de 6.800 kilómetros entre Turkmenistán y China</w:t>
      </w:r>
      <w:r>
        <w:rPr>
          <w:rFonts w:cs="Times New Roman" w:ascii="Times New Roman" w:hAnsi="Times New Roman"/>
          <w:sz w:val="24"/>
          <w:szCs w:val="24"/>
        </w:rPr>
        <w:t xml:space="preserve"> (El Economista - </w:t>
      </w:r>
      <w:r>
        <w:rPr>
          <w:rFonts w:cs="Times New Roman" w:ascii="Times New Roman" w:hAnsi="Times New Roman"/>
          <w:b/>
          <w:sz w:val="24"/>
          <w:szCs w:val="24"/>
        </w:rPr>
        <w:t>14/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apertura de este gasoducto es otra plataforma para la colaboración y la cooperación entre nuestras naciones amigas”, dijo Hu. El mandatario chino abrió un grifo que dio paso al flujo de gas natural que recorrerá 1.800 kilómetros en territorio de Turkmenistán desde la localidad de Samadepe (este) y luego 5.000 km hasta la provincia china de Xinjiang (noroeste), tras haber surcado Uzbekistán y Kazajistán.</w:t>
      </w:r>
    </w:p>
    <w:p>
      <w:pPr>
        <w:pStyle w:val="Normal"/>
        <w:jc w:val="both"/>
        <w:rPr>
          <w:rFonts w:ascii="Times New Roman" w:hAnsi="Times New Roman" w:cs="Times New Roman"/>
          <w:sz w:val="24"/>
          <w:szCs w:val="24"/>
        </w:rPr>
      </w:pPr>
      <w:r>
        <w:rPr>
          <w:rFonts w:cs="Times New Roman" w:ascii="Times New Roman" w:hAnsi="Times New Roman"/>
          <w:sz w:val="24"/>
          <w:szCs w:val="24"/>
        </w:rPr>
        <w:t>Cuando funcione a pleno rendimiento, hacia 2012-2013, el tubo permitirá encaminar anualmente unos 40.000 millones de metros cúbicos de gas natural por cuenta de la empresa estatal China National Petroleum Corp. (CNPC).</w:t>
      </w:r>
    </w:p>
    <w:p>
      <w:pPr>
        <w:pStyle w:val="Normal"/>
        <w:jc w:val="both"/>
        <w:rPr>
          <w:rFonts w:ascii="Times New Roman" w:hAnsi="Times New Roman" w:cs="Times New Roman"/>
          <w:sz w:val="24"/>
          <w:szCs w:val="24"/>
        </w:rPr>
      </w:pPr>
      <w:r>
        <w:rPr>
          <w:rFonts w:cs="Times New Roman" w:ascii="Times New Roman" w:hAnsi="Times New Roman"/>
          <w:sz w:val="24"/>
          <w:szCs w:val="24"/>
        </w:rPr>
        <w:t>China, enfrascada desde hace dos décadas en una intensa búsqueda de fuentes de energía para satisfacer a su industria, se apuntará un importante tanto con la inauguración del “Gasoducto del Siglo”. Ese pomposo calificativo se lo ha ganado a pulso el conducto que transportará gas centroasiático por la antigua Ruta de la Seda desde Turkmenistán, a orillas del mar Caspio, hasta la costa oriental china a través de Uzbekistán y Kazajistán.</w:t>
      </w:r>
    </w:p>
    <w:p>
      <w:pPr>
        <w:pStyle w:val="Normal"/>
        <w:jc w:val="both"/>
        <w:rPr>
          <w:rFonts w:ascii="Times New Roman" w:hAnsi="Times New Roman" w:cs="Times New Roman"/>
          <w:sz w:val="24"/>
          <w:szCs w:val="24"/>
        </w:rPr>
      </w:pPr>
      <w:r>
        <w:rPr>
          <w:rFonts w:cs="Times New Roman" w:ascii="Times New Roman" w:hAnsi="Times New Roman"/>
          <w:sz w:val="24"/>
          <w:szCs w:val="24"/>
        </w:rPr>
        <w:t>El gasoducto, cuyo coste está estimado en 20.000 millones de dólares, transcurrirá 200 kilómetros por territorio turcomano, 550 por suelo uzbeko, 1.304,5 por Kazajistán y unos 8.000 kilómetros cruzando China de oeste a este.</w:t>
      </w:r>
    </w:p>
    <w:p>
      <w:pPr>
        <w:pStyle w:val="Normal"/>
        <w:jc w:val="both"/>
        <w:rPr>
          <w:rFonts w:ascii="Times New Roman" w:hAnsi="Times New Roman" w:cs="Times New Roman"/>
          <w:sz w:val="24"/>
          <w:szCs w:val="24"/>
        </w:rPr>
      </w:pPr>
      <w:r>
        <w:rPr>
          <w:rFonts w:cs="Times New Roman" w:ascii="Times New Roman" w:hAnsi="Times New Roman"/>
          <w:sz w:val="24"/>
          <w:szCs w:val="24"/>
        </w:rPr>
        <w:t>Mientras la Unión Europea (UE) hacía números sobre el coste del proyecto Nabucco para transportar gas centroasiático a Europa eludiendo territorio ruso a través del Caspio, los chinos tendían las tuberías que le garantizarán el suministro durante la primera mitad del siglo XXI.</w:t>
      </w:r>
    </w:p>
    <w:p>
      <w:pPr>
        <w:pStyle w:val="Normal"/>
        <w:jc w:val="both"/>
        <w:rPr>
          <w:rFonts w:ascii="Times New Roman" w:hAnsi="Times New Roman" w:cs="Times New Roman"/>
          <w:sz w:val="24"/>
          <w:szCs w:val="24"/>
        </w:rPr>
      </w:pPr>
      <w:r>
        <w:rPr>
          <w:rFonts w:cs="Times New Roman" w:ascii="Times New Roman" w:hAnsi="Times New Roman"/>
          <w:sz w:val="24"/>
          <w:szCs w:val="24"/>
        </w:rPr>
        <w:t>La mayor parte del coste del proyecto lo asume el Banco de Desarrollo de China, aunque el operador clave es el gigante estatal chino CNPC, brazo ejecutor de la política energética del gigante asiático en la región.</w:t>
      </w:r>
    </w:p>
    <w:p>
      <w:pPr>
        <w:pStyle w:val="Normal"/>
        <w:jc w:val="both"/>
        <w:rPr>
          <w:rFonts w:ascii="Times New Roman" w:hAnsi="Times New Roman" w:cs="Times New Roman"/>
          <w:sz w:val="24"/>
          <w:szCs w:val="24"/>
        </w:rPr>
      </w:pPr>
      <w:r>
        <w:rPr>
          <w:rFonts w:cs="Times New Roman" w:ascii="Times New Roman" w:hAnsi="Times New Roman"/>
          <w:sz w:val="24"/>
          <w:szCs w:val="24"/>
        </w:rPr>
        <w:t>China compra yacimientos y acciones en importantes corporaciones energéticas, pero también concede generosos créditos y costea proyectos de inversión para promover la industria de la región, lo que le ha permitido estrechar lazos con los dirigentes locales con más facilidad que las grandes compañías occidentales.</w:t>
      </w:r>
    </w:p>
    <w:p>
      <w:pPr>
        <w:pStyle w:val="Normal"/>
        <w:jc w:val="both"/>
        <w:rPr>
          <w:rFonts w:ascii="Times New Roman" w:hAnsi="Times New Roman" w:cs="Times New Roman"/>
          <w:sz w:val="24"/>
          <w:szCs w:val="24"/>
        </w:rPr>
      </w:pPr>
      <w:r>
        <w:rPr>
          <w:rFonts w:cs="Times New Roman" w:ascii="Times New Roman" w:hAnsi="Times New Roman"/>
          <w:sz w:val="24"/>
          <w:szCs w:val="24"/>
        </w:rPr>
        <w:t>Precisamente, los líderes chino, Hu Jintao; kazajo, Nursultán Nazarbáyev; turcomano, Gurbangulí Berdimujamédov, y uzbeko, Islam Karímov, se reunieron Ashjabad, capital de Turkmenistán, para abrir el grifo del gasoducto.</w:t>
      </w:r>
    </w:p>
    <w:p>
      <w:pPr>
        <w:pStyle w:val="Normal"/>
        <w:jc w:val="both"/>
        <w:rPr>
          <w:rFonts w:ascii="Times New Roman" w:hAnsi="Times New Roman" w:cs="Times New Roman"/>
          <w:sz w:val="24"/>
          <w:szCs w:val="24"/>
        </w:rPr>
      </w:pPr>
      <w:r>
        <w:rPr>
          <w:rFonts w:cs="Times New Roman" w:ascii="Times New Roman" w:hAnsi="Times New Roman"/>
          <w:sz w:val="24"/>
          <w:szCs w:val="24"/>
        </w:rPr>
        <w:t>A partir de ese momento, el gas comenzará a bombear por las estepas y desiertos centroasiáticos hasta la conflictiva región occidental china de Xinjiang y de ahí, a través de las mesetas y arrozales chinos, hasta la ciudad oriental de Shanghai y la región suroriental de Guangdong (Cantón), vecina de Hong Kong.</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e estratégico proyecto responde a la lógica del desarrollo económico regional y global, en el que el suministro de hidrocarburos juega un papel fundamental”, señaló Hu al reunirse con Berdimujamédov en Ashjabad, según las agencias rusas.</w:t>
      </w:r>
    </w:p>
    <w:p>
      <w:pPr>
        <w:pStyle w:val="Normal"/>
        <w:jc w:val="both"/>
        <w:rPr>
          <w:rFonts w:ascii="Times New Roman" w:hAnsi="Times New Roman" w:cs="Times New Roman"/>
          <w:sz w:val="24"/>
          <w:szCs w:val="24"/>
        </w:rPr>
      </w:pPr>
      <w:r>
        <w:rPr>
          <w:rFonts w:cs="Times New Roman" w:ascii="Times New Roman" w:hAnsi="Times New Roman"/>
          <w:sz w:val="24"/>
          <w:szCs w:val="24"/>
        </w:rPr>
        <w:t>En el momento en que el gas comience a circular, Asia Central se habrá convertido en esa incipiente alternativa a Oriente Medio que Pekín llevaba buscando desde la apertura de su economía al exterior a finales del siglo XX.</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chinas consideran que el aumento del consumo de gas natural permitirá reducir el uso de minerales y energías contaminantes, como el carbón, que además se cobra la vida de miles de personas todos los años. Y es que China es uno de los mayores importadores mundiales de petróleo y gas, que recibe más de la mitad de sus necesidades energéticas de la inestable región de Oriente Medio.</w:t>
      </w:r>
    </w:p>
    <w:p>
      <w:pPr>
        <w:pStyle w:val="Normal"/>
        <w:jc w:val="both"/>
        <w:rPr>
          <w:rFonts w:ascii="Times New Roman" w:hAnsi="Times New Roman" w:cs="Times New Roman"/>
          <w:sz w:val="24"/>
          <w:szCs w:val="24"/>
        </w:rPr>
      </w:pPr>
      <w:r>
        <w:rPr>
          <w:rFonts w:cs="Times New Roman" w:ascii="Times New Roman" w:hAnsi="Times New Roman"/>
          <w:sz w:val="24"/>
          <w:szCs w:val="24"/>
        </w:rPr>
        <w:t>Ante las críticas sobre una excesiva hegemonía china en la región, los dirigentes centroasiáticos apelan al pragmatismo y la necesidad de alcanzar un equilibrio ante las demandas de las potencias mundiales y regionales: Rusia, UE, EEUU e Irán.</w:t>
      </w:r>
    </w:p>
    <w:p>
      <w:pPr>
        <w:pStyle w:val="Normal"/>
        <w:jc w:val="both"/>
        <w:rPr>
          <w:rFonts w:ascii="Times New Roman" w:hAnsi="Times New Roman" w:cs="Times New Roman"/>
          <w:sz w:val="24"/>
          <w:szCs w:val="24"/>
        </w:rPr>
      </w:pPr>
      <w:r>
        <w:rPr>
          <w:rFonts w:cs="Times New Roman" w:ascii="Times New Roman" w:hAnsi="Times New Roman"/>
          <w:sz w:val="24"/>
          <w:szCs w:val="24"/>
        </w:rPr>
        <w:t>Fuentes oficiales kazajas informaron la pasada semana en Astaná de que, por el momento, no ven viable el proyecto de Nabucco, pero si Occidente presenta un plan creíble encontrarán el gas para llenar sus tuberías.</w:t>
      </w:r>
    </w:p>
    <w:p>
      <w:pPr>
        <w:pStyle w:val="Normal"/>
        <w:jc w:val="both"/>
        <w:rPr>
          <w:rFonts w:ascii="Times New Roman" w:hAnsi="Times New Roman" w:cs="Times New Roman"/>
          <w:sz w:val="24"/>
          <w:szCs w:val="24"/>
        </w:rPr>
      </w:pPr>
      <w:r>
        <w:rPr>
          <w:rFonts w:cs="Times New Roman" w:ascii="Times New Roman" w:hAnsi="Times New Roman"/>
          <w:sz w:val="24"/>
          <w:szCs w:val="24"/>
        </w:rPr>
        <w:t>Mientras, Rusia se hizo en 2007 con la llave del gas turcomano al acordar el tendido del Gasoducto del Caspio de 510 kilómetros de longitud, que bordeará ese mar y tendrá una capacidad inicial de bombeo de 12.000 millones de metros cúbicos de gas, que aumentará hasta los 30.000 millones para finales de esta década.</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o obstante, Moscú no debería dormirse en los laureles, ya que las autoridades turcomanas aún están irritadas después de que Gazprom le dejara de comprar en abril pasado el gas tras una extraña avería en un gasoducto, que se produjo casualmente poco después de que Turkmenistán aumentara la tarif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MS Mincho">
    <w:altName w:val="ＭＳ 明朝"/>
    <w:charset w:val="80"/>
    <w:family w:val="modern"/>
    <w:pitch w:val="default"/>
  </w:font>
  <w:font w:name="PMingLiU">
    <w:altName w:val="新細明體"/>
    <w:charset w:val="88"/>
    <w:family w:val="roman"/>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s-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tohorizontal">
    <w:name w:val="foto-horizonta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elpais.com/fotogaleria/cambio/climatico/primera/persona/elpgal/20091206elpepusoc_1/Zes/1"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www.variantperception.com/" TargetMode="External"/><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11:00Z</dcterms:created>
  <dc:creator>Ricardo</dc:creator>
  <dc:description/>
  <dc:language>en-US</dc:language>
  <cp:lastModifiedBy>Ricardo</cp:lastModifiedBy>
  <dcterms:modified xsi:type="dcterms:W3CDTF">2009-12-16T10:11:00Z</dcterms:modified>
  <cp:revision>2</cp:revision>
  <dc:subject/>
  <dc:title/>
</cp:coreProperties>
</file>