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1"/>
        <w:rPr/>
      </w:pPr>
      <w:r>
        <w:rPr/>
        <w:t>Transgénicos: El “nuevo orden” alimentario mundial y las “patentes” sobre la vida</w:t>
      </w:r>
    </w:p>
    <w:p>
      <w:pPr>
        <w:pStyle w:val="Normal"/>
        <w:rPr>
          <w:b/>
          <w:b/>
        </w:rPr>
      </w:pPr>
      <w:r>
        <w:rPr>
          <w:b/>
        </w:rPr>
        <w:t>(Un modelo de “invasión” camuflada? o La futura “dictadura” alimentaria?)</w:t>
      </w:r>
    </w:p>
    <w:p>
      <w:pPr>
        <w:pStyle w:val="Normal"/>
        <w:rPr>
          <w:b/>
          <w:b/>
        </w:rPr>
      </w:pPr>
      <w:r>
        <w:rPr>
          <w:b/>
        </w:rPr>
      </w:r>
    </w:p>
    <w:p>
      <w:pPr>
        <w:pStyle w:val="TextBody"/>
        <w:rPr/>
      </w:pPr>
      <w:r>
        <w:rPr/>
        <w:t xml:space="preserve">Sólo, como un “analista de información”, deseo contribuir al debate –eso espero- sobre un tema que de rondón –podría decirse que por la puerta trasera- está entrando en nuestras vidas y -peor aún- tal vez, afectándolas de manera irreversible. </w:t>
      </w:r>
    </w:p>
    <w:p>
      <w:pPr>
        <w:pStyle w:val="Normal"/>
        <w:jc w:val="both"/>
        <w:rPr/>
      </w:pPr>
      <w:r>
        <w:rPr/>
      </w:r>
    </w:p>
    <w:p>
      <w:pPr>
        <w:pStyle w:val="Normal"/>
        <w:jc w:val="both"/>
        <w:rPr/>
      </w:pPr>
      <w:r>
        <w:rPr/>
        <w:t>De la lectura de los antecedentes, informes y opiniones, que a continuación se presentan, ustedes podrán –eso anhelo- colegir si la ingeniería genética es un instrumento fundamental para hacer frente a la inseguridad alimentaria y la malnutrición en los países en desarrollo, resultando sus objetores, autores de “crímenes contra la humanidad” por demorar la aprobación reglamentaria de unas innovaciones que podrían salvar vidas humanas, o a “contrario sensu”, llevan razón quienes se oponen a ella sosteniendo que la ingeniería genética provocará una catástrofe ambiental, agravará la pobreza y el hambre y dará lugar a que las empresas se adueñen de la agricultura tradicional y del suministro mundial de alimentos, acusando a los partidarios de la biotecnología de “engañar al mundo”.</w:t>
      </w:r>
    </w:p>
    <w:p>
      <w:pPr>
        <w:pStyle w:val="Normal"/>
        <w:jc w:val="both"/>
        <w:rPr/>
      </w:pPr>
      <w:r>
        <w:rPr/>
      </w:r>
    </w:p>
    <w:p>
      <w:pPr>
        <w:pStyle w:val="Normal"/>
        <w:jc w:val="both"/>
        <w:rPr/>
      </w:pPr>
      <w:r>
        <w:rPr/>
        <w:t>Según la publicación de la Organización de las Naciones Unidas para la Agricultura y la Alimentación (Roma 2004), titulada: “El estado mundial de la agricultura y la alimentación 2003 – 04 – La biotecnología agrícola: una respuesta a las necesidades de los pobres?:</w:t>
      </w:r>
    </w:p>
    <w:p>
      <w:pPr>
        <w:pStyle w:val="Normal"/>
        <w:jc w:val="both"/>
        <w:rPr/>
      </w:pPr>
      <w:r>
        <w:rPr/>
        <w:t>“</w:t>
      </w:r>
      <w:r>
        <w:rPr/>
        <w:t>La agricultura del siglo XXI se enfrenta con problemas sin precedentes. En los 30 años próximos habrá que alimentar a otros 2000 millones de personas con una base de recursos naturales cada vez más frágil. Más de 842 millones de personas, la mayoría de las cuales viven en zonas rurales de países pobres, sufren hambre crónica, y otros muchos millones padecen carencias de micronutrientes, forma insidiosa de malnutrición causada por la mala calidad de la alimentación habitual o por la falta de diversidad de esta…</w:t>
      </w:r>
    </w:p>
    <w:p>
      <w:pPr>
        <w:pStyle w:val="Normal"/>
        <w:jc w:val="both"/>
        <w:rPr/>
      </w:pPr>
      <w:r>
        <w:rPr/>
      </w:r>
    </w:p>
    <w:p>
      <w:pPr>
        <w:pStyle w:val="Normal"/>
        <w:jc w:val="both"/>
        <w:rPr/>
      </w:pPr>
      <w:r>
        <w:rPr/>
        <w:t>La biotecnología agrícola abarca una variedad de instrumentos de investigación que emplean los científicos para comprender y manipular la estructura genética de los organismos con miras a su utilización en la agricultura, la ganadería, la silvicultura o la pesca. El concepto de biotecnología es mucho más amplio que el de ingeniería genética; comprende tambien la genómica y la bioinformática, la selección con ayuda de marcadores, la microprogramación, el cultivo de tejidos, la clonación, la inseminación artificial, el trasplante de embriones y otras tecnologías. Sin embargo, la ingeniería genética, especialmente la aplicada a los cultivos, es el sector de la biotecnología que afecta más directamente a la agricultura en los países en desarrollo y que suscita mayores problemas normativos y preocupaciones en la opinión pública…</w:t>
      </w:r>
    </w:p>
    <w:p>
      <w:pPr>
        <w:pStyle w:val="Normal"/>
        <w:jc w:val="both"/>
        <w:rPr/>
      </w:pPr>
      <w:r>
        <w:rPr/>
      </w:r>
    </w:p>
    <w:p>
      <w:pPr>
        <w:pStyle w:val="Normal"/>
        <w:jc w:val="both"/>
        <w:rPr/>
      </w:pPr>
      <w:r>
        <w:rPr/>
        <w:t>La biotecnología permite superar las limitaciones de producción más problemáticas o difíciles de resolver con los métodos de mejoramiento tradicionales. Permite acelerar los programas convencionales de mejoramiento y ofrecer a los agricultores material de plantación libre de enfermedades. Permite crear cultivos resistentes a plagas y enfermedades, en sustitución de productos químicos que son perjudiciales para el medio ambiente y la salud humana, y ofrece instrumentos de diagnóstico y vacunas que ayudan a combatir enfermedades de los animales de efectos devastadores. Permite mejorar la calidad nutricional de alimentos básicos como el arroz y la yuca y crear nuevos productos con fines sanitarios e industriales.</w:t>
      </w:r>
    </w:p>
    <w:p>
      <w:pPr>
        <w:pStyle w:val="Normal"/>
        <w:jc w:val="both"/>
        <w:rPr/>
      </w:pPr>
      <w:r>
        <w:rPr/>
        <w:t>Pero la biotecnología no es una panacea. No puede subsanar las deficiencias de la infraestructura, los mercados, la capacidad de mejoramiento, los sistemas de distribución de insumos y los servicios de extensión que obstaculizan todos los esfuerzos por promover el crecimiento agrícola en las zonas pobres y remotas. Puede que algunos de estos problemas sean más difíciles de resolver en el ámbito de la biotecnología que en el de otras tecnologías…</w:t>
      </w:r>
    </w:p>
    <w:p>
      <w:pPr>
        <w:pStyle w:val="Normal"/>
        <w:jc w:val="both"/>
        <w:rPr/>
      </w:pPr>
      <w:r>
        <w:rPr/>
      </w:r>
    </w:p>
    <w:p>
      <w:pPr>
        <w:pStyle w:val="Normal"/>
        <w:jc w:val="both"/>
        <w:rPr/>
      </w:pPr>
      <w:r>
        <w:rPr/>
        <w:t>Las preocupaciones que suscitan los cultivos transgénicos en relación con la inocuidad y la reglamentación constituyen un importante obstáculo para los países en desarrollo, porque muchos de ellos carecen del marco reglamentario y la capacidad técnica necesarios para evaluar esos cultivos y responder a las reclamaciones contrapuestas que les acompañan. Aunque la comunidad científica internacional ha determinado que los alimentos obtenidos de cultivos transgénicos que se encuentran actualmente en el mercado pueden ser consumidos sin riesgo, también reconoce que algunas de las nuevas transformaciones en las que Intervienen múltiples transgenes pueden requerir procedimientos suplementarios de análisis de riesgos para determinar su inocuidad. No hay consenso entre los científicos en cuanto a los peligros que entrañan los cultivos transgénicos para el medio ambiente, pero sí hay acuerdo general en que al evaluar estos productos se deben comparar dichos peligros con los que se derivan de la agricultura tradicional.</w:t>
      </w:r>
    </w:p>
    <w:p>
      <w:pPr>
        <w:pStyle w:val="Normal"/>
        <w:jc w:val="both"/>
        <w:rPr/>
      </w:pPr>
      <w:r>
        <w:rPr/>
        <w:t>También hay un amplio consenso en que los cultivos transgénicos deben ser evaluados caso por caso, como se hace con los productos farmacéuticos, teniendo en cuenta el cultivo, la característica y el sistema  agroecológico en cuestión. Puesto que sólo se han evaluado los efectos ecológicos en regiones tropicales, es necesario realizar más investigaciones sobre esta cuestión.</w:t>
      </w:r>
    </w:p>
    <w:p>
      <w:pPr>
        <w:pStyle w:val="Normal"/>
        <w:jc w:val="both"/>
        <w:rPr/>
      </w:pPr>
      <w:r>
        <w:rPr/>
        <w:t>Se están realizando actividades de investigación y desarrollo públicas y privadas en relación con más de 40 cultivos transgénicos en todo el mundo y se están estudiando docenas de innovaciones, pero es evidente que se están dejando de lado los problemas de las personas pobres.</w:t>
      </w:r>
    </w:p>
    <w:p>
      <w:pPr>
        <w:pStyle w:val="Normal"/>
        <w:jc w:val="both"/>
        <w:rPr/>
      </w:pPr>
      <w:r>
        <w:rPr/>
        <w:t>A excepción de unas pocas iniciativas aisladas, no hay programas importantes ya sean del sector público o privado, que aborden los problemas fundamentales de las personas pobres o que se centren en los cultivos y animales de los que estas dependen…</w:t>
      </w:r>
    </w:p>
    <w:p>
      <w:pPr>
        <w:pStyle w:val="Normal"/>
        <w:jc w:val="both"/>
        <w:rPr/>
      </w:pPr>
      <w:r>
        <w:rPr/>
      </w:r>
    </w:p>
    <w:p>
      <w:pPr>
        <w:pStyle w:val="Normal"/>
        <w:jc w:val="both"/>
        <w:rPr/>
      </w:pPr>
      <w:r>
        <w:rPr/>
        <w:t>Qué es la biología agrícola?</w:t>
      </w:r>
    </w:p>
    <w:p>
      <w:pPr>
        <w:pStyle w:val="Normal"/>
        <w:jc w:val="both"/>
        <w:rPr/>
      </w:pPr>
      <w:r>
        <w:rPr/>
        <w:t>En general, se entiende por biotecnología toda técnica que utiliza organismos vivos o sustancias obtenidas de esos organismos para crear o modificar un producto con fines prácticos…</w:t>
      </w:r>
    </w:p>
    <w:p>
      <w:pPr>
        <w:pStyle w:val="Normal"/>
        <w:jc w:val="both"/>
        <w:rPr/>
      </w:pPr>
      <w:r>
        <w:rPr/>
        <w:t>El Protocolo de Cartagena sobre Seguridad de la Biotecnología del Convenio sobre la Diversidad Biológica define de manera estricta la “biotecnología moderna” como la aplicación de:</w:t>
      </w:r>
    </w:p>
    <w:p>
      <w:pPr>
        <w:pStyle w:val="Normal"/>
        <w:numPr>
          <w:ilvl w:val="0"/>
          <w:numId w:val="2"/>
        </w:numPr>
        <w:jc w:val="both"/>
        <w:rPr/>
      </w:pPr>
      <w:r>
        <w:rPr/>
        <w:t>Técnicas in vitro de ácido nucleico, incluído ácido desoxirribonucleico (ADN) recombinante y la inyección directa de ácido nucleico en células u orgánulos, o</w:t>
      </w:r>
    </w:p>
    <w:p>
      <w:pPr>
        <w:pStyle w:val="Normal"/>
        <w:numPr>
          <w:ilvl w:val="0"/>
          <w:numId w:val="2"/>
        </w:numPr>
        <w:jc w:val="both"/>
        <w:rPr/>
      </w:pPr>
      <w:r>
        <w:rPr/>
        <w:t>La fusión de células mas allá de la familia taxonómica que superan barreras fisiológicas naturales de la reproducción o de la recombinación y que no son técnicas utilizadas en la reproducción y selección tradicional…</w:t>
      </w:r>
    </w:p>
    <w:p>
      <w:pPr>
        <w:pStyle w:val="Normal"/>
        <w:jc w:val="both"/>
        <w:rPr/>
      </w:pPr>
      <w:r>
        <w:rPr/>
      </w:r>
    </w:p>
    <w:p>
      <w:pPr>
        <w:pStyle w:val="Normal"/>
        <w:jc w:val="both"/>
        <w:rPr/>
      </w:pPr>
      <w:r>
        <w:rPr/>
        <w:t>Agricultores y pastores han manipulado la estructura genética de las plantas y los animales desde que se inició la agricultura, hace más de 10.000 años…</w:t>
      </w:r>
    </w:p>
    <w:p>
      <w:pPr>
        <w:pStyle w:val="Normal"/>
        <w:jc w:val="both"/>
        <w:rPr/>
      </w:pPr>
      <w:r>
        <w:rPr/>
        <w:t>El objetivo de los genetistas modernos es el mismo que el de los primeros agricultores: producir cultivos o animales superiores…</w:t>
      </w:r>
    </w:p>
    <w:p>
      <w:pPr>
        <w:pStyle w:val="Normal"/>
        <w:jc w:val="both"/>
        <w:rPr/>
      </w:pPr>
      <w:r>
        <w:rPr/>
        <w:t>Las mutaciones espontáneas son el motor “natural” de la evolución y el medio de que se valen los genetistas para domesticar cultivos y “crear” variedades mejores. Sin mutaciones no habría arroz, maíz o cualquier otro cultivo.</w:t>
      </w:r>
    </w:p>
    <w:p>
      <w:pPr>
        <w:pStyle w:val="Normal"/>
        <w:jc w:val="both"/>
        <w:rPr/>
      </w:pPr>
      <w:r>
        <w:rPr/>
        <w:t>A partir del decenio de 1970, el Organismo Internacional de la Energía Atómica (OIEA) y la FAO patrocinaron investigaciones sobre la inducción de mutaciones para impulsar el mejoramiento genético de cultivos alimentarios e industriales con el fin de obtener nuevas variedades mejoradas. Las mutaciones inducidas se producen tratando partes de la planta con mutágenos químicos o físicos y seleccionando a continuación los cambios deseados, con lo que se imitan de hecho mutaciones espontáneas y se amplía artificialmente la diversidad genética...</w:t>
      </w:r>
    </w:p>
    <w:p>
      <w:pPr>
        <w:pStyle w:val="Normal"/>
        <w:jc w:val="both"/>
        <w:rPr/>
      </w:pPr>
      <w:r>
        <w:rPr/>
        <w:t>La mutación inducida como ayuda al mejoramiento ha dado lugar a la introducción de nuevas variedades de muchos cultivos como el arroz, el trigo, la cebada, las manzanas, los cítricos, la caña de azúcar y el banano (la base de datos de variedades mutantes de la FAO/OIEA contiene más de 2300 variedades distribuídas oficialmente)…</w:t>
      </w:r>
    </w:p>
    <w:p>
      <w:pPr>
        <w:pStyle w:val="Normal"/>
        <w:jc w:val="both"/>
        <w:rPr/>
      </w:pPr>
      <w:r>
        <w:rPr/>
      </w:r>
    </w:p>
    <w:p>
      <w:pPr>
        <w:pStyle w:val="Normal"/>
        <w:jc w:val="both"/>
        <w:rPr/>
      </w:pPr>
      <w:r>
        <w:rPr/>
        <w:t>Todos los seres vivos están constituídos por células que son programadas por un material genético denominado ácido desoxirribonucleico (ADN). Sólo una pequeña fracción de la cadena del ADN constituye realmente los genes, que a su vez codifican las proteínas, mientras que la porción restante del ADN está formada por secuencias no codificadas cuyo papel no se conoce aún con exactitud…El conjunto completo de cromosomas de un organismo se denomina genoma. El Proyecto de secuenciación del genoma humano ha proporcionado a la comunidad de investigadores agrícolas no sólo muchas tecnologías conexas que pueden ser aplicadas a todos los organismos vivos, sino también un modelo de colaboración internacional para emprender grandes proyectos de secuenciación del genoma de plantas…</w:t>
      </w:r>
    </w:p>
    <w:p>
      <w:pPr>
        <w:pStyle w:val="Normal"/>
        <w:jc w:val="both"/>
        <w:rPr/>
      </w:pPr>
      <w:r>
        <w:rPr/>
      </w:r>
    </w:p>
    <w:p>
      <w:pPr>
        <w:pStyle w:val="Normal"/>
        <w:jc w:val="both"/>
        <w:rPr/>
      </w:pPr>
      <w:r>
        <w:rPr/>
        <w:t>Una información fiable sobre la distribución de la variación genética es una condición necesaria para que los programas de selección, mejoramiento y conservación sean eficaces. La variación genética de una especie o población puede ser evaluada sobre el terreno o mediante el estudio de marcadores, moleculares o de otro tipo, en un laboratorio. Si se quieren obtener resultados fiables, hay que combinar los dos métodos. Los marcadores moleculares son secuencias identificables de ADN que se encuentran en determinados lugares del genoma y que están relacionadas con la herencia de una característica o de un gen vinculado a esta. Se pueden utilizar marcadores moleculares para a) proceder al mejoramiento con ayuda de marcadores, b) conocer y conservar los recursos genéticos y c) verificar genotipos. Estas actividades son fundamentales para el mejoramiento genético de cultivos, especies arbóreas forestales, animales y peces…</w:t>
      </w:r>
    </w:p>
    <w:p>
      <w:pPr>
        <w:pStyle w:val="Normal"/>
        <w:jc w:val="both"/>
        <w:rPr/>
      </w:pPr>
      <w:r>
        <w:rPr/>
        <w:t>También se pueden utilizar marcadores para introducir de una manera rápida o eficaz nuevos genes de una población en otra, por ejemplo cuando se desea introducir en variedades modernas de plantas genes de especies silvestres afines. Cuando la característica deseada se encuentra en la misma especie, es posible transferirla con los métodos tradicionales de mejoramiento, utilizando marcadores moleculares para seguir el rastro del gen deseado…</w:t>
      </w:r>
    </w:p>
    <w:p>
      <w:pPr>
        <w:pStyle w:val="Normal"/>
        <w:jc w:val="both"/>
        <w:rPr/>
      </w:pPr>
      <w:r>
        <w:rPr/>
        <w:t>Además de la selección con ayuda de marcadores, se han utilizado diversas biotecnologías para mejorar y reproducir cultivos y árboles. A menudo estas tecnologías se combinan entre sí y con métodos de mejoramiento. La micropropagación consiste en tomar pequeñas secciones del tejido de una planta o estructuras enteras, como yemas, y cultivarlas en condiciones artificiales para generar plantas completas…Además de sus ventajas en cuanto a la rapidez de la multiplicación, la micropropagación puede utilizarse para generar material de plantación libre de enfermedades, especialmente si se combina con equipo de diagnóstico para la detección de enfermedades…</w:t>
      </w:r>
    </w:p>
    <w:p>
      <w:pPr>
        <w:pStyle w:val="Normal"/>
        <w:jc w:val="both"/>
        <w:rPr/>
      </w:pPr>
      <w:r>
        <w:rPr/>
        <w:t>La selección “in vitro” entraña la selección de germplasma mediante la aplicación de una presión selectiva específica al cultivo de tejidos en condiciones de laboratorio. Muchas publicaciones recientes han dado a conocer la provechosa correlación existente entre las respuestas “in vitro” y la expresión sobre el terreno de las características deseadas, en la mayoría de los casos resistencia a enfermedades, en plantas cultivadas…Cuando la característica deseada está presente en un organismo que no es sexualmente compatible con el hospedante, puede ser transferida mediante ingeniería genética. Para las plantas, el método al que se recurre con más frecuencia en la ingeniería genética es el que utiliza como vector la bacteria del suelo “Agrobacterium tumefasciens”. Los investigadores insertan el gen o genes deseados en la bacteria y seguidamente infectan la planta hospedante. Los genes deseados se transmiten a esta junto con la infección. Este método se utiliza principalmente con especies dicotiledóneas como el tomate y la papa. Algunos cultivos, en particular las especies monocotiledóneas como el trigo o el centeno, no son naturalmente susceptibles de transformación por medio de A. Tumefasciens, aunque recientemente se ha utilizado con éxito el método para transformar trigo y otros cereales. La técnica aplicada con más frecuencia a esos cultivos consiste en revestir el gen deseado con partículas de oro o tungsteno y utilizar un “lanzagenes” para conseguir que el gen penetre a gran velocidad en el organismo hospedante.</w:t>
      </w:r>
    </w:p>
    <w:p>
      <w:pPr>
        <w:pStyle w:val="Normal"/>
        <w:jc w:val="both"/>
        <w:rPr/>
      </w:pPr>
      <w:r>
        <w:rPr/>
        <w:t>Existen tres formas de obtener cultivos modificados genéticamente: a) mediante “transferencia entre organismos distantes”, en que se transfieren genes entre organismos pertenecientes a diferentes reinos (por ejemplo, de bacteria a plantas); b) mediante “transferencia entre organismos cercanos”, en que se transfieren genes de una especie a otra del mismo reino (por ejemplo, de una planta a otra); y c) mediante un “retoque” en que se manipulan genes ya presentes en el genoma del organismo para modificar el nivel o modalidad de expresión…</w:t>
      </w:r>
    </w:p>
    <w:p>
      <w:pPr>
        <w:pStyle w:val="Normal"/>
        <w:jc w:val="both"/>
        <w:rPr/>
      </w:pPr>
      <w:r>
        <w:rPr/>
      </w:r>
    </w:p>
    <w:p>
      <w:pPr>
        <w:pStyle w:val="Normal"/>
        <w:jc w:val="both"/>
        <w:rPr/>
      </w:pPr>
      <w:r>
        <w:rPr/>
        <w:t>La mayoría de los cultivos transgénicos plantados hasta la fecha sólo incorporan un número muy limitado de genes destinados a conferir resistencia a insectos o tolerancia a herbicidas…</w:t>
      </w:r>
    </w:p>
    <w:p>
      <w:pPr>
        <w:pStyle w:val="Normal"/>
        <w:jc w:val="both"/>
        <w:rPr/>
      </w:pPr>
      <w:r>
        <w:rPr/>
        <w:t>La mejora nutricional de los cultivos puede contribuir de manera significativa a reducir la malnutrición por carencia de micronutrientes en los países en desarrollo. La aplicación conjunta de diversas biotecnologías puede impulsar el bioenriquecimiento, es decir la obtención de alimentos con contenido nutricional mejorado…</w:t>
      </w:r>
    </w:p>
    <w:p>
      <w:pPr>
        <w:pStyle w:val="Normal"/>
        <w:jc w:val="both"/>
        <w:rPr/>
      </w:pPr>
      <w:r>
        <w:rPr/>
      </w:r>
    </w:p>
    <w:p>
      <w:pPr>
        <w:pStyle w:val="Normal"/>
        <w:jc w:val="both"/>
        <w:rPr/>
      </w:pPr>
      <w:r>
        <w:rPr/>
        <w:t>La ingeniería genética es también importante en la ganadería y la pesca, aunque las técnicas difieren y en estos sectores se dispone de otras tecnologías reproductivas…El objetivo principal de las biotecnologías reproductivas aplicadas a la ganadería es aumentar la eficiencia reproductiva y las tasas de mejoramiento zoogenético…</w:t>
      </w:r>
    </w:p>
    <w:p>
      <w:pPr>
        <w:pStyle w:val="Normal"/>
        <w:jc w:val="both"/>
        <w:rPr/>
      </w:pPr>
      <w:r>
        <w:rPr/>
        <w:t>La biotecnología reproductiva aplicada al sector pesquero ofrece la oportunidad de aumentar las tasas de crecimiento de las especies cultivadas, mejorando su ordenación, y limitar el potencial reproductivo de las especies obtenidas mediante ingeniería genética…</w:t>
      </w:r>
    </w:p>
    <w:p>
      <w:pPr>
        <w:pStyle w:val="Normal"/>
        <w:jc w:val="both"/>
        <w:rPr/>
      </w:pPr>
      <w:r>
        <w:rPr/>
        <w:t>Los avances en la inseminación artificial y la ovulación múltiple seguida del trasplante de embriones (OMTE) han tenido ya una notable repercusión en los programas zootécnicos de los países desarrollados y de muchos países en desarrollo porque aceleran el proceso de mejoramiento genético, reducen el riesgo de transmisión de enfermedades y aumentan el número de animales que pueden obtenerse de un progenitor superior, que es el macho en el caso de la inseminación artificial y la hembra en el de la OMTE.</w:t>
      </w:r>
    </w:p>
    <w:p>
      <w:pPr>
        <w:pStyle w:val="Normal"/>
        <w:jc w:val="both"/>
        <w:rPr/>
      </w:pPr>
      <w:r>
        <w:rPr/>
        <w:t>En 1998 se realizaron en todo el mundo más de 100 millones de operaciones de inseminación artificial en bovinos (sobre todo ganado lechero, incluído búfalos), 40 millones en cerdos, 3,3 millones en ovejas y 500.000 en cabras…</w:t>
      </w:r>
    </w:p>
    <w:p>
      <w:pPr>
        <w:pStyle w:val="Normal"/>
        <w:jc w:val="both"/>
        <w:rPr/>
      </w:pPr>
      <w:r>
        <w:rPr/>
        <w:t>A pesar de su uso generalizado en los países desarrollados y en muchos países en desarrollo, inclusive en el marco de los regímenes más avanzados de pequeña propiedad, la inseminación artificial sólo se aplica en las explotaciones que practican la cría intensiva de animales de gran valor…</w:t>
      </w:r>
    </w:p>
    <w:p>
      <w:pPr>
        <w:pStyle w:val="Normal"/>
        <w:jc w:val="both"/>
        <w:rPr/>
      </w:pPr>
      <w:r>
        <w:rPr/>
        <w:t>En 2001 se realizaron en todo el mundo 450.000 trasplantes de embriones de ganado bovino lechero, de los que el 62 por ciento correspondió a América del Norte y Europa, seguidas de América del Sur (16 por ciento) y Asia (11 por ciento). Cerca del 80 por ciento de los toros utilizados en la inseminación artificial se habían obtenido mediante la OMTE…</w:t>
      </w:r>
    </w:p>
    <w:p>
      <w:pPr>
        <w:pStyle w:val="Normal"/>
        <w:jc w:val="both"/>
        <w:rPr/>
      </w:pPr>
      <w:r>
        <w:rPr/>
      </w:r>
    </w:p>
    <w:p>
      <w:pPr>
        <w:pStyle w:val="Normal"/>
        <w:jc w:val="both"/>
        <w:rPr/>
      </w:pPr>
      <w:r>
        <w:rPr/>
        <w:t>El control de la capacidad sexual y reproductiva de los peces puede ser importante por razones comerciales y ambientales. A menudo uno de los sexos es objeto de una preferencia mayor que el otro. Por ejemplo, sólo la hembra del esturión produce caviar y el macho de la tilapia crece más deprisa que la hembra. La esterilidad puede ser deseable cuando la reproducción afecta el sabor del producto (como en el caso de las ostras) o cuando las especies cultivadas (sean o no transgénicas) pueden cruzarse con poblaciones que viven en libertad…</w:t>
      </w:r>
    </w:p>
    <w:p>
      <w:pPr>
        <w:pStyle w:val="Normal"/>
        <w:jc w:val="both"/>
        <w:rPr/>
      </w:pPr>
      <w:r>
        <w:rPr/>
      </w:r>
    </w:p>
    <w:p>
      <w:pPr>
        <w:pStyle w:val="Normal"/>
        <w:jc w:val="both"/>
        <w:rPr/>
      </w:pPr>
      <w:r>
        <w:rPr/>
        <w:t>Las investigaciones actuales se centran, entre otras cosas, en la resistencia a las enfermedades de los animales como la parálisis aviar, la tembladera de los ovinos y la mastitis de las vacas, y a enfermedades que afectan a la salud humana como la salmonelosis en las aves de corral. Otros aspectos investigados son el aumento del contenido de caseína de la leche o el semen de animales…Es probable que estas aplicaciones se limiten en un futuro próximo a la creación de animales transgénicos destinados a la obtención de productos industriales o farmacéuticos…</w:t>
      </w:r>
    </w:p>
    <w:p>
      <w:pPr>
        <w:pStyle w:val="Normal"/>
        <w:jc w:val="both"/>
        <w:rPr/>
      </w:pPr>
      <w:r>
        <w:rPr/>
      </w:r>
    </w:p>
    <w:p>
      <w:pPr>
        <w:pStyle w:val="Normal"/>
        <w:jc w:val="both"/>
        <w:rPr/>
      </w:pPr>
      <w:r>
        <w:rPr/>
        <w:t>En el sector de la acuicultura se están llevando a cabo intensas actividades de investigación y desarrollo relacionadas con la ingeniería genética. Las grandes dimensiones de muchos huevos de peces y su dureza permiten manipularlos con bastante facilidad y facilitan la transferencia de genes por inyección directa de un gen exógeno o mediante electroporación, en la que se transfieren genes con ayuda de un campo eléctrico. Los genes transferidos en los peces suelen ser los que producen la hormona del crecimiento, habiéndose observado que esa transferencia aumenta espectacularmente las tasas de crecimiento en las carpas, los salmones, las tilapias y otras especies.. Además, se introdujo en el salmón un gen procedente de la soya roja que produce una proteína anticongelante, con la esperanza de ampliar la zona de distribución del pez…</w:t>
      </w:r>
    </w:p>
    <w:p>
      <w:pPr>
        <w:pStyle w:val="Normal"/>
        <w:jc w:val="both"/>
        <w:rPr/>
      </w:pPr>
      <w:r>
        <w:rPr/>
      </w:r>
    </w:p>
    <w:p>
      <w:pPr>
        <w:pStyle w:val="Normal"/>
        <w:jc w:val="both"/>
        <w:rPr/>
      </w:pPr>
      <w:r>
        <w:rPr/>
        <w:t>De la Revolución Verde a la Revolución Genética</w:t>
      </w:r>
    </w:p>
    <w:p>
      <w:pPr>
        <w:pStyle w:val="Normal"/>
        <w:jc w:val="both"/>
        <w:rPr/>
      </w:pPr>
      <w:r>
        <w:rPr/>
        <w:t>La Revolución Verde puso al alcance de millones de pequeños agricultores, inicialmente en Asia y América Latina, pero más tarde también en Africa, variedades semienanas de trigo y arroz de alto rendimiento, obtenidas con métodos convencionales de mejoramiento…</w:t>
      </w:r>
    </w:p>
    <w:p>
      <w:pPr>
        <w:pStyle w:val="Normal"/>
        <w:jc w:val="both"/>
        <w:rPr/>
      </w:pPr>
      <w:r>
        <w:rPr/>
        <w:t>A diferencia de las investigaciones que impulsaron la Revolución Verde, la mayoría de las investigaciones sobre biotecnología agrícola y casi todas las actividades de comercialización están siendo realizadas por empresas privadas que tienen su sede en países industrializados.</w:t>
      </w:r>
    </w:p>
    <w:p>
      <w:pPr>
        <w:pStyle w:val="Normal"/>
        <w:jc w:val="both"/>
        <w:rPr/>
      </w:pPr>
      <w:r>
        <w:rPr/>
        <w:t>Esto representa un giro radical con respecto a la Revolución Verde, en la que el sector público desempeñó un importante papel en la investigación y la difusión de las tecnologías. Este cambio de paradigma tiene importantes consecuencias para la índole de la investigación que se realiza, los tipos de tecnologías que se elaboran y el modo en que se divulgan esas tecnologías.</w:t>
      </w:r>
    </w:p>
    <w:p>
      <w:pPr>
        <w:pStyle w:val="Normal"/>
        <w:jc w:val="both"/>
        <w:rPr/>
      </w:pPr>
      <w:r>
        <w:rPr/>
        <w:t>El predominio del sector privado en la biotecnología agrícola hace temer que los agricultores de los países en desarrollo, especialmente los agricultores pobres, puedan no sacar provecho de ella, ya sea porque no se pongan a su disposición las innovaciones apropiadas o porque estas sean demasiado costosas.</w:t>
      </w:r>
    </w:p>
    <w:p>
      <w:pPr>
        <w:pStyle w:val="Normal"/>
        <w:jc w:val="both"/>
        <w:rPr/>
      </w:pPr>
      <w:r>
        <w:rPr/>
        <w:t>La investigación del sector público impulsó la creación de variedades de trigo y arroz de alto rendimiento que pusieron en marcha la Revolución Verde. Investigadores de entidades públicas nacionales insertaron genes del enanismo en cultivares seleccionados de trigo y arroz para que produjeran más grano y tuvieran tallos más cortos que le permitieran responder a mayores niveles de fertilizantes y agua. Estos cultivares semienanos se pusieron libremente a disposición de los fitogenetistas de países en desarrollo que los adaptaron a las condiciones locales de producción. En algunos países hubo empresas privadas que participaron en la elaboración y comercialización de variedades adaptadas a las condiciones locales, pero el germoplasma mejorado fue facilitado por el sector público y difundido libremente como bien público…</w:t>
      </w:r>
    </w:p>
    <w:p>
      <w:pPr>
        <w:pStyle w:val="Normal"/>
        <w:jc w:val="both"/>
        <w:rPr/>
      </w:pPr>
      <w:r>
        <w:rPr/>
        <w:t>La capacidad nacional de investigación aumenta las posibilidades que tiene un país de importar a adaptar tecnologías agrícolas elaboradas en otro lugar, crear aplicaciones que satisfagan las necesidades locales (como en el caso de los cultivos que carecen de interés comercial) y regular debidamente las nuevas tecnologías.</w:t>
      </w:r>
    </w:p>
    <w:p>
      <w:pPr>
        <w:pStyle w:val="Normal"/>
        <w:jc w:val="both"/>
        <w:rPr/>
      </w:pPr>
      <w:r>
        <w:rPr/>
        <w:t>La Revolución Biotecnológica, por el contrario, está siendo impulsada en gran medida por el sector privado. La Investigación pública ha contribuido a establecer los principios científicos básicos en que se basa la biotecnología agrícola, pero la mayor parte de las investigaciones aplicadas y casi todo el aprovechamiento comercial han estado a cargo del sector privado. Tres fuerzas relacionadas entre sí están transformando el modo de suministrar a los agricultores de todo el mundo tecnologías agrícolas mejoradas. La primera es el reforzamiento del marco para proteger la propiedad intelectual de las innovaciones en las plantas. La segunda es el rápido ritmo de los descubrimientos y la creciente importancia de la biología molecular y la ingeniería genética. Por último, la apertura cada vez mayor del comercio de insumos y productos agrícolas en casi todos los países está ampliando el mercado potencial tanto para las tecnologías nuevas como para las antiguas. Estas circunstancias han creado incentivos nuevos y eficaces para la investigación privada y están alterando la estructura de las actividades de investigación agrícola pública y privada, especialmente en lo que respecta al fitomejoramiento.</w:t>
      </w:r>
    </w:p>
    <w:p>
      <w:pPr>
        <w:pStyle w:val="Normal"/>
        <w:jc w:val="both"/>
        <w:rPr/>
      </w:pPr>
      <w:r>
        <w:rPr/>
        <w:t>A medida que crece la importancia del sector privado transnacional, aumentan también los costos de transacción con que se enfrentan los países en desarrollo para tener acceso a las tecnologías y poder utilizarlas. Las redes públicas internacionales para intercambiar tecnologías entre países y obtener así los máximos beneficios indirectos están cada vez más amenazadas. Se necesita con urgencia un sistema de circulación de tecnologías que preserve los incentivos para la innovación en el sector privado al tiempo que satisfaga las necesidades de los agricultores pobres en el mundo en desarrollo…</w:t>
      </w:r>
    </w:p>
    <w:p>
      <w:pPr>
        <w:pStyle w:val="Normal"/>
        <w:jc w:val="both"/>
        <w:rPr/>
      </w:pPr>
      <w:r>
        <w:rPr/>
      </w:r>
    </w:p>
    <w:p>
      <w:pPr>
        <w:pStyle w:val="Normal"/>
        <w:jc w:val="both"/>
        <w:rPr/>
      </w:pPr>
      <w:r>
        <w:rPr/>
        <w:t>La modificación genética de los cultivos no es ningún tipo de brujería; mas bien consiste en aprovechar progresivamente las fuerzas de la naturaleza para alimentar a la especie humana. Por supuesto, la ingeniería genética –el fitomejoramiento a nivel molecular-, no es sino otro paso en la profundización del progreso científico de la humanidad en los genomas vivos…</w:t>
      </w:r>
    </w:p>
    <w:p>
      <w:pPr>
        <w:pStyle w:val="Normal"/>
        <w:jc w:val="both"/>
        <w:rPr/>
      </w:pPr>
      <w:r>
        <w:rPr/>
        <w:t>El mundo dispone de la tecnología (ya en uso o bien en fase de investigación avanzada) para alimentar de forma sostenible a una población de 10.000 millones de personas. No obstante, el acceso a tal tecnología no esta asegurado. La gama de posibles obstáculos incluye cuestiones relacionadas con los derechos de propiedad intelectual, la aceptación de la tecnología por la sociedad civil y los gobiernos, y los obstáculos financieros y educativos que mantienen a los agricultores pobres marginados e incapaces de adoptar la nueva tecnología.</w:t>
      </w:r>
    </w:p>
    <w:p>
      <w:pPr>
        <w:pStyle w:val="Normal"/>
        <w:jc w:val="both"/>
        <w:rPr/>
      </w:pPr>
      <w:r>
        <w:rPr/>
        <w:t>(A propósito de la experiencia realizada por el Gobierno de la India en 1968, titulada “Revolución del trigo”)</w:t>
      </w:r>
    </w:p>
    <w:p>
      <w:pPr>
        <w:pStyle w:val="Normal"/>
        <w:jc w:val="both"/>
        <w:rPr/>
      </w:pPr>
      <w:r>
        <w:rPr/>
        <w:t>Estos programas impulsaron la Revolución Verde en la India…Pero, debido a que estas variedades de alto rendimiento requieren insumos como fertilizantes y agua de riego, los sociólogos criticaron las tecnologías de la Revolución Verde por no ser neutrales respecto de los recursos. Los ambientalistas atacaron la Revolución Verde alegando los posibles daños a la productividad a largo plazo, como consecuencia del uso excesivo de plaguicidas y fertilizantes y de monocultivo…</w:t>
      </w:r>
    </w:p>
    <w:p>
      <w:pPr>
        <w:pStyle w:val="Normal"/>
        <w:jc w:val="both"/>
        <w:rPr/>
      </w:pPr>
      <w:r>
        <w:rPr/>
        <w:t>Las preocupaciones de los sociólogos y los ecologistas así como los restantes problemas urgentes de pobreza y hambre condujeron a desarrollar el concepto de “revolución siempre verde” para subrayar la necesidad de mejorar la productividad de los cultivos con carácter permanente, sin los daños ecológicos o sociales concomitantes…</w:t>
      </w:r>
    </w:p>
    <w:p>
      <w:pPr>
        <w:pStyle w:val="Normal"/>
        <w:jc w:val="both"/>
        <w:rPr/>
      </w:pPr>
      <w:r>
        <w:rPr/>
      </w:r>
    </w:p>
    <w:p>
      <w:pPr>
        <w:pStyle w:val="Normal"/>
        <w:jc w:val="both"/>
        <w:rPr/>
      </w:pPr>
      <w:r>
        <w:rPr/>
        <w:t>Entre las tecnologías de frontera idóneas para la fase siguiente de la revolución agrícola, la más avanzada es la biotecnología.</w:t>
      </w:r>
    </w:p>
    <w:p>
      <w:pPr>
        <w:pStyle w:val="Normal"/>
        <w:jc w:val="both"/>
        <w:rPr/>
      </w:pPr>
      <w:r>
        <w:rPr/>
        <w:t>Los temores relativos a la genética molecular y la ingeniería genética se encuadran en las siguientes categorías amplias: la ciencia propiamente dicha, el acceso a la ciencia, preocupaciones ambientales, y la salud humana y de los animales. Será importante afrontar el estudio de estas cuestiones separadamente para un análisis riguroso de los riesgos y beneficios. Si dichas cuestiones se afrontan en forma global para todas las aplicaciones de ingeniería genética, ello dará lugar a conclusiones generales poco apropiadas…</w:t>
      </w:r>
    </w:p>
    <w:p>
      <w:pPr>
        <w:pStyle w:val="Normal"/>
        <w:jc w:val="both"/>
        <w:rPr/>
      </w:pPr>
      <w:r>
        <w:rPr/>
      </w:r>
    </w:p>
    <w:p>
      <w:pPr>
        <w:pStyle w:val="Normal"/>
        <w:jc w:val="both"/>
        <w:rPr/>
      </w:pPr>
      <w:r>
        <w:rPr/>
        <w:t>Antes de 1960, no había ningún sistema oficial que ofreciera a los fitogenetistas acceso al germoplasma disponible fuera de sus fronteras. Desde entonces, el sector público internacional (es decir el sistema del Grupo Consultivo sobre Investigación Agrícola Internacional - GCIAI) ha sido la fuente principal de suministro de germoplasma mejorado a partir de métodos convencionales…Estas redes administradas por el GCIAI evolucionaron en los decenios de 1970 y 1980, cuando se ampliaron los recursos financieros para la investigación agrícola pública y las leyes de propiedad intelectual sobre las plantas eran escasas o inexistentes. El intercambio de germoplasma entre fitogenetistas se basa en un sistema no estructurado que por lo general es libre y gratuito. Los obtenedores pueden aportar su material a los viveros y sentirse orgullosos de que se adopten en cualquier lugar del mundo, y al mismo tiempo tienen plena libertad de tomar material procedente de ensayos para uso propio…Un sistema de intercambio de germoplasma libre y sin trabas, capaz de atraer los mejores materiales internacionales, permite a los países tomar decisiones estratégicas sobre las cantidades que debe invertir en capacidad fitogenética…Los pequeños países con un comportamiento racional optan por beneficiarse gratuitamente del sistema internacional en lugar de invertir en una infraestructura fitogenética propia en gran escala…</w:t>
      </w:r>
    </w:p>
    <w:p>
      <w:pPr>
        <w:pStyle w:val="Normal"/>
        <w:jc w:val="both"/>
        <w:rPr/>
      </w:pPr>
      <w:r>
        <w:rPr/>
        <w:t>Estudios realizados por economistas han justificado empíricamente la afirmación de que el crecimiento del sector agrícola repercute en toda la economía…La agricultura actúa de hecho como motor del crecimiento económico global…</w:t>
      </w:r>
    </w:p>
    <w:p>
      <w:pPr>
        <w:pStyle w:val="Normal"/>
        <w:jc w:val="both"/>
        <w:rPr/>
      </w:pPr>
      <w:r>
        <w:rPr/>
        <w:t>Una vez adoptadas las variedades modernas, el conjunto de tecnologías que más contribuye a reducir los costos de producción es el que comprende, entre otras cosas, la maquinaria, las prácticas de gestión de la tierra (a menudo en combinación con la utilización de herbicidas), la aplicación de fertilizantes, el manejo integrado de plagas y (más recientemente) las prácticas mejoradas de ordenación de los recursos hídricos…</w:t>
      </w:r>
    </w:p>
    <w:p>
      <w:pPr>
        <w:pStyle w:val="Normal"/>
        <w:jc w:val="both"/>
        <w:rPr/>
      </w:pPr>
      <w:r>
        <w:rPr/>
      </w:r>
    </w:p>
    <w:p>
      <w:pPr>
        <w:pStyle w:val="Normal"/>
        <w:jc w:val="both"/>
        <w:rPr/>
      </w:pPr>
      <w:r>
        <w:rPr/>
        <w:t>La Revolución Genética: cambio de paradigma en la investigación y desarrollo agrícolas</w:t>
      </w:r>
    </w:p>
    <w:p>
      <w:pPr>
        <w:pStyle w:val="Normal"/>
        <w:jc w:val="both"/>
        <w:rPr/>
      </w:pPr>
      <w:r>
        <w:rPr/>
        <w:t>En los decenios de 1960, 1970 y 1980, la inversión del sector privado en investigaciones fitogenéticas fue limitada, especialmente en el mundo en desarrollo, debido a la falta de mecanismos eficaces para proteger los derechos de propiedad sobre los productos mejorados. Esta situación cambió en el decenio de 1990 con la aparición de híbridos para cultivos alógamos como el maíz. La viabilidad económica de los híbridos dio origen a una industria de las semillas en el mundo en desarrollo, iniciada por empresas transnacionales y seguida de la creación de empresas nacionales…</w:t>
      </w:r>
    </w:p>
    <w:p>
      <w:pPr>
        <w:pStyle w:val="Normal"/>
        <w:jc w:val="both"/>
        <w:rPr/>
      </w:pPr>
      <w:r>
        <w:rPr/>
        <w:t>Los incentivos para la investigación agrícola privada aumentaron aún más cuando los EEUU y otros países industrializados permitieron patentar genes construídos por medios artificiales y plantas modificadas genéticamente. Esta protección nacional se reforzó gracias al Acuerdo sobre los Aspectos de los Derechos de Propiedad Intelectual relacionados con el Comercio (ADPIC), establecido en 1995 por la Organización Mundial del Comercio (OMC), que obliga a los miembros de esta a otorgar protección a las invenciones biotecnológicas (ya se trate de productos o procedimientos) mediante patentes y las obtenciones vegetales mediante patentes o mediante un sistema “sui generis”. Estas formas de protección de la propiedad ofrecieron al sector privado los incentivos necesarios para participar en la investigación sobre biotecnología agrícola.</w:t>
      </w:r>
    </w:p>
    <w:p>
      <w:pPr>
        <w:pStyle w:val="Normal"/>
        <w:jc w:val="both"/>
        <w:rPr/>
      </w:pPr>
      <w:r>
        <w:rPr/>
        <w:t>Las grandes empresas agroquímicas transnacionales fueron las primeras en invertir en la obtención de cultivos transgénicos, aunque gran parte de la investigación científica en que se basaron había sido realizada por el sector público y puesta a disposición de las empresas privadas mediante licencias exclusivas. Una de las razones por las que las empresas agroquímicas se interesaron por las actividades de investigación y desarrollo de cultivos transgénicos fue que preveían el declive del mercado de plaguicidas y estaban buscando nuevos productos.</w:t>
      </w:r>
    </w:p>
    <w:p>
      <w:pPr>
        <w:pStyle w:val="Normal"/>
        <w:jc w:val="both"/>
        <w:rPr/>
      </w:pPr>
      <w:r>
        <w:rPr/>
        <w:t>Las empresas químicas comenzaron rápidamente a desarrollar sus actividades comerciales en el sector de la fitogenética comprando empresas de semillas ya existentes, primero en países industrializados y seguidamente en países en desarrollo…</w:t>
      </w:r>
    </w:p>
    <w:p>
      <w:pPr>
        <w:pStyle w:val="Normal"/>
        <w:jc w:val="both"/>
        <w:rPr/>
      </w:pPr>
      <w:r>
        <w:rPr/>
        <w:t>Los productos de las actividades iniciales son aplicables a cultivos y entornos agroecológicos de todo el mundo. Por el contrario, los cultivos y variedades modificados genéticamente suelen ser aplicables a nichos agroecológicos específicos. Dicho de otro modo, los beneficios indirectos y las economías de escala disminuyen a medida que se llega al final del proceso continuo más adaptado a las condiciones locales. Análogamente, los costos y la complejidad de la investigación disminuyen conforme se avanza hacia las actividades finales…</w:t>
      </w:r>
    </w:p>
    <w:p>
      <w:pPr>
        <w:pStyle w:val="Normal"/>
        <w:jc w:val="both"/>
        <w:rPr/>
      </w:pPr>
      <w:r>
        <w:rPr/>
        <w:t>No están claras las posibilidades que tienen los sistemas públicos de investigación de beneficiarse de la labor desarrollada por las empresas mundiales…</w:t>
      </w:r>
    </w:p>
    <w:p>
      <w:pPr>
        <w:pStyle w:val="Normal"/>
        <w:jc w:val="both"/>
        <w:rPr/>
      </w:pPr>
      <w:r>
        <w:rPr/>
        <w:t>Para comprender la magnitud de la inversion actual del sector privado en investigaciones biotecnológicas agrícolas, no hay mas que examinar su presupuesto anual para investigación y compararlo con la investigación pública centrada en la agricultura de los países en desarrollo. El gasto conjunto anual en investigación y desarrollo agrícolas de las diez empresas transnacionales de ciencias biológicas más importantes del mundo se cifra en unos 3.000 millones de dólares EEUU. A título de comparación, el GCIAI, que es el mayor proveedor internacional de tecnologías agrícolas del sector público, tiene un presupuesto anual inferior a 300 millones de dólares EEUU para investigación y desarrollo en el ámbito de la fitogenética…</w:t>
      </w:r>
    </w:p>
    <w:p>
      <w:pPr>
        <w:pStyle w:val="Normal"/>
        <w:jc w:val="both"/>
        <w:rPr/>
      </w:pPr>
      <w:r>
        <w:rPr/>
        <w:t>Aunque el gasto total en investigación sobre biotecnología se divide bastante equitativamente entre los sectores público y privado, la producción de nuevas tecnologías está casi íntegramente en manos del sector privado. Todos los cultivos modificados genéticamente que se han comercializado hasta ahora en el mundo, a excepción de los obtenidos en China, han sido creados por el sector privado. El predominio del sector privado en la obtención de variedades modificadas genéticamente parece indicar que los cultivos y los factores que limitan la producción especialmente importantes para las personas pobres son dejados de lado porque es probable que los mercados para esas semillas sean muy pequeños…</w:t>
      </w:r>
    </w:p>
    <w:p>
      <w:pPr>
        <w:pStyle w:val="Normal"/>
        <w:jc w:val="both"/>
        <w:rPr/>
      </w:pPr>
      <w:r>
        <w:rPr/>
        <w:t>Los cultivos de los que se obtienen alimentos básicos han sido objeto de pocas investigaciones aplicadas en materia de biotecnología, aunque en los últimos años han aumentado los ensayos de campo para el trigo y el arroz, que son los cultivos alimentarios más importantes en los países en desarrollo…</w:t>
      </w:r>
    </w:p>
    <w:p>
      <w:pPr>
        <w:pStyle w:val="Normal"/>
        <w:jc w:val="both"/>
        <w:rPr/>
      </w:pPr>
      <w:r>
        <w:rPr/>
        <w:t>Casi dos tercios de los ensayos de campo que se realizan en los países industrializados y tres cuartos de los que se realizan en los países en desarrollo se centran en dos características, la tolerancia a herbicidas y la resistencia a insectos, o en una combinación de ambas. Aunque la resistencia a insectos es una característica importante para los países en desarrollo, la resistencia a herbicidas puede que tenga menos interés en las zonas donde abunda la mano de obra agrícola. Por el contrario, características agronómicas de especial importancia para los países en desarrollo y las zonas de producción marginal, como el rendimiento potencial y la tolerancia a condiciones abióticas desfavorables (por ejemplo, la sequía y la salinidad) son objeto de muy pocos ensayos de campo en países industrializados y aún menos en los países en desarrollo.</w:t>
      </w:r>
    </w:p>
    <w:p>
      <w:pPr>
        <w:pStyle w:val="Normal"/>
        <w:jc w:val="both"/>
        <w:rPr/>
      </w:pPr>
      <w:r>
        <w:rPr/>
      </w:r>
    </w:p>
    <w:p>
      <w:pPr>
        <w:pStyle w:val="Normal"/>
        <w:jc w:val="both"/>
        <w:rPr/>
      </w:pPr>
      <w:r>
        <w:rPr/>
        <w:t>Comercialización de cultivos transgénicos</w:t>
      </w:r>
    </w:p>
    <w:p>
      <w:pPr>
        <w:pStyle w:val="Normal"/>
        <w:jc w:val="both"/>
        <w:rPr/>
      </w:pPr>
      <w:r>
        <w:rPr/>
        <w:t>En 2003 se producían cultivos transgénicos con fines comerciales en un total de 67,7 millones de hectáreas en 18 países, lo que representa un aumento significativo con respecto a los 2,8 millones de hectáreas cultivadas en 1996. Esta tasa de difusión global de la biotecnología resulta impresionante, pero su distribución ha sido muy desigual. Seis países, cuatro cultivos y dos características representan el 99 por ciento de la producción mundial de cultivos transgénicos.</w:t>
      </w:r>
    </w:p>
    <w:p>
      <w:pPr>
        <w:pStyle w:val="Normal"/>
        <w:jc w:val="both"/>
        <w:rPr/>
      </w:pPr>
      <w:r>
        <w:rPr/>
        <w:t>Casi dos tercios de los cultivos transgénicos que se producen en el mundo se encuentran en los EEUU. Aunque la superficie plantada de cultivos transgénicos en este país sigue creciendo, su posición mundial ha disminuído rápidamente, al haber incrementado Argentina, Brasil, Canadá, China y Sudáfrica sus plantaciones. Los otros 12 países donde se producían cultivos transgénicos en 2003 representaban conjuntamente menos del 1 por ciento del total mundial.</w:t>
      </w:r>
    </w:p>
    <w:p>
      <w:pPr>
        <w:pStyle w:val="Normal"/>
        <w:jc w:val="both"/>
        <w:rPr/>
      </w:pPr>
      <w:r>
        <w:rPr/>
        <w:t>Los cultivos más difundidos son la soja, el maíz, el algodón y la nabina. Las características más comunes son la tolerancia a herbicidas y la resistencia a insectos. La soja y la nabina tolerantes a herbicidas ocupan actualmente el 55 por ciento y el 16 por ciento, respectivamente, de la superficie mundial plantada de esos productos. Las variedades transgénicas de algodón y maíz actualmente cultivadas con fines comerciales incluyen características de resistencia a insectos y tolerancia a herbicidas, o una combinación de ambas, y representan el 21 y 11 por ciento, respectivamente, de la superficie total destinada a estos cultivos. También se cultivan con fines comerciales pequeñas cantidades de papayas y calabazas transgénicas resistentes a virus. En la actualidad no se producen comercialmente en ningún lugar del mundo variedades transgénicas de trigo o arroz, que son los principales cereales alimentarios.</w:t>
      </w:r>
    </w:p>
    <w:p>
      <w:pPr>
        <w:pStyle w:val="Normal"/>
        <w:jc w:val="both"/>
        <w:rPr/>
      </w:pPr>
      <w:r>
        <w:rPr/>
      </w:r>
    </w:p>
    <w:p>
      <w:pPr>
        <w:pStyle w:val="Normal"/>
        <w:jc w:val="both"/>
        <w:rPr/>
      </w:pPr>
      <w:r>
        <w:rPr/>
        <w:t>Repercusiones económicas de los cultivos transgénicos</w:t>
      </w:r>
    </w:p>
    <w:p>
      <w:pPr>
        <w:pStyle w:val="Normal"/>
        <w:jc w:val="both"/>
        <w:rPr/>
      </w:pPr>
      <w:r>
        <w:rPr/>
        <w:t>Como toda innovación tecnológica en la agricultura, la de los cultivos transgénicos tendrá efectos económicos para los agricultores, los consumidores y el conjunto de la sociedad…</w:t>
      </w:r>
    </w:p>
    <w:p>
      <w:pPr>
        <w:pStyle w:val="Normal"/>
        <w:jc w:val="both"/>
        <w:rPr/>
      </w:pPr>
      <w:r>
        <w:rPr/>
        <w:t>Las repercusiones económicas generales de los cultivos transgénicos dependerán de una amplia gama de factores, tales como los efectos de la tecnología en las prácticas agronómicas y los rendimientos, el deseo de los consumidores de comprar alimentos y otros productos derivados de cultivos transgénicos, y los requisitos reglamentarios y costos correspondientes. A largo plazo, otros factores, como la concentración industrial en la producción y comercialización de la tecnología de cultivos transgénicos, podrán influir también en la medida y distribución de los beneficios económicos…</w:t>
      </w:r>
    </w:p>
    <w:p>
      <w:pPr>
        <w:pStyle w:val="Normal"/>
        <w:jc w:val="both"/>
        <w:rPr/>
      </w:pPr>
      <w:r>
        <w:rPr/>
        <w:t>Los consumidores se benefician en general de las innovaciones tecnológicas en la agricultura ya que bajan los precios y/o aumenta la calidad de los productos que compran. La cuestión relativa a los cultivos transgénicos es más complicada, al menos por dos razones. En primer lugar, los requisitos reglamentarios, como el etiquetado obligatorio y la segregación en el mercado, podrían elevar los costos de producción y comercialización de los cultivos transgénicos e impedir que bajen los precios para el consumidor. Por otra parte, algunos consumidores se oponen fuertemente  a la tecnología y podrían experimentar una pérdida de bienestar si se vieran obligados a consumir productos derivados de cultivos transgénicos o a comprar productos orgánicos más caros para evitarlos…</w:t>
      </w:r>
    </w:p>
    <w:p>
      <w:pPr>
        <w:pStyle w:val="Normal"/>
        <w:jc w:val="both"/>
        <w:rPr/>
      </w:pPr>
      <w:r>
        <w:rPr/>
      </w:r>
    </w:p>
    <w:p>
      <w:pPr>
        <w:pStyle w:val="Normal"/>
        <w:jc w:val="both"/>
        <w:rPr/>
      </w:pPr>
      <w:r>
        <w:rPr/>
        <w:t>Las investigaciones económicas empiezan a mostrar que los cultivos transgénicos pueden generar beneficios para la explotación agrícola en los casos en que se resuelvan graves problemas de producción y los agricultores tengan acceso a nuevas tecnologías. Sin embargo, hasta ahora, estas condiciones se dan sólo en unos pocos países, que han podido aprovechar las innovaciones desarrolladas por el sector privado para los cultivos de climas templados del Norte. Además, tales países tienen todos ellos sistemas de investigación agraria, procedimientos reglamentarios sobre bioseguridad, regímenes de derechos de propiedad intelectual y mercados locales de insumos bien desarrollados en el ámbito local. Es posible que los países en los que no se dan estas condiciones queden excluidos de la revolución genética.</w:t>
      </w:r>
    </w:p>
    <w:p>
      <w:pPr>
        <w:pStyle w:val="Normal"/>
        <w:jc w:val="both"/>
        <w:rPr/>
      </w:pPr>
      <w:r>
        <w:rPr/>
        <w:t>La literatura sobre los efectos de los cultivos transgénicos en los países en desarrollo es bastante limitada, sobre todo porque se producen sólo desde hace pocos años y en unos pocos países. Raramente se dispone de datos de mas de dos o tres años y la mayoría de los estudios abarcan un número relativamente reducido de agricultores. Tamaños de muestra tan pequeños hacen que resulte difícil aislar el impacto de un cultivo transgénico de otras muchas variables que influyen en el rendimiento de los cultivos, tales como las condiciones meteorológicas, la calidad de la semilla y los plaguicidas, la densidad de las plagas y los conocimientos técnicos de los agricultores…</w:t>
      </w:r>
    </w:p>
    <w:p>
      <w:pPr>
        <w:pStyle w:val="Normal"/>
        <w:jc w:val="both"/>
        <w:rPr/>
      </w:pPr>
      <w:r>
        <w:rPr/>
        <w:t>Otro peligro en relación con los cultivos transgénicos es que, en su mayor parte, están controlados por unas pocas grandes empresas. Aunque tales empresas no parecen estar obteniendo beneficios de monopolio de las ventas de sus productos, al no haber una competencia ni una reglamentación eficaz, no hay ninguna garantía de que sigan haciéndolo en el futuro…</w:t>
      </w:r>
    </w:p>
    <w:p>
      <w:pPr>
        <w:pStyle w:val="Normal"/>
        <w:jc w:val="both"/>
        <w:rPr/>
      </w:pPr>
      <w:r>
        <w:rPr/>
      </w:r>
    </w:p>
    <w:p>
      <w:pPr>
        <w:pStyle w:val="Normal"/>
        <w:jc w:val="both"/>
        <w:rPr/>
      </w:pPr>
      <w:r>
        <w:rPr/>
        <w:t>Los factores más importantes para asegurar que los agricultores tengan acceso a los cultivos transgénicos en condiciones favorables y con una supervisión reglamentaria apropiada, son:</w:t>
      </w:r>
    </w:p>
    <w:p>
      <w:pPr>
        <w:pStyle w:val="Normal"/>
        <w:numPr>
          <w:ilvl w:val="0"/>
          <w:numId w:val="3"/>
        </w:numPr>
        <w:jc w:val="both"/>
        <w:rPr/>
      </w:pPr>
      <w:r>
        <w:rPr/>
        <w:t>suficiente capacidad nacional de investigación para evaluar y adaptar las innovaciones;</w:t>
      </w:r>
    </w:p>
    <w:p>
      <w:pPr>
        <w:pStyle w:val="Normal"/>
        <w:numPr>
          <w:ilvl w:val="0"/>
          <w:numId w:val="3"/>
        </w:numPr>
        <w:jc w:val="both"/>
        <w:rPr/>
      </w:pPr>
      <w:r>
        <w:rPr/>
        <w:t>sistemas activos, públicos y/o privados, de entrega de insumos;</w:t>
      </w:r>
    </w:p>
    <w:p>
      <w:pPr>
        <w:pStyle w:val="Normal"/>
        <w:numPr>
          <w:ilvl w:val="0"/>
          <w:numId w:val="3"/>
        </w:numPr>
        <w:jc w:val="both"/>
        <w:rPr/>
      </w:pPr>
      <w:r>
        <w:rPr/>
        <w:t>procedimientos fiables y transparentes de bioseguridad, y</w:t>
      </w:r>
    </w:p>
    <w:p>
      <w:pPr>
        <w:pStyle w:val="Normal"/>
        <w:numPr>
          <w:ilvl w:val="0"/>
          <w:numId w:val="3"/>
        </w:numPr>
        <w:jc w:val="both"/>
        <w:rPr/>
      </w:pPr>
      <w:r>
        <w:rPr/>
        <w:t>políticas equilibradas de derechos de propiedad intelectual.</w:t>
      </w:r>
    </w:p>
    <w:p>
      <w:pPr>
        <w:pStyle w:val="Normal"/>
        <w:jc w:val="both"/>
        <w:rPr/>
      </w:pPr>
      <w:r>
        <w:rPr/>
      </w:r>
    </w:p>
    <w:p>
      <w:pPr>
        <w:pStyle w:val="Normal"/>
        <w:jc w:val="both"/>
        <w:rPr/>
      </w:pPr>
      <w:r>
        <w:rPr/>
        <w:t>Repercusiones de los cultivos transgénicos en la salud y el medio ambiente</w:t>
      </w:r>
    </w:p>
    <w:p>
      <w:pPr>
        <w:pStyle w:val="Normal"/>
        <w:jc w:val="both"/>
        <w:rPr/>
      </w:pPr>
      <w:r>
        <w:rPr/>
        <w:t>Todavía no se dispone más que de los primeros datos acerca de las repercusiones de la ingeniería genética en el medio ambiente y la salud…</w:t>
      </w:r>
    </w:p>
    <w:p>
      <w:pPr>
        <w:pStyle w:val="Normal"/>
        <w:jc w:val="both"/>
        <w:rPr/>
      </w:pPr>
      <w:r>
        <w:rPr/>
        <w:t>Existe un consenso sustancial dentro de la comunidad científica sobre muchas de las principales cuestiones de seguridad relacionadas con los productos transgénicos, pero los científicos no están de acuerdo en algunos problemas y sigue habiendo lagunas en los conocimientos…</w:t>
      </w:r>
    </w:p>
    <w:p>
      <w:pPr>
        <w:pStyle w:val="Normal"/>
        <w:jc w:val="both"/>
        <w:rPr/>
      </w:pPr>
      <w:r>
        <w:rPr/>
        <w:t>Los cultivos transgénicos actualmente disponibles y los alimentos de ellos derivados han sido considerados seguros para su consumo y los métodos utilizados para probar su inocuidad se han considerado apropiados…(llamo la atención sobre el párrafo anterior, del informe de la Organización de las Naciones Unidas para la Agricultura y la Alimentación, en franca contradicción con los resaltados más arriba, y que corresponden al mismo estudio).</w:t>
      </w:r>
    </w:p>
    <w:p>
      <w:pPr>
        <w:pStyle w:val="Normal"/>
        <w:jc w:val="both"/>
        <w:rPr/>
      </w:pPr>
      <w:r>
        <w:rPr/>
        <w:t>Hasta la fecha no se han descubierto en ninguna parte del mundo efectos tóxicos perjudiciales o nutricionalmente nocivos verificables resultantes del consumo de alimentos derivados de cultivos modificados genéticamente. Muchos millones de personas han consumido derivados de plantas modificadas genéticamente –principalmente maíz, soja y colza- sin que se hayan  observado efectos adversos.</w:t>
      </w:r>
    </w:p>
    <w:p>
      <w:pPr>
        <w:pStyle w:val="Normal"/>
        <w:jc w:val="both"/>
        <w:rPr/>
      </w:pPr>
      <w:r>
        <w:rPr/>
        <w:t>Sin embargo, la falta de pruebas de efectos negativos no significa que los nuevos alimentos transgénicos no entrañen ningún riesgo. Los científicos reconocen que no se sabe lo suficiente sobre los efectos a largo plazo de tales alimentos (ni de la mayoría de los tradicionales). Será difícil detectar efectos a largo plazo porque hay muchos factores que desconciertan, tales como la variedad genética existente en los alimentos y problemas para evaluar los efectos de los alimentos enteros. Además, es posible que resulte más difícil evaluar otros alimentos transformados genéticamente que son más complejos y más nuevos y que con mayor probabilidad causan efectos no deseados…</w:t>
      </w:r>
    </w:p>
    <w:p>
      <w:pPr>
        <w:pStyle w:val="Normal"/>
        <w:jc w:val="both"/>
        <w:rPr/>
      </w:pPr>
      <w:r>
        <w:rPr/>
        <w:t>Las principales preocupaciones relativas a la inocuidad de los productos transgénicos y los alimentos de ellos derivados consisten en la posibilidad de un aumento de alérgenos, toxinas u otros compuestos nocivos; la transferencia horizontal de genes, especialmente de genes resistentes a los antibióticos; y otros efectos no deseados…</w:t>
      </w:r>
    </w:p>
    <w:p>
      <w:pPr>
        <w:pStyle w:val="Normal"/>
        <w:jc w:val="both"/>
        <w:rPr/>
      </w:pPr>
      <w:r>
        <w:rPr/>
        <w:t>La tecnología genética –lo mismo que el mejoramiento tradicional- puede incrementar o reducir la cantidad tanto de proteínas como de toxinas u otros compuestos nocivos presentes naturalmente en los alimentos…</w:t>
      </w:r>
    </w:p>
    <w:p>
      <w:pPr>
        <w:pStyle w:val="Normal"/>
        <w:jc w:val="both"/>
        <w:rPr/>
      </w:pPr>
      <w:r>
        <w:rPr/>
        <w:t>La transferencia horizontal de genes y la resistencia a los antibióticos son una preocupación relacionada con la inocuidad de los alimentos porque muchos cultivos modificados genéticamente de la primera generación se crearon utilizando genes marcadores resistentes a los antibióticos. Si estos genes pudieran transferirse de un producto alimenticio a las células del cuerpo o a las bacterias del tracto intestinal, se podrían desarrollar cepas de bacterias resistentes a los antibióticos, con consecuencias perjudiciales para la salud…</w:t>
      </w:r>
    </w:p>
    <w:p>
      <w:pPr>
        <w:pStyle w:val="Normal"/>
        <w:jc w:val="both"/>
        <w:rPr/>
      </w:pPr>
      <w:r>
        <w:rPr/>
        <w:t>Es posible que se produzcan otros cambios no intencionados en la composición de los alimentos durante la mejora genética por medio del mejoramiento tradicional y/o la tecnología genética…</w:t>
      </w:r>
    </w:p>
    <w:p>
      <w:pPr>
        <w:pStyle w:val="Normal"/>
        <w:jc w:val="both"/>
        <w:rPr/>
      </w:pPr>
      <w:r>
        <w:rPr/>
      </w:r>
    </w:p>
    <w:p>
      <w:pPr>
        <w:pStyle w:val="Normal"/>
        <w:jc w:val="both"/>
        <w:rPr/>
      </w:pPr>
      <w:r>
        <w:rPr/>
        <w:t>La Comisión del Codex Alimentarius, en su 26º período de sesiones celebrado del 30 de junio al 7 de julio de 2003, adoptó acuerdos decisivos sobre principios para la evaluación de alimentos obtenidos por medios biotecnológicos modernos y sobre directrices para la realización de la evaluación de la inocuidad de los alimentos derivados de plantas de ADN recombinante y de alimentos producidos utilizando microorganismos de ADN recombinante. Se halla en examen un cuarto documento sobre el etiquetado.</w:t>
      </w:r>
    </w:p>
    <w:p>
      <w:pPr>
        <w:pStyle w:val="Normal"/>
        <w:jc w:val="both"/>
        <w:rPr/>
      </w:pPr>
      <w:r>
        <w:rPr/>
        <w:t>Estas directrices del Codex indican que el proceso de evaluación de la inocuidad de un alimento transgénico debe realizarse comparándolo con su homólogo convencional, que generalmente se considera inocuo debido al largo historial de su uso, centrándose en la determinación de similitudes y diferencias entre ambos…</w:t>
      </w:r>
    </w:p>
    <w:p>
      <w:pPr>
        <w:pStyle w:val="Normal"/>
        <w:jc w:val="both"/>
        <w:rPr/>
      </w:pPr>
      <w:r>
        <w:rPr/>
        <w:t>Los científicos están de acuerdo en general en que los alimentos transgénicos deben evaluarse caso por caso, centrándose en el producto en sí y no en el proceso mediante el cual fue creado. Están también de acuerdo en que es preciso evaluar la inocuidad de los alimentos modificados genéticamente antes de que salgan al mercado, debido a que el seguimiento posterior en el mercado será probablemente difícil, costoso y tal vez no produzca datos útiles a causa de la composición compleja de las dietas y la variabilidad genética de las poblaciones…</w:t>
      </w:r>
    </w:p>
    <w:p>
      <w:pPr>
        <w:pStyle w:val="Normal"/>
        <w:jc w:val="both"/>
        <w:rPr/>
      </w:pPr>
      <w:r>
        <w:rPr/>
      </w:r>
    </w:p>
    <w:p>
      <w:pPr>
        <w:pStyle w:val="Normal"/>
        <w:jc w:val="both"/>
        <w:rPr/>
      </w:pPr>
      <w:r>
        <w:rPr/>
        <w:t>Principios para el análisis de riesgos de alimentos obtenidos por medios biotecnológicos modernos</w:t>
      </w:r>
    </w:p>
    <w:p>
      <w:pPr>
        <w:pStyle w:val="Normal"/>
        <w:jc w:val="both"/>
        <w:rPr/>
      </w:pPr>
      <w:r>
        <w:rPr/>
        <w:t>En los Principios se toma la definición de biotecnología moderna del Protocolo de Cartagena sobre Seguridad de la Biotecnología del Convenio sobre la Diversidad Biológica, y se incluyen principios sobre la evaluación de riesgos, gestión de riesgos y comunicación de riesgos. Se reconoce en ellos que los métodos de análisis de riesgos, utilizados para abordar peligros químicos relacionados con sustancias como residuos de plaguicidas, contaminantes, aditivos alimentarios y coadyuvantes de elaboración, son difíciles de aplicar a los alimentos enteros. Se aclara que el análisis de riesgos incluye una evaluación de inocuidad para determinar si existe un peligro o preocupación nutricional de otra índole en cuanto a inocuidad y, en caso afirmativo, reunir  información sobre su carácter y gravedad. Se refleja en ellos el concepto de equivalencia sustancial en virtud del cual la evaluación de la inocuidad debe incluir una comparación entre el alimento obtenido por medios biotecnológicos modernos y su homólogo convencional, pero no limitarse a ella. La comparación debe determinar similitudes y diferencias entre ambos. La evaluación de la inocuidad debe a) tomar en consideración tanto los efectos intencionales como los no intencionales, b) identificar los peligros nuevos o alterados y c) identificar los cambios de interés para la salud humana que se producen en los nutrientes claves. La evaluación de la inocuidad deberá realizarse caso por caso.</w:t>
      </w:r>
    </w:p>
    <w:p>
      <w:pPr>
        <w:pStyle w:val="Normal"/>
        <w:jc w:val="both"/>
        <w:rPr/>
      </w:pPr>
      <w:r>
        <w:rPr/>
        <w:t>Las medidas de gestión de riesgos deben ser proporcionales al riesgo…</w:t>
      </w:r>
    </w:p>
    <w:p>
      <w:pPr>
        <w:pStyle w:val="Normal"/>
        <w:jc w:val="both"/>
        <w:rPr/>
      </w:pPr>
      <w:r>
        <w:rPr/>
        <w:t>Las medidas de gestión de riesgos pueden incluir el etiquetado de alimentos, las condiciones para aprobar su comercialización, la vigilancia tras la puesta en el mercado y la elaboración de métodos para detectar o identificar alimentos obtenidos por medios biotecnológicos modernos…</w:t>
      </w:r>
    </w:p>
    <w:p>
      <w:pPr>
        <w:pStyle w:val="Normal"/>
        <w:jc w:val="both"/>
        <w:rPr/>
      </w:pPr>
      <w:r>
        <w:rPr/>
        <w:t>Los principios sobre comunicación de riesgos se basan en la premisa de que una comunicación de riesgos eficaz es esencial en todas las fases de la evaluación y gestión de riesgos…</w:t>
      </w:r>
    </w:p>
    <w:p>
      <w:pPr>
        <w:pStyle w:val="Normal"/>
        <w:jc w:val="both"/>
        <w:rPr/>
      </w:pPr>
      <w:r>
        <w:rPr/>
        <w:t>Los procesos deben ser trasparentes, completamente documentados y abiertos a la opinión pública, respetando a la vez las preocupaciones legítimas por salvaguardar el carácter confidencial de la información comercial e industrial…</w:t>
      </w:r>
    </w:p>
    <w:p>
      <w:pPr>
        <w:pStyle w:val="Normal"/>
        <w:jc w:val="both"/>
        <w:rPr/>
      </w:pPr>
      <w:r>
        <w:rPr/>
      </w:r>
    </w:p>
    <w:p>
      <w:pPr>
        <w:pStyle w:val="Normal"/>
        <w:jc w:val="both"/>
        <w:rPr/>
      </w:pPr>
      <w:r>
        <w:rPr/>
        <w:t>Cultivos modificados genéticamente para la alimentación de animales</w:t>
      </w:r>
    </w:p>
    <w:p>
      <w:pPr>
        <w:pStyle w:val="Normal"/>
        <w:jc w:val="both"/>
        <w:rPr/>
      </w:pPr>
      <w:r>
        <w:rPr/>
        <w:t>Se utilizan como piensos muchos cultivos modificados genéticamente, productos derivados de ellos y enzimas derivadas de microorganismos modificados genéticamente. Se estima que el volumen mundial de piensos asciende a unos 600 millones de toneladas. Se utilizan piensos compuestos principalmente para las aves de corral, cerdos y vacas lecheras y se preparan con una amplia gama de materias primas, como maíz y otros cereales, y semillas oleaginosas como soja y nabina. Se estima que actualmente se cultiva con variedades modificadas genéticamente el 51 por ciento de la superficie mundial dedicada a la soja, el 12 por ciento de la dedicada a la nabina y el 9 por ciento de la dedicada al maíz…</w:t>
      </w:r>
    </w:p>
    <w:p>
      <w:pPr>
        <w:pStyle w:val="Normal"/>
        <w:jc w:val="both"/>
        <w:rPr/>
      </w:pPr>
      <w:r>
        <w:rPr/>
        <w:t>Las principales preocupaciones en relación con el empleo de productos modificados genéticamente en los piensos son si el ADN modificado de una planta puede transferirse a la cadena alimentaria sin consecuencias nocivas y si los genes marcadores resistentes a los antibióticos, que se utilizaren en el proceso de transformación, pueden transferirse a las bacterias del animal y, consiguientemente, a bacterias patógenas humanas…</w:t>
      </w:r>
    </w:p>
    <w:p>
      <w:pPr>
        <w:pStyle w:val="Normal"/>
        <w:jc w:val="both"/>
        <w:rPr/>
      </w:pPr>
      <w:r>
        <w:rPr/>
        <w:t>En resumen, se puede concluir que son insignificantes los riesgos para la salud humana y de los animales que pueda causar el uso como piensos de cultivos modificados genéticamente y enzimas derivadas de microorganismos modificados genéticamente. No obstante, algunos países exigen que se indique en la etiqueta la presencia de material modificado genéticamente en las importaciones de sus productos derivados…</w:t>
      </w:r>
    </w:p>
    <w:p>
      <w:pPr>
        <w:pStyle w:val="Normal"/>
        <w:jc w:val="both"/>
        <w:rPr/>
      </w:pPr>
      <w:r>
        <w:rPr/>
      </w:r>
    </w:p>
    <w:p>
      <w:pPr>
        <w:pStyle w:val="Normal"/>
        <w:jc w:val="both"/>
        <w:rPr/>
      </w:pPr>
      <w:r>
        <w:rPr/>
        <w:t>Repercusiones ambientales</w:t>
      </w:r>
    </w:p>
    <w:p>
      <w:pPr>
        <w:pStyle w:val="Normal"/>
        <w:jc w:val="both"/>
        <w:rPr/>
      </w:pPr>
      <w:r>
        <w:rPr/>
        <w:t>Cualquier tipo de agricultura –de subsistencia, orgánica o intensiva- influye en el medio ambiente, por lo que cabe esperar que también influyan en él las nuevas técnicas genéticas empleadas en la agricultura…</w:t>
      </w:r>
    </w:p>
    <w:p>
      <w:pPr>
        <w:pStyle w:val="Normal"/>
        <w:jc w:val="both"/>
        <w:rPr/>
      </w:pPr>
      <w:r>
        <w:rPr/>
        <w:t>La ingeniería genética puede acelerar los efectos perjudiciales de la agricultura o contribuir a la aplicación de prácticas agrícolas más sostenibles y a la conservación de los recursos naturales, incluída la biodiversidad…</w:t>
      </w:r>
    </w:p>
    <w:p>
      <w:pPr>
        <w:pStyle w:val="Normal"/>
        <w:jc w:val="both"/>
        <w:rPr/>
      </w:pPr>
      <w:r>
        <w:rPr/>
        <w:t>Los cultivos transgénicos pueden producir en el medio ambiente efectos directos tales como la transferencia de genes a pariente silvestre o a cultivos convencionales, la propagación de malezas, efectos de rasgos en especies no objetivo y otros efectos no intencionales. Estos riesgos son semejantes para los cultivos transgénicos y para los mejorados convencionalmente…</w:t>
      </w:r>
    </w:p>
    <w:p>
      <w:pPr>
        <w:pStyle w:val="Normal"/>
        <w:jc w:val="both"/>
        <w:rPr/>
      </w:pPr>
      <w:r>
        <w:rPr/>
        <w:t>Los cultivos transgénicos pueden entrañar también efectos indirectos positivos o negativos en el medio ambiente, causados por los cambios en las prácticas agrícolas, especialmente las relativas al empleo de plaguicidas y herbicidas, o en los sistemas de cultivo.</w:t>
      </w:r>
    </w:p>
    <w:p>
      <w:pPr>
        <w:pStyle w:val="Normal"/>
        <w:jc w:val="both"/>
        <w:rPr/>
      </w:pPr>
      <w:r>
        <w:rPr/>
        <w:t>Los árboles transgénicos son objeto de preocupaciones ambientales análogas, si bien entrañan otras adicionales debido a su largo ciclo vital. Los microorganismos transgénicos se usan normalmente en la elaboración de alimentos en condiciones limitadas y no suelen considerarse un riesgo para el medio ambiente…</w:t>
      </w:r>
    </w:p>
    <w:p>
      <w:pPr>
        <w:pStyle w:val="Normal"/>
        <w:jc w:val="both"/>
        <w:rPr/>
      </w:pPr>
      <w:r>
        <w:rPr/>
        <w:t>Las preocupaciones ambientales relacionadas con los peces transgénicos se centran principalmente en su potencial para reproducirse con sus parientes silvestres y competir con ellos. Es probable que los animales de granja transgénicos se utilicen en condiciones muy controladas, por lo que plantean pocos riesgos ambientales…</w:t>
      </w:r>
    </w:p>
    <w:p>
      <w:pPr>
        <w:pStyle w:val="Normal"/>
        <w:jc w:val="both"/>
        <w:rPr/>
      </w:pPr>
      <w:r>
        <w:rPr/>
        <w:t>Los científicos están de acuerdo en que el flujo de genes desde cultivos modificados genéticamente es posible mediante el cruzamiento de variedades de polinización libre con cultivos locales o parientes silvestres…</w:t>
      </w:r>
    </w:p>
    <w:p>
      <w:pPr>
        <w:pStyle w:val="Normal"/>
        <w:jc w:val="both"/>
        <w:rPr/>
      </w:pPr>
      <w:r>
        <w:rPr/>
        <w:t>Los científicos no están plenamente de acuerdo en si el flujo de genes entre cultivos transgénicos y sus parientes silvestres tiene importancia en sí mismo y por sí mismo. Si un híbrido transgénico/salvaje resultante tuviera alguna ventaja competitiva sobre la población silvestre, podría persistir en el medio ambiente y trastornar el ecosistema…</w:t>
      </w:r>
    </w:p>
    <w:p>
      <w:pPr>
        <w:pStyle w:val="Normal"/>
        <w:jc w:val="both"/>
        <w:rPr/>
      </w:pPr>
      <w:r>
        <w:rPr/>
        <w:t>Se necesitan investigaciones para evaluar mejor las consecuencias ambientales del flujo de genes, especialmente a largo plazo, y para comprender mejor el flujo de genes entre los principales cultivos alimentarios y las variedades originarias en centros de diversidad…Los cultivos transgénicos pueden ejercer efectos ambientales indirectos como consecuencia del cambio de prácticas agrícolas o ambientales asociadas con las nuevas variedades. Estos efectos indirectos pueden ser favorables o perjudiciales según la naturaleza de los cambios en cuestión.</w:t>
      </w:r>
    </w:p>
    <w:p>
      <w:pPr>
        <w:pStyle w:val="Normal"/>
        <w:jc w:val="both"/>
        <w:rPr/>
      </w:pPr>
      <w:r>
        <w:rPr/>
        <w:t>Los científicos están de acuerdo en que el empleo de plaguicidas y herbicidas agrícolas convencionales ha perjudicado a los hábitats de aves de tierras de labranza, plantas silvestres e insectos y ha reducido gravemente sus poblaciones.</w:t>
      </w:r>
    </w:p>
    <w:p>
      <w:pPr>
        <w:pStyle w:val="Normal"/>
        <w:jc w:val="both"/>
        <w:rPr/>
      </w:pPr>
      <w:r>
        <w:rPr/>
        <w:t>Los cultivos transgénicos están cambiando las modalidades de aprovechamiento de la tierra y empleo de productos químicos, así como las prácticas de explotación agrícola, pero los científicos no están plenamente de acuerdo en si el efecto neto de estos cambios será positivo o negativo para el medio ambiente. Reconocen que se necesitan más análisis comparativos de las nuevas tecnologías y las actuales prácticas agrícolas…</w:t>
      </w:r>
    </w:p>
    <w:p>
      <w:pPr>
        <w:pStyle w:val="Normal"/>
        <w:jc w:val="both"/>
        <w:rPr/>
      </w:pPr>
      <w:r>
        <w:rPr/>
      </w:r>
    </w:p>
    <w:p>
      <w:pPr>
        <w:pStyle w:val="Normal"/>
        <w:jc w:val="both"/>
        <w:rPr/>
      </w:pPr>
      <w:r>
        <w:rPr/>
        <w:t>Evaluación de las repercusiones ambientales</w:t>
      </w:r>
    </w:p>
    <w:p>
      <w:pPr>
        <w:pStyle w:val="Normal"/>
        <w:jc w:val="both"/>
        <w:rPr/>
      </w:pPr>
      <w:r>
        <w:rPr/>
        <w:t>Hay un amplio consenso en que las repercusiones ambientales de los cultivos transgénicos y otros organismos vivos modificados (por ejemplo, semillas transgénicas) debe evaluarse utilizando procedimientos de evaluación de riesgos de base científica y caso por caso, según la especie, rasgo y agroecosistema de que se trate. Los científicos concuerdan también en que la liberación en el medio ambiente de organismos transgénicos debe compararse con otras prácticas agrícolas y opciones de tecnología.</w:t>
      </w:r>
    </w:p>
    <w:p>
      <w:pPr>
        <w:pStyle w:val="Normal"/>
        <w:jc w:val="both"/>
        <w:rPr/>
      </w:pPr>
      <w:r>
        <w:rPr/>
        <w:t>Existen procedimientos válidos de evaluación de la inocuidad de los alimentos…En cambio, no hay directrices y normas internacionalmente acordadas para evaluar el impacto ambiental de los organismos transgénicos. Los científicos están de acuerdo en que hacen falta metodologías y normas armonizadas internacional y regionalmente para evaluar el impacto ambiental en diferentes ecosistemas…</w:t>
      </w:r>
    </w:p>
    <w:p>
      <w:pPr>
        <w:pStyle w:val="Normal"/>
        <w:jc w:val="both"/>
        <w:rPr/>
      </w:pPr>
      <w:r>
        <w:rPr/>
      </w:r>
    </w:p>
    <w:p>
      <w:pPr>
        <w:pStyle w:val="Normal"/>
        <w:jc w:val="both"/>
        <w:rPr/>
      </w:pPr>
      <w:r>
        <w:rPr/>
        <w:t>Cómo se ha de proceder a falta de una certeza científica?</w:t>
      </w:r>
    </w:p>
    <w:p>
      <w:pPr>
        <w:pStyle w:val="Normal"/>
        <w:jc w:val="both"/>
        <w:rPr/>
      </w:pPr>
      <w:r>
        <w:rPr/>
        <w:t>El GM Science Review Panel sostiene que:</w:t>
      </w:r>
    </w:p>
    <w:p>
      <w:pPr>
        <w:pStyle w:val="Normal"/>
        <w:jc w:val="both"/>
        <w:rPr/>
      </w:pPr>
      <w:r>
        <w:rPr/>
        <w:t>Existe claramente la necesidad de que la comunidad científica investigue más en varios sectores, las compañías elijan bien en lo relativo a la proyectación de transgenes y plantas huésped y se laboren productos que satisfagan deseos más amplios de la sociedad. Por último, el sistema de reglamentación…deberá seguir actuando de forma que se determine en grado de riesgo e incertidumbre, se conozcan las características distintivas de la modificación genética, las diferentes perspectivas científicas y las correspondientes lagunas en los conocimientos, y se tengan en cuenta el contexto y la referencia del mejoramiento genético convencional.</w:t>
      </w:r>
    </w:p>
    <w:p>
      <w:pPr>
        <w:pStyle w:val="Normal"/>
        <w:jc w:val="both"/>
        <w:rPr/>
      </w:pPr>
      <w:r>
        <w:rPr/>
      </w:r>
    </w:p>
    <w:p>
      <w:pPr>
        <w:pStyle w:val="Normal"/>
        <w:jc w:val="both"/>
        <w:rPr/>
      </w:pPr>
      <w:r>
        <w:rPr/>
      </w:r>
    </w:p>
    <w:p>
      <w:pPr>
        <w:pStyle w:val="Normal"/>
        <w:jc w:val="both"/>
        <w:rPr/>
      </w:pPr>
      <w:r>
        <w:rPr/>
        <w:t>El Nuffield Council concluye:</w:t>
      </w:r>
    </w:p>
    <w:p>
      <w:pPr>
        <w:pStyle w:val="Normal"/>
        <w:jc w:val="both"/>
        <w:rPr/>
      </w:pPr>
      <w:r>
        <w:rPr/>
        <w:t>No adoptamos la opinión de que haya pruebas suficientes de peligro actual o potencial que justifiquen en este momento una moratoria de la investigación, de los ensayos de campo o de la liberación controlada de los cultivos modificados genéticamente en el medio ambiente. Por ello, recomendamos que se mantenga la investigación sobre cultivos modificados genéticamente, regida por una aplicación razonable del principio de precaución.</w:t>
      </w:r>
    </w:p>
    <w:p>
      <w:pPr>
        <w:pStyle w:val="Normal"/>
        <w:jc w:val="both"/>
        <w:rPr/>
      </w:pPr>
      <w:r>
        <w:rPr/>
        <w:t>La Declaración de la FAO sobre Biotecnología apunta en la misma dirección:</w:t>
      </w:r>
    </w:p>
    <w:p>
      <w:pPr>
        <w:pStyle w:val="Normal"/>
        <w:jc w:val="both"/>
        <w:rPr/>
      </w:pPr>
      <w:r>
        <w:rPr/>
        <w:t>La FAO apoya un sistema de evaluación científica que determine objetivamente los beneficios y riesgos de cada OMG. Para ello hay que adoptar un procedimiento prudente caso por caso para afrontar las preocupaciones legítimas por la bioseguridad de cada producto o proceso antes de la homologación. Es necesario evaluar los posibles efectos en la biodiversidad, el medio ambiente y la inocuidad de los alimentos, y la medida en que los beneficios del producto o proceso compensan los riesgos calculados. El proceso de evaluación deberá tener en cuenta la experiencia adquirida por las autoridades nacionales de normalización al aprobar tales productos. También es imprescindible un atento seguimiento de los efectos de estos productos y procesos después de su homologación a fin de asegurar que sigan siendo inocuos para los seres humanos, los animales y el medio ambiente”...</w:t>
      </w:r>
    </w:p>
    <w:p>
      <w:pPr>
        <w:pStyle w:val="Normal"/>
        <w:jc w:val="both"/>
        <w:rPr/>
      </w:pPr>
      <w:r>
        <w:rPr/>
      </w:r>
    </w:p>
    <w:p>
      <w:pPr>
        <w:pStyle w:val="Normal"/>
        <w:jc w:val="both"/>
        <w:rPr/>
      </w:pPr>
      <w:r>
        <w:rPr/>
        <w:t xml:space="preserve">Hasta aquí, lo escrito por la Organización de las Naciones Unidas para la Agricultura y la Alimentación (SOFA 2004). </w:t>
      </w:r>
    </w:p>
    <w:p>
      <w:pPr>
        <w:pStyle w:val="Normal"/>
        <w:jc w:val="both"/>
        <w:rPr/>
      </w:pPr>
      <w:r>
        <w:rPr/>
        <w:t>Debo confesar que estoy bastante desilusionado. Eso de “nadar y guardar la ropa” no es mi estilo. Además no era lo que esperaba de la ONU (al final hasta Bu$h puede llevar razón, lo que ya es decir)…Demasiados condicionales…demasiado “plumero”…En fin, demasiada burocracia, demasiados “escribas” que quieren hacer tortillas “sin” romper huevos…</w:t>
      </w:r>
    </w:p>
    <w:p>
      <w:pPr>
        <w:pStyle w:val="Normal"/>
        <w:jc w:val="both"/>
        <w:rPr/>
      </w:pPr>
      <w:r>
        <w:rPr/>
        <w:t xml:space="preserve">Un informe que podría haber sido suscrito por el FMI, el BM, o la OCDE (vaya a saber si no fue “al dictado” de alguno de ellos, o de los amigos de los amigos)…De la SOFA a la SOLFA, y la casa “sin barrer”?. </w:t>
      </w:r>
    </w:p>
    <w:p>
      <w:pPr>
        <w:pStyle w:val="Normal"/>
        <w:jc w:val="both"/>
        <w:rPr/>
      </w:pPr>
      <w:r>
        <w:rPr/>
      </w:r>
    </w:p>
    <w:p>
      <w:pPr>
        <w:pStyle w:val="Normal"/>
        <w:jc w:val="both"/>
        <w:rPr/>
      </w:pPr>
      <w:r>
        <w:rPr/>
        <w:t>Como “analista de información” –tal como prometí- agregaré otras opiniones, para que ustedes puedan aumentar su pesquisa y de ser posible, “saber de que se trata” y más aún –eso deseo- tomar partido y participar en el debate.</w:t>
      </w:r>
    </w:p>
    <w:p>
      <w:pPr>
        <w:pStyle w:val="Normal"/>
        <w:jc w:val="both"/>
        <w:rPr/>
      </w:pPr>
      <w:r>
        <w:rPr/>
      </w:r>
    </w:p>
    <w:p>
      <w:pPr>
        <w:pStyle w:val="Normal"/>
        <w:jc w:val="both"/>
        <w:rPr/>
      </w:pPr>
      <w:r>
        <w:rPr/>
        <w:t>Punto de partida</w:t>
      </w:r>
    </w:p>
    <w:p>
      <w:pPr>
        <w:pStyle w:val="Normal"/>
        <w:jc w:val="both"/>
        <w:rPr/>
      </w:pPr>
      <w:r>
        <w:rPr/>
        <w:t xml:space="preserve">Para centrar la polémica comenzaré por sintetizar la “posición” de la FAO, aunque lo dicho por el Director General del organismo, Dr. Jacques Diouf, en el preámbulo de SOFA 2004, permitiría pensar que la “posición” esta algo escorada (por decirlo suave) hacia los “patentadores” de la vida: “La transferencia efectiva de las tecnologías existentes a las comunidades pobres, así como la creación de biotecnologías innovadoras y seguras podría ampliar enormemente las perspectivas de mejorar de manera sostenible la productiviada agrícola en el presente y en el futuro”. </w:t>
      </w:r>
    </w:p>
    <w:p>
      <w:pPr>
        <w:pStyle w:val="Normal"/>
        <w:jc w:val="both"/>
        <w:rPr/>
      </w:pPr>
      <w:r>
        <w:rPr/>
      </w:r>
    </w:p>
    <w:p>
      <w:pPr>
        <w:pStyle w:val="Normal"/>
        <w:jc w:val="both"/>
        <w:rPr/>
      </w:pPr>
      <w:r>
        <w:rPr/>
        <w:t>Los argumentos a favor de la utilización de organismos genéticamente modificados en la agricultura comprenden:</w:t>
      </w:r>
    </w:p>
    <w:p>
      <w:pPr>
        <w:pStyle w:val="Normal"/>
        <w:jc w:val="both"/>
        <w:rPr/>
      </w:pPr>
      <w:r>
        <w:rPr/>
      </w:r>
    </w:p>
    <w:p>
      <w:pPr>
        <w:pStyle w:val="Normal"/>
        <w:jc w:val="both"/>
        <w:rPr/>
      </w:pPr>
      <w:r>
        <w:rPr/>
        <w:t>Los beneficios potenciales para la productividad agrícola</w:t>
      </w:r>
    </w:p>
    <w:p>
      <w:pPr>
        <w:pStyle w:val="Normal"/>
        <w:numPr>
          <w:ilvl w:val="0"/>
          <w:numId w:val="3"/>
        </w:numPr>
        <w:jc w:val="both"/>
        <w:rPr/>
      </w:pPr>
      <w:r>
        <w:rPr/>
        <w:t>Mayor resistencia a los agentes externos</w:t>
      </w:r>
    </w:p>
    <w:p>
      <w:pPr>
        <w:pStyle w:val="Normal"/>
        <w:numPr>
          <w:ilvl w:val="0"/>
          <w:numId w:val="3"/>
        </w:numPr>
        <w:jc w:val="both"/>
        <w:rPr/>
      </w:pPr>
      <w:r>
        <w:rPr/>
        <w:t>Alimentos básicos más nutritivos</w:t>
      </w:r>
    </w:p>
    <w:p>
      <w:pPr>
        <w:pStyle w:val="Normal"/>
        <w:numPr>
          <w:ilvl w:val="0"/>
          <w:numId w:val="3"/>
        </w:numPr>
        <w:jc w:val="both"/>
        <w:rPr/>
      </w:pPr>
      <w:r>
        <w:rPr/>
        <w:t>Animales de granja más productivos</w:t>
      </w:r>
    </w:p>
    <w:p>
      <w:pPr>
        <w:pStyle w:val="Normal"/>
        <w:jc w:val="both"/>
        <w:rPr/>
      </w:pPr>
      <w:r>
        <w:rPr/>
      </w:r>
    </w:p>
    <w:p>
      <w:pPr>
        <w:pStyle w:val="Normal"/>
        <w:jc w:val="both"/>
        <w:rPr/>
      </w:pPr>
      <w:r>
        <w:rPr/>
        <w:t>Beneficios ambientales</w:t>
      </w:r>
    </w:p>
    <w:p>
      <w:pPr>
        <w:pStyle w:val="Normal"/>
        <w:numPr>
          <w:ilvl w:val="0"/>
          <w:numId w:val="3"/>
        </w:numPr>
        <w:jc w:val="both"/>
        <w:rPr/>
      </w:pPr>
      <w:r>
        <w:rPr/>
        <w:t>Producción de más cultivos alimentarios en menos tierras</w:t>
      </w:r>
    </w:p>
    <w:p>
      <w:pPr>
        <w:pStyle w:val="Normal"/>
        <w:numPr>
          <w:ilvl w:val="0"/>
          <w:numId w:val="3"/>
        </w:numPr>
        <w:jc w:val="both"/>
        <w:rPr/>
      </w:pPr>
      <w:r>
        <w:rPr/>
        <w:t>Los OMG podrían atenuar las repercusiones ambientales debidas a la producción de alimentos y a los procesos industriales</w:t>
      </w:r>
    </w:p>
    <w:p>
      <w:pPr>
        <w:pStyle w:val="Normal"/>
        <w:numPr>
          <w:ilvl w:val="0"/>
          <w:numId w:val="3"/>
        </w:numPr>
        <w:jc w:val="both"/>
        <w:rPr/>
      </w:pPr>
      <w:r>
        <w:rPr/>
        <w:t>Rehabilitación de tierras degradadas o menos fértiles</w:t>
      </w:r>
    </w:p>
    <w:p>
      <w:pPr>
        <w:pStyle w:val="Normal"/>
        <w:numPr>
          <w:ilvl w:val="0"/>
          <w:numId w:val="3"/>
        </w:numPr>
        <w:jc w:val="both"/>
        <w:rPr/>
      </w:pPr>
      <w:r>
        <w:rPr/>
        <w:t>Rehabilitación biológica</w:t>
      </w:r>
    </w:p>
    <w:p>
      <w:pPr>
        <w:pStyle w:val="Normal"/>
        <w:numPr>
          <w:ilvl w:val="0"/>
          <w:numId w:val="3"/>
        </w:numPr>
        <w:jc w:val="both"/>
        <w:rPr/>
      </w:pPr>
      <w:r>
        <w:rPr/>
        <w:t>Mejor conservación de los productos</w:t>
      </w:r>
    </w:p>
    <w:p>
      <w:pPr>
        <w:pStyle w:val="Normal"/>
        <w:numPr>
          <w:ilvl w:val="0"/>
          <w:numId w:val="3"/>
        </w:numPr>
        <w:jc w:val="both"/>
        <w:rPr/>
      </w:pPr>
      <w:r>
        <w:rPr/>
        <w:t>Biocombustibles</w:t>
      </w:r>
    </w:p>
    <w:p>
      <w:pPr>
        <w:pStyle w:val="Normal"/>
        <w:jc w:val="both"/>
        <w:rPr/>
      </w:pPr>
      <w:r>
        <w:rPr/>
      </w:r>
    </w:p>
    <w:p>
      <w:pPr>
        <w:pStyle w:val="Normal"/>
        <w:jc w:val="both"/>
        <w:rPr/>
      </w:pPr>
      <w:r>
        <w:rPr/>
        <w:t>Beneficios potenciales para la salud humana</w:t>
      </w:r>
    </w:p>
    <w:p>
      <w:pPr>
        <w:pStyle w:val="Normal"/>
        <w:numPr>
          <w:ilvl w:val="0"/>
          <w:numId w:val="3"/>
        </w:numPr>
        <w:jc w:val="both"/>
        <w:rPr/>
      </w:pPr>
      <w:r>
        <w:rPr/>
        <w:t>Investigación de las enfermedades mediante la caracterización genética</w:t>
      </w:r>
    </w:p>
    <w:p>
      <w:pPr>
        <w:pStyle w:val="Normal"/>
        <w:numPr>
          <w:ilvl w:val="0"/>
          <w:numId w:val="3"/>
        </w:numPr>
        <w:jc w:val="both"/>
        <w:rPr/>
      </w:pPr>
      <w:r>
        <w:rPr/>
        <w:t>Vacunas y medicamentos</w:t>
      </w:r>
    </w:p>
    <w:p>
      <w:pPr>
        <w:pStyle w:val="Normal"/>
        <w:numPr>
          <w:ilvl w:val="0"/>
          <w:numId w:val="3"/>
        </w:numPr>
        <w:jc w:val="both"/>
        <w:rPr/>
      </w:pPr>
      <w:r>
        <w:rPr/>
        <w:t>Reconocimiento de genes alergénicos</w:t>
      </w:r>
    </w:p>
    <w:p>
      <w:pPr>
        <w:pStyle w:val="Normal"/>
        <w:jc w:val="both"/>
        <w:rPr/>
      </w:pPr>
      <w:r>
        <w:rPr/>
      </w:r>
    </w:p>
    <w:p>
      <w:pPr>
        <w:pStyle w:val="Normal"/>
        <w:jc w:val="both"/>
        <w:rPr/>
      </w:pPr>
      <w:r>
        <w:rPr/>
        <w:t>Los argumentos en contra de la utilización de los organismos modificados en la agricultura comprenden:</w:t>
      </w:r>
    </w:p>
    <w:p>
      <w:pPr>
        <w:pStyle w:val="Normal"/>
        <w:jc w:val="both"/>
        <w:rPr/>
      </w:pPr>
      <w:r>
        <w:rPr/>
      </w:r>
    </w:p>
    <w:p>
      <w:pPr>
        <w:pStyle w:val="Normal"/>
        <w:jc w:val="both"/>
        <w:rPr/>
      </w:pPr>
      <w:r>
        <w:rPr/>
        <w:t>La posibilidad de que ejerzan efectos negativos en el medio ambiente</w:t>
      </w:r>
    </w:p>
    <w:p>
      <w:pPr>
        <w:pStyle w:val="Normal"/>
        <w:numPr>
          <w:ilvl w:val="0"/>
          <w:numId w:val="3"/>
        </w:numPr>
        <w:jc w:val="both"/>
        <w:rPr/>
      </w:pPr>
      <w:r>
        <w:rPr/>
        <w:t>Los genes podrían llegar a lugares imprevistos</w:t>
      </w:r>
    </w:p>
    <w:p>
      <w:pPr>
        <w:pStyle w:val="Normal"/>
        <w:numPr>
          <w:ilvl w:val="0"/>
          <w:numId w:val="3"/>
        </w:numPr>
        <w:jc w:val="both"/>
        <w:rPr/>
      </w:pPr>
      <w:r>
        <w:rPr/>
        <w:t>Los genes pueden sufrir mutaciones que provoquen efectos perniciosos</w:t>
      </w:r>
    </w:p>
    <w:p>
      <w:pPr>
        <w:pStyle w:val="Normal"/>
        <w:numPr>
          <w:ilvl w:val="0"/>
          <w:numId w:val="3"/>
        </w:numPr>
        <w:jc w:val="both"/>
        <w:rPr/>
      </w:pPr>
      <w:r>
        <w:rPr/>
        <w:t>Los genes “dormidos” podrían activarse accidentalmente y los genes activos podrían dejar de expresarse</w:t>
      </w:r>
    </w:p>
    <w:p>
      <w:pPr>
        <w:pStyle w:val="Normal"/>
        <w:numPr>
          <w:ilvl w:val="0"/>
          <w:numId w:val="3"/>
        </w:numPr>
        <w:jc w:val="both"/>
        <w:rPr/>
      </w:pPr>
      <w:r>
        <w:rPr/>
        <w:t>Interacción con poblaciones silvestres y locales</w:t>
      </w:r>
    </w:p>
    <w:p>
      <w:pPr>
        <w:pStyle w:val="Normal"/>
        <w:numPr>
          <w:ilvl w:val="0"/>
          <w:numId w:val="3"/>
        </w:numPr>
        <w:jc w:val="both"/>
        <w:rPr/>
      </w:pPr>
      <w:r>
        <w:rPr/>
        <w:t>Impacto sobre las aves, los insectos y la biota del suelo</w:t>
      </w:r>
    </w:p>
    <w:p>
      <w:pPr>
        <w:pStyle w:val="Normal"/>
        <w:jc w:val="both"/>
        <w:rPr/>
      </w:pPr>
      <w:r>
        <w:rPr/>
      </w:r>
    </w:p>
    <w:p>
      <w:pPr>
        <w:pStyle w:val="Normal"/>
        <w:jc w:val="both"/>
        <w:rPr/>
      </w:pPr>
      <w:r>
        <w:rPr/>
        <w:t>Posibles efectos negativos en la salud humana</w:t>
      </w:r>
    </w:p>
    <w:p>
      <w:pPr>
        <w:pStyle w:val="Normal"/>
        <w:numPr>
          <w:ilvl w:val="0"/>
          <w:numId w:val="3"/>
        </w:numPr>
        <w:jc w:val="both"/>
        <w:rPr/>
      </w:pPr>
      <w:r>
        <w:rPr/>
        <w:t>Transferencia de genes alergénicos</w:t>
      </w:r>
    </w:p>
    <w:p>
      <w:pPr>
        <w:pStyle w:val="Normal"/>
        <w:numPr>
          <w:ilvl w:val="0"/>
          <w:numId w:val="3"/>
        </w:numPr>
        <w:jc w:val="both"/>
        <w:rPr/>
      </w:pPr>
      <w:r>
        <w:rPr/>
        <w:t>Presencia de organismos genéticamente modificados en la cadena alimentaria</w:t>
      </w:r>
    </w:p>
    <w:p>
      <w:pPr>
        <w:pStyle w:val="Normal"/>
        <w:numPr>
          <w:ilvl w:val="0"/>
          <w:numId w:val="3"/>
        </w:numPr>
        <w:jc w:val="both"/>
        <w:rPr/>
      </w:pPr>
      <w:r>
        <w:rPr/>
        <w:t>Transferencia de resistencia a los antibióticos</w:t>
      </w:r>
    </w:p>
    <w:p>
      <w:pPr>
        <w:pStyle w:val="Normal"/>
        <w:jc w:val="both"/>
        <w:rPr/>
      </w:pPr>
      <w:r>
        <w:rPr/>
      </w:r>
    </w:p>
    <w:p>
      <w:pPr>
        <w:pStyle w:val="Normal"/>
        <w:jc w:val="both"/>
        <w:rPr/>
      </w:pPr>
      <w:r>
        <w:rPr/>
        <w:t>Potenciales efectos socioeconómicos</w:t>
      </w:r>
    </w:p>
    <w:p>
      <w:pPr>
        <w:pStyle w:val="Normal"/>
        <w:numPr>
          <w:ilvl w:val="0"/>
          <w:numId w:val="3"/>
        </w:numPr>
        <w:jc w:val="both"/>
        <w:rPr/>
      </w:pPr>
      <w:r>
        <w:rPr/>
        <w:t>Agricultores y campesinos podrían perder el acceso al material vegetal</w:t>
      </w:r>
    </w:p>
    <w:p>
      <w:pPr>
        <w:pStyle w:val="Normal"/>
        <w:numPr>
          <w:ilvl w:val="0"/>
          <w:numId w:val="3"/>
        </w:numPr>
        <w:jc w:val="both"/>
        <w:rPr/>
      </w:pPr>
      <w:r>
        <w:rPr/>
        <w:t>Los derechos de propiedad intelectual podrían demorar la investigación</w:t>
      </w:r>
    </w:p>
    <w:p>
      <w:pPr>
        <w:pStyle w:val="Normal"/>
        <w:numPr>
          <w:ilvl w:val="0"/>
          <w:numId w:val="3"/>
        </w:numPr>
        <w:jc w:val="both"/>
        <w:rPr/>
      </w:pPr>
      <w:r>
        <w:rPr/>
        <w:t>Repercusiones de las tecnologías “Terminator”</w:t>
      </w:r>
    </w:p>
    <w:p>
      <w:pPr>
        <w:pStyle w:val="Normal"/>
        <w:jc w:val="both"/>
        <w:rPr/>
      </w:pPr>
      <w:r>
        <w:rPr/>
      </w:r>
    </w:p>
    <w:p>
      <w:pPr>
        <w:pStyle w:val="Normal"/>
        <w:jc w:val="both"/>
        <w:rPr/>
      </w:pPr>
      <w:r>
        <w:rPr/>
        <w:t xml:space="preserve">(Gran parte del material que se ofrece a continuación ha sido obtenido a través de la página Web: </w:t>
      </w:r>
    </w:p>
    <w:p>
      <w:pPr>
        <w:pStyle w:val="Normal"/>
        <w:jc w:val="both"/>
        <w:rPr/>
      </w:pPr>
      <w:hyperlink r:id="rId2">
        <w:r>
          <w:rPr>
            <w:rStyle w:val="InternetLink"/>
          </w:rPr>
          <w:t>www.ecoportal.net/temas/transgenicos.htm</w:t>
        </w:r>
      </w:hyperlink>
      <w:r>
        <w:rPr/>
        <w:t>, que recomiendo muy especialmente a quienes deseen profundizar conocimientos. Cuando sea posible se citará el autor de la nota correspondiente)</w:t>
      </w:r>
    </w:p>
    <w:p>
      <w:pPr>
        <w:pStyle w:val="Normal"/>
        <w:jc w:val="both"/>
        <w:rPr/>
      </w:pPr>
      <w:r>
        <w:rPr/>
      </w:r>
    </w:p>
    <w:p>
      <w:pPr>
        <w:pStyle w:val="Normal"/>
        <w:jc w:val="both"/>
        <w:rPr/>
      </w:pPr>
      <w:r>
        <w:rPr/>
        <w:t>“</w:t>
      </w:r>
      <w:r>
        <w:rPr/>
        <w:t>Los grupos económicos dominantes no pueden ya silenciar la discusión sobre los alimentos transgénicos, entonces pretenden, a través de los medios masivos de comunicación que también les pertenecen o están comprometidos con ellos bajo una forzosa “obediencia debida”, encasillar el tema en la dicotomía de sí son o no son perjudiciales para la salud humana, cuando este problema en realidad abarca otros muchos aspectos igual o más importantes que este.</w:t>
      </w:r>
    </w:p>
    <w:p>
      <w:pPr>
        <w:pStyle w:val="Normal"/>
        <w:jc w:val="both"/>
        <w:rPr/>
      </w:pPr>
      <w:r>
        <w:rPr/>
        <w:t>Para que una plantación de OMG “rinda” esta debe abarcar un gran espacio de tierra, lo que significa que se debe disponer de la misma o del dinero para adquirirla o arrendarla y cubrir los costos que significa encarar esta producción.</w:t>
      </w:r>
    </w:p>
    <w:p>
      <w:pPr>
        <w:pStyle w:val="Normal"/>
        <w:jc w:val="both"/>
        <w:rPr/>
      </w:pPr>
      <w:r>
        <w:rPr/>
        <w:t>Este espacio se ocupa entonces con un sólo cultivo (monocultivo) y en manos de una única persona o empresa, cuando antes, en la mayoría de los casos era utilizado para el cultivo de varias especies diferentes (biodiversidad) por muchos pequeños o medianos agricultores.</w:t>
      </w:r>
    </w:p>
    <w:p>
      <w:pPr>
        <w:pStyle w:val="Normal"/>
        <w:jc w:val="both"/>
        <w:rPr/>
      </w:pPr>
      <w:r>
        <w:rPr/>
        <w:t>Aquí surgen dos nuevos problemas ya que, en primer lugar tenemos el paso de un cultivo diverso a un monocultivo, lo cual causa degradación de la tierra, resistencia a los herbicidas, desaparición de insectos beneficiosos, como los polinizadores, entre otros efectos perjudiciales para el ambiente.</w:t>
      </w:r>
    </w:p>
    <w:p>
      <w:pPr>
        <w:pStyle w:val="Normal"/>
        <w:jc w:val="both"/>
        <w:rPr/>
      </w:pPr>
      <w:r>
        <w:rPr/>
        <w:t>El otro problema que también surge como consecuencia directa es el hecho de que muchos pequeños y medianos productores quedan arruinados y endeudados porque se crea una gran dependencia de insumos, semillas OMGs, herbicidas de Monsanto y carísimas maquinarias de siembra directa o porque arrendaron sus tierras a un precio vil tal vez para recuperarlas algún día cuando se hayan vuelto improductivas, o las vendieron por unas monedas pasando a integrar las masas de desocupados o subocupados urbanas y suburbanas…</w:t>
      </w:r>
    </w:p>
    <w:p>
      <w:pPr>
        <w:pStyle w:val="Normal"/>
        <w:jc w:val="both"/>
        <w:rPr/>
      </w:pPr>
      <w:r>
        <w:rPr/>
        <w:t>También debemos tener en cuenta que algunas especies modificadas genéticamente son contagiosas y pueden infectar a las especies no transgénicas de los campos vecinos. Otro aspecto que no podemos obviar es que muchas veces, para ampliar el terreno cultivable se desmontan grandes extensiones de tierra o incluso se talan bosques enteros, con todos los perjuicios ambientales que esto trae aparejado”.</w:t>
      </w:r>
    </w:p>
    <w:p>
      <w:pPr>
        <w:pStyle w:val="Normal"/>
        <w:jc w:val="both"/>
        <w:rPr/>
      </w:pPr>
      <w:r>
        <w:rPr/>
      </w:r>
    </w:p>
    <w:p>
      <w:pPr>
        <w:pStyle w:val="Normal"/>
        <w:jc w:val="both"/>
        <w:rPr/>
      </w:pPr>
      <w:r>
        <w:rPr/>
        <w:t>Bioseguridad: Implicancias y Retos (Lorna Haynes)</w:t>
      </w:r>
    </w:p>
    <w:p>
      <w:pPr>
        <w:pStyle w:val="Normal"/>
        <w:jc w:val="both"/>
        <w:rPr/>
      </w:pPr>
      <w:r>
        <w:rPr/>
        <w:t>Qué significa Bioseguridad?</w:t>
      </w:r>
    </w:p>
    <w:p>
      <w:pPr>
        <w:pStyle w:val="Normal"/>
        <w:jc w:val="both"/>
        <w:rPr/>
      </w:pPr>
      <w:r>
        <w:rPr/>
        <w:t>Prevención de riesgos es la esencia de bioseguridad y por tanto requiere que se evalúe las posibles consecuencias peligrosas de una acción y crear un marco legal que restrinja o prohiba dicha acción…</w:t>
      </w:r>
    </w:p>
    <w:p>
      <w:pPr>
        <w:pStyle w:val="Normal"/>
        <w:jc w:val="both"/>
        <w:rPr/>
      </w:pPr>
      <w:r>
        <w:rPr/>
      </w:r>
    </w:p>
    <w:p>
      <w:pPr>
        <w:pStyle w:val="Normal"/>
        <w:jc w:val="both"/>
        <w:rPr/>
      </w:pPr>
      <w:r>
        <w:rPr/>
        <w:t>Qué significa Estimación o Evaluación de Riesgo?</w:t>
      </w:r>
    </w:p>
    <w:p>
      <w:pPr>
        <w:pStyle w:val="Normal"/>
        <w:jc w:val="both"/>
        <w:rPr/>
      </w:pPr>
      <w:r>
        <w:rPr/>
        <w:t>Riesgo es un daño grave e incierto. En el estudio o análisis de riesgo se intenta identificar todos los daños y peligros que pudiesen ocurrir, sean para la salud, para el ambiente e impactos culturales o socio-económicos. La estimación del riesgo se refiere a la cuantificación e intenta aproximarse a la magnitud de la consecuencia y la probabilidad de que ocurra…</w:t>
      </w:r>
    </w:p>
    <w:p>
      <w:pPr>
        <w:pStyle w:val="Normal"/>
        <w:jc w:val="both"/>
        <w:rPr/>
      </w:pPr>
      <w:r>
        <w:rPr/>
      </w:r>
    </w:p>
    <w:p>
      <w:pPr>
        <w:pStyle w:val="Normal"/>
        <w:jc w:val="both"/>
        <w:rPr/>
      </w:pPr>
      <w:r>
        <w:rPr/>
        <w:t>Cómo se implementa la Bioseguridad?</w:t>
      </w:r>
    </w:p>
    <w:p>
      <w:pPr>
        <w:pStyle w:val="Normal"/>
        <w:jc w:val="both"/>
        <w:rPr/>
      </w:pPr>
      <w:r>
        <w:rPr/>
        <w:t>La bioseguridad se pone en práctica a través de legislación que regule la creación de, y actividades con OMG, y, conjuntamente, la capacidad e infraestructura para implementarla…</w:t>
      </w:r>
    </w:p>
    <w:p>
      <w:pPr>
        <w:pStyle w:val="Normal"/>
        <w:jc w:val="both"/>
        <w:rPr/>
      </w:pPr>
      <w:r>
        <w:rPr/>
      </w:r>
    </w:p>
    <w:p>
      <w:pPr>
        <w:pStyle w:val="Normal"/>
        <w:jc w:val="both"/>
        <w:rPr/>
      </w:pPr>
      <w:r>
        <w:rPr/>
        <w:t>Principios y Consideraciones sobre Bioseguridad en la Unión Europea</w:t>
      </w:r>
    </w:p>
    <w:p>
      <w:pPr>
        <w:pStyle w:val="Normal"/>
        <w:jc w:val="both"/>
        <w:rPr/>
      </w:pPr>
      <w:r>
        <w:rPr/>
        <w:t>El Principio de Precaución: si existen evidencias de riesgos graves para la salud o el ambiente no hay que esperar las pruebas científicas para adoptar medidas para prohibir la acción y prevenir el riesgo.</w:t>
      </w:r>
    </w:p>
    <w:p>
      <w:pPr>
        <w:pStyle w:val="Normal"/>
        <w:jc w:val="both"/>
        <w:rPr/>
      </w:pPr>
      <w:r>
        <w:rPr/>
        <w:t>1 – El Principio de Prevención: la meta es prevenir riesgos.</w:t>
      </w:r>
    </w:p>
    <w:p>
      <w:pPr>
        <w:pStyle w:val="Normal"/>
        <w:jc w:val="both"/>
        <w:rPr/>
      </w:pPr>
      <w:r>
        <w:rPr/>
        <w:t>2 – El respeto por principios éticos. (Por ejemplo, podría preguntarse si: Es ético crear cultivos resistentes a herbicidas que implican el uso de mayores cantidades de venenos que contaminan el ambiente y dañan la salud?)</w:t>
      </w:r>
    </w:p>
    <w:p>
      <w:pPr>
        <w:pStyle w:val="Normal"/>
        <w:jc w:val="both"/>
        <w:rPr/>
      </w:pPr>
      <w:r>
        <w:rPr/>
        <w:t>3 – La transparencia: requiere que haya consulta y participación pública en establecer el marco legal y en su implementación y acceso público a información.</w:t>
      </w:r>
    </w:p>
    <w:p>
      <w:pPr>
        <w:pStyle w:val="Normal"/>
        <w:jc w:val="both"/>
        <w:rPr/>
      </w:pPr>
      <w:r>
        <w:rPr/>
        <w:t>4 – La responsabilidad objetiva: los impactos de los OMG suelen ser irreversibles y pueden afectar a otros agricultores y a países vecinos y a los consumidores de los productos. Por tanto es necesario establecer la responsabilidad objetiva por daños de impactos actuales y futuros, directos e indirectos, tanto dentro como fuera del país.</w:t>
      </w:r>
    </w:p>
    <w:p>
      <w:pPr>
        <w:pStyle w:val="Normal"/>
        <w:jc w:val="both"/>
        <w:rPr/>
      </w:pPr>
      <w:r>
        <w:rPr/>
        <w:t>5 – Principio de paso por paso: no se autoriza una actividad sin que se haya cumplido con pasos anteriores de pruebas de seguridad que, en función de la protección de la salud y el ambiente lo justifiquen...</w:t>
      </w:r>
    </w:p>
    <w:p>
      <w:pPr>
        <w:pStyle w:val="Normal"/>
        <w:jc w:val="both"/>
        <w:rPr/>
      </w:pPr>
      <w:r>
        <w:rPr/>
        <w:t>6 – Los estudios deben ser caso por caso: se reconoce que cada OMG es único y se deben evaluar los riesgos en cada caso, para cada OMG y tomar en cuenta los efectos cumulativos a largo plazo. No se pueden generalizar datos de un caso a otro.</w:t>
      </w:r>
    </w:p>
    <w:p>
      <w:pPr>
        <w:pStyle w:val="Normal"/>
        <w:jc w:val="both"/>
        <w:rPr/>
      </w:pPr>
      <w:r>
        <w:rPr/>
        <w:t>7 – El monitoreo de efectos imprevistos: es obligatorio establecer un plan de seguimiento y detección de posibles impactos no-previstos, directos e indirectos post-liberación a corto y largo plazo y se deben establecer medidas para asegurar el monitoreo. Los  informes del monitoreo deben presentarse para solicitar la renovación de una autorización.</w:t>
      </w:r>
    </w:p>
    <w:p>
      <w:pPr>
        <w:pStyle w:val="Normal"/>
        <w:jc w:val="both"/>
        <w:rPr/>
      </w:pPr>
      <w:r>
        <w:rPr/>
        <w:t>8 – Inspecciones: se deben organizar inspecciones para supervisar el cumplimiento de las medidas de control, de monitoreo y para fiscalizar actividades no-autorizadas.</w:t>
      </w:r>
    </w:p>
    <w:p>
      <w:pPr>
        <w:pStyle w:val="Normal"/>
        <w:jc w:val="both"/>
        <w:rPr/>
      </w:pPr>
      <w:r>
        <w:rPr/>
        <w:t>9 – Investigación Independiente: se debe realizar investigación independiente sobre los riesgos de la liberación al ambiente y colocación en el mercado de OMG y alimentos derivados.</w:t>
      </w:r>
    </w:p>
    <w:p>
      <w:pPr>
        <w:pStyle w:val="Normal"/>
        <w:jc w:val="both"/>
        <w:rPr/>
      </w:pPr>
      <w:r>
        <w:rPr/>
        <w:t>10 – Derecho a información del consumidor final: los consumidores de los productos tienen derecho de saber si un producto es de origen transgénico. (Esto se aplica también a lo que se consume en restaurantes). Por tanto se exige el etiquetado de los OMG y todos sus productos.</w:t>
      </w:r>
    </w:p>
    <w:p>
      <w:pPr>
        <w:pStyle w:val="Normal"/>
        <w:jc w:val="both"/>
        <w:rPr/>
      </w:pPr>
      <w:r>
        <w:rPr/>
        <w:t>11 – Etiquetas y Trazabilidad: es obligatorio identificar con etiquetas todos los OMG en todas etapas de la colocación de productos en el mercado para asegurar la posibilidad de trazar e identificar los impactos y determinar responsabilidades de cualquier daño que ocurra…</w:t>
      </w:r>
    </w:p>
    <w:p>
      <w:pPr>
        <w:pStyle w:val="Normal"/>
        <w:jc w:val="both"/>
        <w:rPr/>
      </w:pPr>
      <w:r>
        <w:rPr/>
        <w:t>12 – Tiempo limitado: las autorizaciones para la liberación al ambiente o colocación en el mercado son por tiempo limitado y su posible renovación tomará en cuenta nuevas evidencias y avances científicos.</w:t>
      </w:r>
    </w:p>
    <w:p>
      <w:pPr>
        <w:pStyle w:val="Normal"/>
        <w:jc w:val="both"/>
        <w:rPr/>
      </w:pPr>
      <w:r>
        <w:rPr/>
        <w:t>13 -  Plan de Contingencia: se debe establecer un plan de contingencia para el control y la remoción de los OMG en caso de emergencia y riesgos graves.</w:t>
      </w:r>
    </w:p>
    <w:p>
      <w:pPr>
        <w:pStyle w:val="Normal"/>
        <w:jc w:val="both"/>
        <w:rPr/>
      </w:pPr>
      <w:r>
        <w:rPr/>
        <w:t>14 – Eliminación de Marcadores Resistentes a Antibióticos: antes del 31 de diciembre 2004, para OMG destinados al mercado de consumo y antes del 31 diciembre 2008 para liberaciones no destinados al mercado.</w:t>
      </w:r>
    </w:p>
    <w:p>
      <w:pPr>
        <w:pStyle w:val="Normal"/>
        <w:jc w:val="both"/>
        <w:rPr/>
      </w:pPr>
      <w:r>
        <w:rPr/>
        <w:t>15 – Impactos Socio-económicos: cada tres años se debe producir un informe sobre los impactos socio-económicos por cada categoría de OMG.</w:t>
      </w:r>
    </w:p>
    <w:p>
      <w:pPr>
        <w:pStyle w:val="Normal"/>
        <w:jc w:val="both"/>
        <w:rPr/>
      </w:pPr>
      <w:r>
        <w:rPr/>
        <w:t>16 – Confinamiento: se establecen medidas para evitar la contaminación genética.</w:t>
      </w:r>
    </w:p>
    <w:p>
      <w:pPr>
        <w:pStyle w:val="Normal"/>
        <w:jc w:val="both"/>
        <w:rPr/>
      </w:pPr>
      <w:r>
        <w:rPr/>
      </w:r>
    </w:p>
    <w:p>
      <w:pPr>
        <w:pStyle w:val="Normal"/>
        <w:jc w:val="both"/>
        <w:rPr/>
      </w:pPr>
      <w:r>
        <w:rPr/>
        <w:t>Los transgénicos en el mundo (José Santamarta)</w:t>
      </w:r>
    </w:p>
    <w:p>
      <w:pPr>
        <w:pStyle w:val="Normal"/>
        <w:jc w:val="both"/>
        <w:rPr/>
      </w:pPr>
      <w:r>
        <w:rPr/>
        <w:t>Qué</w:t>
      </w:r>
    </w:p>
    <w:p>
      <w:pPr>
        <w:pStyle w:val="Normal"/>
        <w:jc w:val="both"/>
        <w:rPr/>
      </w:pPr>
      <w:r>
        <w:rPr/>
        <w:t>Los cultivos transgénicos están muy concentrados en apenas 6 países, en unos pocos cultivos y en unas pocas características. Aunque hay muchas plantas transgénicas, sólo unas pocas se cultivan. La soja transgénica, con 41,1 millones de hectáreas en 2003, representó el 61% del área transgénica mundial; el maíz, con 15,5 millones de hectáreas, el 23%. El resto corresponde al algodón, con 7,2 millones de hectáreas y el 11% del total mundial, y a la colza, con 3,6 millones de hectáreas y el 5% del total mundial…</w:t>
      </w:r>
    </w:p>
    <w:p>
      <w:pPr>
        <w:pStyle w:val="Normal"/>
        <w:jc w:val="both"/>
        <w:rPr/>
      </w:pPr>
      <w:r>
        <w:rPr/>
      </w:r>
    </w:p>
    <w:p>
      <w:pPr>
        <w:pStyle w:val="Normal"/>
        <w:jc w:val="both"/>
        <w:rPr/>
      </w:pPr>
      <w:r>
        <w:rPr/>
        <w:t>Quién</w:t>
      </w:r>
    </w:p>
    <w:p>
      <w:pPr>
        <w:pStyle w:val="Normal"/>
        <w:jc w:val="both"/>
        <w:rPr/>
      </w:pPr>
      <w:r>
        <w:rPr/>
        <w:t>Monsanto tiene el 80% del mercado de plantas transgénicas, seguida por Aventis con el 7%, Syngenta (antes Novartis) con el 5%, BASF con el 5% y DuPont con el 3%. Estas empresas también producen el 60% de los plaguicidas y el 23% de las semillas comerciales.</w:t>
      </w:r>
    </w:p>
    <w:p>
      <w:pPr>
        <w:pStyle w:val="Normal"/>
        <w:jc w:val="both"/>
        <w:rPr/>
      </w:pPr>
      <w:r>
        <w:rPr/>
      </w:r>
    </w:p>
    <w:p>
      <w:pPr>
        <w:pStyle w:val="Normal"/>
        <w:jc w:val="both"/>
        <w:rPr/>
      </w:pPr>
      <w:r>
        <w:rPr/>
        <w:t>Cómo</w:t>
      </w:r>
    </w:p>
    <w:p>
      <w:pPr>
        <w:pStyle w:val="Normal"/>
        <w:jc w:val="both"/>
        <w:rPr/>
      </w:pPr>
      <w:r>
        <w:rPr/>
        <w:t>La práctica totalidad de los cultivos transgénicos han sido manipulados para reemplazar a sustancias químicas de amplio uso, sobre todo insecticidas (Bacillus Thuringiensis) y herbicidas (glifosato o glufosinato) fabricados también por las mismas empresas que venden las semillas. La mayoría de las plantas transgénicas incorporan un gen de resistencia a los antibióticos (gen marcador). Cerca del 18 por ciento de los cultivos transgénicos son variedades Bt (Bacillus Thuringiensis), sobre todo de maíz (9,1 millones de hectáreas, 13% del total mundial en 2003), manipuladas para producir una toxina contra los insectos (12,2 millones  de hectáreas en total), y el 73% son cultivos transgénicos de soja (41,4 millones de hectáreas, 61%), maíz, colza y algodón diseñados para resistir a herbicidas como el glifosato o el glufosinato. El resto llevan ambas características, Bt y resistencia al glifosato.</w:t>
      </w:r>
    </w:p>
    <w:p>
      <w:pPr>
        <w:pStyle w:val="Normal"/>
        <w:jc w:val="both"/>
        <w:rPr/>
      </w:pPr>
      <w:r>
        <w:rPr/>
      </w:r>
    </w:p>
    <w:p>
      <w:pPr>
        <w:pStyle w:val="Normal"/>
        <w:jc w:val="both"/>
        <w:rPr/>
      </w:pPr>
      <w:r>
        <w:rPr/>
        <w:t>Dónde</w:t>
      </w:r>
    </w:p>
    <w:p>
      <w:pPr>
        <w:pStyle w:val="Normal"/>
        <w:jc w:val="both"/>
        <w:rPr/>
      </w:pPr>
      <w:r>
        <w:rPr/>
        <w:t>Estados Unidos (63%), Argentina (21%), Canadá (6%), China (4%), Brasil (4%); y Sudáfrica (1%), representan el 99% de la superficie plantada con transgénicos en 2003…</w:t>
      </w:r>
    </w:p>
    <w:p>
      <w:pPr>
        <w:pStyle w:val="Normal"/>
        <w:jc w:val="both"/>
        <w:rPr/>
      </w:pPr>
      <w:r>
        <w:rPr/>
      </w:r>
    </w:p>
    <w:p>
      <w:pPr>
        <w:pStyle w:val="Normal"/>
        <w:jc w:val="both"/>
        <w:rPr/>
      </w:pPr>
      <w:r>
        <w:rPr/>
        <w:t>Cuándo</w:t>
      </w:r>
    </w:p>
    <w:p>
      <w:pPr>
        <w:pStyle w:val="Normal"/>
        <w:jc w:val="both"/>
        <w:rPr/>
      </w:pPr>
      <w:r>
        <w:rPr/>
        <w:t>La progresión ha sido espectacular, desde el primer cultivo transgénico de tabaco en 1992 en China, y las primeras plantaciones comerciales en EEUU en 1994. En 1995 se cultivaron apenas 200.000 hectáreas, en 1996 se pasó a 1,7 millones de hectáreas, en 1997 a 11 millones, en 1998 se cultivaron 27,8 millones, en 1999 se plantaron 39,9 millones, 43 millones en 2000, 52,6 millones en 2001, 58,7 millones en 2002 y en el año 2003 se alcanzaron los 67,7 millones de hectáreas…</w:t>
      </w:r>
    </w:p>
    <w:p>
      <w:pPr>
        <w:pStyle w:val="Normal"/>
        <w:jc w:val="both"/>
        <w:rPr/>
      </w:pPr>
      <w:r>
        <w:rPr/>
      </w:r>
    </w:p>
    <w:p>
      <w:pPr>
        <w:pStyle w:val="Normal"/>
        <w:jc w:val="both"/>
        <w:rPr/>
      </w:pPr>
      <w:r>
        <w:rPr/>
        <w:t>Cuánto</w:t>
      </w:r>
    </w:p>
    <w:p>
      <w:pPr>
        <w:pStyle w:val="Normal"/>
        <w:jc w:val="both"/>
        <w:rPr/>
      </w:pPr>
      <w:r>
        <w:rPr/>
        <w:t>En 1983 se creó la primera planta transgénica, y en 20 años los cultivos transgénicos, impulsados por unas pocas multinacionales, pasaron de la nada a más de 67,7 millones de hectáreas en el año 2003, sin que aún se conozcan sus consecuencias sobre la salud y el medio ambiente, y en contradicción con el más elemental principio de precaución. Según el Servicio Internacional para la Adquisición de Aplicaciones Agrobiotecnológicas (ISAAA), el área mundial de cultivos transgénicos se multiplico por 40 desde 1996.</w:t>
      </w:r>
    </w:p>
    <w:p>
      <w:pPr>
        <w:pStyle w:val="Normal"/>
        <w:jc w:val="both"/>
        <w:rPr/>
      </w:pPr>
      <w:r>
        <w:rPr/>
      </w:r>
    </w:p>
    <w:p>
      <w:pPr>
        <w:pStyle w:val="Normal"/>
        <w:jc w:val="both"/>
        <w:rPr/>
      </w:pPr>
      <w:r>
        <w:rPr/>
        <w:t xml:space="preserve">Por qué </w:t>
      </w:r>
    </w:p>
    <w:p>
      <w:pPr>
        <w:pStyle w:val="Normal"/>
        <w:jc w:val="both"/>
        <w:rPr/>
      </w:pPr>
      <w:r>
        <w:rPr/>
        <w:t>Las plantas transgénicas son mayoritariamente resistentes a los herbicidas, y se venden formando parte de un “paquete de tecnología” que incluye la semilla transgénica y el herbicida al que es resistente. Los productos principales son actualmente el “Roundup Ready” de Monsanto que tolera su herbicida “Roundup” (glifosato), y el “Liberty Link” de AgrEvo que tolera su herbicida “Liberty” (glufosinato).</w:t>
      </w:r>
    </w:p>
    <w:p>
      <w:pPr>
        <w:pStyle w:val="Normal"/>
        <w:jc w:val="both"/>
        <w:rPr/>
      </w:pPr>
      <w:r>
        <w:rPr/>
        <w:t>Puede parecer contradictorio y demagógico, pero un objetivo declarado de tales plantas transgénicas es reducir el uso de herbicidas. Al diseñar cultivos tolerantes a niveles muy altos de exposición a un herbicida (que es un producto tóxico para la mayoría de las plantas), las empresas ofrecen a los agricultores la opción de usar potentes aplicaciones de herbicidas en la estación de crecimiento, en lugar de la practica normal que requiere una serie de aplicaciones de varios compuestos diferentes. A pesar de lo que pregonan las empresas fabricantes, en la práctica aumenta la cantidad de herbicidas aplicados, al no afectar a las plantas cultivadas, pero su simplicidad facilita el trabajo de muchos agricultores…</w:t>
      </w:r>
    </w:p>
    <w:p>
      <w:pPr>
        <w:pStyle w:val="Normal"/>
        <w:jc w:val="both"/>
        <w:rPr/>
      </w:pPr>
      <w:r>
        <w:rPr/>
      </w:r>
    </w:p>
    <w:p>
      <w:pPr>
        <w:pStyle w:val="Normal"/>
        <w:jc w:val="both"/>
        <w:rPr/>
      </w:pPr>
      <w:r>
        <w:rPr/>
        <w:t>Si un cultivo transgénico es capaz de reproducirse sexualmente (y generalmente lo es), la fuga de “transgenes” es inevitable, lo que puede tener graves consecuencias en las zonas de gran actividad agrícola. El algodón de Monsanto, mezcla de Roundup Ready y Bt, esta en el mercado desde hace varios años. En el futuro podría difundir una amplia variedad de potentes genes en la naturaleza.</w:t>
      </w:r>
    </w:p>
    <w:p>
      <w:pPr>
        <w:pStyle w:val="Normal"/>
        <w:jc w:val="both"/>
        <w:rPr/>
      </w:pPr>
      <w:r>
        <w:rPr/>
      </w:r>
    </w:p>
    <w:p>
      <w:pPr>
        <w:pStyle w:val="Normal"/>
        <w:jc w:val="both"/>
        <w:rPr/>
      </w:pPr>
      <w:r>
        <w:rPr/>
        <w:t>Todas las semillas transgénicas están patentadas. Hasta ahora los agricultores podían comprar las semillas, incluso las patentadas, y podían utilizarlas posteriormente en sus propios cultivos e incluso cambiarlas por otras semillas. Pero con las nuevas leyes de patentes, todas esas actividades son ilegales; el comprador paga por usar una sóla vez el germoplasma.</w:t>
      </w:r>
    </w:p>
    <w:p>
      <w:pPr>
        <w:pStyle w:val="Normal"/>
        <w:jc w:val="both"/>
        <w:rPr/>
      </w:pPr>
      <w:r>
        <w:rPr/>
      </w:r>
    </w:p>
    <w:p>
      <w:pPr>
        <w:pStyle w:val="Normal"/>
        <w:jc w:val="both"/>
        <w:rPr/>
      </w:pPr>
      <w:r>
        <w:rPr/>
        <w:t>El derecho a poseer genes es un fenómeno nuevo en la historia mundial y sus efectos sobre la agricultura, y en la vida en general, todavía es muy incierto. Las multinacionales argumentan que la propiedad intelectual es esencial para que prospere la industria. Para otros se trata de un nuevo neofeudalismo, que convierte a los agricultores en los nuevos ciervos de las multinacionales, que les venden las semillas y plaguicidas y les compran la producción a muy bajos precios, sin dejarles ni oficio ní beneficio, con el único consuelo de la propiedad formal de la tierra sobre la que cultivan. En la práctica una especie de franquicia de Monsanto. Las multinacionales de las semillas transgénicas han iniciado una nueva era, cuyo fin es controlar la industria más importante y básica (todos comemos todos los días, y la mayoría tres veces), una industria que factura mas de 2 billones de dólares, la industria alimentaria.</w:t>
      </w:r>
    </w:p>
    <w:p>
      <w:pPr>
        <w:pStyle w:val="Normal"/>
        <w:jc w:val="both"/>
        <w:rPr/>
      </w:pPr>
      <w:r>
        <w:rPr/>
      </w:r>
    </w:p>
    <w:p>
      <w:pPr>
        <w:pStyle w:val="Normal"/>
        <w:jc w:val="both"/>
        <w:rPr/>
      </w:pPr>
      <w:r>
        <w:rPr/>
        <w:t>Las patentes son un ingrediente importante en la expansión de la industria. Las ventas globales de plantas transgénicas crecieron de 75 millones de dólares en 1995 a 4.500 millones en 2003. Se espera que las ventas alcancen los 5.000 millones en 2005 y 25.000 en el año 2010.</w:t>
      </w:r>
    </w:p>
    <w:p>
      <w:pPr>
        <w:pStyle w:val="Normal"/>
        <w:jc w:val="both"/>
        <w:rPr/>
      </w:pPr>
      <w:r>
        <w:rPr/>
      </w:r>
    </w:p>
    <w:p>
      <w:pPr>
        <w:pStyle w:val="Normal"/>
        <w:jc w:val="both"/>
        <w:rPr/>
      </w:pPr>
      <w:r>
        <w:rPr/>
        <w:t>Las patentes dan a las multinacionales un enorme poder sobre los agricultores. Para defender sus derechos sobre las patentes, las cuatro o cinco multinacionales del sector exigen a los agricultores que firmen “contratos de semillas”, un fenómeno totalmente nuevo en la agricultura. Los contratos pueden estipular que marca de plaguicidas debe usar el agricultor, una especie de mercado cautivo para algunos herbicidas en estos “paquetes tecnológicos”.</w:t>
      </w:r>
    </w:p>
    <w:p>
      <w:pPr>
        <w:pStyle w:val="Normal"/>
        <w:jc w:val="both"/>
        <w:rPr/>
      </w:pPr>
      <w:r>
        <w:rPr/>
      </w:r>
    </w:p>
    <w:p>
      <w:pPr>
        <w:pStyle w:val="Normal"/>
        <w:jc w:val="both"/>
        <w:rPr/>
      </w:pPr>
      <w:r>
        <w:rPr/>
        <w:t>La lucha para reforzar las patentes no se detendrá con este tipo de contratos. La llamada “tecnología de protección de genes”, popularmente denominada “terminator”, puede hacer que los contratos de semillas sean una realidad biológica, al igual que los actuales desarrollo tecnológicos. La tecnología terminator o similares (traitor) impiden que las semillas recolectadas vuelvan a germinar. La tecnología terminator aumentará la uniformidad de los cultivos al restringir la práctica de guardar y cruzar semillas de un año para otro por los agricultores.</w:t>
      </w:r>
    </w:p>
    <w:p>
      <w:pPr>
        <w:pStyle w:val="Normal"/>
        <w:jc w:val="both"/>
        <w:rPr/>
      </w:pPr>
      <w:r>
        <w:rPr/>
      </w:r>
    </w:p>
    <w:p>
      <w:pPr>
        <w:pStyle w:val="Normal"/>
        <w:jc w:val="both"/>
        <w:rPr/>
      </w:pPr>
      <w:r>
        <w:rPr/>
        <w:t>Y en cuanto al potencial de la biotecnología para alimentar a la población mundial, las tendencias actuales no son muy alentadoras. El problema del hambre, que afecta según la FAO a 842 millones de personas, es un problema de distribución y de desigualdades, y no de falta de alimentos, que sobran. Las plantas transgénicas están hechas para dar beneficios a las 4 multinacionales que las fabrican, y no para alimentar a los pobres del mundo. Pretender adornar con el supuesto altruismo de alimentar a los hambrientos lo que es una apropiación y un oligopolio sobre la alimentación, es uno de los mayores escarnios contemporáneos…</w:t>
      </w:r>
    </w:p>
    <w:p>
      <w:pPr>
        <w:pStyle w:val="Normal"/>
        <w:jc w:val="both"/>
        <w:rPr/>
      </w:pPr>
      <w:r>
        <w:rPr/>
      </w:r>
    </w:p>
    <w:p>
      <w:pPr>
        <w:pStyle w:val="Normal"/>
        <w:jc w:val="both"/>
        <w:rPr/>
      </w:pPr>
      <w:r>
        <w:rPr/>
        <w:t>Consecuencias Ambientales y Sociales de la Ingeniería Genética (Isabel Bermejo)</w:t>
      </w:r>
    </w:p>
    <w:p>
      <w:pPr>
        <w:pStyle w:val="Normal"/>
        <w:jc w:val="both"/>
        <w:rPr/>
      </w:pPr>
      <w:r>
        <w:rPr/>
        <w:t>El auge de la biología molecular y de la genética en las ciencias biológicas está llevando a un cambio sutil, pero fundamental, en el pensamiento de nuestra sociedad. Poco a poco se nos está acostumbrando a pensar en términos de genes, y no de seres vivos que disfrutan o sufren en un entorno muy particular y concreto.</w:t>
      </w:r>
    </w:p>
    <w:p>
      <w:pPr>
        <w:pStyle w:val="Normal"/>
        <w:jc w:val="both"/>
        <w:rPr/>
      </w:pPr>
      <w:r>
        <w:rPr/>
        <w:t>El énfasis en lo genético, y el espejismo de una nueva tecnología “milagrosa” es muy útil para quienes quieren que todo siga igual, que nada cambie en un mundo muy mal repartido, y en un modelo de sociedad de consumo suicida que el planeta no puede soportar…</w:t>
      </w:r>
    </w:p>
    <w:p>
      <w:pPr>
        <w:pStyle w:val="Normal"/>
        <w:jc w:val="both"/>
        <w:rPr/>
      </w:pPr>
      <w:r>
        <w:rPr/>
      </w:r>
    </w:p>
    <w:p>
      <w:pPr>
        <w:pStyle w:val="Normal"/>
        <w:jc w:val="both"/>
        <w:rPr/>
      </w:pPr>
      <w:r>
        <w:rPr/>
        <w:t>El llamado “libre mercado” está lleno de trampas, y en ese juego de tramposos siempre pierde el más débil. Y en el caso de la aplicación de la tecnología genética a la agricultura los grandes ganadores son media docena de transnacionales del sector agroquímico y farmacéutico, que acaparan la investigación y las patentes mundiales en el campo de la biotecnología. Los grandes perdedores, una vez más son los países en desarrollo, que albergan la mayor riqueza mundial en términos de diversidad cultural y biológica, y con ellos los pueblos indígenas y campesinos que han desarrollado esa diversidad, y en particular las mujeres, encargadas desde siempre y todavía de seleccionar, de sembrar, y de recoger esa biodiversidad, y para quienes la diversidad constituye la base del sustento y del bienestar.</w:t>
      </w:r>
    </w:p>
    <w:p>
      <w:pPr>
        <w:pStyle w:val="Normal"/>
        <w:jc w:val="both"/>
        <w:rPr/>
      </w:pPr>
      <w:r>
        <w:rPr/>
      </w:r>
    </w:p>
    <w:p>
      <w:pPr>
        <w:pStyle w:val="Normal"/>
        <w:jc w:val="both"/>
        <w:rPr/>
      </w:pPr>
      <w:r>
        <w:rPr/>
        <w:t>El cultivo de variedades manipuladas genéticamente supone la introducción en el entorno de organismos exóticos a una escala y un ritmo de dispersión que no ha tenido precedentes en la historia de la humanidad, y que puede acelerar el ya preocupante proceso de erosión de la diversidad biológica agrícola y silvestre y el deterioro de los ecosistemas, así como el desplazamiento de la agricultura familiar y de los sistemas agrícolas extensivos (con una diversidad alta, y adaptados al entorno) por monocultivos intensivos dependientes de productos agroquímicos dañinos para la salud y el medio ambiente…</w:t>
      </w:r>
    </w:p>
    <w:p>
      <w:pPr>
        <w:pStyle w:val="Normal"/>
        <w:jc w:val="both"/>
        <w:rPr/>
      </w:pPr>
      <w:r>
        <w:rPr/>
      </w:r>
    </w:p>
    <w:p>
      <w:pPr>
        <w:pStyle w:val="Normal"/>
        <w:jc w:val="both"/>
        <w:rPr/>
      </w:pPr>
      <w:r>
        <w:rPr/>
        <w:t>La era de la ingeniería genética que hoy se quiere imponer es una nueva etapa, la culminación de este proceso paralelo de reducción y apropiación. Por un lado, por su pretensión de reducir los seres vivos a meros agregados de información genética, susceptible de manipulación, y “perfeccionamiento”. Por otro, por introducir en el mercado las propias bases de la vida, reduciendo la diversidad de la Naturaleza a “recursos genéticos” apropiables, comparables y vendibles…</w:t>
      </w:r>
    </w:p>
    <w:p>
      <w:pPr>
        <w:pStyle w:val="Normal"/>
        <w:jc w:val="both"/>
        <w:rPr/>
      </w:pPr>
      <w:r>
        <w:rPr/>
      </w:r>
    </w:p>
    <w:p>
      <w:pPr>
        <w:pStyle w:val="Normal"/>
        <w:jc w:val="both"/>
        <w:rPr/>
      </w:pPr>
      <w:r>
        <w:rPr/>
        <w:t>Transgénicos, Nuevo Orden y Miseria (Mariano Cereijo Gelo)</w:t>
      </w:r>
    </w:p>
    <w:p>
      <w:pPr>
        <w:pStyle w:val="Normal"/>
        <w:jc w:val="both"/>
        <w:rPr/>
      </w:pPr>
      <w:r>
        <w:rPr/>
        <w:t>Absolutismo económico, unilateralismo político y hegemonismo militar. La “Santa Trilogía” a la que debemos someternos y adorar…</w:t>
      </w:r>
    </w:p>
    <w:p>
      <w:pPr>
        <w:pStyle w:val="Normal"/>
        <w:jc w:val="both"/>
        <w:rPr/>
      </w:pPr>
      <w:r>
        <w:rPr/>
      </w:r>
    </w:p>
    <w:p>
      <w:pPr>
        <w:pStyle w:val="Normal"/>
        <w:jc w:val="both"/>
        <w:rPr/>
      </w:pPr>
      <w:r>
        <w:rPr/>
        <w:t>Por lo tanto, para entender el papel y la suerte de los transgénicos en este Nuevo Orden Mundial, es necesario comprender previamente, que dichos organismos no surgen como una bendición solidaria y humanista, sino todo lo contrario. Irrumpen como productos empresariales, cuyo único fin es que unos pocos se lucren exageradamente, mientras monopolizan la alimentación en el mundo. Bajo esta premisa es fácil deducir, que los cultivos y alimentos transgénicos pululan como pez en el agua, bajo las faldas del Nuevo Orden Mundial…</w:t>
      </w:r>
    </w:p>
    <w:p>
      <w:pPr>
        <w:pStyle w:val="Normal"/>
        <w:jc w:val="both"/>
        <w:rPr/>
      </w:pPr>
      <w:r>
        <w:rPr/>
      </w:r>
    </w:p>
    <w:p>
      <w:pPr>
        <w:pStyle w:val="Normal"/>
        <w:jc w:val="both"/>
        <w:rPr/>
      </w:pPr>
      <w:r>
        <w:rPr/>
        <w:t>El neoliberalismo debe permitir la entrada, cultivo y consumo de los transgénicos, ya que antepone el libertinaje económico y comercial a cualquier premisa. Los riesgos para los agricultores de los países del sur, serán los siguientes:</w:t>
      </w:r>
    </w:p>
    <w:p>
      <w:pPr>
        <w:pStyle w:val="Normal"/>
        <w:jc w:val="both"/>
        <w:rPr/>
      </w:pPr>
      <w:r>
        <w:rPr/>
        <w:t>1 – Las multinacionales avasallarán, apabullarán y engañarán a los agricultores para que utilicen las semillas transgénicas.</w:t>
      </w:r>
    </w:p>
    <w:p>
      <w:pPr>
        <w:pStyle w:val="Normal"/>
        <w:jc w:val="both"/>
        <w:rPr/>
      </w:pPr>
      <w:r>
        <w:rPr/>
        <w:t>2 – Una vez engañados, las leyes de propiedad intelectual –tema fundamental de los Tratados de Libre Comercio (TLCs)- que protegen las semillas transgénicas, atarán y angustiarán al agricultor mediante la firma de contratos.</w:t>
      </w:r>
    </w:p>
    <w:p>
      <w:pPr>
        <w:pStyle w:val="Normal"/>
        <w:jc w:val="both"/>
        <w:rPr/>
      </w:pPr>
      <w:r>
        <w:rPr/>
        <w:t>3 – En los TLCs, se establece que cualquier maniobra que pretenda invertir los contratos a los acuerdos alcanzados, podrá ser denunciada en tribunales internacionales.</w:t>
      </w:r>
    </w:p>
    <w:p>
      <w:pPr>
        <w:pStyle w:val="Normal"/>
        <w:jc w:val="both"/>
        <w:rPr/>
      </w:pPr>
      <w:r>
        <w:rPr/>
        <w:t>4 – Las multinacionales podrán patentar semillas tradicionales, que junto a las patentes de semillas transgénicas garantizaran el monopolio.</w:t>
      </w:r>
    </w:p>
    <w:p>
      <w:pPr>
        <w:pStyle w:val="Normal"/>
        <w:jc w:val="both"/>
        <w:rPr/>
      </w:pPr>
      <w:r>
        <w:rPr/>
        <w:t>5 – La introducción de cultivos transgénicos no tradicionales entre el pequeño y mediano agricultor, necesitará de intermediarios que los trasladen al mercado internacional. Estos intermediarios son los que compran barato y venden caro, enriqueciéndose ellos y empobreciendo al agricultor.</w:t>
      </w:r>
    </w:p>
    <w:p>
      <w:pPr>
        <w:pStyle w:val="Normal"/>
        <w:jc w:val="both"/>
        <w:rPr/>
      </w:pPr>
      <w:r>
        <w:rPr/>
        <w:t>6 – Los transgénicos no siempre producen más, aunque si elevan los costos.</w:t>
      </w:r>
    </w:p>
    <w:p>
      <w:pPr>
        <w:pStyle w:val="Normal"/>
        <w:jc w:val="both"/>
        <w:rPr/>
      </w:pPr>
      <w:r>
        <w:rPr/>
        <w:t>7 – La eliminación de aranceles, reducirá los ingresos del estado, lo que dificultará la modernización del agro.</w:t>
      </w:r>
    </w:p>
    <w:p>
      <w:pPr>
        <w:pStyle w:val="Normal"/>
        <w:jc w:val="both"/>
        <w:rPr/>
      </w:pPr>
      <w:r>
        <w:rPr/>
        <w:t>8 – El agricultor se enfrentará a una nueva cultura de la producción, que lo hará más dependiente de la multinacional.</w:t>
      </w:r>
    </w:p>
    <w:p>
      <w:pPr>
        <w:pStyle w:val="Normal"/>
        <w:jc w:val="both"/>
        <w:rPr/>
      </w:pPr>
      <w:r>
        <w:rPr/>
        <w:t>9 – Observará atónito como sus cultivos y su trabajo es rechazado y menospreciado por la sociedad (rechazo a los productos transgénicos).</w:t>
      </w:r>
    </w:p>
    <w:p>
      <w:pPr>
        <w:pStyle w:val="Normal"/>
        <w:jc w:val="both"/>
        <w:rPr/>
      </w:pPr>
      <w:r>
        <w:rPr/>
        <w:t>10 – El agricultor y la ciudadanía en general, deberán sufrir y pagar los daños al medio ambiente que originan los transgénicos.</w:t>
      </w:r>
    </w:p>
    <w:p>
      <w:pPr>
        <w:pStyle w:val="Normal"/>
        <w:jc w:val="both"/>
        <w:rPr/>
      </w:pPr>
      <w:r>
        <w:rPr/>
        <w:t>11 – Las inversiones a efectuar por cualquiera de las grandes multinacionales prácticamente no estarán sujetas a ninguna restricción.</w:t>
      </w:r>
    </w:p>
    <w:p>
      <w:pPr>
        <w:pStyle w:val="Normal"/>
        <w:jc w:val="both"/>
        <w:rPr/>
      </w:pPr>
      <w:r>
        <w:rPr/>
        <w:t>12 – En el futuro, los agricultores se podrían ver obligados a firmar seguros por daños a terceros, ocasionados por sus OGMs a otros cultivos normales.</w:t>
      </w:r>
    </w:p>
    <w:p>
      <w:pPr>
        <w:pStyle w:val="Normal"/>
        <w:jc w:val="both"/>
        <w:rPr/>
      </w:pPr>
      <w:r>
        <w:rPr/>
        <w:t>13 – Tendrán que sufrir atónita y paupérrimamente, las peculiaridades y burocráticas normativas proteccionistas y fitosanitarias que los países del norte establecen, mientras obligan a los del sur a liberalizar su mercado agrícola.</w:t>
      </w:r>
    </w:p>
    <w:p>
      <w:pPr>
        <w:pStyle w:val="Normal"/>
        <w:jc w:val="both"/>
        <w:rPr/>
      </w:pPr>
      <w:r>
        <w:rPr/>
      </w:r>
    </w:p>
    <w:p>
      <w:pPr>
        <w:pStyle w:val="Normal"/>
        <w:jc w:val="both"/>
        <w:rPr/>
      </w:pPr>
      <w:r>
        <w:rPr/>
        <w:t>La Unión Europea tiene claro el avance de cultivos y alimentos transgénicos. Conoce quienes son sus principales competidores en agricultura, sabe que pueden apostar por los transgénicos, que estos son muy difíciles de controlar y que pueden filtrarse y contaminar producciones no transgénicas. Por lo tanto, si se logran legislar los transgénicos se puede controlar el mercado.</w:t>
      </w:r>
    </w:p>
    <w:p>
      <w:pPr>
        <w:pStyle w:val="Normal"/>
        <w:jc w:val="both"/>
        <w:rPr/>
      </w:pPr>
      <w:r>
        <w:rPr/>
        <w:t>Esta dimensión de la directiva europea, se vería potenciada ante rumores como la posible desaparición de la moratoria de facto. Además, desde Europa se están fomentando los organismos transgénicos, muy a pesar de esa guerra fría emprendida contra EEUU, que hábilmente, se ha decorado como una lucha romántica por la Seguridad Alimentaria de los Europeos.</w:t>
      </w:r>
    </w:p>
    <w:p>
      <w:pPr>
        <w:pStyle w:val="Normal"/>
        <w:jc w:val="both"/>
        <w:rPr/>
      </w:pPr>
      <w:r>
        <w:rPr/>
        <w:t>Esta doble moral de la Unión Europea, le permitiría por una parte expandir “sus” OGMs, y por otra, controlar la entrada de alimentos, extendiendo una barrera proteccionista muy bien disfrazada de cara a la sociedad europea, que se abriría o cerraría atendiendo a la oferta y demanda interna de alimentos.</w:t>
      </w:r>
    </w:p>
    <w:p>
      <w:pPr>
        <w:pStyle w:val="Normal"/>
        <w:jc w:val="both"/>
        <w:rPr/>
      </w:pPr>
      <w:r>
        <w:rPr/>
        <w:t>Otro ejemplo lo constituye EEUU, la Meca del Nuevo Orden Mundial, que también tiene lista una ley que le permitiría dosificar y manejar la importación de productos agrícolas. Denominada “Ley de seguridad en la salud pública, preparación y respuesta contra el bioterrorismo de Estados Unidos”, entrará en vigor en enero de 2004.</w:t>
      </w:r>
    </w:p>
    <w:p>
      <w:pPr>
        <w:pStyle w:val="Normal"/>
        <w:jc w:val="both"/>
        <w:rPr/>
      </w:pPr>
      <w:r>
        <w:rPr/>
        <w:t>Con la ya típica monserga aburrida y psicopática de la amenaza terrorista, ahora, el Vaticano del Nuevo Orden especula que el atentado contra la patria norteamericana, podría venir en forma de comida. Por eso, se deben establecer controles y medidas a la importación de comestibles.</w:t>
      </w:r>
    </w:p>
    <w:p>
      <w:pPr>
        <w:pStyle w:val="Normal"/>
        <w:jc w:val="both"/>
        <w:rPr/>
      </w:pPr>
      <w:r>
        <w:rPr/>
        <w:t>En el ir y venir de declaraciones en el marco de las negociaciones del TLC entre Centroamérica y EEUU, el Subsecretario de Comercio para Acceso a Mercado y Cumplimiento de EEUU, William Lash, llegó a decir refiriéndose a esta ley que “…está hecha para asegurar que los alimentos genéticamente modificados que entren en EEUU no constituyan un peligro para su gente…”</w:t>
      </w:r>
    </w:p>
    <w:p>
      <w:pPr>
        <w:pStyle w:val="Normal"/>
        <w:jc w:val="both"/>
        <w:rPr/>
      </w:pPr>
      <w:r>
        <w:rPr/>
        <w:t>Quiere decir el Sr. Lash que los millones de hectáreas de cultivos transgénicos que se producen en su país son ricas y nutritivas, mientras que las pocas que se producen en Centroamérica son nocivas? Está diciendo el Sr. Lash que las multinacionales norteamericanas pueden vender semillas a los agricultores centroamericanos que una vez convertidas en alimentos, pueden constituir peligro para la gente? Entonces: Por qué permiten que sus multinacionales las comercialicen? O piensa que los gobiernos y empresas centroamericanas, tienen patentes transgénicas indigestas para su ciudadanía? Cómo puede ser, que el país que tiene la poca vergüenza de introducir transgénicos no aptos para el consumo humano en ayuda alimentaria, ahora, hable de seguridad alimentaria? Cómo puede ser que el país que amenaza y chantajea a los países que rechazan los transgénicos, ahora, sea el quien los rechace? Cómo puede ser que el país que denuncia a otros que, supuestamente toman medidas sanitarias al respecto, ahora, las tome el?…</w:t>
      </w:r>
    </w:p>
    <w:p>
      <w:pPr>
        <w:pStyle w:val="Normal"/>
        <w:jc w:val="both"/>
        <w:rPr/>
      </w:pPr>
      <w:r>
        <w:rPr/>
      </w:r>
    </w:p>
    <w:p>
      <w:pPr>
        <w:pStyle w:val="Normal"/>
        <w:jc w:val="both"/>
        <w:rPr/>
      </w:pPr>
      <w:r>
        <w:rPr/>
        <w:t>En defensa de un mundo sustentable sin transgénicos (Grupo de Ciencia Independiente)</w:t>
      </w:r>
    </w:p>
    <w:p>
      <w:pPr>
        <w:pStyle w:val="Normal"/>
        <w:jc w:val="both"/>
        <w:rPr/>
      </w:pPr>
      <w:r>
        <w:rPr/>
        <w:t>El resultado contundente de investigaciones independientes y de estudios en finca desde 1999 prueban que los cultivos transgénicos no trajeron los beneficios prometidos de aumentar significativamente los rendimientos o de reducir la utilización de herbicidas y plaguicidas.</w:t>
      </w:r>
    </w:p>
    <w:p>
      <w:pPr>
        <w:pStyle w:val="Normal"/>
        <w:jc w:val="both"/>
        <w:rPr/>
      </w:pPr>
      <w:r>
        <w:rPr/>
      </w:r>
    </w:p>
    <w:p>
      <w:pPr>
        <w:pStyle w:val="Normal"/>
        <w:jc w:val="both"/>
        <w:rPr/>
      </w:pPr>
      <w:r>
        <w:rPr/>
        <w:t>Por qué libre de transgénicos?</w:t>
      </w:r>
    </w:p>
    <w:p>
      <w:pPr>
        <w:pStyle w:val="Normal"/>
        <w:jc w:val="both"/>
        <w:rPr/>
      </w:pPr>
      <w:r>
        <w:rPr/>
        <w:t>1 – Los cultivos transgénicos no produjeron los beneficios prometidos</w:t>
      </w:r>
    </w:p>
    <w:p>
      <w:pPr>
        <w:pStyle w:val="Normal"/>
        <w:jc w:val="both"/>
        <w:rPr/>
      </w:pPr>
      <w:r>
        <w:rPr/>
        <w:t>Se estima que los cultivos transgénicos han costado a los EEUU unos 12.000 millones de dólares por concepto de subsidios agrícolas, pérdidas de ventas y reclamaciones del producto, debido a contaminación transgénica. En India se registraron pérdidas en gran escala de hasta un 100% en cultivos de algodón Bt resistentes a insectos…</w:t>
      </w:r>
    </w:p>
    <w:p>
      <w:pPr>
        <w:pStyle w:val="Normal"/>
        <w:jc w:val="both"/>
        <w:rPr/>
      </w:pPr>
      <w:r>
        <w:rPr/>
        <w:t>2 – Los cultivos transgénicos plantean cada vez más problemas en el agro</w:t>
      </w:r>
    </w:p>
    <w:p>
      <w:pPr>
        <w:pStyle w:val="Normal"/>
        <w:jc w:val="both"/>
        <w:rPr/>
      </w:pPr>
      <w:r>
        <w:rPr/>
        <w:t>En Canadá ya se han generalizado los “voluntarios” de semillas de colza con triple tolerancia a herbicidas que tienen características transgénicas y no transgénicas combinadas (los voluntarios son plantas germinadas de semillas de un cultivo anterior plantado en el mismo campo y que ahora se ha convertido en maleza). En los EEUU han aparecido voluntarios y malezas similares con tolerancia múltiple a herbicida. En los EEUU, malezas con tolerancia a glifosato plagan los campos de algodón y soja transgénicos, y para el maíz transgénico tolerante a glufosinato recurrieron a la atrazina, uno de los herbicidas más tóxicos.</w:t>
      </w:r>
    </w:p>
    <w:p>
      <w:pPr>
        <w:pStyle w:val="Normal"/>
        <w:jc w:val="both"/>
        <w:rPr/>
      </w:pPr>
      <w:r>
        <w:rPr/>
        <w:t>Simultáneamente, ciertas características del plaguicida biológico Bt amenazan con crear supermalezas y plagas resistentes al Bt.</w:t>
      </w:r>
    </w:p>
    <w:p>
      <w:pPr>
        <w:pStyle w:val="Normal"/>
        <w:jc w:val="both"/>
        <w:rPr/>
      </w:pPr>
      <w:r>
        <w:rPr/>
        <w:t>3 – La inexorabilidad de la contaminación transgénica extendida</w:t>
      </w:r>
    </w:p>
    <w:p>
      <w:pPr>
        <w:pStyle w:val="Normal"/>
        <w:jc w:val="both"/>
        <w:rPr/>
      </w:pPr>
      <w:r>
        <w:rPr/>
        <w:t>Razas criollas de maíz cultivadas en regiones remotas de México han sido contaminadas con transgenes, a pesar que desde 1998 hay en el país una moratoria oficial para el cultivo de maíz transgénico. Desde entonces se ha encontrado un alto grado de contaminación en Canadá (de un ensayo de 33 muestras de semillas de colza, se encontró que había 32 contaminadas).</w:t>
      </w:r>
    </w:p>
    <w:p>
      <w:pPr>
        <w:pStyle w:val="Normal"/>
        <w:jc w:val="both"/>
        <w:rPr/>
      </w:pPr>
      <w:r>
        <w:rPr/>
        <w:t>Nuevas investigaciones revelan que el polen transgénico, esparcido por el viento y depositado en distintos lados, o que ha caído directamente en el suelo, es una fuente importante de contaminación transgénica…</w:t>
      </w:r>
    </w:p>
    <w:p>
      <w:pPr>
        <w:pStyle w:val="Normal"/>
        <w:jc w:val="both"/>
        <w:rPr/>
      </w:pPr>
      <w:r>
        <w:rPr/>
        <w:t>4 – Los cultivos transgénicos no son seguros</w:t>
      </w:r>
    </w:p>
    <w:p>
      <w:pPr>
        <w:pStyle w:val="Normal"/>
        <w:jc w:val="both"/>
        <w:rPr/>
      </w:pPr>
      <w:r>
        <w:rPr/>
        <w:t>Contrariamente a lo que aducen quienes los impulsan, no se ha demostrado que los cultivos transgénicos sean seguros. El marco regulatorio ha tenido graves deficiencias desde el principio. Se basó en un criterio antiprecautorio diseñado para conseguir una aprobación expedita de los productos a costa de las consideraciones en materia de seguridad.</w:t>
      </w:r>
    </w:p>
    <w:p>
      <w:pPr>
        <w:pStyle w:val="Normal"/>
        <w:jc w:val="both"/>
        <w:rPr/>
      </w:pPr>
      <w:r>
        <w:rPr/>
        <w:t>El principio de “equivalencia sustancial”, sobre el cual se basa la evaluación del riesgo, es intencionadamente vago y está mal definido, con lo cual las compañías tienen carta blanca para aducir que los productos transgénicos son “sustancialmente equivalentes” a los no transgénicos, y por lo tanto son “seguros”.</w:t>
      </w:r>
    </w:p>
    <w:p>
      <w:pPr>
        <w:pStyle w:val="Normal"/>
        <w:jc w:val="both"/>
        <w:rPr/>
      </w:pPr>
      <w:r>
        <w:rPr/>
        <w:t>5 – Los alimentos transgénicos plantean serios temores en materia de seguridad</w:t>
      </w:r>
    </w:p>
    <w:p>
      <w:pPr>
        <w:pStyle w:val="Normal"/>
        <w:jc w:val="both"/>
        <w:rPr/>
      </w:pPr>
      <w:r>
        <w:rPr/>
        <w:t>En la por ahora única investigación sistemática sobre alimentos transgénicos llevada a cabo en el mundo, se encontraron efectos del “factor de crecimiento símil” en el estómago e intestino delgado de ratas jóvenes que no eran totalmente atribuibles al producto transgénico, por lo cual se atribuían al proceso transgénico o a la construcción transgénica, y por ende podrían presentarse de manera generalizada en todos los alimentos transgénicos…</w:t>
      </w:r>
    </w:p>
    <w:p>
      <w:pPr>
        <w:pStyle w:val="Normal"/>
        <w:jc w:val="both"/>
        <w:rPr/>
      </w:pPr>
      <w:r>
        <w:rPr/>
        <w:t>6 – Productos genéticos peligrosos son incorporados a los cultivos</w:t>
      </w:r>
    </w:p>
    <w:p>
      <w:pPr>
        <w:pStyle w:val="Normal"/>
        <w:jc w:val="both"/>
        <w:rPr/>
      </w:pPr>
      <w:r>
        <w:rPr/>
        <w:t>Se ha encontrado que las proteínas Bt, incorporadas al 25% de todos los cultivos transgénicos del mundo, son nocivas para una gran cantidad de insectos no combatidos, y algunas tienen también potentes inmunógenos y alérgenos…</w:t>
      </w:r>
    </w:p>
    <w:p>
      <w:pPr>
        <w:pStyle w:val="Normal"/>
        <w:jc w:val="both"/>
        <w:rPr/>
      </w:pPr>
      <w:r>
        <w:rPr/>
        <w:t>7 – Los cultivos terminator propagan la esterilidad masculina</w:t>
      </w:r>
    </w:p>
    <w:p>
      <w:pPr>
        <w:pStyle w:val="Normal"/>
        <w:jc w:val="both"/>
        <w:rPr/>
      </w:pPr>
      <w:r>
        <w:rPr/>
        <w:t>Los cultivos manipulados con genes “suicidas” para conseguir la esterilidad masculina, han sido promovidos como una forma de “contener”, es decir, impedir la propagación de transgenes…</w:t>
      </w:r>
    </w:p>
    <w:p>
      <w:pPr>
        <w:pStyle w:val="Normal"/>
        <w:jc w:val="both"/>
        <w:rPr/>
      </w:pPr>
      <w:r>
        <w:rPr/>
        <w:t>8 – Herbicidas de amplio espectro son muy tóxicos para seres humanos y otras especies</w:t>
      </w:r>
    </w:p>
    <w:p>
      <w:pPr>
        <w:pStyle w:val="Normal"/>
        <w:jc w:val="both"/>
        <w:rPr/>
      </w:pPr>
      <w:r>
        <w:rPr/>
        <w:t>El glufosinato de amonio y el glifosato son utilizados en cultivos transgénicos tolerantes a herbicidas, que representan actualmente el 75% de todos los cultivos transgénicos del mundo. Ambos son venenos metabólicos sistémicos que se teme podrían tener una amplia gama de efectos nocivos. Estos temores han sido confirmados.</w:t>
      </w:r>
    </w:p>
    <w:p>
      <w:pPr>
        <w:pStyle w:val="Normal"/>
        <w:jc w:val="both"/>
        <w:rPr/>
      </w:pPr>
      <w:r>
        <w:rPr/>
        <w:t>El glufosinato de amonio está asociado con toxicidad neurológica, respiratoria, gastrointestinal y hematológica así como defectos congénitos en seres humanos y mamíferos…</w:t>
      </w:r>
    </w:p>
    <w:p>
      <w:pPr>
        <w:pStyle w:val="Normal"/>
        <w:jc w:val="both"/>
        <w:rPr/>
      </w:pPr>
      <w:r>
        <w:rPr/>
        <w:t>El glifosato inhibe la síntesis de los esteroides, y es un agente genotóxico en mamíferos, peces y sapos…El Roundup provocó disfunciones en la división celular, que podrían estar asociadas con algunos tipos de cáncer en seres humanos…</w:t>
      </w:r>
    </w:p>
    <w:p>
      <w:pPr>
        <w:pStyle w:val="Normal"/>
        <w:jc w:val="both"/>
        <w:rPr/>
      </w:pPr>
      <w:r>
        <w:rPr/>
        <w:t>9 – La ingeniería genética crea supervirus</w:t>
      </w:r>
    </w:p>
    <w:p>
      <w:pPr>
        <w:pStyle w:val="Normal"/>
        <w:jc w:val="both"/>
        <w:rPr/>
      </w:pPr>
      <w:r>
        <w:rPr/>
        <w:t>Por lejos, los peligros más graves de la ingeniería genética son inherentes al proceso mismo, el cual aumenta enormemente el alcance y la probabilidad de la transferencia horizontal de genes y a la recombinación, que es la vía principal para la creación de virus y bacterias que provocan enfermedades epidémicas…</w:t>
      </w:r>
    </w:p>
    <w:p>
      <w:pPr>
        <w:pStyle w:val="Normal"/>
        <w:jc w:val="both"/>
        <w:rPr/>
      </w:pPr>
      <w:r>
        <w:rPr/>
        <w:t>Las técnicas nuevas, como el “mezclado de ADN” (shuffling), permiten a los genetistas crear en el laboratorio, en cuestión de minutos, millones de virus recombinantes que nunca han existido en miles de millones de años de evolución. Los virus y bacterias y su material genético, que son causantes de enfermedades, constituyen los principales materiales y herramientas de la ingeniería genética, así como de la fabricación planificada de armas biológicas.</w:t>
      </w:r>
    </w:p>
    <w:p>
      <w:pPr>
        <w:pStyle w:val="Normal"/>
        <w:jc w:val="both"/>
        <w:rPr/>
      </w:pPr>
      <w:r>
        <w:rPr/>
        <w:t>10 – El ADN transgénico en los alimentos absorbidos por las bacterias en el intestino humano</w:t>
      </w:r>
    </w:p>
    <w:p>
      <w:pPr>
        <w:pStyle w:val="Normal"/>
        <w:jc w:val="both"/>
        <w:rPr/>
      </w:pPr>
      <w:r>
        <w:rPr/>
        <w:t>Existen pruebas experimentales de que ADN transgénico vegetal ha sido absorbido por bacterias, del suelo y del intestino de voluntarios humanos. Los genes marcadores con resistencia a antibiótico pueden propagarse de alimentos transgénicos a bacterias patógenas, dificultando el tratamiento de infecciones.</w:t>
      </w:r>
    </w:p>
    <w:p>
      <w:pPr>
        <w:pStyle w:val="Normal"/>
        <w:jc w:val="both"/>
        <w:rPr/>
      </w:pPr>
      <w:r>
        <w:rPr/>
        <w:t>11 – El ADN transgénico y el cáncer</w:t>
      </w:r>
    </w:p>
    <w:p>
      <w:pPr>
        <w:pStyle w:val="Normal"/>
        <w:jc w:val="both"/>
        <w:rPr/>
      </w:pPr>
      <w:r>
        <w:rPr/>
        <w:t>Se sabe que el ADN transgénico puede sobrevivir a la digestión en el intestino y saltar al genoma de células de mamíferos, aumentando la posibilidad de la aparición de cáncer.</w:t>
      </w:r>
    </w:p>
    <w:p>
      <w:pPr>
        <w:pStyle w:val="Normal"/>
        <w:jc w:val="both"/>
        <w:rPr/>
      </w:pPr>
      <w:r>
        <w:rPr/>
        <w:t>No puede excluirse la posibilidad de alimentar a animales con productos transgénicos como el maíz puede acarrear riesgos, no solamente para los animales sino también para los seres humanos que consumen los productos animales.</w:t>
      </w:r>
    </w:p>
    <w:p>
      <w:pPr>
        <w:pStyle w:val="Normal"/>
        <w:jc w:val="both"/>
        <w:rPr/>
      </w:pPr>
      <w:r>
        <w:rPr/>
        <w:t>12 – El promotor CaMV 35S incrementa la transferencia horizontal de genes</w:t>
      </w:r>
    </w:p>
    <w:p>
      <w:pPr>
        <w:pStyle w:val="Normal"/>
        <w:jc w:val="both"/>
        <w:rPr/>
      </w:pPr>
      <w:r>
        <w:rPr/>
        <w:t>Existen pruebas que las construcciones transgénicas que incluyen el promotor CaMV 35S podrían ser particularmente inestables y propensas a la transferencia horizontal de genes y a la recombinación de genes, con todos los riesgos que conlleva: mutaciones genéticas debidas a la inserción aleatoria, cáncer, reactivacion de virus dormidos y generación de nuevos virus. Este promotor está presente en la mayoría de los cultivos transgénicos que hoy en día se cultivan con fines comerciales.</w:t>
      </w:r>
    </w:p>
    <w:p>
      <w:pPr>
        <w:pStyle w:val="Normal"/>
        <w:jc w:val="both"/>
        <w:rPr/>
      </w:pPr>
      <w:r>
        <w:rPr/>
        <w:t>13 – Una larga historia de distorsión y ocultación de pruebas científicas</w:t>
      </w:r>
    </w:p>
    <w:p>
      <w:pPr>
        <w:pStyle w:val="Normal"/>
        <w:jc w:val="both"/>
        <w:rPr/>
      </w:pPr>
      <w:r>
        <w:rPr/>
        <w:t>Hubo experimentos fundamentales que no se realizaron, o en todo caso se hicieron en forma incorrecta y luego se distorsionaron los resultados…</w:t>
      </w:r>
    </w:p>
    <w:p>
      <w:pPr>
        <w:pStyle w:val="Normal"/>
        <w:jc w:val="both"/>
        <w:rPr/>
      </w:pPr>
      <w:r>
        <w:rPr/>
      </w:r>
    </w:p>
    <w:p>
      <w:pPr>
        <w:pStyle w:val="Normal"/>
        <w:jc w:val="both"/>
        <w:rPr/>
      </w:pPr>
      <w:r>
        <w:rPr/>
        <w:t>En conclusión, los cultivos transgénicos no han traído los beneficios prometidos y plantean problemas cada vez mayores a los agricultores. Actualmente es ampliamente sabido que la contaminación transgénica es inevitable, y por lo tanto los cultivos transgénicos y los no transgénicos no pueden coexistir. Lo más importante es que no se ha demostrado que los cultivos transgénicos sean seguros. Por el contrario, han surgido pruebas suficientes como para suscitar graves temores sobre su seguridad, que si son ignoradas podría significar que ocurran daños irreversibles en la salud y el ambiente. Por lo tanto, los cultivos transgénicos deberían ser enérgicamente rechazados…</w:t>
      </w:r>
    </w:p>
    <w:p>
      <w:pPr>
        <w:pStyle w:val="Normal"/>
        <w:jc w:val="both"/>
        <w:rPr/>
      </w:pPr>
      <w:r>
        <w:rPr/>
      </w:r>
    </w:p>
    <w:p>
      <w:pPr>
        <w:pStyle w:val="Normal"/>
        <w:jc w:val="both"/>
        <w:rPr/>
      </w:pPr>
      <w:r>
        <w:rPr/>
        <w:t>OGMs y el divorcio de tratamiento entre el Centro Imperial y la Periferia Planetaria (Luis Sabini Fernández)</w:t>
      </w:r>
    </w:p>
    <w:p>
      <w:pPr>
        <w:pStyle w:val="Normal"/>
        <w:jc w:val="both"/>
        <w:rPr/>
      </w:pPr>
      <w:r>
        <w:rPr/>
        <w:t>Noruega. El Directorate for Natural Management, órgano oficial y supremo del país para establecer pautas de salud y cuidado ambiental, publicó en 1999 un informe lapidario sobre la ingeniería genética. Se aclara en el prólogo: “la liberación de organismos transgénicos (OGMs) al ambiente (…) tiene muchas cuestiones sin respuesta”. Su slo subtítulo nos dispensa de mayores comentarios: “Riesgos ecológicos asociados con el uso de la cadena de ADN como herramienta biológica para la investigación, la producción de alimentos y la terapia”.</w:t>
      </w:r>
    </w:p>
    <w:p>
      <w:pPr>
        <w:pStyle w:val="Normal"/>
        <w:jc w:val="both"/>
        <w:rPr/>
      </w:pPr>
      <w:r>
        <w:rPr/>
        <w:t>Inglaterra. Sanjay Suri analiza desde Londres el comportamiento de la mayoría de los británicos (Informe “GM Nation?” IPS, 29/9/03): “El estudio revela que, cuanto más involucrados están los consumidores en la cuestión de los transgénicos, más intensa es su preocupación”. También indica que hay escaso apoyo para comercializar productos genéticamente manipulados, y que “prevalece una desconfianza generalizada hacia el gobierno y hacia las compañías multinacionales del sector de la biotecnología”. (“Agricultura en Gran Bretaña: el gobierno empieza a huir de Frankenstein”).</w:t>
      </w:r>
    </w:p>
    <w:p>
      <w:pPr>
        <w:pStyle w:val="Normal"/>
        <w:jc w:val="both"/>
        <w:rPr/>
      </w:pPr>
      <w:r>
        <w:rPr/>
        <w:t>Holanda. El informe (publicado por el ISIS, octubre 2003) escrito por Mae-Wan Ho y Joe Cummins, “Dutch Precaution Keeps Bt Crops at Bay””, sostiene que: “apenas concebir un peligro ecológico potencial, aún sin pruebas científicas a mano, requiere medidas precautorias hasta que las investigaciones permitan un manejo totalmente seguro”.</w:t>
      </w:r>
    </w:p>
    <w:p>
      <w:pPr>
        <w:pStyle w:val="Normal"/>
        <w:jc w:val="both"/>
        <w:rPr/>
      </w:pPr>
      <w:r>
        <w:rPr/>
        <w:t>Podríamos agregar el caso de Jean Ziegler, ex parlamentario suizo, que trabaja en el PMA (Programa Mundial de Alimentos) de la ONU, que se atrevió a recordar las declaraciones de 2001 del director (francés) de la FAO (Organización Mundial para la Agricultura y la Alimentación) Jacques Diouf, que precisara algo archisabido y sin embargo negado: “Hay comida suficiente para alimentar a todos los hambrientos del mundo sin necesidad de un gramo transgénico”. La burocracia ginebrina se apresuró a pedir disculpas a los mecanismos de “ayuda” de EEUU y a aclarar que el sociólogo Ziegler había hablado a título personal (tal vez Diouf lo haya hecho en estado etílico…)…</w:t>
      </w:r>
    </w:p>
    <w:p>
      <w:pPr>
        <w:pStyle w:val="Normal"/>
        <w:jc w:val="both"/>
        <w:rPr/>
      </w:pPr>
      <w:r>
        <w:rPr/>
      </w:r>
    </w:p>
    <w:p>
      <w:pPr>
        <w:pStyle w:val="Normal"/>
        <w:jc w:val="both"/>
        <w:rPr/>
      </w:pPr>
      <w:r>
        <w:rPr/>
        <w:t>Transgénesis, Agricultura y Medio Ambiente (Tomás León Sicard)</w:t>
      </w:r>
    </w:p>
    <w:p>
      <w:pPr>
        <w:pStyle w:val="Normal"/>
        <w:jc w:val="both"/>
        <w:rPr/>
      </w:pPr>
      <w:r>
        <w:rPr/>
        <w:t>Dado que la sostenibilidad se juega en ámbitos que trascienden el escenario ecosistémico, las dudas que se ciernen sobre los cultivos modificados genéticamente y que provienen del ámbito cultural, juegan en contra de su supuesta sostenibilidad. En efecto, ellos tienen que pasar necesariamente por filtros relativos a sus implicaciones sociales, políticas, tecnológicas y científicas, además de las ecosistémicas.</w:t>
      </w:r>
    </w:p>
    <w:p>
      <w:pPr>
        <w:pStyle w:val="Normal"/>
        <w:jc w:val="both"/>
        <w:rPr/>
      </w:pPr>
      <w:r>
        <w:rPr/>
        <w:t>Por qué? Porque se trata de una tecnología que libera plantas transformadas irreversiblemente en un ambiente biofísico que le pertenece a toda la sociedad, con altos grados de incertidumbre sobre sus efectos tanto sociales como económicos y ecosistémicos.</w:t>
      </w:r>
    </w:p>
    <w:p>
      <w:pPr>
        <w:pStyle w:val="Normal"/>
        <w:jc w:val="both"/>
        <w:rPr/>
      </w:pPr>
      <w:r>
        <w:rPr/>
        <w:t>Igualmente porque la agricultura está indisolublemente ligada a la sociedad en su conjunto y por lo tanto sus límites se difunden, casi sin proponérselo, hacia incontables actores y procesos en múltiples áreas del tejido social, incorporándose en todas las esferas de la sociedad, aún en aquellos que parecen más alejados de la fertilidad de la tierra. Cuando se habla de desarrollo agrario sostenible se habla también de un nuevo modelo de desarrollo general de la sociedad.</w:t>
      </w:r>
    </w:p>
    <w:p>
      <w:pPr>
        <w:pStyle w:val="Normal"/>
        <w:jc w:val="both"/>
        <w:rPr/>
      </w:pPr>
      <w:r>
        <w:rPr/>
        <w:t>Mirando desde el punto de vista sistémico, la agricultura incluye no solamente las prácticas inherentes al manejo de suelos, aguas, coberturas vegetales y especies animales, sino que contempla, de manera integrada, los procesos de almacenamiento poscosecha, transporte, distribución y mercadeo de los productos agrícolas; fuentes de crédito y financiación; manejo de residuos; infraestructura de servicios, salud, nutrición y consumo de alimentos; uso y conservación de cuencas hidrográficas; administración de recursos naturales; participación comunitaria y desarrollo institucional; legislación y comercio internacional; educación, investigación y generación tecnológica; políticas estratégicas de Estado en relación con nuevas perspectivas de desarrollo y, en fin, otras características relacionadas con condiciones sociales, económicas, simbólicas y biofísicas. En todos estos niveles los transgénicos tienen que demostrar su sostenibilidad.</w:t>
      </w:r>
    </w:p>
    <w:p>
      <w:pPr>
        <w:pStyle w:val="Normal"/>
        <w:jc w:val="both"/>
        <w:rPr/>
      </w:pPr>
      <w:r>
        <w:rPr/>
        <w:t>En consecuencia las tecnologías de plantas transgénicas para ser sostenibles, entre otros, deberían resolver satisfactoriamente cuestionamientos como los siguientes:</w:t>
      </w:r>
    </w:p>
    <w:p>
      <w:pPr>
        <w:pStyle w:val="Normal"/>
        <w:jc w:val="both"/>
        <w:rPr/>
      </w:pPr>
      <w:r>
        <w:rPr/>
      </w:r>
    </w:p>
    <w:p>
      <w:pPr>
        <w:pStyle w:val="Normal"/>
        <w:numPr>
          <w:ilvl w:val="0"/>
          <w:numId w:val="3"/>
        </w:numPr>
        <w:jc w:val="both"/>
        <w:rPr/>
      </w:pPr>
      <w:r>
        <w:rPr/>
        <w:t>Soluciona efectivamente las causas por las cuales aparecen enfermedades o plagas en los cultivos?</w:t>
      </w:r>
    </w:p>
    <w:p>
      <w:pPr>
        <w:pStyle w:val="Normal"/>
        <w:numPr>
          <w:ilvl w:val="0"/>
          <w:numId w:val="3"/>
        </w:numPr>
        <w:jc w:val="both"/>
        <w:rPr/>
      </w:pPr>
      <w:r>
        <w:rPr/>
        <w:t>Incrementa o no el uso de agroquímicos a corto, mediano y largo plazo?</w:t>
      </w:r>
    </w:p>
    <w:p>
      <w:pPr>
        <w:pStyle w:val="Normal"/>
        <w:numPr>
          <w:ilvl w:val="0"/>
          <w:numId w:val="3"/>
        </w:numPr>
        <w:jc w:val="both"/>
        <w:rPr/>
      </w:pPr>
      <w:r>
        <w:rPr/>
        <w:t>Es compatible con la valoración de la biodiversidad?</w:t>
      </w:r>
    </w:p>
    <w:p>
      <w:pPr>
        <w:pStyle w:val="Normal"/>
        <w:numPr>
          <w:ilvl w:val="0"/>
          <w:numId w:val="3"/>
        </w:numPr>
        <w:jc w:val="both"/>
        <w:rPr/>
      </w:pPr>
      <w:r>
        <w:rPr/>
        <w:t>Genera o no, erosión genética?</w:t>
      </w:r>
    </w:p>
    <w:p>
      <w:pPr>
        <w:pStyle w:val="Normal"/>
        <w:numPr>
          <w:ilvl w:val="0"/>
          <w:numId w:val="3"/>
        </w:numPr>
        <w:jc w:val="both"/>
        <w:rPr/>
      </w:pPr>
      <w:r>
        <w:rPr/>
        <w:t>Aumenta significativamente la producción de alimentos en comparación con sistemas de agricultura ecológica o incluso del modelo convencional?</w:t>
      </w:r>
    </w:p>
    <w:p>
      <w:pPr>
        <w:pStyle w:val="Normal"/>
        <w:numPr>
          <w:ilvl w:val="0"/>
          <w:numId w:val="3"/>
        </w:numPr>
        <w:jc w:val="both"/>
        <w:rPr/>
      </w:pPr>
      <w:r>
        <w:rPr/>
        <w:t>Mejora la calidad nutricional de los alimentos y por ende representa un incremento en la calidad de vida de los consumidores?</w:t>
      </w:r>
    </w:p>
    <w:p>
      <w:pPr>
        <w:pStyle w:val="Normal"/>
        <w:numPr>
          <w:ilvl w:val="0"/>
          <w:numId w:val="3"/>
        </w:numPr>
        <w:jc w:val="both"/>
        <w:rPr/>
      </w:pPr>
      <w:r>
        <w:rPr/>
        <w:t>Afecta la salud de los seres humanos?</w:t>
      </w:r>
    </w:p>
    <w:p>
      <w:pPr>
        <w:pStyle w:val="Normal"/>
        <w:numPr>
          <w:ilvl w:val="0"/>
          <w:numId w:val="3"/>
        </w:numPr>
        <w:jc w:val="both"/>
        <w:rPr/>
      </w:pPr>
      <w:r>
        <w:rPr/>
        <w:t>Agudiza, o por el contrario, resuelve desequilibrios económicos de la población rural?</w:t>
      </w:r>
    </w:p>
    <w:p>
      <w:pPr>
        <w:pStyle w:val="Normal"/>
        <w:numPr>
          <w:ilvl w:val="0"/>
          <w:numId w:val="3"/>
        </w:numPr>
        <w:jc w:val="both"/>
        <w:rPr/>
      </w:pPr>
      <w:r>
        <w:rPr/>
        <w:t>Aumenta la dependencia tecnológica de los grupos de productores o los libera de la importación obligada de insumos?</w:t>
      </w:r>
    </w:p>
    <w:p>
      <w:pPr>
        <w:pStyle w:val="Normal"/>
        <w:numPr>
          <w:ilvl w:val="0"/>
          <w:numId w:val="3"/>
        </w:numPr>
        <w:jc w:val="both"/>
        <w:rPr/>
      </w:pPr>
      <w:r>
        <w:rPr/>
        <w:t>Afecta otros componentes estructurales y/o funcionales de los agrosistemas y de los ecosistemas?</w:t>
      </w:r>
    </w:p>
    <w:p>
      <w:pPr>
        <w:pStyle w:val="Normal"/>
        <w:numPr>
          <w:ilvl w:val="0"/>
          <w:numId w:val="3"/>
        </w:numPr>
        <w:jc w:val="both"/>
        <w:rPr/>
      </w:pPr>
      <w:r>
        <w:rPr/>
        <w:t>Resuelve problemas centrales de manejo de suelos, como desequilibrios nutricionales, procesos de compactación o deficiencia de materia orgánica entre otr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l tercer mundo, lo están haciendo bailar al son de los alimentos genéticamente modificados (Devinder Sharma)</w:t>
      </w:r>
    </w:p>
    <w:p>
      <w:pPr>
        <w:pStyle w:val="Normal"/>
        <w:jc w:val="both"/>
        <w:rPr/>
      </w:pPr>
      <w:r>
        <w:rPr/>
        <w:t>El permanente énfasis en cultivos GM en el controvertido Informe Desarrollo Humano 2001, comisionado por el PNUD, no fue una aberración. Fue parte de una cobertura diseñada por la UN para impulsar cultivos GM dentro de insospechadas economías en desarrollo.</w:t>
      </w:r>
    </w:p>
    <w:p>
      <w:pPr>
        <w:pStyle w:val="Normal"/>
        <w:jc w:val="both"/>
        <w:rPr/>
      </w:pPr>
      <w:r>
        <w:rPr/>
        <w:t>Hay 800 millones de personas que se van a la cama con hambre cada noche y el mero hecho que el mundo rico e industrializado está tratando de terminar con el hambre global y esto bajo la bandera de la UN, merece un aplauso.</w:t>
      </w:r>
    </w:p>
    <w:p>
      <w:pPr>
        <w:pStyle w:val="Normal"/>
        <w:jc w:val="both"/>
        <w:rPr/>
      </w:pPr>
      <w:r>
        <w:rPr/>
        <w:t>Aderezado con “queso” –inversiones extranjeras directas- las ratas en los países en vías de desarrollo esperan desesperadamente los “nuevos alimentos”.</w:t>
      </w:r>
    </w:p>
    <w:p>
      <w:pPr>
        <w:pStyle w:val="Normal"/>
        <w:jc w:val="both"/>
        <w:rPr/>
      </w:pPr>
      <w:r>
        <w:rPr/>
        <w:t>Con los alimentos genéticamente modificados ya tan estigmatizados en occidente, la UN ha tomado la empresa monumental de revertir la débil esperanza y fortuna de las industrias biotecnológicas.</w:t>
      </w:r>
    </w:p>
    <w:p>
      <w:pPr>
        <w:pStyle w:val="Normal"/>
        <w:jc w:val="both"/>
        <w:rPr/>
      </w:pPr>
      <w:r>
        <w:rPr/>
        <w:t>Allanado el camino y limpiando los escollos que impidan el copamiento de los sistemas agrícolas sustentables, la UN desesperadamente espera la apertura del enorme mercado del tercer mundo.</w:t>
      </w:r>
    </w:p>
    <w:p>
      <w:pPr>
        <w:pStyle w:val="Normal"/>
        <w:jc w:val="both"/>
        <w:rPr/>
      </w:pPr>
      <w:r>
        <w:rPr/>
        <w:t>Y, lo que le pasa a los pobres y hambrientos del mundo, no es ciertamente de su competencia. Nunca lo fue.</w:t>
      </w:r>
    </w:p>
    <w:p>
      <w:pPr>
        <w:pStyle w:val="Normal"/>
        <w:jc w:val="both"/>
        <w:rPr/>
      </w:pPr>
      <w:r>
        <w:rPr/>
        <w:t>Financiado por el GEF (Instalción Ambiental Global), el Programa Ambiente de la UN (UNEP) ha lanzado un proyecto de 38,4 millones de dólares, esencialmente para permitir a los países en desarrollo importar alimentos GM. Aspira entrenar funcionarios y personal en unos 100 países para preparar su habilidad legal y científica para evaluar temas ambientales y de salud concernientes al comercio global en alimentos GM.</w:t>
      </w:r>
    </w:p>
    <w:p>
      <w:pPr>
        <w:pStyle w:val="Normal"/>
        <w:jc w:val="both"/>
        <w:rPr/>
      </w:pPr>
      <w:r>
        <w:rPr/>
        <w:t>Firmado por 107 gobiernos en enero de 2000, el Protocolo de Biodiversidad de Cartagena, ha sido ratificado por 10 países y para que tome efecto debe serlo por otros 40 países más.</w:t>
      </w:r>
    </w:p>
    <w:p>
      <w:pPr>
        <w:pStyle w:val="Normal"/>
        <w:jc w:val="both"/>
        <w:rPr/>
      </w:pPr>
      <w:r>
        <w:rPr/>
        <w:t>Por qué entonces está UNEP en tan gran apuro para comenzar a implementar lineamientos?</w:t>
      </w:r>
    </w:p>
    <w:p>
      <w:pPr>
        <w:pStyle w:val="Normal"/>
        <w:jc w:val="both"/>
        <w:rPr/>
      </w:pPr>
      <w:r>
        <w:rPr/>
        <w:t>Klaus Toepfer, Director Ejecutivo del UNEP nos da la respuesta: “la Industria está convencida que los cultivos genéticamente  modificados son la llave para propulsar las cosechas en forma ambientalmente más amigable. Pero otros están preocupados que la nueva tecnología puede tener riesgos tanto ambientales como de salud”.</w:t>
      </w:r>
    </w:p>
    <w:p>
      <w:pPr>
        <w:pStyle w:val="Normal"/>
        <w:jc w:val="both"/>
        <w:rPr/>
      </w:pPr>
      <w:r>
        <w:rPr/>
        <w:t>Desde cuando ha comenzado la industria a establecer la agenda para las agencias de la UN. No es extraño que el UNEP, que debe estar más comprometido sobre la contaminación resultante de la dispersión de plantas modificadas genéticamente, en cambio está más que preocupado en promover cultivos y productos alimenticios sobre los cuales existen serias dudas?</w:t>
      </w:r>
    </w:p>
    <w:p>
      <w:pPr>
        <w:pStyle w:val="Normal"/>
        <w:jc w:val="both"/>
        <w:rPr/>
      </w:pPr>
      <w:r>
        <w:rPr/>
        <w:t xml:space="preserve">PNUD y UNEP no son las únicas dos agencias de la UN comprometidas. El WFP (Programa Mundial de Alimentos) también hace mucho tiempo ha estado distribuyendo alimentos GM en sus programas de asistencia alimentaria. En Africa, el programa de almuerzo para escolares que el WFP ha lanzado con el apoyo de los EEUU, fue realmente pensado para reducir el enorme excedente de stock de sojaGM que Europa rechazó de comprar a los EEUU… </w:t>
      </w:r>
    </w:p>
    <w:p>
      <w:pPr>
        <w:pStyle w:val="Normal"/>
        <w:jc w:val="both"/>
        <w:rPr/>
      </w:pPr>
      <w:r>
        <w:rPr/>
      </w:r>
    </w:p>
    <w:p>
      <w:pPr>
        <w:pStyle w:val="Normal"/>
        <w:jc w:val="both"/>
        <w:rPr/>
      </w:pPr>
      <w:r>
        <w:rPr/>
        <w:t>La guerra biotecnológica secreta (George Monbiot)</w:t>
      </w:r>
    </w:p>
    <w:p>
      <w:pPr>
        <w:pStyle w:val="Normal"/>
        <w:jc w:val="both"/>
        <w:rPr/>
      </w:pPr>
      <w:r>
        <w:rPr/>
        <w:t>El presidente de Zambia está equivocado. Los alimentos modificados genéticamente, que se sepa, no son “veneno”. Aunque todavía no se han realizado estudios de seguridad adecuados, no hay aun prueba convincente de que estos sean más perjudiciales para la salud que los alimentos convencionales. Si tuviera que escoger, como han de hacerlo ahora los habitantes de Zambia, entre morirme de hambre o comer alimentos modificados genéticamente, yo los comería. El verdadero problema con los cultivos modificados genéticamente, tal como esta columna lleva señalando desde hace varios años, es que permiten a las grandes compañías de biotecnología hacerse con el control de la cadena alimenticia. Al patentar los genes y todas las tecnologías asociadas con ellos, estas compañías están creando una situación en la que pueden ejercer control absoluto sobre lo que comemos.</w:t>
      </w:r>
    </w:p>
    <w:p>
      <w:pPr>
        <w:pStyle w:val="Normal"/>
        <w:jc w:val="both"/>
        <w:rPr/>
      </w:pPr>
      <w:r>
        <w:rPr/>
        <w:t>Esto tiene consecuencias devastadoras para la seguridad alimentaria en los países más pobres, y es por ello que estos cultivos se han topado con tanta oposición por parte de los activistas…</w:t>
      </w:r>
    </w:p>
    <w:p>
      <w:pPr>
        <w:pStyle w:val="Normal"/>
        <w:jc w:val="both"/>
        <w:rPr/>
      </w:pPr>
      <w:r>
        <w:rPr/>
        <w:t>El programa de ayuda alimentaria estadounidense constituye un sistema de enormes subsidios encubiertos para sus agricultores y ganaderos. Pero, además, tal como muestra un informe de Greenpeace aparecido recientemente, no son estos los únicos beneficiarios. La USAID ha declarado que uno de sus objetivos es “integrar los alimentos transgénicos dentro de los sistemas locales de alimentación”. Este mismo año, lanzó un programa de 100 millones de dólares para llevar biotecnología a los países en vías de desarrollo. Los programas de “formación” y “concientización” de la USAID, según dice su propio sitio Web, proporcionarán a las compañías tales como “Syngenta, Pioneer, Hi-Bred y Monsanto” oportunidades para realizar una “transferencia de tecnología” a estos países. A cambio Monsanto le presta ayuda financiera a la USAID.</w:t>
      </w:r>
    </w:p>
    <w:p>
      <w:pPr>
        <w:pStyle w:val="Normal"/>
        <w:jc w:val="both"/>
        <w:rPr/>
      </w:pPr>
      <w:r>
        <w:rPr/>
        <w:t>La hambruna le permitirá a la USAID acelerar esta estrategia. Sabe que parte del grano que exporta a Africa del sur se utilizará en la cosecha del año que viene. Cuando la contaminación genética esté extendida, los gobiernos de esas naciones ya no podrán mantener la prohibición de esta tecnología…</w:t>
      </w:r>
    </w:p>
    <w:p>
      <w:pPr>
        <w:pStyle w:val="Normal"/>
        <w:jc w:val="both"/>
        <w:rPr/>
      </w:pPr>
      <w:r>
        <w:rPr/>
      </w:r>
    </w:p>
    <w:p>
      <w:pPr>
        <w:pStyle w:val="Normal"/>
        <w:jc w:val="both"/>
        <w:rPr/>
      </w:pPr>
      <w:r>
        <w:rPr/>
        <w:t>Biotecnología, abandonando toda precaución (Russell Mokhiber y Robert Weissman)</w:t>
      </w:r>
    </w:p>
    <w:p>
      <w:pPr>
        <w:pStyle w:val="Normal"/>
        <w:jc w:val="both"/>
        <w:rPr/>
      </w:pPr>
      <w:r>
        <w:rPr/>
        <w:t>Desde su fundación, sus críticos se quejan de que la Organización Mundial del Comercio (OMC) está concebida para despojar a las naciones de su soberanía, hurtando al control democrático decisiones de política pública fundamentales.</w:t>
      </w:r>
    </w:p>
    <w:p>
      <w:pPr>
        <w:pStyle w:val="Normal"/>
        <w:jc w:val="both"/>
        <w:rPr/>
      </w:pPr>
      <w:r>
        <w:rPr/>
        <w:t>El mes pasado, EEUU anunció su intención de denunciar a la Unión Europea ante la OMC por la suspensión que ha impuesto de hecho a la aprobación de productos agrícolas modificados genéticamente. Desde finales de 1998, la UE no ha dado la aprobación reglamentaria a ningún producto nuevo de biotecnología. Esta suspensión de hecho de la UE impide la entrada en la Unión de todas las semillas transgénicas que venden Monsanto y otros proveedores de “Frankenfoods” (alimentos Frankenstein), sean de EEUU, Europa o de cualquier otro lugar…</w:t>
      </w:r>
    </w:p>
    <w:p>
      <w:pPr>
        <w:pStyle w:val="Normal"/>
        <w:jc w:val="both"/>
        <w:rPr/>
      </w:pPr>
      <w:r>
        <w:rPr/>
        <w:t>El argumento jurídico que esgrimirá EEUU ante la OMC, si sigue adelante, será algo parecido a esto: Las normas de la OMC exigen que los países acepten productos alimentarios a menos que puedan demostrar que son peligrosos con un elevado grado de certidumbre científica, incluso si sus normas reguladoras se aplican por igual a productos extranjeros y nacionales. Y no existen pruebas científicas concluyentes de que los alimentos de biotecnología sean peligrosos.</w:t>
      </w:r>
    </w:p>
    <w:p>
      <w:pPr>
        <w:pStyle w:val="Normal"/>
        <w:jc w:val="both"/>
        <w:rPr/>
      </w:pPr>
      <w:r>
        <w:rPr/>
        <w:t>Lo sorprendente es que las normas de la OMC impongan la carga de la prueba a los reguladores, que deben demostrar que algo es peligroso.</w:t>
      </w:r>
    </w:p>
    <w:p>
      <w:pPr>
        <w:pStyle w:val="Normal"/>
        <w:jc w:val="both"/>
        <w:rPr/>
      </w:pPr>
      <w:r>
        <w:rPr/>
        <w:t>Estas normas le dan la vuelta al principio de precaución, que impone la carga de la prueba a la entidad que introduce un nuevo producto en el medio ambiente o en el suministro alimentario, que debe demostrar que es seguro…</w:t>
      </w:r>
    </w:p>
    <w:p>
      <w:pPr>
        <w:pStyle w:val="Normal"/>
        <w:jc w:val="both"/>
        <w:rPr/>
      </w:pPr>
      <w:r>
        <w:rPr/>
      </w:r>
    </w:p>
    <w:p>
      <w:pPr>
        <w:pStyle w:val="Normal"/>
        <w:jc w:val="both"/>
        <w:rPr/>
      </w:pPr>
      <w:r>
        <w:rPr/>
        <w:t>Diez razones que explican por qué la biotecnología no garantizará la seguridad alimentaria, ni protegerá el ambiente, ni reducirá la pobreza en el tercer mundo (Miguel Altieri)</w:t>
      </w:r>
    </w:p>
    <w:p>
      <w:pPr>
        <w:pStyle w:val="Normal"/>
        <w:jc w:val="both"/>
        <w:rPr/>
      </w:pPr>
      <w:r>
        <w:rPr/>
        <w:t>Nuestro objetivo es objetar la noción de biotecnología como una solución de bala mágica a todos los males de la agricultura, mediante la aclaración de conceptos erróneos relacionados con estas suposiciones implícitas.</w:t>
      </w:r>
    </w:p>
    <w:p>
      <w:pPr>
        <w:pStyle w:val="Normal"/>
        <w:jc w:val="both"/>
        <w:rPr/>
      </w:pPr>
      <w:r>
        <w:rPr/>
        <w:t>1 – No hay relación entre la ocurrencia frecuente de hambre en un país dado y su población. Para cada nación densamente poblada y hambrienta como Bangladesh o Haití, existe una nación escasamente poblada y hambrienta como Brasil e Indonesia. El mundo produce hoy más alimento por habitante que nunca…</w:t>
      </w:r>
    </w:p>
    <w:p>
      <w:pPr>
        <w:pStyle w:val="Normal"/>
        <w:jc w:val="both"/>
        <w:rPr/>
      </w:pPr>
      <w:r>
        <w:rPr/>
        <w:t>2 – La mayoría de las innovaciones en biotecnología agrícola han sido dirigidas a obtener ganancias más bien que empujados por la necesidad. La verdadera fuerza propulsora de la industria de ingeniería genética no es hacer la agricultura del tercer mundo más productiva, sino preferiblemente generar ganancias…</w:t>
      </w:r>
    </w:p>
    <w:p>
      <w:pPr>
        <w:pStyle w:val="Normal"/>
        <w:jc w:val="both"/>
        <w:rPr/>
      </w:pPr>
      <w:r>
        <w:rPr/>
        <w:t>3 – La integración de las industrias de semillas y químicas parece destinada a acelerar incrementos en los gastos por acre de semillas más productos químicos, lo que procura significativamente menos utilidades a los cultivadores…</w:t>
      </w:r>
    </w:p>
    <w:p>
      <w:pPr>
        <w:pStyle w:val="Normal"/>
        <w:jc w:val="both"/>
        <w:rPr/>
      </w:pPr>
      <w:r>
        <w:rPr/>
        <w:t>4 – Pruebas experimentales recientes han mostrado que las semillas fabricadas por ingeniería genética no aumentan el rendimiento de los cultivos…</w:t>
      </w:r>
    </w:p>
    <w:p>
      <w:pPr>
        <w:pStyle w:val="Normal"/>
        <w:jc w:val="both"/>
        <w:rPr/>
      </w:pPr>
      <w:r>
        <w:rPr/>
        <w:t>5 – Muchos científicos explican que la ingestión de alimentos construídos por ingeniería genética no es dañina. Sin embargo, la evidencia reciente muestra que existen riesgos potenciales al comer tales alimentos, ya que las nuevas proteínas producidas en dichos alimentos pueden: actuar ellas mismas como alérgenos o toxinas, alterar el metabolismo de la planta o el animal que produce el alimento, lo que hace a este producir nuevos alérgenos o toxinas, o reducir su calidad o valor nutricional como en el caso de los frijoles de soya resistentes a los herbicidas que contenían menos isoflavones, un importante fitoestrógeno presente en los frijoles de soya, que se consideran protegen a las mujeres de un número de cánceres…</w:t>
      </w:r>
    </w:p>
    <w:p>
      <w:pPr>
        <w:pStyle w:val="Normal"/>
        <w:jc w:val="both"/>
        <w:rPr/>
      </w:pPr>
      <w:r>
        <w:rPr/>
        <w:t>6 – Las plantas transgénicas que producen sus propios insecticidas siguen estrechamente el paradigma de los pesticidas, el cual está fracasando rápidamente, debido a la resistencia de las plagas a los insecticidas…</w:t>
      </w:r>
    </w:p>
    <w:p>
      <w:pPr>
        <w:pStyle w:val="Normal"/>
        <w:jc w:val="both"/>
        <w:rPr/>
      </w:pPr>
      <w:r>
        <w:rPr/>
        <w:t>7 – La lucha global por participación en los mercados está llevando a las compañías a desplegar masivamente cultivos transgénicos en todo el mundo sin el adecuado avance en la experimentación de impactos a corto o largo plazo en la salud humana y en los ecosistemas. En los EEUU, la presión del sector privado ha llevado a la Casa Blanca a decretar "sin diferencia sustancial" la comparación entre las semillas alteradas y las normales, evadiendo así la prueba normal de FDA y el EPA. Documentos confidenciales hechos públicos en un litigio por demanda en curso, revelaron que los propios científicos del FDA no coinciden con esta determinación. Una razón es que muchos científicos están preocupados de que el uso en amplia escala de cultivos transgénicos plantea una serie de riesgos ambientales que amenazan la sustentabilidad de la agricultura:</w:t>
      </w:r>
    </w:p>
    <w:p>
      <w:pPr>
        <w:pStyle w:val="Normal"/>
        <w:numPr>
          <w:ilvl w:val="0"/>
          <w:numId w:val="3"/>
        </w:numPr>
        <w:jc w:val="both"/>
        <w:rPr/>
      </w:pPr>
      <w:r>
        <w:rPr/>
        <w:t>La tendencia a crear amplios mercados internacionales para productos particulares, está simplificando los sistemas de cultivo y creando uniformidad genética en los panoramas rurales…</w:t>
      </w:r>
    </w:p>
    <w:p>
      <w:pPr>
        <w:pStyle w:val="Normal"/>
        <w:numPr>
          <w:ilvl w:val="0"/>
          <w:numId w:val="3"/>
        </w:numPr>
        <w:jc w:val="both"/>
        <w:rPr/>
      </w:pPr>
      <w:r>
        <w:rPr/>
        <w:t>El uso de cultivos resistentes a los herbicidas debilita paulatinamente las posibilidades de diversificación de cultivos y reduce así la agrobiodiversidad en tiempo y espacio.</w:t>
      </w:r>
    </w:p>
    <w:p>
      <w:pPr>
        <w:pStyle w:val="Normal"/>
        <w:numPr>
          <w:ilvl w:val="0"/>
          <w:numId w:val="3"/>
        </w:numPr>
        <w:jc w:val="both"/>
        <w:rPr/>
      </w:pPr>
      <w:r>
        <w:rPr/>
        <w:t>La transferencia potencial a través del flujo de genes de los genes de cultivos resistentes a los herbicidas hacia parientes salvajes o semidomesticados puede llevar a la creación de supermalezas.</w:t>
      </w:r>
    </w:p>
    <w:p>
      <w:pPr>
        <w:pStyle w:val="Normal"/>
        <w:numPr>
          <w:ilvl w:val="0"/>
          <w:numId w:val="3"/>
        </w:numPr>
        <w:jc w:val="both"/>
        <w:rPr/>
      </w:pPr>
      <w:r>
        <w:rPr/>
        <w:t>Existe un potencial para las variedades resistentes a los herbicidas de convertirse en serias malezas en otros cultivos.</w:t>
      </w:r>
    </w:p>
    <w:p>
      <w:pPr>
        <w:pStyle w:val="Normal"/>
        <w:numPr>
          <w:ilvl w:val="0"/>
          <w:numId w:val="3"/>
        </w:numPr>
        <w:jc w:val="both"/>
        <w:rPr/>
      </w:pPr>
      <w:r>
        <w:rPr/>
        <w:t>El uso masivo de cultivos Bt afecta a los organismos que no son objetivo y a los procesos ecológicos…</w:t>
      </w:r>
    </w:p>
    <w:p>
      <w:pPr>
        <w:pStyle w:val="Normal"/>
        <w:numPr>
          <w:ilvl w:val="0"/>
          <w:numId w:val="3"/>
        </w:numPr>
        <w:jc w:val="both"/>
        <w:rPr/>
      </w:pPr>
      <w:r>
        <w:rPr/>
        <w:t>Existe potencial para la recombinación de vectores para generar nuevas cepas virulentas de virus, especialmente plantas transgénicas producidas por ingeniería genética para la resistencia viral con genes virales…</w:t>
      </w:r>
    </w:p>
    <w:p>
      <w:pPr>
        <w:pStyle w:val="Normal"/>
        <w:jc w:val="both"/>
        <w:rPr/>
      </w:pPr>
      <w:r>
        <w:rPr/>
      </w:r>
    </w:p>
    <w:p>
      <w:pPr>
        <w:pStyle w:val="Normal"/>
        <w:jc w:val="both"/>
        <w:rPr/>
      </w:pPr>
      <w:r>
        <w:rPr/>
        <w:t>La teoría ecológica predice que el panorama de homogeneización a larga escala con cultivos transgénicos agravará los problemas ecológicos ya asociados con el monocultivo en la agricultura. La expansión incuestionable de esta tecnología en los países en desarrollo pudiera no ser prudente o deseable. Hay fortaleza en la diversidad agrícola de muchos de esos países, y no debe ser inhibida o reducida por el monocultivo extensivo, especialmente cuando las consecuencias de hacerlo así resulta en serios problemas sociales y ambientales…</w:t>
      </w:r>
    </w:p>
    <w:p>
      <w:pPr>
        <w:pStyle w:val="Normal"/>
        <w:jc w:val="both"/>
        <w:rPr/>
      </w:pPr>
      <w:r>
        <w:rPr/>
        <w:t>Una preocupación principal es que las presiones internacionales para ganar mercados y ganancias está resultando en compañías que liberan cultivos transgénicos demasiado rápido, sin la apropiada consideración por los impactos a largo plazo en las personas o el ecosistema…</w:t>
      </w:r>
    </w:p>
    <w:p>
      <w:pPr>
        <w:pStyle w:val="Normal"/>
        <w:jc w:val="both"/>
        <w:rPr/>
      </w:pPr>
      <w:r>
        <w:rPr/>
        <w:t>La polución genética, a diferencia de los derrames de aceite, no puede ser controlada arrojando un botalón en su derredor, y por tanto sus efectos no son recuperables y pueden ser permanentes. Como en el caso de los pesticidas prohibidos en los países nórdicos y aplicados en el sur, no hay razón para asumir que las corporaciones biotecnológicas asumirán los costos ambientales y de salud asociadas al uso masivo de cultivos transgénicos en el sur…</w:t>
      </w:r>
    </w:p>
    <w:p>
      <w:pPr>
        <w:pStyle w:val="Normal"/>
        <w:jc w:val="both"/>
        <w:rPr/>
      </w:pPr>
      <w:r>
        <w:rPr/>
      </w:r>
    </w:p>
    <w:p>
      <w:pPr>
        <w:pStyle w:val="Normal"/>
        <w:jc w:val="both"/>
        <w:rPr/>
      </w:pPr>
      <w:r>
        <w:rPr/>
        <w:t>Riesgos potenciales de los organismos modificados genéticamente (Amigos de la Tierra España)</w:t>
      </w:r>
    </w:p>
    <w:p>
      <w:pPr>
        <w:pStyle w:val="Normal"/>
        <w:jc w:val="both"/>
        <w:rPr/>
      </w:pPr>
      <w:r>
        <w:rPr/>
        <w:t>Para el medio ambiente</w:t>
      </w:r>
    </w:p>
    <w:p>
      <w:pPr>
        <w:pStyle w:val="Normal"/>
        <w:jc w:val="both"/>
        <w:rPr/>
      </w:pPr>
      <w:r>
        <w:rPr/>
        <w:t>Supuestos beneficios</w:t>
      </w:r>
    </w:p>
    <w:p>
      <w:pPr>
        <w:pStyle w:val="Normal"/>
        <w:numPr>
          <w:ilvl w:val="0"/>
          <w:numId w:val="3"/>
        </w:numPr>
        <w:jc w:val="both"/>
        <w:rPr/>
      </w:pPr>
      <w:r>
        <w:rPr/>
        <w:t>A corto plazo menos utilización de productos químicos (ej. el maíz Bt produce su propia toxina y no hace falta usar plaguicida añadido en sus campos)</w:t>
      </w:r>
    </w:p>
    <w:p>
      <w:pPr>
        <w:pStyle w:val="Normal"/>
        <w:jc w:val="both"/>
        <w:rPr/>
      </w:pPr>
      <w:r>
        <w:rPr/>
      </w:r>
    </w:p>
    <w:p>
      <w:pPr>
        <w:pStyle w:val="Normal"/>
        <w:jc w:val="both"/>
        <w:rPr/>
      </w:pPr>
      <w:r>
        <w:rPr/>
        <w:t>Riesgos potenciales</w:t>
      </w:r>
    </w:p>
    <w:p>
      <w:pPr>
        <w:pStyle w:val="Normal"/>
        <w:numPr>
          <w:ilvl w:val="0"/>
          <w:numId w:val="3"/>
        </w:numPr>
        <w:jc w:val="both"/>
        <w:rPr/>
      </w:pPr>
      <w:r>
        <w:rPr/>
        <w:t>A corto, medio y largo plazo, incremento de la contaminación química (ej. con las plantas tolerantes a un herbicida, el agricultor puede usar grandes cantidades de ese herbicida; la aparición de resistencia en malas hierbas obliga a incrementar el uso de productos químicos para combatirlas)</w:t>
      </w:r>
    </w:p>
    <w:p>
      <w:pPr>
        <w:pStyle w:val="Normal"/>
        <w:numPr>
          <w:ilvl w:val="0"/>
          <w:numId w:val="3"/>
        </w:numPr>
        <w:jc w:val="both"/>
        <w:rPr/>
      </w:pPr>
      <w:r>
        <w:rPr/>
        <w:t>Contaminación del suelo por acumulación de la toxina Bt</w:t>
      </w:r>
    </w:p>
    <w:p>
      <w:pPr>
        <w:pStyle w:val="Normal"/>
        <w:numPr>
          <w:ilvl w:val="0"/>
          <w:numId w:val="3"/>
        </w:numPr>
        <w:jc w:val="both"/>
        <w:rPr/>
      </w:pPr>
      <w:r>
        <w:rPr/>
        <w:t>Contaminación genética: Se puede transmitir la modificación genética a especies salvajes emparentadas con la planta transgénica</w:t>
      </w:r>
    </w:p>
    <w:p>
      <w:pPr>
        <w:pStyle w:val="Normal"/>
        <w:numPr>
          <w:ilvl w:val="0"/>
          <w:numId w:val="3"/>
        </w:numPr>
        <w:jc w:val="both"/>
        <w:rPr/>
      </w:pPr>
      <w:r>
        <w:rPr/>
        <w:t>Desaparición de biodiversidad: Por el aumento del uso de productos químicos, por las toxinas fabricadas por las plantas, por la contaminación genética</w:t>
      </w:r>
    </w:p>
    <w:p>
      <w:pPr>
        <w:pStyle w:val="Normal"/>
        <w:jc w:val="both"/>
        <w:rPr/>
      </w:pPr>
      <w:r>
        <w:rPr/>
      </w:r>
    </w:p>
    <w:p>
      <w:pPr>
        <w:pStyle w:val="Normal"/>
        <w:jc w:val="both"/>
        <w:rPr/>
      </w:pPr>
      <w:r>
        <w:rPr/>
        <w:t>Para la agricultura</w:t>
      </w:r>
    </w:p>
    <w:p>
      <w:pPr>
        <w:pStyle w:val="Normal"/>
        <w:jc w:val="both"/>
        <w:rPr/>
      </w:pPr>
      <w:r>
        <w:rPr/>
        <w:t>Supuestos beneficios</w:t>
      </w:r>
    </w:p>
    <w:p>
      <w:pPr>
        <w:pStyle w:val="Normal"/>
        <w:numPr>
          <w:ilvl w:val="0"/>
          <w:numId w:val="3"/>
        </w:numPr>
        <w:jc w:val="both"/>
        <w:rPr/>
      </w:pPr>
      <w:r>
        <w:rPr/>
        <w:t>Mayor eficacia de la ingeniería genética frente a la mejora tradicional de las plantas por cruce</w:t>
      </w:r>
    </w:p>
    <w:p>
      <w:pPr>
        <w:pStyle w:val="Normal"/>
        <w:numPr>
          <w:ilvl w:val="0"/>
          <w:numId w:val="3"/>
        </w:numPr>
        <w:jc w:val="both"/>
        <w:rPr/>
      </w:pPr>
      <w:r>
        <w:rPr/>
        <w:t>Creación de plantas resistentes a organismos perjudiciales para ellas</w:t>
      </w:r>
    </w:p>
    <w:p>
      <w:pPr>
        <w:pStyle w:val="Normal"/>
        <w:numPr>
          <w:ilvl w:val="0"/>
          <w:numId w:val="3"/>
        </w:numPr>
        <w:jc w:val="both"/>
        <w:rPr/>
      </w:pPr>
      <w:r>
        <w:rPr/>
        <w:t>Creación de plantas que soportan grandes cantidades de productos químicos</w:t>
      </w:r>
    </w:p>
    <w:p>
      <w:pPr>
        <w:pStyle w:val="Normal"/>
        <w:numPr>
          <w:ilvl w:val="0"/>
          <w:numId w:val="3"/>
        </w:numPr>
        <w:jc w:val="both"/>
        <w:rPr/>
      </w:pPr>
      <w:r>
        <w:rPr/>
        <w:t>Resistencia a enfermedades (virus, bacterias, hongos)</w:t>
      </w:r>
    </w:p>
    <w:p>
      <w:pPr>
        <w:pStyle w:val="Normal"/>
        <w:numPr>
          <w:ilvl w:val="0"/>
          <w:numId w:val="3"/>
        </w:numPr>
        <w:jc w:val="both"/>
        <w:rPr/>
      </w:pPr>
      <w:r>
        <w:rPr/>
        <w:t>Resistencia a condiciones climáticas o de suelo difíciles (sequías, salinidad)</w:t>
      </w:r>
    </w:p>
    <w:p>
      <w:pPr>
        <w:pStyle w:val="Normal"/>
        <w:numPr>
          <w:ilvl w:val="0"/>
          <w:numId w:val="3"/>
        </w:numPr>
        <w:jc w:val="both"/>
        <w:rPr/>
      </w:pPr>
      <w:r>
        <w:rPr/>
        <w:t>Aumento del rendimiento de los cultivos</w:t>
      </w:r>
    </w:p>
    <w:p>
      <w:pPr>
        <w:pStyle w:val="Normal"/>
        <w:jc w:val="both"/>
        <w:rPr/>
      </w:pPr>
      <w:r>
        <w:rPr/>
      </w:r>
    </w:p>
    <w:p>
      <w:pPr>
        <w:pStyle w:val="Normal"/>
        <w:jc w:val="both"/>
        <w:rPr/>
      </w:pPr>
      <w:r>
        <w:rPr/>
        <w:t>Riesgos potenciales</w:t>
      </w:r>
    </w:p>
    <w:p>
      <w:pPr>
        <w:pStyle w:val="Normal"/>
        <w:numPr>
          <w:ilvl w:val="0"/>
          <w:numId w:val="3"/>
        </w:numPr>
        <w:jc w:val="both"/>
        <w:rPr/>
      </w:pPr>
      <w:r>
        <w:rPr/>
        <w:t>La ingeniería genética salta la barrera de las especies</w:t>
      </w:r>
    </w:p>
    <w:p>
      <w:pPr>
        <w:pStyle w:val="Normal"/>
        <w:numPr>
          <w:ilvl w:val="0"/>
          <w:numId w:val="3"/>
        </w:numPr>
        <w:jc w:val="both"/>
        <w:rPr/>
      </w:pPr>
      <w:r>
        <w:rPr/>
        <w:t>Aparición de resistencias: Los organismos atacados por las toxinas de las plantas transgénicas se vuelven resistentes. Entonces esta toxina pierde eficacia y ya no se puede utilizar como plaguicida en la agricultura</w:t>
      </w:r>
    </w:p>
    <w:p>
      <w:pPr>
        <w:pStyle w:val="Normal"/>
        <w:numPr>
          <w:ilvl w:val="0"/>
          <w:numId w:val="3"/>
        </w:numPr>
        <w:jc w:val="both"/>
        <w:rPr/>
      </w:pPr>
      <w:r>
        <w:rPr/>
        <w:t>Contaminación genética: Si los cultivos convencionales y los transgénicos no están separados por grandes distancias, la modificación genética acaba encontrándose en las plantas del campo convencional</w:t>
      </w:r>
    </w:p>
    <w:p>
      <w:pPr>
        <w:pStyle w:val="Normal"/>
        <w:numPr>
          <w:ilvl w:val="0"/>
          <w:numId w:val="3"/>
        </w:numPr>
        <w:jc w:val="both"/>
        <w:rPr/>
      </w:pPr>
      <w:r>
        <w:rPr/>
        <w:t>Dependencia de los agricultores hacia unas pocas multinacionales que controlan las semillas y los productos químicos asociados</w:t>
      </w:r>
    </w:p>
    <w:p>
      <w:pPr>
        <w:pStyle w:val="Normal"/>
        <w:numPr>
          <w:ilvl w:val="0"/>
          <w:numId w:val="3"/>
        </w:numPr>
        <w:jc w:val="both"/>
        <w:rPr/>
      </w:pPr>
      <w:r>
        <w:rPr/>
        <w:t>Para los agricultores, riesgos inherentes a un mercado todavía no bien asentado de las cosechas transgénicas (en particular en Europa)</w:t>
      </w:r>
    </w:p>
    <w:p>
      <w:pPr>
        <w:pStyle w:val="Normal"/>
        <w:jc w:val="both"/>
        <w:rPr/>
      </w:pPr>
      <w:r>
        <w:rPr/>
      </w:r>
    </w:p>
    <w:p>
      <w:pPr>
        <w:pStyle w:val="Normal"/>
        <w:jc w:val="both"/>
        <w:rPr/>
      </w:pPr>
      <w:r>
        <w:rPr/>
        <w:t>Para la salud</w:t>
      </w:r>
    </w:p>
    <w:p>
      <w:pPr>
        <w:pStyle w:val="Normal"/>
        <w:jc w:val="both"/>
        <w:rPr/>
      </w:pPr>
      <w:r>
        <w:rPr/>
        <w:t>Supuestos beneficios</w:t>
      </w:r>
    </w:p>
    <w:p>
      <w:pPr>
        <w:pStyle w:val="Normal"/>
        <w:numPr>
          <w:ilvl w:val="0"/>
          <w:numId w:val="3"/>
        </w:numPr>
        <w:jc w:val="both"/>
        <w:rPr/>
      </w:pPr>
      <w:r>
        <w:rPr/>
        <w:t>Creación de alimentos con valores nutritivos adicionales (ej. arroz con vitamina A)</w:t>
      </w:r>
    </w:p>
    <w:p>
      <w:pPr>
        <w:pStyle w:val="Normal"/>
        <w:numPr>
          <w:ilvl w:val="0"/>
          <w:numId w:val="3"/>
        </w:numPr>
        <w:jc w:val="both"/>
        <w:rPr/>
      </w:pPr>
      <w:r>
        <w:rPr/>
        <w:t>Creación de alimentos con propiedades terapéuticas (ej. alimentos con vacunas incorporadas)</w:t>
      </w:r>
    </w:p>
    <w:p>
      <w:pPr>
        <w:pStyle w:val="Normal"/>
        <w:numPr>
          <w:ilvl w:val="0"/>
          <w:numId w:val="3"/>
        </w:numPr>
        <w:jc w:val="both"/>
        <w:rPr/>
      </w:pPr>
      <w:r>
        <w:rPr/>
        <w:t>Creación de alimentos con mejores calidades (ej. vino con mayor aroma)</w:t>
      </w:r>
    </w:p>
    <w:p>
      <w:pPr>
        <w:pStyle w:val="Normal"/>
        <w:jc w:val="both"/>
        <w:rPr/>
      </w:pPr>
      <w:r>
        <w:rPr/>
      </w:r>
    </w:p>
    <w:p>
      <w:pPr>
        <w:pStyle w:val="Normal"/>
        <w:jc w:val="both"/>
        <w:rPr/>
      </w:pPr>
      <w:r>
        <w:rPr/>
        <w:t>Riegos potenciales</w:t>
      </w:r>
    </w:p>
    <w:p>
      <w:pPr>
        <w:pStyle w:val="Normal"/>
        <w:numPr>
          <w:ilvl w:val="0"/>
          <w:numId w:val="3"/>
        </w:numPr>
        <w:jc w:val="both"/>
        <w:rPr/>
      </w:pPr>
      <w:r>
        <w:rPr/>
        <w:t>Incremento de la contaminación en los alimentos por un mayor uso de productos químicos</w:t>
      </w:r>
    </w:p>
    <w:p>
      <w:pPr>
        <w:pStyle w:val="Normal"/>
        <w:numPr>
          <w:ilvl w:val="0"/>
          <w:numId w:val="3"/>
        </w:numPr>
        <w:jc w:val="both"/>
        <w:rPr/>
      </w:pPr>
      <w:r>
        <w:rPr/>
        <w:t>Aparición de nuevos tóxicos en los alimentos (por ej. debidos a los cultivos Bt)</w:t>
      </w:r>
    </w:p>
    <w:p>
      <w:pPr>
        <w:pStyle w:val="Normal"/>
        <w:numPr>
          <w:ilvl w:val="0"/>
          <w:numId w:val="3"/>
        </w:numPr>
        <w:jc w:val="both"/>
        <w:rPr/>
      </w:pPr>
      <w:r>
        <w:rPr/>
        <w:t>Aparición de nuevas alergias por la introducción de nuevas proteínas en los alimentos</w:t>
      </w:r>
    </w:p>
    <w:p>
      <w:pPr>
        <w:pStyle w:val="Normal"/>
        <w:numPr>
          <w:ilvl w:val="0"/>
          <w:numId w:val="3"/>
        </w:numPr>
        <w:jc w:val="both"/>
        <w:rPr/>
      </w:pPr>
      <w:r>
        <w:rPr/>
        <w:t>Resistencia de las bacterias patógenas para el hombre a los antibióticos y reducción de la eficacia de estos medicamentos para combatir las enfermedades humanas</w:t>
      </w:r>
    </w:p>
    <w:p>
      <w:pPr>
        <w:pStyle w:val="Normal"/>
        <w:jc w:val="both"/>
        <w:rPr/>
      </w:pPr>
      <w:r>
        <w:rPr/>
      </w:r>
    </w:p>
    <w:p>
      <w:pPr>
        <w:pStyle w:val="Normal"/>
        <w:jc w:val="both"/>
        <w:rPr/>
      </w:pPr>
      <w:r>
        <w:rPr/>
        <w:t>Para resolver en hambre en el mundo</w:t>
      </w:r>
    </w:p>
    <w:p>
      <w:pPr>
        <w:pStyle w:val="Normal"/>
        <w:jc w:val="both"/>
        <w:rPr/>
      </w:pPr>
      <w:r>
        <w:rPr/>
        <w:t>Supuestos beneficios</w:t>
      </w:r>
    </w:p>
    <w:p>
      <w:pPr>
        <w:pStyle w:val="Normal"/>
        <w:numPr>
          <w:ilvl w:val="0"/>
          <w:numId w:val="3"/>
        </w:numPr>
        <w:jc w:val="both"/>
        <w:rPr/>
      </w:pPr>
      <w:r>
        <w:rPr/>
        <w:t>Las plantas transgénicas pueden contribuir a proporcionar más alimentos en el mundo con: -su mejor rendimiento –su resistencia a factores climaticos</w:t>
      </w:r>
    </w:p>
    <w:p>
      <w:pPr>
        <w:pStyle w:val="Normal"/>
        <w:numPr>
          <w:ilvl w:val="0"/>
          <w:numId w:val="3"/>
        </w:numPr>
        <w:jc w:val="both"/>
        <w:rPr/>
      </w:pPr>
      <w:r>
        <w:rPr/>
        <w:t xml:space="preserve">Las plantas transgénicas pueden aportar más valor nutritivo (ej. arroz con vitamina A para combatir la desnutrición) </w:t>
      </w:r>
    </w:p>
    <w:p>
      <w:pPr>
        <w:pStyle w:val="Normal"/>
        <w:jc w:val="both"/>
        <w:rPr/>
      </w:pPr>
      <w:r>
        <w:rPr/>
      </w:r>
    </w:p>
    <w:p>
      <w:pPr>
        <w:pStyle w:val="Normal"/>
        <w:jc w:val="both"/>
        <w:rPr/>
      </w:pPr>
      <w:r>
        <w:rPr/>
        <w:t>Riesgos potenciales</w:t>
      </w:r>
    </w:p>
    <w:p>
      <w:pPr>
        <w:pStyle w:val="Normal"/>
        <w:numPr>
          <w:ilvl w:val="0"/>
          <w:numId w:val="3"/>
        </w:numPr>
        <w:jc w:val="both"/>
        <w:rPr/>
      </w:pPr>
      <w:r>
        <w:rPr/>
        <w:t>La tierra produce alimentos en cantidades suficientes para alimentar a toda la población. El problema del hambre se debe al mal reparto de los recursos y se debe resolver con decisiones políticas. En las condiciones actuales de organización de los mercados, un aumento de la producción no serviría para abastecer a los más necesitados</w:t>
      </w:r>
    </w:p>
    <w:p>
      <w:pPr>
        <w:pStyle w:val="Normal"/>
        <w:numPr>
          <w:ilvl w:val="0"/>
          <w:numId w:val="3"/>
        </w:numPr>
        <w:jc w:val="both"/>
        <w:rPr/>
      </w:pPr>
      <w:r>
        <w:rPr/>
        <w:t>El déficit en micronutrientes en las dietas (faltan muchos, no sólo la vitamina A) es consecuencia de la falta de verduras y frutas. Se acentúa con este modelo de agricultura que fomenta el monocultivo</w:t>
      </w:r>
    </w:p>
    <w:p>
      <w:pPr>
        <w:pStyle w:val="Normal"/>
        <w:numPr>
          <w:ilvl w:val="0"/>
          <w:numId w:val="3"/>
        </w:numPr>
        <w:jc w:val="both"/>
        <w:rPr/>
      </w:pPr>
      <w:r>
        <w:rPr/>
        <w:t>La introducción de los OMG en la agricultura crea el monopolio de unas pocas multinacionales del norte sobre la producción de alimentos, lo que pone en peligro la soberanía de los pueblos y de los países</w:t>
      </w:r>
    </w:p>
    <w:p>
      <w:pPr>
        <w:pStyle w:val="Normal"/>
        <w:numPr>
          <w:ilvl w:val="0"/>
          <w:numId w:val="3"/>
        </w:numPr>
        <w:jc w:val="both"/>
        <w:rPr/>
      </w:pPr>
      <w:r>
        <w:rPr/>
        <w:t>La promesa de la revolución verde de erradicar el hambre en el mundo no se ha cumplido sino que creó más desigualdades: hundió a los agricultores más pobres y privó así a millones de familias de su única fuente de alimentación. La biotecnología exacerba este fenómeno…</w:t>
      </w:r>
    </w:p>
    <w:p>
      <w:pPr>
        <w:pStyle w:val="Normal"/>
        <w:jc w:val="both"/>
        <w:rPr/>
      </w:pPr>
      <w:r>
        <w:rPr/>
      </w:r>
    </w:p>
    <w:p>
      <w:pPr>
        <w:pStyle w:val="Normal"/>
        <w:jc w:val="both"/>
        <w:rPr/>
      </w:pPr>
      <w:r>
        <w:rPr/>
        <w:t>Transgénicos: seguridad alimentaria o beneficio empresarial (Iñigo Herráiz)</w:t>
      </w:r>
    </w:p>
    <w:p>
      <w:pPr>
        <w:pStyle w:val="Normal"/>
        <w:jc w:val="both"/>
        <w:rPr/>
      </w:pPr>
      <w:r>
        <w:rPr/>
        <w:t>A nadie escapa a estas alturas que los países del Norte son proclives a utilizar a los del sur como banco de pruebas, cuando no como simple vertedero. Los OMG, como seres vivos que son, pueden transmitir sus transgenes a otros organismos, desde cultivos convencionales hasta plantas o animales silvestres.</w:t>
      </w:r>
    </w:p>
    <w:p>
      <w:pPr>
        <w:pStyle w:val="Normal"/>
        <w:jc w:val="both"/>
        <w:rPr/>
      </w:pPr>
      <w:r>
        <w:rPr/>
        <w:t>La Cumbre de la Alimentación en Roma concluía con una  clara apuesta por la biotecnología: “Estamos resueltos –decía la declaracion final- a estudiar, compartir y facilitar el uso responsable de la biotecnología con miras a hacer frente a las necesidades de desarrollo”.</w:t>
      </w:r>
    </w:p>
    <w:p>
      <w:pPr>
        <w:pStyle w:val="Normal"/>
        <w:jc w:val="both"/>
        <w:rPr/>
      </w:pPr>
      <w:r>
        <w:rPr/>
        <w:t>Pero, ese “uso responsable” se había puesto en entredicho en el transcurso de la Cumbre. Las delegaciones de distintas ONG sacaron a relucir la presencia de alimentos transgénicos prohibidos en los envíos de ayuda humanitaria a América Latina. Un informe del Instituto Genetic ID, un laboratorio independiente de Iowa (EEUU), confirmó la presencia de distintas variedades de maíz modificado genéticamente, considerado no apto para el consumo humano, entre la ayuda distribuída por el Programa Mundial de Alimentos (PMA) y la Agencia Internacional Estadounidense para el Desarrollo (USAID) en Bolivia, Guatemala y Nicaragua.</w:t>
      </w:r>
    </w:p>
    <w:p>
      <w:pPr>
        <w:pStyle w:val="Normal"/>
        <w:jc w:val="both"/>
        <w:rPr/>
      </w:pPr>
      <w:r>
        <w:rPr/>
        <w:t>Las contradicciones entre ambos sucesos, pueden servir para ilustrar el intenso debate generado en todo el mundo en torno a los OMG. En los últimos años, se ha forjado un mito de los cultivos transgénicos: mayor rendimiento, aumento de la resistencia a enfermedades y condiciones ambientales, incorporacion de valores nutritivos adicionales…Propiedades que, con la generalizacion de este tipo de cultivos, solucionarían el problema del hambre en el mundo.</w:t>
      </w:r>
    </w:p>
    <w:p>
      <w:pPr>
        <w:pStyle w:val="Normal"/>
        <w:jc w:val="both"/>
        <w:rPr/>
      </w:pPr>
      <w:r>
        <w:rPr/>
        <w:t>Sin embargo, y al margen del vértigo colectivo que suelen provocar este tipo de descubrimientos científicos, experiencias recientes demuestran que la gravedad de las consecuencias que pueden acarrear los cultivos transgénicos, según su concepción actual, eclipsa ampliamente sus supuestas bondades, a la vez que ponen de manifiesto sus limitaciones a la hora de solucionar el problema del hambre en el mundo.</w:t>
      </w:r>
    </w:p>
    <w:p>
      <w:pPr>
        <w:pStyle w:val="Normal"/>
        <w:jc w:val="both"/>
        <w:rPr/>
      </w:pPr>
      <w:r>
        <w:rPr/>
        <w:t>Sirva de ejemplo el caso mencionado de la presencia de transgénicos prohibidos en la ayuda humanitaria. Entre los productos encontrados en Bolivia figuraba el maíz “Starlink”, que había sido protagonista en el año 2000 del mayor escándalo conocido en EEUU relacionado con los OMG. Esta variedad del maíz, fue encontrada en tacos manufacturados por Kraft, a raíz de una investigación realizada por Amigos de la Tierra y la Coalición de Alerta de Alimentos Modificados Genéticamente.</w:t>
      </w:r>
    </w:p>
    <w:p>
      <w:pPr>
        <w:pStyle w:val="Normal"/>
        <w:jc w:val="both"/>
        <w:rPr/>
      </w:pPr>
      <w:r>
        <w:rPr/>
        <w:t>El maíz “Starlink”, según había estipulado la Agencia Ambiental Estadounidense (EPA), no era apto para el consumo humano por contener características de alergénicos conocidos…</w:t>
      </w:r>
    </w:p>
    <w:p>
      <w:pPr>
        <w:pStyle w:val="Normal"/>
        <w:jc w:val="both"/>
        <w:rPr/>
      </w:pPr>
      <w:r>
        <w:rPr/>
        <w:t>Acaso lo que se presenta como garantía para la “seguridad alimentaria” del planeta terminará generando más inseguridad? Entre los riesgos para la salud que pueden entrañar los alimentos transgénicos figura la aparición de nuevas alergias o de resistencia a los antibióticos. Como norma general, quién se encarga de controlar estos alimentos? Esta responsabilidad recae habitualmente sobre la propia empresa de biotecnología, que se encarga de valorar, a través de estudios científicos de inocuidad, la seguridad de sus propios productos. No se exige, en ningún momento, la realización de estudios independientes. Nuestra salud queda en manos de las empresas.</w:t>
      </w:r>
    </w:p>
    <w:p>
      <w:pPr>
        <w:pStyle w:val="Normal"/>
        <w:jc w:val="both"/>
        <w:rPr/>
      </w:pPr>
      <w:r>
        <w:rPr/>
        <w:t>La necesidad de amortizar los abultados costos que suponen las investigaciones genéticas ha precipitado, fruto de la presión de las grandes corporaciones que las financian para adueñarse de las patentes, la introducción de los OMG antes de que se hayan calibrado sus efectos sobre los ecosistemas y la salud pública a medio y largo plazo.</w:t>
      </w:r>
    </w:p>
    <w:p>
      <w:pPr>
        <w:pStyle w:val="Normal"/>
        <w:jc w:val="both"/>
        <w:rPr/>
      </w:pPr>
      <w:r>
        <w:rPr/>
        <w:t>Hoy todavía, los riesgos potenciales que se asocian a la ingeniería genética no compensan los difícilmente apreciables beneficios para agricultores y consumidores. Sí, en cambio, representa un fructífero campo de acción para las grandes multinacionales y sus más que dudosas intenciones de acabar con el hambre en el mundo…</w:t>
      </w:r>
    </w:p>
    <w:p>
      <w:pPr>
        <w:pStyle w:val="Normal"/>
        <w:jc w:val="both"/>
        <w:rPr/>
      </w:pPr>
      <w:r>
        <w:rPr/>
      </w:r>
    </w:p>
    <w:p>
      <w:pPr>
        <w:pStyle w:val="Normal"/>
        <w:jc w:val="both"/>
        <w:rPr/>
      </w:pPr>
      <w:r>
        <w:rPr/>
        <w:t>Los Trece Mitos de la Ingeniería Genética (Mario Mejía Gutiérrez)</w:t>
      </w:r>
    </w:p>
    <w:p>
      <w:pPr>
        <w:pStyle w:val="Normal"/>
        <w:jc w:val="both"/>
        <w:rPr/>
      </w:pPr>
      <w:r>
        <w:rPr/>
        <w:t>El siguiente articulo ha sido elaborado en Enero de 2000 por un grupo de científicos reunidos en ACRES, EEUU. Las multinacionales de los transgénicos han creado mitos biotecnológicos que vienen siendo coreados por altos poderes políticos.</w:t>
      </w:r>
    </w:p>
    <w:p>
      <w:pPr>
        <w:pStyle w:val="Normal"/>
        <w:jc w:val="both"/>
        <w:rPr/>
      </w:pPr>
      <w:r>
        <w:rPr/>
        <w:t>Mito Nº 1 – La ingeniería genética no es nueva: es sólo la aceleración de la reproducción selectiva</w:t>
      </w:r>
    </w:p>
    <w:p>
      <w:pPr>
        <w:pStyle w:val="Normal"/>
        <w:jc w:val="both"/>
        <w:rPr/>
      </w:pPr>
      <w:r>
        <w:rPr/>
        <w:t>Hecho: La ingeniería genética y la reproducción selectiva son mundos antagónicos. La reproducción selectiva se basa en métodos naturales…</w:t>
      </w:r>
    </w:p>
    <w:p>
      <w:pPr>
        <w:pStyle w:val="Normal"/>
        <w:jc w:val="both"/>
        <w:rPr/>
      </w:pPr>
      <w:r>
        <w:rPr/>
      </w:r>
    </w:p>
    <w:p>
      <w:pPr>
        <w:pStyle w:val="Normal"/>
        <w:jc w:val="both"/>
        <w:rPr/>
      </w:pPr>
      <w:r>
        <w:rPr/>
        <w:t>Mito Nº 2 – La ingeniería genética es exacta, es precisa, está plenamente controlada</w:t>
      </w:r>
    </w:p>
    <w:p>
      <w:pPr>
        <w:pStyle w:val="Normal"/>
        <w:jc w:val="both"/>
        <w:rPr/>
      </w:pPr>
      <w:r>
        <w:rPr/>
        <w:t>Hecho: La ciencia conoce sólo pequeñas partes del DNA de un organismo superior. Está demostrado que los genes no operan aisladamente: por el contrario, funcionan complejamente y son influenciados por la acción de otros genes…Richard Lewotin, profesor de genética de la Universidad de Harvard, ha dicho de la ingenieria genética: “tenemos un conocimiento tan miserablemente pobre de cómo el DNA de un  organismo evoluciona, que me sorprendería que no tuvieramos un rudo golpe uno detrás de otro”.</w:t>
      </w:r>
    </w:p>
    <w:p>
      <w:pPr>
        <w:pStyle w:val="Normal"/>
        <w:jc w:val="both"/>
        <w:rPr/>
      </w:pPr>
      <w:r>
        <w:rPr/>
      </w:r>
    </w:p>
    <w:p>
      <w:pPr>
        <w:pStyle w:val="Normal"/>
        <w:jc w:val="both"/>
        <w:rPr/>
      </w:pPr>
      <w:r>
        <w:rPr/>
        <w:t>Mito Nº 3 – Los alimentos transgénicos varían de los naturales sólo en la característica que fue modificada</w:t>
      </w:r>
    </w:p>
    <w:p>
      <w:pPr>
        <w:pStyle w:val="Normal"/>
        <w:jc w:val="both"/>
        <w:rPr/>
      </w:pPr>
      <w:r>
        <w:rPr/>
        <w:t>Hecho: La inserción al azar de genes extraños puede causar cambios inesperados en el funcionamiento de otros genes…</w:t>
      </w:r>
    </w:p>
    <w:p>
      <w:pPr>
        <w:pStyle w:val="Normal"/>
        <w:jc w:val="both"/>
        <w:rPr/>
      </w:pPr>
      <w:r>
        <w:rPr/>
      </w:r>
    </w:p>
    <w:p>
      <w:pPr>
        <w:pStyle w:val="Normal"/>
        <w:jc w:val="both"/>
        <w:rPr/>
      </w:pPr>
      <w:r>
        <w:rPr/>
        <w:t>Mito Nº 4 – Los alimentos transgénicos han sido manipulados cuidadosamente y son perfectamente seguros</w:t>
      </w:r>
    </w:p>
    <w:p>
      <w:pPr>
        <w:pStyle w:val="Normal"/>
        <w:jc w:val="both"/>
        <w:rPr/>
      </w:pPr>
      <w:r>
        <w:rPr/>
        <w:t>Hecho: Hay serias dudas sobre la adecuada prueba y sobre la validez de las conclusiones. Se necesitan pruebas a largo plazo antes de asegurar que un transgénico es confiable…</w:t>
      </w:r>
    </w:p>
    <w:p>
      <w:pPr>
        <w:pStyle w:val="Normal"/>
        <w:jc w:val="both"/>
        <w:rPr/>
      </w:pPr>
      <w:r>
        <w:rPr/>
      </w:r>
    </w:p>
    <w:p>
      <w:pPr>
        <w:pStyle w:val="Normal"/>
        <w:jc w:val="both"/>
        <w:rPr/>
      </w:pPr>
      <w:r>
        <w:rPr/>
        <w:t>Mito Nº 5 – Los alimentos transgénicos son de calidad superior</w:t>
      </w:r>
    </w:p>
    <w:p>
      <w:pPr>
        <w:pStyle w:val="Normal"/>
        <w:jc w:val="both"/>
        <w:rPr/>
      </w:pPr>
      <w:r>
        <w:rPr/>
        <w:t>Hecho: Hasta la fecha no se ha demostrado que los alimentos transgénicos sean mejores que los naturales…</w:t>
      </w:r>
    </w:p>
    <w:p>
      <w:pPr>
        <w:pStyle w:val="Normal"/>
        <w:jc w:val="both"/>
        <w:rPr/>
      </w:pPr>
      <w:r>
        <w:rPr/>
      </w:r>
    </w:p>
    <w:p>
      <w:pPr>
        <w:pStyle w:val="Normal"/>
        <w:jc w:val="both"/>
        <w:rPr/>
      </w:pPr>
      <w:r>
        <w:rPr/>
        <w:t>Mito Nº 6 – Uno siempre puede abstenerse de comer transgénicos</w:t>
      </w:r>
    </w:p>
    <w:p>
      <w:pPr>
        <w:pStyle w:val="Normal"/>
        <w:jc w:val="both"/>
        <w:rPr/>
      </w:pPr>
      <w:r>
        <w:rPr/>
        <w:t>Hecho: En este momento muchísimos alimentos contienen ingredientes transgénicos no etiquetados, particularmente productos que contengan harina y aceite de soya, lecitina, aceite de canola y productos de maíz…</w:t>
      </w:r>
    </w:p>
    <w:p>
      <w:pPr>
        <w:pStyle w:val="Normal"/>
        <w:jc w:val="both"/>
        <w:rPr/>
      </w:pPr>
      <w:r>
        <w:rPr/>
      </w:r>
    </w:p>
    <w:p>
      <w:pPr>
        <w:pStyle w:val="Normal"/>
        <w:jc w:val="both"/>
        <w:rPr/>
      </w:pPr>
      <w:r>
        <w:rPr/>
        <w:t>Mito Nº 7 – Los agricultores se benefician de las cosechas transgénicas</w:t>
      </w:r>
    </w:p>
    <w:p>
      <w:pPr>
        <w:pStyle w:val="Normal"/>
        <w:jc w:val="both"/>
        <w:rPr/>
      </w:pPr>
      <w:r>
        <w:rPr/>
        <w:t>Hecho: Las semillas transgénicas son más caras. Los granjeros de EEUU y del Reino Unido han informado que los rendimientos generalmente no son mejores…Las compañías de seguros en EEUU y el Reino Unido son renuentes ante los transgénicos, debido a sus potenciales peligrosos... Los granjeros que cosechan transgénicos deben firmar contratos onerosos con las compañías proveedores de semillas, que les prohiben guardar semillas para futuras siembras…</w:t>
      </w:r>
    </w:p>
    <w:p>
      <w:pPr>
        <w:pStyle w:val="Normal"/>
        <w:jc w:val="both"/>
        <w:rPr/>
      </w:pPr>
      <w:r>
        <w:rPr/>
      </w:r>
    </w:p>
    <w:p>
      <w:pPr>
        <w:pStyle w:val="Normal"/>
        <w:jc w:val="both"/>
        <w:rPr/>
      </w:pPr>
      <w:r>
        <w:rPr/>
        <w:t>Mito Nº 8 – Las cosechas transgénicas reducen el uso de herbicidas y de insecticidas</w:t>
      </w:r>
    </w:p>
    <w:p>
      <w:pPr>
        <w:pStyle w:val="Normal"/>
        <w:jc w:val="both"/>
        <w:rPr/>
      </w:pPr>
      <w:r>
        <w:rPr/>
        <w:t>Hecho: Las semillas resistentes a herbicidas provocan un mayor uso de estos…</w:t>
      </w:r>
    </w:p>
    <w:p>
      <w:pPr>
        <w:pStyle w:val="Normal"/>
        <w:jc w:val="both"/>
        <w:rPr/>
      </w:pPr>
      <w:r>
        <w:rPr/>
      </w:r>
    </w:p>
    <w:p>
      <w:pPr>
        <w:pStyle w:val="Normal"/>
        <w:jc w:val="both"/>
        <w:rPr/>
      </w:pPr>
      <w:r>
        <w:rPr/>
        <w:t>Mito Nº 9 – No hay evidencia de que los transgénicos amenacen el ambiente</w:t>
      </w:r>
    </w:p>
    <w:p>
      <w:pPr>
        <w:pStyle w:val="Normal"/>
        <w:jc w:val="both"/>
        <w:rPr/>
      </w:pPr>
      <w:r>
        <w:rPr/>
        <w:t>Hecho: Los insectos, aves y el viento llevan polen transgénico a campos vecinos y aún más lejos…</w:t>
      </w:r>
    </w:p>
    <w:p>
      <w:pPr>
        <w:pStyle w:val="Normal"/>
        <w:jc w:val="both"/>
        <w:rPr/>
      </w:pPr>
      <w:r>
        <w:rPr/>
      </w:r>
    </w:p>
    <w:p>
      <w:pPr>
        <w:pStyle w:val="Normal"/>
        <w:jc w:val="both"/>
        <w:rPr/>
      </w:pPr>
      <w:r>
        <w:rPr/>
        <w:t>Mito Nº 10 – Las cosechas transgénicas son la solución al hambre mundial</w:t>
      </w:r>
    </w:p>
    <w:p>
      <w:pPr>
        <w:pStyle w:val="Normal"/>
        <w:jc w:val="both"/>
        <w:rPr/>
      </w:pPr>
      <w:r>
        <w:rPr/>
        <w:t>Hecho: El hambre de los pobres es un fenómeno de injusticia social y por lo tanto su solución es política: el alimento como derecho humano…</w:t>
      </w:r>
    </w:p>
    <w:p>
      <w:pPr>
        <w:pStyle w:val="Normal"/>
        <w:jc w:val="both"/>
        <w:rPr/>
      </w:pPr>
      <w:r>
        <w:rPr/>
      </w:r>
    </w:p>
    <w:p>
      <w:pPr>
        <w:pStyle w:val="Normal"/>
        <w:jc w:val="both"/>
        <w:rPr/>
      </w:pPr>
      <w:r>
        <w:rPr/>
        <w:t>Mito Nº 11 – Se debe creer en los científicos cuando recomiendan los transgénicos</w:t>
      </w:r>
    </w:p>
    <w:p>
      <w:pPr>
        <w:pStyle w:val="Normal"/>
        <w:jc w:val="both"/>
        <w:rPr/>
      </w:pPr>
      <w:r>
        <w:rPr/>
        <w:t>Hecho: El dinero para los científicos proviene de las multinacionales y de los gobiernos. Todo científico crítico arriesga su carrera. El Dr. Arpad Puztai del Scotland’s Rowelt Research Institute fue inmediatamente despedido cuando reveló que ratas alimentadas con papas transgénicas manifestaron debilitamiento del sistema defensivo, disminución de cerebro y anormalidades en el hígado, timo, bazo e intestinos. Puztai demostró que los organismos genéticamente modificados no son sustancialmente idénticos a sus progenitores, destruyendo así el principal argumento comercial de las multinacionales.</w:t>
      </w:r>
    </w:p>
    <w:p>
      <w:pPr>
        <w:pStyle w:val="Normal"/>
        <w:jc w:val="both"/>
        <w:rPr/>
      </w:pPr>
      <w:r>
        <w:rPr/>
      </w:r>
    </w:p>
    <w:p>
      <w:pPr>
        <w:pStyle w:val="Normal"/>
        <w:jc w:val="both"/>
        <w:rPr/>
      </w:pPr>
      <w:r>
        <w:rPr/>
        <w:t>Mito Nº 12 – No se puede detener el progreso</w:t>
      </w:r>
    </w:p>
    <w:p>
      <w:pPr>
        <w:pStyle w:val="Normal"/>
        <w:jc w:val="both"/>
        <w:rPr/>
      </w:pPr>
      <w:r>
        <w:rPr/>
        <w:t>Hecho: El progreso indica cambio para mejorar. Los cambios para empeorar significan regresión. No podemos confiar en una tecnología que está demostrando efectos nocivos, que en general es dudosa y que tal vez no puede dar marcha atrás.</w:t>
      </w:r>
    </w:p>
    <w:p>
      <w:pPr>
        <w:pStyle w:val="Normal"/>
        <w:jc w:val="both"/>
        <w:rPr/>
      </w:pPr>
      <w:r>
        <w:rPr/>
      </w:r>
    </w:p>
    <w:p>
      <w:pPr>
        <w:pStyle w:val="Normal"/>
        <w:jc w:val="both"/>
        <w:rPr/>
      </w:pPr>
      <w:r>
        <w:rPr/>
        <w:t>Mito Nº 13 – No hay que dar tanta importancia a los organismos modificados por ingeniería genética</w:t>
      </w:r>
    </w:p>
    <w:p>
      <w:pPr>
        <w:pStyle w:val="Normal"/>
        <w:jc w:val="both"/>
        <w:rPr/>
      </w:pPr>
      <w:r>
        <w:rPr/>
        <w:t>Hecho: Muchos científicos no lo piensan así. Por ejemplo el Dr. Joseph Rothlat, científico británico que ganó el Nobel en 1995, dice: “mi preocupación es que otros avances científicos que puedan resultar en formas de destruccion masiva (es el caso de los genes esterilizantes Traitor y Terminator) pueden estar mucho mas rápidamente disponibles que los misiles nucleares. La ingeniería genética es una posible área, y es espantoso el crecimiento con que se está llevando a cabo (para ejemplo la propuesta de guerra bacteriológica a cultivos de narcóticos donde la oferta del Fusarium oxisporum es apenas uno de los episodios de una larga cadena, que ya ha implicado la liberación de insectos plagas y la aplicación de agrotóxicos)”.</w:t>
      </w:r>
    </w:p>
    <w:p>
      <w:pPr>
        <w:pStyle w:val="Normal"/>
        <w:jc w:val="both"/>
        <w:rPr/>
      </w:pPr>
      <w:r>
        <w:rPr/>
      </w:r>
    </w:p>
    <w:p>
      <w:pPr>
        <w:pStyle w:val="Normal"/>
        <w:jc w:val="both"/>
        <w:rPr/>
      </w:pPr>
      <w:r>
        <w:rPr/>
      </w:r>
    </w:p>
    <w:p>
      <w:pPr>
        <w:pStyle w:val="Normal"/>
        <w:jc w:val="both"/>
        <w:rPr/>
      </w:pPr>
      <w:r>
        <w:rPr/>
        <w:t>(El material que se ofrece a continuación ha sido obtenido utilizando diferentes paginas Web de Greenpeace, que recomiendo a todos aquellos interesados en profundizar los conocimientos específicos)</w:t>
      </w:r>
    </w:p>
    <w:p>
      <w:pPr>
        <w:pStyle w:val="Normal"/>
        <w:jc w:val="both"/>
        <w:rPr/>
      </w:pPr>
      <w:hyperlink r:id="rId3">
        <w:r>
          <w:rPr>
            <w:rStyle w:val="InternetLink"/>
          </w:rPr>
          <w:t>www.greenpeace.org/chile</w:t>
        </w:r>
      </w:hyperlink>
    </w:p>
    <w:p>
      <w:pPr>
        <w:pStyle w:val="Normal"/>
        <w:jc w:val="both"/>
        <w:rPr/>
      </w:pPr>
      <w:hyperlink r:id="rId4">
        <w:r>
          <w:rPr>
            <w:rStyle w:val="InternetLink"/>
          </w:rPr>
          <w:t>www.greenpeace.org/espana</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abía que su familia está siendo víctima de un experimento? (Greenpeace Chile)</w:t>
      </w:r>
    </w:p>
    <w:p>
      <w:pPr>
        <w:pStyle w:val="Normal"/>
        <w:jc w:val="both"/>
        <w:rPr/>
      </w:pPr>
      <w:r>
        <w:rPr/>
        <w:t>Exija saber lo que se lleva a su boca</w:t>
      </w:r>
    </w:p>
    <w:p>
      <w:pPr>
        <w:pStyle w:val="Normal"/>
        <w:jc w:val="both"/>
        <w:rPr/>
      </w:pPr>
      <w:r>
        <w:rPr/>
      </w:r>
    </w:p>
    <w:p>
      <w:pPr>
        <w:pStyle w:val="Normal"/>
        <w:jc w:val="both"/>
        <w:rPr/>
      </w:pPr>
      <w:r>
        <w:rPr/>
        <w:t>Estamos consumiendo transgénicos sin saber que pasará. Los jefes de este laboratorio esperarán evaluar en el tiempo sus efectos, y hacer cambios cuando ya el daño sea irreversible, luego de que algunos infortunados sufran las consecuencias. Mientras tanto, las empresas biotecnológicas dueñas de las semillas aumentan sus ganancias y su control, sobre la comida y la agricultura.</w:t>
      </w:r>
    </w:p>
    <w:p>
      <w:pPr>
        <w:pStyle w:val="Normal"/>
        <w:jc w:val="both"/>
        <w:rPr/>
      </w:pPr>
      <w:r>
        <w:rPr/>
        <w:t>Sin duda esta campaña de Greenpeace sería innecesaria si la información sobre la composición de los productos con que nos alimentamos, fuera abierta y transparente. Lamentablemente esto no es así, los consumidores difícilmente podemos saber la real composición de nuestros alimentos, no está la opción de saber que alimentos son transgénicos y cuales no, por eso como Greenpeace demandamos responsablemente a las autoridades de gobierno y a las empresas productoras o comercializadoras de alimentos que etiqueten los alimentos que utilizan transgénicos…</w:t>
      </w:r>
    </w:p>
    <w:p>
      <w:pPr>
        <w:pStyle w:val="Normal"/>
        <w:jc w:val="both"/>
        <w:rPr/>
      </w:pPr>
      <w:r>
        <w:rPr/>
      </w:r>
    </w:p>
    <w:p>
      <w:pPr>
        <w:pStyle w:val="Normal"/>
        <w:jc w:val="both"/>
        <w:rPr/>
      </w:pPr>
      <w:r>
        <w:rPr/>
        <w:t>Guía Greenpeace</w:t>
      </w:r>
    </w:p>
    <w:p>
      <w:pPr>
        <w:pStyle w:val="Normal"/>
        <w:jc w:val="both"/>
        <w:rPr/>
      </w:pPr>
      <w:r>
        <w:rPr/>
        <w:t>Sólo hemos considerado para elaborar esta guía los derivados de la soya y el maíz, donde los principales ingredientes (y por lo tanto los probables de ser transgénicos) son:</w:t>
      </w:r>
    </w:p>
    <w:p>
      <w:pPr>
        <w:pStyle w:val="Normal"/>
        <w:numPr>
          <w:ilvl w:val="0"/>
          <w:numId w:val="3"/>
        </w:numPr>
        <w:jc w:val="both"/>
        <w:rPr/>
      </w:pPr>
      <w:r>
        <w:rPr/>
        <w:t>Soja: harina, aceites, lecitina, mono y diglicéridos, ácidos grasos, etc.</w:t>
      </w:r>
    </w:p>
    <w:p>
      <w:pPr>
        <w:pStyle w:val="Normal"/>
        <w:numPr>
          <w:ilvl w:val="0"/>
          <w:numId w:val="3"/>
        </w:numPr>
        <w:jc w:val="both"/>
        <w:rPr/>
      </w:pPr>
      <w:r>
        <w:rPr/>
        <w:t>Maíz: harina, almidón, glucosa, jarabe de glucosa, fructuosa, caramelo, sorbitol, etc.</w:t>
      </w:r>
    </w:p>
    <w:p>
      <w:pPr>
        <w:pStyle w:val="Normal"/>
        <w:jc w:val="both"/>
        <w:rPr/>
      </w:pPr>
      <w:r>
        <w:rPr/>
      </w:r>
    </w:p>
    <w:p>
      <w:pPr>
        <w:pStyle w:val="Normal"/>
        <w:jc w:val="both"/>
        <w:rPr/>
      </w:pPr>
      <w:r>
        <w:rPr/>
        <w:t xml:space="preserve">(A continuación se destacan los principales productos que pueden contener transgénicos. No se indican las marcas dado que las mismas –según las listas publicadas por Greenpeace corresponden, en su caso, a Chile y España, y sólo sirven a título particular, no pudiéndose generalizarse. El lector –a mas de poder acceder a las páginas Web específicas, si lo desea, deberá en su caso, y si resulta de su interés, procurar la “lista roja y verde” de su propio país) </w:t>
      </w:r>
    </w:p>
    <w:p>
      <w:pPr>
        <w:pStyle w:val="Normal"/>
        <w:numPr>
          <w:ilvl w:val="0"/>
          <w:numId w:val="3"/>
        </w:numPr>
        <w:jc w:val="both"/>
        <w:rPr/>
      </w:pPr>
      <w:r>
        <w:rPr/>
        <w:t>aceites y margarinas</w:t>
      </w:r>
    </w:p>
    <w:p>
      <w:pPr>
        <w:pStyle w:val="Normal"/>
        <w:numPr>
          <w:ilvl w:val="0"/>
          <w:numId w:val="3"/>
        </w:numPr>
        <w:jc w:val="both"/>
        <w:rPr>
          <w:b/>
          <w:b/>
        </w:rPr>
      </w:pPr>
      <w:r>
        <w:rPr/>
        <w:t>alimentos de mascotas</w:t>
      </w:r>
    </w:p>
    <w:p>
      <w:pPr>
        <w:pStyle w:val="Normal"/>
        <w:numPr>
          <w:ilvl w:val="0"/>
          <w:numId w:val="3"/>
        </w:numPr>
        <w:jc w:val="both"/>
        <w:rPr>
          <w:b/>
          <w:b/>
        </w:rPr>
      </w:pPr>
      <w:r>
        <w:rPr/>
        <w:t>bebidas</w:t>
      </w:r>
    </w:p>
    <w:p>
      <w:pPr>
        <w:pStyle w:val="Normal"/>
        <w:numPr>
          <w:ilvl w:val="0"/>
          <w:numId w:val="3"/>
        </w:numPr>
        <w:jc w:val="both"/>
        <w:rPr>
          <w:b/>
          <w:b/>
        </w:rPr>
      </w:pPr>
      <w:r>
        <w:rPr/>
        <w:t>alimentos infantiles</w:t>
      </w:r>
    </w:p>
    <w:p>
      <w:pPr>
        <w:pStyle w:val="Normal"/>
        <w:numPr>
          <w:ilvl w:val="0"/>
          <w:numId w:val="3"/>
        </w:numPr>
        <w:jc w:val="both"/>
        <w:rPr>
          <w:b/>
          <w:b/>
        </w:rPr>
      </w:pPr>
      <w:r>
        <w:rPr/>
        <w:t>cereales para el desayuno</w:t>
      </w:r>
    </w:p>
    <w:p>
      <w:pPr>
        <w:pStyle w:val="Normal"/>
        <w:numPr>
          <w:ilvl w:val="0"/>
          <w:numId w:val="3"/>
        </w:numPr>
        <w:jc w:val="both"/>
        <w:rPr>
          <w:b/>
          <w:b/>
        </w:rPr>
      </w:pPr>
      <w:r>
        <w:rPr/>
        <w:t>chocolates y golosinas</w:t>
      </w:r>
    </w:p>
    <w:p>
      <w:pPr>
        <w:pStyle w:val="Normal"/>
        <w:numPr>
          <w:ilvl w:val="0"/>
          <w:numId w:val="3"/>
        </w:numPr>
        <w:jc w:val="both"/>
        <w:rPr>
          <w:b/>
          <w:b/>
        </w:rPr>
      </w:pPr>
      <w:r>
        <w:rPr/>
        <w:t>congelados y helados</w:t>
      </w:r>
    </w:p>
    <w:p>
      <w:pPr>
        <w:pStyle w:val="Normal"/>
        <w:numPr>
          <w:ilvl w:val="0"/>
          <w:numId w:val="3"/>
        </w:numPr>
        <w:jc w:val="both"/>
        <w:rPr>
          <w:b/>
          <w:b/>
        </w:rPr>
      </w:pPr>
      <w:r>
        <w:rPr/>
        <w:t>conservas</w:t>
      </w:r>
    </w:p>
    <w:p>
      <w:pPr>
        <w:pStyle w:val="Normal"/>
        <w:numPr>
          <w:ilvl w:val="0"/>
          <w:numId w:val="3"/>
        </w:numPr>
        <w:jc w:val="both"/>
        <w:rPr>
          <w:b/>
          <w:b/>
        </w:rPr>
      </w:pPr>
      <w:r>
        <w:rPr/>
        <w:t>embutidos y fiambres</w:t>
      </w:r>
    </w:p>
    <w:p>
      <w:pPr>
        <w:pStyle w:val="Normal"/>
        <w:numPr>
          <w:ilvl w:val="0"/>
          <w:numId w:val="3"/>
        </w:numPr>
        <w:jc w:val="both"/>
        <w:rPr>
          <w:b/>
          <w:b/>
        </w:rPr>
      </w:pPr>
      <w:r>
        <w:rPr/>
        <w:t>fideos y masas</w:t>
      </w:r>
    </w:p>
    <w:p>
      <w:pPr>
        <w:pStyle w:val="Normal"/>
        <w:numPr>
          <w:ilvl w:val="0"/>
          <w:numId w:val="3"/>
        </w:numPr>
        <w:jc w:val="both"/>
        <w:rPr>
          <w:b/>
          <w:b/>
        </w:rPr>
      </w:pPr>
      <w:r>
        <w:rPr/>
        <w:t>leches y productos lácteos</w:t>
      </w:r>
    </w:p>
    <w:p>
      <w:pPr>
        <w:pStyle w:val="Normal"/>
        <w:numPr>
          <w:ilvl w:val="0"/>
          <w:numId w:val="3"/>
        </w:numPr>
        <w:jc w:val="both"/>
        <w:rPr>
          <w:b/>
          <w:b/>
        </w:rPr>
      </w:pPr>
      <w:r>
        <w:rPr/>
        <w:t>salsas (tomate, ketchup, mostaza, etc…)</w:t>
      </w:r>
    </w:p>
    <w:p>
      <w:pPr>
        <w:pStyle w:val="Normal"/>
        <w:numPr>
          <w:ilvl w:val="0"/>
          <w:numId w:val="3"/>
        </w:numPr>
        <w:jc w:val="both"/>
        <w:rPr>
          <w:b/>
          <w:b/>
        </w:rPr>
      </w:pPr>
      <w:r>
        <w:rPr/>
        <w:t>pan y galletas</w:t>
      </w:r>
    </w:p>
    <w:p>
      <w:pPr>
        <w:pStyle w:val="Normal"/>
        <w:numPr>
          <w:ilvl w:val="0"/>
          <w:numId w:val="3"/>
        </w:numPr>
        <w:jc w:val="both"/>
        <w:rPr>
          <w:b/>
          <w:b/>
        </w:rPr>
      </w:pPr>
      <w:r>
        <w:rPr/>
        <w:t>harinas, sémola, y carne de soya</w:t>
      </w:r>
    </w:p>
    <w:p>
      <w:pPr>
        <w:pStyle w:val="Normal"/>
        <w:numPr>
          <w:ilvl w:val="0"/>
          <w:numId w:val="3"/>
        </w:numPr>
        <w:jc w:val="both"/>
        <w:rPr>
          <w:b/>
          <w:b/>
        </w:rPr>
      </w:pPr>
      <w:r>
        <w:rPr/>
        <w:t>postres, jugos en polvo y mermeladas</w:t>
      </w:r>
    </w:p>
    <w:p>
      <w:pPr>
        <w:pStyle w:val="Normal"/>
        <w:numPr>
          <w:ilvl w:val="0"/>
          <w:numId w:val="3"/>
        </w:numPr>
        <w:jc w:val="both"/>
        <w:rPr>
          <w:b/>
          <w:b/>
        </w:rPr>
      </w:pPr>
      <w:r>
        <w:rPr/>
        <w:t>snack (papas fritas, maní, etc…)</w:t>
      </w:r>
    </w:p>
    <w:p>
      <w:pPr>
        <w:pStyle w:val="Normal"/>
        <w:numPr>
          <w:ilvl w:val="0"/>
          <w:numId w:val="3"/>
        </w:numPr>
        <w:jc w:val="both"/>
        <w:rPr>
          <w:b/>
          <w:b/>
        </w:rPr>
      </w:pPr>
      <w:r>
        <w:rPr/>
        <w:t>sopas en polvo</w:t>
      </w:r>
    </w:p>
    <w:p>
      <w:pPr>
        <w:pStyle w:val="Normal"/>
        <w:jc w:val="both"/>
        <w:rPr>
          <w:b/>
          <w:b/>
        </w:rPr>
      </w:pPr>
      <w:r>
        <w:rPr>
          <w:b/>
        </w:rPr>
      </w:r>
    </w:p>
    <w:p>
      <w:pPr>
        <w:pStyle w:val="Normal"/>
        <w:jc w:val="both"/>
        <w:rPr/>
      </w:pPr>
      <w:r>
        <w:rPr/>
        <w:t>En la lista española se agregan:</w:t>
      </w:r>
    </w:p>
    <w:p>
      <w:pPr>
        <w:pStyle w:val="Normal"/>
        <w:jc w:val="both"/>
        <w:rPr/>
      </w:pPr>
      <w:r>
        <w:rPr/>
      </w:r>
    </w:p>
    <w:p>
      <w:pPr>
        <w:pStyle w:val="Normal"/>
        <w:numPr>
          <w:ilvl w:val="0"/>
          <w:numId w:val="3"/>
        </w:numPr>
        <w:jc w:val="both"/>
        <w:rPr/>
      </w:pPr>
      <w:r>
        <w:rPr/>
        <w:t>alimentos preparados y conservas</w:t>
      </w:r>
    </w:p>
    <w:p>
      <w:pPr>
        <w:pStyle w:val="Normal"/>
        <w:numPr>
          <w:ilvl w:val="0"/>
          <w:numId w:val="3"/>
        </w:numPr>
        <w:jc w:val="both"/>
        <w:rPr/>
      </w:pPr>
      <w:r>
        <w:rPr/>
        <w:t>bollería</w:t>
      </w:r>
    </w:p>
    <w:p>
      <w:pPr>
        <w:pStyle w:val="Normal"/>
        <w:numPr>
          <w:ilvl w:val="0"/>
          <w:numId w:val="3"/>
        </w:numPr>
        <w:jc w:val="both"/>
        <w:rPr/>
      </w:pPr>
      <w:r>
        <w:rPr/>
        <w:t>cremas</w:t>
      </w:r>
    </w:p>
    <w:p>
      <w:pPr>
        <w:pStyle w:val="Normal"/>
        <w:jc w:val="both"/>
        <w:rPr/>
      </w:pPr>
      <w:r>
        <w:rPr/>
      </w:r>
    </w:p>
    <w:p>
      <w:pPr>
        <w:pStyle w:val="Normal"/>
        <w:jc w:val="both"/>
        <w:rPr/>
      </w:pPr>
      <w:r>
        <w:rPr/>
        <w:t>Las marcas internacionales más destacadas (sobre las que hay que poner especial atención) en ambos casos son:</w:t>
      </w:r>
    </w:p>
    <w:p>
      <w:pPr>
        <w:pStyle w:val="Normal"/>
        <w:jc w:val="both"/>
        <w:rPr/>
      </w:pPr>
      <w:r>
        <w:rPr/>
        <w:t xml:space="preserve">Purina – Coca Cola – Nestlé – Kellogg’s – Quaker – Bonduelle – Maggi – Parmalat – Hellman’s – Royal – Knor – Unilever – Pepsico – Novartis – Heineken – Procter &amp; Gamble – Cadbury – Kraft – United Biscuits – </w:t>
      </w:r>
    </w:p>
    <w:p>
      <w:pPr>
        <w:pStyle w:val="Normal"/>
        <w:jc w:val="both"/>
        <w:rPr/>
      </w:pPr>
      <w:r>
        <w:rPr/>
      </w:r>
    </w:p>
    <w:p>
      <w:pPr>
        <w:pStyle w:val="Normal"/>
        <w:jc w:val="both"/>
        <w:rPr/>
      </w:pPr>
      <w:r>
        <w:rPr/>
        <w:t>Los transgénicos no benefician a los agricultores</w:t>
      </w:r>
    </w:p>
    <w:p>
      <w:pPr>
        <w:pStyle w:val="Normal"/>
        <w:jc w:val="both"/>
        <w:rPr/>
      </w:pPr>
      <w:r>
        <w:rPr/>
        <w:t>El informe confirma los efectos negativos de los transgénicos sobre el medio ambiente, la agricultura, la socioeconomía y la salud.</w:t>
      </w:r>
    </w:p>
    <w:p>
      <w:pPr>
        <w:pStyle w:val="Normal"/>
        <w:jc w:val="both"/>
        <w:rPr/>
      </w:pPr>
      <w:r>
        <w:rPr/>
        <w:t>Las organizaciones ecologistas Amigos de la Tierra y Greenpeace han presentado hoy en rueda de prensa el informe “Al grano: impacto del maíz transgénico en España”, en el que analizan la situación generada por los cultivos transgénicos en España, único país de la UE que tolera su cultivo a escala comercial.</w:t>
      </w:r>
    </w:p>
    <w:p>
      <w:pPr>
        <w:pStyle w:val="Normal"/>
        <w:jc w:val="both"/>
        <w:rPr/>
      </w:pPr>
      <w:r>
        <w:rPr/>
        <w:t>El informe presenta estudios según los cuales, por ejemplo, lejos de cumplirse los objetivos de la industria, el maíz modificado con genes de la bacteria Bacillus thuringiensis (Bt) de la compañía Syngenta produce hasta 9,5% menos que la media de las variedades convencionales…</w:t>
      </w:r>
    </w:p>
    <w:p>
      <w:pPr>
        <w:pStyle w:val="Normal"/>
        <w:jc w:val="both"/>
        <w:rPr/>
      </w:pPr>
      <w:r>
        <w:rPr/>
        <w:t>El informe revela también que en los últimos años han empezado a aparecer problemas ambientales y económicos relacionados con el cultivo comercial de semillas transgénicas.</w:t>
      </w:r>
    </w:p>
    <w:p>
      <w:pPr>
        <w:pStyle w:val="Normal"/>
        <w:jc w:val="both"/>
        <w:rPr/>
      </w:pPr>
      <w:r>
        <w:rPr/>
        <w:t>Al grano detalla también los resultados de algunos estudios científicos que demuestran otros impactos como la aparición de plagas resistentes a la toxina producida por el maíz Bt, a pesar de que la compañía Syngenta afirme lo contrario…</w:t>
      </w:r>
    </w:p>
    <w:p>
      <w:pPr>
        <w:pStyle w:val="Normal"/>
        <w:jc w:val="both"/>
        <w:rPr/>
      </w:pPr>
      <w:r>
        <w:rPr/>
        <w:t>“</w:t>
      </w:r>
      <w:r>
        <w:rPr/>
        <w:t>Mientras los ciudadanos europeos siguen oponiéndose a los transgénicos en sus platos, se dan graves casos de contaminaciones en la agricultura, investigadores y científicos alertan sobre los peligros de estos cultivos y sobre los problemas que ya están provocando en los ámbitos agrarios, es lamentable que la única información disponible sobre cultivos transgénicos en España haya sido generada por la propia industria”, ha declarado Juan Felipe Carrasco, responsable de la campaña de transgénicos de Greenpeace España y uno de los autores del informe…</w:t>
      </w:r>
    </w:p>
    <w:p>
      <w:pPr>
        <w:pStyle w:val="Normal"/>
        <w:jc w:val="both"/>
        <w:rPr/>
      </w:pPr>
      <w:r>
        <w:rPr/>
        <w:t>“</w:t>
      </w:r>
      <w:r>
        <w:rPr/>
        <w:t>España se ha convertido en un gran campo experimental, donde se están sembrando cultivos transgénicos desde hace 5 años sin ningún tipo de control ni medidas para paliar los efectos negativos que se están empezando a verificar”, añade Liliane Spendeler, coordinadora del área de biotecnología de Amigos de la Tierra y coautora del documento…</w:t>
      </w:r>
    </w:p>
    <w:p>
      <w:pPr>
        <w:pStyle w:val="Normal"/>
        <w:jc w:val="both"/>
        <w:rPr/>
      </w:pPr>
      <w:r>
        <w:rPr/>
      </w:r>
    </w:p>
    <w:p>
      <w:pPr>
        <w:pStyle w:val="Normal"/>
        <w:jc w:val="both"/>
        <w:rPr/>
      </w:pPr>
      <w:r>
        <w:rPr/>
        <w:t>Aumento del uso de pesticidas</w:t>
      </w:r>
    </w:p>
    <w:p>
      <w:pPr>
        <w:pStyle w:val="Normal"/>
        <w:jc w:val="both"/>
        <w:rPr/>
      </w:pPr>
      <w:r>
        <w:rPr/>
        <w:t>Según la FAO, el 75% de la diversidad genética agraria se ha perdido en el transcurso del último siglo. La “revolución verde” y sus variedades híbridas –cada vez son menos especies y variedades que se cultivan, más homogéneas y menos diversos los métodos de producción-, así como los cambios socioeconómicos tendentes a la uniformización de las prácticas y de la vida rural, son las causas principales de la pérdida de biodiversidad en la agricultura. Dado que las manipulaciones genéticas se realizan siempre sobre variedades muy productivas, la llegada de las plantas transgénicas intensifica esta tendencia a la uniformización de los cultivos. Tal vez algún día ya no dispongamos de los recursos necesarios para superar un grave problema como la resistencia a las plagas…</w:t>
      </w:r>
    </w:p>
    <w:p>
      <w:pPr>
        <w:pStyle w:val="Normal"/>
        <w:jc w:val="both"/>
        <w:rPr/>
      </w:pPr>
      <w:r>
        <w:rPr/>
      </w:r>
    </w:p>
    <w:p>
      <w:pPr>
        <w:pStyle w:val="Normal"/>
        <w:jc w:val="both"/>
        <w:rPr/>
      </w:pPr>
      <w:r>
        <w:rPr/>
        <w:t>Especies no objetivo</w:t>
      </w:r>
    </w:p>
    <w:p>
      <w:pPr>
        <w:pStyle w:val="Normal"/>
        <w:jc w:val="both"/>
        <w:rPr/>
      </w:pPr>
      <w:r>
        <w:rPr/>
        <w:t>Efectos de los transgénicos sobre las especies no objetivo, entre ellas especies beneficiosas.</w:t>
      </w:r>
    </w:p>
    <w:p>
      <w:pPr>
        <w:pStyle w:val="Normal"/>
        <w:jc w:val="both"/>
        <w:rPr/>
      </w:pPr>
      <w:r>
        <w:rPr/>
        <w:t>Los insectos beneficiosos y otras especies silvestres se ven amenazados por plantas que producen su propio insecticida o que fomentan una mayor utilización de productos químicos tóxicos…</w:t>
      </w:r>
    </w:p>
    <w:p>
      <w:pPr>
        <w:pStyle w:val="Normal"/>
        <w:jc w:val="both"/>
        <w:rPr/>
      </w:pPr>
      <w:r>
        <w:rPr/>
      </w:r>
    </w:p>
    <w:p>
      <w:pPr>
        <w:pStyle w:val="Normal"/>
        <w:jc w:val="both"/>
        <w:rPr/>
      </w:pPr>
      <w:r>
        <w:rPr/>
        <w:t>Ensayos de campo: diseminaciones inútiles y peligrosas</w:t>
      </w:r>
    </w:p>
    <w:p>
      <w:pPr>
        <w:pStyle w:val="Normal"/>
        <w:jc w:val="both"/>
        <w:rPr/>
      </w:pPr>
      <w:r>
        <w:rPr/>
        <w:t>Las empresas que llevan a cabo ensayos de campo, así como las autoridades que los aprueban, justifican esta actividad argumentando la necesidad de realizar pruebas en condiciones “naturales”.</w:t>
      </w:r>
    </w:p>
    <w:p>
      <w:pPr>
        <w:pStyle w:val="Normal"/>
        <w:jc w:val="both"/>
        <w:rPr/>
      </w:pPr>
      <w:r>
        <w:rPr/>
        <w:t>Sin embargo, estas pruebas se realizan en pequeñas superficies, durante un periodo corto y a menudo se estudia un único carácter agronómico –el rendimiento, por ejemplo-. Estos ensayos no pueden producir las interacciones del medio ambiente natural, como tampoco sus efectos generales ni secundarios.</w:t>
      </w:r>
    </w:p>
    <w:p>
      <w:pPr>
        <w:pStyle w:val="Normal"/>
        <w:jc w:val="both"/>
        <w:rPr/>
      </w:pPr>
      <w:r>
        <w:rPr/>
      </w:r>
    </w:p>
    <w:p>
      <w:pPr>
        <w:pStyle w:val="Normal"/>
        <w:jc w:val="both"/>
        <w:rPr/>
      </w:pPr>
      <w:r>
        <w:rPr/>
        <w:t>Especies invasoras</w:t>
      </w:r>
    </w:p>
    <w:p>
      <w:pPr>
        <w:pStyle w:val="Normal"/>
        <w:jc w:val="both"/>
        <w:rPr/>
      </w:pPr>
      <w:r>
        <w:rPr/>
        <w:t>Cuando las plantas transgénicas poseen una ventaja competitiva con respecto a las plantas silvestres naturales, podrían producirse perturbaciones ecológicas importantes. El arroz genéticamente modificado para tolerar los medios salinos, por ejemplo, podría colonizar ecosistemas naturales como los estuarios.</w:t>
      </w:r>
    </w:p>
    <w:p>
      <w:pPr>
        <w:pStyle w:val="Normal"/>
        <w:jc w:val="both"/>
        <w:rPr/>
      </w:pPr>
      <w:r>
        <w:rPr/>
        <w:t>Algunos biólogos han estudiado peces con un gen de la hormona del crecimiento humano, que implica un aumento de la velocidad de crecimiento y del tamaño adulto: dado que solamente dos terceras partes de los peces transgénicos estudiados alcanzan la madurez sexual, la dispersión del gen de la hormona del crecimiento podría provocar la desaparición de determinadas poblaciones.</w:t>
      </w:r>
    </w:p>
    <w:p>
      <w:pPr>
        <w:pStyle w:val="Normal"/>
        <w:jc w:val="both"/>
        <w:rPr/>
      </w:pPr>
      <w:r>
        <w:rPr/>
      </w:r>
    </w:p>
    <w:p>
      <w:pPr>
        <w:pStyle w:val="Normal"/>
        <w:jc w:val="both"/>
        <w:rPr/>
      </w:pPr>
      <w:r>
        <w:rPr/>
        <w:t>Desarrollo de resistencias</w:t>
      </w:r>
    </w:p>
    <w:p>
      <w:pPr>
        <w:pStyle w:val="Normal"/>
        <w:jc w:val="both"/>
        <w:rPr/>
      </w:pPr>
      <w:r>
        <w:rPr/>
        <w:t>El desarrollo de resistencias a un herbicida puede hacer que las malas hierbas sean imposibles de controlar sin la aplicación masiva de productos químicos cada vez más potentes.</w:t>
      </w:r>
    </w:p>
    <w:p>
      <w:pPr>
        <w:pStyle w:val="Normal"/>
        <w:jc w:val="both"/>
        <w:rPr/>
      </w:pPr>
      <w:r>
        <w:rPr/>
        <w:t>En el caso de las plantas manipuladas para resistir determinados insectos –por ejemplo el maíz desarrollado por Novartis para ser resistente al taladro mediante la introducción de un gen de la bacteria Bacillus thuringiensis (Bt)-, la planta produce sus propias toxinas.</w:t>
      </w:r>
    </w:p>
    <w:p>
      <w:pPr>
        <w:pStyle w:val="Normal"/>
        <w:jc w:val="both"/>
        <w:rPr/>
      </w:pPr>
      <w:r>
        <w:rPr/>
        <w:t>Puesto que estas son producidas permanentemente en todas las partes de la planta, desde las hojas hasta las raíces, y dado que este tipo de maíz se cultiva en millones de hectáreas (en los últimos años este tipo de maíz ha ocupado algo mas de la tercera parte de la superficie de maíz de EEUU), los insectos nocivos expuestos pueden desarrollar rápidamente cepas de resistencia.</w:t>
      </w:r>
    </w:p>
    <w:p>
      <w:pPr>
        <w:pStyle w:val="Normal"/>
        <w:jc w:val="both"/>
        <w:rPr/>
      </w:pPr>
      <w:r>
        <w:rPr/>
      </w:r>
    </w:p>
    <w:p>
      <w:pPr>
        <w:pStyle w:val="Normal"/>
        <w:jc w:val="both"/>
        <w:rPr/>
      </w:pPr>
      <w:r>
        <w:rPr/>
        <w:t>Transferencia de genes</w:t>
      </w:r>
    </w:p>
    <w:p>
      <w:pPr>
        <w:pStyle w:val="Normal"/>
        <w:jc w:val="both"/>
        <w:rPr/>
      </w:pPr>
      <w:r>
        <w:rPr/>
        <w:t xml:space="preserve">Los OMG pueden transferir sus genes a plantas convencionales (no transgénicas) de la misma especie, implicando una serie de daños potenciales para los agricultores tradicionales y para los que practican agricultura ecológica. Los genes pueden también ser transferidos a especies silvestres emparentadas. </w:t>
      </w:r>
    </w:p>
    <w:p>
      <w:pPr>
        <w:pStyle w:val="Normal"/>
        <w:jc w:val="both"/>
        <w:rPr/>
      </w:pPr>
      <w:r>
        <w:rPr/>
        <w:t>Los genes también se pueden transferir horizontalmente (es decir, por vía no sexual) hacia especies distintas a través de elementos genéticos móviles, virus o parásitos.</w:t>
      </w:r>
    </w:p>
    <w:p>
      <w:pPr>
        <w:pStyle w:val="Normal"/>
        <w:jc w:val="both"/>
        <w:rPr/>
      </w:pPr>
      <w:r>
        <w:rPr/>
      </w:r>
    </w:p>
    <w:p>
      <w:pPr>
        <w:pStyle w:val="Normal"/>
        <w:jc w:val="both"/>
        <w:rPr/>
      </w:pPr>
      <w:r>
        <w:rPr/>
        <w:t>Una tecnología imprecisa</w:t>
      </w:r>
    </w:p>
    <w:p>
      <w:pPr>
        <w:pStyle w:val="Normal"/>
        <w:jc w:val="both"/>
        <w:rPr/>
      </w:pPr>
      <w:r>
        <w:rPr/>
        <w:t>Los riesgos y beneficios de la utilización de este tipo de tecnología no están suficientemente estudiados ni evaluados.</w:t>
      </w:r>
    </w:p>
    <w:p>
      <w:pPr>
        <w:pStyle w:val="Normal"/>
        <w:jc w:val="both"/>
        <w:rPr/>
      </w:pPr>
      <w:r>
        <w:rPr/>
        <w:t>En un organismo vivo existen decenas de miles de genes, pero estos no funcionan según el principio “un gen = una característica”, sino que se producen interacciones complejas entre el genoma, el medio celular, el resto de los tejidos del organismo y el medio ambiente.</w:t>
      </w:r>
    </w:p>
    <w:p>
      <w:pPr>
        <w:pStyle w:val="Normal"/>
        <w:jc w:val="both"/>
        <w:rPr/>
      </w:pPr>
      <w:r>
        <w:rPr/>
        <w:t>Sólo se conoce la función de una pequeña proporción del ADN (la molécula que lleva inscrita la información genética de los seres vivos) de los organismos superiores. El gen se puede integrar en cualquier parte del genoma del organismo y su expresión dependerá de ello en gran medida.</w:t>
      </w:r>
    </w:p>
    <w:p>
      <w:pPr>
        <w:pStyle w:val="Normal"/>
        <w:jc w:val="both"/>
        <w:rPr/>
      </w:pPr>
      <w:r>
        <w:rPr/>
      </w:r>
    </w:p>
    <w:p>
      <w:pPr>
        <w:pStyle w:val="Normal"/>
        <w:jc w:val="both"/>
        <w:rPr/>
      </w:pPr>
      <w:r>
        <w:rPr/>
        <w:t>Amenazas para la salud humana</w:t>
      </w:r>
    </w:p>
    <w:p>
      <w:pPr>
        <w:pStyle w:val="Normal"/>
        <w:jc w:val="both"/>
        <w:rPr/>
      </w:pPr>
      <w:r>
        <w:rPr/>
        <w:t>Qué riesgos suponen para la salud humana?</w:t>
      </w:r>
    </w:p>
    <w:p>
      <w:pPr>
        <w:pStyle w:val="Normal"/>
        <w:jc w:val="both"/>
        <w:rPr/>
      </w:pPr>
      <w:r>
        <w:rPr/>
        <w:t>Muchos de los genes que las multinacionales desean que consumamos proceden de plantas, animales u otras sustancias normalmente ajenas a la alimentación humana: bacterias, virus, ratones, ratas, mariposas e incluso escorpiones. Cuáles son los peligros potenciales para la salud pública que puede tener la introducción de estos genes en nuestra alimentación o en la de los animales cuyos productos consumimos (carne, huevos, pescado, productos lácteos)?. La incorporación de sustancias ajenas en los alimentos aumenta el riesgo de provocar reacciones alérgicas.</w:t>
      </w:r>
    </w:p>
    <w:p>
      <w:pPr>
        <w:pStyle w:val="Normal"/>
        <w:jc w:val="both"/>
        <w:rPr/>
      </w:pPr>
      <w:r>
        <w:rPr/>
        <w:t>Numerosas plantas transgénicas contienen un gen de resistencia a los antibióticos utilizados para el tratamiento médico de las personas y los animales. Dicho gen que sirve para “marcar” la secuencia genética introducida con el fin de comprobar que la manipulación genética, cuyas probabilidades de éxito son bastante reducidas, ha funcionado. Aunque no tengan otra función, estos genes permanecen en los tejidos de las plantas durante toda su vida y también se transmiten a sus descendientes. Si se transmiten a bacterias peligrosas presentes en el intestino humano o animal, podrían estas quedar “inmunizadas” contra los antibióticos. Varios países y asociaciones médicas han pedido repetidamente su prohibición.</w:t>
      </w:r>
    </w:p>
    <w:p>
      <w:pPr>
        <w:pStyle w:val="Normal"/>
        <w:jc w:val="both"/>
        <w:rPr/>
      </w:pPr>
      <w:r>
        <w:rPr/>
      </w:r>
    </w:p>
    <w:p>
      <w:pPr>
        <w:pStyle w:val="Normal"/>
        <w:jc w:val="both"/>
        <w:rPr/>
      </w:pPr>
      <w:r>
        <w:rPr/>
        <w:t>Equivalencia sustancial</w:t>
      </w:r>
    </w:p>
    <w:p>
      <w:pPr>
        <w:pStyle w:val="Normal"/>
        <w:jc w:val="both"/>
        <w:rPr/>
      </w:pPr>
      <w:r>
        <w:rPr/>
        <w:t>Cuando un alimento es producido mediante ingeniería genética pero su composición se considera similar a la de un alimento convencional. Este concepto no ofrece garantías de inocuidad.</w:t>
      </w:r>
    </w:p>
    <w:p>
      <w:pPr>
        <w:pStyle w:val="Normal"/>
        <w:jc w:val="both"/>
        <w:rPr/>
      </w:pPr>
      <w:r>
        <w:rPr/>
        <w:t>Se comparan características concretas entre un OMG y una variedad convencional y se establece que son globalmente similares, por lo que no se obliga a probar rigurosamente su inocuidad; sin embargo puede contener moléculas nuevas, tóxicas o alergénicas. Numerosos científicos critican la utilización de este principio, dado que impide que nuevos productos sean sometidos a estudios completos.</w:t>
      </w:r>
    </w:p>
    <w:p>
      <w:pPr>
        <w:pStyle w:val="Normal"/>
        <w:jc w:val="both"/>
        <w:rPr/>
      </w:pPr>
      <w:r>
        <w:rPr/>
      </w:r>
    </w:p>
    <w:p>
      <w:pPr>
        <w:pStyle w:val="Normal"/>
        <w:jc w:val="both"/>
        <w:rPr/>
      </w:pPr>
      <w:r>
        <w:rPr/>
        <w:t>El hambre en el mundo</w:t>
      </w:r>
    </w:p>
    <w:p>
      <w:pPr>
        <w:pStyle w:val="Normal"/>
        <w:jc w:val="both"/>
        <w:rPr/>
      </w:pPr>
      <w:r>
        <w:rPr/>
        <w:t>Mentiras: Constituyen los OMG la solución al hambre en el mundo?</w:t>
      </w:r>
    </w:p>
    <w:p>
      <w:pPr>
        <w:pStyle w:val="Normal"/>
        <w:jc w:val="both"/>
        <w:rPr/>
      </w:pPr>
      <w:r>
        <w:rPr/>
        <w:t>“</w:t>
      </w:r>
      <w:r>
        <w:rPr/>
        <w:t>Nos oponemos firmemente a que grandes empresas multinacionales utilicen la imagen de los pobres y de los hambrientos para promover una tecnología que no es ni segura, ni respetuosa con el medio ambiente, ni económicamente beneficiosa para nosotros”…(Delegados de 24 países africanos, reunión FAO en 1998 sobre los problemas de los recursos genéticos, en respuesta a una campaña de Monsanto).</w:t>
      </w:r>
    </w:p>
    <w:p>
      <w:pPr>
        <w:pStyle w:val="Normal"/>
        <w:jc w:val="both"/>
        <w:rPr/>
      </w:pPr>
      <w:r>
        <w:rPr/>
        <w:t>El mito según el cual los OMG van a poner fin al hambre en el mundo no supera el más mínimo análisis. Con cerca de mil millones de seres humanos con una alimentación deficitaria, es un argumento muy “vendible”.</w:t>
      </w:r>
    </w:p>
    <w:p>
      <w:pPr>
        <w:pStyle w:val="Normal"/>
        <w:jc w:val="both"/>
        <w:rPr/>
      </w:pPr>
      <w:r>
        <w:rPr/>
        <w:t>Sin embargo, en la Tierra se produce más de lo que la humanidad necesita, pero millones de personas no pueden acceder a ello por carecer de los medios necesarios debido a las desigualdades sociales o a la imposibilidad de desplazarse a causa de los conflictos. De hecho, algunos de los países más afectados son exportadores netos de alimentos.</w:t>
      </w:r>
    </w:p>
    <w:p>
      <w:pPr>
        <w:pStyle w:val="Normal"/>
        <w:jc w:val="both"/>
        <w:rPr/>
      </w:pPr>
      <w:r>
        <w:rPr/>
        <w:t>Los OMG sólo van a agravar el problema. Además, son muchos los informes que desmienten que los transgénicos sean más productivos que los cultivos convencionales. Además, las patentes sobre la vida, gracias a las cuales las multinacionales se apropian del patrimonio genético mundial, impiden a los más pobres acceder a los recursos genéticos.</w:t>
      </w:r>
    </w:p>
    <w:p>
      <w:pPr>
        <w:pStyle w:val="Normal"/>
        <w:jc w:val="both"/>
        <w:rPr/>
      </w:pPr>
      <w:r>
        <w:rPr/>
      </w:r>
    </w:p>
    <w:p>
      <w:pPr>
        <w:pStyle w:val="Normal"/>
        <w:jc w:val="both"/>
        <w:rPr/>
      </w:pPr>
      <w:r>
        <w:rPr/>
        <w:t>Libertad de elección?</w:t>
      </w:r>
    </w:p>
    <w:p>
      <w:pPr>
        <w:pStyle w:val="Normal"/>
        <w:jc w:val="both"/>
        <w:rPr/>
      </w:pPr>
      <w:r>
        <w:rPr/>
        <w:t>La legislación europea sobre etiquetado sigue permitiendo que muchos productos procedentes de OMG no se etiqueten.</w:t>
      </w:r>
    </w:p>
    <w:p>
      <w:pPr>
        <w:pStyle w:val="Normal"/>
        <w:jc w:val="both"/>
        <w:rPr/>
      </w:pPr>
      <w:r>
        <w:rPr/>
        <w:t>Desde la llegada a Europa de las primeras cosechas transgénicas norteamericanas, la oposición de los consumidores ha crecido continuamente.</w:t>
      </w:r>
    </w:p>
    <w:p>
      <w:pPr>
        <w:pStyle w:val="Normal"/>
        <w:jc w:val="both"/>
        <w:rPr/>
      </w:pPr>
      <w:r>
        <w:rPr/>
        <w:t>La gran mayoría de los consumidores europeos no desea ingerir alimentos que contengan o procedan de OMG.</w:t>
      </w:r>
    </w:p>
    <w:p>
      <w:pPr>
        <w:pStyle w:val="Normal"/>
        <w:jc w:val="both"/>
        <w:rPr/>
      </w:pPr>
      <w:r>
        <w:rPr/>
        <w:t>Soja y maíz forman parte de la composición de mas del 60% de los alimentos transformados, desde el chocolate hasta las patatas fritas, pasando por la margarina y los platos preparados.</w:t>
      </w:r>
    </w:p>
    <w:p>
      <w:pPr>
        <w:pStyle w:val="Normal"/>
        <w:jc w:val="both"/>
        <w:rPr/>
      </w:pPr>
      <w:r>
        <w:rPr/>
        <w:t>Es preciso exigir a los fabricantes la garantía de trazabilidad de sus productos así como la segregación de los productos transgénicos y convencionales.</w:t>
      </w:r>
    </w:p>
    <w:p>
      <w:pPr>
        <w:pStyle w:val="Normal"/>
        <w:jc w:val="both"/>
        <w:rPr/>
      </w:pPr>
      <w:r>
        <w:rPr/>
        <w:t>Además, los OMG entran masivamente en la cadena alimentaria a través de los piensos compuestos. Los ganaderos desconocen las materias primas con las que alimentan a sus animales; los consumidores desconocemos con que han sido alimentados los animales cuyos productos consumimos.</w:t>
      </w:r>
    </w:p>
    <w:p>
      <w:pPr>
        <w:pStyle w:val="Normal"/>
        <w:jc w:val="both"/>
        <w:rPr/>
      </w:pPr>
      <w:r>
        <w:rPr/>
        <w:t>No olvidemos las causas y las consecuencias de los escándalos alimentarios de las últimas décadas.</w:t>
      </w:r>
    </w:p>
    <w:p>
      <w:pPr>
        <w:pStyle w:val="Normal"/>
        <w:jc w:val="both"/>
        <w:rPr/>
      </w:pPr>
      <w:r>
        <w:rPr/>
      </w:r>
    </w:p>
    <w:p>
      <w:pPr>
        <w:pStyle w:val="Normal"/>
        <w:jc w:val="both"/>
        <w:rPr/>
      </w:pPr>
      <w:r>
        <w:rPr/>
        <w:t>Cosecha récord – Hambre récord</w:t>
      </w:r>
    </w:p>
    <w:p>
      <w:pPr>
        <w:pStyle w:val="Normal"/>
        <w:jc w:val="both"/>
        <w:rPr/>
      </w:pPr>
      <w:r>
        <w:rPr/>
        <w:t>Una de las grandes promesas de la industria de la ingeniería genética es hacer todo lo posible para que desaparezca el hambre en el mundo. Sin embargo, el caso de Argentina nos lleva a la conclusión contraria.</w:t>
      </w:r>
    </w:p>
    <w:p>
      <w:pPr>
        <w:pStyle w:val="Normal"/>
        <w:jc w:val="both"/>
        <w:rPr/>
      </w:pPr>
      <w:r>
        <w:rPr/>
        <w:t>El entusiasmo argentino por los cultivos modificados genéticamente ha sido más enérgico que el de cualquier otro país, a excepción de EEUU. La superficie de soja es hoy el doble de lo que era cuando se introdujeron estos cultivos en 1996; durante ese período la inseguridad alimentaria ha crecido notablemente. Casi la mitad de la población –dieciocho millones de un total de treinta y siete- se encuentra por debajo del umbral de pobreza. Mas allá de que las exportaciones hayan generado cierto crecimiento, bajo un determinado modelo de globalización, la realidad es que cientos de miles de niños y niñas están desnutridos, o en situación de riego. De hecho, millones de personas se van a dormir sin haberse llevado nada a la boca.</w:t>
      </w:r>
    </w:p>
    <w:p>
      <w:pPr>
        <w:pStyle w:val="Normal"/>
        <w:jc w:val="both"/>
        <w:rPr/>
      </w:pPr>
      <w:r>
        <w:rPr/>
        <w:t>Argentina es el granero del mundo, el país de la buena carne. Tierra bendecida por la naturaleza con unas condiciones geográficas y climáticas excelentes. Sin lugar a duda, uno de los últimos rincones del planeta en donde uno imaginaria encontrar gente hambrienta.</w:t>
      </w:r>
    </w:p>
    <w:p>
      <w:pPr>
        <w:pStyle w:val="Normal"/>
        <w:jc w:val="both"/>
        <w:rPr/>
      </w:pPr>
      <w:r>
        <w:rPr/>
        <w:t>A lo largo de los últimos diez años, cuatro de los mayores cultivos industriales (soja, trigo, girasol y maíz) han ido estableciendo nuevos récords. Como ya se ha dicho, Argentina ha sido muy entusiasta en la adopción de transgénicos, siendo hoy el segundo productor mundial de soja resistente al herbicida Roundup (soja Roundup Ready o soja RR). Desde que este tipo de soja se introdujera en 1996, el tamaño de las cosechas se ha duplicado llegando a casi veintisiete millones de toneladas métricas. La mayor parte de la soja RR argentina se exporta y Monsanto estima que en los últimos tres años la cosecha generó tres mil millones de dólares para el país.</w:t>
      </w:r>
    </w:p>
    <w:p>
      <w:pPr>
        <w:pStyle w:val="Normal"/>
        <w:jc w:val="both"/>
        <w:rPr/>
      </w:pPr>
      <w:r>
        <w:rPr/>
        <w:t>A pesar de estas cosechas récord prácticamente la mitad de los argentinos vive en la pobreza. En mayo de 2002, dieciocho millones de personas, casi el 50% de la población, no pueden satisfacer sus necesidades básicas. En un país cuya economía está en crisis y cuyo gobierno no se preocupa por su gente, la consecuencia es que los niños tienen problemas de desarrollo, están desnutridos, y tienen riesgo de daño cerebral. Debido al hambre que padecen, no se pueden concentrar ni en el colegio ni en sus juegos. Muchos adultos pasan hambre habitualmente, con todo el sufrimiento que eso implica. Hay lugares en los que la gente muere de hambre.</w:t>
      </w:r>
    </w:p>
    <w:p>
      <w:pPr>
        <w:pStyle w:val="Normal"/>
        <w:jc w:val="both"/>
        <w:rPr/>
      </w:pPr>
      <w:r>
        <w:rPr/>
        <w:t>Los precios del sector alimentario han aumentado más que los del resto de sectores relacionados con el consumo domestico. A su vez, el gobierno y la industria siguen promoviendo una agricultura centrada en la exportación. La seguridad alimentaria de los argentinos no ha sido una prioridad para las autoridades a la hora de fijar metas y políticas para la producción de alimentos para la nación.</w:t>
      </w:r>
    </w:p>
    <w:p>
      <w:pPr>
        <w:pStyle w:val="Normal"/>
        <w:jc w:val="both"/>
        <w:rPr/>
      </w:pPr>
      <w:r>
        <w:rPr/>
      </w:r>
    </w:p>
    <w:p>
      <w:pPr>
        <w:pStyle w:val="Normal"/>
        <w:jc w:val="both"/>
        <w:rPr/>
      </w:pPr>
      <w:r>
        <w:rPr/>
        <w:t>Promesas vacías (Greenpeace – International Genetic Engineering Campaign – 09/01)</w:t>
      </w:r>
    </w:p>
    <w:p>
      <w:pPr>
        <w:pStyle w:val="Normal"/>
        <w:jc w:val="both"/>
        <w:rPr/>
      </w:pPr>
      <w:r>
        <w:rPr/>
        <w:t>La “Declaración de Roma sobre Seguridad Alimentaria” de 1996 y la realidad de hoy</w:t>
      </w:r>
    </w:p>
    <w:p>
      <w:pPr>
        <w:pStyle w:val="Normal"/>
        <w:jc w:val="both"/>
        <w:rPr/>
      </w:pPr>
      <w:r>
        <w:rPr/>
        <w:t>Cuando representantes de 186 países (112 jefes de Estado) se reunieron en Roma en 1996, su propósito era asegurar un compromiso político para abordar las cuestiones subyacentes que causan el hambre y malnutrición generalizadas. Ellos mismos se impusieron un objetivo sujeto a plazos, evaluable pero a la vez modesto: reducir el hambre a la mitad para el año 2015:</w:t>
      </w:r>
    </w:p>
    <w:p>
      <w:pPr>
        <w:pStyle w:val="Normal"/>
        <w:jc w:val="both"/>
        <w:rPr/>
      </w:pPr>
      <w:r>
        <w:rPr/>
      </w:r>
    </w:p>
    <w:p>
      <w:pPr>
        <w:pStyle w:val="Normal"/>
        <w:jc w:val="both"/>
        <w:rPr/>
      </w:pPr>
      <w:r>
        <w:rPr/>
        <w:t>“</w:t>
      </w:r>
      <w:r>
        <w:rPr/>
        <w:t>Nosotros, los jefes de Estado y de Gobierno o nuestros representantes, reunidos en la Cumbre Alimentaria Mundial…, reafirmamos el derecho de todo el mundo a acceder a alimentos seguros y nutritivos, coherente con el derecho a alimentos adecuados y el derecho fundamental de toda persona a no pasar hambre.</w:t>
      </w:r>
    </w:p>
    <w:p>
      <w:pPr>
        <w:pStyle w:val="Normal"/>
        <w:jc w:val="both"/>
        <w:rPr/>
      </w:pPr>
      <w:r>
        <w:rPr/>
        <w:t>Dedicaremos nuestra voluntad política y nuestro compromiso común y nacional al empeño de conseguir seguridad alimentaria para todos y a un esfuerzo continuado para erradicar en Hambre en todos los países, con el objetivo inmediato de reducir el número de personas malnutridas a la mitad del actual no más tarde del año 2015”.</w:t>
      </w:r>
    </w:p>
    <w:p>
      <w:pPr>
        <w:pStyle w:val="Normal"/>
        <w:jc w:val="both"/>
        <w:rPr/>
      </w:pPr>
      <w:r>
        <w:rPr/>
      </w:r>
    </w:p>
    <w:p>
      <w:pPr>
        <w:pStyle w:val="Normal"/>
        <w:jc w:val="both"/>
        <w:rPr/>
      </w:pPr>
      <w:r>
        <w:rPr/>
      </w:r>
    </w:p>
    <w:p>
      <w:pPr>
        <w:pStyle w:val="Normal"/>
        <w:jc w:val="both"/>
        <w:rPr/>
      </w:pPr>
      <w:r>
        <w:rPr/>
        <w:t>Estas promesas al mas alto nivel fueron formuladas con siete compromisos, que a su vez estaban reforzados por 27 objetivos específicos y 182 acciones propuestas. Sin embargo a pesar de la abundancia de generosas intenciones, en septiembre de 2000, cuando era hora de evaluar el progreso “pocos, si alguno de los 91 países y 9 organizaciones internacionales…eran capaces de afirmar que habían conseguido un progreso sustancial en poner en práctica sus Compromisos de la Cumbre Alimentaria Mundial.</w:t>
      </w:r>
    </w:p>
    <w:p>
      <w:pPr>
        <w:pStyle w:val="Normal"/>
        <w:jc w:val="both"/>
        <w:rPr/>
      </w:pPr>
      <w:r>
        <w:rPr/>
      </w:r>
    </w:p>
    <w:p>
      <w:pPr>
        <w:pStyle w:val="Normal"/>
        <w:jc w:val="both"/>
        <w:rPr/>
      </w:pPr>
      <w:r>
        <w:rPr/>
        <w:t>Examinado los compromisos adquiridos, este documento resalta el contraste entre el lenguaje usado entonces y los logros reales hoy, demostrando el escaso apoyo real y el fracaso en combatir el hambre de una manera efectiva.</w:t>
      </w:r>
    </w:p>
    <w:p>
      <w:pPr>
        <w:pStyle w:val="Normal"/>
        <w:jc w:val="both"/>
        <w:rPr/>
      </w:pPr>
      <w:r>
        <w:rPr/>
      </w:r>
    </w:p>
    <w:p>
      <w:pPr>
        <w:pStyle w:val="Normal"/>
        <w:jc w:val="both"/>
        <w:rPr/>
      </w:pPr>
      <w:r>
        <w:rPr/>
        <w:t>Compromiso Nº 1 – Aseguraremos un entorno político, social y económico posibilitador diseñado para crear las mejores condiciones para la erradicación de la pobreza y para una paz duradera, en el que la participación de hombres y mujeres será total e igual, ya que es el más favorable para conseguir una seguridad alimentaria duradera para todo el mundo.</w:t>
      </w:r>
    </w:p>
    <w:p>
      <w:pPr>
        <w:pStyle w:val="Normal"/>
        <w:jc w:val="both"/>
        <w:rPr/>
      </w:pPr>
      <w:r>
        <w:rPr/>
        <w:t>Realidad: La Ayuda Oficial al Desarrollo ha decrecido desde 1990 desde un 0,33% a un 0,22% del PIB de los países de la OCDE para el perjuicio de la mayoría de los países en vías de desarrollo, especialmente los países menos desarrollados en Africa que ahora no reciben casi capital privado.</w:t>
      </w:r>
    </w:p>
    <w:p>
      <w:pPr>
        <w:pStyle w:val="Normal"/>
        <w:jc w:val="both"/>
        <w:rPr/>
      </w:pPr>
      <w:r>
        <w:rPr/>
        <w:t>Las ayudas totales en agricultura procedentes de los países desarrollados para los países en vías de desarrollo han caído a menos de la mitad durante los últimos diez años. Esta tendencia continúa.</w:t>
      </w:r>
    </w:p>
    <w:p>
      <w:pPr>
        <w:pStyle w:val="Normal"/>
        <w:jc w:val="both"/>
        <w:rPr/>
      </w:pPr>
      <w:r>
        <w:rPr/>
      </w:r>
    </w:p>
    <w:p>
      <w:pPr>
        <w:pStyle w:val="Normal"/>
        <w:jc w:val="both"/>
        <w:rPr/>
      </w:pPr>
      <w:r>
        <w:rPr/>
        <w:t>Compromiso Nº 2 – Llevaremos a cabo políticas destinadas a erradicar la pobreza y la desigualdad y a mejorar el acceso físico y económico universal a alimentos suficientes y a su utilización, adecuados nutricionalmente y seguros.</w:t>
      </w:r>
    </w:p>
    <w:p>
      <w:pPr>
        <w:pStyle w:val="Normal"/>
        <w:jc w:val="both"/>
        <w:rPr/>
      </w:pPr>
      <w:r>
        <w:rPr/>
        <w:t>Realidad: Se estima que el número real de personas malnutridas en Africa aumentará entre ahora y el año 2015…Los niños, todavía malnutridos a pesar del récord en producción mundial de alimentos…Millones de personas todavía sufren las consecuencias de la deficiencia de nutrientes…</w:t>
      </w:r>
    </w:p>
    <w:p>
      <w:pPr>
        <w:pStyle w:val="Normal"/>
        <w:jc w:val="both"/>
        <w:rPr/>
      </w:pPr>
      <w:r>
        <w:rPr/>
      </w:r>
    </w:p>
    <w:p>
      <w:pPr>
        <w:pStyle w:val="Normal"/>
        <w:jc w:val="both"/>
        <w:rPr/>
      </w:pPr>
      <w:r>
        <w:rPr/>
        <w:t>Compromiso Nº 3 – Llevaremos a cabo políticas y prácticas sostenibles y participativas en los siguientes ámbitos: alimenticio, agrícola, pesquero, forestal y desarrollo rural. Estas políticas y prácticas, que se desarrollarán en áreas de alto y bajo potencial, son esenciales para conseguir un suministro de alimentos adecuado y fiable a todos los niveles: domestico, nacional, regional y global. Combatiremos las pestes, las sequías y la desertización considerando el carácter multifuncional de la agricultura.</w:t>
      </w:r>
    </w:p>
    <w:p>
      <w:pPr>
        <w:pStyle w:val="Normal"/>
        <w:jc w:val="both"/>
        <w:rPr/>
      </w:pPr>
      <w:r>
        <w:rPr/>
        <w:t>Realidad: La tierra se degrada y la agricultura se hace cada vez más intensiva.</w:t>
      </w:r>
    </w:p>
    <w:p>
      <w:pPr>
        <w:pStyle w:val="Normal"/>
        <w:jc w:val="both"/>
        <w:rPr/>
      </w:pPr>
      <w:r>
        <w:rPr/>
        <w:t>Alrededor del 85% de la tierra cultivable del Mundo contiene áreas degradadas por la erosión, salinización, compactación, reducción de nutrientes, degradación biológica o contaminación durante los últimos 50 años.</w:t>
      </w:r>
    </w:p>
    <w:p>
      <w:pPr>
        <w:pStyle w:val="Normal"/>
        <w:jc w:val="both"/>
        <w:rPr/>
      </w:pPr>
      <w:r>
        <w:rPr/>
        <w:t>Aproximadamente un 34% de la tierra cultivable contiene áreas sólo levemente degradadas; un 43% contiene áreas moderadamente degradadas; y un 9% contiene áreas fuertemente o extremadamente degradadas. El nivel de degradación del suelo nos hace  plantearnos preguntas sobre la capacidad a largo plazo de los ecosistemas agrarios de producir alimentos... La agricultura intensiva aumenta su apetito por las sustancias tóxicas…La carencia de sustento en las áreas rurales fuerza un éxodo del campo a la ciudad…</w:t>
      </w:r>
    </w:p>
    <w:p>
      <w:pPr>
        <w:pStyle w:val="Normal"/>
        <w:jc w:val="both"/>
        <w:rPr/>
      </w:pPr>
      <w:r>
        <w:rPr/>
      </w:r>
    </w:p>
    <w:p>
      <w:pPr>
        <w:pStyle w:val="Normal"/>
        <w:jc w:val="both"/>
        <w:rPr/>
      </w:pPr>
      <w:r>
        <w:rPr/>
        <w:t>Compromiso Nº 4 – Lucharemos para asegurar que las políticas en materia de alimentos, comercio agrícola y comercio en general son favorables a promover la seguridad alimentaria universal mediante un Sistema Comercial Mundial justo y orientado al mercado.</w:t>
      </w:r>
    </w:p>
    <w:p>
      <w:pPr>
        <w:pStyle w:val="Normal"/>
        <w:jc w:val="both"/>
        <w:rPr/>
      </w:pPr>
      <w:r>
        <w:rPr/>
        <w:t>Realidad: El Sistema Comercial Mundial está fracasando en su compromiso de repartir lo imprescindible a millones de los más pobres del Mundo…</w:t>
      </w:r>
    </w:p>
    <w:p>
      <w:pPr>
        <w:pStyle w:val="Normal"/>
        <w:jc w:val="both"/>
        <w:rPr/>
      </w:pPr>
      <w:r>
        <w:rPr/>
      </w:r>
    </w:p>
    <w:p>
      <w:pPr>
        <w:pStyle w:val="Normal"/>
        <w:jc w:val="both"/>
        <w:rPr/>
      </w:pPr>
      <w:r>
        <w:rPr/>
        <w:t>Compromiso Nº 5 – Procuraremos prevenir y estar preparados contra los desastres naturales y las emergencias provocadas por el Hombre y cumplir los requisitos transitorios y de emergencia en un modo que fomente la recuperación, la rehabilitación, el desarrollo y la capacidad de satisfacer necesidades futuras.</w:t>
      </w:r>
    </w:p>
    <w:p>
      <w:pPr>
        <w:pStyle w:val="Normal"/>
        <w:jc w:val="both"/>
        <w:rPr/>
      </w:pPr>
      <w:r>
        <w:rPr/>
        <w:t>Realidad: La ayuda en alimentos frecuentemente exacerba la situación en los mercados del Sur ya que esta ayuda se da cuando los precios son bajos para estabilizar los mercados domésticos de los países ricos, no cuando se necesita y los precios son altos. Ello tiene a menudo un efecto extremadamente destructivo en la producción agrícola del Sur…</w:t>
      </w:r>
    </w:p>
    <w:p>
      <w:pPr>
        <w:pStyle w:val="Normal"/>
        <w:jc w:val="both"/>
        <w:rPr/>
      </w:pPr>
      <w:r>
        <w:rPr/>
      </w:r>
    </w:p>
    <w:p>
      <w:pPr>
        <w:pStyle w:val="Normal"/>
        <w:jc w:val="both"/>
        <w:rPr/>
      </w:pPr>
      <w:r>
        <w:rPr/>
        <w:t>Compromiso Nº 6 – Promoveremos una óptima asignación y uso de las inversiones públicas y privadas para incentivar los recursos humanos, alimentos sostenibles, agricultura, pesca, sistemas forestales y desarrollo rural, en áreas de alto y bajo potencial.</w:t>
      </w:r>
    </w:p>
    <w:p>
      <w:pPr>
        <w:pStyle w:val="Normal"/>
        <w:jc w:val="both"/>
        <w:rPr/>
      </w:pPr>
      <w:r>
        <w:rPr/>
        <w:t>Realidad: Los intereses de la deuda externa siguen empequeñeciendo la ayuda total prestada a los países más pobres.</w:t>
      </w:r>
    </w:p>
    <w:p>
      <w:pPr>
        <w:pStyle w:val="Normal"/>
        <w:jc w:val="both"/>
        <w:rPr/>
      </w:pPr>
      <w:r>
        <w:rPr/>
      </w:r>
    </w:p>
    <w:p>
      <w:pPr>
        <w:pStyle w:val="Normal"/>
        <w:jc w:val="both"/>
        <w:rPr/>
      </w:pPr>
      <w:r>
        <w:rPr/>
        <w:t>Compromiso Nº 7 – Pondremos en práctica, controlaremos y examinaremos con detalle este Plan de Acción a todos los niveles en cooperación con la comunidad internacional.</w:t>
      </w:r>
    </w:p>
    <w:p>
      <w:pPr>
        <w:pStyle w:val="Normal"/>
        <w:jc w:val="both"/>
        <w:rPr/>
      </w:pPr>
      <w:r>
        <w:rPr/>
        <w:t>Realidad: Esta falta de atención a la hora de enfrentarse a la inseguridad alimentaria como una cuestión específica ha sido muy evidente en el escenario internacional desde la Cumbre Alimentaria Mundial.</w:t>
      </w:r>
    </w:p>
    <w:p>
      <w:pPr>
        <w:pStyle w:val="Normal"/>
        <w:jc w:val="both"/>
        <w:rPr/>
      </w:pPr>
      <w:r>
        <w:rPr/>
        <w:t>La misma desatención de la reducción del Hambre como elemento central en la reducción de la pobreza es evidente en los IDG (Objetivos de Desarrollo Internacional) establecidos por el Banco Mundial, el Fondo Monetario Internacional, la ONU y la OCDE, que excluye el objetivo de la Cumbre Alimentaria Mundial de la reducción del hambre de la lista de objetivos de desarrollo específicos y motorizables…</w:t>
      </w:r>
    </w:p>
    <w:p>
      <w:pPr>
        <w:pStyle w:val="Normal"/>
        <w:jc w:val="both"/>
        <w:rPr/>
      </w:pPr>
      <w:r>
        <w:rPr/>
      </w:r>
    </w:p>
    <w:p>
      <w:pPr>
        <w:pStyle w:val="Normal"/>
        <w:jc w:val="both"/>
        <w:rPr/>
      </w:pPr>
      <w:r>
        <w:rPr/>
        <w:t>Greenpeace exige:</w:t>
      </w:r>
    </w:p>
    <w:p>
      <w:pPr>
        <w:pStyle w:val="Normal"/>
        <w:jc w:val="both"/>
        <w:rPr>
          <w:b/>
          <w:b/>
        </w:rPr>
      </w:pPr>
      <w:r>
        <w:rPr>
          <w:b/>
        </w:rPr>
      </w:r>
    </w:p>
    <w:p>
      <w:pPr>
        <w:pStyle w:val="Normal"/>
        <w:numPr>
          <w:ilvl w:val="0"/>
          <w:numId w:val="3"/>
        </w:numPr>
        <w:jc w:val="both"/>
        <w:rPr/>
      </w:pPr>
      <w:r>
        <w:rPr/>
        <w:t>Los alimentos son más que una mercancía – son un derecho humano básico</w:t>
      </w:r>
    </w:p>
    <w:p>
      <w:pPr>
        <w:pStyle w:val="Normal"/>
        <w:numPr>
          <w:ilvl w:val="0"/>
          <w:numId w:val="3"/>
        </w:numPr>
        <w:jc w:val="both"/>
        <w:rPr/>
      </w:pPr>
      <w:r>
        <w:rPr/>
        <w:t>El vasto número de modelos prósperos de agricultura sostenible deben ser aplicados globalmente. En vez de promocionar a unas cuantas gigantes del negocio agrícola, Greenpeace exige que estos modelos de agricultura sostenible sean aplicados, desarrollados y refinados de un modo verdaderamente participativo para el beneficio inmediato de los agricultores y del modo de vida de los pobres de las zonas rurales</w:t>
      </w:r>
    </w:p>
    <w:p>
      <w:pPr>
        <w:pStyle w:val="Normal"/>
        <w:numPr>
          <w:ilvl w:val="0"/>
          <w:numId w:val="3"/>
        </w:numPr>
        <w:jc w:val="both"/>
        <w:rPr/>
      </w:pPr>
      <w:r>
        <w:rPr/>
        <w:t>Las organizaciones internacionales como la UNDP deben reconsiderar su controvertido entusiasmo por la tecnología agrícola</w:t>
      </w:r>
    </w:p>
    <w:p>
      <w:pPr>
        <w:pStyle w:val="Normal"/>
        <w:numPr>
          <w:ilvl w:val="0"/>
          <w:numId w:val="3"/>
        </w:numPr>
        <w:jc w:val="both"/>
        <w:rPr/>
      </w:pPr>
      <w:r>
        <w:rPr/>
        <w:t>El derecho humano básico a los alimentos para todos debe tener prioridad sobre los tratados comerciales. La soberanía de los alimentos debe prevalecer sobre los procedimientos y las reglas de la Organización Mundial del Comercio</w:t>
      </w:r>
    </w:p>
    <w:p>
      <w:pPr>
        <w:pStyle w:val="Normal"/>
        <w:numPr>
          <w:ilvl w:val="0"/>
          <w:numId w:val="3"/>
        </w:numPr>
        <w:jc w:val="both"/>
        <w:rPr/>
      </w:pPr>
      <w:r>
        <w:rPr/>
        <w:t>Los “verdaderos costes” de la producción de alimentos (incluyendo los costes y los beneficios medioambientales que no se reflejan en los precios) tienen que ser la base para estructurar los incentivos en las políticas agrícolas</w:t>
      </w:r>
    </w:p>
    <w:p>
      <w:pPr>
        <w:pStyle w:val="Normal"/>
        <w:jc w:val="both"/>
        <w:rPr/>
      </w:pPr>
      <w:r>
        <w:rPr/>
      </w:r>
    </w:p>
    <w:p>
      <w:pPr>
        <w:pStyle w:val="Normal"/>
        <w:jc w:val="both"/>
        <w:rPr/>
      </w:pPr>
      <w:r>
        <w:rPr/>
        <w:t>Cuestionamiento Etico de la Biotecnología</w:t>
      </w:r>
    </w:p>
    <w:p>
      <w:pPr>
        <w:pStyle w:val="Normal"/>
        <w:jc w:val="both"/>
        <w:rPr/>
      </w:pPr>
      <w:r>
        <w:rPr/>
      </w:r>
    </w:p>
    <w:p>
      <w:pPr>
        <w:pStyle w:val="Normal"/>
        <w:jc w:val="both"/>
        <w:rPr/>
      </w:pPr>
      <w:r>
        <w:rPr/>
        <w:t>Las críticas ambientalistas a la biotecnología cuestionan las suposiciones de que la ciencia de la biotecnología está libre de valores y que no puede estar equivocada o mal utilizada, y piden una evaluación ética de la investigación genética y sus productos (Krimsky y Wrubel, 1996). Quienes proponen la biotecnología son considerados como que tienen una visión utilitaria de la naturaleza y favorecen el libre intercambio (trade-off) de las ganancias económicas por el daño ecológico, indiferentes ante las consecuencias para los seres humanos (James, 1997). En el corazón de la crítica están los efectos biotecnológicos sobre las condiciones sociales y económicas y los valores religiosos y morales que conllevan a preguntas como:</w:t>
      </w:r>
    </w:p>
    <w:p>
      <w:pPr>
        <w:pStyle w:val="Normal"/>
        <w:jc w:val="both"/>
        <w:rPr/>
      </w:pPr>
      <w:r>
        <w:rPr/>
      </w:r>
    </w:p>
    <w:p>
      <w:pPr>
        <w:pStyle w:val="Normal"/>
        <w:numPr>
          <w:ilvl w:val="0"/>
          <w:numId w:val="3"/>
        </w:numPr>
        <w:jc w:val="both"/>
        <w:rPr/>
      </w:pPr>
      <w:r>
        <w:rPr/>
        <w:t>Deberíamos alterar la estructura genética de todo el reino viviente en nombre de la utilidad y las ganancias?</w:t>
      </w:r>
    </w:p>
    <w:p>
      <w:pPr>
        <w:pStyle w:val="Normal"/>
        <w:numPr>
          <w:ilvl w:val="0"/>
          <w:numId w:val="3"/>
        </w:numPr>
        <w:jc w:val="both"/>
        <w:rPr/>
      </w:pPr>
      <w:r>
        <w:rPr/>
        <w:t>Es la constitución genética de todos los seres vivos la herencia común de todos, o puede ser adquirida por las corporaciones y de esta manera convertirse en propiedad privada de algunos?</w:t>
      </w:r>
    </w:p>
    <w:p>
      <w:pPr>
        <w:pStyle w:val="Normal"/>
        <w:numPr>
          <w:ilvl w:val="0"/>
          <w:numId w:val="3"/>
        </w:numPr>
        <w:jc w:val="both"/>
        <w:rPr/>
      </w:pPr>
      <w:r>
        <w:rPr/>
        <w:t>Quién dio a las compañías individuales el derecho a monopolizar grupos enteros de organismos?</w:t>
      </w:r>
    </w:p>
    <w:p>
      <w:pPr>
        <w:pStyle w:val="Normal"/>
        <w:numPr>
          <w:ilvl w:val="0"/>
          <w:numId w:val="3"/>
        </w:numPr>
        <w:jc w:val="both"/>
        <w:rPr/>
      </w:pPr>
      <w:r>
        <w:rPr/>
        <w:t>Los biotecnólogos se sienten los dueños de la naturaleza? Es esta una ilusión construida sobre la arrogancia científica y la economía convencional, ciega a la complejidad de los procesos ecológicos?</w:t>
      </w:r>
    </w:p>
    <w:p>
      <w:pPr>
        <w:pStyle w:val="Normal"/>
        <w:numPr>
          <w:ilvl w:val="0"/>
          <w:numId w:val="3"/>
        </w:numPr>
        <w:jc w:val="both"/>
        <w:rPr/>
      </w:pPr>
      <w:r>
        <w:rPr/>
        <w:t>Es posible minimizar los conceptos éticos y reducir los riesgos ambientales manteniendo los beneficios?</w:t>
      </w:r>
    </w:p>
    <w:p>
      <w:pPr>
        <w:pStyle w:val="Normal"/>
        <w:jc w:val="both"/>
        <w:rPr/>
      </w:pPr>
      <w:r>
        <w:rPr/>
      </w:r>
    </w:p>
    <w:p>
      <w:pPr>
        <w:pStyle w:val="Normal"/>
        <w:jc w:val="both"/>
        <w:rPr/>
      </w:pPr>
      <w:r>
        <w:rPr/>
        <w:t>También surgen algunas preguntas específicas sobre la naturaleza de la tecnología, en tanto otras cuestionan la dominación  de la agenda de investigación agrícola por intereses comerciales. La distribución desigual de los beneficios, los posibles riesgos ambientales y la explotación de los recursos genéticos de las naciones pobres por las ricas demandan algunas interrogantes más profundas:</w:t>
      </w:r>
    </w:p>
    <w:p>
      <w:pPr>
        <w:pStyle w:val="Normal"/>
        <w:jc w:val="both"/>
        <w:rPr/>
      </w:pPr>
      <w:r>
        <w:rPr/>
      </w:r>
    </w:p>
    <w:p>
      <w:pPr>
        <w:pStyle w:val="Normal"/>
        <w:numPr>
          <w:ilvl w:val="0"/>
          <w:numId w:val="3"/>
        </w:numPr>
        <w:jc w:val="both"/>
        <w:rPr/>
      </w:pPr>
      <w:r>
        <w:rPr/>
        <w:t>Quién se beneficia de la tecnología? Quién pierde?</w:t>
      </w:r>
    </w:p>
    <w:p>
      <w:pPr>
        <w:pStyle w:val="Normal"/>
        <w:numPr>
          <w:ilvl w:val="0"/>
          <w:numId w:val="3"/>
        </w:numPr>
        <w:jc w:val="both"/>
        <w:rPr/>
      </w:pPr>
      <w:r>
        <w:rPr/>
        <w:t>Cuáles son las consecuencias para el ambiente y la salud?</w:t>
      </w:r>
    </w:p>
    <w:p>
      <w:pPr>
        <w:pStyle w:val="Normal"/>
        <w:numPr>
          <w:ilvl w:val="0"/>
          <w:numId w:val="3"/>
        </w:numPr>
        <w:jc w:val="both"/>
        <w:rPr/>
      </w:pPr>
      <w:r>
        <w:rPr/>
        <w:t>Cuáles han sido las alternativas ignoradas?</w:t>
      </w:r>
    </w:p>
    <w:p>
      <w:pPr>
        <w:pStyle w:val="Normal"/>
        <w:numPr>
          <w:ilvl w:val="0"/>
          <w:numId w:val="3"/>
        </w:numPr>
        <w:jc w:val="both"/>
        <w:rPr/>
      </w:pPr>
      <w:r>
        <w:rPr/>
        <w:t>A qué necesidades responde la biotecnología?</w:t>
      </w:r>
    </w:p>
    <w:p>
      <w:pPr>
        <w:pStyle w:val="Normal"/>
        <w:numPr>
          <w:ilvl w:val="0"/>
          <w:numId w:val="3"/>
        </w:numPr>
        <w:jc w:val="both"/>
        <w:rPr/>
      </w:pPr>
      <w:r>
        <w:rPr/>
        <w:t>Cómo afecta la tecnología a lo que se está produciendo, cómo, para qué y para quién se está produciendo?</w:t>
      </w:r>
    </w:p>
    <w:p>
      <w:pPr>
        <w:pStyle w:val="Normal"/>
        <w:numPr>
          <w:ilvl w:val="0"/>
          <w:numId w:val="3"/>
        </w:numPr>
        <w:jc w:val="both"/>
        <w:rPr/>
      </w:pPr>
      <w:r>
        <w:rPr/>
        <w:t>Cuáles son las metas sociales y los criterios éticos que guían el problema de la elección de la investigación biotecnológica?</w:t>
      </w:r>
    </w:p>
    <w:p>
      <w:pPr>
        <w:pStyle w:val="Normal"/>
        <w:numPr>
          <w:ilvl w:val="0"/>
          <w:numId w:val="3"/>
        </w:numPr>
        <w:jc w:val="both"/>
        <w:rPr/>
      </w:pPr>
      <w:r>
        <w:rPr/>
        <w:t>Biotecnología para lograr que metas sociales y agronómicas?</w:t>
      </w:r>
    </w:p>
    <w:p>
      <w:pPr>
        <w:pStyle w:val="Normal"/>
        <w:jc w:val="both"/>
        <w:rPr/>
      </w:pPr>
      <w:r>
        <w:rPr/>
      </w:r>
    </w:p>
    <w:p>
      <w:pPr>
        <w:pStyle w:val="Normal"/>
        <w:jc w:val="both"/>
        <w:rPr/>
      </w:pPr>
      <w:r>
        <w:rPr/>
        <w:t>A fines de los 80, una publicación de Monsanto indicaba que la biotecnología revolucionaría la agricultura en el futuro con productos basados en métodos propios de la naturaleza, haciendo que el sistema agrícola sea más amigable para el medio ambiente y más provechoso para el agricultor (OTA, 1992). Mas aún, se proporcionarían plantas con defensas genéticas autoincorporadas contra insectos y patógenos. Desde entonces, muchos otros han prometido varias otras recompensas que la biotecnología puede brindar a través del mejoramiento de cultivos. El dilema ético es que muchas de estas promesas son infundadas y muchas de las ventajas o beneficios de la biotecnología no han podido o no han sido hechos realidad. Aunque es claro que la biotecnología puede ayudar a mejorar la agricultura, dada su actual orientación, la biotecnología promete mas bien daños al medio ambiente, una mayor industrialización de la agricultura y una intrusión más profunda de intereses privados en al investigación del sector público. Hasta ahora la dominación económica y política de las corporaciones multinacionales en la agenda de desarrollo agrícola ha tenido éxito a expensas de los intereses de los consumidores, campesinos, pequeñas fincas familiares, la vida silvestre y el medio ambiente.</w:t>
      </w:r>
    </w:p>
    <w:p>
      <w:pPr>
        <w:pStyle w:val="Normal"/>
        <w:jc w:val="both"/>
        <w:rPr/>
      </w:pPr>
      <w:r>
        <w:rPr/>
        <w:t>Es urgente para la sociedad civil tener una mayor participación en las decisiones tecnológicas para que el dominio que ejercen los intereses corporativos sobre la investigación científica sea balanceado por un control público más estricto. Las organizaciones públicas nacionales e internacionales tales como FAO, CGIAR, etc. tendrán que monitorear y controlar que los conocimientos aplicados no sean propiedad del sector privado para proteger que tal conocimiento continúe en el dominio público para beneficio de las sociedades rurales. Deben desarrollarse regímenes de regulación controlados públicamente y emplearlos para monitorear y evaluar los riesgos sociales y ambientales de los productos de la biotecnología (Webber, 1990).</w:t>
      </w:r>
    </w:p>
    <w:p>
      <w:pPr>
        <w:pStyle w:val="Normal"/>
        <w:jc w:val="both"/>
        <w:rPr/>
      </w:pPr>
      <w:r>
        <w:rPr/>
        <w:t>Finalmente, la tendencia hacia una visión reduccionista de la naturaleza y la agricultura promovida por la biotecnología contemporánea debe ser revertida por un enfoque más holístico de la agricultura, para asegurar que las alternativas agroecológicas no sean ignoradas y que sólo se investiguen y desarrollen aspectos biotecnológicos ecológicamente aceptables. Ha llegado el momento de enfrentar efectivamente el reto y la realidad de la ingeniería genética. Como ha sido con los pesticidas, las compañías de biotecnología deben sentir el impacto de los movimientos ambientalistas, laborales y campesinos de modo que reorienten su trabajo para el beneficio de la sociedad y la naturaleza. El futuro de la investigación con base en la biotecnología estará determinado por relaciones de poder y no hay razón para que los agricultores y el público en general, si se le da suficiente poder, no puedan influir en la dirección de la biotecnología cosa que cumpla con las metas de sostenibilidad.</w:t>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t>Las semillas de la discordia</w:t>
      </w:r>
    </w:p>
    <w:p>
      <w:pPr>
        <w:pStyle w:val="Normal"/>
        <w:rPr/>
      </w:pPr>
      <w:r>
        <w:rPr/>
        <w:t>(A modo de conclusión)</w:t>
      </w:r>
    </w:p>
    <w:p>
      <w:pPr>
        <w:pStyle w:val="Normal"/>
        <w:rPr/>
      </w:pPr>
      <w:r>
        <w:rPr/>
      </w:r>
    </w:p>
    <w:p>
      <w:pPr>
        <w:pStyle w:val="Normal"/>
        <w:jc w:val="both"/>
        <w:rPr/>
      </w:pPr>
      <w:r>
        <w:rPr/>
        <w:t>Espero haber aportado, a mis pacientes lectores, suficientes elementos de juicio para que puedan valorar por sí mismos.</w:t>
      </w:r>
    </w:p>
    <w:p>
      <w:pPr>
        <w:pStyle w:val="Normal"/>
        <w:jc w:val="both"/>
        <w:rPr/>
      </w:pPr>
      <w:r>
        <w:rPr/>
      </w:r>
    </w:p>
    <w:p>
      <w:pPr>
        <w:pStyle w:val="Normal"/>
        <w:jc w:val="both"/>
        <w:rPr/>
      </w:pPr>
      <w:r>
        <w:rPr/>
        <w:t>Considerar si los transgénicos resultan ser los “Frankestein" agrícolas…</w:t>
      </w:r>
    </w:p>
    <w:p>
      <w:pPr>
        <w:pStyle w:val="Normal"/>
        <w:jc w:val="both"/>
        <w:rPr/>
      </w:pPr>
      <w:r>
        <w:rPr/>
        <w:t>Conceptuar si estamos ante un caso “cierto” de Bioterrorismo…</w:t>
      </w:r>
    </w:p>
    <w:p>
      <w:pPr>
        <w:pStyle w:val="Normal"/>
        <w:jc w:val="both"/>
        <w:rPr/>
      </w:pPr>
      <w:r>
        <w:rPr/>
        <w:t>Opinar si nos enfrentamos a una “bio-devastación” asistida…</w:t>
      </w:r>
    </w:p>
    <w:p>
      <w:pPr>
        <w:pStyle w:val="Normal"/>
        <w:jc w:val="both"/>
        <w:rPr/>
      </w:pPr>
      <w:r>
        <w:rPr/>
      </w:r>
    </w:p>
    <w:p>
      <w:pPr>
        <w:pStyle w:val="Normal"/>
        <w:jc w:val="both"/>
        <w:rPr/>
      </w:pPr>
      <w:r>
        <w:rPr/>
        <w:t>Los invito a contestarse, o al menos buscar respuesta, a las siguientes preguntas:</w:t>
      </w:r>
    </w:p>
    <w:p>
      <w:pPr>
        <w:pStyle w:val="Normal"/>
        <w:jc w:val="both"/>
        <w:rPr/>
      </w:pPr>
      <w:r>
        <w:rPr/>
      </w:r>
    </w:p>
    <w:p>
      <w:pPr>
        <w:pStyle w:val="Normal"/>
        <w:jc w:val="both"/>
        <w:rPr/>
      </w:pPr>
      <w:r>
        <w:rPr/>
        <w:t>Si con el “nuevo orden” alimentario mundial no se está ejecutando un acto de irreversible locura ecológica?</w:t>
      </w:r>
    </w:p>
    <w:p>
      <w:pPr>
        <w:pStyle w:val="Normal"/>
        <w:jc w:val="both"/>
        <w:rPr/>
      </w:pPr>
      <w:r>
        <w:rPr/>
        <w:t>Si no se esta ante otro caso –y van…- de “serpientes” encantadoras de hombres?</w:t>
      </w:r>
    </w:p>
    <w:p>
      <w:pPr>
        <w:pStyle w:val="Normal"/>
        <w:jc w:val="both"/>
        <w:rPr/>
      </w:pPr>
      <w:r>
        <w:rPr/>
        <w:t>Si no sienten un cierto olor –por decirlo suavemente- a “privatización abusiva”?</w:t>
      </w:r>
    </w:p>
    <w:p>
      <w:pPr>
        <w:pStyle w:val="Normal"/>
        <w:jc w:val="both"/>
        <w:rPr/>
      </w:pPr>
      <w:r>
        <w:rPr/>
      </w:r>
    </w:p>
    <w:p>
      <w:pPr>
        <w:pStyle w:val="Normal"/>
        <w:jc w:val="both"/>
        <w:rPr/>
      </w:pPr>
      <w:r>
        <w:rPr/>
        <w:t>Sólo como un “analista de información” (así lo comprometía al principio del artículo), pero fiel a mi estilo comprometido, cuestionador, políticamente incorrecto, independiente e insumiso (casi lindando en lo irreverente), aporto mi humilde opinión al respecto, y con ellos dejo abierto el debate de ideas, que espero y deseo:</w:t>
      </w:r>
    </w:p>
    <w:p>
      <w:pPr>
        <w:pStyle w:val="Normal"/>
        <w:jc w:val="both"/>
        <w:rPr/>
      </w:pPr>
      <w:r>
        <w:rPr/>
      </w:r>
    </w:p>
    <w:p>
      <w:pPr>
        <w:pStyle w:val="Normal"/>
        <w:jc w:val="both"/>
        <w:rPr/>
      </w:pPr>
      <w:r>
        <w:rPr/>
        <w:t>Creo que en el caso de los transgénicos se está jugando a los “dados” con Dios, bajo el patrocinio del Diablo.</w:t>
      </w:r>
    </w:p>
    <w:p>
      <w:pPr>
        <w:pStyle w:val="Normal"/>
        <w:jc w:val="both"/>
        <w:rPr/>
      </w:pPr>
      <w:r>
        <w:rPr/>
        <w:t>La “revolución genética” facilita la metáfora, de estar “sembrando” en el Titanic. Sólo que esta vez el naufragio puede ser universal.</w:t>
      </w:r>
    </w:p>
    <w:p>
      <w:pPr>
        <w:pStyle w:val="Normal"/>
        <w:jc w:val="both"/>
        <w:rPr/>
      </w:pPr>
      <w:r>
        <w:rPr/>
        <w:t>El fetichismo de la ciencia en el sistema capitalista, puede llevarnos a un “Chernobil” global.</w:t>
      </w:r>
    </w:p>
    <w:p>
      <w:pPr>
        <w:pStyle w:val="Normal"/>
        <w:jc w:val="both"/>
        <w:rPr/>
      </w:pPr>
      <w:r>
        <w:rPr/>
        <w:t>La “patentación” de la vida, gracias a la cual, las multinacionales se apropian del patrimonio genético mundial, es una forma de “guerra oculta”, un modelo de “invasión” camuflada, o la futura “dictadura” alimentaria, y así lo denuncio.</w:t>
      </w:r>
    </w:p>
    <w:p>
      <w:pPr>
        <w:pStyle w:val="Normal"/>
        <w:jc w:val="both"/>
        <w:rPr/>
      </w:pPr>
      <w:r>
        <w:rPr/>
        <w:t>Entre el SOFA y la solfa, los transposones se tornan tramposones, y los Bio-Bio, meros neo-flautistas de Hamelin.</w:t>
      </w:r>
    </w:p>
    <w:p>
      <w:pPr>
        <w:pStyle w:val="Normal"/>
        <w:jc w:val="both"/>
        <w:rPr/>
      </w:pPr>
      <w:r>
        <w:rPr/>
      </w:r>
    </w:p>
    <w:p>
      <w:pPr>
        <w:pStyle w:val="Normal"/>
        <w:jc w:val="both"/>
        <w:rPr/>
      </w:pPr>
      <w:r>
        <w:rPr/>
        <w:t>“</w:t>
      </w:r>
      <w:r>
        <w:rPr/>
        <w:t>Cada día sabemos más del genoma (y menos de nosotros). No hay historia. Hay genoma. Las ilusiones del yo (idea del tiempo, de tierra bajo los pies, de país alrededor) son piadoso sostén. Sólo hay genoma, 152 investigadores de 11 países terminan de mapear nuestros primeros 21.037 genes. No abren la boca aún. Cuando revisen todo el cofre puede que avisen que sólo somos pulsiones del genoma. Que historia es sólo el múltiple desorden que fragua nuestro desahuciado pelele genético. Nuestro mísero Hamlet químico vive al capricho de cuatro tías tutelares de la especie: Adenina, Timina, Cisotina y Guanina. Son las que nos llevan de la pestaña. Y tejen las 3 millones de bases de los 24 paquetes que portamos. Y así nos toca, así nos va. Son las bases del código de la vida y no paran de moverse jamás. A su fluctuar le debemos estar vigentes hoy (y no mañana) en la espuma de los días. Y como su mecánica es fatal, optamos por reír, por llorar e historiar. Entre el ser y el gen, preferimos el ser. Nos engaña, pero uno se lo pasa bomba. Se trata de olvidar tan desanglado origen y mutar siempre. A lo que venga. De medusa a cienpiés. De dinosaurio a colibrí. De andarín a sedentario. Y así es como variamos de escenario. Y de animal. Ya somos menos torpes que el Neanderthal (al que se acaba de desaconsejar como pariente). Sólo tres generaciones m´ss y desaparecerá el cuarto molar (la tercera, la del “juicio”, se fue hace rato). Y ya anuncian que en 60 años partirá también el aburrido (y tan inútil) meñique del pie. El hombre común, la sagrada gente silvestre, la gente como uno, pide cambio. Le da olvido y placer. La biología distrae. Es amable”…(Esteban Peicovich – La Nación 2/5/04).</w:t>
      </w:r>
    </w:p>
    <w:p>
      <w:pPr>
        <w:pStyle w:val="Normal"/>
        <w:jc w:val="both"/>
        <w:rPr/>
      </w:pPr>
      <w:r>
        <w:rPr/>
      </w:r>
    </w:p>
    <w:p>
      <w:pPr>
        <w:pStyle w:val="Normal"/>
        <w:jc w:val="both"/>
        <w:rPr/>
      </w:pPr>
      <w:r>
        <w:rPr/>
        <w:t>“</w:t>
      </w:r>
      <w:r>
        <w:rPr/>
        <w:t>La razón es un sistema estrecho que ha degenerado en ideología. Con tiempo y poder se ha convertido en un dogma sin rumbo, disfrazándose de indagación desinteresada. Como la mayoría de las religiones, la razón se presenta como la solución de los problemas que ella misma ha creado…</w:t>
      </w:r>
    </w:p>
    <w:p>
      <w:pPr>
        <w:pStyle w:val="Normal"/>
        <w:jc w:val="both"/>
        <w:rPr/>
      </w:pPr>
      <w:r>
        <w:rPr/>
        <w:t>Nuestra civilización es asombrosa en su capacidad de visión y conocimiento. Nunca en la historia hubo elites tan vastas sobrellevando semejante carga de saber. Esta historia triunfal domina nuestra vida. Las elites definen naturalmente las cualidades en que ellas mismas se han concentrado como las más importantes y admiradas en el individuo.</w:t>
      </w:r>
    </w:p>
    <w:p>
      <w:pPr>
        <w:pStyle w:val="Normal"/>
        <w:jc w:val="both"/>
        <w:rPr/>
      </w:pPr>
      <w:r>
        <w:rPr/>
        <w:t>La posesión, uso y control del conocimiento especializado se han convertido en su tema central. Sin embargo, su poder no depende del efecto con que usan ese conocimiento sino de la eficacia con que controlan su uso. Así, entre las ilusiones propias de nuestra civilización esta la creencia absoluta de que la solución de nuestros problemas consiste en una aplicación más resuelta de conocimientos especializados organizados racionalmente. La realidad es que nuestros problemas derivan en gran medida de esa aplicación. La ilusión es que hemos creado la sociedad más sofisticada de la historia humana. La realidad es que la división del conocimiento en feudos ha hecho que el entendimiento general y la acción coordinada no sólo sean imposibles, sino despreciados e indignos de confianza…</w:t>
      </w:r>
    </w:p>
    <w:p>
      <w:pPr>
        <w:pStyle w:val="Normal"/>
        <w:jc w:val="both"/>
        <w:rPr/>
      </w:pPr>
      <w:r>
        <w:rPr/>
        <w:t>El poder de base racionalista manifiesta su debilidad cuando considera la crítica como una fuerza aún más negativa que un rey medieval. Hasta el bufón está desterrado de los castillos del poder moderno. Qué es lo que tanto asusta a estas elites?”...(John Ralston Saul – Los Bastardos de Voltaire – La dictadura de la razón en Occidente – Ed. Andrés Bello – 1992).</w:t>
      </w:r>
    </w:p>
    <w:p>
      <w:pPr>
        <w:pStyle w:val="Normal"/>
        <w:jc w:val="both"/>
        <w:rPr/>
      </w:pPr>
      <w:r>
        <w:rPr/>
      </w:r>
    </w:p>
    <w:p>
      <w:pPr>
        <w:pStyle w:val="Normal"/>
        <w:jc w:val="both"/>
        <w:rPr/>
      </w:pPr>
      <w:r>
        <w:rPr/>
        <w:t>Luego de esta breve lectura de los “sabios”, vuelvo a lo mío.</w:t>
      </w:r>
    </w:p>
    <w:p>
      <w:pPr>
        <w:pStyle w:val="Normal"/>
        <w:jc w:val="both"/>
        <w:rPr/>
      </w:pPr>
      <w:r>
        <w:rPr/>
        <w:t>Como viejo –y conocido, por los que siguen mis escritos- adepto a la interpretación “conspirativa” de la historia, aportaré algunos criterios –tal vez sólo presunciones, sospechas, suposiciones, conjeturas, creencias, supuestos, hipótesis- desde el punto de vista económico (que al fin y al cabo es lo mío, y de lo cual no debería salir sin “gabardina y paraguas”):</w:t>
      </w:r>
    </w:p>
    <w:p>
      <w:pPr>
        <w:pStyle w:val="Normal"/>
        <w:jc w:val="both"/>
        <w:rPr/>
      </w:pPr>
      <w:r>
        <w:rPr/>
      </w:r>
    </w:p>
    <w:p>
      <w:pPr>
        <w:pStyle w:val="Normal"/>
        <w:jc w:val="both"/>
        <w:rPr/>
      </w:pPr>
      <w:r>
        <w:rPr/>
        <w:t>Las “vacas sagradas” de la ingeniería genética y la biotecnología son “sólo” un instrumento más –y eso, mientras resulte rentable- de la concentración, privatización y desregulación económica, en manos de las empresas multinacionales. Entre Wall Street y Hollywood.</w:t>
      </w:r>
    </w:p>
    <w:p>
      <w:pPr>
        <w:pStyle w:val="Normal"/>
        <w:jc w:val="both"/>
        <w:rPr/>
      </w:pPr>
      <w:r>
        <w:rPr/>
      </w:r>
    </w:p>
    <w:p>
      <w:pPr>
        <w:pStyle w:val="Normal"/>
        <w:jc w:val="both"/>
        <w:rPr/>
      </w:pPr>
      <w:r>
        <w:rPr/>
        <w:t>Las consecuencias deseadas de esa “invasión” camuflada (geoestrategia de Washington S.A.) resultan ser, la “patentación” de la vida y la futura “dictadura” alimentaria. Entre Frankestein y medianoche.</w:t>
      </w:r>
    </w:p>
    <w:p>
      <w:pPr>
        <w:pStyle w:val="Normal"/>
        <w:jc w:val="both"/>
        <w:rPr/>
      </w:pPr>
      <w:r>
        <w:rPr/>
        <w:t>Una arma biológica para “dominar” en la paz o para “devastar” en la guerra. O acaso, ustedes no piensan que unas semillas Terminator, programadas para matarse a si mismas, lo pueden ser para matar a los demás seres vivos (vegetales, animales, o humanos), en su caso? Entre la CIA, el Pentágono y otra vez Wall Street.</w:t>
      </w:r>
    </w:p>
    <w:p>
      <w:pPr>
        <w:pStyle w:val="Normal"/>
        <w:jc w:val="both"/>
        <w:rPr/>
      </w:pPr>
      <w:r>
        <w:rPr/>
      </w:r>
    </w:p>
    <w:p>
      <w:pPr>
        <w:pStyle w:val="Normal"/>
        <w:jc w:val="both"/>
        <w:rPr/>
      </w:pPr>
      <w:r>
        <w:rPr/>
        <w:t xml:space="preserve">Las consecuencias no deseadas (efectos colaterales, recuerdan?) de la colonización Bio-Bio, del profesor Bacterios y sus cobayas humanas, puede resultar –casi en afirmativo, cada vez menos en condicional-: estar sembrando en el “Titanic”, o un “Chernobil” global. Y para eso ya está preparada la estrategia de enmascaramiento, de ocultación de pruebas, de “invisibilidad”, de inimputabilidad. O acaso, a ustedes no sorprende que en una sociedad de consumo en que todo se publicita, se identifica, patrocina, y mediatiza, las empresas de biotecnología “luchen” (acompañadas en colusión por Washington S.A.) para que no se “etiqueten” los productos transgénicos? Para que se “oculte” la trazabilidad? </w:t>
      </w:r>
    </w:p>
    <w:p>
      <w:pPr>
        <w:pStyle w:val="Normal"/>
        <w:jc w:val="both"/>
        <w:rPr/>
      </w:pPr>
      <w:r>
        <w:rPr/>
        <w:t xml:space="preserve">En este caso, el “monstruo” no tendrá padre. Frankenfoods habrá nacido huérfano. Ni padre, ni madre, ni abuela, ni servicio social a cargo. Las “patentes” que lo parieron se habrán esfumado en el Nasdaq…Y como en Bophal, en Alnazcollar o en el Danubio (la lista continúa), nadie tendrá la culpa, nadie se hará responsable, nadie será imputado y mucho menos penalizado…La justicia ha sido hecha, por la clase alta (dirigente), para que la clase media (dirigida, consumidora, servil, lacaya y genuflexa) “sienta” (crea, sueñe, imagine) que su “propiedad” está protegida. </w:t>
      </w:r>
    </w:p>
    <w:p>
      <w:pPr>
        <w:pStyle w:val="Normal"/>
        <w:jc w:val="both"/>
        <w:rPr/>
      </w:pPr>
      <w:r>
        <w:rPr/>
        <w:t>Las serpientes encantadoras de hombres partirán en busca de “nuevas” economías…</w:t>
      </w:r>
    </w:p>
    <w:p>
      <w:pPr>
        <w:pStyle w:val="Normal"/>
        <w:jc w:val="both"/>
        <w:rPr/>
      </w:pPr>
      <w:r>
        <w:rPr/>
        <w:t>Los neo-flautistas de Hamelin entonarán “nuevas” melodías…</w:t>
      </w:r>
    </w:p>
    <w:p>
      <w:pPr>
        <w:pStyle w:val="Normal"/>
        <w:jc w:val="both"/>
        <w:rPr/>
      </w:pPr>
      <w:r>
        <w:rPr/>
        <w:t>Los mitos biotecnológicos se transformaran en fachadas “Potemkin”…</w:t>
      </w:r>
    </w:p>
    <w:p>
      <w:pPr>
        <w:pStyle w:val="Normal"/>
        <w:jc w:val="both"/>
        <w:rPr/>
      </w:pPr>
      <w:r>
        <w:rPr/>
        <w:t>Los “sospechosos habituales” seguirán creando nuevas burbujas…</w:t>
      </w:r>
    </w:p>
    <w:p>
      <w:pPr>
        <w:pStyle w:val="Normal"/>
        <w:jc w:val="both"/>
        <w:rPr/>
      </w:pPr>
      <w:r>
        <w:rPr/>
        <w:t>Las “republiquetas sojeras” estarán dispuestas para otra prueba de modernidad o deuda externa de solemnidad…</w:t>
      </w:r>
    </w:p>
    <w:p>
      <w:pPr>
        <w:pStyle w:val="Normal"/>
        <w:jc w:val="both"/>
        <w:rPr/>
      </w:pPr>
      <w:r>
        <w:rPr/>
        <w:t>Los pobres continuarán más pobres, y los ricos continuarán más ricos…</w:t>
      </w:r>
    </w:p>
    <w:p>
      <w:pPr>
        <w:pStyle w:val="Normal"/>
        <w:jc w:val="both"/>
        <w:rPr/>
      </w:pPr>
      <w:r>
        <w:rPr/>
        <w:t>De eso se trata.</w:t>
      </w:r>
    </w:p>
    <w:p>
      <w:pPr>
        <w:pStyle w:val="Normal"/>
        <w:jc w:val="both"/>
        <w:rPr/>
      </w:pPr>
      <w:r>
        <w:rPr/>
      </w:r>
    </w:p>
    <w:p>
      <w:pPr>
        <w:pStyle w:val="Normal"/>
        <w:jc w:val="both"/>
        <w:rPr/>
      </w:pPr>
      <w:r>
        <w:rPr/>
        <w:t>Rondando el Gran Hermano. En lo vegetal, en lo animal, y en lo humano.</w:t>
      </w:r>
    </w:p>
    <w:p>
      <w:pPr>
        <w:pStyle w:val="Normal"/>
        <w:jc w:val="both"/>
        <w:rPr/>
      </w:pPr>
      <w:r>
        <w:rPr/>
        <w:t>Así en la vida como en la guerra.</w:t>
      </w:r>
    </w:p>
    <w:p>
      <w:pPr>
        <w:pStyle w:val="Normal"/>
        <w:jc w:val="both"/>
        <w:rPr/>
      </w:pPr>
      <w:r>
        <w:rPr/>
        <w:t>Así en la comida como en la muerte.</w:t>
      </w:r>
    </w:p>
    <w:p>
      <w:pPr>
        <w:pStyle w:val="Normal"/>
        <w:jc w:val="both"/>
        <w:rPr/>
      </w:pPr>
      <w:r>
        <w:rPr/>
        <w:t>Uniformidad absoluta. Dominación total.</w:t>
      </w:r>
    </w:p>
    <w:p>
      <w:pPr>
        <w:pStyle w:val="Normal"/>
        <w:jc w:val="both"/>
        <w:rPr/>
      </w:pPr>
      <w:r>
        <w:rPr/>
        <w:t>Pensamiento único…Pensamiento cero…</w:t>
      </w:r>
    </w:p>
    <w:p>
      <w:pPr>
        <w:pStyle w:val="Normal"/>
        <w:jc w:val="both"/>
        <w:rPr/>
      </w:pPr>
      <w:r>
        <w:rPr/>
        <w:t>Así en la tierra como en el cielo…</w:t>
      </w:r>
    </w:p>
    <w:p>
      <w:pPr>
        <w:pStyle w:val="Normal"/>
        <w:jc w:val="both"/>
        <w:rPr/>
      </w:pPr>
      <w:r>
        <w:rPr/>
        <w:t>El pan nuestro de cada día…</w:t>
      </w:r>
    </w:p>
    <w:p>
      <w:pPr>
        <w:pStyle w:val="Normal"/>
        <w:jc w:val="both"/>
        <w:rPr/>
      </w:pPr>
      <w:r>
        <w:rPr/>
      </w:r>
    </w:p>
    <w:p>
      <w:pPr>
        <w:pStyle w:val="Normal"/>
        <w:jc w:val="both"/>
        <w:rPr>
          <w:rFonts w:eastAsia="Arial Narrow"/>
        </w:rPr>
      </w:pPr>
      <w:r>
        <w:rPr>
          <w:rFonts w:eastAsia="Arial Narrow"/>
        </w:rPr>
        <w:t xml:space="preserve"> </w:t>
      </w:r>
    </w:p>
    <w:p>
      <w:pPr>
        <w:pStyle w:val="Normal"/>
        <w:jc w:val="both"/>
        <w:rPr>
          <w:rFonts w:eastAsia="Arial Narrow"/>
        </w:rPr>
      </w:pPr>
      <w:r>
        <w:rPr>
          <w:rFonts w:eastAsia="Arial Narrow"/>
        </w:rPr>
        <w:t xml:space="preserve">  </w:t>
      </w:r>
    </w:p>
    <w:p>
      <w:pPr>
        <w:pStyle w:val="Normal"/>
        <w:jc w:val="both"/>
        <w:rPr/>
      </w:pPr>
      <w:r>
        <w:rPr/>
      </w:r>
    </w:p>
    <w:p>
      <w:pPr>
        <w:pStyle w:val="Normal"/>
        <w:jc w:val="both"/>
        <w:rPr>
          <w:rFonts w:eastAsia="Arial Narrow"/>
        </w:rPr>
      </w:pPr>
      <w:r>
        <w:rPr>
          <w:rFonts w:eastAsia="Arial Narrow"/>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 Narrow"/>
        </w:rPr>
      </w:pPr>
      <w:r>
        <w:rPr>
          <w:rFonts w:eastAsia="Arial Narrow"/>
        </w:rPr>
        <w:t xml:space="preserve"> </w:t>
      </w:r>
    </w:p>
    <w:p>
      <w:pPr>
        <w:pStyle w:val="Normal"/>
        <w:jc w:val="both"/>
        <w:rPr/>
      </w:pPr>
      <w:r>
        <w:rPr/>
      </w:r>
    </w:p>
    <w:p>
      <w:pPr>
        <w:pStyle w:val="Normal"/>
        <w:jc w:val="both"/>
        <w:rPr/>
      </w:pPr>
      <w:r>
        <w:rPr/>
      </w:r>
    </w:p>
    <w:p>
      <w:pPr>
        <w:pStyle w:val="Normal"/>
        <w:jc w:val="both"/>
        <w:rPr>
          <w:rFonts w:eastAsia="Arial Narrow"/>
        </w:rPr>
      </w:pPr>
      <w:r>
        <w:rPr>
          <w:rFonts w:eastAsia="Arial Narrow"/>
        </w:rPr>
        <w:t xml:space="preserve">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r>
    </w:p>
    <w:p>
      <w:pPr>
        <w:pStyle w:val="Normal"/>
        <w:rPr/>
      </w:pPr>
      <w:r>
        <w:rPr/>
      </w:r>
    </w:p>
    <w:p>
      <w:pPr>
        <w:pStyle w:val="Normal"/>
        <w:rPr/>
      </w:pPr>
      <w:r>
        <w:rPr>
          <w:rFonts w:eastAsia="Arial Narrow"/>
        </w:rPr>
        <w:t xml:space="preserve"> </w:t>
      </w:r>
      <w:r>
        <w:rPr>
          <w:rFonts w:eastAsia="Arial Narrow"/>
          <w:b/>
        </w:rPr>
        <w:t xml:space="preserve"> </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portal.net/temas/transgenicos.htm" TargetMode="External"/><Relationship Id="rId3" Type="http://schemas.openxmlformats.org/officeDocument/2006/relationships/hyperlink" Target="http://www.greenpeace.org/chile" TargetMode="External"/><Relationship Id="rId4" Type="http://schemas.openxmlformats.org/officeDocument/2006/relationships/hyperlink" Target="http://www.greenpeace.org/espan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8:59:00Z</dcterms:created>
  <dc:creator>xxx</dc:creator>
  <dc:description/>
  <dc:language>en-US</dc:language>
  <cp:lastModifiedBy>xxx</cp:lastModifiedBy>
  <dcterms:modified xsi:type="dcterms:W3CDTF">2004-06-28T08:59:00Z</dcterms:modified>
  <cp:revision>2</cp:revision>
  <dc:subject/>
  <dc:title>Transgenicos: El “nuevo orden” alimentario mundial y las “patentes” sobre la vida</dc:title>
</cp:coreProperties>
</file>