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aper - La burbuja de Dubái: La Meca del ladrillo (Castillos en la are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la “Era de los excesos”, de la desmesura, de los abusos, es lógico esperar que llegue el momento del déficit, de la escasez, de la insuficiencia, de la imputación, y de la condena. Dubái es una señal. Islandia fue un avance. Grecia será la ratificación…</w:t>
      </w:r>
    </w:p>
    <w:p>
      <w:pPr>
        <w:pStyle w:val="Normal"/>
        <w:jc w:val="both"/>
        <w:rPr>
          <w:rFonts w:ascii="Times New Roman" w:hAnsi="Times New Roman" w:cs="Times New Roman"/>
          <w:sz w:val="24"/>
          <w:szCs w:val="24"/>
        </w:rPr>
      </w:pPr>
      <w:r>
        <w:rPr>
          <w:rFonts w:cs="Times New Roman" w:ascii="Times New Roman" w:hAnsi="Times New Roman"/>
          <w:sz w:val="24"/>
          <w:szCs w:val="24"/>
        </w:rPr>
        <w:t>Llega el “día de la víctima”. Islandia quebró por “defecto”, Dubái por “exceso” y Grecia por “falsificación”… Sólo son los primeros ejemplos, no los únicos, ni los últimos. La lista se está ampliando por momentos. Al 20 de febrero 2010 (cuando escribo este Paper) se alarga la fila de “penitentes”… y los que están por venir…</w:t>
      </w:r>
    </w:p>
    <w:p>
      <w:pPr>
        <w:pStyle w:val="Normal"/>
        <w:jc w:val="both"/>
        <w:rPr/>
      </w:pPr>
      <w:r>
        <w:rPr>
          <w:rFonts w:cs="Times New Roman" w:ascii="Times New Roman" w:hAnsi="Times New Roman"/>
          <w:sz w:val="24"/>
          <w:szCs w:val="24"/>
        </w:rPr>
        <w:t>El de Dubái es, en cierta medida, un caso más en la lista de economías embriagadas de aquella actividad inmobiliaria sobre la que se asentó una escalada de endeudamiento sin precedentes. Desde hacía tiempo, las cautelas acerca de la sostenibilidad de ese apalancamiento en la escalada alcista en la actividad residencial eran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La deuda excesiva, ya sea de empresas o de Estados, empieza a convertirse en el principal estigma para esa transición a una etapa de normalidad económica y financiera. El reflejo en los costes del endeudamiento, en los diferenciales frente a las referencias de menor riesgo de crédito, ha sido hasta ahora mucho más explícito en la deuda captada por el sector privado de las economías que por los Gobiernos, pero en algún momento el castigo llegará también a los mercados de deuda pública. En especial, a los de aquellos países cuyo stock de deuda pública es más elevado en relación con el tamaño de su economía, y sus perspectivas de crecimiento están hoy más condicionadas por la lenta salida de la crisis de otros países.</w:t>
      </w:r>
    </w:p>
    <w:p>
      <w:pPr>
        <w:pStyle w:val="Normal"/>
        <w:jc w:val="both"/>
        <w:rPr/>
      </w:pPr>
      <w:r>
        <w:rPr>
          <w:rFonts w:cs="Times New Roman" w:ascii="Times New Roman" w:hAnsi="Times New Roman"/>
          <w:sz w:val="24"/>
          <w:szCs w:val="24"/>
        </w:rPr>
        <w:t>El miércoles 25 de noviembre, el Gobierno del emirato de Dubái emitía un comunicado de urgencia a los mercados. Casi al final de su nota anunciaba un aplazamiento en el pago de la deuda de sus dos principales empresas, Dubai World y Nakheel. Como cabía esperar, la noticia provocó un gran nerviosismo entre los inversores de todo el mundo, con caídas generalizadas en las bolsas. Un movimiento amortiguado por las festividades de Acción de Gracias, en Estados Unidos, y del Eid al Adha, la celebración del sacrificio, en los países musulmanes.</w:t>
      </w:r>
    </w:p>
    <w:p>
      <w:pPr>
        <w:pStyle w:val="Normal"/>
        <w:jc w:val="both"/>
        <w:rPr>
          <w:rFonts w:ascii="Times New Roman" w:hAnsi="Times New Roman" w:cs="Times New Roman"/>
          <w:sz w:val="24"/>
          <w:szCs w:val="24"/>
        </w:rPr>
      </w:pPr>
      <w:r>
        <w:rPr>
          <w:rFonts w:cs="Times New Roman" w:ascii="Times New Roman" w:hAnsi="Times New Roman"/>
          <w:sz w:val="24"/>
          <w:szCs w:val="24"/>
        </w:rPr>
        <w:t>Al día siguiente, BNP Paribas enviaba una nota a sus clientes con su análisis de la situación: “El mercado había ignorado las señales de crecientes niveles de deuda y de déficit presupuestarios a nivel soberano. Quizá todo lo que necesitaba era una llamada de atención, y Dubái puede haber sido esa llamada”.</w:t>
      </w:r>
    </w:p>
    <w:p>
      <w:pPr>
        <w:pStyle w:val="Normal"/>
        <w:jc w:val="both"/>
        <w:rPr/>
      </w:pPr>
      <w:r>
        <w:rPr>
          <w:rFonts w:cs="Times New Roman" w:ascii="Times New Roman" w:hAnsi="Times New Roman"/>
          <w:sz w:val="24"/>
          <w:szCs w:val="24"/>
        </w:rPr>
        <w:t>Porque lo cierto es que las señales estaban ahí, las alertas habían llegado desde foros bien distintos y los datos apuntaban tozudos en la misma dirección. Pero el mercado había decidido ignorarlos todos y apostar por una recuperación generalizada, en la que los riesgos nunca se iban a materializar. Los inversores creían que el lema “demasiado grande para dejarlo caer”, con el que se han manejado los problemas de la banca en esta crisis, era también extensible a los Estados soberanos. Dubái amenaza con sacarlos de su error, pero, lamentablemente, no es el único caso.</w:t>
      </w:r>
    </w:p>
    <w:p>
      <w:pPr>
        <w:pStyle w:val="Normal"/>
        <w:jc w:val="both"/>
        <w:rPr>
          <w:rFonts w:ascii="Times New Roman" w:hAnsi="Times New Roman" w:cs="Times New Roman"/>
          <w:sz w:val="24"/>
          <w:szCs w:val="24"/>
        </w:rPr>
      </w:pPr>
      <w:r>
        <w:rPr>
          <w:rFonts w:cs="Times New Roman" w:ascii="Times New Roman" w:hAnsi="Times New Roman"/>
          <w:sz w:val="24"/>
          <w:szCs w:val="24"/>
        </w:rPr>
        <w:t>Así lo reconoce el equipo de Capital Economics en Londres. “Es un recordatorio del legado que los excesos del pasado en economías altamente endeudadas dejará por muchos años”. Los miles de millones gastados en rescates bancarios y los planes de estímulo económico por parte de los Gobiernos de todo el mundo han provocado una sacudida devastadora a las finanzas de muchos países, a los que ahora les llega el momento de pagar la factura. No será algo rápido ni fácil. Pasarán muchos años antes de que los países digieran semejante carga. Y eso si el peso de la deuda no se lleva antes por delante la incipiente recuperación. En palabras de Jean Pisani-Ferry, director de Bruegel, un think tank impulsado por la Comisión Europea en Bruselas, “en apenas unos meses, el miedo a la crisis se ha transformado en el miedo a la deuda”. Y no faltan mo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cía al respecto Kenneth Rogoff, profesor de Economía y Política Pública en la Universidad de Harvard y ex economista jefe del FMI, en su artículo </w:t>
      </w:r>
      <w:r>
        <w:rPr>
          <w:rFonts w:cs="Times New Roman" w:ascii="Times New Roman" w:hAnsi="Times New Roman"/>
          <w:sz w:val="24"/>
          <w:szCs w:val="24"/>
          <w:u w:val="single"/>
        </w:rPr>
        <w:t>Los límites del emirato</w:t>
      </w:r>
      <w:r>
        <w:rPr>
          <w:rFonts w:cs="Times New Roman" w:ascii="Times New Roman" w:hAnsi="Times New Roman"/>
          <w:sz w:val="24"/>
          <w:szCs w:val="24"/>
        </w:rPr>
        <w:t xml:space="preserve"> (El País - </w:t>
      </w:r>
      <w:r>
        <w:rPr>
          <w:rFonts w:cs="Times New Roman" w:ascii="Times New Roman" w:hAnsi="Times New Roman"/>
          <w:b/>
          <w:sz w:val="24"/>
          <w:szCs w:val="24"/>
        </w:rPr>
        <w:t>6/12/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Los inversores globales están resoplando de furia por la decisión de Dubái de permitir que su compañía privada de bandera Dubai World solicite una moratoria de seis meses (lo que implica un incumplimiento de pagos al menos parcial) en el pago de una deuda de aproximadamente 26.000 millones de dólares. ¿Qué esperaban exactamente los inversores cuando compraron bonos en empresas con nombres del tipo Limitless World (Mundo Sin Límites), una de las quebradas subsidiarias de bienes inmuebles de Dubai World? Estamos frente a una mentalidad de burbuja.</w:t>
      </w:r>
    </w:p>
    <w:p>
      <w:pPr>
        <w:pStyle w:val="Normal"/>
        <w:jc w:val="both"/>
        <w:rPr/>
      </w:pPr>
      <w:r>
        <w:rPr>
          <w:rFonts w:cs="Times New Roman" w:ascii="Times New Roman" w:hAnsi="Times New Roman"/>
          <w:sz w:val="24"/>
          <w:szCs w:val="24"/>
          <w:u w:val="single"/>
        </w:rPr>
        <w:t>La idea, imagino, era que el Gobierno del Emirato respaldaría cada crédito, no importa lo arriesgado que fuera. Y si el gobierno de Dubái, pobre en petróleo, no tenía el dinero, entonces de alguna manera Abu Dhabi, su hermano rico en petróleo, escupiría el efectivo necesario.</w:t>
      </w:r>
    </w:p>
    <w:p>
      <w:pPr>
        <w:pStyle w:val="Normal"/>
        <w:jc w:val="both"/>
        <w:rPr/>
      </w:pPr>
      <w:r>
        <w:rPr>
          <w:rFonts w:cs="Times New Roman" w:ascii="Times New Roman" w:hAnsi="Times New Roman"/>
          <w:sz w:val="24"/>
          <w:szCs w:val="24"/>
          <w:u w:val="single"/>
        </w:rPr>
        <w:t>Una expectativa absurda, uno podría pensar. Pero prácticamente no más improbable que cualquiera de los otros rescates masivos que hemos visto en el mundo a raíz de la reciente crisis financiera.</w:t>
      </w:r>
      <w:r>
        <w:rPr>
          <w:rFonts w:cs="Times New Roman" w:ascii="Times New Roman" w:hAnsi="Times New Roman"/>
          <w:sz w:val="24"/>
          <w:szCs w:val="24"/>
        </w:rPr>
        <w:t xml:space="preserve"> Lo que realmente fastidió a los inversores, obviamente, fue darse cuenta de que, sí, de que algún día habría que retirar las garantías de deuda insostenible. Llegado el caso, un mundo excesivamente apalancado va a tener que encontrar la manera de recortar la carga de deuda, y no todo será agradable.</w:t>
      </w:r>
    </w:p>
    <w:p>
      <w:pPr>
        <w:pStyle w:val="Normal"/>
        <w:jc w:val="both"/>
        <w:rPr/>
      </w:pPr>
      <w:r>
        <w:rPr>
          <w:rFonts w:cs="Times New Roman" w:ascii="Times New Roman" w:hAnsi="Times New Roman"/>
          <w:sz w:val="24"/>
          <w:szCs w:val="24"/>
          <w:u w:val="single"/>
        </w:rPr>
        <w:t>Están aquellos que se regodean en lo que consideran un justo castigo para las ambiciones sobredimensionadas de la avasalladora Dubái. Yo no comparto esta opinión. Es cierto, Dubái, con sus islas artificiales, hoteles que simulan Venecia y canchas de tenis en las terrazas de los edificios, es un castillo de arena en el mundo real. Aun así, Dubái también le demostró al resto de Oriente Medio lo que el espíritu empresarial puede alcanza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aeropuerto se ha convertido en una estación nodal global de tal relevancia que los reguladores alemanes recientemente tuvieron que obligar a Emirates Airlines a aumentar los precios de sus billetes a Fráncfort, para que Lufthansa no perdiera demasiada actividad comercial. Y, con sus mercados de bienes y capital relativamente abiertos, </w:t>
      </w:r>
      <w:r>
        <w:rPr>
          <w:rFonts w:cs="Times New Roman" w:ascii="Times New Roman" w:hAnsi="Times New Roman"/>
          <w:sz w:val="24"/>
          <w:szCs w:val="24"/>
          <w:u w:val="single"/>
        </w:rPr>
        <w:t>Dubái se ha convertido en un nodo comercial no sólo para todo Oriente Medio, sino también para partes de África y Asia</w:t>
      </w:r>
      <w:r>
        <w:rPr>
          <w:rFonts w:cs="Times New Roman" w:ascii="Times New Roman" w:hAnsi="Times New Roman"/>
          <w:sz w:val="24"/>
          <w:szCs w:val="24"/>
        </w:rPr>
        <w:t>. En la víspera de la crisis financiera, otros Estados del Golfo habían empezado a mirar a Dubái en busca de una visión profunda sobre cómo podían diversificar sus economías y seguir prosperando cuando los pozos de petróleo se secasen.</w:t>
      </w:r>
    </w:p>
    <w:p>
      <w:pPr>
        <w:pStyle w:val="Normal"/>
        <w:jc w:val="both"/>
        <w:rPr/>
      </w:pPr>
      <w:r>
        <w:rPr>
          <w:rFonts w:cs="Times New Roman" w:ascii="Times New Roman" w:hAnsi="Times New Roman"/>
          <w:sz w:val="24"/>
          <w:szCs w:val="24"/>
        </w:rPr>
        <w:t>Sí, Dubái es ciertamente un estado autocrático donde las finanzas están estrecha y secretamente controladas. De hecho, la falta de información detallada sobre las finanzas de los Emiratos fue una razón central por la que el impago de Dubai World causó tanta sorpresa.</w:t>
      </w:r>
    </w:p>
    <w:p>
      <w:pPr>
        <w:pStyle w:val="Normal"/>
        <w:jc w:val="both"/>
        <w:rPr>
          <w:rFonts w:ascii="Times New Roman" w:hAnsi="Times New Roman" w:cs="Times New Roman"/>
          <w:sz w:val="24"/>
          <w:szCs w:val="24"/>
        </w:rPr>
      </w:pPr>
      <w:r>
        <w:rPr>
          <w:rFonts w:cs="Times New Roman" w:ascii="Times New Roman" w:hAnsi="Times New Roman"/>
          <w:sz w:val="24"/>
          <w:szCs w:val="24"/>
        </w:rPr>
        <w:t>Pero, en muchos sentidos, las autoridades de Dubái han sido asombrosamente tolerantes de la libertad de expresión. Hace un año, participé de una velada de presentaciones de artistas locales en la Universidad de Dubái. Un artista, un fotógrafo emiratí, presentó una línea de tiempo visual de la construcción de una de las estaciones del nuevo sistema de subterráneos de Dubái. Este artista local ha experimentado la asombrosa transformación de la ciudad-estado en los últimos 13 años, que se vio impulsada por el tipo de auge inmobiliario que uno asocia con las ciudades chinas de más rápido crecimiento, no con Oriente Próximo.</w:t>
      </w:r>
    </w:p>
    <w:p>
      <w:pPr>
        <w:pStyle w:val="Normal"/>
        <w:jc w:val="both"/>
        <w:rPr>
          <w:rFonts w:ascii="Times New Roman" w:hAnsi="Times New Roman" w:cs="Times New Roman"/>
          <w:sz w:val="24"/>
          <w:szCs w:val="24"/>
        </w:rPr>
      </w:pPr>
      <w:r>
        <w:rPr>
          <w:rFonts w:cs="Times New Roman" w:ascii="Times New Roman" w:hAnsi="Times New Roman"/>
          <w:sz w:val="24"/>
          <w:szCs w:val="24"/>
        </w:rPr>
        <w:t>En lugar de simplemente elogiar las nuevas construcciones del Gobierno, el artista destacó lo irritante que les resultaba el cambio a los ciudadanos de larga data. ¿Cómo se relaciona uno con los objetos inanimados que se elevan de las tierras desérticas áridas y a la vez majestuosas? Otro artista presentó una visión de cómo se podía utilizar la iluminación exterior para transformar los minaretes y ayudarlos a destacarse en el manchón de edificios modernos que caracteriza a la ciudad contemporánea de Oriente Medio. Sus visiones eran imponentes y, a simple vista, algo radicales. Llamaba la atención que esas ideas pudieran expresarse abiertamente.</w:t>
      </w:r>
    </w:p>
    <w:p>
      <w:pPr>
        <w:pStyle w:val="Normal"/>
        <w:jc w:val="both"/>
        <w:rPr>
          <w:rFonts w:ascii="Times New Roman" w:hAnsi="Times New Roman" w:cs="Times New Roman"/>
          <w:sz w:val="24"/>
          <w:szCs w:val="24"/>
        </w:rPr>
      </w:pPr>
      <w:r>
        <w:rPr>
          <w:rFonts w:cs="Times New Roman" w:ascii="Times New Roman" w:hAnsi="Times New Roman"/>
          <w:sz w:val="24"/>
          <w:szCs w:val="24"/>
        </w:rPr>
        <w:t>Cualquiera que esté familiarizado con Dubái entiende que estos son sólo pequeños ejemplos de un abrazo de creatividad mucho más amplio que ha permitido que el país sedujera a profesionales extranjeros de élite para atraerlos a las industrias de las finanzas y otras. En gran medida, como en EE UU, los extranjeros de élite han desempeñado un papel clave en el desarrollo de las diversas industrias de servicios de Dubái.</w:t>
      </w:r>
    </w:p>
    <w:p>
      <w:pPr>
        <w:pStyle w:val="Normal"/>
        <w:jc w:val="both"/>
        <w:rPr/>
      </w:pPr>
      <w:r>
        <w:rPr>
          <w:rFonts w:cs="Times New Roman" w:ascii="Times New Roman" w:hAnsi="Times New Roman"/>
          <w:sz w:val="24"/>
          <w:szCs w:val="24"/>
        </w:rPr>
        <w:t>Por supuesto, otros países en el Golfo también tienen algunos logros sorprendentes en su haber. La compañía nacional de petróleo de Arabia Saudita ha adquirido una experiencia interna en perforación petrolera que es ampliamente admirada en Occidente. Qatar ha tenido éxito en los medios con Al Jazeera, mientras que Abu Dhabi ha ayudado a patrocinar avances notorios en inteligencia artificial a través de su apoyo al ajedrez electrónico. Pero Dubái, con muy poco oro negro propio, ha hecho con menos más que cualquier otro Estado de la región.</w:t>
      </w:r>
    </w:p>
    <w:p>
      <w:pPr>
        <w:pStyle w:val="Normal"/>
        <w:jc w:val="both"/>
        <w:rPr/>
      </w:pPr>
      <w:r>
        <w:rPr>
          <w:rFonts w:cs="Times New Roman" w:ascii="Times New Roman" w:hAnsi="Times New Roman"/>
          <w:sz w:val="24"/>
          <w:szCs w:val="24"/>
          <w:u w:val="single"/>
        </w:rPr>
        <w:t>Desafortunadamente, Dubái terminó siendo objeto de las leyes de gravedad financiera. Esta vez no fue diferente. La especulación y el préstamo masivos llevaron a cargas de deuda excesivas y, en definitiva, a la suspensión de pagos.</w:t>
      </w:r>
    </w:p>
    <w:p>
      <w:pPr>
        <w:pStyle w:val="Normal"/>
        <w:jc w:val="both"/>
        <w:rPr/>
      </w:pPr>
      <w:r>
        <w:rPr>
          <w:rFonts w:cs="Times New Roman" w:ascii="Times New Roman" w:hAnsi="Times New Roman"/>
          <w:sz w:val="24"/>
          <w:szCs w:val="24"/>
          <w:u w:val="single"/>
        </w:rPr>
        <w:t>¿Es éste el final del camino para el crecimiento épico de Dubái? Lo dudo. Países de todo el mundo y a lo largo de la historia han cesado en el pago de sus deudas y vivieron para contarlo, incluso más prósperos. No hay duda de la necesidad de Dubái de reestructurarse y podar sus excesos antes de que pueda reanudar una trayectoria de crecimiento más sostenible, aunque lograrlo llevará tie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brá contagio a países vulnerables en Europa y otras partes? Todavía no. Si bien el caso de Dubái no es diferente, sí es especial, de manera que el efecto en la confianza de los inversores debería mantenerse restringido por ahora. Pero los inversores están aprendiendo por la vía difícil que las posibilidades y recursos de ningún país son ilimitados. </w:t>
      </w:r>
    </w:p>
    <w:p>
      <w:pPr>
        <w:pStyle w:val="Normal"/>
        <w:jc w:val="both"/>
        <w:rPr>
          <w:rFonts w:ascii="Times New Roman" w:hAnsi="Times New Roman" w:cs="Times New Roman"/>
          <w:sz w:val="24"/>
          <w:szCs w:val="24"/>
        </w:rPr>
      </w:pPr>
      <w:r>
        <w:rPr>
          <w:rFonts w:cs="Times New Roman" w:ascii="Times New Roman" w:hAnsi="Times New Roman"/>
          <w:sz w:val="24"/>
          <w:szCs w:val="24"/>
        </w:rPr>
        <w:t>Perdóneme Profesor Rogoff, con todo respeto y humildad, me permito decirle que, en este caso, no estoy de acuerdo con usted.</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 Dubái no pasaría de una broma macabra si no hubiera tenido tantos cómplices interiores (voluntarios) y beneficiarios internacionales (encubiertos). Los siempre atentos y afortunados “global players”, que han concentrado una enorme liquidez en proyectos inviables.  Dubái ha sido otro eslabón débil (como Islandia o Grecia) de la misma caden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Una “cadena de favores” que llevó a construir un sitio donde se baten todos los récords imaginables: la torre más alta del mundo; la pista cubierta de esquí más larga; el hotel más lujoso; el centro comercial con más tiendas; el yate más caro; la casa más ornamentada; el lugar con más grúas de todo el planeta (y con más cemento); la mayor concentración de millonarios por metro cuadrado. Y así.</w:t>
      </w:r>
    </w:p>
    <w:p>
      <w:pPr>
        <w:pStyle w:val="Normal"/>
        <w:shd w:fill="FFFFFF" w:val="clear"/>
        <w:jc w:val="both"/>
        <w:rPr/>
      </w:pPr>
      <w:r>
        <w:rPr>
          <w:rFonts w:cs="Times New Roman" w:ascii="Times New Roman" w:hAnsi="Times New Roman"/>
          <w:sz w:val="24"/>
          <w:szCs w:val="24"/>
        </w:rPr>
        <w:t>En este mini Manhattan de Oriente Próximo es (¿era?) omnipresente el jeque Mohammed bin Rashid Al Maktoum. Él ha convertido esta ciudad-estado en un bastión del capitalismo liberal, un ejemplo al que el resto del mundo árabe mira (¿miraba?) con envidia. La imagen de su cuidada barba recortada (y teñida) y su inmaculada dishdasha blanca está (¿estaba?) por todas partes. Al fin y al cabo, Dubái -como los otros seis emiratos que conforman Emiratos Árabes Unidos- es (y sigue siendo) una autocracia regida de manera hereditaria por una familia.</w:t>
      </w:r>
    </w:p>
    <w:p>
      <w:pPr>
        <w:pStyle w:val="Normal"/>
        <w:jc w:val="both"/>
        <w:rPr/>
      </w:pPr>
      <w:r>
        <w:rPr>
          <w:rFonts w:cs="Times New Roman" w:ascii="Times New Roman" w:hAnsi="Times New Roman"/>
          <w:sz w:val="24"/>
          <w:szCs w:val="24"/>
        </w:rPr>
        <w:t>Durante años, Dubái ha sido sinónimo de lujo, glamour y poderío económico. ¿Seguirá siéndolo?</w:t>
      </w:r>
    </w:p>
    <w:p>
      <w:pPr>
        <w:pStyle w:val="Normal"/>
        <w:shd w:fill="FFFFFF" w:val="clear"/>
        <w:jc w:val="both"/>
        <w:rPr/>
      </w:pPr>
      <w:r>
        <w:rPr>
          <w:rFonts w:cs="Times New Roman" w:ascii="Times New Roman" w:hAnsi="Times New Roman"/>
          <w:sz w:val="24"/>
          <w:szCs w:val="24"/>
        </w:rPr>
        <w:t>Dubái aspiraba a convertirse en centro financiero de Oriente Medio. Sin embargo, tras el estallido de la crisis, el precio de los inmuebles se ha desplomado un 50%, la bolsa de Dubái ha caído un 80% y los deudores abandonan la ciuda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 centro financiero a ciudad fantasma en medio del desierto de Oriente Medio. Dubái experimentó un espectacular crecimiento a lo largo de los últimos años, al calor del crédito fácil y la burbuja inmobiliaria. Rascacielos, ambiciosos complejos turísticos y grandes proyectos inmobiliarios se levantaron bajo el sol del desierto, atrayendo a miles de inversores de todo el mundo dispuestos a pagar millones por hacerse con alguna propiedad en la joya del Golf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in embargo, el estallido de la crisis financiera ha golpeado con una fuerza inusitada al mercado inmobiliario de esta región. El precio de las viviendas llegó a subir un 5% semanal durante el boom. En la actualidad, el valor de las propiedades se ha desplomado casi un 50% en algunas zonas de la ciuda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incremento del desempleo (el 90% de los trabajadores son extranjeros) y la creciente morosidad está provocando una huida de ciudadanos e inversores. Además, el problema es que el impago de una deuda se castiga en esta región con pena de cárcel. Ante tal perspectiva, muchos deudores prefieren abandonar la ciuda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Hoy, la ciudad estado que nos dio las islas palmera y los complejos de esquí cubiertos es un centro financiero que no puede pagar sus deudas, lo que ha provocado el enfado de la comunidad financiera -gran parte de ella con oficinas en el DIFC-, que sostiene que la ciudad los ha engañado con respecto a sus intenciones sobre la gestión de la deuda.</w:t>
      </w:r>
    </w:p>
    <w:p>
      <w:pPr>
        <w:pStyle w:val="Normal"/>
        <w:shd w:fill="FFFFFF" w:val="clear"/>
        <w:jc w:val="both"/>
        <w:rPr/>
      </w:pPr>
      <w:r>
        <w:rPr>
          <w:rFonts w:cs="Times New Roman" w:ascii="Times New Roman" w:hAnsi="Times New Roman"/>
          <w:sz w:val="24"/>
          <w:szCs w:val="24"/>
        </w:rPr>
        <w:t>Pero el “delirio” de Dubai World no quedó únicamente en construir “castillos en la arena”. Para emular al primo rico Al Walid bin Tanal (¿de eso se trataba?) había que invertir en el exterior. El “Fondo Soberano” de Dubái (¿cómo se inventó y cómo se proyectó por el mundo mundial, si no es con el patrocinio (padres putativos), la promoción (socios del silencio) y el incentivo (sospechosos habituales) de la banca internacional?), llevó sus “petrodólares” a: Barney New York, el minorista de la Avenida Madison, en Manhattan (US$ 942 millones), MGM Mirage (US$ 5.000 millones para un casino en Las Vegas y otros proyectos), Cirque du Soleil (20% de la compañía circense canadiense), Crucero Queen Elizabeth II (US$ 1.000, para convertirlo en un hotel), Campo de Golf Turnberry, en Escocia (US$ 100 millones), propiedades en la calle Regent y en la calle Oxford, en Londres (80 millones de libr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la lista de las “desmesuras” no incluyo P&amp;O por ser, tal vez, la única inversión estratégica razonable que ha desarrollado DP World.</w:t>
      </w:r>
    </w:p>
    <w:p>
      <w:pPr>
        <w:pStyle w:val="Normal"/>
        <w:shd w:fill="FFFFFF" w:val="clear"/>
        <w:jc w:val="both"/>
        <w:rPr/>
      </w:pPr>
      <w:r>
        <w:rPr>
          <w:rFonts w:cs="Times New Roman" w:ascii="Times New Roman" w:hAnsi="Times New Roman"/>
          <w:sz w:val="24"/>
          <w:szCs w:val="24"/>
        </w:rPr>
        <w:t>DP World es una filial de Dubai World, un holding propiedad del gobierno de Dubái en los Emiratos Árabes Unidos.</w:t>
      </w:r>
    </w:p>
    <w:p>
      <w:pPr>
        <w:pStyle w:val="Normal"/>
        <w:shd w:fill="FFFFFF" w:val="clear"/>
        <w:jc w:val="both"/>
        <w:rPr/>
      </w:pPr>
      <w:r>
        <w:rPr>
          <w:rFonts w:cs="Times New Roman" w:ascii="Times New Roman" w:hAnsi="Times New Roman"/>
          <w:sz w:val="24"/>
          <w:szCs w:val="24"/>
        </w:rPr>
        <w:t>En marzo del 2006, adquirió a la compañía Peninsular and Oriental Steam Navigation Company (P&amp;O) del Reino Unido, que entonces era el cuarto mayor operador de puertos en el mundo, por £ 3.9 millones (US$ 7.000 millones), superando una oferta de PSA International de Singapur de £ 3,5 mil millones. P&amp;O es uno de los nombres más famosos entre las empresas británicas, después de haber sido, también, el mayor operador de transporte marítimo en el mundo. DP World se ha comprometido a mantener la sede de P&amp;O en Londr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ubai Ports World opera en la actualidad varias terminales principales de todo el mundo, con otros proyectos en desarrollo. Adicionalmente, la compañía tiene oficinas de logística en Londres y los Emiratos Árabes Unid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El príncipe de los negocios</w:t>
      </w:r>
      <w:r>
        <w:rPr>
          <w:rFonts w:cs="Times New Roman" w:ascii="Times New Roman" w:hAnsi="Times New Roman"/>
          <w:sz w:val="24"/>
          <w:szCs w:val="24"/>
        </w:rPr>
        <w:t xml:space="preserve"> (sólo con el ánimo de facilitar comparacion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decorado por Jacques Chirac con la Legión de Honor, es la octava persona más rica del mundo, con una fortuna personal que ronda los 20.000 millones de dólares, según la revista “Forbes”.</w:t>
      </w:r>
    </w:p>
    <w:p>
      <w:pPr>
        <w:pStyle w:val="Normal"/>
        <w:shd w:fill="FFFFFF" w:val="clear"/>
        <w:jc w:val="both"/>
        <w:rPr/>
      </w:pPr>
      <w:r>
        <w:rPr>
          <w:rFonts w:cs="Times New Roman" w:ascii="Times New Roman" w:hAnsi="Times New Roman"/>
          <w:sz w:val="24"/>
          <w:szCs w:val="24"/>
        </w:rPr>
        <w:t xml:space="preserve">Parecía predestinado a ser un hombre de Estado. Es nieto del Rey Abdul Aziz, fundador de la moderna Arabia Saudí, y su abuelo materno, Riad al Solh, fue el héroe de la independencia y primer jefe de Gobierno del Líbano contemporáneo. Sin embargo, </w:t>
      </w:r>
      <w:r>
        <w:rPr>
          <w:rFonts w:cs="Times New Roman" w:ascii="Times New Roman" w:hAnsi="Times New Roman"/>
          <w:sz w:val="24"/>
          <w:szCs w:val="24"/>
          <w:u w:val="single"/>
        </w:rPr>
        <w:t>Al Walid bin Tanal,</w:t>
      </w:r>
      <w:r>
        <w:rPr>
          <w:rFonts w:cs="Times New Roman" w:ascii="Times New Roman" w:hAnsi="Times New Roman"/>
          <w:sz w:val="24"/>
          <w:szCs w:val="24"/>
        </w:rPr>
        <w:t xml:space="preserve"> nacido en 1955, ha vivido siempre al margen de la política. Tras graduarse en el Melon College de California, regresó a Arabia Saudí en 1979 para dedicarse al negocio inmobiliario y de la construcción, con un capital inicial de algo más de 23.000 euros cedidos por su padre y 230.000 euros adicionales obtenidos por la hipoteca de su cas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Sus negocios se expandieron rápidamente y el joven empresario optó por diversificar sus inversiones a través de su sociedad de cartera </w:t>
      </w:r>
      <w:r>
        <w:rPr>
          <w:rFonts w:cs="Times New Roman" w:ascii="Times New Roman" w:hAnsi="Times New Roman"/>
          <w:sz w:val="24"/>
          <w:szCs w:val="24"/>
          <w:u w:val="single"/>
        </w:rPr>
        <w:t>Kingdom Holding Company (KHC</w:t>
      </w:r>
      <w:r>
        <w:rPr>
          <w:rFonts w:cs="Times New Roman" w:ascii="Times New Roman" w:hAnsi="Times New Roman"/>
          <w:sz w:val="24"/>
          <w:szCs w:val="24"/>
        </w:rPr>
        <w:t xml:space="preserve">). Comenzó a alcanzar notoriedad internacional en los noventa, cuando se hizo con parte importante del capital de </w:t>
      </w:r>
      <w:r>
        <w:rPr>
          <w:rFonts w:cs="Times New Roman" w:ascii="Times New Roman" w:hAnsi="Times New Roman"/>
          <w:sz w:val="24"/>
          <w:szCs w:val="24"/>
          <w:u w:val="single"/>
        </w:rPr>
        <w:t>Citibank</w:t>
      </w:r>
      <w:r>
        <w:rPr>
          <w:rFonts w:cs="Times New Roman" w:ascii="Times New Roman" w:hAnsi="Times New Roman"/>
          <w:sz w:val="24"/>
          <w:szCs w:val="24"/>
        </w:rPr>
        <w:t xml:space="preserve">, que atravesaba una grave crisis. Desembolsó 550 millones de dólares (423 millones de euros) por una participación que le permitía controlar la gestión y logró evitar la suspensión de pagos del histórico banco norteamericano. En 1998 impulsó su fusión con el grupo </w:t>
      </w:r>
      <w:r>
        <w:rPr>
          <w:rFonts w:cs="Times New Roman" w:ascii="Times New Roman" w:hAnsi="Times New Roman"/>
          <w:sz w:val="24"/>
          <w:szCs w:val="24"/>
          <w:u w:val="single"/>
        </w:rPr>
        <w:t>Travelers</w:t>
      </w:r>
      <w:r>
        <w:rPr>
          <w:rFonts w:cs="Times New Roman" w:ascii="Times New Roman" w:hAnsi="Times New Roman"/>
          <w:sz w:val="24"/>
          <w:szCs w:val="24"/>
        </w:rPr>
        <w:t xml:space="preserve"> dando lugar a Citigroup.</w:t>
      </w:r>
    </w:p>
    <w:p>
      <w:pPr>
        <w:pStyle w:val="Normal"/>
        <w:shd w:fill="FFFFFF" w:val="clear"/>
        <w:jc w:val="both"/>
        <w:rPr/>
      </w:pPr>
      <w:r>
        <w:rPr>
          <w:rFonts w:cs="Times New Roman" w:ascii="Times New Roman" w:hAnsi="Times New Roman"/>
          <w:sz w:val="24"/>
          <w:szCs w:val="24"/>
        </w:rPr>
        <w:t xml:space="preserve">KHC, el Holding de Al Walid bin Tanal ha tomado a partir de entonces participaciones significativas en sociedades vinculadas al negocio de las telecomunicaciones y los medios de comunicación, como </w:t>
      </w:r>
      <w:r>
        <w:rPr>
          <w:rFonts w:cs="Times New Roman" w:ascii="Times New Roman" w:hAnsi="Times New Roman"/>
          <w:sz w:val="24"/>
          <w:szCs w:val="24"/>
          <w:u w:val="single"/>
        </w:rPr>
        <w:t>America On Line (AOL</w:t>
      </w:r>
      <w:r>
        <w:rPr>
          <w:rFonts w:cs="Times New Roman" w:ascii="Times New Roman" w:hAnsi="Times New Roman"/>
          <w:sz w:val="24"/>
          <w:szCs w:val="24"/>
        </w:rPr>
        <w:t xml:space="preserve">), </w:t>
      </w:r>
      <w:r>
        <w:rPr>
          <w:rFonts w:cs="Times New Roman" w:ascii="Times New Roman" w:hAnsi="Times New Roman"/>
          <w:sz w:val="24"/>
          <w:szCs w:val="24"/>
          <w:u w:val="single"/>
        </w:rPr>
        <w:t>Apple Computer</w:t>
      </w:r>
      <w:r>
        <w:rPr>
          <w:rFonts w:cs="Times New Roman" w:ascii="Times New Roman" w:hAnsi="Times New Roman"/>
          <w:sz w:val="24"/>
          <w:szCs w:val="24"/>
        </w:rPr>
        <w:t xml:space="preserve">, </w:t>
      </w:r>
      <w:r>
        <w:rPr>
          <w:rFonts w:cs="Times New Roman" w:ascii="Times New Roman" w:hAnsi="Times New Roman"/>
          <w:sz w:val="24"/>
          <w:szCs w:val="24"/>
          <w:u w:val="single"/>
        </w:rPr>
        <w:t>WorldCom</w:t>
      </w:r>
      <w:r>
        <w:rPr>
          <w:rFonts w:cs="Times New Roman" w:ascii="Times New Roman" w:hAnsi="Times New Roman"/>
          <w:sz w:val="24"/>
          <w:szCs w:val="24"/>
        </w:rPr>
        <w:t xml:space="preserve">, </w:t>
      </w:r>
      <w:r>
        <w:rPr>
          <w:rFonts w:cs="Times New Roman" w:ascii="Times New Roman" w:hAnsi="Times New Roman"/>
          <w:sz w:val="24"/>
          <w:szCs w:val="24"/>
          <w:u w:val="single"/>
        </w:rPr>
        <w:t>News Corporation</w:t>
      </w:r>
      <w:r>
        <w:rPr>
          <w:rFonts w:cs="Times New Roman" w:ascii="Times New Roman" w:hAnsi="Times New Roman"/>
          <w:sz w:val="24"/>
          <w:szCs w:val="24"/>
        </w:rPr>
        <w:t xml:space="preserve"> (el grupo de Rupert Murdoch), </w:t>
      </w:r>
      <w:r>
        <w:rPr>
          <w:rFonts w:cs="Times New Roman" w:ascii="Times New Roman" w:hAnsi="Times New Roman"/>
          <w:sz w:val="24"/>
          <w:szCs w:val="24"/>
          <w:u w:val="single"/>
        </w:rPr>
        <w:t>TimeWarne</w:t>
      </w:r>
      <w:r>
        <w:rPr>
          <w:rFonts w:cs="Times New Roman" w:ascii="Times New Roman" w:hAnsi="Times New Roman"/>
          <w:sz w:val="24"/>
          <w:szCs w:val="24"/>
        </w:rPr>
        <w:t xml:space="preserve">r, o el consorcio libanés </w:t>
      </w:r>
      <w:r>
        <w:rPr>
          <w:rFonts w:cs="Times New Roman" w:ascii="Times New Roman" w:hAnsi="Times New Roman"/>
          <w:sz w:val="24"/>
          <w:szCs w:val="24"/>
          <w:u w:val="single"/>
        </w:rPr>
        <w:t>Al Nahar</w:t>
      </w:r>
      <w:r>
        <w:rPr>
          <w:rFonts w:cs="Times New Roman" w:ascii="Times New Roman" w:hAnsi="Times New Roman"/>
          <w:sz w:val="24"/>
          <w:szCs w:val="24"/>
        </w:rPr>
        <w:t xml:space="preserve">. Dentro de su estrategia de diversificación de inversiones a través de KHC figuran también importantes participaciones en otros negocios como </w:t>
      </w:r>
      <w:r>
        <w:rPr>
          <w:rFonts w:cs="Times New Roman" w:ascii="Times New Roman" w:hAnsi="Times New Roman"/>
          <w:sz w:val="24"/>
          <w:szCs w:val="24"/>
          <w:u w:val="single"/>
        </w:rPr>
        <w:t>Coca Cola</w:t>
      </w:r>
      <w:r>
        <w:rPr>
          <w:rFonts w:cs="Times New Roman" w:ascii="Times New Roman" w:hAnsi="Times New Roman"/>
          <w:sz w:val="24"/>
          <w:szCs w:val="24"/>
        </w:rPr>
        <w:t xml:space="preserve">, </w:t>
      </w:r>
      <w:r>
        <w:rPr>
          <w:rFonts w:cs="Times New Roman" w:ascii="Times New Roman" w:hAnsi="Times New Roman"/>
          <w:sz w:val="24"/>
          <w:szCs w:val="24"/>
          <w:u w:val="single"/>
        </w:rPr>
        <w:t>Gillette</w:t>
      </w:r>
      <w:r>
        <w:rPr>
          <w:rFonts w:cs="Times New Roman" w:ascii="Times New Roman" w:hAnsi="Times New Roman"/>
          <w:sz w:val="24"/>
          <w:szCs w:val="24"/>
        </w:rPr>
        <w:t xml:space="preserve">, </w:t>
      </w:r>
      <w:r>
        <w:rPr>
          <w:rFonts w:cs="Times New Roman" w:ascii="Times New Roman" w:hAnsi="Times New Roman"/>
          <w:sz w:val="24"/>
          <w:szCs w:val="24"/>
          <w:u w:val="single"/>
        </w:rPr>
        <w:t>Disneyland Paris</w:t>
      </w:r>
      <w:r>
        <w:rPr>
          <w:rFonts w:cs="Times New Roman" w:ascii="Times New Roman" w:hAnsi="Times New Roman"/>
          <w:sz w:val="24"/>
          <w:szCs w:val="24"/>
        </w:rPr>
        <w:t xml:space="preserve">, </w:t>
      </w:r>
      <w:r>
        <w:rPr>
          <w:rFonts w:cs="Times New Roman" w:ascii="Times New Roman" w:hAnsi="Times New Roman"/>
          <w:sz w:val="24"/>
          <w:szCs w:val="24"/>
          <w:u w:val="single"/>
        </w:rPr>
        <w:t>Saks Fifth Avenue</w:t>
      </w:r>
      <w:r>
        <w:rPr>
          <w:rFonts w:cs="Times New Roman" w:ascii="Times New Roman" w:hAnsi="Times New Roman"/>
          <w:sz w:val="24"/>
          <w:szCs w:val="24"/>
        </w:rPr>
        <w:t xml:space="preserve">, </w:t>
      </w:r>
      <w:r>
        <w:rPr>
          <w:rFonts w:cs="Times New Roman" w:ascii="Times New Roman" w:hAnsi="Times New Roman"/>
          <w:sz w:val="24"/>
          <w:szCs w:val="24"/>
          <w:u w:val="single"/>
        </w:rPr>
        <w:t>Kingdom Centre</w:t>
      </w:r>
      <w:r>
        <w:rPr>
          <w:rFonts w:cs="Times New Roman" w:ascii="Times New Roman" w:hAnsi="Times New Roman"/>
          <w:sz w:val="24"/>
          <w:szCs w:val="24"/>
        </w:rPr>
        <w:t xml:space="preserve"> o </w:t>
      </w:r>
      <w:r>
        <w:rPr>
          <w:rFonts w:cs="Times New Roman" w:ascii="Times New Roman" w:hAnsi="Times New Roman"/>
          <w:sz w:val="24"/>
          <w:szCs w:val="24"/>
          <w:u w:val="single"/>
        </w:rPr>
        <w:t>Canary Warf</w:t>
      </w:r>
      <w:r>
        <w:rPr>
          <w:rFonts w:cs="Times New Roman" w:ascii="Times New Roman" w:hAnsi="Times New Roman"/>
          <w:sz w:val="24"/>
          <w:szCs w:val="24"/>
        </w:rPr>
        <w:t>. En 2006 estuvo a punto de hacerse con el control del Everton, uno de los clásicos de la Premier League del fútbol británico.</w:t>
      </w:r>
    </w:p>
    <w:p>
      <w:pPr>
        <w:pStyle w:val="Normal"/>
        <w:shd w:fill="FFFFFF" w:val="clear"/>
        <w:jc w:val="both"/>
        <w:rPr/>
      </w:pPr>
      <w:r>
        <w:rPr>
          <w:rFonts w:cs="Times New Roman" w:ascii="Times New Roman" w:hAnsi="Times New Roman"/>
          <w:sz w:val="24"/>
          <w:szCs w:val="24"/>
        </w:rPr>
        <w:t xml:space="preserve">Uno de los negocios favoritos del príncipe es el de la hostelería, en el que realiza inversiones a través de </w:t>
      </w:r>
      <w:r>
        <w:rPr>
          <w:rFonts w:cs="Times New Roman" w:ascii="Times New Roman" w:hAnsi="Times New Roman"/>
          <w:sz w:val="24"/>
          <w:szCs w:val="24"/>
          <w:u w:val="single"/>
        </w:rPr>
        <w:t>Kingdom Hotel Investment (KHI</w:t>
      </w:r>
      <w:r>
        <w:rPr>
          <w:rFonts w:cs="Times New Roman" w:ascii="Times New Roman" w:hAnsi="Times New Roman"/>
          <w:sz w:val="24"/>
          <w:szCs w:val="24"/>
        </w:rPr>
        <w:t>), con sede en Dubái.</w:t>
      </w:r>
    </w:p>
    <w:p>
      <w:pPr>
        <w:pStyle w:val="Normal"/>
        <w:shd w:fill="FFFFFF" w:val="clear"/>
        <w:jc w:val="both"/>
        <w:rPr/>
      </w:pPr>
      <w:r>
        <w:rPr>
          <w:rFonts w:cs="Times New Roman" w:ascii="Times New Roman" w:hAnsi="Times New Roman"/>
          <w:sz w:val="24"/>
          <w:szCs w:val="24"/>
        </w:rPr>
        <w:t xml:space="preserve">El acuerdo de compra de la cadena </w:t>
      </w:r>
      <w:r>
        <w:rPr>
          <w:rFonts w:cs="Times New Roman" w:ascii="Times New Roman" w:hAnsi="Times New Roman"/>
          <w:sz w:val="24"/>
          <w:szCs w:val="24"/>
          <w:u w:val="single"/>
        </w:rPr>
        <w:t>Four Seasons</w:t>
      </w:r>
      <w:r>
        <w:rPr>
          <w:rFonts w:cs="Times New Roman" w:ascii="Times New Roman" w:hAnsi="Times New Roman"/>
          <w:sz w:val="24"/>
          <w:szCs w:val="24"/>
        </w:rPr>
        <w:t xml:space="preserve"> junto a Bill Gates y al inversor judíocanadiense Isadore Sharp (actual presidente consejero delegado) valora el grupo en 3.800 millones de dólares (2.923 millones de euros), incluida la asunción de la deuda contraída por Four Seasons. Ello supone una plusvalía del 33% respecto a la cotización media del valor en la Bolsa de Nueva York durante los últimos seis meses. Si la transacción obtiene el visto bueno, quedará definitivamente cerrada en el segundo trimestre de 200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l Walid, es también propietario del legendario hotel </w:t>
      </w:r>
      <w:r>
        <w:rPr>
          <w:rFonts w:cs="Times New Roman" w:ascii="Times New Roman" w:hAnsi="Times New Roman"/>
          <w:sz w:val="24"/>
          <w:szCs w:val="24"/>
          <w:u w:val="single"/>
        </w:rPr>
        <w:t>Georges V de París</w:t>
      </w:r>
      <w:r>
        <w:rPr>
          <w:rFonts w:cs="Times New Roman" w:ascii="Times New Roman" w:hAnsi="Times New Roman"/>
          <w:sz w:val="24"/>
          <w:szCs w:val="24"/>
        </w:rPr>
        <w:t xml:space="preserve">, de Fairmont Hotels y de </w:t>
      </w:r>
      <w:r>
        <w:rPr>
          <w:rFonts w:cs="Times New Roman" w:ascii="Times New Roman" w:hAnsi="Times New Roman"/>
          <w:sz w:val="24"/>
          <w:szCs w:val="24"/>
          <w:u w:val="single"/>
        </w:rPr>
        <w:t>Mövenpick Bur</w:t>
      </w:r>
      <w:r>
        <w:rPr>
          <w:rFonts w:cs="Times New Roman" w:ascii="Times New Roman" w:hAnsi="Times New Roman"/>
          <w:sz w:val="24"/>
          <w:szCs w:val="24"/>
        </w:rPr>
        <w:t xml:space="preserve"> (Dubái)… </w:t>
      </w:r>
    </w:p>
    <w:p>
      <w:pPr>
        <w:pStyle w:val="Normal"/>
        <w:shd w:fill="FFFFFF" w:val="clear"/>
        <w:jc w:val="both"/>
        <w:rPr/>
      </w:pPr>
      <w:r>
        <w:rPr>
          <w:rFonts w:cs="Times New Roman" w:ascii="Times New Roman" w:hAnsi="Times New Roman"/>
          <w:sz w:val="24"/>
          <w:szCs w:val="24"/>
        </w:rPr>
        <w:t xml:space="preserve">Damos un salto en el tiempo y atendemos la siguiente noticia: </w:t>
      </w:r>
      <w:r>
        <w:rPr>
          <w:rFonts w:cs="Times New Roman" w:ascii="Times New Roman" w:hAnsi="Times New Roman"/>
          <w:sz w:val="24"/>
          <w:szCs w:val="24"/>
          <w:u w:val="single"/>
        </w:rPr>
        <w:t>La crisis obliga a Citigroup a vender un 4,9% de su capital a un fondo de Abu Dhabi</w:t>
      </w:r>
      <w:r>
        <w:rPr>
          <w:rFonts w:cs="Times New Roman" w:ascii="Times New Roman" w:hAnsi="Times New Roman"/>
          <w:sz w:val="24"/>
          <w:szCs w:val="24"/>
        </w:rPr>
        <w:t xml:space="preserve"> (El Confidencial - </w:t>
      </w:r>
      <w:r>
        <w:rPr>
          <w:rFonts w:cs="Times New Roman" w:ascii="Times New Roman" w:hAnsi="Times New Roman"/>
          <w:b/>
          <w:sz w:val="24"/>
          <w:szCs w:val="24"/>
        </w:rPr>
        <w:t>27/11/07</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Citigroup busca por todos los medios amortiguar los efectos de la crisis “subprime” en sus cuentas. Su último movimiento se produjo anoche. La entidad anunció que ha vendido 7.500 millones de dólares en acciones al fondo estatal de Abu Dhabi, en Oriente Medi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gún recoge el Herald Tribune, el fondo, el Abu Dhabi Investment Autorithy, ha llegado a un acuerdo para adquirir el 4,9% en una operación compleja que ha sido ya aprobada por los organismos reguladores de Estados Unid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te capital ayudará a la entidad estadounidense a hacer frente a las fuertes pérdidas derivadas del negocio hipotecario, así como de los vehículos de inversión estructurad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4,9% de Abu Dhabi implica que cerca del 10% de Citigroup estará controlado por inversores de Oriente Medio. El Príncipe Walid bin Talal de Arabia Saudí tiene un cerca de un 5%.</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Esta inversión refleja nuestra confianza en el potencial de Ctigroup de crear valor para el accionista”, comenta al Herald Tribune el director de gestión del fondo, Sheikh Ahmed bin Zayed al-Nahy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Citigroup explicó que el emirato “ha aceptado no acumular más de 4,9% de las acciones, no tener derechos especiales ni rol en la dirección estratégica de Citi, ni el derecho de designar miembros en el consejo de administración”. </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Esta inversión, de uno de los principales y más sofisticados inversores del mundo, provee capital que permitirá a Citi perseguir oportunidades atractivas para hacer crecer sus negocios”, indicó Win Bischoff, presidente ejecutivo en funciones de Citi, en el comunicad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Otro salto en el tiempo (perdón) y actualizamos la información: </w:t>
      </w:r>
      <w:r>
        <w:rPr>
          <w:rFonts w:cs="Times New Roman" w:ascii="Times New Roman" w:hAnsi="Times New Roman"/>
          <w:sz w:val="24"/>
          <w:szCs w:val="24"/>
          <w:u w:val="single"/>
        </w:rPr>
        <w:t xml:space="preserve">Abu Dhabi demanda a Citigroup por el acuerdo de inversión al que llegó en 2007 </w:t>
      </w:r>
      <w:r>
        <w:rPr>
          <w:rFonts w:cs="Times New Roman" w:ascii="Times New Roman" w:hAnsi="Times New Roman"/>
          <w:sz w:val="24"/>
          <w:szCs w:val="24"/>
        </w:rPr>
        <w:t xml:space="preserve">(El Economista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Citigroup ha comunicado que Abu Dhabi Investment Authority (ADIA), el fondo soberano del emirato presentó una demanda de arbitraje en contra de la institución financiera, alegando mal manejo de 7.500 millones de dólares invertidos por el fondo de riqueza soberana en el banc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Según el acuerdo original con el Abu Dhabi Investment Authority (ADIA), firmado en 2007, justo en el principio de la crisis financiera, los títulos de Citigroup pueden ser convertidos en acciones comunes a un precio de entre 31,83 y 37,24 dólares por acción, entre marzo del 2010 y septiembre del 2011. Este precio es ocho veces el valor actual de los títulos del banco.</w:t>
      </w:r>
    </w:p>
    <w:p>
      <w:pPr>
        <w:pStyle w:val="Normal"/>
        <w:shd w:fill="FFFFFF" w:val="clear"/>
        <w:jc w:val="both"/>
        <w:rPr/>
      </w:pPr>
      <w:r>
        <w:rPr>
          <w:rFonts w:cs="Times New Roman" w:ascii="Times New Roman" w:hAnsi="Times New Roman"/>
          <w:sz w:val="24"/>
          <w:szCs w:val="24"/>
        </w:rPr>
        <w:t>Con la inversión inicial, Abu Dhabi adquirió igualmente un 4,9% de Citigroup, lo que en su momento le convirtió en el mayor accionista del banco, por encima del príncipe saudita Alwaleed bin Tal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la demanda de arbitraje, presentada ayer martes, ADIA alega engaño fraudulento y pide la rescisión del acuerdo de inversión o una indemnización de más de 4.000 millones dólares por daños, según explicó Citigroup.</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grupo financiero estadounidense agregó que creía que las acusaciones eran infundadas y tiene la intención de defenders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s acciones de Citigroup, el banco estadounidense más afectado por la crisis, han caída un 89% desde finales de noviembre de 2007, y ayer cerraron en 3,56 dólar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robablemente todos estos “Emires de un Alá menor” quisieran parecerse al “Primo de Zumosol”. Por ello regaron sus petrodólares por el mundo mundial y candorosamente (en el pecado está la penitencia) se dejaron “querer” por los “global players” y se quedaron embarazados sin haberse dado cuenta. Por lo pronto, “embarazados” de deudas; aún está por verse lo que nacerá, después de esas noches de vino y ros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odos se alarman con Alí Babá (Dubái), pero nadie quiere hablar (ni acordarse) de los 40 ladrones (tal vez, más). Que de eso se tra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gunos ganaron cuando Dubái se “apalancó”, y volverán a ganar cuando Dubái se “desapalanque”. Que de eso se tra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timado Profesor Rogoff (perdone que me haya enrollado tanto), todas las burbujas son malas. Vengan del sol o la luna, del vino o de la cerveza… Es lamentable que ciertos (demasiados) gurús, nobeles, eméritos, saurios, escribas del FMI, y otros miembros de la fauna animada, defiendan lo indefendible. Lo que hay que leer!!</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En la crisis de Dubái, al margen del descrédito y la desconfianza, ha habido un desperdicio de recursos imperdonable, una megalomanía faraónica y un comportamiento de “nuevo rico” francamente insoportable.</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n Septiembre de 2005, escribí un Paper titulado: </w:t>
      </w:r>
      <w:r>
        <w:rPr>
          <w:rFonts w:cs="Times New Roman" w:ascii="Times New Roman" w:hAnsi="Times New Roman"/>
          <w:b/>
          <w:sz w:val="24"/>
          <w:szCs w:val="24"/>
        </w:rPr>
        <w:t>Los 7 Pecados Capitales del Capitalismo, en los “tiempos” de la Globalización (Los años falaces)</w:t>
      </w:r>
    </w:p>
    <w:p>
      <w:pPr>
        <w:pStyle w:val="Normal"/>
        <w:jc w:val="both"/>
        <w:rPr/>
      </w:pPr>
      <w:r>
        <w:rPr>
          <w:rFonts w:cs="Times New Roman" w:ascii="Times New Roman" w:hAnsi="Times New Roman"/>
          <w:sz w:val="24"/>
          <w:szCs w:val="24"/>
        </w:rPr>
        <w:t xml:space="preserve">A continuación les presento la lista de los </w:t>
      </w:r>
      <w:r>
        <w:rPr>
          <w:rFonts w:cs="Times New Roman" w:ascii="Times New Roman" w:hAnsi="Times New Roman"/>
          <w:b/>
          <w:sz w:val="24"/>
          <w:szCs w:val="24"/>
        </w:rPr>
        <w:t>7 Pecados Capitales</w:t>
      </w:r>
      <w:r>
        <w:rPr>
          <w:rFonts w:cs="Times New Roman" w:ascii="Times New Roman" w:hAnsi="Times New Roman"/>
          <w:sz w:val="24"/>
          <w:szCs w:val="24"/>
        </w:rPr>
        <w:t xml:space="preserve">, para “vuestra consideración” (si ha lugar) y al final del Paper (como Anexo)  aporto mi “adaptación” al caso (otrosí digo) </w:t>
      </w:r>
    </w:p>
    <w:p>
      <w:pPr>
        <w:pStyle w:val="Normal"/>
        <w:jc w:val="both"/>
        <w:rPr>
          <w:rFonts w:ascii="Times New Roman" w:hAnsi="Times New Roman" w:cs="Times New Roman"/>
          <w:sz w:val="24"/>
          <w:szCs w:val="24"/>
        </w:rPr>
      </w:pPr>
      <w:r>
        <w:rPr>
          <w:rFonts w:cs="Times New Roman" w:ascii="Times New Roman" w:hAnsi="Times New Roman"/>
          <w:sz w:val="24"/>
          <w:szCs w:val="24"/>
        </w:rPr>
        <w:t>(Según el Diccionario de la Lengua Española de la  Real Academia Española)</w:t>
      </w:r>
    </w:p>
    <w:p>
      <w:pPr>
        <w:pStyle w:val="Normal"/>
        <w:jc w:val="both"/>
        <w:rPr/>
      </w:pPr>
      <w:r>
        <w:rPr>
          <w:rFonts w:cs="Times New Roman" w:ascii="Times New Roman" w:hAnsi="Times New Roman"/>
          <w:sz w:val="24"/>
          <w:szCs w:val="24"/>
        </w:rPr>
        <w:t>1 - Avaricia</w:t>
      </w:r>
    </w:p>
    <w:p>
      <w:pPr>
        <w:pStyle w:val="Normal"/>
        <w:jc w:val="both"/>
        <w:rPr>
          <w:rFonts w:ascii="Times New Roman" w:hAnsi="Times New Roman" w:cs="Times New Roman"/>
          <w:sz w:val="24"/>
          <w:szCs w:val="24"/>
        </w:rPr>
      </w:pPr>
      <w:r>
        <w:rPr>
          <w:rFonts w:cs="Times New Roman" w:ascii="Times New Roman" w:hAnsi="Times New Roman"/>
          <w:sz w:val="24"/>
          <w:szCs w:val="24"/>
        </w:rPr>
        <w:t>Avaricia: Afán desordenado de poseer y adquirir riquezas para atesorarlas.</w:t>
      </w:r>
    </w:p>
    <w:p>
      <w:pPr>
        <w:pStyle w:val="Normal"/>
        <w:jc w:val="both"/>
        <w:rPr/>
      </w:pPr>
      <w:r>
        <w:rPr>
          <w:rFonts w:cs="Times New Roman" w:ascii="Times New Roman" w:hAnsi="Times New Roman"/>
          <w:sz w:val="24"/>
          <w:szCs w:val="24"/>
        </w:rPr>
        <w:t>2 - Envidia</w:t>
      </w:r>
    </w:p>
    <w:p>
      <w:pPr>
        <w:pStyle w:val="Normal"/>
        <w:jc w:val="both"/>
        <w:rPr>
          <w:rFonts w:ascii="Times New Roman" w:hAnsi="Times New Roman" w:cs="Times New Roman"/>
          <w:sz w:val="24"/>
          <w:szCs w:val="24"/>
        </w:rPr>
      </w:pPr>
      <w:r>
        <w:rPr>
          <w:rFonts w:cs="Times New Roman" w:ascii="Times New Roman" w:hAnsi="Times New Roman"/>
          <w:sz w:val="24"/>
          <w:szCs w:val="24"/>
        </w:rPr>
        <w:t>Envidia: Tristeza o pesar del bien ajeno. Emulación, deseo de algo que no posee.</w:t>
      </w:r>
    </w:p>
    <w:p>
      <w:pPr>
        <w:pStyle w:val="Normal"/>
        <w:jc w:val="both"/>
        <w:rPr/>
      </w:pPr>
      <w:r>
        <w:rPr>
          <w:rFonts w:cs="Times New Roman" w:ascii="Times New Roman" w:hAnsi="Times New Roman"/>
          <w:sz w:val="24"/>
          <w:szCs w:val="24"/>
        </w:rPr>
        <w:t>3 - Gula</w:t>
      </w:r>
    </w:p>
    <w:p>
      <w:pPr>
        <w:pStyle w:val="Normal"/>
        <w:jc w:val="both"/>
        <w:rPr>
          <w:rFonts w:ascii="Times New Roman" w:hAnsi="Times New Roman" w:cs="Times New Roman"/>
          <w:sz w:val="24"/>
          <w:szCs w:val="24"/>
        </w:rPr>
      </w:pPr>
      <w:r>
        <w:rPr>
          <w:rFonts w:cs="Times New Roman" w:ascii="Times New Roman" w:hAnsi="Times New Roman"/>
          <w:sz w:val="24"/>
          <w:szCs w:val="24"/>
        </w:rPr>
        <w:t>Gula: Exceso de comida o bebida, y apetito desordenado de comer y beber.</w:t>
      </w:r>
    </w:p>
    <w:p>
      <w:pPr>
        <w:pStyle w:val="Normal"/>
        <w:jc w:val="both"/>
        <w:rPr/>
      </w:pPr>
      <w:r>
        <w:rPr>
          <w:rFonts w:cs="Times New Roman" w:ascii="Times New Roman" w:hAnsi="Times New Roman"/>
          <w:sz w:val="24"/>
          <w:szCs w:val="24"/>
        </w:rPr>
        <w:t>4 - Ira</w:t>
      </w:r>
    </w:p>
    <w:p>
      <w:pPr>
        <w:pStyle w:val="Normal"/>
        <w:jc w:val="both"/>
        <w:rPr>
          <w:rFonts w:ascii="Times New Roman" w:hAnsi="Times New Roman" w:cs="Times New Roman"/>
          <w:sz w:val="24"/>
          <w:szCs w:val="24"/>
        </w:rPr>
      </w:pPr>
      <w:r>
        <w:rPr>
          <w:rFonts w:cs="Times New Roman" w:ascii="Times New Roman" w:hAnsi="Times New Roman"/>
          <w:sz w:val="24"/>
          <w:szCs w:val="24"/>
        </w:rPr>
        <w:t>Ira: Pasión del alma, que causa indignación y enojo. Deseo de injusta venganza. Furia o violencia de los elementos. Repetición de actos de saña, encono o venganza.</w:t>
      </w:r>
    </w:p>
    <w:p>
      <w:pPr>
        <w:pStyle w:val="Normal"/>
        <w:jc w:val="both"/>
        <w:rPr/>
      </w:pPr>
      <w:r>
        <w:rPr>
          <w:rFonts w:cs="Times New Roman" w:ascii="Times New Roman" w:hAnsi="Times New Roman"/>
          <w:sz w:val="24"/>
          <w:szCs w:val="24"/>
        </w:rPr>
        <w:t>5 - Lujuria</w:t>
      </w:r>
    </w:p>
    <w:p>
      <w:pPr>
        <w:pStyle w:val="Normal"/>
        <w:jc w:val="both"/>
        <w:rPr>
          <w:rFonts w:ascii="Times New Roman" w:hAnsi="Times New Roman" w:cs="Times New Roman"/>
          <w:sz w:val="24"/>
          <w:szCs w:val="24"/>
        </w:rPr>
      </w:pPr>
      <w:r>
        <w:rPr>
          <w:rFonts w:cs="Times New Roman" w:ascii="Times New Roman" w:hAnsi="Times New Roman"/>
          <w:sz w:val="24"/>
          <w:szCs w:val="24"/>
        </w:rPr>
        <w:t>Lujuria: Vicio consistente en el uso ilícito o en el apetito desordenado de los deleites carnales. Exceso o demasía en algunas cosas.</w:t>
      </w:r>
    </w:p>
    <w:p>
      <w:pPr>
        <w:pStyle w:val="Normal"/>
        <w:jc w:val="both"/>
        <w:rPr/>
      </w:pPr>
      <w:r>
        <w:rPr>
          <w:rFonts w:cs="Times New Roman" w:ascii="Times New Roman" w:hAnsi="Times New Roman"/>
          <w:sz w:val="24"/>
          <w:szCs w:val="24"/>
        </w:rPr>
        <w:t>6 - Pereza</w:t>
      </w:r>
    </w:p>
    <w:p>
      <w:pPr>
        <w:pStyle w:val="Normal"/>
        <w:jc w:val="both"/>
        <w:rPr>
          <w:rFonts w:ascii="Times New Roman" w:hAnsi="Times New Roman" w:cs="Times New Roman"/>
          <w:sz w:val="24"/>
          <w:szCs w:val="24"/>
        </w:rPr>
      </w:pPr>
      <w:r>
        <w:rPr>
          <w:rFonts w:cs="Times New Roman" w:ascii="Times New Roman" w:hAnsi="Times New Roman"/>
          <w:sz w:val="24"/>
          <w:szCs w:val="24"/>
        </w:rPr>
        <w:t>Pereza: Negligencia, tedio o descuido en las cosas a las que estamos obligados. Flojedad, descuido o tardanza en las acciones o movimientos.</w:t>
      </w:r>
    </w:p>
    <w:p>
      <w:pPr>
        <w:pStyle w:val="Normal"/>
        <w:jc w:val="both"/>
        <w:rPr>
          <w:rFonts w:ascii="Times New Roman" w:hAnsi="Times New Roman" w:cs="Times New Roman"/>
          <w:sz w:val="24"/>
          <w:szCs w:val="24"/>
        </w:rPr>
      </w:pPr>
      <w:r>
        <w:rPr>
          <w:rFonts w:cs="Times New Roman" w:ascii="Times New Roman" w:hAnsi="Times New Roman"/>
          <w:sz w:val="24"/>
          <w:szCs w:val="24"/>
        </w:rPr>
        <w:t>7 - Soberbia</w:t>
      </w:r>
    </w:p>
    <w:p>
      <w:pPr>
        <w:pStyle w:val="Normal"/>
        <w:jc w:val="both"/>
        <w:rPr>
          <w:rFonts w:ascii="Times New Roman" w:hAnsi="Times New Roman" w:cs="Times New Roman"/>
          <w:sz w:val="24"/>
          <w:szCs w:val="24"/>
        </w:rPr>
      </w:pPr>
      <w:r>
        <w:rPr>
          <w:rFonts w:cs="Times New Roman" w:ascii="Times New Roman" w:hAnsi="Times New Roman"/>
          <w:sz w:val="24"/>
          <w:szCs w:val="24"/>
        </w:rPr>
        <w:t>Soberbia: Presunción o altivez del ánimo y apetito desordenado de ser preferido a otros. Satisfacción y envanecimiento por la contemplación de las propias prendas con menos precio de los dem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ntos de los 7 Pecados Capitales cometió Dubái? ¿Y cuántos, los “Global Players” (sospechosos habituales)? ¿Quién puede arrojar la primera pied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imero, un “repaso” a los pecados y pecadores, luego… ustedes tiene la pala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a primera crisis de la postcrisis (el petróleo barato infló una burbuja, el petróleo caro infló la siguiente)</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4762500" cy="3571875"/>
            <wp:effectExtent l="0" t="0" r="0" b="0"/>
            <wp:docPr id="1" name="Imagen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a:hlinkClick r:id="rId3"/>
                    </pic:cNvP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Dubái</w:t>
      </w:r>
    </w:p>
    <w:p>
      <w:pPr>
        <w:pStyle w:val="Normal"/>
        <w:spacing w:lineRule="auto" w:line="240" w:before="280" w:after="280"/>
        <w:rPr/>
      </w:pPr>
      <w:r>
        <w:rPr>
          <w:rFonts w:eastAsia="Times New Roman" w:cs="Times New Roman" w:ascii="Times New Roman" w:hAnsi="Times New Roman"/>
          <w:sz w:val="24"/>
          <w:szCs w:val="24"/>
          <w:lang w:eastAsia="es-ES"/>
        </w:rPr>
        <w:t xml:space="preserve">Una tormenta de arena se cierne sobre una de las zonas de expansión de la ciudad. </w:t>
      </w:r>
      <w:r>
        <w:rPr>
          <w:rFonts w:eastAsia="Times New Roman" w:cs="Times New Roman" w:ascii="Times New Roman" w:hAnsi="Times New Roman"/>
          <w:b/>
          <w:bCs/>
          <w:sz w:val="24"/>
          <w:szCs w:val="24"/>
          <w:lang w:eastAsia="es-ES"/>
        </w:rPr>
        <w:t>Prima de riesgo</w:t>
      </w:r>
      <w:r>
        <w:rPr>
          <w:rFonts w:eastAsia="Times New Roman" w:cs="Times New Roman" w:ascii="Times New Roman" w:hAnsi="Times New Roman"/>
          <w:sz w:val="24"/>
          <w:szCs w:val="24"/>
          <w:lang w:eastAsia="es-ES"/>
        </w:rPr>
        <w:t xml:space="preserve">: 4,23% </w:t>
      </w:r>
      <w:r>
        <w:rPr>
          <w:rFonts w:eastAsia="Times New Roman" w:cs="Times New Roman" w:ascii="Times New Roman" w:hAnsi="Times New Roman"/>
          <w:b/>
          <w:bCs/>
          <w:sz w:val="24"/>
          <w:szCs w:val="24"/>
          <w:lang w:eastAsia="es-ES"/>
        </w:rPr>
        <w:t>Calificación (S&amp;P)</w:t>
      </w:r>
      <w:r>
        <w:rPr>
          <w:rFonts w:eastAsia="Times New Roman" w:cs="Times New Roman" w:ascii="Times New Roman" w:hAnsi="Times New Roman"/>
          <w:sz w:val="24"/>
          <w:szCs w:val="24"/>
          <w:lang w:eastAsia="es-ES"/>
        </w:rPr>
        <w:t>: N/A  </w:t>
      </w:r>
    </w:p>
    <w:p>
      <w:pPr>
        <w:pStyle w:val="Normal"/>
        <w:jc w:val="both"/>
        <w:rPr/>
      </w:pPr>
      <w:r>
        <w:rPr>
          <w:rFonts w:cs="Times New Roman" w:ascii="Times New Roman" w:hAnsi="Times New Roman"/>
          <w:b/>
          <w:sz w:val="24"/>
          <w:szCs w:val="24"/>
        </w:rPr>
        <w:t xml:space="preserve">Según la Histori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Emiratos Árabes Unidos son un conjunto de estados situados al sudeste de la península arábiga en el Golfo Pérsico (Oriente Medio), compuestos por siete emiratos: Abu Dabi, Ajmán, Dubái, Fujaira, Ras el Jaima, Sarja y Um el Kaiwain. Limitan con Omán al sureste y al norte, y con Arabia Saudita al oeste y sur. Actualmente poseen uno de los más altos índices IDH del continente asiático.</w:t>
      </w:r>
    </w:p>
    <w:p>
      <w:pPr>
        <w:pStyle w:val="Normal"/>
        <w:jc w:val="both"/>
        <w:rPr>
          <w:rFonts w:ascii="Times New Roman" w:hAnsi="Times New Roman" w:cs="Times New Roman"/>
          <w:sz w:val="24"/>
          <w:szCs w:val="24"/>
        </w:rPr>
      </w:pPr>
      <w:r>
        <w:rPr>
          <w:rFonts w:cs="Times New Roman" w:ascii="Times New Roman" w:hAnsi="Times New Roman"/>
          <w:sz w:val="24"/>
          <w:szCs w:val="24"/>
        </w:rPr>
        <w:t>Es una federación de los siete emiratos, con un sistema jurídico basado en la Constitución de 1971, sin elecciones ni partidos políticos. Cada emirato conserva una considerable autonomía política, judicial y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l petróleo es la principal fuente de ingresos y el componente esencial de su PIB, dependiendo su economía no petrolífera del gasto del Gobierno, que a su vez está basado en sus ingresos derivados del petróleo.</w:t>
      </w:r>
    </w:p>
    <w:p>
      <w:pPr>
        <w:pStyle w:val="Normal"/>
        <w:jc w:val="both"/>
        <w:rPr/>
      </w:pPr>
      <w:r>
        <w:rPr>
          <w:rFonts w:cs="Times New Roman" w:ascii="Times New Roman" w:hAnsi="Times New Roman"/>
          <w:sz w:val="24"/>
          <w:szCs w:val="24"/>
        </w:rPr>
        <w:t>Los siete emiratos de la costa que conforman el país concedieron al Reino Unido, en un tratado del siglo XIX, la defensa del territorio y el manejo de las relaciones exteriores. El 30 de marzo de 1968, los 7 emiratos junto con Qatar y Bahréin organizaron la Federación de Emiratos del Golfo Pérsico, pero esta federación desaparece al independizarse Qatar y Bahréin. Los antiguos Estados de la Tregua fueron un protectorado del Reino Unido desde 1853 hasta el 2 de diciembre de 1971, fecha en que seis de ellos (Abu Dabi, Ajmán, Dubái, Fujairah, Sharjah y Um el Kaiwain) se independizaron formando una nueva federación llamada los Emiratos Árabes Unidos. Ras Al-Khaimah se mantuvo al margen hasta el 11 de febrero de 1972 cuando decidió unirse a los 6 emiratos originales.</w:t>
      </w:r>
    </w:p>
    <w:p>
      <w:pPr>
        <w:pStyle w:val="Normal"/>
        <w:jc w:val="both"/>
        <w:rPr/>
      </w:pPr>
      <w:r>
        <w:rPr>
          <w:rFonts w:cs="Times New Roman" w:ascii="Times New Roman" w:hAnsi="Times New Roman"/>
          <w:sz w:val="24"/>
          <w:szCs w:val="24"/>
        </w:rPr>
        <w:t>En 1820 el Reino Unido firma el primer tratado de paz con los jeques de las tribus del país, para poner fin a frecuentes actos de piratería. Pero el tratado que supondría el comienzo del protectorado Británico sería el de la tregua marítima perpetua, en mayo de 1853, por el que el Reino Unido se hacía cargo de la protección militar del territorio y en marzo de 1892 el acuerdo exclusivo que garantizaba el monopolio sobre el comercio y la explotación de los recursos para los británicos. El nombre que recibieron los Emiratos durante este periodo, fue el de los Estados de la Tregua.</w:t>
      </w:r>
    </w:p>
    <w:p>
      <w:pPr>
        <w:pStyle w:val="Normal"/>
        <w:jc w:val="both"/>
        <w:rPr/>
      </w:pPr>
      <w:r>
        <w:rPr>
          <w:rFonts w:cs="Times New Roman" w:ascii="Times New Roman" w:hAnsi="Times New Roman"/>
          <w:sz w:val="24"/>
          <w:szCs w:val="24"/>
        </w:rPr>
        <w:t>El petróleo fue descubierto en Abu Dhabi en 1958 y en Dubái en 1966, también hay algunas pequeñas cantidades en Sharjah y Ras Al Khaimah, pero más del 90% de las reservas se encuentra en Abu Dhabi; se estima que el país tiene reservas en su conjunto para más de 100 años.</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los Emiratos Árabes Unidos es una federación de siete emiratos: Abu Dabi, Dubái, Sharjah, Ajmán, Ras Al-Khaimah, Umm al Qaywayn y Fujairah, con un sistema jurídico basado en la constitución de 1971.</w:t>
      </w:r>
    </w:p>
    <w:p>
      <w:pPr>
        <w:pStyle w:val="Normal"/>
        <w:jc w:val="both"/>
        <w:rPr>
          <w:rFonts w:ascii="Times New Roman" w:hAnsi="Times New Roman" w:cs="Times New Roman"/>
          <w:sz w:val="24"/>
          <w:szCs w:val="24"/>
        </w:rPr>
      </w:pPr>
      <w:r>
        <w:rPr>
          <w:rFonts w:cs="Times New Roman" w:ascii="Times New Roman" w:hAnsi="Times New Roman"/>
          <w:sz w:val="24"/>
          <w:szCs w:val="24"/>
        </w:rPr>
        <w:t>No hay elecciones ni partidos políticos.</w:t>
      </w:r>
    </w:p>
    <w:p>
      <w:pPr>
        <w:pStyle w:val="Normal"/>
        <w:jc w:val="both"/>
        <w:rPr/>
      </w:pPr>
      <w:r>
        <w:rPr>
          <w:rFonts w:cs="Times New Roman" w:ascii="Times New Roman" w:hAnsi="Times New Roman"/>
          <w:sz w:val="24"/>
          <w:szCs w:val="24"/>
        </w:rPr>
        <w:t>Los Emiratos Árabes Unidos forman una federación de siete estados, que son regidos cada uno por su emir o “shekj” (como se les dice en árabe) con poderes específicos. El gobierno central lo forma el consejo supremo, formado por los siete emir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país suele ser el emir de Abu Dhabi, y el Primer Ministro, el de Dubái.</w:t>
      </w:r>
    </w:p>
    <w:p>
      <w:pPr>
        <w:pStyle w:val="Normal"/>
        <w:jc w:val="both"/>
        <w:rPr>
          <w:rFonts w:ascii="Times New Roman" w:hAnsi="Times New Roman" w:cs="Times New Roman"/>
          <w:sz w:val="24"/>
          <w:szCs w:val="24"/>
        </w:rPr>
      </w:pPr>
      <w:r>
        <w:rPr>
          <w:rFonts w:cs="Times New Roman" w:ascii="Times New Roman" w:hAnsi="Times New Roman"/>
          <w:sz w:val="24"/>
          <w:szCs w:val="24"/>
        </w:rPr>
        <w:t>Cada Estado tiene su propio gobernante, que en el caso de Abu Dhabi es actualmente a la vez presidente de los Emiratos Árabes Unidos. Los límites entre los distintos emiratos son bastante complicados, habiendo muchos enclaves de unos dentro de las fronteras de otros.</w:t>
      </w:r>
    </w:p>
    <w:p>
      <w:pPr>
        <w:pStyle w:val="Normal"/>
        <w:jc w:val="both"/>
        <w:rPr>
          <w:rFonts w:ascii="Times New Roman" w:hAnsi="Times New Roman" w:cs="Times New Roman"/>
          <w:sz w:val="24"/>
          <w:szCs w:val="24"/>
        </w:rPr>
      </w:pPr>
      <w:r>
        <w:rPr>
          <w:rFonts w:cs="Times New Roman" w:ascii="Times New Roman" w:hAnsi="Times New Roman"/>
          <w:sz w:val="24"/>
          <w:szCs w:val="24"/>
        </w:rPr>
        <w:t>Los Emiratos están situados en la Península Arábiga, bordeando el Golfo de Omán y el Golfo Arábigo, entre Arabia Saudita y Omán.</w:t>
      </w:r>
    </w:p>
    <w:p>
      <w:pPr>
        <w:pStyle w:val="Normal"/>
        <w:jc w:val="both"/>
        <w:rPr/>
      </w:pPr>
      <w:r>
        <w:rPr>
          <w:rFonts w:cs="Times New Roman" w:ascii="Times New Roman" w:hAnsi="Times New Roman"/>
          <w:sz w:val="24"/>
          <w:szCs w:val="24"/>
        </w:rPr>
        <w:t>Es una planicie costera, llana y árida, que se funde en el interior con el desierto arábigo del Rub al-Jali, de relieve predominantemente llano, salvo en el extremo oriental, donde se levanta el Jebel Akhdar, a más de 1.000 m.</w:t>
      </w:r>
    </w:p>
    <w:p>
      <w:pPr>
        <w:pStyle w:val="Normal"/>
        <w:jc w:val="both"/>
        <w:rPr>
          <w:rFonts w:ascii="Times New Roman" w:hAnsi="Times New Roman" w:cs="Times New Roman"/>
          <w:sz w:val="24"/>
          <w:szCs w:val="24"/>
        </w:rPr>
      </w:pPr>
      <w:r>
        <w:rPr>
          <w:rFonts w:cs="Times New Roman" w:ascii="Times New Roman" w:hAnsi="Times New Roman"/>
          <w:sz w:val="24"/>
          <w:szCs w:val="24"/>
        </w:rPr>
        <w:t>Su estratégica localización rodeando por el sur el estrecho de Ormuz le convierte en un vital paso del tránsito del comercio de crudo mundial. EAU está considerado como uno de los quince países que conforman la “Cuna de la Humanidad”.</w:t>
      </w:r>
    </w:p>
    <w:p>
      <w:pPr>
        <w:pStyle w:val="Normal"/>
        <w:jc w:val="both"/>
        <w:rPr/>
      </w:pPr>
      <w:r>
        <w:rPr>
          <w:rFonts w:cs="Times New Roman" w:ascii="Times New Roman" w:hAnsi="Times New Roman"/>
          <w:sz w:val="24"/>
          <w:szCs w:val="24"/>
        </w:rPr>
        <w:t>Dentro del bioma de desierto que ocupa todo el país, WWF diferencia tres ecoregiones: el desierto y semidesierto del golfo Pérsico en la costa occidental, el desierto y semidesierto del golfo de Omán en el extremo noreste, y el desierto y monte xerófilo de Arabia y el Sinaí, mucho más árido, en el rest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riqueza de los Emiratos Árabes Unidos está en gran medida basada en la explotación del petróleo y gas natural, que representan alrededor del 20% de su PIB. La nación árabe es el tercer productor del Golfo Pérsico después de Arabia Saudita e Irán (la producción en Iraq ha disminuido considerablemente por la guerra).</w:t>
      </w:r>
    </w:p>
    <w:p>
      <w:pPr>
        <w:pStyle w:val="Normal"/>
        <w:jc w:val="both"/>
        <w:rPr>
          <w:rFonts w:ascii="Times New Roman" w:hAnsi="Times New Roman" w:cs="Times New Roman"/>
          <w:sz w:val="24"/>
          <w:szCs w:val="24"/>
        </w:rPr>
      </w:pPr>
      <w:r>
        <w:rPr>
          <w:rFonts w:cs="Times New Roman" w:ascii="Times New Roman" w:hAnsi="Times New Roman"/>
          <w:sz w:val="24"/>
          <w:szCs w:val="24"/>
        </w:rPr>
        <w:t>Desde 1973 EAU ha sufrido una profunda transformación, pasando de ser una región empobrecida de pequeños principados a un estado moderno con altos estándares de vida. El PIB per cápita del país no está muy alejado del de las principales naciones de Europa occidental. La inversión de sus ganancias petrolíferas y su política exterior le han permitido desempeñar una importante función en los asuntos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Su principal socio comercial es Japón a donde se destina el 30 % de sus exportaciones, distribuyéndose el resto de sus ventas entre India, Singapur y en menor medida Corea del Sur e Irán. Por su parte, los principales países de origen de las mercancías importadas por EAU son Japón, Francia, Reino Unido, Estados Unidos, Alemania e Italia; el porcentaje correspondiente a cada uno de esos países no supera el 10% del total, por la sumatoria de los productos provenientes de esos países es inferior al 38% de las im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Al año 2007, los Emiratos Árabes Unidos tenía una población de 4.444.000 habitantes. Tan solo el 19% nació en ese país, el 23% son inmigrantes de origen árabe e iraní, el 50% son inmigrantes del sur de Asia, y el restante 8% está compuesto por inmigrantes de otras etnias. El idioma oficial es el árabe. La esperanza de vida es de 75 años. El 77,9% de la población está alfabetizada. El promedio de hijos por mujer es de 2,43.</w:t>
      </w:r>
    </w:p>
    <w:p>
      <w:pPr>
        <w:pStyle w:val="Normal"/>
        <w:jc w:val="both"/>
        <w:rPr>
          <w:rFonts w:ascii="Times New Roman" w:hAnsi="Times New Roman" w:cs="Times New Roman"/>
          <w:sz w:val="24"/>
          <w:szCs w:val="24"/>
        </w:rPr>
      </w:pPr>
      <w:r>
        <w:rPr>
          <w:rFonts w:cs="Times New Roman" w:ascii="Times New Roman" w:hAnsi="Times New Roman"/>
          <w:sz w:val="24"/>
          <w:szCs w:val="24"/>
        </w:rPr>
        <w:t>Las creencias religiosas son en su mayoría musulmanas (el islam es la religión estatal). Sin embargo, hay minorías considerables de cristianos, hindúes y otros credos.</w:t>
      </w:r>
    </w:p>
    <w:p>
      <w:pPr>
        <w:pStyle w:val="Normal"/>
        <w:jc w:val="both"/>
        <w:rPr>
          <w:rFonts w:ascii="Times New Roman" w:hAnsi="Times New Roman" w:cs="Times New Roman"/>
          <w:sz w:val="24"/>
          <w:szCs w:val="24"/>
        </w:rPr>
      </w:pPr>
      <w:r>
        <w:rPr>
          <w:rFonts w:cs="Times New Roman" w:ascii="Times New Roman" w:hAnsi="Times New Roman"/>
          <w:sz w:val="24"/>
          <w:szCs w:val="24"/>
        </w:rPr>
        <w:t>Arraigada en la cultura islámica, los Emiratos Árabes Unidos tienen fuertes lazos con el resto del mundo árabe e islámico. El gobierno se ha comprometido a preservar las formas tradicionales del arte y la cultura, fundamentalmente a través de la Fundación Cultural de Abu Dhabi.</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Casi todos los ciudadanos son musulmanes, aproximadamente el 85% de los cuales son sunnitas y el restante 15% son chiítas. De acuerdo con documentos oficiales del ministerio, el 76% del total de la población es musulmana, un 9% es cristiano, y el 15% restante profesa alguna otra relig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pPr>
      <w:r>
        <w:rPr>
          <w:rFonts w:eastAsia="Times New Roman" w:cs="Times New Roman" w:ascii="Times New Roman" w:hAnsi="Times New Roman"/>
          <w:sz w:val="24"/>
          <w:szCs w:val="24"/>
          <w:lang w:eastAsia="es-ES"/>
        </w:rPr>
        <w:t xml:space="preserve">Datos del PIB de los Emiratos Árabes Unidos según el informe de </w:t>
      </w:r>
      <w:hyperlink r:id="rId4">
        <w:r>
          <w:rPr>
            <w:rStyle w:val="InternetLink"/>
            <w:rFonts w:eastAsia="Times New Roman" w:cs="Times New Roman" w:ascii="Times New Roman" w:hAnsi="Times New Roman"/>
            <w:color w:val="0000FF"/>
            <w:sz w:val="24"/>
            <w:szCs w:val="24"/>
            <w:lang w:eastAsia="es-ES"/>
          </w:rPr>
          <w:t>abril</w:t>
        </w:r>
      </w:hyperlink>
      <w:r>
        <w:rPr>
          <w:rFonts w:eastAsia="Times New Roman" w:cs="Times New Roman" w:ascii="Times New Roman" w:hAnsi="Times New Roman"/>
          <w:sz w:val="24"/>
          <w:szCs w:val="24"/>
          <w:lang w:eastAsia="es-ES"/>
        </w:rPr>
        <w:t xml:space="preserve"> de </w:t>
      </w:r>
      <w:hyperlink r:id="rId5">
        <w:r>
          <w:rPr>
            <w:rStyle w:val="InternetLink"/>
            <w:rFonts w:eastAsia="Times New Roman" w:cs="Times New Roman" w:ascii="Times New Roman" w:hAnsi="Times New Roman"/>
            <w:color w:val="0000FF"/>
            <w:sz w:val="24"/>
            <w:szCs w:val="24"/>
            <w:lang w:eastAsia="es-ES"/>
          </w:rPr>
          <w:t>2009</w:t>
        </w:r>
      </w:hyperlink>
      <w:r>
        <w:rPr/>
        <w:t xml:space="preserve"> del FMI</w:t>
      </w:r>
    </w:p>
    <w:tbl>
      <w:tblPr>
        <w:tblW w:w="13699" w:type="dxa"/>
        <w:jc w:val="left"/>
        <w:tblInd w:w="185" w:type="dxa"/>
        <w:tblLayout w:type="fixed"/>
        <w:tblCellMar>
          <w:top w:w="48" w:type="dxa"/>
          <w:left w:w="48" w:type="dxa"/>
          <w:bottom w:w="48" w:type="dxa"/>
          <w:right w:w="48" w:type="dxa"/>
        </w:tblCellMar>
      </w:tblPr>
      <w:tblGrid>
        <w:gridCol w:w="3520"/>
        <w:gridCol w:w="1131"/>
        <w:gridCol w:w="1131"/>
        <w:gridCol w:w="1131"/>
        <w:gridCol w:w="1131"/>
        <w:gridCol w:w="1131"/>
        <w:gridCol w:w="1131"/>
        <w:gridCol w:w="1131"/>
        <w:gridCol w:w="1131"/>
        <w:gridCol w:w="1131"/>
      </w:tblGrid>
      <w:tr>
        <w:trPr/>
        <w:tc>
          <w:tcPr>
            <w:tcW w:w="3520"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r>
              <w:rPr>
                <w:rFonts w:eastAsia="Times New Roman" w:cs="Times New Roman" w:ascii="Times New Roman" w:hAnsi="Times New Roman"/>
                <w:b/>
                <w:bCs/>
                <w:sz w:val="23"/>
                <w:szCs w:val="23"/>
                <w:lang w:eastAsia="es-ES"/>
              </w:rPr>
              <w:t>Variable</w:t>
            </w:r>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6">
              <w:r>
                <w:rPr>
                  <w:rStyle w:val="InternetLink"/>
                  <w:rFonts w:eastAsia="Times New Roman" w:cs="Times New Roman" w:ascii="Times New Roman" w:hAnsi="Times New Roman"/>
                  <w:b/>
                  <w:bCs/>
                  <w:color w:val="0000FF"/>
                  <w:sz w:val="23"/>
                  <w:lang w:eastAsia="es-ES"/>
                </w:rPr>
                <w:t>2000</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7">
              <w:r>
                <w:rPr>
                  <w:rStyle w:val="InternetLink"/>
                  <w:rFonts w:eastAsia="Times New Roman" w:cs="Times New Roman" w:ascii="Times New Roman" w:hAnsi="Times New Roman"/>
                  <w:b/>
                  <w:bCs/>
                  <w:color w:val="0000FF"/>
                  <w:sz w:val="23"/>
                  <w:lang w:eastAsia="es-ES"/>
                </w:rPr>
                <w:t>2001</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8">
              <w:r>
                <w:rPr>
                  <w:rStyle w:val="InternetLink"/>
                  <w:rFonts w:eastAsia="Times New Roman" w:cs="Times New Roman" w:ascii="Times New Roman" w:hAnsi="Times New Roman"/>
                  <w:b/>
                  <w:bCs/>
                  <w:color w:val="0000FF"/>
                  <w:sz w:val="23"/>
                  <w:lang w:eastAsia="es-ES"/>
                </w:rPr>
                <w:t>2002</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9">
              <w:r>
                <w:rPr>
                  <w:rStyle w:val="InternetLink"/>
                  <w:rFonts w:eastAsia="Times New Roman" w:cs="Times New Roman" w:ascii="Times New Roman" w:hAnsi="Times New Roman"/>
                  <w:b/>
                  <w:bCs/>
                  <w:color w:val="0000FF"/>
                  <w:sz w:val="23"/>
                  <w:lang w:eastAsia="es-ES"/>
                </w:rPr>
                <w:t>2003</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0">
              <w:r>
                <w:rPr>
                  <w:rStyle w:val="InternetLink"/>
                  <w:rFonts w:eastAsia="Times New Roman" w:cs="Times New Roman" w:ascii="Times New Roman" w:hAnsi="Times New Roman"/>
                  <w:b/>
                  <w:bCs/>
                  <w:color w:val="0000FF"/>
                  <w:sz w:val="23"/>
                  <w:lang w:eastAsia="es-ES"/>
                </w:rPr>
                <w:t>2004</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1">
              <w:r>
                <w:rPr>
                  <w:rStyle w:val="InternetLink"/>
                  <w:rFonts w:eastAsia="Times New Roman" w:cs="Times New Roman" w:ascii="Times New Roman" w:hAnsi="Times New Roman"/>
                  <w:b/>
                  <w:bCs/>
                  <w:color w:val="0000FF"/>
                  <w:sz w:val="23"/>
                  <w:lang w:eastAsia="es-ES"/>
                </w:rPr>
                <w:t>2005</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2">
              <w:r>
                <w:rPr>
                  <w:rStyle w:val="InternetLink"/>
                  <w:rFonts w:eastAsia="Times New Roman" w:cs="Times New Roman" w:ascii="Times New Roman" w:hAnsi="Times New Roman"/>
                  <w:b/>
                  <w:bCs/>
                  <w:color w:val="0000FF"/>
                  <w:sz w:val="23"/>
                  <w:lang w:eastAsia="es-ES"/>
                </w:rPr>
                <w:t>2006</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3">
              <w:r>
                <w:rPr>
                  <w:rStyle w:val="InternetLink"/>
                  <w:rFonts w:eastAsia="Times New Roman" w:cs="Times New Roman" w:ascii="Times New Roman" w:hAnsi="Times New Roman"/>
                  <w:b/>
                  <w:bCs/>
                  <w:color w:val="0000FF"/>
                  <w:sz w:val="23"/>
                  <w:lang w:eastAsia="es-ES"/>
                </w:rPr>
                <w:t>2007</w:t>
              </w:r>
            </w:hyperlink>
          </w:p>
        </w:tc>
        <w:tc>
          <w:tcPr>
            <w:tcW w:w="1131"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4">
              <w:r>
                <w:rPr>
                  <w:rStyle w:val="InternetLink"/>
                  <w:rFonts w:eastAsia="Times New Roman" w:cs="Times New Roman" w:ascii="Times New Roman" w:hAnsi="Times New Roman"/>
                  <w:b/>
                  <w:bCs/>
                  <w:color w:val="0000FF"/>
                  <w:sz w:val="23"/>
                  <w:lang w:eastAsia="es-ES"/>
                </w:rPr>
                <w:t>2008</w:t>
              </w:r>
            </w:hyperlink>
          </w:p>
        </w:tc>
      </w:tr>
      <w:tr>
        <w:trPr/>
        <w:tc>
          <w:tcPr>
            <w:tcW w:w="3520" w:type="dxa"/>
            <w:tcBorders>
              <w:top w:val="single" w:sz="6" w:space="0" w:color="C0C0C0"/>
              <w:left w:val="single" w:sz="6" w:space="0" w:color="C0C0C0"/>
              <w:bottom w:val="single" w:sz="6" w:space="0" w:color="C0C0C0"/>
              <w:right w:val="single" w:sz="6" w:space="0" w:color="C0C0C0"/>
            </w:tcBorders>
            <w:shd w:fill="EFEFEF"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5">
              <w:r>
                <w:rPr>
                  <w:rStyle w:val="InternetLink"/>
                  <w:rFonts w:eastAsia="Times New Roman" w:cs="Times New Roman" w:ascii="Times New Roman" w:hAnsi="Times New Roman"/>
                  <w:b/>
                  <w:bCs/>
                  <w:color w:val="0000FF"/>
                  <w:sz w:val="23"/>
                  <w:lang w:eastAsia="es-ES"/>
                </w:rPr>
                <w:t>PIB Total Nominal</w:t>
              </w:r>
            </w:hyperlink>
            <w:r>
              <w:rPr>
                <w:rFonts w:eastAsia="Times New Roman" w:cs="Times New Roman" w:ascii="Times New Roman" w:hAnsi="Times New Roman"/>
                <w:b/>
                <w:bCs/>
                <w:sz w:val="23"/>
                <w:szCs w:val="23"/>
                <w:lang w:eastAsia="es-ES"/>
              </w:rPr>
              <w:t xml:space="preserve"> </w:t>
            </w:r>
            <w:r>
              <w:rPr>
                <w:rFonts w:eastAsia="Times New Roman" w:cs="Times New Roman" w:ascii="Times New Roman" w:hAnsi="Times New Roman"/>
                <w:b/>
                <w:bCs/>
                <w:sz w:val="20"/>
                <w:szCs w:val="20"/>
                <w:lang w:eastAsia="es-ES"/>
              </w:rPr>
              <w:t>(millones de US$)</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70.221</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68.677</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75.892</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88.959</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07.304</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35.198</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64.165</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80.180</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b/>
                <w:bCs/>
                <w:sz w:val="23"/>
                <w:szCs w:val="23"/>
                <w:lang w:eastAsia="es-ES"/>
              </w:rPr>
              <w:t>260.141</w:t>
            </w:r>
          </w:p>
        </w:tc>
      </w:tr>
      <w:tr>
        <w:trPr/>
        <w:tc>
          <w:tcPr>
            <w:tcW w:w="3520" w:type="dxa"/>
            <w:tcBorders>
              <w:top w:val="single" w:sz="6" w:space="0" w:color="C0C0C0"/>
              <w:left w:val="single" w:sz="6" w:space="0" w:color="C0C0C0"/>
              <w:bottom w:val="single" w:sz="6" w:space="0" w:color="C0C0C0"/>
              <w:right w:val="single" w:sz="6" w:space="0" w:color="C0C0C0"/>
            </w:tcBorders>
            <w:shd w:fill="EFEFEF"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6">
              <w:r>
                <w:rPr>
                  <w:rStyle w:val="InternetLink"/>
                  <w:rFonts w:eastAsia="Times New Roman" w:cs="Times New Roman" w:ascii="Times New Roman" w:hAnsi="Times New Roman"/>
                  <w:b/>
                  <w:bCs/>
                  <w:color w:val="0000FF"/>
                  <w:sz w:val="23"/>
                  <w:lang w:eastAsia="es-ES"/>
                </w:rPr>
                <w:t>PIB per cápita Nominal</w:t>
              </w:r>
            </w:hyperlink>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3.446,149</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1.685,143</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2.660,965</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5.051,742</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8.530,588</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32.926,951</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38.818,887</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40.147,116</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b/>
                <w:bCs/>
                <w:sz w:val="23"/>
                <w:szCs w:val="23"/>
                <w:lang w:eastAsia="es-ES"/>
              </w:rPr>
              <w:t>54.606,511</w:t>
            </w:r>
          </w:p>
        </w:tc>
      </w:tr>
      <w:tr>
        <w:trPr/>
        <w:tc>
          <w:tcPr>
            <w:tcW w:w="3520" w:type="dxa"/>
            <w:tcBorders>
              <w:top w:val="single" w:sz="6" w:space="0" w:color="C0C0C0"/>
              <w:left w:val="single" w:sz="6" w:space="0" w:color="C0C0C0"/>
              <w:bottom w:val="single" w:sz="6" w:space="0" w:color="C0C0C0"/>
              <w:right w:val="single" w:sz="6" w:space="0" w:color="C0C0C0"/>
            </w:tcBorders>
            <w:shd w:fill="EFEFEF"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7">
              <w:r>
                <w:rPr>
                  <w:rStyle w:val="InternetLink"/>
                  <w:rFonts w:eastAsia="Times New Roman" w:cs="Times New Roman" w:ascii="Times New Roman" w:hAnsi="Times New Roman"/>
                  <w:b/>
                  <w:bCs/>
                  <w:color w:val="0000FF"/>
                  <w:sz w:val="23"/>
                  <w:lang w:eastAsia="es-ES"/>
                </w:rPr>
                <w:t>PIB Total</w:t>
              </w:r>
            </w:hyperlink>
            <w:r>
              <w:rPr>
                <w:rFonts w:eastAsia="Times New Roman" w:cs="Times New Roman" w:ascii="Times New Roman" w:hAnsi="Times New Roman"/>
                <w:b/>
                <w:bCs/>
                <w:sz w:val="23"/>
                <w:szCs w:val="23"/>
                <w:lang w:eastAsia="es-ES"/>
              </w:rPr>
              <w:t xml:space="preserve"> </w:t>
            </w:r>
            <w:hyperlink r:id="rId18">
              <w:r>
                <w:rPr>
                  <w:rStyle w:val="InternetLink"/>
                  <w:rFonts w:eastAsia="Times New Roman" w:cs="Times New Roman" w:ascii="Times New Roman" w:hAnsi="Times New Roman"/>
                  <w:b/>
                  <w:bCs/>
                  <w:color w:val="0000FF"/>
                  <w:sz w:val="23"/>
                  <w:lang w:eastAsia="es-ES"/>
                </w:rPr>
                <w:t>PPA</w:t>
              </w:r>
            </w:hyperlink>
            <w:r>
              <w:rPr>
                <w:rFonts w:eastAsia="Times New Roman" w:cs="Times New Roman" w:ascii="Times New Roman" w:hAnsi="Times New Roman"/>
                <w:b/>
                <w:bCs/>
                <w:sz w:val="23"/>
                <w:szCs w:val="23"/>
                <w:lang w:eastAsia="es-ES"/>
              </w:rPr>
              <w:t xml:space="preserve"> </w:t>
            </w:r>
            <w:r>
              <w:rPr>
                <w:rFonts w:eastAsia="Times New Roman" w:cs="Times New Roman" w:ascii="Times New Roman" w:hAnsi="Times New Roman"/>
                <w:b/>
                <w:bCs/>
                <w:sz w:val="20"/>
                <w:szCs w:val="20"/>
                <w:lang w:eastAsia="es-ES"/>
              </w:rPr>
              <w:t>(millones de US$)</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84.626</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88.125</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92.039</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05.169</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20.364</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36.700</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54.351</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168.553</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b/>
                <w:bCs/>
                <w:sz w:val="23"/>
                <w:szCs w:val="23"/>
                <w:lang w:eastAsia="es-ES"/>
              </w:rPr>
              <w:t>184.984</w:t>
            </w:r>
          </w:p>
        </w:tc>
      </w:tr>
      <w:tr>
        <w:trPr/>
        <w:tc>
          <w:tcPr>
            <w:tcW w:w="3520" w:type="dxa"/>
            <w:tcBorders>
              <w:top w:val="single" w:sz="6" w:space="0" w:color="C0C0C0"/>
              <w:left w:val="single" w:sz="6" w:space="0" w:color="C0C0C0"/>
              <w:bottom w:val="single" w:sz="6" w:space="0" w:color="C0C0C0"/>
              <w:right w:val="single" w:sz="6" w:space="0" w:color="C0C0C0"/>
            </w:tcBorders>
            <w:shd w:fill="EFEFEF" w:val="clear"/>
            <w:vAlign w:val="center"/>
          </w:tcPr>
          <w:p>
            <w:pPr>
              <w:pStyle w:val="Normal"/>
              <w:spacing w:lineRule="auto" w:line="240" w:before="240" w:after="240"/>
              <w:jc w:val="center"/>
              <w:rPr>
                <w:rFonts w:ascii="Times New Roman" w:hAnsi="Times New Roman" w:eastAsia="Times New Roman" w:cs="Times New Roman"/>
                <w:b/>
                <w:b/>
                <w:bCs/>
                <w:sz w:val="23"/>
                <w:szCs w:val="23"/>
                <w:lang w:eastAsia="es-ES"/>
              </w:rPr>
            </w:pPr>
            <w:hyperlink r:id="rId19">
              <w:r>
                <w:rPr>
                  <w:rStyle w:val="InternetLink"/>
                  <w:rFonts w:eastAsia="Times New Roman" w:cs="Times New Roman" w:ascii="Times New Roman" w:hAnsi="Times New Roman"/>
                  <w:b/>
                  <w:bCs/>
                  <w:color w:val="0000FF"/>
                  <w:sz w:val="23"/>
                  <w:lang w:eastAsia="es-ES"/>
                </w:rPr>
                <w:t>PIB per cápita</w:t>
              </w:r>
            </w:hyperlink>
            <w:r>
              <w:rPr>
                <w:rFonts w:eastAsia="Times New Roman" w:cs="Times New Roman" w:ascii="Times New Roman" w:hAnsi="Times New Roman"/>
                <w:b/>
                <w:bCs/>
                <w:sz w:val="23"/>
                <w:szCs w:val="23"/>
                <w:lang w:eastAsia="es-ES"/>
              </w:rPr>
              <w:t xml:space="preserve"> </w:t>
            </w:r>
            <w:hyperlink r:id="rId20">
              <w:r>
                <w:rPr>
                  <w:rStyle w:val="InternetLink"/>
                  <w:rFonts w:eastAsia="Times New Roman" w:cs="Times New Roman" w:ascii="Times New Roman" w:hAnsi="Times New Roman"/>
                  <w:b/>
                  <w:bCs/>
                  <w:color w:val="0000FF"/>
                  <w:sz w:val="23"/>
                  <w:lang w:eastAsia="es-ES"/>
                </w:rPr>
                <w:t>PPA</w:t>
              </w:r>
            </w:hyperlink>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8.255,608</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7.825,995</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7.482,574</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29.616,723</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32.003,253</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33.292,717</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36.498,279</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sz w:val="23"/>
                <w:szCs w:val="23"/>
                <w:lang w:eastAsia="es-ES"/>
              </w:rPr>
              <w:t>37.556,334</w:t>
            </w:r>
          </w:p>
        </w:tc>
        <w:tc>
          <w:tcPr>
            <w:tcW w:w="1131"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rPr>
                <w:rFonts w:ascii="Times New Roman" w:hAnsi="Times New Roman" w:eastAsia="Times New Roman" w:cs="Times New Roman"/>
                <w:sz w:val="23"/>
                <w:szCs w:val="23"/>
                <w:lang w:eastAsia="es-ES"/>
              </w:rPr>
            </w:pPr>
            <w:r>
              <w:rPr>
                <w:rFonts w:eastAsia="Times New Roman" w:cs="Times New Roman" w:ascii="Times New Roman" w:hAnsi="Times New Roman"/>
                <w:b/>
                <w:bCs/>
                <w:sz w:val="23"/>
                <w:szCs w:val="23"/>
                <w:lang w:eastAsia="es-ES"/>
              </w:rPr>
              <w:t>38.830,132</w:t>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iCs/>
          <w:sz w:val="24"/>
          <w:szCs w:val="24"/>
          <w:lang w:eastAsia="es-ES"/>
        </w:rPr>
        <w:t>Fuente:</w:t>
      </w:r>
      <w:r>
        <w:rPr>
          <w:rFonts w:eastAsia="Times New Roman" w:cs="Times New Roman" w:ascii="Times New Roman" w:hAnsi="Times New Roman"/>
          <w:sz w:val="24"/>
          <w:szCs w:val="24"/>
          <w:lang w:eastAsia="es-ES"/>
        </w:rPr>
        <w:t xml:space="preserve"> </w:t>
      </w:r>
      <w:hyperlink r:id="rId21">
        <w:r>
          <w:rPr>
            <w:rStyle w:val="InternetLink"/>
            <w:rFonts w:eastAsia="Times New Roman" w:cs="Times New Roman" w:ascii="Times New Roman" w:hAnsi="Times New Roman"/>
            <w:color w:val="0000FF"/>
            <w:sz w:val="24"/>
            <w:szCs w:val="24"/>
            <w:lang w:eastAsia="es-ES"/>
          </w:rPr>
          <w:t>Fondo Monetario Internacional</w:t>
        </w:r>
      </w:hyperlink>
      <w:r>
        <w:rPr>
          <w:rFonts w:eastAsia="Times New Roman" w:cs="Times New Roman" w:ascii="Times New Roman" w:hAnsi="Times New Roman"/>
          <w:vanish/>
          <w:color w:val="0000FF"/>
          <w:sz w:val="24"/>
          <w:szCs w:val="24"/>
          <w:vertAlign w:val="superscript"/>
          <w:lang w:eastAsia="es-ES"/>
        </w:rPr>
        <w:t>[</w:t>
      </w:r>
    </w:p>
    <w:p>
      <w:pPr>
        <w:pStyle w:val="Normal"/>
        <w:jc w:val="both"/>
        <w:rPr/>
      </w:pPr>
      <w:r>
        <w:rPr>
          <w:rFonts w:cs="Times New Roman" w:ascii="Times New Roman" w:hAnsi="Times New Roman"/>
          <w:sz w:val="24"/>
          <w:szCs w:val="24"/>
        </w:rPr>
        <w:t>La isla artificial y hotel Burj Al Arab. En años recientes, el gobierno ha buscado la diversificación de sus fuentes de ingreso para disminuir su dependencia en las reservas limitadas de petróleo; resultado de estos esfuerzos ha sido el desarrollo sostenido del turismo, basado en una infraestructura hotelera costera, desértica y deportiva.</w:t>
      </w:r>
    </w:p>
    <w:p>
      <w:pPr>
        <w:pStyle w:val="Normal"/>
        <w:jc w:val="both"/>
        <w:rPr>
          <w:rFonts w:ascii="Times New Roman" w:hAnsi="Times New Roman" w:cs="Times New Roman"/>
          <w:sz w:val="24"/>
          <w:szCs w:val="24"/>
        </w:rPr>
      </w:pPr>
      <w:r>
        <w:rPr>
          <w:rFonts w:cs="Times New Roman" w:ascii="Times New Roman" w:hAnsi="Times New Roman"/>
          <w:sz w:val="24"/>
          <w:szCs w:val="24"/>
        </w:rPr>
        <w:t>El éxito de estas empresas, aunado a factores como el precio relativamente bajo de las materias primas, el clima cálido que prevalece durante casi todo el año, islas artificiales como Burj al-Arab y Palm Islands, y la actitud favorable hacia Occidente ha llevado a muchos a llamar a los Emiratos Árabes Unidos el Singapur o el Hong Kong de Medio Oriente.</w:t>
      </w:r>
    </w:p>
    <w:p>
      <w:pPr>
        <w:pStyle w:val="Normal"/>
        <w:jc w:val="both"/>
        <w:rPr/>
      </w:pPr>
      <w:r>
        <w:rPr>
          <w:rFonts w:cs="Times New Roman" w:ascii="Times New Roman" w:hAnsi="Times New Roman"/>
          <w:sz w:val="24"/>
          <w:szCs w:val="24"/>
        </w:rPr>
        <w:t>Los medios de comunicación son una de las primeras industrias que el Emirato de Dubái ha tratado de desarrollar a través de una serie de micro-ciudades. Dubái Media City ha contribuido al progreso de los medios de comunicación en Dubái y en el centro de la región, que abarca tanto la creación de medios de comunicación, impresión y difusión a través de la televisión y los nuevos medios de comunicación y la publicidad.</w:t>
      </w:r>
    </w:p>
    <w:p>
      <w:pPr>
        <w:pStyle w:val="Normal"/>
        <w:jc w:val="both"/>
        <w:rPr/>
      </w:pPr>
      <w:r>
        <w:rPr>
          <w:rFonts w:cs="Times New Roman" w:ascii="Times New Roman" w:hAnsi="Times New Roman"/>
          <w:sz w:val="24"/>
          <w:szCs w:val="24"/>
        </w:rPr>
        <w:t>Una serie de organizaciones internacionales de noticias, incluyendo Reuters, Associated Press, Agence France Presse, Bloomberg, Dow Jones Newswires, CNN y la BBC tienen presencia en Dubái Media City, y gozan de plena libertad para informar sobre los entes locales y regionales.</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de educación, hasta el nivel secundario, es supervisado por el Ministerio de Educación. Se compone de las escuelas primarias, escuelas intermedias y secundarias. Las escuelas públicas son financiadas por el Gobierno y el plan de estudio se creó para que coincida con el desarrollo de los objetivos y valores Emiratos Árabes Unidos. El idioma de enseñanza en la escuela pública es el árabe, con énfasis en el inglés como segundo idioma. Hay muchas escuelas privadas que están acreditadas internacionalmente. Las escuelas públicas en el país son gratuitas para los ciudadanos, mientras que los valores de las escuelas privadas varían.</w:t>
      </w:r>
    </w:p>
    <w:p>
      <w:pPr>
        <w:pStyle w:val="Normal"/>
        <w:jc w:val="both"/>
        <w:rPr/>
      </w:pPr>
      <w:r>
        <w:rPr>
          <w:rFonts w:cs="Times New Roman" w:ascii="Times New Roman" w:hAnsi="Times New Roman"/>
          <w:sz w:val="24"/>
          <w:szCs w:val="24"/>
        </w:rPr>
        <w:t>El sistema de educación superior es supervisado por el Ministerio de Educación Superior para servir y garantizar la educación de los niños. El Ministerio también es responsable de la admisión de estudiantes a las universidades, entre ellas los cinco mayores centros de educación superior: la Universidad de los Emiratos Árabes Unidos, la Universidad de Zayed, el Colegio Médico del Golfo, la Universidad de Sharjah y el Colegio Superior de Tecnología. También hay muchas otras universidades privadas en el país, incluyendo la Universidad Americana de Sharjah, Instituto de Gestión de Tecnología de Dubái, SP Jain Centro de Gestión en Dubái, Universidad Al Ain de Ciencia y Tecnología, la Universidad Americana de Dubái, Universidad de Abu Dhabi y Universidad Ras Al Khamiah para la medicina y las ciencias de la salud. Por último, otras universidades con sede en países extranjeros han establecido centros en los Emiratos Árabes Un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s Emiratos Árabes Unidos han mostrado un fuerte interés en los últimos años en la mejora de la educación y la investigación. Algunos de los más recientes son los Centros de Investigación CERT y la Instituto Masdar de Ciencia y Tecnología.</w:t>
      </w:r>
    </w:p>
    <w:p>
      <w:pPr>
        <w:pStyle w:val="Normal"/>
        <w:jc w:val="both"/>
        <w:rPr/>
      </w:pPr>
      <w:r>
        <w:rPr>
          <w:rFonts w:cs="Times New Roman" w:ascii="Times New Roman" w:hAnsi="Times New Roman"/>
          <w:sz w:val="24"/>
          <w:szCs w:val="24"/>
        </w:rPr>
        <w:t>La mayor parte del transporte se realiza mediante carreteras, autopistas, o por vía marítima. Existen dos proyectos de transporte masivo en construcción; el Monorriel de Palm Jumeirah (en Dubái) y el “Metro” (también en Dubá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onorriel de Palma Jumeirah es una línea de monorriel de 5,45 km en la isla artificial de Palma Jumeirah en el emirato de Dubái. El monorriel conecta la Palma Jumeirah con el continente, existiendo un proyecto para una nueva extensión que lo conecte a la línea roja del Metro de Dubái. La línea se inauguró el 30 de abril de 2009. Se trata del primer ferrocarril en la historia de toda la región oriental de Arabia, y el primer monorriel en el Oriente Medio. </w:t>
      </w:r>
    </w:p>
    <w:p>
      <w:pPr>
        <w:pStyle w:val="Normal"/>
        <w:jc w:val="both"/>
        <w:rPr>
          <w:rFonts w:ascii="Times New Roman" w:hAnsi="Times New Roman" w:cs="Times New Roman"/>
          <w:sz w:val="24"/>
          <w:szCs w:val="24"/>
        </w:rPr>
      </w:pPr>
      <w:r>
        <w:rPr>
          <w:rFonts w:cs="Times New Roman" w:ascii="Times New Roman" w:hAnsi="Times New Roman"/>
          <w:sz w:val="24"/>
          <w:szCs w:val="24"/>
        </w:rPr>
        <w:t>El Metro de Dubái será una red de metro sin conductor completamente automatizada, sistema que está en construcción en Dubái. La red tendrá dos líneas, cuyo funcionamiento será subterráneo en el centro de la ciudad, y en viaductos elevados en otras partes (y en pistas dobles). La terminación de la primera sección del sistema se proyecta para el 9 de septiembre de 2009”....                                     (Fuente: Wikipedia)</w:t>
      </w:r>
    </w:p>
    <w:p>
      <w:pPr>
        <w:pStyle w:val="Normal"/>
        <w:jc w:val="both"/>
        <w:rPr/>
      </w:pPr>
      <w:r>
        <w:rPr>
          <w:rFonts w:cs="Times New Roman" w:ascii="Times New Roman" w:hAnsi="Times New Roman"/>
          <w:b/>
          <w:sz w:val="24"/>
          <w:szCs w:val="24"/>
        </w:rPr>
        <w:t>El Emirato de “nunca jamás” (de la pirámide de Madoff a las pirámides de Dubá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88" w:before="0" w:after="0"/>
        <w:rPr>
          <w:rFonts w:ascii="Verdana" w:hAnsi="Verdana" w:eastAsia="Times New Roman" w:cs="Arial"/>
          <w:sz w:val="20"/>
          <w:szCs w:val="20"/>
          <w:lang w:eastAsia="es-ES"/>
        </w:rPr>
      </w:pPr>
      <w:r>
        <w:rPr>
          <w:rFonts w:eastAsia="Verdana" w:cs="Verdana" w:ascii="Verdana" w:hAnsi="Verdana"/>
          <w:sz w:val="20"/>
          <w:szCs w:val="20"/>
          <w:lang w:eastAsia="es-ES"/>
        </w:rPr>
        <w:t xml:space="preserve">          </w:t>
      </w:r>
      <w:r>
        <w:rPr>
          <w:rFonts w:eastAsia="Times New Roman" w:cs="Arial" w:ascii="Verdana" w:hAnsi="Verdana"/>
          <w:sz w:val="20"/>
          <w:szCs w:val="20"/>
          <w:lang w:val="en-US" w:eastAsia="en-US"/>
        </w:rPr>
        <w:drawing>
          <wp:inline distT="0" distB="0" distL="0" distR="0">
            <wp:extent cx="4380230" cy="2466340"/>
            <wp:effectExtent l="0" t="0" r="0" b="0"/>
            <wp:docPr id="2"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1" descr=""/>
                    <pic:cNvPicPr>
                      <a:picLocks noChangeAspect="1" noChangeArrowheads="1"/>
                    </pic:cNvPicPr>
                  </pic:nvPicPr>
                  <pic:blipFill>
                    <a:blip r:embed="rId22"/>
                    <a:srcRect l="-17" t="-30" r="-17" b="-30"/>
                    <a:stretch>
                      <a:fillRect/>
                    </a:stretch>
                  </pic:blipFill>
                  <pic:spPr bwMode="auto">
                    <a:xfrm>
                      <a:off x="0" y="0"/>
                      <a:ext cx="4380230" cy="2466340"/>
                    </a:xfrm>
                    <a:prstGeom prst="rect">
                      <a:avLst/>
                    </a:prstGeom>
                  </pic:spPr>
                </pic:pic>
              </a:graphicData>
            </a:graphic>
          </wp:inline>
        </w:drawing>
      </w:r>
    </w:p>
    <w:p>
      <w:pPr>
        <w:pStyle w:val="Normal"/>
        <w:shd w:fill="FFFFFF" w:val="clear"/>
        <w:spacing w:lineRule="atLeast" w:line="336" w:before="60" w:after="150"/>
        <w:ind w:left="180" w:hanging="0"/>
        <w:rPr/>
      </w:pPr>
      <w:r>
        <w:rPr>
          <w:rFonts w:eastAsia="Times New Roman" w:cs="Times New Roman" w:ascii="Times New Roman" w:hAnsi="Times New Roman"/>
          <w:color w:val="333333"/>
          <w:sz w:val="24"/>
          <w:szCs w:val="24"/>
          <w:lang w:eastAsia="es-ES"/>
        </w:rPr>
        <w:t>Vista aérea de Palm Jumeraih, una de las tres islas artificiales construidas frente a             Dubái, mientras una aeronave militar cruza el lugar. | AP</w:t>
      </w:r>
    </w:p>
    <w:p>
      <w:pPr>
        <w:pStyle w:val="Normal"/>
        <w:shd w:fill="FFFFFF" w:val="clear"/>
        <w:spacing w:lineRule="atLeast" w:line="336" w:before="60" w:after="150"/>
        <w:ind w:firstLine="180"/>
        <w:rPr>
          <w:rFonts w:ascii="Arial" w:hAnsi="Arial" w:eastAsia="Times New Roman" w:cs="Arial"/>
          <w:color w:val="333333"/>
          <w:sz w:val="17"/>
          <w:szCs w:val="17"/>
          <w:lang w:eastAsia="es-ES"/>
        </w:rPr>
      </w:pPr>
      <w:r>
        <w:rPr>
          <w:rFonts w:eastAsia="Arial" w:cs="Arial" w:ascii="Arial" w:hAnsi="Arial"/>
          <w:color w:val="333333"/>
          <w:sz w:val="17"/>
          <w:szCs w:val="17"/>
          <w:lang w:eastAsia="es-ES"/>
        </w:rPr>
        <w:t xml:space="preserve">     </w:t>
      </w:r>
      <w:r>
        <w:rPr>
          <w:color w:val="0000FF"/>
          <w:lang w:val="en-US" w:eastAsia="en-US"/>
        </w:rPr>
        <w:drawing>
          <wp:inline distT="0" distB="0" distL="0" distR="0">
            <wp:extent cx="4762500" cy="3200400"/>
            <wp:effectExtent l="0" t="0" r="0" b="0"/>
            <wp:docPr id="3"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2" descr=""/>
                    <pic:cNvPicPr>
                      <a:picLocks noChangeAspect="1" noChangeArrowheads="1"/>
                    </pic:cNvPicPr>
                  </pic:nvPicPr>
                  <pic:blipFill>
                    <a:blip r:embed="rId23"/>
                    <a:srcRect l="-8" t="-11" r="-8" b="-11"/>
                    <a:stretch>
                      <a:fillRect/>
                    </a:stretch>
                  </pic:blipFill>
                  <pic:spPr bwMode="auto">
                    <a:xfrm>
                      <a:off x="0" y="0"/>
                      <a:ext cx="4762500" cy="3200400"/>
                    </a:xfrm>
                    <a:prstGeom prst="rect">
                      <a:avLst/>
                    </a:prstGeom>
                  </pic:spPr>
                </pic:pic>
              </a:graphicData>
            </a:graphic>
          </wp:inline>
        </w:drawing>
      </w:r>
    </w:p>
    <w:p>
      <w:pPr>
        <w:pStyle w:val="Normal"/>
        <w:shd w:fill="FFFFFF" w:val="clear"/>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 xml:space="preserve">Cuando sobrevuelas Dubái con un helicóptero, el skyline impresiona. Es lo más parecido a un milagro: una ciudad surgida de la nada, en medio de un gran desierto y al borde del gran lago turquesa que es el Golfo Pérsico. Un sitio donde se baten todos los récords imaginables: la torre más alta del mundo; la pista cubierta de esquí más larga; el hotel más lujoso; el centro comercial con más tiendas; el yate más caro; la casa más ornamentada; el lugar con más grúas de todo el planeta (y con más cemento); la mayor concentración de millonarios por metro cuadrado. Y así”... </w:t>
      </w:r>
      <w:r>
        <w:rPr>
          <w:rFonts w:cs="Times New Roman" w:ascii="Times New Roman" w:hAnsi="Times New Roman"/>
          <w:sz w:val="24"/>
          <w:szCs w:val="24"/>
          <w:u w:val="single"/>
        </w:rPr>
        <w:t>¿El fin de las mil y una noches?</w:t>
      </w:r>
      <w:r>
        <w:rPr>
          <w:rFonts w:cs="Times New Roman" w:ascii="Times New Roman" w:hAnsi="Times New Roman"/>
          <w:sz w:val="24"/>
          <w:szCs w:val="24"/>
        </w:rPr>
        <w:t xml:space="preserve"> (El Mundo - </w:t>
      </w:r>
      <w:r>
        <w:rPr>
          <w:rFonts w:cs="Times New Roman" w:ascii="Times New Roman" w:hAnsi="Times New Roman"/>
          <w:b/>
          <w:sz w:val="24"/>
          <w:szCs w:val="24"/>
        </w:rPr>
        <w:t xml:space="preserve">26/11/09 -  </w:t>
      </w:r>
      <w:r>
        <w:rPr>
          <w:rFonts w:cs="Times New Roman" w:ascii="Times New Roman" w:hAnsi="Times New Roman"/>
          <w:sz w:val="24"/>
          <w:szCs w:val="24"/>
        </w:rPr>
        <w:t>Por Ana Romero)</w:t>
      </w:r>
    </w:p>
    <w:p>
      <w:pPr>
        <w:pStyle w:val="Normal"/>
        <w:shd w:fill="FFFFFF" w:val="clear"/>
        <w:jc w:val="both"/>
        <w:rPr/>
      </w:pPr>
      <w:r>
        <w:rPr>
          <w:rFonts w:cs="Times New Roman" w:ascii="Times New Roman" w:hAnsi="Times New Roman"/>
          <w:sz w:val="24"/>
          <w:szCs w:val="24"/>
        </w:rPr>
        <w:t>En este mini Manhattan de Oriente Próximo es omnipresente el jeque Mohammed bin Rashid Al Maktoum. Él ha convertido esta ciudad-estado en un bastión del capitalismo liberal, un ejemplo al que el resto del mundo árabe mira con envidia. La imagen de su cuidada barba recortada (y teñida) y su inmaculada dishdasha blanca está por todas partes. Al fin y al cabo, Dubái -como los otros seis emiratos que conforman Emiratos Árabes Unidos- es una autocracia regida de manera hereditaria por una famil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urante años, Dubái ha sido sinónimo de lujo, glamour y poderío económico. El pasado otoño, la crisis financiera global le pegó duro. Las grúas empezaron a ralentizar su trabajo y muchos edificios a medio construir empezaron a parecer gigantescos esqueletos en medio de ese “skyline” dorado. El 25 de noviembre de 2009, uno de los mayores orgullos del emirato, el sueño de unas paradisíacas islas que nos prometían repletas de villas y de hoteles de lujo pareció desaparecer en las aguas del Golfo.</w:t>
      </w:r>
    </w:p>
    <w:p>
      <w:pPr>
        <w:pStyle w:val="Normal"/>
        <w:shd w:fill="FFFFFF" w:val="clear"/>
        <w:jc w:val="both"/>
        <w:rPr/>
      </w:pPr>
      <w:r>
        <w:rPr>
          <w:rFonts w:cs="Times New Roman" w:ascii="Times New Roman" w:hAnsi="Times New Roman"/>
          <w:sz w:val="24"/>
          <w:szCs w:val="24"/>
        </w:rPr>
        <w:t xml:space="preserve">En </w:t>
      </w:r>
      <w:r>
        <w:rPr>
          <w:rFonts w:cs="Times New Roman" w:ascii="Times New Roman" w:hAnsi="Times New Roman"/>
          <w:sz w:val="24"/>
          <w:szCs w:val="24"/>
          <w:u w:val="single"/>
        </w:rPr>
        <w:t>un comunicado emitido al final del día, Dubái World, la empresa detrás de Palm Jumeirah y World Islands, pidió una moratoria de seis meses para pagar parte de su deuda, que asciende a 60.000 millones de dólares y que Deloitte reestructure el grupo. Casi 5.000 millones en bonos islámicos, a punto de expirar en diciembre, serían devueltos en mayo de 2010. La compañía es propiedad del Gobierno o, lo que es lo mismo, de la familia Al Maktoum al completo. De los siete emiratos que conforman este país del tamaño de Andalucía, sólo cuentan en realidad Dubái y Abu Dhabi. Dubái tiene el nombre. Abu Dhabi, el dinero.</w:t>
      </w:r>
    </w:p>
    <w:p>
      <w:pPr>
        <w:pStyle w:val="Normal"/>
        <w:shd w:fill="FFFFFF" w:val="clear"/>
        <w:jc w:val="both"/>
        <w:rPr/>
      </w:pPr>
      <w:r>
        <w:rPr>
          <w:rFonts w:cs="Times New Roman" w:ascii="Times New Roman" w:hAnsi="Times New Roman"/>
          <w:sz w:val="24"/>
          <w:szCs w:val="24"/>
          <w:u w:val="single"/>
        </w:rPr>
        <w:t>Esta ciudad-estado, agobiada por las deudas, indicó que reestructurará a su mayor entidad corporativa, Dubái World, un conglomerado que abarca bienes raíces y puertos, y anunció un congelamiento de la deuda de la compañía durante seis meses.</w:t>
      </w:r>
    </w:p>
    <w:p>
      <w:pPr>
        <w:pStyle w:val="Normal"/>
        <w:shd w:fill="FFFFFF" w:val="clear"/>
        <w:jc w:val="both"/>
        <w:rPr/>
      </w:pPr>
      <w:r>
        <w:rPr>
          <w:rFonts w:cs="Times New Roman" w:ascii="Times New Roman" w:hAnsi="Times New Roman"/>
          <w:sz w:val="24"/>
          <w:szCs w:val="24"/>
          <w:u w:val="single"/>
        </w:rPr>
        <w:t>La sorpresiva medida socavó rápidamente la confianza de los inversionistas en la capacidad de Dubái de cumplir con sus altos pagos de deuda, lo que disparó el precio de los seguros contra la cesación de pagos. También representa la secuela más importante hasta el momento de la crisis económica de la ciudad, que ya lleva un año y fue causada por el colapso de su otrora boyante sector inmobiliario a fines del año pasado.</w:t>
      </w:r>
    </w:p>
    <w:p>
      <w:pPr>
        <w:pStyle w:val="Normal"/>
        <w:shd w:fill="FFFFFF" w:val="clear"/>
        <w:jc w:val="both"/>
        <w:rPr/>
      </w:pPr>
      <w:r>
        <w:rPr>
          <w:rFonts w:cs="Times New Roman" w:ascii="Times New Roman" w:hAnsi="Times New Roman"/>
          <w:sz w:val="24"/>
          <w:szCs w:val="24"/>
        </w:rPr>
        <w:t>El gobierno de Dubái dijo en un comunicado que eligió a la firma Deloitte LLP para que lidere la reorganización y nombró a un ejecutivo de la consultora como director general de reestructuración de la empresa. La decisión parece dejar al margen, al menos por un tiempo, al actual equipo de gestión de Dubái Ports, que había iniciado una reestructuración interna este año.</w:t>
      </w:r>
    </w:p>
    <w:p>
      <w:pPr>
        <w:pStyle w:val="Normal"/>
        <w:shd w:fill="FFFFFF" w:val="clear"/>
        <w:spacing w:lineRule="auto" w:line="240" w:before="0" w:after="0"/>
        <w:rPr>
          <w:rFonts w:ascii="Arial" w:hAnsi="Arial" w:eastAsia="Times New Roman" w:cs="Arial"/>
          <w:color w:val="000000"/>
          <w:sz w:val="15"/>
          <w:szCs w:val="15"/>
          <w:lang w:eastAsia="es-ES"/>
        </w:rPr>
      </w:pPr>
      <w:r>
        <w:rPr>
          <w:rFonts w:eastAsia="Arial" w:cs="Arial" w:ascii="Arial" w:hAnsi="Arial"/>
          <w:color w:val="000000"/>
          <w:sz w:val="15"/>
          <w:szCs w:val="15"/>
          <w:lang w:eastAsia="es-ES"/>
        </w:rPr>
        <w:t xml:space="preserve">                                                     </w:t>
      </w:r>
      <w:r>
        <w:rPr>
          <w:rFonts w:eastAsia="Times New Roman" w:cs="Arial" w:ascii="Arial" w:hAnsi="Arial"/>
          <w:color w:val="000000"/>
          <w:sz w:val="15"/>
          <w:szCs w:val="15"/>
          <w:lang w:val="en-US" w:eastAsia="en-US"/>
        </w:rPr>
        <w:drawing>
          <wp:inline distT="0" distB="0" distL="0" distR="0">
            <wp:extent cx="2495550" cy="1657350"/>
            <wp:effectExtent l="0" t="0" r="0" b="0"/>
            <wp:docPr id="4"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5" descr=""/>
                    <pic:cNvPicPr>
                      <a:picLocks noChangeAspect="1" noChangeArrowheads="1"/>
                    </pic:cNvPicPr>
                  </pic:nvPicPr>
                  <pic:blipFill>
                    <a:blip r:embed="rId24"/>
                    <a:srcRect l="-11" t="-16" r="-11" b="-16"/>
                    <a:stretch>
                      <a:fillRect/>
                    </a:stretch>
                  </pic:blipFill>
                  <pic:spPr bwMode="auto">
                    <a:xfrm>
                      <a:off x="0" y="0"/>
                      <a:ext cx="2495550" cy="1657350"/>
                    </a:xfrm>
                    <a:prstGeom prst="rect">
                      <a:avLst/>
                    </a:prstGeom>
                  </pic:spPr>
                </pic:pic>
              </a:graphicData>
            </a:graphic>
          </wp:inline>
        </w:drawing>
      </w:r>
    </w:p>
    <w:p>
      <w:pPr>
        <w:pStyle w:val="Normal"/>
        <w:shd w:fill="FFFFFF" w:val="clear"/>
        <w:jc w:val="both"/>
        <w:rPr/>
      </w:pPr>
      <w:r>
        <w:rPr>
          <w:rFonts w:cs="Times New Roman" w:ascii="Times New Roman" w:hAnsi="Times New Roman"/>
          <w:sz w:val="24"/>
          <w:szCs w:val="24"/>
        </w:rPr>
        <w:t>Un vistazo a la isla en forma de palmera construida por Nakheel, una filial de Dubái World, en Dubái.</w:t>
      </w:r>
    </w:p>
    <w:p>
      <w:pPr>
        <w:pStyle w:val="Normal"/>
        <w:shd w:fill="FFFFFF" w:val="clear"/>
        <w:jc w:val="both"/>
        <w:rPr/>
      </w:pPr>
      <w:r>
        <w:rPr>
          <w:rFonts w:cs="Times New Roman" w:ascii="Times New Roman" w:hAnsi="Times New Roman"/>
          <w:sz w:val="24"/>
          <w:szCs w:val="24"/>
        </w:rPr>
        <w:t>Una vocera del Departamento de Finanzas del gobierno de Dubái, que emitió el comunicado, dijo que Sulayem y el resto del actual equipo gerencial permanecerán en sus cargos y trabajarían con Deloitte.</w:t>
      </w:r>
    </w:p>
    <w:p>
      <w:pPr>
        <w:pStyle w:val="Normal"/>
        <w:shd w:fill="FFFFFF" w:val="clear"/>
        <w:jc w:val="both"/>
        <w:rPr/>
      </w:pPr>
      <w:r>
        <w:rPr>
          <w:rFonts w:cs="Times New Roman" w:ascii="Times New Roman" w:hAnsi="Times New Roman"/>
          <w:sz w:val="24"/>
          <w:szCs w:val="24"/>
        </w:rPr>
        <w:t>Los ejecutivos de Dubái World han “estado tratando de reestructurarse por un tiempo y el gobierno de Dubái decidió que necesitaba tomar la iniciativa”, señaló la vocera el miércoles por la noche.</w:t>
      </w:r>
    </w:p>
    <w:p>
      <w:pPr>
        <w:pStyle w:val="Normal"/>
        <w:shd w:fill="FFFFFF" w:val="clear"/>
        <w:jc w:val="both"/>
        <w:rPr/>
      </w:pPr>
      <w:r>
        <w:rPr>
          <w:rFonts w:cs="Times New Roman" w:ascii="Times New Roman" w:hAnsi="Times New Roman"/>
          <w:sz w:val="24"/>
          <w:szCs w:val="24"/>
          <w:u w:val="single"/>
        </w:rPr>
        <w:t>En su comunicado, el gobierno afirmó que su Fondo de Apoyo Financiero, creado este año para gestionar la deuda de Dubái, comenzará a evaluar la magnitud de la reestructuración requerida. Como parte de esta evaluación, agregó, los ejecutivos planean pedirles a los acreedores un “congelamiento” de la deuda y una extensión del vencimiento al menos hasta el 30 de mayo.</w:t>
      </w:r>
    </w:p>
    <w:p>
      <w:pPr>
        <w:pStyle w:val="Normal"/>
        <w:shd w:fill="FFFFFF" w:val="clear"/>
        <w:jc w:val="both"/>
        <w:rPr/>
      </w:pPr>
      <w:r>
        <w:rPr>
          <w:rFonts w:cs="Times New Roman" w:ascii="Times New Roman" w:hAnsi="Times New Roman"/>
          <w:sz w:val="24"/>
          <w:szCs w:val="24"/>
        </w:rPr>
        <w:t>Dubái indicó que el portafolio de la empresa incluye “negocios estratégicamente importantes” y que “la reestructuración será diseñada para asumir obligaciones financieras y mejorar la eficiencia empresarial para el futuro”.</w:t>
      </w:r>
    </w:p>
    <w:p>
      <w:pPr>
        <w:pStyle w:val="Normal"/>
        <w:shd w:fill="FFFFFF" w:val="clear"/>
        <w:jc w:val="both"/>
        <w:rPr/>
      </w:pPr>
      <w:r>
        <w:rPr>
          <w:rFonts w:cs="Times New Roman" w:ascii="Times New Roman" w:hAnsi="Times New Roman"/>
          <w:sz w:val="24"/>
          <w:szCs w:val="24"/>
          <w:u w:val="single"/>
        </w:rPr>
        <w:t>El congelamiento afectará un bono de US$ 3.500 millones que la subsidiaria inmobiliaria de Dubái World, Nakheel, tenía que pagar el siguiente mes. El bono era considerado una prueba crucial de la capacidad de Dubái de pagar sus deudas, en medio de un colapso del mercado de bienes raíces que se ha expandido a lo largo de la economía del emirato. Dubái World señaló que una reestructuración del bono era una opción, pero no agregó detalles.</w:t>
      </w:r>
    </w:p>
    <w:p>
      <w:pPr>
        <w:pStyle w:val="Normal"/>
        <w:shd w:fill="FFFFFF" w:val="clear"/>
        <w:jc w:val="both"/>
        <w:rPr/>
      </w:pPr>
      <w:r>
        <w:rPr>
          <w:rFonts w:cs="Times New Roman" w:ascii="Times New Roman" w:hAnsi="Times New Roman"/>
          <w:sz w:val="24"/>
          <w:szCs w:val="24"/>
        </w:rPr>
        <w:t>La vocera del Departamento de Finanzas de Dubái dijo que los ejecutivos de la compañía estaban estudiando sus opciones con los acreedores, pero no reveló más detalles.</w:t>
      </w:r>
    </w:p>
    <w:p>
      <w:pPr>
        <w:pStyle w:val="Normal"/>
        <w:shd w:fill="FFFFFF" w:val="clear"/>
        <w:jc w:val="both"/>
        <w:rPr/>
      </w:pPr>
      <w:r>
        <w:rPr>
          <w:rFonts w:cs="Times New Roman" w:ascii="Times New Roman" w:hAnsi="Times New Roman"/>
          <w:sz w:val="24"/>
          <w:szCs w:val="24"/>
        </w:rPr>
        <w:t>El costo de los seguros contra una cesación de pagos de Dubái, que había caído considerablemente ante las señales de una recuperación de la economía global, se disparó tras conocerse el anuncio. El miércoles por la tarde aumentó más del triple a US$ 429.700 para asegurar un crédito de US$ 10 millones por cinco años, según CMA, una firma especializada en información crediticia.</w:t>
      </w:r>
    </w:p>
    <w:p>
      <w:pPr>
        <w:pStyle w:val="Normal"/>
        <w:shd w:fill="FFFFFF" w:val="clear"/>
        <w:jc w:val="both"/>
        <w:rPr/>
      </w:pPr>
      <w:r>
        <w:rPr>
          <w:rFonts w:cs="Times New Roman" w:ascii="Times New Roman" w:hAnsi="Times New Roman"/>
          <w:sz w:val="24"/>
          <w:szCs w:val="24"/>
          <w:u w:val="single"/>
        </w:rPr>
        <w:t>Dubái World fue por mucho tiempo la joya de la corona de la economía de Dubái, al operar un grupo de transporte y puertos alrededor del mundo y liderar ambiciosos proyectos de bienes raíces e infraestructur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Nakheel, por ejemplo, construyó la icónica isla en forma de palmera, repleta de casas y hoteles de lujo, muchos de los cuales aún están siendo edificados.</w:t>
      </w:r>
    </w:p>
    <w:p>
      <w:pPr>
        <w:pStyle w:val="Normal"/>
        <w:shd w:fill="FFFFFF" w:val="clear"/>
        <w:jc w:val="both"/>
        <w:rPr/>
      </w:pPr>
      <w:r>
        <w:rPr>
          <w:rFonts w:cs="Times New Roman" w:ascii="Times New Roman" w:hAnsi="Times New Roman"/>
          <w:sz w:val="24"/>
          <w:szCs w:val="24"/>
        </w:rPr>
        <w:t>Las agencias de calificación de riesgo reaccionaron con prontitud. Moody´s Investors Service y Standard &amp; Poor´s rebajaron la calificación de la deuda de diversas entidades relacionadas al gobierno de Dubái. En el caso de Moody´s, estas agencias perdieron el grado de inversión.</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bái anunció en forma separada la recaudación de US$ 5.000 millones de dos bancos locales, como parte de un programa de endeudamiento de US$ 20.000 millones. Los bonos equivalen a un rescate de Dubái por parte de los Emiratos Árabes Unidos encabezados por Abu Dhabi (Abu Dhabi y Dubái son los dos principales emiratos semiautónomos que integran los Emiratos Árabes Unidos).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miratos Árabes (con una población autóctona que no llega a las 500.000 personas) produce el 10% del petróleo mundial. Pero es Abu Dhabi el que posee el 95% del oro negro. Esa misma noche la pregunta que se hacía el mercado era ¿por qué Abu Dhabi no ayuda a Dubái, como ha hecho tradicionalmente? Es bien conocido el gesto del fundador del país, el jeque Zayed al Nahyan, que compró el Burj al Arab, el hotel más lujoso del mundo, por el simbólico precio de un dirham.</w:t>
      </w:r>
    </w:p>
    <w:p>
      <w:pPr>
        <w:pStyle w:val="Normal"/>
        <w:shd w:fill="FFFFFF" w:val="clear"/>
        <w:jc w:val="both"/>
        <w:rPr/>
      </w:pPr>
      <w:r>
        <w:rPr>
          <w:rFonts w:cs="Times New Roman" w:ascii="Times New Roman" w:hAnsi="Times New Roman"/>
          <w:sz w:val="24"/>
          <w:szCs w:val="24"/>
        </w:rPr>
        <w:t>Algunos especulaban con la posibilidad de que lo sucedido sea parte de una estrategia puramente comercial destinada a financiar la deuda de la manera más ventajosa. Exactamente un mes antes, Mohammed bin Rashid lo advirtió: “Una cosa es el Gobierno de Dubái y otra sus empresas”.</w:t>
      </w:r>
    </w:p>
    <w:p>
      <w:pPr>
        <w:pStyle w:val="Normal"/>
        <w:shd w:fill="FFFFFF" w:val="clear"/>
        <w:jc w:val="both"/>
        <w:rPr/>
      </w:pPr>
      <w:r>
        <w:rPr>
          <w:rFonts w:cs="Times New Roman" w:ascii="Times New Roman" w:hAnsi="Times New Roman"/>
          <w:sz w:val="24"/>
          <w:szCs w:val="24"/>
        </w:rPr>
        <w:t>Otra posibilidad es que Dubái quiera marcar las distancias con Abu Dhabi y se resista a jugar el tradicional papel político secundario. Los que mandan en el país son los Al Nayhan, la familia real de Abu Dhabi. Mohammed bin Rashid al Makhtoum es conocido por su megaloman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l fin y al cabo, la deuda de Dubái World se podría pagar en un abrir y cerrar de ojos. Tan sólo el jeque Mansur al Nahyan, el dueño del Manchester City, tiene una fortuna calculada en 50.000 millones de euros. Mansur, de apenas 40 años, está casado en segundas nupcias (y por amor, algo extraordinario en estas latitudes) con una hija del jeque de Dubái. Así, todo quedaría en casa.</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El ocaso del delirio inmobiliario</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ab/>
        <w:tab/>
      </w:r>
      <w:r>
        <w:rPr>
          <w:rFonts w:eastAsia="Times New Roman" w:cs="Times New Roman" w:ascii="Times New Roman" w:hAnsi="Times New Roman"/>
          <w:color w:val="0000FF"/>
          <w:sz w:val="24"/>
          <w:szCs w:val="24"/>
          <w:lang w:val="en-US" w:eastAsia="en-US"/>
        </w:rPr>
        <w:drawing>
          <wp:inline distT="0" distB="0" distL="0" distR="0">
            <wp:extent cx="3476625" cy="1428750"/>
            <wp:effectExtent l="0" t="0" r="0" b="0"/>
            <wp:docPr id="5" name="Imagen 7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0" descr="">
                      <a:hlinkClick r:id="rId26"/>
                    </pic:cNvPr>
                    <pic:cNvPicPr>
                      <a:picLocks noChangeAspect="1" noChangeArrowheads="1"/>
                    </pic:cNvPicPr>
                  </pic:nvPicPr>
                  <pic:blipFill>
                    <a:blip r:embed="rId25"/>
                    <a:srcRect l="-10" t="-25" r="-10" b="-25"/>
                    <a:stretch>
                      <a:fillRect/>
                    </a:stretch>
                  </pic:blipFill>
                  <pic:spPr bwMode="auto">
                    <a:xfrm>
                      <a:off x="0" y="0"/>
                      <a:ext cx="3476625" cy="1428750"/>
                    </a:xfrm>
                    <a:prstGeom prst="rect">
                      <a:avLst/>
                    </a:prstGeom>
                  </pic:spPr>
                </pic:pic>
              </a:graphicData>
            </a:graphic>
          </wp:inline>
        </w:drawing>
      </w:r>
    </w:p>
    <w:p>
      <w:pPr>
        <w:pStyle w:val="Normal"/>
        <w:shd w:fill="FFFFFF" w:val="clear"/>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lang w:eastAsia="es-ES"/>
        </w:rPr>
        <w:t>¿Dónde se meterán tantos “supositorios”?</w:t>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 xml:space="preserve">Dubái aspiraba a convertirse en centro financiero de Oriente Medio. Sin embargo, tras el estallido de la crisis, el precio de los inmuebles se ha desplomado un 50%, la bolsa de Dubái ha caído un 80% y los deudores abandonan la ciudad”... </w:t>
      </w:r>
      <w:r>
        <w:rPr>
          <w:rFonts w:cs="Times New Roman" w:ascii="Times New Roman" w:hAnsi="Times New Roman"/>
          <w:sz w:val="24"/>
          <w:szCs w:val="24"/>
          <w:u w:val="single"/>
        </w:rPr>
        <w:t>Dubái, la ciudad fantasma del Golfo</w:t>
      </w:r>
      <w:r>
        <w:rPr>
          <w:rFonts w:cs="Times New Roman" w:ascii="Times New Roman" w:hAnsi="Times New Roman"/>
          <w:sz w:val="24"/>
          <w:szCs w:val="24"/>
        </w:rPr>
        <w:t xml:space="preserve"> (Libertad Digital - </w:t>
      </w:r>
      <w:r>
        <w:rPr>
          <w:rFonts w:cs="Times New Roman" w:ascii="Times New Roman" w:hAnsi="Times New Roman"/>
          <w:b/>
          <w:sz w:val="24"/>
          <w:szCs w:val="24"/>
        </w:rPr>
        <w:t>16/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u w:val="single"/>
        </w:rPr>
        <w:t>De centro financiero a ciudad fantasma en medio del desierto de Oriente Medio. Dubái experimentó un espectacular crecimiento a lo largo de los últimos años, al calor del crédito fácil y la burbuja inmobiliaria. Rascacielos, ambiciosos complejos turísticos y grandes proyectos inmobiliarios se levantaron bajo el sol del desierto, atrayendo a miles de inversores de todo el mundo dispuestos a pagar millones por hacerse con alguna propiedad en la joya del Golf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in embargo, el estallido de la crisis financiera ha golpeado con una fuerza inusitada al mercado inmobiliario de esta región. El precio de las viviendas llegó a subir un 5% semanal durante el boom. En la actualidad, el valor de las propiedades se ha desplomado casi un 50% en algunas zonas de la ciudad.</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incremento del desempleo (el 90% de los trabajadores son extranjeros) y la creciente morosidad está provocando una huida de ciudadanos e inversores. Además, el problema es que el impago de una deuda se castiga en esta región con pena de cárcel. Ante tal perspectiva, muchos deudores prefieren abandonar la ciudad.</w:t>
      </w:r>
    </w:p>
    <w:p>
      <w:pPr>
        <w:pStyle w:val="Normal"/>
        <w:shd w:fill="FFFFFF" w:val="clear"/>
        <w:jc w:val="both"/>
        <w:rPr/>
      </w:pPr>
      <w:r>
        <w:rPr>
          <w:rFonts w:cs="Times New Roman" w:ascii="Times New Roman" w:hAnsi="Times New Roman"/>
          <w:sz w:val="24"/>
          <w:szCs w:val="24"/>
          <w:u w:val="single"/>
        </w:rPr>
        <w:t>Así, el parking del aeropuerto de Dubái acumulaba a mediados de enero más de 3.000 vehículos abandonados por sus antiguos dueños. Muchos de ellos, incluso con las llaves puestas</w:t>
      </w:r>
      <w:r>
        <w:rPr>
          <w:rFonts w:cs="Times New Roman" w:ascii="Times New Roman" w:hAnsi="Times New Roman"/>
          <w:sz w:val="24"/>
          <w:szCs w:val="24"/>
        </w:rPr>
        <w:t xml:space="preserve">. En un intento desesperado por reducir su endeudamiento, </w:t>
      </w:r>
      <w:r>
        <w:rPr>
          <w:rFonts w:cs="Times New Roman" w:ascii="Times New Roman" w:hAnsi="Times New Roman"/>
          <w:sz w:val="24"/>
          <w:szCs w:val="24"/>
          <w:u w:val="single"/>
        </w:rPr>
        <w:t>algunos optan por poner a la venta sus coches de lujo con descuentos próximos al 40% con respecto al precio de hace apenas unos meses.</w:t>
      </w:r>
    </w:p>
    <w:p>
      <w:pPr>
        <w:pStyle w:val="Normal"/>
        <w:shd w:fill="FFFFFF" w:val="clear"/>
        <w:jc w:val="both"/>
        <w:rPr/>
      </w:pPr>
      <w:r>
        <w:rPr>
          <w:rFonts w:cs="Times New Roman" w:ascii="Times New Roman" w:hAnsi="Times New Roman"/>
          <w:sz w:val="24"/>
          <w:szCs w:val="24"/>
          <w:u w:val="single"/>
        </w:rPr>
        <w:t>Los proyectos que estaban en marcha se paralizan ante el reciente éxodo de trabajadores e inversores inmobiliarios. En algunas promociones el ratio de ocupación apenas alcanza el 15%</w:t>
      </w:r>
      <w:r>
        <w:rPr>
          <w:rFonts w:cs="Times New Roman" w:ascii="Times New Roman" w:hAnsi="Times New Roman"/>
          <w:sz w:val="24"/>
          <w:szCs w:val="24"/>
        </w:rPr>
        <w:t xml:space="preserve">. </w:t>
      </w:r>
      <w:r>
        <w:rPr>
          <w:rFonts w:cs="Times New Roman" w:ascii="Times New Roman" w:hAnsi="Times New Roman"/>
          <w:sz w:val="24"/>
          <w:szCs w:val="24"/>
          <w:u w:val="single"/>
        </w:rPr>
        <w:t>El Gobierno</w:t>
      </w:r>
      <w:r>
        <w:rPr>
          <w:rFonts w:cs="Times New Roman" w:ascii="Times New Roman" w:hAnsi="Times New Roman"/>
          <w:sz w:val="24"/>
          <w:szCs w:val="24"/>
        </w:rPr>
        <w:t xml:space="preserve"> ofrece unas cifras mucho más optimistas e </w:t>
      </w:r>
      <w:r>
        <w:rPr>
          <w:rFonts w:cs="Times New Roman" w:ascii="Times New Roman" w:hAnsi="Times New Roman"/>
          <w:sz w:val="24"/>
          <w:szCs w:val="24"/>
          <w:u w:val="single"/>
        </w:rPr>
        <w:t>intenta acallar este tipo de informacion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De hecho, un proyecto de ley sobre medios de comunicación califica como delito aquellas noticias que atenten contra la reputación del país y su economía, con multas que pueden llegar a alcanzar hasta los 272.000 dólares, informa The New York Time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Pese a los intentos del Gobierno por acallar este negro panorama, la agencia de calificación Moody´s anunció recientemente que estudia rebajar la nota (rating) de las empresas estatales más importantes de Dubái. </w:t>
      </w:r>
      <w:r>
        <w:rPr>
          <w:rFonts w:cs="Times New Roman" w:ascii="Times New Roman" w:hAnsi="Times New Roman"/>
          <w:sz w:val="24"/>
          <w:szCs w:val="24"/>
          <w:u w:val="single"/>
        </w:rPr>
        <w:t>Por último, otros datos inequívocos del desplome es el espectacular hundimiento que ha experimentado su bolsa. A principios de 2008 se situaba en 6.300 puntos frente a los 1.430 en la actualidad. Es decir, una caída próxima al 80%, tal y como recoge Gurusblog.</w:t>
      </w:r>
    </w:p>
    <w:p>
      <w:pPr>
        <w:pStyle w:val="Normal"/>
        <w:shd w:fill="FFFFFF" w:val="clear"/>
        <w:jc w:val="both"/>
        <w:rPr/>
      </w:pPr>
      <w:r>
        <w:rPr>
          <w:rFonts w:cs="Times New Roman" w:ascii="Times New Roman" w:hAnsi="Times New Roman"/>
          <w:b/>
          <w:sz w:val="24"/>
          <w:szCs w:val="24"/>
        </w:rPr>
        <w:t>Hace apenas un año, el ambiente en Dubái era de fiest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r>
        <w:rPr>
          <w:rFonts w:eastAsia="Times New Roman" w:cs="Verdana" w:ascii="Verdana" w:hAnsi="Verdana"/>
          <w:color w:val="333333"/>
          <w:sz w:val="20"/>
          <w:szCs w:val="20"/>
          <w:lang w:eastAsia="es-ES"/>
        </w:rPr>
        <w:drawing>
          <wp:inline distT="0" distB="0" distL="0" distR="0">
            <wp:extent cx="4438015" cy="2476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8" t="-15" r="-8" b="-15"/>
                    <a:stretch>
                      <a:fillRect/>
                    </a:stretch>
                  </pic:blipFill>
                  <pic:spPr bwMode="auto">
                    <a:xfrm>
                      <a:off x="0" y="0"/>
                      <a:ext cx="4438015" cy="2476500"/>
                    </a:xfrm>
                    <a:prstGeom prst="rect">
                      <a:avLst/>
                    </a:prstGeom>
                  </pic:spPr>
                </pic:pic>
              </a:graphicData>
            </a:graphic>
          </wp:inline>
        </w:drawing>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Hace un año, Dubái estaba en los titulares de prensa por razones enteramente distintas a las actuales. Era la fiesta de inauguración del hotel Atlantis, la atracción estrella de la isla artificial en forma de palmera localizada en esta ciudad”...</w:t>
      </w:r>
      <w:r>
        <w:rPr>
          <w:rFonts w:cs="Times New Roman" w:ascii="Times New Roman" w:hAnsi="Times New Roman"/>
          <w:sz w:val="24"/>
          <w:szCs w:val="24"/>
        </w:rPr>
        <w:t xml:space="preserve"> ¿Quién aguó la fiesta en Dubái? (BBCMundo - </w:t>
      </w:r>
      <w:r>
        <w:rPr>
          <w:rFonts w:cs="Times New Roman" w:ascii="Times New Roman" w:hAnsi="Times New Roman"/>
          <w:b/>
          <w:sz w:val="24"/>
          <w:szCs w:val="24"/>
        </w:rPr>
        <w:t>29/11/09</w:t>
      </w:r>
      <w:r>
        <w:rPr>
          <w:rFonts w:cs="Times New Roman" w:ascii="Times New Roman" w:hAnsi="Times New Roman"/>
          <w:sz w:val="24"/>
          <w:szCs w:val="24"/>
        </w:rPr>
        <w:t xml:space="preserve">) </w:t>
      </w:r>
    </w:p>
    <w:p>
      <w:pPr>
        <w:pStyle w:val="Normal"/>
        <w:shd w:fill="FFFFFF" w:val="clear"/>
        <w:jc w:val="both"/>
        <w:rPr/>
      </w:pPr>
      <w:r>
        <w:rPr>
          <w:rFonts w:cs="Times New Roman" w:ascii="Times New Roman" w:hAnsi="Times New Roman"/>
          <w:sz w:val="24"/>
          <w:szCs w:val="24"/>
        </w:rPr>
        <w:t>Los organizadores gastaron millones de dólares en los juegos artificiales y aún más en las celebridades. Pero al tiempo que la elite de Dubái tomaba sus copas de champagne, la crisis financiera estaba empezando a causar efectos en Occidente. Para Dubái, esa fue la última noche de extravagancia antes de la llegada de la recesión glob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Y así, doce meses después, los titulares de prensa son muy distint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ero, ¿quién aguó la fiesta? Y, ¿cómo lo hicieron?</w:t>
      </w:r>
    </w:p>
    <w:p>
      <w:pPr>
        <w:pStyle w:val="Normal"/>
        <w:shd w:fill="FFFFFF" w:val="clear"/>
        <w:jc w:val="both"/>
        <w:rPr/>
      </w:pPr>
      <w:r>
        <w:rPr>
          <w:rFonts w:cs="Times New Roman" w:ascii="Times New Roman" w:hAnsi="Times New Roman"/>
          <w:sz w:val="24"/>
          <w:szCs w:val="24"/>
        </w:rPr>
        <w:t>Algunos dicen que era la tormenta perfecta: una burbuja de propiedad inmobiliaria a punto de estallar, con los precios aumentando día a día, impulsados por una especulación rampante. Además, todo financiado con dinero prestad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Nadie preguntó cómo iban a pagarse esas deudas, o si era posible pagarl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medio de la euforia, se dejaron de lado los estudios sobre la capacidad de pago de los deudores y otras prácticas responsables. Los medios locales confiadamente aseguraron que Medio Oriente era inmune.</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Dubái a salvo de la tormenta”, decía un titul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Qué equivocados estaban.</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Verdana" w:ascii="Verdana" w:hAnsi="Verdana"/>
          <w:color w:val="333333"/>
          <w:sz w:val="20"/>
          <w:szCs w:val="20"/>
          <w:lang w:eastAsia="es-ES"/>
        </w:rPr>
        <w:drawing>
          <wp:inline distT="0" distB="0" distL="0" distR="0">
            <wp:extent cx="2561590" cy="1617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17" t="-22" r="-17" b="-22"/>
                    <a:stretch>
                      <a:fillRect/>
                    </a:stretch>
                  </pic:blipFill>
                  <pic:spPr bwMode="auto">
                    <a:xfrm>
                      <a:off x="0" y="0"/>
                      <a:ext cx="2561590" cy="1617980"/>
                    </a:xfrm>
                    <a:prstGeom prst="rect">
                      <a:avLst/>
                    </a:prstGeom>
                  </pic:spPr>
                </pic:pic>
              </a:graphicData>
            </a:graphic>
          </wp:inline>
        </w:drawing>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bái era presentado como el milagro económico del mundo árab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Otros sugieren que el problema radicó en la falta de transparenci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negocios privados y oficiales se hacen a puerta cerrada. Los nombramientos en los puestos gubernamentales y corporativos influyentes obedecen más a conexiones que a credenciales. Y con pocas estadísticas oficiales para tranquilizar a los inversores, es frecuente en cambio el rumor y la especulación.</w:t>
      </w:r>
    </w:p>
    <w:p>
      <w:pPr>
        <w:pStyle w:val="Normal"/>
        <w:shd w:fill="FFFFFF" w:val="clear"/>
        <w:jc w:val="both"/>
        <w:rPr/>
      </w:pPr>
      <w:r>
        <w:rPr>
          <w:rFonts w:cs="Times New Roman" w:ascii="Times New Roman" w:hAnsi="Times New Roman"/>
          <w:sz w:val="24"/>
          <w:szCs w:val="24"/>
        </w:rPr>
        <w:t>Ese ha sido uno de los mayores problemas de Dubái.</w:t>
      </w:r>
    </w:p>
    <w:p>
      <w:pPr>
        <w:pStyle w:val="Normal"/>
        <w:shd w:fill="FFFFFF" w:val="clear"/>
        <w:jc w:val="both"/>
        <w:rPr/>
      </w:pPr>
      <w:r>
        <w:rPr>
          <w:rFonts w:cs="Times New Roman" w:ascii="Times New Roman" w:hAnsi="Times New Roman"/>
          <w:sz w:val="24"/>
          <w:szCs w:val="24"/>
        </w:rPr>
        <w:t>La ciudad ha sido criticada por los medios internacionales, pero en vez de defenderse con hechos, Dubái decidió emprender una masiva campaña de relaciones públicas. “Dubái se recupera”, gritaban los periódicos locales, mientras que sus contrapartes extranjeros decían “Adiós Dubá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n mensajes tan contradictorios, no es de extrañar que los inversores locales y extranjeros hayan encontrado tan difícil el ambiente de negocios en Dubái.</w:t>
      </w:r>
    </w:p>
    <w:p>
      <w:pPr>
        <w:pStyle w:val="Normal"/>
        <w:shd w:fill="FFFFFF" w:val="clear"/>
        <w:jc w:val="both"/>
        <w:rPr/>
      </w:pPr>
      <w:r>
        <w:rPr>
          <w:rFonts w:cs="Times New Roman" w:ascii="Times New Roman" w:hAnsi="Times New Roman"/>
          <w:sz w:val="24"/>
          <w:szCs w:val="24"/>
        </w:rPr>
        <w:t>Y mientras, ¿qué tan preocupada está la gente aquí con el anuncio de los problemas financieros de Dubái World?</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parentemente, no mucho. La vida cotidiana de la gente cambia poco. Dado que el anuncio se dio en medio de una temporada de vacaciones, las notoriamente congestionadas calles de Dubái están calmad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ta es, tal vez, la razón por la que el gobierno escogió esa semana para dar las noticias. Le da tiempo a los residentes y a los negocios acá para digerir las noticias y entender lo que significa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impacto global no ha pasado desapercibido, pero si se observa el número de personas disfrutando del sol en la playa, parece que esas preocupaciones pueden esper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ab/>
        <w:tab/>
      </w:r>
      <w:r>
        <w:rPr>
          <w:rFonts w:eastAsia="Times New Roman" w:cs="Verdana" w:ascii="Verdana" w:hAnsi="Verdana"/>
          <w:color w:val="333333"/>
          <w:sz w:val="20"/>
          <w:szCs w:val="20"/>
          <w:lang w:eastAsia="es-ES"/>
        </w:rPr>
        <w:drawing>
          <wp:inline distT="0" distB="0" distL="0" distR="0">
            <wp:extent cx="2153285" cy="28581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17" t="-13" r="-17" b="-13"/>
                    <a:stretch>
                      <a:fillRect/>
                    </a:stretch>
                  </pic:blipFill>
                  <pic:spPr bwMode="auto">
                    <a:xfrm>
                      <a:off x="0" y="0"/>
                      <a:ext cx="2153285" cy="2858135"/>
                    </a:xfrm>
                    <a:prstGeom prst="rect">
                      <a:avLst/>
                    </a:prstGeom>
                  </pic:spPr>
                </pic:pic>
              </a:graphicData>
            </a:graphic>
          </wp:inline>
        </w:drawing>
      </w:r>
    </w:p>
    <w:p>
      <w:pPr>
        <w:pStyle w:val="Normal"/>
        <w:shd w:fill="FFFFFF" w:val="clear"/>
        <w:spacing w:lineRule="auto" w:line="240" w:before="0" w:after="0"/>
        <w:ind w:left="615" w:hanging="0"/>
        <w:rPr>
          <w:rFonts w:ascii="Times New Roman" w:hAnsi="Times New Roman" w:cs="Times New Roman"/>
          <w:sz w:val="24"/>
          <w:szCs w:val="24"/>
        </w:rPr>
      </w:pPr>
      <w:r>
        <w:rPr>
          <w:rFonts w:cs="Times New Roman" w:ascii="Times New Roman" w:hAnsi="Times New Roman"/>
          <w:sz w:val="24"/>
          <w:szCs w:val="24"/>
        </w:rPr>
        <w:t>Los analistas creen que los efectos de ésta crisis no serán catastróficos para la    economía mundial.</w:t>
      </w:r>
    </w:p>
    <w:p>
      <w:pPr>
        <w:pStyle w:val="Normal"/>
        <w:shd w:fill="FFFFFF" w:val="clear"/>
        <w:spacing w:lineRule="auto" w:line="240" w:before="0" w:after="0"/>
        <w:ind w:left="615" w:hanging="0"/>
        <w:rPr>
          <w:rFonts w:ascii="Verdana" w:hAnsi="Verdana" w:eastAsia="Times New Roman" w:cs="Verdana"/>
          <w:color w:val="333333"/>
          <w:sz w:val="20"/>
          <w:szCs w:val="20"/>
          <w:lang w:eastAsia="es-ES"/>
        </w:rPr>
      </w:pPr>
      <w:r>
        <w:rPr>
          <w:rFonts w:eastAsia="Times New Roman" w:cs="Verdana" w:ascii="Verdana" w:hAnsi="Verdana"/>
          <w:color w:val="333333"/>
          <w:sz w:val="20"/>
          <w:szCs w:val="20"/>
          <w:lang w:eastAsia="es-ES"/>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También existe la sensación de que ya pasó lo peo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quellos que sobrevivieron el verano, caracterizado por un desempleo creciente y una caída en los precios de la propiedad, sienten alivio, por supuesto. Los que se quedaron, siguen esperando que Dubái tenga éxito, por que para muchos, la idea de que el sueño de Dubái haya terminado es demasiado difícil de contemplar.</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la comunidad financiera de Dubái, sin embargo, la reacción ha sido más discreta. En parte porque muchos negocios están cerrados por vacaciones, y en parte porque ya sabían mucho de lo que iba a pasar.</w:t>
      </w:r>
    </w:p>
    <w:p>
      <w:pPr>
        <w:pStyle w:val="Normal"/>
        <w:shd w:fill="FFFFFF" w:val="clear"/>
        <w:jc w:val="both"/>
        <w:rPr/>
      </w:pPr>
      <w:r>
        <w:rPr>
          <w:rFonts w:cs="Times New Roman" w:ascii="Times New Roman" w:hAnsi="Times New Roman"/>
          <w:sz w:val="24"/>
          <w:szCs w:val="24"/>
        </w:rPr>
        <w:t>No era ningún secreto que Dubái estaba fuertemente endeudada y que estaba teniendo dificultades para honrar esas deudas. La petición de aplazar los pagos, fue simplemente la confirmación oficial de lo que ya estaba en el ambiente.</w:t>
      </w:r>
    </w:p>
    <w:p>
      <w:pPr>
        <w:pStyle w:val="Normal"/>
        <w:shd w:fill="FFFFFF" w:val="clear"/>
        <w:jc w:val="both"/>
        <w:rPr/>
      </w:pPr>
      <w:r>
        <w:rPr>
          <w:rFonts w:cs="Times New Roman" w:ascii="Times New Roman" w:hAnsi="Times New Roman"/>
          <w:sz w:val="24"/>
          <w:szCs w:val="24"/>
        </w:rPr>
        <w:t>Y para algunos, la idea de que Dubái está reconociendo el peso de sus deudas es un gran paso adelante. "Ahora que han aceptado la deuda, pueden hacer algo al respecto", dice un hombre de negocios local.</w:t>
      </w:r>
    </w:p>
    <w:p>
      <w:pPr>
        <w:pStyle w:val="Normal"/>
        <w:shd w:fill="FFFFFF" w:val="clear"/>
        <w:jc w:val="both"/>
        <w:rPr/>
      </w:pPr>
      <w:r>
        <w:rPr>
          <w:rFonts w:cs="Times New Roman" w:ascii="Times New Roman" w:hAnsi="Times New Roman"/>
          <w:sz w:val="24"/>
          <w:szCs w:val="24"/>
        </w:rPr>
        <w:t>Pero la pregunta que sigue sin respuesta es si el vecino emirato de Abu Dhabi vendrá al rescate. El emirato ciertamente tiene el efectivo, pero ya antes había rescatado a Dubái con US$ 10.000 millones. Puede estarse preguntando a dónde fue a parar ese dine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ucho se ha discutido acerca de la relación entre las dos ciudades-estado, tanto aquí como en el extranjero. Tienen mucho en común, incluyendo los lazos familiares de los dos gobernantes. Pero entre los dos, Dubái es el hijo travieso.</w:t>
      </w:r>
    </w:p>
    <w:p>
      <w:pPr>
        <w:pStyle w:val="Normal"/>
        <w:shd w:fill="FFFFFF" w:val="clear"/>
        <w:jc w:val="both"/>
        <w:rPr/>
      </w:pPr>
      <w:r>
        <w:rPr>
          <w:rFonts w:cs="Times New Roman" w:ascii="Times New Roman" w:hAnsi="Times New Roman"/>
          <w:sz w:val="24"/>
          <w:szCs w:val="24"/>
        </w:rPr>
        <w:t>Se llevó los titulares, se endeudó, y ahora vuelve sombrero en mano a pedir un rescate. Parece que Abu Dhabi no está todavía listo a perdonar y olvidar. Sin evidencias reales, ya está aumentando la especulación acerca de sus posibles motivos.</w:t>
      </w:r>
    </w:p>
    <w:p>
      <w:pPr>
        <w:pStyle w:val="Normal"/>
        <w:shd w:fill="FFFFFF" w:val="clear"/>
        <w:jc w:val="both"/>
        <w:rPr/>
      </w:pPr>
      <w:r>
        <w:rPr>
          <w:rFonts w:cs="Times New Roman" w:ascii="Times New Roman" w:hAnsi="Times New Roman"/>
          <w:sz w:val="24"/>
          <w:szCs w:val="24"/>
        </w:rPr>
        <w:t>Abu Dhabi podría estar forzando a Dubái a sufrir su recuperación, a poner en orden su casa antes de recibir más dinero. O más preocupante aún, el emirato de Abu Dhabi podría necesitar el efectivo para él mismo.</w:t>
      </w:r>
    </w:p>
    <w:p>
      <w:pPr>
        <w:pStyle w:val="Normal"/>
        <w:shd w:fill="FFFFFF" w:val="clear"/>
        <w:jc w:val="both"/>
        <w:rPr/>
      </w:pPr>
      <w:r>
        <w:rPr>
          <w:rFonts w:cs="Times New Roman" w:ascii="Times New Roman" w:hAnsi="Times New Roman"/>
          <w:sz w:val="24"/>
          <w:szCs w:val="24"/>
        </w:rPr>
        <w:t>Estos escenarios probablemente representarán dificultades de corto plazo para Dubái, y especialmente para su reputación internacional. Pero en el largo plazo, ponen a Dubái en terrenos más sólid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 fiesta del año pasado se trataba de decirle al mundo que Dubái había nacido. Ahora, al poner sus asuntos financieros en orden, se trata de decirle al mundo que finalmente ha madurado.</w:t>
      </w:r>
    </w:p>
    <w:p>
      <w:pPr>
        <w:pStyle w:val="Normal"/>
        <w:shd w:fill="FFFFFF" w:val="clear"/>
        <w:jc w:val="both"/>
        <w:rPr/>
      </w:pPr>
      <w:r>
        <w:rPr>
          <w:rFonts w:cs="Times New Roman" w:ascii="Times New Roman" w:hAnsi="Times New Roman"/>
          <w:b/>
          <w:sz w:val="24"/>
          <w:szCs w:val="24"/>
        </w:rPr>
        <w:t>El modelo de ciudad burbuja puesto en entredicho</w:t>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Casi resultó convincente. El mensaje de Dubái a la City de Londres fue que la ciudad estado no sólo había capeado la crisis económica global sino que estaba destinada a beneficiarse de la huida de los grupos financieros de los altos regímenes fiscales y las crecientes restricciones reguladoras de los centros más prestigiosos.</w:t>
      </w:r>
    </w:p>
    <w:p>
      <w:pPr>
        <w:pStyle w:val="Normal"/>
        <w:shd w:fill="FFFFFF" w:val="clear"/>
        <w:jc w:val="both"/>
        <w:rPr/>
      </w:pPr>
      <w:r>
        <w:rPr>
          <w:rFonts w:cs="Times New Roman" w:ascii="Times New Roman" w:hAnsi="Times New Roman"/>
          <w:i/>
          <w:sz w:val="24"/>
          <w:szCs w:val="24"/>
        </w:rPr>
        <w:t>Eso fue hace dos semanas. Me encontraba en una conferencia en Londres organizada por el Centro Financiero Internacional de Dubái (DIFC por sus siglas en inglés), que se describe a sí mismo como uno de los grandes logros del país. Por entonces nadie podía imaginar ni remotamente la tormenta que estaba a punto de desatar el emirato -la demanda de una moratoria en el pago de la deuda de su buque insignia Dubái World, un movimiento que provocó el miedo en los mercados globales ante la posibilidad de que supusiera un revés para la recuperación económica global–.</w:t>
      </w:r>
    </w:p>
    <w:p>
      <w:pPr>
        <w:pStyle w:val="Normal"/>
        <w:shd w:fill="FFFFFF" w:val="clear"/>
        <w:jc w:val="both"/>
        <w:rPr/>
      </w:pPr>
      <w:r>
        <w:rPr>
          <w:rFonts w:cs="Times New Roman" w:ascii="Times New Roman" w:hAnsi="Times New Roman"/>
          <w:i/>
          <w:sz w:val="24"/>
          <w:szCs w:val="24"/>
        </w:rPr>
        <w:t xml:space="preserve">Tampoco sabían los participantes que el hombre que abrió la conferencia -el respetado Omar bin Sulaiman, el gobernador del DIFC- sería destituido pocos días después, sin recibir ninguna explicación. Entonces, el único signo de cierto mal en el emirato era la alarmante desconexión entre la burbuja de Dubái y el mundo real”... </w:t>
      </w:r>
      <w:r>
        <w:rPr>
          <w:rFonts w:cs="Times New Roman" w:ascii="Times New Roman" w:hAnsi="Times New Roman"/>
          <w:sz w:val="24"/>
          <w:szCs w:val="24"/>
          <w:u w:val="single"/>
        </w:rPr>
        <w:t>El modelo de ciudad global del Golfo Pérsico choca con la realidad</w:t>
      </w:r>
      <w:r>
        <w:rPr>
          <w:rFonts w:cs="Times New Roman" w:ascii="Times New Roman" w:hAnsi="Times New Roman"/>
          <w:sz w:val="24"/>
          <w:szCs w:val="24"/>
        </w:rPr>
        <w:t xml:space="preserve"> (Expansión - </w:t>
      </w:r>
      <w:r>
        <w:rPr>
          <w:rFonts w:cs="Times New Roman" w:ascii="Times New Roman" w:hAnsi="Times New Roman"/>
          <w:b/>
          <w:sz w:val="24"/>
          <w:szCs w:val="24"/>
        </w:rPr>
        <w:t>28/11/09</w:t>
      </w:r>
      <w:r>
        <w:rPr>
          <w:rFonts w:cs="Times New Roman" w:ascii="Times New Roman" w:hAnsi="Times New Roman"/>
          <w:sz w:val="24"/>
          <w:szCs w:val="24"/>
        </w:rPr>
        <w:t xml:space="preserve"> - Por Roula Khalaf)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Hoy, la ciudad estado que nos dio las islas palmera y los complejos de esquí cubiertos es un centro financiero que no puede pagar sus deudas, lo que ha provocado el enfado de la comunidad financiera -gran parte de ella con oficinas en el DIFC-, que sostiene que la ciudad los ha engañado con respecto a sus intenciones sobre la gestión de la deuda.</w:t>
      </w:r>
    </w:p>
    <w:p>
      <w:pPr>
        <w:pStyle w:val="Normal"/>
        <w:shd w:fill="FFFFFF" w:val="clear"/>
        <w:jc w:val="both"/>
        <w:rPr/>
      </w:pPr>
      <w:r>
        <w:rPr>
          <w:rFonts w:cs="Times New Roman" w:ascii="Times New Roman" w:hAnsi="Times New Roman"/>
          <w:sz w:val="24"/>
          <w:szCs w:val="24"/>
        </w:rPr>
        <w:t>Dubái siempre se ha promocionado como un modelo de ciudad global, en una atrasada región árabe que no ha sido capaz de solucionar sus conflictos o satisfacer las aspiraciones de su joven población. La biografía de su ambicioso gobernante, Sheikh Mohammed bin Rashid al-Maktoum, describe a un hombre con una misión que cumplir en el renacimiento del mundo árab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in embargo, Dubái ha gestionado sus finanzas mediante la combinación de un estado autocrático que se niega a afrontar la realidad y una hermética empresa familiar totalmente ajena al funcionamiento de los mercados mundiales.</w:t>
      </w:r>
    </w:p>
    <w:p>
      <w:pPr>
        <w:pStyle w:val="Normal"/>
        <w:shd w:fill="FFFFFF" w:val="clear"/>
        <w:jc w:val="both"/>
        <w:rPr/>
      </w:pPr>
      <w:r>
        <w:rPr>
          <w:rFonts w:cs="Times New Roman" w:ascii="Times New Roman" w:hAnsi="Times New Roman"/>
          <w:sz w:val="24"/>
          <w:szCs w:val="24"/>
        </w:rPr>
        <w:t>Si la crisis global ha llegado a las costas de Dubái, cuando otras ciudades han iniciado la senda de la recuperación, es debido, al menos en parte, a que el emirato ha tardado demasiado tiempo en admitir que tenía problemas.</w:t>
      </w:r>
    </w:p>
    <w:p>
      <w:pPr>
        <w:pStyle w:val="Normal"/>
        <w:shd w:fill="FFFFFF" w:val="clear"/>
        <w:jc w:val="both"/>
        <w:rPr/>
      </w:pPr>
      <w:r>
        <w:rPr>
          <w:rFonts w:cs="Times New Roman" w:ascii="Times New Roman" w:hAnsi="Times New Roman"/>
          <w:sz w:val="24"/>
          <w:szCs w:val="24"/>
          <w:u w:val="single"/>
        </w:rPr>
        <w:t>Hace sólo un año, cuando Lehman Brothers quebró y los mercados mundiales se desplomaron, en Dubái se decía que el emirato era demasiado fuerte como para verse afectado por las turbulencias.</w:t>
      </w:r>
    </w:p>
    <w:p>
      <w:pPr>
        <w:pStyle w:val="Normal"/>
        <w:shd w:fill="FFFFFF" w:val="clear"/>
        <w:jc w:val="both"/>
        <w:rPr/>
      </w:pPr>
      <w:r>
        <w:rPr>
          <w:rFonts w:cs="Times New Roman" w:ascii="Times New Roman" w:hAnsi="Times New Roman"/>
          <w:sz w:val="24"/>
          <w:szCs w:val="24"/>
        </w:rPr>
        <w:t>Tras la debacle de Lehman, Nakheel, la endeudada promotora inmobiliaria de Dubái World en el ojo del huracán, reveló sus planes para edificar la torre más alta de Dubái. Por supuesto, un grupo rival llevaba ya avanzada la construcción del edificio más alto del emirato. El nuevo, sin embargo, se alzaría por encima de Burj Dubái, aseguró Nakheel.</w:t>
      </w:r>
    </w:p>
    <w:p>
      <w:pPr>
        <w:pStyle w:val="Normal"/>
        <w:shd w:fill="FFFFFF" w:val="clear"/>
        <w:jc w:val="both"/>
        <w:rPr/>
      </w:pPr>
      <w:r>
        <w:rPr>
          <w:rFonts w:cs="Times New Roman" w:ascii="Times New Roman" w:hAnsi="Times New Roman"/>
          <w:sz w:val="24"/>
          <w:szCs w:val="24"/>
          <w:u w:val="single"/>
        </w:rPr>
        <w:t>Las autoridades insistieron en que Dubái sabe cómo aprovechar las desgracias de otros. Vivimos en un clima violento e inestable, diría, pero que nos convierte en un imán para la gente y el dinero que huye de la volatilidad de otros centros mundiales. Este es el modelo de Dubái. Este es el milagro de Dubá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De hecho, probablemente fuera el temor de las autoridades a admitir delante de su gobernante el alcance del endeudamiento de las empresas a su cargo lo que retrasó el desenlace.</w:t>
      </w:r>
    </w:p>
    <w:p>
      <w:pPr>
        <w:pStyle w:val="Normal"/>
        <w:shd w:fill="FFFFFF" w:val="clear"/>
        <w:jc w:val="both"/>
        <w:rPr/>
      </w:pPr>
      <w:r>
        <w:rPr>
          <w:rFonts w:cs="Times New Roman" w:ascii="Times New Roman" w:hAnsi="Times New Roman"/>
          <w:sz w:val="24"/>
          <w:szCs w:val="24"/>
        </w:rPr>
        <w:t>Dubái finalmente tuvo que reconocer la situación -después de hacer recuento de sus deudas, que ascendían a 80.000 millones de dólares (53.000 millones de euros), resultaba imposible no hacerlo-. Pero no recibió ayuda hasta febrero del Banco Central de los Emiratos Árabes Unidos, controlado por Abu Dhabi, que suscribió la emisión por valor de 10.000 millones de dólares de bonos a cinco años.</w:t>
      </w:r>
    </w:p>
    <w:p>
      <w:pPr>
        <w:pStyle w:val="Normal"/>
        <w:shd w:fill="FFFFFF" w:val="clear"/>
        <w:jc w:val="both"/>
        <w:rPr/>
      </w:pPr>
      <w:r>
        <w:rPr>
          <w:rFonts w:cs="Times New Roman" w:ascii="Times New Roman" w:hAnsi="Times New Roman"/>
          <w:sz w:val="24"/>
          <w:szCs w:val="24"/>
          <w:u w:val="single"/>
        </w:rPr>
        <w:t>¿Por qué tardó tanto? Porque el orgulloso Sheikh Mohammed, parece ser, se negaba a ser rescatado por su vecino más rico, posiblemente por miedo a que ello dañara la imagen de Dubái y limitara su independencia. Tampoco estaba dispuesto a desprenderse de algunas de las joyas de la corona de Dubái a precios inferiores al valor de mercado. Algunos piensan que es el mismo tipo de resistencia obstinada que ha provocado los problemas recientes en Dubái.</w:t>
      </w:r>
    </w:p>
    <w:p>
      <w:pPr>
        <w:pStyle w:val="Normal"/>
        <w:shd w:fill="FFFFFF" w:val="clear"/>
        <w:jc w:val="both"/>
        <w:rPr/>
      </w:pPr>
      <w:r>
        <w:rPr>
          <w:rFonts w:cs="Times New Roman" w:ascii="Times New Roman" w:hAnsi="Times New Roman"/>
          <w:sz w:val="24"/>
          <w:szCs w:val="24"/>
        </w:rPr>
        <w:t>Incluso después de la emisión de bonos de febrero, las autoridades el emirato idearon todo tipo de explicaciones sobre por qué no debería definirse como “rescate”.</w:t>
      </w:r>
    </w:p>
    <w:p>
      <w:pPr>
        <w:pStyle w:val="Normal"/>
        <w:shd w:fill="FFFFFF" w:val="clear"/>
        <w:jc w:val="both"/>
        <w:rPr/>
      </w:pPr>
      <w:r>
        <w:rPr>
          <w:rFonts w:cs="Times New Roman" w:ascii="Times New Roman" w:hAnsi="Times New Roman"/>
          <w:sz w:val="24"/>
          <w:szCs w:val="24"/>
        </w:rPr>
        <w:t>Aunque los mercados se calmaron tras el rescate, no pasó mucho hasta que volvió a reinar la confusión. En mayo, una de las personas más relevantes, a la que se había encomendado sacar al emirato de la crisis -y uno de los pocos que reconocía la verdadera magnitud de la misión-, fue destituido.</w:t>
      </w:r>
    </w:p>
    <w:p>
      <w:pPr>
        <w:pStyle w:val="Normal"/>
        <w:shd w:fill="FFFFFF" w:val="clear"/>
        <w:jc w:val="both"/>
        <w:rPr/>
      </w:pPr>
      <w:r>
        <w:rPr>
          <w:rFonts w:cs="Times New Roman" w:ascii="Times New Roman" w:hAnsi="Times New Roman"/>
          <w:sz w:val="24"/>
          <w:szCs w:val="24"/>
        </w:rPr>
        <w:t>Nasser al-Sheikh, el director general del departamento financiero, parecía haberse convertido en la víctima de una lucha por el poder que se ha intensificado este año. La corte del mandatario ha intentado consolidar su propio poder a costa de aquellos asesores que habían gozado de su favor durante los años de boom. A algunos observadores no se les escapó que mientras que se estaba destituyendo a otras figuras competentes, el sultán bin Sulayem, el presidente de Dubái World, había sido despojado de muchos de sus poderes, pero aún estaba al frente de la compañía.</w:t>
      </w:r>
    </w:p>
    <w:p>
      <w:pPr>
        <w:pStyle w:val="Normal"/>
        <w:shd w:fill="FFFFFF" w:val="clear"/>
        <w:jc w:val="both"/>
        <w:rPr/>
      </w:pPr>
      <w:r>
        <w:rPr>
          <w:rFonts w:cs="Times New Roman" w:ascii="Times New Roman" w:hAnsi="Times New Roman"/>
          <w:sz w:val="24"/>
          <w:szCs w:val="24"/>
        </w:rPr>
        <w:t>Para ser justos, los planes de Dubái para reestructurar sus empresas e invertir recursos en los activos más viables podrían ser sensatos. Pero dado que los detalles sobre cualquier estrategia se consideran secreto nacional, y que las decisiones se toman a través de las intrigas de palacio, a la ciudad y al resto del mundo no les queda más remedio que operar en base a rumores y especulaciones en lugar de atenerse a hechos.</w:t>
      </w:r>
    </w:p>
    <w:p>
      <w:pPr>
        <w:pStyle w:val="Normal"/>
        <w:shd w:fill="FFFFFF" w:val="clear"/>
        <w:jc w:val="both"/>
        <w:rPr/>
      </w:pPr>
      <w:r>
        <w:rPr>
          <w:rFonts w:cs="Times New Roman" w:ascii="Times New Roman" w:hAnsi="Times New Roman"/>
          <w:sz w:val="24"/>
          <w:szCs w:val="24"/>
          <w:u w:val="single"/>
        </w:rPr>
        <w:t>Tal vez nada de esto debería sorprendernos. Dubái es un lugar que atrajo a los inversores hace unos años mediante una publicidad engañosa que decía que el emirato construiría una ciudad burbuja, un complejo de restaurantes y museos suspendido sobre el suelo mediante globos de helio y rodeado de un cerco transparent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e suponía que esta fantasía nunca despegaría del suelo. Pero tal vez lo hiciera. Y tal vez sea allí donde algunos de los mandatarios han estado viviend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cs="Times New Roman" w:ascii="Times New Roman" w:hAnsi="Times New Roman"/>
          <w:b/>
          <w:sz w:val="24"/>
          <w:szCs w:val="24"/>
        </w:rPr>
        <w:t>Implosión y socorrismo (hay que calmar a los mercados)</w:t>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 xml:space="preserve">El banco central de los Emiratos Árabes Unidos indicó el domingo que pondrá a disposición de los bancos locales e internacionales que operan en el país una línea de crédito y resaltó su respaldo a las instituciones financieras. El miércoles, Dubái informó que buscaría postergar los pagos de la deuda de su empresa insignia, Dubái World, lo que causó un derrumbe inicial en los mercados globales la semana pasada. El gobierno federal en Abu Dhabi, que este año rescató a Dubái con una inyección de unos US$10.000 millones, no ha anunciado nuevas iniciativas, lo que ha consternado a los inversionistas”... </w:t>
      </w:r>
      <w:r>
        <w:rPr>
          <w:rFonts w:cs="Times New Roman" w:ascii="Times New Roman" w:hAnsi="Times New Roman"/>
          <w:sz w:val="24"/>
          <w:szCs w:val="24"/>
          <w:u w:val="single"/>
        </w:rPr>
        <w:t>El banco central de los Emiratos sale a calmar los nervios sobre la deuda de Dubái</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11/09</w:t>
      </w:r>
      <w:r>
        <w:rPr>
          <w:rFonts w:cs="Times New Roman" w:ascii="Times New Roman" w:hAnsi="Times New Roman"/>
          <w:sz w:val="24"/>
          <w:szCs w:val="24"/>
        </w:rPr>
        <w:t xml:space="preserve">) </w:t>
      </w:r>
    </w:p>
    <w:p>
      <w:pPr>
        <w:pStyle w:val="Normal"/>
        <w:shd w:fill="FFFFFF" w:val="clear"/>
        <w:jc w:val="both"/>
        <w:rPr/>
      </w:pPr>
      <w:r>
        <w:rPr>
          <w:rFonts w:cs="Times New Roman" w:ascii="Times New Roman" w:hAnsi="Times New Roman"/>
          <w:sz w:val="24"/>
          <w:szCs w:val="24"/>
        </w:rPr>
        <w:t>El mensaje del banco central parecía orientado a restaurar la confianza antes del siguiente lunes, cuando los bancos y las bolsas reanudan sus operaciones después de un largo feriado musulmán. El comunicado, no obstante, no mencionó directamente a Dubái.</w:t>
      </w:r>
    </w:p>
    <w:p>
      <w:pPr>
        <w:pStyle w:val="Normal"/>
        <w:shd w:fill="FFFFFF" w:val="clear"/>
        <w:jc w:val="both"/>
        <w:rPr/>
      </w:pPr>
      <w:r>
        <w:rPr>
          <w:rFonts w:cs="Times New Roman" w:ascii="Times New Roman" w:hAnsi="Times New Roman"/>
          <w:sz w:val="24"/>
          <w:szCs w:val="24"/>
        </w:rPr>
        <w:t xml:space="preserve">La entidad informó en un comunicado por correo electrónico que había enviado un mensaje a los bancos “poniendo a su disposición una línea de crédito de liquidez especial adicional ligada a las actuales cuentas del banco central, a una tasa de 50 puntos base (medio punto porcentual) por encima de la Eibor a tres meses”, en referencia a la tasa interbancaria ofrecida por los Emiratos Árabes Unidos. </w:t>
      </w:r>
    </w:p>
    <w:p>
      <w:pPr>
        <w:pStyle w:val="Normal"/>
        <w:shd w:fill="FFFFFF" w:val="clear"/>
        <w:jc w:val="both"/>
        <w:rPr/>
      </w:pPr>
      <w:r>
        <w:rPr>
          <w:rFonts w:cs="Times New Roman" w:ascii="Times New Roman" w:hAnsi="Times New Roman"/>
          <w:sz w:val="24"/>
          <w:szCs w:val="24"/>
        </w:rPr>
        <w:t>El banco central no especificó el tamaño ni el valor de la línea de crédito y agregó que el sistema bancario del país “es más sano y sólido que hace un año”. El organismo, sin embargo, podría divulgar un mensaje más explícito de apoyo para Dubái antes de la apertura de los mercados.</w:t>
      </w:r>
    </w:p>
    <w:p>
      <w:pPr>
        <w:pStyle w:val="Normal"/>
        <w:shd w:fill="FFFFFF" w:val="clear"/>
        <w:jc w:val="both"/>
        <w:rPr/>
      </w:pPr>
      <w:r>
        <w:rPr>
          <w:rFonts w:cs="Times New Roman" w:ascii="Times New Roman" w:hAnsi="Times New Roman"/>
          <w:sz w:val="24"/>
          <w:szCs w:val="24"/>
          <w:u w:val="single"/>
        </w:rPr>
        <w:t>Según fuentes al tanto de la situación, funcionarios del gobierno, tenedores de bonos y hasta ejecutivos que habían colaborado con representantes de Dubái y Dubái World para tratar de resolver sus aprietos financieros no fueron advertidos con anticipación sobre el anuncio del aplazamiento en los pagos.</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Nadie revisó nada con nadie”, manifestó una de las personas. Eso ha abierto la puerta a nuevas especulaciones sobre tensiones entre los gobiernos locales de las ciudades-estado. Abu Dhabi y Dubái son dos de los siete emiratos semiautónomos que conforman los Emiratos Árabes Unidos. La capital se encuentra en Abu Dhabi, un emirato donde abunda el petróleo, lo que refleja su riqueza y poderío dentro de la federación.</w:t>
      </w:r>
    </w:p>
    <w:p>
      <w:pPr>
        <w:pStyle w:val="Normal"/>
        <w:shd w:fill="FFFFFF" w:val="clear"/>
        <w:jc w:val="both"/>
        <w:rPr/>
      </w:pPr>
      <w:r>
        <w:rPr>
          <w:rFonts w:cs="Times New Roman" w:ascii="Times New Roman" w:hAnsi="Times New Roman"/>
          <w:sz w:val="24"/>
          <w:szCs w:val="24"/>
        </w:rPr>
        <w:t>Funcionarios de ambos gobiernos han negado en repetidas ocasiones cualquier tipo de ruptura, he insistido en que todas las negociaciones sobre un apoyo financiero a Dubái se han realizado entre Dubái y entidades federales como el banco central y los ministerios de Finanzas.</w:t>
      </w:r>
    </w:p>
    <w:p>
      <w:pPr>
        <w:pStyle w:val="Normal"/>
        <w:shd w:fill="FFFFFF" w:val="clear"/>
        <w:jc w:val="both"/>
        <w:rPr/>
      </w:pPr>
      <w:r>
        <w:rPr>
          <w:rFonts w:cs="Times New Roman" w:ascii="Times New Roman" w:hAnsi="Times New Roman"/>
          <w:sz w:val="24"/>
          <w:szCs w:val="24"/>
          <w:u w:val="single"/>
        </w:rPr>
        <w:t>La decisión de Dubái, no obstante, golpeó a bancos y empresas estatales de Abu Dhabi. Los inversionistas asestaron un duro golpe a los bonos de Dubái luego del anuncio del miércoles, pero también se desprendieron de los de Abu Dhabi, que en los últimos meses había levantado fondos de forma agresiva en los mercados internacionales de deud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costo de un seguro contra una cesación de pagos de Abu Dhabi llegó a dispararse 40% el jueves trágico. El anuncio también golpeó a los bancos de los Emiratos Árabes Unidos, tanto en Dubái como en Abu Dhabi, que figuran entre los mayores acreedores de Dubái y sus entidades corporativa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rPr>
        <w:tab/>
        <w:tab/>
        <w:tab/>
      </w:r>
      <w:r>
        <w:rPr>
          <w:rFonts w:eastAsia="Times New Roman" w:cs="Arial" w:ascii="Arial" w:hAnsi="Arial"/>
          <w:color w:val="000000"/>
          <w:sz w:val="15"/>
          <w:szCs w:val="15"/>
          <w:lang w:val="en" w:eastAsia="es-ES"/>
        </w:rPr>
        <w:drawing>
          <wp:inline distT="0" distB="0" distL="0" distR="0">
            <wp:extent cx="4057015" cy="2646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9" t="-14" r="-9" b="-14"/>
                    <a:stretch>
                      <a:fillRect/>
                    </a:stretch>
                  </pic:blipFill>
                  <pic:spPr bwMode="auto">
                    <a:xfrm>
                      <a:off x="0" y="0"/>
                      <a:ext cx="4057015" cy="2646680"/>
                    </a:xfrm>
                    <a:prstGeom prst="rect">
                      <a:avLst/>
                    </a:prstGeom>
                  </pic:spPr>
                </pic:pic>
              </a:graphicData>
            </a:graphic>
          </wp:inline>
        </w:drawing>
      </w:r>
    </w:p>
    <w:p>
      <w:pPr>
        <w:pStyle w:val="Normal"/>
        <w:shd w:fill="FFFFFF" w:val="clear"/>
        <w:jc w:val="both"/>
        <w:rPr/>
      </w:pPr>
      <w:r>
        <w:rPr>
          <w:rFonts w:cs="Times New Roman" w:ascii="Times New Roman" w:hAnsi="Times New Roman"/>
          <w:sz w:val="24"/>
          <w:szCs w:val="24"/>
          <w:u w:val="single"/>
        </w:rPr>
        <w:t>El manejo del anuncio provocó “absoluta consternación” entre las autoridades federales, señaló una fuente cercana. La confusión ha sido agravada por la falta de transparencia de Dubái sobre la solicitud de aplazamiento. Un vocero del Departamento de Finanzas de Dubái, que emitió el comunicado, dijo que no podía comentar más allá del anuncio.</w:t>
      </w:r>
    </w:p>
    <w:p>
      <w:pPr>
        <w:pStyle w:val="Normal"/>
        <w:shd w:fill="FFFFFF" w:val="clear"/>
        <w:jc w:val="both"/>
        <w:rPr/>
      </w:pPr>
      <w:r>
        <w:rPr>
          <w:rFonts w:cs="Times New Roman" w:ascii="Times New Roman" w:hAnsi="Times New Roman"/>
          <w:sz w:val="24"/>
          <w:szCs w:val="24"/>
        </w:rPr>
        <w:t>El jueves en la noche, luego de dos días de pánico en los mercados globales, el jeque Ahmed bin Saeed Al Maktoum, un alto funcionario de finanzas de Dubái y presidente de la junta directiva de la aerolínea Emirates, señaló en un comunicado que el anuncio había sido cuidadosamente planificado y prometió brindar más detalles en la semana.”Esta es una decisión de negocios sensible”, aseveró en el comunicado.</w:t>
      </w:r>
    </w:p>
    <w:p>
      <w:pPr>
        <w:pStyle w:val="Normal"/>
        <w:shd w:fill="FFFFFF" w:val="clear"/>
        <w:jc w:val="both"/>
        <w:rPr/>
      </w:pPr>
      <w:r>
        <w:rPr>
          <w:rFonts w:cs="Times New Roman" w:ascii="Times New Roman" w:hAnsi="Times New Roman"/>
          <w:sz w:val="24"/>
          <w:szCs w:val="24"/>
        </w:rPr>
        <w:t>El anuncio del miércoles, 25 de noviembre, pareció constituir el último de una seguidilla de traspiés y medidas inadecuadas del jeque Mohammed bin Rashid Al Maktoum y su reducido equipo de asesores económicos en su lucha por contener las secuelas de la crisis global.</w:t>
      </w:r>
    </w:p>
    <w:p>
      <w:pPr>
        <w:pStyle w:val="Normal"/>
        <w:shd w:fill="FFFFFF" w:val="clear"/>
        <w:jc w:val="both"/>
        <w:rPr/>
      </w:pPr>
      <w:r>
        <w:rPr>
          <w:rFonts w:cs="Times New Roman" w:ascii="Times New Roman" w:hAnsi="Times New Roman"/>
          <w:sz w:val="24"/>
          <w:szCs w:val="24"/>
          <w:u w:val="single"/>
        </w:rPr>
        <w:t>A comienzos del siglo XX, Dubái no era mucho más que un centro de comercio de perlas y de distribución regional. Un descubrimiento de petróleo en los años 60 dio lugar a una ola de inversiones, pero para la década siguiente era claro que los limitados recursos petroleros no durarían para siempre. La familia gobernante creó otras oportunidades, al construir en su momento el puerto más grande de la región e invertir en turismo y transporte. Cuando Mohammed asumió como príncipe heredero, tomó el control del desarrollo económico del emirato. Organizó la economía de la ciudad-estado alrededor de los conglomerados estatales y nombró a lugartenientes fieles al frente de ell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sultán Ahmad bin Sulayem, el hijo de un cercano asesor del padre de Mohammed, dirigió Dubái World, el conglomerado estatal de puertos y bienes raíces. Dos asistentes de alto perfil se encargaron de Dubái Holding, el vehículo personal de inversión del gobernante, y de Emaar Properties PJSC, una inmobiliaria semiestatal. Las tres firmas compitieron entre sí por ambiciosos proyectos y capital, aprovechando el entusiasmo de los bancos locales y globales para otorgar préstamos en medio del auge regional impulsado por el petróleo. La división inmobiliaria de Dubái World construyó una isla en forma de palmera repleta de hoteles de lujo y mansiones, y empezó a desarrollar otras dos. Emaar levantó el rascacielos más alto del mundo.</w:t>
      </w:r>
    </w:p>
    <w:p>
      <w:pPr>
        <w:pStyle w:val="Normal"/>
        <w:shd w:fill="FFFFFF" w:val="clear"/>
        <w:spacing w:lineRule="auto" w:line="240" w:before="0" w:after="15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t>Comienza el “concurso” de acreedores (con “música” árab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Dubái World rompió el lunes un silencio de seis días que estremeció los mercados al anunciar que estaba negociando una reestructuración de su deuda de US$ 26.000 millones y señalar que esperaba una resolución pronta del tema.</w:t>
      </w:r>
    </w:p>
    <w:p>
      <w:pPr>
        <w:pStyle w:val="Normal"/>
        <w:jc w:val="both"/>
        <w:rPr/>
      </w:pPr>
      <w:r>
        <w:rPr>
          <w:rFonts w:cs="Times New Roman" w:ascii="Times New Roman" w:hAnsi="Times New Roman"/>
          <w:i/>
          <w:sz w:val="24"/>
          <w:szCs w:val="24"/>
        </w:rPr>
        <w:t xml:space="preserve">La noticia, que se anunció poco después de la medianoche local, tuvo lugar después de que funcionarios de Dubái indicaran que el emirato no estaba obligado a intervenir y respaldar a Dubái World”... </w:t>
      </w:r>
      <w:r>
        <w:rPr>
          <w:rFonts w:cs="Times New Roman" w:ascii="Times New Roman" w:hAnsi="Times New Roman"/>
          <w:sz w:val="24"/>
          <w:szCs w:val="24"/>
          <w:u w:val="single"/>
        </w:rPr>
        <w:t>Dubái World inicia las negociaciones para reestructurar su abultada deu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2/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l jefe de la policía de Dubái, el teniente general Dhahi Khalfan Tamim, por su parte, criticó a los medios por confundir la deuda soberana con la de las empresas estatales.</w:t>
      </w:r>
      <w:r>
        <w:rPr>
          <w:rFonts w:cs="Times New Roman" w:ascii="Times New Roman" w:hAnsi="Times New Roman"/>
          <w:sz w:val="24"/>
          <w:szCs w:val="24"/>
        </w:rPr>
        <w:t xml:space="preserve"> Fue un “error mezclar las dos deudas y un error que debería ser corregido”, dijo Tamim, que también encabeza el comité de presupuesto del gobierno dubaití.</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acreedores necesitan asumir parte de la responsabilidad de su decisión”, aseveró Abdulrahman Al Saleh, director general del Departamento de Finanzas del emirato, en un programa de televisión. Saleh explicó que si bien el gobierno es dueño de la compañía, no garantiza su deuda.</w:t>
      </w:r>
    </w:p>
    <w:p>
      <w:pPr>
        <w:pStyle w:val="Normal"/>
        <w:jc w:val="both"/>
        <w:rPr/>
      </w:pPr>
      <w:r>
        <w:rPr>
          <w:rFonts w:cs="Times New Roman" w:ascii="Times New Roman" w:hAnsi="Times New Roman"/>
          <w:sz w:val="24"/>
          <w:szCs w:val="24"/>
        </w:rPr>
        <w:t>Algunas fuentes cercanas a los bancos británicos que están expuestos a Dubái World dijeron que los bancos se mantenían optimistas de que su dinero les fuera devuelto con la asistencia de Dubái o del gobierno federal con sede en el vecino emirato de Abu Dhabi.</w:t>
      </w:r>
    </w:p>
    <w:p>
      <w:pPr>
        <w:pStyle w:val="Normal"/>
        <w:jc w:val="both"/>
        <w:rPr/>
      </w:pPr>
      <w:r>
        <w:rPr>
          <w:rFonts w:cs="Times New Roman" w:ascii="Times New Roman" w:hAnsi="Times New Roman"/>
          <w:sz w:val="24"/>
          <w:szCs w:val="24"/>
        </w:rPr>
        <w:t>Un portavoz de Dubái World no quiso comentar sobre los esfuerzos de la compañía para comunicarse con los tenedores de bonos acerca de la postergación de los pagos.</w:t>
      </w:r>
    </w:p>
    <w:p>
      <w:pPr>
        <w:pStyle w:val="Normal"/>
        <w:jc w:val="both"/>
        <w:rPr/>
      </w:pPr>
      <w:r>
        <w:rPr>
          <w:rFonts w:cs="Times New Roman" w:ascii="Times New Roman" w:hAnsi="Times New Roman"/>
          <w:sz w:val="24"/>
          <w:szCs w:val="24"/>
          <w:u w:val="single"/>
        </w:rPr>
        <w:t>Casi seis meses después de su reestructuración, Dubái World, el conglomerado insignia de esta ciudad-estado, se ha resistido a vender su codiciada cartera de activos, desde puertos en todo el mundo hasta hoteles de lujo.</w:t>
      </w:r>
    </w:p>
    <w:p>
      <w:pPr>
        <w:pStyle w:val="Normal"/>
        <w:jc w:val="both"/>
        <w:rPr/>
      </w:pPr>
      <w:r>
        <w:rPr>
          <w:rFonts w:cs="Times New Roman" w:ascii="Times New Roman" w:hAnsi="Times New Roman"/>
          <w:sz w:val="24"/>
          <w:szCs w:val="24"/>
          <w:u w:val="single"/>
        </w:rPr>
        <w:t>Ahora, sin embargo, la empresa podría tener menos capacidad de maniobra. En los últimos años, Dubái World se diversificó más allá de sus raíces en las operaciones portuarias. Muchas de esas inversiones -en bienes raíces internacionales, entretenimiento y turismo- ahora valen una fracción de lo que Dubái World pagó. Asimismo, una venta apresurada y problemática podría dificultar sacar el mayor valor posible de su portafolio. “No quiero dar la impresión de que hay una liquidación”, afirmó Fahd Igbal, estratega para el Golfo Pérsico del banco de inversión egipcio EFG-Hermes.</w:t>
      </w:r>
    </w:p>
    <w:p>
      <w:pPr>
        <w:pStyle w:val="Normal"/>
        <w:jc w:val="both"/>
        <w:rPr/>
      </w:pPr>
      <w:r>
        <w:rPr>
          <w:rFonts w:cs="Times New Roman" w:ascii="Times New Roman" w:hAnsi="Times New Roman"/>
          <w:sz w:val="24"/>
          <w:szCs w:val="24"/>
        </w:rPr>
        <w:t>Un vocero de Dubái World prefirió no realizar comentarios. Una persona al tanto afirmó que es “demasiado pronto para saber” cuál será la postura de Dubái World sobre la venta de activos.</w:t>
      </w:r>
    </w:p>
    <w:p>
      <w:pPr>
        <w:pStyle w:val="Normal"/>
        <w:jc w:val="both"/>
        <w:rPr/>
      </w:pPr>
      <w:r>
        <w:rPr>
          <w:rFonts w:cs="Times New Roman" w:ascii="Times New Roman" w:hAnsi="Times New Roman"/>
          <w:sz w:val="24"/>
          <w:szCs w:val="24"/>
        </w:rPr>
        <w:t xml:space="preserve">El conglomerado posee una serie de compañías sólidas, incluyendo las operaciones portuarias, que generan efectivo. Dubái World ha dado señales de que no se desprenderá de su empresa principal, la subsidiaria de puertos DP World. </w:t>
      </w:r>
    </w:p>
    <w:p>
      <w:pPr>
        <w:pStyle w:val="Normal"/>
        <w:jc w:val="both"/>
        <w:rPr/>
      </w:pPr>
      <w:r>
        <w:rPr>
          <w:rFonts w:cs="Times New Roman" w:ascii="Times New Roman" w:hAnsi="Times New Roman"/>
          <w:sz w:val="24"/>
          <w:szCs w:val="24"/>
          <w:u w:val="single"/>
        </w:rPr>
        <w:t>Entre los activos del portafolio de Dubái World que podrían ser más fáciles de vender se encuentran propiedades insignia o empresas con prestigio, que podrían ser atractivas, en especial con los precios bajos actuales. Dubái Word posee direcciones codiciadas como el edificio Metropole y 10 Whitehall Place en Londres.</w:t>
      </w:r>
    </w:p>
    <w:p>
      <w:pPr>
        <w:pStyle w:val="Normal"/>
        <w:jc w:val="both"/>
        <w:rPr/>
      </w:pPr>
      <w:r>
        <w:rPr>
          <w:rFonts w:cs="Times New Roman" w:ascii="Times New Roman" w:hAnsi="Times New Roman"/>
          <w:sz w:val="24"/>
          <w:szCs w:val="24"/>
          <w:u w:val="single"/>
        </w:rPr>
        <w:t>De todas formas, los descuentos serán importantes. En noviembre, Dubái World vendió dos propiedades en la calle Regent y otra en la calle Oxford, en Londres, a los inversionistas de bienes raíces Great Portland Estates. Obtuvo 10 millones de libras esterlinas (US$ 16,5 millones) tras pagar alrededor de 80 millones de libras dos años antes. Los hoteles podrían resultar aún más problemáticos.</w:t>
      </w:r>
    </w:p>
    <w:p>
      <w:pPr>
        <w:pStyle w:val="Normal"/>
        <w:jc w:val="both"/>
        <w:rPr/>
      </w:pPr>
      <w:r>
        <w:rPr>
          <w:rFonts w:cs="Times New Roman" w:ascii="Times New Roman" w:hAnsi="Times New Roman"/>
          <w:sz w:val="24"/>
          <w:szCs w:val="24"/>
        </w:rPr>
        <w:t>Los aprietos de Dubái World influyeron en los mercados de los Emiratos Árabes Unidos, que declinaron marcadamente en la primera sesión bursátil desde el anuncio del aplazamiento. Las transacciones habían sido interrumpidas por el feriado de Eid que tuvo lugar del jueves al domingo.</w:t>
      </w:r>
    </w:p>
    <w:p>
      <w:pPr>
        <w:pStyle w:val="Normal"/>
        <w:jc w:val="both"/>
        <w:rPr/>
      </w:pPr>
      <w:r>
        <w:rPr>
          <w:rFonts w:cs="Times New Roman" w:ascii="Times New Roman" w:hAnsi="Times New Roman"/>
          <w:sz w:val="24"/>
          <w:szCs w:val="24"/>
        </w:rPr>
        <w:t>El principal índice de acciones de Dubái se derrumbó 7,3% a 1.940,36 puntos, mientras que el de Abu Dhabi cayó 8,3% a 2.668, 23. Los descensos contribuyeron a una pérdida combinada de US$ 9.000 millones en los mercados de los Emiratos Árabes Unidos.</w:t>
      </w:r>
    </w:p>
    <w:p>
      <w:pPr>
        <w:pStyle w:val="Normal"/>
        <w:jc w:val="both"/>
        <w:rPr/>
      </w:pPr>
      <w:r>
        <w:rPr>
          <w:rFonts w:cs="Times New Roman" w:ascii="Times New Roman" w:hAnsi="Times New Roman"/>
          <w:sz w:val="24"/>
          <w:szCs w:val="24"/>
        </w:rPr>
        <w:t>Por su parte, la filial Jebel Ali Free Zone Authority (Jafza) de Dubái World pagó un cupón que vencía el lunes sobre bonos islámicos, o sukuk, por un valor de US$ 2.040 millones, según un tenedor de bonos. El pago del sukuk fue estimado en entre US$ 16,4 millones y US$ 17,8 millones, según cálculos de los analistas.</w:t>
      </w:r>
    </w:p>
    <w:p>
      <w:pPr>
        <w:pStyle w:val="Normal"/>
        <w:jc w:val="both"/>
        <w:rPr/>
      </w:pPr>
      <w:r>
        <w:rPr>
          <w:rFonts w:cs="Times New Roman" w:ascii="Times New Roman" w:hAnsi="Times New Roman"/>
          <w:sz w:val="24"/>
          <w:szCs w:val="24"/>
        </w:rPr>
        <w:t>Por otra parte, Moody's Investors Service Inc. afirmó que la planeada reestructuración de Dubái World probablemente no amenazará la calidad crediticia del gobierno de Abu Dhabi y del gobierno federal de los Emiratos Árabes Unidos.</w:t>
      </w:r>
    </w:p>
    <w:p>
      <w:pPr>
        <w:pStyle w:val="Normal"/>
        <w:jc w:val="both"/>
        <w:rPr>
          <w:rFonts w:ascii="Times New Roman" w:hAnsi="Times New Roman" w:cs="Times New Roman"/>
          <w:sz w:val="24"/>
          <w:szCs w:val="24"/>
        </w:rPr>
      </w:pPr>
      <w:r>
        <w:rPr>
          <w:rFonts w:cs="Times New Roman" w:ascii="Times New Roman" w:hAnsi="Times New Roman"/>
          <w:sz w:val="24"/>
          <w:szCs w:val="24"/>
        </w:rPr>
        <w:t>Moody's les da una calificación de Aa2 y un panorama estable tanto a la deuda de los Emiratos Árabes Unidos como a la de Abu Dhabi. Dubái y Abu Dhabi son dos de los siete emiratos que conforman los Emiratos Árabes Unidos.</w:t>
      </w:r>
    </w:p>
    <w:p>
      <w:pPr>
        <w:pStyle w:val="Normal"/>
        <w:jc w:val="both"/>
        <w:rPr>
          <w:rFonts w:ascii="Times New Roman" w:hAnsi="Times New Roman" w:cs="Times New Roman"/>
          <w:sz w:val="24"/>
          <w:szCs w:val="24"/>
        </w:rPr>
      </w:pPr>
      <w:r>
        <w:rPr>
          <w:rFonts w:cs="Arial" w:ascii="Arial" w:hAnsi="Arial"/>
          <w:color w:val="000000"/>
          <w:sz w:val="15"/>
          <w:szCs w:val="15"/>
          <w:lang w:val="en-US" w:eastAsia="en-US"/>
        </w:rPr>
        <w:drawing>
          <wp:inline distT="0" distB="0" distL="0" distR="0">
            <wp:extent cx="4200525" cy="988695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1"/>
                    <a:srcRect l="-9" t="-4" r="-9" b="-4"/>
                    <a:stretch>
                      <a:fillRect/>
                    </a:stretch>
                  </pic:blipFill>
                  <pic:spPr bwMode="auto">
                    <a:xfrm>
                      <a:off x="0" y="0"/>
                      <a:ext cx="4200525" cy="98869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Desde el “Desierto de la fantasía” (castillos en la arena)             </w:t>
      </w:r>
      <w:r>
        <w:rPr>
          <w:rFonts w:cs="Times New Roman" w:ascii="Times New Roman" w:hAnsi="Times New Roman"/>
          <w:sz w:val="24"/>
          <w:szCs w:val="24"/>
        </w:rPr>
        <w:t>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é hay detrás de Dubái?</w:t>
      </w:r>
      <w:r>
        <w:rPr>
          <w:rFonts w:cs="Times New Roman" w:ascii="Times New Roman" w:hAnsi="Times New Roman"/>
          <w:sz w:val="24"/>
          <w:szCs w:val="24"/>
        </w:rPr>
        <w:t xml:space="preserve"> (Libertad Digital - </w:t>
      </w:r>
      <w:r>
        <w:rPr>
          <w:rFonts w:cs="Times New Roman" w:ascii="Times New Roman" w:hAnsi="Times New Roman"/>
          <w:b/>
          <w:sz w:val="24"/>
          <w:szCs w:val="24"/>
        </w:rPr>
        <w:t>1/12/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Con apenas 2 millones de habitantes y 4.000 kilómetros cuadrados, Dubái llegó a tener  hasta 30.000 grúas de construcción, la cuarta parte del total mundial. ¿Cómo fue posible? El banco central de los Emiratos expandió el crédito a tasas récord: su balance se disparó un 177% a finales de 2007.</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pPr>
      <w:r>
        <w:rPr>
          <w:rFonts w:cs="Times New Roman" w:ascii="Times New Roman" w:hAnsi="Times New Roman"/>
          <w:color w:val="FF0000"/>
          <w:sz w:val="24"/>
          <w:szCs w:val="24"/>
          <w:u w:val="single"/>
        </w:rPr>
        <w:t>Los acuciantes problemas financieros de Dubái que han salido a la luz estos días no deberían entenderse de forma aislada sino como un fenómeno más global que envuelve a la economía internacional en su conjunto. Las raíces de las dificultades de Dubái parecen tener notables similitudes con las que las economías desarrolladas de Occidente se toparon hace dos años.</w:t>
      </w:r>
    </w:p>
    <w:p>
      <w:pPr>
        <w:pStyle w:val="Normal"/>
        <w:jc w:val="both"/>
        <w:rPr/>
      </w:pPr>
      <w:r>
        <w:rPr>
          <w:rFonts w:cs="Times New Roman" w:ascii="Times New Roman" w:hAnsi="Times New Roman"/>
          <w:sz w:val="24"/>
          <w:szCs w:val="24"/>
        </w:rPr>
        <w:t>Este lugar de algo más de 4.000 kilómetros cuadrados y 2.262.000 habitantes es uno de los siete emiratos que forman los Emiratos Árabes Unidos. A pesar de su limitado tamaño, las noticias referentes al retraso en el pago de la deuda de Dubái World -el holding estatal inmobiliario del país- equivalente a 60.000 millones de dólares, ha sacudido las bolsas internacionales, causando gran impacto en la prensa financiera a nivel mundial, dada la exposición de bancos europeos y asiáticos.</w:t>
      </w:r>
    </w:p>
    <w:p>
      <w:pPr>
        <w:pStyle w:val="Normal"/>
        <w:jc w:val="both"/>
        <w:rPr/>
      </w:pPr>
      <w:r>
        <w:rPr>
          <w:rFonts w:cs="Times New Roman" w:ascii="Times New Roman" w:hAnsi="Times New Roman"/>
          <w:sz w:val="24"/>
          <w:szCs w:val="24"/>
          <w:u w:val="single"/>
        </w:rPr>
        <w:t>Acerca de si el gobierno de Dubái o su vecina Abu Dhabi garantizarán la deuda del holding, altos funcionarios parecen haber negado esta posibilidad, alegando que Dubái World no es parte del Gobierno, en contra de lo que pensaban los inversores. Sin embargo, lo que sí es verdad es que el gran entramado de Dubái World está participado al 100% por el Estado.</w:t>
      </w:r>
    </w:p>
    <w:p>
      <w:pPr>
        <w:pStyle w:val="Normal"/>
        <w:jc w:val="both"/>
        <w:rPr/>
      </w:pPr>
      <w:r>
        <w:rPr>
          <w:rFonts w:cs="Times New Roman" w:ascii="Times New Roman" w:hAnsi="Times New Roman"/>
          <w:color w:val="FF0000"/>
          <w:sz w:val="24"/>
          <w:szCs w:val="24"/>
          <w:u w:val="single"/>
        </w:rPr>
        <w:t>El caso de Dubái, aunque es excepcional en algunos puntos, en esencia guarda una notable relación con lo que ha acontecido en las economías occidentales. La lección que se podría aprender, y el común denominador en ambos casos, es que las burbujas generadas por un exceso de crédito en el sistema económico tarde o temprano revelan su carácter destruct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volución dubaití seguiría una secuencia de auge-recesión que no se distinguiría demasiado de la seguida por las economías como la estadounidense o la española, si bien existen importantes diferencias. Y ambas etapas de este proceso estarían relacionadas con las políticas demasiado expansivas de los bancos centrales, inundando los mercados de liquidez y presionando a la baja los tipos de interés de manera no sostenible.</w:t>
      </w:r>
    </w:p>
    <w:p>
      <w:pPr>
        <w:pStyle w:val="Normal"/>
        <w:jc w:val="both"/>
        <w:rPr/>
      </w:pPr>
      <w:r>
        <w:rPr>
          <w:rFonts w:cs="Times New Roman" w:ascii="Times New Roman" w:hAnsi="Times New Roman"/>
          <w:sz w:val="24"/>
          <w:szCs w:val="24"/>
          <w:u w:val="single"/>
        </w:rPr>
        <w:t xml:space="preserve">Así es como explica el caso de Dubái el analista Frank Shostak, investigador asociado del Mises Institute y economista jefe de M.F. Global. En un artículo titulado “¿Qué hay detrás de la crisis financiera de Dubái?”, Shostak sostiene que el factor clave que explica estos acontecimientos es la política de auge y recesión seguida por el banco central de los Emiratos Árabes Unidos (EAU). Así, “después de que </w:t>
      </w:r>
      <w:r>
        <w:rPr>
          <w:rFonts w:cs="Times New Roman" w:ascii="Times New Roman" w:hAnsi="Times New Roman"/>
          <w:color w:val="FF0000"/>
          <w:sz w:val="24"/>
          <w:szCs w:val="24"/>
          <w:u w:val="single"/>
        </w:rPr>
        <w:t>la tasa anual de crecimiento del balance del banco central (lo que indica el ritmo de expansión monetaria) cerrara en el 4% en octubre de 2006, se disparó al 177% alrededor de diciembre de 2007”.</w:t>
      </w:r>
    </w:p>
    <w:p>
      <w:pPr>
        <w:pStyle w:val="Normal"/>
        <w:jc w:val="both"/>
        <w:rPr/>
      </w:pPr>
      <w:r>
        <w:rPr>
          <w:rFonts w:cs="Times New Roman" w:ascii="Times New Roman" w:hAnsi="Times New Roman"/>
          <w:sz w:val="24"/>
          <w:szCs w:val="24"/>
          <w:u w:val="single"/>
        </w:rPr>
        <w:t xml:space="preserve">Como consecuencia de esta política, no resulta sorprendente que la cantidad de dinero en circulación también se disparara: en respuesta a esta expansión </w:t>
      </w:r>
      <w:r>
        <w:rPr>
          <w:rFonts w:cs="Times New Roman" w:ascii="Times New Roman" w:hAnsi="Times New Roman"/>
          <w:color w:val="FF0000"/>
          <w:sz w:val="24"/>
          <w:szCs w:val="24"/>
          <w:u w:val="single"/>
        </w:rPr>
        <w:t>la tasa anual de crecimiento de los agregados monetarios (en concreto de la Oferta Monetaria Austriaca, indicador que fue elaborado por el mismo Frank Shostak y Joseph Salerno) se disparó del 6% en octubre de 2006 al 62% en abril de 2008.</w:t>
      </w:r>
    </w:p>
    <w:p>
      <w:pPr>
        <w:pStyle w:val="Normal"/>
        <w:jc w:val="both"/>
        <w:rPr/>
      </w:pPr>
      <w:r>
        <w:rPr>
          <w:rFonts w:cs="Times New Roman" w:ascii="Times New Roman" w:hAnsi="Times New Roman"/>
          <w:sz w:val="24"/>
          <w:szCs w:val="24"/>
        </w:rPr>
        <w:t xml:space="preserve">Para Shostak, esta brutal expansión monetaria ha fomentado diversas actividades que no habrían aparecido sin ese incremento de la liquidez. Y dado que esas nuevas actividades dependen de incrementos cada vez más elevados en la liquidez que el sistema bancario inyecta al sistema económico, eso genera un modelo de crecimiento claramente insostenible. </w:t>
      </w:r>
      <w:r>
        <w:rPr>
          <w:rFonts w:cs="Times New Roman" w:ascii="Times New Roman" w:hAnsi="Times New Roman"/>
          <w:sz w:val="24"/>
          <w:szCs w:val="24"/>
          <w:u w:val="single"/>
        </w:rPr>
        <w:t>Esas políticas inflacionistas tienen que parar en un momento -si no se quiere ir al colapso del sistema monetario directamente-, endurecerse, subir los tipos de interés, y drenar la ingente liquidez del period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fecto, esto es lo que ha ocurrido más recientemente, en especial en 2009. De esta manera, el pasado enero la tasa de crecimiento anual del balance del banco central se ha hundido hasta el -30,5%, haciendo que la oferta monetaria también se desplomara hasta el -12,5% en julio de este año. “Es la caída en la expansión monetaria lo que está presionando actualmente a las diversas actividades que surgieron respaldadas a la previa expansión monetaria”, afirma este analista.</w:t>
      </w:r>
    </w:p>
    <w:p>
      <w:pPr>
        <w:pStyle w:val="NormalWeb"/>
        <w:jc w:val="center"/>
        <w:rPr>
          <w:lang w:val="en-US" w:eastAsia="en-US"/>
        </w:rPr>
      </w:pPr>
      <w:r>
        <w:rPr>
          <w:lang w:val="en-US" w:eastAsia="en-US"/>
        </w:rPr>
        <w:drawing>
          <wp:inline distT="0" distB="0" distL="0" distR="0">
            <wp:extent cx="6096000" cy="2447925"/>
            <wp:effectExtent l="0" t="0" r="0" b="0"/>
            <wp:docPr id="1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8" descr=""/>
                    <pic:cNvPicPr>
                      <a:picLocks noChangeAspect="1" noChangeArrowheads="1"/>
                    </pic:cNvPicPr>
                  </pic:nvPicPr>
                  <pic:blipFill>
                    <a:blip r:embed="rId32"/>
                    <a:srcRect l="-6" t="-15" r="-6" b="-15"/>
                    <a:stretch>
                      <a:fillRect/>
                    </a:stretch>
                  </pic:blipFill>
                  <pic:spPr bwMode="auto">
                    <a:xfrm>
                      <a:off x="0" y="0"/>
                      <a:ext cx="6096000" cy="2447925"/>
                    </a:xfrm>
                    <a:prstGeom prst="rect">
                      <a:avLst/>
                    </a:prstGeom>
                  </pic:spPr>
                </pic:pic>
              </a:graphicData>
            </a:graphic>
          </wp:inline>
        </w:drawing>
      </w:r>
    </w:p>
    <w:p>
      <w:pPr>
        <w:pStyle w:val="Normal"/>
        <w:jc w:val="both"/>
        <w:rPr/>
      </w:pPr>
      <w:r>
        <w:rPr>
          <w:rFonts w:cs="Times New Roman" w:ascii="Times New Roman" w:hAnsi="Times New Roman"/>
          <w:sz w:val="24"/>
          <w:szCs w:val="24"/>
        </w:rPr>
        <w:t>Además de tratar de dar una explicación de la situación de Dubái, Shostak sugiere que “es improbable que otros emiratos (de los EUA) puedan escapar a los efectos de las políticas de auge-recesión del banco central”, y esto se debe a que en otros emiratos la política monetaria laxa también supuso un apoyo para nuevas actividades y la expansión de las ya existentes, pudiéndose poner en duda su viabilidad a medida que se incrementen las presiones del frenazo a la expansión de la liquidez.</w:t>
      </w:r>
    </w:p>
    <w:p>
      <w:pPr>
        <w:pStyle w:val="Normal"/>
        <w:jc w:val="both"/>
        <w:rPr/>
      </w:pPr>
      <w:r>
        <w:rPr>
          <w:rFonts w:cs="Times New Roman" w:ascii="Times New Roman" w:hAnsi="Times New Roman"/>
          <w:sz w:val="24"/>
          <w:szCs w:val="24"/>
        </w:rPr>
        <w:t xml:space="preserve">Asimismo, desde El Blog Salmón trazan </w:t>
      </w:r>
      <w:r>
        <w:rPr>
          <w:rFonts w:cs="Times New Roman" w:ascii="Times New Roman" w:hAnsi="Times New Roman"/>
          <w:color w:val="FF0000"/>
          <w:sz w:val="24"/>
          <w:szCs w:val="24"/>
          <w:u w:val="single"/>
        </w:rPr>
        <w:t>un modelo de crecimiento insostenible similar al anterior, que explicaría tanto el caso dubaití como el de las economías occidentales. Y este modelo no es otro que el del esquema Ponzi. Así, afirman que “la crisis demuestra que el esquema Ponzi fue la principal estrategia de desarrollo del modelo económico que se estableció en el planeta descuidando todos los aspectos de un equilibrio susten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esquema descansa, según estos analistas, en “la inyección constante de dinero fresco y en flujos crecientes que garanticen una rentabilidad positiva”. Lo cual tiene gravísimos e irresolubles problemas, que un día u otro deben salir a la luz y estallar. Mientras que en el periodo de auge existe un elevado endeudamiento, basado en la creencia de que la economía seguirá creciendo -y por tanto no habrá problema para repagar esas deudas con los flujos de ingresos generados en el futuro-, finalmente la cruda realidad niega esta expectativa infundada, la tendencia se revierte y llega la recesión.</w:t>
      </w:r>
    </w:p>
    <w:p>
      <w:pPr>
        <w:pStyle w:val="Normal"/>
        <w:jc w:val="both"/>
        <w:rPr/>
      </w:pPr>
      <w:r>
        <w:rPr>
          <w:rFonts w:cs="Times New Roman" w:ascii="Times New Roman" w:hAnsi="Times New Roman"/>
          <w:color w:val="FF0000"/>
          <w:sz w:val="24"/>
          <w:szCs w:val="24"/>
          <w:u w:val="single"/>
        </w:rPr>
        <w:t>Se trata de un fenómeno de carácter mundial -y que comenzó en los años 80-, donde “muchos se volvieron locos”, y que fue especialmente notable en Dubái, destacando el dato de que “con 4.000 kilómetros cuadrados llegó a tener 30.000 grúas de construcción, la cuarta parte del total mundial.”</w:t>
      </w:r>
    </w:p>
    <w:p>
      <w:pPr>
        <w:pStyle w:val="Normal"/>
        <w:jc w:val="both"/>
        <w:rPr/>
      </w:pPr>
      <w:r>
        <w:rPr>
          <w:rFonts w:cs="Times New Roman" w:ascii="Times New Roman" w:hAnsi="Times New Roman"/>
          <w:sz w:val="24"/>
          <w:szCs w:val="24"/>
        </w:rPr>
        <w:t xml:space="preserve">Por último, el prestigioso analista Willem Buiter, profesor de la London School of Economics, comentaba en su blog que los problemas de Dubái no son demasiado relevantes, ya que esta zona “no es sistémicamente significativa”. </w:t>
      </w:r>
    </w:p>
    <w:p>
      <w:pPr>
        <w:pStyle w:val="Normal"/>
        <w:jc w:val="both"/>
        <w:rPr/>
      </w:pPr>
      <w:r>
        <w:rPr>
          <w:rFonts w:cs="Times New Roman" w:ascii="Times New Roman" w:hAnsi="Times New Roman"/>
          <w:sz w:val="24"/>
          <w:szCs w:val="24"/>
          <w:u w:val="single"/>
        </w:rPr>
        <w:t>Sin embargo, este caso puede tener unos efectos positivos sobre el mundo occidental: “Si (los problemas de Dubái) abren nuestros ojos a la probable inminencia del comienzo de la última pierna del viaje transcurrido desde el default (impago) de las familias, a través del default de los bancos y hasta el default de la deuda soberana, puede hacer algo de bien sistémico”, afirmaba.</w:t>
      </w:r>
    </w:p>
    <w:p>
      <w:pPr>
        <w:pStyle w:val="Normal"/>
        <w:jc w:val="both"/>
        <w:rPr/>
      </w:pPr>
      <w:r>
        <w:rPr>
          <w:rFonts w:cs="Times New Roman" w:ascii="Times New Roman" w:hAnsi="Times New Roman"/>
          <w:sz w:val="24"/>
          <w:szCs w:val="24"/>
        </w:rPr>
        <w:t>Dada la delicada situación que enfrentan algunos gobiernos con respecto a su déficit público -como el caso español-, señala Buiter que éstos deberían andarse con cuidado y preocuparse más por ello. En España, sin embargo, la ministra de Economía Salgado descartó alegremente que algo como lo de Dubái pudiera pasar en nuestro país.</w:t>
      </w:r>
    </w:p>
    <w:p>
      <w:pPr>
        <w:pStyle w:val="Normal"/>
        <w:jc w:val="both"/>
        <w:rPr>
          <w:rFonts w:ascii="Times New Roman" w:hAnsi="Times New Roman" w:cs="Times New Roman"/>
          <w:sz w:val="24"/>
          <w:szCs w:val="24"/>
        </w:rPr>
      </w:pPr>
      <w:r>
        <w:rPr>
          <w:rFonts w:cs="Times New Roman" w:ascii="Times New Roman" w:hAnsi="Times New Roman"/>
          <w:sz w:val="24"/>
          <w:szCs w:val="24"/>
        </w:rPr>
        <w:t>¿Habría previsto el estado de California que iban a sufrir un colapso fiscal y una quiebra técnica hace un par de años? El mensaje que quiere transmitir Buiter a través del caso de Dubái es la vulnerabilidad de las posiciones fiscales y financieras de los estados. La extrema importancia que tiene que este mensaje llegue a las instancias políticas y se tome en serio sería difícilmente exagerada. Pero del caso de Dubái también hay otra lección a extraer para que tome nota la banca central y autoridades monetarias: las expansiones monetarias -lideradas por los bancos centrales- se pagan a un precio muy al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ensación térmica: qué dicen los CDS (Dubái no es el peor alumno de la clas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Después de todo lo que se ha especulado estos días sobre la moratoria que ha pedido el conglomerado Dubái World en el pago de su deuda, quizá muchos piensen que hoy por hoy Dubái es el país con mayor riesgo de quiebra del mundo. Sin embargo, si nos fijamos en los CDS (seguros de protección contra el riesgo de impago) a cinco años de los diferentes países, hay naciones en peor situación”… </w:t>
      </w:r>
      <w:r>
        <w:rPr>
          <w:rFonts w:cs="Times New Roman" w:ascii="Times New Roman" w:hAnsi="Times New Roman"/>
          <w:sz w:val="24"/>
          <w:szCs w:val="24"/>
          <w:u w:val="single"/>
        </w:rPr>
        <w:t>Dubái no es el país con más riesgo de quiebra del mundo</w:t>
      </w:r>
      <w:r>
        <w:rPr>
          <w:rFonts w:cs="Times New Roman" w:ascii="Times New Roman" w:hAnsi="Times New Roman"/>
          <w:sz w:val="24"/>
          <w:szCs w:val="24"/>
        </w:rPr>
        <w:t xml:space="preserve"> (El Economista - </w:t>
      </w:r>
      <w:r>
        <w:rPr>
          <w:rFonts w:cs="Times New Roman" w:ascii="Times New Roman" w:hAnsi="Times New Roman"/>
          <w:b/>
          <w:sz w:val="24"/>
          <w:szCs w:val="24"/>
        </w:rPr>
        <w:t>30/1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i no que se lo pregunten a Ucrania. Este país es el que hoy por hoy tiene un riesgo mayor de entrar en default, con un CDS que ronda los 1.500 puntos básicos. Le siguen de cerca Venezuela y el paradigma de monstruosa deuda externa, Argentina, cuyo CDS llegó a superar ampliamente los 2.500 puntos bás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CDS de Dubái, a pesar de que se ha disparado hasta más que duplicar su valor en pocos días, aún está en 647 puntos básicos. ¿Cómo es posibl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ubái tiene dinero. El fondo soberano de la vecina Abu Dhabi (el mayor del mundo) tiene unos 627.000 millones de dólares a su disposición, y el de Dubái otros 82.000 millones de dólares. El dinero no es el problema, el problema es que no quieren pagar”, señala Juan Ramón Caridad, socio de Atlas Capital. La deuda de Dubái World no cuenta con el respaldo del Gobierno del Emirato.</w:t>
      </w:r>
    </w:p>
    <w:p>
      <w:pPr>
        <w:pStyle w:val="Normal"/>
        <w:jc w:val="both"/>
        <w:rPr/>
      </w:pPr>
      <w:r>
        <w:rPr>
          <w:rFonts w:cs="Times New Roman" w:ascii="Times New Roman" w:hAnsi="Times New Roman"/>
          <w:sz w:val="24"/>
          <w:szCs w:val="24"/>
          <w:u w:val="single"/>
        </w:rPr>
        <w:t>Si los fondos soberanos pueden cubrir con creces la deuda de Dubái World, que asciende a unos 59.000 millones de dólares (toda la deuda pública del Emirato suma 80.000 millones de dólares), ¿por qué no lo ha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Básicamente hay dos opciones. O que se retracten y acaben pagando. O que este haya sido un movimiento para esperar que la deuda se abarate y poder así recomprar títulos”, comenta Caridad.</w:t>
      </w:r>
    </w:p>
    <w:p>
      <w:pPr>
        <w:pStyle w:val="Normal"/>
        <w:jc w:val="both"/>
        <w:rPr>
          <w:rFonts w:ascii="Times New Roman" w:hAnsi="Times New Roman" w:cs="Times New Roman"/>
          <w:sz w:val="24"/>
          <w:szCs w:val="24"/>
        </w:rPr>
      </w:pPr>
      <w:r>
        <w:rPr>
          <w:rFonts w:cs="Times New Roman" w:ascii="Times New Roman" w:hAnsi="Times New Roman"/>
          <w:sz w:val="24"/>
          <w:szCs w:val="24"/>
        </w:rPr>
        <w:t>Sea como sea, lo cierto es que el resfriado dubaití ha dejado con mal cuerpo al resto de los Emiratos, una región cuajada de petrodólares que amenazaba con arrebatar el trono financiero a occidente.</w:t>
      </w:r>
    </w:p>
    <w:p>
      <w:pPr>
        <w:pStyle w:val="Normal"/>
        <w:jc w:val="both"/>
        <w:rPr/>
      </w:pPr>
      <w:r>
        <w:rPr>
          <w:rFonts w:cs="Times New Roman" w:ascii="Times New Roman" w:hAnsi="Times New Roman"/>
          <w:sz w:val="24"/>
          <w:szCs w:val="24"/>
        </w:rPr>
        <w:t>Así, en pocas sesiones los CDS de los principales Emiratos han vivido fuertes repuntes. El seguro sobre la deuda de Bahréin ha superado los 200 puntos básicos, el de Abu Dhabi ha pasado de 100 a 176 puntos básicos y los de Qatar y Arabia Saudí se han ido más arriba de los 100 puntos básicos.</w:t>
      </w:r>
    </w:p>
    <w:p>
      <w:pPr>
        <w:pStyle w:val="Normal"/>
        <w:jc w:val="both"/>
        <w:rPr>
          <w:rFonts w:ascii="Times New Roman" w:hAnsi="Times New Roman" w:cs="Times New Roman"/>
          <w:sz w:val="24"/>
          <w:szCs w:val="24"/>
        </w:rPr>
      </w:pPr>
      <w:r>
        <w:rPr>
          <w:rFonts w:cs="Times New Roman" w:ascii="Times New Roman" w:hAnsi="Times New Roman"/>
          <w:sz w:val="24"/>
          <w:szCs w:val="24"/>
        </w:rPr>
        <w:t>No es de extrañar, ya que “por como son los bonos islámicos o sukuk (que se emiten para financiar el desarrollo y las infraestructuras de estos países), cada vez que el riesgo de default golpea a un emisor, la estabilidad de todo el mercado se pone en tela de juicio. Quizá todos paguen, quizá algunos pidan moratorias”, explica Caridad. Habrá que esperar para ver.</w:t>
      </w:r>
    </w:p>
    <w:p>
      <w:pPr>
        <w:pStyle w:val="Normal"/>
        <w:jc w:val="both"/>
        <w:rPr>
          <w:rFonts w:ascii="Times New Roman" w:hAnsi="Times New Roman" w:cs="Times New Roman"/>
          <w:sz w:val="24"/>
          <w:szCs w:val="24"/>
        </w:rPr>
      </w:pPr>
      <w:r>
        <w:rPr/>
        <w:drawing>
          <wp:inline distT="0" distB="0" distL="0" distR="0">
            <wp:extent cx="5809615" cy="49536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3"/>
                    <a:srcRect l="-6" t="-7" r="-6" b="-7"/>
                    <a:stretch>
                      <a:fillRect/>
                    </a:stretch>
                  </pic:blipFill>
                  <pic:spPr bwMode="auto">
                    <a:xfrm>
                      <a:off x="0" y="0"/>
                      <a:ext cx="5809615" cy="49536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Quién a quién (buscando culpables)                                              </w:t>
      </w:r>
      <w:r>
        <w:rPr>
          <w:rFonts w:cs="Times New Roman" w:ascii="Times New Roman" w:hAnsi="Times New Roman"/>
          <w:sz w:val="24"/>
          <w:szCs w:val="24"/>
        </w:rPr>
        <w:t>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o es el final del camino para Dubái</w:t>
      </w:r>
      <w:r>
        <w:rPr>
          <w:rFonts w:cs="Times New Roman" w:ascii="Times New Roman" w:hAnsi="Times New Roman"/>
          <w:sz w:val="24"/>
          <w:szCs w:val="24"/>
        </w:rPr>
        <w:t xml:space="preserve"> (Expansión - </w:t>
      </w:r>
      <w:r>
        <w:rPr>
          <w:rFonts w:cs="Times New Roman" w:ascii="Times New Roman" w:hAnsi="Times New Roman"/>
          <w:b/>
          <w:sz w:val="24"/>
          <w:szCs w:val="24"/>
        </w:rPr>
        <w:t>1/12/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Sultán Sooud Al Qassemi) </w:t>
      </w:r>
    </w:p>
    <w:p>
      <w:pPr>
        <w:pStyle w:val="Normal"/>
        <w:jc w:val="both"/>
        <w:rPr/>
      </w:pPr>
      <w:r>
        <w:rPr>
          <w:rFonts w:cs="Times New Roman" w:ascii="Times New Roman" w:hAnsi="Times New Roman"/>
          <w:sz w:val="24"/>
          <w:szCs w:val="24"/>
        </w:rPr>
        <w:t>La semana pasada seguí con horror los titulares sobre Dubái en los medios de comunicación internacionales. No fueron buen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de México y Brasil, Alemania y Reino Unido, y también Australia se han visto afectados por el anuncio de que Nakheel, la filial inmobiliaria de Dubái World, quiere aplazar el pago de 3.500 millones de dólares (2.300 millones de euros) de bonos con vencimiento en diciembre. El impacto de la crisis financiera en Dubái se ha dejado sentir en todo el mundo al más alto nivel.</w:t>
      </w:r>
    </w:p>
    <w:p>
      <w:pPr>
        <w:pStyle w:val="Normal"/>
        <w:jc w:val="both"/>
        <w:rPr/>
      </w:pPr>
      <w:r>
        <w:rPr>
          <w:rFonts w:cs="Times New Roman" w:ascii="Times New Roman" w:hAnsi="Times New Roman"/>
          <w:sz w:val="24"/>
          <w:szCs w:val="24"/>
          <w:u w:val="single"/>
        </w:rPr>
        <w:t>Ya está claro que el futuro de Dubái no es el mismo</w:t>
      </w:r>
      <w:r>
        <w:rPr>
          <w:rFonts w:cs="Times New Roman" w:ascii="Times New Roman" w:hAnsi="Times New Roman"/>
          <w:sz w:val="24"/>
          <w:szCs w:val="24"/>
        </w:rPr>
        <w:t>. Pero eso no implica necesariamente que afronte un negro futuro. La convulsión del pasado jueves supuso un importante punto de inflexión en la historia financiera del emirato. Ahora tomará forma un Dubái muy distinto. Para superar la actual situación, deben tomarse decisiones difíciles. Pero la buena noticia es que no hay ninguna otra ciudad en Oriente Medio que se aproxime siquiera a Dubái en cuanto a infraestructuras y logíst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petición de Dubái World de una “moratoria” de la deuda no debería impresionar</w:t>
      </w:r>
      <w:r>
        <w:rPr>
          <w:rFonts w:cs="Times New Roman" w:ascii="Times New Roman" w:hAnsi="Times New Roman"/>
          <w:sz w:val="24"/>
          <w:szCs w:val="24"/>
        </w:rPr>
        <w:t>. De hecho, lo que sorprende es que tardara tanto tiempo en suceder. El conglomerado gubernamental hizo maravillas expandiendo sus operaciones portuarias por todo el globo, lo que llevó a convertirle en el cuarto mayor operador de un mundo donde el 90% del comercio se realiza mediante cargueros. Pero también se cometieron errores.</w:t>
      </w:r>
    </w:p>
    <w:p>
      <w:pPr>
        <w:pStyle w:val="Normal"/>
        <w:jc w:val="both"/>
        <w:rPr/>
      </w:pPr>
      <w:r>
        <w:rPr>
          <w:rFonts w:cs="Times New Roman" w:ascii="Times New Roman" w:hAnsi="Times New Roman"/>
          <w:sz w:val="24"/>
          <w:szCs w:val="24"/>
          <w:u w:val="single"/>
        </w:rPr>
        <w:t>La expansión en actividades no esenciales fue uno de los factores básicos que llevó a la empresa a caer en la vergüenza pública. Incluso aunque pudiera exponerse que en la adquisición de P&amp;O por parte de Dubái Ports en 2006 se pagó un precio demasiado elevado, era un activo estratégico que consolidó la posición de Dubái como centro comercial. Ese no es el caso de la decisión en 2007 de invertir 4.600 millones de dólares en MGM Mirage, de Kirk Kerkorian, para construir uno de los mayores complejos de juego del mundo.</w:t>
      </w:r>
    </w:p>
    <w:p>
      <w:pPr>
        <w:pStyle w:val="Normal"/>
        <w:jc w:val="both"/>
        <w:rPr/>
      </w:pPr>
      <w:r>
        <w:rPr>
          <w:rFonts w:cs="Times New Roman" w:ascii="Times New Roman" w:hAnsi="Times New Roman"/>
          <w:sz w:val="24"/>
          <w:szCs w:val="24"/>
          <w:u w:val="single"/>
        </w:rPr>
        <w:t>La solicitud de aplazamiento no supone el final de Dubái. Otros países han pasado por el mismo ciclo y han emergido en mejores condiciones. Según Michael Tomz, de la Universidad de Stanford, y Mark L.J. Wright de la Universidad de California, en los años 80, más de 50 países (cerca de un 40% de todas las naciones que debían dinero a acreedores privados) no pudieron cumplir con el calendario de pagos.</w:t>
      </w:r>
    </w:p>
    <w:p>
      <w:pPr>
        <w:pStyle w:val="Normal"/>
        <w:jc w:val="both"/>
        <w:rPr>
          <w:rFonts w:ascii="Times New Roman" w:hAnsi="Times New Roman" w:cs="Times New Roman"/>
          <w:sz w:val="24"/>
          <w:szCs w:val="24"/>
        </w:rPr>
      </w:pPr>
      <w:r>
        <w:rPr>
          <w:rFonts w:cs="Times New Roman" w:ascii="Times New Roman" w:hAnsi="Times New Roman"/>
          <w:sz w:val="24"/>
          <w:szCs w:val="24"/>
        </w:rPr>
        <w:t>Su estudio también descubrió que algunos países suspendieron pagos incluso cuando la situación doméstica era muy favorable, que puede ser el caso de Dubái en la actualidad. El emirato ha venido registrando resultados bastante buenos en sectores en los que tradicionalmente ha tenido éxito. Por ejemplo, según los últimos datos, el aeropuerto de Dubái ha registrado en los 12 últimos meses un incremento del 8% y el 17,7%, respectivamente, en el tráfico de pasajeros y de mercancías.</w:t>
      </w:r>
    </w:p>
    <w:p>
      <w:pPr>
        <w:pStyle w:val="Normal"/>
        <w:jc w:val="both"/>
        <w:rPr/>
      </w:pPr>
      <w:r>
        <w:rPr>
          <w:rFonts w:cs="Times New Roman" w:ascii="Times New Roman" w:hAnsi="Times New Roman"/>
          <w:sz w:val="24"/>
          <w:szCs w:val="24"/>
          <w:u w:val="single"/>
        </w:rPr>
        <w:t>Los bancos internacionales que concedieron créditos a Dubái, como el propio emirato, podrían tener que pasar por un amargo trago y acceder a reestructurar la deuda total. El error que probablemente cometiese Dubái es no haber hecho esto hace un año, cuando esos bancos se mostraban más receptivos a las negociaciones de reestructuración.</w:t>
      </w:r>
    </w:p>
    <w:p>
      <w:pPr>
        <w:pStyle w:val="Normal"/>
        <w:jc w:val="both"/>
        <w:rPr/>
      </w:pPr>
      <w:r>
        <w:rPr>
          <w:rFonts w:cs="Times New Roman" w:ascii="Times New Roman" w:hAnsi="Times New Roman"/>
          <w:sz w:val="24"/>
          <w:szCs w:val="24"/>
          <w:u w:val="single"/>
        </w:rPr>
        <w:t>La suma total de provisiones de los bancos ascendió el año pasado a 500.000 millones de dólares, mientras que Nouriel Roubini, un economista de la Universidad de Nueva York, predijo que las pérdidas alcanzarían los 2 billones de dólares. Si Dubái hubiera anunciado hace un año que no podría cumplir con sus compromisos, no habría sorprendido a tantos. La exagerada reacción a las noticias de la semana pasada refleja en gran medida un injusto sentimiento acusador -una especie de “¿cómo se te ocurre?”-, ahora que las cosas empezaban a mejorar.</w:t>
      </w:r>
    </w:p>
    <w:p>
      <w:pPr>
        <w:pStyle w:val="Normal"/>
        <w:jc w:val="both"/>
        <w:rPr/>
      </w:pPr>
      <w:r>
        <w:rPr>
          <w:rFonts w:cs="Times New Roman" w:ascii="Times New Roman" w:hAnsi="Times New Roman"/>
          <w:sz w:val="24"/>
          <w:szCs w:val="24"/>
          <w:u w:val="single"/>
        </w:rPr>
        <w:t>La cierto es que Dubái aprovechó las facilidades de crédito e invirtió el dinero en desarrollar las mejores infraestructuras de cualquier economía emergente al Sur del Mediterráneo. Si no hubiera sido por la inversión menos estratégica en centros comerciales de lujo y otros activos similares en occidente, la situación de Dubái hoy sería mucho mejor.</w:t>
      </w:r>
    </w:p>
    <w:p>
      <w:pPr>
        <w:pStyle w:val="Normal"/>
        <w:jc w:val="both"/>
        <w:rPr>
          <w:rFonts w:ascii="Times New Roman" w:hAnsi="Times New Roman" w:cs="Times New Roman"/>
          <w:sz w:val="24"/>
          <w:szCs w:val="24"/>
        </w:rPr>
      </w:pPr>
      <w:r>
        <w:rPr>
          <w:rFonts w:cs="Times New Roman" w:ascii="Times New Roman" w:hAnsi="Times New Roman"/>
          <w:sz w:val="24"/>
          <w:szCs w:val="24"/>
        </w:rPr>
        <w:t>Dubái ya ha tomado muchas decisiones difíciles, como lanzar una ofensiva contra la corrupción, algo que ninguna otra ciudad de la región se ha atrevido a hacer. Resulta interesante que Sheikh Hamdan, el joven Príncipe de la Corona dubaití, dijera en una reunión del Foro Económico Mundial en Dubái la semana pasada que esperaba que los signos positivos en torno a la próxima cumbre medioambiental de Copenhague se conviertan en acuerdos vinculantes. ¿Podría ser un indicio de que Dubái detendrá los proyectos perjudiciales para el medio ambiente que le han hecho famoso?</w:t>
      </w:r>
    </w:p>
    <w:p>
      <w:pPr>
        <w:pStyle w:val="Normal"/>
        <w:jc w:val="both"/>
        <w:rPr/>
      </w:pPr>
      <w:r>
        <w:rPr>
          <w:rFonts w:cs="Times New Roman" w:ascii="Times New Roman" w:hAnsi="Times New Roman"/>
          <w:sz w:val="24"/>
          <w:szCs w:val="24"/>
          <w:u w:val="single"/>
        </w:rPr>
        <w:t>Hoy, existe la posibilidad de que emerja una nueva Dubái: más sobria, más humilde y mejor.</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b/>
          <w:sz w:val="24"/>
          <w:szCs w:val="24"/>
        </w:rPr>
        <w:t>Al final, la culpa es de los inversores internacionales, que “no entienden nada” (sic)</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Tras anunciar el pasado martes que Dubái World -consorcio estatal- reestructurará deuda por valor de 26.000 millones de dólares, el emir dubaití carga contra las críticas lanzadas por los inversores y reafirma que la economía de los Emiratos avanza hacia un "futuro sólido"”... </w:t>
      </w:r>
      <w:r>
        <w:rPr>
          <w:rFonts w:cs="Times New Roman" w:ascii="Times New Roman" w:hAnsi="Times New Roman"/>
          <w:sz w:val="24"/>
          <w:szCs w:val="24"/>
          <w:u w:val="single"/>
        </w:rPr>
        <w:t>El emir de Dubái carga contra los inversores: “No entienden nada”</w:t>
      </w:r>
      <w:r>
        <w:rPr>
          <w:rFonts w:cs="Times New Roman" w:ascii="Times New Roman" w:hAnsi="Times New Roman"/>
          <w:sz w:val="24"/>
          <w:szCs w:val="24"/>
        </w:rPr>
        <w:t xml:space="preserve"> (Libertad Digital - </w:t>
      </w:r>
      <w:r>
        <w:rPr>
          <w:rFonts w:cs="Times New Roman" w:ascii="Times New Roman" w:hAnsi="Times New Roman"/>
          <w:b/>
          <w:sz w:val="24"/>
          <w:szCs w:val="24"/>
        </w:rPr>
        <w:t>4/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i atisbo de preocupación en las palabras del emir dubaití y principal accionista del holding estatal Dubái World, Sheikh Mohammed bin Rashid al-Maktoum. Más bien, todo lo contrario. </w:t>
      </w:r>
    </w:p>
    <w:p>
      <w:pPr>
        <w:pStyle w:val="Normal"/>
        <w:jc w:val="both"/>
        <w:rPr/>
      </w:pPr>
      <w:r>
        <w:rPr>
          <w:rFonts w:cs="Times New Roman" w:ascii="Times New Roman" w:hAnsi="Times New Roman"/>
          <w:sz w:val="24"/>
          <w:szCs w:val="24"/>
          <w:u w:val="single"/>
        </w:rPr>
        <w:t>El consorcio estatal emiratí Dubái World anunció que la deuda que está intentando reestructurar con sus acreedores alcanza unos 26.000 millones de dólares de un total de 60.000 millones. Ese mismo día Sheikh Mohammed cargó contra los inversores internacionales por las duras críticas y desconfianza acerca de la solidez de su economía: “No entienden nada”, aseveró</w:t>
      </w:r>
    </w:p>
    <w:p>
      <w:pPr>
        <w:pStyle w:val="Normal"/>
        <w:jc w:val="both"/>
        <w:rPr>
          <w:rFonts w:ascii="Times New Roman" w:hAnsi="Times New Roman" w:cs="Times New Roman"/>
          <w:sz w:val="24"/>
          <w:szCs w:val="24"/>
        </w:rPr>
      </w:pPr>
      <w:r>
        <w:rPr>
          <w:rFonts w:cs="Times New Roman" w:ascii="Times New Roman" w:hAnsi="Times New Roman"/>
          <w:sz w:val="24"/>
          <w:szCs w:val="24"/>
        </w:rPr>
        <w:t>La deuda total que está sujeta a reestructuración alcanza los 26.000 millones de dólares, de los cuales 6.000 corresponden a su subsidiaria Nakheel. Estos 6.000 millones de dólares corresponden a emisiones de “sukuks”, o certificados de deuda que cumplen con las leyes islámicas. Narkheel es uno de los pilares de Dubái World, el holding estatal responsable de los faraónicos proyectos inmobiliarios levantados en la ciudad-estado al calor del crédito fácil de los últimos años.</w:t>
      </w:r>
    </w:p>
    <w:p>
      <w:pPr>
        <w:pStyle w:val="Normal"/>
        <w:jc w:val="both"/>
        <w:rPr/>
      </w:pPr>
      <w:r>
        <w:rPr>
          <w:rFonts w:cs="Times New Roman" w:ascii="Times New Roman" w:hAnsi="Times New Roman"/>
          <w:sz w:val="24"/>
          <w:szCs w:val="24"/>
        </w:rPr>
        <w:t xml:space="preserve">La moratoria en el pago de deuda anunciada por el Gobierno de Dubái y el impago confirmado sacudió los mercados bursátiles de medio mundo y provocó duras críticas entre los inversores. </w:t>
      </w:r>
      <w:r>
        <w:rPr>
          <w:rFonts w:cs="Times New Roman" w:ascii="Times New Roman" w:hAnsi="Times New Roman"/>
          <w:sz w:val="24"/>
          <w:szCs w:val="24"/>
          <w:u w:val="single"/>
        </w:rPr>
        <w:t>Sin embargo, durante la celebración del 38 aniversario del Día Nacional de los Emiratos Árabes Unidos (EUA), el emir de Dubái indicó que la economía emiratí “se ha convertido en más fuerte y más cohesionada, y la rueda del progreso no deja de girar a pesar de la crisis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ambición sigue siendo la aliada de nuestros planes, los objetivos siguen siendo nuestros grandes objetivos, la nobleza de nuestra nación sigue siendo la brújula que nos guía”, añadió. “Bajo la sabia dirección del Presidente de los Emiratos Árabes Unidos estamos construyendo el camino hacia un futuro sólido”.</w:t>
      </w:r>
    </w:p>
    <w:p>
      <w:pPr>
        <w:pStyle w:val="Normal"/>
        <w:jc w:val="both"/>
        <w:rPr/>
      </w:pPr>
      <w:r>
        <w:rPr>
          <w:rFonts w:cs="Times New Roman" w:ascii="Times New Roman" w:hAnsi="Times New Roman"/>
          <w:sz w:val="24"/>
          <w:szCs w:val="24"/>
        </w:rPr>
        <w:t>Una afirmación que, sin duda, no encaja con las señales que refleja el mercado de credit default swaps (CDS) -un seguro para cubrirse del impago de deuda pública y privada-. Los CDS de los Emiratos se dispararon tras la petición de moratoria de Dubái World. En concreto, subieron un 29%.</w:t>
      </w:r>
    </w:p>
    <w:p>
      <w:pPr>
        <w:pStyle w:val="Normal"/>
        <w:jc w:val="both"/>
        <w:rPr/>
      </w:pPr>
      <w:r>
        <w:rPr>
          <w:rFonts w:cs="Times New Roman" w:ascii="Times New Roman" w:hAnsi="Times New Roman"/>
          <w:sz w:val="24"/>
          <w:szCs w:val="24"/>
          <w:u w:val="single"/>
        </w:rPr>
        <w:t>El siguiente cuadro muestra los 10 países que sufrieron un mayor deterioro en la calidad de sus bonos durante la última semana de noviembre. La mitad es deuda perteneciente a países de Oriente Medio. El país europeo más afectado fue Grecia. De hecho, la agencia de calificación de riesgos Fitch avanza ya una nueva degradación de deuda para, al menos, tres países: Arabia Saudí, Bahréin e Islandia.</w:t>
      </w:r>
    </w:p>
    <w:p>
      <w:pPr>
        <w:pStyle w:val="NormalWeb"/>
        <w:jc w:val="center"/>
        <w:rPr/>
      </w:pPr>
      <w:r>
        <w:rPr/>
        <w:drawing>
          <wp:inline distT="0" distB="0" distL="0" distR="0">
            <wp:extent cx="6095365" cy="2057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4"/>
                    <a:srcRect l="-6" t="-17" r="-6" b="-17"/>
                    <a:stretch>
                      <a:fillRect/>
                    </a:stretch>
                  </pic:blipFill>
                  <pic:spPr bwMode="auto">
                    <a:xfrm>
                      <a:off x="0" y="0"/>
                      <a:ext cx="6095365" cy="2057400"/>
                    </a:xfrm>
                    <a:prstGeom prst="rect">
                      <a:avLst/>
                    </a:prstGeom>
                  </pic:spPr>
                </pic:pic>
              </a:graphicData>
            </a:graphic>
          </wp:inline>
        </w:drawing>
      </w:r>
    </w:p>
    <w:p>
      <w:pPr>
        <w:pStyle w:val="Normal"/>
        <w:jc w:val="both"/>
        <w:rPr/>
      </w:pPr>
      <w:r>
        <w:rPr>
          <w:rFonts w:cs="Times New Roman" w:ascii="Times New Roman" w:hAnsi="Times New Roman"/>
          <w:sz w:val="24"/>
          <w:szCs w:val="24"/>
          <w:u w:val="single"/>
        </w:rPr>
        <w:t>Por otro lado, la agencia de calificación crediticia Standard &amp; Poor's ha rebajado el “rating” de crédito de seis empresas relacionadas con el Gobierno de Dubái, así como de cuatro bancos dubaitíes por su exposición a dichas compañías. Asimismo, las perspectivas de las diez entidades reciben una valoración “negativa”, lo que deja la puerta abierta a nuevas rebajas de “rating”.</w:t>
      </w:r>
    </w:p>
    <w:p>
      <w:pPr>
        <w:pStyle w:val="Normal"/>
        <w:jc w:val="both"/>
        <w:rPr/>
      </w:pPr>
      <w:r>
        <w:rPr>
          <w:rFonts w:cs="Times New Roman" w:ascii="Times New Roman" w:hAnsi="Times New Roman"/>
          <w:sz w:val="24"/>
          <w:szCs w:val="24"/>
        </w:rPr>
        <w:t>La calificadora de riesgos explicó que estas decisiones reflejan la rebaja de expectativas respecto a la probabilidad de que las seis compañías reciban “soporte extraordinario” por parte del Gobierno de Dubái, especialmente tras los recientes comentarios de representantes del Gobierno del emirato en los que advertían a los inversores de que la financiación recibida por el “holding” estatal Dubái World debería estar sustentada por los proyectos de la empresa y no por la expectativa de garantías públic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 que, curiosamente, la ley islámica (Shariah) prohíbe el concepto de “deuda garantizada”. La Sharia obliga a los inversores a asumir riesgos a cambio de benefic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os bancos del Reino Unido están expuestos con unos 5.000 millones de dólares (unos 3.309 millones de euros) a la reestructuración de deuda anunciada por el grupo Dubái World, especialmente el Royal Bank of Scotland (RBS), que concentraría al menos una quinta parte de estos riesgos -entre 1.000 y 2.000 millones-, según señala el diario Financial Times.</w:t>
      </w:r>
    </w:p>
    <w:p>
      <w:pPr>
        <w:pStyle w:val="Normal"/>
        <w:jc w:val="both"/>
        <w:rPr/>
      </w:pPr>
      <w:r>
        <w:rPr>
          <w:rFonts w:cs="Times New Roman" w:ascii="Times New Roman" w:hAnsi="Times New Roman"/>
          <w:sz w:val="24"/>
          <w:szCs w:val="24"/>
          <w:u w:val="single"/>
        </w:rPr>
        <w:t>Curiosamente, ni más ni menos que el 75% de los acreedores de la deuda en “sukuks” (certificados que cumplen con las leyes islámicas) de Nakheel podrían haber vendido estos bonos a tiempo, justo antes de que el Gobierno dubaití anunciara el impago (default), informa The Wall Street Journal. Según Data Explorers, una compañía dedicada a rastrear movimientos bursátiles, casi el 75% de los inversores deshicieron sus posiciones en la deuda de la filial inmobiliaria de Dubái World entre finales de agosto y finales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venta extraordinaria” cuando, en teoría, “no había ningún indicio de que existiera un problema de financiación”. “Los datos sugieren que tenían cierta información acerca de que era un buen momento para vender”, según Julian Pittam, director gerente de Data Explore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ansión crediticia orquestada por el Banco Central de los Emiratos permitió la concesión de dinero fácil para financiar los megaproyectos inmobiliarios de Dubái, convertida hoy en ciudad fantasma. Tras el estallido de la crisis financiera internacional, el precio de la vivienda en Dubái se ha desplomado un 45% en el último año, según un informe de Colliers International.</w:t>
      </w:r>
    </w:p>
    <w:p>
      <w:pPr>
        <w:pStyle w:val="NormalWeb"/>
        <w:jc w:val="center"/>
        <w:rPr/>
      </w:pPr>
      <w:r>
        <w:rPr/>
        <w:drawing>
          <wp:inline distT="0" distB="0" distL="0" distR="0">
            <wp:extent cx="5856605" cy="43726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5"/>
                    <a:srcRect l="-6" t="-8" r="-6" b="-8"/>
                    <a:stretch>
                      <a:fillRect/>
                    </a:stretch>
                  </pic:blipFill>
                  <pic:spPr bwMode="auto">
                    <a:xfrm>
                      <a:off x="0" y="0"/>
                      <a:ext cx="5856605" cy="4372610"/>
                    </a:xfrm>
                    <a:prstGeom prst="rect">
                      <a:avLst/>
                    </a:prstGeom>
                  </pic:spPr>
                </pic:pic>
              </a:graphicData>
            </a:graphic>
          </wp:inline>
        </w:drawing>
      </w:r>
    </w:p>
    <w:p>
      <w:pPr>
        <w:pStyle w:val="Normal"/>
        <w:jc w:val="both"/>
        <w:rPr/>
      </w:pPr>
      <w:r>
        <w:rPr>
          <w:rFonts w:cs="Times New Roman" w:ascii="Times New Roman" w:hAnsi="Times New Roman"/>
          <w:sz w:val="24"/>
          <w:szCs w:val="24"/>
        </w:rPr>
        <w:t>Cabe recordar que apenas un par de días antes de que estallara la bomba informativa de la moratoria de deuda, el emir de Dubái estuvo de visita oficial en Londres, donde se reunión con el presidente británico Gordon Brown, el líder de la oposición, David Cameron y la Reina de Inglater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sudoku de los sukuks (y la ley islámica -Shariah)</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término “bono sukuk” es algo extraño. Los bonos se asocian generalmente con el pago de intereses. Sukuk hace referencia a un instrumento financiero que cumple los principios islámicos de inversión, que prohíben el pago de intereses”... </w:t>
      </w:r>
      <w:r>
        <w:rPr>
          <w:rFonts w:cs="Times New Roman" w:ascii="Times New Roman" w:hAnsi="Times New Roman"/>
          <w:sz w:val="24"/>
          <w:szCs w:val="24"/>
          <w:u w:val="single"/>
        </w:rPr>
        <w:t>Bonos sukuk</w:t>
      </w:r>
      <w:r>
        <w:rPr>
          <w:rFonts w:cs="Times New Roman" w:ascii="Times New Roman" w:hAnsi="Times New Roman"/>
          <w:sz w:val="24"/>
          <w:szCs w:val="24"/>
        </w:rPr>
        <w:t xml:space="preserve"> (Expansión - </w:t>
      </w:r>
      <w:r>
        <w:rPr>
          <w:rFonts w:cs="Times New Roman" w:ascii="Times New Roman" w:hAnsi="Times New Roman"/>
          <w:b/>
          <w:sz w:val="24"/>
          <w:szCs w:val="24"/>
        </w:rPr>
        <w:t>3/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mercado de este tipo de instrumentos similares a la deuda denominados en dólares ha crecido en la última década. Según Thomson Reuters, este año se han recaudado cerca de 19.000 millones de dólares (12.600 millones de euros) en el mercado de sukuk hasta la fecha.</w:t>
      </w:r>
    </w:p>
    <w:p>
      <w:pPr>
        <w:pStyle w:val="Normal"/>
        <w:jc w:val="both"/>
        <w:rPr/>
      </w:pPr>
      <w:r>
        <w:rPr>
          <w:rFonts w:cs="Times New Roman" w:ascii="Times New Roman" w:hAnsi="Times New Roman"/>
          <w:sz w:val="24"/>
          <w:szCs w:val="24"/>
        </w:rPr>
        <w:t>El atractivo del mercado ha crecido más allá de los bancos y empresas que quieren fondos que acaten la ley islámica, y más allá de los inversores que sólo compran ese tipo de productos. Los inversores de Europa y EEUU han comenzado a adquirir bonos sukuk para tener, por ejemplo, exposición a los bancos de Oriente Medio. En noviembre de 2009, el sector marcó un hito: la filial financiera de General Electric se convirtió en la primera empresa industrial occidental en emitir un bono sukuk, por valor de 500 millones de dólares, para atraer a nuev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mismo mes, la actividad de los bonos sukuk sufrió una súbita parada ante la posibilidad de que el sector sufra su mayor impago. El detonante fue el aplazamiento de la deuda solicitado por Nakheel, la inmobiliaria de Dubái detrás de los proyectos más ostentosos del emirato. Se tenía previsto que pagará un bono sukuk de 4.000 millones de dólares el 14 de diciembre.</w:t>
      </w:r>
    </w:p>
    <w:p>
      <w:pPr>
        <w:pStyle w:val="Normal"/>
        <w:jc w:val="both"/>
        <w:rPr/>
      </w:pPr>
      <w:r>
        <w:rPr>
          <w:rFonts w:cs="Times New Roman" w:ascii="Times New Roman" w:hAnsi="Times New Roman"/>
          <w:sz w:val="24"/>
          <w:szCs w:val="24"/>
        </w:rPr>
        <w:t>¿Tiene alguna importancia? Los sukuk son sólo una gota en el océano global de bonos. De hecho, con menos de 1 billón de dólares de deuda pendiente de pago, el tamaño del mercado es más pequeño que la suma de nuevos bonos vendida por empresas financieras a escala mundial sólo en el año 2009.</w:t>
      </w:r>
    </w:p>
    <w:p>
      <w:pPr>
        <w:pStyle w:val="Normal"/>
        <w:jc w:val="both"/>
        <w:rPr>
          <w:rFonts w:ascii="Times New Roman" w:hAnsi="Times New Roman" w:cs="Times New Roman"/>
          <w:sz w:val="24"/>
          <w:szCs w:val="24"/>
        </w:rPr>
      </w:pPr>
      <w:r>
        <w:rPr>
          <w:rFonts w:cs="Times New Roman" w:ascii="Times New Roman" w:hAnsi="Times New Roman"/>
          <w:sz w:val="24"/>
          <w:szCs w:val="24"/>
        </w:rPr>
        <w:t>Al menos, la crisis de Nakheel paralizará la actividad de los bonos sukuk. Hay pocos ejemplos de cómo se reestructuran los sukuk. La facilidad con la que se realice la reestructuración afectará a la demanda de sukuk por parte de inversores estadounidenses y europeos. Es probable que General Electric conserve el estatus de referente durante algún tiempo.</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rmenta en la Disneylandia del desierto (“Burj”… ¿viene de burbuj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Cuando en octubre de 2008 la crisis financiera sacudía a gran parte del mundo, el director de la mayor firma urbanizadora estatal de Dubái presentó su nuevo megaproyecto: un edificio de US$ 38.000 millones que incluiría una torre de más de un kilómetro de alto.</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rPr>
        <w:t>“</w:t>
      </w:r>
      <w:r>
        <w:rPr>
          <w:rFonts w:cs="Times New Roman" w:ascii="Times New Roman" w:hAnsi="Times New Roman"/>
          <w:i/>
          <w:sz w:val="24"/>
          <w:szCs w:val="24"/>
        </w:rPr>
        <w:t xml:space="preserve">Estoy seguro de que la mayoría de ustedes se pregunta por qué lanzamos esto, y estarían locos si no lo cuestionaran”, señaló el ejecutivo, Chris O'Donnell, durante una conferencia de prensa. Aunque habría altibajos económicos en los años necesarios para construir la torre, le dijo a la audiencia, la demanda seguiría superando a la oferta. “Los cimientos del mercado son demasiado fuertes”, aseguró. “No habrá una crisis”… </w:t>
      </w:r>
      <w:r>
        <w:rPr>
          <w:rFonts w:cs="Times New Roman" w:ascii="Times New Roman" w:hAnsi="Times New Roman"/>
          <w:sz w:val="24"/>
          <w:szCs w:val="24"/>
          <w:u w:val="single"/>
        </w:rPr>
        <w:t>El ascenso y la fuerte caída de Dubái; ¿qué alimentó la burbuja inmobiliari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7/12/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sde entonces, los precios de las viviendas en Dubái se han hundido casi 50%.</w:t>
      </w:r>
      <w:r>
        <w:rPr>
          <w:rFonts w:cs="Times New Roman" w:ascii="Times New Roman" w:hAnsi="Times New Roman"/>
          <w:sz w:val="24"/>
          <w:szCs w:val="24"/>
        </w:rPr>
        <w:t xml:space="preserve"> Los urbanizadores eliminaron empleos y abandonaron proyectos. El de la torre se detuvo hace mucho tiempo. </w:t>
      </w:r>
      <w:r>
        <w:rPr>
          <w:rFonts w:cs="Times New Roman" w:ascii="Times New Roman" w:hAnsi="Times New Roman"/>
          <w:sz w:val="24"/>
          <w:szCs w:val="24"/>
          <w:u w:val="single"/>
        </w:rPr>
        <w:t>El año de recortes desembocó en el anuncio sorpresa de hace unos días de que Dubái buscaría reestructurar US$26.000 millones de deuda contraída por Dubái World, el holding de muchos de los negocios portuarios, de infraestructura y de bienes raíces del gobierno.</w:t>
      </w:r>
    </w:p>
    <w:p>
      <w:pPr>
        <w:pStyle w:val="Normal"/>
        <w:jc w:val="both"/>
        <w:rPr/>
      </w:pPr>
      <w:r>
        <w:rPr>
          <w:rFonts w:cs="Times New Roman" w:ascii="Times New Roman" w:hAnsi="Times New Roman"/>
          <w:sz w:val="24"/>
          <w:szCs w:val="24"/>
          <w:u w:val="single"/>
        </w:rPr>
        <w:t>Detrás de esta sacudida estaba una de las burbujas inmobiliarias más concentradas del mundo. Proyectos de construcción por unos US$ 430.000 millones fueron abandonados en los Emiratos Árabes Unidos (E.A.U.), un país desértico con sólo 4,5 millones de habitantes y una superficie pequeña. La mayoría de los proyectos estaba planeada para el emirato de Dubái, según estimados del Compendio Económico de Medio Oriente, que rastrea proyectos regionales.</w:t>
      </w:r>
    </w:p>
    <w:p>
      <w:pPr>
        <w:pStyle w:val="Normal"/>
        <w:jc w:val="both"/>
        <w:rPr>
          <w:rFonts w:ascii="Times New Roman" w:hAnsi="Times New Roman" w:cs="Times New Roman"/>
          <w:sz w:val="24"/>
          <w:szCs w:val="24"/>
        </w:rPr>
      </w:pPr>
      <w:r>
        <w:rPr>
          <w:rFonts w:cs="Times New Roman" w:ascii="Times New Roman" w:hAnsi="Times New Roman"/>
          <w:sz w:val="24"/>
          <w:szCs w:val="24"/>
        </w:rPr>
        <w:t>El auge fue alimentado por el crédito fácil, un mercado mal regulado plagado de especuladores, y la presión de funcionarios de Dubái, incluido el gobernante heredero, Jeque Mohammed bin Rashid Al Maktoum.</w:t>
      </w:r>
    </w:p>
    <w:p>
      <w:pPr>
        <w:pStyle w:val="Normal"/>
        <w:jc w:val="both"/>
        <w:rPr/>
      </w:pPr>
      <w:r>
        <w:rPr>
          <w:rFonts w:cs="Times New Roman" w:ascii="Times New Roman" w:hAnsi="Times New Roman"/>
          <w:sz w:val="24"/>
          <w:szCs w:val="24"/>
        </w:rPr>
        <w:t xml:space="preserve">Su visión para la ciudad -una metrópolis tolerante y moderna, abierta al mundo, con sus múltiples religiones y algunos de sus excesos- irrita desde hace tiempo a sus vecinos conservadores, incluidos algunos funcionarios en Abu Dhabi, la capital tradicionalista de los E.A.U. Pero para otros, </w:t>
      </w:r>
      <w:r>
        <w:rPr>
          <w:rFonts w:cs="Times New Roman" w:ascii="Times New Roman" w:hAnsi="Times New Roman"/>
          <w:sz w:val="24"/>
          <w:szCs w:val="24"/>
          <w:u w:val="single"/>
        </w:rPr>
        <w:t>Dubái se convirtió en un símbolo de lo que podía conseguir un Estado árabe moderno si se acoplaba a Occidente y su sistema financiero.</w:t>
      </w:r>
      <w:r>
        <w:rPr>
          <w:rFonts w:cs="Times New Roman" w:ascii="Times New Roman" w:hAnsi="Times New Roman"/>
          <w:sz w:val="24"/>
          <w:szCs w:val="24"/>
        </w:rPr>
        <w:t xml:space="preserve"> El presidente de Estados Unidos, Barack Obama, durante un discurso de junio dirigido al mundo árabe en El Cairo, señaló a Dubái como un lugar donde el desarrollo económico funcionaba.</w:t>
      </w:r>
    </w:p>
    <w:p>
      <w:pPr>
        <w:pStyle w:val="Normal"/>
        <w:jc w:val="both"/>
        <w:rPr/>
      </w:pPr>
      <w:r>
        <w:rPr>
          <w:rFonts w:cs="Times New Roman" w:ascii="Times New Roman" w:hAnsi="Times New Roman"/>
          <w:sz w:val="24"/>
          <w:szCs w:val="24"/>
          <w:u w:val="single"/>
        </w:rPr>
        <w:t>Los rascacielos de Dubái son un símbolo de orgullo allí. Durante un desfile a principios de diciembre para conmemorar el Día Nacional, hombres vestidos con trajes tradicionales árabes empujaron carrozas que consistían en modelos a escala de los edificios emblemáticos de la ciudad. Había modelos del Burj Dubái -el rascacielos más alto del mundo, que se inaugurará a principios de 2010, así como del hotel Burj Al Arab, con forma de vela, y el Mall of the Emirates, un centro comercial que incluye una pista de esquí.</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stros líderes han podido lograr todo esto”, afirmó Ahmed Al Hammadi, mientras miraba el desfile. Sobre la actual crisis de deuda, afirmó: “Saldremos de ella más fuertes”.</w:t>
      </w:r>
    </w:p>
    <w:p>
      <w:pPr>
        <w:pStyle w:val="Normal"/>
        <w:jc w:val="both"/>
        <w:rPr/>
      </w:pPr>
      <w:r>
        <w:rPr>
          <w:rFonts w:cs="Times New Roman" w:ascii="Times New Roman" w:hAnsi="Times New Roman"/>
          <w:sz w:val="24"/>
          <w:szCs w:val="24"/>
        </w:rPr>
        <w:t xml:space="preserve">Al justificar el ritmo vertiginoso al que se construyeron los proyectos, funcionarios y urbanizadores resaltaron la cercanía de Dubái con Asia y Europa, su estilo de vida tolerante y libre de impuestos, y su posición como el centro empresarial de la región. Ejecutivos, </w:t>
      </w:r>
      <w:r>
        <w:rPr>
          <w:rFonts w:cs="Times New Roman" w:ascii="Times New Roman" w:hAnsi="Times New Roman"/>
          <w:color w:val="FF0000"/>
          <w:sz w:val="24"/>
          <w:szCs w:val="24"/>
          <w:u w:val="single"/>
        </w:rPr>
        <w:t>arquitectos y agentes de bienes raíces extranjeros se congregaron aquí por las posibilidades aparentemente ilimitadas de grandes proyectos. La deuda internacional y los inversionistas de bienes raíces también se sumaron al sueño, hasta que los mercados financieros globales entraron en crisis y gran parte del mundo cayó en una recesión. Luego, los compradores empezaron a restringir sus gastos, los empleadores eliminaron personal y las empresas detuvieron su expansión.</w:t>
      </w:r>
    </w:p>
    <w:p>
      <w:pPr>
        <w:pStyle w:val="Normal"/>
        <w:jc w:val="both"/>
        <w:rPr/>
      </w:pPr>
      <w:r>
        <w:rPr>
          <w:rFonts w:cs="Times New Roman" w:ascii="Times New Roman" w:hAnsi="Times New Roman"/>
          <w:sz w:val="24"/>
          <w:szCs w:val="24"/>
          <w:u w:val="single"/>
        </w:rPr>
        <w:t>El resultado es un excedente impresionante de bienes raíces. Los carteles de “Se alquila” adornan las fachadas de decenas de edificios terminados hace poco a lo largo de la calle Sheik Zayed, la superautopista que atraviesa el desfile de rascacielos de la ciudad. Las oficinas desocupadas en edificios nuevos ascienden al 41%, según la agencia de internacional propiedades Colliers International.</w:t>
      </w:r>
    </w:p>
    <w:p>
      <w:pPr>
        <w:pStyle w:val="Normal"/>
        <w:jc w:val="both"/>
        <w:rPr/>
      </w:pPr>
      <w:r>
        <w:rPr>
          <w:rFonts w:cs="Times New Roman" w:ascii="Times New Roman" w:hAnsi="Times New Roman"/>
          <w:sz w:val="24"/>
          <w:szCs w:val="24"/>
        </w:rPr>
        <w:t xml:space="preserve">Tras tomar por sorpresa a los mercados (a fines de noviembre)  con un pedido de retrasar por seis meses o más pagos de deuda de Dubái World, el gobierno afirmó el primero de diciembre que comenzaría un esfuerzo de reestructuración de varias fases que apunta a la deuda de la empresa, incluidos US$ 6.000 millones relacionados a préstamos hechos por la firma urbanizadora estatal, Nakheel. </w:t>
      </w:r>
      <w:r>
        <w:rPr>
          <w:rFonts w:cs="Times New Roman" w:ascii="Times New Roman" w:hAnsi="Times New Roman"/>
          <w:sz w:val="24"/>
          <w:szCs w:val="24"/>
          <w:u w:val="single"/>
        </w:rPr>
        <w:t>Afirmó que la reestructuración incluiría la contemplación de “opciones de desapalancamiento”, incluidas las ventas de activos. Dubái World afirmó que inició negociaciones con sus bancos y que éstas avanzaban de “forma construct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ercados de valores internacionales recuperaron el aplomo tras el susto, pero los efectos no son sólo financieros. </w:t>
      </w:r>
      <w:r>
        <w:rPr>
          <w:rFonts w:cs="Times New Roman" w:ascii="Times New Roman" w:hAnsi="Times New Roman"/>
          <w:sz w:val="24"/>
          <w:szCs w:val="24"/>
          <w:u w:val="single"/>
        </w:rPr>
        <w:t>El anuncio sobre la deuda pareció abrir una nueva división entre Dubái y la capital de los E.A.U., Abu Dhabi. Funcionarios allí estaban furiosos por no haber sido informados, señalan personas al tanto de la situación. La división podría perturbar a un importante aliado de EEUU en el Golfo Pérsico, porque Dubái, un centro de reexportación y núcleo financiero off-shore para empresas iraníes, es considerado como clave para los esfuerzos de EE.UU. por aislar a Irán.</w:t>
      </w:r>
    </w:p>
    <w:p>
      <w:pPr>
        <w:pStyle w:val="Normal"/>
        <w:jc w:val="both"/>
        <w:rPr/>
      </w:pPr>
      <w:r>
        <w:rPr>
          <w:rFonts w:cs="Times New Roman" w:ascii="Times New Roman" w:hAnsi="Times New Roman"/>
          <w:sz w:val="24"/>
          <w:szCs w:val="24"/>
          <w:u w:val="single"/>
        </w:rPr>
        <w:t>Funcionarios de Dubái y Abu Dhabi hicieron hincapié en la unidad. Pero aunque el gobierno federal de los E.A.U. orquestó un rescate de US$ 10.000 millones este año para empresas de Dubái, no ofreció ayuda para Dubái World.</w:t>
      </w:r>
    </w:p>
    <w:p>
      <w:pPr>
        <w:pStyle w:val="Normal"/>
        <w:jc w:val="both"/>
        <w:rPr/>
      </w:pPr>
      <w:r>
        <w:rPr>
          <w:rFonts w:cs="Times New Roman" w:ascii="Times New Roman" w:hAnsi="Times New Roman"/>
          <w:color w:val="FF0000"/>
          <w:sz w:val="24"/>
          <w:szCs w:val="24"/>
          <w:u w:val="single"/>
        </w:rPr>
        <w:t>El crecimiento de Dubái se inició a comienzos de la década de los años 80, cuando Mohammed y su padre buscaron diversificar la economía a la luz del declive del petróleo. Dubái construyó hoteles de lujo junto a la playa para atraer a visitantes adinerados de India, Asia y Medio Oriente, más paquetes turísticos de Europa y Rusia. En 2002, Mohammed permitió que los extranjeros tuvieran propiedades en ciertos proyectos. Con poco más que un folleto y un plano, los compradores empezaron a pagar cuotas iniciales para casas, apartamentos y grandes inmuebles que no estarían listos hasta dentro de varios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royecto que atrajo a inversionistas extranjeros fue Palm Jebel Ali, de Nakheel. Debía ser el segundo edificio de un espectacular complejo que se asomaría al mar en forma de palmera. Incluiría casas que formarían una cadena de 12 kilómetros, que escribirían un poema en árabe escrito por Mohammed.</w:t>
      </w:r>
    </w:p>
    <w:p>
      <w:pPr>
        <w:pStyle w:val="Normal"/>
        <w:jc w:val="both"/>
        <w:rPr/>
      </w:pPr>
      <w:r>
        <w:rPr>
          <w:rFonts w:cs="Times New Roman" w:ascii="Times New Roman" w:hAnsi="Times New Roman"/>
          <w:color w:val="FF0000"/>
          <w:sz w:val="24"/>
          <w:szCs w:val="24"/>
          <w:u w:val="single"/>
        </w:rPr>
        <w:t>En 2006, Mohammed consolidó un puñado de empresas estatales en el holding Dubái World. Nakheel se preparaba para abrir el primero de los proyectos de la palmera, el Palm Jumeirah, y planeaba los próximos dos. En septiembre de 2006, en una comunidad residencial aparte llamada Jumeirah Park, de 370 hectáreas, las casas con precios desde US$ 654.000 se vendieron en un día. Bancos internacionales y prestamistas locales ofrecieron crédito por hasta el 97% del precio de venta.</w:t>
      </w:r>
    </w:p>
    <w:p>
      <w:pPr>
        <w:pStyle w:val="Normal"/>
        <w:jc w:val="both"/>
        <w:rPr/>
      </w:pPr>
      <w:r>
        <w:rPr>
          <w:rFonts w:cs="Times New Roman" w:ascii="Times New Roman" w:hAnsi="Times New Roman"/>
          <w:color w:val="FF0000"/>
          <w:sz w:val="24"/>
          <w:szCs w:val="24"/>
          <w:u w:val="single"/>
        </w:rPr>
        <w:t>Los inversionistas se apresuraron a comprar los bonos islámicos de Nakheel. Debido a la fuerte demanda, la emisión de bonos creció a US$ 3.500 millones. Ese año, el sector inmobiliario de Dubái recaudó US$ 4.900 millones a través de bonos y préstamos sindicados, según datos de Thomson Reuters. Los préstamos para bienes raíces se dispararon en 2008 a US$ 30.400 millones.</w:t>
      </w:r>
    </w:p>
    <w:p>
      <w:pPr>
        <w:pStyle w:val="Normal"/>
        <w:jc w:val="both"/>
        <w:rPr/>
      </w:pPr>
      <w:r>
        <w:rPr>
          <w:rFonts w:cs="Times New Roman" w:ascii="Times New Roman" w:hAnsi="Times New Roman"/>
          <w:color w:val="FF0000"/>
          <w:sz w:val="24"/>
          <w:szCs w:val="24"/>
          <w:u w:val="single"/>
        </w:rPr>
        <w:t>Para entonces, ya se formaban grietas en el mercado de bienes raíces. A comienzos de 2008, las autoridades iniciaron una serie de investigaciones de corrupción de alto perfil en importantes firmas financieras y de bienes raíces que, resultaron en varios arrestos. Pero la falta de transparencia en las investigaciones ahuyentó a los inversion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edio de la incertidumbre por los arrestos, la crisis llegó a Dubái. Cuando los mercados de crédito internacionales se congelaron a fines de 2008, los inversionistas internacionales dejaron de comprar propiedades en Dubái. Algunos que ya habían comprado, dejaron de hacer sus pagos. En febrero, Nakheel detuvo el trabajo en Palm Jebel Ali. Poco se había construido.</w:t>
      </w:r>
    </w:p>
    <w:p>
      <w:pPr>
        <w:pStyle w:val="Normal"/>
        <w:jc w:val="both"/>
        <w:rPr>
          <w:rFonts w:ascii="Times New Roman" w:hAnsi="Times New Roman" w:cs="Times New Roman"/>
          <w:sz w:val="24"/>
          <w:szCs w:val="24"/>
        </w:rPr>
      </w:pPr>
      <w:r>
        <w:rPr>
          <w:rFonts w:cs="Times New Roman" w:ascii="Times New Roman" w:hAnsi="Times New Roman"/>
          <w:sz w:val="24"/>
          <w:szCs w:val="24"/>
        </w:rPr>
        <w:t>Estado de situación antes de la tormenta</w:t>
      </w:r>
    </w:p>
    <w:p>
      <w:pPr>
        <w:pStyle w:val="Normal"/>
        <w:jc w:val="both"/>
        <w:rPr>
          <w:rFonts w:ascii="Times New Roman" w:hAnsi="Times New Roman" w:cs="Times New Roman"/>
          <w:sz w:val="24"/>
          <w:szCs w:val="24"/>
        </w:rPr>
      </w:pPr>
      <w:r>
        <w:rPr>
          <w:rFonts w:cs="Times New Roman" w:ascii="Times New Roman" w:hAnsi="Times New Roman"/>
          <w:sz w:val="24"/>
          <w:szCs w:val="24"/>
        </w:rPr>
        <w:t>Riqueza</w:t>
      </w:r>
    </w:p>
    <w:p>
      <w:pPr>
        <w:pStyle w:val="Normal"/>
        <w:jc w:val="both"/>
        <w:rPr/>
      </w:pPr>
      <w:r>
        <w:rPr>
          <w:rFonts w:cs="Times New Roman" w:ascii="Times New Roman" w:hAnsi="Times New Roman"/>
          <w:sz w:val="24"/>
          <w:szCs w:val="24"/>
        </w:rPr>
        <w:t>50.374 millones de euros es el PIB de Dubái, según la previsión del FMI para el año 2009, casi la tercera parte de la riqueza de los Emiratos Árabes Unidos.</w:t>
      </w:r>
    </w:p>
    <w:p>
      <w:pPr>
        <w:pStyle w:val="Normal"/>
        <w:jc w:val="both"/>
        <w:rPr>
          <w:rFonts w:ascii="Times New Roman" w:hAnsi="Times New Roman" w:cs="Times New Roman"/>
          <w:sz w:val="24"/>
          <w:szCs w:val="24"/>
        </w:rPr>
      </w:pPr>
      <w:r>
        <w:rPr>
          <w:rFonts w:cs="Times New Roman" w:ascii="Times New Roman" w:hAnsi="Times New Roman"/>
          <w:sz w:val="24"/>
          <w:szCs w:val="24"/>
        </w:rPr>
        <w:t>59.203 millones de euros es el importe de la deuda del emirato, de la que Dubái World es el responsable en un 75%.</w:t>
      </w:r>
    </w:p>
    <w:p>
      <w:pPr>
        <w:pStyle w:val="Normal"/>
        <w:jc w:val="both"/>
        <w:rPr>
          <w:rFonts w:ascii="Times New Roman" w:hAnsi="Times New Roman" w:cs="Times New Roman"/>
          <w:sz w:val="24"/>
          <w:szCs w:val="24"/>
        </w:rPr>
      </w:pPr>
      <w:r>
        <w:rPr>
          <w:rFonts w:cs="Times New Roman" w:ascii="Times New Roman" w:hAnsi="Times New Roman"/>
          <w:sz w:val="24"/>
          <w:szCs w:val="24"/>
        </w:rPr>
        <w:t>11% es la contribución de los servicios financieros a la economía de Dubái. La construcción y el sector inmobiliario aportan el doble, el 22,6% de su rique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udas</w:t>
      </w:r>
    </w:p>
    <w:p>
      <w:pPr>
        <w:pStyle w:val="Normal"/>
        <w:jc w:val="both"/>
        <w:rPr>
          <w:rFonts w:ascii="Times New Roman" w:hAnsi="Times New Roman" w:cs="Times New Roman"/>
          <w:sz w:val="24"/>
          <w:szCs w:val="24"/>
        </w:rPr>
      </w:pPr>
      <w:r>
        <w:rPr>
          <w:rFonts w:cs="Times New Roman" w:ascii="Times New Roman" w:hAnsi="Times New Roman"/>
          <w:sz w:val="24"/>
          <w:szCs w:val="24"/>
        </w:rPr>
        <w:t>Impagos. Más de medio millón de cheques sin fondos se han detectado en los cuatro primeros meses del año, mientras los bancos provisionan 5.232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etróleo y gas</w:t>
      </w:r>
    </w:p>
    <w:p>
      <w:pPr>
        <w:pStyle w:val="Normal"/>
        <w:jc w:val="both"/>
        <w:rPr/>
      </w:pPr>
      <w:r>
        <w:rPr>
          <w:rFonts w:cs="Times New Roman" w:ascii="Times New Roman" w:hAnsi="Times New Roman"/>
          <w:sz w:val="24"/>
          <w:szCs w:val="24"/>
        </w:rPr>
        <w:t>Dubái produce 240.000 barriles diarios de petróleo, pero el crudo y el gas natural equivalen sólo al 6% de sus ingresos. De hecho, el principal productor de los Emiratos Árabes Unidos es Abu Dhabi. El crudo de Dubái representa únicamente el 2% de la producción total de los siete emiratos.</w:t>
      </w:r>
    </w:p>
    <w:p>
      <w:pPr>
        <w:pStyle w:val="Normal"/>
        <w:jc w:val="both"/>
        <w:rPr>
          <w:rFonts w:ascii="Times New Roman" w:hAnsi="Times New Roman" w:cs="Times New Roman"/>
          <w:sz w:val="24"/>
          <w:szCs w:val="24"/>
        </w:rPr>
      </w:pPr>
      <w:r>
        <w:rPr>
          <w:rFonts w:cs="Times New Roman" w:ascii="Times New Roman" w:hAnsi="Times New Roman"/>
          <w:sz w:val="24"/>
          <w:szCs w:val="24"/>
        </w:rPr>
        <w:t>Más inmigrantes que nacionales</w:t>
      </w:r>
    </w:p>
    <w:p>
      <w:pPr>
        <w:pStyle w:val="Normal"/>
        <w:jc w:val="both"/>
        <w:rPr/>
      </w:pPr>
      <w:r>
        <w:rPr>
          <w:rFonts w:cs="Times New Roman" w:ascii="Times New Roman" w:hAnsi="Times New Roman"/>
          <w:sz w:val="24"/>
          <w:szCs w:val="24"/>
        </w:rPr>
        <w:t>El 80% de los 2,26 millones de habitantes de Dubái son inmigrantes, principalmente de Irán, la India y Pakistán.</w:t>
      </w:r>
    </w:p>
    <w:p>
      <w:pPr>
        <w:pStyle w:val="Normal"/>
        <w:jc w:val="both"/>
        <w:rPr>
          <w:rFonts w:ascii="Times New Roman" w:hAnsi="Times New Roman" w:cs="Times New Roman"/>
          <w:sz w:val="24"/>
          <w:szCs w:val="24"/>
        </w:rPr>
      </w:pPr>
      <w:r>
        <w:rPr>
          <w:rFonts w:cs="Times New Roman" w:ascii="Times New Roman" w:hAnsi="Times New Roman"/>
          <w:sz w:val="24"/>
          <w:szCs w:val="24"/>
        </w:rPr>
        <w:t>El 20% de las inmobiliarias del emirato son propiedad de los 400.000 iraníes residentes allí.</w:t>
      </w:r>
    </w:p>
    <w:p>
      <w:pPr>
        <w:pStyle w:val="Normal"/>
        <w:jc w:val="both"/>
        <w:rPr/>
      </w:pPr>
      <w:r>
        <w:rPr>
          <w:rFonts w:cs="Times New Roman" w:ascii="Times New Roman" w:hAnsi="Times New Roman"/>
          <w:sz w:val="24"/>
          <w:szCs w:val="24"/>
        </w:rPr>
        <w:t>2000 españoles residen en Dubái. El Gobierno no permite a los extranjeros nacionalizarse, pero sí tener propiedades.</w:t>
      </w:r>
    </w:p>
    <w:p>
      <w:pPr>
        <w:pStyle w:val="Normal"/>
        <w:jc w:val="both"/>
        <w:rPr>
          <w:rFonts w:ascii="Times New Roman" w:hAnsi="Times New Roman" w:cs="Times New Roman"/>
          <w:sz w:val="24"/>
          <w:szCs w:val="24"/>
        </w:rPr>
      </w:pPr>
      <w:r>
        <w:rPr>
          <w:rFonts w:cs="Times New Roman" w:ascii="Times New Roman" w:hAnsi="Times New Roman"/>
          <w:sz w:val="24"/>
          <w:szCs w:val="24"/>
        </w:rPr>
        <w:t>Lujo y glamour</w:t>
      </w:r>
    </w:p>
    <w:p>
      <w:pPr>
        <w:pStyle w:val="Normal"/>
        <w:jc w:val="both"/>
        <w:rPr/>
      </w:pPr>
      <w:r>
        <w:rPr>
          <w:rFonts w:cs="Times New Roman" w:ascii="Times New Roman" w:hAnsi="Times New Roman"/>
          <w:sz w:val="24"/>
          <w:szCs w:val="24"/>
        </w:rPr>
        <w:t>Paraíso: Los Beckham, Angelina Jolie, Brad Pitt y Naomi Campbell, entre otros famosos, reservaron propiedades en la isla “The World”. Para ello, tuvieron que pagar el 70% de su valor.</w:t>
      </w:r>
    </w:p>
    <w:p>
      <w:pPr>
        <w:pStyle w:val="Normal"/>
        <w:jc w:val="both"/>
        <w:rPr>
          <w:rFonts w:ascii="Times New Roman" w:hAnsi="Times New Roman" w:cs="Times New Roman"/>
          <w:sz w:val="24"/>
          <w:szCs w:val="24"/>
        </w:rPr>
      </w:pPr>
      <w:r>
        <w:rPr>
          <w:rFonts w:cs="Times New Roman" w:ascii="Times New Roman" w:hAnsi="Times New Roman"/>
          <w:sz w:val="24"/>
          <w:szCs w:val="24"/>
        </w:rPr>
        <w:t>Pincha la burbuja</w:t>
      </w:r>
    </w:p>
    <w:p>
      <w:pPr>
        <w:pStyle w:val="Normal"/>
        <w:jc w:val="both"/>
        <w:rPr/>
      </w:pPr>
      <w:r>
        <w:rPr>
          <w:rFonts w:cs="Times New Roman" w:ascii="Times New Roman" w:hAnsi="Times New Roman"/>
          <w:sz w:val="24"/>
          <w:szCs w:val="24"/>
        </w:rPr>
        <w:t>818 metros mide la torre Burj Dubái, el edificio más alto del mundo, cuya inauguración estaba prevista para el pasado día 2 de diciembre de 2009.</w:t>
      </w:r>
    </w:p>
    <w:p>
      <w:pPr>
        <w:pStyle w:val="Normal"/>
        <w:jc w:val="both"/>
        <w:rPr>
          <w:rFonts w:ascii="Times New Roman" w:hAnsi="Times New Roman" w:cs="Times New Roman"/>
          <w:sz w:val="24"/>
          <w:szCs w:val="24"/>
        </w:rPr>
      </w:pPr>
      <w:r>
        <w:rPr>
          <w:rFonts w:cs="Times New Roman" w:ascii="Times New Roman" w:hAnsi="Times New Roman"/>
          <w:sz w:val="24"/>
          <w:szCs w:val="24"/>
        </w:rPr>
        <w:t>Un 40% han caído los precios inmobiliarios en los últimos seis meses, mientras los extranjeros dejan el emirato abandonando sus propiedades.</w:t>
      </w:r>
    </w:p>
    <w:p>
      <w:pPr>
        <w:pStyle w:val="Normal"/>
        <w:jc w:val="both"/>
        <w:rPr/>
      </w:pPr>
      <w:r>
        <w:rPr>
          <w:rFonts w:cs="Times New Roman" w:ascii="Times New Roman" w:hAnsi="Times New Roman"/>
          <w:b/>
          <w:sz w:val="24"/>
          <w:szCs w:val="24"/>
        </w:rPr>
        <w:t xml:space="preserve">Eufemismo: “Opciones de desapalancamiento” (Toda una metáfora: Disney-bai vende el Circo y el Crucero del amor. Después venderá la Isla de la fantasía… Sólo quedaran los camellos (como era en un principio)… Todos en la palme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holding estatal Dubái World, que a finales de noviembre solicitó una moratoria de seis meses en el pago de las obligaciones de algunas de sus filiales, podría verse forzado a desprenderse de algunos de sus más representativos activos internacionales, incluyendo el “Cirque du Soleil” o el transatlántico “Queen Elizabeth 2”, en el marco del proceso de reestructuración de su deuda, que asciende a 26.000 millones de dólares (17.538 millones de euros), según reconoció un alto funcionario dubaití, quien negó que el Gobierno del emirato estudie realizar a su vez desinversiones para respaldar al holding”... </w:t>
      </w:r>
      <w:r>
        <w:rPr>
          <w:rFonts w:cs="Times New Roman" w:ascii="Times New Roman" w:hAnsi="Times New Roman"/>
          <w:sz w:val="24"/>
          <w:szCs w:val="24"/>
        </w:rPr>
        <w:t xml:space="preserve"> </w:t>
      </w:r>
      <w:r>
        <w:rPr>
          <w:rFonts w:cs="Times New Roman" w:ascii="Times New Roman" w:hAnsi="Times New Roman"/>
          <w:sz w:val="24"/>
          <w:szCs w:val="24"/>
          <w:u w:val="single"/>
        </w:rPr>
        <w:t>Dubái World podría vender el Circo del Sol y el Queen Elizabeth 2 para reducir su deuda</w:t>
      </w:r>
      <w:r>
        <w:rPr>
          <w:rFonts w:cs="Times New Roman" w:ascii="Times New Roman" w:hAnsi="Times New Roman"/>
          <w:sz w:val="24"/>
          <w:szCs w:val="24"/>
        </w:rPr>
        <w:t xml:space="preserve"> (El Confidencial - </w:t>
      </w:r>
      <w:r>
        <w:rPr>
          <w:rFonts w:cs="Times New Roman" w:ascii="Times New Roman" w:hAnsi="Times New Roman"/>
          <w:b/>
          <w:sz w:val="24"/>
          <w:szCs w:val="24"/>
        </w:rPr>
        <w:t>7/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sponsable de Finanzas de Dubái, Abdulrahman al-Saleh, admitió que en el marco del proceso de reestructuración de la deuda de Dubái World, el holding podría verse forzado a vender algunas de sus inversiones en el extranjero. “No hay nada que impida la venta de estos activos”, dijo Saleh a la cadena de televisión Al Jazeera, aunque precisó que el Estado no se desprenderá de activos para contribuir a la reestructuración de la deuda del holding. </w:t>
      </w:r>
    </w:p>
    <w:p>
      <w:pPr>
        <w:pStyle w:val="Normal"/>
        <w:jc w:val="both"/>
        <w:rPr/>
      </w:pPr>
      <w:r>
        <w:rPr>
          <w:rFonts w:cs="Times New Roman" w:ascii="Times New Roman" w:hAnsi="Times New Roman"/>
          <w:sz w:val="24"/>
          <w:szCs w:val="24"/>
        </w:rPr>
        <w:t>El objetivo principal de este proceso de reestructuración es garantizar la supervivencia de Dubái World, que recurrió a un fuerte endeudamiento para financiar su expansión internacional, señala el diario “Financial Tim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Dubái no ha ofrecido garantías explícitas a Dubái World o a las compañías pertenecientes a la Corporación de Inversiones de Dubái, que incluye Emirates airline, Dubái Duty Free y una participación en el promotor inmobiliario Emaar Properties. Asimismo, el periódico apunta que tampoco se espera que Dubái Holding, que agrupa los intereses del soberano dubaití, Sheikh Mohammed bin Rashid Al Maktoum, cuente con respaldo público.</w:t>
      </w:r>
    </w:p>
    <w:p>
      <w:pPr>
        <w:pStyle w:val="Normal"/>
        <w:jc w:val="both"/>
        <w:rPr/>
      </w:pPr>
      <w:r>
        <w:rPr>
          <w:rFonts w:cs="Times New Roman" w:ascii="Times New Roman" w:hAnsi="Times New Roman"/>
          <w:sz w:val="24"/>
          <w:szCs w:val="24"/>
        </w:rPr>
        <w:t xml:space="preserve">Fuentes financieras conocedoras de la situación indicaron a “Financial Times” que Dubái World había sugerido a sus acreedores que sería capaz de cumplir sus obligaciones de refinanciación mediante la venta de algunos activos ante la mejoría experimentada por l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holding estatal anunció la semana pasada que no planea incluir en este proceso de reestructuración sus filiales Istithmar y DP World.</w:t>
      </w:r>
    </w:p>
    <w:p>
      <w:pPr>
        <w:pStyle w:val="Normal"/>
        <w:jc w:val="both"/>
        <w:rPr/>
      </w:pPr>
      <w:r>
        <w:rPr>
          <w:rFonts w:cs="Times New Roman" w:ascii="Times New Roman" w:hAnsi="Times New Roman"/>
          <w:b/>
          <w:sz w:val="24"/>
          <w:szCs w:val="24"/>
        </w:rPr>
        <w:t xml:space="preserve">Bye Bye Dubái… Después de la “tormenta del desierto” (¿remember?) quedarán los camellos (como siempre) y los Porsche abandonados, por la “plaga de langostas” (¿remember?) como monumento funerario (de la estúpida quimera).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odrían ser la perfecta metáfora del giro que ha sufrido Dubái en poco más de un año. Hace meses eran símbolo de prestigio y opulencia. Hoy, con la carrocería cubierta por una espesa capa de polvo, se han convertido en murales improvisados donde el público garabatea con los dedos mensajes a cada cual más significativo. “Bye Bye Dubái. Se vende por sólo un AED”, se lee sobre la patina. Resulta ciertamente irónico ofrecer por menos de un euro un automóvil de lujo cuyo precio ronda los 40.000”.... </w:t>
      </w:r>
      <w:r>
        <w:rPr>
          <w:rFonts w:cs="Times New Roman" w:ascii="Times New Roman" w:hAnsi="Times New Roman"/>
          <w:sz w:val="24"/>
          <w:szCs w:val="24"/>
          <w:u w:val="single"/>
        </w:rPr>
        <w:t>Viaje al país de los Porsche sin dueño</w:t>
      </w:r>
      <w:r>
        <w:rPr>
          <w:rFonts w:cs="Times New Roman" w:ascii="Times New Roman" w:hAnsi="Times New Roman"/>
          <w:sz w:val="24"/>
          <w:szCs w:val="24"/>
        </w:rPr>
        <w:t xml:space="preserve"> (El Mundo - </w:t>
      </w:r>
      <w:r>
        <w:rPr>
          <w:rFonts w:cs="Times New Roman" w:ascii="Times New Roman" w:hAnsi="Times New Roman"/>
          <w:b/>
          <w:sz w:val="24"/>
          <w:szCs w:val="24"/>
        </w:rPr>
        <w:t>6/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entos de automóviles de lujo olvidados en las calles confirman el fuerte frenazo que ha sufrido la economía del emirato, lastrada por años de créditos inviables. </w:t>
      </w:r>
    </w:p>
    <w:p>
      <w:pPr>
        <w:pStyle w:val="Normal"/>
        <w:jc w:val="both"/>
        <w:rPr/>
      </w:pPr>
      <w:r>
        <w:rPr>
          <w:rFonts w:cs="Times New Roman" w:ascii="Times New Roman" w:hAnsi="Times New Roman"/>
          <w:sz w:val="24"/>
          <w:szCs w:val="24"/>
        </w:rPr>
        <w:t>(Según el relato de un periodista que visitó la zona) El Ford GT amarillo abandonado es una imagen recurrente en los aparcamientos de Discovery Gardens. En un paseo de poco más de media hora por esa urbanización, el periodista descubrió casi una docena de vehículos tapizados por una espesa lámina de suciedad. “Si no quieres este coche, dáselo a Jesús”, rezaba otro aviso trazado sobre un Nissan Sunny.</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levan ahí meses. Comenzaron a verse a finales del año pasado. Los dueños se marchan del país sin avisar. Los suelen dejar porque no pueden pagar los créditos con que los compraron”, explica Nuchat Namsid, uno de los empleados indios del complejo de apartamentos. “A veces los ves salir cargados de bolsas. Dicen que se van de vacaciones pero no vuelven”, añade.</w:t>
      </w:r>
    </w:p>
    <w:p>
      <w:pPr>
        <w:pStyle w:val="Normal"/>
        <w:jc w:val="both"/>
        <w:rPr/>
      </w:pPr>
      <w:r>
        <w:rPr>
          <w:rFonts w:cs="Times New Roman" w:ascii="Times New Roman" w:hAnsi="Times New Roman"/>
          <w:sz w:val="24"/>
          <w:szCs w:val="24"/>
        </w:rPr>
        <w:t>Un diario local se refirió a ellos como “los coches de ensueño abandonados”. Porsche, BMW, Mercedes o Audi que han quedado varados en aparcamientos de Dubái mientras sus propietarios abandonaban el emirato huyendo de las deudas contraída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ha alcanzado la misma magnitud que el propio débito contraído por la ciudad árabe, que el pasado 25 de noviembre volvió a ocupar los titulares mundiales cuando una de sus compañías más emblemáticas, Dubái World, admitió que no podía hacer frente a los créditos contraídos. Pese a la incidencia mediática de este anuncio, el emirato lleva ya más de un año lidiando con la crisis financiera. De hecho, el fenómeno de los vehículos alcanzó su clímax en las Navidades anteriores, cuando los medios locales aseguraron que tan sólo en el aeropuerto se habían encontrado 3.000 coches sin dueño. Algunos tenían tarjetas de crédito en la guantera, el contrato bancario que posibilitó su adquisición y una simple nota que decía “lo siento”.</w:t>
      </w:r>
    </w:p>
    <w:p>
      <w:pPr>
        <w:pStyle w:val="Normal"/>
        <w:jc w:val="both"/>
        <w:rPr/>
      </w:pPr>
      <w:r>
        <w:rPr>
          <w:rFonts w:cs="Times New Roman" w:ascii="Times New Roman" w:hAnsi="Times New Roman"/>
          <w:sz w:val="24"/>
          <w:szCs w:val="24"/>
        </w:rPr>
        <w:t>Hoy todavía se pueden apreciar cientos de estos automóviles apilados en un aparcamiento no lejos del emblemático hotel Burj al Arab o en cualquiera de los estacionamientos públicos de la villa. El Club Dubái Marina Yacht ha tenido que requerir a la policía para que retire varios de estos utilitarios y evitar que se resienta su “imagen”, según declaró Mohamed el Newishy, uno de los responsables de ese selecto puerto deportivo.</w:t>
      </w:r>
    </w:p>
    <w:p>
      <w:pPr>
        <w:pStyle w:val="Normal"/>
        <w:jc w:val="both"/>
        <w:rPr>
          <w:rFonts w:ascii="Times New Roman" w:hAnsi="Times New Roman" w:cs="Times New Roman"/>
          <w:sz w:val="24"/>
          <w:szCs w:val="24"/>
        </w:rPr>
      </w:pPr>
      <w:r>
        <w:rPr>
          <w:rFonts w:cs="Times New Roman" w:ascii="Times New Roman" w:hAnsi="Times New Roman"/>
          <w:sz w:val="24"/>
          <w:szCs w:val="24"/>
        </w:rPr>
        <w:t>La multiplicación de estos casos es reflejo de la marcha de cientos de miles de extranjeros que ha propiciado el varapalo económico que ha sufrido Dubái. El éxodo está siendo de tal calibre que la firma EFG-Hermes ya vaticinó en marzo un descenso del 17% en la población de este territorio para el año 2009.</w:t>
      </w:r>
    </w:p>
    <w:p>
      <w:pPr>
        <w:pStyle w:val="Normal"/>
        <w:jc w:val="both"/>
        <w:rPr/>
      </w:pPr>
      <w:r>
        <w:rPr>
          <w:rFonts w:cs="Times New Roman" w:ascii="Times New Roman" w:hAnsi="Times New Roman"/>
          <w:sz w:val="24"/>
          <w:szCs w:val="24"/>
        </w:rPr>
        <w:t>Los medios locales informaron en abril de 2009 de que el 50% de los billetes de avión que se adquirían para salir del emirato era sólo de ida, y en una visita a los centros comerciales se descubre cómo el brete ha disparado las ventas en un producto muy determinado: las cajas de cartón para embalaje.</w:t>
      </w:r>
    </w:p>
    <w:p>
      <w:pPr>
        <w:pStyle w:val="Normal"/>
        <w:jc w:val="both"/>
        <w:rPr>
          <w:rFonts w:ascii="Times New Roman" w:hAnsi="Times New Roman" w:cs="Times New Roman"/>
          <w:sz w:val="24"/>
          <w:szCs w:val="24"/>
        </w:rPr>
      </w:pPr>
      <w:r>
        <w:rPr>
          <w:rFonts w:cs="Times New Roman" w:ascii="Times New Roman" w:hAnsi="Times New Roman"/>
          <w:sz w:val="24"/>
          <w:szCs w:val="24"/>
        </w:rPr>
        <w:t>Muchos están escapando de un incierto futuro en un territorio donde un cheque impagado puede conllevar penas de cárcel, precisamente cuando este hábito -la firma de talones en blanco para refrendar la vorágine consumista que atenazó al emirato- fue uno de los fundamentos del apodado sueño de Dubái.</w:t>
      </w:r>
    </w:p>
    <w:p>
      <w:pPr>
        <w:pStyle w:val="Normal"/>
        <w:jc w:val="both"/>
        <w:rPr/>
      </w:pPr>
      <w:r>
        <w:rPr>
          <w:rFonts w:cs="Times New Roman" w:ascii="Times New Roman" w:hAnsi="Times New Roman"/>
          <w:sz w:val="24"/>
          <w:szCs w:val="24"/>
        </w:rPr>
        <w:t>Bajo el liderazgo principal de Dubái y Abu Dhabi, el PIB de los Emiratos Árabes Unidos ha pasado en 38 años de 1.173 millones a 174.722 millones de euros, y lo que antes era mero desierto se ha convertido en el referente financiero de Oriente Próximo. Pero este ingente desarrollo se ha basado en una espiral de lujuria financiera, especulación y dinero fácil. Por ello, el caso de Dubái World puede ser la antesala de un problema mucho más generalizado: la dificultad que afrontan muchos sectores de Dubái ante las deudas contraídas.</w:t>
      </w:r>
    </w:p>
    <w:p>
      <w:pPr>
        <w:pStyle w:val="Normal"/>
        <w:jc w:val="both"/>
        <w:rPr>
          <w:rFonts w:ascii="Times New Roman" w:hAnsi="Times New Roman" w:cs="Times New Roman"/>
          <w:sz w:val="24"/>
          <w:szCs w:val="24"/>
        </w:rPr>
      </w:pPr>
      <w:r>
        <w:rPr>
          <w:rFonts w:cs="Times New Roman" w:ascii="Times New Roman" w:hAnsi="Times New Roman"/>
          <w:sz w:val="24"/>
          <w:szCs w:val="24"/>
        </w:rPr>
        <w:t>Las estadísticas oficiales indican que sólo en los cuatro primeros meses de 2009 se han registrado más de medio millón de cheques sin fondo, aunque expertos como Ghanem Nuseibeh, de la firma Political Capital, consideran que esa cifra puede alcanzar a uno de cada cuatro talones.</w:t>
      </w:r>
    </w:p>
    <w:p>
      <w:pPr>
        <w:pStyle w:val="Normal"/>
        <w:jc w:val="both"/>
        <w:rPr/>
      </w:pPr>
      <w:r>
        <w:rPr>
          <w:rFonts w:cs="Times New Roman" w:ascii="Times New Roman" w:hAnsi="Times New Roman"/>
          <w:sz w:val="24"/>
          <w:szCs w:val="24"/>
        </w:rPr>
        <w:t>El estamento bancario lleva meses obsesionado con unas siglas. Lo que el argot financiero llama NPL o créditos fallidos. La alegre filosofía de créditos fáciles ha terminado por convertirse en un bumerán para estas instituciones, que a finales de octubre de 2009 ya habían tenido que incluir en su contabilidad 29.000 millones de dinares (5.232 millones de euros) de provisiones para cubrir estos adelantos imposibles ya de recupera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secreto más sucio de las finanzas del Golfo ha sido que los préstamos crecieron más rápido que los depósitos. En medio de una recesión, los bancos se han asomado al abismo. Es una bomba de tiempo”, opina Matein Jalid, profesor de economía y columnista de la revista Gulfbusiness.com.</w:t>
      </w:r>
    </w:p>
    <w:p>
      <w:pPr>
        <w:pStyle w:val="Normal"/>
        <w:jc w:val="both"/>
        <w:rPr/>
      </w:pPr>
      <w:r>
        <w:rPr>
          <w:rFonts w:cs="Times New Roman" w:ascii="Times New Roman" w:hAnsi="Times New Roman"/>
          <w:sz w:val="24"/>
          <w:szCs w:val="24"/>
        </w:rPr>
        <w:t>Para el jefe del departamento de análisis del Banco Byblos del Líbano, Nassib Ghobril, todo este marasmo ratifica que “la era de los proyectos ingentes es cosa del pasado. La mayoría han sido cancelados porque no eran realistas”. El economista reconoce que “la confianza internacional” en Dubái se resentirá, pero también apunta que el emirato seguirá siendo un actor principal del desarrollo financiero en Oriente Próxim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podemos olvidar que han construido una infraestructura que se cuenta entre las más desarrolladas del mundo”, añade.</w:t>
      </w:r>
    </w:p>
    <w:p>
      <w:pPr>
        <w:pStyle w:val="Normal"/>
        <w:jc w:val="both"/>
        <w:rPr>
          <w:rFonts w:ascii="Times New Roman" w:hAnsi="Times New Roman" w:cs="Times New Roman"/>
          <w:sz w:val="24"/>
          <w:szCs w:val="24"/>
        </w:rPr>
      </w:pPr>
      <w:r>
        <w:rPr>
          <w:rFonts w:cs="Times New Roman" w:ascii="Times New Roman" w:hAnsi="Times New Roman"/>
          <w:sz w:val="24"/>
          <w:szCs w:val="24"/>
        </w:rPr>
        <w:t>Dubái incidió en esta tesis, aprovechando la oleada de fervor patriótico que generó el aniversario de la creación de los Emiratos Árabes Unidos en 1971. Miles de personas desfilaron frente a la descomunal torre Burj Dubái -el edificio más alto del mundo- para congratularse de lo lejos que ha llegado el enclave. La parada incluía dos carrozas que intentan simbolizar ese eslogan. La primera era un simple torreón de barro. La segunda incluía los proyectos de referencia del enclave. Desde la pista de esquí instalada en el centro comercial Mall of the Emirates hasta el hotel Burj al Arab. También estaba la urbanización The Palm de Dubái Worl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te del problema son ustedes, los periodistas, que han magnificado la crisis”, manifestó Ahmed Saleem, uno de los voluntarios que arengaba a los participantes en la exhibición que recorría la Avenida Emaar. En un guiño de ironía que Saleem no supo captar, casi a la misma hora la Bolsa local anunció el cierre de su cotización. Otro día negro. Las acciones de Emaar -patrocinadora de Burj Dubái- perdieron un 9,9%.</w:t>
      </w:r>
    </w:p>
    <w:p>
      <w:pPr>
        <w:pStyle w:val="Normal"/>
        <w:jc w:val="both"/>
        <w:rPr>
          <w:rFonts w:ascii="Times New Roman" w:hAnsi="Times New Roman" w:cs="Times New Roman"/>
          <w:sz w:val="24"/>
          <w:szCs w:val="24"/>
        </w:rPr>
      </w:pPr>
      <w:r>
        <w:rPr>
          <w:rFonts w:cs="Times New Roman" w:ascii="Times New Roman" w:hAnsi="Times New Roman"/>
          <w:b/>
          <w:sz w:val="24"/>
          <w:szCs w:val="24"/>
        </w:rPr>
        <w:t>Dicen que dicen (dando sentido a la “U”: ayúdame que te ayudaré)</w:t>
      </w:r>
    </w:p>
    <w:p>
      <w:pPr>
        <w:pStyle w:val="Normal"/>
        <w:shd w:fill="FFFFFF" w:val="clear"/>
        <w:jc w:val="both"/>
        <w:rPr/>
      </w:pPr>
      <w:r>
        <w:rPr>
          <w:rFonts w:cs="Times New Roman" w:ascii="Times New Roman" w:hAnsi="Times New Roman"/>
          <w:i/>
          <w:sz w:val="24"/>
          <w:szCs w:val="24"/>
        </w:rPr>
        <w:t>“</w:t>
      </w:r>
      <w:r>
        <w:rPr>
          <w:rFonts w:cs="Times New Roman" w:ascii="Times New Roman" w:hAnsi="Times New Roman"/>
          <w:i/>
          <w:sz w:val="24"/>
          <w:szCs w:val="24"/>
        </w:rPr>
        <w:t>Después de sufrir semanas de penurias en su propio mercado de bonos, esta ciudad-estado salió el lunes al rescate de su atribulada vecina Dubái. La decisión podría beneficiar a ambas por igual.</w:t>
      </w:r>
    </w:p>
    <w:p>
      <w:pPr>
        <w:pStyle w:val="Normal"/>
        <w:shd w:fill="FFFFFF" w:val="clear"/>
        <w:jc w:val="both"/>
        <w:rPr>
          <w:rFonts w:ascii="Times New Roman" w:hAnsi="Times New Roman" w:cs="Times New Roman"/>
          <w:sz w:val="24"/>
          <w:szCs w:val="24"/>
        </w:rPr>
      </w:pPr>
      <w:r>
        <w:rPr>
          <w:rFonts w:cs="Times New Roman" w:ascii="Times New Roman" w:hAnsi="Times New Roman"/>
          <w:i/>
          <w:sz w:val="24"/>
          <w:szCs w:val="24"/>
        </w:rPr>
        <w:t xml:space="preserve">Con su respaldo a Dubái World, el conglomerado en el centro de los problemas de deuda de Dubái, Abu Dhabi elevó de inmediato el optimismo entre los inversionistas, lo que promete aliviar los costos de sus propios préstamos. La medida también parecía intentar proteger la reputación de los Emiratos Árabes Unidos como un centro de transporte global, según una fuente al tanto de la situación”... </w:t>
      </w:r>
      <w:r>
        <w:rPr>
          <w:rFonts w:cs="Times New Roman" w:ascii="Times New Roman" w:hAnsi="Times New Roman"/>
          <w:sz w:val="24"/>
          <w:szCs w:val="24"/>
          <w:u w:val="single"/>
        </w:rPr>
        <w:t>Apoyo a Dubái ayuda al resto de los E.A.U.</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14 de diciembre de 2010, Dubái anunció que Abu Dhabi proveería US$ 10.000 millones para cumplir con las obligaciones de deuda de Dubái World, que declaró hace unos días que reestructuraría US$ 26.000 millones en deuda. El financiamiento eleva a US$ 25.000 millones el apoyo directo e indirecto de Abu Dhabi a Dubái hasta ahora. La comunicación impulsó los mercados bursátiles de ambos emirat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l anuncio coincidió con el vencimiento de un pago de US$ 4.100 millones ligado a un bono islámico, o sukuk, emitido por la filial inmobiliaria de Dubái World, Nakheel. Pero también generó nuevos interrogantes sobre la opaca y complicada relación entre Abu Dhabi, la capital de los E.A.U., y Dubái, su centro financiero y comerci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as dos ciudades-estado son los más grandes y ricos de los siete emiratos que conforman los E.A.U. Abu Dhabi, uno de los mayores productores de petróleo, provee la mayor parte del financiamiento de la federación. Su peso económico se traduce en una desproporcionada influencia en la dirección del país. El gobernante heredero de Abu Dhabi es el presidente del país, mientras que el mandatario de Dubái ejerce como vicepresidente y primer minist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Arial" w:ascii="Arial" w:hAnsi="Arial"/>
          <w:color w:val="000000"/>
          <w:sz w:val="15"/>
          <w:szCs w:val="15"/>
          <w:lang w:val="en"/>
        </w:rPr>
        <w:drawing>
          <wp:inline distT="0" distB="0" distL="0" distR="0">
            <wp:extent cx="1941830" cy="26771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6"/>
                    <a:srcRect l="-19" t="-13" r="-19" b="-13"/>
                    <a:stretch>
                      <a:fillRect/>
                    </a:stretch>
                  </pic:blipFill>
                  <pic:spPr bwMode="auto">
                    <a:xfrm>
                      <a:off x="0" y="0"/>
                      <a:ext cx="1941830" cy="26771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funcionarios de ambos emiratos hacen hincapié en la unidad, pero su naturaleza semiautónoma ha generado especulaciones a lo largo de los años sobre una rivalidad tras bambalinas. Abu Dhabi es visto como un emirato más conservador, frente a Dubái, que tiene mucho ímpetu y ambiciones internacionales.</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Las acciones de Abu Dhabi muestran que lo que es bueno para el país es bueno para todos”, señala Manoj Madnani, director gerente de Kulczyk Investments SA en Dubái. “Dieron sentido a la “U” en E.A.U.”.</w:t>
      </w:r>
    </w:p>
    <w:p>
      <w:pPr>
        <w:pStyle w:val="Normal"/>
        <w:shd w:fill="FFFFFF" w:val="clear"/>
        <w:jc w:val="both"/>
        <w:rPr/>
      </w:pPr>
      <w:r>
        <w:rPr>
          <w:rFonts w:cs="Times New Roman" w:ascii="Times New Roman" w:hAnsi="Times New Roman"/>
          <w:sz w:val="24"/>
          <w:szCs w:val="24"/>
        </w:rPr>
        <w:t xml:space="preserve">Otra razón del apoyo de Abu Dhabi a Dubái World sería la importancia del activo clave de la empresa, su operación de puertos. Una fuente cercana al gobierno federal indicó que proteger la reputación del país como un centro global de transporte confiable era una prioridad nacional. Dubái había resaltado que sus operaciones portuarias no se verían afectadas por la reestructuración de deuda. Pero Abu Dhabi quería garantizar que ese negocio no terminara en medio de acciones de acreedores ligada a Dubái World.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Engaño fraudulento” (cuentas y cuentos)     </w:t>
      </w:r>
    </w:p>
    <w:p>
      <w:pPr>
        <w:pStyle w:val="Normal"/>
        <w:shd w:fill="FFFFFF" w:val="clear"/>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fondo soberano Abu Dhabi Investment Authority (ADIA) ha presentado una demanda de arbitraje en contra de Citigroup, alegando el mal manejo de 7.500 millones de dólares invertidos en noviembre de 2007, cuando se hizo con una participación del 4,9% en el banco estadounidense”... </w:t>
      </w:r>
      <w:r>
        <w:rPr>
          <w:rFonts w:cs="Times New Roman" w:ascii="Times New Roman" w:hAnsi="Times New Roman"/>
          <w:sz w:val="24"/>
          <w:szCs w:val="24"/>
          <w:u w:val="single"/>
        </w:rPr>
        <w:t>Abu Dhabi pretende poner fin a su acuerdo con Citi por representación fraudulenta</w:t>
      </w:r>
      <w:r>
        <w:rPr>
          <w:rFonts w:cs="Times New Roman" w:ascii="Times New Roman" w:hAnsi="Times New Roman"/>
          <w:sz w:val="24"/>
          <w:szCs w:val="24"/>
        </w:rPr>
        <w:t xml:space="preserve"> (Expansión - </w:t>
      </w:r>
      <w:r>
        <w:rPr>
          <w:rFonts w:cs="Times New Roman" w:ascii="Times New Roman" w:hAnsi="Times New Roman"/>
          <w:b/>
          <w:sz w:val="24"/>
          <w:szCs w:val="24"/>
        </w:rPr>
        <w:t>16/12/09</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sta inversión que Abu Dhabi realizó a través de su fondo soberano supuso para Citi una inyección en metálico que le sirvió para compensar las pérdidas que le habían ocasionado las hipotecas subprime.</w:t>
      </w:r>
    </w:p>
    <w:p>
      <w:pPr>
        <w:pStyle w:val="Normal"/>
        <w:shd w:fill="FFFFFF" w:val="clear"/>
        <w:jc w:val="both"/>
        <w:rPr/>
      </w:pPr>
      <w:r>
        <w:rPr>
          <w:rFonts w:cs="Times New Roman" w:ascii="Times New Roman" w:hAnsi="Times New Roman"/>
          <w:sz w:val="24"/>
          <w:szCs w:val="24"/>
          <w:u w:val="single"/>
        </w:rPr>
        <w:t>Los 7.500 millones fueron destinados a la compra de “Equity Units”, es decir, valores convertibles en acciones ordinarias del banco que supondrían el 4,9% de su capital. Esta conversión debía realizarse a un precio de entre 31,83 euros y 37,24 euros por acción en el periodo comprendido entre marzo de 2010 y septiembre de 2011.</w:t>
      </w:r>
    </w:p>
    <w:p>
      <w:pPr>
        <w:pStyle w:val="Normal"/>
        <w:shd w:fill="FFFFFF" w:val="clear"/>
        <w:jc w:val="both"/>
        <w:rPr/>
      </w:pPr>
      <w:r>
        <w:rPr>
          <w:rFonts w:cs="Times New Roman" w:ascii="Times New Roman" w:hAnsi="Times New Roman"/>
          <w:sz w:val="24"/>
          <w:szCs w:val="24"/>
          <w:u w:val="single"/>
        </w:rPr>
        <w:t>Ahora, sin embargo, Abu Dhabi alega un “engaño fraudulento” por lo que pide la rescisión de dicho acuerdo de inversión, o en su lugar, una indemnización de más de 4.000 millones de dólares. Citigroup, por su parte, ha señalado que estas acusaciones son infundadas y que pretende recurrirlas.</w:t>
      </w:r>
    </w:p>
    <w:p>
      <w:pPr>
        <w:pStyle w:val="Normal"/>
        <w:shd w:fill="FFFFFF" w:val="clear"/>
        <w:jc w:val="both"/>
        <w:rPr/>
      </w:pPr>
      <w:r>
        <w:rPr>
          <w:rFonts w:cs="Times New Roman" w:ascii="Times New Roman" w:hAnsi="Times New Roman"/>
          <w:sz w:val="24"/>
          <w:szCs w:val="24"/>
          <w:u w:val="single"/>
        </w:rPr>
        <w:t>El quid de esta cuestión está en que Citi anunció a mediados de diciembre que ampliará capital para devolver al Gobierno los 20.000 millones de dólares que recibió en concepto de ayudas. Esta operación, que supondrá la venta de acciones comunes provocaría pérdidas para el fondo soberano, puesto que los títulos de la entidad se han desplomado un 89% desde noviembre de 2007, la fecha en la que Abu Dhabi entró en su capit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títulos de Citi cerraron ayer en bolsa en 3,53 dólares, tras ceder un 3,78%.</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Donde dije digo, digo Diego (amores de estudiantes, flores de un día so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rescate de Abu Dabi a Dubái por importe de 10.000 millones de dólares (6.958 millones de euros) anunciado el pasado mes de diciembre incluyó 5.000 millones de dólares (3.479 millones de euros) ya comprometidos por dos bancos controlados por el emirato, lo que da cuenta de la cautela de Abu Dabi al ayudar a su endeudado vecino”...</w:t>
      </w:r>
      <w:r>
        <w:rPr>
          <w:rFonts w:cs="Times New Roman" w:ascii="Times New Roman" w:hAnsi="Times New Roman"/>
          <w:sz w:val="24"/>
          <w:szCs w:val="24"/>
        </w:rPr>
        <w:t xml:space="preserve"> </w:t>
      </w:r>
      <w:r>
        <w:rPr>
          <w:rFonts w:cs="Times New Roman" w:ascii="Times New Roman" w:hAnsi="Times New Roman"/>
          <w:sz w:val="24"/>
          <w:szCs w:val="24"/>
          <w:u w:val="single"/>
        </w:rPr>
        <w:t>El rescate de Abu Dabi a Dubái se reduce a 5.000 millones de dólares</w:t>
      </w:r>
      <w:r>
        <w:rPr>
          <w:rFonts w:cs="Times New Roman" w:ascii="Times New Roman" w:hAnsi="Times New Roman"/>
          <w:sz w:val="24"/>
          <w:szCs w:val="24"/>
        </w:rPr>
        <w:t xml:space="preserve"> (La Vanguardia - </w:t>
      </w:r>
      <w:r>
        <w:rPr>
          <w:rFonts w:cs="Times New Roman" w:ascii="Times New Roman" w:hAnsi="Times New Roman"/>
          <w:b/>
          <w:sz w:val="24"/>
          <w:szCs w:val="24"/>
        </w:rPr>
        <w:t>18/1/10</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Los analistas consultados expresaron que el hecho de que Abu Dabi haya prestado directamente a su vecino menos de lo pensado inicialmente también sugiere que el rico emirato buscaba mayores evidencias de la solvencia fiscal de Dubái, después de ayudarle a evitar el incumplimiento de un bono vinculado al Estado. </w:t>
      </w:r>
    </w:p>
    <w:p>
      <w:pPr>
        <w:pStyle w:val="Normal"/>
        <w:jc w:val="both"/>
        <w:rPr/>
      </w:pPr>
      <w:r>
        <w:rPr>
          <w:rFonts w:cs="Times New Roman" w:ascii="Times New Roman" w:hAnsi="Times New Roman"/>
          <w:sz w:val="24"/>
          <w:szCs w:val="24"/>
        </w:rPr>
        <w:t xml:space="preserve">Una portavoz del Gobierno de Dubái dijo el lunes (18/1/10) que la línea de crédito de emergencia del pasado 14 de diciembre incluía 5.000 millones de dólares captados del Al Hilal Bank y National Bank of Abu Dhabi, que ya habían sido anunciados el 25 de noviembre. Dubái estremeció a los mercados globales ese mismo día, cuando solicitó el congelamiento de una deuda por importe 26.000 millones de dólares (18.091 millones de euros) vinculada al holding Dubái World y sus dos filiales de desarrollo inmobiliario, Nakheel y Limitless World. </w:t>
      </w:r>
      <w:r>
        <w:rPr>
          <w:rFonts w:cs="Times New Roman" w:ascii="Times New Roman" w:hAnsi="Times New Roman"/>
          <w:sz w:val="24"/>
          <w:szCs w:val="24"/>
          <w:u w:val="single"/>
        </w:rPr>
        <w:t xml:space="preserve">“Obviamente es mucho menos efectivo del que habíamos previsto”, dijo Raj Madha, un analista independiente en Dubái. </w:t>
      </w:r>
    </w:p>
    <w:p>
      <w:pPr>
        <w:pStyle w:val="Normal"/>
        <w:jc w:val="both"/>
        <w:rPr/>
      </w:pPr>
      <w:r>
        <w:rPr>
          <w:rFonts w:cs="Times New Roman" w:ascii="Times New Roman" w:hAnsi="Times New Roman"/>
          <w:sz w:val="24"/>
          <w:szCs w:val="24"/>
          <w:u w:val="single"/>
        </w:rPr>
        <w:t xml:space="preserve">Los 5.000 millones de dólares recaudados a través de dos bancos de Abu Dabi eran parte de un programa de bonos de 20.000 millones de dólares anunciado a principios del año pasado, y el banco central de los Emiratos Árabes Unidos había suscrito hasta 10.000 millones de dólares de ellos en febrero. Sin embargo, no había quedado claro si el rescate de 10.000 millones de dólares de Abu Dabi del 14 de diciembre -que permitió a Dubái World pagar un bono islámico por 4.100 millones de dólares de la inmobiliaria Nakheel- era completamente dinero nuevo o estaba ahí incluido el bono de los bancos de Abu Dabi. </w:t>
      </w:r>
    </w:p>
    <w:p>
      <w:pPr>
        <w:pStyle w:val="Normal"/>
        <w:jc w:val="both"/>
        <w:rPr>
          <w:rFonts w:ascii="Times New Roman" w:hAnsi="Times New Roman" w:cs="Times New Roman"/>
          <w:sz w:val="24"/>
          <w:szCs w:val="24"/>
        </w:rPr>
      </w:pPr>
      <w:r>
        <w:rPr>
          <w:rFonts w:cs="Times New Roman" w:ascii="Times New Roman" w:hAnsi="Times New Roman"/>
          <w:sz w:val="24"/>
          <w:szCs w:val="24"/>
        </w:rPr>
        <w:t>La portavoz gubernamental, que habló bajo condición de anonimato, dijo que el emirato ya había usado 1.000 millones de los 5.000 millones de dólares de los bancos, provistos bajo un bono a cinco años a un 4%, aunque el resto todavía falta por ser usado.</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Mientras, llegan los depredadores (tiburones en las dunas)</w:t>
      </w:r>
    </w:p>
    <w:p>
      <w:pPr>
        <w:pStyle w:val="Normal"/>
        <w:shd w:fill="FFFFFF" w:val="clear"/>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gentes inmobiliarios creen que los problemas de deuda han despertado el interés por el emirato; precios de liquidación.</w:t>
      </w:r>
    </w:p>
    <w:p>
      <w:pPr>
        <w:pStyle w:val="Normal"/>
        <w:shd w:fill="FFFFFF" w:val="clear"/>
        <w:jc w:val="both"/>
        <w:rPr/>
      </w:pPr>
      <w:r>
        <w:rPr>
          <w:rFonts w:cs="Times New Roman" w:ascii="Times New Roman" w:hAnsi="Times New Roman"/>
          <w:i/>
          <w:sz w:val="24"/>
          <w:szCs w:val="24"/>
        </w:rPr>
        <w:t xml:space="preserve">En medio de la preocupación internacional por el nivel de deuda de Dubái, los inversionistas inmobiliarios están echándole un segundo vistazo al emirato”... </w:t>
      </w:r>
      <w:r>
        <w:rPr>
          <w:rFonts w:cs="Times New Roman" w:ascii="Times New Roman" w:hAnsi="Times New Roman"/>
          <w:sz w:val="24"/>
          <w:szCs w:val="24"/>
          <w:u w:val="single"/>
        </w:rPr>
        <w:t>Dubái, en la mira de los buscadores de gang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12/09</w:t>
      </w:r>
      <w:r>
        <w:rPr>
          <w:rFonts w:cs="Times New Roman" w:ascii="Times New Roman" w:hAnsi="Times New Roman"/>
          <w:sz w:val="24"/>
          <w:szCs w:val="24"/>
        </w:rPr>
        <w:t xml:space="preserve">) </w:t>
      </w:r>
    </w:p>
    <w:p>
      <w:pPr>
        <w:pStyle w:val="Normal"/>
        <w:shd w:fill="FFFFFF" w:val="clear"/>
        <w:jc w:val="both"/>
        <w:rPr/>
      </w:pPr>
      <w:r>
        <w:rPr>
          <w:rFonts w:cs="Times New Roman" w:ascii="Times New Roman" w:hAnsi="Times New Roman"/>
          <w:sz w:val="24"/>
          <w:szCs w:val="24"/>
          <w:u w:val="single"/>
        </w:rPr>
        <w:t>Los agentes inmobiliarios de Dubái han pasado de vender propiedades a alquilarlas para contrarrestar la caída de más de 50% en las venta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rPr>
        <w:t xml:space="preserve">Recientemente, el emirato vecino Abu Dhabi intervino extendiendo un rescate de US$ 10.000 millones al conglomerado, lo que ha ayudado a disminuir la preocupación sobre los niveles de deuda de Dubái. </w:t>
      </w:r>
      <w:r>
        <w:rPr>
          <w:rFonts w:cs="Times New Roman" w:ascii="Times New Roman" w:hAnsi="Times New Roman"/>
          <w:sz w:val="24"/>
          <w:szCs w:val="24"/>
          <w:u w:val="single"/>
        </w:rPr>
        <w:t>Aunque un repunte del precio de las propiedades todavía podría tardar años, los agentes inmobiliarios dicen que los titulares internacionales han desatado interés por parte de los buscadores de precios de liquidación.</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Después que el emirato abrió parte de su mercado inmobiliario a compradores internacionales en 2002, los precios subieron, impulsados por compradores especulativos, el boom de la construcción y una regulación liger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Los precios actuales están de nuevo en sus niveles de 2007, en muchos casos alrededor de un 50% más bajos que durante su nivel máximo del mercado, en 2008. Para muchos, esto representa una oportunidad para comprar.</w:t>
      </w:r>
    </w:p>
    <w:p>
      <w:pPr>
        <w:pStyle w:val="Normal"/>
        <w:shd w:fill="FFFFFF" w:val="clear"/>
        <w:jc w:val="both"/>
        <w:rPr/>
      </w:pPr>
      <w:r>
        <w:rPr>
          <w:rFonts w:cs="Times New Roman" w:ascii="Times New Roman" w:hAnsi="Times New Roman"/>
          <w:sz w:val="24"/>
          <w:szCs w:val="24"/>
          <w:u w:val="single"/>
        </w:rPr>
        <w:t>Los agentes inmobiliarios de Dubái han empezado a concentrarse en el leasing para compensar por una caída del 50% en las ventas inmobiliarias. Con el 25% de las unidades residenciales del emirato vacías y dificultades para hallar financiación, ahora pueden encontrarse gangas.</w:t>
      </w:r>
    </w:p>
    <w:p>
      <w:pPr>
        <w:pStyle w:val="Normal"/>
        <w:shd w:fill="FFFFFF" w:val="clear"/>
        <w:jc w:val="both"/>
        <w:rPr/>
      </w:pPr>
      <w:r>
        <w:rPr>
          <w:rFonts w:cs="Times New Roman" w:ascii="Times New Roman" w:hAnsi="Times New Roman"/>
          <w:sz w:val="24"/>
          <w:szCs w:val="24"/>
        </w:rPr>
        <w:t>El empresario Obeid Mohammed compró recientemente cuatro mansiones por US$ 1,7 millones, prácticamente la mitad de los US$ 3,3 millones que habría pagado en su nivel normal. Mohammed asegura que está buscando más ofertas.</w:t>
      </w:r>
    </w:p>
    <w:p>
      <w:pPr>
        <w:pStyle w:val="Normal"/>
        <w:shd w:fill="FFFFFF" w:val="clear"/>
        <w:jc w:val="both"/>
        <w:rPr/>
      </w:pPr>
      <w:r>
        <w:rPr>
          <w:rFonts w:cs="Times New Roman" w:ascii="Times New Roman" w:hAnsi="Times New Roman"/>
          <w:sz w:val="24"/>
          <w:szCs w:val="24"/>
        </w:rPr>
        <w:t>“</w:t>
      </w:r>
      <w:r>
        <w:rPr>
          <w:rFonts w:cs="Times New Roman" w:ascii="Times New Roman" w:hAnsi="Times New Roman"/>
          <w:sz w:val="24"/>
          <w:szCs w:val="24"/>
        </w:rPr>
        <w:t>Si encuentro un buen lugar y una buena inversión, voy a comprar sin duda”, dice. “Dubái es una de las mejores ciudades del mundo. Es como Nueva York. Nueva York es Nueva York, incluso si se cae sigue siendo Nueva York. Bueno, Dubái es Dubái”.</w:t>
      </w:r>
    </w:p>
    <w:p>
      <w:pPr>
        <w:pStyle w:val="Normal"/>
        <w:shd w:fill="FFFFFF" w:val="clear"/>
        <w:jc w:val="both"/>
        <w:rPr/>
      </w:pPr>
      <w:r>
        <w:rPr>
          <w:rFonts w:cs="Times New Roman" w:ascii="Times New Roman" w:hAnsi="Times New Roman"/>
          <w:sz w:val="24"/>
          <w:szCs w:val="24"/>
        </w:rPr>
        <w:t>Tom Bunker, consultor de ventas en Betterhomes, una de las mayores agencias inmobiliarias de Dubái, señaló que hay un interés renovado por Dubái. En concreto, la propiedad en Palm Jumeirah, la isla con forma de palmera repleta de propiedades de lujo y hoteles por terminar, está atrayendo la mayor atención. Los precios están aumentando respecto a sus mínimos, apuntó Bunker.</w:t>
      </w:r>
    </w:p>
    <w:p>
      <w:pPr>
        <w:pStyle w:val="Normal"/>
        <w:shd w:fill="FFFFFF" w:val="clear"/>
        <w:jc w:val="both"/>
        <w:rPr/>
      </w:pPr>
      <w:r>
        <w:rPr>
          <w:rFonts w:cs="Times New Roman" w:ascii="Times New Roman" w:hAnsi="Times New Roman"/>
          <w:sz w:val="24"/>
          <w:szCs w:val="24"/>
        </w:rPr>
        <w:t>Un apartamento de tres habitaciones en la isla costaba un poco más de US$ 1 millón en la cúspide del boom. Luego cayó a US$ 700.000 y ahora cuesta casi US$ 850.000.</w:t>
      </w:r>
    </w:p>
    <w:p>
      <w:pPr>
        <w:pStyle w:val="Normal"/>
        <w:shd w:fill="FFFFFF" w:val="clear"/>
        <w:jc w:val="both"/>
        <w:rPr/>
      </w:pPr>
      <w:r>
        <w:rPr>
          <w:rFonts w:cs="Times New Roman" w:ascii="Times New Roman" w:hAnsi="Times New Roman"/>
          <w:sz w:val="24"/>
          <w:szCs w:val="24"/>
          <w:u w:val="single"/>
        </w:rPr>
        <w:t>Agentes de bienes raíces indican que compradores potenciales consideran el emirato como una inversión de largo plazo y un lugar para vivir, en lugar de una oportunidad de conseguir una ganancia rápida.</w:t>
      </w:r>
      <w:r>
        <w:rPr>
          <w:rFonts w:cs="Times New Roman" w:ascii="Times New Roman" w:hAnsi="Times New Roman"/>
          <w:sz w:val="24"/>
          <w:szCs w:val="24"/>
        </w:rPr>
        <w:t xml:space="preserve"> “Los especuladores se retiraron del mercado hace mucho tiempo”, explica Vincent Easton, director de ventas en la oficina en Dubái de la agencia inmobiliaria Engel &amp; Volkers.</w:t>
      </w:r>
    </w:p>
    <w:p>
      <w:pPr>
        <w:pStyle w:val="Normal"/>
        <w:shd w:fill="FFFFFF" w:val="clear"/>
        <w:jc w:val="both"/>
        <w:rPr/>
      </w:pPr>
      <w:r>
        <w:rPr>
          <w:rFonts w:cs="Times New Roman" w:ascii="Times New Roman" w:hAnsi="Times New Roman"/>
          <w:sz w:val="24"/>
          <w:szCs w:val="24"/>
          <w:u w:val="single"/>
        </w:rPr>
        <w:t>El Índice Global de Precios de Vivienda Knight Frank del último trimestre, publicado recientemente, señalaba que Dubái era el mercado inmobiliario con el peor desempeño del mundo este año</w:t>
      </w:r>
      <w:r>
        <w:rPr>
          <w:rFonts w:cs="Times New Roman" w:ascii="Times New Roman" w:hAnsi="Times New Roman"/>
          <w:sz w:val="24"/>
          <w:szCs w:val="24"/>
        </w:rPr>
        <w:t>. Pero en los meses previos al anuncio de Dubái World, los precios mostraron indicios de estabilización, e incluso parecían recuperarse modestamente en algunos proyectos inmobiliario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olliers International dijo en noviembre que los precios de la propiedad residencial en proyectos a los que pueden acceder extranjeros aumentaron 7% en el tercer trimestre, el primer aumento desde que se desató la crisis. La consultora también apuntó que el número de transacciones aumentó 64% durante el trimestre, comparado con los tres meses anteriores a juni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n medio de la crisis, la actividad en el mercado de alquiler del emirato, donde los precios también han caído casi 50%, ha permanecido estable, según los agentes. Betterhomes afirma que sus transacciones de leasing aumentaron 8% entre octubre y noviembre.</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in embargo, analistas e incluso algunos ejecutivos inmobiliarios, normalmente exuberantes, no se muestran tan optimistas y no predicen una recuperación rápida. Muchos creen que volver a los precios de 2008 podría tardar años.</w:t>
      </w:r>
    </w:p>
    <w:p>
      <w:pPr>
        <w:pStyle w:val="Normal"/>
        <w:shd w:fill="FFFFFF" w:val="clear"/>
        <w:jc w:val="both"/>
        <w:rPr/>
      </w:pPr>
      <w:r>
        <w:rPr>
          <w:rFonts w:cs="Times New Roman" w:ascii="Times New Roman" w:hAnsi="Times New Roman"/>
          <w:sz w:val="24"/>
          <w:szCs w:val="24"/>
          <w:u w:val="single"/>
        </w:rPr>
        <w:t>Los problemas de deuda de Dubái podrían ralentizar una recuperación al disminuir la confianza y restringir el crédito local debido a temores de cesaciones de pagos. Los expertos citan la sobreabundancia de vivienda y la falta de liquidez entre las mayores preocupaciones para 2010.</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n octubre, el banco de inversión UBS predijo que los precios podrían caer 30% más en los próximos 18 meses y que volver a sus niveles máximos podría tardar al menos 10 años. El banco dijo que es improbable que varíe su previsió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Algunos compradores extranjeros están a la caza de ofertas</w:t>
      </w:r>
      <w:r>
        <w:rPr>
          <w:rFonts w:cs="Times New Roman" w:ascii="Times New Roman" w:hAnsi="Times New Roman"/>
          <w:sz w:val="24"/>
          <w:szCs w:val="24"/>
        </w:rPr>
        <w:t>. Rightmove Overseas, brazo internacional del sitio Web británico sobre propiedades inmobiliarias Rightmove, registró casi tres veces más búsquedas de propiedades en los emiratos en los días que sucedieron al anuncio de Dubái World, comparado con la semana anterior.</w:t>
      </w:r>
    </w:p>
    <w:p>
      <w:pPr>
        <w:pStyle w:val="Normal"/>
        <w:shd w:fill="FFFFFF" w:val="clear"/>
        <w:jc w:val="both"/>
        <w:rPr/>
      </w:pPr>
      <w:r>
        <w:rPr>
          <w:rFonts w:cs="Times New Roman" w:ascii="Times New Roman" w:hAnsi="Times New Roman"/>
          <w:b/>
          <w:sz w:val="24"/>
          <w:szCs w:val="24"/>
        </w:rPr>
        <w:t xml:space="preserve">Y los chinos (erre que erre) hacen de árabes de ojos rasgados (¿terminaran igual?)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 importante grupo financiero chino prepara del lanzamiento de un fondo de inversión centrado en Dubái, lo que pone de relieve el interés global en una recuperación de las economías del Golfo Pérsico”... </w:t>
      </w:r>
      <w:r>
        <w:rPr>
          <w:rFonts w:cs="Times New Roman" w:ascii="Times New Roman" w:hAnsi="Times New Roman"/>
          <w:sz w:val="24"/>
          <w:szCs w:val="24"/>
          <w:u w:val="single"/>
        </w:rPr>
        <w:t>El grupo chino First Eastern lanzará un fondo en Dubái</w:t>
      </w:r>
      <w:r>
        <w:rPr>
          <w:rFonts w:cs="Times New Roman" w:ascii="Times New Roman" w:hAnsi="Times New Roman"/>
          <w:sz w:val="24"/>
          <w:szCs w:val="24"/>
        </w:rPr>
        <w:t xml:space="preserve"> (Expansión - </w:t>
      </w:r>
      <w:r>
        <w:rPr>
          <w:rFonts w:cs="Times New Roman" w:ascii="Times New Roman" w:hAnsi="Times New Roman"/>
          <w:b/>
          <w:sz w:val="24"/>
          <w:szCs w:val="24"/>
        </w:rPr>
        <w:t>25/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First Eastern Investment Group, una firma independiente de Hong Kong, pretende crear un fondo de 250 millones de dólare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fondo -testimonio de las relaciones empresariales cada vez más estrechas entre China y el Golfo Pérsico- sería el primero en fijarse en la difícil economía de Dubái, y en apostar por la recuperación de la ciudad gracias a una mejora de las perspectivas para las naciones ricas en petróleo del Golfo Pérsico derivada de la subida del precio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First Eastern está inmerso en negociaciones con inversores de Abu Dhabi para aportar otros 50 millones de dólares, y planea aprovechar en las próximas semanas el interés chino y global en el fondo.</w:t>
      </w:r>
    </w:p>
    <w:p>
      <w:pPr>
        <w:pStyle w:val="Normal"/>
        <w:jc w:val="both"/>
        <w:rPr/>
      </w:pPr>
      <w:r>
        <w:rPr>
          <w:rFonts w:cs="Times New Roman" w:ascii="Times New Roman" w:hAnsi="Times New Roman"/>
          <w:sz w:val="24"/>
          <w:szCs w:val="24"/>
          <w:u w:val="single"/>
        </w:rPr>
        <w:t>Victor Chu, el presidente de First Eastern, explicó a Financial Times que su grupo creía que la economía de Dubái se recuperaría y progresaría sobre una base más sostenible. Señaló que el fondo se centraría en la inversión en grupos regionales de servicios comerciales, en áreas como el transporte y el petróleo.</w:t>
      </w:r>
    </w:p>
    <w:p>
      <w:pPr>
        <w:pStyle w:val="Normal"/>
        <w:jc w:val="both"/>
        <w:rPr/>
      </w:pPr>
      <w:r>
        <w:rPr>
          <w:rFonts w:cs="Times New Roman" w:ascii="Times New Roman" w:hAnsi="Times New Roman"/>
          <w:sz w:val="24"/>
          <w:szCs w:val="24"/>
        </w:rPr>
        <w:t>Algunos sectores de la economía de Dubái, como la aviación y el comercio, han sobrellevado la crisis mejor que los grupos financieros e inmobiliarios. Pero la pérdida de liquidez ha provocado que algunas empresas –incluidas aquellas que pertenecen a estados del Golfo Pérsico menos afectados por la crisis– sufran problemas de crédito.</w:t>
      </w:r>
    </w:p>
    <w:p>
      <w:pPr>
        <w:pStyle w:val="Normal"/>
        <w:jc w:val="both"/>
        <w:rPr/>
      </w:pPr>
      <w:r>
        <w:rPr>
          <w:rFonts w:cs="Times New Roman" w:ascii="Times New Roman" w:hAnsi="Times New Roman"/>
          <w:sz w:val="24"/>
          <w:szCs w:val="24"/>
          <w:u w:val="single"/>
        </w:rPr>
        <w:t>El fondo también se interesaría por la inversión en hoteles de la región, que se reformarían para satisfacer las necesidades del creciente número de visitantes chinos. “Queremos apoyar negocios sostenibles vinculados a Dubái como centro comercial, logístico y financiero”, explicó Chu. “También usaríamos nuestros contactos para ayudarles a expandirse por China y el resto de As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el lanzamiento del fondo tiene éxito, se convertiría en la última de una serie de iniciativas para aprovechar el creciente interés chino en la inversión en el extranjero.</w:t>
      </w:r>
    </w:p>
    <w:p>
      <w:pPr>
        <w:pStyle w:val="Normal"/>
        <w:jc w:val="both"/>
        <w:rPr/>
      </w:pPr>
      <w:r>
        <w:rPr>
          <w:rFonts w:cs="Times New Roman" w:ascii="Times New Roman" w:hAnsi="Times New Roman"/>
          <w:sz w:val="24"/>
          <w:szCs w:val="24"/>
        </w:rPr>
        <w:t>La filial de valores de First Eastern posee licencias de banca de inversión en Hong Kong, Londres y Dubái, y quiere conseguir presencia en EEUU. También pretende crear un fondo de 6.000 millones de renminbi (621 millones de euros) en China, después de convertirse en el primer grupo extranjero de capital riesgo al que se le permite establecer una filial anónima en Shanghái.</w:t>
      </w:r>
    </w:p>
    <w:p>
      <w:pPr>
        <w:pStyle w:val="Normal"/>
        <w:jc w:val="both"/>
        <w:rPr>
          <w:rFonts w:ascii="Times New Roman" w:hAnsi="Times New Roman" w:cs="Times New Roman"/>
          <w:sz w:val="24"/>
          <w:szCs w:val="24"/>
        </w:rPr>
      </w:pPr>
      <w:r>
        <w:rPr>
          <w:rFonts w:cs="Times New Roman" w:ascii="Times New Roman" w:hAnsi="Times New Roman"/>
          <w:sz w:val="24"/>
          <w:szCs w:val="24"/>
        </w:rPr>
        <w:t>Varias empresas de la provincia china de Wenzhou están planificando un viaje a Dubái el próximo mes para invertir en activos ahora que el mercado comienza a estabilizarse, pero los brókeres locales informan de que las transacciones de gran volumen aún son escasas, ya que los vendedores no se han mostrado dispuestos a rebajar sus ofertas a niveles razonables pese a la severa corrección.</w:t>
      </w:r>
    </w:p>
    <w:p>
      <w:pPr>
        <w:pStyle w:val="Normal"/>
        <w:jc w:val="both"/>
        <w:rPr/>
      </w:pPr>
      <w:r>
        <w:rPr>
          <w:rFonts w:cs="Times New Roman" w:ascii="Times New Roman" w:hAnsi="Times New Roman"/>
          <w:b/>
          <w:sz w:val="24"/>
          <w:szCs w:val="24"/>
        </w:rPr>
        <w:t>Se inaugura el “Burj de Dubái” (hay nombres que los carga el Diabl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rascacielos Burj Dubái se convertirá tras su inauguración, este lunes, en el edificio más alto del mundo y símbolo del “boom” económico de los emiratos del golfo Pérsico, a pesar de que ahora mismo el Dubái se encuentra inmerso en una importante crisis y soporta una enorme deuda”... </w:t>
      </w:r>
      <w:r>
        <w:rPr>
          <w:rFonts w:cs="Times New Roman" w:ascii="Times New Roman" w:hAnsi="Times New Roman"/>
          <w:sz w:val="24"/>
          <w:szCs w:val="24"/>
          <w:u w:val="single"/>
        </w:rPr>
        <w:t>El rascacielos más alto del mundo, en Dubái</w:t>
      </w:r>
      <w:r>
        <w:rPr>
          <w:rFonts w:cs="Times New Roman" w:ascii="Times New Roman" w:hAnsi="Times New Roman"/>
          <w:sz w:val="24"/>
          <w:szCs w:val="24"/>
        </w:rPr>
        <w:t xml:space="preserve"> (El Economista - </w:t>
      </w:r>
      <w:r>
        <w:rPr>
          <w:rFonts w:cs="Times New Roman" w:ascii="Times New Roman" w:hAnsi="Times New Roman"/>
          <w:b/>
          <w:sz w:val="24"/>
          <w:szCs w:val="24"/>
        </w:rPr>
        <w:t>4/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construcción del Burj Dubái -Torre Dubái en árabe</w:t>
      </w:r>
      <w:r>
        <w:rPr>
          <w:rFonts w:cs="Times New Roman" w:ascii="Times New Roman" w:hAnsi="Times New Roman"/>
          <w:sz w:val="24"/>
          <w:szCs w:val="24"/>
        </w:rPr>
        <w:t>- comenzó en 2004 con unos 12.000 trabajadores. La inauguración, sin embargo, ha sido retrasada en dos ocasiones. Ahora los dirigentes dubaitíes pretenden que el Burj Dubái se convierta en el símbolo de la recuperación económica y que infunda optimismo en el país.</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tab/>
      </w:r>
      <w:r>
        <w:rPr>
          <w:rFonts w:eastAsia="Times New Roman" w:cs="Times New Roman" w:ascii="Times New Roman" w:hAnsi="Times New Roman"/>
          <w:sz w:val="24"/>
          <w:szCs w:val="24"/>
          <w:lang w:val="en-US" w:eastAsia="en-US"/>
        </w:rPr>
        <w:drawing>
          <wp:inline distT="0" distB="0" distL="0" distR="0">
            <wp:extent cx="2143125" cy="2381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7"/>
                    <a:srcRect l="-52" t="-47" r="-52" b="-47"/>
                    <a:stretch>
                      <a:fillRect/>
                    </a:stretch>
                  </pic:blipFill>
                  <pic:spPr bwMode="auto">
                    <a:xfrm>
                      <a:off x="0" y="0"/>
                      <a:ext cx="2143125" cy="23812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El rascacielos Burj Dubái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l Burj Dubái también ha sido criticado por grupos de Derechos Humanos que denuncian las condiciones de los trabajadores que participaron en su levantamiento y tampoco los ecologistas están contentos con una torre que podría convertirse, sostienen, en un agujero negro de consumo de energía que aumentará considerablemente la huella de carbon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uchos consideran que se trata de una maravilla arquitectónica. El proyecto se cree que ha tenido un coste total de unos 1.500 millones de dólares, unos 1.047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La altura definitiva de la torre sigue siendo un secreto bien guardado, pero tras su inauguración el consorcio constructor desvelará el dato. Por el momento sólo se sabe que supera los 800 me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urj Dubái albergará unas 1.100 viviendas y ya se han vendido casi todas a pesar del estallido de la burbuja inmobiliaria dubaití a finales de 2008 tras seis años de crecimiento desaforado. La crisis provocó la pérdida de miles de puestos de trabajo y proyectos de miles de millones de euros han sido cancelados o aplaz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torre más alta del mundo ha caído. Mejor dicho, ha cerrad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turistas en la plataforma de observación del edificio más alto del mundo escucharon lo que pareció ser una pequeña explosión y vieron un polvo que parecía humo filtrándose por una grieta en el ascensor en el piso 124. Quince personas pasaron 45 minutos aterradores en el ascensor hasta que los socorristas pudieron forzar la puerta.</w:t>
      </w:r>
    </w:p>
    <w:p>
      <w:pPr>
        <w:pStyle w:val="Normal"/>
        <w:jc w:val="both"/>
        <w:rPr>
          <w:rFonts w:ascii="Times New Roman" w:hAnsi="Times New Roman" w:cs="Times New Roman"/>
          <w:sz w:val="24"/>
          <w:szCs w:val="24"/>
        </w:rPr>
      </w:pPr>
      <w:r>
        <w:rPr>
          <w:rFonts w:cs="Times New Roman" w:ascii="Times New Roman" w:hAnsi="Times New Roman"/>
          <w:i/>
          <w:sz w:val="24"/>
          <w:szCs w:val="24"/>
        </w:rPr>
        <w:t>Debido a que el ascensor estaba varado entre dos pisos, los rescatistas tuvieron que introducir una escalera en el pasadizo para que los atrapados pudieran salir. Mientras tanto, el pánico empezó a hacer presa de las 60 personas en la plataforma.</w:t>
      </w:r>
    </w:p>
    <w:p>
      <w:pPr>
        <w:pStyle w:val="Normal"/>
        <w:jc w:val="both"/>
        <w:rPr/>
      </w:pPr>
      <w:r>
        <w:rPr>
          <w:rFonts w:cs="Times New Roman" w:ascii="Times New Roman" w:hAnsi="Times New Roman"/>
          <w:i/>
          <w:sz w:val="24"/>
          <w:szCs w:val="24"/>
        </w:rPr>
        <w:t xml:space="preserve">Poco después del dramático desenlace del sábado por la noche, la torre de casi un kilómetro de altura, que constituía una de las hazañas más notables de Dubái, tuvo que ser cerrada al público un mes después de su fastuosa inauguración”... </w:t>
      </w:r>
      <w:r>
        <w:rPr>
          <w:rFonts w:cs="Times New Roman" w:ascii="Times New Roman" w:hAnsi="Times New Roman"/>
          <w:sz w:val="24"/>
          <w:szCs w:val="24"/>
          <w:u w:val="single"/>
        </w:rPr>
        <w:t>Cierre de rascacielos en Dubái fue por desperfecto en ascensor</w:t>
      </w:r>
      <w:r>
        <w:rPr>
          <w:rFonts w:cs="Times New Roman" w:ascii="Times New Roman" w:hAnsi="Times New Roman"/>
          <w:sz w:val="24"/>
          <w:szCs w:val="24"/>
        </w:rPr>
        <w:t xml:space="preserve"> (Associated Press - Yahoo - </w:t>
      </w:r>
      <w:r>
        <w:rPr>
          <w:rFonts w:cs="Times New Roman" w:ascii="Times New Roman" w:hAnsi="Times New Roman"/>
          <w:b/>
          <w:sz w:val="24"/>
          <w:szCs w:val="24"/>
        </w:rPr>
        <w:t>9/2/10</w:t>
      </w:r>
      <w:r>
        <w:rPr>
          <w:rFonts w:cs="Times New Roman" w:ascii="Times New Roman" w:hAnsi="Times New Roman"/>
          <w:sz w:val="24"/>
          <w:szCs w:val="24"/>
        </w:rPr>
        <w:t>)</w:t>
      </w:r>
    </w:p>
    <w:p>
      <w:pPr>
        <w:pStyle w:val="Heading2"/>
        <w:rPr/>
      </w:pPr>
      <w:r>
        <w:rPr>
          <w:rFonts w:cs="Times New Roman" w:ascii="Times New Roman" w:hAnsi="Times New Roman"/>
          <w:sz w:val="24"/>
          <w:szCs w:val="24"/>
        </w:rPr>
        <w:tab/>
        <w:t xml:space="preserve">       </w:t>
      </w:r>
      <w:r>
        <w:rPr>
          <w:color w:val="16387C"/>
        </w:rPr>
        <w:drawing>
          <wp:inline distT="0" distB="0" distL="0" distR="0">
            <wp:extent cx="3733165" cy="1486535"/>
            <wp:effectExtent l="0" t="0" r="0" b="0"/>
            <wp:docPr id="17" name="p_13872472-header-image"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_13872472-header-image" descr="">
                      <a:hlinkClick r:id="rId39"/>
                    </pic:cNvPr>
                    <pic:cNvPicPr>
                      <a:picLocks noChangeAspect="1" noChangeArrowheads="1"/>
                    </pic:cNvPicPr>
                  </pic:nvPicPr>
                  <pic:blipFill>
                    <a:blip r:embed="rId38"/>
                    <a:srcRect l="-10" t="-24" r="-10" b="-24"/>
                    <a:stretch>
                      <a:fillRect/>
                    </a:stretch>
                  </pic:blipFill>
                  <pic:spPr bwMode="auto">
                    <a:xfrm>
                      <a:off x="0" y="0"/>
                      <a:ext cx="3733165" cy="1486535"/>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erre de rascacielos en Dubái fue por desperfecto en ascensor</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rascacielos Burj Khalifa de Dubái no ha aguantado ni un mes desde su lujosa inauguración y ya ha tenido que  echar el cierre alegando “problemas eléctricos”... </w:t>
      </w:r>
      <w:r>
        <w:rPr>
          <w:rFonts w:cs="Times New Roman" w:ascii="Times New Roman" w:hAnsi="Times New Roman"/>
          <w:sz w:val="24"/>
          <w:szCs w:val="24"/>
          <w:u w:val="single"/>
        </w:rPr>
        <w:t>El rascacielos más alto del mundo no aguanta ni un mes y cierra sus puertas</w:t>
      </w:r>
      <w:r>
        <w:rPr>
          <w:rFonts w:cs="Times New Roman" w:ascii="Times New Roman" w:hAnsi="Times New Roman"/>
          <w:sz w:val="24"/>
          <w:szCs w:val="24"/>
        </w:rPr>
        <w:t xml:space="preserve"> (El Confidencial - </w:t>
      </w:r>
      <w:r>
        <w:rPr>
          <w:rFonts w:cs="Times New Roman" w:ascii="Times New Roman" w:hAnsi="Times New Roman"/>
          <w:b/>
          <w:sz w:val="24"/>
          <w:szCs w:val="24"/>
        </w:rPr>
        <w:t>9/2/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oticia llega envuelta en la incertidumbre por la falta de información y en el fondo, viene a añadir un borrón más a la ya de por sí deteriorada imagen del emirato. Para empezar, se desconoce si el cierre, que es indefinido y se produjo el domingo, afecta únicamente a la plataforma que da acceso a la terraza o también a los ascensores encargados de desplazar a los visitantes, junto con inquilinos y huéspedes -que también los hay- entre los 160 pisos del rascacielos.</w:t>
      </w:r>
    </w:p>
    <w:p>
      <w:pPr>
        <w:pStyle w:val="Normal"/>
        <w:jc w:val="both"/>
        <w:rPr/>
      </w:pPr>
      <w:r>
        <w:rPr>
          <w:rFonts w:cs="Times New Roman" w:ascii="Times New Roman" w:hAnsi="Times New Roman"/>
          <w:sz w:val="24"/>
          <w:szCs w:val="24"/>
        </w:rPr>
        <w:t>En una nota de prensa enviada por Propiedades Emaar, empresa dueña del edificio, se culpa a un “bajón” en el suministro de energía debido al inesperado tráfico eléctrico que está sufriendo la torre. A esta imprecisión se añade el consiguiente “estamos trabajando en ello” y el prometedor “se informará al público a la mayor brevedad” que ha emitido una portavoz de Emaar. Toda una serie de vaguedades que no descartan al 100% la posibilidad de que alguna especie de mano negra o juego sucio haya tenido que ver en la clausura. Y es que desde el domingo es imposible dar con el director de proyectos de Emaar, Greg Sang, encargado de coordinar la construcción de la torre. Es más, los propios operarios que han trabajado en la obra han apuntado que ellos no tienen constancia de que haya algún problema.</w:t>
      </w:r>
    </w:p>
    <w:p>
      <w:pPr>
        <w:pStyle w:val="Normal"/>
        <w:jc w:val="both"/>
        <w:rPr/>
      </w:pPr>
      <w:r>
        <w:rPr>
          <w:rFonts w:cs="Times New Roman" w:ascii="Times New Roman" w:hAnsi="Times New Roman"/>
          <w:sz w:val="24"/>
          <w:szCs w:val="24"/>
        </w:rPr>
        <w:t>De hecho, si desde cualquier punto de Dubái uno mira al horizonte en busca de la aguja que culmina el skyline árabe se encontrará con un puñado de focos iluminando algunas partes del edificio y millones de flashes parpadeando, como una estrella fugaz a punto de perecer.</w:t>
      </w:r>
    </w:p>
    <w:p>
      <w:pPr>
        <w:pStyle w:val="Normal"/>
        <w:jc w:val="both"/>
        <w:rPr/>
      </w:pPr>
      <w:r>
        <w:rPr>
          <w:rFonts w:cs="Times New Roman" w:ascii="Times New Roman" w:hAnsi="Times New Roman"/>
          <w:sz w:val="24"/>
          <w:szCs w:val="24"/>
        </w:rPr>
        <w:t>En medio de esta desinformación, quienes más pierden, sobre todo dinero y la paciencia, son los turistas, que han visto cómo sus expectativas de subirse al trono del mundo se han derrumbado al suelo, literalmente. Si hace unos días se formaban colas para comprar las entradas, a un precio 27 dólares, ahora los visitantes se desesperan a las puertas del Burj Khalifa a la espera de recibir un reembolso. Casi todos coinciden en afirmar que “el rascacielos era la principal razón por la que se habían desplazado a Dubái”, “y lo único que realmente deseaban visitar”.</w:t>
      </w:r>
    </w:p>
    <w:p>
      <w:pPr>
        <w:pStyle w:val="Normal"/>
        <w:jc w:val="both"/>
        <w:rPr/>
      </w:pPr>
      <w:r>
        <w:rPr>
          <w:rFonts w:cs="Times New Roman" w:ascii="Times New Roman" w:hAnsi="Times New Roman"/>
          <w:sz w:val="24"/>
          <w:szCs w:val="24"/>
          <w:u w:val="single"/>
        </w:rPr>
        <w:t xml:space="preserve">Los 828 metros del edificio Burj Khalifa suponían la esperanza para el Golfo pérsico, que pretendía relanzar su turismo con esta nueva atracción. En un momento crítico para el emirato, ahogado por las deudas y deprimido por la falta de turismo, Dubái se había prometido a sí mismo cautivar a todo aquel que se acercara con una afiladísima aguja plateada en medio del desierto. El rascacielos abrió sus puertas el 4 de enero, en una inauguración televisada mundialmente y coloreada con unos fastuosos fuegos artificiales. Con un coste de más de mil millones y cinco años de construcción, estaba previsto que el Burj Khalifa se presentara oficialmente en septiembre. Finalmente lo hizo después de Año Nuevo y con un nuevo nombre que hacía honor al gobernante de Abu Dhabi, el “hermano” rico que reflotó al estado vecino, acuciado por las deudas. </w:t>
      </w:r>
    </w:p>
    <w:p>
      <w:pPr>
        <w:pStyle w:val="Normal"/>
        <w:jc w:val="both"/>
        <w:rPr/>
      </w:pPr>
      <w:r>
        <w:rPr>
          <w:rFonts w:cs="Times New Roman" w:ascii="Times New Roman" w:hAnsi="Times New Roman"/>
          <w:sz w:val="24"/>
          <w:szCs w:val="24"/>
          <w:u w:val="single"/>
        </w:rPr>
        <w:t>Desde el principio resultaba evidente que el objetivo marcado era demasiado ambicioso. Y las prisas no han ayudado a cumplirlo. Un ejemplo: los panales de  cristal que cubren el edificio fueron instalados a finales de otoño, y los primeros visitantes que sí pudieron ascender a la última planta señalaron la falta de limpieza en la terraza, cuyo ventanal estaba cubierto por una capa de polvo. Y eso no es todo. En la segunda semana de febrero, los trabajos en el resto de pisos continúan, incluyendo la planta que va a albergar un lujoso hotel diseñado por Giorgio Armani, que podría abrir en marzo.</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primeros inquilinos de los 12.000 residentes que se espera cobijar en el rascacielos tienen pensado mudarse en febrero. La base del edificio cuenta con una entrada principal y una zona de entrada restringida  destinada a un centro comercial que todavía no está lista. Las tareas pendientes se acumulan en una esbelta torre que ahora mismo tiene apariencia de débil castillo de naipes.</w:t>
      </w:r>
    </w:p>
    <w:p>
      <w:pPr>
        <w:pStyle w:val="Normal"/>
        <w:jc w:val="both"/>
        <w:rPr/>
      </w:pPr>
      <w:r>
        <w:rPr>
          <w:rFonts w:cs="Times New Roman" w:ascii="Times New Roman" w:hAnsi="Times New Roman"/>
          <w:b/>
          <w:sz w:val="24"/>
          <w:szCs w:val="24"/>
        </w:rPr>
        <w:t>Arranca el “zoco” árabe (¿remember Argentina?: pues ahora se van a enterar…)</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Dubái World podría ofrecer a sus acreedores 60 centavos por cada dólar, con el respaldo del gobierno del emirato, como parte de un acuerdo para reestructurar US$ 22.000 millones de deuda, dijeron fuentes cercanas a Zawya Dow Jones.</w:t>
      </w:r>
    </w:p>
    <w:p>
      <w:pPr>
        <w:pStyle w:val="Normal"/>
        <w:jc w:val="both"/>
        <w:rPr/>
      </w:pPr>
      <w:r>
        <w:rPr>
          <w:rFonts w:cs="Times New Roman" w:ascii="Times New Roman" w:hAnsi="Times New Roman"/>
          <w:i/>
          <w:sz w:val="24"/>
          <w:szCs w:val="24"/>
        </w:rPr>
        <w:t xml:space="preserve">La posible oferta no estipula pagos anuales de intereses, pero dispone que los acreedores reciban 60 centavos por cada dólar estadounidense prestado al conglomerado en un plazo de siete años. En ese momento, los acreedores recibirían un pago de interés garantizado por el gobierno de Dubái. Dubái World, que presentaría la oferta en abril”... </w:t>
      </w:r>
      <w:r>
        <w:rPr>
          <w:rFonts w:cs="Times New Roman" w:ascii="Times New Roman" w:hAnsi="Times New Roman"/>
          <w:sz w:val="24"/>
          <w:szCs w:val="24"/>
          <w:u w:val="single"/>
        </w:rPr>
        <w:t>Dubái World ultima los detalles de su propuesta a los acreedor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Entre los acreedores de Dubai World se encuentran HSBC Holdings PLC, Royal Bank of Scotland PLC y Standard Chartered PLC.</w:t>
      </w:r>
    </w:p>
    <w:p>
      <w:pPr>
        <w:pStyle w:val="Normal"/>
        <w:jc w:val="both"/>
        <w:rPr/>
      </w:pPr>
      <w:r>
        <w:rPr>
          <w:rFonts w:cs="Times New Roman" w:ascii="Times New Roman" w:hAnsi="Times New Roman"/>
          <w:sz w:val="24"/>
          <w:szCs w:val="24"/>
          <w:u w:val="single"/>
        </w:rPr>
        <w:t>Dubái World estremeció los mercados internacionales en noviembre de 2009 cuando anunció inesperadamente que buscaría una moratoria de seis meses sobre su deuda. La empresa se reunió en diciembre con 90 acreedores en Dubái, pero hasta ahora han surgido pocos detalles sobre cómo funcionará la reestructuración.</w:t>
      </w:r>
    </w:p>
    <w:p>
      <w:pPr>
        <w:pStyle w:val="Normal"/>
        <w:jc w:val="both"/>
        <w:rPr/>
      </w:pPr>
      <w:r>
        <w:rPr>
          <w:rFonts w:cs="Times New Roman" w:ascii="Times New Roman" w:hAnsi="Times New Roman"/>
          <w:sz w:val="24"/>
          <w:szCs w:val="24"/>
          <w:u w:val="single"/>
        </w:rPr>
        <w:t>Una propuesta alternativa contempla que los acreedores reciban el pago en su totalidad, incluyendo el 40% de la deuda de Dubái World en forma de activos de Nakheel, su división inmobiliaria. Esta opción no incluiría una garantía del gobierno sobre el mismo período de siete años, manifestaron las fuentes.</w:t>
      </w:r>
    </w:p>
    <w:p>
      <w:pPr>
        <w:pStyle w:val="Normal"/>
        <w:jc w:val="both"/>
        <w:rPr/>
      </w:pPr>
      <w:r>
        <w:rPr>
          <w:rFonts w:cs="Times New Roman" w:ascii="Times New Roman" w:hAnsi="Times New Roman"/>
          <w:sz w:val="24"/>
          <w:szCs w:val="24"/>
        </w:rPr>
        <w:t>Un portavoz de Dubái World declinó hacer comentarios sobre las condiciones de un posible acuerdo. “Ni el gobierno ni la compañía han presentado propuestas de reestructuración por el momento”, dijo una portavoz del Departamento de Finanzas de Dubái, que ofrece apoyo financiero a Dubái World.</w:t>
      </w:r>
    </w:p>
    <w:p>
      <w:pPr>
        <w:pStyle w:val="Normal"/>
        <w:jc w:val="both"/>
        <w:rPr>
          <w:rFonts w:ascii="Times New Roman" w:hAnsi="Times New Roman" w:cs="Times New Roman"/>
          <w:sz w:val="24"/>
          <w:szCs w:val="24"/>
        </w:rPr>
      </w:pPr>
      <w:r>
        <w:rPr>
          <w:rFonts w:cs="Times New Roman" w:ascii="Times New Roman" w:hAnsi="Times New Roman"/>
          <w:sz w:val="24"/>
          <w:szCs w:val="24"/>
        </w:rPr>
        <w:t>La Bolsa de Dubái cayó el domingo 14 de febrero después de que Zawya Dow Jones reportara las condiciones de la propuesta sobre la deuda de Dubái World. El Índice General de Dubái retrocedió 3,5%. De acuerdo a un operador de Shuaa Securities, la inquietud sobre los planes de pago de la deuda provocó ventas masivas tras las ganancias iniciales del mercado.</w:t>
      </w:r>
    </w:p>
    <w:p>
      <w:pPr>
        <w:pStyle w:val="Normal"/>
        <w:jc w:val="both"/>
        <w:rPr/>
      </w:pPr>
      <w:r>
        <w:rPr>
          <w:rFonts w:cs="Times New Roman" w:ascii="Times New Roman" w:hAnsi="Times New Roman"/>
          <w:sz w:val="24"/>
          <w:szCs w:val="24"/>
          <w:u w:val="single"/>
        </w:rPr>
        <w:t>El costo de asegurar la deuda soberana de Dubái contra una cesación de pagos alcanzó el viernes 12 de febrero su nivel más alto desde noviembre ante la incertidumbre sobre la deuda del emirato y el retraso en presentar un acuerdo a los acreedores de Dubái World. El diferencial de los seguros a cinco años contra una cesación de pagos de Dubái -una medida clave de riesgo crediticio- subió casi medio punto porcentual a 6,32% a última hora del viernes, según CMA DataVision.</w:t>
      </w:r>
    </w:p>
    <w:p>
      <w:pPr>
        <w:pStyle w:val="Normal"/>
        <w:jc w:val="both"/>
        <w:rPr>
          <w:rFonts w:ascii="Times New Roman" w:hAnsi="Times New Roman" w:cs="Times New Roman"/>
          <w:sz w:val="24"/>
          <w:szCs w:val="24"/>
        </w:rPr>
      </w:pPr>
      <w:r>
        <w:rPr>
          <w:rFonts w:cs="Times New Roman" w:ascii="Times New Roman" w:hAnsi="Times New Roman"/>
          <w:sz w:val="24"/>
          <w:szCs w:val="24"/>
        </w:rPr>
        <w:t>Los acreedores se mostraron divididos el domingo (14/2/10) sobre si las condiciones que ofrecería Dubái World son buenas para los bancos. “Obviamente, representa un paso adelante”, indicó Abdulkdir Hussein, presidente ejecutivo de Mashreq Capital, el brazo de inversión de Mashreqbank, uno de los acreedores de Dubái World. “Hemos comenzado a ver algo de claridad en el proceso”.</w:t>
      </w:r>
    </w:p>
    <w:p>
      <w:pPr>
        <w:pStyle w:val="Normal"/>
        <w:jc w:val="both"/>
        <w:rPr>
          <w:rFonts w:ascii="Times New Roman" w:hAnsi="Times New Roman" w:cs="Times New Roman"/>
          <w:sz w:val="24"/>
          <w:szCs w:val="24"/>
        </w:rPr>
      </w:pPr>
      <w:r>
        <w:rPr>
          <w:rFonts w:cs="Times New Roman" w:ascii="Times New Roman" w:hAnsi="Times New Roman"/>
          <w:sz w:val="24"/>
          <w:szCs w:val="24"/>
        </w:rPr>
        <w:t>Fahd Iqbal, estratega de EFG Hermes, el mayor banco de inversión de Medio Oriente, dijo que espera que se intensifiquen las negociaciones entre Dubái World y sus acreedores. “El mercado aguardaba una reducción importante (de la deuda) y un plazo de pago más breve o una reducción más pequeña y un plazo más largo”, dijo Iqbal.</w:t>
      </w:r>
    </w:p>
    <w:p>
      <w:pPr>
        <w:pStyle w:val="Normal"/>
        <w:jc w:val="both"/>
        <w:rPr/>
      </w:pPr>
      <w:r>
        <w:rPr>
          <w:rFonts w:cs="Times New Roman" w:ascii="Times New Roman" w:hAnsi="Times New Roman"/>
          <w:sz w:val="24"/>
          <w:szCs w:val="24"/>
        </w:rPr>
        <w:t>Por su parte, en el transcurso de un almuerzo con empresarios británicos en Dubái, el secretario de Negocios de Gran Bretaña, Peter Mandelson, conminó al emirato a que resolviera el pago de su deuda de una manera justa y rápida para mantener su reputación entre los inversionistas. “Dubái debe estar consciente de que la forma en que resuelva sus actuales problemas será muy importante para conseguir inversiones en el futuro. Dubái tiene que dar pasos con cuidado, abiertamente y sin demorar demasiado. Tiene que alcanzar un acuerdo que sea comprobadamente justo”, aseveró Mandels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estima que los pasivos del emirato exceden los US$ 80.000 millones, un endeudamiento originado por la construcción de infraestructura durante el auge inmobiliario de los últimos diez añ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clusión: “En apenas unos meses, el miedo a la crisis se ha transformado en el miedo a la deuda”. Y no faltan mo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os datos del Departamento de Asuntos Fiscales del Fondo Monetario Internacional (FMI), sólo la deuda acumulada por los países desarrollados del G-20 alcanzará de media el 118% del PIB en 2014. Si el objetivo fuera reducir la deuda a la mitad, al 60%, para el año 2030, el ajuste fiscal el próximo año debería ser de ocho puntos del PIB, y estabilizarla en esos niveles implicaría que los tipos de interés tendrían que subir dos puntos. Los expertos insisten en que hablamos de niveles de deuda pública no vistos en tiempos de paz y sólo superados por los que se registraron con posterioridad a la II Guerra Mundial.</w:t>
      </w:r>
    </w:p>
    <w:p>
      <w:pPr>
        <w:pStyle w:val="Normal"/>
        <w:jc w:val="both"/>
        <w:rPr/>
      </w:pPr>
      <w:r>
        <w:rPr>
          <w:rFonts w:cs="Times New Roman" w:ascii="Times New Roman" w:hAnsi="Times New Roman"/>
          <w:sz w:val="24"/>
          <w:szCs w:val="24"/>
        </w:rPr>
        <w:t xml:space="preserve">Un entorno de débil crecimiento y elevados niveles de desempleo, como el que se prevé en el escenario de la recuperación, no permite ser muy optimista sobre la reducción de la deuda pública en los próximos años. La caída de los ingresos fiscales y las presiones al alza sobre los gastos, aunque se empiecen a retirar las medidas temporales de estímulo, impiden abandonar los números rojos. A eso hay que sumar el creciente coste de la financiación de esa deuda. </w:t>
      </w:r>
      <w:r>
        <w:rPr>
          <w:rFonts w:cs="Times New Roman" w:ascii="Times New Roman" w:hAnsi="Times New Roman"/>
          <w:color w:val="FF0000"/>
          <w:sz w:val="24"/>
          <w:szCs w:val="24"/>
          <w:u w:val="single"/>
        </w:rPr>
        <w:t>El FMI calcula que el pago de los intereses de la deuda para los países ricos consumía el 1,9% de su PIB en 2007 y pasará al 3,5% en 2014. Los mayores aumentos en términos absolutos los registrarán el Reino Unido y EEUU, donde se prevé que la partida destinada al pago por intereses supere la de los gastos en defensa en apenas cinco años, así como para Italia y Japón, cuya deuda pública se situaba ya antes de la crisis por encima del cien por cien del PIB.</w:t>
      </w:r>
    </w:p>
    <w:p>
      <w:pPr>
        <w:pStyle w:val="Normal"/>
        <w:jc w:val="both"/>
        <w:rPr/>
      </w:pPr>
      <w:r>
        <w:rPr>
          <w:rFonts w:cs="Times New Roman" w:ascii="Times New Roman" w:hAnsi="Times New Roman"/>
          <w:sz w:val="24"/>
          <w:szCs w:val="24"/>
        </w:rPr>
        <w:t>Ese nivel -que la deuda pública consuma los recursos de la producción total de un país en un año- parece el nuevo límite fijado por el mercado para determinar la sostenibilidad o no de las finanzas públicas, como apuntan los economistas de RBC Capital Markets. Y así lo refleja el coste para asegurar la deuda de un país contra impagos, los denominados credit default swaps (CDS). Los países con peor desempeño fiscal han visto cómo esos costes se han disparado. Eso significa que, a diferencia de lo que sucedía antes del estallido de la crisis en el verano de 2007, el riesgo vuelve a tener un valor. “Digamos que es una vuelta a la normalidad, porque lo que no era normal es lo que estaba pasando antes de esa fecha. Apenas importaba la calificación crediticia porque obtenías los mismos fondos y al mismo precio que los demás. Ahora, los spreads reflejan con mayor precisión las diferencias entre los distintos Estados”, asegura Jean Michel Six, economista jefe para Europa de Standard &amp; Poor's.</w:t>
      </w:r>
    </w:p>
    <w:p>
      <w:pPr>
        <w:pStyle w:val="Normal"/>
        <w:jc w:val="both"/>
        <w:rPr/>
      </w:pPr>
      <w:r>
        <w:rPr>
          <w:rFonts w:cs="Times New Roman" w:ascii="Times New Roman" w:hAnsi="Times New Roman"/>
          <w:sz w:val="24"/>
          <w:szCs w:val="24"/>
        </w:rPr>
        <w:t>El ejemplo más evidente es la eurozona. Antes de agosto de 2007, la diferencia entre los CDS de Alemania, España, Irlanda o Grecia oscilaba alrededor de los 15 puntos. Ahora (6/12/09), los CDS de Grecia cotizan en torno a los 180 puntos; los de España, en 82; Irlanda se mantiene en 150 puntos, y Alemania, en 22. Cada punto de los que miden los CDS significa que asegurar 10 millones de dólares de deuda contra impago supone un coste de 1.000 dólares al año. En el caso de Alemania, eso supondría 22.000 dólares anuales, frente a los 180.000 de Grecia.</w:t>
      </w:r>
    </w:p>
    <w:p>
      <w:pPr>
        <w:pStyle w:val="Normal"/>
        <w:jc w:val="both"/>
        <w:rPr>
          <w:rFonts w:ascii="Times New Roman" w:hAnsi="Times New Roman" w:cs="Times New Roman"/>
          <w:sz w:val="24"/>
          <w:szCs w:val="24"/>
        </w:rPr>
      </w:pPr>
      <w:r>
        <w:rPr>
          <w:rFonts w:cs="Times New Roman" w:ascii="Times New Roman" w:hAnsi="Times New Roman"/>
          <w:sz w:val="24"/>
          <w:szCs w:val="24"/>
        </w:rPr>
        <w:t>La vuelta del riesgo a la valoración del mercado significa, además, que para colocar una misma emisión de deuda, el país con mayor riesgo debe pagar un sobreprecio a los inversores, en forma de mayores tipos de interés. Y cuando hay muchos países buscando financiación en el mercado, como es el caso ahora y lo seguirá siendo en el medio plazo, el precio a pagar por los países más dudosos también sube. “La amenaza es que en un plazo de 18 meses esos spreads puedan ampliarse tanto, y los tipos de interés subir tanto, que eso perjudicará al sector privado y a la recuperación en su conjunto”, advierte Six.</w:t>
      </w:r>
    </w:p>
    <w:p>
      <w:pPr>
        <w:pStyle w:val="Normal"/>
        <w:jc w:val="both"/>
        <w:rPr/>
      </w:pPr>
      <w:r>
        <w:rPr>
          <w:rFonts w:cs="Times New Roman" w:ascii="Times New Roman" w:hAnsi="Times New Roman"/>
          <w:sz w:val="24"/>
          <w:szCs w:val="24"/>
        </w:rPr>
        <w:t xml:space="preserve">Contra lo que solía ser habitual en las crisis, ese miedo a la deuda está golpeando con mayor dureza y de forma más generalizada a los países desarrollados que a los emergentes. De hecho, </w:t>
      </w:r>
      <w:r>
        <w:rPr>
          <w:rFonts w:cs="Times New Roman" w:ascii="Times New Roman" w:hAnsi="Times New Roman"/>
          <w:sz w:val="24"/>
          <w:szCs w:val="24"/>
          <w:u w:val="single"/>
        </w:rPr>
        <w:t>la deuda calculada por el FMI para los países en desarrollo del G-20 apenas roza el 40%, aunque no se trata de un comportamiento homogéneo. “Ciertamente, hay excepciones, Europa del Este se ve en estos momentos como la Latinoamérica de los años 2000: está endeudada en moneda extranjera, depende del financiamiento externo y será más sensible a la subida de tipos de interés a nivel internacional”, admite Eduardo Levy-Yeyati, de Barclays Capital. Es esa región la única que suscita dudas entre los países emergentes.</w:t>
      </w:r>
    </w:p>
    <w:p>
      <w:pPr>
        <w:pStyle w:val="Normal"/>
        <w:jc w:val="both"/>
        <w:rPr>
          <w:rFonts w:ascii="Times New Roman" w:hAnsi="Times New Roman" w:cs="Times New Roman"/>
          <w:sz w:val="24"/>
          <w:szCs w:val="24"/>
        </w:rPr>
      </w:pPr>
      <w:r>
        <w:rPr>
          <w:rFonts w:cs="Times New Roman" w:ascii="Times New Roman" w:hAnsi="Times New Roman"/>
          <w:sz w:val="24"/>
          <w:szCs w:val="24"/>
        </w:rPr>
        <w:t>Pese a todo, es evidente que los países emergentes gozan de unas cuentas públicas más saneadas. El ejemplo más evidente es lo que ha sucedido con los Juegos Olímpicos de 2016. Brasil logró alzarse con la organización en una carrera en la que a última hora se cayó Chicago, básicamente porque su mala situación financiera no le permitía costear la iniciativa.</w:t>
      </w:r>
    </w:p>
    <w:p>
      <w:pPr>
        <w:pStyle w:val="Normal"/>
        <w:jc w:val="both"/>
        <w:rPr/>
      </w:pPr>
      <w:r>
        <w:rPr>
          <w:rFonts w:cs="Times New Roman" w:ascii="Times New Roman" w:hAnsi="Times New Roman"/>
          <w:sz w:val="24"/>
          <w:szCs w:val="24"/>
        </w:rPr>
        <w:t xml:space="preserve">Lo cierto es que las enormes necesidades de financiación de los países ricos pueden suponer una amenaza para la financiación de los emergentes. En la asamblea anual que el FMI y el Banco Mundial celebraron en Estambul a principios de octubre, el economista jefe del banco, Justin Lin, lanzó la voz de alarma. </w:t>
      </w:r>
      <w:r>
        <w:rPr>
          <w:rFonts w:cs="Times New Roman" w:ascii="Times New Roman" w:hAnsi="Times New Roman"/>
          <w:sz w:val="24"/>
          <w:szCs w:val="24"/>
          <w:u w:val="single"/>
        </w:rPr>
        <w:t>Los países emergentes afrontan un déficit de financiación de 350.000 millones este año, que se irá reduciendo sólo hasta los 170.000 millones en 2013. “Con los déficit fiscales crecientes en los países ricos y el descenso de los flujos de capital a los países en desarrollo, el coste de financiación para los países emergentes se disparará y eso puede reducir su potencial de crecimiento hasta un ritmo de apenas el 2,7%”, explicaba Li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de momento, los problemas de financiación entre los emergentes no se han producido. De hecho, el último informe sobre economías emergentes del Instituto de Finanzas Internacionales (IIF, por sus siglas en inglés) asegura que la tendencia de los flujos externos ha cambiado desde el segundo trimestre del año 2009 y que eso permitirá terminar el año con un aumento de los flujos netos de capital privado hacia los países emergentes de 349.000 millones de dólares, para subir hasta los 672.000 millones en 2010.</w:t>
      </w:r>
      <w:r>
        <w:rPr>
          <w:rFonts w:cs="Times New Roman" w:ascii="Times New Roman" w:hAnsi="Times New Roman"/>
          <w:sz w:val="24"/>
          <w:szCs w:val="24"/>
        </w:rPr>
        <w:t xml:space="preserve"> Y es que los primeros signos de recuperación económica han ido acompañados de un mayor apetito por el riesgo entre los inversores, atraídos por sus mayores tipos de interés y un mayor potencial de crecimiento. Tanto, que algunos de estos países, como Brasil, Taiwán o Corea, han optado por imponer algún tipo de restricción al capital extranjero para evitar la entrada masiva de fondos especulativos, con los consiguientes problemas de tipo de cambio e inflacionistas que eso conlleva. Además, el IIF apunta que, como exportadores de capital neto que son muchos de ellos, se va a ir produciendo progresivamente un aumento de los flujos financieros entre países emergentes. Países como China tienen ya pocos incentivos para comprar más bonos de países desarrollados, sobre todo de EEUU, y puede empezar a desempeñar un papel decisivo mundialmente como inversor en deuda de otros países emergentes.</w:t>
      </w:r>
    </w:p>
    <w:p>
      <w:pPr>
        <w:pStyle w:val="Normal"/>
        <w:jc w:val="both"/>
        <w:rPr/>
      </w:pPr>
      <w:r>
        <w:rPr>
          <w:rFonts w:cs="Times New Roman" w:ascii="Times New Roman" w:hAnsi="Times New Roman"/>
          <w:sz w:val="24"/>
          <w:szCs w:val="24"/>
        </w:rPr>
        <w:t>Otra cosa será lo que suceda con la deuda corporativa en estos mercados. La nueva regulación que se avecina para el sector financiero, con el fin de evitar una repetición de los excesos que nos llevaron a esta crisis, apunta a unas mayores exigencias de capital a los bancos. Esos requisitos de capital varían en función de la calidad crediticia de las empresas, y para éstas se traduce en un mayor coste de financiación. El IIF no descarta que por ese motivo asistamos a una segunda oleada de restricción crediticia, y, en esas condiciones, “es posible que los bancos reduzcan sus préstamos a los mercados emergentes, especialmente a aquéllos considerados más débiles. Eso supone que el acceso a la financiación externa para muchas empresas pequeñas o de baja calificación crediticia permanecerá constreñido”. Y si lo dice la asociación que agrupa a los principales bancos privados del mundo por algo será.</w:t>
      </w:r>
    </w:p>
    <w:p>
      <w:pPr>
        <w:pStyle w:val="Normal"/>
        <w:jc w:val="both"/>
        <w:rPr>
          <w:rFonts w:ascii="Times New Roman" w:hAnsi="Times New Roman" w:cs="Times New Roman"/>
          <w:sz w:val="24"/>
          <w:szCs w:val="24"/>
        </w:rPr>
      </w:pPr>
      <w:r>
        <w:rPr>
          <w:rFonts w:cs="Times New Roman" w:ascii="Times New Roman" w:hAnsi="Times New Roman"/>
          <w:sz w:val="24"/>
          <w:szCs w:val="24"/>
        </w:rPr>
        <w:t>Ante un previsible escenario de mayores costes financieros, las empresas -por lo menos, las del mundo desarrollado- están intentando anticipar parte de su financiación futura. De hecho, 2009 es ya un año récord en emisiones de deuda corporativa. Jean Michel Six lo explica: “Asistimos a una tendencia hacia la desintermediación. Las empresas han reducido su dependencia de la financiación bancaria, que no está facilitando el crédito, y han aumentado su recurso a los mercados de capital. En EEUU, la deuda emitida por empresas no financieras equivale al 25%, y en la eurozona, al 7%, gracias a unas condiciones particularmente buenas, con tipos de interés muy bajos y mucha liquidez”.</w:t>
      </w:r>
    </w:p>
    <w:p>
      <w:pPr>
        <w:pStyle w:val="Normal"/>
        <w:jc w:val="both"/>
        <w:rPr>
          <w:rFonts w:ascii="Times New Roman" w:hAnsi="Times New Roman" w:cs="Times New Roman"/>
          <w:sz w:val="24"/>
          <w:szCs w:val="24"/>
        </w:rPr>
      </w:pPr>
      <w:r>
        <w:rPr>
          <w:rFonts w:cs="Times New Roman" w:ascii="Times New Roman" w:hAnsi="Times New Roman"/>
          <w:sz w:val="24"/>
          <w:szCs w:val="24"/>
        </w:rPr>
        <w:t>Lo que teme el mundo empresarial es la vuelta del efecto crowding out, es decir, que las necesidades de financiación del sector público tan elevadas dejen fuera del mercado a las empresas y no les permita acceder a financiación. De momento, la amenaza no se ha hecho realidad. No porque la banca haya reanudado el crédito empresarial, sino porque está garantizando la colocación de la deuda pública emiti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banca ha sido la gran compradora de deuda pública en este último año. Según explica Laurent Fransolet, de Barclays Capital, si contamos la banca de EEUU, Japón, la zona euro y el Reino Unido, el importe de esas compras alcanza los 1,1 billones de dólares, sobre un total de 4,6 billones, lo que supone un 30% más. En un momento de aversión total al riesgo, la deuda de las principales economías mundiales aparecía como la gran salvación para el sector, impulsada, además, por las medidas heterodoxas de los bancos centrales</w:t>
      </w:r>
      <w:r>
        <w:rPr>
          <w:rFonts w:cs="Times New Roman" w:ascii="Times New Roman" w:hAnsi="Times New Roman"/>
          <w:sz w:val="24"/>
          <w:szCs w:val="24"/>
        </w:rPr>
        <w:t>. En la eurozona, por ejemplo, el Banco Central Europeo (BCE) ha puesto a disposición de la banca fondos ilimitados a un tipo de interés del 1%. Simplemente con invertir ese dinero en bonos públicos tenían un beneficio de un 2% o un 3%. “El BCE calcula que el crédito a empresas y hogares va entre dos y tres trimestres por detrás de la recuperación del PIB. En el caso de EEUU, este retraso puede llegar incluso al año. Con el inicio de la recuperación es más que probable un incremento de los préstamos, pero no de forma notable en los próximos trimestres”, sentencia Fransolet. Y mientras eso suceda, los Gobiernos tienen garantizada la colocación de sus emisiones.</w:t>
      </w:r>
    </w:p>
    <w:p>
      <w:pPr>
        <w:pStyle w:val="Normal"/>
        <w:jc w:val="both"/>
        <w:rPr/>
      </w:pPr>
      <w:r>
        <w:rPr>
          <w:rFonts w:cs="Times New Roman" w:ascii="Times New Roman" w:hAnsi="Times New Roman"/>
          <w:sz w:val="24"/>
          <w:szCs w:val="24"/>
        </w:rPr>
        <w:t>El BCE ya ha apuntado que poco a poco empezará a retirar la disponibilidad de esos fondos, lo que puede añadir tensión al mercado de deuda. Pero ahí aparece otro factor que puede jugar a favor de los Estados. Las nuevas regulaciones que se avecinan para el sector, con el fin de evitar una repetición de los excesos que nos llevaron a esta crisis, apuntan a unas mayores exigencias de capital a los bancos, un requisito que no se aplica a la compra de deuda pública. Y en esas condiciones, como explicaba hace poco un banquero. “puede que no me guste nada apostar por la deuda pública, que no me gusta, pero lo mismo no queda otro remedio”.</w:t>
      </w:r>
    </w:p>
    <w:p>
      <w:pPr>
        <w:pStyle w:val="Normal"/>
        <w:jc w:val="both"/>
        <w:rPr/>
      </w:pPr>
      <w:r>
        <w:rPr>
          <w:rFonts w:cs="Times New Roman" w:ascii="Times New Roman" w:hAnsi="Times New Roman"/>
          <w:sz w:val="24"/>
          <w:szCs w:val="24"/>
        </w:rPr>
        <w:t>En esas circunstancias, no se puede descartar un nuevo episodio como el de Dubai World, ni que los problemas de financiación se extiendan y alcancen entonces a un Estado soberano. La amenaza es real. “En un periodo de 12 a 18 meses, sí hay un fuerte riesgo de un crash en el mercado de bonos. Con eso me refiero a una fuerte subida de los tipos de interés a largo plazo y un desplome de los precios de los bonos”, concluye el economista para Europa de S&amp;P.</w:t>
      </w:r>
    </w:p>
    <w:p>
      <w:pPr>
        <w:pStyle w:val="Normal"/>
        <w:jc w:val="both"/>
        <w:rPr>
          <w:rFonts w:ascii="Times New Roman" w:hAnsi="Times New Roman" w:cs="Times New Roman"/>
          <w:sz w:val="24"/>
          <w:szCs w:val="24"/>
        </w:rPr>
      </w:pPr>
      <w:r>
        <w:rPr>
          <w:rFonts w:cs="Times New Roman" w:ascii="Times New Roman" w:hAnsi="Times New Roman"/>
          <w:sz w:val="24"/>
          <w:szCs w:val="24"/>
        </w:rPr>
        <w:t>Tras Dubái, la pregunta inmediata que surge es quién será el próximo. Es entonces cuando todas las miradas se vuelven hacia Grecia. Distintas fuentes comunitarias descartan esa posibilidad, dicen que la quiebra de Grecia es imposible y que no se contempla la posibilidad de que un país del euro suspenda pagos. Recuerdan que, pese al deterioro de las cuentas públicas -con un déficit superior al 12% y una deuda que ya rebasa el 100% del PIB-, su calificación crediticia todavía permite a los bancos griegos acceder a la financiación del Banco Central Europeo (BCE). Pero es sólo la respuesta oficial.</w:t>
      </w:r>
    </w:p>
    <w:p>
      <w:pPr>
        <w:pStyle w:val="Normal"/>
        <w:jc w:val="both"/>
        <w:rPr/>
      </w:pPr>
      <w:r>
        <w:rPr>
          <w:rFonts w:cs="Times New Roman" w:ascii="Times New Roman" w:hAnsi="Times New Roman"/>
          <w:sz w:val="24"/>
          <w:szCs w:val="24"/>
        </w:rPr>
        <w:t>Fuera de micrófono, en voz baja y bajo condición de anonimato se admite el elevado grado de preocupación que suscita entre las autoridades comunitarias la situación griega. El problema es que el tratado de la Unión impide explícitamente el rescate tanto por el resto de los Estados como por parte del BCE. Pero no cabe duda de que una quiebra dentro de la unión monetaria arrastraría consigo a otros miembros en situación de debilidad financiera como Italia, Irlanda o incluso España. Las autoridades han estudiado confidencialmente la situación y reiteran lo que ya dijo hace unos meses Alemania cuando quien entonces tenía problemas era Irlanda: nunca se dejará caer a un Estado del euro. No se puede hablar de un plan B, pero sí de que hay varias propuestas sobre la mesa por si fuera necesario recurrir a ellas. Podría articularse un préstamo a través del Fondo Monetario Internacional (FMI), como ya se hizo con Hungría. André Sapir y Jean Pisani-Ferry, analista y director respectivamente de Bruegel, apuntan que esa opción sería la más viable políticamente para las autoridades europeas. “Así el FMI podría ejercer el papel de poli malo y ser ellos los que impusieran el plan de ajuste”, dicen. “Pero no es tan simple, porque nunca el Fondo ha impuesto un programa a un país que no tiene control sobre su política monetaria. En todo caso, sería algo completamente nuevo, nunca antes nos hemos enfrentado a esta situación”, dice otro experto.</w:t>
      </w:r>
    </w:p>
    <w:p>
      <w:pPr>
        <w:pStyle w:val="Normal"/>
        <w:jc w:val="both"/>
        <w:rPr/>
      </w:pPr>
      <w:r>
        <w:rPr>
          <w:rFonts w:cs="Times New Roman" w:ascii="Times New Roman" w:hAnsi="Times New Roman"/>
          <w:sz w:val="24"/>
          <w:szCs w:val="24"/>
        </w:rPr>
        <w:t xml:space="preserve">El director del Centro de Estudios de Política Europea, Daniel Gros, cree que el caso de Dubái ha introducido un cambio estructural en el mercado. “Ha cambiado la percepción que tenían algunos inversores de que los Estados no están necesariamente detrás de las empresas que controlan y eso puede suponer serios problemas de financiación para algunas empresas rusas”. Junto a éstas, Gros cita a Ucrania y Portugal como los posibles “volcanes” a punto de estall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st data (a modo de final): Para que lea el Prof. Rogoff, en una tarde de otoño por los jardines de Harvard (Boston). A confesión de partes, relevo de prueb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MI insta a los países en desarrollo a utilizar controles de capit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2/10</w:t>
      </w:r>
      <w:r>
        <w:rPr>
          <w:rFonts w:cs="Times New Roman" w:ascii="Times New Roman" w:hAnsi="Times New Roman"/>
          <w:sz w:val="24"/>
          <w:szCs w:val="24"/>
        </w:rPr>
        <w:t xml:space="preserve"> - Por Bob Davis) </w:t>
      </w:r>
    </w:p>
    <w:p>
      <w:pPr>
        <w:pStyle w:val="Normal"/>
        <w:jc w:val="both"/>
        <w:rPr/>
      </w:pPr>
      <w:r>
        <w:rPr>
          <w:rFonts w:cs="Times New Roman" w:ascii="Times New Roman" w:hAnsi="Times New Roman"/>
          <w:sz w:val="24"/>
          <w:szCs w:val="24"/>
        </w:rPr>
        <w:t xml:space="preserve">Washington.- </w:t>
      </w:r>
      <w:r>
        <w:rPr>
          <w:rFonts w:cs="Times New Roman" w:ascii="Times New Roman" w:hAnsi="Times New Roman"/>
          <w:color w:val="FF0000"/>
          <w:sz w:val="24"/>
          <w:szCs w:val="24"/>
          <w:u w:val="single"/>
        </w:rPr>
        <w:t>Economistas del Fondo Monetario Internacional (FMI), invirtiendo la pasada oposición del fondo a los controles de capital, exhortaron a las naciones a considerar el uso de impuestos y regulaciones para moderar las grandes entradas de capital con el objetivo de que no produzcan burbujas de activos y otras calamidades financieras. El FMI dijo que los países con controles en vigencia habían logrado mejores resultados que otros durante la crisis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comendación es, hasta la fecha, el apoyo más firme al capital del FMI, y contradice los consejos que ofreció el fondo a los países en desarrollo hace sólo tres años. El FMI se ha mostrado partidario desde hace tiempo del flujo libre de capital, como corolario al flujo libre del comercio, para ayudar a prosperar a las naciones en desarrollo. Pero la crisis financiera global ha llevado al fondo a cuestionarse creencias vigentes desde hace muchos años. El FMI sugirió recientemente que al mundo le iría mejor con un nivel de inflación más alto del objetivo propugnado por los bancos centra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emos intentado mirar a las pruebas e intentado aprender algo de la crisis actual”, dijo Jonathan Ostry, subdirector de investigación del FMI, quien escribió junto con otros cinco economistas “Capital Inflows: The Role of Control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está fluyendo en los mercados emergentes, alimentando los temores de que se estén formando burbujas de activos en China, Corea del Sur, Taiwán y otros países, especialmente en los mercados de bienes raíces. Este año, se espera que entren unos US$ 722.000 millones en capital privado a las naciones en desarrollo, un alza del 66% frente a 2009 pero muy por debajo del US$ 1,28 billones (millones de millones) que entraron en los mercados emergentes en 2007 antes de la crisis económica, según el Instituto de Finanzas Internacionales, una asociación comercial de banca.</w:t>
      </w:r>
    </w:p>
    <w:p>
      <w:pPr>
        <w:pStyle w:val="Normal"/>
        <w:jc w:val="both"/>
        <w:rPr/>
      </w:pPr>
      <w:r>
        <w:rPr>
          <w:rFonts w:cs="Times New Roman" w:ascii="Times New Roman" w:hAnsi="Times New Roman"/>
          <w:color w:val="FF0000"/>
          <w:sz w:val="24"/>
          <w:szCs w:val="24"/>
          <w:u w:val="single"/>
        </w:rPr>
        <w:t>El FMI afirma que la inversión privada ayuda por lo general al crecimiento, pero un aumento demasiado rápido puede llevar primero a un auge y después a un fracaso. Hace unos seis meses, economistas del FMI comenzaron a examinar la capacidad de los controles de capital para limitar el daño financiero. Estos economistas descubrieron que era mucho menos probable que los países que ya tenían controles antes de la recesión global hubieran sufrido una fuerte desaceleración económica. “Cuanta menos estructura financiera arriesgada, menos posibilidad de atravesar un ciclo de auge de crédito seguido de un desplome del crédito”, dijo Ostry.</w:t>
      </w:r>
    </w:p>
    <w:p>
      <w:pPr>
        <w:pStyle w:val="Normal"/>
        <w:jc w:val="both"/>
        <w:rPr/>
      </w:pPr>
      <w:r>
        <w:rPr>
          <w:rFonts w:cs="Times New Roman" w:ascii="Times New Roman" w:hAnsi="Times New Roman"/>
          <w:sz w:val="24"/>
          <w:szCs w:val="24"/>
          <w:u w:val="single"/>
        </w:rPr>
        <w:t>El FMI recomienda que los países vean primero si las políticas tradicionales, tales como permitir que las divisas se aprecien, funcionarán para moderar las entradas de capital. Los países cuyas monedas están valuadas adecuadamente y que son reacios a reducir las tasas de interés para frenar las entradas de capital deberían considerar las medidas “no convencionales”, dijo Ostry</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FMI examinó las restricciones de capital intentadas por Brasil, Chile, Malasia y otros países, como por ejemplo impuestos específicos sobre la entrada de capital, exigencias de que una parte de la deuda de capital se mantenga sin intereses en el banco central, y varias regulaciones para reducir los créditos extranj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MI afirma que tales restricciones dificultan el rápido retiro de dinero de un país, reduciendo así la fragilidad financiera. Lo que no está claro es si las medidas también reducen el capital total que entra al país, dijo el FMI.</w:t>
      </w:r>
    </w:p>
    <w:p>
      <w:pPr>
        <w:pStyle w:val="Normal"/>
        <w:jc w:val="both"/>
        <w:rPr/>
      </w:pPr>
      <w:r>
        <w:rPr>
          <w:rFonts w:cs="Times New Roman" w:ascii="Times New Roman" w:hAnsi="Times New Roman"/>
          <w:color w:val="FF0000"/>
          <w:sz w:val="24"/>
          <w:szCs w:val="24"/>
          <w:u w:val="single"/>
        </w:rPr>
        <w:t>En 2007, antes de la crisis, un FMI muy diferente ofreció un consejo también muy diferente. En un discurso realizado el 27 de julio en Bangkok, el entonces director gerente del FMI, Rodrigo de Rato, aconsejó a los países que los controles de capital “se hacen rápidamente ineficaces” y son fáciles de sortear.</w:t>
      </w:r>
    </w:p>
    <w:p>
      <w:pPr>
        <w:pStyle w:val="Normal"/>
        <w:jc w:val="both"/>
        <w:rPr/>
      </w:pPr>
      <w:r>
        <w:rPr>
          <w:rFonts w:cs="Times New Roman" w:ascii="Times New Roman" w:hAnsi="Times New Roman"/>
          <w:color w:val="FF0000"/>
          <w:sz w:val="24"/>
          <w:szCs w:val="24"/>
          <w:u w:val="single"/>
        </w:rPr>
        <w:t>En su informe más reciente, el FMI dice que buscar maneras de sortear las restricciones aumenta los costos para los inversionistas y actúa como "arena en las ruedas" del capital internacional. El economista Jagdish Bhagwati de la Universidad de Columbia, quien criticó la oposición del FMI a los controles de capital durante la crisis asiática a mediados de los años 90, aplaudió el cambio. “Más vale tarde que nunca”, dijo. “Ésta es claramente un área en la que dejar que los mercados maduren no es una buena idea”.</w:t>
      </w:r>
    </w:p>
    <w:p>
      <w:pPr>
        <w:pStyle w:val="Normal"/>
        <w:jc w:val="both"/>
        <w:rPr>
          <w:rFonts w:ascii="Times New Roman" w:hAnsi="Times New Roman" w:cs="Times New Roman"/>
          <w:sz w:val="24"/>
          <w:szCs w:val="24"/>
        </w:rPr>
      </w:pPr>
      <w:r>
        <w:rPr>
          <w:rFonts w:cs="Times New Roman" w:ascii="Times New Roman" w:hAnsi="Times New Roman"/>
          <w:sz w:val="24"/>
          <w:szCs w:val="24"/>
        </w:rPr>
        <w:t>Imponer restricciones para mantener la divisas subvaluadas, advierten los autores del informe, no sería deseable. En estas circunstancias, el dinero iría a otros países, revalorizando sus divisas y haciendo menos competitivas sus exportaciones en el extranjero. Los autores no mencionaron ningún país en particular, pero está claro de que estaban advirtiendo a China. El FMI ha calificado de subvaluada al yuan, y se ha unido a EE.UU. y a Europa para presionar a China a que permita que suba su divi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on sus ex compañeros de FMI los que lo dicen Prof. Rogoff. Da para pens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Más vale tarde que nunca. Ésta es claramente un área en la que dejar que los mercados maduren no es una buena idea… Follow up: ¿No será un problema de “analfabetismo financiero”?... Como en el caso de Dubái.</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 para historiadores, arqueólogos, teólogos o exorcistas (“decíamos ayer”…)</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n Septiembre de 2005, escribí un Paper titulado: </w:t>
      </w:r>
      <w:r>
        <w:rPr>
          <w:rFonts w:cs="Times New Roman" w:ascii="Times New Roman" w:hAnsi="Times New Roman"/>
          <w:b/>
          <w:sz w:val="24"/>
          <w:szCs w:val="24"/>
        </w:rPr>
        <w:t>Los 7 Pecados Capitales del Capitalismo, en los “tiempos” de la Globalización (Los años fala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ntos de los 7 Pecados Capitales cometió Dubái? ¿Y cuántos, los “Global Players” (sospechosos habituales)? ¿Quién puede arrojar la primera pied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imero, un “repaso” a los pecados y pecadores, luego… ustedes tiene la pala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ajo la advocación de Adam Smith  (1725-1790)*, el más “falsificado” de los Maestros.</w:t>
      </w:r>
    </w:p>
    <w:p>
      <w:pPr>
        <w:pStyle w:val="Normal"/>
        <w:jc w:val="both"/>
        <w:rPr>
          <w:rFonts w:ascii="Times New Roman" w:hAnsi="Times New Roman" w:cs="Times New Roman"/>
          <w:sz w:val="24"/>
          <w:szCs w:val="24"/>
        </w:rPr>
      </w:pPr>
      <w:r>
        <w:rPr>
          <w:rFonts w:cs="Times New Roman" w:ascii="Times New Roman" w:hAnsi="Times New Roman"/>
          <w:sz w:val="24"/>
          <w:szCs w:val="24"/>
        </w:rPr>
        <w:t>Advocación: Tutela, protección o patrocinio de la Divinidad o de los Santos a la comunidad o institución que toma su nombre. Denominación que se aplica al nombre de una persona divina o santa y que refiere a determinado misterio, virtud o atributo suyo, a momentos especiales de su vida, lugares vinculados a su presencia o al hallazgo de una imagen suya.</w:t>
      </w:r>
    </w:p>
    <w:p>
      <w:pPr>
        <w:pStyle w:val="Normal"/>
        <w:jc w:val="both"/>
        <w:rPr>
          <w:rFonts w:ascii="Times New Roman" w:hAnsi="Times New Roman" w:cs="Times New Roman"/>
          <w:sz w:val="24"/>
          <w:szCs w:val="24"/>
        </w:rPr>
      </w:pPr>
      <w:r>
        <w:rPr>
          <w:rFonts w:cs="Times New Roman" w:ascii="Times New Roman" w:hAnsi="Times New Roman"/>
          <w:sz w:val="24"/>
          <w:szCs w:val="24"/>
        </w:rPr>
        <w:t>Y ya puestos…</w:t>
      </w:r>
    </w:p>
    <w:p>
      <w:pPr>
        <w:pStyle w:val="Normal"/>
        <w:jc w:val="both"/>
        <w:rPr>
          <w:rFonts w:ascii="Times New Roman" w:hAnsi="Times New Roman" w:cs="Times New Roman"/>
          <w:sz w:val="24"/>
          <w:szCs w:val="24"/>
        </w:rPr>
      </w:pPr>
      <w:r>
        <w:rPr>
          <w:rFonts w:cs="Times New Roman" w:ascii="Times New Roman" w:hAnsi="Times New Roman"/>
          <w:sz w:val="24"/>
          <w:szCs w:val="24"/>
        </w:rPr>
        <w:t>Falsificado: desnaturalizado, adulterado, amañado, deformado, desfigurado, desvirtuado, tergiversado.</w:t>
      </w:r>
    </w:p>
    <w:p>
      <w:pPr>
        <w:pStyle w:val="Normal"/>
        <w:jc w:val="both"/>
        <w:rPr>
          <w:rFonts w:ascii="Times New Roman" w:hAnsi="Times New Roman" w:cs="Times New Roman"/>
          <w:sz w:val="24"/>
          <w:szCs w:val="24"/>
        </w:rPr>
      </w:pPr>
      <w:r>
        <w:rPr>
          <w:rFonts w:cs="Times New Roman" w:ascii="Times New Roman" w:hAnsi="Times New Roman"/>
          <w:sz w:val="24"/>
          <w:szCs w:val="24"/>
        </w:rPr>
        <w:t>* Economista escocés, a quien se considera el padre de la ciencia económica, y fundador de la “escuela clásica”. Ocupó durante muchos años la cátedra de filosofía de Edimburgo y en esta fase de su vida alcanzó gran predicamento como autor de su “Teoría de los sentimientos mor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El hombre no es necesariamente culpable, pues no comenzó la historia. Tampoco completamente inocente, pues la continúa”. (Albert Camu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favor, piensen en ello cuando estén por (o dispuestos a) eternizar a los “Dioses del ocaso”…</w:t>
      </w:r>
    </w:p>
    <w:p>
      <w:pPr>
        <w:pStyle w:val="Normal"/>
        <w:jc w:val="both"/>
        <w:rPr/>
      </w:pPr>
      <w:r>
        <w:rPr>
          <w:rFonts w:cs="Times New Roman" w:ascii="Times New Roman" w:hAnsi="Times New Roman"/>
          <w:b/>
          <w:sz w:val="24"/>
          <w:szCs w:val="24"/>
        </w:rPr>
        <w:t>1 - Avaricia</w:t>
        <w:tab/>
        <w:t xml:space="preserve"> </w:t>
      </w:r>
      <w:r>
        <w:rPr>
          <w:rFonts w:cs="Times New Roman" w:ascii="Times New Roman" w:hAnsi="Times New Roman"/>
          <w:sz w:val="24"/>
          <w:szCs w:val="24"/>
        </w:rPr>
        <w:t>(Codicia - Mise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ganador se lleva todo</w:t>
      </w:r>
    </w:p>
    <w:p>
      <w:pPr>
        <w:pStyle w:val="Normal"/>
        <w:jc w:val="both"/>
        <w:rPr>
          <w:rFonts w:ascii="Times New Roman" w:hAnsi="Times New Roman" w:cs="Times New Roman"/>
          <w:sz w:val="24"/>
          <w:szCs w:val="24"/>
        </w:rPr>
      </w:pPr>
      <w:r>
        <w:rPr>
          <w:rFonts w:cs="Times New Roman" w:ascii="Times New Roman" w:hAnsi="Times New Roman"/>
          <w:sz w:val="24"/>
          <w:szCs w:val="24"/>
        </w:rPr>
        <w:t>Con la perspectiva que da el tiempo, las ideas y esperanzas sobre la globalización, la economía de mercado, el librecambio, el libre movimiento de los capitales, la privatización, las reformas estructurales, la desregulación, la competitividad, la flexibilización, la deslocalización, la subcontratación, …aparecen hoy como un modelo de transición que cada vez despierta menos entusiasmo, desalienta la participación, produce desencanto, genera frustración, y atenta contra la normalidad de las relaciones laborales, sociales y políticas. De aquel modelo económico que nos prometía el paraíso a la vuelta de la esquina, que nos anunciaba “el fin de la historia”, que nos auguraba la conclusión de los ciclos económicos,…sólo ha quedado un “modelo de exclusión”, una economía dual, un futuro agonizante, que, cuanto menos, lleva a preguntarnos:</w:t>
      </w:r>
    </w:p>
    <w:p>
      <w:pPr>
        <w:pStyle w:val="Normal"/>
        <w:jc w:val="both"/>
        <w:rPr>
          <w:rFonts w:ascii="Times New Roman" w:hAnsi="Times New Roman" w:cs="Times New Roman"/>
          <w:sz w:val="24"/>
          <w:szCs w:val="24"/>
        </w:rPr>
      </w:pPr>
      <w:r>
        <w:rPr>
          <w:rFonts w:cs="Times New Roman" w:ascii="Times New Roman" w:hAnsi="Times New Roman"/>
          <w:sz w:val="24"/>
          <w:szCs w:val="24"/>
        </w:rPr>
        <w:t>¿Es (fue) un espejo para muchos o era un espejismo?...</w:t>
      </w:r>
    </w:p>
    <w:p>
      <w:pPr>
        <w:pStyle w:val="Normal"/>
        <w:jc w:val="both"/>
        <w:rPr/>
      </w:pPr>
      <w:r>
        <w:rPr>
          <w:rFonts w:cs="Times New Roman" w:ascii="Times New Roman" w:hAnsi="Times New Roman"/>
          <w:b/>
          <w:sz w:val="24"/>
          <w:szCs w:val="24"/>
        </w:rPr>
        <w:t>2 - Envidia</w:t>
        <w:tab/>
      </w:r>
      <w:r>
        <w:rPr>
          <w:rFonts w:cs="Times New Roman" w:ascii="Times New Roman" w:hAnsi="Times New Roman"/>
          <w:sz w:val="24"/>
          <w:szCs w:val="24"/>
        </w:rPr>
        <w:t>(Rencor - Resentimi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usilamiento” del Estado del Bienestar</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a felicidad nacional bru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conomistas siguen buscando un baremo para medir la felicidad. Para el utilitarista Bentham el objetivo de la política económica era “dar la mayor felicidad al mayor número de personas”. </w:t>
      </w:r>
    </w:p>
    <w:p>
      <w:pPr>
        <w:pStyle w:val="Normal"/>
        <w:jc w:val="both"/>
        <w:rPr/>
      </w:pPr>
      <w:r>
        <w:rPr>
          <w:rFonts w:cs="Times New Roman" w:ascii="Times New Roman" w:hAnsi="Times New Roman"/>
          <w:sz w:val="24"/>
          <w:szCs w:val="24"/>
        </w:rPr>
        <w:t xml:space="preserve">Pese a que el crecimiento económico es la prioridad de todo gobierno, no está claro que los aumentos de la riqueza económica -el archicitado PIB- conlleven más felic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EUU, la duplicación del PIB per cápita desde 1995 ha coincidido con una reducción del 20% de los que dicen ser muy felices. </w:t>
      </w:r>
    </w:p>
    <w:p>
      <w:pPr>
        <w:pStyle w:val="Normal"/>
        <w:jc w:val="both"/>
        <w:rPr>
          <w:rFonts w:ascii="Times New Roman" w:hAnsi="Times New Roman" w:cs="Times New Roman"/>
          <w:sz w:val="24"/>
          <w:szCs w:val="24"/>
        </w:rPr>
      </w:pPr>
      <w:r>
        <w:rPr>
          <w:rFonts w:cs="Times New Roman" w:ascii="Times New Roman" w:hAnsi="Times New Roman"/>
          <w:sz w:val="24"/>
          <w:szCs w:val="24"/>
        </w:rPr>
        <w:t>Una encuesta poblacional en China revela que aunque la mayoría ha mejorado su situación económica en los últimos años, en general, no se consideran más satisfechos con sus vidas.</w:t>
      </w:r>
    </w:p>
    <w:p>
      <w:pPr>
        <w:pStyle w:val="Normal"/>
        <w:jc w:val="both"/>
        <w:rPr>
          <w:rFonts w:ascii="Times New Roman" w:hAnsi="Times New Roman" w:cs="Times New Roman"/>
          <w:sz w:val="24"/>
          <w:szCs w:val="24"/>
        </w:rPr>
      </w:pPr>
      <w:r>
        <w:rPr>
          <w:rFonts w:cs="Times New Roman" w:ascii="Times New Roman" w:hAnsi="Times New Roman"/>
          <w:sz w:val="24"/>
          <w:szCs w:val="24"/>
        </w:rPr>
        <w:t>El sondeo, realizado por la empresa internacional Gallup, muestra que el ingreso promedio en China es dos veces y media mayor que el registrado en 1994.</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proporción de la población que expresa satisfacción con respecto a los que dicen ser infelices es menor que hace una década.</w:t>
      </w:r>
    </w:p>
    <w:p>
      <w:pPr>
        <w:pStyle w:val="Normal"/>
        <w:jc w:val="both"/>
        <w:rPr>
          <w:rFonts w:ascii="Times New Roman" w:hAnsi="Times New Roman" w:cs="Times New Roman"/>
          <w:sz w:val="24"/>
          <w:szCs w:val="24"/>
        </w:rPr>
      </w:pPr>
      <w:r>
        <w:rPr>
          <w:rFonts w:cs="Times New Roman" w:ascii="Times New Roman" w:hAnsi="Times New Roman"/>
          <w:sz w:val="24"/>
          <w:szCs w:val="24"/>
        </w:rPr>
        <w:t>¿Cómo se mide algo tan subjetivo como la felicidad?</w:t>
      </w:r>
    </w:p>
    <w:p>
      <w:pPr>
        <w:pStyle w:val="Normal"/>
        <w:jc w:val="both"/>
        <w:rPr>
          <w:rFonts w:ascii="Times New Roman" w:hAnsi="Times New Roman" w:cs="Times New Roman"/>
          <w:sz w:val="24"/>
          <w:szCs w:val="24"/>
        </w:rPr>
      </w:pPr>
      <w:r>
        <w:rPr>
          <w:rFonts w:cs="Times New Roman" w:ascii="Times New Roman" w:hAnsi="Times New Roman"/>
          <w:sz w:val="24"/>
          <w:szCs w:val="24"/>
        </w:rPr>
        <w:t>Hace pocos días (durante la primera quincena del mes de enero de 2005) en Filadelfia, el premio Nobel de Economía Daniel Kahneman se ha juntado con neuropsicólogos en la conferencia de la Asociación Americana de Economistas, para investigar la viabilidad de elaborar un indicador cuantificable de la felicidad, un complemento de indicadores como el producto interior bruto (PIB) que mide el volumen de una economía dada, o los salarios. Hasta la revista Time anuncia la nueva “ciencia” de la felicidad en su última portada.</w:t>
      </w:r>
    </w:p>
    <w:p>
      <w:pPr>
        <w:pStyle w:val="Normal"/>
        <w:jc w:val="both"/>
        <w:rPr/>
      </w:pPr>
      <w:r>
        <w:rPr>
          <w:rFonts w:cs="Times New Roman" w:ascii="Times New Roman" w:hAnsi="Times New Roman"/>
          <w:sz w:val="24"/>
          <w:szCs w:val="24"/>
        </w:rPr>
        <w:t>Kahneman, en colaboración con Alan Krueger, de la Universidad de Princeton, y el neuropsicólogo de la Universidad de Illinois Ed Diener -conocido como el “Doctor de la Felicidad”, está a punto de estrenar un índice de la felicidad. “Estamos avanzando hacia la creación del indicador fiable de bienestar”, explicó Alan Krueger a “La Vanguardia” (14/01/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aumentos de la renta en los países en los últimos 50 años no han producido ninguna mejora en el grado de satisfacción”, explica Kahneman.</w:t>
      </w:r>
    </w:p>
    <w:p>
      <w:pPr>
        <w:pStyle w:val="Normal"/>
        <w:jc w:val="both"/>
        <w:rPr>
          <w:rFonts w:ascii="Times New Roman" w:hAnsi="Times New Roman" w:cs="Times New Roman"/>
          <w:sz w:val="24"/>
          <w:szCs w:val="24"/>
        </w:rPr>
      </w:pPr>
      <w:r>
        <w:rPr>
          <w:rFonts w:cs="Times New Roman" w:ascii="Times New Roman" w:hAnsi="Times New Roman"/>
          <w:sz w:val="24"/>
          <w:szCs w:val="24"/>
        </w:rPr>
        <w:t>Kahneman ha descubierto lo mismo en sus estudios “micro” de la satisfacción en la vida cotidiana en EEUU. En sus llamados métodos de “reconstrucción del día”, hace una serie de preguntas sobre el estado anímico durante cada actividad, desde las llamadas telefónicas hasta el ejercicio físico, desde ver la tele hasta rezar. Concluye que factores como la calidad del sueño o el estado emocional “son mucho más importantes para su felicidad que circunstancias generales como su renta o educ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renta real ha crecido tanto desde la Segunda Guerra Mundial que ahora tenemos que averiguar qué más hay en el bienestar”, dice Andrew Oswald, el economista británico que participó en la conferencia de la AEA. En los próximos años “vamos a ver un indicador de felicidad nacional brut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3 - Gula   </w:t>
      </w:r>
      <w:r>
        <w:rPr>
          <w:rFonts w:cs="Times New Roman" w:ascii="Times New Roman" w:hAnsi="Times New Roman"/>
          <w:sz w:val="24"/>
          <w:szCs w:val="24"/>
        </w:rPr>
        <w:t>(Desenfreno - Voraci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Cerrado por “desloc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La “aldea”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be ser una de las pocas “verdades” que pueden acreditarse a los “profetas” del libre mercado, la privatización, la desregulación y la financierización. </w:t>
      </w:r>
    </w:p>
    <w:p>
      <w:pPr>
        <w:pStyle w:val="Normal"/>
        <w:jc w:val="both"/>
        <w:rPr>
          <w:rFonts w:ascii="Times New Roman" w:hAnsi="Times New Roman" w:cs="Times New Roman"/>
          <w:sz w:val="24"/>
          <w:szCs w:val="24"/>
        </w:rPr>
      </w:pPr>
      <w:r>
        <w:rPr>
          <w:rFonts w:cs="Times New Roman" w:ascii="Times New Roman" w:hAnsi="Times New Roman"/>
          <w:sz w:val="24"/>
          <w:szCs w:val="24"/>
        </w:rPr>
        <w:t>Aldea, según el Diccionario Actual de la Lengua Española significa: Pueblo de corto vecindario, generalmente sin jurisdicción prop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lo han logrado. Han alcanzado la eliminación de todo tipo de “jurisdicción”. Se pueden mover en la “anomia”. </w:t>
      </w:r>
    </w:p>
    <w:p>
      <w:pPr>
        <w:pStyle w:val="Normal"/>
        <w:jc w:val="both"/>
        <w:rPr>
          <w:rFonts w:ascii="Times New Roman" w:hAnsi="Times New Roman" w:cs="Times New Roman"/>
          <w:sz w:val="24"/>
          <w:szCs w:val="24"/>
        </w:rPr>
      </w:pPr>
      <w:r>
        <w:rPr>
          <w:rFonts w:cs="Times New Roman" w:ascii="Times New Roman" w:hAnsi="Times New Roman"/>
          <w:sz w:val="24"/>
          <w:szCs w:val="24"/>
        </w:rPr>
        <w:t>Anomia: Sentimiento de alienación o desesperación como resultado de pérdida o ruptura de valores en una sociedad o grupo. También, estado de falta de normas dentro de grupos sociales o sociedades.</w:t>
      </w:r>
    </w:p>
    <w:p>
      <w:pPr>
        <w:pStyle w:val="Normal"/>
        <w:jc w:val="both"/>
        <w:rPr>
          <w:rFonts w:ascii="Times New Roman" w:hAnsi="Times New Roman" w:cs="Times New Roman"/>
          <w:sz w:val="24"/>
          <w:szCs w:val="24"/>
        </w:rPr>
      </w:pPr>
      <w:r>
        <w:rPr>
          <w:rFonts w:cs="Times New Roman" w:ascii="Times New Roman" w:hAnsi="Times New Roman"/>
          <w:sz w:val="24"/>
          <w:szCs w:val="24"/>
        </w:rPr>
        <w:t>Con el traslado de los empleos a los países emergentes, han logrado incorporar al tercer mundo el primero y dejar congelada la situación en los del tercero.</w:t>
      </w:r>
    </w:p>
    <w:p>
      <w:pPr>
        <w:pStyle w:val="Normal"/>
        <w:jc w:val="both"/>
        <w:rPr>
          <w:rFonts w:ascii="Times New Roman" w:hAnsi="Times New Roman" w:cs="Times New Roman"/>
          <w:sz w:val="24"/>
          <w:szCs w:val="24"/>
        </w:rPr>
      </w:pPr>
      <w:r>
        <w:rPr>
          <w:rFonts w:cs="Times New Roman" w:ascii="Times New Roman" w:hAnsi="Times New Roman"/>
          <w:sz w:val="24"/>
          <w:szCs w:val="24"/>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procesos de producción se desplazan de los países industriales a los emergentes y otro tanto ocurrirá con los empleos, sostiene Jórg Menno Harms, CEO de Hewlett Packard Alemania.</w:t>
      </w:r>
    </w:p>
    <w:p>
      <w:pPr>
        <w:pStyle w:val="Normal"/>
        <w:jc w:val="both"/>
        <w:rPr>
          <w:rFonts w:ascii="Times New Roman" w:hAnsi="Times New Roman" w:cs="Times New Roman"/>
          <w:sz w:val="24"/>
          <w:szCs w:val="24"/>
        </w:rPr>
      </w:pPr>
      <w:r>
        <w:rPr>
          <w:rFonts w:cs="Times New Roman" w:ascii="Times New Roman" w:hAnsi="Times New Roman"/>
          <w:sz w:val="24"/>
          <w:szCs w:val="24"/>
        </w:rPr>
        <w:t>Y esto se debe a la alta calificación de los recursos humanos, en combinación con costos laborales muy inferiores a los del mundo desarrollado”, agre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sentido, Harms ilustró: “Se está viviendo el desplazamiento de la producción a China, los servicios a India y los procesos de ensamblado a Méx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rFonts w:ascii="Times New Roman" w:hAnsi="Times New Roman" w:cs="Times New Roman"/>
          <w:sz w:val="24"/>
          <w:szCs w:val="24"/>
        </w:rPr>
      </w:pPr>
      <w:r>
        <w:rPr>
          <w:rFonts w:cs="Times New Roman" w:ascii="Times New Roman" w:hAnsi="Times New Roman"/>
          <w:sz w:val="24"/>
          <w:szCs w:val="24"/>
        </w:rPr>
        <w:t>La única solución del problema social es el trabajo, que es lo que dignifica a las personas”, dijo Preusch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medias verdades, y mentiras absolutas, los fundamentalistas de mercado quieren hacer creer que las deslocalizaciones tienen otras “razones” que las economías (y que economías!!) de costes. </w:t>
      </w:r>
    </w:p>
    <w:p>
      <w:pPr>
        <w:pStyle w:val="Normal"/>
        <w:jc w:val="both"/>
        <w:rPr>
          <w:rFonts w:ascii="Times New Roman" w:hAnsi="Times New Roman" w:cs="Times New Roman"/>
          <w:sz w:val="24"/>
          <w:szCs w:val="24"/>
        </w:rPr>
      </w:pPr>
      <w:r>
        <w:rPr>
          <w:rFonts w:cs="Times New Roman" w:ascii="Times New Roman" w:hAnsi="Times New Roman"/>
          <w:sz w:val="24"/>
          <w:szCs w:val="24"/>
        </w:rPr>
        <w:t>Serán las “razones” que la razón no entiende?</w:t>
      </w:r>
    </w:p>
    <w:p>
      <w:pPr>
        <w:pStyle w:val="Normal"/>
        <w:jc w:val="both"/>
        <w:rPr>
          <w:rFonts w:ascii="Times New Roman" w:hAnsi="Times New Roman" w:cs="Times New Roman"/>
          <w:sz w:val="24"/>
          <w:szCs w:val="24"/>
        </w:rPr>
      </w:pPr>
      <w:r>
        <w:rPr>
          <w:rFonts w:cs="Times New Roman" w:ascii="Times New Roman" w:hAnsi="Times New Roman"/>
          <w:sz w:val="24"/>
          <w:szCs w:val="24"/>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Fonts w:cs="Times New Roman" w:ascii="Times New Roman" w:hAnsi="Times New Roman"/>
          <w:sz w:val="24"/>
          <w:szCs w:val="24"/>
          <w:lang w:val="en-GB"/>
        </w:rPr>
        <w:t xml:space="preserve">Adidas - Barbie - Benetton - Calvin Klein - Diesel Jeans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Tommy Hilfiger -   </w:t>
      </w:r>
    </w:p>
    <w:p>
      <w:pPr>
        <w:pStyle w:val="Normal"/>
        <w:jc w:val="both"/>
        <w:rPr/>
      </w:pPr>
      <w:r>
        <w:rPr>
          <w:rFonts w:cs="Times New Roman" w:ascii="Times New Roman" w:hAnsi="Times New Roman"/>
          <w:sz w:val="24"/>
          <w:szCs w:val="24"/>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él, y a los del “primer” mundo a subdesarrollarse. </w:t>
      </w:r>
    </w:p>
    <w:p>
      <w:pPr>
        <w:pStyle w:val="Normal"/>
        <w:jc w:val="both"/>
        <w:rPr>
          <w:rFonts w:ascii="Times New Roman" w:hAnsi="Times New Roman" w:cs="Times New Roman"/>
          <w:sz w:val="24"/>
          <w:szCs w:val="24"/>
        </w:rPr>
      </w:pPr>
      <w:r>
        <w:rPr>
          <w:rFonts w:cs="Times New Roman" w:ascii="Times New Roman" w:hAnsi="Times New Roman"/>
          <w:sz w:val="24"/>
          <w:szCs w:val="24"/>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rFonts w:ascii="Times New Roman" w:hAnsi="Times New Roman" w:cs="Times New Roman"/>
          <w:sz w:val="24"/>
          <w:szCs w:val="24"/>
        </w:rPr>
      </w:pPr>
      <w:r>
        <w:rPr>
          <w:rFonts w:cs="Times New Roman" w:ascii="Times New Roman" w:hAnsi="Times New Roman"/>
          <w:sz w:val="24"/>
          <w:szCs w:val="24"/>
        </w:rPr>
        <w:t>Lo dicho, han logrado que todos vivamos en la “aldea” global. En la inestabilidad, en la inseguridad, en la precariedad, en la temporalidad, en el descarte,  en el miedo, en la…mier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 conseguido, o están en vías de ello, la igualación hacia abajo. </w:t>
      </w:r>
    </w:p>
    <w:p>
      <w:pPr>
        <w:pStyle w:val="Normal"/>
        <w:jc w:val="both"/>
        <w:rPr>
          <w:rFonts w:ascii="Times New Roman" w:hAnsi="Times New Roman" w:cs="Times New Roman"/>
          <w:sz w:val="24"/>
          <w:szCs w:val="24"/>
        </w:rPr>
      </w:pPr>
      <w:r>
        <w:rPr>
          <w:rFonts w:cs="Times New Roman" w:ascii="Times New Roman" w:hAnsi="Times New Roman"/>
          <w:sz w:val="24"/>
          <w:szCs w:val="24"/>
        </w:rPr>
        <w:t>Han alcanzado, y desean perpetuarlo, el crecimiento sin empleo.</w:t>
      </w:r>
    </w:p>
    <w:p>
      <w:pPr>
        <w:pStyle w:val="Normal"/>
        <w:jc w:val="both"/>
        <w:rPr>
          <w:rFonts w:ascii="Times New Roman" w:hAnsi="Times New Roman" w:cs="Times New Roman"/>
          <w:sz w:val="24"/>
          <w:szCs w:val="24"/>
        </w:rPr>
      </w:pPr>
      <w:r>
        <w:rPr>
          <w:rFonts w:cs="Times New Roman" w:ascii="Times New Roman" w:hAnsi="Times New Roman"/>
          <w:sz w:val="24"/>
          <w:szCs w:val="24"/>
        </w:rPr>
        <w:t>Todo para el ganador. El ganador se lleva todo. El imperio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rFonts w:cs="Times New Roman" w:ascii="Times New Roman" w:hAnsi="Times New Roman"/>
          <w:sz w:val="24"/>
          <w:szCs w:val="24"/>
        </w:rPr>
        <w:t>¿Cómo llamar sino a las nuevas “localizaciones”, donde un trabajador cobra por un día de trabajo el equivalente a media hora de producción en EEUU o Canadá?</w:t>
      </w:r>
    </w:p>
    <w:p>
      <w:pPr>
        <w:pStyle w:val="Normal"/>
        <w:jc w:val="both"/>
        <w:rPr>
          <w:rFonts w:ascii="Times New Roman" w:hAnsi="Times New Roman" w:cs="Times New Roman"/>
          <w:sz w:val="24"/>
          <w:szCs w:val="24"/>
        </w:rPr>
      </w:pPr>
      <w:r>
        <w:rPr>
          <w:rFonts w:cs="Times New Roman" w:ascii="Times New Roman" w:hAnsi="Times New Roman"/>
          <w:sz w:val="24"/>
          <w:szCs w:val="24"/>
        </w:rPr>
        <w:t>El desierto industrial avanza sobre EEUU y la Unión Europea. La burbuja que deslocaliza. Movilidad global furiosa…</w:t>
      </w:r>
    </w:p>
    <w:p>
      <w:pPr>
        <w:pStyle w:val="Normal"/>
        <w:jc w:val="both"/>
        <w:rPr/>
      </w:pPr>
      <w:r>
        <w:rPr>
          <w:rFonts w:cs="Times New Roman" w:ascii="Times New Roman" w:hAnsi="Times New Roman"/>
          <w:sz w:val="24"/>
          <w:szCs w:val="24"/>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Fonts w:cs="Times New Roman" w:ascii="Times New Roman" w:hAnsi="Times New Roman"/>
          <w:sz w:val="24"/>
          <w:szCs w:val="24"/>
        </w:rPr>
        <w:t>Como se atrapa más rápido a un mentiroso que a un cojo,  según una encuesta elaborada por la revista Newsweek (insospechable), un 55% de los norteamericanos desaprueba el modo en que la Administración Bu$h se enfrenta al problema del empleo y de la competencia con el exterior. Un 80% de los encuestados opina que la razón principal que impulsa a la externalización es el bajo coste salarial de otros países, y otro 77% piensa que las empresas sólo buscan el beneficio y no les importa de dónde provenga este. Evidentemente, el ciudadano medio no está curtido de conocimientos económicos…</w:t>
      </w:r>
    </w:p>
    <w:p>
      <w:pPr>
        <w:pStyle w:val="Normal"/>
        <w:jc w:val="both"/>
        <w:rPr>
          <w:rFonts w:ascii="Times New Roman" w:hAnsi="Times New Roman" w:cs="Times New Roman"/>
          <w:sz w:val="24"/>
          <w:szCs w:val="24"/>
        </w:rPr>
      </w:pPr>
      <w:r>
        <w:rPr>
          <w:rFonts w:cs="Times New Roman" w:ascii="Times New Roman" w:hAnsi="Times New Roman"/>
          <w:b/>
          <w:sz w:val="24"/>
          <w:szCs w:val="24"/>
        </w:rPr>
        <w:t>4 - Ira</w:t>
        <w:tab/>
        <w:t xml:space="preserve"> </w:t>
      </w:r>
      <w:r>
        <w:rPr>
          <w:rFonts w:cs="Times New Roman" w:ascii="Times New Roman" w:hAnsi="Times New Roman"/>
          <w:sz w:val="24"/>
          <w:szCs w:val="24"/>
        </w:rPr>
        <w:t>(Furor - Vesa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pandemia de las abuelas</w:t>
      </w:r>
    </w:p>
    <w:p>
      <w:pPr>
        <w:pStyle w:val="Normal"/>
        <w:jc w:val="both"/>
        <w:rPr/>
      </w:pPr>
      <w:r>
        <w:rPr>
          <w:rFonts w:cs="Times New Roman" w:ascii="Times New Roman" w:hAnsi="Times New Roman"/>
          <w:sz w:val="24"/>
          <w:szCs w:val="24"/>
        </w:rPr>
        <w:t>¿Cómo se llego a esto?</w:t>
      </w:r>
    </w:p>
    <w:p>
      <w:pPr>
        <w:pStyle w:val="Normal"/>
        <w:jc w:val="both"/>
        <w:rPr>
          <w:rFonts w:ascii="Times New Roman" w:hAnsi="Times New Roman" w:cs="Times New Roman"/>
          <w:sz w:val="24"/>
          <w:szCs w:val="24"/>
        </w:rPr>
      </w:pPr>
      <w:r>
        <w:rPr>
          <w:rFonts w:cs="Times New Roman" w:ascii="Times New Roman" w:hAnsi="Times New Roman"/>
          <w:sz w:val="24"/>
          <w:szCs w:val="24"/>
        </w:rPr>
        <w:t>Por la adicción al mito de pasar de la pobreza a la riqueza.</w:t>
      </w:r>
    </w:p>
    <w:p>
      <w:pPr>
        <w:pStyle w:val="Normal"/>
        <w:jc w:val="both"/>
        <w:rPr>
          <w:rFonts w:ascii="Times New Roman" w:hAnsi="Times New Roman" w:cs="Times New Roman"/>
          <w:sz w:val="24"/>
          <w:szCs w:val="24"/>
        </w:rPr>
      </w:pPr>
      <w:r>
        <w:rPr>
          <w:rFonts w:cs="Times New Roman" w:ascii="Times New Roman" w:hAnsi="Times New Roman"/>
          <w:sz w:val="24"/>
          <w:szCs w:val="24"/>
        </w:rPr>
        <w:t>Antes, en algunas democracias industrializadas las personas se conformaban con ganar un buen sueldo para pagar las facturas y mantener la familia. Pocas tenían el deseo furibundo de hacerse ricas. Si tenían un trabajo que les permitía volver a su casa después de siete u ocho horas de trabajo, y luego tener tres o cuatro semanas de vacaciones pagadas al año, eran relativamente felices. Y si sus gobiernos les financiaban la sanidad, buenas escuelas públicas y una pensión garantizada para vivir bien cuando fueran ancianas, todavía estaban más contentas.</w:t>
      </w:r>
    </w:p>
    <w:p>
      <w:pPr>
        <w:pStyle w:val="Normal"/>
        <w:jc w:val="both"/>
        <w:rPr>
          <w:rFonts w:ascii="Times New Roman" w:hAnsi="Times New Roman" w:cs="Times New Roman"/>
          <w:sz w:val="24"/>
          <w:szCs w:val="24"/>
        </w:rPr>
      </w:pPr>
      <w:r>
        <w:rPr>
          <w:rFonts w:cs="Times New Roman" w:ascii="Times New Roman" w:hAnsi="Times New Roman"/>
          <w:sz w:val="24"/>
          <w:szCs w:val="24"/>
        </w:rPr>
        <w:t>Seguro que algunos fantaseaban con ganar un montón de dinero más, pero la mayoría de las personas no vivía su vida pensando en los cuentos de hadas. Vivía la realidad, sabían que sólo habría unos cuantos ricos y que no serían ellos. Así que se iban acostumbrando…</w:t>
      </w:r>
    </w:p>
    <w:p>
      <w:pPr>
        <w:pStyle w:val="Normal"/>
        <w:jc w:val="both"/>
        <w:rPr>
          <w:rFonts w:ascii="Times New Roman" w:hAnsi="Times New Roman" w:cs="Times New Roman"/>
          <w:sz w:val="24"/>
          <w:szCs w:val="24"/>
        </w:rPr>
      </w:pPr>
      <w:r>
        <w:rPr>
          <w:rFonts w:cs="Times New Roman" w:ascii="Times New Roman" w:hAnsi="Times New Roman"/>
          <w:sz w:val="24"/>
          <w:szCs w:val="24"/>
        </w:rPr>
        <w:t>- Historias inútiles</w:t>
      </w:r>
    </w:p>
    <w:p>
      <w:pPr>
        <w:pStyle w:val="Normal"/>
        <w:jc w:val="both"/>
        <w:rPr/>
      </w:pPr>
      <w:r>
        <w:rPr>
          <w:rFonts w:cs="Times New Roman" w:ascii="Times New Roman" w:hAnsi="Times New Roman"/>
          <w:sz w:val="24"/>
          <w:szCs w:val="24"/>
        </w:rPr>
        <w:t>¿Cómo se llegó hasta aquí?</w:t>
      </w:r>
    </w:p>
    <w:p>
      <w:pPr>
        <w:pStyle w:val="Normal"/>
        <w:jc w:val="both"/>
        <w:rPr/>
      </w:pPr>
      <w:r>
        <w:rPr>
          <w:rFonts w:cs="Times New Roman" w:ascii="Times New Roman" w:hAnsi="Times New Roman"/>
          <w:sz w:val="24"/>
          <w:szCs w:val="24"/>
        </w:rPr>
        <w:t>¿Cómo puede ser que los padres nacionales renuncien a su evolución generacional (nieguen su especie), para inmolarse en el “altar” laico de los grandes almacenes, del trabajo de usar y tirar, de los contratos basura, del salario del miedo, y de la hipoteca de nunca acabar?</w:t>
      </w:r>
    </w:p>
    <w:p>
      <w:pPr>
        <w:pStyle w:val="Normal"/>
        <w:jc w:val="both"/>
        <w:rPr/>
      </w:pPr>
      <w:r>
        <w:rPr>
          <w:rFonts w:cs="Times New Roman" w:ascii="Times New Roman" w:hAnsi="Times New Roman"/>
          <w:sz w:val="24"/>
          <w:szCs w:val="24"/>
        </w:rPr>
        <w:t xml:space="preserve">¿Cómo puede ser que los gobiernos opten por el “mal menor” de la transculturización y la desnacionalización para mantener la población activa y los trabajadores de reemplazo a efectos de proveer el futuro de los pensionistas? </w:t>
      </w:r>
    </w:p>
    <w:p>
      <w:pPr>
        <w:pStyle w:val="Normal"/>
        <w:jc w:val="both"/>
        <w:rPr/>
      </w:pPr>
      <w:r>
        <w:rPr>
          <w:rFonts w:cs="Times New Roman" w:ascii="Times New Roman" w:hAnsi="Times New Roman"/>
          <w:sz w:val="24"/>
          <w:szCs w:val="24"/>
        </w:rPr>
        <w:t>¿Por qué?</w:t>
      </w:r>
    </w:p>
    <w:p>
      <w:pPr>
        <w:pStyle w:val="Normal"/>
        <w:jc w:val="both"/>
        <w:rPr/>
      </w:pPr>
      <w:r>
        <w:rPr>
          <w:rFonts w:cs="Times New Roman" w:ascii="Times New Roman" w:hAnsi="Times New Roman"/>
          <w:sz w:val="24"/>
          <w:szCs w:val="24"/>
        </w:rPr>
        <w:t>Veamos que nos dice Michael Moore (¿Qué has hecho con mi país, tí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Normal"/>
        <w:jc w:val="both"/>
        <w:rPr/>
      </w:pPr>
      <w:r>
        <w:rPr>
          <w:rFonts w:cs="Times New Roman" w:ascii="Times New Roman" w:hAnsi="Times New Roman"/>
          <w:sz w:val="24"/>
          <w:szCs w:val="24"/>
        </w:rPr>
        <w:t>¿Cómo es posible?</w:t>
      </w:r>
    </w:p>
    <w:p>
      <w:pPr>
        <w:pStyle w:val="Normal"/>
        <w:jc w:val="both"/>
        <w:rPr>
          <w:rFonts w:ascii="Times New Roman" w:hAnsi="Times New Roman" w:cs="Times New Roman"/>
          <w:sz w:val="24"/>
          <w:szCs w:val="24"/>
        </w:rPr>
      </w:pPr>
      <w:r>
        <w:rPr>
          <w:rFonts w:cs="Times New Roman" w:ascii="Times New Roman" w:hAnsi="Times New Roman"/>
          <w:sz w:val="24"/>
          <w:szCs w:val="24"/>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Normal"/>
        <w:jc w:val="both"/>
        <w:rPr>
          <w:rFonts w:ascii="Times New Roman" w:hAnsi="Times New Roman" w:cs="Times New Roman"/>
          <w:sz w:val="24"/>
          <w:szCs w:val="24"/>
        </w:rPr>
      </w:pPr>
      <w:r>
        <w:rPr>
          <w:rFonts w:cs="Times New Roman" w:ascii="Times New Roman" w:hAnsi="Times New Roman"/>
          <w:sz w:val="24"/>
          <w:szCs w:val="24"/>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Normal"/>
        <w:jc w:val="both"/>
        <w:rPr/>
      </w:pPr>
      <w:r>
        <w:rPr>
          <w:rFonts w:cs="Times New Roman" w:ascii="Times New Roman" w:hAnsi="Times New Roman"/>
          <w:sz w:val="24"/>
          <w:szCs w:val="24"/>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Normal"/>
        <w:jc w:val="both"/>
        <w:rPr>
          <w:rFonts w:ascii="Times New Roman" w:hAnsi="Times New Roman" w:cs="Times New Roman"/>
          <w:sz w:val="24"/>
          <w:szCs w:val="24"/>
        </w:rPr>
      </w:pPr>
      <w:r>
        <w:rPr>
          <w:rFonts w:cs="Times New Roman" w:ascii="Times New Roman" w:hAnsi="Times New Roman"/>
          <w:sz w:val="24"/>
          <w:szCs w:val="24"/>
        </w:rPr>
        <w:t>Lo sé,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Normal"/>
        <w:jc w:val="both"/>
        <w:rPr>
          <w:rFonts w:ascii="Times New Roman" w:hAnsi="Times New Roman" w:cs="Times New Roman"/>
          <w:sz w:val="24"/>
          <w:szCs w:val="24"/>
        </w:rPr>
      </w:pPr>
      <w:r>
        <w:rPr>
          <w:rFonts w:cs="Times New Roman" w:ascii="Times New Roman" w:hAnsi="Times New Roman"/>
          <w:sz w:val="24"/>
          <w:szCs w:val="24"/>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í, es cierto: los trabajadores/consumidores sacrificarán incluso la vida de la carne de su carne si así los ricos siguen gordos y felices, porque los ricos les han prometido que algún día ¡podrán reunirse con ellos a la mesa!</w:t>
      </w:r>
    </w:p>
    <w:p>
      <w:pPr>
        <w:pStyle w:val="Normal"/>
        <w:jc w:val="both"/>
        <w:rPr>
          <w:rFonts w:ascii="Times New Roman" w:hAnsi="Times New Roman" w:cs="Times New Roman"/>
          <w:sz w:val="24"/>
          <w:szCs w:val="24"/>
        </w:rPr>
      </w:pPr>
      <w:r>
        <w:rPr>
          <w:rFonts w:cs="Times New Roman" w:ascii="Times New Roman" w:hAnsi="Times New Roman"/>
          <w:sz w:val="24"/>
          <w:szCs w:val="24"/>
        </w:rPr>
        <w:t>Pero ese día nunca llega y para cuando el tonto de capirote se entere, estará en un hogar de ancianos vomitando un montón de paparruchas amargas sobre la autoridad y desquitándose con la auxiliar que sólo intenta vaciarle el orinal”…</w:t>
      </w:r>
    </w:p>
    <w:p>
      <w:pPr>
        <w:pStyle w:val="Normal"/>
        <w:jc w:val="both"/>
        <w:rPr>
          <w:rFonts w:ascii="Times New Roman" w:hAnsi="Times New Roman" w:cs="Times New Roman"/>
          <w:sz w:val="24"/>
          <w:szCs w:val="24"/>
        </w:rPr>
      </w:pPr>
      <w:r>
        <w:rPr>
          <w:rFonts w:cs="Times New Roman" w:ascii="Times New Roman" w:hAnsi="Times New Roman"/>
          <w:sz w:val="24"/>
          <w:szCs w:val="24"/>
        </w:rPr>
        <w:t>(Pueden tomárselo en serio…aunque lo diga Moore en forma de sátira política…)</w:t>
      </w:r>
    </w:p>
    <w:p>
      <w:pPr>
        <w:pStyle w:val="Normal"/>
        <w:jc w:val="both"/>
        <w:rPr>
          <w:rFonts w:ascii="Times New Roman" w:hAnsi="Times New Roman" w:cs="Times New Roman"/>
          <w:sz w:val="24"/>
          <w:szCs w:val="24"/>
        </w:rPr>
      </w:pPr>
      <w:r>
        <w:rPr>
          <w:rFonts w:cs="Times New Roman" w:ascii="Times New Roman" w:hAnsi="Times New Roman"/>
          <w:sz w:val="24"/>
          <w:szCs w:val="24"/>
        </w:rPr>
        <w:t>- Costas y coste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novicios participan en el debate…veamos lo que produce “el molde de la esperanza”…</w:t>
      </w:r>
    </w:p>
    <w:p>
      <w:pPr>
        <w:pStyle w:val="Normal"/>
        <w:jc w:val="both"/>
        <w:rPr>
          <w:rFonts w:ascii="Times New Roman" w:hAnsi="Times New Roman" w:cs="Times New Roman"/>
          <w:sz w:val="24"/>
          <w:szCs w:val="24"/>
        </w:rPr>
      </w:pPr>
      <w:r>
        <w:rPr>
          <w:rFonts w:cs="Times New Roman" w:ascii="Times New Roman" w:hAnsi="Times New Roman"/>
          <w:sz w:val="24"/>
          <w:szCs w:val="24"/>
        </w:rPr>
        <w:t>El trabajo de usar y tirar, la economía de McDonald´s, el salario del miedo, la precariedad, la incertidumbre, el riesgo,  el consumismo hedonista y frívolo, la carrera loca hacia ninguna parte, presentan el siguiente balance de “sumas y sal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undo consume productos y servicios a un ritmo insostenible, con resultados graves para el bienestar de los pueblos y del planeta”, dice un nuevo informe del Instituto Worldwatch.</w:t>
      </w:r>
    </w:p>
    <w:p>
      <w:pPr>
        <w:pStyle w:val="Normal"/>
        <w:jc w:val="both"/>
        <w:rPr>
          <w:rFonts w:ascii="Times New Roman" w:hAnsi="Times New Roman" w:cs="Times New Roman"/>
          <w:sz w:val="24"/>
          <w:szCs w:val="24"/>
        </w:rPr>
      </w:pPr>
      <w:r>
        <w:rPr>
          <w:rFonts w:cs="Times New Roman" w:ascii="Times New Roman" w:hAnsi="Times New Roman"/>
          <w:sz w:val="24"/>
          <w:szCs w:val="24"/>
        </w:rPr>
        <w:t>La organización señala que, mientras casi 3.000 millones de personas sobreviven con menos de US$ 2 diarios, más de 1.700 millones, o sea más del 25% de la población mundial, ha adoptado un estilo de vida que en el pasado era exclusivo de los ric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e apetito consumidor no sólo está afectando a los más pobres, sino también a los sectores de mayores recursos, según los autores de “El estado del mundo en 2004”.</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ayores índices de obesidad y deuda personal, la escasez crónica de tiempo y la degradación ambiental son síntomas de un consumo excesivo que reduce la calidad de vida de muchas personas”, advierten.</w:t>
      </w:r>
    </w:p>
    <w:p>
      <w:pPr>
        <w:pStyle w:val="Normal"/>
        <w:jc w:val="both"/>
        <w:rPr>
          <w:rFonts w:ascii="Times New Roman" w:hAnsi="Times New Roman" w:cs="Times New Roman"/>
          <w:sz w:val="24"/>
          <w:szCs w:val="24"/>
        </w:rPr>
      </w:pPr>
      <w:r>
        <w:rPr>
          <w:rFonts w:cs="Times New Roman" w:ascii="Times New Roman" w:hAnsi="Times New Roman"/>
          <w:sz w:val="24"/>
          <w:szCs w:val="24"/>
        </w:rPr>
        <w:t>El Instituto Worldwatch dice que el creciente consumo en el mundo industrializado y en los países en vías de desarrollo ha ejercido presiones sin precedentes en los recursos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Los bosques, tierras agrícolas, selvas y territorios vírgenes disminuyen para dar espacio a la gente, casas, centros comerciales y fábricas, señalan.</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del centro de estudios, Christopher Flavin, dice que el consumo no es intrínsecamente negativ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aumento del consumo ha ayudado a satisfacer necesidades básicas y a crear empleos”, expl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n este siglo, el apetito consumidor sin precedentes destruye los sistemas naturales de los que todos dependemos y hace aún más difícil que los pobres satisfagan sus necesidades básicas”, añade.</w:t>
      </w:r>
    </w:p>
    <w:p>
      <w:pPr>
        <w:pStyle w:val="Normal"/>
        <w:jc w:val="both"/>
        <w:rPr>
          <w:rFonts w:ascii="Times New Roman" w:hAnsi="Times New Roman" w:cs="Times New Roman"/>
          <w:sz w:val="24"/>
          <w:szCs w:val="24"/>
        </w:rPr>
      </w:pPr>
      <w:r>
        <w:rPr>
          <w:rFonts w:cs="Times New Roman" w:ascii="Times New Roman" w:hAnsi="Times New Roman"/>
          <w:sz w:val="24"/>
          <w:szCs w:val="24"/>
        </w:rPr>
        <w:t>Según el Instituto Worldwatch, el país con más altos niveles de consumo es EEUU, donde hay más automóviles que personas que tienen permiso para conducirlos.</w:t>
      </w:r>
    </w:p>
    <w:p>
      <w:pPr>
        <w:pStyle w:val="Normal"/>
        <w:jc w:val="both"/>
        <w:rPr>
          <w:rFonts w:ascii="Times New Roman" w:hAnsi="Times New Roman" w:cs="Times New Roman"/>
          <w:sz w:val="24"/>
          <w:szCs w:val="24"/>
        </w:rPr>
      </w:pPr>
      <w:r>
        <w:rPr>
          <w:rFonts w:cs="Times New Roman" w:ascii="Times New Roman" w:hAnsi="Times New Roman"/>
          <w:sz w:val="24"/>
          <w:szCs w:val="24"/>
        </w:rPr>
        <w:t>Pero no por eso los estadounidenses son más felices. Cuando se les preguntó, sólo un tercio de ellos dijo ser “muy feliz”.</w:t>
      </w:r>
    </w:p>
    <w:p>
      <w:pPr>
        <w:pStyle w:val="Normal"/>
        <w:jc w:val="both"/>
        <w:rPr>
          <w:rFonts w:ascii="Times New Roman" w:hAnsi="Times New Roman" w:cs="Times New Roman"/>
          <w:sz w:val="24"/>
          <w:szCs w:val="24"/>
        </w:rPr>
      </w:pPr>
      <w:r>
        <w:rPr>
          <w:rFonts w:cs="Times New Roman" w:ascii="Times New Roman" w:hAnsi="Times New Roman"/>
          <w:sz w:val="24"/>
          <w:szCs w:val="24"/>
        </w:rPr>
        <w:t>Esa cifra es prácticamente la misma de quienes se creían muy felices en 1957, cuando los niveles de riqueza en el país representaban la mitad de los actuales”…</w:t>
      </w:r>
    </w:p>
    <w:p>
      <w:pPr>
        <w:pStyle w:val="Normal"/>
        <w:jc w:val="both"/>
        <w:rPr/>
      </w:pPr>
      <w:r>
        <w:rPr>
          <w:rFonts w:cs="Times New Roman" w:ascii="Times New Roman" w:hAnsi="Times New Roman"/>
          <w:b/>
          <w:sz w:val="24"/>
          <w:szCs w:val="24"/>
        </w:rPr>
        <w:t>5 - Lujuria</w:t>
        <w:tab/>
      </w:r>
      <w:r>
        <w:rPr>
          <w:rFonts w:cs="Times New Roman" w:ascii="Times New Roman" w:hAnsi="Times New Roman"/>
          <w:sz w:val="24"/>
          <w:szCs w:val="24"/>
        </w:rPr>
        <w:t>(Ostentación - Obsceni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sumismo: Una feliz falsedad</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mpujando el carrito de la compra</w:t>
      </w:r>
    </w:p>
    <w:p>
      <w:pPr>
        <w:pStyle w:val="Normal"/>
        <w:jc w:val="both"/>
        <w:rPr/>
      </w:pPr>
      <w:r>
        <w:rPr>
          <w:rFonts w:cs="Times New Roman" w:ascii="Times New Roman" w:hAnsi="Times New Roman"/>
          <w:sz w:val="24"/>
          <w:szCs w:val="24"/>
        </w:rPr>
        <w:t>Unos 1.700 millones de personas -más de la cuarta parte de la Humanidad- han entrado a formar parte de la “clase de los consumidores”, adoptando el modelo de alimentación, transporte y forma de vida que fue exclusivo durante el siglo pasado de los países ricos de Europa, Norteamérica y Japón. Sólo en China, 240 millones de personas se han incorporado a las filas de los consumidores, cifra que superará muy pronto al número de consumidores estadouniden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ituación del Mundo 2004” (Worldwatch Institute annual report) indica que el gasto de los hogares se ha multiplicado por cuatro desde 1960 elevándose a más de 20 billones de dólares en el año 2000. El 12% de la población del mundo que vive en Norteamérica y en Europa Occidental es responsable del 60% de este consumo, mientras que la tercera parte de la población que vive en el Sur de Asia y en África Subsahariana representa tan solo el 3,2%. Un tercio de la población mundial no tiene satisfechas sus necesidades básicas, mientras que sólo EEUU “despilfarra” hasta 2 billones de dólares en subproductos no deseados como la contaminación del aire y del agua, la criminalidad o el tiempo perdido en atascos de tránsito.</w:t>
      </w:r>
    </w:p>
    <w:p>
      <w:pPr>
        <w:pStyle w:val="Normal"/>
        <w:jc w:val="both"/>
        <w:rPr>
          <w:rFonts w:ascii="Times New Roman" w:hAnsi="Times New Roman" w:cs="Times New Roman"/>
          <w:sz w:val="24"/>
          <w:szCs w:val="24"/>
        </w:rPr>
      </w:pPr>
      <w:r>
        <w:rPr>
          <w:rFonts w:cs="Times New Roman" w:ascii="Times New Roman" w:hAnsi="Times New Roman"/>
          <w:sz w:val="24"/>
          <w:szCs w:val="24"/>
        </w:rPr>
        <w:t>Casi la mitad de los consumidores mundiales vive en la actualidad en el mundo en desarrollo. Pero esta realidad responde a que en los países pobres se concentra el grueso de la población mundial. Si bien el consumidor medio chino o indio consume mucho menos que un norteamericano o que un europeo, entre China y la India cuentan actualmente con una clase consumidora mayor que la de toda Europa Occidental.</w:t>
      </w:r>
    </w:p>
    <w:p>
      <w:pPr>
        <w:pStyle w:val="Normal"/>
        <w:jc w:val="both"/>
        <w:rPr>
          <w:rFonts w:ascii="Times New Roman" w:hAnsi="Times New Roman" w:cs="Times New Roman"/>
          <w:sz w:val="24"/>
          <w:szCs w:val="24"/>
        </w:rPr>
      </w:pPr>
      <w:r>
        <w:rPr>
          <w:rFonts w:cs="Times New Roman" w:ascii="Times New Roman" w:hAnsi="Times New Roman"/>
          <w:sz w:val="24"/>
          <w:szCs w:val="24"/>
        </w:rPr>
        <w:t>En EEUU hay actualmente más vehículos privados que personas con permiso de conducir. El tamaño medio de los frigoríficos de los hogares estadounidenses se ha incrementado en un 10% entre 1972 y 2001 y también ha aumentado el número de estos aparatos por hogar. En 2002, las viviendas nuevas eran un 38% más grande que en 1975, a pesar que ha descendido el número de personas que comparten un hogar. Como resultado de estos hábitos de consumo, EEUU produce un 25% de las emisiones de dióxido de carbono, con sólo el 4,5% de la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Gasto del consumidor y población por región:</w:t>
      </w:r>
    </w:p>
    <w:p>
      <w:pPr>
        <w:pStyle w:val="Normal"/>
        <w:jc w:val="both"/>
        <w:rPr/>
      </w:pPr>
      <w:r>
        <w:rPr>
          <w:rFonts w:cs="Times New Roman" w:ascii="Times New Roman" w:hAnsi="Times New Roman"/>
          <w:sz w:val="24"/>
          <w:szCs w:val="24"/>
        </w:rPr>
        <w:t>El gasto del consumo privado -cantidad gastada en bienes y servicios a nivel doméstico-, alcanzó 20 billones de dólares en el año 2000, cuadruplicando el gasto registrado para 1960 (4,8 billones de dólares). Parte de esta cuadruplicación en el consumo se debió al crecimiento demográfico, pero la mayoría fue a causa del aumento de prosperidad en muchas part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eficiencia en la producción durante el siglo XX ha sido el motor de gran parte del boom del consumo.</w:t>
      </w:r>
    </w:p>
    <w:p>
      <w:pPr>
        <w:pStyle w:val="Normal"/>
        <w:jc w:val="both"/>
        <w:rPr>
          <w:rFonts w:ascii="Times New Roman" w:hAnsi="Times New Roman" w:cs="Times New Roman"/>
          <w:sz w:val="24"/>
          <w:szCs w:val="24"/>
        </w:rPr>
      </w:pPr>
      <w:r>
        <w:rPr>
          <w:rFonts w:cs="Times New Roman" w:ascii="Times New Roman" w:hAnsi="Times New Roman"/>
          <w:sz w:val="24"/>
          <w:szCs w:val="24"/>
        </w:rPr>
        <w:t>. Hoy día, los trabajadores industriales modernos producen en una semana, lo que en el siglo XVIII les llevaba a sus contrapartes cuatro años.</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En los EEUU tan sólo 12 horas de trabajo a la semana eran necesarias en el 2000 para producir lo mismo que se producía en 40 horas en 1950.</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En la industria de semiconductores, la eficiencia de la producción ayudó a disminuir el costo por megabite de potencia de computadoras de aproximadamente 20 mil dólares en 1970 a cerca de 2 centavos en el 2001.</w:t>
      </w:r>
    </w:p>
    <w:p>
      <w:pPr>
        <w:pStyle w:val="Normal"/>
        <w:jc w:val="both"/>
        <w:rPr/>
      </w:pPr>
      <w:r>
        <w:rPr>
          <w:rFonts w:cs="Times New Roman" w:ascii="Times New Roman" w:hAnsi="Times New Roman"/>
          <w:sz w:val="24"/>
          <w:szCs w:val="24"/>
        </w:rPr>
        <w:t>El gasto mundial en publicidad alcanzó 446 mil millones de dólares en 2002, casi nueve veces más del gasto en 1950. Más de la mitad fue gastado en los mercad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Mayores disparidades:</w:t>
      </w:r>
    </w:p>
    <w:p>
      <w:pPr>
        <w:pStyle w:val="Normal"/>
        <w:jc w:val="both"/>
        <w:rPr>
          <w:rFonts w:ascii="Times New Roman" w:hAnsi="Times New Roman" w:cs="Times New Roman"/>
          <w:sz w:val="24"/>
          <w:szCs w:val="24"/>
        </w:rPr>
      </w:pPr>
      <w:r>
        <w:rPr>
          <w:rFonts w:cs="Times New Roman" w:ascii="Times New Roman" w:hAnsi="Times New Roman"/>
          <w:sz w:val="24"/>
          <w:szCs w:val="24"/>
        </w:rPr>
        <w:t>Lujos</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En 2002, 1.12 mil millones de domicilios -cerca de tres cuartos de la población mundial- poseían por lo menos un televisor.</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Alrededor de 41 millones de vehículos de pasajeros salían de las cadenas de montaje mundial en 2002, cinco veces más que en 1950. Actualmente, la flota vehicular a nivel global excede 531 millones, la cual aumenta aproximadamente con unos 11 millones de vehículos por año.</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Se estima que actualmente a nivel mundial los consumidores gastan 35 mil millones de dólares al año en botellas de agua.</w:t>
      </w:r>
    </w:p>
    <w:p>
      <w:pPr>
        <w:pStyle w:val="Normal"/>
        <w:jc w:val="both"/>
        <w:rPr>
          <w:rFonts w:ascii="Times New Roman" w:hAnsi="Times New Roman" w:cs="Times New Roman"/>
          <w:sz w:val="24"/>
          <w:szCs w:val="24"/>
        </w:rPr>
      </w:pPr>
      <w:r>
        <w:rPr>
          <w:rFonts w:cs="Times New Roman" w:ascii="Times New Roman" w:hAnsi="Times New Roman"/>
          <w:sz w:val="24"/>
          <w:szCs w:val="24"/>
        </w:rPr>
        <w:t>Necesidades</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En 1999, cerca de 2.8 mil millones de personas –dos de cada cinco seres humanos en el planeta- vivían con menos de 2 dólares al día.</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En el 2000, una de cada cinco personas en los países en desarrollo -1.1 mil millones- no tenía “acceso razonable” al agua potable.</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 xml:space="preserve"> 2.4 mil millones de personas a nivel mundial -dos de cada cinco- viven sin el saneamiento básico.</w:t>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La provisión adecuada de alimentos, agua potable y educación básica para los más pobres podría alcanzarse con menos de lo que la gente gasta anualmente en maquillaje, helados y alimentos para mascotas...</w:t>
      </w:r>
    </w:p>
    <w:p>
      <w:pPr>
        <w:pStyle w:val="Normal"/>
        <w:ind w:right="-676" w:hanging="0"/>
        <w:jc w:val="both"/>
        <w:rPr/>
      </w:pPr>
      <w:r>
        <w:rPr>
          <w:rFonts w:cs="Times New Roman" w:ascii="Times New Roman" w:hAnsi="Times New Roman"/>
          <w:sz w:val="24"/>
          <w:szCs w:val="24"/>
        </w:rPr>
        <w:t>¿Cómo hemos llegado hasta aquí?</w:t>
      </w:r>
    </w:p>
    <w:p>
      <w:pPr>
        <w:pStyle w:val="Normal"/>
        <w:ind w:right="-676" w:hanging="0"/>
        <w:jc w:val="both"/>
        <w:rPr/>
      </w:pPr>
      <w:r>
        <w:rPr>
          <w:rFonts w:cs="Times New Roman" w:ascii="Times New Roman" w:hAnsi="Times New Roman"/>
          <w:sz w:val="24"/>
          <w:szCs w:val="24"/>
        </w:rPr>
        <w:t>¿Es una evolución natural (como desean hacernos creer los profetas de la globalización, el librecambio, y la privatización)?</w:t>
      </w:r>
    </w:p>
    <w:p>
      <w:pPr>
        <w:pStyle w:val="Normal"/>
        <w:ind w:right="-676" w:hanging="0"/>
        <w:jc w:val="both"/>
        <w:rPr/>
      </w:pPr>
      <w:r>
        <w:rPr>
          <w:rFonts w:cs="Times New Roman" w:ascii="Times New Roman" w:hAnsi="Times New Roman"/>
          <w:sz w:val="24"/>
          <w:szCs w:val="24"/>
        </w:rPr>
        <w:t>¿Es un comportamiento antinatural, donde se maximizan los derechos y se evaden las responsabilidades?</w:t>
      </w:r>
    </w:p>
    <w:p>
      <w:pPr>
        <w:pStyle w:val="Normal"/>
        <w:ind w:right="-676" w:hanging="0"/>
        <w:jc w:val="both"/>
        <w:rPr/>
      </w:pPr>
      <w:r>
        <w:rPr>
          <w:rFonts w:cs="Times New Roman" w:ascii="Times New Roman" w:hAnsi="Times New Roman"/>
          <w:sz w:val="24"/>
          <w:szCs w:val="24"/>
        </w:rPr>
        <w:t>¿Es posible la libertad como sinónimo de independencia desvinculada?</w:t>
      </w:r>
    </w:p>
    <w:p>
      <w:pPr>
        <w:pStyle w:val="Normal"/>
        <w:ind w:right="-676" w:hanging="0"/>
        <w:jc w:val="both"/>
        <w:rPr>
          <w:rFonts w:ascii="Times New Roman" w:hAnsi="Times New Roman" w:cs="Times New Roman"/>
          <w:sz w:val="24"/>
          <w:szCs w:val="24"/>
        </w:rPr>
      </w:pPr>
      <w:r>
        <w:rPr>
          <w:rFonts w:cs="Times New Roman" w:ascii="Times New Roman" w:hAnsi="Times New Roman"/>
          <w:sz w:val="24"/>
          <w:szCs w:val="24"/>
        </w:rPr>
        <w:t>Cómo no asumir que el mantenimiento del modo de vida actual de las sociedades consumistas, sólo se podrá hacer a costa de mantener también el actual modo de vida de las poblaciones de los países pobres, llegando incluso a justificar guerras e invasiones para seguir apropiándose de los recursos naturales que aún les quedan a los países pobres?</w:t>
      </w:r>
    </w:p>
    <w:p>
      <w:pPr>
        <w:pStyle w:val="Normal"/>
        <w:jc w:val="both"/>
        <w:rPr/>
      </w:pPr>
      <w:r>
        <w:rPr>
          <w:rFonts w:cs="Times New Roman" w:ascii="Times New Roman" w:hAnsi="Times New Roman"/>
          <w:b/>
          <w:sz w:val="24"/>
          <w:szCs w:val="24"/>
        </w:rPr>
        <w:t xml:space="preserve">6 - Pereza   </w:t>
      </w:r>
      <w:r>
        <w:rPr>
          <w:rFonts w:cs="Times New Roman" w:ascii="Times New Roman" w:hAnsi="Times New Roman"/>
          <w:sz w:val="24"/>
          <w:szCs w:val="24"/>
        </w:rPr>
        <w:t>(Negligencia - Indolenc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 “Maestro” con cariño </w:t>
      </w:r>
      <w:r>
        <w:rPr>
          <w:rFonts w:cs="Times New Roman" w:ascii="Times New Roman" w:hAnsi="Times New Roman"/>
          <w:sz w:val="24"/>
          <w:szCs w:val="24"/>
        </w:rPr>
        <w:t>(50 variables y ningún rigor)</w:t>
      </w:r>
    </w:p>
    <w:p>
      <w:pPr>
        <w:pStyle w:val="Normal"/>
        <w:jc w:val="both"/>
        <w:rPr>
          <w:rFonts w:ascii="Times New Roman" w:hAnsi="Times New Roman" w:cs="Times New Roman"/>
          <w:sz w:val="24"/>
          <w:szCs w:val="24"/>
        </w:rPr>
      </w:pPr>
      <w:r>
        <w:rPr>
          <w:rFonts w:cs="Times New Roman" w:ascii="Times New Roman" w:hAnsi="Times New Roman"/>
          <w:sz w:val="24"/>
          <w:szCs w:val="24"/>
        </w:rPr>
        <w:t>(De la Hagiografía -no autorizada- de Alan Greensp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pecadores de Wall Street deben ser castigados prontamente” (Alan Greenspan - 16/04/04)</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necesario tener cuidado al reformular las reglas y las prácticas que ya no son suficientes para afrontar la reciente ola de escándalos en Wall Street…los legisladores deben evitar provocar daños colaterales” (Alan Greenspan - 16/04/04)</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lgunas prácticas y reglas han perdido su utilidad y requieren ser actualizadas. Pero al hacerlo debemos ser cuidadosos y no erosionar el paradigma que ha gobernado voluntaria y efectivamente las operaciones” (Alan Greenspan - 16/04/04)</w:t>
      </w:r>
    </w:p>
    <w:p>
      <w:pPr>
        <w:pStyle w:val="Normal"/>
        <w:jc w:val="both"/>
        <w:rPr>
          <w:rFonts w:ascii="Times New Roman" w:hAnsi="Times New Roman" w:cs="Times New Roman"/>
          <w:sz w:val="24"/>
          <w:szCs w:val="24"/>
        </w:rPr>
      </w:pPr>
      <w:r>
        <w:rPr>
          <w:rFonts w:cs="Times New Roman" w:ascii="Times New Roman" w:hAnsi="Times New Roman"/>
          <w:sz w:val="24"/>
          <w:szCs w:val="24"/>
        </w:rPr>
        <w:t>- (De lo actuado en la crisis de 2000)</w:t>
      </w:r>
    </w:p>
    <w:p>
      <w:pPr>
        <w:pStyle w:val="Normal"/>
        <w:jc w:val="both"/>
        <w:rPr>
          <w:rFonts w:ascii="Times New Roman" w:hAnsi="Times New Roman" w:cs="Times New Roman"/>
          <w:sz w:val="24"/>
          <w:szCs w:val="24"/>
        </w:rPr>
      </w:pPr>
      <w:r>
        <w:rPr>
          <w:rFonts w:cs="Times New Roman" w:ascii="Times New Roman" w:hAnsi="Times New Roman"/>
          <w:sz w:val="24"/>
          <w:szCs w:val="24"/>
        </w:rPr>
        <w:t>- La inflación no es en la actualidad un problema de especial importancia para la economía norteamericana…</w:t>
      </w:r>
    </w:p>
    <w:p>
      <w:pPr>
        <w:pStyle w:val="Normal"/>
        <w:jc w:val="both"/>
        <w:rPr>
          <w:rFonts w:ascii="Times New Roman" w:hAnsi="Times New Roman" w:cs="Times New Roman"/>
          <w:sz w:val="24"/>
          <w:szCs w:val="24"/>
        </w:rPr>
      </w:pPr>
      <w:r>
        <w:rPr>
          <w:rFonts w:cs="Times New Roman" w:ascii="Times New Roman" w:hAnsi="Times New Roman"/>
          <w:sz w:val="24"/>
          <w:szCs w:val="24"/>
        </w:rPr>
        <w:t>- El estímulo al crecimiento de la economía ha tomado el relevo en la lucha contra la inflación como prioridad en la política monetaria, en una agresiva política de recorte de tipos…</w:t>
      </w:r>
    </w:p>
    <w:p>
      <w:pPr>
        <w:pStyle w:val="Normal"/>
        <w:jc w:val="both"/>
        <w:rPr/>
      </w:pPr>
      <w:r>
        <w:rPr>
          <w:rFonts w:cs="Times New Roman" w:ascii="Times New Roman" w:hAnsi="Times New Roman"/>
          <w:sz w:val="24"/>
          <w:szCs w:val="24"/>
        </w:rPr>
        <w:t>- Un Banco Central por sí solo no puede acabar con un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sz w:val="24"/>
          <w:szCs w:val="24"/>
        </w:rPr>
      </w:pPr>
      <w:r>
        <w:rPr>
          <w:rFonts w:cs="Times New Roman" w:ascii="Times New Roman" w:hAnsi="Times New Roman"/>
          <w:sz w:val="24"/>
          <w:szCs w:val="24"/>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sz w:val="24"/>
          <w:szCs w:val="24"/>
        </w:rPr>
      </w:pPr>
      <w:r>
        <w:rPr>
          <w:rFonts w:cs="Times New Roman" w:ascii="Times New Roman" w:hAnsi="Times New Roman"/>
          <w:sz w:val="24"/>
          <w:szCs w:val="24"/>
        </w:rPr>
        <w:t>-Pero el ajuste se ha producido mucho más rápidamente de lo que habían previsto la mayor parte de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 El ajuste se inició a finales de 2000, cuando los fabricantes recortaron la producción bruscamente para contener el aumento de existencias…</w:t>
      </w:r>
    </w:p>
    <w:p>
      <w:pPr>
        <w:pStyle w:val="Normal"/>
        <w:jc w:val="both"/>
        <w:rPr>
          <w:rFonts w:ascii="Times New Roman" w:hAnsi="Times New Roman" w:cs="Times New Roman"/>
          <w:sz w:val="24"/>
          <w:szCs w:val="24"/>
        </w:rPr>
      </w:pPr>
      <w:r>
        <w:rPr>
          <w:rFonts w:cs="Times New Roman" w:ascii="Times New Roman" w:hAnsi="Times New Roman"/>
          <w:sz w:val="24"/>
          <w:szCs w:val="24"/>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pPr>
      <w:r>
        <w:rPr>
          <w:rFonts w:cs="Times New Roman" w:ascii="Times New Roman" w:hAnsi="Times New Roman"/>
          <w:sz w:val="24"/>
          <w:szCs w:val="24"/>
        </w:rPr>
        <w:t>- La historia demuestra que los pronósticos sobre la supresión o el repunte de la inflación, como todos los pronósticos, no son fiables. Ante esta incertidumbre, la actitud vigilante de un Banco Central contra la inflación es más un tópico de la política monetaria, en, por supuesto, el verdadero cumplimiento de nuestro mandato de promover el crecimiento sostenible.</w:t>
      </w:r>
    </w:p>
    <w:p>
      <w:pPr>
        <w:pStyle w:val="Normal"/>
        <w:jc w:val="both"/>
        <w:rPr/>
      </w:pPr>
      <w:r>
        <w:rPr>
          <w:rFonts w:cs="Times New Roman" w:ascii="Times New Roman" w:hAnsi="Times New Roman"/>
          <w:sz w:val="24"/>
          <w:szCs w:val="24"/>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en mi opinión es que no, porque no existen herramientas para cambiar la naturaleza humana, o para predecir el comportamiento humano de forma fiable.</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sugiere que las primas de riesgo caen conforme se disipa la amenaza de estancamiento económico…</w:t>
      </w:r>
    </w:p>
    <w:p>
      <w:pPr>
        <w:pStyle w:val="Normal"/>
        <w:jc w:val="both"/>
        <w:rPr/>
      </w:pPr>
      <w:r>
        <w:rPr>
          <w:rFonts w:cs="Times New Roman" w:ascii="Times New Roman" w:hAnsi="Times New Roman"/>
          <w:sz w:val="24"/>
          <w:szCs w:val="24"/>
        </w:rPr>
        <w:t>- La política monetaria, tal como la practicamos actualmente, intenta actuar contra la tendencia al calentamiento de la economía, independientemente de cuá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 Como he dicho en ocasiones anteriores, identificar las burbujas financieras y vaticinar su final es una tarea sumamente difícil…</w:t>
      </w:r>
    </w:p>
    <w:p>
      <w:pPr>
        <w:pStyle w:val="Normal"/>
        <w:jc w:val="both"/>
        <w:rPr>
          <w:rFonts w:ascii="Times New Roman" w:hAnsi="Times New Roman" w:cs="Times New Roman"/>
          <w:sz w:val="24"/>
          <w:szCs w:val="24"/>
        </w:rPr>
      </w:pPr>
      <w:r>
        <w:rPr>
          <w:rFonts w:cs="Times New Roman" w:ascii="Times New Roman" w:hAnsi="Times New Roman"/>
          <w:sz w:val="24"/>
          <w:szCs w:val="24"/>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 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sz w:val="24"/>
          <w:szCs w:val="24"/>
        </w:rPr>
      </w:pPr>
      <w:r>
        <w:rPr>
          <w:rFonts w:cs="Times New Roman" w:ascii="Times New Roman" w:hAnsi="Times New Roman"/>
          <w:sz w:val="24"/>
          <w:szCs w:val="24"/>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rFonts w:ascii="Times New Roman" w:hAnsi="Times New Roman" w:cs="Times New Roman"/>
          <w:sz w:val="24"/>
          <w:szCs w:val="24"/>
        </w:rPr>
      </w:pPr>
      <w:r>
        <w:rPr>
          <w:rFonts w:cs="Times New Roman" w:ascii="Times New Roman" w:hAnsi="Times New Roman"/>
          <w:sz w:val="24"/>
          <w:szCs w:val="24"/>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 (De lo actuado en la crisis de 1987)</w:t>
      </w:r>
    </w:p>
    <w:p>
      <w:pPr>
        <w:pStyle w:val="Normal"/>
        <w:jc w:val="both"/>
        <w:rPr/>
      </w:pPr>
      <w:r>
        <w:rPr>
          <w:rFonts w:cs="Times New Roman" w:ascii="Times New Roman" w:hAnsi="Times New Roman"/>
          <w:sz w:val="24"/>
          <w:szCs w:val="24"/>
        </w:rPr>
        <w:t>- Greenspan sabía có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pPr>
      <w:r>
        <w:rPr>
          <w:rFonts w:cs="Times New Roman" w:ascii="Times New Roman" w:hAnsi="Times New Roman"/>
          <w:sz w:val="24"/>
          <w:szCs w:val="24"/>
        </w:rPr>
        <w:t>¿Pero, cuá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sz w:val="24"/>
          <w:szCs w:val="24"/>
        </w:rPr>
      </w:pPr>
      <w:r>
        <w:rPr>
          <w:rFonts w:cs="Times New Roman" w:ascii="Times New Roman" w:hAnsi="Times New Roman"/>
          <w:sz w:val="24"/>
          <w:szCs w:val="24"/>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sz w:val="24"/>
          <w:szCs w:val="24"/>
        </w:rPr>
      </w:pPr>
      <w:r>
        <w:rPr>
          <w:rFonts w:cs="Times New Roman" w:ascii="Times New Roman" w:hAnsi="Times New Roman"/>
          <w:sz w:val="24"/>
          <w:szCs w:val="24"/>
        </w:rPr>
        <w:t>Se estaba discutiendo un plan para cerrar la bolsa de Nueva York al cabo de una hora.</w:t>
      </w:r>
    </w:p>
    <w:p>
      <w:pPr>
        <w:pStyle w:val="Normal"/>
        <w:jc w:val="both"/>
        <w:rPr>
          <w:rFonts w:ascii="Times New Roman" w:hAnsi="Times New Roman" w:cs="Times New Roman"/>
          <w:sz w:val="24"/>
          <w:szCs w:val="24"/>
        </w:rPr>
      </w:pPr>
      <w:r>
        <w:rPr>
          <w:rFonts w:cs="Times New Roman" w:ascii="Times New Roman" w:hAnsi="Times New Roman"/>
          <w:sz w:val="24"/>
          <w:szCs w:val="24"/>
        </w:rPr>
        <w:t>Eso lo haría estallar todo, dijo Greenspan…</w:t>
      </w:r>
    </w:p>
    <w:p>
      <w:pPr>
        <w:pStyle w:val="Normal"/>
        <w:jc w:val="both"/>
        <w:rPr/>
      </w:pPr>
      <w:r>
        <w:rPr>
          <w:rFonts w:cs="Times New Roman" w:ascii="Times New Roman" w:hAnsi="Times New Roman"/>
          <w:sz w:val="24"/>
          <w:szCs w:val="24"/>
        </w:rPr>
        <w:t>Cerrar la bolsa de Nueva York era una opción que Greenspan no tenía en cuenta. Porque, una vez cerrada, ¿có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pPr>
      <w:r>
        <w:rPr>
          <w:rFonts w:cs="Times New Roman" w:ascii="Times New Roman" w:hAnsi="Times New Roman"/>
          <w:sz w:val="24"/>
          <w:szCs w:val="24"/>
        </w:rPr>
        <w:t>Si cerraba Nueva York, ¿qué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pPr>
      <w:r>
        <w:rPr>
          <w:rFonts w:cs="Times New Roman" w:ascii="Times New Roman" w:hAnsi="Times New Roman"/>
          <w:sz w:val="24"/>
          <w:szCs w:val="24"/>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rFonts w:ascii="Times New Roman" w:hAnsi="Times New Roman" w:cs="Times New Roman"/>
          <w:sz w:val="24"/>
          <w:szCs w:val="24"/>
        </w:rPr>
      </w:pPr>
      <w:r>
        <w:rPr>
          <w:rFonts w:cs="Times New Roman" w:ascii="Times New Roman" w:hAnsi="Times New Roman"/>
          <w:sz w:val="24"/>
          <w:szCs w:val="24"/>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sz w:val="24"/>
          <w:szCs w:val="24"/>
        </w:rPr>
      </w:pPr>
      <w:r>
        <w:rPr>
          <w:rFonts w:cs="Times New Roman" w:ascii="Times New Roman" w:hAnsi="Times New Roman"/>
          <w:sz w:val="24"/>
          <w:szCs w:val="24"/>
        </w:rPr>
        <w:t>Debían seguir sus propias regulaciones y proteger al Continental y a sus clientes. No podían permitir que First Options sangrara al banco…</w:t>
      </w:r>
    </w:p>
    <w:p>
      <w:pPr>
        <w:pStyle w:val="Normal"/>
        <w:jc w:val="both"/>
        <w:rPr>
          <w:rFonts w:ascii="Times New Roman" w:hAnsi="Times New Roman" w:cs="Times New Roman"/>
          <w:sz w:val="24"/>
          <w:szCs w:val="24"/>
        </w:rPr>
      </w:pPr>
      <w:r>
        <w:rPr>
          <w:rFonts w:cs="Times New Roman" w:ascii="Times New Roman" w:hAnsi="Times New Roman"/>
          <w:sz w:val="24"/>
          <w:szCs w:val="24"/>
        </w:rPr>
        <w:t>La quiebra de First Options paralizaría completamente el mercado de opciones y quizá provocase también un nuevo derrumbe de la bolsa. Miró a Greenspan, que parecía asentir.</w:t>
      </w:r>
    </w:p>
    <w:p>
      <w:pPr>
        <w:pStyle w:val="Normal"/>
        <w:jc w:val="both"/>
        <w:rPr>
          <w:rFonts w:ascii="Times New Roman" w:hAnsi="Times New Roman" w:cs="Times New Roman"/>
          <w:sz w:val="24"/>
          <w:szCs w:val="24"/>
        </w:rPr>
      </w:pPr>
      <w:r>
        <w:rPr>
          <w:rFonts w:cs="Times New Roman" w:ascii="Times New Roman" w:hAnsi="Times New Roman"/>
          <w:sz w:val="24"/>
          <w:szCs w:val="24"/>
        </w:rPr>
        <w:t>No vamos a dejarlo -le dijo Johnson a Taylor-. No lo bloquearemos. Que fluya el dinero, ya lo limpiaremos más tarde.</w:t>
      </w:r>
    </w:p>
    <w:p>
      <w:pPr>
        <w:pStyle w:val="Normal"/>
        <w:jc w:val="both"/>
        <w:rPr>
          <w:rFonts w:ascii="Times New Roman" w:hAnsi="Times New Roman" w:cs="Times New Roman"/>
          <w:sz w:val="24"/>
          <w:szCs w:val="24"/>
        </w:rPr>
      </w:pPr>
      <w:r>
        <w:rPr>
          <w:rFonts w:cs="Times New Roman" w:ascii="Times New Roman" w:hAnsi="Times New Roman"/>
          <w:sz w:val="24"/>
          <w:szCs w:val="24"/>
        </w:rPr>
        <w:t>Greenspan se limitó a asentir…</w:t>
      </w:r>
    </w:p>
    <w:p>
      <w:pPr>
        <w:pStyle w:val="Normal"/>
        <w:jc w:val="both"/>
        <w:rPr>
          <w:rFonts w:ascii="Times New Roman" w:hAnsi="Times New Roman" w:cs="Times New Roman"/>
          <w:sz w:val="24"/>
          <w:szCs w:val="24"/>
        </w:rPr>
      </w:pPr>
      <w:r>
        <w:rPr>
          <w:rFonts w:cs="Times New Roman" w:ascii="Times New Roman" w:hAnsi="Times New Roman"/>
          <w:sz w:val="24"/>
          <w:szCs w:val="24"/>
        </w:rPr>
        <w:t>- (Trece años más tarde)</w:t>
      </w:r>
    </w:p>
    <w:p>
      <w:pPr>
        <w:pStyle w:val="Normal"/>
        <w:jc w:val="both"/>
        <w:rPr>
          <w:rFonts w:ascii="Times New Roman" w:hAnsi="Times New Roman" w:cs="Times New Roman"/>
          <w:sz w:val="24"/>
          <w:szCs w:val="24"/>
        </w:rPr>
      </w:pPr>
      <w:r>
        <w:rPr>
          <w:rFonts w:cs="Times New Roman" w:ascii="Times New Roman" w:hAnsi="Times New Roman"/>
          <w:sz w:val="24"/>
          <w:szCs w:val="24"/>
        </w:rPr>
        <w:t>Al mando de la crisis, tratando de eliminar los múltiples elementos de incertidumb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a exuberancia irracional de los mercados al aterrizaje suave de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El guardián del dinero!!</w:t>
      </w:r>
    </w:p>
    <w:p>
      <w:pPr>
        <w:pStyle w:val="Normal"/>
        <w:jc w:val="both"/>
        <w:rPr/>
      </w:pPr>
      <w:r>
        <w:rPr>
          <w:rFonts w:cs="Times New Roman" w:ascii="Times New Roman" w:hAnsi="Times New Roman"/>
          <w:sz w:val="24"/>
          <w:szCs w:val="24"/>
        </w:rPr>
        <w:t>¿Cuál ha sido el resultado?</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sz w:val="24"/>
          <w:szCs w:val="24"/>
        </w:rPr>
      </w:pPr>
      <w:r>
        <w:rPr>
          <w:rFonts w:cs="Times New Roman" w:ascii="Times New Roman" w:hAnsi="Times New Roman"/>
          <w:sz w:val="24"/>
          <w:szCs w:val="24"/>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pPr>
      <w:r>
        <w:rPr>
          <w:rFonts w:cs="Times New Roman" w:ascii="Times New Roman" w:hAnsi="Times New Roman"/>
          <w:sz w:val="24"/>
          <w:szCs w:val="24"/>
        </w:rPr>
        <w:t>Aquí yace la economía real: entre todos la mataron y ella sola se murió.</w:t>
      </w:r>
    </w:p>
    <w:p>
      <w:pPr>
        <w:pStyle w:val="Normal"/>
        <w:jc w:val="both"/>
        <w:rPr/>
      </w:pPr>
      <w:r>
        <w:rPr>
          <w:rFonts w:cs="Times New Roman" w:ascii="Times New Roman" w:hAnsi="Times New Roman"/>
          <w:sz w:val="24"/>
          <w:szCs w:val="24"/>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rFonts w:ascii="Times New Roman" w:hAnsi="Times New Roman" w:cs="Times New Roman"/>
          <w:sz w:val="24"/>
          <w:szCs w:val="24"/>
        </w:rPr>
      </w:pPr>
      <w:r>
        <w:rPr>
          <w:rFonts w:cs="Times New Roman" w:ascii="Times New Roman" w:hAnsi="Times New Roman"/>
          <w:sz w:val="24"/>
          <w:szCs w:val="24"/>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rFonts w:ascii="Times New Roman" w:hAnsi="Times New Roman" w:cs="Times New Roman"/>
          <w:sz w:val="24"/>
          <w:szCs w:val="24"/>
        </w:rPr>
      </w:pPr>
      <w:r>
        <w:rPr>
          <w:rFonts w:cs="Times New Roman" w:ascii="Times New Roman" w:hAnsi="Times New Roman"/>
          <w:sz w:val="24"/>
          <w:szCs w:val="24"/>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a Fed, conociendo esa canción, actuó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pPr>
      <w:r>
        <w:rPr>
          <w:rFonts w:cs="Times New Roman" w:ascii="Times New Roman" w:hAnsi="Times New Roman"/>
          <w:sz w:val="24"/>
          <w:szCs w:val="24"/>
        </w:rPr>
        <w:t>¿Puede pedirse algo más? ¿Puede exigirse mayor sensibilidad?</w:t>
      </w:r>
    </w:p>
    <w:p>
      <w:pPr>
        <w:pStyle w:val="Normal"/>
        <w:jc w:val="both"/>
        <w:rPr/>
      </w:pPr>
      <w:r>
        <w:rPr>
          <w:rFonts w:cs="Times New Roman" w:ascii="Times New Roman" w:hAnsi="Times New Roman"/>
          <w:sz w:val="24"/>
          <w:szCs w:val="24"/>
        </w:rPr>
        <w:t>¿Se puede sospechar de falta de entendimiento? ¿Se puede sospechar de incumplimiento del mandato de impedir un colapso del mercado financiero interior?</w:t>
      </w:r>
    </w:p>
    <w:p>
      <w:pPr>
        <w:pStyle w:val="Normal"/>
        <w:jc w:val="both"/>
        <w:rPr>
          <w:rFonts w:ascii="Times New Roman" w:hAnsi="Times New Roman" w:cs="Times New Roman"/>
          <w:sz w:val="24"/>
          <w:szCs w:val="24"/>
        </w:rPr>
      </w:pPr>
      <w:r>
        <w:rPr>
          <w:rFonts w:cs="Times New Roman" w:ascii="Times New Roman" w:hAnsi="Times New Roman"/>
          <w:sz w:val="24"/>
          <w:szCs w:val="24"/>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rFonts w:ascii="Times New Roman" w:hAnsi="Times New Roman" w:cs="Times New Roman"/>
          <w:sz w:val="24"/>
          <w:szCs w:val="24"/>
        </w:rPr>
      </w:pPr>
      <w:r>
        <w:rPr>
          <w:rFonts w:cs="Times New Roman" w:ascii="Times New Roman" w:hAnsi="Times New Roman"/>
          <w:sz w:val="24"/>
          <w:szCs w:val="24"/>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sz w:val="24"/>
          <w:szCs w:val="24"/>
        </w:rPr>
      </w:pPr>
      <w:r>
        <w:rPr>
          <w:rFonts w:cs="Times New Roman" w:ascii="Times New Roman" w:hAnsi="Times New Roman"/>
          <w:sz w:val="24"/>
          <w:szCs w:val="24"/>
        </w:rPr>
        <w:t>Ahora falta que nos aclaren porque si nadie debe tomarse la medicina, se paga tanto por ella…</w:t>
      </w:r>
    </w:p>
    <w:p>
      <w:pPr>
        <w:pStyle w:val="Normal"/>
        <w:jc w:val="both"/>
        <w:rPr/>
      </w:pPr>
      <w:r>
        <w:rPr>
          <w:rFonts w:cs="Times New Roman" w:ascii="Times New Roman" w:hAnsi="Times New Roman"/>
          <w:sz w:val="24"/>
          <w:szCs w:val="24"/>
        </w:rPr>
        <w:t>¿Habremos pasado del teatro de las marionetas al teatro negro de la Fed?</w:t>
      </w:r>
    </w:p>
    <w:p>
      <w:pPr>
        <w:pStyle w:val="Normal"/>
        <w:jc w:val="both"/>
        <w:rPr>
          <w:rFonts w:ascii="Times New Roman" w:hAnsi="Times New Roman" w:cs="Times New Roman"/>
          <w:sz w:val="24"/>
          <w:szCs w:val="24"/>
        </w:rPr>
      </w:pPr>
      <w:r>
        <w:rPr>
          <w:rFonts w:cs="Times New Roman" w:ascii="Times New Roman" w:hAnsi="Times New Roman"/>
          <w:sz w:val="24"/>
          <w:szCs w:val="24"/>
        </w:rPr>
        <w:t>- (Preguntaba en 2001)</w:t>
      </w:r>
    </w:p>
    <w:p>
      <w:pPr>
        <w:pStyle w:val="Normal"/>
        <w:jc w:val="both"/>
        <w:rPr/>
      </w:pPr>
      <w:r>
        <w:rPr>
          <w:rFonts w:cs="Times New Roman" w:ascii="Times New Roman" w:hAnsi="Times New Roman"/>
          <w:sz w:val="24"/>
          <w:szCs w:val="24"/>
        </w:rPr>
        <w:t>¿Se le ha pasado el cuarto de hora a la Nueva Economía? ¿O en el reloj virtual no existe el tiempo?</w:t>
      </w:r>
    </w:p>
    <w:p>
      <w:pPr>
        <w:pStyle w:val="Normal"/>
        <w:jc w:val="both"/>
        <w:rPr/>
      </w:pPr>
      <w:r>
        <w:rPr>
          <w:rFonts w:cs="Times New Roman" w:ascii="Times New Roman" w:hAnsi="Times New Roman"/>
          <w:sz w:val="24"/>
          <w:szCs w:val="24"/>
        </w:rPr>
        <w:t>¿Ha sido la Nueva Economía la primera gran derrotada del nuevo orden?</w:t>
      </w:r>
    </w:p>
    <w:p>
      <w:pPr>
        <w:pStyle w:val="Normal"/>
        <w:jc w:val="both"/>
        <w:rPr/>
      </w:pPr>
      <w:r>
        <w:rPr>
          <w:rFonts w:cs="Times New Roman" w:ascii="Times New Roman" w:hAnsi="Times New Roman"/>
          <w:sz w:val="24"/>
          <w:szCs w:val="24"/>
        </w:rPr>
        <w:t>Mientras: ¿Actúa la Fed por prevención, por colusión o por connivencia?</w:t>
      </w:r>
    </w:p>
    <w:p>
      <w:pPr>
        <w:pStyle w:val="Normal"/>
        <w:ind w:left="960" w:hanging="0"/>
        <w:jc w:val="both"/>
        <w:rPr/>
      </w:pPr>
      <w:r>
        <w:rPr>
          <w:rFonts w:cs="Times New Roman" w:ascii="Times New Roman" w:hAnsi="Times New Roman"/>
          <w:sz w:val="24"/>
          <w:szCs w:val="24"/>
        </w:rPr>
        <w:t>¿Qué espera la Fed para limitar y controlar la financierización de la  economí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é espera la Fed para acotar la ingeniería financier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é espera la Fed para penalizar a los culpables de semejante tamaña estafa?</w:t>
      </w:r>
    </w:p>
    <w:p>
      <w:pPr>
        <w:pStyle w:val="Normal"/>
        <w:jc w:val="both"/>
        <w:rPr>
          <w:rFonts w:ascii="Times New Roman" w:hAnsi="Times New Roman" w:cs="Times New Roman"/>
          <w:sz w:val="24"/>
          <w:szCs w:val="24"/>
        </w:rPr>
      </w:pPr>
      <w:r>
        <w:rPr>
          <w:rFonts w:cs="Times New Roman" w:ascii="Times New Roman" w:hAnsi="Times New Roman"/>
          <w:sz w:val="24"/>
          <w:szCs w:val="24"/>
        </w:rPr>
        <w:t>Y para finalizar: (a los que -aún- creen en la prolongada disciplina del tiempo):</w:t>
      </w:r>
    </w:p>
    <w:p>
      <w:pPr>
        <w:pStyle w:val="Normal"/>
        <w:ind w:left="1020" w:hanging="0"/>
        <w:jc w:val="both"/>
        <w:rPr/>
      </w:pPr>
      <w:r>
        <w:rPr>
          <w:rFonts w:cs="Times New Roman" w:ascii="Times New Roman" w:hAnsi="Times New Roman"/>
          <w:sz w:val="24"/>
          <w:szCs w:val="24"/>
        </w:rPr>
        <w:t>¿Por qué vivir entre la ambigüedad y la incertidumbre cuando sólo se trata de una  regresión a la media?</w:t>
      </w:r>
    </w:p>
    <w:p>
      <w:pPr>
        <w:pStyle w:val="Normal"/>
        <w:jc w:val="both"/>
        <w:rPr/>
      </w:pPr>
      <w:r>
        <w:rPr>
          <w:rFonts w:cs="Times New Roman" w:ascii="Times New Roman" w:hAnsi="Times New Roman"/>
          <w:sz w:val="24"/>
          <w:szCs w:val="24"/>
        </w:rPr>
        <w:t>- (Ayer, hoy… ¿y mañana?)</w:t>
      </w:r>
    </w:p>
    <w:p>
      <w:pPr>
        <w:pStyle w:val="Normal"/>
        <w:jc w:val="both"/>
        <w:rPr>
          <w:rFonts w:ascii="Times New Roman" w:hAnsi="Times New Roman" w:cs="Times New Roman"/>
          <w:sz w:val="24"/>
          <w:szCs w:val="24"/>
        </w:rPr>
      </w:pPr>
      <w:r>
        <w:rPr>
          <w:rFonts w:cs="Times New Roman" w:ascii="Times New Roman" w:hAnsi="Times New Roman"/>
          <w:sz w:val="24"/>
          <w:szCs w:val="24"/>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rFonts w:ascii="Times New Roman" w:hAnsi="Times New Roman" w:cs="Times New Roman"/>
          <w:sz w:val="24"/>
          <w:szCs w:val="24"/>
        </w:rPr>
      </w:pPr>
      <w:r>
        <w:rPr>
          <w:rFonts w:cs="Times New Roman" w:ascii="Times New Roman" w:hAnsi="Times New Roman"/>
          <w:sz w:val="24"/>
          <w:szCs w:val="24"/>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rFonts w:ascii="Times New Roman" w:hAnsi="Times New Roman" w:cs="Times New Roman"/>
          <w:sz w:val="24"/>
          <w:szCs w:val="24"/>
        </w:rPr>
      </w:pPr>
      <w:r>
        <w:rPr>
          <w:rFonts w:cs="Times New Roman" w:ascii="Times New Roman" w:hAnsi="Times New Roman"/>
          <w:sz w:val="24"/>
          <w:szCs w:val="24"/>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pPr>
      <w:r>
        <w:rPr>
          <w:rFonts w:cs="Times New Roman" w:ascii="Times New Roman" w:hAnsi="Times New Roman"/>
          <w:sz w:val="24"/>
          <w:szCs w:val="24"/>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rFonts w:ascii="Times New Roman" w:hAnsi="Times New Roman" w:cs="Times New Roman"/>
          <w:sz w:val="24"/>
          <w:szCs w:val="24"/>
        </w:rPr>
      </w:pPr>
      <w:r>
        <w:rPr>
          <w:rFonts w:cs="Times New Roman" w:ascii="Times New Roman" w:hAnsi="Times New Roman"/>
          <w:sz w:val="24"/>
          <w:szCs w:val="24"/>
        </w:rPr>
        <w:t>Un día, cualquiera, la bolsa comienza a caer, el Nasdaq, cuyo oro relucía a más de 5000 puntos, y pasa a boquear, arrastrándose por los 1800 (agosto/2001).</w:t>
      </w:r>
    </w:p>
    <w:p>
      <w:pPr>
        <w:pStyle w:val="Normal"/>
        <w:jc w:val="both"/>
        <w:rPr/>
      </w:pPr>
      <w:r>
        <w:rPr>
          <w:rFonts w:cs="Times New Roman" w:ascii="Times New Roman" w:hAnsi="Times New Roman"/>
          <w:sz w:val="24"/>
          <w:szCs w:val="24"/>
        </w:rPr>
        <w:t>¿La culpa la tiene Greenspan que pinchó la burbuja? ¿El batir de las alas de una mariposa en China? ¿O es que el príncipe estaba desnudo?</w:t>
      </w:r>
    </w:p>
    <w:p>
      <w:pPr>
        <w:pStyle w:val="Normal"/>
        <w:jc w:val="both"/>
        <w:rPr/>
      </w:pPr>
      <w:r>
        <w:rPr>
          <w:rFonts w:cs="Times New Roman" w:ascii="Times New Roman" w:hAnsi="Times New Roman"/>
          <w:sz w:val="24"/>
          <w:szCs w:val="24"/>
        </w:rPr>
        <w:t>¿Es ésta una derrota huérfana?</w:t>
      </w:r>
    </w:p>
    <w:p>
      <w:pPr>
        <w:pStyle w:val="Normal"/>
        <w:jc w:val="both"/>
        <w:rPr/>
      </w:pPr>
      <w:r>
        <w:rPr>
          <w:rFonts w:cs="Times New Roman" w:ascii="Times New Roman" w:hAnsi="Times New Roman"/>
          <w:sz w:val="24"/>
          <w:szCs w:val="24"/>
        </w:rPr>
        <w:t>¿Es ésta una crisis bursátil (especulativa) o una crisis sistémica?</w:t>
      </w:r>
    </w:p>
    <w:p>
      <w:pPr>
        <w:pStyle w:val="Normal"/>
        <w:jc w:val="both"/>
        <w:rPr>
          <w:rFonts w:ascii="Times New Roman" w:hAnsi="Times New Roman" w:cs="Times New Roman"/>
          <w:sz w:val="24"/>
          <w:szCs w:val="24"/>
        </w:rPr>
      </w:pPr>
      <w:r>
        <w:rPr>
          <w:rFonts w:cs="Times New Roman" w:ascii="Times New Roman" w:hAnsi="Times New Roman"/>
          <w:sz w:val="24"/>
          <w:szCs w:val="24"/>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sz w:val="24"/>
          <w:szCs w:val="24"/>
        </w:rPr>
      </w:pPr>
      <w:r>
        <w:rPr>
          <w:rFonts w:cs="Times New Roman" w:ascii="Times New Roman" w:hAnsi="Times New Roman"/>
          <w:sz w:val="24"/>
          <w:szCs w:val="24"/>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sz w:val="24"/>
          <w:szCs w:val="24"/>
        </w:rPr>
      </w:pPr>
      <w:r>
        <w:rPr>
          <w:rFonts w:cs="Times New Roman" w:ascii="Times New Roman" w:hAnsi="Times New Roman"/>
          <w:sz w:val="24"/>
          <w:szCs w:val="24"/>
        </w:rPr>
        <w:t>Intentaron pasar de los beneficios decrecientes a la economía de escala creciente.</w:t>
      </w:r>
    </w:p>
    <w:p>
      <w:pPr>
        <w:pStyle w:val="Normal"/>
        <w:jc w:val="both"/>
        <w:rPr>
          <w:rFonts w:ascii="Times New Roman" w:hAnsi="Times New Roman" w:cs="Times New Roman"/>
          <w:sz w:val="24"/>
          <w:szCs w:val="24"/>
        </w:rPr>
      </w:pPr>
      <w:r>
        <w:rPr>
          <w:rFonts w:cs="Times New Roman" w:ascii="Times New Roman" w:hAnsi="Times New Roman"/>
          <w:sz w:val="24"/>
          <w:szCs w:val="24"/>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sz w:val="24"/>
          <w:szCs w:val="24"/>
        </w:rPr>
      </w:pPr>
      <w:r>
        <w:rPr>
          <w:rFonts w:cs="Times New Roman" w:ascii="Times New Roman" w:hAnsi="Times New Roman"/>
          <w:sz w:val="24"/>
          <w:szCs w:val="24"/>
        </w:rPr>
        <w:t>Del arte de lo posible al arte de lo imposible…El dominio despótico del Leviatán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sz w:val="24"/>
          <w:szCs w:val="24"/>
        </w:rPr>
      </w:pPr>
      <w:r>
        <w:rPr>
          <w:rFonts w:cs="Times New Roman" w:ascii="Times New Roman" w:hAnsi="Times New Roman"/>
          <w:sz w:val="24"/>
          <w:szCs w:val="24"/>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A todo esto la Fed opta por abordar el problema de l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Ofrece crédito ilimitado…Se dispone en forma incondicional y abierta a proporcionarlo…</w:t>
      </w:r>
    </w:p>
    <w:p>
      <w:pPr>
        <w:pStyle w:val="Normal"/>
        <w:jc w:val="both"/>
        <w:rPr>
          <w:rFonts w:ascii="Times New Roman" w:hAnsi="Times New Roman" w:cs="Times New Roman"/>
          <w:sz w:val="24"/>
          <w:szCs w:val="24"/>
        </w:rPr>
      </w:pPr>
      <w:r>
        <w:rPr>
          <w:rFonts w:cs="Times New Roman" w:ascii="Times New Roman" w:hAnsi="Times New Roman"/>
          <w:sz w:val="24"/>
          <w:szCs w:val="24"/>
        </w:rPr>
        <w:t>Que fluya el dinero…</w:t>
      </w:r>
    </w:p>
    <w:p>
      <w:pPr>
        <w:pStyle w:val="Normal"/>
        <w:jc w:val="both"/>
        <w:rPr/>
      </w:pPr>
      <w:r>
        <w:rPr>
          <w:rFonts w:cs="Times New Roman" w:ascii="Times New Roman" w:hAnsi="Times New Roman"/>
          <w:sz w:val="24"/>
          <w:szCs w:val="24"/>
        </w:rPr>
        <w:t>¿Para quién? Para los especuladores del parqué…Para los hacedores de mercado…Para los mariscales de la derrota...</w:t>
      </w:r>
    </w:p>
    <w:p>
      <w:pPr>
        <w:pStyle w:val="Normal"/>
        <w:jc w:val="both"/>
        <w:rPr/>
      </w:pPr>
      <w:r>
        <w:rPr>
          <w:rFonts w:cs="Times New Roman" w:ascii="Times New Roman" w:hAnsi="Times New Roman"/>
          <w:sz w:val="24"/>
          <w:szCs w:val="24"/>
        </w:rPr>
        <w:t>¿Por qué?…Tienen ustedes la respuesta…</w:t>
      </w:r>
    </w:p>
    <w:p>
      <w:pPr>
        <w:pStyle w:val="Normal"/>
        <w:jc w:val="both"/>
        <w:rPr/>
      </w:pPr>
      <w:r>
        <w:rPr>
          <w:rFonts w:cs="Times New Roman" w:ascii="Times New Roman" w:hAnsi="Times New Roman"/>
          <w:sz w:val="24"/>
          <w:szCs w:val="24"/>
        </w:rPr>
        <w:t>¿Para qué?…Tienen ustedes la respuesta…</w:t>
      </w:r>
    </w:p>
    <w:p>
      <w:pPr>
        <w:pStyle w:val="Normal"/>
        <w:jc w:val="both"/>
        <w:rPr/>
      </w:pPr>
      <w:r>
        <w:rPr>
          <w:rFonts w:cs="Times New Roman" w:ascii="Times New Roman" w:hAnsi="Times New Roman"/>
          <w:sz w:val="24"/>
          <w:szCs w:val="24"/>
        </w:rPr>
        <w:t>(Sobre estos asuntos no puedo todavía sino especular, escribía en 2001)…</w:t>
      </w:r>
    </w:p>
    <w:p>
      <w:pPr>
        <w:pStyle w:val="Normal"/>
        <w:jc w:val="both"/>
        <w:rPr/>
      </w:pPr>
      <w:r>
        <w:rPr>
          <w:rFonts w:cs="Times New Roman" w:ascii="Times New Roman" w:hAnsi="Times New Roman"/>
          <w:b/>
          <w:sz w:val="24"/>
          <w:szCs w:val="24"/>
        </w:rPr>
        <w:t xml:space="preserve">7 - Soberbia   </w:t>
      </w:r>
      <w:r>
        <w:rPr>
          <w:rFonts w:cs="Times New Roman" w:ascii="Times New Roman" w:hAnsi="Times New Roman"/>
          <w:sz w:val="24"/>
          <w:szCs w:val="24"/>
        </w:rPr>
        <w:t>(Arrogancia - Insolencia)</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top Desarrollo”</w:t>
      </w:r>
    </w:p>
    <w:p>
      <w:pPr>
        <w:pStyle w:val="Normal"/>
        <w:rPr>
          <w:rFonts w:ascii="Times New Roman" w:hAnsi="Times New Roman" w:cs="Times New Roman"/>
          <w:sz w:val="24"/>
          <w:szCs w:val="24"/>
        </w:rPr>
      </w:pPr>
      <w:r>
        <w:rPr>
          <w:rFonts w:cs="Times New Roman" w:ascii="Times New Roman" w:hAnsi="Times New Roman"/>
          <w:sz w:val="24"/>
          <w:szCs w:val="24"/>
        </w:rPr>
        <w:t>- El “homo consumitis”</w:t>
      </w:r>
    </w:p>
    <w:p>
      <w:pPr>
        <w:pStyle w:val="Normal"/>
        <w:jc w:val="both"/>
        <w:rPr/>
      </w:pPr>
      <w:r>
        <w:rPr>
          <w:rFonts w:cs="Times New Roman" w:ascii="Times New Roman" w:hAnsi="Times New Roman"/>
          <w:sz w:val="24"/>
          <w:szCs w:val="24"/>
        </w:rPr>
        <w:t>¿Puede el dinero comprar la felicidad?</w:t>
      </w:r>
    </w:p>
    <w:p>
      <w:pPr>
        <w:pStyle w:val="Normal"/>
        <w:jc w:val="both"/>
        <w:rPr>
          <w:rFonts w:ascii="Times New Roman" w:hAnsi="Times New Roman" w:cs="Times New Roman"/>
          <w:sz w:val="24"/>
          <w:szCs w:val="24"/>
        </w:rPr>
      </w:pPr>
      <w:r>
        <w:rPr>
          <w:rFonts w:cs="Times New Roman" w:ascii="Times New Roman" w:hAnsi="Times New Roman"/>
          <w:sz w:val="24"/>
          <w:szCs w:val="24"/>
        </w:rPr>
        <w:t>Disminución de la felicidad. Resultados de la Encuesta Mundial de Valores sobre una valoración de la satisfacción de la vida en más de 65 países, realizada entre 1999 y 2000, indica que el ingreso y la felicidad tienden a crecer juntos hasta cerca de un ingreso anual de 13.000 dólares por persona (en la paridad del poder del consumidor de 1995). Después de ese nivel, el ingreso adicional parece ofrecer solamente un modesto incremento en la felicidad reportada por los encuest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consume más... y m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nuevo estudio asegura que China superó a Estados Unidos en el consumo de artículos agrícolas básicos y bienes industrializado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ina podría sobrepasar a EEUU como el principal consumidor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stituto Earth Policy, con sede en Washington, asegura que China es en el presente el mayor consumidor de granos, carne, carbón y ac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ís asiático consumió 382 millones de toneladas de grano el año pasado, más de las 278 millones de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gasta más en trigo y arroz, y sólo se sitúa detrás en la demanda de maí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ólo en el consumo de petróleo los estadounidenses le llevan la delantera a los chinos, agrega el informe. </w:t>
      </w:r>
    </w:p>
    <w:p>
      <w:pPr>
        <w:pStyle w:val="Normal"/>
        <w:jc w:val="both"/>
        <w:rPr/>
      </w:pPr>
      <w:r>
        <w:rPr>
          <w:rFonts w:cs="Times New Roman" w:ascii="Times New Roman" w:hAnsi="Times New Roman"/>
          <w:sz w:val="24"/>
          <w:szCs w:val="24"/>
        </w:rPr>
        <w:t xml:space="preserve">Señala además que los chinos superan a EEUU hasta en la adquisición de hamburguesas, “un producto típico del estilo de vida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grega que el consumo de bienes electrónicos, como receptores de televisión, refrigeradores y teléfonos celulares en el país asiático está muy por encima que el estadounidens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n 1996, China tenía siete millones de teléfonos móviles y EEUU 44 millones. En 2003, el dato se disparó hasta 269 millones, frente a los 159 millones de EEUU”, aña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consumió 382 millones de toneladas de grano el año pas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l consumo de acero de China, que el informe asegura es señal clave del desarrollo industrial, es el doble que en EEUU. </w:t>
      </w:r>
    </w:p>
    <w:p>
      <w:pPr>
        <w:pStyle w:val="Normal"/>
        <w:jc w:val="both"/>
        <w:rPr/>
      </w:pPr>
      <w:r>
        <w:rPr>
          <w:rFonts w:cs="Times New Roman" w:ascii="Times New Roman" w:hAnsi="Times New Roman"/>
          <w:sz w:val="24"/>
          <w:szCs w:val="24"/>
        </w:rPr>
        <w:t xml:space="preserve">El informe indica que, al ser el país más populoso del mundo, China ya no es una nación en vía de desarrollo, sino una superpotencia económica emergente “que está escribiendo la historia económica”. </w:t>
      </w:r>
    </w:p>
    <w:p>
      <w:pPr>
        <w:pStyle w:val="Normal"/>
        <w:jc w:val="both"/>
        <w:rPr/>
      </w:pPr>
      <w:r>
        <w:rPr>
          <w:rFonts w:cs="Times New Roman" w:ascii="Times New Roman" w:hAnsi="Times New Roman"/>
          <w:sz w:val="24"/>
          <w:szCs w:val="24"/>
        </w:rPr>
        <w:t xml:space="preserve">Pero advierte que “con ingresos per cápita anuales de US$ 5.300, una séptima parte de los US$ 38.000 en EEUU, China tiene un largo camino por delante antes de alcanzar el consumo per cápita que se registra en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iglo chino </w:t>
      </w:r>
    </w:p>
    <w:p>
      <w:pPr>
        <w:pStyle w:val="Normal"/>
        <w:jc w:val="both"/>
        <w:rPr/>
      </w:pPr>
      <w:r>
        <w:rPr>
          <w:rFonts w:cs="Times New Roman" w:ascii="Times New Roman" w:hAnsi="Times New Roman"/>
          <w:sz w:val="24"/>
          <w:szCs w:val="24"/>
        </w:rPr>
        <w:t xml:space="preserve">El instituto afirma que “si el último siglo fue el siglo de Estados Unidos, éste se presenta como el siglo chi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4, la economía china tuvo un crecimiento mucho más alto de lo esperado, al alcanzar un 9,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miento de la economía China se da pese a los esfuerzos del Gobierno por moderarla mediante una serie de medidas administrativas que incluyen un freno a los préstamos bancarios y la restricción de la inversión en sectores del cemento, hierro y acero. </w:t>
      </w:r>
    </w:p>
    <w:p>
      <w:pPr>
        <w:pStyle w:val="Normal"/>
        <w:jc w:val="both"/>
        <w:rPr>
          <w:rFonts w:ascii="Times New Roman" w:hAnsi="Times New Roman" w:cs="Times New Roman"/>
          <w:sz w:val="24"/>
          <w:szCs w:val="24"/>
        </w:rPr>
      </w:pPr>
      <w:r>
        <w:rPr>
          <w:rFonts w:cs="Times New Roman" w:ascii="Times New Roman" w:hAnsi="Times New Roman"/>
          <w:sz w:val="24"/>
          <w:szCs w:val="24"/>
        </w:rPr>
        <w:t>- El “homo destruc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oto entra en vig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tocolo de Kioto, suscrito por 141 países para frenar el calentamiento global, entró en vigencia este miérco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y Australia se han abstenido de firmar el protocolo de Kio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cuerdo, que pasó a ser un tratado legalmente vinculante a las 05:00 GMT, exige al mundo industrializado -como un todo- un recorte del 5,2% de los gases de efecto invernadero para 201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han establecido metas particulares para cada país, según sus niveles de contamin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de las naciones industrializadas han ratificado el acuerdo, con la promesa de reducir las emisiones de gases de efecto invernad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total de 141 países han suscrito el Protocolo de Kioto, pero Estados Unidos y Australia se han abste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bido a la ausencia de EEUU, la efectividad del protocolo se verá reducida, pese a que cuenta con el apoyo de los demás países industrializ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EEUU, George W. Bush abandonó el acuerdo en 2001 porque, explicó, podría perjudicar la economía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rector del Programa de Naciones Unidas para el Medio Ambiente (PNUMA), Klaus Toepfer, declaró que Kioto es sólo un primer paso y que todavía falta mucho por hacer para frenar el calentamiento global y sus posibles efectos en el clima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atado entró en vigencia 90 días después de que Rusia tomara la crucial decisión de ratificarlo, en noviembre de 200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ceptación de este país fue fundamental porque, para que el acuerdo fuera efectivo, se requería el apoyo de las naciones responsables de al menos el 55% de las emisiones contamina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naciones en desarrollo de rápido crecimiento como China e India están al margen del acuer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naciones al margen del tratado afirman que tomarán medidas por su cuenta, pero me pregunto si van a funcionar”, comentó el ministro de Relaciones Exteriores de Japón, Nobutaka Machimura. “Seguiremos pidiéndoles que suscriban el Protoco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upos ambientalistas realizan protestas en todo el mundo, incluso en Kioto, para marcar la entrada en vigencia del acuerdo y criticar a Estados Unidos. </w:t>
      </w:r>
    </w:p>
    <w:p>
      <w:pPr>
        <w:pStyle w:val="Normal"/>
        <w:jc w:val="both"/>
        <w:rPr/>
      </w:pPr>
      <w:r>
        <w:rPr>
          <w:rFonts w:cs="Times New Roman" w:ascii="Times New Roman" w:hAnsi="Times New Roman"/>
          <w:sz w:val="24"/>
          <w:szCs w:val="24"/>
        </w:rPr>
        <w:t xml:space="preserve">La principal ceremonia para marcar la entrada en vigencia del Protocolo tendrá lugar en la antigua ciudad japonesa donde se alcanzó el acuerdo en 1997. Hablará, entre otros, Wangari Maathai, Premio Nobel de la Pa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cologista y vice ministra de Medio Ambiente de Kenia, Maathai ha dicho que el tratado no sólo requerirá el esfuerzo de gobiernos y empresas, sino también un cambio en la forma de vida de la gente común.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Una de las razones por las cuales algunos países no quieren apoyar el Protocolo de Kioto es que no quieren alterar sus costumbres excesivamente consumistas”, afirmó Maathai, la primera mujer africana que ganó el Premio Nobel de la Paz.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Una de las maneras de cambiar eso es aprender a reutilizar numerosos recursos que generalmente utilizamos y enseguida descartamos” dijo Maath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incluso para los países que han suscrito el Protocolo de Kioto, alcanzar las metas podría resultar difíci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jemplo es Canadá, uno de los primeros signatarios del tratado. Esta nación industrializada no posee un claro plan para lograr sus objetivos en cuanto a la reducción de los gases de efecto invernad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lejos de haber disminuído, sus emisiones contaminantes han crecido un 20% desde 199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pón, por su parte, no está seguro de poder cumplir su requerimiento legal de reducir los gases de efecto invernadero un 6% -es decir, a los niveles de 1990- para 2012.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remos todo lo posible para respetar el Protocolo”, aseguró Takashi Omura, un funcionario del ministerio de Medio Ambiente japoné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va a ser fácil, pero tampoco es algo imposible”.</w:t>
      </w:r>
    </w:p>
    <w:p>
      <w:pPr>
        <w:pStyle w:val="Normal"/>
        <w:jc w:val="both"/>
        <w:rPr>
          <w:rFonts w:ascii="Times New Roman" w:hAnsi="Times New Roman" w:cs="Times New Roman"/>
          <w:sz w:val="24"/>
          <w:szCs w:val="24"/>
        </w:rPr>
      </w:pPr>
      <w:r>
        <w:rPr>
          <w:rFonts w:cs="Times New Roman" w:ascii="Times New Roman" w:hAnsi="Times New Roman"/>
          <w:sz w:val="24"/>
          <w:szCs w:val="24"/>
        </w:rPr>
        <w:t>- El Rosario de la auror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ganador se lleva to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iez años de Copenhagu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ez años atrás y en la Cumbre Mundial sobre Desarrollo Social en Copenhague, Dinamarca, los líderes del mundo se comprometían por primera vez en la historia a erradicar la pobreza sobre la faz de la Tierra, fomentar la integración social y la promoción del 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y, al hacer un balance de las metas y los logros alcanzados, la Organización de las Naciones Unidas (ONU) asegura que poco se ha logrado en la lucha contra la desigualdad y el des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obreza ha descendido en términos generales, pero no en Latinoamérica y el Cari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bien la pobreza ha descendido en términos generales, es decir, el número de personas viviendo por debajo de la línea de la pobreza (lo necesario para cubrir las necesidades básicas) se redujo de 30% en 1990, a 21% en 2001, según datos de la ONU, esto no quiere decir que vivamos en un mundo menos desigu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 contrario, el crecimiento económico mundial ha permitido reducir el número de pobres pero, al mismo tiempo, ha incrementado la brecha entre los ricos y los pob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pocas palabras. El planeta genera los recursos necesarios para que todos podamos vivir lejos de la pobreza y el hambre, pero cuando llega el momento de la redistribución a unos pocos les toca mucho y a otros tantos no les toca nada de n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afortunadamente, esa realidad que afecta a millones en el mundo todavía no ha cambiado pese a los compromisos de Copenhagu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íses donde los índices de pobreza han descendido considerablemente son China, las economías en transición de Europa Oriental y Asia Central. </w:t>
      </w:r>
    </w:p>
    <w:p>
      <w:pPr>
        <w:pStyle w:val="Normal"/>
        <w:jc w:val="both"/>
        <w:rPr/>
      </w:pPr>
      <w:r>
        <w:rPr>
          <w:rFonts w:cs="Times New Roman" w:ascii="Times New Roman" w:hAnsi="Times New Roman"/>
          <w:sz w:val="24"/>
          <w:szCs w:val="24"/>
        </w:rPr>
        <w:t xml:space="preserve">Esto ha permitido prever a la ONU y otros organismos internacionales que la mayor parte de Asia y de África septentrional podrán lograr los llamados "Objetivos del Milenio", que tienen como meta reducir la pobreza a la mitad en 2015.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día que Smith “lloró”</w:t>
      </w:r>
    </w:p>
    <w:p>
      <w:pPr>
        <w:pStyle w:val="Normal"/>
        <w:jc w:val="both"/>
        <w:rPr>
          <w:rFonts w:ascii="Times New Roman" w:hAnsi="Times New Roman" w:cs="Times New Roman"/>
          <w:sz w:val="24"/>
          <w:szCs w:val="24"/>
        </w:rPr>
      </w:pPr>
      <w:r>
        <w:rPr>
          <w:rFonts w:cs="Times New Roman" w:ascii="Times New Roman" w:hAnsi="Times New Roman"/>
          <w:sz w:val="24"/>
          <w:szCs w:val="24"/>
        </w:rPr>
        <w:t>(Economía de intoxic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 nada le sirve al orgulloso e insensible terrateniente contemplar sus vastos campos y, sin pensar en las necesidades de sus semejantes, consumir imaginariamente el solo toda la cosecha que puedan rendir.</w:t>
      </w:r>
    </w:p>
    <w:p>
      <w:pPr>
        <w:pStyle w:val="Normal"/>
        <w:jc w:val="both"/>
        <w:rPr>
          <w:rFonts w:ascii="Times New Roman" w:hAnsi="Times New Roman" w:cs="Times New Roman"/>
          <w:sz w:val="24"/>
          <w:szCs w:val="24"/>
        </w:rPr>
      </w:pPr>
      <w:r>
        <w:rPr>
          <w:rFonts w:cs="Times New Roman" w:ascii="Times New Roman" w:hAnsi="Times New Roman"/>
          <w:sz w:val="24"/>
          <w:szCs w:val="24"/>
        </w:rPr>
        <w:t>Nunca como en su caso fue tan cierto el proverbio según el cual los ojos son más grandes que el estómago. La capacidad de su estómago no guarda proporción alguna con la inmensidad de sus deseos y no recibirá más que el del más modesto de los campesinos. Se verá obligado a distribuir el resto entre aquellos que preparan lo poco que él mismo consume, entre los que mantienen el palacio donde ese poco es consumido, entre los que le proveen y arreglan los diferentes oropeles empleados en la organización de la pompa.</w:t>
      </w:r>
    </w:p>
    <w:p>
      <w:pPr>
        <w:pStyle w:val="Normal"/>
        <w:jc w:val="both"/>
        <w:rPr>
          <w:rFonts w:ascii="Times New Roman" w:hAnsi="Times New Roman" w:cs="Times New Roman"/>
          <w:sz w:val="24"/>
          <w:szCs w:val="24"/>
        </w:rPr>
      </w:pPr>
      <w:r>
        <w:rPr>
          <w:rFonts w:cs="Times New Roman" w:ascii="Times New Roman" w:hAnsi="Times New Roman"/>
          <w:sz w:val="24"/>
          <w:szCs w:val="24"/>
        </w:rPr>
        <w:t>Todos ellos conseguirán así por su lujo y capricho una fracción de las cosas necesarias para la vida que en vano habrían esperado obtener de su humanidad o su justicia”</w:t>
      </w:r>
    </w:p>
    <w:p>
      <w:pPr>
        <w:pStyle w:val="Normal"/>
        <w:jc w:val="both"/>
        <w:rPr/>
      </w:pPr>
      <w:r>
        <w:rPr>
          <w:rFonts w:cs="Times New Roman" w:ascii="Times New Roman" w:hAnsi="Times New Roman"/>
          <w:sz w:val="24"/>
          <w:szCs w:val="24"/>
        </w:rPr>
        <w:t>(Adam Smith - “La teoría de los sentimientos morales” - 1759)</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más egoísta que se pueda suponer al hombre, existen evidentemente en su naturaleza algunos principios que le hacen interesarse por la suerte de los otros, y hacen que la felicidad de estos le resulte necesaria, aunque no derive de ella nada más que el placer de contemplarla”. Así comienza “La teoría de los sentimientos morales” de Adam Smith, el primer libro del escocés, aparecido en 1759 como inicio de su proyecto intelectual, que continuaría en 1776 con “Una investigación sobre la naturaleza y causas de la riqueza de las naciones”, el libro que le ha granjeado mayor fama por su justificación teórica del capitalismo moderno.</w:t>
      </w:r>
    </w:p>
    <w:p>
      <w:pPr>
        <w:pStyle w:val="Normal"/>
        <w:jc w:val="both"/>
        <w:rPr>
          <w:rFonts w:ascii="Times New Roman" w:hAnsi="Times New Roman" w:cs="Times New Roman"/>
          <w:sz w:val="24"/>
          <w:szCs w:val="24"/>
        </w:rPr>
      </w:pPr>
      <w:r>
        <w:rPr>
          <w:rFonts w:cs="Times New Roman" w:ascii="Times New Roman" w:hAnsi="Times New Roman"/>
          <w:sz w:val="24"/>
          <w:szCs w:val="24"/>
        </w:rPr>
        <w:t>El que hoy es visto como padre de la economía liberal en su tiempo era un filósofo moral, y esa cátedra ocupó en la Universidad de Glasgow. Smith formaba parte de la escuela de los sentimentalistas escoceses, para los que los sentimientos podrían ser la guía moral de la vida. Esa escuela, como recuerda Carlos Rodríguez Braun, editor del libro, pretendía lograr en las ciencias sociales lo que Newton había logrado en las naturales: una teoría general que pudiera explicar todos los fenómenos. Así, para Smith, la psicología humana no estaba gobernada por el azar: los sentimientos humanos no son arbitrarios, sino que estamos “irresistiblemente sentenciados” a tener los sentimientos que tenemos, por lo que pueden ser nuestra guía moral.</w:t>
      </w:r>
    </w:p>
    <w:p>
      <w:pPr>
        <w:pStyle w:val="Normal"/>
        <w:jc w:val="both"/>
        <w:rPr>
          <w:rFonts w:ascii="Times New Roman" w:hAnsi="Times New Roman" w:cs="Times New Roman"/>
          <w:sz w:val="24"/>
          <w:szCs w:val="24"/>
        </w:rPr>
      </w:pPr>
      <w:r>
        <w:rPr>
          <w:rFonts w:cs="Times New Roman" w:ascii="Times New Roman" w:hAnsi="Times New Roman"/>
          <w:sz w:val="24"/>
          <w:szCs w:val="24"/>
        </w:rPr>
        <w:t>Y por eso “La teoría de los sentimientos morales” arranca recordando que las personas no son meramente egoístas, sino que, por diversos motivos, se interesan por la fortuna de los demás. De no ser así, el mundo sería un infierno: sentimos lástima y compasión ante el sufrimiento ajeno. Pero Smith prefiere hablar de “simpatía”. La simpatía, dice, denota “nuestra compañía en el sufrimiento ante cualquier pasión”. La simpatía no emerge de observar la felicidad o el sufrimiento de los otros, sino de la circunstancia que los causa. Nos ponemos en su lugar e imaginamos, imperfectamente, lo que sienten los otros en esa situación. De ahí, recuerda, viene el pavor a la muerte, “el gran veneno de la felicidad humana pero el gran freno ante la injusticia humana, que aflige y mortifica al individuo pero protege a la sociedad”. Por simpatía nos interesamos por la suerte del otro y aprobamos o no sus acciones, las valoramos como correctas o incorrectas, mirando la proporción que guardan con la causa que las origina. Pero esa simpatía que sentimos hacia los demás, la buscamos en ellos también. El ser humano no es autosuficiente, necesita del amor del otro: “La parte fundamental de la felicidad humana estriba en la conciencia de ser querido”. "Los principales objetivos de la ambición y la emulación son merecer, conseguir y disfrutar del respeto y la admiración de los demás”, bien sea a través del saber, o de la acumulación de riquezas. La riqueza, dice, “es una superchería que despierta y mantiene en continuo movimiento la laboriosidad de los humanos”. Así, el interés propio promueve el progreso social. Los ricos, aún egoístas, al satisfacer sus caprichos alimentan a los obreros con su ga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no se trata de que Smith crea en el egoísmo. Lo reprueba, y trata de conciliar los intereses individuales con los colectivos: el egoísmo, afirma, no es lo mismo que el amor propio, que puede ser un motivo virtuoso para actuar. Ese amor que busca el propio bien, ya que uno es quien mejor sabe cuidarse, pero que no quiere lesionar a los demás, queda limitado de caer en el egoísmo por la mirada de los otros que se crea dentro de nosotros mismos. La simpatía nos da un sentido de la corrección y la justicia que nos lleva a respetar los intereses ajenos aunque nadie nos obligue. Y este tipo de justicia, que no lesiona al prójimo, no por las reglas jurídicas sino por la simpatía, es en la que cree Smith y fundamenta la sociedad liberal. Como escribe, “en la carrera hacia la riqueza, los honores y las promociones, el hombre podrá correr con todas sus fuerzas, tensando cada nervio y cada músculo para dejar atrás a todos los rivales. Pero si empuja o derriba a alguno, la indulgencia de los espectadores se esfuma. Se trata de una violación del juego limpio, que no podrán aceptar” </w:t>
      </w:r>
    </w:p>
    <w:p>
      <w:pPr>
        <w:pStyle w:val="Normal"/>
        <w:jc w:val="both"/>
        <w:rPr>
          <w:rFonts w:ascii="Times New Roman" w:hAnsi="Times New Roman" w:cs="Times New Roman"/>
          <w:sz w:val="24"/>
          <w:szCs w:val="24"/>
        </w:rPr>
      </w:pPr>
      <w:r>
        <w:rPr>
          <w:rFonts w:cs="Times New Roman" w:ascii="Times New Roman" w:hAnsi="Times New Roman"/>
          <w:sz w:val="24"/>
          <w:szCs w:val="24"/>
        </w:rPr>
        <w:t>(Parte de un artículo aparecido en Lavanguardia.es, titulado: “La simpatía de Adam Smith”, el 2/5/04, con la firma de Juan Barranco)</w:t>
      </w:r>
    </w:p>
    <w:p>
      <w:pPr>
        <w:pStyle w:val="Normal"/>
        <w:jc w:val="both"/>
        <w:rPr/>
      </w:pPr>
      <w:r>
        <w:rPr>
          <w:rFonts w:cs="Times New Roman" w:ascii="Times New Roman" w:hAnsi="Times New Roman"/>
          <w:sz w:val="24"/>
          <w:szCs w:val="24"/>
        </w:rPr>
        <w:t xml:space="preserve">Tal vez, con esto sólo, alcanzaría para explicar porque Smith “lloró” al constatar el “incumplimiento” de su teoría, sino, y también -como se verá luego-, la “falsificación” de sus pensamientos. </w:t>
      </w:r>
    </w:p>
    <w:p>
      <w:pPr>
        <w:pStyle w:val="Normal"/>
        <w:jc w:val="both"/>
        <w:rPr>
          <w:rFonts w:ascii="Times New Roman" w:hAnsi="Times New Roman" w:cs="Times New Roman"/>
          <w:sz w:val="24"/>
          <w:szCs w:val="24"/>
        </w:rPr>
      </w:pPr>
      <w:r>
        <w:rPr>
          <w:rFonts w:cs="Times New Roman" w:ascii="Times New Roman" w:hAnsi="Times New Roman"/>
          <w:sz w:val="24"/>
          <w:szCs w:val="24"/>
        </w:rPr>
        <w:t>Falta, infracción, desobediencia, inobservancia, engaño, olvido, quebrantamiento, contravención, elusión…</w:t>
      </w:r>
    </w:p>
    <w:p>
      <w:pPr>
        <w:pStyle w:val="Normal"/>
        <w:jc w:val="both"/>
        <w:rPr>
          <w:rFonts w:ascii="Times New Roman" w:hAnsi="Times New Roman" w:cs="Times New Roman"/>
          <w:sz w:val="24"/>
          <w:szCs w:val="24"/>
        </w:rPr>
      </w:pPr>
      <w:r>
        <w:rPr>
          <w:rFonts w:cs="Times New Roman" w:ascii="Times New Roman" w:hAnsi="Times New Roman"/>
          <w:sz w:val="24"/>
          <w:szCs w:val="24"/>
        </w:rPr>
        <w:t>Adulteración, fraude, deformación, desfiguración, desvirtuación, tergiversación, mentira, embuste…</w:t>
      </w:r>
    </w:p>
    <w:p>
      <w:pPr>
        <w:pStyle w:val="Normal"/>
        <w:jc w:val="both"/>
        <w:rPr>
          <w:rFonts w:ascii="Times New Roman" w:hAnsi="Times New Roman" w:cs="Times New Roman"/>
          <w:sz w:val="24"/>
          <w:szCs w:val="24"/>
        </w:rPr>
      </w:pPr>
      <w:r>
        <w:rPr>
          <w:rFonts w:cs="Times New Roman" w:ascii="Times New Roman" w:hAnsi="Times New Roman"/>
          <w:sz w:val="24"/>
          <w:szCs w:val="24"/>
        </w:rPr>
        <w:t>Al cielo del establishment no vamos todos. Aunque el ilusionario liberal sostenga que la globalización económica uniforma, los resultados alcanzados demuestran que sólo unifica.</w:t>
      </w:r>
    </w:p>
    <w:p>
      <w:pPr>
        <w:pStyle w:val="Normal"/>
        <w:jc w:val="both"/>
        <w:rPr>
          <w:rFonts w:ascii="Times New Roman" w:hAnsi="Times New Roman" w:cs="Times New Roman"/>
          <w:sz w:val="24"/>
          <w:szCs w:val="24"/>
        </w:rPr>
      </w:pPr>
      <w:r>
        <w:rPr>
          <w:rFonts w:cs="Times New Roman" w:ascii="Times New Roman" w:hAnsi="Times New Roman"/>
          <w:sz w:val="24"/>
          <w:szCs w:val="24"/>
        </w:rPr>
        <w:t>Al margen de la globalización están el ser humano, el medio ambiente, la democracia, la cultura, la verdad.</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entrenada para matar, actúa como si fuéramos los últimos.</w:t>
      </w:r>
    </w:p>
    <w:p>
      <w:pPr>
        <w:pStyle w:val="Normal"/>
        <w:jc w:val="both"/>
        <w:rPr>
          <w:rFonts w:ascii="Times New Roman" w:hAnsi="Times New Roman" w:cs="Times New Roman"/>
          <w:sz w:val="24"/>
          <w:szCs w:val="24"/>
        </w:rPr>
      </w:pPr>
      <w:r>
        <w:rPr>
          <w:rFonts w:cs="Times New Roman" w:ascii="Times New Roman" w:hAnsi="Times New Roman"/>
          <w:sz w:val="24"/>
          <w:szCs w:val="24"/>
        </w:rPr>
        <w:t>El mito global sólo nos empuja a la era de la melancolía.</w:t>
      </w:r>
    </w:p>
    <w:p>
      <w:pPr>
        <w:pStyle w:val="Normal"/>
        <w:jc w:val="both"/>
        <w:rPr>
          <w:rFonts w:ascii="Times New Roman" w:hAnsi="Times New Roman" w:cs="Times New Roman"/>
          <w:sz w:val="24"/>
          <w:szCs w:val="24"/>
        </w:rPr>
      </w:pPr>
      <w:r>
        <w:rPr>
          <w:rFonts w:cs="Times New Roman" w:ascii="Times New Roman" w:hAnsi="Times New Roman"/>
          <w:sz w:val="24"/>
          <w:szCs w:val="24"/>
        </w:rPr>
        <w:t>El modelo de la codicia se balancea entre la ira y la avaricia, mientras la aldea global es sólo una esperanza ingenua.</w:t>
      </w:r>
    </w:p>
    <w:p>
      <w:pPr>
        <w:pStyle w:val="Normal"/>
        <w:jc w:val="both"/>
        <w:rPr>
          <w:rFonts w:ascii="Times New Roman" w:hAnsi="Times New Roman" w:cs="Times New Roman"/>
          <w:sz w:val="24"/>
          <w:szCs w:val="24"/>
        </w:rPr>
      </w:pPr>
      <w:r>
        <w:rPr>
          <w:rFonts w:cs="Times New Roman" w:ascii="Times New Roman" w:hAnsi="Times New Roman"/>
          <w:sz w:val="24"/>
          <w:szCs w:val="24"/>
        </w:rPr>
        <w:t>Los “cínicos” modelos económicos nos establecen en una confortable irrealidad. En esas “fábulas” económicas nos dicen que dejando “obrar” al mercado se aplican más efectivamente los recursos, se incrementan los beneficios, y se distribuyen mejor las riquezas. Un mercado sin ley, abandonado a su capricho especulativo y superior a toda normativa nacional 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Nada se dice de la generación de inestabilidad, de las crisis internacionales y de las desigualdades crecientes. Nada se dice sobre la distancia creciente entre espacio económico y control político.</w:t>
      </w:r>
    </w:p>
    <w:p>
      <w:pPr>
        <w:pStyle w:val="Normal"/>
        <w:jc w:val="both"/>
        <w:rPr>
          <w:rFonts w:ascii="Times New Roman" w:hAnsi="Times New Roman" w:cs="Times New Roman"/>
          <w:sz w:val="24"/>
          <w:szCs w:val="24"/>
        </w:rPr>
      </w:pPr>
      <w:r>
        <w:rPr>
          <w:rFonts w:cs="Times New Roman" w:ascii="Times New Roman" w:hAnsi="Times New Roman"/>
          <w:sz w:val="24"/>
          <w:szCs w:val="24"/>
        </w:rPr>
        <w:t>Los “puristas” del librecambio nos aplastan con el “rodillo” económico y nos imponen un “darwinismo” económico cainita y fatal.</w:t>
      </w:r>
    </w:p>
    <w:p>
      <w:pPr>
        <w:pStyle w:val="Normal"/>
        <w:jc w:val="both"/>
        <w:rPr>
          <w:rFonts w:ascii="Times New Roman" w:hAnsi="Times New Roman" w:cs="Times New Roman"/>
          <w:sz w:val="24"/>
          <w:szCs w:val="24"/>
        </w:rPr>
      </w:pPr>
      <w:r>
        <w:rPr>
          <w:rFonts w:cs="Times New Roman" w:ascii="Times New Roman" w:hAnsi="Times New Roman"/>
          <w:sz w:val="24"/>
          <w:szCs w:val="24"/>
        </w:rPr>
        <w:t>La liberalización, la financierización, la desregulación y la privatización castigan a la sociedad, avasallan la dignidad humana, amenazan el hábitat, debilitan progresivamente la autoridad gubernamental, y provocan el crepúsculo de la piedad.</w:t>
      </w:r>
    </w:p>
    <w:p>
      <w:pPr>
        <w:pStyle w:val="Normal"/>
        <w:jc w:val="both"/>
        <w:rPr>
          <w:rFonts w:ascii="Times New Roman" w:hAnsi="Times New Roman" w:cs="Times New Roman"/>
          <w:sz w:val="24"/>
          <w:szCs w:val="24"/>
        </w:rPr>
      </w:pPr>
      <w:r>
        <w:rPr>
          <w:rFonts w:cs="Times New Roman" w:ascii="Times New Roman" w:hAnsi="Times New Roman"/>
          <w:sz w:val="24"/>
          <w:szCs w:val="24"/>
        </w:rPr>
        <w:t>Esta economía de casino, este dinero que se ha vuelto loco, en el que la gran mayoría somos jugadores involuntarios incluyen en su “modelo” más volatilidad, más incertidumbre, y más inquietud.</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no puede calibrar el futuro porque es corto de vista por naturaleza. No sólo en razón de que su mirada se extiende hacia horizontes necesariamente cortos, sino porque carece de aptitudes y de la lógica para incorporar problemas distintos a los de su propia naturaleza y para moderar sus exceso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occidentales mantienen Estados poderosos con un alto nivel de proteccionismo. Casi cualquier componente dinámico de sus economías, incluída la (ex) famosa Nueva Economía, viene del sector estatal (Internet…MIT…Pentágono…). Mire donde se mire hay un enorme sector estatal que obliga al público a asumir los riesgos y a pagar el costo y que, si funciona, se lo entrega al poder privado. Esa es la razón fundamental para entender porque el Primer y el Tercer mundo se han distanciado tanto.</w:t>
      </w:r>
    </w:p>
    <w:p>
      <w:pPr>
        <w:pStyle w:val="Normal"/>
        <w:jc w:val="both"/>
        <w:rPr>
          <w:rFonts w:ascii="Times New Roman" w:hAnsi="Times New Roman" w:cs="Times New Roman"/>
          <w:sz w:val="24"/>
          <w:szCs w:val="24"/>
        </w:rPr>
      </w:pPr>
      <w:r>
        <w:rPr>
          <w:rFonts w:cs="Times New Roman" w:ascii="Times New Roman" w:hAnsi="Times New Roman"/>
          <w:sz w:val="24"/>
          <w:szCs w:val="24"/>
        </w:rPr>
        <w:t>Puede la competencia gobernar el planeta? Es la competencia el mejor instrumento para enfrentarse a escala mundial a los cada vez más grandes problemas ambientales, demográficos, económicos y sociales?</w:t>
      </w:r>
    </w:p>
    <w:p>
      <w:pPr>
        <w:pStyle w:val="Normal"/>
        <w:jc w:val="both"/>
        <w:rPr>
          <w:rFonts w:ascii="Times New Roman" w:hAnsi="Times New Roman" w:cs="Times New Roman"/>
          <w:sz w:val="24"/>
          <w:szCs w:val="24"/>
        </w:rPr>
      </w:pPr>
      <w:r>
        <w:rPr>
          <w:rFonts w:cs="Times New Roman" w:ascii="Times New Roman" w:hAnsi="Times New Roman"/>
          <w:sz w:val="24"/>
          <w:szCs w:val="24"/>
        </w:rPr>
        <w:t>En nombre de la flexibilización y la competitividad se somete al hombre al drama individual de la pérdida de trabajo, de la precariedad, de la baja de salarios y al drama cotidiano de la pérdida del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La globalización aumenta el temor a un posible conflicto mundial entre el decreciente número de los “poseedores”, “los ricos”, o “los dominadores”, y la creciente masa de “los desposeídos”, “los miserables” y “los marginados”.</w:t>
      </w:r>
    </w:p>
    <w:p>
      <w:pPr>
        <w:pStyle w:val="Normal"/>
        <w:jc w:val="both"/>
        <w:rPr>
          <w:rFonts w:ascii="Times New Roman" w:hAnsi="Times New Roman" w:cs="Times New Roman"/>
          <w:sz w:val="24"/>
          <w:szCs w:val="24"/>
        </w:rPr>
      </w:pPr>
      <w:r>
        <w:rPr>
          <w:rFonts w:cs="Times New Roman" w:ascii="Times New Roman" w:hAnsi="Times New Roman"/>
          <w:sz w:val="24"/>
          <w:szCs w:val="24"/>
        </w:rPr>
        <w:t>Resulta chocante la divergencia entre el fuerte proceso de globalización económica en el plano de las finanzas y la empresa, y el carácter explosivo de la mayoría de los problemas sociales, económicos, medioambientales, y políticos, que conocen los países y regiones del mundo.</w:t>
      </w:r>
    </w:p>
    <w:p>
      <w:pPr>
        <w:pStyle w:val="Normal"/>
        <w:jc w:val="both"/>
        <w:rPr/>
      </w:pPr>
      <w:r>
        <w:rPr>
          <w:rFonts w:cs="Times New Roman" w:ascii="Times New Roman" w:hAnsi="Times New Roman"/>
          <w:sz w:val="24"/>
          <w:szCs w:val="24"/>
        </w:rPr>
        <w:t>¿Qué tan lejos puede llegar la desigualdad antes que el sistema se derrumb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autor de los juicios y propuestas que siguen fue el escocés Adam Smith. Las citas pertenecen a “La riqueza de las naciones: la Biblia liberal, publicada en 1776.</w:t>
      </w:r>
    </w:p>
    <w:p>
      <w:pPr>
        <w:pStyle w:val="Normal"/>
        <w:jc w:val="both"/>
        <w:rPr>
          <w:rFonts w:ascii="Times New Roman" w:hAnsi="Times New Roman" w:cs="Times New Roman"/>
          <w:sz w:val="24"/>
          <w:szCs w:val="24"/>
        </w:rPr>
      </w:pPr>
      <w:r>
        <w:rPr>
          <w:rFonts w:cs="Times New Roman" w:ascii="Times New Roman" w:hAnsi="Times New Roman"/>
          <w:sz w:val="24"/>
          <w:szCs w:val="24"/>
        </w:rPr>
        <w:t>Salvo los muy versados en literatura política y económica, muy pocos podrían imaginar esos juicios y propuestas en boca de Smith.</w:t>
      </w:r>
    </w:p>
    <w:p>
      <w:pPr>
        <w:pStyle w:val="Normal"/>
        <w:jc w:val="both"/>
        <w:rPr>
          <w:rFonts w:ascii="Times New Roman" w:hAnsi="Times New Roman" w:cs="Times New Roman"/>
          <w:sz w:val="24"/>
          <w:szCs w:val="24"/>
        </w:rPr>
      </w:pPr>
      <w:r>
        <w:rPr>
          <w:rFonts w:cs="Times New Roman" w:ascii="Times New Roman" w:hAnsi="Times New Roman"/>
          <w:sz w:val="24"/>
          <w:szCs w:val="24"/>
        </w:rPr>
        <w:t>Un enemigo del liberalismo, por lo común, oye el nombre de Smith y ya no escucha. Supone que Smith fue un promotor de la injusticia social. No quiere, por lo tanto, perder tiempo en conocer sus opiniones.</w:t>
      </w:r>
    </w:p>
    <w:p>
      <w:pPr>
        <w:pStyle w:val="Normal"/>
        <w:jc w:val="both"/>
        <w:rPr>
          <w:rFonts w:ascii="Times New Roman" w:hAnsi="Times New Roman" w:cs="Times New Roman"/>
          <w:sz w:val="24"/>
          <w:szCs w:val="24"/>
        </w:rPr>
      </w:pPr>
      <w:r>
        <w:rPr>
          <w:rFonts w:cs="Times New Roman" w:ascii="Times New Roman" w:hAnsi="Times New Roman"/>
          <w:sz w:val="24"/>
          <w:szCs w:val="24"/>
        </w:rPr>
        <w:t>Un liberal, de esos que nunca han leído a Smith, lo invoca a menudo. Supone que Smith era un defensor incondicional del mercado. No lo lee porque cree conocer (y compartir) todo cuanto escribió.</w:t>
      </w:r>
    </w:p>
    <w:p>
      <w:pPr>
        <w:pStyle w:val="Normal"/>
        <w:jc w:val="both"/>
        <w:rPr>
          <w:rFonts w:ascii="Times New Roman" w:hAnsi="Times New Roman" w:cs="Times New Roman"/>
          <w:sz w:val="24"/>
          <w:szCs w:val="24"/>
        </w:rPr>
      </w:pPr>
      <w:r>
        <w:rPr>
          <w:rFonts w:cs="Times New Roman" w:ascii="Times New Roman" w:hAnsi="Times New Roman"/>
          <w:sz w:val="24"/>
          <w:szCs w:val="24"/>
        </w:rPr>
        <w:t>Uno y otro, el enemigo del liberalismo y el liberal- se sorprenderán al saber que, a juicio de Smith, hay que limitar las grandes ganancias, atacar al latifundio, alejar a los empresarios del gobierno, proteger a las industrias estratégicas y condicionar la liberación del comercio exterior.</w:t>
      </w:r>
    </w:p>
    <w:p>
      <w:pPr>
        <w:pStyle w:val="Normal"/>
        <w:jc w:val="both"/>
        <w:rPr>
          <w:rFonts w:ascii="Times New Roman" w:hAnsi="Times New Roman" w:cs="Times New Roman"/>
          <w:sz w:val="24"/>
          <w:szCs w:val="24"/>
        </w:rPr>
      </w:pPr>
      <w:r>
        <w:rPr>
          <w:rFonts w:cs="Times New Roman" w:ascii="Times New Roman" w:hAnsi="Times New Roman"/>
          <w:sz w:val="24"/>
          <w:szCs w:val="24"/>
        </w:rPr>
        <w:t>Esos son, por cierto, aspectos parciales del pensamiento de Smith. No hay duda que “La riqueza de las naciones” es un libro consagrado a predicar la libertad económica y recomendar la mínima interferencia del Estado. Sin embargo, Smith no fue un dogmático. Ni un burdo materialista. Tampoco un simplificador.</w:t>
      </w:r>
    </w:p>
    <w:p>
      <w:pPr>
        <w:pStyle w:val="Normal"/>
        <w:jc w:val="both"/>
        <w:rPr>
          <w:rFonts w:ascii="Times New Roman" w:hAnsi="Times New Roman" w:cs="Times New Roman"/>
          <w:sz w:val="24"/>
          <w:szCs w:val="24"/>
        </w:rPr>
      </w:pPr>
      <w:r>
        <w:rPr>
          <w:rFonts w:cs="Times New Roman" w:ascii="Times New Roman" w:hAnsi="Times New Roman"/>
          <w:sz w:val="24"/>
          <w:szCs w:val="24"/>
        </w:rPr>
        <w:t>Cualquiera que haya leído aquel libro (y su otra obra maestra, “Teoría de los sentimientos morales”) sabe que Smith nada tiene que ver con la caricatura que, hoy, unos atacan y otros veneran.</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el propósito de este ejercicio no es iniciar una discusión sobre Smith. Tampoco sobre la degradación a que fue sometido –como Maquiavelo, como Marx- por obra de frívolos y necios, fueran ellos enemigos o seguidores.</w:t>
      </w:r>
    </w:p>
    <w:p>
      <w:pPr>
        <w:pStyle w:val="Normal"/>
        <w:jc w:val="both"/>
        <w:rPr>
          <w:rFonts w:ascii="Times New Roman" w:hAnsi="Times New Roman" w:cs="Times New Roman"/>
          <w:sz w:val="24"/>
          <w:szCs w:val="24"/>
        </w:rPr>
      </w:pPr>
      <w:r>
        <w:rPr>
          <w:rFonts w:cs="Times New Roman" w:ascii="Times New Roman" w:hAnsi="Times New Roman"/>
          <w:sz w:val="24"/>
          <w:szCs w:val="24"/>
        </w:rPr>
        <w:t>El propósito es demostrar que, si hacemos abstracción de nuestro juicio (o prejuicio) sobre sus autores, descubriremos virtudes (y riesgos) de ideas que hoy nos negamos a examinar”…</w:t>
      </w:r>
    </w:p>
    <w:p>
      <w:pPr>
        <w:pStyle w:val="Normal"/>
        <w:jc w:val="both"/>
        <w:rPr>
          <w:rFonts w:ascii="Times New Roman" w:hAnsi="Times New Roman" w:cs="Times New Roman"/>
          <w:sz w:val="24"/>
          <w:szCs w:val="24"/>
        </w:rPr>
      </w:pPr>
      <w:r>
        <w:rPr>
          <w:rFonts w:cs="Times New Roman" w:ascii="Times New Roman" w:hAnsi="Times New Roman"/>
          <w:sz w:val="24"/>
          <w:szCs w:val="24"/>
        </w:rPr>
        <w:t>Así comenzaba Rodolfo Terragno, en su libro, "Proyecto 95", un apartado sobre “Los círculos viciosos y como romperlos”.</w:t>
      </w:r>
    </w:p>
    <w:p>
      <w:pPr>
        <w:pStyle w:val="Normal"/>
        <w:jc w:val="both"/>
        <w:rPr>
          <w:rFonts w:ascii="Times New Roman" w:hAnsi="Times New Roman" w:cs="Times New Roman"/>
          <w:sz w:val="24"/>
          <w:szCs w:val="24"/>
        </w:rPr>
      </w:pPr>
      <w:r>
        <w:rPr>
          <w:rFonts w:cs="Times New Roman" w:ascii="Times New Roman" w:hAnsi="Times New Roman"/>
          <w:sz w:val="24"/>
          <w:szCs w:val="24"/>
        </w:rPr>
        <w:t>Partiendo de ese enfoque, el presente trabajo intenta (veremos si lo logra) someter ciertos principios económicos a la prueba de la realidad. Discutir a quienes, en nombre del pragmatismo, defienden la incoherencia, las contradicciones y, en general, la ausencia de un sistema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El pragmatismo no es la negación del pensamiento o la ética. No se trata de “matar los principios”, tal vez –en todo caso- hacer del pragmatismo una “teoría de la verdad”. Un método para identificar la veracidad de cada principio: analizar –antes que su bondad en abstracto- los efectos que produce en l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Comenzamos citando algunos párrafos significativos del libro “Investigación sobre la naturaleza y causa de la riqueza de las naciones”, publicado por Adam Smith en 1776:</w:t>
      </w:r>
    </w:p>
    <w:p>
      <w:pPr>
        <w:pStyle w:val="Normal"/>
        <w:numPr>
          <w:ilvl w:val="0"/>
          <w:numId w:val="2"/>
        </w:numPr>
        <w:spacing w:lineRule="auto" w:line="240" w:before="0" w:after="0"/>
        <w:jc w:val="both"/>
        <w:rPr/>
      </w:pPr>
      <w:r>
        <w:rPr>
          <w:rFonts w:cs="Times New Roman" w:ascii="Times New Roman" w:hAnsi="Times New Roman"/>
          <w:sz w:val="24"/>
          <w:szCs w:val="24"/>
        </w:rPr>
        <w:t>Durante un período de progreso -o sea mientras la sociedad avanza hacia ulteriores incrementos de riqueza- más bien que en el otro en que la sociedad alcanzó el máximo de las asequibles, es cuando la situación del obrero pobre -es decir, de la gran masa de la población- se revela como más feliz y confortable. Por el contrario la situación de ese obrero es dura en el estado estacionario y miserable en el decadente. El progresivo es, en realidad, un estado feliz y lisonjero para todas las clases de la sociedad: el estacionario, triste y el decadente melancólic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principales inconvenientes de la sociedad económica en que vivimos son su incapacidad para procurar la ocupación plena y su arbitraria y desigual distribución de riqueza y de ingres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mpleo más conveniente para cualquier capital de una nación es aquel que mantiene dentro del país a que pertenece mayor cantidad de trabajo productivo, y que más aumenta el producto de la tierra y del trabajo del paí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hombre ha de vivir de su trabajo y los salarios han de ser, por lo menos, lo suficientemente elevados para mantenerlo… (a él y a su famili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a demanda de quienes viven de su salario no se puede aumentar sino en proporción al incremento de los capitales que se destinan al pago de dichas remuneraciones. En consecuencia, la demanda de mano de obra asalariada aumenta necesariamente con el incremento del ingreso y del capital de las naciones y no puede aumentar sino en ese cas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Ninguna sociedad puede ser floreciente y feliz si la mayor parte de sus miembros   son pobres y   miserabl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pobres para conseguir el alimento, se afanan por satisfacer esos caprichos de los ricos, y en el afán de garantizarles tales satisfacciones, rivalizan en la baratura y perfección de su lab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intereses de quienes trafican en ciertos ramos del comercio o de las manufacturas, en algunos respectos, no sólo son diferentes, sino por completo opuestos al bien públic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do para mí y nada para los demás: tal parece haber sido, en todas las edades, la máxima vil del poderos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ubsistencia del trabajador, o el precio real del trabajo, cambia mucho según las diversas circunstancias: es más abundante en la sociedad progresiva que en otra estacionaria, y en ésta que en un pueblo decaden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beneficios elevados tienden a aumentar mucho más el precio de la obra que los salarios altos. En el aumento del precio de las mercancías el alza de los salarios opera del mismo modo que el interés simple en el acumulado de las deudas, mientras la elevación del beneficio actúa como el interés simp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ece, pues, que la proporción entre capital y renta es la que regula en todas partes la relación que existe entre ociosidad e industria. Donde predomina el capital, prevalece la actividad económica; donde prevalece la renta, predomina la ociosidad. Los capitales aumentan con la sobriedad y la parsimonia, y disminuyen con la prodigalidad y la disipa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el hombre goza seguro los frutos de su trabajo, se esfuerza naturalmente en mejorar su condición y adquirir, no sólo lo necesario, sino las comodidades y refinamientos de la vi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comerciantes ingleses se quejan frecuentemente del alto precio de los salarios del trabajo en su país, suponiendo que ese elevado precio es la causa de que no puedan venderse sus manufacturas tan baratas como las venden otras naciones en países extranjeros; pero guardan silencio acerca de los elevados beneficios que arrojan sus capitales. Se quejan de las extraordinarias ganancias ajenas, pero rodean de silencio las propias. En muchos casos los elevados beneficios del capital británico pueden contribuir tanto a encarecer el precio de las mercancías, como el precio exorbitante de los salarios y aún mucho má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ecompensa liberal del trabajo, al facilitar a los trabajadores una mejor manera de atender a sus hijos, subdividiendo a la crianza, de un mayor número, de ellos, tiende de una manera natural a extender y ampliar aquellos límites… (se refiere a la riqueza de un paí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onopolio hace que sean menos abundantes de lo que serían, de no existir, todas las fuentes originarias de renta: los salarios del trabajo, la renta de la tierra y los beneficios del capital. Al fomentar el interés de cierta clase de personas, perjudica los intereses de todos los demás habitantes del país y de todos los ciudadanos de otras nacion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os diferentes empleos de capital la tasa ordinaria del beneficio varía según la certeza o la incertidumbre de la ganancia…Rara vez se acumulan grandes fortunas, ni aún en las ciudades populosas en un determinado ramo de la industria conocido y admirado de una manera regular, como no sea a fuerza de una larga y laboriosa vida de frugalidad y de atención. A veces se hacen fortunas rápidas en estos lugares en lo que se llama negocios de especulación. Mas el comerciante de esta condición no ejerce una actividad determinada, regular y estable. Si el patrono es recatado y sobrio, los operarios que emplea, naturalmente lo serán también; pero si el dueño es gastador y pródigo, el criado, que norma su conducta por el modelo del amo, no podrá menos que seguir el ejemplo de é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ar un gran imperio con el único fin de crear un pueblo inmenso de clientes parece, a primera vista, un ideal sólo adecuado a una nación de tender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nca resultaría la atención del gobierno tan innecesaria como cuando se empeñase en velar sobre el aumento y la disminución de la cantidad de moneda del paí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definitiva, no se desea el dinero por el dinero mismo, sino por lo que con él se puede compr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apital que se emplea en el comercio interior de cualquier país dará regularmente más estímulo y sustento al trabajo productivo de la nación, aumentando también el valor del producto anual de la nación, mucho más que otro igual empleado en el comercio extranjero con artículos para el consumo doméstico, y el capital empleado en este ultimo traerá ambos respectos más ventajas que otro de igual cuantía empleado en el comercio de tránsit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beneficio principal del comercio exterior no radica en la importación de oro y plata, sino en la traslación del producto excedente para el cual no existe demanda, trayendo en cambio hasta el propio país artículos para los cuales esa demanda exis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un país extranjero nos puede ofrecer una mercancía en condiciones más baratas que nosotros podemos hacerla, será mejor comprarla que producirla, dando por ella parte del producto de nuestra propia actividad económica, y dejando a esta emplearse en aquellos ramos en que saque ventaja al extranjero...Pero hay dos casos principales en los cuales puede ser ventajoso, por regla general, establecer algún gravamen sobre los géneros extranjeros para fomentar la industria de un país. El primero, cuando cierto ramo de la industria es necesario para la defensa del territorio. El segundo se presenta cuando en el interior del reino existe algún impuesto sobre los productos indígenas (manufactura doméstic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comercio que se fuerza con primas y monopolios puede ser, y es por lo común, perjudicial para el país que lo establec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gún país se ha arruinado por una balanza mercantil desfavorable y los que negocian en su comercio con la mayor libertad han sido los que más se han enriquecido con el comercio exterior. La prosperidad y la decadencia depende de la balanza o equilibrio entre producción y consumo, que es muy diferente de la balanza mercantil, y puede estar constantemente a favor de una nación aunque su balanza comercial sea desfavorab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una manufactura se considera necesaria para la defensa de la sociedad, no es arbitrio prudente dejar que dependa de los extranjeros, y si no pudiera sostenerse de otro modo como empresa del país, no sería contrario a la razón el establecimiento de un gravamen sobre todas las demás manufacturas, para sostenerl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iqueza de una nación vecina, aunque suele ser peligrosa en la guerra y en la política, es ciertamente ventajosa para el comercio. Si todas las naciones siguiesen el sistema liberal de una libre importación y exportación, los distintos estados en que está dividido un gran continente se asemejarían a las diversas provincias de un impe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libertad ilimitada en materia de exportació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tratados de comercio son ventajosos para la nación favorecida, pero desventajosos para el país que favorec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judicar los intereses de cierta clase particular de ciudadanos con el sólo objeto de fomentar los de otra, es una norma contraria a la justicia y a la equidad, que todo gobierno debe tener en cuent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sumo es la finalidad exclusiva de la producción, y únicamente se deberá fomentar el interés de los productores cuando ello coadyuve a promover el del consumidor.</w:t>
      </w:r>
    </w:p>
    <w:p>
      <w:pPr>
        <w:pStyle w:val="Normal"/>
        <w:numPr>
          <w:ilvl w:val="0"/>
          <w:numId w:val="2"/>
        </w:numPr>
        <w:spacing w:lineRule="auto" w:line="240" w:before="0" w:after="0"/>
        <w:jc w:val="both"/>
        <w:rPr/>
      </w:pPr>
      <w:r>
        <w:rPr>
          <w:rFonts w:cs="Times New Roman" w:ascii="Times New Roman" w:hAnsi="Times New Roman"/>
          <w:sz w:val="24"/>
          <w:szCs w:val="24"/>
        </w:rPr>
        <w:t>No es difícil averiguar quié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ífices de ese invent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levación del cambio extranjero produce los mismos efectos que el establecimiento de un impuesto y, al elevar el precio de los géneros extranjeros, disminuye su consu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cambio favorable con un país particular, no prueba la existencia de una balanza favorable con dicho paí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lza en la denominación de la moneda ha sido un expediente muy frecuente y común para disfrazar la bancarrota del estado con el nombre de un pretendido pag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bancarrota es siempre el resultado final de una gran acumulación de deudas. La elevación de la moneda ha sido el método usual para disfrazar la bancarrota, aunque tal expediente tiene consecuencias peores que en la bancarrota abiert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terés del comerciante consiste siempre en ampliar el mercado y restringir la competencia. Toda proposición de una ley nueva o de un reglamento de comercio, que proceda de esta clase de personas, deberá analizarse siempre con la mayor desconfianza y nunca deberá adoptarse como no sea después de un largo y minucioso examen, llevado a cabo con la atención más escrupulosa a la par de desconfia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política, considerada como uno de los ramos de la ciencia del legislador o del estadista, se propone dos objetivos distintos: el primero, suministrar al pueblo un abundante ingreso o subsistencia, o, hablando con más propiedad, habilitar a sus individuos y ponerlos en condiciones de lograr por sí mismos las cosas; el segundo proveer al estado o república de rentas suficientes para los servicios públicos. Procura realizar pues ambos fines, o sea enriquecer al soberano y al pueb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obernante que intentase dirigir a los particulares respecto de la forma de emplear sus respectivos capitales, tomaría a su cargo una empresa imposible, y se arrogaría una autoridad que no puede confiarse ni a una persona, ni a un senado o consejo, y nunca sería más peligroso ese empeño que en manos de una persona lo suficientemente presuntuosa e insensata como para considerarse capaz de realizar tal cometid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obierno civil, en cuanto instituído para asegurar la propiedad, se estableció para defender al rico del pobre, o a quienes tienen alguna propiedad contra los que no tienen ningun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el poder judicial y el ejecutivo se mantienen unidos, es casi imposible que la justicia no se sacrifique con frecuencia a eso que vulgarmente se llamó política. Las personas encargadas de los grandes intereses del estado, aún cuando no estén corrompidas, imaginan, a veces que es necesario sacrificar los derechos de los particulares a aquellos otros de que se acaba de hacer men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nca se hallan mejor administrados los servicios públicos que cuando la recompensa sigue al desempeño efectivo y se halla ajustada a la diligencia empleada en el cumplimient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s públicas e instituciones públicas que facilitan el comercio de la sociedad –carreteras, puentes, puertos, etc.-, no es necesario que se costeen con cargo a las rentas de la nación, sino atendido mediante impuestos de tránsito y otros gravámenes particulares. Su costo, grandeza y magnificencia han de guardar proporción con lo que el comercio esté en condiciones de pagar; por lo tanto, deberían construirse con arreglo a las necesidad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ducación de las clases bajas requiere acaso más atención del estado que la de las personas de jerarquía y fortuna, cuyos padres pueden atender a sus intereses y dedican sus vidas a diversas ocupaciones, principalmente intelectuales, a diferencia de lo que ocurre con los hijos de los pobr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pueblo instruído será siempre más ordenado y decente que uno ignorante y estúpido.</w:t>
      </w:r>
    </w:p>
    <w:p>
      <w:pPr>
        <w:pStyle w:val="Normal"/>
        <w:numPr>
          <w:ilvl w:val="0"/>
          <w:numId w:val="2"/>
        </w:numPr>
        <w:spacing w:lineRule="auto" w:line="240" w:before="0" w:after="0"/>
        <w:jc w:val="both"/>
        <w:rPr/>
      </w:pPr>
      <w:r>
        <w:rPr>
          <w:rFonts w:cs="Times New Roman" w:ascii="Times New Roman" w:hAnsi="Times New Roman"/>
          <w:sz w:val="24"/>
          <w:szCs w:val="24"/>
        </w:rPr>
        <w:t>No existen caracteres más incompatibles que el del Soberano y el del comerciante. La naturaleza inestable y perecedera del capital y del crédito hace que sea un medio poco seguro para cimentar sobre él los principales ingresos de aquella renta segura, permanente y estable sobre la cual descansa la dignidad y permanencia del gobiern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mos de tener siempre presente que los impuestos deben recaer sobre los artículos de lujo, y no sobre los gastos necesarios de las capas inferiores del pueb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mercio y la manufactura sólo pueden florecer en un estado en que exista cierto grado de confianza en la justicia del gobiern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existe ni ha existido país alguno de consideración en el mundo que pueda o haya podido subsistir sin haberse empleado en una u otra clase de manufactur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sistema de leyes que se ha establecido para la administración de nuestras colonias de América y de las Indias Occidentales, el interés del consumidor nacional se ha sacrificado al del productor…Se ha creado un gran imperio con el exclusivo objeto de hacer surgir una nación de clientes, que tienen la obligación de adquirir en las tiendas de nuestros diversos productores todas las mercancías que estos les pueden proporcionar.</w:t>
      </w:r>
    </w:p>
    <w:p>
      <w:pPr>
        <w:pStyle w:val="Normal"/>
        <w:numPr>
          <w:ilvl w:val="0"/>
          <w:numId w:val="2"/>
        </w:numPr>
        <w:spacing w:lineRule="auto" w:line="240" w:before="0" w:after="0"/>
        <w:jc w:val="both"/>
        <w:rPr/>
      </w:pPr>
      <w:r>
        <w:rPr>
          <w:rFonts w:cs="Times New Roman" w:ascii="Times New Roman" w:hAnsi="Times New Roman"/>
          <w:sz w:val="24"/>
          <w:szCs w:val="24"/>
        </w:rPr>
        <w:t>Cuando se establecen derechos de importación para estimular las actividades económicas del país, debe preverse por cuánto tiempo y hasta qué grado se otorgará tal protección y de qué modo deberá ser restablecida la libertad de importación, una vez logrados los objetivos de su restricción. Pero una vez impuesto un arancel, se plantea un caso discutible cuando ciertas manufacturas particulares han tomado tal incremento (como consecuencia de las prohibiciones y derechos establecidos) que el número de obreros ocupados en esas fábricas asciende a una cifra importante. La razón exige que entonces la libertad de comercio sea gradualmente restablecida, pero con mucha reserva y circunspección. Si se suprimieran de golpe impuestos y prohibiciones, podría ocurrir que invadiesen el mercado tal cantidad de géneros extranjeros de aquella especie, más baratos que los nacionales, que muchos miles de gentes se vieran privadas de sus ganancias y de su modo de subsisti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viene meditar hasta que punto habrá de continuar importándose libremente un género extranjero cuando algunas de las naciones extranjeras restringen con derechos elevados la entrada de muchas de nuestras manufacturas. En este caso, un ánimo vindicativo recomienda naturalmente que se establezcan medidas de retorsión, y se impongan iguales derechos y prohibiciones sobre la importación de algunas o todas sus mercancí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pPr>
      <w:r>
        <w:rPr>
          <w:rFonts w:cs="Times New Roman" w:ascii="Times New Roman" w:hAnsi="Times New Roman"/>
          <w:sz w:val="24"/>
          <w:szCs w:val="24"/>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pPr>
      <w:r>
        <w:rPr>
          <w:rFonts w:cs="Times New Roman" w:ascii="Times New Roman" w:hAnsi="Times New Roman"/>
          <w:sz w:val="24"/>
          <w:szCs w:val="24"/>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pPr>
      <w:r>
        <w:rPr>
          <w:rFonts w:cs="Times New Roman" w:ascii="Times New Roman" w:hAnsi="Times New Roman"/>
          <w:sz w:val="24"/>
          <w:szCs w:val="24"/>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ído en menores remuneraciones y empleo, aunque en mayores dividendos y honorarios de directores.</w:t>
      </w:r>
    </w:p>
    <w:p>
      <w:pPr>
        <w:pStyle w:val="Normal"/>
        <w:jc w:val="both"/>
        <w:rPr>
          <w:rFonts w:ascii="Times New Roman" w:hAnsi="Times New Roman" w:cs="Times New Roman"/>
          <w:sz w:val="24"/>
          <w:szCs w:val="24"/>
        </w:rPr>
      </w:pPr>
      <w:r>
        <w:rPr>
          <w:rFonts w:cs="Times New Roman" w:ascii="Times New Roman" w:hAnsi="Times New Roman"/>
          <w:sz w:val="24"/>
          <w:szCs w:val="24"/>
        </w:rPr>
        <w:t>El dinero se mueve, pero sólo para producir más dinero y no bienes.</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pPr>
      <w:r>
        <w:rPr>
          <w:rFonts w:cs="Times New Roman" w:ascii="Times New Roman" w:hAnsi="Times New Roman"/>
          <w:sz w:val="24"/>
          <w:szCs w:val="24"/>
        </w:rPr>
        <w:t>La economía financiera global deja al margen -excluye, ignora, anula, o se libera de toda responsabilidad- al hombre, al medioambiente, a la democracia, a la cultura, y a la verdad.</w:t>
      </w:r>
    </w:p>
    <w:p>
      <w:pPr>
        <w:pStyle w:val="Normal"/>
        <w:jc w:val="both"/>
        <w:rPr>
          <w:rFonts w:ascii="Times New Roman" w:hAnsi="Times New Roman" w:cs="Times New Roman"/>
          <w:sz w:val="24"/>
          <w:szCs w:val="24"/>
        </w:rPr>
      </w:pPr>
      <w:r>
        <w:rPr>
          <w:rFonts w:cs="Times New Roman" w:ascii="Times New Roman" w:hAnsi="Times New Roman"/>
          <w:sz w:val="24"/>
          <w:szCs w:val="24"/>
        </w:rPr>
        <w:t>Por todo eso “lloró” Adam Smith…</w:t>
      </w:r>
    </w:p>
    <w:p>
      <w:pPr>
        <w:pStyle w:val="Normal"/>
        <w:jc w:val="both"/>
        <w:rPr/>
      </w:pPr>
      <w:r>
        <w:rPr>
          <w:rFonts w:cs="Times New Roman" w:ascii="Times New Roman" w:hAnsi="Times New Roman"/>
          <w:sz w:val="24"/>
          <w:szCs w:val="24"/>
        </w:rPr>
        <w:t xml:space="preserve">Pero de todos los “excluídos”, los “olvidados” y los “ignorados” por la globalización, de todo lo dejado “al margen” de la globalización, lo que más repugnó sus “sentimientos morales”, fue la negación de la “verdad”. </w:t>
      </w:r>
    </w:p>
    <w:p>
      <w:pPr>
        <w:pStyle w:val="Normal"/>
        <w:jc w:val="both"/>
        <w:rPr>
          <w:rFonts w:ascii="Times New Roman" w:hAnsi="Times New Roman" w:cs="Times New Roman"/>
          <w:sz w:val="24"/>
          <w:szCs w:val="24"/>
        </w:rPr>
      </w:pPr>
      <w:r>
        <w:rPr>
          <w:rFonts w:cs="Times New Roman" w:ascii="Times New Roman" w:hAnsi="Times New Roman"/>
          <w:sz w:val="24"/>
          <w:szCs w:val="24"/>
        </w:rPr>
        <w:t>Término magno, inabarcable, inalcanzable. No obstante ello, los fundamentalistas del mercado la tienen, la proclaman, nos la imponen. Los “bastardos de Voltaire” (como los llama Ralston Saul) han dispuesto “el fin de la historia”, han “establecido” el pensamiento único, o en el límite, han “negado” el intelecto, al llevar todo análisis, todo debate, toda duda, al pensamiento “cero” (digno de Bu$h, por otra parte).</w:t>
      </w:r>
    </w:p>
    <w:p>
      <w:pPr>
        <w:pStyle w:val="Normal"/>
        <w:jc w:val="both"/>
        <w:rPr>
          <w:rFonts w:ascii="Times New Roman" w:hAnsi="Times New Roman" w:cs="Times New Roman"/>
          <w:sz w:val="24"/>
          <w:szCs w:val="24"/>
        </w:rPr>
      </w:pPr>
      <w:r>
        <w:rPr>
          <w:rFonts w:cs="Times New Roman" w:ascii="Times New Roman" w:hAnsi="Times New Roman"/>
          <w:sz w:val="24"/>
          <w:szCs w:val="24"/>
        </w:rPr>
        <w:t>De eso se trata, de no pensar, de asumir la “verdad” neoliberal como un hecho natural, absoluto, incontrastable, definitivo, e irreversible.</w:t>
      </w:r>
    </w:p>
    <w:p>
      <w:pPr>
        <w:pStyle w:val="Normal"/>
        <w:jc w:val="both"/>
        <w:rPr>
          <w:rFonts w:ascii="Times New Roman" w:hAnsi="Times New Roman" w:cs="Times New Roman"/>
          <w:sz w:val="24"/>
          <w:szCs w:val="24"/>
        </w:rPr>
      </w:pPr>
      <w:r>
        <w:rPr>
          <w:rFonts w:cs="Times New Roman" w:ascii="Times New Roman" w:hAnsi="Times New Roman"/>
          <w:sz w:val="24"/>
          <w:szCs w:val="24"/>
        </w:rPr>
        <w:t>El libre mercado, la globalización, la desregulación, la financierización, la privatización, la despolitización, el fin de los estados-nación, son hechos naturales. Nada se puede hacer. Además, nada se “debe” hacer –por si acaso!-.</w:t>
      </w:r>
    </w:p>
    <w:p>
      <w:pPr>
        <w:pStyle w:val="Normal"/>
        <w:jc w:val="both"/>
        <w:rPr>
          <w:rFonts w:ascii="Times New Roman" w:hAnsi="Times New Roman" w:cs="Times New Roman"/>
          <w:sz w:val="24"/>
          <w:szCs w:val="24"/>
        </w:rPr>
      </w:pPr>
      <w:r>
        <w:rPr>
          <w:rFonts w:cs="Times New Roman" w:ascii="Times New Roman" w:hAnsi="Times New Roman"/>
          <w:sz w:val="24"/>
          <w:szCs w:val="24"/>
        </w:rPr>
        <w:t>Esa “verdad absoluta” tiene sus lemas, sus fetiches, sus dogmas.</w:t>
      </w:r>
    </w:p>
    <w:p>
      <w:pPr>
        <w:pStyle w:val="Normal"/>
        <w:jc w:val="both"/>
        <w:rPr>
          <w:rFonts w:ascii="Times New Roman" w:hAnsi="Times New Roman" w:cs="Times New Roman"/>
          <w:sz w:val="24"/>
          <w:szCs w:val="24"/>
        </w:rPr>
      </w:pPr>
      <w:r>
        <w:rPr>
          <w:rFonts w:cs="Times New Roman" w:ascii="Times New Roman" w:hAnsi="Times New Roman"/>
          <w:sz w:val="24"/>
          <w:szCs w:val="24"/>
        </w:rPr>
        <w:t>Dudo si llamarlas:</w:t>
      </w:r>
    </w:p>
    <w:p>
      <w:pPr>
        <w:pStyle w:val="Normal"/>
        <w:jc w:val="both"/>
        <w:rPr/>
      </w:pPr>
      <w:r>
        <w:rPr>
          <w:rFonts w:cs="Times New Roman" w:ascii="Times New Roman" w:hAnsi="Times New Roman"/>
          <w:sz w:val="24"/>
          <w:szCs w:val="24"/>
        </w:rPr>
        <w:tab/>
        <w:tab/>
      </w:r>
      <w:r>
        <w:rPr>
          <w:rFonts w:cs="Times New Roman" w:ascii="Times New Roman" w:hAnsi="Times New Roman"/>
          <w:b/>
          <w:sz w:val="24"/>
          <w:szCs w:val="24"/>
        </w:rPr>
        <w:t>Mentiras</w:t>
      </w:r>
      <w:r>
        <w:rPr>
          <w:rFonts w:cs="Times New Roman" w:ascii="Times New Roman" w:hAnsi="Times New Roman"/>
          <w:sz w:val="24"/>
          <w:szCs w:val="24"/>
        </w:rPr>
        <w:t xml:space="preserve"> Unidas o</w:t>
      </w:r>
    </w:p>
    <w:p>
      <w:pPr>
        <w:pStyle w:val="Normal"/>
        <w:jc w:val="both"/>
        <w:rPr/>
      </w:pPr>
      <w:r>
        <w:rPr>
          <w:rFonts w:cs="Times New Roman" w:ascii="Times New Roman" w:hAnsi="Times New Roman"/>
          <w:sz w:val="24"/>
          <w:szCs w:val="24"/>
        </w:rPr>
        <w:tab/>
        <w:tab/>
        <w:t xml:space="preserve">Estados </w:t>
      </w:r>
      <w:r>
        <w:rPr>
          <w:rFonts w:cs="Times New Roman" w:ascii="Times New Roman" w:hAnsi="Times New Roman"/>
          <w:b/>
          <w:sz w:val="24"/>
          <w:szCs w:val="24"/>
        </w:rPr>
        <w:t>Uni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l vez, mejor: </w:t>
      </w:r>
    </w:p>
    <w:p>
      <w:pPr>
        <w:pStyle w:val="Normal"/>
        <w:ind w:left="708" w:firstLine="708"/>
        <w:jc w:val="both"/>
        <w:rPr/>
      </w:pPr>
      <w:r>
        <w:rPr>
          <w:rFonts w:cs="Times New Roman" w:ascii="Times New Roman" w:hAnsi="Times New Roman"/>
          <w:b/>
          <w:sz w:val="24"/>
          <w:szCs w:val="24"/>
        </w:rPr>
        <w:t xml:space="preserve">Mentiras Unidos </w:t>
      </w:r>
      <w:r>
        <w:rPr>
          <w:rFonts w:cs="Times New Roman" w:ascii="Times New Roman" w:hAnsi="Times New Roman"/>
          <w:sz w:val="24"/>
          <w:szCs w:val="24"/>
        </w:rPr>
        <w:t>(Tras la hipocresía y la ceguera, complicidad?)</w:t>
      </w:r>
    </w:p>
    <w:p>
      <w:pPr>
        <w:pStyle w:val="Normal"/>
        <w:jc w:val="both"/>
        <w:rPr>
          <w:rFonts w:ascii="Times New Roman" w:hAnsi="Times New Roman" w:cs="Times New Roman"/>
          <w:sz w:val="24"/>
          <w:szCs w:val="24"/>
        </w:rPr>
      </w:pPr>
      <w:r>
        <w:rPr>
          <w:rFonts w:cs="Times New Roman" w:ascii="Times New Roman" w:hAnsi="Times New Roman"/>
          <w:sz w:val="24"/>
          <w:szCs w:val="24"/>
        </w:rPr>
        <w:t>Puede ser una buena síntesis…Así, todos quedaran contentos…</w:t>
      </w:r>
    </w:p>
    <w:p>
      <w:pPr>
        <w:pStyle w:val="Normal"/>
        <w:jc w:val="both"/>
        <w:rPr>
          <w:rFonts w:ascii="Times New Roman" w:hAnsi="Times New Roman" w:cs="Times New Roman"/>
          <w:sz w:val="24"/>
          <w:szCs w:val="24"/>
        </w:rPr>
      </w:pPr>
      <w:r>
        <w:rPr>
          <w:rFonts w:cs="Times New Roman" w:ascii="Times New Roman" w:hAnsi="Times New Roman"/>
          <w:sz w:val="24"/>
          <w:szCs w:val="24"/>
        </w:rPr>
        <w:t>Veamos algunos de ell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liminación de aranceles beneficia a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lexibilización laboral crea emple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recimiento económico sigue creando puestos de trabaj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ero hay que ganar y luego reparti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multinacionales respetan la sanidad de los product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multinacionales respetan el medio ambient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multinacionales respetan al trabajad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roga se combate en el lugar de produc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tráfico de armas se combate en el lugar de consu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 inseguridad porque cada uno no tiene un arm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quedan competidores ideológicos a la democracia liberal (el fin de la histor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 que aumentar la oferta y no la demanda (economía de la ofert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éficit público “siempre” es desfavorable a la economía nacion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ebe dar prioridad a la reducción de la inflación por sobre el empleo o el crecimiento de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déficit comerciales no son una señal de debilidad sino de fortaleza económica, de un funcionamiento correcto de los merca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balanza de pagos siempre se equilibr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ecesión no se puede combatir imprimiendo diner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industrias de la información cambiarán drásticamente el aspecto y carácter de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apertura de los mercados financieros no torna más vulnerable a la economí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política monetaria y fiscal restrictiva, junto con una moneda sobrevalorada no produce recesion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robabilidades de una Gran Recesión…son casi nul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iclo es una realidad virtual (y el desempleo es siempre volunta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un desempleado no trabaja, es porque “prefiere el oc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país debe especializarse en las producciones para las cuales está dotado en factores de produc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ovilidad de las mercancías debe compensar la relativa inmovilidad de los factor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el estado baja los impuestos, aumentarán los ingres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obreza es menos un estado de rentas que un estado del espíritu; la asistencia pública destruye a la mayoría de los que la recibe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evaluación es la muerte fulminante del capitalism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nflación es siempre un fenómeno moneta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que descompone todos los mecanismos económicos es la infla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anción del mercado” reemplaza (ventajosamente) el juicio de Dios; fuera del mercado no hay salvación</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re los mercados, la bolsa es la que da informaciones más confiables; como saber cuáles son las industrias que presentan las mejores posibilidades de futuro?, no hay más que una manera de saberlo: mirar la bols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anuncia en un mundo donde los desocupados se cuentan por decenas de millones, “el fin del trabajo” (el mal no sería accidental y el fracaso de las políticas de lucha contra el desempleo, inevitab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empresas públicas y las administraciones deben someterse a los imperativos de la eficacia (cero-estad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umento de los niveles comerciales traerá de nuevo el desarrol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ncer la inflación es la condición esencial para reavivar el desarrol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lave está en recortes en el gobiern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alvación vendrá del aumento de los intercambios comerciale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ideologías actuales que giran alrededor del determinismo económico. Usan los argumentos de los expertos para presentar toda forma de injusticia como algo inevitabl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global es inevitable</w:t>
      </w:r>
    </w:p>
    <w:p>
      <w:pPr>
        <w:pStyle w:val="Normal"/>
        <w:numPr>
          <w:ilvl w:val="0"/>
          <w:numId w:val="2"/>
        </w:numPr>
        <w:spacing w:lineRule="auto" w:line="240" w:before="0" w:after="0"/>
        <w:jc w:val="both"/>
        <w:rPr/>
      </w:pPr>
      <w:r>
        <w:rPr>
          <w:rFonts w:cs="Times New Roman" w:ascii="Times New Roman" w:hAnsi="Times New Roman"/>
          <w:sz w:val="24"/>
          <w:szCs w:val="24"/>
        </w:rPr>
        <w:t>La economía global producirá bienes a precios más baj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istirse a la economía global es negar al Tercer Mundo su oportunidad</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global es el futuro</w:t>
      </w:r>
    </w:p>
    <w:p>
      <w:pPr>
        <w:pStyle w:val="Normal"/>
        <w:numPr>
          <w:ilvl w:val="0"/>
          <w:numId w:val="2"/>
        </w:numPr>
        <w:spacing w:lineRule="auto" w:line="240" w:before="0" w:after="0"/>
        <w:jc w:val="both"/>
        <w:rPr/>
      </w:pPr>
      <w:r>
        <w:rPr>
          <w:rFonts w:cs="Times New Roman" w:ascii="Times New Roman" w:hAnsi="Times New Roman"/>
          <w:sz w:val="24"/>
          <w:szCs w:val="24"/>
        </w:rPr>
        <w:t>¿Qué causa valiosa podría haber sido perseguida y conquistada detrás de una pancarta que proclamara “defenderemos el consenso”? (Margaret Thatche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nuestra única oportunidad es la de ser iguales, no es una oportunidad (Margaret Thatche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hay tal cosa como “la sociedad” (Margaret Thatche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usted ahorra para su pensión en un calcetín, probablemente nacionalizarán los calcetines (Margaret Thatcher)</w:t>
      </w:r>
    </w:p>
    <w:p>
      <w:pPr>
        <w:pStyle w:val="Normal"/>
        <w:numPr>
          <w:ilvl w:val="0"/>
          <w:numId w:val="2"/>
        </w:numPr>
        <w:spacing w:lineRule="auto" w:line="240" w:before="0" w:after="0"/>
        <w:jc w:val="both"/>
        <w:rPr/>
      </w:pPr>
      <w:r>
        <w:rPr>
          <w:rFonts w:cs="Times New Roman" w:ascii="Times New Roman" w:hAnsi="Times New Roman"/>
          <w:sz w:val="24"/>
          <w:szCs w:val="24"/>
        </w:rPr>
        <w:t>Los pecadores de Wall Street deben ser “castigados prontamente” (Alan Greenspan - 16/4/04)</w:t>
      </w:r>
    </w:p>
    <w:p>
      <w:pPr>
        <w:pStyle w:val="Normal"/>
        <w:numPr>
          <w:ilvl w:val="0"/>
          <w:numId w:val="2"/>
        </w:numPr>
        <w:spacing w:lineRule="auto" w:line="240" w:before="0" w:after="0"/>
        <w:jc w:val="both"/>
        <w:rPr/>
      </w:pPr>
      <w:r>
        <w:rPr>
          <w:rFonts w:cs="Times New Roman" w:ascii="Times New Roman" w:hAnsi="Times New Roman"/>
          <w:sz w:val="24"/>
          <w:szCs w:val="24"/>
        </w:rPr>
        <w:t>Es necesario tener cuidado al reformular las reglas y las prácticas que ya no son suficientes para afrontar la reciente ola de escándalos en Wall Street…los legisladores deben evitar provocar daños “colaterales” (Alan Greenspan - 16/4/04)</w:t>
      </w:r>
    </w:p>
    <w:p>
      <w:pPr>
        <w:pStyle w:val="Normal"/>
        <w:numPr>
          <w:ilvl w:val="0"/>
          <w:numId w:val="2"/>
        </w:numPr>
        <w:spacing w:lineRule="auto" w:line="240" w:before="0" w:after="0"/>
        <w:jc w:val="both"/>
        <w:rPr/>
      </w:pPr>
      <w:r>
        <w:rPr>
          <w:rFonts w:cs="Times New Roman" w:ascii="Times New Roman" w:hAnsi="Times New Roman"/>
          <w:sz w:val="24"/>
          <w:szCs w:val="24"/>
        </w:rPr>
        <w:t>Algunas prácticas y reglas han perdido su utilidad y requieren ser actualizadas. Pero al hacerlo debemos ser cuidadosos y no erosionar el paradigma que ha gobernado voluntaria y efectivamente las operaciones (Alan Greenspan - 16/4/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jo para otra oportunidad -aunque no me olvido- de la exuberancia irracional de los mercados, del aterrizaje suave de la economía, de la regadera monetaria (que fluya el dinero, ya veremos luego como se recoge),  de los trece recortes de las tasas de interés, que situó en el mínimo 1%, de los déficit gemelos, de la deuda total de los consumidores que se situó al final del 2003 en el 113% de la renta disponible, de la inflación “no” importa (aunque ahora, sí), de la transformación de EEUU en la nación más endeudada (ha acumulado 3 billones de dólares de obligaciones en el exterior y si se mantiene el ritmo actual la carga de la deuda externa se duplicará en siete años)…en fin, obras y milagros de Greenspan que de Tancredo viró a Tartufo, y ahí continúa…Pero no deseo que las lágrimas de Smith, se tornen suicidio. Será cuestión de darle al Prozac, Don Adam y que Dios…nos pille confesados!! O sea) </w:t>
      </w:r>
    </w:p>
    <w:p>
      <w:pPr>
        <w:pStyle w:val="Normal"/>
        <w:jc w:val="both"/>
        <w:rPr/>
      </w:pPr>
      <w:r>
        <w:rPr>
          <w:rFonts w:cs="Times New Roman" w:ascii="Times New Roman" w:hAnsi="Times New Roman"/>
          <w:sz w:val="24"/>
          <w:szCs w:val="24"/>
        </w:rPr>
        <w:t>El listado anterior -tentativo, preliminar, incompleto- es todo, menos “verdades absolutas”. Una ciencia tan “incierta” como la economía, donde los pronósticos son “casi” -por ser generoso- siempre desacertados, donde los “gurús” sólo saben explicar “el pasado”, donde los “efectos colaterales” son “casi” -por ser bien pensado- no deseados, como se puede hablar -o siquiera insinuar- de pensamiento “único” o peor aún de pensamiento “cero” (la negación de todo pensamiento).</w:t>
      </w:r>
    </w:p>
    <w:p>
      <w:pPr>
        <w:pStyle w:val="Normal"/>
        <w:jc w:val="both"/>
        <w:rPr/>
      </w:pPr>
      <w:r>
        <w:rPr>
          <w:rFonts w:cs="Times New Roman" w:ascii="Times New Roman" w:hAnsi="Times New Roman"/>
          <w:sz w:val="24"/>
          <w:szCs w:val="24"/>
        </w:rPr>
        <w:t xml:space="preserve">He buscado insistentemente algún pensamiento económico -original- de Ronald Reagan y de George W. Bu$h, para incluir en la lista de </w:t>
      </w:r>
      <w:r>
        <w:rPr>
          <w:rFonts w:cs="Times New Roman" w:ascii="Times New Roman" w:hAnsi="Times New Roman"/>
          <w:b/>
          <w:sz w:val="24"/>
          <w:szCs w:val="24"/>
        </w:rPr>
        <w:t>Mentiras Unidos</w:t>
      </w:r>
      <w:r>
        <w:rPr>
          <w:rFonts w:cs="Times New Roman" w:ascii="Times New Roman" w:hAnsi="Times New Roman"/>
          <w:sz w:val="24"/>
          <w:szCs w:val="24"/>
        </w:rPr>
        <w:t>, y no los he encontrado. ¿Será por lo del “pensamiento cero”?...¿Será porqué los primeros mandatarios de EEUU sólo están para…”ejecutar”? ¿O que con sus respectivas guerras, ya tenían/tienen demasiado?</w:t>
      </w:r>
    </w:p>
    <w:p>
      <w:pPr>
        <w:pStyle w:val="Normal"/>
        <w:jc w:val="both"/>
        <w:rPr>
          <w:rFonts w:ascii="Times New Roman" w:hAnsi="Times New Roman" w:cs="Times New Roman"/>
          <w:sz w:val="24"/>
          <w:szCs w:val="24"/>
        </w:rPr>
      </w:pPr>
      <w:r>
        <w:rPr>
          <w:rFonts w:cs="Times New Roman" w:ascii="Times New Roman" w:hAnsi="Times New Roman"/>
          <w:sz w:val="24"/>
          <w:szCs w:val="24"/>
        </w:rPr>
        <w:t>Les prometo continuar intentándo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me olvidaba (aclaración final): Los Pecados “Capitales” se llaman “Capitales” porque generan otros pecad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 que quiera entender, que entiend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Ttulo2Car">
    <w:name w:val="Título 2 Car"/>
    <w:basedOn w:val="Fuentedeprrafopredeter"/>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ertaddigital.com/multimedia/galerias/crisis-quiebra-estado/pireo-plaza-atenas-disturbios.jpg.html" TargetMode="External"/><Relationship Id="rId4" Type="http://schemas.openxmlformats.org/officeDocument/2006/relationships/hyperlink" Target="http://es.wikipedia.org/wiki/Abril" TargetMode="External"/><Relationship Id="rId5" Type="http://schemas.openxmlformats.org/officeDocument/2006/relationships/hyperlink" Target="http://es.wikipedia.org/wiki/2009" TargetMode="External"/><Relationship Id="rId6" Type="http://schemas.openxmlformats.org/officeDocument/2006/relationships/hyperlink" Target="http://es.wikipedia.org/wiki/2000" TargetMode="External"/><Relationship Id="rId7" Type="http://schemas.openxmlformats.org/officeDocument/2006/relationships/hyperlink" Target="http://es.wikipedia.org/wiki/2001" TargetMode="External"/><Relationship Id="rId8" Type="http://schemas.openxmlformats.org/officeDocument/2006/relationships/hyperlink" Target="http://es.wikipedia.org/wiki/2002" TargetMode="External"/><Relationship Id="rId9" Type="http://schemas.openxmlformats.org/officeDocument/2006/relationships/hyperlink" Target="http://es.wikipedia.org/wiki/2003" TargetMode="External"/><Relationship Id="rId10" Type="http://schemas.openxmlformats.org/officeDocument/2006/relationships/hyperlink" Target="http://es.wikipedia.org/wiki/2004" TargetMode="External"/><Relationship Id="rId11" Type="http://schemas.openxmlformats.org/officeDocument/2006/relationships/hyperlink" Target="http://es.wikipedia.org/wiki/2005" TargetMode="External"/><Relationship Id="rId12" Type="http://schemas.openxmlformats.org/officeDocument/2006/relationships/hyperlink" Target="http://es.wikipedia.org/wiki/2006" TargetMode="External"/><Relationship Id="rId13" Type="http://schemas.openxmlformats.org/officeDocument/2006/relationships/hyperlink" Target="http://es.wikipedia.org/wiki/2007" TargetMode="External"/><Relationship Id="rId14" Type="http://schemas.openxmlformats.org/officeDocument/2006/relationships/hyperlink" Target="http://es.wikipedia.org/wiki/2008" TargetMode="External"/><Relationship Id="rId15" Type="http://schemas.openxmlformats.org/officeDocument/2006/relationships/hyperlink" Target="http://es.wikipedia.org/wiki/Producto_Interno_Bruto" TargetMode="External"/><Relationship Id="rId16" Type="http://schemas.openxmlformats.org/officeDocument/2006/relationships/hyperlink" Target="http://es.wikipedia.org/wiki/PIB_per_c&#225;pita" TargetMode="External"/><Relationship Id="rId17" Type="http://schemas.openxmlformats.org/officeDocument/2006/relationships/hyperlink" Target="http://es.wikipedia.org/wiki/Producto_Interno_Bruto" TargetMode="External"/><Relationship Id="rId18" Type="http://schemas.openxmlformats.org/officeDocument/2006/relationships/hyperlink" Target="http://es.wikipedia.org/wiki/Paridad_de_poder_adquisitivo" TargetMode="External"/><Relationship Id="rId19" Type="http://schemas.openxmlformats.org/officeDocument/2006/relationships/hyperlink" Target="http://es.wikipedia.org/wiki/PIB_per_c&#225;pita" TargetMode="External"/><Relationship Id="rId20" Type="http://schemas.openxmlformats.org/officeDocument/2006/relationships/hyperlink" Target="http://es.wikipedia.org/wiki/Paridad_de_poder_adquisitivo" TargetMode="External"/><Relationship Id="rId21" Type="http://schemas.openxmlformats.org/officeDocument/2006/relationships/hyperlink" Target="http://es.wikipedia.org/wiki/Fondo_Monetario_Internacional"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yperlink" Target="http://www.eleconomista.es/economia/noticias/1726601/11/09/Ocaso-del-sueno-inmobiliario-Dubai-pide-una-moratoria-de-la-deuda-de-su-holding.html"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hyperlink" Target="http://es.yahoo.com/_ylt=AhWMghehts7SLDNW3h9LExtdoq5_;_ylu=X3oDMTM1cDd0bTBxBGEDRklfQnVyal9KYWxpZmFfY2llcnJhMgRjcG9zAzEEZwNpZC03MDg0BGludGwDZXMEcGtndgM2BHBvcwMxBHNlYwN0ZC1mZWF0BHNsawNpbWFnZQRzbHBvcwNGBHRlc3QDNzA1/SIG=143tt0c01/**http%3A/es.finance.yahoo.com/noticias/cierre-de-rascacielos-en-dubai-fue-por-desperfecto-en-ascensor-ap-daf4385c613c.html%3Fx=0"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2:41:00Z</dcterms:created>
  <dc:creator>Ricardo</dc:creator>
  <dc:description/>
  <dc:language>en-US</dc:language>
  <cp:lastModifiedBy>Ricardo</cp:lastModifiedBy>
  <dcterms:modified xsi:type="dcterms:W3CDTF">2010-02-21T12:41:00Z</dcterms:modified>
  <cp:revision>2</cp:revision>
  <dc:subject/>
  <dc:title/>
</cp:coreProperties>
</file>