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50.png" ContentType="image/png"/>
  <Override PartName="/word/media/image30.jpeg" ContentType="image/jpeg"/>
  <Override PartName="/word/media/image27.jpeg" ContentType="image/jpeg"/>
  <Override PartName="/word/media/image52.png" ContentType="image/png"/>
  <Override PartName="/word/media/image43.jpeg" ContentType="image/jpeg"/>
  <Override PartName="/word/media/image45.jpeg" ContentType="image/jpeg"/>
  <Override PartName="/word/media/image32.jpeg" ContentType="image/jpeg"/>
  <Override PartName="/word/media/image51.png" ContentType="image/png"/>
  <Override PartName="/word/media/image31.jpeg" ContentType="image/jpeg"/>
  <Override PartName="/word/media/image53.png" ContentType="image/png"/>
  <Override PartName="/word/media/image33.jpeg" ContentType="image/jpeg"/>
  <Override PartName="/word/media/image6.jpeg" ContentType="image/jpeg"/>
  <Override PartName="/word/media/image55.jpeg" ContentType="image/jpeg"/>
  <Override PartName="/word/media/image34.jpeg" ContentType="image/jpeg"/>
  <Override PartName="/word/media/image28.jpeg" ContentType="image/jpeg"/>
  <Override PartName="/word/media/image56.jpeg" ContentType="image/jpeg"/>
  <Override PartName="/word/media/image46.png" ContentType="image/png"/>
  <Override PartName="/word/media/image57.jpeg" ContentType="image/jpeg"/>
  <Override PartName="/word/media/image12.jpeg" ContentType="image/jpeg"/>
  <Override PartName="/word/media/image48.png" ContentType="image/png"/>
  <Override PartName="/word/media/image9.jpeg" ContentType="image/jpeg"/>
  <Override PartName="/word/media/image11.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Se ha descubierto la inflación “buena”: la teoría de la “deaudaflación”    (Fondo Monetario Internacional - El arte de la rotación: de la inquebrantable fe en los mercados a un eructo intelectual de los arbitristas económicos, demasiado contraintuitivo)</w:t>
      </w:r>
    </w:p>
    <w:p>
      <w:pPr>
        <w:pStyle w:val="Normal"/>
        <w:jc w:val="both"/>
        <w:rPr/>
      </w:pPr>
      <w:r>
        <w:rPr>
          <w:rFonts w:cs="Times New Roman" w:ascii="Times New Roman" w:hAnsi="Times New Roman"/>
          <w:b/>
          <w:sz w:val="24"/>
          <w:szCs w:val="24"/>
          <w:lang w:val="en-US"/>
        </w:rPr>
        <w:t>In memoriam de: Stanley Fisher</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nne Krueger</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Michael Mussa</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noop Singh</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Teresa M. Ter-Minissian…</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Y de todos los “burócratas” del FMI, que nos “cagaron” la v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Introduc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mana de Pasión (del 28 de marzo al 4 de abril de 2010): Tal vez por ello…</w:t>
      </w:r>
    </w:p>
    <w:p>
      <w:pPr>
        <w:pStyle w:val="Normal"/>
        <w:jc w:val="both"/>
        <w:rPr>
          <w:rFonts w:ascii="Times New Roman" w:hAnsi="Times New Roman" w:cs="Times New Roman"/>
          <w:sz w:val="24"/>
          <w:szCs w:val="24"/>
        </w:rPr>
      </w:pPr>
      <w:r>
        <w:rPr>
          <w:rFonts w:cs="Times New Roman" w:ascii="Times New Roman" w:hAnsi="Times New Roman"/>
          <w:sz w:val="24"/>
          <w:szCs w:val="24"/>
        </w:rPr>
        <w:t>A cualquier persona  que haya vivido, o estudiado la experiencia hiperinflacionaria de Alemania (1923), Argentina (1989) o Zimbabue (2009), por citar algunos de los ejemplos más extremos, le debe haber quedado tal miedo en el cuerpo como para huir de la inflación más que de “la mismísima parca”. Mencionar la inflación a un alemán (todavía), a un argentino (siempre) o a un zimbabuense (recientemente) es como mentarle a “la bich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DN argentino y una larga convivencia con las “purgas de caballo” recetadas por el Fondo Monetario Internacional (pueden llamarla la “doctrina del ajuste estructural”, si quieren ser “políticamente correctos”), para alcanzar el equilibrio fiscal, reducir el endeudamiento público, conseguir el superávit primario necesario para atender los servicios de la deuda externa, reducir la monetización de la economía, concretar la apertura financiera, procurar la liberalización del comercio, y un largo etcétera de “abstinencias” y “sacrificios” en aras de un dios menor… dejan secuelas persistentes, pesadillas reiterativas y una memoria histórica imborrable. Todo sacrificio resultaba poco para aplacar las iras del demonio inflacionario. El FMI presidía el ritual del exorcismo. El FMI expulsaba los “espíritus malignos” de la inflación. </w:t>
      </w:r>
    </w:p>
    <w:p>
      <w:pPr>
        <w:pStyle w:val="Normal"/>
        <w:jc w:val="both"/>
        <w:rPr>
          <w:rFonts w:ascii="Times New Roman" w:hAnsi="Times New Roman" w:cs="Times New Roman"/>
          <w:sz w:val="24"/>
          <w:szCs w:val="24"/>
        </w:rPr>
      </w:pPr>
      <w:r>
        <w:rPr>
          <w:rFonts w:cs="Times New Roman" w:ascii="Times New Roman" w:hAnsi="Times New Roman"/>
          <w:sz w:val="24"/>
          <w:szCs w:val="24"/>
        </w:rPr>
        <w:t>Dice Joseph E. Stiglitz en su libro “El malestar en la globalización” (Taurus - 2002), Capítulo 4: La crisis del Este Asiático. De cómo las políticas del FMI llevaron al mundo al borde del colapso global, pág. 130 de la edición española: “Los programas -con todas las condiciones y todo su dinero- fracasaron. Supuestamente iban a impedir el derrumbe en los tipos de cambio, pero estos continuaron cayendo sin que ni un pestañeo de los mercados reconociera que el FMI “había acudido al rescate”. En cada caso, incómodo ante el chasco de su supuesto remedio, el FMI acusaba al país de no haberse tomado en serio las reformas. En cada caso, anunciaba al mundo que había problemas fundamentales que debían ser resueltos antes de que pudiera tener lugar la recuperación genuina. Esto era como gritar ¡fuego! En un teatro repleto: los inversores, más convencidos por su diagnóstico que por sus recetas huyeron. Más que restaurar la confianza que llevaría a una entrada de capitales al país, las críticas del FMI exacerbaban la estampida del capital hacia el exterior, por eso, y por otras razones que analizaré de inmediato, la percepción del mundo subdesarrollado, y que comparto, es que el propio FMI se ha transformado más en parte del problema de los países que de la solución. De hecho, en varios de los países en crisis, la gente corriente y muchos funcionarios y hombres de negocios siguen aludiendo a la tormenta económica y social que azotó sus naciones simplemente como “el FMI -del modo que uno hablaría de “la plaga” o “la Gran Depresión”-. La historia se divide en antes y después del “FMI”, de manera análoga a cómo los países devastados por un terremoto o algún otro desastre natural fechan los acontecimientos “antes” o “después” del terremoto”… “Finalmente, casi todos los mercados emergentes fueron afectados, hasta la Argentina, tanto tiempo exhibida por el FMI como el niño modelo de la reforma, básicamente por su éxito en reducir la inflación”…</w:t>
      </w:r>
    </w:p>
    <w:p>
      <w:pPr>
        <w:pStyle w:val="Normal"/>
        <w:jc w:val="both"/>
        <w:rPr/>
      </w:pPr>
      <w:r>
        <w:rPr>
          <w:rFonts w:cs="Times New Roman" w:ascii="Times New Roman" w:hAnsi="Times New Roman"/>
          <w:sz w:val="24"/>
          <w:szCs w:val="24"/>
        </w:rPr>
        <w:t xml:space="preserve">Como europeo de adopción (desde 1989) sorprende (por decirlo suave) que de ese FMI ortodoxo, monetarista, liberal, riguroso, crudo, duro, implacable, severo, inflexible e intransigente, cuando se trataba de aplicar el “recetario” a los países subdesarrollados (pueden llamarlos “en vías de desarrollo”, si desean ser políticamente correctos), frente a la crisis de la deuda externa (por citar uno de los ejemplos más sangrantes),  se pueda haber llegado a un FMI tan pragmático, estructuralista, keynesiano, tolerante, clemente, suave, benevolente, blando, maleable e impreciso, cuando se trata de aplicar la “fórmula” (paños tibios) a los países desarrollados (pueden llamarlos “ex ricos”, si intentan ser rigurosos). Hemos pasado de la “abstinencia total” a la “barra libre”, en beneficio de la crisis financiera (léase crisis bancaria, primero de liquidez y finalmente de solvencia, por exceso de especulación y subestimación del riesgo -animal spirits-, que es de lo que se trata). No todo puede ser consecuencia de un proceso de autocrítica por los errores del pasado. Tiene que haber algo más… ¿Será que ahora se trata de los países ricos (mejor dicho, ex ricos)? ¿Será por interés más que por ideología? </w:t>
      </w:r>
    </w:p>
    <w:p>
      <w:pPr>
        <w:pStyle w:val="Normal"/>
        <w:jc w:val="both"/>
        <w:rPr/>
      </w:pPr>
      <w:r>
        <w:rPr>
          <w:rFonts w:cs="Times New Roman" w:ascii="Times New Roman" w:hAnsi="Times New Roman"/>
          <w:sz w:val="24"/>
          <w:szCs w:val="24"/>
        </w:rPr>
        <w:t xml:space="preserve">Los “amigos de la banca” no son ningunos “mindundis” de países del tercer mundo para lapidarlos y aunque hayan dejado al Primer Mundo más cerca de África que del Paraíso, todo esfuerzo es poco para “restablecer” la tranquilidad de los mercados (o sea, de los mismos especuladores que han causado la crisis). Si el FMI tiene que cambiar su filosofía, se cambia; si debe mudar de piel, se muda; si donde dije digo, debo decir Diego, no pasa nada. Para eso están los “modelos” y el papel, que lo aguantan todo. </w:t>
      </w:r>
    </w:p>
    <w:p>
      <w:pPr>
        <w:pStyle w:val="Normal"/>
        <w:jc w:val="both"/>
        <w:rPr>
          <w:rFonts w:ascii="Times New Roman" w:hAnsi="Times New Roman" w:cs="Times New Roman"/>
          <w:sz w:val="24"/>
          <w:szCs w:val="24"/>
        </w:rPr>
      </w:pPr>
      <w:r>
        <w:rPr>
          <w:rFonts w:cs="Times New Roman" w:ascii="Times New Roman" w:hAnsi="Times New Roman"/>
          <w:sz w:val="24"/>
          <w:szCs w:val="24"/>
        </w:rPr>
        <w:t>Ahora el Fondo Monetario Internacional nos viene a decir (tarde y mal) que han descubierto la “inflación buena”, aquella que puede “ayudar a licuar” los pasivos (tanto de las entidades financieras como de los Estados que han tenido que endeudarse para socorrer a sus bancos). Que un poco de inflación puede venir bien, que los bancos centrales no deberían ser tan rigurosos a la hora de plantear las metas inflacionarias, que del 2% anual de inflación se podría pasar al 4% (¿y por qué no al 6% u 8%, ya puestos…?), que las proyecciones macroeconómicas dicen que un “chute” inflacionario es conveniente y necesario para ir resolviendo la crisis de la deuda. Cómo cambia la cosa cuando se trata de rescatar a los bancos. ¡Bienvenida inflación! ¡Viva la deudaflación!... Todo sea por la paz de los “mercados”.</w:t>
      </w:r>
    </w:p>
    <w:p>
      <w:pPr>
        <w:pStyle w:val="Normal"/>
        <w:jc w:val="both"/>
        <w:rPr/>
      </w:pPr>
      <w:r>
        <w:rPr>
          <w:rFonts w:cs="Times New Roman" w:ascii="Times New Roman" w:hAnsi="Times New Roman"/>
          <w:sz w:val="24"/>
          <w:szCs w:val="24"/>
        </w:rPr>
        <w:t xml:space="preserve">Alguna vez “burbujita” Greenspan dijo: que fluya el dinero, ya veremos después como lo recogemos (eso fue en la burbuja anterior)… luego vino “helicóptero” Bernanke y lanzó los billetes desde el aire (en la burbuja reciente)… y últimamente (al fin, nada es cierto) los “burócratas” del FMI nos “iluminan” con la dilución de los pasivos por la vía inflacionaria. Demasiados candidatos al Premio Nobel de Economía. Alguno tendrá que resignarse a aceptar el Nobel de la Paz (bastante devaluado después de Obama). </w:t>
      </w:r>
    </w:p>
    <w:p>
      <w:pPr>
        <w:pStyle w:val="Normal"/>
        <w:jc w:val="both"/>
        <w:rPr>
          <w:rFonts w:ascii="Times New Roman" w:hAnsi="Times New Roman" w:cs="Times New Roman"/>
          <w:sz w:val="24"/>
          <w:szCs w:val="24"/>
        </w:rPr>
      </w:pPr>
      <w:r>
        <w:rPr>
          <w:rFonts w:cs="Times New Roman" w:ascii="Times New Roman" w:hAnsi="Times New Roman"/>
          <w:sz w:val="24"/>
          <w:szCs w:val="24"/>
        </w:rPr>
        <w:t>Los desordenes financieros (esta vez de los países ricos) han comprometido (pueden decir “obligado”, sin sonrojarse) al FMI a modificar el orden monetario. Y en eso están.</w:t>
      </w:r>
    </w:p>
    <w:p>
      <w:pPr>
        <w:pStyle w:val="Normal"/>
        <w:jc w:val="both"/>
        <w:rPr/>
      </w:pPr>
      <w:r>
        <w:rPr>
          <w:rFonts w:cs="Times New Roman" w:ascii="Times New Roman" w:hAnsi="Times New Roman"/>
          <w:sz w:val="24"/>
          <w:szCs w:val="24"/>
        </w:rPr>
        <w:t xml:space="preserve">Los “cínicos” de diseño dirán que estas turbulencias financieras requieren nuevas formas de dirección de los mercados por parte de las autoridades monetarias. “Dichas turbulencias reflejan sobre todo un avance de la globalización que demanda reforzar, en vez de debilitar, el enfoque multilateral” (sic)… “Sin una acción pública urgente, la huida generalizada de los agentes privados puede conducir a un hundimiento completo de los mercados” (sic)… Y se quedarán tan frescos, borrando con el codo lo que escribieron con la mano. A continuación les presento las noticias que justifican mi i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incipal economista del Fondo Monetario Internacional, Olivier Blanchard, dijo que los directivos de los bancos centrales deberían considerar imponer tasas de inflación mayores a las que fijan hoy en día con el fin de aminorar las probabilidades de repetir una recesión severa como la actual”... </w:t>
      </w:r>
      <w:r>
        <w:rPr>
          <w:rFonts w:cs="Times New Roman" w:ascii="Times New Roman" w:hAnsi="Times New Roman"/>
          <w:sz w:val="24"/>
          <w:szCs w:val="24"/>
          <w:u w:val="single"/>
        </w:rPr>
        <w:t>El principal economista de FMI propone mayores techos inflacionarios para evitar una nuev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 xml:space="preserve">En un nuevo informe </w:t>
      </w:r>
      <w:r>
        <w:rPr>
          <w:rFonts w:cs="Times New Roman" w:ascii="Times New Roman" w:hAnsi="Times New Roman"/>
          <w:sz w:val="24"/>
          <w:szCs w:val="24"/>
          <w:u w:val="single"/>
        </w:rPr>
        <w:t xml:space="preserve">titulado </w:t>
      </w:r>
      <w:r>
        <w:rPr>
          <w:rFonts w:cs="Times New Roman" w:ascii="Times New Roman" w:hAnsi="Times New Roman"/>
          <w:color w:val="FF0000"/>
          <w:sz w:val="24"/>
          <w:szCs w:val="24"/>
          <w:u w:val="single"/>
        </w:rPr>
        <w:t>“Rethinking Macroeconomic Policy”,</w:t>
      </w:r>
      <w:r>
        <w:rPr>
          <w:rFonts w:cs="Times New Roman" w:ascii="Times New Roman" w:hAnsi="Times New Roman"/>
          <w:sz w:val="24"/>
          <w:szCs w:val="24"/>
          <w:u w:val="single"/>
        </w:rPr>
        <w:t xml:space="preserve"> (Repensando la política macroeconómica)</w:t>
      </w:r>
      <w:r>
        <w:rPr>
          <w:rFonts w:cs="Times New Roman" w:ascii="Times New Roman" w:hAnsi="Times New Roman"/>
          <w:color w:val="FF0000"/>
          <w:sz w:val="24"/>
          <w:szCs w:val="24"/>
          <w:u w:val="single"/>
        </w:rPr>
        <w:t>, escrito en colaboración con otros dos economistas del FMI, Giovanni Dell'Ariccia y Paolo Mauro, Blanchard señala que los encargados de la política económica necesitan considerar soluciones radicalmente diferentes para lidiar con las grandes crisis bancarias, las pandemias o los ataques terroristas. Específicamente, el documento del FMI sugiere apuntar hacia una inflación más alta en “épocas normales” para incrementar el campo de maniobra en el que la política monetaria se mueve para reaccionar a crisis de tal magnitud. Los bancos centrales deberían buscar una inflación del 4% en lugar del 2% que la mayoría trata de alcanzar actualmente, señala el docu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una tasa inflacionaria del 4%, dice Blanchard, las tasas de interés de corto plazo en las economías apacibles serían de alrededor del 6% o 7%, dándole a los bancos centrales mucho más maniobra para bajar las tasas antes de que éstas lleguen a casi cero, tras lo cual ya es prácticamente imposible reducir más las tasas a corto plaz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hora nos damos cuenta de que si hubiéramos tenido unos cuantos cientos de puntos base extra” -un punto base es la centésima parte de un punto porcentual- “como colchón, eso nos hubiera ayudado” a combatir la crisis actual, dice Blanchard. “Hubiera sido buenísimo empezar con una tasa nominal más alta. Y la única manera de llegar hasta ahí es con una inflación mayor”.</w:t>
      </w:r>
    </w:p>
    <w:p>
      <w:pPr>
        <w:pStyle w:val="Normal"/>
        <w:jc w:val="both"/>
        <w:rPr/>
      </w:pPr>
      <w:r>
        <w:rPr>
          <w:rFonts w:cs="Times New Roman" w:ascii="Times New Roman" w:hAnsi="Times New Roman"/>
          <w:sz w:val="24"/>
          <w:szCs w:val="24"/>
          <w:u w:val="single"/>
        </w:rPr>
        <w:t>Durante décadas, el FMI ha presionado a los países a reducir sus niveles de inflación y considera como uno de sus mayores logros su éxito en convencer a los gobiernos de África, Latinoamérica y otros a abandonar la idea que pueden inflar su camino hacia la propiedad. Pero Blanchard dice que el FMI debería tomar la delantera en reconsiderar lo que sea necesario ahora que el mundo vive la peor recesión desde la Segunda Guerra Mund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recordar los errores incurridos y que condujeron a las altísimas tasas de inflación en los 70s y los 80s, es poco probable que la mayoría de los bancos centrales adopten rápidamente el consejo del FMI</w:t>
      </w:r>
      <w:r>
        <w:rPr>
          <w:rFonts w:cs="Times New Roman" w:ascii="Times New Roman" w:hAnsi="Times New Roman"/>
          <w:sz w:val="24"/>
          <w:szCs w:val="24"/>
        </w:rPr>
        <w:t xml:space="preserve">. Siguen convencidos de mantener baja la inflación, y el convencer a los mercados de que así lo harán es muy importante. </w:t>
      </w:r>
      <w:r>
        <w:rPr>
          <w:rFonts w:cs="Times New Roman" w:ascii="Times New Roman" w:hAnsi="Times New Roman"/>
          <w:sz w:val="24"/>
          <w:szCs w:val="24"/>
          <w:u w:val="single"/>
        </w:rPr>
        <w:t>John Taylor, un especialista en política monetaria de la Universidad de Stanford que trabajó en el departamento del Tesoro durante el gobierno de Bush, dice que la inflación podría ser difícil de contener si se aumenta la meta objetivo. “Si dices que será del 4%, ¿por qué no del 5% o del 6%?” dice Taylor. “Hay algo que la gente entiende por inflación cero”.</w:t>
      </w:r>
    </w:p>
    <w:p>
      <w:pPr>
        <w:pStyle w:val="Normal"/>
        <w:jc w:val="both"/>
        <w:rPr/>
      </w:pPr>
      <w:r>
        <w:rPr>
          <w:rFonts w:cs="Times New Roman" w:ascii="Times New Roman" w:hAnsi="Times New Roman"/>
          <w:sz w:val="24"/>
          <w:szCs w:val="24"/>
          <w:u w:val="single"/>
        </w:rPr>
        <w:t>Blanchard argumenta que no hay mucha diferencia entre mantener la inflación en 2% o en 4%. Las categorías tributarias podrían ajustarse de modo que una mayor inflación, en sí misma, no implique que los contribuyentes paguen impuestos más altos. Los bonos ajustados a la inflación podrían proteger a los inversionistas.</w:t>
      </w:r>
      <w:r>
        <w:rPr>
          <w:rFonts w:cs="Times New Roman" w:ascii="Times New Roman" w:hAnsi="Times New Roman"/>
          <w:sz w:val="24"/>
          <w:szCs w:val="24"/>
        </w:rPr>
        <w:t xml:space="preserve"> El documento del FMI señala la posibilidad de que la inflación podría aumentar si los gobiernos empiezan a ajustar los salarios automáticamente a la inflación, “pero sigue quedando la duda de si estos costos van a sobreponderar los beneficios potenciales” de evitar tasas de interés cero.</w:t>
      </w:r>
    </w:p>
    <w:p>
      <w:pPr>
        <w:pStyle w:val="Normal"/>
        <w:jc w:val="both"/>
        <w:rPr>
          <w:rFonts w:ascii="Times New Roman" w:hAnsi="Times New Roman" w:cs="Times New Roman"/>
          <w:b/>
          <w:b/>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mpromiso de ayuda a Grecia no despeja, ni mucho menos, el panorama económico, ni el monetario. Las amenazas se suceden, y desde Morgan Stanley hacen hincapié en el </w:t>
      </w:r>
      <w:r>
        <w:rPr>
          <w:rFonts w:cs="Times New Roman" w:ascii="Times New Roman" w:hAnsi="Times New Roman"/>
          <w:i/>
          <w:color w:val="FF0000"/>
          <w:sz w:val="24"/>
          <w:szCs w:val="24"/>
        </w:rPr>
        <w:t>“regreso de la debtflation”.</w:t>
      </w:r>
      <w:r>
        <w:rPr>
          <w:rFonts w:cs="Times New Roman" w:ascii="Times New Roman" w:hAnsi="Times New Roman"/>
          <w:i/>
          <w:sz w:val="24"/>
          <w:szCs w:val="24"/>
        </w:rPr>
        <w:t xml:space="preserve"> Según sus analistas, los actuales niveles de deuda pública “requerirían” tasas de inflación de entre el 4 y el 6%. Además, temen que el BCE retrase la subida de tipos”… </w:t>
      </w:r>
      <w:r>
        <w:rPr>
          <w:rFonts w:cs="Times New Roman" w:ascii="Times New Roman" w:hAnsi="Times New Roman"/>
          <w:sz w:val="24"/>
          <w:szCs w:val="24"/>
          <w:u w:val="single"/>
        </w:rPr>
        <w:t>El “retorno de la debtflation”, otro riesgo latente tras Grecia</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l último análisis monetario global elaborado por Morgan Stanley</w:t>
      </w:r>
      <w:r>
        <w:rPr>
          <w:rFonts w:cs="Times New Roman" w:ascii="Times New Roman" w:hAnsi="Times New Roman"/>
          <w:sz w:val="24"/>
          <w:szCs w:val="24"/>
          <w:u w:val="single"/>
        </w:rPr>
        <w:t xml:space="preserve"> incluye una seria advertencia, que llega además en pleno intento de remontada: “Dados los crecientes problemas fiscales en la mayoría de las economías más avanzadas, pensamos que los mercados infravaloran los riesgos inflacionistas”. </w:t>
      </w:r>
    </w:p>
    <w:p>
      <w:pPr>
        <w:pStyle w:val="Normal"/>
        <w:jc w:val="both"/>
        <w:rPr/>
      </w:pPr>
      <w:r>
        <w:rPr>
          <w:rFonts w:cs="Times New Roman" w:ascii="Times New Roman" w:hAnsi="Times New Roman"/>
          <w:color w:val="FF0000"/>
          <w:sz w:val="24"/>
          <w:szCs w:val="24"/>
          <w:u w:val="single"/>
        </w:rPr>
        <w:t xml:space="preserve">Para resaltar esta amenaza, la firma pone como ejemplo el hecho de que, de acuerdo con la serie histórica, “una (hipotética) estabilización a los actuales niveles de la ratio Deuda/PIB en Estados Unidos requeriría tasas anuales de inflación de entre del 4-6%”. </w:t>
      </w:r>
    </w:p>
    <w:p>
      <w:pPr>
        <w:pStyle w:val="Normal"/>
        <w:jc w:val="both"/>
        <w:rPr/>
      </w:pPr>
      <w:r>
        <w:rPr>
          <w:rFonts w:cs="Times New Roman" w:ascii="Times New Roman" w:hAnsi="Times New Roman"/>
          <w:color w:val="FF0000"/>
          <w:sz w:val="24"/>
          <w:szCs w:val="24"/>
          <w:u w:val="single"/>
        </w:rPr>
        <w:t xml:space="preserve">Los mercados, añaden, se desmarcan por completo de este escenario, y en la actualidad están anticipando unas tasas de inflación por debajo del 2,5%, de media, para los próximos 10 años. A modo de “respaldo” a sus alertas, recuerdan las propuestas de una “inflación controlada”. En este punto, añaden que el ex economista jefe del FMI Kenneth Rogoff ha sugerido a la Fed un objetivo de inflación de entre el 4 y el 6% para un periodo de tiempo limita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riesgos soberanos, tan presentes en los últimos tiempos en los mercados, en especial en Europa, pueden ser equivalentes a los “riesgos inflacionistas”, inciden desde Morgan Stanley. Europa está siendo uno de los mercados más damnificados por estos riesgos soberanos, y el rumbo de su política monetaria podría añadir un punto más de presión a la amenaza inflacionista. </w:t>
      </w:r>
    </w:p>
    <w:p>
      <w:pPr>
        <w:pStyle w:val="Normal"/>
        <w:jc w:val="both"/>
        <w:rPr>
          <w:rFonts w:ascii="Times New Roman" w:hAnsi="Times New Roman" w:cs="Times New Roman"/>
          <w:sz w:val="24"/>
          <w:szCs w:val="24"/>
        </w:rPr>
      </w:pPr>
      <w:r>
        <w:rPr>
          <w:rFonts w:cs="Times New Roman" w:ascii="Times New Roman" w:hAnsi="Times New Roman"/>
          <w:sz w:val="24"/>
          <w:szCs w:val="24"/>
        </w:rPr>
        <w:t>En el siguiente Apartado, a partir de mis experiencias y lecturas, intentaré recordar al lector las épocas en que el FMI prescribía a los países subdesarrollados las políticas de ajuste estructural -diseñadas para ayudar a un país a ceñirse ante crisis y desequilibrios más permanentes-  y que produjeron hambre y disturbios en muchos lugares, e incluso cuando los resultados no fueron tan deplorables y consiguieron a duras penas algo de crecimiento durante un tiempo, muchas veces los beneficios se repartieron desproporcionadamente a favor de los más pudientes, mientras que los más pobres en ocasiones se hundían aún más en la mise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revisar la historia argentina cuando el problema actual está en los Estados Unidos o Europa. Por lo mismo que los judíos siguen refiriéndose a Auschwitchz, Birkenau o Dachau, para continuar manteniendo vivo el recuerdo del holocausto. Para que nunca se olvide lo inolvidable. Argentina es,  tal vez, la mejor aula de la historia de la inflación. Y como “sobreviviente” de esa historia podía, tolerar la decadencia o silenciar la disidencia. Sin embargo he optado -a pesar de mi poca voz- por contestar al Sanedrín financiero.  Así y todo, los lectores poco interesados en el “caso argentino” pueden saltear las correspondientes </w:t>
      </w:r>
      <w:r>
        <w:rPr>
          <w:rFonts w:cs="Times New Roman" w:ascii="Times New Roman" w:hAnsi="Times New Roman"/>
          <w:sz w:val="24"/>
          <w:szCs w:val="24"/>
          <w:u w:val="single"/>
        </w:rPr>
        <w:t>correlaciones históricas</w:t>
      </w:r>
      <w:r>
        <w:rPr>
          <w:rFonts w:cs="Times New Roman" w:ascii="Times New Roman" w:hAnsi="Times New Roman"/>
          <w:sz w:val="24"/>
          <w:szCs w:val="24"/>
        </w:rPr>
        <w:t>, sin que afecte al resto del contenido.</w:t>
      </w:r>
    </w:p>
    <w:p>
      <w:pPr>
        <w:pStyle w:val="Normal"/>
        <w:jc w:val="both"/>
        <w:rPr/>
      </w:pPr>
      <w:r>
        <w:rPr>
          <w:rFonts w:cs="Times New Roman" w:ascii="Times New Roman" w:hAnsi="Times New Roman"/>
          <w:sz w:val="24"/>
          <w:szCs w:val="24"/>
        </w:rPr>
        <w:t>La queja contra el FMI es, empero, más profunda: no se trata sólo de que fueron sus políticas las que condujeron a las sucesivas crisis, sino también que las impulsaron a sabiendas de que había escasas pruebas de que dichas políticas fomentaran el crecimiento, y abundantes pruebas de que imponían graves riesgos a los paíse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El FMI como partidario de la liberalización de los mercados de capitales planteó el argumento de que fomentaría la estabilidad económica de los países, cuando finalmente sometió a los países en desarrollo a los caprichos racionales e irracionales de la comunidad inversora, a su exuberancia y pesimismo irracionales.</w:t>
      </w:r>
    </w:p>
    <w:p>
      <w:pPr>
        <w:pStyle w:val="Normal"/>
        <w:jc w:val="both"/>
        <w:rPr>
          <w:rFonts w:ascii="Times New Roman" w:hAnsi="Times New Roman" w:cs="Times New Roman"/>
          <w:sz w:val="24"/>
          <w:szCs w:val="24"/>
        </w:rPr>
      </w:pPr>
      <w:r>
        <w:rPr>
          <w:rFonts w:cs="Times New Roman" w:ascii="Times New Roman" w:hAnsi="Times New Roman"/>
          <w:sz w:val="24"/>
          <w:szCs w:val="24"/>
        </w:rPr>
        <w:t>Los defensores de la liberalización de los mercados de capitales plantearon un segundo argumento, apenas más creíble -y nuevamente sin pruebas-. Sostuvieron que los controles de mercado de capitales impedían la eficiencia económica, con lo cual los países crecerían mejor sin ellos.</w:t>
      </w:r>
    </w:p>
    <w:p>
      <w:pPr>
        <w:pStyle w:val="Normal"/>
        <w:jc w:val="both"/>
        <w:rPr>
          <w:rFonts w:ascii="Times New Roman" w:hAnsi="Times New Roman" w:cs="Times New Roman"/>
          <w:sz w:val="24"/>
          <w:szCs w:val="24"/>
        </w:rPr>
      </w:pPr>
      <w:r>
        <w:rPr>
          <w:rFonts w:cs="Times New Roman" w:ascii="Times New Roman" w:hAnsi="Times New Roman"/>
          <w:sz w:val="24"/>
          <w:szCs w:val="24"/>
        </w:rPr>
        <w:t>Las políticas fiscales y monetarias contractivas, combinadas con políticas financieras erradas, produjeron frenazos económicos masivos, rebajando las rentas, lo que redujo las importaciones y dio lugar a voluminosos superávits comerciales con los cuales los países obtuvieron los recursos para pagar a los acreedores foráneos.</w:t>
      </w:r>
    </w:p>
    <w:p>
      <w:pPr>
        <w:pStyle w:val="Normal"/>
        <w:jc w:val="both"/>
        <w:rPr>
          <w:rFonts w:ascii="Times New Roman" w:hAnsi="Times New Roman" w:cs="Times New Roman"/>
          <w:sz w:val="24"/>
          <w:szCs w:val="24"/>
        </w:rPr>
      </w:pPr>
      <w:r>
        <w:rPr>
          <w:rFonts w:cs="Times New Roman" w:ascii="Times New Roman" w:hAnsi="Times New Roman"/>
          <w:sz w:val="24"/>
          <w:szCs w:val="24"/>
        </w:rPr>
        <w:t>Si el objetivo era expandir las reservas, la política del FMI fue un éxito. Pero a qué coste para el pueblo del país y sus vecinos. De ahí el nombre de estas políticas: “empobrecerse a uno mismo”. Un sesgo sistemático hacia las políticas dañinas.</w:t>
      </w:r>
    </w:p>
    <w:p>
      <w:pPr>
        <w:pStyle w:val="Normal"/>
        <w:jc w:val="both"/>
        <w:rPr/>
      </w:pPr>
      <w:r>
        <w:rPr>
          <w:rFonts w:cs="Times New Roman" w:ascii="Times New Roman" w:hAnsi="Times New Roman"/>
          <w:sz w:val="24"/>
          <w:szCs w:val="24"/>
        </w:rPr>
        <w:t>El FMI acepta hoy que las políticas fiscales (relacionadas con los niveles de los déficits públicos) que propició fueron excesivamente contractivas, pero no confiesa de plano los errores de política monetaria. Ganan las fuerzas de la oscuridad.</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El FMI y su fatal relación con el único país del mundo que devino de rico a pobr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nuevo Fondo para la crisis o en el fondo, es el  mismo? (¿cirugía o travestismo?)</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mes que viene iba a ser el último para algunos de los 380 empleados del FMI que aceptaron la indemnización por despido ofrecida hace un año. Eran los coletazos de una crisis financiera, de relevancia y legitimidad en una institución que ahora, parece conjurada”... </w:t>
      </w:r>
      <w:r>
        <w:rPr>
          <w:rFonts w:cs="Times New Roman" w:ascii="Times New Roman" w:hAnsi="Times New Roman"/>
          <w:sz w:val="24"/>
          <w:szCs w:val="24"/>
          <w:u w:val="single"/>
        </w:rPr>
        <w:t>La crisis reescribe el papel del FMI</w:t>
      </w:r>
      <w:r>
        <w:rPr>
          <w:rFonts w:cs="Times New Roman" w:ascii="Times New Roman" w:hAnsi="Times New Roman"/>
          <w:sz w:val="24"/>
          <w:szCs w:val="24"/>
        </w:rPr>
        <w:t xml:space="preserve"> (Cinco Días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el FMI necesita es una buena crisis económica”, aseguraba Michael Mussa, hace años jocosamente en un seminario sobre el futuro de la institución, entonces presidida por Rodrigo Rato. Mussa, ex economista jefe del Fondo, dio en la cla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se ha pedido a esos empleados a punto de irse que no lo hagan y podría reforzarse la plantilla de 2.370 personas.</w:t>
      </w:r>
    </w:p>
    <w:p>
      <w:pPr>
        <w:pStyle w:val="Normal"/>
        <w:jc w:val="both"/>
        <w:rPr/>
      </w:pPr>
      <w:r>
        <w:rPr>
          <w:rFonts w:cs="Times New Roman" w:ascii="Times New Roman" w:hAnsi="Times New Roman"/>
          <w:sz w:val="24"/>
          <w:szCs w:val="24"/>
          <w:u w:val="single"/>
        </w:rPr>
        <w:t>Todo ello porque la cumbre del G-20 reunida en la primera semana de abril de 2009 en Londres ha dado al FMI un papel principal a la hora de plantar cara a la crisis. En su comunicado había constantes referencias esta institución y se ha reforzado su mandato triplicando su capacidad crediticia hasta 750.000 millones de dólares (unos 565.000 millones de euros). Además, de añadir 250.000 millones de SDR, la moneda virtual del Fondo con la que se puede ampliar la ayuda por parte de los miembros a terce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siguen de cerca el FMI, como el ex economista jefe y ahora profesor en Harvard, Kenneth Rogoff, entienden que, sobre el papel, el peso de la institución ha aumentado por la mayor la financiación y el énfasis en su tarea de monitorizar a países ricos. “Es el mayor ganador de la cumbre”, dice Rogoff, aunque tanto a él como a otros economistas le quedan dudas. “Es bueno que se haya elevado su papel pero el cómo y hasta qué punto es una cuestión abierta”.</w:t>
      </w:r>
    </w:p>
    <w:p>
      <w:pPr>
        <w:pStyle w:val="Normal"/>
        <w:jc w:val="both"/>
        <w:rPr/>
      </w:pPr>
      <w:r>
        <w:rPr>
          <w:rFonts w:cs="Times New Roman" w:ascii="Times New Roman" w:hAnsi="Times New Roman"/>
          <w:sz w:val="24"/>
          <w:szCs w:val="24"/>
        </w:rPr>
        <w:t>Por el momento, el Fondo tiene que conseguir la financiación prometida ya que ésta es aún un compromiso a cumplir. Parte del dinero ya existía. El FMI tenía 250.000 millones de dólares y antes del G-20 Japón, la UE, Canadá y Noruega habían prometido una inyección de capital que podría duplicar esa cantidad inicial. China y algunos países del Golfo podrían seguir aumentando esa suma y EEUU dice que aportará 100.000 millones de dólares más. Es una suma que ha de ser aprobada por el Congreso, un lugar hostil a nuevos desembolsos de fondos.</w:t>
      </w:r>
    </w:p>
    <w:p>
      <w:pPr>
        <w:pStyle w:val="Normal"/>
        <w:jc w:val="both"/>
        <w:rPr/>
      </w:pPr>
      <w:r>
        <w:rPr>
          <w:rFonts w:cs="Times New Roman" w:ascii="Times New Roman" w:hAnsi="Times New Roman"/>
          <w:sz w:val="24"/>
          <w:szCs w:val="24"/>
        </w:rPr>
        <w:t>Su director gerente, Dominique Strauss-Kahn, dice que con estos compromisos tiene “munición” para enfrentarse a la crisis. Lo que queda en el aire es cómo todo eso se va a concretar en un nuevo FMI, si esta crisis es modelo de su papel futuro o cuánto poder le quedará tras ella.</w:t>
      </w:r>
    </w:p>
    <w:p>
      <w:pPr>
        <w:pStyle w:val="Normal"/>
        <w:jc w:val="both"/>
        <w:rPr>
          <w:rFonts w:ascii="Times New Roman" w:hAnsi="Times New Roman" w:cs="Times New Roman"/>
          <w:sz w:val="24"/>
          <w:szCs w:val="24"/>
        </w:rPr>
      </w:pPr>
      <w:r>
        <w:rPr>
          <w:rFonts w:cs="Times New Roman" w:ascii="Times New Roman" w:hAnsi="Times New Roman"/>
          <w:sz w:val="24"/>
          <w:szCs w:val="24"/>
        </w:rPr>
        <w:t>Préstamos flex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esta institución ha relajado muchas de sus severas políticas del pasado. Los préstamos que tradicionalmente concede se harán con condiciones más flexibles y se pueden recibir antes de que la crisis se materialice. Por otro lado, el Fondo ha puesto en marcha una herramienta ad hoc para esta crisis: el Flexible Credit Line (o línea de crédito flexible). Es un tipo de préstamo para países a los que la crisis del crédito les pase una fuerte factura pero que no están en crisis o riesgo de colapso. Hay quien lo ha rebautizado como “EZ Loan” (EZ suena como easy, fácil en inglés), porque no tiene las condiciones macroeconómicas severas que normalmente llevan aparejadas los créditos de esta institución. Según algunos economistas, es una forma encubierta, un conducto, para rescatar u ofrecer ayudas a economías emergentes como las del Este de Europa que han despertado poca solidaridad regional.</w:t>
      </w:r>
    </w:p>
    <w:p>
      <w:pPr>
        <w:pStyle w:val="Normal"/>
        <w:jc w:val="both"/>
        <w:rPr/>
      </w:pPr>
      <w:r>
        <w:rPr>
          <w:rFonts w:cs="Times New Roman" w:ascii="Times New Roman" w:hAnsi="Times New Roman"/>
          <w:sz w:val="24"/>
          <w:szCs w:val="24"/>
        </w:rPr>
        <w:t>Para quienes llevan años viendo como el predicamento del FMI se debilitaba, el mayor cambio cara al futuro de esta institución es la promesa de reformar la gestión y la representación en las instituciones internacionales. El FMI ha sido tradicionalmente gestionado por Europa mientras que el Banco Mundial ha estado en manos de EEUU. El G-20 ha adelantando la fecha en la que se estudiará el aumento de cuotas a 2011 y abre la puerta para que el amplio poder que tiene el director gerente pueda quedar en manos de algún gestor no europeo. “La mejor manera de ampliar la legitimidad del Fondo es dar a los países de rentas medio-bajas mayor representación y voto”, decía Simon Johnson. Johnson, uno de los sucesores de Rogoff, que se ha quejado, como muchos de que el proceso ha sido lento hasta ahora y que Europa está sobrerrepresentada. Ambos ex economistas jefes consideran este es el cambio de mayor calado del G-20. Sin saber qué le quedará al FMI tras la crisis, lo que sí es fundamental para su funcionamiento es que sea una institución que reconozca la nueva geografía económica mundial.</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secretario del Tesoro de Estados Unidos, Timothy Geithner, prometió hoy el apoyo del Gobierno estadounidense a una reforma de las competencias del Fondo Monetario Internacional (FMI) para que esta institución permita una mayor inclusión de las economías emergentes en el proceso de toma de decisiones”...</w:t>
      </w:r>
      <w:r>
        <w:rPr>
          <w:rFonts w:cs="Times New Roman" w:ascii="Times New Roman" w:hAnsi="Times New Roman"/>
          <w:sz w:val="24"/>
          <w:szCs w:val="24"/>
        </w:rPr>
        <w:t xml:space="preserve"> </w:t>
      </w:r>
      <w:r>
        <w:rPr>
          <w:rFonts w:cs="Times New Roman" w:ascii="Times New Roman" w:hAnsi="Times New Roman"/>
          <w:sz w:val="24"/>
          <w:szCs w:val="24"/>
          <w:u w:val="single"/>
        </w:rPr>
        <w:t>EEUU plantea revisar las competencias del FMI</w:t>
      </w:r>
      <w:r>
        <w:rPr>
          <w:rFonts w:cs="Times New Roman" w:ascii="Times New Roman" w:hAnsi="Times New Roman"/>
          <w:sz w:val="24"/>
          <w:szCs w:val="24"/>
        </w:rPr>
        <w:t xml:space="preserve"> (Negocios - </w:t>
      </w:r>
      <w:r>
        <w:rPr>
          <w:rFonts w:cs="Times New Roman" w:ascii="Times New Roman" w:hAnsi="Times New Roman"/>
          <w:b/>
          <w:sz w:val="24"/>
          <w:szCs w:val="24"/>
        </w:rPr>
        <w:t>2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también emplazó al FMI a prepararse para prestar dinero destinado a la recapitalización de los bancos o a ayudar a los países en vías de desarrollo a soportar la deuda durante un discurso pronunciado ante el comité de supervisión del Fo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 discurso, preñado de un lenguaje duro, podría provocar reacciones, sobre todo por parte de otros países industrializados. Sin embargo, Geithner defendió la necesidad de redefinir el FMI para adaptarse a la nueva realidad económica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 esencial fortalecer la legitimidad del FMI y garantizar que siga siendo el centro del sistema monetario internacional y refleje las realidades del siglo XXI”, dijo.</w:t>
      </w:r>
    </w:p>
    <w:p>
      <w:pPr>
        <w:pStyle w:val="Normal"/>
        <w:jc w:val="both"/>
        <w:rPr>
          <w:rFonts w:ascii="Times New Roman" w:hAnsi="Times New Roman" w:cs="Times New Roman"/>
          <w:sz w:val="24"/>
          <w:szCs w:val="24"/>
        </w:rPr>
      </w:pPr>
      <w:r>
        <w:rPr>
          <w:rFonts w:cs="Times New Roman" w:ascii="Times New Roman" w:hAnsi="Times New Roman"/>
          <w:sz w:val="24"/>
          <w:szCs w:val="24"/>
        </w:rPr>
        <w:t>El responsable estadounidense también abogó por una aceleración de la redefinición de las cuotas de voto en el seno del organismo y defendió la reducción del número de componentes de la Junta de Gobernadores. “Es necesaria una acción mucho más audaz para reasignar las cuotas de las dinámicas economías emergentes y la próxima revisión general de la cuita es una oportunidad que debemos aprovechar”, afirmó.</w:t>
      </w:r>
    </w:p>
    <w:p>
      <w:pPr>
        <w:pStyle w:val="Normal"/>
        <w:jc w:val="both"/>
        <w:rPr>
          <w:rFonts w:ascii="Times New Roman" w:hAnsi="Times New Roman" w:cs="Times New Roman"/>
          <w:sz w:val="24"/>
          <w:szCs w:val="24"/>
        </w:rPr>
      </w:pPr>
      <w:r>
        <w:rPr>
          <w:rFonts w:cs="Times New Roman" w:ascii="Times New Roman" w:hAnsi="Times New Roman"/>
          <w:sz w:val="24"/>
          <w:szCs w:val="24"/>
        </w:rPr>
        <w:t>Geithner no mencionó ningún país en concreto, pero China, está considerado como uno de los países que más infrarrepresentado está en 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retario estadounidense planteó también reducir la Junta de Gobernadores de 24 a 22 para 2010 y a 20 para 2012, aunque manteniendo los puestos actualmente asignados a los países con economías emergentes.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Fondo Monetario Internacional repartirá en los próximos meses 250.000 millones de dólares (casi 189.000 millones de euros al cambio actual) para fortalecer las reservas de sus países miembros, según anunció este sábado en Washington el Comité Monetario y Financiero Internacional, el principal órgano ejecutivo del organismo multilateral”... </w:t>
      </w:r>
      <w:r>
        <w:rPr>
          <w:rFonts w:cs="Times New Roman" w:ascii="Times New Roman" w:hAnsi="Times New Roman"/>
          <w:sz w:val="24"/>
          <w:szCs w:val="24"/>
          <w:u w:val="single"/>
        </w:rPr>
        <w:t>El FMI repartirá 250.000 millones de dólares a sus países miembros</w:t>
      </w:r>
      <w:r>
        <w:rPr>
          <w:rFonts w:cs="Times New Roman" w:ascii="Times New Roman" w:hAnsi="Times New Roman"/>
          <w:sz w:val="24"/>
          <w:szCs w:val="24"/>
        </w:rPr>
        <w:t xml:space="preserve"> (Negocios - </w:t>
      </w:r>
      <w:r>
        <w:rPr>
          <w:rFonts w:cs="Times New Roman" w:ascii="Times New Roman" w:hAnsi="Times New Roman"/>
          <w:b/>
          <w:sz w:val="24"/>
          <w:szCs w:val="24"/>
        </w:rPr>
        <w:t>26/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aprobación “inmediata” de los nuevos recursos permitirá al FMI seguir ofreciendo asistencia a los países miembros con necesidades de financiación externa y el objetivo es que el reparto se haga efectivo antes de la próxima reunión anual del organismo, que se celebrará en otoño del 2009 en Estambul (Turquía).</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l comité, anunciada al término de la primera jornada de trabajo de la asamblea de primavera del FMI que se celebra en Washington, supone una importante victoria para los países en desarrollo que reclamaban que se concretara en medidas palpables los acuerdos alcanzados en la última reunión de los líderes del G-20 celebrada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por primera vez en su historia los miembros del FMI plantearon la posibilidad de utilizar la emisión de bonos en los mercados internacionales como mecanismo de financiación, según confirmó el director gerente del FMI, Dominique Strauss-Khan, en una rueda de prensa junto al presidente del comité, Youssef Boutros-Ghali.</w:t>
      </w:r>
    </w:p>
    <w:p>
      <w:pPr>
        <w:pStyle w:val="Normal"/>
        <w:jc w:val="both"/>
        <w:rPr>
          <w:rFonts w:ascii="Times New Roman" w:hAnsi="Times New Roman" w:cs="Times New Roman"/>
          <w:sz w:val="24"/>
          <w:szCs w:val="24"/>
        </w:rPr>
      </w:pPr>
      <w:r>
        <w:rPr>
          <w:rFonts w:cs="Times New Roman" w:ascii="Times New Roman" w:hAnsi="Times New Roman"/>
          <w:sz w:val="24"/>
          <w:szCs w:val="24"/>
        </w:rPr>
        <w:t>Cuando preguntaron a Strauss-Khan si a su juicio hacen faltan nuevos paquetes de estímulo para abordar la crisis, el ex ministro francés respondió que es difícil hacer una previsión y que en todo caso dependerá de la efectividad de los paquetes aprobados este año, tras lo cual subrayó la importancia de que los bancos se desprendan de sus activos tóx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l director gerente del FMI hizo hincapié en que todos los países miembros coincidieron en que las medidas adoptadas en los últimos meses para afrontar la crisis son las adecuadas y también en la importancia de que no se deje fracasar a ninguna institución financiera para lo cual, dijo, resulta imprescindible limpiar sus balances. </w:t>
      </w:r>
    </w:p>
    <w:p>
      <w:pPr>
        <w:pStyle w:val="Normal"/>
        <w:jc w:val="both"/>
        <w:rPr>
          <w:rFonts w:ascii="Times New Roman" w:hAnsi="Times New Roman" w:cs="Times New Roman"/>
          <w:sz w:val="24"/>
          <w:szCs w:val="24"/>
        </w:rPr>
      </w:pPr>
      <w:r>
        <w:rPr>
          <w:rFonts w:cs="Times New Roman" w:ascii="Times New Roman" w:hAnsi="Times New Roman"/>
          <w:sz w:val="24"/>
          <w:szCs w:val="24"/>
        </w:rPr>
        <w:t>Se empiezan a despejar las nubes</w:t>
      </w:r>
    </w:p>
    <w:p>
      <w:pPr>
        <w:pStyle w:val="Normal"/>
        <w:jc w:val="both"/>
        <w:rPr>
          <w:rFonts w:ascii="Times New Roman" w:hAnsi="Times New Roman" w:cs="Times New Roman"/>
          <w:sz w:val="24"/>
          <w:szCs w:val="24"/>
        </w:rPr>
      </w:pPr>
      <w:r>
        <w:rPr>
          <w:rFonts w:cs="Times New Roman" w:ascii="Times New Roman" w:hAnsi="Times New Roman"/>
          <w:sz w:val="24"/>
          <w:szCs w:val="24"/>
        </w:rPr>
        <w:t>Fue Boutros-Ghali quien intentó aclarar las diferencias de opinión sobre cuándo se empezará a materializar la recuperación. “Hemos coincidido en que se están empezando a despejar las nubes y parece que a finales de año empezaremos a ver la luz”, subrayó el ministro de Finanzas egip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municado distribuido al término de la reunión, el comité del FMI se comprometió a tomar cuantas medidas sean necesarias para lograr la recuperación económica y restaurar la estabilidad financiera internacional, a través del restablecimiento de la salud financiera de los bancos, la reactivación de los créditos y la reanudación de los flujos de capital internacional.</w:t>
      </w:r>
    </w:p>
    <w:p>
      <w:pPr>
        <w:pStyle w:val="Normal"/>
        <w:jc w:val="both"/>
        <w:rPr/>
      </w:pPr>
      <w:r>
        <w:rPr>
          <w:rFonts w:cs="Times New Roman" w:ascii="Times New Roman" w:hAnsi="Times New Roman"/>
          <w:sz w:val="24"/>
          <w:szCs w:val="24"/>
          <w:u w:val="single"/>
        </w:rPr>
        <w:t>Además, se comprometieron a asegurar la solvencia de las instituciones, mantener políticas monetarias expansivas “por el tiempo que sea necesario” que sean consistentes con la estabilidad en los precios, y a continuar con los esfuerzos fiscales que hagan falta para restaurar el crecimiento, con marcos “creíbles” que aseguren la estabilidad a largo plazo</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s autoridades del Fondo Monetario Internacional no cabían de felicidad cuando los líderes del Grupo de los 20 anunciaron, a principios de abril, que apoyaban cuadruplicar los recursos de la entidad a US$1 billón (millón de millones). “El FMI ha vuelto al ruedo”, repitió seis veces durante una conferencia de prensa su director general Dominique Strauss-Kahn”... </w:t>
      </w:r>
      <w:r>
        <w:rPr>
          <w:rFonts w:cs="Times New Roman" w:ascii="Times New Roman" w:hAnsi="Times New Roman"/>
          <w:sz w:val="24"/>
          <w:szCs w:val="24"/>
          <w:u w:val="single"/>
        </w:rPr>
        <w:t>Junto con nuevos recursos, el FMI asume mayores riesgos polít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unión, sin embargo, sirvió para que el FMI volviera a la realidad. A cambio del dinero, el Fondo tendrá a cargo la difícil misión de combatir la actual recesión global e impedir que se produzca una nueva. El trabajo exigirá una destreza política y una disposición a enfrentarse a sus miembros más poderosos que el FMI muy pocas veces ha demostr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 habido una gran expansión en los recursos del FMI y se ha prestado una enorme atención al FMI, pero no se ha hecho nada para que los miembros teman la supervisión” o el control del FMI, dice Adam Posen, subdirector del Instituto Peterson para la Economía Internacional, un centro de estudios de Washing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erca de US$ 500.000 millones de los nuevos fondos están destinados a la principal tarea del FMI: rescatar a los países en problemas. El organismo dispone de una línea de crédito que no les exige a los deudores llevar a cabo el tipo de dolorosas reformas económicas, como la reducción del gasto fiscal, que han convertido al FMI en un veneno político en gran parte de América Latina y Asia. México, Colombia y Polonia se han suscrito a la nueva línea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MI, en todo caso, aún debe tomar algunas decisiones políticas delicadas. Sólo algunos países califican para la nueva línea de crédito y el FMI usualmente obliga al resto de los prestatarios a reducir su gasto o elevar las tasas de interés, políticas agudizan la crisis económica, aunque el organismo ha dado pasos para proteger algunos programas para los más pobres. </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Las críticas no han demorado en llegar. Turquía, Pakistán y algunos países de Europa del Este han acusado al FMI de favoritismo, lo que podría presionar al Fondo a relajar sus estándares.</w:t>
      </w:r>
    </w:p>
    <w:p>
      <w:pPr>
        <w:pStyle w:val="Normal"/>
        <w:jc w:val="both"/>
        <w:rPr/>
      </w:pPr>
      <w:r>
        <w:rPr>
          <w:rFonts w:cs="Times New Roman" w:ascii="Times New Roman" w:hAnsi="Times New Roman"/>
          <w:sz w:val="24"/>
          <w:szCs w:val="24"/>
        </w:rPr>
        <w:t>La presión sobre el FMI se acentuará cuando tenga que decidir si renovará las líneas de crédito después que expiren al cabo de un año. Si se niega, corre el riesgo de socavar la posición de los países involucrados, pero si la extiende podría minar su propia credibilidad, si las políticas de los países beneficiados no justifican la medida. “Sería más conveniente que los países con acceso a esta línea de crédito no la usen”, advierte Montek Singh Ahluwalia, vicepresidente de la comisión de planificación de India y ex economista del FMI. De esa manera, pueden hacer alarde de que el FMI les concede recursos adicionales, pero no dependerán del dinero del Fo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también está asumiendo una tarea donde abundan los riesgos políticos al ofrecer advertencias tempranas de problemas que pueden desencadenar nuevas crisis. Los economistas del FMI evalúan qué indicadores económicos sugieren la formación de burbujas de activos y cómo las decisiones políticas y económicas en una parte del mundo pueden causar problemas en otra.</w:t>
      </w:r>
    </w:p>
    <w:p>
      <w:pPr>
        <w:pStyle w:val="Normal"/>
        <w:jc w:val="both"/>
        <w:rPr/>
      </w:pPr>
      <w:r>
        <w:rPr>
          <w:rFonts w:cs="Times New Roman" w:ascii="Times New Roman" w:hAnsi="Times New Roman"/>
          <w:sz w:val="24"/>
          <w:szCs w:val="24"/>
          <w:u w:val="single"/>
        </w:rPr>
        <w:t>En estos momentos, el Fondo está llevando a cabo una prueba del sistema de advertencia temprana, que implementará a tiempo para su asamblea general de octubre (2009) en Estambul.</w:t>
      </w:r>
    </w:p>
    <w:p>
      <w:pPr>
        <w:pStyle w:val="Normal"/>
        <w:jc w:val="both"/>
        <w:rPr/>
      </w:pPr>
      <w:r>
        <w:rPr>
          <w:rFonts w:cs="Times New Roman" w:ascii="Times New Roman" w:hAnsi="Times New Roman"/>
          <w:sz w:val="24"/>
          <w:szCs w:val="24"/>
          <w:u w:val="single"/>
        </w:rPr>
        <w:t>Algunos países temen que el FMI no diagnostique correctamente los problemas potenciales, obligando a los países a escoger entre desestimar las advertencias o adoptar las políticas que sugiere el FMI, lo cual podría ahogar el crecimiento económico</w:t>
      </w:r>
      <w:r>
        <w:rPr>
          <w:rFonts w:cs="Times New Roman" w:ascii="Times New Roman" w:hAnsi="Times New Roman"/>
          <w:sz w:val="24"/>
          <w:szCs w:val="24"/>
        </w:rPr>
        <w:t>. “Si dices que viene el lobo y el lobo no aparece, le costará a la gente mucho dinero”, dijo el ministro egipcio de finanzas Youssef Boutros-Ghali, quien dirige el comité de asesoría d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hará el FMI para que sus miembros tomen en serio sus advertencias? “Las señales tempranas deben ser fuertes, francas, creíbles e imparciales”, dijo Strauss-Kahn el viernes pasado. Sin embargo, Strauss-Kahn no se comprometió a hacer públicas las advertencias y muchos dudan que el FMI lo haga.</w:t>
      </w:r>
    </w:p>
    <w:p>
      <w:pPr>
        <w:pStyle w:val="Normal"/>
        <w:jc w:val="both"/>
        <w:rPr/>
      </w:pPr>
      <w:r>
        <w:rPr>
          <w:rFonts w:cs="Times New Roman" w:ascii="Times New Roman" w:hAnsi="Times New Roman"/>
          <w:sz w:val="24"/>
          <w:szCs w:val="24"/>
        </w:rPr>
        <w:t>El FMI preferiría hacer las advertencias en privado, una fórmula que ha hecho que las palabras del FMI sean ignoradas. A principios del año 2008, el Departamento del Tesoro de Estados Unidos archivó un plan del FMI para recapitalizar los bancos. A inicios del año 2009, la Unión Europea rechazó una propuesta para que países de Europa del Este en problemas devaluaran sus monedas y adoptaran 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uido Mantega, ministro de Hacienda brasileño, dice que la severidad de la recesión global podría estar acabando con las viejas costumbres. Agrega que los países ricos reconocen que cometieron muchos errores y serán más receptivos a los consejos del FMI, aunque sean confidenciales. “Hasta los países avanzados se someterán a la supervisión de estas instituciones (financieras internacionales)”, acotó.</w:t>
      </w:r>
    </w:p>
    <w:p>
      <w:pPr>
        <w:pStyle w:val="Normal"/>
        <w:jc w:val="both"/>
        <w:rPr/>
      </w:pPr>
      <w:r>
        <w:rPr>
          <w:rFonts w:cs="Times New Roman" w:ascii="Times New Roman" w:hAnsi="Times New Roman"/>
          <w:sz w:val="24"/>
          <w:szCs w:val="24"/>
          <w:u w:val="single"/>
        </w:rPr>
        <w:t>EEUU por ejemplo, le pedirá al FMI que realice una revisión extensa de su sistema financiero.</w:t>
      </w:r>
      <w:r>
        <w:rPr>
          <w:rFonts w:cs="Times New Roman" w:ascii="Times New Roman" w:hAnsi="Times New Roman"/>
          <w:sz w:val="24"/>
          <w:szCs w:val="24"/>
        </w:rPr>
        <w:t xml:space="preserve"> Si eso refleja una nueva actitud, el apoyo del G-20 habrá cambiado el sistema económico global incluso más de lo que se pretendía.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Sorprende que el informe tan demoledor sobre el estado del sistema bancario internacional y sobre las expectativas económicas publicado por el Fondo Monetario Internacional (FMI) no haya tenido más repercusión en los medios y en los mercados”... </w:t>
      </w:r>
      <w:r>
        <w:rPr>
          <w:rFonts w:cs="Times New Roman" w:ascii="Times New Roman" w:hAnsi="Times New Roman"/>
          <w:sz w:val="24"/>
          <w:szCs w:val="24"/>
        </w:rPr>
        <w:t xml:space="preserve">- </w:t>
      </w:r>
      <w:r>
        <w:rPr>
          <w:rFonts w:cs="Times New Roman" w:ascii="Times New Roman" w:hAnsi="Times New Roman"/>
          <w:sz w:val="24"/>
          <w:szCs w:val="24"/>
          <w:u w:val="single"/>
        </w:rPr>
        <w:t>USA Vs FMI ¿Quién tiene razón?</w:t>
      </w:r>
      <w:r>
        <w:rPr>
          <w:rFonts w:cs="Times New Roman" w:ascii="Times New Roman" w:hAnsi="Times New Roman"/>
          <w:sz w:val="24"/>
          <w:szCs w:val="24"/>
        </w:rPr>
        <w:t xml:space="preserve"> (El Confidencial - </w:t>
      </w:r>
      <w:r>
        <w:rPr>
          <w:rFonts w:cs="Times New Roman" w:ascii="Times New Roman" w:hAnsi="Times New Roman"/>
          <w:b/>
          <w:sz w:val="24"/>
          <w:szCs w:val="24"/>
        </w:rPr>
        <w:t>28/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De acuerdo con las estimaciones del FMI, la fuerte recesión en la que estamos inmersos causará fuertes pérdidas en la banca europea, británica y estadounidense  por aumento de los créditos fallidos. Las pérdidas en los bancos ya no provendrán sólo de la depreciación de activos “tóxicos”, sino de un empeoramiento significativo de la mora y de un deterioro de la calidad de los créditos. El FMI prevé una tasa de mora en 2010 del 7,9% para el conjunto de los bancos estadounidenses y del 4,3% para el conjunto de las entidades europeas. Así, estima que entre 2007-2010 los bancos incurrirán en $ 2,8 trillones (americanos) de pérdidas, habiéndose reconocido hasta ahora sólo un tercio de las mismas. El capital inyectado en los bancos hasta la fecha asciende a $ 900 billones (america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ensaje del FMI llama la atención por su sesgo ‘casi tremendista’: “si los bancos tuvieran que adelantar a hoy las provisiones por pérdidas de los dos próximos años, antes de beneficios, los bancos europeos y estadounidenses tendrían recursos propios iguales a c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rprende que en un informe de un organismo como el FMI se puedan hacer comparaciones de ese tipo, que sin duda suenan alarmistas, cuando acto seguido se reconoce que los beneficios esperados hasta 2010 compensarán el 80% de dichas pérdidas en el caso de los bancos europeos y más del 50% en el caso de los bancos americanos. Curiosamente la información sobre los beneficios se desprende de los cuadros incorporados en el informe y no del texto explicativo del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onclusiones del informe del FMI se concretan en: la necesidad de nuevo capital para la banca global de entre $ 875 billones (americanos) y 1,7 trillones; pérdidas netas del conjunto del sistema bancario hasta  2012, y una ausencia de crecimiento del crédito hasta al menos 2011. </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Simultáneamente a la publicación del informe del FMI las autoridades de EEUU han adelantado algunas líneas generales de los resultados de las “pruebas de estrés” realizadas sobre sus grandes bancos, para evitar la propagación de rumores que pudieran desestabilizar los mercados. De acuerdo con las palabras del Secretario del Tesoro Tim Geithner, en líneas generales los bancos están bien capitalizados pero podrían  necesitar capital en el futuro. El 4 de mayo se conocerá el resultado final de las “pruebas de estrés”. El resultado previsiblemente contrastará con el análisis realizado por el FMI. Una causa de dicha disparidad podría ser el cambio de la normativa de modificar la contabilización de  determinados a precio de mercado (mark to market) puede inyectar $ 900 Billones (americanos) a los balances de los bancos. </w:t>
      </w:r>
    </w:p>
    <w:p>
      <w:pPr>
        <w:pStyle w:val="Normal"/>
        <w:jc w:val="both"/>
        <w:rPr/>
      </w:pPr>
      <w:r>
        <w:rPr>
          <w:rFonts w:cs="Times New Roman" w:ascii="Times New Roman" w:hAnsi="Times New Roman"/>
          <w:sz w:val="24"/>
          <w:szCs w:val="24"/>
          <w:u w:val="single"/>
        </w:rPr>
        <w:t>No se descarta que alguno o algunos de los grandes bancos norteamericanos no superen con nota la prueba de estrés y necesiten fortalecer su capital. Pese a ello, y salvo grandes sorpresas la diferencia de los resultados entre los análisis de las autoridades americanas y el del FMI serán notables. De momento el mercado parece no haber dado mucha credibilidad al informe del FMI, aunque en cualquier caso el entorno para el sector bancario sigue siendo cuanto menos complicado.</w:t>
      </w:r>
      <w:r>
        <w:rPr>
          <w:rFonts w:cs="Times New Roman" w:ascii="Times New Roman" w:hAnsi="Times New Roman"/>
          <w:sz w:val="24"/>
          <w:szCs w:val="24"/>
        </w:rPr>
        <w:t xml:space="preserve"> En este contexto pensar que las entidades financieras españolas se mantendrán al margen de las necesidades de recapitalización de los balances parece poco realista. </w:t>
      </w:r>
      <w:r>
        <w:rPr>
          <w:rFonts w:cs="Times New Roman" w:ascii="Times New Roman" w:hAnsi="Times New Roman"/>
          <w:sz w:val="24"/>
          <w:szCs w:val="24"/>
          <w:u w:val="single"/>
        </w:rPr>
        <w:t>El tiempo di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No sé lo que el tiempo dirá, pero sí recuerdo lo que el tiempo dijo (y en culo prop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evención y resolución de crisis: La experiencia de Argentina</w:t>
      </w:r>
      <w:r>
        <w:rPr>
          <w:rFonts w:cs="Times New Roman" w:ascii="Times New Roman" w:hAnsi="Times New Roman"/>
          <w:sz w:val="24"/>
          <w:szCs w:val="24"/>
        </w:rPr>
        <w:t xml:space="preserve"> Anne Krueger - Primera Subdirectora Gerente - </w:t>
      </w:r>
      <w:r>
        <w:rPr>
          <w:rFonts w:cs="Times New Roman" w:ascii="Times New Roman" w:hAnsi="Times New Roman"/>
          <w:b/>
          <w:sz w:val="24"/>
          <w:szCs w:val="24"/>
        </w:rPr>
        <w:t>Fondo Monetario Internacional</w:t>
      </w:r>
    </w:p>
    <w:p>
      <w:pPr>
        <w:pStyle w:val="Normal"/>
        <w:jc w:val="both"/>
        <w:rPr/>
      </w:pPr>
      <w:r>
        <w:rPr>
          <w:rFonts w:cs="Times New Roman" w:ascii="Times New Roman" w:hAnsi="Times New Roman"/>
          <w:sz w:val="24"/>
          <w:szCs w:val="24"/>
          <w:lang w:val="en-US"/>
        </w:rPr>
        <w:t>National Bureau of Economic Research (N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ferencia sobre “La crisis de Argentina” (English) - Cambridge, </w:t>
      </w:r>
      <w:r>
        <w:rPr>
          <w:rFonts w:cs="Times New Roman" w:ascii="Times New Roman" w:hAnsi="Times New Roman"/>
          <w:b/>
          <w:sz w:val="24"/>
          <w:szCs w:val="24"/>
        </w:rPr>
        <w:t>17 de julio de 200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 Introducción</w:t>
      </w:r>
    </w:p>
    <w:p>
      <w:pPr>
        <w:pStyle w:val="Normal"/>
        <w:jc w:val="both"/>
        <w:rPr>
          <w:rFonts w:ascii="Times New Roman" w:hAnsi="Times New Roman" w:cs="Times New Roman"/>
          <w:sz w:val="24"/>
          <w:szCs w:val="24"/>
        </w:rPr>
      </w:pPr>
      <w:r>
        <w:rPr>
          <w:rFonts w:cs="Times New Roman" w:ascii="Times New Roman" w:hAnsi="Times New Roman"/>
          <w:sz w:val="24"/>
          <w:szCs w:val="24"/>
        </w:rPr>
        <w:t>Señor Presidente, damas y caball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ara mí un placer encontrarme con ustedes en el día de hoy </w:t>
      </w:r>
      <w:r>
        <w:rPr>
          <w:rFonts w:cs="Times New Roman" w:ascii="Times New Roman" w:hAnsi="Times New Roman"/>
          <w:sz w:val="24"/>
          <w:szCs w:val="24"/>
          <w:u w:val="single"/>
        </w:rPr>
        <w:t>para participar en este importante debate sobre las dificultades económicas que experimenta Argentina y sobre los desafíos que ellas plantean a los responsables de la política económica de ese país y a los organismos financieros internacionales</w:t>
      </w:r>
      <w:r>
        <w:rPr>
          <w:rFonts w:cs="Times New Roman" w:ascii="Times New Roman" w:hAnsi="Times New Roman"/>
          <w:sz w:val="24"/>
          <w:szCs w:val="24"/>
        </w:rPr>
        <w:t xml:space="preserve">. </w:t>
      </w:r>
      <w:r>
        <w:rPr>
          <w:rFonts w:cs="Times New Roman" w:ascii="Times New Roman" w:hAnsi="Times New Roman"/>
          <w:sz w:val="24"/>
          <w:szCs w:val="24"/>
          <w:u w:val="single"/>
        </w:rPr>
        <w:t>La crisis que vive Argentina perjudica enormemente a las personas comunes, y nosotros, como miembros de la comunidad internacional, debemos hacer todo lo que esté a nuestro alcance para ayudar a Argentina a recuperarse cuanto antes y a evitar que otros países corran una suerte similar</w:t>
      </w:r>
      <w:r>
        <w:rPr>
          <w:rFonts w:cs="Times New Roman" w:ascii="Times New Roman" w:hAnsi="Times New Roman"/>
          <w:sz w:val="24"/>
          <w:szCs w:val="24"/>
        </w:rPr>
        <w:t>. Confío en que el debate que tiene lugar en el día de hoy contribuya en alguna medida a ese proceso.</w:t>
      </w:r>
    </w:p>
    <w:p>
      <w:pPr>
        <w:pStyle w:val="Normal"/>
        <w:jc w:val="both"/>
        <w:rPr/>
      </w:pPr>
      <w:r>
        <w:rPr>
          <w:rFonts w:cs="Times New Roman" w:ascii="Times New Roman" w:hAnsi="Times New Roman"/>
          <w:sz w:val="24"/>
          <w:szCs w:val="24"/>
        </w:rPr>
        <w:t xml:space="preserve">Quisiera centrar la atención en algunas de las enseñanzas que ofrece la reciente experiencia argentina a los efectos de la labor de prevención y resolución de crisis que lleva a cabo el Fondo. </w:t>
      </w:r>
      <w:r>
        <w:rPr>
          <w:rFonts w:cs="Times New Roman" w:ascii="Times New Roman" w:hAnsi="Times New Roman"/>
          <w:sz w:val="24"/>
          <w:szCs w:val="24"/>
          <w:u w:val="single"/>
        </w:rPr>
        <w:t>A los observadores de las crisis financieras les gusta recordar la famosa observación de Tolstoy de que “todas las familias felices se parecen, pero cada familia desdichada lo es a su manera”. El caso argentino representa un ejemplo elocuente a ese respecto. Argentina aplicó muchas de las enseñanzas que creímos haber extraído de las crisis anteriores, de mediados y fines de los años noventa, pero una combinación de nuevos errores y algunos viejos errores hizo que el país fuera, presa de todos modos, de una infortunada situación.</w:t>
      </w:r>
      <w:r>
        <w:rPr>
          <w:rFonts w:cs="Times New Roman" w:ascii="Times New Roman" w:hAnsi="Times New Roman"/>
          <w:sz w:val="24"/>
          <w:szCs w:val="24"/>
        </w:rPr>
        <w:t xml:space="preserve"> Es inevitable, por lo tanto, que ahora tengamos que aprender una nueva serie de lecciones, y recordar un poco mejor algunas viejas lecciones.</w:t>
      </w:r>
    </w:p>
    <w:p>
      <w:pPr>
        <w:pStyle w:val="Normal"/>
        <w:jc w:val="both"/>
        <w:rPr/>
      </w:pPr>
      <w:r>
        <w:rPr>
          <w:rFonts w:cs="Times New Roman" w:ascii="Times New Roman" w:hAnsi="Times New Roman"/>
          <w:sz w:val="24"/>
          <w:szCs w:val="24"/>
          <w:u w:val="single"/>
        </w:rPr>
        <w:t>Permítanme comenzar por exponer sucintamente qué falló en Argentina</w:t>
      </w:r>
      <w:r>
        <w:rPr>
          <w:rFonts w:cs="Times New Roman" w:ascii="Times New Roman" w:hAnsi="Times New Roman"/>
          <w:sz w:val="24"/>
          <w:szCs w:val="24"/>
        </w:rPr>
        <w:t xml:space="preserve">, tema que otros oradores abordarán más amplia y detalladamente en el día de hoy. </w:t>
      </w:r>
      <w:r>
        <w:rPr>
          <w:rFonts w:cs="Times New Roman" w:ascii="Times New Roman" w:hAnsi="Times New Roman"/>
          <w:sz w:val="24"/>
          <w:szCs w:val="24"/>
          <w:u w:val="single"/>
        </w:rPr>
        <w:t>Luego extraeré algunas enseñanzas clave a largo plazo para el Fondo y sus países miembros, y por último me referiré brevemente a los desafíos inmediatos con los que se ve confrontada Argentina y al papel que debe cumplir el Fondo a los efectos de ayudar a ese país a enfrentarlos.</w:t>
      </w:r>
    </w:p>
    <w:p>
      <w:pPr>
        <w:pStyle w:val="Normal"/>
        <w:jc w:val="both"/>
        <w:rPr>
          <w:rFonts w:ascii="Times New Roman" w:hAnsi="Times New Roman" w:cs="Times New Roman"/>
          <w:sz w:val="24"/>
          <w:szCs w:val="24"/>
        </w:rPr>
      </w:pPr>
      <w:r>
        <w:rPr>
          <w:rFonts w:cs="Times New Roman" w:ascii="Times New Roman" w:hAnsi="Times New Roman"/>
          <w:sz w:val="24"/>
          <w:szCs w:val="24"/>
        </w:rPr>
        <w:t>2. ¿Qué falló?</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esplome sufrido por Argentina ha sido, sin duda, espectacul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tre 1990 y 1997, los resultados de su economía fueron más favorables que los de la mayor parte de los restantes países de América Latina; su tasa anual de crecimiento económico superó el 6%</w:t>
      </w:r>
      <w:r>
        <w:rPr>
          <w:rFonts w:cs="Times New Roman" w:ascii="Times New Roman" w:hAnsi="Times New Roman"/>
          <w:sz w:val="24"/>
          <w:szCs w:val="24"/>
        </w:rPr>
        <w:t xml:space="preserve">. El contagio de la crisis tequila de 1995 fue grave, pero de corta duración, y el crecimiento económico no tardó en reanudarse. </w:t>
      </w:r>
      <w:r>
        <w:rPr>
          <w:rFonts w:cs="Times New Roman" w:ascii="Times New Roman" w:hAnsi="Times New Roman"/>
          <w:sz w:val="24"/>
          <w:szCs w:val="24"/>
          <w:u w:val="single"/>
        </w:rPr>
        <w:t>Los positivos resultados logrados por Argentina recibieron reconocimiento internacional cuando el Presidente Menem apareció junto al Presidente Clinton en las Reuniones Anuales del FMI y del Banco Mundial de 199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norama actual es, evidentemente, muy distinto. La mayor parte de las economías latinoamericanas recuperaron el impulso tras la desaceleración de 1999, pero Argentina se sumió en una prolongada recesión, que ya lleva cuatro años. Se prevé que el PIB real se reduzca entre 15% y 20% tan sólo en el presente año, lo que representa, por amplio margen, el resultado más insatisfactorio registrado en la región. Al mismo tiempo, las bases de la estrategia económica argentina sufrieron el consiguiente colapso, con el abandono del sistema de convertibilidad, la congelación de los depósitos bancarios y la suspensión de los pagos de la deuda externa.</w:t>
      </w:r>
    </w:p>
    <w:p>
      <w:pPr>
        <w:pStyle w:val="Normal"/>
        <w:jc w:val="both"/>
        <w:rPr/>
      </w:pPr>
      <w:r>
        <w:rPr>
          <w:rFonts w:cs="Times New Roman" w:ascii="Times New Roman" w:hAnsi="Times New Roman"/>
          <w:sz w:val="24"/>
          <w:szCs w:val="24"/>
          <w:u w:val="single"/>
        </w:rPr>
        <w:t>Para hallar las raíces de este lamentable deterioro económico tenemos que retroceder a los primeros años de la década de los novent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1991, con una economía asediada por la recesión y la hiperinflación, se introdujo el Plan de Convertibilidad para poner fin de una vez por todas a la psicología inflacionaria que imperaba en el paí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notable resultado del Plan (resultado que, sin embargo, no carecía de precedentes tratándose de un programa de estabilización basado en el sistema cambiario), fue que en tres años se logró reducir la inflación de cuatro dígitos a un solo dígito, lo que sentó las bases para la reanudación del crecimiento económic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recuperación fue, inicialmente, espectacular, lo que no es sorprendente dada la magnitud del deterioro económico experimentado en los años ochenta. Pero cuando el crecimiento económico se desaceleró, hasta alcanzar cifras más sostenibles -entre 4% y 5% anual entre 1993 y 1998- el nivel alcanzado aún representaba el mejor resultado logrado por Argentina en muchas dé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risis financieras mexicana y asiática plantearon graves dificultades a Argentina y a las restantes economías con mercados emergentes. Argentina salió relativamente bien librada, lo que se debió en parte a que la continua disminución del valor del dólar tonificó su competitividad en los mercados europeos.</w:t>
      </w:r>
    </w:p>
    <w:p>
      <w:pPr>
        <w:pStyle w:val="Normal"/>
        <w:jc w:val="both"/>
        <w:rPr/>
      </w:pPr>
      <w:r>
        <w:rPr>
          <w:rFonts w:cs="Times New Roman" w:ascii="Times New Roman" w:hAnsi="Times New Roman"/>
          <w:sz w:val="24"/>
          <w:szCs w:val="24"/>
          <w:u w:val="single"/>
        </w:rPr>
        <w:t>El FMI y, en forma más general, la comunidad internacional extrajeron algunas enseñanzas de política económica de lo ocurrido en México y en los países asiáticos en crisis.</w:t>
      </w:r>
      <w:r>
        <w:rPr>
          <w:rFonts w:cs="Times New Roman" w:ascii="Times New Roman" w:hAnsi="Times New Roman"/>
          <w:sz w:val="24"/>
          <w:szCs w:val="24"/>
        </w:rPr>
        <w:t xml:space="preserve"> </w:t>
      </w:r>
      <w:r>
        <w:rPr>
          <w:rFonts w:cs="Times New Roman" w:ascii="Times New Roman" w:hAnsi="Times New Roman"/>
          <w:sz w:val="24"/>
          <w:szCs w:val="24"/>
          <w:u w:val="single"/>
        </w:rPr>
        <w:t>En varios aspectos, las medidas adoptadas por Argentina se basaron en esas lecciones. Por ejemplo, antes y después de la crisis tequila, el país adoptó medidas tendientes a reforzar el sistema bancario, admitiendo la propiedad extranjera de los bancos y mejorando el respectivo sistema de regulación y supervisión. Argentina fue, además, uno de los primeros países en aceptar espontáneamente las normas y códigos internacionales a los efectos de la evaluación de la transparencia de la política económica; los informes iniciales se publicaron en la primavera boreal de 199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qué se debió, entonces, el fracaso? En visión retrospectiva, dos factores se conjugaron, formando un cóctel deletéreo: una política fiscal débil y la creciente sobrevaloración de la moneda, reflejo de una tasa de inflación relativamente alta; el aumento de valor del dólar, y una insuficiente flexibilidad interna (por ejemplo en el mercado de trabajo). Este último punto es especialmente importante, pues en un régimen de tipos de cambio fijados con firmeza el mantenimiento de la competitividad exige otros mecanismos de ajuste.</w:t>
      </w:r>
    </w:p>
    <w:p>
      <w:pPr>
        <w:pStyle w:val="Normal"/>
        <w:jc w:val="both"/>
        <w:rPr/>
      </w:pPr>
      <w:r>
        <w:rPr>
          <w:rFonts w:cs="Times New Roman" w:ascii="Times New Roman" w:hAnsi="Times New Roman"/>
          <w:color w:val="FF0000"/>
          <w:sz w:val="24"/>
          <w:szCs w:val="24"/>
          <w:u w:val="single"/>
        </w:rPr>
        <w:t>Comencemos por pasar revista a la política fiscal</w:t>
      </w:r>
      <w:r>
        <w:rPr>
          <w:rFonts w:cs="Times New Roman" w:ascii="Times New Roman" w:hAnsi="Times New Roman"/>
          <w:sz w:val="24"/>
          <w:szCs w:val="24"/>
        </w:rPr>
        <w:t xml:space="preserve">. </w:t>
      </w:r>
      <w:r>
        <w:rPr>
          <w:rFonts w:cs="Times New Roman" w:ascii="Times New Roman" w:hAnsi="Times New Roman"/>
          <w:sz w:val="24"/>
          <w:szCs w:val="24"/>
          <w:u w:val="single"/>
        </w:rPr>
        <w:t>Es importante examinar las finanzas del sector público tomado en conjunto, incluidos el Gobierno federal y los gobiernos provinciales. El Gobierno federal incurrió en déficits moderados hasta mediados de la década de los noventa. Si se reajustan los resultados en función del ciclo económico se advierte que la situación fiscal del Gobierno federal se deterioró en forma sostenida en el período de auge, aunque ello obedeció en parte al reconocimiento de pasivos jubilatorios desprovistos de financiamiento.</w:t>
      </w:r>
    </w:p>
    <w:p>
      <w:pPr>
        <w:pStyle w:val="Normal"/>
        <w:jc w:val="both"/>
        <w:rPr/>
      </w:pPr>
      <w:r>
        <w:rPr>
          <w:rFonts w:cs="Times New Roman" w:ascii="Times New Roman" w:hAnsi="Times New Roman"/>
          <w:sz w:val="24"/>
          <w:szCs w:val="24"/>
          <w:u w:val="single"/>
        </w:rPr>
        <w:t>Pero esto no es todo. En gran medida, el problema fiscal obedeció a falta de disciplina a nivel provincial, exacerbada por la transferencia de cometidos por parte del Gobierno feder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eniendo en cuenta también el endeudamiento no incluido en el balance general, se llega a un déficit presupuestario consolidado de alrededor del 2,5% del PIB, pese a que el auge llegó a su más alto nivel en 1997 y 1998. Las cifras habrían sido aún más elevadas si no se hubieran utilizado los ingresos del programa de privatización para financiar el gasto corr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facetas de los problemas que afectaron a las finanzas públicas consistió en el creciente diferencial entre los sueldos y salarios pagados por el Gobierno federal y los del sector privado. En 1994 la remuneración del empleado federal promedio superaba en un 25% la recibida por el empleado promedio del sector privado; en 1998, el diferencial había subido al 45%.</w:t>
      </w:r>
    </w:p>
    <w:p>
      <w:pPr>
        <w:pStyle w:val="Normal"/>
        <w:jc w:val="both"/>
        <w:rPr/>
      </w:pPr>
      <w:r>
        <w:rPr>
          <w:rFonts w:cs="Times New Roman" w:ascii="Times New Roman" w:hAnsi="Times New Roman"/>
          <w:sz w:val="24"/>
          <w:szCs w:val="24"/>
          <w:u w:val="single"/>
        </w:rPr>
        <w:t>A la luz de comparaciones internacionales, el personal del sector público era más que excesivo</w:t>
      </w:r>
      <w:r>
        <w:rPr>
          <w:rFonts w:cs="Times New Roman" w:ascii="Times New Roman" w:hAnsi="Times New Roman"/>
          <w:sz w:val="24"/>
          <w:szCs w:val="24"/>
        </w:rPr>
        <w:t xml:space="preserve">. En la segunda mitad de la década de los noventa el número de empleados del mismo representaba el 12,5% de la fuerza de trabajo en Argentina, en comparación con apenas 7% en Brasil y Chile, no más del 6% en Indonesia, Filipinas y Tailandia, y entre 8% y 10% en Rusia, Turquía y Sudáfrica. </w:t>
      </w:r>
      <w:r>
        <w:rPr>
          <w:rFonts w:cs="Times New Roman" w:ascii="Times New Roman" w:hAnsi="Times New Roman"/>
          <w:sz w:val="24"/>
          <w:szCs w:val="24"/>
          <w:u w:val="single"/>
        </w:rPr>
        <w:t>De hecho, las cifras de Argentina se dirían más bien propias de países industriales como Alemania, Italia y España.</w:t>
      </w:r>
    </w:p>
    <w:p>
      <w:pPr>
        <w:pStyle w:val="Normal"/>
        <w:jc w:val="both"/>
        <w:rPr/>
      </w:pPr>
      <w:r>
        <w:rPr>
          <w:rFonts w:cs="Times New Roman" w:ascii="Times New Roman" w:hAnsi="Times New Roman"/>
          <w:color w:val="FF0000"/>
          <w:sz w:val="24"/>
          <w:szCs w:val="24"/>
          <w:u w:val="single"/>
        </w:rPr>
        <w:t>La prolongada debilidad de las finanzas públicas no tardó en repercutir sobre la carga de la deuda pública consolidada de Argentina, que aumentó de menos del 33% del PIB a principios de la década de los noventa a más del 41% en 1998</w:t>
      </w:r>
      <w:r>
        <w:rPr>
          <w:rFonts w:cs="Times New Roman" w:ascii="Times New Roman" w:hAnsi="Times New Roman"/>
          <w:sz w:val="24"/>
          <w:szCs w:val="24"/>
        </w:rPr>
        <w:t xml:space="preserve">. En comparación con el objetivo establecido por la Unión Europea en el Tratado de Maastricht (60%), el 41% registrado en 1998 no parece muy amenazante. Sin embargo, </w:t>
      </w:r>
      <w:r>
        <w:rPr>
          <w:rFonts w:cs="Times New Roman" w:ascii="Times New Roman" w:hAnsi="Times New Roman"/>
          <w:sz w:val="24"/>
          <w:szCs w:val="24"/>
          <w:u w:val="single"/>
        </w:rPr>
        <w:t>para los países con mercados emergentes en general -y para Argentina en particular- asumir deudas supone mayores dificultades que para los países industriales</w:t>
      </w:r>
      <w:r>
        <w:rPr>
          <w:rFonts w:cs="Times New Roman" w:ascii="Times New Roman" w:hAnsi="Times New Roman"/>
          <w:sz w:val="24"/>
          <w:szCs w:val="24"/>
        </w:rPr>
        <w:t xml:space="preserve">. Por ejemplo: </w:t>
      </w:r>
      <w:r>
        <w:rPr>
          <w:rFonts w:cs="Times New Roman" w:ascii="Times New Roman" w:hAnsi="Times New Roman"/>
          <w:sz w:val="24"/>
          <w:szCs w:val="24"/>
          <w:u w:val="single"/>
        </w:rPr>
        <w:t>Argentina tenía menos capacidad de obtener ingresos tributarios que los países industriales; era más vulnerable a las perturbaciones externas y a la variación de las actitudes del merc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demás, gran parte del servicio de la deuda debía efectuarse en moneda extranjera, lo que a Argentina le resultaba más gravoso porque el coeficiente de relación entre la exportación y el PIB era baj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total de la deuda en moneda extranjera de Argentina era unas cinco veces mayor que los ingresos en moneda extranjera provenientes de la exportación de bienes y servicios.</w:t>
      </w:r>
      <w:r>
        <w:rPr>
          <w:rFonts w:cs="Times New Roman" w:ascii="Times New Roman" w:hAnsi="Times New Roman"/>
          <w:sz w:val="24"/>
          <w:szCs w:val="24"/>
        </w:rPr>
        <w:t xml:space="preserve"> Además, el régimen de tipos de cambio fijos enmarcado en el plan de convertibilidad redujo aún más la posibilidad de incurrir en déficit fiscales y contraer deudas. </w:t>
      </w:r>
      <w:r>
        <w:rPr>
          <w:rFonts w:cs="Times New Roman" w:ascii="Times New Roman" w:hAnsi="Times New Roman"/>
          <w:color w:val="FF0000"/>
          <w:sz w:val="24"/>
          <w:szCs w:val="24"/>
          <w:u w:val="single"/>
        </w:rPr>
        <w:t>La deuda externa ya había aumentado en 2000 hasta llegar al 50% del PIB, pero como es natural, los mercados temían que a falta de medidas fiscales y de otro género suficientemente firmes como para respaldar el plan de convertibilidad la caja de conversión sufriera un colapso, se desplomara el tipo de cambio y la deuda aumentara desmesuradamente. Esos temores efectivamente se realizaron, y al final de 2001 la deuda representaba el 130% del PIB.</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FMI ha sido repetidamente acusado de ser demasiado exigente en materia de política fiscal, crítica que fue claramente perceptible en los primeros días de la crisis asiática. Pero en el caso de Argentina, ocurrió lo contrario</w:t>
      </w:r>
      <w:r>
        <w:rPr>
          <w:rFonts w:cs="Times New Roman" w:ascii="Times New Roman" w:hAnsi="Times New Roman"/>
          <w:sz w:val="24"/>
          <w:szCs w:val="24"/>
        </w:rPr>
        <w:t xml:space="preserve">. En América Latina los problemas fiscales se han presentado, frecuentemente, en un contexto de complacencia en períodos de auge económico. </w:t>
      </w:r>
      <w:r>
        <w:rPr>
          <w:rFonts w:cs="Times New Roman" w:ascii="Times New Roman" w:hAnsi="Times New Roman"/>
          <w:color w:val="FF0000"/>
          <w:sz w:val="24"/>
          <w:szCs w:val="24"/>
          <w:u w:val="single"/>
        </w:rPr>
        <w:t>En el caso de Argentina se repitió esa vieja historia, y el FMI debió haber promovido más enérgicamente la adopción de las medidas pertinentes</w:t>
      </w:r>
      <w:r>
        <w:rPr>
          <w:rFonts w:cs="Times New Roman" w:ascii="Times New Roman" w:hAnsi="Times New Roman"/>
          <w:sz w:val="24"/>
          <w:szCs w:val="24"/>
        </w:rPr>
        <w:t>. No obstante, nunca es fácil persuadir a las autoridades sobre la necesidad de apretar el cinturón cuando los inversionistas y prestamistas extranjeros están dando un aparente voto de confianza al verter capital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Y en cuanto al plan de convertibilida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visión retrospectiva, es evidente que habría sido preferible una más temprana salida hacia un régimen de mayor flexibilidad cambiaria</w:t>
      </w:r>
      <w:r>
        <w:rPr>
          <w:rFonts w:cs="Times New Roman" w:ascii="Times New Roman" w:hAnsi="Times New Roman"/>
          <w:sz w:val="24"/>
          <w:szCs w:val="24"/>
        </w:rPr>
        <w:t>. El valor real de la moneda aumentó considerablemente en los años noventa, aunque la mayor parte del ajuste tuvo lugar en los primeros años de la década, en que se redujo la inflación tras el establecimiento de la caja de conversión. Los salarios y precios no eran lo bastante flexibles como para mantener la competitividad, lo que determinó un ritmo de aumento de la exportación más lento que en otros países latinoamericanos.</w:t>
      </w:r>
    </w:p>
    <w:p>
      <w:pPr>
        <w:pStyle w:val="Normal"/>
        <w:jc w:val="both"/>
        <w:rPr/>
      </w:pPr>
      <w:r>
        <w:rPr>
          <w:rFonts w:cs="Times New Roman" w:ascii="Times New Roman" w:hAnsi="Times New Roman"/>
          <w:sz w:val="24"/>
          <w:szCs w:val="24"/>
          <w:u w:val="single"/>
        </w:rPr>
        <w:t>La cuestión de si, y cuándo, pudo o debió haberse abandonado el régimen de convertibilidad sigue siendo debatible</w:t>
      </w:r>
      <w:r>
        <w:rPr>
          <w:rFonts w:cs="Times New Roman" w:ascii="Times New Roman" w:hAnsi="Times New Roman"/>
          <w:sz w:val="24"/>
          <w:szCs w:val="24"/>
        </w:rPr>
        <w:t>. Una opción habría consistido en adoptar esa medida no bien la estrategia monetaria hubiera ganado credibilidad; por ejemplo al cabo de tres años. Otra posibilidad habría sido hacerlo en 1996-97, período en que la economía se estaba recuperando de la crisis tequila. En visión retrospectiva, este pudo haber sido la última oportunidad de una salida orde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puesto, es mucho más fácil decirlo ahora que haberlo logrado entonces. El plan de convertibilidad gozó de amplio apoyo popular como baluarte contra la reaparición de un contexto inflacionario como el registrado en Argentina en el pasado. Los reformadores vieron en él, además, un útil mecanismo de apalancamiento para llevar a cabo las reformas estructurales liberales, orientadas por el mercado, que con el tiempo habrían contribuido al aumento de la competitividad. Además, una salida imprevista pudo haber entrañado graves perturbaciones económicas, dada la profundidad y amplitud del endeudamiento externo.</w:t>
      </w:r>
    </w:p>
    <w:p>
      <w:pPr>
        <w:pStyle w:val="Normal"/>
        <w:jc w:val="both"/>
        <w:rPr/>
      </w:pPr>
      <w:r>
        <w:rPr>
          <w:rFonts w:cs="Times New Roman" w:ascii="Times New Roman" w:hAnsi="Times New Roman"/>
          <w:color w:val="FF0000"/>
          <w:sz w:val="24"/>
          <w:szCs w:val="24"/>
          <w:u w:val="single"/>
        </w:rPr>
        <w:t>¿Cuán enérgicamente debió el FMI haber recomendado una reforma? A la luz de lo ocurrido, la regla oficial es clara: es el país miembro -no el FMI- el que debe elegir el régimen cambiario y aplicar las medidas de respaldo necesarias para mantenerlo. El Convenio Constitutivo del FMI dispone que la institución debe apoyar la estrategia de política económica básica adoptada por sus países miembros, en la medida en que ofrezca razonables posibilidades de éxito. Naturalmente, definir “razonable” es como preguntar el largo de un trozo de elástico, pero no cabe duda de que los sistemas de convertibilidad, si bien imponen severas restricciones a los responsables de la política económica, pueden sostenerse mediante programas suficientemente adecuados en la esfera fiscal, en lo relativo al sector financiero y en materia estructural.</w:t>
      </w:r>
    </w:p>
    <w:p>
      <w:pPr>
        <w:pStyle w:val="Normal"/>
        <w:jc w:val="both"/>
        <w:rPr/>
      </w:pPr>
      <w:r>
        <w:rPr>
          <w:rFonts w:cs="Times New Roman" w:ascii="Times New Roman" w:hAnsi="Times New Roman"/>
          <w:sz w:val="24"/>
          <w:szCs w:val="24"/>
          <w:u w:val="single"/>
        </w:rPr>
        <w:t>La situación comenzó a empeorar gravemente en Argentina a fines de 1998 y entrado 1999, lo que obedeció a varios factores; para no mencionar más que tres, el contagio de la crisis rusa del segundo semestre del año anterior; el colapso del plan real en Brasil; la creciente carga de la deuda, y la adopción de una política fiscal aún más flexible en virtud de los intentos del Presidente Menem de conservar el cargo</w:t>
      </w:r>
      <w:r>
        <w:rPr>
          <w:rFonts w:cs="Times New Roman" w:ascii="Times New Roman" w:hAnsi="Times New Roman"/>
          <w:sz w:val="24"/>
          <w:szCs w:val="24"/>
        </w:rPr>
        <w:t xml:space="preserve">. Finalizado el año siguiente, la situación se había deteriorado en forma considerable. </w:t>
      </w:r>
      <w:r>
        <w:rPr>
          <w:rFonts w:cs="Times New Roman" w:ascii="Times New Roman" w:hAnsi="Times New Roman"/>
          <w:sz w:val="24"/>
          <w:szCs w:val="24"/>
          <w:u w:val="single"/>
        </w:rPr>
        <w:t>El Gobierno de Fernando De la Rúa se vio sumido en graves dificultades, y se hablaba abiertamente de incumplimiento,</w:t>
      </w:r>
      <w:r>
        <w:rPr>
          <w:rFonts w:cs="Times New Roman" w:ascii="Times New Roman" w:hAnsi="Times New Roman"/>
          <w:sz w:val="24"/>
          <w:szCs w:val="24"/>
        </w:rPr>
        <w:t xml:space="preserve"> en un contexto en que </w:t>
      </w:r>
      <w:r>
        <w:rPr>
          <w:rFonts w:cs="Times New Roman" w:ascii="Times New Roman" w:hAnsi="Times New Roman"/>
          <w:sz w:val="24"/>
          <w:szCs w:val="24"/>
          <w:u w:val="single"/>
        </w:rPr>
        <w:t>Argentina enfrentaba necesidades de financiamiento por un monto de más de US$ 20.000 millones por año y los valores argentinos habían dejado de ser atractivos para los agentes del mercado</w:t>
      </w:r>
      <w:r>
        <w:rPr>
          <w:rFonts w:cs="Times New Roman" w:ascii="Times New Roman" w:hAnsi="Times New Roman"/>
          <w:sz w:val="24"/>
          <w:szCs w:val="24"/>
        </w:rPr>
        <w:t>, tras las considerables emisiones de instrumentos de deuda realizadas en 1999 y 200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áles eran las alternativas en 2000, cuando Argentina acudió al Fondo en procura de asistencia?</w:t>
      </w:r>
    </w:p>
    <w:p>
      <w:pPr>
        <w:pStyle w:val="Normal"/>
        <w:jc w:val="both"/>
        <w:rPr/>
      </w:pPr>
      <w:r>
        <w:rPr>
          <w:rFonts w:cs="Times New Roman" w:ascii="Times New Roman" w:hAnsi="Times New Roman"/>
          <w:color w:val="FF0000"/>
          <w:sz w:val="24"/>
          <w:szCs w:val="24"/>
          <w:u w:val="single"/>
        </w:rPr>
        <w:t>El FMI pudo haber rehusado razonablemente otorgar financiamiento invocando el hecho de que las medidas fiscales necesarias para evitar el incumplimiento habían dejado de ser política y económicamente factibles. Es probable que ello hubiera suscitado el incumplimiento y puesto fin al plan de convertibilidad. El Gobierno habría acusado al FMI, en lugar de “identificarse” con el cambio de estrategia. Es evidente que las autoridades se aferraron a la estrategia que venían aplicando, y la comunidad internacional accedió a respaldar un programa basado en una reforma fiscal seria.</w:t>
      </w:r>
    </w:p>
    <w:p>
      <w:pPr>
        <w:pStyle w:val="Normal"/>
        <w:jc w:val="both"/>
        <w:rPr/>
      </w:pPr>
      <w:r>
        <w:rPr>
          <w:rFonts w:cs="Times New Roman" w:ascii="Times New Roman" w:hAnsi="Times New Roman"/>
          <w:sz w:val="24"/>
          <w:szCs w:val="24"/>
          <w:u w:val="single"/>
        </w:rPr>
        <w:t>El respaldo fue de mucho mayores proporciones que el de un programa normal del FMI: US$ 14.000 millones provenientes del FMI y un paquete global de financiamiento por un monto de US$ 40.000 millones.</w:t>
      </w:r>
      <w:r>
        <w:rPr>
          <w:rFonts w:cs="Times New Roman" w:ascii="Times New Roman" w:hAnsi="Times New Roman"/>
          <w:sz w:val="24"/>
          <w:szCs w:val="24"/>
        </w:rPr>
        <w:t xml:space="preserve"> Pero esos mecanismos eran congruentes con los otros grandes paquetes de asistencia acordados a países víctimas de crisis de la cuenta de capital en los últimos años. </w:t>
      </w:r>
      <w:r>
        <w:rPr>
          <w:rFonts w:cs="Times New Roman" w:ascii="Times New Roman" w:hAnsi="Times New Roman"/>
          <w:sz w:val="24"/>
          <w:szCs w:val="24"/>
          <w:u w:val="single"/>
        </w:rPr>
        <w:t xml:space="preserve">En ese sentido, cumplían el requisito de que el FMI debe tratar por igual a todos sus países miembros. Además había motivos para mantener un genuino optimismo: las reservas seguían siendo muy sólidas, se preveía la disminución de las tasas de interés en Estados Unidos, y los diferenciales (aunque altos, entre 500 y 600 puntos básicos) aún eran manejables. </w:t>
      </w:r>
    </w:p>
    <w:p>
      <w:pPr>
        <w:pStyle w:val="Normal"/>
        <w:jc w:val="both"/>
        <w:rPr/>
      </w:pPr>
      <w:r>
        <w:rPr>
          <w:rFonts w:cs="Times New Roman" w:ascii="Times New Roman" w:hAnsi="Times New Roman"/>
          <w:color w:val="FF0000"/>
          <w:sz w:val="24"/>
          <w:szCs w:val="24"/>
          <w:u w:val="single"/>
        </w:rPr>
        <w:t>El paquete financiero no concedió más que un breve respiro. Las tasas de interés, en Estados Unidos, efectivamente bajaron, pero no se alcanzaron los objetivos fiscales, lo que fue en detrimento de la confianza y provocó la ampliación de los diferenciales</w:t>
      </w:r>
      <w:r>
        <w:rPr>
          <w:rFonts w:cs="Times New Roman" w:ascii="Times New Roman" w:hAnsi="Times New Roman"/>
          <w:sz w:val="24"/>
          <w:szCs w:val="24"/>
        </w:rPr>
        <w:t xml:space="preserve">. </w:t>
      </w:r>
      <w:r>
        <w:rPr>
          <w:rFonts w:cs="Times New Roman" w:ascii="Times New Roman" w:hAnsi="Times New Roman"/>
          <w:sz w:val="24"/>
          <w:szCs w:val="24"/>
          <w:u w:val="single"/>
        </w:rPr>
        <w:t>En marzo de 2001, cuando fue designado como Ministro de Hacienda, Domingo Cavallo comprendía claramente la necesidad de medidas extraordinarias en la esfera fiscal. Cavallo admitió que Argentina no podía seguir endeudándose ni imprimiendo papel moneda, lo que condujo a la sanción de la ley de déficit cero</w:t>
      </w:r>
      <w:r>
        <w:rPr>
          <w:rFonts w:cs="Times New Roman" w:ascii="Times New Roman" w:hAnsi="Times New Roman"/>
          <w:sz w:val="24"/>
          <w:szCs w:val="24"/>
        </w:rPr>
        <w:t xml:space="preserve">. Además se adoptaron medidas tendientes a aumentar el ingreso fiscal, como la creación de un impuesto sobre las transacciones financieras. No obstante, esto coincidió con el deterioro de la confianza en el mercado provocada por la introducción del vínculo dólar-euro, la destitución del Gobernador del Banco Central, Sr. Pou, y un costoso canje de deudas. </w:t>
      </w:r>
      <w:r>
        <w:rPr>
          <w:rFonts w:cs="Times New Roman" w:ascii="Times New Roman" w:hAnsi="Times New Roman"/>
          <w:sz w:val="24"/>
          <w:szCs w:val="24"/>
          <w:u w:val="single"/>
        </w:rPr>
        <w:t>Los inversionistas, por otra parte, no se mostraron impresionados por las diversas medidas tendientes a promover la competitividad, algunas de las cuales redujeron la eficacia de la administración tributaria. Las autoridades, en la práctica, se habían quedado sin instrumentos de política económica, pese a lo cual mantuvieron inflexiblemente su determinación de aplicar el plan de convertibilidad y siguieron atendiendo el servicio de la deu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apoyo de diversos gobiernos del G7, Argentina recibió el desembolso de un nuevo préstamo. Pero hete aquí que pronto se comprobaría que todo ello era en vano.</w:t>
      </w:r>
    </w:p>
    <w:p>
      <w:pPr>
        <w:pStyle w:val="Normal"/>
        <w:jc w:val="both"/>
        <w:rPr/>
      </w:pPr>
      <w:r>
        <w:rPr>
          <w:rFonts w:cs="Times New Roman" w:ascii="Times New Roman" w:hAnsi="Times New Roman"/>
          <w:sz w:val="24"/>
          <w:szCs w:val="24"/>
          <w:u w:val="single"/>
        </w:rPr>
        <w:t>Por lo tanto, y en síntesis, ¿qué falló?</w:t>
      </w:r>
      <w:r>
        <w:rPr>
          <w:rFonts w:cs="Times New Roman" w:ascii="Times New Roman" w:hAnsi="Times New Roman"/>
          <w:sz w:val="24"/>
          <w:szCs w:val="24"/>
        </w:rPr>
        <w:t xml:space="preserve"> En visión retrospec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rimero, la política fiscal fue demasiado débil en la fase ascendente del cicl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undo, el entorno y las perturbaciones externas fueron desfavorab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rcero, el plan de convertibilidad dio permanencia a la sobrevaloración de la moneda, dada la falta de flexibilidad de la economía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rto, no se adoptó medida alguna frente a una dinámica de la deuda que resultaba insoste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as palabras, Argentina se vio apresada en un círculo vicioso de escasa actividad, sobrevaloración de la moneda y creciente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señanzas en cuanto a prevención y resolución de crisis</w:t>
      </w:r>
    </w:p>
    <w:p>
      <w:pPr>
        <w:pStyle w:val="Normal"/>
        <w:jc w:val="both"/>
        <w:rPr/>
      </w:pPr>
      <w:r>
        <w:rPr>
          <w:rFonts w:cs="Times New Roman" w:ascii="Times New Roman" w:hAnsi="Times New Roman"/>
          <w:sz w:val="24"/>
          <w:szCs w:val="24"/>
          <w:u w:val="single"/>
        </w:rPr>
        <w:t xml:space="preserve">Teniendo en cuenta que Argentina efectivamente aplicó muchas de las enseñanzas que la comunidad internacional creía haber extraído de las crisis mexicana y asiática, </w:t>
      </w:r>
      <w:r>
        <w:rPr>
          <w:rFonts w:cs="Times New Roman" w:ascii="Times New Roman" w:hAnsi="Times New Roman"/>
          <w:color w:val="FF0000"/>
          <w:sz w:val="24"/>
          <w:szCs w:val="24"/>
          <w:u w:val="single"/>
        </w:rPr>
        <w:t>¿qué más ha enseñado -o vuelto a enseñar - al FMI la experiencia argentin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rimero, que debimos haber prestado más atención a la dinámica de la deuda</w:t>
      </w:r>
      <w:r>
        <w:rPr>
          <w:rFonts w:cs="Times New Roman" w:ascii="Times New Roman" w:hAnsi="Times New Roman"/>
          <w:sz w:val="24"/>
          <w:szCs w:val="24"/>
        </w:rPr>
        <w:t xml:space="preserve">. De hecho, </w:t>
      </w:r>
      <w:r>
        <w:rPr>
          <w:rFonts w:cs="Times New Roman" w:ascii="Times New Roman" w:hAnsi="Times New Roman"/>
          <w:sz w:val="24"/>
          <w:szCs w:val="24"/>
          <w:u w:val="single"/>
        </w:rPr>
        <w:t>estamos examinando con mayor detenimiento los análisis y la evaluación de la sostenibilidad de la deuda</w:t>
      </w:r>
      <w:r>
        <w:rPr>
          <w:rFonts w:cs="Times New Roman" w:ascii="Times New Roman" w:hAnsi="Times New Roman"/>
          <w:sz w:val="24"/>
          <w:szCs w:val="24"/>
        </w:rPr>
        <w:t xml:space="preserve"> (sin perder de vista, sin embargo, la inevitable diversidad de opiniones a ese respecto). En Argentina se hizo difícil evaluar las consecuencias del endeudamiento </w:t>
      </w:r>
      <w:r>
        <w:rPr>
          <w:rFonts w:cs="Times New Roman" w:ascii="Times New Roman" w:hAnsi="Times New Roman"/>
          <w:sz w:val="24"/>
          <w:szCs w:val="24"/>
          <w:u w:val="single"/>
        </w:rPr>
        <w:t>dada la interrelación existente entre la confianza en la sostenibilidad de la deuda y el mantenimiento del sistema de convertibilidad</w:t>
      </w:r>
      <w:r>
        <w:rPr>
          <w:rFonts w:cs="Times New Roman" w:ascii="Times New Roman" w:hAnsi="Times New Roman"/>
          <w:sz w:val="24"/>
          <w:szCs w:val="24"/>
        </w:rPr>
        <w:t xml:space="preserve">. </w:t>
      </w:r>
      <w:r>
        <w:rPr>
          <w:rFonts w:cs="Times New Roman" w:ascii="Times New Roman" w:hAnsi="Times New Roman"/>
          <w:sz w:val="24"/>
          <w:szCs w:val="24"/>
          <w:u w:val="single"/>
        </w:rPr>
        <w:t>Las dudas sobre la primera crearon el riesgo de preocupaciones autorealizadas en relación con ambos factor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Segundo, los sistemas de convertibilidad no son necesariamente tan duraderos como algunos querían creer tras la crisis asiática, en especial si no están respaldados por medidas fiscales y estructurales que los acompañen</w:t>
      </w:r>
      <w:r>
        <w:rPr>
          <w:rFonts w:cs="Times New Roman" w:ascii="Times New Roman" w:hAnsi="Times New Roman"/>
          <w:sz w:val="24"/>
          <w:szCs w:val="24"/>
        </w:rPr>
        <w:t xml:space="preserve">. Una de nuestras prioridades, al reforzar la supervisión, consiste en </w:t>
      </w:r>
      <w:r>
        <w:rPr>
          <w:rFonts w:cs="Times New Roman" w:ascii="Times New Roman" w:hAnsi="Times New Roman"/>
          <w:sz w:val="24"/>
          <w:szCs w:val="24"/>
          <w:u w:val="single"/>
        </w:rPr>
        <w:t>realizar un análisis más espontáneo y general sobre los tipos de cambio y los regímenes cambiari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Tercero, los países con mercados emergentes pueden tener que adoptar medidas más prudentes que las que concebimos, en relación con la deuda pública externa</w:t>
      </w:r>
      <w:r>
        <w:rPr>
          <w:rFonts w:cs="Times New Roman" w:ascii="Times New Roman" w:hAnsi="Times New Roman"/>
          <w:sz w:val="24"/>
          <w:szCs w:val="24"/>
        </w:rPr>
        <w:t xml:space="preserve">. </w:t>
      </w:r>
      <w:r>
        <w:rPr>
          <w:rFonts w:cs="Times New Roman" w:ascii="Times New Roman" w:hAnsi="Times New Roman"/>
          <w:sz w:val="24"/>
          <w:szCs w:val="24"/>
          <w:u w:val="single"/>
        </w:rPr>
        <w:t>Si el sector privado de un país tiene acceso a los mercados internacionales de capital -lo que ciertamente es beneficioso- al sector público le resulta peligroso recurrir también, en demasía, a un financiamiento poco costoso</w:t>
      </w:r>
      <w:r>
        <w:rPr>
          <w:rFonts w:cs="Times New Roman" w:ascii="Times New Roman" w:hAnsi="Times New Roman"/>
          <w:sz w:val="24"/>
          <w:szCs w:val="24"/>
        </w:rPr>
        <w:t>. Los cambios ocurridos en los mercados internacionales de capital ya nos forzaron a modificar nuestras reglas empíricas sobre la suficiencia de las reservas oficiales. ¿Tal vez se requiere una revisión conceptual similar a este respecto?</w:t>
      </w:r>
    </w:p>
    <w:p>
      <w:pPr>
        <w:pStyle w:val="Normal"/>
        <w:jc w:val="both"/>
        <w:rPr/>
      </w:pPr>
      <w:r>
        <w:rPr>
          <w:rFonts w:cs="Times New Roman" w:ascii="Times New Roman" w:hAnsi="Times New Roman"/>
          <w:color w:val="FF0000"/>
          <w:sz w:val="24"/>
          <w:szCs w:val="24"/>
          <w:u w:val="single"/>
        </w:rPr>
        <w:t>Cuarto, tenemos que facilitar a los países una oportuna salida de una dinámica de la deuda que resulte insostenible.</w:t>
      </w:r>
      <w:r>
        <w:rPr>
          <w:rFonts w:cs="Times New Roman" w:ascii="Times New Roman" w:hAnsi="Times New Roman"/>
          <w:sz w:val="24"/>
          <w:szCs w:val="24"/>
        </w:rPr>
        <w:t xml:space="preserve"> </w:t>
      </w:r>
      <w:r>
        <w:rPr>
          <w:rFonts w:cs="Times New Roman" w:ascii="Times New Roman" w:hAnsi="Times New Roman"/>
          <w:sz w:val="24"/>
          <w:szCs w:val="24"/>
          <w:u w:val="single"/>
        </w:rPr>
        <w:t>La sustitución de préstamos bancarios de consorcios por emisiones de bonos que tuvo lugar en la década de los ochenta ha aumentado las dificultades que supone la reestructuración de deudas soberanas insostenibles</w:t>
      </w:r>
      <w:r>
        <w:rPr>
          <w:rFonts w:cs="Times New Roman" w:ascii="Times New Roman" w:hAnsi="Times New Roman"/>
          <w:sz w:val="24"/>
          <w:szCs w:val="24"/>
        </w:rPr>
        <w:t xml:space="preserve">. </w:t>
      </w:r>
      <w:r>
        <w:rPr>
          <w:rFonts w:cs="Times New Roman" w:ascii="Times New Roman" w:hAnsi="Times New Roman"/>
          <w:sz w:val="24"/>
          <w:szCs w:val="24"/>
          <w:u w:val="single"/>
        </w:rPr>
        <w:t>Los acreedores son más numerosos y heterogéneos, lo que crea problemas de coordinación, adopción de medidas colectivas y equidad entre los mismos cuando es preciso realizar reestructur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aso de Argentina, en que están en circulación 88 emisiones de bonos, constituye un ejemplo elocuente</w:t>
      </w:r>
      <w:r>
        <w:rPr>
          <w:rFonts w:cs="Times New Roman" w:ascii="Times New Roman" w:hAnsi="Times New Roman"/>
          <w:sz w:val="24"/>
          <w:szCs w:val="24"/>
        </w:rPr>
        <w:t xml:space="preserve">. </w:t>
      </w:r>
      <w:r>
        <w:rPr>
          <w:rFonts w:cs="Times New Roman" w:ascii="Times New Roman" w:hAnsi="Times New Roman"/>
          <w:sz w:val="24"/>
          <w:szCs w:val="24"/>
          <w:u w:val="single"/>
        </w:rPr>
        <w:t>Esto nos ha llevado a recomendar la reestructuración de la deuda soberana, mecanismo que permitiría al deudor y a una mayoría especial de acreedores adoptar las decisiones clave en el marco de un plan de reestructuración, en forma oportuna y efici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 mecanismo de ese género habría desactivado la bomba de tiempo de la deuda de Argentina unos meses antes de que, por fin, estallara?</w:t>
      </w:r>
    </w:p>
    <w:p>
      <w:pPr>
        <w:pStyle w:val="Normal"/>
        <w:jc w:val="both"/>
        <w:rPr/>
      </w:pPr>
      <w:r>
        <w:rPr>
          <w:rFonts w:cs="Times New Roman" w:ascii="Times New Roman" w:hAnsi="Times New Roman"/>
          <w:color w:val="FF0000"/>
          <w:sz w:val="24"/>
          <w:szCs w:val="24"/>
          <w:u w:val="single"/>
        </w:rPr>
        <w:t>Quinto, en épocas favorables, cuando los países miembros no necesitan nuestra asistencia financiera, tenemos que formular recomendaciones de política económica más persuasivas, lo que requiere un diálogo más estrecho con los responsables de la política económica y redoblados esfuerzos de extensión hacia la comunidad en general.</w:t>
      </w:r>
      <w:r>
        <w:rPr>
          <w:rFonts w:cs="Times New Roman" w:ascii="Times New Roman" w:hAnsi="Times New Roman"/>
          <w:sz w:val="24"/>
          <w:szCs w:val="24"/>
        </w:rPr>
        <w:t xml:space="preserve"> No obstante, como ya señalé, la capacidad de persuasión tiene sus límites en un contexto de afluencia de financiamiento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as estas enseñanzas se dan en el entorno de una enseñanza más importante y aún más difícil, que en cierto modo representa el eterno dilema del FMI: ¿hasta qué punto podemos respaldar una estrategia de política económica con la que las autoridades estén profundamente identificadas pero de cuyo éxito duden nuestra institución y los inversionistas? ¿Qué probabilidad de éxito debemos exigir para otorgar crédito? ¿40%, 60%, 80%? ¿Qué solución de compromiso debe existir entre la estrictez de un programa potencial y la posibilidad de aplicarlo con éxito? Todas estas evaluaciones deben hacerse en condiciones de gran inestabilidad y de incertidumbre económica y política.</w:t>
      </w:r>
    </w:p>
    <w:p>
      <w:pPr>
        <w:pStyle w:val="Normal"/>
        <w:jc w:val="both"/>
        <w:rPr/>
      </w:pPr>
      <w:r>
        <w:rPr>
          <w:rFonts w:cs="Times New Roman" w:ascii="Times New Roman" w:hAnsi="Times New Roman"/>
          <w:sz w:val="24"/>
          <w:szCs w:val="24"/>
        </w:rPr>
        <w:t xml:space="preserve">El hecho de que las autoridades -e idealmente la sociedad en general- se identifiquen con el programa reviste mucha importancia para la eficaz aplicación del mismo. </w:t>
      </w:r>
      <w:r>
        <w:rPr>
          <w:rFonts w:cs="Times New Roman" w:ascii="Times New Roman" w:hAnsi="Times New Roman"/>
          <w:sz w:val="24"/>
          <w:szCs w:val="24"/>
          <w:u w:val="single"/>
        </w:rPr>
        <w:t>Si hubiéramos compelido a las autoridades argentinas a abandonar el plan de convertibilidad y/o a incurrir en incumplimiento de las obligaciones de la deuda se nos habrían imputado las secuelas económicas respectivas.</w:t>
      </w:r>
      <w:r>
        <w:rPr>
          <w:rFonts w:cs="Times New Roman" w:ascii="Times New Roman" w:hAnsi="Times New Roman"/>
          <w:sz w:val="24"/>
          <w:szCs w:val="24"/>
        </w:rPr>
        <w:t xml:space="preserve"> </w:t>
      </w:r>
      <w:r>
        <w:rPr>
          <w:rFonts w:cs="Times New Roman" w:ascii="Times New Roman" w:hAnsi="Times New Roman"/>
          <w:sz w:val="24"/>
          <w:szCs w:val="24"/>
          <w:u w:val="single"/>
        </w:rPr>
        <w:t>Lo que es más importante, la falta de identificación y compromiso de las autoridades probablemente habría agravado el impacto que experimenta la población argentina.</w:t>
      </w:r>
      <w:r>
        <w:rPr>
          <w:rFonts w:cs="Times New Roman" w:ascii="Times New Roman" w:hAnsi="Times New Roman"/>
          <w:sz w:val="24"/>
          <w:szCs w:val="24"/>
        </w:rPr>
        <w:t xml:space="preserve"> (Naturalmente, los responsables nacionales de la política económica conocen este dilema tanto como nosotros, lo que en cierta medida puede promover la utilización de métodos objetables en el proceso de negoci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emos recordar que la identificación con el programa es condición necesaria, pero no suficiente, para el éxito de este último. En definitiva, todo país es responsable de las medidas por las que opta, y nosotros lo somos de decidir si es conveniente respaldar su ejecución mediante el otorgamiento de crédito.</w:t>
      </w:r>
    </w:p>
    <w:p>
      <w:pPr>
        <w:pStyle w:val="Normal"/>
        <w:jc w:val="both"/>
        <w:rPr/>
      </w:pPr>
      <w:r>
        <w:rPr>
          <w:rFonts w:cs="Times New Roman" w:ascii="Times New Roman" w:hAnsi="Times New Roman"/>
          <w:color w:val="FF0000"/>
          <w:sz w:val="24"/>
          <w:szCs w:val="24"/>
          <w:u w:val="single"/>
        </w:rPr>
        <w:t>En situaciones de crisis financiera, el otorgamiento de crédito, por parte del FMI, tiene como objeto asumir riesgos y conceder financiamiento en situaciones en que el sector privado no haya de hacerlo, pero por otra parte la institución es responsable ante sus países miembros de lograr que esos recursos restablezcan el crecimiento económico y la viabilidad, haciendo así posible el rembolso. Es inevitable que algunos -como en efecto ocurre- se quejen de que exageramos en uno u otro sentido, pero tenemos que explicar y justificar con la mayor claridad y franqueza posibles las decisiones que adoptamos, teniendo en cuenta que en contextos de incertidumbre el juicio se basa, en definitiva, en probabilidades.</w:t>
      </w:r>
    </w:p>
    <w:p>
      <w:pPr>
        <w:pStyle w:val="Normal"/>
        <w:jc w:val="both"/>
        <w:rPr>
          <w:rFonts w:ascii="Times New Roman" w:hAnsi="Times New Roman" w:cs="Times New Roman"/>
          <w:sz w:val="24"/>
          <w:szCs w:val="24"/>
        </w:rPr>
      </w:pPr>
      <w:r>
        <w:rPr>
          <w:rFonts w:cs="Times New Roman" w:ascii="Times New Roman" w:hAnsi="Times New Roman"/>
          <w:sz w:val="24"/>
          <w:szCs w:val="24"/>
        </w:rPr>
        <w:t>4. Problemas inmediatos</w:t>
      </w:r>
    </w:p>
    <w:p>
      <w:pPr>
        <w:pStyle w:val="Normal"/>
        <w:jc w:val="both"/>
        <w:rPr>
          <w:rFonts w:ascii="Times New Roman" w:hAnsi="Times New Roman" w:cs="Times New Roman"/>
          <w:sz w:val="24"/>
          <w:szCs w:val="24"/>
        </w:rPr>
      </w:pPr>
      <w:r>
        <w:rPr>
          <w:rFonts w:cs="Times New Roman" w:ascii="Times New Roman" w:hAnsi="Times New Roman"/>
          <w:sz w:val="24"/>
          <w:szCs w:val="24"/>
        </w:rPr>
        <w:t>Quisiera concluir haciendo unas pocas referencias a las dificultades inmediatas con las que se ve confrontada Argentina. Como advertirán, me veo sujeta a algunas restricciones en cuanto a lo que puedo manifestar aqu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ituación económica sigue siendo muy difíci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cifras reales, el PIB se redujo más de un 15% con respecto al año anterior en el primer trimestre del año, aunque según datos provisionales es posible que la producción industrial alcance su nivel más bajo y comience a aumentar.</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sigue en aumento. Los precios al consumidor aumentaron un 30% y los precios al por mayor casi un 100% en los primeros seis meses del año.</w:t>
      </w:r>
    </w:p>
    <w:p>
      <w:pPr>
        <w:pStyle w:val="Normal"/>
        <w:jc w:val="both"/>
        <w:rPr>
          <w:rFonts w:ascii="Times New Roman" w:hAnsi="Times New Roman" w:cs="Times New Roman"/>
          <w:sz w:val="24"/>
          <w:szCs w:val="24"/>
        </w:rPr>
      </w:pPr>
      <w:r>
        <w:rPr>
          <w:rFonts w:cs="Times New Roman" w:ascii="Times New Roman" w:hAnsi="Times New Roman"/>
          <w:sz w:val="24"/>
          <w:szCs w:val="24"/>
        </w:rPr>
        <w:t>La asistencia de liquidez otorgada a los bancos ha ampliado extraordinariamente la base monetaria; la variación interanual de la emisión de moneda pasó de -27% en diciembre a +26% al 30 de junio.</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fiscal sigue siendo frágil, aunque está mejorando; el déficit presupuestario primario consolidado equivalió a alrededor del 1% del PIB en el primer semestre del año.</w:t>
      </w:r>
    </w:p>
    <w:p>
      <w:pPr>
        <w:pStyle w:val="Normal"/>
        <w:jc w:val="both"/>
        <w:rPr>
          <w:rFonts w:ascii="Times New Roman" w:hAnsi="Times New Roman" w:cs="Times New Roman"/>
          <w:sz w:val="24"/>
          <w:szCs w:val="24"/>
        </w:rPr>
      </w:pPr>
      <w:r>
        <w:rPr>
          <w:rFonts w:cs="Times New Roman" w:ascii="Times New Roman" w:hAnsi="Times New Roman"/>
          <w:sz w:val="24"/>
          <w:szCs w:val="24"/>
        </w:rPr>
        <w:t>El superávit en cuenta corriente no ha impedido que las medidas de intervención tendientes a reducir la presión experimentada por el peso y la inflación estén consumiendo las reserva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Se registra un progreso alentador en ciertos ámbitos clave de la política económica, como la introducción de adecuadas enmiendas en la ley de quiebras y la derogación de la ley de subversión económica. Además las autoridades han avanzado en la preparación de acuerdos bilaterales con las provincias, en procura de un ajuste ordenado de las finanzas de estas últimas, lo que representa un componente esencial de un marco fiscal coherente.</w:t>
      </w:r>
    </w:p>
    <w:p>
      <w:pPr>
        <w:pStyle w:val="Normal"/>
        <w:jc w:val="both"/>
        <w:rPr>
          <w:rFonts w:ascii="Times New Roman" w:hAnsi="Times New Roman" w:cs="Times New Roman"/>
          <w:sz w:val="24"/>
          <w:szCs w:val="24"/>
        </w:rPr>
      </w:pPr>
      <w:r>
        <w:rPr>
          <w:rFonts w:cs="Times New Roman" w:ascii="Times New Roman" w:hAnsi="Times New Roman"/>
          <w:sz w:val="24"/>
          <w:szCs w:val="24"/>
        </w:rPr>
        <w:t>Como reflejo de ese avance, el 15 de julio el Directorio Ejecutivo del FMI accedió a ampliar en un año el plazo de rembolso de los US$ 985 millones adeudados por Argentina en el marco del servicio de complementación de reservas.</w:t>
      </w:r>
    </w:p>
    <w:p>
      <w:pPr>
        <w:pStyle w:val="Normal"/>
        <w:jc w:val="both"/>
        <w:rPr/>
      </w:pPr>
      <w:r>
        <w:rPr>
          <w:rFonts w:cs="Times New Roman" w:ascii="Times New Roman" w:hAnsi="Times New Roman"/>
          <w:sz w:val="24"/>
          <w:szCs w:val="24"/>
        </w:rPr>
        <w:t xml:space="preserve">Ahora, </w:t>
      </w:r>
      <w:r>
        <w:rPr>
          <w:rFonts w:cs="Times New Roman" w:ascii="Times New Roman" w:hAnsi="Times New Roman"/>
          <w:sz w:val="24"/>
          <w:szCs w:val="24"/>
          <w:u w:val="single"/>
        </w:rPr>
        <w:t>nuestro diálogo con las autoridades se centrará en dos ámbitos clav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rimero, crear un ancla monetaria sostenible, que está ausente desde el abandono del sistema de convertibilidad</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 trata de una medida esencial para poner coto a la inflación.</w:t>
      </w:r>
      <w:r>
        <w:rPr>
          <w:rFonts w:cs="Times New Roman" w:ascii="Times New Roman" w:hAnsi="Times New Roman"/>
          <w:sz w:val="24"/>
          <w:szCs w:val="24"/>
        </w:rPr>
        <w:t xml:space="preserve"> El grupo asesor independiente recientemente constituido brindará valiosa asistencia a ese respecto. Un tema que tendremos que considerar con el grupo asesor es el resultado de la titularización voluntaria de depósitos bancarios que se inició con el levantamiento del corralito. </w:t>
      </w:r>
      <w:r>
        <w:rPr>
          <w:rFonts w:cs="Times New Roman" w:ascii="Times New Roman" w:hAnsi="Times New Roman"/>
          <w:sz w:val="24"/>
          <w:szCs w:val="24"/>
          <w:u w:val="single"/>
        </w:rPr>
        <w:t>Otra importante cuestión es la referente a la mejor manera de restablecer la autonomía del banco central, requisito esencial para crear confianza a largo plazo.</w:t>
      </w:r>
    </w:p>
    <w:p>
      <w:pPr>
        <w:pStyle w:val="Normal"/>
        <w:jc w:val="both"/>
        <w:rPr/>
      </w:pPr>
      <w:r>
        <w:rPr>
          <w:rFonts w:cs="Times New Roman" w:ascii="Times New Roman" w:hAnsi="Times New Roman"/>
          <w:sz w:val="24"/>
          <w:szCs w:val="24"/>
          <w:u w:val="single"/>
        </w:rPr>
        <w:t>Segundo, fortalecer el sector bancario. Los elementos clave, a este respecto, consisten en elaborar un marco de intervención y resolución de bancos; una política sostenible de respaldo de liquidez, y propuestas de reforma, reestructuración y reducción del personal de los bancos del sector público</w:t>
      </w:r>
      <w:r>
        <w:rPr>
          <w:rFonts w:cs="Times New Roman" w:ascii="Times New Roman" w:hAnsi="Times New Roman"/>
          <w:sz w:val="24"/>
          <w:szCs w:val="24"/>
        </w:rPr>
        <w:t>. Según lo previsto por las autoridades, no tardarán mucho en elaborarse planes detallados a ese respec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esencial lograr un rápido avance en esos y otros ámbitos, para establecer un programa vigoroso y general que permita restablecer la confianza, sentar las bases de una recuperación económica sostenida y obtener respaldo internacional</w:t>
      </w:r>
      <w:r>
        <w:rPr>
          <w:rFonts w:cs="Times New Roman" w:ascii="Times New Roman" w:hAnsi="Times New Roman"/>
          <w:sz w:val="24"/>
          <w:szCs w:val="24"/>
        </w:rPr>
        <w:t>. El tiempo no corre a favor de Argentina. Junto con las autoridades, seguiremos participando plenamente en la labor encaminada a alcanzar esa met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racia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MF EXTERNAL RELATIONS DEPARTMENT</w:t>
      </w:r>
    </w:p>
    <w:p>
      <w:pPr>
        <w:pStyle w:val="Normal"/>
        <w:jc w:val="both"/>
        <w:rPr>
          <w:rFonts w:ascii="Times New Roman" w:hAnsi="Times New Roman" w:cs="Times New Roman"/>
          <w:sz w:val="24"/>
          <w:szCs w:val="24"/>
        </w:rPr>
      </w:pPr>
      <w:r>
        <w:rPr>
          <w:rFonts w:cs="Times New Roman" w:ascii="Times New Roman" w:hAnsi="Times New Roman"/>
          <w:sz w:val="24"/>
          <w:szCs w:val="24"/>
        </w:rPr>
        <w:t>(Media Relations: 202-623-7100 - Fax: 202-623-67)</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Del Apartado específico del Ensayo:</w:t>
      </w:r>
      <w:r>
        <w:rPr/>
        <w:t xml:space="preserve"> </w:t>
      </w:r>
      <w:r>
        <w:rPr>
          <w:rFonts w:cs="Times New Roman" w:ascii="Times New Roman" w:hAnsi="Times New Roman"/>
          <w:b/>
          <w:sz w:val="24"/>
          <w:szCs w:val="24"/>
        </w:rPr>
        <w:t>La “argentinización” de la economía mundial - Lecciones de la historia: Un amargo despertar (El único modelo económico que transformó a un país rico en uno pobre) Noviembr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956</w:t>
      </w:r>
      <w:r>
        <w:rPr>
          <w:rFonts w:cs="Times New Roman" w:ascii="Times New Roman" w:hAnsi="Times New Roman"/>
          <w:sz w:val="24"/>
          <w:szCs w:val="24"/>
        </w:rPr>
        <w:t xml:space="preserve">) </w:t>
      </w:r>
      <w:r>
        <w:rPr>
          <w:rFonts w:cs="Times New Roman" w:ascii="Times New Roman" w:hAnsi="Times New Roman"/>
          <w:sz w:val="24"/>
          <w:szCs w:val="24"/>
          <w:u w:val="single"/>
        </w:rPr>
        <w:t>La conflictividad política del momento fue agravada por las disputas económicas surgidas del final de una experiencia y el intento de volver el reloj atrás. El proceso de industrialización peronista había generado una pujante clase media, con pequeños y medianos propietarios que expresaban una serie de intereses colisionantes con los de los tradicionales sectores agroexport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dea que se había extendido de que una buena cosecha “salvaba” al país seguía presente en la mente de muchos argentinos, lo que encontraba sustento en que el sector agroexportador constituía la principal fuente de divisas. Por su parte, los industrialistas reclamaban del Estado que continuaran las condiciones de estímulo y protección que habían permitido su desarroll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arente de plan económico, el gobierno provisional convocó a Raúl Prebisch como asesor en asuntos económicos. Prebisch, de larga actuación en la década de 1930, había rechazado una invitación previa de Perón para asesorarlo</w:t>
      </w:r>
      <w:r>
        <w:rPr>
          <w:rFonts w:cs="Times New Roman" w:ascii="Times New Roman" w:hAnsi="Times New Roman"/>
          <w:sz w:val="24"/>
          <w:szCs w:val="24"/>
        </w:rPr>
        <w:t xml:space="preserve"> y ya estaba en plena carrera internacional como Secretario Ejecutivo de la Comisión Económica para América Latina de las Naciones Unidas (CEPAL), pero aceptó el encargo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trabajó intensamente y en poco tiempo -octubre de 1955- produjo un “Informe preliminar acerca de la situación económica”, que comenzaba afirmando:</w:t>
      </w:r>
    </w:p>
    <w:p>
      <w:pPr>
        <w:pStyle w:val="Normal"/>
        <w:ind w:left="705" w:hanging="0"/>
        <w:jc w:val="both"/>
        <w:rPr/>
      </w:pPr>
      <w:r>
        <w:rPr>
          <w:rFonts w:cs="Times New Roman" w:ascii="Times New Roman" w:hAnsi="Times New Roman"/>
          <w:sz w:val="24"/>
          <w:szCs w:val="24"/>
          <w:u w:val="single"/>
        </w:rPr>
        <w:t>La Argentina atraviesa por la crisis más aguda de su desarrollo económico; más que aquella que el presidente Avellaneda hubo de conjurar ahorrando sobre el hambre y la sed y más que la del 90 y que la de hace un cuarto de siglo, en plena depresión mund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in duda Prebisch exageraba la situación. En 1954 la economía había crecido un 5% y en 1955 avanzaba a un ritmo similar. Pero, como la crisis de 1952 había puesto de manifiesto, existían fuertes desequilibrios estructurales: sector agropecuario estancado, proceso de industrialización vacilante, crisis energética y en especial un déficit persistente en la balanza comer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avanzaba en este primer informe con algunas propuestas de solución: devaluar la moneda para restablecer el ingreso del sector agropecuario, apelar al crédito externo para financiar las inversiones públicas, desarmar el sistema de regulaciones económicas y propiedad estatal construido durante el gobierno peronista y afiliar al país al Fondo Monetario Internacional y al Banco Internacional de Reconstrucción y Fomento (luego Banco Mundial), entre o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u visión había que seguir -en el largo plazo- con el proceso de industrialización sustitutiva de importaciones, pero disminuyendo el grado de protección; atraer al capital extranjero; aumentar las exportaciones de productos manufacturados; tecnificar el campo para aumentar la producción y su capacidad exportadora e integrar con los países de la región mercados y políticas comunes ante los países centrales.</w:t>
      </w:r>
    </w:p>
    <w:p>
      <w:pPr>
        <w:pStyle w:val="Normal"/>
        <w:jc w:val="both"/>
        <w:rPr/>
      </w:pPr>
      <w:r>
        <w:rPr>
          <w:rFonts w:cs="Times New Roman" w:ascii="Times New Roman" w:hAnsi="Times New Roman"/>
          <w:sz w:val="24"/>
          <w:szCs w:val="24"/>
          <w:u w:val="single"/>
        </w:rPr>
        <w:t>En cierto sentido lo que se planteaba era que el esquema de industrialización peronista había “arruinado” la economía tradicional “exitosa”, introduciendo una masa de consumidores y actividades que demandaban divisas, sólo para mantener ese consu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datos de la realidad señalaban otra cosa. Las estadísticas muestran que, desde fines de la década de 1930, la producción agropecuaria decayó, con respecto al aporte industrial al PBI. Factores como el deterioro de los términos del intercambio, es decir, la creciente valorización de los productos manufacturados frente a los de origen primario, el retorno de los países europeos a un equilibrio con sus sectores agropecuarios y la expansión en tecnología agraria de competidores como Canadá y Australia son probablemente razones de peso que explicaban en buena medida el problema del retraso del sector agropecuario en es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1955 Prebisch siguió trabajando infatigablemente hasta que a principios de 1956 presentó su Plan de Restablecimiento Económ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lan también proponía un endeudamiento externo de 2.000 millones de dólares y una convocatoria amplia a la inversión extranjera. El principal estímulo para el sector agropecuario era la devaluación, acompañada de la propuesta de programas gubernamentales de estímulo a la tecnificación. El sector industrial, en cambio, sólo mereció una vaga lista de iniciativas, tales como el “establecimiento de la industria siderúrgica”, sin indicación de si se trataba de tareas que debía emprender el gobierno o un menú sugerido al sector privado.</w:t>
      </w:r>
    </w:p>
    <w:p>
      <w:pPr>
        <w:pStyle w:val="Normal"/>
        <w:jc w:val="both"/>
        <w:rPr/>
      </w:pPr>
      <w:r>
        <w:rPr>
          <w:rFonts w:cs="Times New Roman" w:ascii="Times New Roman" w:hAnsi="Times New Roman"/>
          <w:sz w:val="24"/>
          <w:szCs w:val="24"/>
          <w:u w:val="single"/>
        </w:rPr>
        <w:t>Donde el plan no ofrecía dudas era con relación al rol del Estado. Se proponía la liquidación de las industrias en manos del gobierno, incluyendo la privatización de Aerolíneas Argentinas, una desregulación amplia del sistema financiero y el levantamiento de los controles de prec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mo en el gobierno y la sociedad el debate sobre el plan era intenso, </w:t>
      </w:r>
      <w:r>
        <w:rPr>
          <w:rFonts w:cs="Times New Roman" w:ascii="Times New Roman" w:hAnsi="Times New Roman"/>
          <w:sz w:val="24"/>
          <w:szCs w:val="24"/>
          <w:u w:val="single"/>
        </w:rPr>
        <w:t>se constituyó una</w:t>
      </w:r>
      <w:r>
        <w:rPr>
          <w:rFonts w:cs="Times New Roman" w:ascii="Times New Roman" w:hAnsi="Times New Roman"/>
          <w:sz w:val="24"/>
          <w:szCs w:val="24"/>
        </w:rPr>
        <w:t xml:space="preserve"> </w:t>
      </w:r>
      <w:r>
        <w:rPr>
          <w:rFonts w:cs="Times New Roman" w:ascii="Times New Roman" w:hAnsi="Times New Roman"/>
          <w:sz w:val="24"/>
          <w:szCs w:val="24"/>
          <w:u w:val="single"/>
        </w:rPr>
        <w:t>Comisión Asesora Honoraria de Economía y Finanzas encargada de emitir un dictamen. La comisión, presidida por Eustaquio Méndez Delfino y Adalbert Krieger Vasena</w:t>
      </w:r>
      <w:r>
        <w:rPr>
          <w:rFonts w:cs="Times New Roman" w:ascii="Times New Roman" w:hAnsi="Times New Roman"/>
          <w:sz w:val="24"/>
          <w:szCs w:val="24"/>
        </w:rPr>
        <w:t>, lo aprobó sin mucho entusiasmo.</w:t>
      </w:r>
    </w:p>
    <w:p>
      <w:pPr>
        <w:pStyle w:val="Normal"/>
        <w:jc w:val="both"/>
        <w:rPr>
          <w:rFonts w:ascii="Times New Roman" w:hAnsi="Times New Roman" w:cs="Times New Roman"/>
          <w:sz w:val="24"/>
          <w:szCs w:val="24"/>
        </w:rPr>
      </w:pPr>
      <w:r>
        <w:rPr>
          <w:rFonts w:cs="Times New Roman" w:ascii="Times New Roman" w:hAnsi="Times New Roman"/>
          <w:sz w:val="24"/>
          <w:szCs w:val="24"/>
        </w:rPr>
        <w:t>A los miembros de la comisión les parecía que había “cierta contradicción entre los propósitos de capitalización del país y las proposiciones vinculadas a la materia impositiva” (Prebisch había propuesto una disminución en los impuestos a los consumos esenciales, un aumento de la tasa progresiva del impuesto sobre los réditos y su elevación en las categorías superiores y la creación de un impuesto a las ganancias extraordinarias).</w:t>
      </w:r>
    </w:p>
    <w:p>
      <w:pPr>
        <w:pStyle w:val="Normal"/>
        <w:jc w:val="both"/>
        <w:rPr/>
      </w:pPr>
      <w:r>
        <w:rPr>
          <w:rFonts w:cs="Times New Roman" w:ascii="Times New Roman" w:hAnsi="Times New Roman"/>
          <w:sz w:val="24"/>
          <w:szCs w:val="24"/>
        </w:rPr>
        <w:t>En cambio,</w:t>
      </w:r>
      <w:r>
        <w:rPr>
          <w:rFonts w:cs="Times New Roman" w:ascii="Times New Roman" w:hAnsi="Times New Roman"/>
          <w:sz w:val="24"/>
          <w:szCs w:val="24"/>
          <w:u w:val="single"/>
        </w:rPr>
        <w:t xml:space="preserve"> abrazaron con fervor la cuestión de recurrir al crédito externo:</w:t>
      </w:r>
    </w:p>
    <w:p>
      <w:pPr>
        <w:pStyle w:val="Normal"/>
        <w:ind w:left="705" w:hanging="0"/>
        <w:jc w:val="both"/>
        <w:rPr/>
      </w:pPr>
      <w:r>
        <w:rPr>
          <w:rFonts w:cs="Times New Roman" w:ascii="Times New Roman" w:hAnsi="Times New Roman"/>
          <w:sz w:val="24"/>
          <w:szCs w:val="24"/>
          <w:u w:val="single"/>
        </w:rPr>
        <w:t xml:space="preserve">Una política tendiente a la engañosa conquista de la sensibilidad popular, procuró, durante el pasado tiempo crear un clima hostil a la contratación de empréstitos exteriores, asegurando que comprometían la soberanía nacional. Afortunadamente, la conciencia pública se ha ido esclareciendo y comprende que el crédito exterior es indispensable para un país en desarrollo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lógica era perfecta. Casi podría sintetizarse en una consigna: impuestos no, deuda sí</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Prebisch partió de regreso a la CEPAL y el gobierno se quedó con la tarea de Administrar el país, introduciendo un giro en la orientación de la política económica, que en muchos casos fue más una reacción frente a lo preexistente que el resultado de una idea global alternativa respecto del rumbo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gobierno repuso el dominio de los sectores tradicionales sobre las finanzas, el comercio y la exportación de productos primarios, al tiempo que el sector industrial comenzaba a sufrir la falta de apoyo del crédito público y la merma del poder de compra del mercado interno, golpeado en 1956 por una sucesión de devaluaciones del orden del 94%, en el tipo de cambio controlado utilizado para el comercio exterior. En el mercado libre del dólar el aumento era del 15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internos -ya liberados- acusaron el impacto de la devaluación. El año 1955 arrojó un 12,3% de inflación anual, en 1956 se registró un valor similar y en 1957 se duplic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 la liberación de los precios, le siguió una escalada de reclamos exitosos de aumentos salariales, por lo cual, finalmente, se optó por el congelamiento de ambos, medida que seguía el cuestionado diseño del gobierno derrocado. Curiosamente, el decreto que fijaba el congelamiento de precios fue suscripto por uno de los líderes del libre mercado, Álvaro Alsogaray, por entonces ministro de Indust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misma línea, se flexibilizó considerablemente el sistema de control de cambios y se eliminaron los permisos previos a la importación, aunque tiempo después la escasez de divisas obligó a reimplantarlos parcialmente.</w:t>
      </w:r>
    </w:p>
    <w:p>
      <w:pPr>
        <w:pStyle w:val="Normal"/>
        <w:jc w:val="both"/>
        <w:rPr/>
      </w:pPr>
      <w:r>
        <w:rPr>
          <w:rFonts w:cs="Times New Roman" w:ascii="Times New Roman" w:hAnsi="Times New Roman"/>
          <w:sz w:val="24"/>
          <w:szCs w:val="24"/>
          <w:u w:val="single"/>
        </w:rPr>
        <w:t xml:space="preserve">En el sistema financiero se dio marcha atrás con la nacionalización de los depósitos, devolviendo a los bancos el funcionamiento previo a 1946. </w:t>
      </w:r>
      <w:r>
        <w:rPr>
          <w:rFonts w:cs="Times New Roman" w:ascii="Times New Roman" w:hAnsi="Times New Roman"/>
          <w:color w:val="FF0000"/>
          <w:sz w:val="24"/>
          <w:szCs w:val="24"/>
          <w:u w:val="single"/>
        </w:rPr>
        <w:t>El menú se completó con una actitud de apertura a las inversiones extranjeras y la incorporación de la Argentina 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tiro de la intervención del Estado en la economía también fue un híbrido. Se liquidó el IAPI -que se encontraba virtualmente en quiebra- y comenzó el desmantelamiento del complejo industrial agrupado en la Dirección de Industrias del Estado (DINIE). Pero se mantuvieron la Junta Nacional de Carnes y la Junta Nacional de Granos, en tanto que la CAP (Corporación Argentina de Productores de Carne) fue entregada a los productores. Además, el gobierno de Aramburu creó la empresa Ferrocarriles del Estado para aglutinar a todas las líneas ferroviarias del país y le otorgó autonomía a YPF. Era un equilibrio delicado entre liberales y nacion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uno de los consejos de Prebisch, en 1956 se creó el Instituto Nacional de Tecnología Agropecuaria (INTA). Una decisión acertada, sin dudas, que llegaba siete años después que en Australia se estableciera una institución similar.</w:t>
      </w:r>
    </w:p>
    <w:p>
      <w:pPr>
        <w:pStyle w:val="Normal"/>
        <w:jc w:val="both"/>
        <w:rPr/>
      </w:pPr>
      <w:r>
        <w:rPr>
          <w:rFonts w:cs="Times New Roman" w:ascii="Times New Roman" w:hAnsi="Times New Roman"/>
          <w:sz w:val="24"/>
          <w:szCs w:val="24"/>
          <w:u w:val="single"/>
        </w:rPr>
        <w:t>Otra buena iniciativa fue la negociación con once naciones europeas de un sistema multilateral de pagos que permitía cancelar las deudas en monedas de cualquiera de los países. Así nació la Unión Europea de Pagos, llamada “Club de París</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El líder de la Unión Cívica Radical Intransigente (UCRI), Arturo Frondizi, entendió con claridad que la llave del éxito era -además de negociar con Perón- mostrarse como un político racional frente a tanta sinrazón que animaba al antagonismo peronismo-antiper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Frondizi como Rogelio Frigerio (un ministro sin cartera que siempre estaría a su lado asesorándolo en materia económica) habían desarrollado una profunda crítica del modelo económico agroexportador y de algunos rasgos del industrialismo peronista. En su visión, el primero era inviable por los desequilibrios externos resultantes de la insuficiencia crónica de los recursos provenientes de las exportaciones agropecuarias y el segundo estaba atado a un permanente estímulo de la demanda interna y al subsidio estatal, promoviendo un desarrollo de la industria liviana que tampoco era capaz de producir suficientes saldos expor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tructura productiva mantenía al país en un estado de subdesarrollo -concepto clave de los debates de la época- que se agravaba con el transcurso del tiempo.</w:t>
      </w:r>
    </w:p>
    <w:p>
      <w:pPr>
        <w:pStyle w:val="Normal"/>
        <w:jc w:val="both"/>
        <w:rPr/>
      </w:pPr>
      <w:r>
        <w:rPr>
          <w:rFonts w:cs="Times New Roman" w:ascii="Times New Roman" w:hAnsi="Times New Roman"/>
          <w:sz w:val="24"/>
          <w:szCs w:val="24"/>
          <w:u w:val="single"/>
        </w:rPr>
        <w:t>Al igual que Perón, el nuevo presidente creía que el Estado tenía un rol central en la programación estratégica del desarrollo económico. La diferencia radicaba en los límites que el desarrollismo le trazaba a esa intervención estat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ra el desarrollismo, las medidas necesarias para cambiar la estructura económica que impedía el crecimiento del país eran: fomentar y orientar el ahorro interno; estimular el ingreso de capital internacional público y privado; establecer un régimen de prioridades de las inversiones, a fin de canalizarlas hacia la industria pesada e infraestructura económica; sustituir importaciones y diversificar y fomentar las exportaciones; explorar la posibilidad de abrir nuevos mercados externos y negociar por la eliminación de las discriminaciones comerciales que los países desarrollados imponían a lo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trategia desarrollista era crítica de la tradicional división internacional del trabajo a la que las viejas elites seguían adhiriendo. No podía ser de otro modo porque:       </w:t>
      </w:r>
    </w:p>
    <w:p>
      <w:pPr>
        <w:pStyle w:val="Normal"/>
        <w:ind w:left="705"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ociedad que se desarrolla principalmente a través del crecimiento de la industria, reduce continuamente la importancia y el poder social de la oligarquía terrateniente y, en cambio, produce un aumento correlativo de la significación de los nuevos grupos de poder ligados a la industria.</w:t>
      </w:r>
    </w:p>
    <w:p>
      <w:pPr>
        <w:pStyle w:val="Normal"/>
        <w:jc w:val="both"/>
        <w:rPr/>
      </w:pPr>
      <w:r>
        <w:rPr>
          <w:rFonts w:cs="Times New Roman" w:ascii="Times New Roman" w:hAnsi="Times New Roman"/>
          <w:sz w:val="24"/>
          <w:szCs w:val="24"/>
          <w:u w:val="single"/>
        </w:rPr>
        <w:t>Otro punto álgido era que la agricultura estaba en gran medida ausente en la agenda económica de corto plazo del desarrol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demás, la lógica internacional indicaba que la tendencia proteccionista de los mercados importadores -como el naciente Mercado Común Europeo- no otorgaba perspectivas favorables, en el corto plazo, para colocar la producción agropecua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como señalan Escudé y Cisneros-, la propuesta desarrollista consistía en generar un complejo industrial integrado, dando especial impulso a sectores tales como la siderurgia, química, celulosa y papel, maquinarias, equipos y otros similares. En síntesis, debía seguirse una política de explotación plena de los recursos naturales, en donde era absolutamente prioritario incrementar la producción doméstica de petróleo y gas natural, indispensable para reducir la dependencia de las importaciones de esos recursos y direccionar las escasas inversiones hacia la industria petroquímica y química. Junto con ello, el plan estipulaba que debían expandirse elementos clave de la infraestructura económica, tales como la red de transporte vial y los aeropuertos.</w:t>
      </w:r>
    </w:p>
    <w:p>
      <w:pPr>
        <w:pStyle w:val="Normal"/>
        <w:jc w:val="both"/>
        <w:rPr/>
      </w:pPr>
      <w:r>
        <w:rPr>
          <w:rFonts w:cs="Times New Roman" w:ascii="Times New Roman" w:hAnsi="Times New Roman"/>
          <w:sz w:val="24"/>
          <w:szCs w:val="24"/>
          <w:u w:val="single"/>
        </w:rPr>
        <w:t>El objetivo final era crear las condiciones para que la industria contara con un mercado suficientemente grande y unificado a nivel nacional. Por eso era primordial una expansión armoniosa de todas las regiones del país, que permitiera el desarrollo y la integración de la economía 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trumento clave para esta tarea fue la creación del Consejo Nacional de Desarrollo (CONADE).</w:t>
      </w:r>
    </w:p>
    <w:p>
      <w:pPr>
        <w:pStyle w:val="Normal"/>
        <w:jc w:val="both"/>
        <w:rPr>
          <w:rFonts w:ascii="Times New Roman" w:hAnsi="Times New Roman" w:cs="Times New Roman"/>
          <w:sz w:val="24"/>
          <w:szCs w:val="24"/>
        </w:rPr>
      </w:pPr>
      <w:r>
        <w:rPr>
          <w:rFonts w:cs="Times New Roman" w:ascii="Times New Roman" w:hAnsi="Times New Roman"/>
          <w:sz w:val="24"/>
          <w:szCs w:val="24"/>
        </w:rPr>
        <w:t>Casi en una soledad “rivadaviana”, Frondizi encaró semejante empresa en medio de la difícil coyuntura político-económica en que se hallaban inmersos el país y la propia gestión gubernam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 pesar de estos remezones, la economía creció un modesto 3%, una importante desaceleración respecto del 5% que se había expandido en 195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osado tanto en el frente político como en el económico, el gobierno estaba en una encrucijada, así que decidió dar el paso trascendental de pedir ayuda al Fondo Monetario Internacional. Las negociaciones se desarrollaron en secreto y en diciembre de 1958 se envió la primera parte del programa económico a cambio de un préstamo de 75 millones de dólares. El acuerdo también se mantuvo fuera del conocimiento del público por casi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agotable astucia, Frondizi presentó en sociedad la nueva política como un Plan de Estabilización y Desarrollo, pero fue sincero en anunciar que se venían tiempos duros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ntemplaba diversas medidas de contención del gasto público, un aumento del 150%  en las tarifas ferroviarias y del resto del transporte público, racionalización de esos servicios, eliminación de operaciones antieconómicas, aumento de tarifas eléctricas, liberación y unificación del mercado de cambios, derechos aduaneros sobre las exportaciones (retenciones) y aumento de derechos de importación para productos suntuarios.</w:t>
      </w:r>
    </w:p>
    <w:p>
      <w:pPr>
        <w:pStyle w:val="Normal"/>
        <w:jc w:val="both"/>
        <w:rPr/>
      </w:pPr>
      <w:r>
        <w:rPr>
          <w:rFonts w:cs="Times New Roman" w:ascii="Times New Roman" w:hAnsi="Times New Roman"/>
          <w:sz w:val="24"/>
          <w:szCs w:val="24"/>
          <w:u w:val="single"/>
        </w:rPr>
        <w:t>La unificación y liberación del tipo de cambio se tradujo en una fuerte devaluación -del orden del 50%- favorecedora del sector tradicional agroexportador, sobre el cual se aplicaron retenciones del 10% al 20%; se subieron los aranceles de importación, que iban del 20% al 300% según los rubros; se incrementaron los impuestos internos; se lanzó un plan para combatir la evasión fiscal y se liberaron los precios, que sólo se mantuvieron fijos para algunos artículos básicos de la canasta famili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Hasta mediados de 1959 la situación económica seguía bastante fuera de control, así que </w:t>
      </w:r>
      <w:r>
        <w:rPr>
          <w:rFonts w:cs="Times New Roman" w:ascii="Times New Roman" w:hAnsi="Times New Roman"/>
          <w:sz w:val="24"/>
          <w:szCs w:val="24"/>
          <w:u w:val="single"/>
        </w:rPr>
        <w:t>el presidente decidió dar otro gran golpe de timón y nombró a Álvaro Alsogaray como ministro de Economía. Alsogaray había sido candidato presidencial en las elecciones del año anterior en representación de la Unión Cívica Independiente, un partido de orientación liberal que había recibido escaso caudal de vot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es de imaginar, la incorporación de Alsogaray generó otra gran decepción más en las filas desarrollistas. El nuevo ministro permaneció 22 meses en el cargo, hasta que un buen día Frondizi le pidió la renuncia</w:t>
      </w:r>
      <w:r>
        <w:rPr>
          <w:rFonts w:cs="Times New Roman" w:ascii="Times New Roman" w:hAnsi="Times New Roman"/>
          <w:sz w:val="24"/>
          <w:szCs w:val="24"/>
        </w:rPr>
        <w:t xml:space="preserve">. </w:t>
      </w:r>
      <w:r>
        <w:rPr>
          <w:rFonts w:cs="Times New Roman" w:ascii="Times New Roman" w:hAnsi="Times New Roman"/>
          <w:sz w:val="24"/>
          <w:szCs w:val="24"/>
          <w:u w:val="single"/>
        </w:rPr>
        <w:t>Años después</w:t>
      </w:r>
      <w:r>
        <w:rPr>
          <w:rFonts w:cs="Times New Roman" w:ascii="Times New Roman" w:hAnsi="Times New Roman"/>
          <w:sz w:val="24"/>
          <w:szCs w:val="24"/>
        </w:rPr>
        <w:t xml:space="preserve">, cuando en una entrevista le preguntaron sobre las causas del despido del ministro, </w:t>
      </w:r>
      <w:r>
        <w:rPr>
          <w:rFonts w:cs="Times New Roman" w:ascii="Times New Roman" w:hAnsi="Times New Roman"/>
          <w:sz w:val="24"/>
          <w:szCs w:val="24"/>
          <w:u w:val="single"/>
        </w:rPr>
        <w:t>el ex presidente dijo: “Alsogaray todavía se está preguntando por qué lo saqué, por qué le pedí la renuncia. Es muy fácil explicar por qué lo saqué. Lo que me resulta muy difícil es explicar por qué lo nombr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sogaray fue en realidad el encargado de aplicar el programa acordado con el FMI. En esa época acuñó con gesto adusto la famosa frase de “hay que pasar el invierno”. Posiblemente nunca imaginó cuanta vigencia tendría a lo largo de los años.</w:t>
      </w:r>
    </w:p>
    <w:p>
      <w:pPr>
        <w:pStyle w:val="Normal"/>
        <w:jc w:val="both"/>
        <w:rPr/>
      </w:pPr>
      <w:r>
        <w:rPr>
          <w:rFonts w:cs="Times New Roman" w:ascii="Times New Roman" w:hAnsi="Times New Roman"/>
          <w:sz w:val="24"/>
          <w:szCs w:val="24"/>
          <w:u w:val="single"/>
        </w:rPr>
        <w:t>El gobierno calculaba que en dos años comenzarían a verse los primeros resultados</w:t>
      </w:r>
      <w:r>
        <w:rPr>
          <w:rFonts w:cs="Times New Roman" w:ascii="Times New Roman" w:hAnsi="Times New Roman"/>
          <w:sz w:val="24"/>
          <w:szCs w:val="24"/>
        </w:rPr>
        <w:t xml:space="preserve"> del sacrificio que le estaba imponiendo a la población…</w:t>
      </w:r>
    </w:p>
    <w:p>
      <w:pPr>
        <w:pStyle w:val="Normal"/>
        <w:jc w:val="both"/>
        <w:rPr/>
      </w:pPr>
      <w:r>
        <w:rPr>
          <w:rFonts w:cs="Times New Roman" w:ascii="Times New Roman" w:hAnsi="Times New Roman"/>
          <w:sz w:val="24"/>
          <w:szCs w:val="24"/>
          <w:u w:val="single"/>
        </w:rPr>
        <w:t xml:space="preserve">En diciembre de 1958 se sancionaron las leyes 14.780 de Radicación de Capitales -que permitía remitir ganancias al exterior y equiparaba en el trato al capital local y al extranjero- y 14.781 de Promoción Industrial. Esto, junto con </w:t>
      </w:r>
      <w:r>
        <w:rPr>
          <w:rFonts w:cs="Times New Roman" w:ascii="Times New Roman" w:hAnsi="Times New Roman"/>
          <w:color w:val="FF0000"/>
          <w:sz w:val="24"/>
          <w:szCs w:val="24"/>
          <w:u w:val="single"/>
        </w:rPr>
        <w:t>el crédito por 75 millones de dólares del FMI</w:t>
      </w:r>
      <w:r>
        <w:rPr>
          <w:rFonts w:cs="Times New Roman" w:ascii="Times New Roman" w:hAnsi="Times New Roman"/>
          <w:sz w:val="24"/>
          <w:szCs w:val="24"/>
          <w:u w:val="single"/>
        </w:rPr>
        <w:t xml:space="preserve"> y las reformas a las que estaba condicionado, encendieron la alarma de los nacionalistas.</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entre pérdida del poder adquisitivo del salario en 1959 y las acusaciones de “entreguismo” de los grupos nacionalistas y de izquierda que rechazaban la intervención del capital extranjero -sobre todo en el área petrolera- generaron un cortocircuito que Frondizi enfrentó endureciendo su postura con los sindicatos y manteniendo su política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una corta luna de miel, la resistencia peronista se acentuó cuando el gobierno congeló por un año los convenios colectivos ya pactados… Las huelgas estallar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pPr>
      <w:r>
        <w:rPr>
          <w:rFonts w:cs="Times New Roman" w:ascii="Times New Roman" w:hAnsi="Times New Roman"/>
          <w:sz w:val="24"/>
          <w:szCs w:val="24"/>
          <w:u w:val="single"/>
        </w:rPr>
        <w:t>Los “planteos” militares -cerca de 40 hasta el golpe final- se sucedían sin solución de continuidad mientras los sindicatos paralizaban prolongadamente actividades centrales, como el caso de la huelga bancaria, que duró más de dos mes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w:t>
      </w:r>
      <w:r>
        <w:rPr>
          <w:rFonts w:cs="Times New Roman" w:ascii="Times New Roman" w:hAnsi="Times New Roman"/>
          <w:sz w:val="24"/>
          <w:szCs w:val="24"/>
          <w:u w:val="single"/>
        </w:rPr>
        <w:t>El congelamiento de precios y salarios comenzó a trastabillar. Aparecieron el desabastecimiento y el mercado negro, lo que encareció la canasta familiar y dio pie a presiones sindicales por demandas salariales, activando el juego perverso de la inflación. Así, en marzo de 1974 -varios meses antes de lo pactado- se acordó un aumento del 30% en los salarios mínimos y del 13% en el resto de las remun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nio de 1974 el gobierno logró la sanción de la denominada Ley de Abastecimiento, que le otorgaba atribuciones en materia de fijación de precios, control de prácticas monopólicas y otras regulaciones sobre el mercado de bienes y servicios. Con el correr de los años esta legislación habría de ser utilizada en numerosas oportun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ol de cambios también se resquebrajó, dando lugar a un intenso mercado negro o paralelo y a exportaciones no registradas que probablemente llegaron a representar alrededor de la quinta parte de las ventas externas totales. Un número creciente de exportadores evitaba de este modo ingresar las divisas a un tipo de cambio oficial que era un tercio de la cotización real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ado el “shock”, el crecimiento -logrado con base en la utilización de capacidad ociosa instalada- requería de un aumento de la inversión. Alarmado por la situación política, el sector privado disminuyó de manera importante sus proyectos, mientras el sector público, procurando evitar la recesión, desplegaba un importante plan de obra pública, orientado fundamentalmente a la construcción de viviendas.</w:t>
      </w:r>
    </w:p>
    <w:p>
      <w:pPr>
        <w:pStyle w:val="Normal"/>
        <w:jc w:val="both"/>
        <w:rPr/>
      </w:pPr>
      <w:r>
        <w:rPr>
          <w:rFonts w:cs="Times New Roman" w:ascii="Times New Roman" w:hAnsi="Times New Roman"/>
          <w:sz w:val="24"/>
          <w:szCs w:val="24"/>
          <w:u w:val="single"/>
        </w:rPr>
        <w:t>El ministro de Economía también procuró activar nuevos mercados externos y -con el viejo precepto de la “Tercera Posición”- emprendió una importante gestión en Cuba -bloqueada comercialmente por los Estados Unidos- la Unión Soviética, Polonia, Hungría y Checoslovaquia, países con los que se acordaron créditos y cooperación científica y tecnológica. Indudablemente, esto acentuó tanto la desconfianza del gobierno estadounidense como la de una parte importante del empresariado local.</w:t>
      </w:r>
    </w:p>
    <w:p>
      <w:pPr>
        <w:pStyle w:val="Normal"/>
        <w:jc w:val="both"/>
        <w:rPr/>
      </w:pPr>
      <w:r>
        <w:rPr>
          <w:rFonts w:cs="Times New Roman" w:ascii="Times New Roman" w:hAnsi="Times New Roman"/>
          <w:sz w:val="24"/>
          <w:szCs w:val="24"/>
          <w:u w:val="single"/>
        </w:rPr>
        <w:t>Por añadidura, la confrontación política no cejaba. En el acto del 1º de mayo de 1974 Perón virtualmente “echó” a las “formaciones especiales” -eufemismo con el que había bautizado a las organizaciones armadas- del multitudinario acto de la Plaza de Mayo</w:t>
      </w:r>
      <w:r>
        <w:rPr>
          <w:rFonts w:cs="Times New Roman" w:ascii="Times New Roman" w:hAnsi="Times New Roman"/>
          <w:sz w:val="24"/>
          <w:szCs w:val="24"/>
        </w:rPr>
        <w:t xml:space="preserve">… </w:t>
      </w:r>
      <w:r>
        <w:rPr>
          <w:rFonts w:cs="Times New Roman" w:ascii="Times New Roman" w:hAnsi="Times New Roman"/>
          <w:sz w:val="24"/>
          <w:szCs w:val="24"/>
          <w:u w:val="single"/>
        </w:rPr>
        <w:t>Unos días más tarde, el 1º de julio, fallec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orfandad nacional que  produjo su deceso en millones de argentinos fue tan profunda como el caos político, económico e institucional en el que se sumió la Argentina. No sólo moría el líder venerado por muchos durante tantos años, se iba con él la posibilidad de evitar la licuación por centrifugación del sistema político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ra consciente de la incapacidad de María Estela Martínez de Perón (“Isabel”) para manejar la situación, aunque no tanto de su fuerte adhesión a un sector de ultraderecha llamado a desatar una situación terminal en pocos me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octubre de 1974 este sector logró el desplazamiento de Gelbard y con él concluyó un ensayo, tal vez un tanto utópico, de armonizar equidad distributiva con crecimiento económico. El país había perdido otra oportuni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parte de la nueva etapa, el gobierno convocó a los militares a que abandonaran su “profesionalismo” para involucrarse en el apoyo político al nuev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área económica el giro completo a la derecha era difícil, porque implicaba una confrontación abierta con los sindicatos, cuya postura era cada vez más distan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zanjar la situación, “Isabel” Perón nombró como ministro de Economía a Alfredo Gómez Morales, un veterano cuadro del peronismo que había sido ministro de Finanzas entre 1949 y 1952, es decir en la etapa en que Perón había intentado modificar el rumbo económico de su gobierno. Gómez Morales adscribía a un enfoque más ortodoxo que Gelbard, pero era esencialmente un moderado que gozaba de respeto tanto dentro como fuera del justicialismo. Se trataba de un hombre ideal para calmar los ánimos y durante algunos meses lo log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nuevo ministro comenzó una gestión para obtener del FMI un crédito internacional “stand by” que no llegaría, mientras intentaba establecer nuevos acuerdos de precios y salarios, con retoques mod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económico había acumulado tensiones por obra del Pacto Social que -aunque roto en la práctica- seguía vigente, junto con el sostenimiento de un tipo de cambio fijo, que terminó revalorizando el peso fre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cto Social” entre la CGT y la CGE volvió a reeditarse el 1º de noviembre de 1974. En el mismo se acodaba un aumento salarial y beneficios sociales adicionales, lo que aun así no alcanzaba para cubrir las expectativas del sector sindical, que propuso a Isabel Perón la “argentinización” de la economía. Esto incluía la nacionalización de bancos que habían sido adquiridos por capitales extranjeros durante el onganiato; la anulación de contratos con ITT y Siemens para proveer a la empresa nacional de teléfonos (ENTEL) y la nacionalización de estaciones de servicio de Esso y She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confusión era mayúscula, pero la economía todavía se sostenía en pie. Impulsado por el consumo y un nuevo aumento de las exportaciones, en 1974 el producto bruto interno creció un inesperado 6%. Pero como también las importaciones habían aumentado -en parte alentadas por el atraso cambiario- el saldo comercial se había deteriorado abruptamente y, junto con el proceso de salida neta o fuga de capitales, empujaba hacia abajo las reservas. Las presiones para que el gobierno devaluara la moneda eran cre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equilibrada situación fiscal impulsó un crecimiento del 33% (1.132 millones de dólares) en la deuda externa, inaugurando un vertiginoso sendero asce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época arrojaba señales contradictorias. Como si nada ocurriera, un nuevo fenómeno de consumo tuvo inicios en estos tiempos turbulentos: los viajes turísticos de la clase media al exterior, incentivados por un tipo de cambio artificialmente favorable. Entre agosto de 1974 y el primer trimestre de 1975, los argentinos gastaron alrededor de 200 millones de dólares fronteras afuera, un 10% de las reser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valuación de marzo se había licuado por el aumento de precios. Para contener el descontento popular se abrieron negociaciones colectivas de salarios que rápidamente se empantana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Gómez Morales renunció el 2 de junio. Lo sucedió Celestino Rodrigo, entonces funcionario de López Rega en el Ministerio de Bienestar Social. Con él la ultraderecha se apoderó de la situación y produjo uno de los episodios más traumáticos de la vida económica y social del país: el “rodrig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A diferencia de la política de “shock” seguida por su antecesor, el nuevo ministro optó por un enfoque gradualista. 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rzas Armadas se habían identificado tradicionalmente con una orientación económica nacionalista y estatista. Pero esta vez las cosas serían diferentes, el programa que se ponía en marcha se asentaba sobre dos ejes rectores: la acción subsidiaria del Estado y la apertura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de los integrantes del equipo de Martínez de Hoz adherían a una corriente económica conocida como Escuela de Chicago, por tener su base en la universidad del mismo nombre. Esta escuela data de la década de 1930 y -sintéticamente- se basa en tres pilares: confía en la teoría neoclásica de los precios para explicar las conductas económicas; cree en la eficacia del mercado libre para asignar recursos y distribuir el ingreso, y propugna minimizar el rol del Estado en la actividad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ofundo antiperonismo, los sectores hegemónicos de las Fuerzas Armadas echaban por la borda viejas convicciones y las sustituían por un nuevo credo de destino incierto.</w:t>
      </w:r>
    </w:p>
    <w:p>
      <w:pPr>
        <w:pStyle w:val="Normal"/>
        <w:jc w:val="both"/>
        <w:rPr/>
      </w:pPr>
      <w:r>
        <w:rPr>
          <w:rFonts w:cs="Times New Roman" w:ascii="Times New Roman" w:hAnsi="Times New Roman"/>
          <w:sz w:val="24"/>
          <w:szCs w:val="24"/>
        </w:rPr>
        <w:t xml:space="preserve">Frente al descalabro económico del gobierno de Isabel Martínez de Perón, no era difícil elaborar un diagnóstico económico con consenso. </w:t>
      </w:r>
      <w:r>
        <w:rPr>
          <w:rFonts w:cs="Times New Roman" w:ascii="Times New Roman" w:hAnsi="Times New Roman"/>
          <w:sz w:val="24"/>
          <w:szCs w:val="24"/>
          <w:u w:val="single"/>
        </w:rPr>
        <w:t>La ocasión fue aprovechada para introducir un discurso teñido de un profundo ideologismo que, con gran simplicidad, propugnaba que si el Estado dejaba de interferir con la actividad privada y la economía era sometida a una “sana” competencia externa, la Argentina tenía por delante un destino de grandeza. Debían mediar, además, naturalmente, criterios elementales de equilibrada administración fiscal que -dicho sea de paso- jamás habrían de impone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más, se trataba sencillamente de descorrer el velo que impedía disfrutar de un país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pPr>
      <w:r>
        <w:rPr>
          <w:rFonts w:cs="Times New Roman" w:ascii="Times New Roman" w:hAnsi="Times New Roman"/>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 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 xml:space="preserve">Ahora, </w:t>
      </w:r>
      <w:r>
        <w:rPr>
          <w:rFonts w:cs="Times New Roman" w:ascii="Times New Roman" w:hAnsi="Times New Roman"/>
          <w:sz w:val="24"/>
          <w:szCs w:val="24"/>
          <w:u w:val="single"/>
        </w:rPr>
        <w:t>nuevamente, el nivel de los aranceles pasaba a estar vinculado a consideraciones ajenas al desarrollo productivo y se definía exclusivamente por el objetivo de abatir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2</w:t>
      </w:r>
      <w:r>
        <w:rPr>
          <w:rFonts w:cs="Times New Roman" w:ascii="Times New Roman" w:hAnsi="Times New Roman"/>
          <w:sz w:val="24"/>
          <w:szCs w:val="24"/>
        </w:rPr>
        <w:t xml:space="preserve">) </w:t>
      </w:r>
      <w:r>
        <w:rPr>
          <w:rFonts w:cs="Times New Roman" w:ascii="Times New Roman" w:hAnsi="Times New Roman"/>
          <w:sz w:val="24"/>
          <w:szCs w:val="24"/>
          <w:u w:val="single"/>
        </w:rPr>
        <w:t>Cuando estalló la Guerra de las Malvinas (2 de abril de 1982),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os días, en un discurso, el ministro hizo una interesante radiografía del sistema financiero “modelo” ideado cinco años atrás:</w:t>
      </w:r>
    </w:p>
    <w:p>
      <w:pPr>
        <w:pStyle w:val="Normal"/>
        <w:ind w:left="705" w:hanging="0"/>
        <w:jc w:val="both"/>
        <w:rPr/>
      </w:pPr>
      <w:r>
        <w:rPr>
          <w:rFonts w:cs="Times New Roman" w:ascii="Times New Roman" w:hAnsi="Times New Roman"/>
          <w:sz w:val="24"/>
          <w:szCs w:val="24"/>
          <w:u w:val="single"/>
        </w:rPr>
        <w:t>El sistema de garantía oficial induce operaciones bancarias de signo inverso al norm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a experiencia recogida durante las últimas semanas ha sido aleccionadora. El Banco Central repuso la liquidez que faltaba por extracciones de depósitos inducidas por el terror y las tasas de interés no bajaron sustancialmente porque siempre hubo entidades financieras dispuestas a pagar altas tasas con la garantía ofic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La garantía oficial facilita negocios espurios, porque ciertos financistas sin escrúpulos pueden distraer los fondos de los depositantes para negocios particulares o incluso estafar a la entidad y fugar </w:t>
      </w:r>
      <w:r>
        <w:rPr>
          <w:rFonts w:cs="Times New Roman" w:ascii="Times New Roman" w:hAnsi="Times New Roman"/>
          <w:sz w:val="24"/>
          <w:szCs w:val="24"/>
        </w:rPr>
        <w:t xml:space="preserve">(…) </w:t>
      </w:r>
      <w:r>
        <w:rPr>
          <w:rFonts w:cs="Times New Roman" w:ascii="Times New Roman" w:hAnsi="Times New Roman"/>
          <w:sz w:val="24"/>
          <w:szCs w:val="24"/>
          <w:u w:val="single"/>
        </w:rPr>
        <w:t>El Banco Central ha sufrido por este concepto pérdidas billonarias por cuenta de la Tesorería Nacional y el país ha pagado esas pérdidas con inflación y empobrecimiento general</w:t>
      </w:r>
      <w:r>
        <w:rPr>
          <w:rFonts w:cs="Times New Roman" w:ascii="Times New Roman" w:hAnsi="Times New Roman"/>
          <w:sz w:val="24"/>
          <w:szCs w:val="24"/>
        </w:rPr>
        <w:t xml:space="preserve"> (…) </w:t>
      </w:r>
      <w:r>
        <w:rPr>
          <w:rFonts w:cs="Times New Roman" w:ascii="Times New Roman" w:hAnsi="Times New Roman"/>
          <w:sz w:val="24"/>
          <w:szCs w:val="24"/>
          <w:u w:val="single"/>
        </w:rPr>
        <w:t>La salud económica y moral de la Nación reclama que este sistema cese hasta extinguirse</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u w:val="single"/>
        </w:rPr>
        <w:t>La derrota en la guerra implicó una descomposición inmediata del Proceso</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gnino Pastores enfrentó un importante recrudecimiento de la inflación al que no pudo dominar.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pPr>
      <w:r>
        <w:rPr>
          <w:rFonts w:cs="Times New Roman" w:ascii="Times New Roman" w:hAnsi="Times New Roman"/>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l Tercer Mundo y de Europa Oriental estaban comprometidos con deudas externas por 626.000 millones de dólares, cifra más de tres veces superior a la de seis años atrás. En los meses que siguieron, quince países -entre ellos el nuestro- procuraron renegociar vencimientos por más de 90.000 millones de dólares con la banca comer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ido al estallido de la crisis de la deuda, el crédito internacional desapareció y los mayores acreedores -la banca internacional- formaron un “club” para hacer frente al problema. El FMI socorrió a los países endeudados para salvar, a su vez, el sistema financiero internacional. Esta decisión, adoptada durante la asamblea del FMI y el Banco Mundial en Toronto, en septiembre de 1982, implicó la posibilidad de que los países en crisis accedieran al salvataje bajo condiciones que determinarían el curso de futuras políticas económ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siempre, la Argentina requería un nuevo acuerdo con el FMI, pero el organismo ponía como requisito (al igual que veinte años más tarde) que antes la Argentina llegara a un arreglo con el resto de sus acreedores externos. Conforme al funcionamiento del sistema financiero internacional en esos años, las deudas habían sido contraídas fundamentalmente con bancos privados, que como actuaban de manera sindicada, formaban una gran red de alrededor de 600 entid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gran tensión, la negociación con los acreedores se cerró sobre fin del año y ello abrió las puertas para que en enero de 1983 se restableciera un acuerdo “stand-by”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ójicamente, la propia apertura, finalmente abrupta, desordenada y agravada por el atraso cambiario, desalentaba la permanencia en el país de quienes tenían al mercado mundial como referencia. Para qué producir en un pequeño mercado de elevados costos si era posible enviarle productos de cualquier parte del mundo con bajos arance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eñando su gestión es este campo, Martínez de Hoz expone un análisis sumamente interesante, que testimonia bien su pensamiento económico y cuán lejos se ubicaba de la realidad internacional:</w:t>
      </w:r>
    </w:p>
    <w:p>
      <w:pPr>
        <w:pStyle w:val="Normal"/>
        <w:ind w:left="705" w:hanging="0"/>
        <w:jc w:val="both"/>
        <w:rPr/>
      </w:pPr>
      <w:r>
        <w:rPr>
          <w:rFonts w:cs="Times New Roman" w:ascii="Times New Roman" w:hAnsi="Times New Roman"/>
          <w:sz w:val="24"/>
          <w:szCs w:val="24"/>
          <w:u w:val="single"/>
        </w:rPr>
        <w:t>La política de apertura en materia de comercio y de industria se llevó a cabo en una época durante la cual apareció en escena lo que se ha dado en llamar el neoproteccionismo internacional. Las naciones industriales, que en el pasado protegían a sus producciones agropecuarias (…) adoptaban la postura que las exportaciones de manufacturas de países en desarrollo tendrían acceso a su mercado, con lo cual se compensaría gradualmente la reducción de la importación de productos agropecuarios. Pero cuando tales exportaciones alcanzaron un determinado nivel de eficiencia y competitividad, se encontraron con limitaciones, prohibiciones, cuotas obligatorias o supuestamente voluntarias, impuestas por las naciones industrializadas</w:t>
      </w:r>
      <w:r>
        <w:rPr>
          <w:rFonts w:cs="Times New Roman" w:ascii="Times New Roman" w:hAnsi="Times New Roman"/>
          <w:sz w:val="24"/>
          <w:szCs w:val="24"/>
        </w:rPr>
        <w:t xml:space="preserve"> (…)</w:t>
      </w:r>
    </w:p>
    <w:p>
      <w:pPr>
        <w:pStyle w:val="Normal"/>
        <w:ind w:left="705" w:hanging="0"/>
        <w:jc w:val="both"/>
        <w:rPr/>
      </w:pPr>
      <w:r>
        <w:rPr>
          <w:rFonts w:cs="Times New Roman" w:ascii="Times New Roman" w:hAnsi="Times New Roman"/>
          <w:sz w:val="24"/>
          <w:szCs w:val="24"/>
          <w:u w:val="single"/>
        </w:rPr>
        <w:t>En el curso de nuestra gestión luchamos permanentemente contra estas prácticas, en todos los ámbitos y foros internacionales, donde tuvimos una activa presencia. Proclamamos allí que estas restricciones eran absolutamente nocivas para la economía mundial</w:t>
      </w:r>
      <w:r>
        <w:rPr>
          <w:rFonts w:cs="Times New Roman" w:ascii="Times New Roman" w:hAnsi="Times New Roman"/>
          <w:sz w:val="24"/>
          <w:szCs w:val="24"/>
        </w:rPr>
        <w:t xml:space="preserve"> (…) </w:t>
      </w:r>
      <w:r>
        <w:rPr>
          <w:rFonts w:cs="Times New Roman" w:ascii="Times New Roman" w:hAnsi="Times New Roman"/>
          <w:sz w:val="24"/>
          <w:szCs w:val="24"/>
          <w:u w:val="single"/>
        </w:rPr>
        <w:t>Consideramos que hubiera sido un grave error que por el hecho de que algunos países adoptaran prácticas inconvenientes, los imitásemos poniendo en vigencia políticas igualmente equivocadas</w:t>
      </w:r>
      <w:r>
        <w:rPr>
          <w:rFonts w:cs="Times New Roman" w:ascii="Times New Roman" w:hAnsi="Times New Roman"/>
          <w:sz w:val="24"/>
          <w:szCs w:val="24"/>
        </w:rPr>
        <w:t xml:space="preserve"> (…) </w:t>
      </w:r>
      <w:r>
        <w:rPr>
          <w:rFonts w:cs="Times New Roman" w:ascii="Times New Roman" w:hAnsi="Times New Roman"/>
          <w:sz w:val="24"/>
          <w:szCs w:val="24"/>
          <w:u w:val="single"/>
        </w:rPr>
        <w:t>La apertura económica (…) es un instrumento de modernización interna, independientemente de lo que hagan otras nacio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una de las herencias más negativas del Proceso fue el crecimiento de la deuda externa. En 1975 el endeudamiento total del país (público y privado) era de 7.875 millones de dólares, en 1983 llegaba a los 44.781 millones de dólares. En el caso de la deuda pública, en ese lapso se pasó de 4.021 a 32.196 millones de dólares. En los años posteriores, merced a los seguros de cambio y las propias reestructuraciones empresarias, la deuda privada se contrajo sustantivamente. Pero no ocurrió lo mismo con el sector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estión del endeudamiento público tuvo, algunos rasgos peculiares. Entre 1976 y 1981 las empresas del Estado incrementaron su deuda en 21.548 millones de dólares. Las “naves insignia” de ese fenómeno fueron YPF, que tomó impagables 7.763 millones de dólares de nueva deuda, y Agua y Energía con 3.814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dispendio sin límites, entre 1976 y 1983 el Estado emitió 306 avales o garantías para operaciones de crédito por 6.670 millones de dólares. El 43% de este monto, unos 119 avales, tuvieron como destinatario al sector privado. Seguramente se trató de un olvido del principio de subsidiariedad del Estado.</w:t>
      </w:r>
    </w:p>
    <w:p>
      <w:pPr>
        <w:pStyle w:val="Normal"/>
        <w:jc w:val="both"/>
        <w:rPr/>
      </w:pPr>
      <w:r>
        <w:rPr>
          <w:rFonts w:cs="Times New Roman" w:ascii="Times New Roman" w:hAnsi="Times New Roman"/>
          <w:sz w:val="24"/>
          <w:szCs w:val="24"/>
          <w:u w:val="single"/>
        </w:rPr>
        <w:t>Es difícil pensar en otro país en el mundo donde la voluntad de un grupo de personas profundamente equivocadas sea capaz de imponerse mesiánicamente por sobre las evidencias de la realidad, transformarse en acción de gobierno y producir un proceso de destrucción económica tan grave</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83</w:t>
      </w:r>
      <w:r>
        <w:rPr>
          <w:rFonts w:cs="Times New Roman" w:ascii="Times New Roman" w:hAnsi="Times New Roman"/>
          <w:sz w:val="24"/>
          <w:szCs w:val="24"/>
        </w:rPr>
        <w:t xml:space="preserve">) </w:t>
      </w:r>
      <w:r>
        <w:rPr>
          <w:rFonts w:cs="Times New Roman" w:ascii="Times New Roman" w:hAnsi="Times New Roman"/>
          <w:sz w:val="24"/>
          <w:szCs w:val="24"/>
          <w:u w:val="single"/>
        </w:rPr>
        <w:t>Las elecciones convocadas para octubre de 1983</w:t>
      </w:r>
      <w:r>
        <w:rPr>
          <w:rFonts w:cs="Times New Roman" w:ascii="Times New Roman" w:hAnsi="Times New Roman"/>
          <w:sz w:val="24"/>
          <w:szCs w:val="24"/>
        </w:rPr>
        <w:t xml:space="preserve"> volvieron a tener como principales protagonistas a los dos grandes partidos de la Argentina contemporánea. En la Unión Cívica Radical se había dado un cambio importante. Después de la muerte del ancestral caudillo Ricardo Balbín, en 1981, se produjo un proceso de renovación interna que consagró el liderazgo de Raúl Alfonsín…</w:t>
      </w:r>
    </w:p>
    <w:p>
      <w:pPr>
        <w:pStyle w:val="Normal"/>
        <w:jc w:val="both"/>
        <w:rPr/>
      </w:pPr>
      <w:r>
        <w:rPr>
          <w:rFonts w:cs="Times New Roman" w:ascii="Times New Roman" w:hAnsi="Times New Roman"/>
          <w:sz w:val="24"/>
          <w:szCs w:val="24"/>
          <w:u w:val="single"/>
        </w:rPr>
        <w:t>Con sus discursos encendidos y su enorme carisma, Alfonsín logró captar la voluntad mayoritaria de los millones de argentinos</w:t>
      </w:r>
      <w:r>
        <w:rPr>
          <w:rFonts w:cs="Times New Roman" w:ascii="Times New Roman" w:hAnsi="Times New Roman"/>
          <w:sz w:val="24"/>
          <w:szCs w:val="24"/>
        </w:rPr>
        <w:t xml:space="preserve"> que se conmovían cada vez que sus intervenciones concluían con la cita del Preámbulo de la Constitución Argentina…</w:t>
      </w:r>
    </w:p>
    <w:p>
      <w:pPr>
        <w:pStyle w:val="Normal"/>
        <w:jc w:val="both"/>
        <w:rPr/>
      </w:pPr>
      <w:r>
        <w:rPr>
          <w:rFonts w:cs="Times New Roman" w:ascii="Times New Roman" w:hAnsi="Times New Roman"/>
          <w:sz w:val="24"/>
          <w:szCs w:val="24"/>
        </w:rPr>
        <w:t xml:space="preserve">Finalmente, el gran día llegó y </w:t>
      </w:r>
      <w:r>
        <w:rPr>
          <w:rFonts w:cs="Times New Roman" w:ascii="Times New Roman" w:hAnsi="Times New Roman"/>
          <w:sz w:val="24"/>
          <w:szCs w:val="24"/>
          <w:u w:val="single"/>
        </w:rPr>
        <w:t>el 30 de octubre de 1983 el radicalismo recibió casi el 52% de los votos contra el 40% del justicialismo</w:t>
      </w:r>
      <w:r>
        <w:rPr>
          <w:rFonts w:cs="Times New Roman" w:ascii="Times New Roman" w:hAnsi="Times New Roman"/>
          <w:sz w:val="24"/>
          <w:szCs w:val="24"/>
        </w:rPr>
        <w:t>. La victoria se extendió a ocho gobernaciones provinciales, pero fue menos rotunda a nivel legislativo. En la Cámara de Diputados la UCR obtuvo una ajustada mayoría de 129 diputados sobre 254 y en el Senado 18 de las 46 ban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inaugural -el 10 de diciembre de 1983- el presidente Alfonsín hizo una cruda descripción de la situación económica: “El estado en que las autoridades constitucionales reciben el país es deplorable y, en algunos casos, catastrófico, con la economía desarticulada y deformada, con vastos sectores de la población acosados por las más duras manifestaciones de empobre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mas clave eran el combate a la inflación a través de la disciplina fiscal y el problema de la deuda externa. Los registros de la deuda heredados del gobierno militar eran caóticos y las motivaciones de muchos préstamos más que dudosas, de modo que el gobierno adoptó el enfoque de identificar la porción “legítima” de la misma y honrar los compromisos sin afectar el crecimiento de la economía.</w:t>
      </w:r>
    </w:p>
    <w:p>
      <w:pPr>
        <w:pStyle w:val="Normal"/>
        <w:jc w:val="both"/>
        <w:rPr/>
      </w:pPr>
      <w:r>
        <w:rPr>
          <w:rFonts w:cs="Times New Roman" w:ascii="Times New Roman" w:hAnsi="Times New Roman"/>
          <w:sz w:val="24"/>
          <w:szCs w:val="24"/>
          <w:u w:val="single"/>
        </w:rPr>
        <w:t>El programa esbozado por el Presidente también ponía en alto un objetivo de equidad y de recuperación productiva. En este último plano los planteos eran, en general, poco precisos.</w:t>
      </w:r>
      <w:r>
        <w:rPr>
          <w:rFonts w:cs="Times New Roman" w:ascii="Times New Roman" w:hAnsi="Times New Roman"/>
          <w:sz w:val="24"/>
          <w:szCs w:val="24"/>
        </w:rPr>
        <w:t xml:space="preserve"> La defensa de la producción nacional a través de la protección arancelaria y una profundización de la sustitución de importaciones eran los mensajes más concretos en materia industrial, mientras que para el agro se propiciaba la modernización tecnológica con el apoyo del Instituto Nacional de Tecnología Agropecuaria (I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compañarlo en su gestión, Alfonsín eligió un gabinete que combinaba figuras tradicionales del radicalismo con algunos nuevos cuadros. Bernardo Grispun, un hombre de larga militancia partidaria, fue designado al frente del Ministerio de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w:t>
      </w:r>
      <w:r>
        <w:rPr>
          <w:rFonts w:cs="Times New Roman" w:ascii="Times New Roman" w:hAnsi="Times New Roman"/>
          <w:sz w:val="24"/>
          <w:szCs w:val="24"/>
        </w:rPr>
        <w:t>) 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color w:val="FF0000"/>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importante del incremento de las exportaciones provino del sector agrícola, más precisamente de los cultivos de los oleaginosos, un firmamento donde la soja comenzaba a brillar. Las exportaciones de ese producto aumentaron un 65% y la producción alcanzó los siete millones de toneladas sobre un total de 31 millones para todos los cultivos.</w:t>
      </w:r>
    </w:p>
    <w:p>
      <w:pPr>
        <w:pStyle w:val="Normal"/>
        <w:jc w:val="both"/>
        <w:rPr/>
      </w:pPr>
      <w:r>
        <w:rPr>
          <w:rFonts w:cs="Times New Roman" w:ascii="Times New Roman" w:hAnsi="Times New Roman"/>
          <w:sz w:val="24"/>
          <w:szCs w:val="24"/>
          <w:u w:val="single"/>
        </w:rPr>
        <w:t>Socialmente, el gobierno podía exhibir que, pese a la situación, el desempleo había disminuido de un 4,2% a un 3,8% y el salario real había aumentado casi 9%.</w:t>
      </w:r>
      <w:r>
        <w:rPr>
          <w:rFonts w:cs="Times New Roman" w:ascii="Times New Roman" w:hAnsi="Times New Roman"/>
          <w:sz w:val="24"/>
          <w:szCs w:val="24"/>
        </w:rPr>
        <w:t xml:space="preserve"> También había comenzado a cumplir una de las promesas de la campaña y el Plan Alimentario Nacional se instalaba como paliativo de la deteriorada situación social que había generado el proceso de desindustrialización de los años previos.</w:t>
      </w:r>
    </w:p>
    <w:p>
      <w:pPr>
        <w:pStyle w:val="Normal"/>
        <w:jc w:val="both"/>
        <w:rPr/>
      </w:pPr>
      <w:r>
        <w:rPr>
          <w:rFonts w:cs="Times New Roman" w:ascii="Times New Roman" w:hAnsi="Times New Roman"/>
          <w:color w:val="FF0000"/>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Un extraño efecto tuvo lugar entonces: los sindicalistas y varias asociaciones empresariales aparecieron formando una suerte de frente común</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7</w:t>
      </w:r>
      <w:r>
        <w:rPr>
          <w:rFonts w:cs="Times New Roman" w:ascii="Times New Roman" w:hAnsi="Times New Roman"/>
          <w:sz w:val="24"/>
          <w:szCs w:val="24"/>
        </w:rPr>
        <w:t xml:space="preserve">) </w:t>
      </w:r>
      <w:r>
        <w:rPr>
          <w:rFonts w:cs="Times New Roman" w:ascii="Times New Roman" w:hAnsi="Times New Roman"/>
          <w:sz w:val="24"/>
          <w:szCs w:val="24"/>
          <w:u w:val="single"/>
        </w:rPr>
        <w:t>Pero la fragilidad de la situación era enorme. Era difícil conciliar el crecimiento de la economía con la estabilidad de precios y el equilibrio en las cuentas externas. Las exportaciones languidecían afectadas por una caída del 20% en los precios internacionales de los productos agropecuarios y un descenso de la producción</w:t>
      </w:r>
      <w:r>
        <w:rPr>
          <w:rFonts w:cs="Times New Roman" w:ascii="Times New Roman" w:hAnsi="Times New Roman"/>
          <w:sz w:val="24"/>
          <w:szCs w:val="24"/>
        </w:rPr>
        <w:t xml:space="preserve">, como resultado de importantes inundaciones en la provincia de Buenos Aires. </w:t>
      </w:r>
      <w:r>
        <w:rPr>
          <w:rFonts w:cs="Times New Roman" w:ascii="Times New Roman" w:hAnsi="Times New Roman"/>
          <w:sz w:val="24"/>
          <w:szCs w:val="24"/>
          <w:u w:val="single"/>
        </w:rPr>
        <w:t>Por su lado, las importaciones aumentaban porque se requerían más insumos para alimentar la mayor actividad económica, al tiempo que el dólar que comenzaba a estar barato favorecía el ingreso de bienes de consumo del exterior.</w:t>
      </w:r>
      <w:r>
        <w:rPr>
          <w:rFonts w:cs="Times New Roman" w:ascii="Times New Roman" w:hAnsi="Times New Roman"/>
          <w:sz w:val="24"/>
          <w:szCs w:val="24"/>
        </w:rPr>
        <w:t xml:space="preserve"> </w:t>
      </w:r>
      <w:r>
        <w:rPr>
          <w:rFonts w:cs="Times New Roman" w:ascii="Times New Roman" w:hAnsi="Times New Roman"/>
          <w:sz w:val="24"/>
          <w:szCs w:val="24"/>
          <w:u w:val="single"/>
        </w:rPr>
        <w:t>A su vez, la disminución del saldo comercial dejaba menos divisas para afrontar el programa de pagos exter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ocurando no perder la iniciativa, el gobierno instrumentó programas especiales de fomento a las exportaciones y a la inversión, líneas de crédito a tasas reguladas y un importante programa de obr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situación fiscal había mejorado, resultaba claro que se requerían reformas estructurales en el sector público. A ello apuntó la creación de un Directorio de Empresas Públicas, bajo el cual se colocarían las entidades en manos del Estado para avanzar con el proceso de privatización total o parcial de empresas como la telefónica (ENTEL), la siderúrgica (SOMISA) y la línea aérea (Aerolíneas Argenti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frentes históricos de conflicto, la explotación petrolera, adquirió un nuevo giro pro mercado a través del denominado Plan Houston, que equiparaba el precio del crudo local con el internacional y permitía ampliar el cupo de las inversiones externas en hidrocarbu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ya había ocurrido anteriormente y seguiría aconteciendo en el futuro, el nivel de expectativas de la sociedad estaba muy por encima de lo que la realidad cotidiana marcaba y el gobierno era crecientemente señalado como responsable por no encontrar un camino de estabilidad y crecimi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co o ningún debate existía acerca de las causas profundas del prolongado estancamiento económico</w:t>
      </w:r>
      <w:r>
        <w:rPr>
          <w:rFonts w:cs="Times New Roman" w:ascii="Times New Roman" w:hAnsi="Times New Roman"/>
          <w:sz w:val="24"/>
          <w:szCs w:val="24"/>
        </w:rPr>
        <w:t>. Más aún, incluso en una cuestión central como la deuda externa -excepto en los círculos académicos- en el seno de la opinión pública y en los medios políticos la discusión se había agotado con señalar quién era el culpable del endeudamiento. Poco importaba profundizar los desequilibrios que le habían dado origen y que seguirían alimentándola en el futuro.</w:t>
      </w:r>
    </w:p>
    <w:p>
      <w:pPr>
        <w:pStyle w:val="Normal"/>
        <w:jc w:val="both"/>
        <w:rPr/>
      </w:pPr>
      <w:r>
        <w:rPr>
          <w:rFonts w:cs="Times New Roman" w:ascii="Times New Roman" w:hAnsi="Times New Roman"/>
          <w:sz w:val="24"/>
          <w:szCs w:val="24"/>
          <w:u w:val="single"/>
        </w:rPr>
        <w:t>El correlato de esta situación era la completa ausencia de consensos</w:t>
      </w:r>
      <w:r>
        <w:rPr>
          <w:rFonts w:cs="Times New Roman" w:ascii="Times New Roman" w:hAnsi="Times New Roman"/>
          <w:sz w:val="24"/>
          <w:szCs w:val="24"/>
        </w:rPr>
        <w:t>, tanto entre los partidos políticos como entre los sectores económicos y sociales.</w:t>
      </w:r>
    </w:p>
    <w:p>
      <w:pPr>
        <w:pStyle w:val="Normal"/>
        <w:jc w:val="both"/>
        <w:rPr/>
      </w:pPr>
      <w:r>
        <w:rPr>
          <w:rFonts w:cs="Times New Roman" w:ascii="Times New Roman" w:hAnsi="Times New Roman"/>
          <w:color w:val="FF0000"/>
          <w:sz w:val="24"/>
          <w:szCs w:val="24"/>
          <w:u w:val="single"/>
        </w:rPr>
        <w:t>Mientras tanto, la Argentina seguía su conflictiva trayectoria con el FMI y el resto de los acreedores externos, quienes demandaban compromisos difíciles de cumplir y políticas que carecían de consenso interno. Como consecuencia, el proceso de renegociación pasó a tornarse casi permanent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laro que, aunque la situación Argentina tenía sus matices excepcionales, el problema de la deuda también seguía un curso traumático en buena parte de los países latinoamericanos. En particular, las otras grandes economías de la región, Brasil y México, tampoco lograban estabilizar un arreglo.</w:t>
      </w:r>
    </w:p>
    <w:p>
      <w:pPr>
        <w:pStyle w:val="Normal"/>
        <w:jc w:val="both"/>
        <w:rPr/>
      </w:pPr>
      <w:r>
        <w:rPr>
          <w:rFonts w:cs="Times New Roman" w:ascii="Times New Roman" w:hAnsi="Times New Roman"/>
          <w:sz w:val="24"/>
          <w:szCs w:val="24"/>
          <w:u w:val="single"/>
        </w:rPr>
        <w:t>A principios de 1987 el panorama de la economía lucía extremadamente complicado</w:t>
      </w:r>
      <w:r>
        <w:rPr>
          <w:rFonts w:cs="Times New Roman" w:ascii="Times New Roman" w:hAnsi="Times New Roman"/>
          <w:sz w:val="24"/>
          <w:szCs w:val="24"/>
        </w:rPr>
        <w:t xml:space="preserve">. En el frente externo las exportaciones agropecuarias -70% del total- seguían acusando el impacto de los deprimidos precios internacionales y la caída en la producción debido a factores climáticos. El fenómeno inverso se daba del lado de las importaciones. Como la economía estaba en crecimiento, se consumían más materias primas, bienes de capital y de consumo de origen externo. </w:t>
      </w:r>
      <w:r>
        <w:rPr>
          <w:rFonts w:cs="Times New Roman" w:ascii="Times New Roman" w:hAnsi="Times New Roman"/>
          <w:sz w:val="24"/>
          <w:szCs w:val="24"/>
          <w:u w:val="single"/>
        </w:rPr>
        <w:t>El resultado era que el saldo comercial se reducía abruptamente y, por lo tanto, las divisas disponibles para el pago de las obligaciones externas se tornaban exigu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requería demasiada imaginación para advertir lo que ocurriría a continuación. En tales condiciones arreciaban las presiones sobre el dólar, que a su vez se trasladaba a los precios internos. Luego, la economía dejaba de crecer, los ingresos fiscales caían y el déficit aumentaba. Para financiar el déficit era necesario apelar a la emisión monetaria y con ello la hoguera inflacionaria volvía a alimentarse. Era un ciclo que se repetía con frecu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curando evitar este desenlace, el gobierno firmó en enero un nuevo acuerdo con el FMI a fin de obtener fondos frescos y, simultáneamente, desplegó una nueva ronda con la banca privada. La situación era tan extrema que, como las negociaciones con los acreedores privados no progresaban a suficiente velocidad, en febrero el gobierno apeló a un préstamo transitorio (puente en la denominación técnica) de 500 millones financiado por doce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ena voluntad internacional no era casual. Por esos días Brasil se declaró en “default” en el pago de su deuda externa, de modo que la amenaza de una crisis en gran escala introducía moderación en todos los actores. Además, los resultados iniciales del Plan Austral habían generado una importante dosis de credibilidad en las autoridades económicas argentinas.</w:t>
      </w:r>
    </w:p>
    <w:p>
      <w:pPr>
        <w:pStyle w:val="Normal"/>
        <w:jc w:val="both"/>
        <w:rPr/>
      </w:pPr>
      <w:r>
        <w:rPr>
          <w:rFonts w:cs="Times New Roman" w:ascii="Times New Roman" w:hAnsi="Times New Roman"/>
          <w:color w:val="FF0000"/>
          <w:sz w:val="24"/>
          <w:szCs w:val="24"/>
          <w:u w:val="single"/>
        </w:rPr>
        <w:t>Finalmente, entre abril y mayo se pudo llegar a un acuerdo con los acreedores que permitió reestructurar la deuda y contar con nuevos préstamo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Para entonces la inflación había resurgido y el equipo económico apeló a un nuevo congelamiento de precios de escaso result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uando (unos días después de la sublevación militar), </w:t>
      </w:r>
      <w:r>
        <w:rPr>
          <w:rFonts w:cs="Times New Roman" w:ascii="Times New Roman" w:hAnsi="Times New Roman"/>
          <w:sz w:val="24"/>
          <w:szCs w:val="24"/>
          <w:u w:val="single"/>
        </w:rPr>
        <w:t>el Presidente fue al Congreso a pronunciar su habitual mensaje anual, entregó a los legisladores un informe sobre la situación económica que describía con realismo los problemas existentes y procuraba abrir nuevos cauces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redactado por el Ministerio de Economía,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s condiciones presentes, con la memoria todavía fresca de muchos años de inflación y grandes fluctuaciones de precios relativos, el esfuerzo por prevalecer en la puja distributiva lleva naturalmente a un proceso de indexación generalizada. Por otro lado, una economía demasiado cerrada al exterior como la nuestra encierra en sí un alto riesgo inflacionario. En ausencia de los mecanismos de regulación que proporciona la oferta de bienes del mercado externo, los comportamientos colusorios de sindicatos y empresas suelen traducirse en aumentos de precios al consumi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lmente, el efecto de los desequilibrios profundos de la economía se potenciaba mediante el reiterado mecanismo de aumentos salariales seguidos de incrementos de precios, que una y otra vez concluían en una espiral ascendente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ese diagnóstico, el gobierno procuró emprender un camino de apertura consensuada de la economía. La cuestión no fue sencilla. Tras el traumático final de las políticas aperturistas del Proceso, buena parte del empresariado -y también del sindicalismo- se resistía a una nueva exposición a la competencia externa</w:t>
      </w:r>
    </w:p>
    <w:p>
      <w:pPr>
        <w:pStyle w:val="Normal"/>
        <w:jc w:val="both"/>
        <w:rPr/>
      </w:pPr>
      <w:r>
        <w:rPr>
          <w:rFonts w:cs="Times New Roman" w:ascii="Times New Roman" w:hAnsi="Times New Roman"/>
          <w:sz w:val="24"/>
          <w:szCs w:val="24"/>
          <w:u w:val="single"/>
        </w:rPr>
        <w:t>Las relaciones del gobierno con el sector agropecuario también comenzaron a atravesar una etapa difícil</w:t>
      </w:r>
      <w:r>
        <w:rPr>
          <w:rFonts w:cs="Times New Roman" w:ascii="Times New Roman" w:hAnsi="Times New Roman"/>
          <w:sz w:val="24"/>
          <w:szCs w:val="24"/>
        </w:rPr>
        <w:t>. Las organizaciones agropecuarias se sentían marginadas de los distintos procesos de concertación y el deterioro de la situación sectorial había elevado el tono de sus dema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política salarial (en el marco de un sistema de paritarias con “piso” y “techo”) también estuvo acompañada de la flexibilización de los controles de precios. En el contexto de los desequilibrios reinantes, estas señales acentuaron la inflación y erosionaron aún más la base de sustenta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érdida de popularidad se profundizó cuando en julio se lanzó un nuevo conjunto de medidas económicas, que introducía mecanismos mucho más tradicionales de ajuste del lado de los gastos y los ingresos fis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as decisiones en sus manos, el gobierno volvió a renegociar el acuerdo con el FMI y recibió algo de oxígeno con la esperanza de pasar dignamente la prueba electoral de septiembre de 1987.</w:t>
      </w:r>
    </w:p>
    <w:p>
      <w:pPr>
        <w:pStyle w:val="Normal"/>
        <w:jc w:val="both"/>
        <w:rPr/>
      </w:pPr>
      <w:r>
        <w:rPr>
          <w:rFonts w:cs="Times New Roman" w:ascii="Times New Roman" w:hAnsi="Times New Roman"/>
          <w:sz w:val="24"/>
          <w:szCs w:val="24"/>
          <w:u w:val="single"/>
        </w:rPr>
        <w:t>Pese al esfuerzo, las elecciones arrojaron un crecimiento del Partido Justicialista, que obtuvo el 41,5% de los sufragios y trece gobernaciones, entre ellas la estratégica provincia de Buenos Aires</w:t>
      </w:r>
      <w:r>
        <w:rPr>
          <w:rFonts w:cs="Times New Roman" w:ascii="Times New Roman" w:hAnsi="Times New Roman"/>
          <w:sz w:val="24"/>
          <w:szCs w:val="24"/>
        </w:rPr>
        <w:t>. La Unión Cívica Radical recibió el 37,4% de los votos, con lo cual en el Congreso Nacional la oposición alcanzó la representación mayoritaria y el gobierno quedó sumido en una profunda de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que las elecciones quedaron atrás, el equipo económico procuró poner en marcha una suerte de quinta versión del Plan Austral que incluía el tradicional congelamiento de precios y salarios, aumentos de tarifas, un mayor grado de apertura de la economía, liberación de las tasas de interés y el abandono de un tipo de cambio ú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inflación disminuyó y el gobierno pudo concluir un nuevo año casi de pesadilla en que la economía creció sólo un 2,2%, sostenida en gran medida por la actividad de la construcción, a través de programas oficiales de crédito que costaron una importante emisión monetaria y contribuyeron a la aceleración de los precios. El déficit fiscal aumento un 70% respecto del nivel del año previo y la mitad de ese desequilibrio también se financió con emisión. La inflación desanduvo el camino descendente de 1986 y se empinó hasta el 175% a lo largo del año. La economía había sido transitoriamente salvada del colapso por el auxilio externo, pero el fantasma de la hiperinflación rondaba nuevament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égimen de coparticipación define la distribución de impuestos entre la Nación y las provincias y, por tanto, es una pieza central para la administración económica del paí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la ley sancionada en enero de 1988 se preveía que su vigencia fuera transitoria, concretamente hasta fines de 1989, aunque prudentemente también se establecía su renovación automática si a su vencimiento no era sustituida por una nueva norma… En efecto, no sólo esta ley fue renovada automáticamente año tras año desde 1989 hasta la actualidad (mediados de 2006), sino que desde entonces se han dictado alrededor de 70 normas que convierten al sistema de impuestos en un laberinto que refleja el predominio de las negociaciones y equilibrios políticos circun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queña victoria legislativa de principios de 1988 alentaba en el gobierno la esperanza de introducir algunas reformas estructurales, sin las cuales era impensable retomar el control de la economía y, menos aún, una relación estable con la comunidad financiera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pPr>
      <w:r>
        <w:rPr>
          <w:rFonts w:cs="Times New Roman" w:ascii="Times New Roman" w:hAnsi="Times New Roman"/>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 duplicó su valor durante los primeros seis meses del año, se mantuvo relativamente estable en el segundo semestre. Pero se trataba de un equilibrio extremadamente pre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negociaciones con los organismos internacionales y con el comité de acreedores, virtualmente se interrumpieron. El gobierno pudo avanzar con esfuerzo en algunos acuerdos bilaterales con algunos de los gobiernos agrupados en el Club de París. Inesperadamente, en septiembre, el Banco Mundial brindó una bocanada de aire fresco, otorgando un préstamo de 1.3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buena noticia del año provino del sector exportador. La fuerte devaluación de la moneda nacional en los primeros meses del año, una sequía en Estados Unidos que hizo subir los precios internacionales y mejores condiciones climáticas en el país, impulsaron fuertemente las exportaciones agrícolas, en especial las de oleaginosas y aceites. También las ventas externas de productos industriales crecieron fuertemente. El resultado fue un ingreso adicional de divisas por estos conceptos de 2.774 millones de dólares, 43%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estadounidense seguía con preocupación el agravamiento de la situación en la Argentina, en especial después que a mediados de año Carlos Menem triunfara en las elecciones internas del justicialismo, derrotando al sector renovador de dicho partido, encabezado por Antonio Cafiero. Por entonces, Menem -convertido en futuro candidato presidencial del justicialismo- era visto como un dirigente imprevisible, dueño de un discurso errático y poco coher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por la situación fiscal, unos pocos días después el gobierno rompió de forma unilateral el frágil acuerdo de precios y tarifas, aumentando los precio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l año era dramático, la economía cayó casi un 3% y los precios minoristas aumentaron 388%. Como en otras ocasiones, el inicio de 1989 se insinuaba ardiente en todos los frent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w:t>
      </w:r>
      <w:r>
        <w:rPr>
          <w:rFonts w:cs="Times New Roman" w:ascii="Times New Roman" w:hAnsi="Times New Roman"/>
          <w:sz w:val="24"/>
          <w:szCs w:val="24"/>
          <w:u w:val="single"/>
        </w:rPr>
        <w:t>Argentina, levántate y anda</w:t>
      </w:r>
      <w:r>
        <w:rPr>
          <w:rFonts w:cs="Times New Roman" w:ascii="Times New Roman" w:hAnsi="Times New Roman"/>
          <w:sz w:val="24"/>
          <w:szCs w:val="24"/>
        </w:rPr>
        <w:t xml:space="preserve">”. </w:t>
      </w:r>
      <w:r>
        <w:rPr>
          <w:rFonts w:cs="Times New Roman" w:ascii="Times New Roman" w:hAnsi="Times New Roman"/>
          <w:sz w:val="24"/>
          <w:szCs w:val="24"/>
          <w:u w:val="single"/>
        </w:rPr>
        <w:t>Con esta mística invocación inició Carlos Saúl Menem su discurso inaugural ante la Asamblea Legislativa el 8 de julio de 1989.</w:t>
      </w:r>
    </w:p>
    <w:p>
      <w:pPr>
        <w:pStyle w:val="Normal"/>
        <w:jc w:val="both"/>
        <w:rPr>
          <w:rFonts w:ascii="Times New Roman" w:hAnsi="Times New Roman" w:cs="Times New Roman"/>
          <w:sz w:val="24"/>
          <w:szCs w:val="24"/>
        </w:rPr>
      </w:pPr>
      <w:r>
        <w:rPr>
          <w:rFonts w:cs="Times New Roman" w:ascii="Times New Roman" w:hAnsi="Times New Roman"/>
          <w:sz w:val="24"/>
          <w:szCs w:val="24"/>
        </w:rPr>
        <w:t>También planteaba un proyecto de gestión que integrara al país a la comunidad internacional y el respeto a los compromisos contraídos en materia de deuda externa…</w:t>
      </w:r>
    </w:p>
    <w:p>
      <w:pPr>
        <w:pStyle w:val="Normal"/>
        <w:jc w:val="both"/>
        <w:rPr/>
      </w:pPr>
      <w:r>
        <w:rPr>
          <w:rFonts w:cs="Times New Roman" w:ascii="Times New Roman" w:hAnsi="Times New Roman"/>
          <w:sz w:val="24"/>
          <w:szCs w:val="24"/>
        </w:rPr>
        <w:t xml:space="preserve">En los días previos al cambio de gobierno, </w:t>
      </w:r>
      <w:r>
        <w:rPr>
          <w:rFonts w:cs="Times New Roman" w:ascii="Times New Roman" w:hAnsi="Times New Roman"/>
          <w:sz w:val="24"/>
          <w:szCs w:val="24"/>
          <w:u w:val="single"/>
        </w:rPr>
        <w:t>el futuro plan económico</w:t>
      </w:r>
      <w:r>
        <w:rPr>
          <w:rFonts w:cs="Times New Roman" w:ascii="Times New Roman" w:hAnsi="Times New Roman"/>
          <w:sz w:val="24"/>
          <w:szCs w:val="24"/>
        </w:rPr>
        <w:t xml:space="preserve"> se había tornado en un bullicioso campo de batalla. Distintos sectores del justicialismo se disputaban el liderazgo, de modo que el presidente electo decidió adelantar los nombramientos en el equipo económico, como forma de dirimir la disputa.  El recurso no sirvió de mucho, pues </w:t>
      </w:r>
      <w:r>
        <w:rPr>
          <w:rFonts w:cs="Times New Roman" w:ascii="Times New Roman" w:hAnsi="Times New Roman"/>
          <w:sz w:val="24"/>
          <w:szCs w:val="24"/>
          <w:u w:val="single"/>
        </w:rPr>
        <w:t>el locuaz futuro secretario de Coordinación Económica Guido Di Tella, preanunciaba una política de dólar “recontraalto” que aceleraba aún más el proceso hiperinflacionario, mientras que, por otro lado, se hablaba de un acuerdo voluntario de precios y la derogación de la mítica Ley 20.680, que había sido la base legal de los controles de precios de la década de 1980.</w:t>
      </w:r>
      <w:r>
        <w:rPr>
          <w:rFonts w:cs="Times New Roman" w:ascii="Times New Roman" w:hAnsi="Times New Roman"/>
          <w:sz w:val="24"/>
          <w:szCs w:val="24"/>
        </w:rPr>
        <w:t xml:space="preserve"> </w:t>
      </w:r>
      <w:r>
        <w:rPr>
          <w:rFonts w:cs="Times New Roman" w:ascii="Times New Roman" w:hAnsi="Times New Roman"/>
          <w:sz w:val="24"/>
          <w:szCs w:val="24"/>
          <w:u w:val="single"/>
        </w:rPr>
        <w:t>Miguel Roig, el ministro de Economía designado, guardaba silencio</w:t>
      </w:r>
      <w:r>
        <w:rPr>
          <w:rFonts w:cs="Times New Roman" w:ascii="Times New Roman" w:hAnsi="Times New Roman"/>
          <w:sz w:val="24"/>
          <w:szCs w:val="24"/>
        </w:rPr>
        <w:t xml:space="preserve"> frente a un estilo que le resultaba bastante ajeno a la reserva que rodeaba las decisiones en los legendarios despachos de </w:t>
      </w:r>
      <w:r>
        <w:rPr>
          <w:rFonts w:cs="Times New Roman" w:ascii="Times New Roman" w:hAnsi="Times New Roman"/>
          <w:sz w:val="24"/>
          <w:szCs w:val="24"/>
          <w:u w:val="single"/>
        </w:rPr>
        <w:t>Bunge &amp; Born (principal grupo empresarial argentino, con diversificados intereses en sectores agropecuarios e industriales a nivel nacional e internacional, del que provenía el ministro Ro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ese clima fue abriéndose paso el denominado Plan B&amp;B (por Bunge &amp; Born). El Presidente había advertido que las primeras medidas serían duras y así ocurrió. El paquete inicial consistió en un meteórico ajuste del tipo de cambio, que pasó de 210 a 650 australes por dólar, y de aumentos entre 200% y 600% en los combustibles líquidos, el gas, la electricidad, el agua y los teléfonos, con el compromiso de mantener fijos los nuevos valores. De este modo se procuraba estabilizar las finanzas públicas y moderar la incontrolada emisión de moneda. El esquema incluía también como piezas centrales un acuerdo de precios y pautas para futuros aumentos de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un gobierno con alta legitimidad podía adoptar decisiones tan inquietantes para la vida cotidiana de los ciudadanos. En ese clima, el país, que oscilaba entre la parálisis, el temor y la esperanza, recibió desconcertado la noticia del repentino fallecimiento del ministro de Economía a pocos días de iniciada la gestión. El timón de la economía pasó entonces a manos de Néstor Rapanelli, también alto ejecutivo del grupo Bunge &amp; Bor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coyunturales de ajuste, aunque profundas, no denotaban ningún cambio de rumbo definido; más bien parecían más de lo mismo. Pero pronto en algunos medios esta sensación comenzó a modificarse. Con la paciencia de un pastor, el Presidente recorrió los más importantes ámbitos empresariales, llevando un mensaje que parecía hecho a la medida de cada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llá de las palabras, el Congreso aprobó en tiempo récord dos leyes fundamentales para el rumbo del gobierno: la Ley de Emergencia Económica, que suspendió multitud de subsidios al sector privado que drenaban las arcas fiscales y la de Reforma del Estado, que habilitó los mecanismos para la privatización de las empresas públicas. Al gobierno le costó un poco más ponerse de acuerdo internamente en materia tributaria, pero finalmente impulsó y obtuvo legislación que, entre otras cuestiones, le permitió extender el impuesto al valor agregado a diversos bienes y servicios hasta entonces exceptu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te arsenal en la mano, en noviembre de 1989 se logró un nuevo acuerdo con el FMI por 1.500 millones de dólares. Los requisitos para los desembolsos terminaban de dar forma a un verdadero plan de gobierno: apertura comercial, libre movimiento de capitales, liberalización del sistema bancario, privatizaciones, desregulación de la economía, reducción del déficit fiscal, desregulación del mercado petrolero y compromiso de recortar la operatoria del Banco Hipotecario Nacional y del Banco Nacional de Desarrollo (BANADE) eran los puntos principales de la nueva agenda económica de l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ólo seis meses el gobierno había introducido un cambio copernicano en la orientación del país, sumiendo en la confusión a todo el espectro político.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n el radicalismo las opiniones también estaban divididas; finalmente buena parte de las reformas parecían extraídas del programa de gobierno de su derrotado candidato, Eduardo Angeloz. </w:t>
      </w:r>
      <w:r>
        <w:rPr>
          <w:rFonts w:cs="Times New Roman" w:ascii="Times New Roman" w:hAnsi="Times New Roman"/>
          <w:sz w:val="24"/>
          <w:szCs w:val="24"/>
          <w:u w:val="single"/>
        </w:rPr>
        <w:t>Los liberales, por su parte, vacilaban en darle un apoyo definido al gobierno, con excepción de Álvaro Alsogaray, que desde un primer momento tuvo claro el horizo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lan de reformas también tambaleaba. Pasado el impacto inicial, la resistencia a las privatizaciones estaba en ascenso, en especial por parte del sector sindi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reaccionó con reflejos rápidos frente a la situación. Con pragmatismo, incrementó “transitoriamente” la tasa del impuesto al valor agregado del 18% al 21%, interrumpió las rebajas en las contribuciones patronales al sistema de la Seguridad social, flexibilizó las normas de asistencia a los bancos por parte del Banco Central y convocó con éxito a la comunidad de negocios -en especial bancos y las AFJP- para que financiaran al gobierno mediante la compra de títul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gran auxilio provino de los organismos financieros internacionales. El ministro de Economía, que un año antes había desairado al FMI interrumpiendo un acuerdo vigente, rápidamente volvió sobre sus pasos y obtuvo un paquete de ayuda de 2.400 millones de dólares, a los que se sumaron los aportes del BID y el Banco Mundial, formando una masa total de 4.200 millones de dólares. Esos recursos y unos 1.000 millones provenientes de las privatizaciones tuvieron un rol central para compensar los casi 9.000 millones de dólares de fuga de capitales. Los argentinos, que en grandes contingentes se habían acostumbrado a viajar al exterior, también hicieron su aporte: el miedo los hizo gastar unos 700 millones menos que el año anterior.</w:t>
      </w:r>
    </w:p>
    <w:p>
      <w:pPr>
        <w:pStyle w:val="Normal"/>
        <w:jc w:val="both"/>
        <w:rPr/>
      </w:pPr>
      <w:r>
        <w:rPr>
          <w:rFonts w:cs="Times New Roman" w:ascii="Times New Roman" w:hAnsi="Times New Roman"/>
          <w:sz w:val="24"/>
          <w:szCs w:val="24"/>
          <w:u w:val="single"/>
        </w:rPr>
        <w:t>Hacia abril la crisis parecía en curso de estar contenida. La convertibilidad había resistido y el gobierno parecía más comprometido que nunca con el sostenimiento de la paridad del peso. Los miles de familias y empresas que habían contraído deudas en dólares suspiraron aliviados. En los bancos, los préstamos en dólares ascendían a 27.000 millones y en los otros circuitos crediticios, como comercios, escribanías, cooperativas y financieras también se acumulaban cuantiosas obligaciones.</w:t>
      </w:r>
    </w:p>
    <w:p>
      <w:pPr>
        <w:pStyle w:val="Normal"/>
        <w:jc w:val="both"/>
        <w:rPr/>
      </w:pPr>
      <w:r>
        <w:rPr>
          <w:rFonts w:cs="Times New Roman" w:ascii="Times New Roman" w:hAnsi="Times New Roman"/>
          <w:sz w:val="24"/>
          <w:szCs w:val="24"/>
          <w:u w:val="single"/>
        </w:rPr>
        <w:t>La otra cara de la moneda era el mercado de trabajo. En mayo de 1995 el desempleo alcanzó el 18,4% y el subempleo el 11,3%. Más de cuatro millones de personas tenían problemas laborales y el poder adquisitivo del salario se había deteriorado</w:t>
      </w:r>
      <w:r>
        <w:rPr>
          <w:rFonts w:cs="Times New Roman" w:ascii="Times New Roman" w:hAnsi="Times New Roman"/>
          <w:sz w:val="24"/>
          <w:szCs w:val="24"/>
        </w:rPr>
        <w:t xml:space="preserve">. De un modo todavía incipiente </w:t>
      </w:r>
      <w:r>
        <w:rPr>
          <w:rFonts w:cs="Times New Roman" w:ascii="Times New Roman" w:hAnsi="Times New Roman"/>
          <w:sz w:val="24"/>
          <w:szCs w:val="24"/>
          <w:u w:val="single"/>
        </w:rPr>
        <w:t>comenzaba a aparecer en el sur del país el fenómeno “piquetero</w:t>
      </w:r>
      <w:r>
        <w:rPr>
          <w:rFonts w:cs="Times New Roman" w:ascii="Times New Roman" w:hAnsi="Times New Roman"/>
          <w:sz w:val="24"/>
          <w:szCs w:val="24"/>
        </w:rPr>
        <w:t>”, impulsado por un número creciente de desocupados provenientes de la privatización de la industria petrolera y la finalización de grandes obras públicas. El 21 de junio de 1996 la ruta 22 fue cortada por una semana por los piqueteros de Cutral-Co y Plaza Huincul, marcando simbólicamente el inicio de un movimiento que alcanzaría grandes dimensiones 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rgentina estaba dividida entre quienes se beneficiaban con la convertibilidad, quienes dependían de que se sostuviera y quienes sufrían sus efectos, cuestionaban el rumbo o repudiaban los escándalos de corrupción que teñían la acción del gobierno.</w:t>
      </w:r>
    </w:p>
    <w:p>
      <w:pPr>
        <w:pStyle w:val="Normal"/>
        <w:jc w:val="both"/>
        <w:rPr/>
      </w:pPr>
      <w:r>
        <w:rPr>
          <w:rFonts w:cs="Times New Roman" w:ascii="Times New Roman" w:hAnsi="Times New Roman"/>
          <w:sz w:val="24"/>
          <w:szCs w:val="24"/>
          <w:u w:val="single"/>
        </w:rPr>
        <w:t>El 14 de mayo de 1995</w:t>
      </w:r>
      <w:r>
        <w:rPr>
          <w:rFonts w:cs="Times New Roman" w:ascii="Times New Roman" w:hAnsi="Times New Roman"/>
          <w:sz w:val="24"/>
          <w:szCs w:val="24"/>
        </w:rPr>
        <w:t xml:space="preserve"> este balance fue puesto a prueba en las elecciones presidenciales, en las que </w:t>
      </w:r>
      <w:r>
        <w:rPr>
          <w:rFonts w:cs="Times New Roman" w:ascii="Times New Roman" w:hAnsi="Times New Roman"/>
          <w:sz w:val="24"/>
          <w:szCs w:val="24"/>
          <w:u w:val="single"/>
        </w:rPr>
        <w:t>se estrenaba la posibilidad de reelección</w:t>
      </w:r>
      <w:r>
        <w:rPr>
          <w:rFonts w:cs="Times New Roman" w:ascii="Times New Roman" w:hAnsi="Times New Roman"/>
          <w:sz w:val="24"/>
          <w:szCs w:val="24"/>
        </w:rPr>
        <w:t xml:space="preserve"> consagrada en la reforma constitucional del año anterior. </w:t>
      </w:r>
      <w:r>
        <w:rPr>
          <w:rFonts w:cs="Times New Roman" w:ascii="Times New Roman" w:hAnsi="Times New Roman"/>
          <w:sz w:val="24"/>
          <w:szCs w:val="24"/>
          <w:u w:val="single"/>
        </w:rPr>
        <w:t>El presidente Menem renovó holgadamente su liderazgo con el 51% de los vo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 aval del electorado al gobierno, la crisis fue quedando rápidamente atrás. El año cerró con una caída del producto bruto interno del 2,8%. El traspié pudo ser mayor, pero el extraordinario desempeño de las exportaciones y un descenso en las importaciones tuvieron un importante efecto de amortiguación.</w:t>
      </w:r>
    </w:p>
    <w:p>
      <w:pPr>
        <w:pStyle w:val="Normal"/>
        <w:jc w:val="both"/>
        <w:rPr/>
      </w:pPr>
      <w:r>
        <w:rPr>
          <w:rFonts w:cs="Times New Roman" w:ascii="Times New Roman" w:hAnsi="Times New Roman"/>
          <w:sz w:val="24"/>
          <w:szCs w:val="24"/>
          <w:u w:val="single"/>
        </w:rPr>
        <w:t>Un conjunto de factores se combinaron para que las exportaciones crecieran un sideral 32% (5.000 millones de dólares) respecto del año anterior, entre ellos un aumento de los precios internacionales de los productos primarios y una fuerte demanda de Brasil, a cuyo mercado los productos argentinos podían acceder sin restricciones desde principios de 199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6-1999</w:t>
      </w:r>
      <w:r>
        <w:rPr>
          <w:rFonts w:cs="Times New Roman" w:ascii="Times New Roman" w:hAnsi="Times New Roman"/>
          <w:sz w:val="24"/>
          <w:szCs w:val="24"/>
        </w:rPr>
        <w:t xml:space="preserve">) </w:t>
      </w:r>
      <w:r>
        <w:rPr>
          <w:rFonts w:cs="Times New Roman" w:ascii="Times New Roman" w:hAnsi="Times New Roman"/>
          <w:sz w:val="24"/>
          <w:szCs w:val="24"/>
          <w:u w:val="single"/>
        </w:rPr>
        <w:t>El período posterior a la crisis generada por el efecto “tequila” tuvo características singulares. La recuperación fue rápida y vigorosa, pero, a continuación, las debilidades del modelo se impusieron definitivamente y se inició un irresistible proceso de declinación.</w:t>
      </w:r>
    </w:p>
    <w:p>
      <w:pPr>
        <w:pStyle w:val="Normal"/>
        <w:jc w:val="both"/>
        <w:rPr/>
      </w:pPr>
      <w:r>
        <w:rPr>
          <w:rFonts w:cs="Times New Roman" w:ascii="Times New Roman" w:hAnsi="Times New Roman"/>
          <w:sz w:val="24"/>
          <w:szCs w:val="24"/>
          <w:u w:val="single"/>
        </w:rPr>
        <w:t>En 1996 la economía creció un 5,5%, al año siguiente la expansión fue del 8,1% y a continuación se ingresó en un proceso recesivo que bajó el ritmo al 3,9% en 1998 y se tornó en franca depresión en 1999, con una contracción del 3,4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po de cambio estaba ostensiblemente “atrasado” y los viejos problemas de la economía argentina volvían como un fantasma. A medida que la actividad económica crecía, el país se inundaba de bienes importados a una velocidad mucho mayor que el crecimiento de las ventas al exterior. Pero el fuerte ingreso de capitales, que en esos años sumó 46.000 millones de dólares, cubría con creces esa bre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mitía bonos a razón de unos 11.000 millones de dólares anuales para sufragar el déficit fiscal y refinanciar vencimientos de la deuda. Las inversiones directas sumaban unos 4.000 millones por año y tenían por destino, fundamentalmente, compras de empresas productivas existentes o entidades financieras y las grandes empresas del sector privado tomaban deuda en el exterior para financiar sus proyectos, en mejores condiciones que en el mercado lo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tres años “postequila” la deuda pública externa aumentó en 15.400 millones de dólares y la privada en 25.300 millones. A fines de 1998 la deuda externa del país sumaba 139.000 millones de dólares y tan sólo el pago de intereses demandaba 10.000 millones an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buja financiera impulsaba nuevamente el crédito y con ello la construcción y el consumo de bienes durables. La producción de hierro y cemento se expandía y las terminales automotrices rozaban el montaje de medio millón de unidades. En el campo, la modernización de los años previos y mejores precios internacionales daban frutos: la cosecha 1997-1998 rindió 65 millones de toneladas, 44% más que tres años atrás.</w:t>
      </w:r>
    </w:p>
    <w:p>
      <w:pPr>
        <w:pStyle w:val="Normal"/>
        <w:jc w:val="both"/>
        <w:rPr/>
      </w:pPr>
      <w:r>
        <w:rPr>
          <w:rFonts w:cs="Times New Roman" w:ascii="Times New Roman" w:hAnsi="Times New Roman"/>
          <w:sz w:val="24"/>
          <w:szCs w:val="24"/>
          <w:u w:val="single"/>
        </w:rPr>
        <w:t>A pesar de estos resultados</w:t>
      </w:r>
      <w:r>
        <w:rPr>
          <w:rFonts w:cs="Times New Roman" w:ascii="Times New Roman" w:hAnsi="Times New Roman"/>
          <w:sz w:val="24"/>
          <w:szCs w:val="24"/>
        </w:rPr>
        <w:t xml:space="preserve"> en el sector productivo, en esencia -como se demostró más adelante-  </w:t>
      </w:r>
      <w:r>
        <w:rPr>
          <w:rFonts w:cs="Times New Roman" w:ascii="Times New Roman" w:hAnsi="Times New Roman"/>
          <w:sz w:val="24"/>
          <w:szCs w:val="24"/>
          <w:u w:val="single"/>
        </w:rPr>
        <w:t>la situación era frágil. El déficit fiscal se había instalado nuevamente en la agenda y con ello crecía la dependencia del mercado internacional de capitales, a la par que las condiciones externas empeoraban.</w:t>
      </w:r>
    </w:p>
    <w:p>
      <w:pPr>
        <w:pStyle w:val="Normal"/>
        <w:jc w:val="both"/>
        <w:rPr/>
      </w:pPr>
      <w:r>
        <w:rPr>
          <w:rFonts w:cs="Times New Roman" w:ascii="Times New Roman" w:hAnsi="Times New Roman"/>
          <w:sz w:val="24"/>
          <w:szCs w:val="24"/>
          <w:u w:val="single"/>
        </w:rPr>
        <w:t>El segundo mandato del presidente Menem fue un período turbulento</w:t>
      </w:r>
      <w:r>
        <w:rPr>
          <w:rFonts w:cs="Times New Roman" w:ascii="Times New Roman" w:hAnsi="Times New Roman"/>
          <w:sz w:val="24"/>
          <w:szCs w:val="24"/>
        </w:rPr>
        <w:t xml:space="preserve">. A lo largo de 1996 se conocieron </w:t>
      </w:r>
      <w:r>
        <w:rPr>
          <w:rFonts w:cs="Times New Roman" w:ascii="Times New Roman" w:hAnsi="Times New Roman"/>
          <w:sz w:val="24"/>
          <w:szCs w:val="24"/>
          <w:u w:val="single"/>
        </w:rPr>
        <w:t>varios escándalos que conmocionaron a la opinión pública</w:t>
      </w:r>
      <w:r>
        <w:rPr>
          <w:rFonts w:cs="Times New Roman" w:ascii="Times New Roman" w:hAnsi="Times New Roman"/>
          <w:sz w:val="24"/>
          <w:szCs w:val="24"/>
        </w:rPr>
        <w:t xml:space="preserve">, como la </w:t>
      </w:r>
      <w:r>
        <w:rPr>
          <w:rFonts w:cs="Times New Roman" w:ascii="Times New Roman" w:hAnsi="Times New Roman"/>
          <w:sz w:val="24"/>
          <w:szCs w:val="24"/>
          <w:u w:val="single"/>
        </w:rPr>
        <w:t>venta irregular de armas</w:t>
      </w:r>
      <w:r>
        <w:rPr>
          <w:rFonts w:cs="Times New Roman" w:ascii="Times New Roman" w:hAnsi="Times New Roman"/>
          <w:sz w:val="24"/>
          <w:szCs w:val="24"/>
        </w:rPr>
        <w:t xml:space="preserve"> a Ecuador y Croacia, las </w:t>
      </w:r>
      <w:r>
        <w:rPr>
          <w:rFonts w:cs="Times New Roman" w:ascii="Times New Roman" w:hAnsi="Times New Roman"/>
          <w:sz w:val="24"/>
          <w:szCs w:val="24"/>
          <w:u w:val="single"/>
        </w:rPr>
        <w:t>comisiones pagadas por la contratación de servicios</w:t>
      </w:r>
      <w:r>
        <w:rPr>
          <w:rFonts w:cs="Times New Roman" w:ascii="Times New Roman" w:hAnsi="Times New Roman"/>
          <w:sz w:val="24"/>
          <w:szCs w:val="24"/>
        </w:rPr>
        <w:t xml:space="preserve"> informáticos entre la empresa IBM, el Banco Nación y la Dirección General Impositiva y el </w:t>
      </w:r>
      <w:r>
        <w:rPr>
          <w:rFonts w:cs="Times New Roman" w:ascii="Times New Roman" w:hAnsi="Times New Roman"/>
          <w:sz w:val="24"/>
          <w:szCs w:val="24"/>
          <w:u w:val="single"/>
        </w:rPr>
        <w:t>pago de reintegros de impuestos</w:t>
      </w:r>
      <w:r>
        <w:rPr>
          <w:rFonts w:cs="Times New Roman" w:ascii="Times New Roman" w:hAnsi="Times New Roman"/>
          <w:sz w:val="24"/>
          <w:szCs w:val="24"/>
        </w:rPr>
        <w:t xml:space="preserve"> a supuestas </w:t>
      </w:r>
      <w:r>
        <w:rPr>
          <w:rFonts w:cs="Times New Roman" w:ascii="Times New Roman" w:hAnsi="Times New Roman"/>
          <w:sz w:val="24"/>
          <w:szCs w:val="24"/>
          <w:u w:val="single"/>
        </w:rPr>
        <w:t>exportaciones</w:t>
      </w:r>
      <w:r>
        <w:rPr>
          <w:rFonts w:cs="Times New Roman" w:ascii="Times New Roman" w:hAnsi="Times New Roman"/>
          <w:sz w:val="24"/>
          <w:szCs w:val="24"/>
        </w:rPr>
        <w:t xml:space="preserve"> de oro </w:t>
      </w:r>
      <w:r>
        <w:rPr>
          <w:rFonts w:cs="Times New Roman" w:ascii="Times New Roman" w:hAnsi="Times New Roman"/>
          <w:sz w:val="24"/>
          <w:szCs w:val="24"/>
          <w:u w:val="single"/>
        </w:rPr>
        <w:t>que no eran t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su vez </w:t>
      </w:r>
      <w:r>
        <w:rPr>
          <w:rFonts w:cs="Times New Roman" w:ascii="Times New Roman" w:hAnsi="Times New Roman"/>
          <w:sz w:val="24"/>
          <w:szCs w:val="24"/>
          <w:u w:val="single"/>
        </w:rPr>
        <w:t>la situación social seguía sin mejorar, con una tasa de desocupación del 17,1% en mayo de 1996</w:t>
      </w:r>
      <w:r>
        <w:rPr>
          <w:rFonts w:cs="Times New Roman" w:ascii="Times New Roman" w:hAnsi="Times New Roman"/>
          <w:sz w:val="24"/>
          <w:szCs w:val="24"/>
        </w:rPr>
        <w:t>. Pocos días después que se diera a conocer esta cifra se celebraron elecciones para elegir por primera vez Jefe de Gobierno en la Ciudad de Buenos Aires (antes de la reforma constitucional se elegía un Alcalde) y el candidato radical Fernando de la Rúa triunfó con casi el 40% de los votos, mientras el justicialismo protagonizaba su peor derrota desde 1983…</w:t>
      </w:r>
    </w:p>
    <w:p>
      <w:pPr>
        <w:pStyle w:val="Normal"/>
        <w:jc w:val="both"/>
        <w:rPr/>
      </w:pPr>
      <w:r>
        <w:rPr>
          <w:rFonts w:cs="Times New Roman" w:ascii="Times New Roman" w:hAnsi="Times New Roman"/>
          <w:sz w:val="24"/>
          <w:szCs w:val="24"/>
          <w:u w:val="single"/>
        </w:rPr>
        <w:t>La crisis de 1995 y la persistencia de los desequilibrios externos también habían puesto en tela de juicio la vigencia de la convertibilidad. La nueva tesis del equipo económico y de los economistas afines se basaba en que para mejorar la competitividad de la economía debía lograrse una deflación de precios y salarios, es decir una rebaja lisa y llana de los mismos</w:t>
      </w:r>
      <w:r>
        <w:rPr>
          <w:rFonts w:cs="Times New Roman" w:ascii="Times New Roman" w:hAnsi="Times New Roman"/>
          <w:sz w:val="24"/>
          <w:szCs w:val="24"/>
        </w:rPr>
        <w:t xml:space="preserve">. Era una suerte de camino indirecto para modificar el tipo de cambio, que no tenía aval serio en la teoría económica y que nunca había sido un camino exitoso de recuperación de ninguna economía. </w:t>
      </w:r>
      <w:r>
        <w:rPr>
          <w:rFonts w:cs="Times New Roman" w:ascii="Times New Roman" w:hAnsi="Times New Roman"/>
          <w:sz w:val="24"/>
          <w:szCs w:val="24"/>
          <w:u w:val="single"/>
        </w:rPr>
        <w:t>El gobierno se embarcó en ese absurdo empeño y el ministro de Economía impulsó gravar impositivamente los pagos complementarios de los salarios</w:t>
      </w:r>
      <w:r>
        <w:rPr>
          <w:rFonts w:cs="Times New Roman" w:ascii="Times New Roman" w:hAnsi="Times New Roman"/>
          <w:sz w:val="24"/>
          <w:szCs w:val="24"/>
        </w:rPr>
        <w:t xml:space="preserve"> que se realizaban mediante los denominados “tickets canasta”, a lo que se sumó </w:t>
      </w:r>
      <w:r>
        <w:rPr>
          <w:rFonts w:cs="Times New Roman" w:ascii="Times New Roman" w:hAnsi="Times New Roman"/>
          <w:sz w:val="24"/>
          <w:szCs w:val="24"/>
          <w:u w:val="single"/>
        </w:rPr>
        <w:t>una rebaja de las asignaciones familiares</w:t>
      </w:r>
      <w:r>
        <w:rPr>
          <w:rFonts w:cs="Times New Roman" w:ascii="Times New Roman" w:hAnsi="Times New Roman"/>
          <w:sz w:val="24"/>
          <w:szCs w:val="24"/>
        </w:rPr>
        <w:t xml:space="preserve"> para los salarios por encima de mil pesos.</w:t>
      </w:r>
    </w:p>
    <w:p>
      <w:pPr>
        <w:pStyle w:val="Normal"/>
        <w:jc w:val="both"/>
        <w:rPr/>
      </w:pPr>
      <w:r>
        <w:rPr>
          <w:rFonts w:cs="Times New Roman" w:ascii="Times New Roman" w:hAnsi="Times New Roman"/>
          <w:sz w:val="24"/>
          <w:szCs w:val="24"/>
          <w:u w:val="single"/>
        </w:rPr>
        <w:t>La medida generó una fuerte reacción negativa en toda la sociedad y abrió una brecha en la relación del gobierno con la dirigencia sindical</w:t>
      </w:r>
      <w:r>
        <w:rPr>
          <w:rFonts w:cs="Times New Roman" w:ascii="Times New Roman" w:hAnsi="Times New Roman"/>
          <w:sz w:val="24"/>
          <w:szCs w:val="24"/>
        </w:rPr>
        <w:t xml:space="preserve">, que a su vez enfrentaba fuertes cuestionamientos internos por su inacción frente al deterioro de la situación social. </w:t>
      </w:r>
      <w:r>
        <w:rPr>
          <w:rFonts w:cs="Times New Roman" w:ascii="Times New Roman" w:hAnsi="Times New Roman"/>
          <w:sz w:val="24"/>
          <w:szCs w:val="24"/>
          <w:u w:val="single"/>
        </w:rPr>
        <w:t>La respuesta de la CGT fue la convocatoria a un paro gen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episodio colocó en un sendero sin retorno a la conflictiva relación que el Presidente y su ministro de Economía mantenían desde largo tiempo. A fines de julio, Menem despidió a Cavallo. Era una prueba de fuego sobre la que había corrido ríos de tinta, pero en lo inmediato el gobierno la superó sin demasiados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convocó como nuevo ministro a Roque Fernández hasta entonces al frente del Banco Central. La presencia de un nuevo ministro no logró detener la realización del paro general que tuvo lugar con alto acatamiento el 8 de agosto de 1996.</w:t>
      </w:r>
    </w:p>
    <w:p>
      <w:pPr>
        <w:pStyle w:val="Normal"/>
        <w:jc w:val="both"/>
        <w:rPr/>
      </w:pPr>
      <w:r>
        <w:rPr>
          <w:rFonts w:cs="Times New Roman" w:ascii="Times New Roman" w:hAnsi="Times New Roman"/>
          <w:color w:val="FF0000"/>
          <w:sz w:val="24"/>
          <w:szCs w:val="24"/>
        </w:rPr>
        <w:t xml:space="preserve">En medio del escepticismo de la mayor parte de la dirigencia política y empresarial, </w:t>
      </w:r>
      <w:r>
        <w:rPr>
          <w:rFonts w:cs="Times New Roman" w:ascii="Times New Roman" w:hAnsi="Times New Roman"/>
          <w:color w:val="FF0000"/>
          <w:sz w:val="24"/>
          <w:szCs w:val="24"/>
          <w:u w:val="single"/>
        </w:rPr>
        <w:t>Fernández lanzó un paquete de medidas para enderezar la situación fiscal. Se trataba de un clásico plan de ajuste de esos que se suponía que los cambios estructurales habían dejado atrás para siempre: aumento de los precios de los combustibles, extensión del impuesto al valor agregado a rubros no cubiertos, modificación del impuesto a las ganancias y rebaja de la devolución de impuestos a las export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quete enfrentó fuetes resistencias en todos los sectores, pero, con algunas mutilaciones, fue finalmente aprobado por el Congreso, que también convalidó nueva emisión de deuda para financiar el déficit, sin precedentes durante la convertibilidad, de más de 5.000 millones de dólares. La aprobación del paquete también permitió recomponer las relaciones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o sobre el “rebote” de la economía luego de la crisis mexicana y un cuantioso ingreso de capitales, el gobierno pudo afrontar en apariencia sin demasiados costos una seguidilla de crisis en el Sudeste Asiático, que afectó a distintas economías con sistemas de tipo de cambio fijo fren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omo un gran “tsunami financiero”, que comenzó en enero de 1997 con un ataque especulativo sobre el bath, la moneda de Tailandia. Al principio la crisis fue sofocada, pero en mayo recrudeció y en los meses siguientes se extendió a Filipinas, donde las autoridades dejaron flotar el peso, a Malasia -que también siguió un camino similar con el ringgit- y a Indonesia, cuya rupiah se desplomó en agosto. La ola también abarcó a Singapur, Taiwán y Corea. Sólo Hong Kong superó con éxito el desaf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ba, sin dudas, de una nueva señal de alerta, que nuevamente fue ignorada, mientras ese año el déficit fiscal sumaba otros 4.000 millones de dólar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informe sobre la economía mundial de mayo de 1998, el FMI presentó un análisis detallado de las causas de la crisis en Asia y las enseñanzas para otros países, uno de sus párrafos más interesantes planteaba:</w:t>
      </w:r>
    </w:p>
    <w:p>
      <w:pPr>
        <w:pStyle w:val="Normal"/>
        <w:ind w:left="70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lgunos casos debe considerarse la posibilidad de modificar el régimen de tipo de cambio. Los tipos de cambio fijos, las uniones monetarias y las cajas de conversión han sido muy útiles en muchos países (…) pero se han tornado difíciles de mantener</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ara algunas economías el balance entre costos y beneficios puede estar cambiando a favor de mayor flexibilidad en el manejo del tipo de cambio</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La salida debería ocurrir en un período de relativa calma </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mentablemente el FMI no fue demasiado consecuente con sus propios análisis en relación con l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de 1998, la crisis sumó una nueva víctima, Rusia, y la preocupación por la estabilidad financiera internacional pasó al primer plano de la agenda mundial. Para ese entonces los mercados financieros internacionales estaban cerrados para la Argentina y el ministro Fernández buscaba desesperadamente cómo financia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udiendo cualquier cambio de fondo, el gobierno optó otra vez por redoblar la apuesta y procurar convencer al mundo de que la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la Argentina para superar la crisis internacional. Más aún, como prueba de fortaleza aumentó en mil millones de dólares la cuota del país ante el FMI. Fue ovacionado.</w:t>
      </w:r>
    </w:p>
    <w:p>
      <w:pPr>
        <w:pStyle w:val="Normal"/>
        <w:jc w:val="both"/>
        <w:rPr/>
      </w:pPr>
      <w:r>
        <w:rPr>
          <w:rFonts w:cs="Times New Roman" w:ascii="Times New Roman" w:hAnsi="Times New Roman"/>
          <w:color w:val="FF0000"/>
          <w:sz w:val="24"/>
          <w:szCs w:val="24"/>
          <w:u w:val="single"/>
        </w:rPr>
        <w:t>La situación era bastante surrealista, porque el día anterior el ministro de Economía había anunciado en Washington que las necesidades financieras de 5.700 millones de dólares para los próximos seis meses serían cubiertas con desembolsos del BID y del Banco Mundial, colocaciones de títulos en las AFJP y un aporte simbólico de algunos bancos internacionale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utilante actuación internacional del gobierno no dejó de lado ese año otros destinos estratégicos como Francia y el tan ansiado viaje oficial a Gran Bretaña.</w:t>
      </w:r>
    </w:p>
    <w:p>
      <w:pPr>
        <w:pStyle w:val="Normal"/>
        <w:jc w:val="both"/>
        <w:rPr/>
      </w:pPr>
      <w:r>
        <w:rPr>
          <w:rFonts w:cs="Times New Roman" w:ascii="Times New Roman" w:hAnsi="Times New Roman"/>
          <w:sz w:val="24"/>
          <w:szCs w:val="24"/>
        </w:rPr>
        <w:t xml:space="preserve">Pero </w:t>
      </w:r>
      <w:r>
        <w:rPr>
          <w:rFonts w:cs="Times New Roman" w:ascii="Times New Roman" w:hAnsi="Times New Roman"/>
          <w:sz w:val="24"/>
          <w:szCs w:val="24"/>
          <w:u w:val="single"/>
        </w:rPr>
        <w:t>la realidad cotidiana de la economía iba en dirección opuesta a los discursos del Presidente y su ministro de Economía</w:t>
      </w:r>
      <w:r>
        <w:rPr>
          <w:rFonts w:cs="Times New Roman" w:ascii="Times New Roman" w:hAnsi="Times New Roman"/>
          <w:sz w:val="24"/>
          <w:szCs w:val="24"/>
        </w:rPr>
        <w:t xml:space="preserve">. </w:t>
      </w:r>
      <w:r>
        <w:rPr>
          <w:rFonts w:cs="Times New Roman" w:ascii="Times New Roman" w:hAnsi="Times New Roman"/>
          <w:sz w:val="24"/>
          <w:szCs w:val="24"/>
          <w:u w:val="single"/>
        </w:rPr>
        <w:t>El gobierno insistía en un proyecto de flexibilización del mercado de trabajo y en concluir el proceso de privatizaciones, mientras en el último trimestre del año la economía se precipitaba en una franca depresión, acuciada por un menor ingreso de capitales, el aumento de la tasa de interés y el enorme desequilibrio ext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istema financiero también habían sonado señales de alarma. El Banco Central, encabezado por Pedro Pou desde que Roque Fernández se hiciera cargo del Ministerio de Economía, había adoptado una política de supuesto fortalecimiento de la solvencia de los bancos y de control de sus operaciones. Su tesis central era que el sistema sería más sólido si estaba conformado por un número menor de entidades y con mayor presencia de capitale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idez del sistema era en realidad incierta para el público. Entre 1996 y 1998 se cerraron once bancos, lo que indujo a los depositantes a concentrar sus depósitos en las entidades que aparecían como las más solventes y por ende -como una profecía autocumplida- a debilitar a los bancos más pequeños.</w:t>
      </w:r>
    </w:p>
    <w:p>
      <w:pPr>
        <w:pStyle w:val="Normal"/>
        <w:jc w:val="both"/>
        <w:rPr/>
      </w:pPr>
      <w:r>
        <w:rPr>
          <w:rFonts w:cs="Times New Roman" w:ascii="Times New Roman" w:hAnsi="Times New Roman"/>
          <w:sz w:val="24"/>
          <w:szCs w:val="24"/>
          <w:u w:val="single"/>
        </w:rPr>
        <w:t>Algunos cierres de bancos revelaron deficiencias en los controles del Banco Central, arbitrariedad, escasa transparencia en los procedimientos y débil capacidad para prevenir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había ingresado definitivamente en una etapa sombría. Los logros de la convertibilidad se desvanecían, los costos sociales del modelo se profundizaban y los escándalos se multiplic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1998 la gestión de Menem merecía un 64% de rechazo en la opinión pública y sólo el 8% de los encuestados consideraba que se debía mantener el rumb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simultáneamente con el estallido de la crisis en Rusia, la economía argentina ingresó en agosto de 1998 en una recesión de la que sólo comenzaría a emerger cuatro años después, tras el colapso de la convertibilidad. La inercia de crecimiento de la primera mitad del año permitió que el producto bruto aumentara todavía un 3,9% durante 199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3 de enero de 1999 Brasil decidió devaluar su moneda. El Real se precipitó en caída y unos pocos días después el gobierno brasileño resignó toda pretensión de control y dejó flotar el tipo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un cimbronazo fuerte para la convertibilidad. La discusión acerca del futuro del sistema se generalizó en todos los círculos, tanto en el país como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primer momento el gobierno vaciló. La posibilidad de que la convertibilidad iniciara un camino crítico irreversible era cierta. Finalmente el presidente Menem optó por huir hacia adelante proponiendo la dolarización no sólo de la Argentina, sino de todo el Mercosur.</w:t>
      </w:r>
    </w:p>
    <w:p>
      <w:pPr>
        <w:pStyle w:val="Normal"/>
        <w:jc w:val="both"/>
        <w:rPr/>
      </w:pPr>
      <w:r>
        <w:rPr>
          <w:rFonts w:cs="Times New Roman" w:ascii="Times New Roman" w:hAnsi="Times New Roman"/>
          <w:sz w:val="24"/>
          <w:szCs w:val="24"/>
        </w:rPr>
        <w:t xml:space="preserve">Para el gobierno brasileño, que se debatía en el peor momento de la crisis, la imprudente intromisión argentina no podía ser más inoportuna… Al interior del país, la propuesta desató una polémica que reconocía varios ángulos, pero, como de costumbre, ningún debate profundo. Es que </w:t>
      </w:r>
      <w:r>
        <w:rPr>
          <w:rFonts w:cs="Times New Roman" w:ascii="Times New Roman" w:hAnsi="Times New Roman"/>
          <w:sz w:val="24"/>
          <w:szCs w:val="24"/>
          <w:u w:val="single"/>
        </w:rPr>
        <w:t>adoptar una moneda extranjera constituye un hecho excepcional en materia económica y significa que el país se sujeta necesariamente a la política monetaria del país cuya moneda adopta. Es decir que si, por ejemplo, Estados Unidos decidiera una política de dólar alto, ésta se aplicaría para la Argentina, aun cuando pudiera desalentar las exportaciones y favorecer las importacion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pública, estas complejidades técnicas eran una cuestión remota y las posiciones se dirimían alrededor de otros ejes. Una parte de la sociedad veía como la “entrega final” dejar de tener una moneda propia. A otros les importaba menos este costado simbólico y les seducía cobrar sus salarios en dólares, lo que les aseguraba poder seguir pagando con normalidad sus préstamos en la misma moneda...</w:t>
      </w:r>
    </w:p>
    <w:p>
      <w:pPr>
        <w:pStyle w:val="Normal"/>
        <w:jc w:val="both"/>
        <w:rPr/>
      </w:pPr>
      <w:r>
        <w:rPr>
          <w:rFonts w:cs="Times New Roman" w:ascii="Times New Roman" w:hAnsi="Times New Roman"/>
          <w:sz w:val="24"/>
          <w:szCs w:val="24"/>
          <w:u w:val="single"/>
        </w:rPr>
        <w:t>A poco de producirse el anuncio de Menem, el presidente del Banco Central, Pedro Pou formalizó una propuesta de dolarización más estructurada, que involucraba un Tratado de Asociación Monetaria con Estados Unidos. El tratado debía tener jerarquía constitucional, es decir ser aprobado por los dos Congresos. Sorpresivamente, en la presentación de la propuesta, Pou expresó como fundamento de la iniciativa que en los años transcurridos “no se logró una total credibilidad en la convertibilidad (…) no hay contratos en pesos a más de tres años”. La afirmación reflejaba verazmente la realidad. A algunos miembros del gobierno no les gustó.</w:t>
      </w:r>
    </w:p>
    <w:p>
      <w:pPr>
        <w:pStyle w:val="Normal"/>
        <w:jc w:val="both"/>
        <w:rPr/>
      </w:pPr>
      <w:r>
        <w:rPr>
          <w:rFonts w:cs="Times New Roman" w:ascii="Times New Roman" w:hAnsi="Times New Roman"/>
          <w:sz w:val="24"/>
          <w:szCs w:val="24"/>
        </w:rPr>
        <w:t xml:space="preserve">Por esos mismos días se realizaba en la ciudad suiza de Davos la reunión anual del foro de la Economía Mundial. Allí, </w:t>
      </w:r>
      <w:r>
        <w:rPr>
          <w:rFonts w:cs="Times New Roman" w:ascii="Times New Roman" w:hAnsi="Times New Roman"/>
          <w:sz w:val="24"/>
          <w:szCs w:val="24"/>
          <w:u w:val="single"/>
        </w:rPr>
        <w:t>un periodista del diario “La Nación” le preguntó al subsecretario del Tesoro de Estados Unidos, Larry Summers sobre esta iniciativa. Su respuesta fue: “La dolarización es sexy. Es una idea que tiene la ventaja de ser original, atractiva y fácilmente comprensible para todo el mundo”. Pero invitado a pronunciarse más seriamente sobre su factibilidad respondió diplomáticamente: “Tengo mis d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de la dolarización mereció incluso atención en el Congreso de los Estados Unidos. En un informe del Comité de Asuntos Económicos se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os 13 países oficialmente que son independientes, Panamá es varias veces más grande en población y economía que todos los demás combinados. Para 1997, Panamá tenía 2,7 millones de habitantes y un producto bruto interno de 8.700 millones de dólares. Los países independientes dolarizados usan ya sea la moneda de un país grande o, en el caso de las islas del Océano Pacífico, las monedas de la ex metrópoli. La dolarización oficial es rara hoy en día, excepto entre países muy pequeños, por el simbolismo político que representa la moneda nacional y por factores económicos tales como los costos que se supone acarrea la dolarización. Argentina tiene 33 millones de habitantes y un producto bruto interno de cerca de 300.000 millones, de manera que la dolarización oficial sería un salto de gigante comparado con los países donde existe actual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gobierno desechó la idea y se dispuso a transitar los últimos meses de gestión por canales más conven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foque continuó abaratando costos laborales mediante la disminución de aportes patronales y la flexibilización de las condiciones de tr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n diciembre de 1999 el presidente Menem entregó el mandato a su sucesor, Fernando de la Rúa, la economía se encontraba en una crisis prof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erraba con una caída del producto interno bruto del 3%, el déficit fiscal alcanzaba siderales 11.788 millones de dólares, la desocupación era casi del 14% y los índices de pobreza llegaban al 3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ncimientos de la deuda eran impagables y el mercado internacional de capitales continuaba inaccesible para la Argentina. A esas alturas era evidente que la convertibilidad difícilmente podía mantenerse.</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presidencial de 1999 estuvo teñida por dos cuestiones fundamentales: la habilitación para que el presidente fuese reelecto por tercera vez y la definición del rumbo de la convertibilidad por parte de los candidatos…</w:t>
      </w:r>
    </w:p>
    <w:p>
      <w:pPr>
        <w:pStyle w:val="Normal"/>
        <w:jc w:val="both"/>
        <w:rPr/>
      </w:pPr>
      <w:r>
        <w:rPr>
          <w:rFonts w:cs="Times New Roman" w:ascii="Times New Roman" w:hAnsi="Times New Roman"/>
          <w:color w:val="FF0000"/>
          <w:sz w:val="24"/>
          <w:szCs w:val="24"/>
        </w:rPr>
        <w:t xml:space="preserve">Mientras esto ocurría a nivel público, en los equipos económicos de los principales candidatos se vivía una situación singular. </w:t>
      </w:r>
      <w:r>
        <w:rPr>
          <w:rFonts w:cs="Times New Roman" w:ascii="Times New Roman" w:hAnsi="Times New Roman"/>
          <w:color w:val="FF0000"/>
          <w:sz w:val="24"/>
          <w:szCs w:val="24"/>
          <w:u w:val="single"/>
        </w:rPr>
        <w:t>Poco a poco se fue instalando un largo peregrinaje de representantes de los bancos de inversión internacionales que proponían, con extraordinaria homogeneidad, el camino que debía seguir el futur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je conductor del razonamiento era que la deuda externa argentina era impagable sin una amplia reestructuración que alargara los plazos considerablemente. Abundante material distribuido en reserva mostraba de un modo contundente estos hech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se proponía no era -desde luego- el “default” de la deuda, sino un proceso de reestructuración voluntaria; es decir que el país canjeara en el mercado los títulos de vencimiento a corto plazo por otros con un horizonte más compatible con las posibilidades de pag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ra que, para que este proceso voluntario tuviera lugar, se requería que el país recorriera previamente un sendero que lo mostrara confiable ante el mundo financiero. En lenguaje técnico, era necesario que los bonos argentinos fueran declarados como “investment grade” (o grado de inversión), lo que significaba que fueran aptos para ser incluidos en las carteras internacionale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lo, el futuro gobierno debía realizar un profundo ajuste fiscal que demostrara su voluntad de erradicar el déficit crónico en las cuentas públicas y asegurara capacidad de repago de los compromisos externos.</w:t>
      </w:r>
    </w:p>
    <w:p>
      <w:pPr>
        <w:pStyle w:val="Normal"/>
        <w:jc w:val="both"/>
        <w:rPr/>
      </w:pPr>
      <w:r>
        <w:rPr>
          <w:rFonts w:cs="Times New Roman" w:ascii="Times New Roman" w:hAnsi="Times New Roman"/>
          <w:color w:val="FF0000"/>
          <w:sz w:val="24"/>
          <w:szCs w:val="24"/>
          <w:u w:val="single"/>
        </w:rPr>
        <w:t>Si estas condiciones se daban, los bancos de inversión ofrecían ocuparse de este proceso de canje, que, desde luego, supondría importantes comisiones por sus servicios profesional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Probablemente el conocimiento sobre la existencia de estos planes y la necesidad de repuntar en las encuestas jugaron un rol importante en la decisión del </w:t>
      </w:r>
      <w:r>
        <w:rPr>
          <w:rFonts w:cs="Times New Roman" w:ascii="Times New Roman" w:hAnsi="Times New Roman"/>
          <w:sz w:val="24"/>
          <w:szCs w:val="24"/>
          <w:u w:val="single"/>
        </w:rPr>
        <w:t>candidato justicialista Eduardo Duhalde</w:t>
      </w:r>
      <w:r>
        <w:rPr>
          <w:rFonts w:cs="Times New Roman" w:ascii="Times New Roman" w:hAnsi="Times New Roman"/>
          <w:sz w:val="24"/>
          <w:szCs w:val="24"/>
        </w:rPr>
        <w:t xml:space="preserve"> de poner sobre la mesa, abiertamente, la discusión sobre el pago de la deuda externa.</w:t>
      </w:r>
    </w:p>
    <w:p>
      <w:pPr>
        <w:pStyle w:val="Normal"/>
        <w:jc w:val="both"/>
        <w:rPr/>
      </w:pPr>
      <w:r>
        <w:rPr>
          <w:rFonts w:cs="Times New Roman" w:ascii="Times New Roman" w:hAnsi="Times New Roman"/>
          <w:color w:val="FF0000"/>
          <w:sz w:val="24"/>
          <w:szCs w:val="24"/>
        </w:rPr>
        <w:t xml:space="preserve">Hacía tiempo que Duhalde había comenzado a plantear que el modelo menemista de la década del 1990 “estaba agotado”, aunque pocas precisiones había hecho acerca de los cambios que, en su opinión, se requerían. Pero en mayo, </w:t>
      </w:r>
      <w:r>
        <w:rPr>
          <w:rFonts w:cs="Times New Roman" w:ascii="Times New Roman" w:hAnsi="Times New Roman"/>
          <w:color w:val="FF0000"/>
          <w:sz w:val="24"/>
          <w:szCs w:val="24"/>
          <w:u w:val="single"/>
        </w:rPr>
        <w:t>en una conferencia de prensa… planteó la necesidad de una renegociación de la deuda a nivel regional (es decir, de manera conjunta en el Mercosur) y desató una serie de críticas sobre el FMI</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n lo inmediato, estas declaraciones generaron considerable agitación en el mundo político y en los mercados. El panorama se agravó cuando, pocos días después, el célebre financista internacional George Soros declaró a la prensa que el peso argentino estaba sobrevalua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effrey Sachs, otra estrella de la economía mundial…, que también fue convocado a comentar las afirmaciones de Soros, dijo:</w:t>
      </w:r>
    </w:p>
    <w:p>
      <w:pPr>
        <w:pStyle w:val="Normal"/>
        <w:ind w:left="705" w:hanging="0"/>
        <w:jc w:val="both"/>
        <w:rPr/>
      </w:pPr>
      <w:r>
        <w:rPr>
          <w:rFonts w:cs="Times New Roman" w:ascii="Times New Roman" w:hAnsi="Times New Roman"/>
          <w:color w:val="FF0000"/>
          <w:sz w:val="24"/>
          <w:szCs w:val="24"/>
          <w:u w:val="single"/>
        </w:rPr>
        <w:t>Probablemente está expresando una opinión muy generalizada entre los inversores sobre Argentin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or muchos años mi visión ha sido que el peso estaba sobrevaluado. Esto significa que Argentina es un país muy caro en dólares, comparado con otros países de similares niveles de tecnología y productividad</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Si Argentina no estuviera atada a la convertibilidad, el peso se devaluaría entre un 20 y un 2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émica desatada se introdujo de lleno en la Convención de la Unión Cívica Radical, que también ratificó el compromiso con la convertibilidad.</w:t>
      </w:r>
    </w:p>
    <w:p>
      <w:pPr>
        <w:pStyle w:val="Normal"/>
        <w:jc w:val="both"/>
        <w:rPr/>
      </w:pPr>
      <w:r>
        <w:rPr>
          <w:rFonts w:cs="Times New Roman" w:ascii="Times New Roman" w:hAnsi="Times New Roman"/>
          <w:sz w:val="24"/>
          <w:szCs w:val="24"/>
          <w:u w:val="single"/>
        </w:rPr>
        <w:t>En el mundo empresarial, la alarma se transformó en una amplia iniciativa en defensa de uno a uno</w:t>
      </w:r>
      <w:r>
        <w:rPr>
          <w:rFonts w:cs="Times New Roman" w:ascii="Times New Roman" w:hAnsi="Times New Roman"/>
          <w:sz w:val="24"/>
          <w:szCs w:val="24"/>
        </w:rPr>
        <w:t xml:space="preserve">. A principios de junio la Asociación de Bancos de la Argentina (ADEBA) organizó, bastante de apuro, un seminario en el que participaron los principales exponentes del mundo financiero, incluyendo los candidatos a ministros de Economía de los principales partidos. </w:t>
      </w:r>
      <w:r>
        <w:rPr>
          <w:rFonts w:cs="Times New Roman" w:ascii="Times New Roman" w:hAnsi="Times New Roman"/>
          <w:sz w:val="24"/>
          <w:szCs w:val="24"/>
          <w:u w:val="single"/>
        </w:rPr>
        <w:t>Desde distintos ángulos, la defensa de la convertibilidad tiño de homogeneidad los discurs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unto culminante de esta “batalla por la convertibilidad” tuvo lugar en un seminario organizado por el banco de inversión Goldman Sachs a fines de julio en Nueva York. Allí, nuevamente, los expositores -incluyendo los principales referentes económicos de los partidos- cerraron filas alrededor del tipo de cambio fijo y se mostraron proclives a que, después de las elecciones, las distintas fuerzas políticas establecieran acuerdos firmes sobre los principales lineamientos económic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undo de los analistas financieros internacionales tiene reglas muy especiales. El periodista estadounidense Paul Blustein refleja muy bien esta peculiaridad a través de una suerte de “confesión” de uno de ellos:</w:t>
      </w:r>
    </w:p>
    <w:p>
      <w:pPr>
        <w:pStyle w:val="Normal"/>
        <w:ind w:left="705" w:hanging="0"/>
        <w:jc w:val="both"/>
        <w:rPr/>
      </w:pPr>
      <w:r>
        <w:rPr>
          <w:rFonts w:cs="Times New Roman" w:ascii="Times New Roman" w:hAnsi="Times New Roman"/>
          <w:color w:val="FF0000"/>
          <w:sz w:val="24"/>
          <w:szCs w:val="24"/>
          <w:u w:val="single"/>
        </w:rPr>
        <w:t>Hay mucho de autocensur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Es así, si uno tiene algo bueno para decir debe hacerlo, pero si lo que hay que decir es malo, simplemente se debe mantener la boca cerrada. Con las comisiones de por medio, los bancos de inversión te matarían. Si el ministro de Economía de un país enloquece con uno, eso podría significar perder muchos negocios e, incluso aunque tu comentario no fuera la causa, la gente de tu firma podría culparte por no haber obtenido esos negocios. Uno no quiere estar en esa posición, especialmente cuando llega el momento de cobrar el bono anual.</w:t>
      </w:r>
    </w:p>
    <w:p>
      <w:pPr>
        <w:pStyle w:val="Normal"/>
        <w:jc w:val="both"/>
        <w:rPr/>
      </w:pPr>
      <w:r>
        <w:rPr>
          <w:rFonts w:cs="Times New Roman" w:ascii="Times New Roman" w:hAnsi="Times New Roman"/>
          <w:sz w:val="24"/>
          <w:szCs w:val="24"/>
          <w:u w:val="single"/>
        </w:rPr>
        <w:t>Así que la situación a mediados de 1999 era uno de esos momentos en que la verdad cede paso a la conveniencia en las manifestaciones públicas</w:t>
      </w:r>
      <w:r>
        <w:rPr>
          <w:rFonts w:cs="Times New Roman" w:ascii="Times New Roman" w:hAnsi="Times New Roman"/>
          <w:sz w:val="24"/>
          <w:szCs w:val="24"/>
        </w:rPr>
        <w:t xml:space="preserve">, mientras que en los pasillos de los eventos y en las reuniones privadas que siempre los acompañan, el clima que se vivía era diferente. </w:t>
      </w:r>
      <w:r>
        <w:rPr>
          <w:rFonts w:cs="Times New Roman" w:ascii="Times New Roman" w:hAnsi="Times New Roman"/>
          <w:sz w:val="24"/>
          <w:szCs w:val="24"/>
          <w:u w:val="single"/>
        </w:rPr>
        <w:t>La devaluación en Brasil era una evidencia demasiado fuerte como para ser ignorada</w:t>
      </w:r>
      <w:r>
        <w:rPr>
          <w:rFonts w:cs="Times New Roman" w:ascii="Times New Roman" w:hAnsi="Times New Roman"/>
          <w:sz w:val="24"/>
          <w:szCs w:val="24"/>
        </w:rPr>
        <w:t>. En voz baja, además, muchos banqueros elogiaban la valentía del presidente Cardoso y, en especial, la posibilidad que le había dado a gran parte de los inversores de retirar sus fondos intactos antes de formalizar la devaluación…</w:t>
      </w:r>
    </w:p>
    <w:p>
      <w:pPr>
        <w:pStyle w:val="Normal"/>
        <w:jc w:val="both"/>
        <w:rPr/>
      </w:pPr>
      <w:r>
        <w:rPr>
          <w:rFonts w:cs="Times New Roman" w:ascii="Times New Roman" w:hAnsi="Times New Roman"/>
          <w:sz w:val="24"/>
          <w:szCs w:val="24"/>
          <w:u w:val="single"/>
        </w:rPr>
        <w:t>Así, en medio de ambigüedades y dobles discursos, la campaña fue encauzándose hacia el día de la elección</w:t>
      </w:r>
      <w:r>
        <w:rPr>
          <w:rFonts w:cs="Times New Roman" w:ascii="Times New Roman" w:hAnsi="Times New Roman"/>
          <w:sz w:val="24"/>
          <w:szCs w:val="24"/>
        </w:rPr>
        <w:t xml:space="preserve">. El ganador tendría por delante la tarea de enfrentarse a </w:t>
      </w:r>
      <w:r>
        <w:rPr>
          <w:rFonts w:cs="Times New Roman" w:ascii="Times New Roman" w:hAnsi="Times New Roman"/>
          <w:sz w:val="24"/>
          <w:szCs w:val="24"/>
          <w:u w:val="single"/>
        </w:rPr>
        <w:t>una realidad ineludible, que una suerte de conspiración colectiva había negado: la convertibilidad estaba herida de muert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u w:val="single"/>
        </w:rPr>
        <w:t>La reforma tributaria -conocida como el impuestazo- fue un duro golpe, en especial para la clase media, ya que estableció que el impuesto a las ganancias alcanzaría a niveles salariales hasta entonces exentos. Además, se extendió el impuesto al valor agregado a rubros como el transporte y la medicina prepaga y se aumentaron los impuestos internos sobre los cigarrillos, el agua mineral y bebidas gaseosas y alcohólicas. Fue un comienzo d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 una breve tregua inicial, los industriales volvieron a ponerse en primera fila de los reclamos por la falta de competitividad frente a Brasil</w:t>
      </w:r>
      <w:r>
        <w:rPr>
          <w:rFonts w:cs="Times New Roman" w:ascii="Times New Roman" w:hAnsi="Times New Roman"/>
          <w:sz w:val="24"/>
          <w:szCs w:val="24"/>
        </w:rPr>
        <w:t xml:space="preserve">… </w:t>
      </w:r>
      <w:r>
        <w:rPr>
          <w:rFonts w:cs="Times New Roman" w:ascii="Times New Roman" w:hAnsi="Times New Roman"/>
          <w:sz w:val="24"/>
          <w:szCs w:val="24"/>
          <w:u w:val="single"/>
        </w:rPr>
        <w:t>Todavía en el sector productivo se evitaba hablar abiertamente de devaluación</w:t>
      </w:r>
      <w:r>
        <w:rPr>
          <w:rFonts w:cs="Times New Roman" w:ascii="Times New Roman" w:hAnsi="Times New Roman"/>
          <w:sz w:val="24"/>
          <w:szCs w:val="24"/>
        </w:rPr>
        <w:t xml:space="preserve">… </w:t>
      </w:r>
      <w:r>
        <w:rPr>
          <w:rFonts w:cs="Times New Roman" w:ascii="Times New Roman" w:hAnsi="Times New Roman"/>
          <w:sz w:val="24"/>
          <w:szCs w:val="24"/>
          <w:u w:val="single"/>
        </w:rPr>
        <w:t>La Unión Industrial Argentina elaboró un  documento en el que afirmaba que a lo largo de 1999 unas cien empresas habían emigrado a Brasil</w:t>
      </w:r>
      <w:r>
        <w:rPr>
          <w:rFonts w:cs="Times New Roman" w:ascii="Times New Roman" w:hAnsi="Times New Roman"/>
          <w:sz w:val="24"/>
          <w:szCs w:val="24"/>
        </w:rPr>
        <w:t xml:space="preserve">… Los gobernadores de Santa Fe, Córdoba, Buenos Aires y otros distritos con presencia industrial se reunieron con el Presidente para tratar la situación. El gobernador de la Provincia de Buenos Aires, Carlos Ruckauff, dio un paso más y propuso que se fijara un dólar especial para exportar a Brasil. </w:t>
      </w:r>
      <w:r>
        <w:rPr>
          <w:rFonts w:cs="Times New Roman" w:ascii="Times New Roman" w:hAnsi="Times New Roman"/>
          <w:sz w:val="24"/>
          <w:szCs w:val="24"/>
          <w:u w:val="single"/>
        </w:rPr>
        <w:t>Con su calma habitual, el primer mandatario les aseguró que “ni una fábrica más abandonará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febrero el gobierno recibió una bocanada de oxígeno bajo la forma de un nuevo acuerdo con el FMI por 7.200 millones de dólares, que el organismo calificó como de carácter “precautorio”. Este tipo de préstamos tiene la característica de que no son efectivamente desembolsados, sino que se mantienen a disposición del país como una suerte de seguro frente a una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economía seguía estancada y a los pocos meses -en mayo- tuvo lugar otro ajuste fiscal que incluía una reducción entre 12% y 15% en los sueldos del sector público mayores a 1.000 pesos y un nuevo impulso al proceso de desregulación de las obras so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cuatro meses de debate, el Congreso también aprobó una ley de reforma laboral que, entre otras cuestiones, introducía cambios en la negociación salarial y extendía la duración del período de prueb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reacción al nuevo ajuste, el 9 de junio tuvo lugar un paro general que alcanzó gran adhesión en todos los sectores</w:t>
      </w:r>
      <w:r>
        <w:rPr>
          <w:rFonts w:cs="Times New Roman" w:ascii="Times New Roman" w:hAnsi="Times New Roman"/>
          <w:sz w:val="24"/>
          <w:szCs w:val="24"/>
        </w:rPr>
        <w:t>. Todavía el gobierno conservaba un grado importante de apoyo política, a la vez que era crecientemente cuestionado por la falta de reacción de la economía frente a las medidas que ponía en mar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exterior, especialmente en el FMI, la situación era seguida con atención. En su discurso público los funcionarios del FMI aparentaban calma. En el mundo financiero internacional, sin embargo, desde hacía algún tiempo se desarrollaba una intensa discusión sobre las operaciones de salvataje encabezadas por el FMI. Varios destacados economistas planteaban que los acreedores externos no debían ser eximidos de sus pérdidas en caso de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febrero de 1998, Charles Calomiris, un conocido académico de la Universidad de Columbia, realizó una larga exposición sobre el tema ante el Comité Económico Conjunto del Congreso de los Estados Unidos. Decía Calomiris:</w:t>
      </w:r>
    </w:p>
    <w:p>
      <w:pPr>
        <w:pStyle w:val="Normal"/>
        <w:ind w:left="705" w:hanging="0"/>
        <w:jc w:val="both"/>
        <w:rPr/>
      </w:pPr>
      <w:r>
        <w:rPr>
          <w:rFonts w:cs="Times New Roman" w:ascii="Times New Roman" w:hAnsi="Times New Roman"/>
          <w:color w:val="FF0000"/>
          <w:sz w:val="24"/>
          <w:szCs w:val="24"/>
          <w:u w:val="single"/>
        </w:rPr>
        <w:t>En primer lugar los que toman las decisiones deberían conocer que los salvatajes (“bailouts”) del FMI, como los de México y Asia son contraproducentes. El FMI puede contribuir mejor a la estabilidad financiera internacional comprometiéndose a no aislar de las pérdidas a los acreedores internos y externos. Cuanto más se fuerce a los países en desarrollo a hacerse cargo de sus propias insolvencias fiscales, y cuanto más se obligue a los inversores extranjeros a cargar con los costos de sus decisiones de inversión, más se sentirán atraídos los países en desarrollo por los beneficios de una economía libr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optando una solución a medio camino, en abril de 1999 el FMI introdujo un mecanismo denominado Líneas de Crédito Contingente, que tenía el propósito de proporcionar ayuda especial de gran magnitud a países que enfrentaban dificultades en sus cuentas externas, pero sólo si se trataba de un “efecto contagio”, es decir, como resultado de crisis en otr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l debate seguía en pie. Nouriel Roubini, un prestigiosa economista, por entonces asesor económico de la Casa Blanca y del Tesoro de los Estados Unidos, sostenía que debía ser el propio FMI el que encabezara estas operaciones de reducción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periodista del “Washington Post”, Paul Blustein, el FMI decidió en sigilo encargar a un grupo de expertos un plan para la Argentina siguiendo esos lineamientos: el “Plan Gamma”.</w:t>
      </w:r>
    </w:p>
    <w:p>
      <w:pPr>
        <w:pStyle w:val="Normal"/>
        <w:jc w:val="both"/>
        <w:rPr/>
      </w:pPr>
      <w:r>
        <w:rPr>
          <w:rFonts w:cs="Times New Roman" w:ascii="Times New Roman" w:hAnsi="Times New Roman"/>
          <w:color w:val="FF0000"/>
          <w:sz w:val="24"/>
          <w:szCs w:val="24"/>
        </w:rPr>
        <w:t xml:space="preserve">A fines de octubre, en una conferencia de prensa, un periodista le preguntó al director de Relaciones Externas del FMI, Thomas Dawson, si la Argentina estaba buscando obtener una línea de crédito contingente del tipo de las creadas en 1999. El avezado vocero del FMI no pudo evitar que sus respuestas fueran tan contradictorias como para que los periodistas insistieran una y otra vez sobre el punto. </w:t>
      </w:r>
      <w:r>
        <w:rPr>
          <w:rFonts w:cs="Times New Roman" w:ascii="Times New Roman" w:hAnsi="Times New Roman"/>
          <w:color w:val="FF0000"/>
          <w:sz w:val="24"/>
          <w:szCs w:val="24"/>
          <w:u w:val="single"/>
        </w:rPr>
        <w:t>Al final quedó relativamente “claro” que Argentina estaba participando en un rediseño de ese mecanismo para hacerlo más accesible y que los funcionarios argentinos había expresado interés en el mismo, aunque formalmente no lo habían pedido. Una diferencia sutil</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poyo del FMI llegó a la mañana siguiente en la voz del propio director gerente, Horst Kölher: “Los pasos anunciados por el presiente De la Rúa anoche demuestran su fuerte liderazgo y representan un significativo fortalecimiento de la política económica argentina como también una evidencia más del compromiso con el tipo de políticas que se han seguido tan exitosamente por más de un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pPr>
      <w:r>
        <w:rPr>
          <w:rFonts w:cs="Times New Roman" w:ascii="Times New Roman" w:hAnsi="Times New Roman"/>
          <w:color w:val="FF0000"/>
          <w:sz w:val="24"/>
          <w:szCs w:val="24"/>
          <w:u w:val="single"/>
        </w:rPr>
        <w:t>A lo largo del año, los argentinos terminaron por incorporar a su lenguaje cotidiano un concepto extraño, el “índice de riesgo país”. El indicador proviene del corazón del mundo financiero y, en esencia, mide la diferencia entre la tasa de interés que se obtiene por los bonos de la Tesorería de Estados Unidos y los rendimientos de los títulos de la deuda locales.</w:t>
      </w:r>
      <w:r>
        <w:rPr>
          <w:rFonts w:cs="Times New Roman" w:ascii="Times New Roman" w:hAnsi="Times New Roman"/>
          <w:color w:val="FF0000"/>
          <w:sz w:val="24"/>
          <w:szCs w:val="24"/>
        </w:rPr>
        <w:t xml:space="preserve"> Cuanto mayor la diferencia entre estos dos rendimientos, mayor es el “riesgo país”. </w:t>
      </w:r>
      <w:r>
        <w:rPr>
          <w:rFonts w:cs="Times New Roman" w:ascii="Times New Roman" w:hAnsi="Times New Roman"/>
          <w:color w:val="FF0000"/>
          <w:sz w:val="24"/>
          <w:szCs w:val="24"/>
          <w:u w:val="single"/>
        </w:rPr>
        <w:t>Cuando De la Rúa llegó al gobierno, este índice marcaba 690 “puntos básicos”, a mediados de año el índice llegó a 858 puntos y después del blindaje bajó a 584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ituaciones de incertidumbre, los ahorristas son reacios a mantener sus depósitos en los bancos. Para retenerlos, éstos les ofrecen tasas de interés cada vez mayores. A fines del 2000 los bancos argentinos pagaban algo más del 9% anual por los depósitos a plazo fijo a 30 días; el doble que a nivel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el año, los vencimientos de la deuda demandaron una emisión de bonos de 12.359 millones de dólares, por los que se llegó a pagar hasta 12% anual. La mitad de esas emisiones fueron en euros o yenes que fueron a parar a las manos de codiciosos -aunque, un tanto ingenuos- ahorristas alemanes, italianos y japoneses, que nunca cobrarían los jugosos dividendos prometidos, ni recuperarían íntegramente su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 la historia, los bancos colocadores de estos bonos han sido socios destacados en la difusión del mito del país rico. Sólo a partir de una visión optimista del futuro es posible conseguir clientes dispuestos a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de todos modos, el mercado internacional no todo el tiempo estaba dispuesto a recibir los papeles argentinos, ese año se emitieron en el mercado local títulos por 10.969 millones de dólares, la tercera parte de los cuales fue comprado por las AFJP.</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u w:val="single"/>
        </w:rPr>
        <w:t>El blindaje trajo un alivio temporario, se recuperó algo la confianza y las tasas de interés bajaron. La ilusión duró poco tiempo. En febrero la crisis de Turquía acentuó la desconfianza internacional sobre los países emergentes y el estancamiento de la economía local se siguió profund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más alternativas para ofrecer, el 5 de marzo Machinea renunció y fue reemplazado por Ricardo López Murphy, uno de los economistas de reserva que habitaban el gabinete.</w:t>
      </w:r>
    </w:p>
    <w:p>
      <w:pPr>
        <w:pStyle w:val="Normal"/>
        <w:jc w:val="both"/>
        <w:rPr>
          <w:rFonts w:ascii="Times New Roman" w:hAnsi="Times New Roman" w:cs="Times New Roman"/>
          <w:sz w:val="24"/>
          <w:szCs w:val="24"/>
        </w:rPr>
      </w:pPr>
      <w:r>
        <w:rPr>
          <w:rFonts w:cs="Times New Roman" w:ascii="Times New Roman" w:hAnsi="Times New Roman"/>
          <w:sz w:val="24"/>
          <w:szCs w:val="24"/>
        </w:rPr>
        <w:t>López Murphy, un destacado exponente del sector de economistas conservadores, se encerró con su equipo doce días a pensar qué haría y, finalmente, el viernes 16 de marzo pronunció un discurso exponiendo su program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esentación es un buen exponente del predominio de la retórica ideológica por sobre las respuestas concretas que una crisis demanda de los gobern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o de los párrafos introductorios en nuevo ministro decía:</w:t>
      </w:r>
    </w:p>
    <w:p>
      <w:pPr>
        <w:pStyle w:val="Normal"/>
        <w:ind w:left="705" w:hanging="0"/>
        <w:jc w:val="both"/>
        <w:rPr/>
      </w:pPr>
      <w:r>
        <w:rPr>
          <w:rFonts w:cs="Times New Roman" w:ascii="Times New Roman" w:hAnsi="Times New Roman"/>
          <w:sz w:val="24"/>
          <w:szCs w:val="24"/>
          <w:u w:val="single"/>
        </w:rPr>
        <w:t>La nostalgia de la Argentina grande viene de un período en que nuestro país era un actor importante en el escenario internacional</w:t>
      </w:r>
      <w:r>
        <w:rPr>
          <w:rFonts w:cs="Times New Roman" w:ascii="Times New Roman" w:hAnsi="Times New Roman"/>
          <w:sz w:val="24"/>
          <w:szCs w:val="24"/>
        </w:rPr>
        <w:t xml:space="preserve"> (…) </w:t>
      </w:r>
      <w:r>
        <w:rPr>
          <w:rFonts w:cs="Times New Roman" w:ascii="Times New Roman" w:hAnsi="Times New Roman"/>
          <w:sz w:val="24"/>
          <w:szCs w:val="24"/>
          <w:u w:val="single"/>
        </w:rPr>
        <w:t>Fue cuando estuvimos integrados al mundo cuando mejor nos fue, y es por ello que un eje insoslayable de una política económica ganadora debe estar en una mayor integración 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qué hablaba este hombre que el Presidente había convocado para conjurar la crisis? El atraso cambiario había conducido a un aluvión de importaciones y un enorme déficit en la balanza comercial. No había restricción alguna a la inversión extranjera ni a las transferencias de utilidades al exterior. Las empresas de servicios públicos habían sido privatizadas con predominante participación de capitales internacionales. En suma, la apertura de la economía era total.</w:t>
      </w:r>
    </w:p>
    <w:p>
      <w:pPr>
        <w:pStyle w:val="Normal"/>
        <w:jc w:val="both"/>
        <w:rPr/>
      </w:pPr>
      <w:r>
        <w:rPr>
          <w:rFonts w:cs="Times New Roman" w:ascii="Times New Roman" w:hAnsi="Times New Roman"/>
          <w:sz w:val="24"/>
          <w:szCs w:val="24"/>
        </w:rPr>
        <w:t xml:space="preserve">Con </w:t>
      </w:r>
      <w:r>
        <w:rPr>
          <w:rFonts w:cs="Times New Roman" w:ascii="Times New Roman" w:hAnsi="Times New Roman"/>
          <w:sz w:val="24"/>
          <w:szCs w:val="24"/>
          <w:u w:val="single"/>
        </w:rPr>
        <w:t>un tono altisonante</w:t>
      </w:r>
      <w:r>
        <w:rPr>
          <w:rFonts w:cs="Times New Roman" w:ascii="Times New Roman" w:hAnsi="Times New Roman"/>
          <w:sz w:val="24"/>
          <w:szCs w:val="24"/>
        </w:rPr>
        <w:t xml:space="preserve"> que ocultaba la falta de un diagnóstico adecuado de la situación, el ministro afirmaba: </w:t>
      </w:r>
      <w:r>
        <w:rPr>
          <w:rFonts w:cs="Times New Roman" w:ascii="Times New Roman" w:hAnsi="Times New Roman"/>
          <w:sz w:val="24"/>
          <w:szCs w:val="24"/>
          <w:u w:val="single"/>
        </w:rPr>
        <w:t>“Sobre este punto quiero ser claro, lo diré una sola vez: salir de la convertibilidad sería un error de proporciones impensables para la Argentina”.</w:t>
      </w:r>
    </w:p>
    <w:p>
      <w:pPr>
        <w:pStyle w:val="Normal"/>
        <w:jc w:val="both"/>
        <w:rPr/>
      </w:pPr>
      <w:r>
        <w:rPr>
          <w:rFonts w:cs="Times New Roman" w:ascii="Times New Roman" w:hAnsi="Times New Roman"/>
          <w:sz w:val="24"/>
          <w:szCs w:val="24"/>
          <w:u w:val="single"/>
        </w:rPr>
        <w:t>A cambio, el nuevo ministro proponía un programa centrado en corregir el déficit fiscal</w:t>
      </w:r>
      <w:r>
        <w:rPr>
          <w:rFonts w:cs="Times New Roman" w:ascii="Times New Roman" w:hAnsi="Times New Roman"/>
          <w:sz w:val="24"/>
          <w:szCs w:val="24"/>
        </w:rPr>
        <w:t>. Un propósito laudable, sin duda, pero que a esas alturas no podía ser abordado aisladamente, ni resolvía por sí mismo los enormes desequilibrios de la economía.</w:t>
      </w:r>
    </w:p>
    <w:p>
      <w:pPr>
        <w:pStyle w:val="Normal"/>
        <w:jc w:val="both"/>
        <w:rPr/>
      </w:pPr>
      <w:r>
        <w:rPr>
          <w:rFonts w:cs="Times New Roman" w:ascii="Times New Roman" w:hAnsi="Times New Roman"/>
          <w:sz w:val="24"/>
          <w:szCs w:val="24"/>
          <w:u w:val="single"/>
        </w:rPr>
        <w:t>Para colmo, varias de las medidas que propuso eran sumamente impopulares, en medio de una situación política que se deterioraba rápidamente: despido de empleados públicos, nuevas privatizaciones y la reducción de las transferencias a las provincias con destino a la educación, así como el recorte del presupuesto de las universidades 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ministros de Educación e Interior renunciaron en desacuerdo con las medidas</w:t>
      </w:r>
      <w:r>
        <w:rPr>
          <w:rFonts w:cs="Times New Roman" w:ascii="Times New Roman" w:hAnsi="Times New Roman"/>
          <w:sz w:val="24"/>
          <w:szCs w:val="24"/>
        </w:rPr>
        <w:t>… Los gremios docentes y otros sectores sindicales anunciaron medidas de fuerza para los días siguientes y luego la calle se pobló con las manifestaciones estudiantiles de rechazo al recorte en el presupuesto educativo…</w:t>
      </w:r>
    </w:p>
    <w:p>
      <w:pPr>
        <w:pStyle w:val="Normal"/>
        <w:jc w:val="both"/>
        <w:rPr/>
      </w:pPr>
      <w:r>
        <w:rPr>
          <w:rFonts w:cs="Times New Roman" w:ascii="Times New Roman" w:hAnsi="Times New Roman"/>
          <w:sz w:val="24"/>
          <w:szCs w:val="24"/>
          <w:u w:val="single"/>
        </w:rPr>
        <w:t>El clima de confusión  se empinó, cuando trascendió que se habían iniciado contactos con Domingo Cavallo, con vistas a su incorporación al gobierno, en el marco de un desesperado intento del Presidente por conformar un gobierno de unidad nacional</w:t>
      </w:r>
      <w:r>
        <w:rPr>
          <w:rFonts w:cs="Times New Roman" w:ascii="Times New Roman" w:hAnsi="Times New Roman"/>
          <w:sz w:val="24"/>
          <w:szCs w:val="24"/>
        </w:rPr>
        <w:t xml:space="preserve"> que también incluyera al FREPASO y al justicialismo.</w:t>
      </w:r>
    </w:p>
    <w:p>
      <w:pPr>
        <w:pStyle w:val="Normal"/>
        <w:jc w:val="both"/>
        <w:rPr/>
      </w:pPr>
      <w:r>
        <w:rPr>
          <w:rFonts w:cs="Times New Roman" w:ascii="Times New Roman" w:hAnsi="Times New Roman"/>
          <w:sz w:val="24"/>
          <w:szCs w:val="24"/>
          <w:u w:val="single"/>
        </w:rPr>
        <w:t>Finalmente, López Murphy renunció y el 20 de marzo de 2001, Domingo Cavallo volvió al Ministerio de Economía. Por extraña coincidencia ese día se cumplían diez años del anuncio del envía al Congreso del proyecto de ley de convertibilidad de la mone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marzo del año 2001, la nueva gestión económica argentina impulsó un conjunto de cambios que funcionalizaron la institucionalidad económica del país al solo objetivo de mantener en pie la convertibilidad, creando condiciones que -tras el colapso del sistema- harían mucho más compleja y costosa la salida.</w:t>
      </w:r>
    </w:p>
    <w:p>
      <w:pPr>
        <w:pStyle w:val="Normal"/>
        <w:jc w:val="both"/>
        <w:rPr/>
      </w:pPr>
      <w:r>
        <w:rPr>
          <w:rFonts w:cs="Times New Roman" w:ascii="Times New Roman" w:hAnsi="Times New Roman"/>
          <w:sz w:val="24"/>
          <w:szCs w:val="24"/>
          <w:u w:val="single"/>
        </w:rPr>
        <w:t>El Congreso aprobó una legislación que delegaba en el Poder Ejecutivo importantes facultades legislativas en materia económica. Casi de inmediato se puso en vigencia el impuesto a los créditos y débitos bancarios y un sistema de incentivos a la producción denominado “planes de competitividad” que proveía beneficios fiscales a cambio de diversos compromisos en materia de producción y empleo. El complejo sistema atomizó la estructura tributaria y rindió escas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sacrosanta apertura de la economía experimentó cambios drásticos. Se aumentaron los derechos de importación de bienes de consumo desde fuera del Mercosur y se redujeron a cero los de bienes de capital. El resultado fue una reorientación del comercio hacia Bras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bril, el gobierno envió una nueva Ley al Congreso incluyendo al euro dentro del cálculo de la convertibilidad, lo que aumentó la desconfianza del mercado en la solidez del sistema cambiario. En junio se puso en marcha un sistema de canasta de monedas entre el peso, el dólar y el euro, denominado factor de convergencia, mediante el cual se gravaban importaciones y se subsidiaban exportaciones. En julio se sancionó una reforma tributaria que modificaba impuestos e imponía una regla de “déficit cero” para el manejo del gasto público, limitando las erogaciones al nivel de los ingresos efectivamente percib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gosto -presionado por los gobernadores- el Gobierno Nacional instrumentó un programa de cancelación de su deuda con las provincias, mediante la emisión de un título, denominado LECOP, que también se incorporó como una cuasi moneda y que, en la práctica significó una ruptura del límite de emisión para financiar el gasto público establecido por la Ley de 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uciado por un calendario de vencimientos de la deuda pública que hacía poco creíble cualquier ajuste fiscal, en junio y en noviembre el gobierno realizó diferentes operaciones  de canje de títulos de la deuda, apelando, esencialmente, a los inversores institucionales y a los tenedores de deuda nacionales, que muy escasamente tenían un camino distinto que aceptar las nuevas condiciones. El mercado de nueva deuda, en cambio, estaba virtualmente cerrado. En abril, el gobierno tuvo que suspender una licitación de títulos públicos por falta de demanda y en julio pagó una tasa del 14% por la colocación de US$ 827 millones en bonos a 90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contexto, mantener el apoyo de los organismos internacionales de crédito pasó a transformarse en una cuestión crucial. En mayo de 2001, pese a la caótica situación, el FMI aprobó la revisión de metas del programa vigente desde enero de ese año y en agosto concedió 8.000 millones de dólares adicionales de financiamiento que -junto a los desembolsos previos- se consumieron en la imparable hoguera de la fuga de capi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a de estas medidas lograba contener los retiros de depósitos, cada vez más masivos, ni la contracción en los préstamos, que, junto a los intentos de estabilizar la situación fiscal, habían sumido a la economía en una profunda situación de iliquidez.</w:t>
      </w:r>
    </w:p>
    <w:p>
      <w:pPr>
        <w:pStyle w:val="Normal"/>
        <w:jc w:val="both"/>
        <w:rPr/>
      </w:pPr>
      <w:r>
        <w:rPr>
          <w:rFonts w:cs="Times New Roman" w:ascii="Times New Roman" w:hAnsi="Times New Roman"/>
          <w:sz w:val="24"/>
          <w:szCs w:val="24"/>
          <w:u w:val="single"/>
        </w:rPr>
        <w:t>En agosto el Congreso sancionó una ley de intangibilidad de los depósitos que impedía adoptar cualquier medida de restricción sobre la libre disponibilidad de los mismos y prohibía su canje por bonos u otros activos del Estado nacional. Lo que la ley no decía era cómo se procedía frente a la corrida de depósitos que había en curso. En realidad, cerrada cualquier alternativa de intervención en el mercado, la opción era la quiebra de las entidades insolventes</w:t>
      </w:r>
      <w:r>
        <w:rPr>
          <w:rFonts w:cs="Times New Roman" w:ascii="Times New Roman" w:hAnsi="Times New Roman"/>
          <w:sz w:val="24"/>
          <w:szCs w:val="24"/>
        </w:rPr>
        <w:t>. El Poder Ejecutivo se abstuvo de promulgar la ley, pero tampoco la vetó y ésta quedó firme por el sólo transcurso de los plazos legales. Así, una vez más, el gobierno y la dirigencia política transmitían mensajes equívocos a una sociedad cada vez más sumida en la confusión.</w:t>
      </w:r>
    </w:p>
    <w:p>
      <w:pPr>
        <w:pStyle w:val="Normal"/>
        <w:jc w:val="both"/>
        <w:rPr/>
      </w:pPr>
      <w:r>
        <w:rPr>
          <w:rFonts w:cs="Times New Roman" w:ascii="Times New Roman" w:hAnsi="Times New Roman"/>
          <w:sz w:val="24"/>
          <w:szCs w:val="24"/>
          <w:u w:val="single"/>
        </w:rPr>
        <w:t>El Banco Central, por su parte, inundaba al sistema bancario con multitud de disposiciones que intentaban infundir confianza en medio de un clima de creciente incertidumb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14 de octubre se celebraron </w:t>
      </w:r>
      <w:r>
        <w:rPr>
          <w:rFonts w:cs="Times New Roman" w:ascii="Times New Roman" w:hAnsi="Times New Roman"/>
          <w:sz w:val="24"/>
          <w:szCs w:val="24"/>
          <w:u w:val="single"/>
        </w:rPr>
        <w:t>elecciones para la renovación parcial de la Cámara de Diputados y el Senado. El justicialismo se impuso en 17 de los 24 distritos electorales</w:t>
      </w:r>
      <w:r>
        <w:rPr>
          <w:rFonts w:cs="Times New Roman" w:ascii="Times New Roman" w:hAnsi="Times New Roman"/>
          <w:sz w:val="24"/>
          <w:szCs w:val="24"/>
        </w:rPr>
        <w:t xml:space="preserve">… Era un escalón más de debilitamiento del gobierno; para el triunfante candidato a senador Eduardo Duhalde se trataba de </w:t>
      </w:r>
      <w:r>
        <w:rPr>
          <w:rFonts w:cs="Times New Roman" w:ascii="Times New Roman" w:hAnsi="Times New Roman"/>
          <w:sz w:val="24"/>
          <w:szCs w:val="24"/>
          <w:u w:val="single"/>
        </w:rPr>
        <w:t>un “ultimátum de las u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último intento por contener el colapso, Cavallo lanzó un nuevo plan con la intención de reactivar el consumo: rebaja de los aportes previsionales, devolución del IVA en las compras con tarjeta de débito y crédito y extensión del pago de las asignaciones familiares. Además se incluía una nueva moratoria impositiva, se habilitaba la posibilidad de repatriar capitales y se reestructuraba parte de la deuda pública con los bancos locales y las AFJP.</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ero ya no había margen para revertir la situación. El diario “Jornal do Brasil” decí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La fría realidad de los números indica que el mantenimiento del régimen de paridad fija entre el peso y el dólar americano se encuentra en su momento final. La capitulación, seguida de rendición incondicional al régimen de libre fluctuación, es una cuestión de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º de diciembre de 2001 el gobierno impuso un particular congelamiento de los depósitos bancarios, conocido como el “corralito”, que establecía que no se podían realizar extracciones en efectivo superiores a los US$ 250 semanales por cuenta, mientras que los depósitos a plazo fijo eran convertidos en depósitos a la vista a medi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lance del año 2001 es propio de una economía en situación de colapso. El PBI se contrajo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total del sector público ascendió a la sideral suma de 17.000 millones de dólares, la deuda pública se elevó a 144.000 millones de dólares y se perdieron 12.371 millones de las reservas internacionales, es decir el 46% de las que existían al comienzo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se inundó de títulos provinciales que circulaban como moneda corriente y que llegaron a totalizar uno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 ocurrido en los nueve meses finales de la gestión del presidente De la Rúa es un compendio de la debilidad institucional de la Argentina, la falta de liderazgo político y la proclividad de un amplio sector de la población a adherir a políticas engañosas que producen positivos -aunque ilusorios- efectos en el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mbién es un buen testimonio de la inexistencia de un sistema financiero internacional capaz de actuar responsablemente respecto de los cientos de miles de pequeños inversores que cotidianamente colocan sus ahorros siguiendo los consejos de los bancos que los asesoran. En este contexto, el papel del FMI, el fiel de la balanza en esta materia, es posiblemente la máxima expresión de un fracaso profundo que cuestiona las bases del sistema montado en Bretton Woods después de la Segunda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duardo Duhalde asumió la presidencia, la Argentina tenía un régimen cambiario y monetario indefinido. La convertibilidad no existía, pero nada lo había sustituido.</w:t>
      </w:r>
    </w:p>
    <w:p>
      <w:pPr>
        <w:pStyle w:val="Normal"/>
        <w:jc w:val="both"/>
        <w:rPr/>
      </w:pPr>
      <w:r>
        <w:rPr>
          <w:rFonts w:cs="Times New Roman" w:ascii="Times New Roman" w:hAnsi="Times New Roman"/>
          <w:sz w:val="24"/>
          <w:szCs w:val="24"/>
          <w:u w:val="single"/>
        </w:rPr>
        <w:t>Jorge Remes Lenicov, el nuevo ministro de Economía,</w:t>
      </w:r>
      <w:r>
        <w:rPr>
          <w:rFonts w:cs="Times New Roman" w:ascii="Times New Roman" w:hAnsi="Times New Roman"/>
          <w:sz w:val="24"/>
          <w:szCs w:val="24"/>
        </w:rPr>
        <w:t xml:space="preserve"> era el economista de confianza del nuevo presidente, había ocupado esas mismas funciones cuando Duhalde gobernaba la provincia de Buenos Aires y desde 1997 era diputado nacional. También había sido el jefe de equipo de economistas del justicialismo durante la campaña electoral de 1999 y desde entonces mantenía unido a un núcleo de profesionales que seguían la coyuntu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mediados del 2001 empezó a estar cada vez más claro en el ambiente político argentino que era muy probable que el gobierno de Fernando de la Rúa perdiera el control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Remes también tomó nota de esta circunstancia, así que, de un modo sutil, fue orientando a su equipo a transitar desde el cómodo rol de analistas al de “hacedores de política”. No era fácil encarar formalmente la tarea de formular un plan alternativo. Cualquier trascendido podía encender la mecha que provocara el estallido final.</w:t>
      </w:r>
    </w:p>
    <w:p>
      <w:pPr>
        <w:pStyle w:val="Normal"/>
        <w:jc w:val="both"/>
        <w:rPr>
          <w:rFonts w:ascii="Times New Roman" w:hAnsi="Times New Roman" w:cs="Times New Roman"/>
          <w:sz w:val="24"/>
          <w:szCs w:val="24"/>
        </w:rPr>
      </w:pPr>
      <w:r>
        <w:rPr>
          <w:rFonts w:cs="Times New Roman" w:ascii="Times New Roman" w:hAnsi="Times New Roman"/>
          <w:sz w:val="24"/>
          <w:szCs w:val="24"/>
        </w:rPr>
        <w:t>Con sigilo, fue encargando por separado a sus colaboradores y a algunos otros economistas que analizaran el impacto de diversas medidas. Se fue armando, de este modo, una suerte de agenda en la que estaban las distintas alternativas de sistema cambiario que podían sustituir a la convertibilidad, el posible efecto de la devaluación sobre los precios, los impactos sobre el sistema financiero y la hipótesis -por entonces extrema- de la pesificación de los contrato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Rodríguez Saá a la Presidencia fue recibida con alivio en el entorno de Remes. Cuanto más se habían profundizado en el equipo las medidas que deberían adoptarse frente al colapso, más se había advertido el peligro de que la situación se tornara inmanejable. En los análisis, la posibilidad de una hiperinflación pasó a tornarse el fantasma más temido. En las condiciones políticas y sociales de la Argentina no era difícil imaginar que, si eso ocurría, el país se precipitaría a una situación próxima a una guerra civil.</w:t>
      </w:r>
    </w:p>
    <w:p>
      <w:pPr>
        <w:pStyle w:val="Normal"/>
        <w:jc w:val="both"/>
        <w:rPr/>
      </w:pPr>
      <w:r>
        <w:rPr>
          <w:rFonts w:cs="Times New Roman" w:ascii="Times New Roman" w:hAnsi="Times New Roman"/>
          <w:sz w:val="24"/>
          <w:szCs w:val="24"/>
          <w:u w:val="single"/>
        </w:rPr>
        <w:t xml:space="preserve">El panorama era sombrío hasta en sus detalles menos imaginados. </w:t>
      </w:r>
      <w:r>
        <w:rPr>
          <w:rFonts w:cs="Times New Roman" w:ascii="Times New Roman" w:hAnsi="Times New Roman"/>
          <w:color w:val="FF0000"/>
          <w:sz w:val="24"/>
          <w:szCs w:val="24"/>
          <w:u w:val="single"/>
        </w:rPr>
        <w:t>El “default” de la deuda había sido declarado a través del discurso presidencial de toma de posesión de Rodríguez Saá, pero no existía ningún decreto o ley que lo instrumentara</w:t>
      </w:r>
      <w:r>
        <w:rPr>
          <w:rFonts w:cs="Times New Roman" w:ascii="Times New Roman" w:hAnsi="Times New Roman"/>
          <w:sz w:val="24"/>
          <w:szCs w:val="24"/>
          <w:u w:val="single"/>
        </w:rPr>
        <w:t xml:space="preserve">. Como era natural, la deuda externa del gobierno argentino no era sólo con tenedores privados de bonos. Había también, por ejemplo, deuda bilateral con diferentes países agrupados en el Club de París, que recién comenzaría a renegociarse cuatro años más tarde. </w:t>
      </w:r>
      <w:r>
        <w:rPr>
          <w:rFonts w:cs="Times New Roman" w:ascii="Times New Roman" w:hAnsi="Times New Roman"/>
          <w:color w:val="FF0000"/>
          <w:sz w:val="24"/>
          <w:szCs w:val="24"/>
          <w:u w:val="single"/>
        </w:rPr>
        <w:t>Como, por ese entonces, nadie sabía a quién alcanzaba el “default”, los representantes de esas naciones acudían al Ministerio de Economía en demanda de información. Era una suerte de “cacerolazo” paralelo al que poblaba las calles de las principales ciudades del país.</w:t>
      </w:r>
      <w:r>
        <w:rPr>
          <w:rFonts w:cs="Times New Roman" w:ascii="Times New Roman" w:hAnsi="Times New Roman"/>
          <w:sz w:val="24"/>
          <w:szCs w:val="24"/>
          <w:u w:val="single"/>
        </w:rPr>
        <w:t xml:space="preserve"> Los viejos funcionarios de carrera del Ministerio pedían instrucciones. Quienes acababan de asumir sus cargos agregaban temas a una agenda que tendía a alargarse hasta el infin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estaban cerrados, sin capacidad de devolver los depósitos que habían tomado del público ni de cobrar sus préstamos. Además, una buena parte de esos depósitos habían sido destinados a financiar al Estado mediante la compra de títulos públicos cuyo valor después del “default” se había desplomado.</w:t>
      </w:r>
    </w:p>
    <w:p>
      <w:pPr>
        <w:pStyle w:val="Normal"/>
        <w:jc w:val="both"/>
        <w:rPr/>
      </w:pPr>
      <w:r>
        <w:rPr>
          <w:rFonts w:cs="Times New Roman" w:ascii="Times New Roman" w:hAnsi="Times New Roman"/>
          <w:color w:val="FF0000"/>
          <w:sz w:val="24"/>
          <w:szCs w:val="24"/>
          <w:u w:val="single"/>
        </w:rPr>
        <w:t>Desde que, junto con el corralito, se habían impuesto restricciones al comercio exterior no se habían expedido autorizaciones para importar, de modo que numerosos embarques que habían llegado al país esperaban ser despachados al mercado y otros se amontonaban en los puertos de origen.</w:t>
      </w:r>
      <w:r>
        <w:rPr>
          <w:rFonts w:cs="Times New Roman" w:ascii="Times New Roman" w:hAnsi="Times New Roman"/>
          <w:sz w:val="24"/>
          <w:szCs w:val="24"/>
          <w:u w:val="single"/>
        </w:rPr>
        <w:t xml:space="preserve"> La situación era compleja, porque, avizorando la</w:t>
      </w:r>
      <w:r>
        <w:rPr>
          <w:rFonts w:cs="Times New Roman" w:ascii="Times New Roman" w:hAnsi="Times New Roman"/>
          <w:sz w:val="24"/>
          <w:szCs w:val="24"/>
        </w:rPr>
        <w:t xml:space="preserve"> </w:t>
      </w:r>
      <w:r>
        <w:rPr>
          <w:rFonts w:cs="Times New Roman" w:ascii="Times New Roman" w:hAnsi="Times New Roman"/>
          <w:sz w:val="24"/>
          <w:szCs w:val="24"/>
          <w:u w:val="single"/>
        </w:rPr>
        <w:t>devaluación, los importadores habían acelerado sus compras. El resultado es que estaban detenidos unos 5.000 millones de dólares en mercaderías, entre las cuales estaban productos indispensables como drogas o medicament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Confiando en la convertibilidad, muchas empresas privadas, en especial las grandes, habían contraído una importante deuda externa</w:t>
      </w:r>
      <w:r>
        <w:rPr>
          <w:rFonts w:cs="Times New Roman" w:ascii="Times New Roman" w:hAnsi="Times New Roman"/>
          <w:sz w:val="24"/>
          <w:szCs w:val="24"/>
          <w:u w:val="single"/>
        </w:rPr>
        <w:t xml:space="preserve">. Es que, para las que tenían acceso al mercado internacional, las tasas de interés eran notablemente más bajas que en el mercado interno. </w:t>
      </w:r>
      <w:r>
        <w:rPr>
          <w:rFonts w:cs="Times New Roman" w:ascii="Times New Roman" w:hAnsi="Times New Roman"/>
          <w:color w:val="FF0000"/>
          <w:sz w:val="24"/>
          <w:szCs w:val="24"/>
          <w:u w:val="single"/>
        </w:rPr>
        <w:t>Tras el colapso de la convertibilidad, estas empresas hacían cola, demandando un tipo de cambio especial para afrontar sus compromisos; un seguro de cambio, como los que tantas veces habían existido en la historia argentina</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Los depositantes atrapados por el corralito estaban pendientes del compromiso que Duhalde había establecido de devolverles los ahorros en la moneda de origen. Las familias que tenían sus casas hipotecadas se preguntaban cómo pagarían sus créditos si el dólar se descontrolaba</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En las empresas endeudadas localmente, en gran parte, pequeñas y medianas que había sobrevivido a la apertura externa con tipo de cambio barato, surgían sentimientos encontrados. Por un lado, la devaluación les hacía percibir un escenario de mayor competitividad para exportar sus productos o competir con las importaciones, pero si la carga de su deuda se multiplicaba, la amenaza de una quiebra era inminente. ¿Era el principio de una nueva etapa, o era definitivamente el ab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tado estaba auténticamente en quiebra y las monedas provinciales, bajo la forma de bonos, representaban casi dos tercios del dinero en circulación. Para encontrar una anarquía económica de semejante magnitud había que remontarse a los años previos a la sanción de la Constitución de 185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tenían depósitos privados por 44.350 millones de dólares y 15.500 millones de pesos y sólo 3.901 millones de pesos de depósitos del Gobierno Nacional y las provincias. En cuanto a los créditos, entre títulos de la deuda pública y préstamos al Gobierno Nacional y a las provincias se acumulaban acreencias por 26.150 millones de dólares, que, desde luego, eran en ese momento irrecuperables. Los préstamos a las empresas y familias ascendían a 14.500 millones de pesos y 36.0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etiros de depósitos habían llevado al Banco Central a prestarle a los bancos 10.000 millones de dólares y en la caja de todas las entidades bancarias sólo quedaban 1.586 millones de pesos y 792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valuación es una respuesta a un desequilibrio de la economía de un país con el resto del mundo. Si el desequilibrio es profundo, la devaluación tiende a ser grande y, por lo tanto, traumática. Si los gobiernos no toman decisiones a tiempo, las personas terminan abalanzándose sobre los bancos y el mercado de cambios de un modo desordenado. Fue eso lo que ocurrió en la Argentina.</w:t>
      </w:r>
    </w:p>
    <w:p>
      <w:pPr>
        <w:pStyle w:val="Normal"/>
        <w:jc w:val="both"/>
        <w:rPr/>
      </w:pPr>
      <w:r>
        <w:rPr>
          <w:rFonts w:cs="Times New Roman" w:ascii="Times New Roman" w:hAnsi="Times New Roman"/>
          <w:sz w:val="24"/>
          <w:szCs w:val="24"/>
          <w:u w:val="single"/>
        </w:rPr>
        <w:t>En general estos fenómenos se gestan lentamente</w:t>
      </w:r>
      <w:r>
        <w:rPr>
          <w:rFonts w:cs="Times New Roman" w:ascii="Times New Roman" w:hAnsi="Times New Roman"/>
          <w:sz w:val="24"/>
          <w:szCs w:val="24"/>
        </w:rPr>
        <w:t xml:space="preserve">… </w:t>
      </w:r>
      <w:r>
        <w:rPr>
          <w:rFonts w:cs="Times New Roman" w:ascii="Times New Roman" w:hAnsi="Times New Roman"/>
          <w:sz w:val="24"/>
          <w:szCs w:val="24"/>
          <w:u w:val="single"/>
        </w:rPr>
        <w:t>Si el país tiene un sistema de cambio libre sin mayor intervención del Estado, el valor de la moneda se va adaptando progresivamente a la nuev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sistema de tipo de cambio es regulado y en especial cuando es fijo -como en el régimen de la convertibilidad-  para eliminar el desequilibrio los países acuden con frecuencia a correcciones en su tipo de cambio mediante devaluaciones que hacen más baratos los bienes y servicios producidos localmente y más caros los importados. Las exportaciones crecen, las importaciones disminuyen y el desequilibrio desaparece o se torna manej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respuesta al déficit en la balanza comercial es promover el ingreso de capitales del exterior, manteniendo altas tasas de interés locales que hagan atractivo invertir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2 y 1999 la Argentina acumuló un desequilibrio comercial de 22.324 millones de dólares, que fue compensado con ingreso de capitales con destino a las privatizaciones de empresas públicas, financiamiento del déficit del Estado, inversiones privadas y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lto endeudamiento del país, un cambio en las condiciones internacionales y la desconfianza interna en el sostenimiento de la situación fueron haciendo cada vez más difícil sobrellevar ese desequilibrio externo. En 2001 el flujo de capitales directamente se invirtió, transformándose en “fuga”, a punto tal que las reservas internacionales del país se redujeron a casi la mitad. En esas condiciones era imposible que el valor del peso frente al resto de las monedas -simbolizado por el dólar- no experimentara fuertes presiones.</w:t>
      </w:r>
    </w:p>
    <w:p>
      <w:pPr>
        <w:pStyle w:val="Normal"/>
        <w:jc w:val="both"/>
        <w:rPr/>
      </w:pPr>
      <w:r>
        <w:rPr>
          <w:rFonts w:cs="Times New Roman" w:ascii="Times New Roman" w:hAnsi="Times New Roman"/>
          <w:color w:val="FF0000"/>
          <w:sz w:val="24"/>
          <w:szCs w:val="24"/>
          <w:u w:val="single"/>
        </w:rPr>
        <w:t>En los amenazantes días finales del 2001, Remes y su equipo examinaron varias alternativas para salir del atolladero si eran convocados a tomar el timón de la economía. La dolarización nunca había estado en sus planes, menos aún con las escasas reservas internacionales que quedaban, y la propuesta de una devaluación seguida de una dolarización también era un salto en el vacio porque, si después de la devaluación, los precios se descontrolaban, se volvía inmediatamente a una situación de atraso cambiario con más rigidez aún que bajo el sistema de la convertibilidad. Algunos economistas proponían una devaluación seguida de una nueva convertibilidad</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n definitiva, nadie tenía una receta sólida para evitar una devaluación convencional. Tampoco el FMI, que apenas asumido el gobierno salió a pedir un plan, con el fin de encubrir su propio fracaso y ausencia de nuevas ide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6 de enero de 2002 se sancionó una Ley de Emergencia Económica que puso fin formalmente al período de la convertibilidad y “pesificó” las tarifas de los servicios públicos y los préstamos hasta 100.000 pesos a una tasa de uno a uno. Esa noche el ministro de Economía anunció que habría un mercado oficial de cambios con una equivalencia de un dólar a 1,40 pesos y otro mercado li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 primer paso que fue recibido con cautela por la población. Faltaban definiciones importantes, entre ellas qué ocurriría con los depósitos atrapados en el “corralito”, aunque la promesa presidencial de devolverlos en su moneda de origen había llevado cierta transitoria tranquilidad a los ahorristas. Para quienes tenían préstamos en dólares el panorama lucía sombrío. El gobierno había previsto un sistema de extensión de los plazos y rebaja de las tasas de interés mediante el cual las cuotas quedaban sin modificación; pero, naturalmente, eso dependía de que el dólar no se disparase. Algo en lo que casi nadie confia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risis bancarias son episodios muy conocidos en el mundo y los congelamientos y reprogramaciones de depósitos han sido mecanismos utilizados con mucha frecuencia para afrontarlos. Pero el corralito tenía algunos rasgos singu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istema consistía en que a medida que los plazos fijos vencían eran depositados en las cajas de ahorro o cuentas corrientes de sus titulares y podían ser transferidos a otras cuentas dentro del sistema. Como la mayor parte de los depósitos a plazo fijo estaban en colocaciones a treinta días, al cabo de poco más de un mes de vigencia de este mecanismo, una gran masa de dinero se encontraba en condiciones de ser transferido a otras cuentas.</w:t>
      </w:r>
    </w:p>
    <w:p>
      <w:pPr>
        <w:pStyle w:val="Normal"/>
        <w:jc w:val="both"/>
        <w:rPr/>
      </w:pPr>
      <w:r>
        <w:rPr>
          <w:rFonts w:cs="Times New Roman" w:ascii="Times New Roman" w:hAnsi="Times New Roman"/>
          <w:color w:val="FF0000"/>
          <w:sz w:val="24"/>
          <w:szCs w:val="24"/>
          <w:u w:val="single"/>
        </w:rPr>
        <w:t>Pronto los ahorristas descubrieron que si multiplicaban sus cuentas a través de sus hijos, hermanos, tías, abuelos o amigos podían acumular los retiros y huir del corralito</w:t>
      </w:r>
      <w:r>
        <w:rPr>
          <w:rFonts w:cs="Times New Roman" w:ascii="Times New Roman" w:hAnsi="Times New Roman"/>
          <w:sz w:val="24"/>
          <w:szCs w:val="24"/>
          <w:u w:val="single"/>
        </w:rPr>
        <w:t>. Una multitud se agolpó entonces en los bancos haciendo cola varis horas para acceder a una cuenta de caja de ahorros y retirar los 250 pesos o dólares semanales permitidos, convertidos en una suerte de salvoconducto para la crisis. La ingeniosa reacción hacía que se siguiera produciendo una salida de depósitos nuevamente creciente e insostenible. Nadie había advertido previamente que esto podía pasar. Por añadidura, una gran cantidad de ahorristas lograba medidas judiciales de amparo que le permitían retirar la totalidad o gran parte de sus depósitos en dólares.</w:t>
      </w:r>
    </w:p>
    <w:p>
      <w:pPr>
        <w:pStyle w:val="Normal"/>
        <w:jc w:val="both"/>
        <w:rPr/>
      </w:pPr>
      <w:r>
        <w:rPr>
          <w:rFonts w:cs="Times New Roman" w:ascii="Times New Roman" w:hAnsi="Times New Roman"/>
          <w:color w:val="FF0000"/>
          <w:sz w:val="24"/>
          <w:szCs w:val="24"/>
          <w:u w:val="single"/>
        </w:rPr>
        <w:t>El resultado era un proceso circular, en que el Banco Central emitía dinero para asistir a con redescuentos a los bancos en dificultades</w:t>
      </w:r>
      <w:r>
        <w:rPr>
          <w:rFonts w:cs="Times New Roman" w:ascii="Times New Roman" w:hAnsi="Times New Roman"/>
          <w:sz w:val="24"/>
          <w:szCs w:val="24"/>
          <w:u w:val="single"/>
        </w:rPr>
        <w:t>. El dinero que salía de los bancos iba directamente a la compra de dólares, con lo que, en la práctica, podría decirse que el gobierno emitía pesos para que los particulares compraran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tentando contener esta situación, el congelamiento de depósitos fue profundizado a través de una reprogramación completa de los mismos que dio en llamarse el “corralón”. Si bien, simultáneamente, se amplió la cantidad de dinero que podía retirarse mensualmente, el camino para el retiro hormiga de sus depósitos que habían imaginado los ahorristas parecía cerr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ra sólo una ilusión, en los cuatro primeros meses del año se dictaron una 34.000 medidas de amparo, que sumadas a las aperturas parciales del corralón y los retiros hormiga hicieron que en ese periodo los depósitos cayeran 13.000 millones de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da día desde la llegada de Duhalde, las noticias que la población recibía eran peores. El 10 de enero a la noche en la Ciudad de Buenos Aires columnas provenientes de todos los barrios convergieron a la Plaza de Mayo en una enorme manifestación de protesta, un gran “cacerolazo”, como ya se había dado en llamar a esos repetidos eventos. En el interior del país ocurrían episodio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gobierno nadie sabía hasta dónde podía llegar la turbulencia social. Los informes de los organismos de inteligencia eran inquietantes a la vez que extremadamente poco confiables…</w:t>
      </w:r>
    </w:p>
    <w:p>
      <w:pPr>
        <w:pStyle w:val="Normal"/>
        <w:jc w:val="both"/>
        <w:rPr/>
      </w:pPr>
      <w:r>
        <w:rPr>
          <w:rFonts w:cs="Times New Roman" w:ascii="Times New Roman" w:hAnsi="Times New Roman"/>
          <w:sz w:val="24"/>
          <w:szCs w:val="24"/>
          <w:u w:val="single"/>
        </w:rPr>
        <w:t>Frente a los reclamos, en los días subsiguientes el gobierno anunció que introduciría una mayor flexibilización en el corralito. La realidad política vencía los intentos de adoptar un sendero estable de decisiones</w:t>
      </w:r>
      <w:r>
        <w:rPr>
          <w:rFonts w:cs="Times New Roman" w:ascii="Times New Roman" w:hAnsi="Times New Roman"/>
          <w:sz w:val="24"/>
          <w:szCs w:val="24"/>
        </w:rPr>
        <w:t>. Remes, convertido en el fiel de la balanza, buscaba un equilibrio. Si el corralito se mantenía rígido, la turbulencia social podía desalojar al gobierno; si se abría abruptamente el Banco Central, debería emitir tal cantidad de dinero para asistir a los bancos que la hiperinflación sobrevendía inmediatamente.</w:t>
      </w:r>
    </w:p>
    <w:p>
      <w:pPr>
        <w:pStyle w:val="Normal"/>
        <w:jc w:val="both"/>
        <w:rPr/>
      </w:pPr>
      <w:r>
        <w:rPr>
          <w:rFonts w:cs="Times New Roman" w:ascii="Times New Roman" w:hAnsi="Times New Roman"/>
          <w:sz w:val="24"/>
          <w:szCs w:val="24"/>
          <w:u w:val="single"/>
        </w:rPr>
        <w:t>En febrero, el gobierno ideó un sistema mediante el cual los certificados de depósitos a plazo fijo podían utilizarse para la compra de inmuebles, vehículos y algunos otros bienes. El resultado fue inesperadamente positivo</w:t>
      </w:r>
      <w:r>
        <w:rPr>
          <w:rFonts w:cs="Times New Roman" w:ascii="Times New Roman" w:hAnsi="Times New Roman"/>
          <w:sz w:val="24"/>
          <w:szCs w:val="24"/>
        </w:rPr>
        <w:t xml:space="preserve">… </w:t>
      </w:r>
      <w:r>
        <w:rPr>
          <w:rFonts w:cs="Times New Roman" w:ascii="Times New Roman" w:hAnsi="Times New Roman"/>
          <w:sz w:val="24"/>
          <w:szCs w:val="24"/>
          <w:u w:val="single"/>
        </w:rPr>
        <w:t>Era una señal premonitoria del potencial de los dos sectores que más adelante liderarían el proceso de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las marchas y contramarchas no eran gratuitas. En cada una de ellas el gobierno y su equipo económico se debilitaban y los economistas del “establishment” y hasta los ex funcionarios que habían generado la catástrofe se daban el gusto de alzar sus voces críticas con total desparp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s vacilaciones provenían de la indefinición sobre el mantenimiento de los depósitos en dólares en su moneda de origen. Hacía bastante tiempo que la pesificación completa formaba parte de la agenda pendiente.</w:t>
      </w:r>
    </w:p>
    <w:p>
      <w:pPr>
        <w:pStyle w:val="Normal"/>
        <w:jc w:val="both"/>
        <w:rPr/>
      </w:pPr>
      <w:r>
        <w:rPr>
          <w:rFonts w:cs="Times New Roman" w:ascii="Times New Roman" w:hAnsi="Times New Roman"/>
          <w:color w:val="FF0000"/>
          <w:sz w:val="24"/>
          <w:szCs w:val="24"/>
        </w:rPr>
        <w:t xml:space="preserve">El Grupo Productivo, un sostén vital para el Presidente, venía defendiendo enfáticamente esta postura, con la mira puesta en los préstamos en dólares. </w:t>
      </w:r>
      <w:r>
        <w:rPr>
          <w:rFonts w:cs="Times New Roman" w:ascii="Times New Roman" w:hAnsi="Times New Roman"/>
          <w:color w:val="FF0000"/>
          <w:sz w:val="24"/>
          <w:szCs w:val="24"/>
          <w:u w:val="single"/>
        </w:rPr>
        <w:t>Las razones eran simples: en la medida que el dólar se disparara, las empresas endeudadas no podrían hacer frente a sus compromisos. Como era evidente, tampoco las familias estarían en condiciones de pagar sus crédi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tra realidad era que, aun entregándoles a los bancos todas las reservas internacionales, que ascendían a 14.000 millones de dólares, sería imposible devolverles a los ahorristas sus depósitos en esa moneda. Era una ecuación que no cerraba y un pasaporte seguro al cao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meses previos a la crisis habían circulado diversos enfoques de cómo abordar este momento. Uno de ellos era que cada banco se hiciera cargo de sus clientes; entregándoles un bono a cambio, que cada quien podría negociar en el mercado, hasta que la crisis fuera superada. Después de todo, los depositantes no habían llevado su dinero a la Tesorería de la Nación, sino a las ventanillas bancarias.</w:t>
      </w:r>
    </w:p>
    <w:p>
      <w:pPr>
        <w:pStyle w:val="Normal"/>
        <w:jc w:val="both"/>
        <w:rPr/>
      </w:pPr>
      <w:r>
        <w:rPr>
          <w:rFonts w:cs="Times New Roman" w:ascii="Times New Roman" w:hAnsi="Times New Roman"/>
          <w:sz w:val="24"/>
          <w:szCs w:val="24"/>
          <w:u w:val="single"/>
        </w:rPr>
        <w:t>El análisis de esta alternativa llegó hasta el mismo despacho del presidente en la Casa Rosada y fue descartada. El peligro era que los bonos emitidos por los bancos en situación más crítica y los de bancos de menor tamaño tuvieran una cotización vil en el mercado y se cayera en una situación mayor de agitación social</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Finalmente, el 19 de enero Duhalde se dirigió al país anunciando que la pesificación sería completa.</w:t>
      </w:r>
      <w:r>
        <w:rPr>
          <w:rFonts w:cs="Times New Roman" w:ascii="Times New Roman" w:hAnsi="Times New Roman"/>
          <w:sz w:val="24"/>
          <w:szCs w:val="24"/>
          <w:u w:val="single"/>
        </w:rPr>
        <w:t xml:space="preserve"> De allí en adelante se abrió un inmenso debate que tuvo a los bancos y al sector productivo como principales protagonistas. Al principio, los bancos se oponían a cualquier modalidad de pesificación, pero su posición fue virando en sentido positivo con la condición de que los depósitos y los préstamos se pesificaran a la misma tasa. Era lógico, porque de lo contrario tendrían que afrontar enormes pérdidas patrimoniales. Respecto a los depositantes, era necesario, como mínimo, cumplir con la segunda promesa de Duhalde de respetar el valor adquisitivo de sus ahorros. </w:t>
      </w:r>
      <w:r>
        <w:rPr>
          <w:rFonts w:cs="Times New Roman" w:ascii="Times New Roman" w:hAnsi="Times New Roman"/>
          <w:color w:val="FF0000"/>
          <w:sz w:val="24"/>
          <w:szCs w:val="24"/>
          <w:u w:val="single"/>
        </w:rPr>
        <w:t>Esta promesa fue tomando la forma de una pesificación a un tipo de cambio de 1,40 pesos por dólar -que era el que todavía regía oficialmente- más una actualización por inflación, dado que los depósitos seguirían reprogram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MI la idea de la pesificación le resultaba aceptable siempre que no entrañara costo fiscal, es decir que no hubiera diferencia en los coeficientes que se aplicaran para préstamos y depósitos, de manera que el Estado no tuviera que pagar compensaciones. Proponían que la pesificación de los préstamos fuera a 1,40 y que se habilitara un “hospital de empresas” para asistir a aquellas que enfrentaran una crisis de pagos. El ministro Remes rápidamente desestimó esta última idea, cuya aplicación había dado pésimos resultados en México, donde se convirtió en una importante fuente de corrupción que no había razón para que no fuera imitada loc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I y el Banco Mundial enviaron una misión de expertos para estudiar el asunto. Concluyeron que si no pesificaban los préstamos, el grado de incobrabilidad podía llegar al 70%. Este dictamen inclinó la opinión de los bancos de una manera definitiva hacia la pesificación. Finalmente, la amplia mayoría de los representantes de los sectores de la producción y de la banca se inclinaron por la “pesificación asimétrica”, a condición de que el Estado estableciera un sistema de compens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opinión pública estaba saturada por la incertidumbre, mientras se hacía evidente que el tipo de cambio de 1,40 por dólar no se sostendría y el equipo económico se resistía a realizar grandes ventas de reservas para atenuar el alza, por temor a que las reservas se agotaran rápidamente y se cayera en un proceso hiper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emes era imprescindible estructurar y poder comunicar un programa que ordenara la multitud de medidas aisladas e infundiera la perspectiva de algún horizonte.</w:t>
      </w:r>
    </w:p>
    <w:p>
      <w:pPr>
        <w:pStyle w:val="Normal"/>
        <w:jc w:val="both"/>
        <w:rPr/>
      </w:pPr>
      <w:r>
        <w:rPr>
          <w:rFonts w:cs="Times New Roman" w:ascii="Times New Roman" w:hAnsi="Times New Roman"/>
          <w:color w:val="FF0000"/>
          <w:sz w:val="24"/>
          <w:szCs w:val="24"/>
          <w:u w:val="single"/>
        </w:rPr>
        <w:t>Pero un suceso inesperado le cerró el camino a los anuncios que pensaba realizar. El viernes 1º de febrero de 2002 la Corte Suprema de Justicia falló a favor de un depositante cuyos ahorros, provenientes de una indemnización laboral habían quedado atrapados en el corralito en su versión original. La decisión de la Corte era una amenaza concreta al sistema de reprogramación de los depósitos y, en caso de que se generalizara, significaba una profundización de la crisis de proporciones incalculabl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este traspié, finalmente el gobierno pudo exhibir un conjunto de medidas discutible pero coherente: pesificación de las deudas uno por uno -con excepción de los préstamos para operaciones de comercio exterior- con un coeficiente de actualización del capital (el CER) y de los depósitos a 1,40 más el CER para su devolución y también se pesificaban los contratos privados. Además se liberaba el tipo de cambio, que flotaría libremente y se flexibilizaba el corralito, permitiendo la extracción completa de los sueldos, jubilaciones, indemnizaciones y otros conceptos. También quedó pesificada la deuda pública en moneda extranjera que no estuviera sujeta a la jurisdicción de tribunales del exterior, lo que produjo una reducción de la misma de casi 9.0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necesitaron varios días para adaptar sus sistemas, de manera que permanecieron cerrados nuevamente hasta el 11 de febrero. Cuando la operatoria cambiaria se restableció, el dólar ya cotizaba a 2,10 pesos.</w:t>
      </w:r>
    </w:p>
    <w:p>
      <w:pPr>
        <w:pStyle w:val="Normal"/>
        <w:jc w:val="both"/>
        <w:rPr/>
      </w:pPr>
      <w:r>
        <w:rPr>
          <w:rFonts w:cs="Times New Roman" w:ascii="Times New Roman" w:hAnsi="Times New Roman"/>
          <w:sz w:val="24"/>
          <w:szCs w:val="24"/>
          <w:u w:val="single"/>
        </w:rPr>
        <w:t>El nuevo esquema dejó contentos a muy pocos. Los 36.000 millones de dólares en préstamos se distribuían entre poco más de tres millones de deudores de préstamos personales y en tarjeas de crédito, casi ochocientos mil deudores hipotecarios y prendarios y medio millón de deudor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puestamente los deudores era el sector más beneficiado, pero la sensación térmica era otra. A pesar de la pesificación uno a uno, las familias endeudadas temían que con la actualización por el CER, sus deudas se hicieran impagables, de modo que se inició un movimiento que finalmente logró reemplazar ese indicador por otro vinculado a los aumentos de salarios, para las deudas hipotecarias, prendarias y personales. Así, en mayo de 2002 nació el “coeficiente de variación salarial” (CVS), cuya vida fue relativamente corta, porque al año siguiente, cuando los salarios ya habían comenzado a incrementarse, surgió la demanda de que estos ajustes no eran iguales en todos los sectores, mientras que las cuotas aumentaban de modo similar para todos los deudo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longado y zigzagueante camino recorrido para resolver el endeudamiento de las familias es bastante revelador de la imposibilidad de haber mantenido tales deudas en los dólares originales en que fueron pactadas y, a pesar de las marchas y contramarchas, la solución fue bastante más saludable que el remate de un millón y medio de viviendas que tuvo lugar en Estados Unidos en la Gran Depresión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mo parte del siempre contradictorio escenario de salida de una crisis, muchos deudores hipotecarios que habían puesto oportunamente a salvo sus ahorros en dólares o tenían dinero en el corralito se apresuraron a cancelar sus deudas. Temían que los reclamos de los depositantes en contra de la pesificación eventualmente también pudieran hacer volver a su moneda original los préstamos. Este singular proceso hizo que los préstamos hipotecarios cayeran un 30% entre 2002 y 2003.</w:t>
      </w:r>
    </w:p>
    <w:p>
      <w:pPr>
        <w:pStyle w:val="Normal"/>
        <w:jc w:val="both"/>
        <w:rPr/>
      </w:pPr>
      <w:r>
        <w:rPr>
          <w:rFonts w:cs="Times New Roman" w:ascii="Times New Roman" w:hAnsi="Times New Roman"/>
          <w:sz w:val="24"/>
          <w:szCs w:val="24"/>
          <w:u w:val="single"/>
        </w:rPr>
        <w:t>Como era lógico y a la vez inevitable, la mayor reacción contra la pesificación se produjo del lado de los depositantes, cuyo núcleo duro eran los 822.684 tenedores de certificados de plazos fijos. Sus acreencias sumaban 15.710 millones de dólares, algo más que las reservas internacionales del país. Sólo unos 16.000 tenían certificados</w:t>
      </w:r>
      <w:r>
        <w:rPr>
          <w:rFonts w:cs="Times New Roman" w:ascii="Times New Roman" w:hAnsi="Times New Roman"/>
          <w:sz w:val="24"/>
          <w:szCs w:val="24"/>
        </w:rPr>
        <w:t xml:space="preserve"> </w:t>
      </w:r>
      <w:r>
        <w:rPr>
          <w:rFonts w:cs="Times New Roman" w:ascii="Times New Roman" w:hAnsi="Times New Roman"/>
          <w:sz w:val="24"/>
          <w:szCs w:val="24"/>
          <w:u w:val="single"/>
        </w:rPr>
        <w:t>mayores a 100.000. El atractivo de las tasas altas, aquella engañosa ley de intangibilidad de los depósitos y las seguridades que día a día les reiteraban el presidente De la Rúa y su ministro Cavallo los habían llevado a dejar sus ahorros en dólares en los bancos mientras todo se desplomaba y los inversores de mayor tamaño ponían a resguardo sus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adidura, el sistema de garantía de los depósitos, que en teoría cubría los montos hasta 30.000 pesos o dólares, también era un engaño. En ese fondo sólo había unos cientos de millones de dólares, insuficientes por completo para afrontar semejante crisis.</w:t>
      </w:r>
    </w:p>
    <w:p>
      <w:pPr>
        <w:pStyle w:val="Normal"/>
        <w:jc w:val="both"/>
        <w:rPr/>
      </w:pPr>
      <w:r>
        <w:rPr>
          <w:rFonts w:cs="Times New Roman" w:ascii="Times New Roman" w:hAnsi="Times New Roman"/>
          <w:color w:val="FF0000"/>
          <w:sz w:val="24"/>
          <w:szCs w:val="24"/>
          <w:u w:val="single"/>
        </w:rPr>
        <w:t>Una vez más, el país quedó dividido entre los que habían quedado atrapados por la crisis y los que “zafaron”</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l colapso de la convertibilidad trajo consigo una crisis profunda en los ingresos fiscales, a la vez que acentuó la necesidad de fortalecer los programas sociales</w:t>
      </w:r>
      <w:r>
        <w:rPr>
          <w:rFonts w:cs="Times New Roman" w:ascii="Times New Roman" w:hAnsi="Times New Roman"/>
          <w:sz w:val="24"/>
          <w:szCs w:val="24"/>
        </w:rPr>
        <w:t>. Al mismo tiempo, la magnitud de la devaluación había generado una corriente de ingresos extraordinarios hacia los sectores exportadores y amenazaba con tener gran impacto en los precios de los alimentos, dado que, como es sabido, son los principales productos de exportació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ganaron lugar en la agenda económica los impuestos a la exportación, conocidos más usualmente como “retenciones”, que tienen una larga y traumática historia en la Argentina, en especial con relación al sector agropecuario…</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década de 1990 las retenciones habían sido totalmente eliminadas, su reimplantación generó un gran debate. El Presidente no quería fisuras en el apoyo de los sectores productivos y sólo se convenció de su aplicación cuando pudo vincular claramente los ingresos fiscales que se obtendrían con el lanzamiento de un extenso programa social denominado Plan Jefes y Jefas d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nuevo esquema de retenciones comenzó con los combustibles e hidrocarburos, a los cuales se les fijó un impuesto de exportación del 20% en febrero de 2002; un mes después se extendió el sistema a los productos agropecuarios e industriales. El sistema se fue ajustando a lo largo del tiempo según los movimientos del tipo de cambio y la dinámica de precios de la economía y, a lo largo de los años, se incorporó de un modo cada vez más amplio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los ingresos por impuestos a la exportación equivalieran casi cuatro años después -en 2005-  a un 62% del superávit fiscal, es un llamado de atención sobre la necesidad de una reforma fiscal que a medida que la crisis va quedando atrás logre reemplazar este tipo de tributos por otros de carácter más estable y menos conflictivo.</w:t>
      </w:r>
    </w:p>
    <w:p>
      <w:pPr>
        <w:pStyle w:val="Normal"/>
        <w:jc w:val="both"/>
        <w:rPr/>
      </w:pPr>
      <w:r>
        <w:rPr>
          <w:rFonts w:cs="Times New Roman" w:ascii="Times New Roman" w:hAnsi="Times New Roman"/>
          <w:sz w:val="24"/>
          <w:szCs w:val="24"/>
          <w:u w:val="single"/>
        </w:rPr>
        <w:t>La tesis inicial del equipo de Remes era que, si el tipo de cambio se mantenía dentro de límites razonables, la pesificación a $ 1,40 más la actualización por inflación que aseguraba el CER sería un esquema aceptable para los ahorristas frente a la magnitud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scenso imparable del dólar y la cuantiosa salida de depósitos que se seguía produciendo a través de los amparos dio por tierra en corto plazo con esta idea. Además, la pesificación asimétrica generó la necesidad de compensar a los bancos por las pérdidas que se producían al cobrar sus préstamos en dólares a una tasa de uno por uno y pagar los depósitos a 1,40.</w:t>
      </w:r>
    </w:p>
    <w:p>
      <w:pPr>
        <w:pStyle w:val="Normal"/>
        <w:jc w:val="both"/>
        <w:rPr/>
      </w:pPr>
      <w:r>
        <w:rPr>
          <w:rFonts w:cs="Times New Roman" w:ascii="Times New Roman" w:hAnsi="Times New Roman"/>
          <w:sz w:val="24"/>
          <w:szCs w:val="24"/>
          <w:u w:val="single"/>
        </w:rPr>
        <w:t>La compensación se convirtió, por otra parte, en un elemento clave para la aceptación legal de la pesificación. La Corte Suprema de Justicia le había hecho saber al gobierno que la pesificación sólo era viable si los ahorristas eran compensados por sus pérdidas con un bono establecido de manera obligatoria, como había ocurrido con el Plan Bonex en la crisis de 1989-1990</w:t>
      </w:r>
      <w:r>
        <w:rPr>
          <w:rFonts w:cs="Times New Roman" w:ascii="Times New Roman" w:hAnsi="Times New Roman"/>
          <w:sz w:val="24"/>
          <w:szCs w:val="24"/>
        </w:rPr>
        <w:t xml:space="preserve">… </w:t>
      </w:r>
      <w:r>
        <w:rPr>
          <w:rFonts w:cs="Times New Roman" w:ascii="Times New Roman" w:hAnsi="Times New Roman"/>
          <w:sz w:val="24"/>
          <w:szCs w:val="24"/>
          <w:u w:val="single"/>
        </w:rPr>
        <w:t>Pero el sector político del gobierno no tenía la voluntad política de recorrer ese camino, de modo que se diseñó un canje voluntario de depósitos por bonos que comprendía un menú de opciones en dólares y pesos a distintos plazos que tuvo escasa acep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todas las medidas adoptadas, la sangría de depósitos continuaba y con ella la asistencia del Banco Central a los bancos para evitar el colapso; tal asistencia sumó en abril 2.000 millones de pesos adicionales que iban a parar directamente al mercado cambiario, donde el dólar casi había llegado a los tres pesos por unidad, al tiempo que la inflación alcanzaba el 10% en el mes.</w:t>
      </w:r>
    </w:p>
    <w:p>
      <w:pPr>
        <w:pStyle w:val="Normal"/>
        <w:jc w:val="both"/>
        <w:rPr/>
      </w:pPr>
      <w:r>
        <w:rPr>
          <w:rFonts w:cs="Times New Roman" w:ascii="Times New Roman" w:hAnsi="Times New Roman"/>
          <w:sz w:val="24"/>
          <w:szCs w:val="24"/>
          <w:u w:val="single"/>
        </w:rPr>
        <w:t>Las dificultades para poner bajo control la situación se hacían mayores por el cada vez menor apoyo político que recibía el equipo económico. Como es sabido, los políticos son reacios a asumir cost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también recibía cotidianamente un torbellino de opiniones sobre cuál era el mejor rumbo a seguir, que le acrecentaban todo tipo de dudas, entre ellas la conveniencia o no de llegar a un acuerdo con el FMI y la alternativa de intentar volver a un tipo de cambio f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fin de abril, el ministro de Economía realizó un viaje a Washington con la esperanza de avanzar en las empantanadas negociaciones con el FMI. Como ya se había convertido en un hecho usual, en cada reunión la lista de reclamos del organismo aumentaba y cualquier tipo de asistencia se distanciab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el diálogo entre las autoridades argentinas, el FMI y los funcionarios del gobierno estadounidense fue cordial, el viaje no arrojó ningún resultado concreto. Por ese entonces, además, parecía evidente que para detener el aluvión de retiro de depósitos se requería un instrumento más contundente que los empleados hasta ese momento, de modo que el ministro Remes presentó al Presidente un proyecto de ley que establecía un bono de restitución a los ahorristas de carácter obligatorio, que la Corte Suprema de Justicia se había comprometido a reconocer como legítimo y que, por lo tanto, frenaría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uevamente estaban cerrados para evitar los retiros de depósitos; en ese marco, fue presentada la propuesta al Congreso. Pero los miembros del equipo económico rápidamente advirtieron que el proyecto carecía de aval político suficiente. Algo sobre lo que habían recibido seguridades en privado una pocas horas antes.</w:t>
      </w:r>
    </w:p>
    <w:p>
      <w:pPr>
        <w:pStyle w:val="Normal"/>
        <w:jc w:val="both"/>
        <w:rPr/>
      </w:pPr>
      <w:r>
        <w:rPr>
          <w:rFonts w:cs="Times New Roman" w:ascii="Times New Roman" w:hAnsi="Times New Roman"/>
          <w:sz w:val="24"/>
          <w:szCs w:val="24"/>
          <w:u w:val="single"/>
        </w:rPr>
        <w:t>Fue una deslealtad innecesaria, pero también una señal definitoria de la falta de apoyo a la gestión de Remes al interior del gobierno</w:t>
      </w:r>
      <w:r>
        <w:rPr>
          <w:rFonts w:cs="Times New Roman" w:ascii="Times New Roman" w:hAnsi="Times New Roman"/>
          <w:sz w:val="24"/>
          <w:szCs w:val="24"/>
        </w:rPr>
        <w:t xml:space="preserve">… </w:t>
      </w:r>
      <w:r>
        <w:rPr>
          <w:rFonts w:cs="Times New Roman" w:ascii="Times New Roman" w:hAnsi="Times New Roman"/>
          <w:sz w:val="24"/>
          <w:szCs w:val="24"/>
          <w:u w:val="single"/>
        </w:rPr>
        <w:t>En síntesis, era una típica situación de falta de sustento político en medio de una crisis, de modo que Remes presentó su renu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ese a lo crítico de la situación, en marzo la producción industrial mostraba una leve mejoría. Era difícil de percibir que se trataba del inicio de un cambio de tendencia, pero en los meses posteriores se confirmó que era exactamente eso.</w:t>
      </w:r>
    </w:p>
    <w:p>
      <w:pPr>
        <w:pStyle w:val="Normal"/>
        <w:jc w:val="both"/>
        <w:rPr/>
      </w:pPr>
      <w:r>
        <w:rPr>
          <w:rFonts w:cs="Times New Roman" w:ascii="Times New Roman" w:hAnsi="Times New Roman"/>
          <w:sz w:val="24"/>
          <w:szCs w:val="24"/>
          <w:u w:val="single"/>
        </w:rPr>
        <w:t>¿Por qué habría de iniciarse tan rápidamente el proceso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La denostada pesificación había evitado esa crisis financiera de los deudores privados y estaba empezando a convertir en expansión la hasta entonces imparable caída de la economía. Como señala el economista Ricardo Hausmann, de la Universidad de Harvard: “Los desagradables efectos colaterales de una devaluación, en un contexto de una gran deuda en dólares, obliga a adoptar la pesificación de todas las deudas, internas y externas, junto con la flotación de l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fault” de la deuda externa, aunque declarado de un modo tumultuoso, también empezaba a hacer sentir sus efectos positivos sobre las finanzas públicas, que de otro modo se hubieran hecho inmanej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aún, cuando a fines de 2003 el gobierno argentino presentó la primera propuesta de reestructuración de la deuda externa, de algún modo siguió el mismo criterio de la pesificación. La propuesta inicial de una quita del 75% del capital equivalía a reconocer el restante 25%, es decir algo así como la pesificación a una tasa de 2,50 pesos por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uanto a las empresas privadas, altamente endeudadas en el exterior y que por lo tanto no estaban alcanzadas por la pesificación, con el tiempo todas ellas reestructuraron sus deudas utilizando en algunos casos quitas pareci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nuncia de Remes puso sobre la mesa, de una manera pública, la definición del rumbo económico. Duhalde apeló nuevamente a los gobernadores, que, reunidos en un insólito estado de asamblea, tras dos días de deliberaciones, llegaron a un Acuerdo de 14 puntos, en el que básicamente ratificaban la voluntad de integrar a la Argentina al resto del mundo, dar cumplimiento al pacto fiscal con la Nación y acceder a diversas demandas del FMI. El documento sólo se refería de una manera vaga a la salida del corralito y eludía toda mención directa a la pe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trás habían quedado las insinuaciones de una ruptura con el mundo financiero internacional, que casi cotidianamente interferían con la gestión económica…</w:t>
      </w:r>
    </w:p>
    <w:p>
      <w:pPr>
        <w:pStyle w:val="Normal"/>
        <w:jc w:val="both"/>
        <w:rPr/>
      </w:pPr>
      <w:r>
        <w:rPr>
          <w:rFonts w:cs="Times New Roman" w:ascii="Times New Roman" w:hAnsi="Times New Roman"/>
          <w:sz w:val="24"/>
          <w:szCs w:val="24"/>
          <w:u w:val="single"/>
        </w:rPr>
        <w:t>El acuerdo le agregaba una dosis de legitimidad a un Presidente extraordinariamente debilitado, que tras algunas desgastantes idas y venidas logró postular a Roberto Lavagna como nuevo ministro de Economí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n la intención de actualizar esta reseña histórica (la “anécdota” lo merece) me internaré, brevemente, en el período “kirchnerista”. El “abyecto” presidente Kirchner, oportunamente, en uno de sus momentos de mayor euforia y electoralismo, expresó: </w:t>
      </w:r>
      <w:r>
        <w:rPr>
          <w:rFonts w:cs="Times New Roman" w:ascii="Times New Roman" w:hAnsi="Times New Roman"/>
          <w:sz w:val="24"/>
          <w:szCs w:val="24"/>
          <w:u w:val="single"/>
        </w:rPr>
        <w:t>“Al FMI, minga que le vamos a pagar…” (y luego le pagó cash lo que se le debía)</w:t>
      </w:r>
      <w:r>
        <w:rPr>
          <w:rFonts w:cs="Times New Roman" w:ascii="Times New Roman" w:hAnsi="Times New Roman"/>
          <w:sz w:val="24"/>
          <w:szCs w:val="24"/>
        </w:rPr>
        <w:t>. A partir de allí en mi “batallita” personal (y memoria histórica) contra los demagogos (de cualquier pelaje), pase a llamarle al personaje: “Minga” (según el Diccionario etimológico del lunfardo, “minga” significa: No, de ninguna manera. Expresa negación, falta o ausencia de algo).</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les presento alguna de las “fórmulas” de Minga (el brujito de Gulubú) y su relación con el “denostado” FMI. El truco del almendru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ondo prometió enviar pronto US$ 2500 millones al Gobierno</w:t>
      </w:r>
      <w:r>
        <w:rPr>
          <w:rFonts w:cs="Times New Roman" w:ascii="Times New Roman" w:hAnsi="Times New Roman"/>
          <w:sz w:val="24"/>
          <w:szCs w:val="24"/>
        </w:rPr>
        <w:t xml:space="preserve"> (La Nación - </w:t>
      </w:r>
      <w:r>
        <w:rPr>
          <w:rFonts w:cs="Times New Roman" w:ascii="Times New Roman" w:hAnsi="Times New Roman"/>
          <w:b/>
          <w:sz w:val="24"/>
          <w:szCs w:val="24"/>
        </w:rPr>
        <w:t>25/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irector para América latina, hay consenso para girar los fondos que le corresponden al país</w:t>
      </w:r>
    </w:p>
    <w:p>
      <w:pPr>
        <w:pStyle w:val="Normal"/>
        <w:jc w:val="both"/>
        <w:rPr/>
      </w:pPr>
      <w:r>
        <w:rPr>
          <w:rFonts w:cs="Times New Roman" w:ascii="Times New Roman" w:hAnsi="Times New Roman"/>
          <w:sz w:val="24"/>
          <w:szCs w:val="24"/>
        </w:rPr>
        <w:t xml:space="preserve">Washington.- </w:t>
      </w:r>
      <w:r>
        <w:rPr>
          <w:rFonts w:cs="Times New Roman" w:ascii="Times New Roman" w:hAnsi="Times New Roman"/>
          <w:sz w:val="24"/>
          <w:szCs w:val="24"/>
          <w:u w:val="single"/>
        </w:rPr>
        <w:t xml:space="preserve">Por debajo de la pirotecnia del desencuentro, el Gobierno recogió ayer una buena noticia del Fondo Monetario Internacional (FMI), que prometió que “con relativa prontitud” girará a US$ 2500 millones con los que se aspira a fortalecer las reservas del Banco Central. “Hay suficiente consenso en que ese desembolso se produzca con relativa prontitud”, dijo el responsable para América latina de la entidad, Nicolás Eyzaguir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rueda de prensa, el economista chileno fue consultado también sobre los recurrentes cortocircuitos con el gobierno argentino, que -tal como acaba de ocurrir- descalificó por cargadas de “motivación política” las proyecciones a la baja del FMI para la economía del país. “No tenemos animadversión hacia país alguno. Nuestras relaciones con la Argentina son normales y tenemos un diálogo fluido”, dijo Eyzaguirre, si bien concedió luego que el gobierno de Cristina Kirchner “no ha considerado apropiado” que el FMI realice “la esencia de su tarea”, que es la revisión anual de las cuentas de sus países socios, llamada Artículo IV.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o hace que tengamos una visión poco nítida de la Argentina”, explicó Eyzaguirre. Hace tres años que la Argentina impide al organismo el acceso a sus cuentas. Eyzaguirre retomó la prédica en favor de que esas revisiones de rutina se retomen cuanto antes. “Estamos listos para ir cuando nos digan”, subrayó. Mientras tanto, tiene una visión “poco nítida” de la economía argentina. “No nos dejan verla”, explic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mientras ese momento llega, lamentó y se mostró “comprensivo” para lo “descorazonadoras” que pueden resultar las proyecciones del FMI para un gobierno que espera que se le diga otra cosa. Pero, al mismo tiempo, ratificó los pronósticos que hablan de una caída de la actividad del 1,5% para este año, con una recuperación de apenas el 0,7% para el próximo. </w:t>
      </w:r>
    </w:p>
    <w:p>
      <w:pPr>
        <w:pStyle w:val="Normal"/>
        <w:jc w:val="both"/>
        <w:rPr/>
      </w:pPr>
      <w:r>
        <w:rPr>
          <w:rFonts w:cs="Times New Roman" w:ascii="Times New Roman" w:hAnsi="Times New Roman"/>
          <w:sz w:val="24"/>
          <w:szCs w:val="24"/>
        </w:rPr>
        <w:t xml:space="preserve">El gobierno de Cristina Kirchner acusó al FMI de insuflar “motivaciones políticas” en su informe, molesto porque el país ya no acata sus recomendaciones. Pese a eso, confirmó Eyzaguirre que “en estos días” la Argentina se aproximó al Fondo para pedirle auxilio financiero por US$ 2500 millones en derechos especiales de giro (DEG), la moneda interna de la ent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última cumbre del G20 (que reúne países ricos y emergentes, como la Argentina), a principios de mes en Londres, se resolvió que la emisión de DEG en favor de todos los países integrantes del Fondo. Los DEG se entregarán sin condicionalidades a cambio. “Ese pedido (del G-20) está bajo discusión y tiene que ser aprobado por el directorio (del FMI)”, explicó. </w:t>
      </w:r>
    </w:p>
    <w:p>
      <w:pPr>
        <w:pStyle w:val="Normal"/>
        <w:jc w:val="both"/>
        <w:rPr/>
      </w:pPr>
      <w:r>
        <w:rPr>
          <w:rFonts w:cs="Times New Roman" w:ascii="Times New Roman" w:hAnsi="Times New Roman"/>
          <w:sz w:val="24"/>
          <w:szCs w:val="24"/>
        </w:rPr>
        <w:t xml:space="preserve">En forma paralela, el ministro de Economía, Carlos Fernández, criticó en plena asamblea del FMI la política del organismo al sostener que tiene un doble standard ya que “hay países a los que entrega fondos anticrisis, mientras que a otros les promueve programas de ajuste para los demás”. En su discurso de apertura de la asamblea de primavera (boreal) del FMI y el Banco Mundial, el ministro solicitó “una mayor flexibilidad en la provisión de financiamiento para el mundo en desarrollo, con alto acceso, fuertes desembolsos iniciales y sin condicionalidades de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FMI utiliza para sus evaluaciones, proyecciones y modelos inadecuados (y) si las instituciones financieras no tienden un puente en esta compleja transición, las posibilidades de superar la crisis se acotan seriamente”, expresó el minist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legación argentina participará hoy de un encuentro regional de ministros de Economía con el secretario del Tesoro, Timothy Geithner, que emitió hace 10 días un informe con duras críticas a la política económica de los Kirchner. También se entrevistará con el presidente del Banco Interamericano de Desarrollo (BID), Luis Alberto Moreno, con quien está pendiente la definición de crédi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quipo argentino destacó que anteayer en Buenos Aires el presidente del Banco Central, Martín Redrado, y su par brasileño, Henrique Meirelles, ampliaron el convenio de crédito recíproco, que sirve para garantizar el pago de importaciones del país que sufra déficit en la relación bilateral. Hasta ahora, los bancos centrales garantizaban el rojo de hasta US$ 120 millones por trimestre, pero anteayer, en la cumbre de Cristina Kirchner y Luiz Inacio Lula da Silva, se decidió elevar el monto hasta 15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Finanzas públicas - </w:t>
      </w:r>
      <w:r>
        <w:rPr>
          <w:rFonts w:cs="Times New Roman" w:ascii="Times New Roman" w:hAnsi="Times New Roman"/>
          <w:sz w:val="24"/>
          <w:szCs w:val="24"/>
          <w:u w:val="single"/>
        </w:rPr>
        <w:t>El Estado que le presta al Estado</w:t>
      </w:r>
      <w:r>
        <w:rPr>
          <w:rFonts w:cs="Times New Roman" w:ascii="Times New Roman" w:hAnsi="Times New Roman"/>
          <w:sz w:val="24"/>
          <w:szCs w:val="24"/>
        </w:rPr>
        <w:t xml:space="preserve"> (La Nación - </w:t>
      </w:r>
      <w:r>
        <w:rPr>
          <w:rFonts w:cs="Times New Roman" w:ascii="Times New Roman" w:hAnsi="Times New Roman"/>
          <w:b/>
          <w:sz w:val="24"/>
          <w:szCs w:val="24"/>
        </w:rPr>
        <w:t>26/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os US$ 50.000 millones para pagar más a los jubilados, entre otros fines, fueron capturados por extrañas emisiones de bonos que se informan con meses de retraso</w:t>
      </w:r>
    </w:p>
    <w:p>
      <w:pPr>
        <w:pStyle w:val="Normal"/>
        <w:jc w:val="both"/>
        <w:rPr>
          <w:rFonts w:ascii="Times New Roman" w:hAnsi="Times New Roman" w:cs="Times New Roman"/>
          <w:sz w:val="24"/>
          <w:szCs w:val="24"/>
        </w:rPr>
      </w:pPr>
      <w:r>
        <w:rPr>
          <w:rFonts w:cs="Times New Roman" w:ascii="Times New Roman" w:hAnsi="Times New Roman"/>
          <w:sz w:val="24"/>
          <w:szCs w:val="24"/>
        </w:rPr>
        <w:t>(Por Rafael Mathus Rui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stado se convirtió, en los últimos años, en el gran acreedor del Estado. No hay una institución, grupo de acreedores o inversor que tenga en su poder tanta deuda pública como los organismos estatales. Los títulos del Tesoro llegaron ya a casi todos los rincones del sector público, desde la Anses, la AFIP y el Banco Central hasta fondos fiduciarios, bancos y empresas estatales. Entre todos, ya poseen alrededor de un tercio de la deuda pública total. </w:t>
      </w:r>
    </w:p>
    <w:p>
      <w:pPr>
        <w:pStyle w:val="Normal"/>
        <w:jc w:val="both"/>
        <w:rPr/>
      </w:pPr>
      <w:r>
        <w:rPr>
          <w:rFonts w:cs="Times New Roman" w:ascii="Times New Roman" w:hAnsi="Times New Roman"/>
          <w:sz w:val="24"/>
          <w:szCs w:val="24"/>
          <w:u w:val="single"/>
        </w:rPr>
        <w:t xml:space="preserve">El número fino es una incógnita. Las últimas cifras de la deuda son de fines de 2008, y no se conocen todavía todas las colocaciones de títulos realizadas este año. De hecho, sólo en estas semanas se difundieron las últimas operaciones del año anterior. Fuentes oficiales afirman que la deuda en manos de organismos públicos es inferior a los $ 150.000 millones. Tres estimaciones privadas recopiladas por La Nación (de Econométrica, Econviews y el Estudio Bein &amp; Asociados) colocan la cifra entre los 155.000 y 175.000 millones de pes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ubo dos jugadas emblemáticas del kirchnerismo que forjaron el grueso de esta cifra. Una fue la cancelación de la deuda con el Fondo Monetario Internacional. El Tesoro emitió una letra, el instrumento más utilizado para colocar deuda dentro del sector público, por US$ 9530 millones, que quedó en manos del Banco Central. La entidad que preside Martín Redrado posee, además, otros US$ 3000 millones en títulos públicos y otros US$ 7000 millones en adelantos transitorios. La otra jugada fue la estatización de las AFJP, que convirtió a la Anses en uno de los principales tenedores de bonos. A estas decisiones les siguieron decenas de emisiones de nuevas let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peración funciona así: si el Tesoro desea hacerse de los excedentes de, por ejemplo, la Lotería Nacional, pues simplemente lo toma y a cambio le entrega una letra, es decir, deuda. Es así como la aspiradora oficial obtiene los recursos necesarios para cubrir todos los gastos, incluidos los vinculados a la deuda que está “fuera del Estado”. Esta estrategia, que los economistas llaman en términos llanos “raspar la olla”, se profundizó a fines del año anterior, le brinda al Gobierno algunos beneficios en cuanto al manejo de la caja, pero conlleva no pocos riesgos. Así, el Banco Central y la Anses se convirtieron en los principales acreedores “estatales” del Tesoro, pero no en los ún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enómeno ganó relevancia en 2007, cuando el mercado comenzó a cerrarse para la Argentina tras la intervención del Indec. Luego estalló la crisis global. Pero un dato muestra que el divorcio del matrimonio presidencial con el mercado ocurrió antes de que cayera Lehman Brothers: la única emisión de deuda que realizó a través de una operación abierta el año anterior fue la colocación del Bonar 2013, en abril, cuando el conflicto se inició y Martín Lousteau era ministro de Economía. De allí en más, todas fueron colocaciones a Venezuela y organism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ínculo financiero con Hugo Chávez terminó mal. El cierre definitivo de los mercados voluntarios de deuda llevó al Ministerio de Economía, que conduce Carlos Fernández, a centrar su programa financiero en el sector público: la mitad de las colocaciones de deuda realizadas en 2008, y todas las que se realizaron después de julio, involucraron a algún organismo estat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términos estrictamente contables, que el Estado se deba a sí mismo depara algunos beneficios: lo que se paga por una ventanilla se cobra por la otra. Y refinanciar vencimientos es claramente más sencillo. “Ahora hay que mirar la deuda neta, que son unos 100.000 millones de dólares. Lo otro ya es contable, es como si no existiera más”, grafica el economista Ramiro Castiñeira, de Econométri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erminó entonces el problema de la deuda? No hay respuestas homogéneas. “Se simplificó, entre comillas, en términos de que ahora los vencimientos con el mercado son un tanto menores, con lo cual es necesario obtener menos financiamiento con el mercado”, apunta el economista de Econviews, Eric Ritondale. “Eso no implica que se hayan resuelto los problemas de financiamiento -aclara-. De hecho, no hay financiamiento fuera del sector público, con lo cual la refinanciación de la deuda sigue siendo un problema, pese al superávit primario, la nacionalización de las AFJP y la reestructuración de la deuda de 2005”. Ritondale cree, al igual que muchos de sus colegas, que la estrategia oficial de “vivir con lo nuestro” tiene un límite (ver apar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stiñeira considera que el canje de 2005 y la estatización del sistema de pensiones ayudaron a “sacarse de encima el karma de la deuda”, un postulado que acompañó con una comparación: este año el Gobierno pagará menos de la mitad de los intereses que se pagaban en 2001, y la mitad de esos pagos son en pesos, y no en dólares, como ocurría 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tiempos de crisis, la Argentina muestra algunos lujos particulares. Marina Dal Poggetto, del Estudio Bein &amp; Asociados, estimó que el Gobierno puede llegar a “pasar dos años sin “defaultear” la deuda y sin colocar nada en 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todo tiene su costo. En este punto, el debate deja de lado el impacto de todas las medidas y fenómenos que llevaron a la foto actual -la intervención del Indec, el conflicto con el campo, el fin de las AFJP y la crisis mundial, principalmente- para meterse de lleno en la películ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habla, en definitiva, de riesgos futuros. El economista Nadin Argañaraz, del Instituto Argentino de Análisis Fiscal (Iaraf), resume el peligro central en una frase: “Pueden haber complicaciones en la medida en que algún organismo necesite la plata que le prestó al Tesoro, y el Tesoro no la tenga. Ese es el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cos creen que un eventual problema de caja de la Lotería Nacional genere un problema serio, más allá de la furia de los afortunados ganadores que quizá cobren su premio en un bono, y no en efectivo. Pero cuando la discusión gira hacia el pago de las jubilaciones, es otra co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iesgo de desfinanciar a la Anses, o a cualquier otro organismo estatal, corre por dos caminos. Uno, se dijo, no implica un problema presente o futuro, siempre y cuando la liquidez que capture el Tesoro pueda ser devuelta sin problemas cuando sea necesario. Pero hay otra vía: al hacerse de ese dinero a cambio de deuda, el Tesoro paga tasas de interés similares o inferiores a la inflación, por lo menos la que marcan los estudios privados. En otras palabras, licúa en términos reales el patrimonio de esos organis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sta ver el detalle de las últimas Letras que colocó Economía dentro del sector público el año anterior: el Tesoro pagó tasas de interés anuales inferiores al 12,8% anual en pesos. Hubo 59 colocaciones, que involucraron a 14 organismos públicos. El Tesoro emitió deuda, en pesos y en dólares, por $ 25.500 millones el año anterior, sin contar los adelantos transitorios del Banco Central. De ese monto, unos $ 12.700 millones, casi el 50%, fueron colocaciones de Letras del Tesoro en forma directa en algún ente público. El principal jugador de esta estrategia fue la Anses, que duplicó su stock de Letras hasta alcanzar los $ 845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tro organismos absorbieron la mayor parte de las colocaciones. Además de la Anses, la lista incluye a la Administración Federal de Ingresos Públicos (AFIP), el Fondo Fiduciario de Recuperación de Empresas y el P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otros organismos que cedieron recursos al Tesoro fueron la Lotería Nacional; el Fondo Fiduciario de Refinanciación Hipotecaria; la Superintendencia de Riesgos de Trabajo; el Fondo Fiduciario Federal de Infraestructura Regional; el Instituto Nacional de Reaseguros (que se encuentra en liquidación); el Banco de Inversión y Comercio Exterior (BICE); el Instituto de Ayuda Financiara (IAF); el Fondo Fiduciario de Infraestructura de Transporte; la empresa Agua y Saneamientos Argentinos (AySA), y la Administración General de Puertos. Y hasta se colocó un pagaré por $ 7000 millones al Ministerio del Interior. </w:t>
      </w:r>
    </w:p>
    <w:p>
      <w:pPr>
        <w:pStyle w:val="Normal"/>
        <w:jc w:val="both"/>
        <w:rPr>
          <w:rFonts w:ascii="Times New Roman" w:hAnsi="Times New Roman" w:cs="Times New Roman"/>
          <w:sz w:val="24"/>
          <w:szCs w:val="24"/>
        </w:rPr>
      </w:pPr>
      <w:r>
        <w:rPr>
          <w:rFonts w:cs="Times New Roman" w:ascii="Times New Roman" w:hAnsi="Times New Roman"/>
          <w:sz w:val="24"/>
          <w:szCs w:val="24"/>
        </w:rPr>
        <w:t>La Anses se convirtió no sólo en el principal financista del Tesoro, junto con el Banco Central. Es, además, el sostén principal del superávit fiscal. Un reciente informe de Delphos Investment recuerda que en el primer trimestre de este año el superávit de la Anses fue de $ 4324 millones, contra $ 1040 millones del Tesoro. Sucede que la crisis golpeó la recaudación de impuestos clave, como las retenciones, Ganancias o el IVA, principal fuente de ingresos del Tesoro, pero la caja de la Anses se engrosó por el flujo de aportes que absorbió de los trabajadores que estaban afiliados a una</w:t>
        <w:softHyphen/>
        <w:t xml:space="preserve"> AFJP. El Tesoro captura esos fondos y coloca Let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es de enero, el Fondo de Garantía de Sustentabilidad de la Anses sumaba $ 103.368 millones, según un informe que el organismo que preside Amado Bodou le envío a la diputada de la Coalición Cívica, Fernanda Reyes. Más de la mitad de ese monto -$ 58.348 millones- es deuda pública de la Nación. Pero sólo en abril hubo dos colocaciones por $ 1500 millones. Los números y las operaciones de este año, se dijo, se van conociendo con cuentago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s emisiones de Letras se concretan para cancelar Letras preexistentes. Pero los economistas consultados coinciden con que los más probable es que no sólo se refinancie la mayor parte de lo ya emitido, sino que, además, el endeudamiento con el Estado crezca. Una fuente oficial reconoció, implícitamente, que el Tesoro no está para grandes generosidades: “Muchas de las Letras se cancelaron, pero no las más relevantes en cuanto a monto. Con la Anses se refinanció to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 145,9 Mil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a el total de la deuda pública a fines del año anterior, según datos del Ministerio de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50.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el monto de deuda pública en manos de organismos estatales, según fuentes ofi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03.368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el monto del Fondo de la Anses, de los cuales $ 58.400 millones corresponden a deuda púb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0% Límite leg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el máximo porcentaje que la Anses puede destinar a la compra de títulos del Tes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Organism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quirieron Letras del Tesoro el año anterior, según datos de la Secretaría de Finanz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 Coloc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 la cantidad de operaciones de Letras que el Tesoro colocó por suscripción directa el añ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2% Ultima o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 la tasa de interés anual que se le pagó a AySA por la Letra que adquirió el 30 de diciembre últi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44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 el aumento en el stock de Letras del Tesoro en poder de la Anses a lo largo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res razones del fenómeno </w:t>
      </w:r>
    </w:p>
    <w:p>
      <w:pPr>
        <w:pStyle w:val="Normal"/>
        <w:jc w:val="both"/>
        <w:rPr/>
      </w:pPr>
      <w:r>
        <w:rPr>
          <w:rFonts w:cs="Times New Roman" w:ascii="Times New Roman" w:hAnsi="Times New Roman"/>
          <w:sz w:val="24"/>
          <w:szCs w:val="24"/>
        </w:rPr>
        <w:t xml:space="preserve">Pago al FMI: la cancelación de la deuda con el organismo llevaron al Tesoro a colocar una Letra por US$ 9530 millones en el Banco Cent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tización AFJP: la deuda pública en manos de las administradoras, empresas privadas, pasó a manos de la Anses, un organismo público. </w:t>
      </w:r>
    </w:p>
    <w:p>
      <w:pPr>
        <w:pStyle w:val="Normal"/>
        <w:jc w:val="both"/>
        <w:rPr>
          <w:rFonts w:ascii="Times New Roman" w:hAnsi="Times New Roman" w:cs="Times New Roman"/>
          <w:sz w:val="24"/>
          <w:szCs w:val="24"/>
        </w:rPr>
      </w:pPr>
      <w:r>
        <w:rPr>
          <w:rFonts w:cs="Times New Roman" w:ascii="Times New Roman" w:hAnsi="Times New Roman"/>
          <w:sz w:val="24"/>
          <w:szCs w:val="24"/>
        </w:rPr>
        <w:t>Crisis económica: frente al cierre de los mercados y el deterioro del superávit fiscal, el Tesoro se financió con los excedentes de entes estatales superavitarios, como la Anses y la Lotería Nacional,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El huevo de la serpiente (de helicópteros y billetes) (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risis financiera de los últimos dos años es atribuida en parte a las decisiones de los gobiernos, especialmente de la Reserva Federal estadounidense de mantener las tasas demasiado bajas después del declive de 2001, pese a una recuperación de la econom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al política es un “caldo de cultivo” para las burbujas de activos, dijo Stephen Roach, presidente de Morgan Stanley Asia, en una conferencia en Berlín organizada por la Universidad de Columb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reunión hizo eco de otro tema importante para los banqueros centrales y ministros de finanzas de todo el mundo: cómo retirar de manera segura los billones (millones de millones) de dólares, euros y yenes que han inyectado a sus sectores bancarios y cuando ponerle freno a los déficit presupuestales que se han inflado en medio de la peor recesión en décad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ara impedir que el derrumbe de los mercados inmobiliario y crediticio hundiera al resto de la economía, los gobiernos de los presidentes George W. Bush y Barack Obama junto con la Reserva Federal gastaron, prestaron e invirtieron más de US$ 2 billones (millones de millones) en una iniciativa después de ot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ashington inyectó US$ 245.000 millones en casi 700 bancos y compañías de seguros, garantizó deuda bancaria por cerca de US$ 350.000 millones y concedió más de US$ 300.000 millones en préstamos de corto plazo a empresas de primera categoría. Además, rescató a dos de las tres principales automotrices del país y desembolsó miles de millones de dólares para estimular el mercado de bienes raíces comerciales y los préstamos a la pequeña empresa y de tarjetas de crédito. En dos paquetes de estímulo promulgados en febrero de 2008 y 2009 dedicó otros US$ 955.000 millones para reactiv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Reserva Federal, Ben Bernanke, ha sido, junto al Tesoro de EEUU, el arquitecto del rescate financiero en la primera potencia mundial. Su papel protagonista desde el estallido de la crisis le ha valido el reconocimiento de personaje del año para la revista Tim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destacaba la publicación, Bernanke “ha ayudado a guiar a la economía estadounidense a través de sus días más negros” desde la Gran Depresión. Pero, ¿en qué se ha traducido dicha polític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intervención, asimismo, ha venido acompañada de un gigantesco déficit fiscal que, en algún momento, podría hacer subir las tasas de interés y la inflac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Fondo Monetario Internacional estima que el déficit fiscal estadounidense llegará al 108% del Producto Interno Bruto (PIB) en 2014, un alza importante frente al 62% del PIB de 2007, de no mediar medidas que son difíciles de digerir desde un punto de vista político, como alzas de impuestos o recortes de programas de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Banco Central Europeo titulado The Janus-headed salvation. Sovereign and bank risk premia (El rescate de dos caras. Prima de riesgos bancarios y soberanos) muestra la verdadera causa de la más que posible quiebra de países como Grecia y, quizá la propia España si sigue aumentando su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nclusiones del estudio, firmado por Jacob W. Eijsing y Wolfgang Lemke, apuntan a los Gobiernos europeos como los primeros responsables de la situación actual de endeudamiento soberano y negras perspectivas de recuperación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autores, cuando los Gobiernos europeos anunciaron en octubre de 2008 paquetes de rescate para sus sistemas financieros “los diferenciales de riesgo de los bancos decayeron y subió el riesgo soberanos, ya que los inversores percibieron una transferencia de riesgo crediticio del sector bancario al Estado”.</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los diferenciales se ampliaron y la crisis se ha agravado. Gran parte de la banca, que está virtualmente quebrada por invertir en activos ruinosos o conceder créditos de difícil recuperación, ha sido apoyada ciegamente por los Gobiernos de todos los países que, sin pretenderlo, se han apropiado de este modo de todos los activos tóxicos que poseía la banca. La cobertura estatal se ha hecho en gran parte mediante emisión de deuda, lo que ha puesto a algunos Estados al borde de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de transferencia comenzó en el otoño de 2008, coincidiendo con la quiebra de Lehman Brothers. Muchos estados, incluyendo España, garantizaron la supervivencia de los todos los bancos para evitar que, los más afectados por las malas inversiones, quebrasen y arrastrasen consigo a todo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Pero la “ventanilla” bancaria no fue la única largueza financiera que los Gobiernos se han dado en el último año y medio. Con idea de evitar que la crisis financiera pasase a la economía real, todos los gobiernos lanzaron ambiciosos planes de estímulo financiados en su mayor parte contra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planes de estímulo: el bancario para evitar la quiebra de la banca privada; y el económico, para mitigar la crisis fomentando artificialmente la demanda, han llevado la deuda pública y, como consecuencia, la prima de riesgo soberana a las nubes. Porque, todo ese dinero gastado alegremente por los gobiernos ha venido de las continuas emisiones de deuda que han realizado -y siguen realizando- todos los países de Euro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ersores, conscientes del deterioro económico general y de las cargas que los Estados están asumiendo, desconfían y evitan comprar deuda, o lo hacen contratando seguros de impago, los CDS o Credit Default Swap, cada vez más onerosos. </w:t>
      </w:r>
    </w:p>
    <w:p>
      <w:pPr>
        <w:pStyle w:val="NormalWeb"/>
        <w:jc w:val="both"/>
        <w:rPr/>
      </w:pPr>
      <w:r>
        <w:rPr>
          <w:i/>
        </w:rPr>
        <w:t>“</w:t>
      </w:r>
      <w:r>
        <w:rPr>
          <w:i/>
        </w:rPr>
        <w:t xml:space="preserve">La agencia de evaluación de riesgo Fitch calcula que dieciséis países europeos necesitarán créditos por valor de 2,2 billones de euros de los mercados de capitales en 2010 para financiar su deuda, lo que equivale al 19% de su Producto Interior Bruto”... </w:t>
      </w:r>
      <w:r>
        <w:rPr>
          <w:u w:val="single"/>
        </w:rPr>
        <w:t>Los gobiernos europeos necesitan 2,2 billones de euros para financiar el gasto</w:t>
      </w:r>
      <w:r>
        <w:rPr/>
        <w:t xml:space="preserve"> (Libertad Digital - </w:t>
      </w:r>
      <w:r>
        <w:rPr>
          <w:b/>
        </w:rPr>
        <w:t>26/1/10</w:t>
      </w:r>
      <w:r>
        <w:rPr/>
        <w:t>)</w:t>
      </w:r>
    </w:p>
    <w:p>
      <w:pPr>
        <w:pStyle w:val="NormalWeb"/>
        <w:jc w:val="both"/>
        <w:rPr/>
      </w:pPr>
      <w:r>
        <w:rPr/>
        <w:t>En un primer momento, Fitch consideró que el déficit europeo sería cercano a 2,12 billones de euros, el 17 por ciento del PIB, cifra que ya representaba la mayor necesidad de crédito para los países europeos en varias décadas.</w:t>
      </w:r>
    </w:p>
    <w:p>
      <w:pPr>
        <w:pStyle w:val="NormalWeb"/>
        <w:jc w:val="both"/>
        <w:rPr/>
      </w:pPr>
      <w:r>
        <w:rPr/>
        <w:t>Los países analizados por la agencia son: Alemania, Austria, Bélgica, Dinamarca, España, Finlandia, Francia, Grecia, Holanda, Irlanda, Italia, Luxemburgo, Portugal, Reino Unido, Suecia y Suiza, que no es miembro de la UE.</w:t>
      </w:r>
    </w:p>
    <w:p>
      <w:pPr>
        <w:pStyle w:val="NormalWeb"/>
        <w:jc w:val="both"/>
        <w:rPr/>
      </w:pPr>
      <w:r>
        <w:rPr/>
        <w:t>Según el informe, los países que más endeudamiento van a necesitar (incluidos los vencimientos y la deuda a corto plazo) son Francia, con 454.000 millones de euros; Italia, 393.000 millones; Alemania, 386.000 millones, y Reino Unido, que requerirá 279.000 millones de euros.</w:t>
      </w:r>
    </w:p>
    <w:p>
      <w:pPr>
        <w:pStyle w:val="NormalWeb"/>
        <w:jc w:val="both"/>
        <w:rPr/>
      </w:pPr>
      <w:r>
        <w:rPr/>
        <w:t>En relación con su PIB, los países que más créditos van a precisar son Italia, Bélgica, Francia e Irlanda, donde el porcentaje rondará el 25 por ciento.</w:t>
      </w:r>
    </w:p>
    <w:p>
      <w:pPr>
        <w:pStyle w:val="NormalWeb"/>
        <w:jc w:val="both"/>
        <w:rPr/>
      </w:pPr>
      <w:r>
        <w:rPr/>
        <w:t>Fitch señala que durante el pasado año algunos gobiernos han aumentado hasta un 20 por ciento respecto al año anterior su deuda a corto plazo.</w:t>
      </w:r>
    </w:p>
    <w:p>
      <w:pPr>
        <w:pStyle w:val="NormalWeb"/>
        <w:jc w:val="both"/>
        <w:rPr/>
      </w:pPr>
      <w:r>
        <w:rPr>
          <w:i/>
        </w:rPr>
        <w:t>“</w:t>
      </w:r>
      <w:r>
        <w:rPr>
          <w:i/>
        </w:rPr>
        <w:t xml:space="preserve">El coste de los rescates bancarios y los ingentes planes de estímulo aplicados por los gobiernos para combatir la crisis asciende a 13 billones de dólares, el 21,12% del PIB mundial (61,5 billones en 2008). Una deuda adicional de 1.897 dólares por cada niño, mujer y hombre del planeta”... </w:t>
      </w:r>
      <w:r>
        <w:rPr>
          <w:u w:val="single"/>
        </w:rPr>
        <w:t>La factura de los rescates públicos asciende al 21% del PIB mundial</w:t>
      </w:r>
      <w:r>
        <w:rPr/>
        <w:t xml:space="preserve"> (Libertad Digital - </w:t>
      </w:r>
      <w:r>
        <w:rPr>
          <w:b/>
        </w:rPr>
        <w:t>28/1/10</w:t>
      </w:r>
      <w:r>
        <w:rPr/>
        <w:t>)</w:t>
      </w:r>
    </w:p>
    <w:p>
      <w:pPr>
        <w:pStyle w:val="NormalWeb"/>
        <w:jc w:val="both"/>
        <w:rPr/>
      </w:pPr>
      <w:r>
        <w:rPr/>
        <w:t>La intervención de los gobiernos, bajo la excusa de rescatar al sistema financiero internacional y combatir la recesión económica, ha supuesto un desembolso de dinero público histórico.</w:t>
      </w:r>
    </w:p>
    <w:p>
      <w:pPr>
        <w:pStyle w:val="NormalWeb"/>
        <w:jc w:val="both"/>
        <w:rPr/>
      </w:pPr>
      <w:r>
        <w:rPr/>
        <w:t>El coste de los rescates bancarios y la aplicación de los planes de estímulo, asciende a 13 billones de dólares hasta 2009. Esta cifra equivale al 21,12% del PIB mundial (61,5 billones de dólares), de modo que la intervención pública supone una carga adicional próxima a los 1.900 dólares por cada ser humano del planeta. Y ello, sin contar con las inyecciones extraordinarias de liquidez aplicadas por los principales bancos centrales.</w:t>
      </w:r>
    </w:p>
    <w:p>
      <w:pPr>
        <w:pStyle w:val="NormalWeb"/>
        <w:jc w:val="both"/>
        <w:rPr/>
      </w:pPr>
      <w:r>
        <w:rPr/>
        <w:t>En concreto, los rescates bancarios por parte de los gobiernos (empleando dinero del contribuyente) asciende a 3,6 billones de dólares (el 5,73% del PIB mundial) o, lo que es lo mismo, 515 dólares per cápita. Mientras, los planes de estímulo suman 9,4 billones de dólares (el 15,39% del PIB mundial), equivalente a 1.382 dólares por ser humano, según un estudio elaborado por  Grail Research and de Luxe &amp; Associates, para la prestigiosa Harvard Business Review.</w:t>
      </w:r>
    </w:p>
    <w:p>
      <w:pPr>
        <w:pStyle w:val="NormalWeb"/>
        <w:jc w:val="both"/>
        <w:rPr/>
      </w:pPr>
      <w:r>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Web"/>
        <w:jc w:val="both"/>
        <w:rPr/>
      </w:pPr>
      <w:r>
        <w:rPr/>
        <w:t xml:space="preserve">Sin embargo, tras este dispendio, las cuentas estatales comienzan a indigestarse como consecuencia de la absorción de los activos tóxicos de la banca y los planes de estímulo económico, según reconoce el propio Banco Central Europeo (BCE). </w:t>
      </w:r>
    </w:p>
    <w:p>
      <w:pPr>
        <w:pStyle w:val="NormalWeb"/>
        <w:jc w:val="both"/>
        <w:rPr/>
      </w:pPr>
      <w:r>
        <w:rPr/>
        <w:t xml:space="preserve">Pese a ello, ante el temor de que la recuperación adopte una forma de W (doble recesión), el Fondo Monetario Internacional (FMI) anima en su último informe a seguir manteniendo los planes de estímulo en 2010, con lo que la factura global de la intervención pública para combatir la crisis podría llegar a ser superior en los próximos meses. </w:t>
      </w:r>
    </w:p>
    <w:p>
      <w:pPr>
        <w:pStyle w:val="Normal"/>
        <w:jc w:val="both"/>
        <w:rPr/>
      </w:pPr>
      <w:r>
        <w:rPr>
          <w:rFonts w:cs="Times New Roman" w:ascii="Times New Roman" w:hAnsi="Times New Roman"/>
          <w:sz w:val="24"/>
          <w:szCs w:val="24"/>
        </w:rPr>
        <w:t xml:space="preserve">(Parte de la entrevista a Gary Becker, publicada por The Wall Street Journal, el </w:t>
      </w:r>
      <w:r>
        <w:rPr>
          <w:rFonts w:cs="Times New Roman" w:ascii="Times New Roman" w:hAnsi="Times New Roman"/>
          <w:b/>
          <w:sz w:val="24"/>
          <w:szCs w:val="24"/>
        </w:rPr>
        <w:t>29/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ecker es uno de los fundadores, junto con su amigo y profesor, el fallecido Milton Friedman, de la escuela de economía de Chicago. Premio Nobel, Profesor en la Universidad de Chicago, miembro de la Hoover Institution, el centro de estudios de la Universidad de Stanford, donde ha sido catedrático desde 1988.</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urante la crisis financiera”, responde Becker, “fallaron tanto el Estado como los mercados (o, mejor dicho, algunos aspectos del mercado)”.</w:t>
      </w:r>
    </w:p>
    <w:p>
      <w:pPr>
        <w:pStyle w:val="Normal"/>
        <w:jc w:val="both"/>
        <w:rPr/>
      </w:pPr>
      <w:r>
        <w:rPr>
          <w:rFonts w:cs="Times New Roman" w:ascii="Times New Roman" w:hAnsi="Times New Roman"/>
          <w:sz w:val="24"/>
          <w:szCs w:val="24"/>
        </w:rPr>
        <w:t>La Reserva Federal, el banco central de EEUU, explica Becker, mantuvo las tasas de interés demasiado bajas durante demasiado tiempo. Freddie Mac y Fannie Mae, los bancos hipotecarios del gobierno, cometieron el error de participar en el mercado de instrumentos subprime. Y, a medida que avanzaba la crisis, las agencias regulatorias respondieron mal. “La Fed y el Tesoro no vieron acercarse a la crisis hasta que fue demasiado tarde. La SEC (la Comisión de Bolsa y Valores de EE.UU.) no la vio en ningún momento”, dice Beck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ercados también cometieron errores. Y algunos de los que estudiamos a los mercados también cometimos errores. Algunos de mis colegas de la Universidad de Chicago probablemente sobreestimaron la capacidad de la Fed para calmar las turbulencias. Yo no he escrito mucho sobre la Fed, pero, si lo hubiera hecho, probablemente también habría sobreestimado su capacidad. Cuando los bancos empezaron a desarrollar instrumentos nuevos, los economistas prestaron muy poca atención a los riesgos sistémicos (los riesgos que estos instrumentos tenían para todo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go que aprendí de Milton Friedman es que de tanto en tanto siempre hay problemas financieros, por eso no me sorprendió la aparición de la crisis financiera. Lo que sí me sorprendió fue que salpicara a la economía real. No había previsto que la crisis pudiera ser tan grave. Ése fue mi erro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elicopter” Ben en acción (un incentivo excepcional para asumir riesg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stados Unidos se dispone a poner fin a un programa que ha propiciado uno de los mayores repuntes de la historia en el mercado de bonos. Los inversionistas, sin embargo, siguen llenando los bolsillos de empresas grandes y riesgosas”... </w:t>
      </w:r>
      <w:r>
        <w:rPr>
          <w:rFonts w:cs="Times New Roman" w:ascii="Times New Roman" w:hAnsi="Times New Roman"/>
          <w:sz w:val="24"/>
          <w:szCs w:val="24"/>
          <w:u w:val="single"/>
        </w:rPr>
        <w:t>La Fed desata repunte épico de los bonos corporativ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l comprar US$ 1,25 billones (millones de millones) de valores hipotecarios, la Fed absorbió una oleada de activos que, de otra forma, habrían necesitado compradores. Esto dejó más dinero en los bolsillos de los inversionistas, que salieron en busca de activos de mayor rendimiento. Los bonos de empresas fueron una obvia elección.</w:t>
      </w:r>
    </w:p>
    <w:p>
      <w:pPr>
        <w:pStyle w:val="Normal"/>
        <w:jc w:val="both"/>
        <w:rPr/>
      </w:pPr>
      <w:r>
        <w:rPr>
          <w:rFonts w:cs="Times New Roman" w:ascii="Times New Roman" w:hAnsi="Times New Roman"/>
          <w:sz w:val="24"/>
          <w:szCs w:val="24"/>
        </w:rPr>
        <w:t>El auge de los bonos ayudó a propulsar las recuperaciones del mercado bursátil y de la economía en general, repuntes que, a su vez, reforzaron el aumento de los bonos. Los inversionistas inyectaron en 2009 una cifra récord de US$ 375.400 millones en fondos mutuos especializados en renta fija, mientras que retiraron US$ 8.700 millones de</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fondos invertidos en acciones, según datos recopilados por Investment Company Institute.</w:t>
      </w:r>
    </w:p>
    <w:p>
      <w:pPr>
        <w:pStyle w:val="Normal"/>
        <w:jc w:val="both"/>
        <w:rPr>
          <w:rFonts w:ascii="Times New Roman" w:hAnsi="Times New Roman" w:cs="Times New Roman"/>
          <w:sz w:val="24"/>
          <w:szCs w:val="24"/>
        </w:rPr>
      </w:pPr>
      <w:r>
        <w:rPr>
          <w:rFonts w:cs="Times New Roman" w:ascii="Times New Roman" w:hAnsi="Times New Roman"/>
          <w:sz w:val="24"/>
          <w:szCs w:val="24"/>
        </w:rPr>
        <w:t>Ahora que la Fed finaliza su programa de compra de valores hipotecarios, el debate gira en torno a si la fortaleza de la economía estadounidense justifica el repunte de los bonos. Pero todo parece indicar que, a partir de ahora, las ganancias de los bonos corporativos serán limitadas, dadas las alturas que ya han alcanzado, el menguante apoyo del gobierno y el riesgo de un alza en las tasas de interés.</w:t>
      </w:r>
    </w:p>
    <w:p>
      <w:pPr>
        <w:pStyle w:val="NormalWeb"/>
        <w:shd w:fill="FFFFFF" w:val="clear"/>
        <w:rPr>
          <w:rFonts w:ascii="Arial" w:hAnsi="Arial" w:cs="Arial"/>
          <w:color w:val="000000"/>
          <w:sz w:val="15"/>
          <w:szCs w:val="15"/>
        </w:rPr>
      </w:pPr>
      <w:r>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86225" cy="2714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4086225" cy="27146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tenemos una recuperación anémica, entonces la mayoría del mercado está sobrevalorado”, afirma Joe Ramos, gerente principal de cartera de renta fija para Lazard Asset Management. Ramos alude a un crecimiento económico significativamente por debajo de 3% previsto para 2010, junto con un nivel alto de desempleo.</w:t>
      </w:r>
    </w:p>
    <w:p>
      <w:pPr>
        <w:pStyle w:val="Normal"/>
        <w:jc w:val="both"/>
        <w:rPr>
          <w:rFonts w:ascii="Times New Roman" w:hAnsi="Times New Roman" w:cs="Times New Roman"/>
          <w:sz w:val="24"/>
          <w:szCs w:val="24"/>
        </w:rPr>
      </w:pPr>
      <w:r>
        <w:rPr>
          <w:rFonts w:cs="Times New Roman" w:ascii="Times New Roman" w:hAnsi="Times New Roman"/>
          <w:sz w:val="24"/>
          <w:szCs w:val="24"/>
        </w:rPr>
        <w:t>Los más optimistas afirman que un crecimiento levemente más robusto del anticipado podría bastar para reducir el riesgo de cesaciones de pagos de empresas y convertiría a la deuda en una apuesta incluso más segu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rendimientos todavía están bajos y aún hay una demanda insaciable de rendimientos más elevados”, indica Jim Sarni, gerente de cartera de Payden &amp; Rygel. “Éste será el mecanismo autosustentable”.</w:t>
      </w:r>
    </w:p>
    <w:p>
      <w:pPr>
        <w:pStyle w:val="Normal"/>
        <w:jc w:val="both"/>
        <w:rPr>
          <w:rFonts w:ascii="Times New Roman" w:hAnsi="Times New Roman" w:cs="Times New Roman"/>
          <w:sz w:val="24"/>
          <w:szCs w:val="24"/>
        </w:rPr>
      </w:pPr>
      <w:r>
        <w:rPr>
          <w:rFonts w:cs="Times New Roman" w:ascii="Times New Roman" w:hAnsi="Times New Roman"/>
          <w:sz w:val="24"/>
          <w:szCs w:val="24"/>
        </w:rPr>
        <w:t>La resurrección del mercado de bonos parte de la decisión de la Fed, tomada a finales de 2008, de que tenía que anunciar medidas adicionales para estimular el mercado de renta fija.</w:t>
      </w:r>
    </w:p>
    <w:p>
      <w:pPr>
        <w:pStyle w:val="Normal"/>
        <w:jc w:val="both"/>
        <w:rPr>
          <w:rFonts w:ascii="Times New Roman" w:hAnsi="Times New Roman" w:cs="Times New Roman"/>
          <w:sz w:val="24"/>
          <w:szCs w:val="24"/>
        </w:rPr>
      </w:pPr>
      <w:r>
        <w:rPr>
          <w:rFonts w:cs="Times New Roman" w:ascii="Times New Roman" w:hAnsi="Times New Roman"/>
          <w:sz w:val="24"/>
          <w:szCs w:val="24"/>
        </w:rPr>
        <w:t>La Fed reveló el 25 de noviembre que planeaba comprar deuda y valores garantizados por hipotecas emitidos por entidades afiliadas al gobierno como Fannie Mae y Freddie Mac.</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hizo subir los precios de los valores hipotecarios, dando a los gestores de fondos de renta fija un incentivo para vender a la Fed. A cambio, contaban con un flujo dinero en efectivo que podrían utilizar. En un momento en el que los rendimientos de la deuda del Tesoro llegaban a mínimos históricos, la mejor alternativa seguía siendo la deuda corporativ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e fue un momento crucial”, señala Ashish Shah, director de estrategia global de crédito de Barclays Capital.</w:t>
      </w:r>
    </w:p>
    <w:p>
      <w:pPr>
        <w:pStyle w:val="Normal"/>
        <w:jc w:val="both"/>
        <w:rPr>
          <w:rFonts w:ascii="Times New Roman" w:hAnsi="Times New Roman" w:cs="Times New Roman"/>
          <w:sz w:val="24"/>
          <w:szCs w:val="24"/>
        </w:rPr>
      </w:pPr>
      <w:r>
        <w:rPr>
          <w:rFonts w:cs="Times New Roman" w:ascii="Times New Roman" w:hAnsi="Times New Roman"/>
          <w:sz w:val="24"/>
          <w:szCs w:val="24"/>
        </w:rPr>
        <w:t>La Fed expandió este programa el 18 de marzo de 2009 al comprar US$ 1,25 billones en valores hipotecarios, junto con US$ 200.000 millones en deuda de Fannie Mae y Freddie Mac y hasta US$ 300.000 millones en deuda del Tesoro a largo plazo. La expansión propició el segundo rally crediticio, que aún no ha terminado. La propia Fed no ha comentado sobre si tuvo en cuenta este efecto secundario a la hora de diseñar el programa de compra de activos. En algunos discursos, sin embargo, se ha sugerido que era un desenlace predeci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incentivó la ola de compras al reducir, en diciembre de 2008, su tasa de interés de referencia a casi 0%. “Fue un incentivo excepcional para asumir riesgos”, dice Kathleen Gaffney, gestora del Loomis Sayles Bond Fund. “Cuando se mira el rendimiento de un bono corporativo, es demasiado bueno para ser ciert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a firma de inversión lo llama “el final del affair”. Otra dice que es “el principio del fin”. Una tercera se pregunta si el gran mercado bajista de los bonos ha comenzado. Se diga cómo se diga, una cosa cada vez está más clara: el largo romance de los inversores con la deuda parece estar acabando, y el amor con la bolsa puede vivir otro capítulo”... </w:t>
      </w:r>
      <w:r>
        <w:rPr>
          <w:rFonts w:cs="Times New Roman" w:ascii="Times New Roman" w:hAnsi="Times New Roman"/>
          <w:sz w:val="24"/>
          <w:szCs w:val="24"/>
          <w:u w:val="single"/>
        </w:rPr>
        <w:t>¿Ha comenzado el gran mercado bajista de los bonos?</w:t>
      </w:r>
      <w:r>
        <w:rPr>
          <w:rFonts w:cs="Times New Roman" w:ascii="Times New Roman" w:hAnsi="Times New Roman"/>
          <w:sz w:val="24"/>
          <w:szCs w:val="24"/>
        </w:rPr>
        <w:t xml:space="preserve"> (El Economista - </w:t>
      </w:r>
      <w:r>
        <w:rPr>
          <w:rFonts w:cs="Times New Roman" w:ascii="Times New Roman" w:hAnsi="Times New Roman"/>
          <w:b/>
          <w:sz w:val="24"/>
          <w:szCs w:val="24"/>
        </w:rPr>
        <w:t>31/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obre demanda de la subastas de deuda en EEUU la última semana de marzo de 2010 aparece ahora como una señal de que demasiada deuda en medio de una contención fiscal demasiado pequeña está dejando sin fuerza al mercado de bonos y listo para una fea caída.</w:t>
      </w:r>
    </w:p>
    <w:p>
      <w:pPr>
        <w:pStyle w:val="Normal"/>
        <w:jc w:val="both"/>
        <w:rPr>
          <w:rFonts w:ascii="Times New Roman" w:hAnsi="Times New Roman" w:cs="Times New Roman"/>
          <w:sz w:val="24"/>
          <w:szCs w:val="24"/>
        </w:rPr>
      </w:pPr>
      <w:r>
        <w:rPr>
          <w:rFonts w:cs="Times New Roman" w:ascii="Times New Roman" w:hAnsi="Times New Roman"/>
          <w:sz w:val="24"/>
          <w:szCs w:val="24"/>
        </w:rPr>
        <w:t>Y el daño puede golpear no sólo a la deuda pública, sino también a los bonos de agencias estatales y de las empresas a un plazo mayor de dos o tres años. “Es la última parte del dinero que entra al mercados, la rotación final hacia el mercado de bonos. Es el principio de fin. El mercado de deuda es una burbuja. Y se prepara para estallar”, opina Bob Froelich, director general de The Hartford.</w:t>
      </w:r>
    </w:p>
    <w:p>
      <w:pPr>
        <w:pStyle w:val="Normal"/>
        <w:jc w:val="both"/>
        <w:rPr>
          <w:rFonts w:ascii="Times New Roman" w:hAnsi="Times New Roman" w:cs="Times New Roman"/>
          <w:sz w:val="24"/>
          <w:szCs w:val="24"/>
        </w:rPr>
      </w:pPr>
      <w:r>
        <w:rPr>
          <w:rFonts w:cs="Times New Roman" w:ascii="Times New Roman" w:hAnsi="Times New Roman"/>
          <w:sz w:val="24"/>
          <w:szCs w:val="24"/>
        </w:rPr>
        <w:t>Desde que comenzó la crisis financiera en 2007, los inversores han comprado bonos como protección contra el desplome de la economía. La tendencia se ha reflejado en parte en una subida del flujo de dinero hacia los fondos de bonos y en una salida de los de bolsa. Y los Gobiernos asiáticos también han entrado en el mercado para ayudar al Gobierno norteamericano en sus subastas multimillonarias para financiar los planes de estímulo y de rescate de la banca.</w:t>
      </w:r>
    </w:p>
    <w:p>
      <w:pPr>
        <w:pStyle w:val="Normal"/>
        <w:jc w:val="both"/>
        <w:rPr>
          <w:rFonts w:ascii="Times New Roman" w:hAnsi="Times New Roman" w:cs="Times New Roman"/>
          <w:sz w:val="24"/>
          <w:szCs w:val="24"/>
        </w:rPr>
      </w:pPr>
      <w:r>
        <w:rPr>
          <w:rFonts w:cs="Times New Roman" w:ascii="Times New Roman" w:hAnsi="Times New Roman"/>
          <w:sz w:val="24"/>
          <w:szCs w:val="24"/>
        </w:rPr>
        <w:t>Pero esta tendencia llevaba una pesada carga: la inevitabilidad de que, en algún momento, la oferta iba a superar a la demanda y los emisores iban a tener que empezar a pagar tipos más altos para atraer a los compradores. Y hay un sentimiento cada vez más claro de que ese día ha lleg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que dar las gracias a la Fed por esto. Con su determinación de salvar la economía y en particular el sistema financiero con su política de mantener los tipos en cero, ha tenido su fiesta y ha creado otra burbuja, que llamaremos la burbuja de crédito”, según Greg Habeeb, jefe de la división de bonos en Calvert Investments.</w:t>
      </w:r>
    </w:p>
    <w:p>
      <w:pPr>
        <w:pStyle w:val="Normal"/>
        <w:jc w:val="both"/>
        <w:rPr>
          <w:rFonts w:ascii="Times New Roman" w:hAnsi="Times New Roman" w:cs="Times New Roman"/>
          <w:sz w:val="24"/>
          <w:szCs w:val="24"/>
        </w:rPr>
      </w:pPr>
      <w:r>
        <w:rPr>
          <w:rFonts w:cs="Times New Roman" w:ascii="Times New Roman" w:hAnsi="Times New Roman"/>
          <w:sz w:val="24"/>
          <w:szCs w:val="24"/>
        </w:rPr>
        <w:t>En efecto, las bajadas drásticas de tipos en los últimos años provocaron fuertes caídas de la rentabilidad de los bonos (que se mueve a la inversa que el precio) a medida que el país entraba en recesión pese a que el Gobierno inundó el mercado con emisiones de deuda para financiar su creciente défici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Los casos de Grecia y de otros países periféricos ilustran que los tipos se han mantenido artificialmente bajos por los bancos centrales para subsidiar la deuda de EEUU, y no sólo por parte de la Fed, sino por países como China que dependen de sus ventas a los consumidores norteamericanos. </w:t>
      </w:r>
      <w:r>
        <w:rPr>
          <w:rFonts w:cs="Times New Roman" w:ascii="Times New Roman" w:hAnsi="Times New Roman"/>
          <w:color w:val="FF0000"/>
          <w:sz w:val="24"/>
          <w:szCs w:val="24"/>
          <w:u w:val="single"/>
        </w:rPr>
        <w:t>Y con el fin de ese ciclo, llega la inflación</w:t>
      </w:r>
      <w:r>
        <w:rPr>
          <w:rFonts w:cs="Times New Roman" w:ascii="Times New Roman" w:hAnsi="Times New Roman"/>
          <w:sz w:val="24"/>
          <w:szCs w:val="24"/>
          <w:u w:val="single"/>
        </w:rPr>
        <w:t>, lo que reduce el valor de las inversiones en renta fija, resume Michael Pento, economista jefe de Delta Global Advisors.</w:t>
      </w:r>
      <w:r>
        <w:rPr>
          <w:rFonts w:cs="Times New Roman" w:ascii="Times New Roman" w:hAnsi="Times New Roman"/>
          <w:sz w:val="24"/>
          <w:szCs w:val="24"/>
        </w:rPr>
        <w:t xml:space="preserve"> Pento recuerda que la rentabilidad media histórica del bono a 10 años es del 7,31%, frente al 3,9%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ay una inflación latente enorme, y no hay ninguna razón por la que los tipos de los bonos tengan que estar a la mitad de su valor histórico. Todo el mundo piensa que la crisis ha terminado, por lo que la inflación tiene que empezar a subir. Además, nos han inundado con un tsunami de emisiones de deuda. ¿De dónde van a salir los compradores?”, concluye P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deuda, como característica fundamental de Occidente, está empezando a llamar la atención de muchos. El último, el afamado profesor de historia Ferguson, quien en Foreign Affairs ha dicho por a más b lo que todo el mundo ve, al menos desde el sentido común de los “tea parties”: que los Imperios se caen de golpe, y que el americano va por ese camino por exceso de deuda. No muy lejos anda Europa. Por mejor decir, algo avanzada, de hecho, debido a sus mayores problemas de financiación por el tamaño de sus Estados de Bienestar y su declinar demográfic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rPr>
        <w:t>- El huevo de la serpiente (de helicópteros y billetes) (II)</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Algunos de los principales economistas estadounidenses y europeos advirtieron sobre los peligros de crear burbujas en los precios de los activos si los bancos centrales y los gobiernos repiten su error de mantener activas sus políticas expansivas monetarias y de gasto por mucho tiempo”... </w:t>
      </w:r>
      <w:r>
        <w:rPr>
          <w:rFonts w:cs="Times New Roman" w:ascii="Times New Roman" w:hAnsi="Times New Roman"/>
          <w:sz w:val="24"/>
          <w:szCs w:val="24"/>
          <w:u w:val="single"/>
        </w:rPr>
        <w:t>Economistas advierten sobre burbujas de activ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 crisis financiera de los últimos dos años es atribuida en parte a las decisiones de los gobiernos, especialmente de la Reserva Federal estadounidense de mantener las tasas demasiado bajas después del declive de 2001, pese a una recuperación de la economía.</w:t>
      </w:r>
    </w:p>
    <w:p>
      <w:pPr>
        <w:pStyle w:val="Normal"/>
        <w:shd w:fill="FFFFFF" w:val="clear"/>
        <w:jc w:val="both"/>
        <w:rPr/>
      </w:pPr>
      <w:r>
        <w:rPr>
          <w:rFonts w:cs="Times New Roman" w:ascii="Times New Roman" w:hAnsi="Times New Roman"/>
          <w:sz w:val="24"/>
          <w:szCs w:val="24"/>
          <w:u w:val="single"/>
        </w:rPr>
        <w:t>Tal política es un “caldo de cultivo” para las burbujas de activos, dijo Stephen Roach, presidente de Morgan Stanley Asia, en una conferencia en Berlín organizada por la Universidad de Columbi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unión hizo eco de otro tema importante para los banqueros centrales y ministros de finanzas de todo el mundo: cómo retirar de manera segura los billones (millones de millones) de dólares, euros y yenes que han inyectado a sus sectores bancarios y cuando ponerle freno a los déficit presupuestales que se han inflado en medio de la peor recesión en décad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unque el crecimiento global y los mercados financieros están recuperándose más rápido de lo que se esperaba en el año 2008, la Fed y el Banco Central Europeo, no parecen querer tomar riesgos.</w:t>
      </w:r>
    </w:p>
    <w:p>
      <w:pPr>
        <w:pStyle w:val="Normal"/>
        <w:shd w:fill="FFFFFF" w:val="clear"/>
        <w:jc w:val="both"/>
        <w:rPr/>
      </w:pPr>
      <w:r>
        <w:rPr>
          <w:rFonts w:cs="Times New Roman" w:ascii="Times New Roman" w:hAnsi="Times New Roman"/>
          <w:sz w:val="24"/>
          <w:szCs w:val="24"/>
        </w:rPr>
        <w:t>Ambos bancos centrales han enviado fuertes señales de que probablemente mantendrán las tasas de interés extremadamente bajas hasta bien entrado el 2010, aunque se espera que en los próximos meses desmantelen otras medidas de apoyo al sector bancar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entras tanto, muchos gobiernos han hablado sobre recortar su deuda y déficit en el futuro, pero no actualmente.</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analistas creen que los precios de ciertos activos, incluyendo en mercados emergentes y de bonos corporativos ya pueden estar subiendo a niveles insostenibles, luego de una rápida recuperación en los últimos meses.</w:t>
      </w:r>
    </w:p>
    <w:p>
      <w:pPr>
        <w:pStyle w:val="Normal"/>
        <w:shd w:fill="FFFFFF" w:val="clear"/>
        <w:jc w:val="both"/>
        <w:rPr/>
      </w:pPr>
      <w:r>
        <w:rPr>
          <w:rFonts w:cs="Times New Roman" w:ascii="Times New Roman" w:hAnsi="Times New Roman"/>
          <w:color w:val="FF0000"/>
          <w:sz w:val="24"/>
          <w:szCs w:val="24"/>
          <w:u w:val="single"/>
        </w:rPr>
        <w:t>Sostener la recuperación económica a la vez que se evitan nuevas burbujas es un balance complicado para los gobiernos, dicen los participantes. Uno de sus problemas es el identificar las burbujas. “Cuando está sucediendo, no se sabe a ciencia cierta”, dijo Gylfi Zoega, un profesor universitario de economía que se unió a la junta del banco central de Islandia después que el sistema bancario del país colapsara en medio del caos financiero del año pasado.</w:t>
      </w:r>
    </w:p>
    <w:p>
      <w:pPr>
        <w:pStyle w:val="Normal"/>
        <w:shd w:fill="FFFFFF" w:val="clear"/>
        <w:jc w:val="both"/>
        <w:rPr/>
      </w:pPr>
      <w:r>
        <w:rPr>
          <w:rFonts w:cs="Times New Roman" w:ascii="Times New Roman" w:hAnsi="Times New Roman"/>
          <w:color w:val="FF0000"/>
          <w:sz w:val="24"/>
          <w:szCs w:val="24"/>
          <w:u w:val="single"/>
        </w:rPr>
        <w:t>La señal tradicional que advierte sobre nuevas burbujas, un aumento en la inflación, podría demorar en presentarse. El severo declive global que comenzó en EEUU a finales de 2008 dio una tremenda ventaja que mantendrá bajos los sueldos y los precios, dicen muchos economistas.</w:t>
      </w:r>
    </w:p>
    <w:p>
      <w:pPr>
        <w:pStyle w:val="Normal"/>
        <w:shd w:fill="FFFFFF" w:val="clear"/>
        <w:jc w:val="both"/>
        <w:rPr/>
      </w:pPr>
      <w:r>
        <w:rPr>
          <w:rFonts w:cs="Times New Roman" w:ascii="Times New Roman" w:hAnsi="Times New Roman"/>
          <w:sz w:val="24"/>
          <w:szCs w:val="24"/>
          <w:u w:val="single"/>
        </w:rPr>
        <w:t>El ex presidente de la Fed, Paul Volcker dijo en la conferencia que las medidas de estímulo del gobierno no deberían ser retiradas todavía y que el reto es hace una política más restrictiva antes que la necesidad sea obvia.</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2008 y 2009, Washington operó de emergencia a un paciente que llegó en un estado muy precario. En 2010, surgirá un cuadro más claro de cómo la intervención estatal transformó el rostro de la economía estadounidense”... </w:t>
      </w:r>
      <w:r>
        <w:rPr>
          <w:rFonts w:cs="Times New Roman" w:ascii="Times New Roman" w:hAnsi="Times New Roman"/>
          <w:sz w:val="24"/>
          <w:szCs w:val="24"/>
          <w:u w:val="single"/>
        </w:rPr>
        <w:t>Tras los rescates, el Estado es el nuevo protagonista del capitalism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2/09</w:t>
      </w:r>
      <w:r>
        <w:rPr>
          <w:rFonts w:cs="Times New Roman" w:ascii="Times New Roman" w:hAnsi="Times New Roman"/>
          <w:sz w:val="24"/>
          <w:szCs w:val="24"/>
        </w:rPr>
        <w:t>)</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que la recesión ceda, va a quedar totalmente claro la expansión del Estado en la economía y si, a raíz de ello, emerge un nuevo capitalismo estadounidens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o que ya ha quedado de manifiesto es que el gobierno es una fuerza mucho mayor en la economía estadounidense que antes de la crisis financiera. “La frontera entre el Estado y el mercado ha cambiado”, señala Daniel Yergin, cuyo libro Commanding Heights (publicado en español bajo el título Líderes y Pioneros de la Globalización) relata el ascenso del libre mercado en el mundo. “El reino del Estado se ha expandido”, sostiene.</w:t>
      </w:r>
    </w:p>
    <w:p>
      <w:pPr>
        <w:pStyle w:val="Normal"/>
        <w:shd w:fill="FFFFFF" w:val="clear"/>
        <w:jc w:val="both"/>
        <w:rPr/>
      </w:pPr>
      <w:r>
        <w:rPr>
          <w:rFonts w:cs="Times New Roman" w:ascii="Times New Roman" w:hAnsi="Times New Roman"/>
          <w:color w:val="FF0000"/>
          <w:sz w:val="24"/>
          <w:szCs w:val="24"/>
          <w:u w:val="single"/>
        </w:rPr>
        <w:t>Para impedir que el derrumbe de los mercados inmobiliario y crediticio hundiera al resto de la economía, los gobiernos de los presidentes George W. Bush y Barack Obama junto con la Reserva Federal gastaron, prestaron e invirtieron más de US$ 2 billones (millones de millones) en una iniciativa después de otra.</w:t>
      </w:r>
    </w:p>
    <w:p>
      <w:pPr>
        <w:pStyle w:val="Normal"/>
        <w:shd w:fill="FFFFFF" w:val="clear"/>
        <w:jc w:val="both"/>
        <w:rPr/>
      </w:pPr>
      <w:r>
        <w:rPr>
          <w:rFonts w:cs="Times New Roman" w:ascii="Times New Roman" w:hAnsi="Times New Roman"/>
          <w:color w:val="FF0000"/>
          <w:sz w:val="24"/>
          <w:szCs w:val="24"/>
          <w:u w:val="single"/>
        </w:rPr>
        <w:t>Washington inyectó US$ 245.000 millones en casi 700 bancos y compañías de seguros, garantizó deuda bancaria por cerca de US$ 350.000 millones y concedió más de US$ 300.000 millones en préstamos de corto plazo a empresas de primera categoría. Además, rescató a dos de las tres principales automotrices del país y desembolsó miles de millones de dólares para estimular el mercado de bienes raíces comerciales y los préstamos a la pequeña empresa y de tarjetas de crédito. En dos paquetes de estímulo promulgados en febrero de 2008 y 2009 dedicó otros US$ 955.000 millones para reactivar la economí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os defensores y detractores de esta contundente intervención estatal compiten por que se imponga su interpretación de los acontecimientos de los últimos 16 meses.</w:t>
      </w:r>
    </w:p>
    <w:p>
      <w:pPr>
        <w:pStyle w:val="Normal"/>
        <w:shd w:fill="FFFFFF" w:val="clear"/>
        <w:jc w:val="both"/>
        <w:rPr/>
      </w:pPr>
      <w:r>
        <w:rPr>
          <w:rFonts w:cs="Times New Roman" w:ascii="Times New Roman" w:hAnsi="Times New Roman"/>
          <w:color w:val="FF0000"/>
          <w:sz w:val="24"/>
          <w:szCs w:val="24"/>
          <w:u w:val="single"/>
        </w:rPr>
        <w:t>Lawrence Summers, el principal asesor económico de la Casa Blanca, insiste en que fue una terapia esencial y de corto plazo, no una reinvención del capitalismo</w:t>
      </w:r>
      <w:r>
        <w:rPr>
          <w:rFonts w:cs="Times New Roman" w:ascii="Times New Roman" w:hAnsi="Times New Roman"/>
          <w:sz w:val="24"/>
          <w:szCs w:val="24"/>
        </w:rPr>
        <w:t xml:space="preserve">. “Nuestro gran objetivo era rescatar a una economía que estaba cerca del abismo, donde una depresión parecía una posibilidad real”, señala. Según esos criterios, afirma, la intervención surtió efecto. </w:t>
      </w:r>
      <w:r>
        <w:rPr>
          <w:rFonts w:cs="Times New Roman" w:ascii="Times New Roman" w:hAnsi="Times New Roman"/>
          <w:sz w:val="24"/>
          <w:szCs w:val="24"/>
          <w:u w:val="single"/>
        </w:rPr>
        <w:t>“La clase de colapso financiero y económico que a finales del año pasado parecía muy posible, ahora parece remota”</w:t>
      </w:r>
      <w:r>
        <w:rPr>
          <w:rFonts w:cs="Times New Roman" w:ascii="Times New Roman" w:hAnsi="Times New Roman"/>
          <w:sz w:val="24"/>
          <w:szCs w:val="24"/>
        </w:rPr>
        <w:t xml:space="preserve">, subraya. </w:t>
      </w:r>
      <w:r>
        <w:rPr>
          <w:rFonts w:cs="Times New Roman" w:ascii="Times New Roman" w:hAnsi="Times New Roman"/>
          <w:sz w:val="24"/>
          <w:szCs w:val="24"/>
          <w:u w:val="single"/>
        </w:rPr>
        <w:t>Los rescates “fueron diseñados para ser, y han sido, temporales”, dice. “No hay ninguna intención de alterar el papel primordial del sector privado en nuestra economía”, resalt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Summers, en todo caso, no cree que el Estado vuelva ocupar el rol que tenía antes de la crisis</w:t>
      </w:r>
      <w:r>
        <w:rPr>
          <w:rFonts w:cs="Times New Roman" w:ascii="Times New Roman" w:hAnsi="Times New Roman"/>
          <w:sz w:val="24"/>
          <w:szCs w:val="24"/>
          <w:u w:val="single"/>
        </w:rPr>
        <w:t>. “La manera en que nuestro sistema financiero estaba operando era mucho más frágil de lo que muchos suponían. Estos eventos apuntan a cambios significativos en la forma en que regulamos la economía y las finanzas”, advierte.</w:t>
      </w:r>
    </w:p>
    <w:p>
      <w:pPr>
        <w:pStyle w:val="Normal"/>
        <w:shd w:fill="FFFFFF" w:val="clear"/>
        <w:jc w:val="both"/>
        <w:rPr>
          <w:rFonts w:ascii="Times New Roman" w:hAnsi="Times New Roman" w:cs="Times New Roman"/>
          <w:sz w:val="24"/>
          <w:szCs w:val="24"/>
          <w:u w:val="single"/>
        </w:rPr>
      </w:pPr>
      <w:r>
        <w:rPr>
          <w:rFonts w:cs="Arial" w:ascii="Arial" w:hAnsi="Arial"/>
          <w:color w:val="000000"/>
          <w:sz w:val="15"/>
          <w:szCs w:val="15"/>
          <w:lang w:val="en-US" w:eastAsia="en-US"/>
        </w:rPr>
        <w:drawing>
          <wp:inline distT="0" distB="0" distL="0" distR="0">
            <wp:extent cx="5396230" cy="502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396230" cy="5027295"/>
                    </a:xfrm>
                    <a:prstGeom prst="rect">
                      <a:avLst/>
                    </a:prstGeom>
                  </pic:spPr>
                </pic:pic>
              </a:graphicData>
            </a:graphic>
          </wp:inline>
        </w:drawing>
      </w:r>
    </w:p>
    <w:p>
      <w:pPr>
        <w:pStyle w:val="Normal"/>
        <w:shd w:fill="FFFFFF" w:val="clear"/>
        <w:jc w:val="both"/>
        <w:rPr/>
      </w:pPr>
      <w:r>
        <w:rPr>
          <w:rFonts w:cs="Times New Roman" w:ascii="Times New Roman" w:hAnsi="Times New Roman"/>
          <w:color w:val="FF0000"/>
          <w:sz w:val="24"/>
          <w:szCs w:val="24"/>
          <w:u w:val="single"/>
        </w:rPr>
        <w:t>John Taylor, ex funcionario del Departamento del Tesoro durante la presidencia de George W. Bush y actual profesor de la Universidad de Stanford, piensa que el papel del gobierno será mucho más amplio de lo que insinúa Summers</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u w:val="single"/>
        </w:rPr>
        <w:t>“Aunque la emergencia puede haber pasado, todavía tenemos una mentalidad que generará intervenciones similares durante un buen tiempo”, observa.</w:t>
      </w:r>
    </w:p>
    <w:p>
      <w:pPr>
        <w:pStyle w:val="Normal"/>
        <w:shd w:fill="FFFFFF" w:val="clear"/>
        <w:jc w:val="both"/>
        <w:rPr/>
      </w:pPr>
      <w:r>
        <w:rPr>
          <w:rFonts w:cs="Times New Roman" w:ascii="Times New Roman" w:hAnsi="Times New Roman"/>
          <w:color w:val="FF0000"/>
          <w:sz w:val="24"/>
          <w:szCs w:val="24"/>
          <w:u w:val="single"/>
        </w:rPr>
        <w:t>Una preocupación es que las empresas esperen ser rescatadas en la próxima crisis, lo que las animará a asumir riesgos imprudentes. “Si no regulamos adecuadamente el sistema bancario vamos a tener un crecimiento muy moderado debido al exceso de regulación u otra crisis financiera dentro de 10 o 15 años”, afirma el economista de la Universidad de Harvard Kenneth Rogoff.</w:t>
      </w:r>
    </w:p>
    <w:p>
      <w:pPr>
        <w:pStyle w:val="Normal"/>
        <w:shd w:fill="FFFFFF" w:val="clear"/>
        <w:jc w:val="both"/>
        <w:rPr/>
      </w:pPr>
      <w:r>
        <w:rPr>
          <w:rFonts w:cs="Times New Roman" w:ascii="Times New Roman" w:hAnsi="Times New Roman"/>
          <w:sz w:val="24"/>
          <w:szCs w:val="24"/>
        </w:rPr>
        <w:t>Si bien EEUU ha vuelto a crecer, el desempleo llega a 10%, un nivel muy alto, y la vitalidad de la economía una vez que el gobierno retire la adrenalina que provee el estímulo sigue siendo una incógnit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tervención, asimismo, ha venido acompañada de un gigantesco déficit fiscal que, en algún momento, podría hacer subir las tasas de interés y la inflación.</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ondo Monetario Internacional estima que el déficit fiscal estadounidense llegará al 108% del Producto Interno Bruto (PIB) en 2014, un alza importante frente al 62% del PIB de 2007, de no mediar medidas que son difíciles de digerir desde un punto de vista político, como alzas de impuestos o recortes de programas de benefici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ara muchas empresas, la presencia del gobierno se ha agigantado, afectando desde la contratación de ejecutivos hasta el futuro de concesionarios de automóvile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aturaleza del capitalismo post crisis en EEUU dependerá en buena medida de la forma en que el gobierno y el Congreso utilicen sus nuevas facultades. Al interior de Washington hay una profunda ambivalencia al respecto. ¿Debería ser un accionista agresivo o pasivo? Por el momento, el gobierno está dividido acerca de su papel como accionista y guardián del interés públic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fectos de la intervención, según Larry Summer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2/09</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Lectura recomendada</w:t>
      </w:r>
    </w:p>
    <w:p>
      <w:pPr>
        <w:pStyle w:val="Normal"/>
        <w:shd w:fill="FFFFFF" w:val="clear"/>
        <w:jc w:val="both"/>
        <w:rPr/>
      </w:pPr>
      <w:r>
        <w:rPr>
          <w:rFonts w:cs="Times New Roman" w:ascii="Times New Roman" w:hAnsi="Times New Roman"/>
          <w:sz w:val="24"/>
          <w:szCs w:val="24"/>
          <w:u w:val="single"/>
        </w:rPr>
        <w:t>Lawrence Summers, el director del Consejo Económico Nacional de la Casa Blanca, es el economista más influyente del gobierno de Barack Obama</w:t>
      </w:r>
      <w:r>
        <w:rPr>
          <w:rFonts w:cs="Times New Roman" w:ascii="Times New Roman" w:hAnsi="Times New Roman"/>
          <w:sz w:val="24"/>
          <w:szCs w:val="24"/>
        </w:rPr>
        <w:t xml:space="preserve">. El ex secretario del Tesoro durante el gobierno Clinton y luego presidente de la Universidad de Harvard ha jugado un papel preponderante en la formulación de las intervenciones del gobierno en la economía y la planificación de su retirada. Summers habló con nuestro reportero Bob Davis sobre la evolución del rol del Estado en la economía. </w:t>
      </w:r>
      <w:r>
        <w:rPr>
          <w:rFonts w:cs="Times New Roman" w:ascii="Times New Roman" w:hAnsi="Times New Roman"/>
          <w:sz w:val="24"/>
          <w:szCs w:val="24"/>
          <w:u w:val="single"/>
        </w:rPr>
        <w:t>A continuación, algunos apartes editados.</w:t>
      </w:r>
    </w:p>
    <w:p>
      <w:pPr>
        <w:pStyle w:val="Normal"/>
        <w:shd w:fill="FFFFFF" w:val="clear"/>
        <w:jc w:val="both"/>
        <w:rPr/>
      </w:pPr>
      <w:r>
        <w:rPr>
          <w:rFonts w:cs="Times New Roman" w:ascii="Times New Roman" w:hAnsi="Times New Roman"/>
          <w:sz w:val="24"/>
          <w:szCs w:val="24"/>
        </w:rPr>
        <w:t xml:space="preserve">The Wall Street Journal: </w:t>
      </w:r>
      <w:r>
        <w:rPr>
          <w:rFonts w:cs="Times New Roman" w:ascii="Times New Roman" w:hAnsi="Times New Roman"/>
          <w:sz w:val="24"/>
          <w:szCs w:val="24"/>
          <w:u w:val="single"/>
        </w:rPr>
        <w:t>¿Cuál cree que serán los efectos duraderos en los negocios de las intervenciones del gobierno en la econom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Summers: </w:t>
      </w:r>
      <w:r>
        <w:rPr>
          <w:rFonts w:cs="Times New Roman" w:ascii="Times New Roman" w:hAnsi="Times New Roman"/>
          <w:sz w:val="24"/>
          <w:szCs w:val="24"/>
          <w:u w:val="single"/>
        </w:rPr>
        <w:t>Las intervención directa del gobierno para invertir dinero en compañías fueron respuestas de una o dos veces por generación a emergencias que aparecen una vez cada dos generaciones. Estaban diseñadas para ser, y han resultado ser, temporales. No hay ninguna aspiración para cambiar el rol preponderante del sector privado en nuestra economí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o que los acontecimientos de los últimos años señalan es que la forma en la que nuestro sistema financiero estaba operando era mucho más frágil que lo que muchos suponían. Estos acontecimientos apuntan a la necesidad de cambios sustanciales en la forma en la que regulamos la economía y las finanza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rPr>
        <w:t xml:space="preserve">WSJ: La respuesta a la Gran Depresión fue hecha de una forma ad hoc, pero produjo cambios duraderos en el capitalismo y el gobierno estadounidense. </w:t>
      </w:r>
      <w:r>
        <w:rPr>
          <w:rFonts w:cs="Times New Roman" w:ascii="Times New Roman" w:hAnsi="Times New Roman"/>
          <w:sz w:val="24"/>
          <w:szCs w:val="24"/>
          <w:u w:val="single"/>
        </w:rPr>
        <w:t>Esta vez parece que las únicas nuevas instituciones que propone son una agencia de protección del consumidor y quizás un nuevo regulador de riesgo sistémico. ¿Espera un cambio institucional más profundo?</w:t>
      </w:r>
    </w:p>
    <w:p>
      <w:pPr>
        <w:pStyle w:val="Normal"/>
        <w:shd w:fill="FFFFFF" w:val="clear"/>
        <w:jc w:val="both"/>
        <w:rPr/>
      </w:pPr>
      <w:r>
        <w:rPr>
          <w:rFonts w:cs="Times New Roman" w:ascii="Times New Roman" w:hAnsi="Times New Roman"/>
          <w:sz w:val="24"/>
          <w:szCs w:val="24"/>
        </w:rPr>
        <w:t xml:space="preserve">Summers: El panorama de los años 30 era muy diferente al de hoy. En la década de los 30, grandes partes de actividad, como las finanzas, no fueron esencialmente tocadas por el gobierno federal. Así que la respuesta natural a ese problema era proponer nuevas instituciones. </w:t>
      </w:r>
      <w:r>
        <w:rPr>
          <w:rFonts w:cs="Times New Roman" w:ascii="Times New Roman" w:hAnsi="Times New Roman"/>
          <w:sz w:val="24"/>
          <w:szCs w:val="24"/>
          <w:u w:val="single"/>
        </w:rPr>
        <w:t>Hoy, dado que el gobierno interviene más partes de la economía, la respuesta a los problemas es más la reforma de las instituciones existentes que la creación de nuevas entidades. Sin perjuicio de lo anterior, la creación, por primera vez en la historia estadounidense de una agencia independiente de protección al consumidor es un acontecimiento notable.</w:t>
      </w:r>
    </w:p>
    <w:p>
      <w:pPr>
        <w:pStyle w:val="Normal"/>
        <w:shd w:fill="FFFFFF" w:val="clear"/>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Una de las principales iniciativas que usted ha impulsado en el sector financiero se refiere a la remuneración de los ejecutivos. ¿Su meta es cambiar las prácticas de remuneración sólo en el sector financiero o también en otros ámbitos?</w:t>
      </w:r>
    </w:p>
    <w:p>
      <w:pPr>
        <w:pStyle w:val="Normal"/>
        <w:shd w:fill="FFFFFF" w:val="clear"/>
        <w:jc w:val="both"/>
        <w:rPr/>
      </w:pPr>
      <w:r>
        <w:rPr>
          <w:rFonts w:cs="Times New Roman" w:ascii="Times New Roman" w:hAnsi="Times New Roman"/>
          <w:sz w:val="24"/>
          <w:szCs w:val="24"/>
        </w:rPr>
        <w:t xml:space="preserve">Summers: </w:t>
      </w:r>
      <w:r>
        <w:rPr>
          <w:rFonts w:cs="Times New Roman" w:ascii="Times New Roman" w:hAnsi="Times New Roman"/>
          <w:sz w:val="24"/>
          <w:szCs w:val="24"/>
          <w:u w:val="single"/>
        </w:rPr>
        <w:t>Hemos sido muy claros al decir que se le debe prestar especial cuidado a las prácticas de remuneración</w:t>
      </w:r>
      <w:r>
        <w:rPr>
          <w:rFonts w:cs="Times New Roman" w:ascii="Times New Roman" w:hAnsi="Times New Roman"/>
          <w:sz w:val="24"/>
          <w:szCs w:val="24"/>
        </w:rPr>
        <w:t>. El presidente, por ejemplo, apoyó públicamente, incluso en su época de senador, el que se sacara adelante una ley para darles a los accionistas la capacidad de votar sobre los salarios de los ejecutiv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Queremos asegurarnos que los intereses de los accionistas están protegidos, que las perspectivas de los accionistas sean representadas y que no haya un auto agrandamiento gerencial. Eso es algo que consideramos necesario en todas part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También hemos sido claros al decir que se necesita toda una variedad de protecciones especiales cuando se inyecta dinero de los contribuyentes a las compañías, ya sea a una financiera o a una automotriz.</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n los casos en los que la remuneración afecte los incentivos en áreas que el gobierno regula, como la toma de riesgos por parte de las instituciones financieras, también hemos exigido que se le preste atención a los efectos de las prácticas de compensación en los incentivos. Pero ciertamente no es nuestro objetivo el tratar de tener códigos de gobierno para la remuneración a lo largo de la econom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SJ: Algunos bancos se han quejado de que reciben señales contradictorias del gobierno. ¿Cree que es una crítica justa?</w:t>
      </w:r>
    </w:p>
    <w:p>
      <w:pPr>
        <w:pStyle w:val="Normal"/>
        <w:shd w:fill="FFFFFF" w:val="clear"/>
        <w:jc w:val="both"/>
        <w:rPr/>
      </w:pPr>
      <w:r>
        <w:rPr>
          <w:rFonts w:cs="Times New Roman" w:ascii="Times New Roman" w:hAnsi="Times New Roman"/>
          <w:sz w:val="24"/>
          <w:szCs w:val="24"/>
        </w:rPr>
        <w:t>Summers: Creo que los reguladores necesitan ser claros. Tienen razón en querer que las instituciones con problemas financieros no lleven a cabo préstamos irresponsables, pero al mismo tiempo creo que los reguladores reconocen que tienen la obligación de no abarcar demasiado en momentos en que los crecientes flujos de crédito son importantes para la recuperación económic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SJ: A medida que se retira el estímulo del gobierno ¿cuál es su mayor preocupación?</w:t>
      </w:r>
    </w:p>
    <w:p>
      <w:pPr>
        <w:pStyle w:val="Normal"/>
        <w:shd w:fill="FFFFFF" w:val="clear"/>
        <w:jc w:val="both"/>
        <w:rPr/>
      </w:pPr>
      <w:r>
        <w:rPr>
          <w:rFonts w:cs="Times New Roman" w:ascii="Times New Roman" w:hAnsi="Times New Roman"/>
          <w:sz w:val="24"/>
          <w:szCs w:val="24"/>
        </w:rPr>
        <w:t xml:space="preserve">Summers: El presidente Obama ha dicho en reiteradas ocasiones que él no se lanzó a la presidencia para asumir el control de los bancos o las automotrices. Lo hizo para renovar la forma en la que la economía funcionaba para la clase media. </w:t>
      </w:r>
      <w:r>
        <w:rPr>
          <w:rFonts w:cs="Times New Roman" w:ascii="Times New Roman" w:hAnsi="Times New Roman"/>
          <w:sz w:val="24"/>
          <w:szCs w:val="24"/>
          <w:u w:val="single"/>
        </w:rPr>
        <w:t>Nuestro mayor enfoque será tratar de atravesar esta etapa de crisis para que luego el sector público se concentre en sus roles más tradicional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SJ: ¿Está satisfecho con que el gobierno haya alcanzado las metas que se puso cuando intervino tan radicalment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rPr>
        <w:t xml:space="preserve">Summers: </w:t>
      </w:r>
      <w:r>
        <w:rPr>
          <w:rFonts w:cs="Times New Roman" w:ascii="Times New Roman" w:hAnsi="Times New Roman"/>
          <w:sz w:val="24"/>
          <w:szCs w:val="24"/>
          <w:u w:val="single"/>
        </w:rPr>
        <w:t>Nuestra meta general era salvar a una economía que estaba al borde del abismo, en la que la depresión parecía una posibilidad real. El tipo de colapso económico y financiero que parecía muy posible el año pasado ahora parece remoto. Ahora podemos dirigir nuestra atención a impulsar un crecimiento más acele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ctor público es el gran beneficiado por la crisis económica</w:t>
      </w:r>
      <w:r>
        <w:rPr>
          <w:rFonts w:cs="Times New Roman" w:ascii="Times New Roman" w:hAnsi="Times New Roman"/>
          <w:sz w:val="24"/>
          <w:szCs w:val="24"/>
        </w:rPr>
        <w:t xml:space="preserve"> (Libertad Digital - </w:t>
      </w:r>
      <w:r>
        <w:rPr>
          <w:rFonts w:cs="Times New Roman" w:ascii="Times New Roman" w:hAnsi="Times New Roman"/>
          <w:b/>
          <w:sz w:val="24"/>
          <w:szCs w:val="24"/>
        </w:rPr>
        <w:t>12/1/10</w:t>
      </w:r>
      <w:r>
        <w:rPr>
          <w:rFonts w:cs="Times New Roman" w:ascii="Times New Roman" w:hAnsi="Times New Roman"/>
          <w:sz w:val="24"/>
          <w:szCs w:val="24"/>
        </w:rPr>
        <w:t xml:space="preserve">) </w:t>
      </w:r>
      <w:r>
        <w:rPr>
          <w:rFonts w:cs="Times New Roman" w:ascii="Times New Roman" w:hAnsi="Times New Roman"/>
          <w:color w:val="FF0000"/>
          <w:sz w:val="24"/>
          <w:szCs w:val="24"/>
        </w:rPr>
        <w:tab/>
        <w:tab/>
        <w:tab/>
        <w:tab/>
        <w:tab/>
        <w:t xml:space="preserve">                                    </w:t>
      </w:r>
      <w:r>
        <w:rPr>
          <w:rFonts w:cs="Times New Roman" w:ascii="Times New Roman" w:hAnsi="Times New Roman"/>
          <w:sz w:val="24"/>
          <w:szCs w:val="24"/>
        </w:rPr>
        <w:t>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público no ha dejado de crecer durante la crisis, y no sólo en España sino también en EEUU o Reino Unido. Más puestos de trabajo e, incluso, subida de salarios ha sido la tendencia de este sector en auge frente al desplome del sector privado desde el inicio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sado año avanzábamos desde estas páginas el divergente desempeño económico de las dos principales capitales de Estados Unidos: Washington DC, la capital administrativa, se estimaba que crecería a una tasa del 2,5%, mientras que Nueva York, la capital financiera, se contraería un 4,2%, según Moody’s Economy.co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hecho se explicaba por el aumento de la demanda de empleos públicos y relacionados con la burocracia norteamericana, necesarios para gestionar un Estado más grande bajo la presidencia de Barack Obama, con la aparición de nuevos y ampliados programas sociales y masivos planes de estímul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videncias que dan cuenta de este fenómeno, no sólo en Estados Unidos, sino también en Reino Unido o España, se han incrementado en la actu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n los siguientes gráficos elaborados por el blog Random Spaniard, los trabajadores del sector público, tanto en España como en Reino Unido, apenas han notado el efecto depresivo sobre el empleo, mientras que el número de empleados en el sector privado ha descendido considerablemente.</w:t>
      </w:r>
    </w:p>
    <w:p>
      <w:pPr>
        <w:pStyle w:val="NormalWeb"/>
        <w:jc w:val="center"/>
        <w:rPr>
          <w:lang w:val="en-US" w:eastAsia="en-US"/>
        </w:rPr>
      </w:pPr>
      <w:r>
        <w:rPr>
          <w:lang w:val="en-US" w:eastAsia="en-US"/>
        </w:rPr>
        <w:drawing>
          <wp:inline distT="0" distB="0" distL="0" distR="0">
            <wp:extent cx="3429000" cy="2247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0" t="-16" r="-10" b="-16"/>
                    <a:stretch>
                      <a:fillRect/>
                    </a:stretch>
                  </pic:blipFill>
                  <pic:spPr bwMode="auto">
                    <a:xfrm>
                      <a:off x="0" y="0"/>
                      <a:ext cx="3429000" cy="2247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icho fenómeno se puede observar de forma más clara en el siguiente gráfico, en términos de crecimiento, sobre todo en España:</w:t>
      </w:r>
    </w:p>
    <w:p>
      <w:pPr>
        <w:pStyle w:val="NormalWeb"/>
        <w:jc w:val="center"/>
        <w:rPr>
          <w:lang w:val="en-US" w:eastAsia="en-US"/>
        </w:rPr>
      </w:pPr>
      <w:r>
        <w:rPr>
          <w:lang w:val="en-US" w:eastAsia="en-US"/>
        </w:rPr>
        <w:drawing>
          <wp:inline distT="0" distB="0" distL="0" distR="0">
            <wp:extent cx="4781550" cy="309562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8" t="-12" r="-8" b="-12"/>
                    <a:stretch>
                      <a:fillRect/>
                    </a:stretch>
                  </pic:blipFill>
                  <pic:spPr bwMode="auto">
                    <a:xfrm>
                      <a:off x="0" y="0"/>
                      <a:ext cx="4781550" cy="30956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otra anotación pone de manifiesto que el salario medio semanal ha caído en Reino Unido como consecuencia de la crisis y sus efectos negativos sobre los salarios en el sector privado (caída de más de un 1%), mientras que éstos han continuado subiendo en el sector público (un 2,4% en los primeros nueve meses del año).</w:t>
      </w:r>
    </w:p>
    <w:p>
      <w:pPr>
        <w:pStyle w:val="NormalWeb"/>
        <w:jc w:val="center"/>
        <w:rPr>
          <w:lang w:val="en-US" w:eastAsia="en-US"/>
        </w:rPr>
      </w:pPr>
      <w:r>
        <w:rPr>
          <w:lang w:val="en-US" w:eastAsia="en-US"/>
        </w:rPr>
        <w:drawing>
          <wp:inline distT="0" distB="0" distL="0" distR="0">
            <wp:extent cx="4981575" cy="324802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7" t="-11" r="-7" b="-11"/>
                    <a:stretch>
                      <a:fillRect/>
                    </a:stretch>
                  </pic:blipFill>
                  <pic:spPr bwMode="auto">
                    <a:xfrm>
                      <a:off x="0" y="0"/>
                      <a:ext cx="4981575" cy="32480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tos similares podemos encontrar en Estados Unidos, como se observa en este gráfico elaborado por el newsletter financiero The Daily Reckoning. Mientras que el número de empleados en industrias productoras de bienes está estancado desde finales de los años 70, los empleados públicos no han dejado de aumentar. Esta divergencia se ve acentuada en los dos últimos años:</w:t>
      </w:r>
    </w:p>
    <w:p>
      <w:pPr>
        <w:pStyle w:val="NormalWeb"/>
        <w:jc w:val="center"/>
        <w:rPr>
          <w:lang w:val="en-US" w:eastAsia="en-US"/>
        </w:rPr>
      </w:pPr>
      <w:r>
        <w:rPr>
          <w:lang w:val="en-US" w:eastAsia="en-US"/>
        </w:rPr>
        <w:drawing>
          <wp:inline distT="0" distB="0" distL="0" distR="0">
            <wp:extent cx="4095750" cy="356235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9" t="-10" r="-9" b="-10"/>
                    <a:stretch>
                      <a:fillRect/>
                    </a:stretch>
                  </pic:blipFill>
                  <pic:spPr bwMode="auto">
                    <a:xfrm>
                      <a:off x="0" y="0"/>
                      <a:ext cx="4095750" cy="35623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quí tampoco acaba la cosa. Según un análisis reciente del diario USA Today, el número de trabajadores federales cobrando salarios altos -de seis cifras- se ha disparado durante la recesión. Dato que, sin duda, evidencia el boom que están viviendo los empleados públicos; todo lo contrario de lo que sucede en 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empleados federales ganando salarios de 100.000 dólares (anuales, o alrededor de 8.300 al mes) o más escalaron del 14% al 19% de los funcionarios durante los primeros 18 meses de la recesión”, afirma este periódico.</w:t>
      </w:r>
    </w:p>
    <w:p>
      <w:pPr>
        <w:pStyle w:val="Normal"/>
        <w:jc w:val="both"/>
        <w:rPr/>
      </w:pPr>
      <w:r>
        <w:rPr>
          <w:rFonts w:cs="Times New Roman" w:ascii="Times New Roman" w:hAnsi="Times New Roman"/>
          <w:sz w:val="24"/>
          <w:szCs w:val="24"/>
          <w:u w:val="single"/>
        </w:rPr>
        <w:t>Esta tendencia está teniendo lugar a lo largo y ancho del Gobierno federal</w:t>
      </w:r>
      <w:r>
        <w:rPr>
          <w:rFonts w:cs="Times New Roman" w:ascii="Times New Roman" w:hAnsi="Times New Roman"/>
          <w:sz w:val="24"/>
          <w:szCs w:val="24"/>
        </w:rPr>
        <w:t>. Pero de esta cifra agregada, apunta USA Today, destacan algunos departamentos particulares, como el de Defensa -donde el número de empleados civiles que ganan 150.000 dólares o más se ha incrementado desde los 2.000 existentes a finales de 2007 a más de 10.000 a mediados de 2009- o el de Transporte -que de tener una sola persona ganando más de 170.000 dólares en 2007, ahora cuenta con casi 1.700 empleados percibiendo esta remun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evidencias sobre este fenómeno las aporta Robert Higgs, investigador del Independent Institute, en el blog The Beacon. En su anotación, donde intenta analizar la situación del empleo en EEUU diseccionando los datos agregados oficiales, encuentra que “la pérdida del empleo -5,6 millones en dos años- se ha producido enteramente en 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mientras que el empleo privado se ha colapsado y regresa a niveles de finales de los 90, el público incluso ha aumentado y ahora se sitúa sensiblemente por encima de su nivel de 20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Higgs ve en esto un “parecido inquietante” con la situación de la Gran Depresión, y alerta de que si el crecimiento del empleo privado no repunta pronto, “los Estados Unidos se arriesgan a caer en la misma esclerosis de largo plazo que ha plagado a los estados del bienestar de la Europa occidental durante déc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boyante del sector público no es de extrañar: conforme aumenta el intervencionismo estatal, comienza a ser más rentable tratar de presionar al Gobierno (lobbying) para obtener contratos, favores y privilegios que iniciar nuevas actividades en el sector privado, con la incertidumbre, riesgo, y dificultades que las caracteriza. Ganarse a los políticos y burócratas parece ser más fácil que ganar la confianza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sto sería especialmente cierto en el caso de la banca en los últimos dos años. Como informaba Reuters, según un reciente estudio, “los bancos estadounidenses que gastaron más dinero en actividades de lobbying tuvieron más probabilidad de conseguir dinero gubernamental de los resca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a tendencia de auge del sector público podría tener sus días contados a medida que éste comience a experimentar serias dificultades de sostenibilidad financiera -problemas con el exceso de deuda pública-. Mera cuestión de supervivencia: California, Grecia o Letonia ya se han visto obligados a ello. Y España está amenaza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staurando la fe en los mercados financier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hn C. Bogle) </w:t>
        <w:tab/>
        <w:tab/>
        <w:tab/>
        <w:tab/>
        <w:t xml:space="preserve">                                    Lectura recomenda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Invertir es un acto de fe”. Eso fue lo que escribí en 1999 como primera frase en mi libro “El Sentido Común en los Fondos Mutuos”. Pero a fines de 2009, cuando estaba escribiendo para la edición actualizada del décimo aniversario de su publicación, tras el transcurso de esta década turbulenta, concluí que “la fe de los inversionistas ha sido vulner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qué sentido? Porque los retornos generados por nuestros administradores corporativos frecuentemente han sido ilusorios, creados por lo que se conoce como ingeniería financiera y producidos sólo mediante la adquisición de un riesgo masivo. Más aún, demasiados de nuestros gestores de fondos profesionales no han actuado como buenos regentes del dinero que como inversionistas les confia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demasiados de nuestros agentes financieros y corporativos no han actuado en el interés de quienes aportaron el dinero, los inversionistas de fondos mutuos y los beneficiarios con quienes tenían un deber fiduc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ramificaciones fueron muchas, ya que el hecho de que los gestores de dinero no observaran su deber fiduciario jugó un papel principal en permitir a los gerentes corporativos situaran sus propios intereses por encima de los intereses de sus acc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relativamente corto lapso de medio siglo, nuestros agentes institucionales se han convertido en la fuerza dominante en la esfera corporativa estadounidense. Los inversionistas institucionales tenían menos del 10% de todas las acciones estadounidenses a mediados de los años 50, el 35% en 1975, y el 53% hace una década, y ahora los inversionistas institucionales poseen y controlan casi el 70% de las acciones de las corporaciones estadounidenses. Los fondos mutuos tienen la mayor cantidad, con un 26%; los planes privados de pensiones tienen otro 11% y los planes de pensiones del gobierno, otro 9%.</w:t>
      </w:r>
    </w:p>
    <w:p>
      <w:pPr>
        <w:pStyle w:val="Normal"/>
        <w:jc w:val="both"/>
        <w:rPr/>
      </w:pPr>
      <w:r>
        <w:rPr>
          <w:rFonts w:cs="Times New Roman" w:ascii="Times New Roman" w:hAnsi="Times New Roman"/>
          <w:color w:val="FF0000"/>
          <w:sz w:val="24"/>
          <w:szCs w:val="24"/>
          <w:u w:val="single"/>
        </w:rPr>
        <w:t>El aumento del rol de las agencias en las inversiones ha sido progresivo y casi inexorable. Pero esta revolución en la tenencia de capital se ha visto acompañada de muchos fallos, en parte porque ligó a los agentes del Estados Unidos corporativo con los agentes del Estados Unidos de la inversión</w:t>
      </w:r>
      <w:r>
        <w:rPr>
          <w:rFonts w:cs="Times New Roman" w:ascii="Times New Roman" w:hAnsi="Times New Roman"/>
          <w:sz w:val="24"/>
          <w:szCs w:val="24"/>
        </w:rPr>
        <w:t xml:space="preserve">. Como Leo E. Strine, vicecanciller de la Corte de Delaware, observó en un discurso en 2007: “Los tenedores de capital de las corporaciones públicas ya no son pocos y débiles…representan actores nuevos y poderosos que presentan sus propios riesgos tanto para los inversionistas individuales como para los intereses de nuestro país”. Sin embargo, apuntó, </w:t>
      </w:r>
      <w:r>
        <w:rPr>
          <w:rFonts w:cs="Times New Roman" w:ascii="Times New Roman" w:hAnsi="Times New Roman"/>
          <w:sz w:val="24"/>
          <w:szCs w:val="24"/>
          <w:u w:val="single"/>
        </w:rPr>
        <w:t>los gestores profesionales de dinero no tienen menos tendencia a “explotar su poder que los gerentes de corporaciones que fabrican productos y venden servici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primer lugar, la locura de la especulación a corto plazo ha reemplazado la cordura de la inversión a largo plazo como la estrella del capitalism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práctica de alquilar una acción ha reemplazado el antiguo sistema de tener una acción</w:t>
      </w:r>
      <w:r>
        <w:rPr>
          <w:rFonts w:cs="Times New Roman" w:ascii="Times New Roman" w:hAnsi="Times New Roman"/>
          <w:sz w:val="24"/>
          <w:szCs w:val="24"/>
        </w:rPr>
        <w:t xml:space="preserve">. </w:t>
      </w:r>
      <w:r>
        <w:rPr>
          <w:rFonts w:cs="Times New Roman" w:ascii="Times New Roman" w:hAnsi="Times New Roman"/>
          <w:sz w:val="24"/>
          <w:szCs w:val="24"/>
          <w:u w:val="single"/>
        </w:rPr>
        <w:t>En 2009, el cambio de propiedad de una acción superó el 250% (es decir cambió de manos dos veces y media), comparado con un 78% hace una década y un 21% hace 30 años.</w:t>
      </w:r>
    </w:p>
    <w:p>
      <w:pPr>
        <w:pStyle w:val="Normal"/>
        <w:jc w:val="both"/>
        <w:rPr/>
      </w:pPr>
      <w:r>
        <w:rPr>
          <w:rFonts w:cs="Times New Roman" w:ascii="Times New Roman" w:hAnsi="Times New Roman"/>
          <w:color w:val="FF0000"/>
          <w:sz w:val="24"/>
          <w:szCs w:val="24"/>
          <w:u w:val="single"/>
        </w:rPr>
        <w:t>El resultado es que la ilusión momentánea del precio de una acción se convirtió en protagonista, y desplazó la realidad más duradera del valor intrínseco de una compañía, el valor descontado de su flujo de caja futuro.</w:t>
      </w:r>
      <w:r>
        <w:rPr>
          <w:rFonts w:cs="Times New Roman" w:ascii="Times New Roman" w:hAnsi="Times New Roman"/>
          <w:sz w:val="24"/>
          <w:szCs w:val="24"/>
        </w:rPr>
        <w:t xml:space="preserve"> </w:t>
      </w:r>
      <w:r>
        <w:rPr>
          <w:rFonts w:cs="Times New Roman" w:ascii="Times New Roman" w:hAnsi="Times New Roman"/>
          <w:sz w:val="24"/>
          <w:szCs w:val="24"/>
          <w:u w:val="single"/>
        </w:rPr>
        <w:t>Nuestros ahora poderosos agentes ignoraron la famosa advertencia de Benjamin Graham en “El Inversionista Inteligente” de que “a corto plazo, el mercado es una máquina de votar; a largo plazo, es una máquina de calibrar”.</w:t>
      </w:r>
    </w:p>
    <w:p>
      <w:pPr>
        <w:pStyle w:val="Normal"/>
        <w:jc w:val="both"/>
        <w:rPr/>
      </w:pPr>
      <w:r>
        <w:rPr>
          <w:rFonts w:cs="Times New Roman" w:ascii="Times New Roman" w:hAnsi="Times New Roman"/>
          <w:color w:val="FF0000"/>
          <w:sz w:val="24"/>
          <w:szCs w:val="24"/>
          <w:u w:val="single"/>
        </w:rPr>
        <w:t>Dos, el sector financiero se convirtió en la fuerza propulsora de la economía de EEUU.</w:t>
      </w:r>
      <w:r>
        <w:rPr>
          <w:rFonts w:cs="Times New Roman" w:ascii="Times New Roman" w:hAnsi="Times New Roman"/>
          <w:sz w:val="24"/>
          <w:szCs w:val="24"/>
        </w:rPr>
        <w:t xml:space="preserve"> </w:t>
      </w:r>
      <w:r>
        <w:rPr>
          <w:rFonts w:cs="Times New Roman" w:ascii="Times New Roman" w:hAnsi="Times New Roman"/>
          <w:sz w:val="24"/>
          <w:szCs w:val="24"/>
          <w:u w:val="single"/>
        </w:rPr>
        <w:t>Durante la última década, los ingresos de las firmas bursátiles (excluyendo las ganancias y pérdidas de las negociaciones) aumentaron de US$ 200.000 millones a unos US$ 375.000 millones, y las tarifas y gastos de los fondos mutuos aumentaron de US$ 47.000 millones a US$ 100.000 millones</w:t>
      </w:r>
      <w:r>
        <w:rPr>
          <w:rFonts w:cs="Times New Roman" w:ascii="Times New Roman" w:hAnsi="Times New Roman"/>
          <w:sz w:val="24"/>
          <w:szCs w:val="24"/>
        </w:rPr>
        <w:t xml:space="preserve">. Cuanto más altos estos costos de intermediación, evidentemente, menores los retornos a los inversionistas como grupo. </w:t>
      </w:r>
      <w:r>
        <w:rPr>
          <w:rFonts w:cs="Times New Roman" w:ascii="Times New Roman" w:hAnsi="Times New Roman"/>
          <w:color w:val="FF0000"/>
          <w:sz w:val="24"/>
          <w:szCs w:val="24"/>
          <w:u w:val="single"/>
        </w:rPr>
        <w:t>Desgraciadamente, en este mundo de “Alicia en el País de las Maravillas” de los mercados financieros, el inversionista está en lo más bajo de la cadena alimenticia.</w:t>
      </w:r>
    </w:p>
    <w:p>
      <w:pPr>
        <w:pStyle w:val="Normal"/>
        <w:jc w:val="both"/>
        <w:rPr/>
      </w:pPr>
      <w:r>
        <w:rPr>
          <w:rFonts w:cs="Times New Roman" w:ascii="Times New Roman" w:hAnsi="Times New Roman"/>
          <w:color w:val="FF0000"/>
          <w:sz w:val="24"/>
          <w:szCs w:val="24"/>
          <w:u w:val="single"/>
        </w:rPr>
        <w:t>Tres, la innovación se convirtió en la palabra clave de la era</w:t>
      </w:r>
      <w:r>
        <w:rPr>
          <w:rFonts w:cs="Times New Roman" w:ascii="Times New Roman" w:hAnsi="Times New Roman"/>
          <w:sz w:val="24"/>
          <w:szCs w:val="24"/>
        </w:rPr>
        <w:t xml:space="preserve">. </w:t>
      </w:r>
      <w:r>
        <w:rPr>
          <w:rFonts w:cs="Times New Roman" w:ascii="Times New Roman" w:hAnsi="Times New Roman"/>
          <w:sz w:val="24"/>
          <w:szCs w:val="24"/>
          <w:u w:val="single"/>
        </w:rPr>
        <w:t>Pero la innovación estaba dominada por complejos nuevos productos, como los seguros contra cesaciones de pagos y obligaciones de deuda colateralizada, diseñados para generarle dinero a las firmas de Wall Street en lugar de a sus cli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ex presidente de la Reserva Federal Paul Volcker recientemente opinó que la única innovación financiera de la era que creó valor fue el cajero automático (también dijo que los fondos indexados crearon bastante valor para los invers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tro, toda esta actividad especulativa de mercado y la costosa actividad de marketing parecía llevar a los gestores institucionales de fondos a ignorar las realidades de los balances y los informes de ingresos de las compañías de sus portafolios, un fracaso impactante del análisis profesional de los valores.</w:t>
      </w:r>
    </w:p>
    <w:p>
      <w:pPr>
        <w:pStyle w:val="Normal"/>
        <w:jc w:val="both"/>
        <w:rPr/>
      </w:pPr>
      <w:r>
        <w:rPr>
          <w:rFonts w:cs="Times New Roman" w:ascii="Times New Roman" w:hAnsi="Times New Roman"/>
          <w:color w:val="FF0000"/>
          <w:sz w:val="24"/>
          <w:szCs w:val="24"/>
          <w:u w:val="single"/>
        </w:rPr>
        <w:t>Se permitió que la “ingeniería financiera” se moviera como Pedro por su casa y “todo vale” parecía ser la regla a la hora de cumplir con las expectativas de ganancias.</w:t>
      </w:r>
      <w:r>
        <w:rPr>
          <w:rFonts w:cs="Times New Roman" w:ascii="Times New Roman" w:hAnsi="Times New Roman"/>
          <w:sz w:val="24"/>
          <w:szCs w:val="24"/>
        </w:rPr>
        <w:t xml:space="preserve"> El fallecido Robert Bartley, por mucho tiempo editor de este periódico, acertó cuando escribió en The American Spectator (diciembre 2003 a enero 2004) que “</w:t>
      </w:r>
      <w:r>
        <w:rPr>
          <w:rFonts w:cs="Times New Roman" w:ascii="Times New Roman" w:hAnsi="Times New Roman"/>
          <w:sz w:val="24"/>
          <w:szCs w:val="24"/>
          <w:u w:val="single"/>
        </w:rPr>
        <w:t>las ganancias reales</w:t>
      </w:r>
      <w:r>
        <w:rPr>
          <w:rFonts w:cs="Times New Roman" w:ascii="Times New Roman" w:hAnsi="Times New Roman"/>
          <w:sz w:val="24"/>
          <w:szCs w:val="24"/>
        </w:rPr>
        <w:t xml:space="preserve"> son representadas por efectivo, que es un hecho tangible, </w:t>
      </w:r>
      <w:r>
        <w:rPr>
          <w:rFonts w:cs="Times New Roman" w:ascii="Times New Roman" w:hAnsi="Times New Roman"/>
          <w:sz w:val="24"/>
          <w:szCs w:val="24"/>
          <w:u w:val="single"/>
        </w:rPr>
        <w:t>en lugar de ganancias reportadas,</w:t>
      </w:r>
      <w:r>
        <w:rPr>
          <w:rFonts w:cs="Times New Roman" w:ascii="Times New Roman" w:hAnsi="Times New Roman"/>
          <w:sz w:val="24"/>
          <w:szCs w:val="24"/>
        </w:rPr>
        <w:t xml:space="preserve"> que son una opinión”.</w:t>
      </w:r>
    </w:p>
    <w:p>
      <w:pPr>
        <w:pStyle w:val="Normal"/>
        <w:jc w:val="both"/>
        <w:rPr/>
      </w:pPr>
      <w:r>
        <w:rPr>
          <w:rFonts w:cs="Times New Roman" w:ascii="Times New Roman" w:hAnsi="Times New Roman"/>
          <w:color w:val="FF0000"/>
          <w:sz w:val="24"/>
          <w:szCs w:val="24"/>
          <w:u w:val="single"/>
        </w:rPr>
        <w:t>Cinco, en ausencia del control de sus propietarios institucionales, las empresas empujaron los beneficios de los ejecutivos a niveles sin preced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sde 42 veces el sueldo promedio de un trabajador en 1980, la compensación del presidente ejecutivo típico de una corporación estadounidense ahora se acerca a 400 veces el sueldo promedio de un trabajador.</w:t>
      </w:r>
      <w:r>
        <w:rPr>
          <w:rFonts w:cs="Times New Roman" w:ascii="Times New Roman" w:hAnsi="Times New Roman"/>
          <w:sz w:val="24"/>
          <w:szCs w:val="24"/>
          <w:u w:val="single"/>
        </w:rPr>
        <w:t xml:space="preserve"> A pesar del colapso de las ganancias corporativas durante la reciente crisis financiera, hay pocas señales de que la remuneración de ejecutivos se haya visto afectada significativamente.</w:t>
      </w:r>
    </w:p>
    <w:p>
      <w:pPr>
        <w:pStyle w:val="Normal"/>
        <w:jc w:val="both"/>
        <w:rPr/>
      </w:pPr>
      <w:r>
        <w:rPr>
          <w:rFonts w:cs="Times New Roman" w:ascii="Times New Roman" w:hAnsi="Times New Roman"/>
          <w:color w:val="FF0000"/>
          <w:sz w:val="24"/>
          <w:szCs w:val="24"/>
          <w:u w:val="single"/>
        </w:rPr>
        <w:t>Mientras muchas fuerzas sociales contribuyeron a estas aberraciones del capitalismo, el dominio de este nuevo sistema de tenencia de acciones jugó el rol más importante</w:t>
      </w:r>
      <w:r>
        <w:rPr>
          <w:rFonts w:cs="Times New Roman" w:ascii="Times New Roman" w:hAnsi="Times New Roman"/>
          <w:sz w:val="24"/>
          <w:szCs w:val="24"/>
        </w:rPr>
        <w:t xml:space="preserve">. </w:t>
      </w:r>
      <w:r>
        <w:rPr>
          <w:rFonts w:cs="Times New Roman" w:ascii="Times New Roman" w:hAnsi="Times New Roman"/>
          <w:sz w:val="24"/>
          <w:szCs w:val="24"/>
          <w:u w:val="single"/>
        </w:rPr>
        <w:t>La regulación por sí sola no será suficiente para corregir estos flagrantes abusos, debido a la gran influencia sobre ella de los grupos de presión que representan a estos nuevos agentes. Hay pocas regulaciones que no puedan ser evadidas por las partes a las que supuestamente regulan.</w:t>
      </w:r>
    </w:p>
    <w:p>
      <w:pPr>
        <w:pStyle w:val="Normal"/>
        <w:jc w:val="both"/>
        <w:rPr/>
      </w:pPr>
      <w:r>
        <w:rPr>
          <w:rFonts w:cs="Times New Roman" w:ascii="Times New Roman" w:hAnsi="Times New Roman"/>
          <w:color w:val="FF0000"/>
          <w:sz w:val="24"/>
          <w:szCs w:val="24"/>
          <w:u w:val="single"/>
        </w:rPr>
        <w:t>El proceso de restablecer la fe en los inversionistas debe empezar con la demanda de que los agentes o tenedores del EEUU de la inversión hagan valer los derechos de los beneficiarios a quienes representan</w:t>
      </w:r>
      <w:r>
        <w:rPr>
          <w:rFonts w:cs="Times New Roman" w:ascii="Times New Roman" w:hAnsi="Times New Roman"/>
          <w:sz w:val="24"/>
          <w:szCs w:val="24"/>
        </w:rPr>
        <w:t xml:space="preserve">. Lo que necesitamos es que el Congreso tome cartas en el asunto y establezca un principio federal de deber fiduciario, que se resumiría en la frase de que </w:t>
      </w:r>
      <w:r>
        <w:rPr>
          <w:rFonts w:cs="Times New Roman" w:ascii="Times New Roman" w:hAnsi="Times New Roman"/>
          <w:sz w:val="24"/>
          <w:szCs w:val="24"/>
          <w:u w:val="single"/>
        </w:rPr>
        <w:t>“ningún hombre puede servir a dos a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principio requerirá que los gestores institucionales 1) actúen solamente en el interés de sus accionistas y beneficiarios; 2) Cumplir con la due dilligence, es decir investigar los balances de las empresas a profundidad y los estándares profesionales en sus prácticas de inversión; 3) cumplir con sus responsabilidades como propietarios o tenedores mediante una participación corporativa en el gobierno corporativo y 4) eliminar el conflicto de intereses en sus actividades.</w:t>
      </w:r>
    </w:p>
    <w:p>
      <w:pPr>
        <w:pStyle w:val="Normal"/>
        <w:jc w:val="both"/>
        <w:rPr/>
      </w:pPr>
      <w:r>
        <w:rPr>
          <w:rFonts w:cs="Times New Roman" w:ascii="Times New Roman" w:hAnsi="Times New Roman"/>
          <w:color w:val="FF0000"/>
          <w:sz w:val="24"/>
          <w:szCs w:val="24"/>
          <w:u w:val="single"/>
        </w:rPr>
        <w:t>Juntos, estos estándares requerirían que las instituciones financieras gigantes del EEUU de la inversión se comporten como propietarios de la EEUU empresarial, como votantes que representen los intereses de sus beneficiarios; y que tengan una voz en los pagos de dividendos y la remuneración a ejecutivos así como en las fusiones y compras, con lo que se limitarían las acciones excesivas y se demandaría la independencia de los directores respecto de la gerencia (lo que incluiría la separación de los roles del presidente ejecutivo y el presidente de la junta).</w:t>
      </w:r>
    </w:p>
    <w:p>
      <w:pPr>
        <w:pStyle w:val="Normal"/>
        <w:jc w:val="both"/>
        <w:rPr/>
      </w:pPr>
      <w:r>
        <w:rPr>
          <w:rFonts w:cs="Times New Roman" w:ascii="Times New Roman" w:hAnsi="Times New Roman"/>
          <w:sz w:val="24"/>
          <w:szCs w:val="24"/>
          <w:u w:val="single"/>
        </w:rPr>
        <w:t>Además, los reguladores deberían estar considerando cambios estructurales que podrían fomentar el rol de los inversionistas y disminuir el de los especuladores</w:t>
      </w:r>
      <w:r>
        <w:rPr>
          <w:rFonts w:cs="Times New Roman" w:ascii="Times New Roman" w:hAnsi="Times New Roman"/>
          <w:sz w:val="24"/>
          <w:szCs w:val="24"/>
        </w:rPr>
        <w:t xml:space="preserve">. </w:t>
      </w:r>
      <w:r>
        <w:rPr>
          <w:rFonts w:cs="Times New Roman" w:ascii="Times New Roman" w:hAnsi="Times New Roman"/>
          <w:sz w:val="24"/>
          <w:szCs w:val="24"/>
          <w:u w:val="single"/>
        </w:rPr>
        <w:t>Por ejemplo, otorgar a los inversionistas de más largo plazo, como los que tengan acciones por dos a cinco años, más derechos de voto o un mayor dividendo; implementar un impuesto federal sobre las transacciones bursátiles; o un impuesto sobre las ganancias capitales de corto plazo (por ejemplo las acciones tenidas por menos de seis meses A), que se podría aplicar tanto a inversionistas sujetos a impuestos como los exentos de impuestos, como ciertas cuentas de jubi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inicio de esta nueva década, es el momento de restablecer la fe de los inversionistas en nuestro sistema financiero y corporativo, que están ligados. Ciertamente, esta no es tarea para cobardes o impacientes</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2002, pedí la creación de una Federación de Inversionistas de Largo Plazo, en la que los inversionistas institucionales, entre ellos los gestores de gigantes fondos indexados que tienen entre el 15% de las acciones estadounidenses, se unirían para forzar la implementación de estos cambios y ejercerían su poder de propiedad sobre nuestras compañías que cotizan en bolsa.</w:t>
      </w:r>
    </w:p>
    <w:p>
      <w:pPr>
        <w:pStyle w:val="Normal"/>
        <w:jc w:val="both"/>
        <w:rPr>
          <w:rFonts w:ascii="Times New Roman" w:hAnsi="Times New Roman" w:cs="Times New Roman"/>
          <w:sz w:val="24"/>
          <w:szCs w:val="24"/>
        </w:rPr>
      </w:pPr>
      <w:r>
        <w:rPr>
          <w:rFonts w:cs="Times New Roman" w:ascii="Times New Roman" w:hAnsi="Times New Roman"/>
          <w:sz w:val="24"/>
          <w:szCs w:val="24"/>
        </w:rPr>
        <w:t>En ese entonces, encontré pocos aliados. Hoy, tal vez, haya llegado el momento propicio para esta idea.</w:t>
      </w:r>
    </w:p>
    <w:p>
      <w:pPr>
        <w:pStyle w:val="Normal"/>
        <w:jc w:val="both"/>
        <w:rPr/>
      </w:pPr>
      <w:r>
        <w:rPr>
          <w:rFonts w:cs="Times New Roman" w:ascii="Times New Roman" w:hAnsi="Times New Roman"/>
          <w:sz w:val="24"/>
          <w:szCs w:val="24"/>
        </w:rPr>
        <w:t>(Bogle es el fundador y ex presidente ejecutivo de Vanguard Group)</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Un informe del BCE revela que el masivo rescate bancario de 2008 y el posterior endeudamiento para financiarlo ha sido la principal causa de la amenaza de ruina que se cierne ahora sobre algunos países europeos. La Comisión sitúa a España en el grupo de “alto riesgo” de insostenibilidad fiscal”... </w:t>
      </w:r>
      <w:r>
        <w:rPr>
          <w:rFonts w:cs="Times New Roman" w:ascii="Times New Roman" w:hAnsi="Times New Roman"/>
          <w:sz w:val="24"/>
          <w:szCs w:val="24"/>
          <w:u w:val="single"/>
        </w:rPr>
        <w:t>Los estados se indigestan con los activos tóxicos de la banca y los estímulos</w:t>
      </w:r>
      <w:r>
        <w:rPr>
          <w:rFonts w:cs="Times New Roman" w:ascii="Times New Roman" w:hAnsi="Times New Roman"/>
          <w:sz w:val="24"/>
          <w:szCs w:val="24"/>
        </w:rPr>
        <w:t xml:space="preserve"> (Libertad Digital - </w:t>
      </w:r>
      <w:r>
        <w:rPr>
          <w:rFonts w:cs="Times New Roman" w:ascii="Times New Roman" w:hAnsi="Times New Roman"/>
          <w:b/>
          <w:sz w:val="24"/>
          <w:szCs w:val="24"/>
        </w:rPr>
        <w:t>27/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informe del Banco Central Europeo titulado The Janus-headed salvation. Sovereign and bank risk premia (El rescate de dos caras. Prima de riesgos bancarios y soberanos) muestra, con gran aparato gráfico y analítico, la verdadera causa de la más que posible quiebra de países como Grecia y, quizá la propia España si sigue aumentando su deuda púb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conclusiones del estudio, firmado por Jacob W. Eijsing y Wolfgang Lemke, apuntan a los Gobiernos europeos como los primeros responsables de la situación actual de endeudamiento soberano y negras perspectivas de recuperación económic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autores, cuando los Gobiernos europeos anunciaron en octubre de 2008 paquetes de rescate para sus sistemas financieros “los diferenciales de riesgo de los bancos decayeron y subió el riesgo soberanos, ya que los inversores percibieron una transferencia de riesgo crediticio del sector bancario al Estado”.</w:t>
      </w:r>
    </w:p>
    <w:p>
      <w:pPr>
        <w:pStyle w:val="NormalWeb"/>
        <w:jc w:val="center"/>
        <w:rPr>
          <w:lang w:val="en-US" w:eastAsia="en-US"/>
        </w:rPr>
      </w:pPr>
      <w:r>
        <w:rPr>
          <w:lang w:val="en-US" w:eastAsia="en-US"/>
        </w:rPr>
        <w:drawing>
          <wp:inline distT="0" distB="0" distL="0" distR="0">
            <wp:extent cx="2858770" cy="2296795"/>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7" t="-9" r="-7" b="-9"/>
                    <a:stretch>
                      <a:fillRect/>
                    </a:stretch>
                  </pic:blipFill>
                  <pic:spPr bwMode="auto">
                    <a:xfrm>
                      <a:off x="0" y="0"/>
                      <a:ext cx="2858770" cy="229679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steriormente los diferenciales se ampliaron y la crisis se ha agravado. Gran parte de la banca, que está virtualmente quebrada por invertir en activos ruinosos o conceder créditos de difícil recuperación, ha sido apoyada ciegamente por los Gobiernos de todos los países que, sin pretenderlo, se han apropiado de este modo de todos los activos tóxicos que poseía la banca. La cobertura estatal se ha hecho en gran parte mediante emisión de deuda, lo que ha puesto a algunos Estados al borde de la quiebra.</w:t>
      </w:r>
    </w:p>
    <w:p>
      <w:pPr>
        <w:pStyle w:val="Normal"/>
        <w:jc w:val="both"/>
        <w:rPr/>
      </w:pPr>
      <w:r>
        <w:rPr>
          <w:rFonts w:cs="Times New Roman" w:ascii="Times New Roman" w:hAnsi="Times New Roman"/>
          <w:sz w:val="24"/>
          <w:szCs w:val="24"/>
          <w:u w:val="single"/>
        </w:rPr>
        <w:t>La operación de transferencia comenzó en el otoño de 2008</w:t>
      </w:r>
      <w:r>
        <w:rPr>
          <w:rFonts w:cs="Times New Roman" w:ascii="Times New Roman" w:hAnsi="Times New Roman"/>
          <w:sz w:val="24"/>
          <w:szCs w:val="24"/>
        </w:rPr>
        <w:t xml:space="preserve">, coincidiendo con la quiebra de Lehman Brothers. </w:t>
      </w:r>
      <w:r>
        <w:rPr>
          <w:rFonts w:cs="Times New Roman" w:ascii="Times New Roman" w:hAnsi="Times New Roman"/>
          <w:sz w:val="24"/>
          <w:szCs w:val="24"/>
          <w:u w:val="single"/>
        </w:rPr>
        <w:t>Muchos estados, incluyendo España, garantizaron la supervivencia de los todos los bancos para evitar que, los más afectados por las malas inversiones, quebrasen y arrastrasen consigo a todo el siste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ventanilla” bancaria no fue la única largueza financiera que los Gobiernos se han dado en el último año y medio. Con idea de evitar que la crisis financiera pasase a la economía real, todos los gobiernos lanzaron ambiciosos planes de estímulo financiados en su mayor parte contra deuda soberana.</w:t>
      </w:r>
    </w:p>
    <w:p>
      <w:pPr>
        <w:pStyle w:val="NormalWeb"/>
        <w:jc w:val="center"/>
        <w:rPr>
          <w:lang w:val="en-US" w:eastAsia="en-US"/>
        </w:rPr>
      </w:pPr>
      <w:r>
        <w:rPr>
          <w:lang w:val="en-US" w:eastAsia="en-US"/>
        </w:rPr>
        <w:drawing>
          <wp:inline distT="0" distB="0" distL="0" distR="0">
            <wp:extent cx="2854960" cy="2724150"/>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9"/>
                    <a:srcRect l="-6" t="-7" r="-6" b="-7"/>
                    <a:stretch>
                      <a:fillRect/>
                    </a:stretch>
                  </pic:blipFill>
                  <pic:spPr bwMode="auto">
                    <a:xfrm>
                      <a:off x="0" y="0"/>
                      <a:ext cx="2854960" cy="27241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dos planes de estímulo: el bancario para evitar la quiebra de la banca privada; y el económico, para mitigar la crisis fomentando artificialmente la demanda, han llevado la deuda pública y, como consecuencia, la prima de riesgo soberana a las nubes. Porque, todo ese dinero gastado alegremente por los gobiernos ha venido de las continuas emisiones de deuda que han realizado -y siguen realizando- todos los países de Europ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inversores, conscientes del deterioro económico general y de las cargas que los Estados están asumiendo, desconfían y evitan comprar deuda, o lo hacen contratando seguros de impago, los CDS o Credit Default Swap, cada vez más onerosos. </w:t>
      </w:r>
    </w:p>
    <w:p>
      <w:pPr>
        <w:pStyle w:val="Normal"/>
        <w:jc w:val="both"/>
        <w:rPr/>
      </w:pPr>
      <w:r>
        <w:rPr>
          <w:rFonts w:cs="Times New Roman" w:ascii="Times New Roman" w:hAnsi="Times New Roman"/>
          <w:sz w:val="24"/>
          <w:szCs w:val="24"/>
        </w:rPr>
        <w:t>En este sentido, tal y como informa el diario Expansión (26/1/10), Grecia, Irlanda, Portugal y Malta son, por este orden, los únicos países de la eurozona a los que, en estos momentos, los inversores exigen una rentabilidad más elevada que a España por colocar la deuda en los mercados. El rendimiento del bono español a diez años alcanzó (26/1) el 4,028%, por lo que, por primera vez desde finales de 2007, se sitúa por encima del de Eslovaquia a ese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guiente paso es la declaración formal de quiebra por parte de los países que más irresponsablemente se han endeudado. Grecia está la primera de la fila y Ucrania la segunda. España no anda muy lejos y camina decidida tras la última emisión de deuda por parte de Zapatero.</w:t>
      </w:r>
    </w:p>
    <w:p>
      <w:pPr>
        <w:pStyle w:val="Normal"/>
        <w:jc w:val="both"/>
        <w:rPr/>
      </w:pPr>
      <w:r>
        <w:rPr>
          <w:rFonts w:cs="Times New Roman" w:ascii="Times New Roman" w:hAnsi="Times New Roman"/>
          <w:sz w:val="24"/>
          <w:szCs w:val="24"/>
          <w:u w:val="single"/>
        </w:rPr>
        <w:t xml:space="preserve">Además, a los planes de estímulo se suma la insostenibilidad a largo plazo del sistema de prestaciones públicas y pensiones, </w:t>
      </w:r>
      <w:r>
        <w:rPr>
          <w:rFonts w:cs="Times New Roman" w:ascii="Times New Roman" w:hAnsi="Times New Roman"/>
          <w:color w:val="FF0000"/>
          <w:sz w:val="24"/>
          <w:szCs w:val="24"/>
          <w:u w:val="single"/>
        </w:rPr>
        <w:t>debido al envejecimiento de la población y un escenario de bajo crecimiento económico. Así, según un reciente informe de la Comisión Europea (CE), España se sitúa en el grupo de países con “alto riesgo” de insostenibilidad fiscal a largo plazo. El informe divide a los 16 países de la zona euro en tres grupos de “ries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to: Irlanda, Grecia, España, Chipre, Malta, Países Bajos, Eslovenia y Eslovaqu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dio: Bélgica, Alemania, Francia, Italia, Luxemburgo, Austria y Portug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Finlandia.</w:t>
      </w:r>
    </w:p>
    <w:p>
      <w:pPr>
        <w:pStyle w:val="Normal"/>
        <w:jc w:val="both"/>
        <w:rPr/>
      </w:pPr>
      <w:r>
        <w:rPr>
          <w:rFonts w:cs="Times New Roman" w:ascii="Times New Roman" w:hAnsi="Times New Roman"/>
          <w:sz w:val="24"/>
          <w:szCs w:val="24"/>
        </w:rPr>
        <w:t>Desde 2006, cuando se publicó el anterior estudio sobre sostenibilidad fiscal, tan sólo seis países han visto empeorado su nivel de “riesgo” como resultado del intenso deterioro que han sufrido las cuentas públicas tras la crisis económica y financiera: Irlanda, España, Malta, Países Bajos, Austria y Eslovaqu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E emplea el denominado S2 como principal indicador de sostenibilidad fiscal, ya que mide la magnitud del ajuste fiscal que precisa un país (más impuestos o menos gasto público) para garantizar su solvencia soberana.</w:t>
      </w:r>
    </w:p>
    <w:p>
      <w:pPr>
        <w:pStyle w:val="Normal"/>
        <w:jc w:val="both"/>
        <w:rPr>
          <w:rFonts w:ascii="Times New Roman" w:hAnsi="Times New Roman" w:cs="Times New Roman"/>
          <w:sz w:val="24"/>
          <w:szCs w:val="24"/>
        </w:rPr>
      </w:pPr>
      <w:r>
        <w:rPr>
          <w:rFonts w:cs="Times New Roman" w:ascii="Times New Roman" w:hAnsi="Times New Roman"/>
          <w:sz w:val="24"/>
          <w:szCs w:val="24"/>
        </w:rPr>
        <w:t>España precisa un ajuste presupuestario muy superior</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studio, tal y como recoge el blog de Vicente Esteve, para que España estabilice su ratio de deuda pública con respecto al PIB en su valor inicial de 2009 sería necesario un ajuste del saldo presupuestario actual del 6,1% del PIB (muy por encima de la media de la zona euro, situado en el 3,3%). Además, para hacer frente al incremento del gasto público previsto en pensiones, sanidad y dependencia es necesario otro ajuste adicional del 5,7% del PIB, también superior a la media de la zona euro (3,3%).</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informe concluye que el ajuste presupuestario total que debe aplicar el Gobierno asciende al 11,8% del PIB (unos 120.000 millones de euros), casi el doble que la media de la zona euro (6,5 puntos porcentuales).</w:t>
      </w:r>
    </w:p>
    <w:p>
      <w:pPr>
        <w:pStyle w:val="Normal"/>
        <w:jc w:val="both"/>
        <w:rPr>
          <w:rFonts w:ascii="Times New Roman" w:hAnsi="Times New Roman" w:cs="Times New Roman"/>
          <w:sz w:val="24"/>
          <w:szCs w:val="24"/>
        </w:rPr>
      </w:pPr>
      <w:r>
        <w:rPr>
          <w:rFonts w:cs="Times New Roman" w:ascii="Times New Roman" w:hAnsi="Times New Roman"/>
          <w:sz w:val="24"/>
          <w:szCs w:val="24"/>
        </w:rPr>
        <w:t>La CE concluye que España necesita diversas reformas estructurales para reducir el "riesgo" de insostenibilidad fiscal a largo plazo: generar superávit presupuestarios primarios estructurales; reformar el sistema público de pensiones; posibilitar tasas de crecimiento económico que aumenten nuevamente las tasas de empleo; y controlar el gasto sanitario y el gasto futuro asociado a la ley de la depend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todo ello, según el escenario base (baseline scenario). Y es que, el ajuste presupuestario sería aún mayor en caso de que se materialicen las peores previsiones económicas, que los analistas de la Comisión denominan Crisis scenario: lost decade (Escenario de crisis: la década perdida). Es decir, la CE no descarta una depresión económica en Europa similar a la sufrida por Japón desde los años 90.</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Web"/>
        <w:jc w:val="center"/>
        <w:rPr>
          <w:lang w:val="en-US" w:eastAsia="en-US"/>
        </w:rPr>
      </w:pPr>
      <w:r>
        <w:rPr>
          <w:lang w:val="en-US" w:eastAsia="en-US"/>
        </w:rPr>
        <w:drawing>
          <wp:inline distT="0" distB="0" distL="0" distR="0">
            <wp:extent cx="6096000" cy="648652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6" t="-6" r="-6" b="-6"/>
                    <a:stretch>
                      <a:fillRect/>
                    </a:stretch>
                  </pic:blipFill>
                  <pic:spPr bwMode="auto">
                    <a:xfrm>
                      <a:off x="0" y="0"/>
                      <a:ext cx="6096000" cy="648652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i/>
        </w:rPr>
        <w:t xml:space="preserve"> “</w:t>
      </w:r>
      <w:r>
        <w:rPr>
          <w:i/>
        </w:rPr>
        <w:t xml:space="preserve">La agencia de evaluación de riesgo Fitch calcula que dieciséis países europeos necesitarán créditos por valor de 2,2 billones de euros de los mercados de capitales en 2010 para financiar su deuda, lo que equivale al 19% de su Producto Interior Bruto”... </w:t>
      </w:r>
      <w:r>
        <w:rPr>
          <w:u w:val="single"/>
        </w:rPr>
        <w:t>Los gobiernos europeos necesitan 2,2 billones de euros para financiar el gasto</w:t>
      </w:r>
      <w:r>
        <w:rPr/>
        <w:t xml:space="preserve"> (Libertad Digital - </w:t>
      </w:r>
      <w:r>
        <w:rPr>
          <w:b/>
        </w:rPr>
        <w:t>26/1/10</w:t>
      </w:r>
      <w:r>
        <w:rPr/>
        <w:t>)</w:t>
      </w:r>
    </w:p>
    <w:p>
      <w:pPr>
        <w:pStyle w:val="NormalWeb"/>
        <w:jc w:val="both"/>
        <w:rPr>
          <w:color w:val="FF0000"/>
          <w:u w:val="single"/>
        </w:rPr>
      </w:pPr>
      <w:r>
        <w:rPr>
          <w:color w:val="FF0000"/>
          <w:u w:val="single"/>
        </w:rPr>
        <w:t>En un primer momento, Fitch consideró que el déficit europeo sería cercano a 2,12 billones de euros, el 17 por ciento del PIB, cifra que ya representaba la mayor necesidad de crédito para los países europeos en varias décadas.</w:t>
      </w:r>
    </w:p>
    <w:p>
      <w:pPr>
        <w:pStyle w:val="NormalWeb"/>
        <w:jc w:val="both"/>
        <w:rPr>
          <w:color w:val="FF0000"/>
          <w:u w:val="single"/>
        </w:rPr>
      </w:pPr>
      <w:r>
        <w:rPr>
          <w:color w:val="FF0000"/>
          <w:u w:val="single"/>
        </w:rPr>
        <w:t>Los países analizados por la agencia son: Alemania, Austria, Bélgica, Dinamarca, España, Finlandia, Francia, Grecia, Holanda, Irlanda, Italia, Luxemburgo, Portugal, Reino Unido, Suecia y Suiza, que no es miembro de la UE.</w:t>
      </w:r>
    </w:p>
    <w:p>
      <w:pPr>
        <w:pStyle w:val="NormalWeb"/>
        <w:jc w:val="both"/>
        <w:rPr>
          <w:color w:val="FF0000"/>
          <w:u w:val="single"/>
        </w:rPr>
      </w:pPr>
      <w:r>
        <w:rPr>
          <w:color w:val="FF0000"/>
          <w:u w:val="single"/>
        </w:rPr>
        <w:t>Según el informe, los países que más endeudamiento van a necesitar (incluidos los vencimientos y la deuda a corto plazo) son Francia, con 454.000 millones de euros; Italia, 393.000 millones; Alemania, 386.000 millones, y Reino Unido, que requerirá 279.000 millones de euros.</w:t>
      </w:r>
    </w:p>
    <w:p>
      <w:pPr>
        <w:pStyle w:val="NormalWeb"/>
        <w:jc w:val="both"/>
        <w:rPr>
          <w:color w:val="FF0000"/>
          <w:u w:val="single"/>
        </w:rPr>
      </w:pPr>
      <w:r>
        <w:rPr>
          <w:color w:val="FF0000"/>
          <w:u w:val="single"/>
        </w:rPr>
        <w:t>En relación con su PIB, los países que más créditos van a precisar son Italia, Bélgica, Francia e Irlanda, donde el porcentaje rondará el 25 por ciento.</w:t>
      </w:r>
    </w:p>
    <w:p>
      <w:pPr>
        <w:pStyle w:val="NormalWeb"/>
        <w:jc w:val="both"/>
        <w:rPr>
          <w:color w:val="FF0000"/>
          <w:u w:val="single"/>
        </w:rPr>
      </w:pPr>
      <w:r>
        <w:rPr>
          <w:color w:val="FF0000"/>
          <w:u w:val="single"/>
        </w:rPr>
        <w:t>Fitch señala que durante el pasado año algunos gobiernos han aumentado hasta un 20 por ciento respecto al año anterior su deuda a corto plazo.</w:t>
      </w:r>
    </w:p>
    <w:p>
      <w:pPr>
        <w:pStyle w:val="NormalWeb"/>
        <w:jc w:val="both"/>
        <w:rPr/>
      </w:pPr>
      <w:r>
        <w:rPr/>
        <w:t>Francia y Alemania cubrieron durante 2009 más de la mitad de sus créditos netos con Letras del Tesoro, mientras que en España y Portugal esta proporción fue cercana al tercio.</w:t>
      </w:r>
    </w:p>
    <w:p>
      <w:pPr>
        <w:pStyle w:val="NormalWeb"/>
        <w:jc w:val="both"/>
        <w:rPr>
          <w:u w:val="single"/>
        </w:rPr>
      </w:pPr>
      <w:r>
        <w:rPr>
          <w:u w:val="single"/>
        </w:rPr>
        <w:t>Según Fitch, los países analizados en su informe tienen una deuda a corto plazo (con menos de un año de período de madurez) de 766.000 millones de euros.</w:t>
      </w:r>
    </w:p>
    <w:p>
      <w:pPr>
        <w:pStyle w:val="NormalWeb"/>
        <w:jc w:val="both"/>
        <w:rPr/>
      </w:pPr>
      <w:r>
        <w:rPr>
          <w:u w:val="single"/>
        </w:rPr>
        <w:t>Según el autor del informe, Douglas Renwick, “el aumento del volumen de deuda a corto plazo preocupa a Fitch porque incrementa los riesgos del mercado”.</w:t>
      </w:r>
    </w:p>
    <w:p>
      <w:pPr>
        <w:pStyle w:val="NormalWeb"/>
        <w:jc w:val="both"/>
        <w:rPr/>
      </w:pPr>
      <w:r>
        <w:rPr/>
        <w:t>Fitch indica que el pasado año las condiciones fueron favorables para la mayoría de los gobiernos europeos, con bajas rentabilidades y una mayor demanda por parte del sector privado.</w:t>
      </w:r>
    </w:p>
    <w:p>
      <w:pPr>
        <w:pStyle w:val="NormalWeb"/>
        <w:jc w:val="both"/>
        <w:rPr>
          <w:u w:val="single"/>
        </w:rPr>
      </w:pPr>
      <w:r>
        <w:rPr>
          <w:u w:val="single"/>
        </w:rPr>
        <w:t>Sin embargo, según sus previsiones, 2010 se caracterizará por una mayor volatilidad en los mercados de deuda pública debido a la mayor inflación, ya que la "prima de liquidez" de que han disfrutado los gobiernos va a disminuir al buscar los capitales otros mercados y un mayor apetito de riesgo por parte de los inversores.</w:t>
      </w:r>
    </w:p>
    <w:p>
      <w:pPr>
        <w:pStyle w:val="NormalWeb"/>
        <w:jc w:val="both"/>
        <w:rPr/>
      </w:pPr>
      <w:r>
        <w:rPr/>
        <w:t>Las previsiones de Fitch apuntan al deterioro en la actuación fiscal de los países europeos, ya que el déficit público se verá agravado a largo plazo con el aumento de los costes de las pensiones.</w:t>
      </w:r>
    </w:p>
    <w:p>
      <w:pPr>
        <w:pStyle w:val="NormalWeb"/>
        <w:jc w:val="both"/>
        <w:rPr/>
      </w:pPr>
      <w:r>
        <w:rPr>
          <w:i/>
        </w:rPr>
        <w:t xml:space="preserve"> “</w:t>
      </w:r>
      <w:r>
        <w:rPr>
          <w:i/>
        </w:rPr>
        <w:t xml:space="preserve">El coste de los rescates bancarios y los ingentes planes de estímulo aplicados por los gobiernos para combatir la crisis asciende a 13 billones de dólares, el 21,12% del PIB mundial (61,5 billones en 2008). Una deuda adicional de 1.897 dólares por cada niño, mujer y hombre del planeta”... </w:t>
      </w:r>
      <w:r>
        <w:rPr>
          <w:u w:val="single"/>
        </w:rPr>
        <w:t>La factura de los rescates públicos asciende al 21% del PIB mundial</w:t>
      </w:r>
      <w:r>
        <w:rPr/>
        <w:t xml:space="preserve"> (Libertad Digital - </w:t>
      </w:r>
      <w:r>
        <w:rPr>
          <w:b/>
        </w:rPr>
        <w:t>28/1/10</w:t>
      </w:r>
      <w:r>
        <w:rPr/>
        <w:t>)</w:t>
      </w:r>
    </w:p>
    <w:p>
      <w:pPr>
        <w:pStyle w:val="NormalWeb"/>
        <w:jc w:val="both"/>
        <w:rPr>
          <w:color w:val="FF0000"/>
          <w:u w:val="single"/>
        </w:rPr>
      </w:pPr>
      <w:r>
        <w:rPr>
          <w:color w:val="FF0000"/>
          <w:u w:val="single"/>
        </w:rPr>
        <w:t>La intervención de los gobiernos, bajo la excusa de rescatar al sistema financiero internacional y combatir la recesión económica, ha supuesto un desembolso de dinero público histórico.</w:t>
      </w:r>
    </w:p>
    <w:p>
      <w:pPr>
        <w:pStyle w:val="NormalWeb"/>
        <w:jc w:val="both"/>
        <w:rPr>
          <w:color w:val="FF0000"/>
          <w:u w:val="single"/>
        </w:rPr>
      </w:pPr>
      <w:r>
        <w:rPr>
          <w:color w:val="FF0000"/>
          <w:u w:val="single"/>
        </w:rPr>
        <w:t>El coste de los rescates bancarios y la aplicación de los planes de estímulo, asciende a 13 billones de dólares hasta 2009. Esta cifra equivale al 21,12% del PIB mundial (61,5 billones de dólares), de modo que la intervención pública supone una carga adicional próxima a los 1.900 dólares por cada ser humano del planeta. Y ello, sin contar con las inyecciones extraordinarias de liquidez aplicadas por los principales bancos centrales.</w:t>
      </w:r>
    </w:p>
    <w:p>
      <w:pPr>
        <w:pStyle w:val="NormalWeb"/>
        <w:jc w:val="both"/>
        <w:rPr/>
      </w:pPr>
      <w:r>
        <w:rPr>
          <w:color w:val="FF0000"/>
          <w:u w:val="single"/>
        </w:rPr>
        <w:t>En concreto, los rescates bancarios por parte de los gobiernos (empleando dinero del contribuyente) asciende a 3,6 billones de dólares (el 5,73% del PIB mundial) o, lo que es lo mismo, 515 dólares per cápita. Mientras, los planes de estímulo suman 9,4 billones de dólares (el 15,39% del PIB mundial), equivalente a 1.382 dólares por ser humano, según un estudio elaborado por  Grail Research and de Luxe &amp; Associates, para la prestigiosa Harvard Business Review.</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2500" cy="2762250"/>
            <wp:effectExtent l="0" t="0" r="0" b="0"/>
            <wp:docPr id="10" name="Imagen 2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6" descr="">
                      <a:hlinkClick r:id="rId12"/>
                    </pic:cNvPr>
                    <pic:cNvPicPr>
                      <a:picLocks noChangeAspect="1" noChangeArrowheads="1"/>
                    </pic:cNvPicPr>
                  </pic:nvPicPr>
                  <pic:blipFill>
                    <a:blip r:embed="rId11"/>
                    <a:srcRect l="-8" t="-13" r="-8" b="-13"/>
                    <a:stretch>
                      <a:fillRect/>
                    </a:stretch>
                  </pic:blipFill>
                  <pic:spPr bwMode="auto">
                    <a:xfrm>
                      <a:off x="0" y="0"/>
                      <a:ext cx="4762500" cy="2762250"/>
                    </a:xfrm>
                    <a:prstGeom prst="rect">
                      <a:avLst/>
                    </a:prstGeom>
                  </pic:spPr>
                </pic:pic>
              </a:graphicData>
            </a:graphic>
          </wp:inline>
        </w:drawing>
      </w:r>
    </w:p>
    <w:p>
      <w:pPr>
        <w:pStyle w:val="NormalWeb"/>
        <w:jc w:val="both"/>
        <w:rPr>
          <w:color w:val="FF0000"/>
          <w:u w:val="single"/>
        </w:rPr>
      </w:pPr>
      <w:r>
        <w:rPr>
          <w:color w:val="FF0000"/>
          <w:u w:val="single"/>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Web"/>
        <w:jc w:val="both"/>
        <w:rPr/>
      </w:pPr>
      <w:r>
        <w:rPr/>
        <w:t>Islandia lidera el ranking de esfuerzo público para sostener en pie su banca tras destinar el 76,2% de su PIB a esta tarea, seguido de Irlanda (48,3%), Letonia (33,6%) -junto a otros países del Este como Hungría (20,6%)-, Reino Unido (19,3%), Rusia (14,2%), Emiratos Árabes Unidos (12,2%), EEUU (7,3% del PIB), España (5,2%) y Alemania (5,1%).</w:t>
      </w:r>
    </w:p>
    <w:p>
      <w:pPr>
        <w:pStyle w:val="NormalWeb"/>
        <w:jc w:val="both"/>
        <w:rPr/>
      </w:pPr>
      <w:r>
        <w:rPr/>
        <w:t>En cuanto a los planes de estímulo, por encima de todos destaca Arabia Saudí (85%) y China, cuyo Gobierno ha destinado el 46,7% de su PIB a estimular la economía mediante un ingente plan de gasto público, según los autores del informe. Le siguen Sudáfrica (29,3%), EEUU (34,6%) y Japón con el 13,9% del PIB. El plan de estímulo aprobado por el Gobierno español hasta 2009 asciende al 5,3% del PIB, indica el informe.</w:t>
      </w:r>
    </w:p>
    <w:p>
      <w:pPr>
        <w:pStyle w:val="NormalWeb"/>
        <w:jc w:val="both"/>
        <w:rPr>
          <w:color w:val="FF0000"/>
          <w:u w:val="single"/>
        </w:rPr>
      </w:pPr>
      <w:r>
        <w:rPr>
          <w:color w:val="FF0000"/>
          <w:u w:val="single"/>
        </w:rPr>
        <w:t xml:space="preserve">Sin embargo, tras este dispendio, las cuentas estatales comienzan a indigestarse como consecuencia de la absorción de los activos tóxicos de la banca y los planes de estímulo económico, según reconoce el propio Banco Central Europeo (BCE). </w:t>
      </w:r>
    </w:p>
    <w:p>
      <w:pPr>
        <w:pStyle w:val="NormalWeb"/>
        <w:jc w:val="both"/>
        <w:rPr>
          <w:color w:val="FF0000"/>
          <w:u w:val="single"/>
        </w:rPr>
      </w:pPr>
      <w:r>
        <w:rPr>
          <w:color w:val="FF0000"/>
          <w:u w:val="single"/>
        </w:rPr>
        <w:t xml:space="preserve">Pese a ello, ante el temor de que la recuperación adopte una forma de W (doble recesión), el Fondo Monetario Internacional (FMI) anima en su último informe a seguir manteniendo los planes de estímulo en 2010, con lo que la factura global de la intervención pública para combatir la crisis podría llegar a ser superior en los próximos meses. </w:t>
      </w:r>
    </w:p>
    <w:p>
      <w:pPr>
        <w:pStyle w:val="NormalWeb"/>
        <w:jc w:val="both"/>
        <w:rPr/>
      </w:pPr>
      <w:r>
        <w:rPr/>
        <w:t>Por el momento, los gobiernos han gastado con el dinero de los contribuyentes la quinta parte de la riqueza mundial. Una deuda adicional de 1.900 dólares por cada niño, mujer y hombre del plane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Veinticuatro de las principales entidades financieras europeas, que controlan entre el 65% y el 70% de los activos del sistema bancario del Viejo Continente, necesitarán emitir una media de 240.000 millones anuales en deuda hasta 2012 para financiarse, según un informe elaborado por Citigroup”... </w:t>
      </w:r>
      <w:r>
        <w:rPr>
          <w:rFonts w:eastAsia="Times New Roman" w:cs="Times New Roman" w:ascii="Times New Roman" w:hAnsi="Times New Roman"/>
          <w:sz w:val="24"/>
          <w:szCs w:val="24"/>
          <w:u w:val="single"/>
          <w:lang w:eastAsia="es-ES"/>
        </w:rPr>
        <w:t>Citi calcula que 24 grandes bancos europeos necesitan emitir 240.000 millones anuales hasta 2012</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o representará un impacto del 10% en el beneficio agregado de dichas entidades. </w:t>
      </w:r>
      <w:r>
        <w:rPr>
          <w:rFonts w:eastAsia="Times New Roman" w:cs="Times New Roman" w:ascii="Times New Roman" w:hAnsi="Times New Roman"/>
          <w:sz w:val="24"/>
          <w:szCs w:val="24"/>
          <w:u w:val="single"/>
          <w:lang w:eastAsia="es-ES"/>
        </w:rPr>
        <w:t>En concreto, los analistas de Citi prevén que dichas entidades,</w:t>
      </w:r>
      <w:r>
        <w:rPr>
          <w:rFonts w:eastAsia="Times New Roman" w:cs="Times New Roman" w:ascii="Times New Roman" w:hAnsi="Times New Roman"/>
          <w:sz w:val="24"/>
          <w:szCs w:val="24"/>
          <w:lang w:eastAsia="es-ES"/>
        </w:rPr>
        <w:t xml:space="preserve"> entre las que aparecen las españolas BBVA y Santander, </w:t>
      </w:r>
      <w:r>
        <w:rPr>
          <w:rFonts w:eastAsia="Times New Roman" w:cs="Times New Roman" w:ascii="Times New Roman" w:hAnsi="Times New Roman"/>
          <w:sz w:val="24"/>
          <w:szCs w:val="24"/>
          <w:u w:val="single"/>
          <w:lang w:eastAsia="es-ES"/>
        </w:rPr>
        <w:t>necesitarán hasta 246.000 millones de euros en 2010, que alcanzarán los 260.000 millones el año que viene y disminuirán a 213.000 en 2012.</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No obstante, el banco estadounidense afirma que la cifra media de 240.000 millones anuales, suficiente para financiar tanto la actividad existente de las entidades y sus negocios futuros, como para satisfacer las exigencias de Basilea II, “no resulta onerosa” ya que sólo representa el 76% de la media de sus emisiones entre 2007 y 2009, cuando ascendió a 315.000 millones, por lo que será “manejable” para las entidad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este sentido, los analistas subrayan que estas 24 entidades realizaron ya emisiones durante el pasado mes de enero por importe de 56.000 millones de euros, lo que supone que “en apenas treinta días” cubrieron el 17% de sus necesidades anuales, por lo que consideran que “la disponibilidad de financiación no será una preocupación del mismo calado que en 2008”, aunque la incertidumbre reposa más sobre el coste al que se podrá obtener.</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imismo, Citi resta importancia a los temores a corto y medio plazo sobre la posible “sobrecarga” de emisiones de deuda por parte de los estados y empresas no financieras, que podría dificultar la colocación de las emisiones de deuda de la ban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Por otro lado, los autores del informe concluyen que el efecto entre las entidades será diferente, y destaca que bancos como BBVA, Standard Chartered, Credit Suisse, NBG o UBS experimentarán el menor impacto, al no estar sujetos a los “caprichos” de los mercados mayori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aso del Santander, el informe apunta que la entidad presidida por Emilio Botín debe hacer frente a una elevada cifra de vencimientos al mismo tiempo que necesita financiar su expansión en los mercados emergentes y Reino Unido, aunque subraya que su base de financiación es estable. Por contra, el documento apunta que entidades como las belgas KBC o Dexia, la escandinava Nordea o la británica Lloyd's se encuentran entre las que recibirán un mayor impact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bola de nieve de la deuda pública que se inició en 2008, principalmente tras la quiebra del banco estadounidense Lehman Brothers, cuando la crisis financiera comenzó a tener un impacto demoledor sobre la economía, continuará creciendo este año”... </w:t>
      </w:r>
      <w:r>
        <w:rPr>
          <w:rFonts w:cs="Times New Roman" w:ascii="Times New Roman" w:hAnsi="Times New Roman"/>
          <w:sz w:val="24"/>
          <w:szCs w:val="24"/>
          <w:u w:val="single"/>
        </w:rPr>
        <w:t>Europa se endeuda a un ritmo de 6.255 millones diarios</w:t>
      </w:r>
      <w:r>
        <w:rPr>
          <w:rFonts w:cs="Times New Roman" w:ascii="Times New Roman" w:hAnsi="Times New Roman"/>
          <w:sz w:val="24"/>
          <w:szCs w:val="24"/>
        </w:rPr>
        <w:t xml:space="preserve"> (Expansión - </w:t>
      </w:r>
      <w:r>
        <w:rPr>
          <w:rFonts w:cs="Times New Roman" w:ascii="Times New Roman" w:hAnsi="Times New Roman"/>
          <w:b/>
          <w:sz w:val="24"/>
          <w:szCs w:val="24"/>
        </w:rPr>
        <w:t>23/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ólo 36 días hábiles para salir a los mercados de capitales, los gobiernos europeos han emitido ya un importe récord de 306.000 millones de dólares (225.209 millones de euros), un 23,38% más que lo colocado en el arranque del año de 2009, según datos de Dealogic a 19 de febrero. Esto equivale a un montante de 6.255 millones de euros al d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que más han contribuido a elevar esta cifra son Francia, Alemania e Italia, por este orden, con operaciones por valor de 41.325, 37.184 y 33.014 millones de euros, respectivamente. España, sin embargo, ha colocado en lo que va de año 18.622 millones, un 18,86% me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os datos no se incluyen las subastas de letras realizadas, sino las de bonos y obligaciones, así como las emisiones por sindicación. “Coincide que Francia y Alemania, serán, según nuestras expectativas, los que más vayan a elevar sus emisiones respecto al año pasado, con 197.000 y 217.000 millones de euros, respectivamente”, explica Silvio Peruzzo, economista de Royal Bank of Scotland (RB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xpertos de RBS esperan que sólo en la eurozona, las emisiones de deuda pública se eleven un 3,7% en el ejercicio respecto al 2009, hasta los 969.000 millones de euros. Según previsiones del Gobierno español, el importe bruto que lanzará el Tesoro este año (si se incluyen letras) se situará en niveles similares a los de 2009, es decir, 225.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peramos que el 32% de la deuda esperada para 2010 se emita en el primer trimestre del año. Los gobiernos han acelerado sus emisiones porque las condiciones actuales de los mercados son muy diferentes a las que había en el primer trimestre de 2009, tras la quiebra de Lehman”, añade Peruzzo.</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tipos de interés permanecían en enero de 2009 en el 2,5% y no alcanzaron el 1% hasta mayo de ese año. Este movimiento ha arrastrado a la baja al midswap, referencia que se utiliza para las emisiones a tipo fijo. El índice ha pasado desde el 3,31%, en el que se situaba a comienzos de 2009, hasta el 2,555% actual.</w:t>
      </w:r>
    </w:p>
    <w:tbl>
      <w:tblPr>
        <w:tblW w:w="8654" w:type="dxa"/>
        <w:jc w:val="center"/>
        <w:tblInd w:w="0" w:type="dxa"/>
        <w:tblLayout w:type="fixed"/>
        <w:tblCellMar>
          <w:top w:w="75" w:type="dxa"/>
          <w:left w:w="75" w:type="dxa"/>
          <w:bottom w:w="75" w:type="dxa"/>
          <w:right w:w="75" w:type="dxa"/>
        </w:tblCellMar>
      </w:tblPr>
      <w:tblGrid>
        <w:gridCol w:w="4327"/>
        <w:gridCol w:w="4327"/>
      </w:tblGrid>
      <w:tr>
        <w:trPr/>
        <w:tc>
          <w:tcPr>
            <w:tcW w:w="432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27"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8654" w:type="dxa"/>
            <w:gridSpan w:val="2"/>
            <w:tcBorders>
              <w:top w:val="single" w:sz="6" w:space="0" w:color="CCCCCC"/>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67350" cy="5715000"/>
                  <wp:effectExtent l="0" t="0" r="0" b="0"/>
                  <wp:docPr id="1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9" descr=""/>
                          <pic:cNvPicPr>
                            <a:picLocks noChangeAspect="1" noChangeArrowheads="1"/>
                          </pic:cNvPicPr>
                        </pic:nvPicPr>
                        <pic:blipFill>
                          <a:blip r:embed="rId13"/>
                          <a:srcRect l="-7" t="-6" r="-7" b="-6"/>
                          <a:stretch>
                            <a:fillRect/>
                          </a:stretch>
                        </pic:blipFill>
                        <pic:spPr bwMode="auto">
                          <a:xfrm>
                            <a:off x="0" y="0"/>
                            <a:ext cx="5467350" cy="5715000"/>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r otro lado, en el caso de España, por ejemplo, el diferencial de rentabilidad del bono frente a Alemania llegó a superar los 128 puntos básicos en febrero del año pasado, tras la bajada de rating de S&amp;P. Y, pese a la creciente desconfianza mostrada por los inversores en 2010 por la situación de las cuentas públicas españolas, el riesgo país ha superado tímidamente en esta ocasión los 100 puntos básic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sí como ese aumento de los diferenciales tras la caída de Lehman se corrigió en apenas dos meses, “esperamos que las nuevas tensiones se mantengan durante todo el año, porque no creemos que se vayan a cumplir las previsiones sobre los déficit”, explica Miguel Ángel Bernal, coordinador de renta fija del IE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sólo los países periféricos, entre los que se encuentra España, están en el ojo del huracán del inversor. El 26/2, el diferencial de Reino Unido frente a Alemania superó los 100 puntos básicos. “El mercado de deuda es una bomba de relojería que, en algún momento, se puede activar”, añade Bern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paña, ¿aliada de China en su lucha contra Estados Unidos?</w:t>
      </w:r>
      <w:r>
        <w:rPr>
          <w:rFonts w:cs="Times New Roman" w:ascii="Times New Roman" w:hAnsi="Times New Roman"/>
          <w:sz w:val="24"/>
          <w:szCs w:val="24"/>
        </w:rPr>
        <w:t xml:space="preserve"> (El Confidencial - </w:t>
      </w:r>
      <w:r>
        <w:rPr>
          <w:rFonts w:cs="Times New Roman" w:ascii="Times New Roman" w:hAnsi="Times New Roman"/>
          <w:b/>
          <w:sz w:val="24"/>
          <w:szCs w:val="24"/>
        </w:rPr>
        <w:t>23/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 Jacks)</w:t>
        <w:tab/>
        <w:tab/>
        <w:tab/>
        <w:tab/>
        <w:tab/>
        <w:t xml:space="preserve">                                    Lectura recomendada</w:t>
      </w:r>
    </w:p>
    <w:p>
      <w:pPr>
        <w:pStyle w:val="Normal"/>
        <w:jc w:val="both"/>
        <w:rPr/>
      </w:pPr>
      <w:r>
        <w:rPr>
          <w:rFonts w:cs="Times New Roman" w:ascii="Times New Roman" w:hAnsi="Times New Roman"/>
          <w:sz w:val="24"/>
          <w:szCs w:val="24"/>
          <w:u w:val="single"/>
        </w:rPr>
        <w:t>Estamos en guerra</w:t>
      </w:r>
      <w:r>
        <w:rPr>
          <w:rFonts w:cs="Times New Roman" w:ascii="Times New Roman" w:hAnsi="Times New Roman"/>
          <w:sz w:val="24"/>
          <w:szCs w:val="24"/>
        </w:rPr>
        <w:t xml:space="preserve">. Algún ministro español oye campanas cuando observa sus consecuencias pero no sabe dónde. </w:t>
      </w:r>
      <w:r>
        <w:rPr>
          <w:rFonts w:cs="Times New Roman" w:ascii="Times New Roman" w:hAnsi="Times New Roman"/>
          <w:sz w:val="24"/>
          <w:szCs w:val="24"/>
          <w:u w:val="single"/>
        </w:rPr>
        <w:t xml:space="preserve">No se trata de una guerra militar tradicional. Supone una contienda comercial entre Estados Unidos y China de la que, por el momento, no se sabe quién resultará ganador. </w:t>
      </w:r>
    </w:p>
    <w:p>
      <w:pPr>
        <w:pStyle w:val="Normal"/>
        <w:jc w:val="both"/>
        <w:rPr/>
      </w:pPr>
      <w:r>
        <w:rPr>
          <w:rFonts w:cs="Times New Roman" w:ascii="Times New Roman" w:hAnsi="Times New Roman"/>
          <w:sz w:val="24"/>
          <w:szCs w:val="24"/>
          <w:u w:val="single"/>
        </w:rPr>
        <w:t>Como en toda guerra, la contienda se libra en diferentes áreas</w:t>
      </w:r>
      <w:r>
        <w:rPr>
          <w:rFonts w:cs="Times New Roman" w:ascii="Times New Roman" w:hAnsi="Times New Roman"/>
          <w:sz w:val="24"/>
          <w:szCs w:val="24"/>
        </w:rPr>
        <w:t>, entre ellas:</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Inversiones exteriores</w:t>
      </w:r>
      <w:r>
        <w:rPr>
          <w:rFonts w:cs="Times New Roman" w:ascii="Times New Roman" w:hAnsi="Times New Roman"/>
          <w:sz w:val="24"/>
          <w:szCs w:val="24"/>
        </w:rPr>
        <w:t xml:space="preserve">: desde julio del 2009, China admite que destina parte de sus reservas a controlar empresas energéticas extranjeras (Petrobras, Addax, Blackstone, los intentos en Río Tinto con ACH), del sector de materias primas o en el de las líneas de distribución petrolíferas y del 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turo son los metales raros y China ya ha dado los primeros pasos para posicionarse: no se conforma con producir en 95% de la producción mundial sino que posee el 25% de Arafura y el 50% de Lynas. La nueva generación de productos electrónicos necesita de estos metales…incluidos los misiles para defensa aér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igante asiático diversifica geográficamente sus inversiones. No invierte igual en Oceanía (68% en materias primas) que en Hong Kong (35% en el sector financiero). </w:t>
      </w:r>
    </w:p>
    <w:p>
      <w:pPr>
        <w:pStyle w:val="NormalWeb"/>
        <w:spacing w:before="0" w:after="180"/>
        <w:jc w:val="both"/>
        <w:rPr>
          <w:rFonts w:ascii="Times New Roman" w:hAnsi="Times New Roman" w:cs="Times New Roman"/>
          <w:sz w:val="20"/>
          <w:szCs w:val="20"/>
        </w:rPr>
      </w:pPr>
      <w:r>
        <w:rPr>
          <w:rFonts w:cs="Times New Roman"/>
          <w:sz w:val="20"/>
          <w:szCs w:val="20"/>
        </w:rPr>
      </w:r>
    </w:p>
    <w:p>
      <w:pPr>
        <w:pStyle w:val="NormalWeb"/>
        <w:spacing w:before="0" w:after="180"/>
        <w:jc w:val="both"/>
        <w:rPr>
          <w:sz w:val="20"/>
          <w:szCs w:val="20"/>
        </w:rPr>
      </w:pPr>
      <w:r>
        <w:rPr>
          <w:sz w:val="20"/>
          <w:szCs w:val="20"/>
          <w:lang w:val="en-US" w:eastAsia="en-US"/>
        </w:rPr>
        <w:drawing>
          <wp:inline distT="0" distB="0" distL="0" distR="0">
            <wp:extent cx="6096000" cy="2409825"/>
            <wp:effectExtent l="0" t="0" r="0" b="0"/>
            <wp:docPr id="12"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0" descr=""/>
                    <pic:cNvPicPr>
                      <a:picLocks noChangeAspect="1" noChangeArrowheads="1"/>
                    </pic:cNvPicPr>
                  </pic:nvPicPr>
                  <pic:blipFill>
                    <a:blip r:embed="rId14"/>
                    <a:srcRect l="-4" t="-11" r="-4" b="-11"/>
                    <a:stretch>
                      <a:fillRect/>
                    </a:stretch>
                  </pic:blipFill>
                  <pic:spPr bwMode="auto">
                    <a:xfrm>
                      <a:off x="0" y="0"/>
                      <a:ext cx="6096000" cy="2409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Proteccionismo y WTO</w:t>
      </w:r>
      <w:r>
        <w:rPr>
          <w:rFonts w:cs="Times New Roman" w:ascii="Times New Roman" w:hAnsi="Times New Roman"/>
          <w:sz w:val="24"/>
          <w:szCs w:val="24"/>
        </w:rPr>
        <w:t xml:space="preserve">: el Gobierno Bush impuso tarifas selectivas a productos chinos (700% al acero, 106% a productos manufacturados) y el actual presidente ha aumentado la práctica (impuesto del 210% en neumáticos). En 2009, Estados Unidos “persuadió” a la WTO para que sancionara a China por incumplir con las leyes sobre propiedad intelectual. Como respuesta, China incrementa sus aranceles. </w:t>
      </w:r>
    </w:p>
    <w:p>
      <w:pPr>
        <w:pStyle w:val="Normal"/>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Tipo de Cambio</w:t>
      </w:r>
      <w:r>
        <w:rPr>
          <w:rFonts w:cs="Times New Roman" w:ascii="Times New Roman" w:hAnsi="Times New Roman"/>
          <w:sz w:val="24"/>
          <w:szCs w:val="24"/>
        </w:rPr>
        <w:t>. Existen múltiples frentes abiertos en este mercado, pero entre ellos destacan tres: China pide el fin del dólar como moneda de reserva internacional, presiona con el fin de la compra de deuda EEUU y usa las reservas de su balanza comercial con Estados Unidos para comprar activos denominados en euros. (1) El Banco Central Chino “recicla” esos dólares a cambio de euros para sus compras en Europa. (Nota: el proceso de reconversión de dólares en yuanes por el Banco Central Chino para evitar problemas inflacionarios domésticos tendrá una explicación futura más detallada).</w:t>
      </w:r>
    </w:p>
    <w:p>
      <w:pPr>
        <w:pStyle w:val="Normal"/>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Financiero</w:t>
      </w:r>
      <w:r>
        <w:rPr>
          <w:rFonts w:cs="Times New Roman" w:ascii="Times New Roman" w:hAnsi="Times New Roman"/>
          <w:sz w:val="24"/>
          <w:szCs w:val="24"/>
        </w:rPr>
        <w:t>: para algunos, China pudo tener algo que ver en la presente crisis (2) y los frutos están a la vista. Del mismo modo, Estados Unidos “aconseja” a sus entidades la no participación en el Qualified Foreign Institutional Investor.</w:t>
      </w:r>
    </w:p>
    <w:p>
      <w:pPr>
        <w:pStyle w:val="Normal"/>
        <w:jc w:val="both"/>
        <w:rPr/>
      </w:pPr>
      <w:r>
        <w:rPr>
          <w:rFonts w:cs="Times New Roman" w:ascii="Times New Roman" w:hAnsi="Times New Roman"/>
          <w:sz w:val="24"/>
          <w:szCs w:val="24"/>
          <w:u w:val="single"/>
        </w:rPr>
        <w:t>Cuatro frentes de batalla que se desarrollan en dos escenarios distin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o en toda guerra, la batalla se libra en diferentes escenarios. A los efectos que interesan a nuestro país, principalmente en dos: la Unión Europea y el ASEAN. </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Para China, el ASEAN es “su patio trasero”</w:t>
      </w:r>
      <w:r>
        <w:rPr>
          <w:rFonts w:cs="Times New Roman" w:ascii="Times New Roman" w:hAnsi="Times New Roman"/>
          <w:sz w:val="24"/>
          <w:szCs w:val="24"/>
        </w:rPr>
        <w:t>. Su idea es la de usarla para internacionalizar su moneda de modo gradual de modo que en 2015 su divisa sea convertible dentro de este área. Mientras, Estados Unidos trata de dificultar ese proceso con acuerdos bilaterales del tipo FTA y con la venta de armas, la ultima $6.400 millones a Taiwán.</w:t>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Del mismo modo, Estados Unidos siempre ha supervisado la Unión Europea</w:t>
      </w:r>
      <w:r>
        <w:rPr>
          <w:rFonts w:cs="Times New Roman" w:ascii="Times New Roman" w:hAnsi="Times New Roman"/>
          <w:sz w:val="24"/>
          <w:szCs w:val="24"/>
        </w:rPr>
        <w:t xml:space="preserve">. El euro fue el resultado de un programa diseñado en varias etapas: primero, la recuperación alemana de 1945 y, posteriormente, la creación de una Unión en torno a su economía, el Buba y la nueva moneda germana. Con un objetivo claro: hacer frente al enemigo de aquel entonces, Rus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recuperación alemana, Wirtschaftswunder, se basaba en ayuda entregada por Estados Unidos, estabilidad financiera fijada por el Bundesbank y control de precios a través del Deutsche Mark (DM). Para los norteamericanos, la primera prioridad era establecer el Buba y el sistema financiero hasta el punto de que crearon el DM antes incluso que la bandera alem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emania sustentó su desarrollo en la estabilidad del marco gracias al control interno de la inflación en vez de recurrir a ajustes del tipo de cambio. Con el tiempo, y para completar la construcción de la nueva Europa, Francia se encargaría del presupuesto (PAC). Para crecer, cada cierto tiempo nuevos países se tenían que adherir. Mano de obra barata y nuevos mercados para productos del norte. </w:t>
      </w:r>
    </w:p>
    <w:p>
      <w:pPr>
        <w:pStyle w:val="Normal"/>
        <w:spacing w:lineRule="auto" w:line="240" w:before="0" w:after="18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6096000" cy="2381250"/>
            <wp:effectExtent l="0" t="0" r="0" b="0"/>
            <wp:docPr id="13"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1" descr=""/>
                    <pic:cNvPicPr>
                      <a:picLocks noChangeAspect="1" noChangeArrowheads="1"/>
                    </pic:cNvPicPr>
                  </pic:nvPicPr>
                  <pic:blipFill>
                    <a:blip r:embed="rId15"/>
                    <a:srcRect l="-4" t="-11" r="-4" b="-11"/>
                    <a:stretch>
                      <a:fillRect/>
                    </a:stretch>
                  </pic:blipFill>
                  <pic:spPr bwMode="auto">
                    <a:xfrm>
                      <a:off x="0" y="0"/>
                      <a:ext cx="6096000" cy="2381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pel de Esp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é tiene esto que ver con nuestra crisis? Pues mucho. </w:t>
      </w:r>
      <w:r>
        <w:rPr>
          <w:rFonts w:cs="Times New Roman" w:ascii="Times New Roman" w:hAnsi="Times New Roman"/>
          <w:sz w:val="24"/>
          <w:szCs w:val="24"/>
          <w:u w:val="single"/>
        </w:rPr>
        <w:t>China empieza a interferir en la Unión cada vez más hasta el punto que es el segundo mayor socio de la UE y la UE es el mayor socio comercial de China. Una cooperación que no sólo opera en términos comerciales sino a través de su inversión en deuda soberana europea de los $2 trillones de sus reservas de modo selectivo. No compra cualquier deuda.</w:t>
      </w:r>
    </w:p>
    <w:p>
      <w:pPr>
        <w:pStyle w:val="Normal"/>
        <w:jc w:val="both"/>
        <w:rPr/>
      </w:pPr>
      <w:r>
        <w:rPr>
          <w:rFonts w:cs="Times New Roman" w:ascii="Times New Roman" w:hAnsi="Times New Roman"/>
          <w:sz w:val="24"/>
          <w:szCs w:val="24"/>
        </w:rPr>
        <w:t xml:space="preserve">Y es aquí donde entra España en juego. China ya es el segundo mayor comprador de deuda pública soberana española (3). Su presencia no deja de crecer, sobre todo desde el 2008 (Nota: interesante la evolución de Alemania y Luxemburgo deshaciendo posiciones y Francia ganándolas. ¿Se acuerdan del cambio de Primary Dealers del Tes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iba China a comprar deuda soberana española? ¿Cómo podría China ayudar a España a salir de sus crisis? ¿Y a cambio de qué? Porque España tiene algo valioso que ofrecer a China en esta guerra, el derecho de “veto” sobre tres materias cruciales en la Unión: política exterior, defensa y fiscalidad (sobre todo de cara a las Perspectivas Financieras 2014-2021) lo que de facto le facilitaría la capacidad de influir en decisiones claves de la política comunitaria. </w:t>
      </w:r>
    </w:p>
    <w:p>
      <w:pPr>
        <w:pStyle w:val="Normal"/>
        <w:jc w:val="both"/>
        <w:rPr/>
      </w:pPr>
      <w:r>
        <w:rPr>
          <w:rFonts w:cs="Times New Roman" w:ascii="Times New Roman" w:hAnsi="Times New Roman"/>
          <w:sz w:val="24"/>
          <w:szCs w:val="24"/>
        </w:rPr>
        <w:t xml:space="preserve">España podría “poner una vela a Dios y otra al diablo” a fin de recibir ayuda del mejor postor para salir de la crisis. </w:t>
      </w:r>
      <w:r>
        <w:rPr>
          <w:rFonts w:cs="Times New Roman" w:ascii="Times New Roman" w:hAnsi="Times New Roman"/>
          <w:sz w:val="24"/>
          <w:szCs w:val="24"/>
          <w:u w:val="single"/>
        </w:rPr>
        <w:t xml:space="preserve">Un euro con problemas afecta a las exportaciones de China y favorece al dólar. Hace parecer a la economía americana y a su deuda como “saludable” (Indonesia y su reciente decisión sobre la deuda estadounidense) en relación con el quimérico euro y la frágil Unión. </w:t>
      </w:r>
    </w:p>
    <w:p>
      <w:pPr>
        <w:pStyle w:val="Normal"/>
        <w:jc w:val="both"/>
        <w:rPr/>
      </w:pPr>
      <w:r>
        <w:rPr>
          <w:rFonts w:cs="Times New Roman" w:ascii="Times New Roman" w:hAnsi="Times New Roman"/>
          <w:sz w:val="24"/>
          <w:szCs w:val="24"/>
        </w:rPr>
        <w:t xml:space="preserve">España por sí sola no tiene capacidad para salir de la crisis (aun acometiendo las reformas que pedirá la Comisión) y necesitará ayuda exterior. Si de Alemania nada se puede esperar, solo hay dos fuentes capaces de proporcionarla, el FMI y el SAFE (el CIC). </w:t>
      </w:r>
    </w:p>
    <w:p>
      <w:pPr>
        <w:pStyle w:val="Normal"/>
        <w:jc w:val="both"/>
        <w:rPr>
          <w:rFonts w:ascii="Times New Roman" w:hAnsi="Times New Roman" w:cs="Times New Roman"/>
          <w:sz w:val="24"/>
          <w:szCs w:val="24"/>
        </w:rPr>
      </w:pPr>
      <w:r>
        <w:rPr>
          <w:rFonts w:cs="Times New Roman" w:ascii="Times New Roman" w:hAnsi="Times New Roman"/>
          <w:sz w:val="24"/>
          <w:szCs w:val="24"/>
        </w:rPr>
        <w:t>Por ahora, no se está haciendo tan mal. No quedan más soluciones ni mucho más tiempo.</w:t>
      </w:r>
    </w:p>
    <w:p>
      <w:pPr>
        <w:pStyle w:val="Normal"/>
        <w:jc w:val="both"/>
        <w:rPr/>
      </w:pPr>
      <w:r>
        <w:rPr>
          <w:rFonts w:cs="Times New Roman" w:ascii="Times New Roman" w:hAnsi="Times New Roman"/>
          <w:sz w:val="24"/>
          <w:szCs w:val="24"/>
        </w:rPr>
        <w:t xml:space="preserve">(1) En diciembre pasado, </w:t>
      </w:r>
      <w:r>
        <w:rPr>
          <w:rFonts w:cs="Times New Roman" w:ascii="Times New Roman" w:hAnsi="Times New Roman"/>
          <w:sz w:val="24"/>
          <w:szCs w:val="24"/>
          <w:u w:val="single"/>
        </w:rPr>
        <w:t>China vendió $ 34.000 millones de deuda EEUU lo que hizo que por primera vez desde el 2005 ya no sea el principal poseedor de su deuda. A título anecdótico, la FED contempla un caso que permite al Gobierno EEUU no tener que pagar las deudas con un país exterior…y que aún está vigente.</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China podría haber creado la crisis en EEUU a través de David Li. Algunos creen que es “curioso” que el más brillante matemático chino saliera libremente de China para acabar en JP Morgan donde crearía el soporte que permitió la burbuja de derivados. Creen “curioso” que después de la explosión de la crisis retornara a China para trabajar para el Gobierno. Curiosidades de las finanz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 Incluyendo las compras de terceros y privados y sobre los no resident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Qualitative” y “Quantitative Easing” - </w:t>
      </w:r>
      <w:r>
        <w:rPr>
          <w:rFonts w:cs="Times New Roman" w:ascii="Times New Roman" w:hAnsi="Times New Roman"/>
          <w:sz w:val="24"/>
          <w:szCs w:val="24"/>
          <w:u w:val="single"/>
        </w:rPr>
        <w:t>Los gráficos que resumen la política monetaria de la FED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imagen vale más que mil palabras, y en el ámbito económico un gráfico puede valer más que mil datos. La deuda y el déficit público se han disparado desde 2008, mientras que la base monetaria llegó a duplicarse en apenas cuatro meses tras la quiebra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tab/>
        <w:tab/>
        <w:tab/>
        <w:tab/>
        <w:tab/>
        <w:tab/>
        <w:tab/>
        <w:t>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Ben Bernanke, ha sido, junto al Tesoro de EEUU, el arquitecto del rescate financiero en la primera potencia mundial. Su papel protagonista desde el estallido de la crisis le ha valido el reconocimiento de personaje del año para la revista Time.</w:t>
      </w:r>
    </w:p>
    <w:p>
      <w:pPr>
        <w:pStyle w:val="Normal"/>
        <w:jc w:val="both"/>
        <w:rPr/>
      </w:pPr>
      <w:r>
        <w:rPr>
          <w:rFonts w:cs="Times New Roman" w:ascii="Times New Roman" w:hAnsi="Times New Roman"/>
          <w:sz w:val="24"/>
          <w:szCs w:val="24"/>
          <w:u w:val="single"/>
        </w:rPr>
        <w:t>Según destacaba la publicación, Bernanke “ha ayudado a guiar a la economía estadounidense a través de sus días más negros” desde la Gran Depresión. Pero, ¿en qué se ha traducido dicha política? Las medidas adoptadas por la FED para combatir la crisis pueden resumirse en gráficos.</w:t>
      </w:r>
    </w:p>
    <w:p>
      <w:pPr>
        <w:pStyle w:val="Normal"/>
        <w:jc w:val="both"/>
        <w:rPr>
          <w:rFonts w:ascii="Times New Roman" w:hAnsi="Times New Roman" w:cs="Times New Roman"/>
          <w:sz w:val="24"/>
          <w:szCs w:val="24"/>
        </w:rPr>
      </w:pPr>
      <w:r>
        <w:rPr>
          <w:rFonts w:cs="Times New Roman" w:ascii="Times New Roman" w:hAnsi="Times New Roman"/>
          <w:sz w:val="24"/>
          <w:szCs w:val="24"/>
        </w:rPr>
        <w:t>Su naturaleza no convencional y sin precedentes queda patente cuando se muestra la evolución de la deuda pública norteamericana, su déficit público o la base monetaria que controla la Reserva Federal (FED). Tales indicadores se han disparado literalmente a partir de 2008, frente a la tendencia de crecimiento constante, pero moderado de décadas pas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stos sorprendentes gráficos es el que muestra la evolución de la “Deuda federal poseída por los bancos de la Reserva Federal”, sistema de banca central estadounidense. Como puede verse, desde que empieza el gráfico, en 1970, ha seguido una evolución creciente y sin pau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n embargo, la situación ha cambiado radicalmente con la crisis: la deuda federal en posesión del sistema bancario central empieza a caer a mediados de 2007 y se desploma en 2008, volviendo a subir sólo a comienzos de 2009. </w:t>
      </w:r>
    </w:p>
    <w:p>
      <w:pPr>
        <w:pStyle w:val="NormalWeb"/>
        <w:jc w:val="center"/>
        <w:rPr/>
      </w:pPr>
      <w:r>
        <w:rPr/>
        <w:drawing>
          <wp:inline distT="0" distB="0" distL="0" distR="0">
            <wp:extent cx="5332730" cy="3562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10" r="-7" b="-10"/>
                    <a:stretch>
                      <a:fillRect/>
                    </a:stretch>
                  </pic:blipFill>
                  <pic:spPr bwMode="auto">
                    <a:xfrm>
                      <a:off x="0" y="0"/>
                      <a:ext cx="5332730" cy="3562985"/>
                    </a:xfrm>
                    <a:prstGeom prst="rect">
                      <a:avLst/>
                    </a:prstGeom>
                  </pic:spPr>
                </pic:pic>
              </a:graphicData>
            </a:graphic>
          </wp:inline>
        </w:drawing>
      </w:r>
    </w:p>
    <w:p>
      <w:pPr>
        <w:pStyle w:val="NormalWeb"/>
        <w:jc w:val="center"/>
        <w:rPr/>
      </w:pPr>
      <w:r>
        <w:rPr/>
        <w:drawing>
          <wp:inline distT="0" distB="0" distL="0" distR="0">
            <wp:extent cx="5351780" cy="3552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7" t="-10" r="-7" b="-10"/>
                    <a:stretch>
                      <a:fillRect/>
                    </a:stretch>
                  </pic:blipFill>
                  <pic:spPr bwMode="auto">
                    <a:xfrm>
                      <a:off x="0" y="0"/>
                      <a:ext cx="5351780" cy="35521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áfico no deja de ser menos espectacular si se consideran las cifras en términos de lo sucedido el año anterior. Mientras que desde 1970 los cambios de año a año en esta magnitud han sido relativamente pequeños, </w:t>
      </w:r>
      <w:r>
        <w:rPr>
          <w:rFonts w:cs="Times New Roman" w:ascii="Times New Roman" w:hAnsi="Times New Roman"/>
          <w:color w:val="FF0000"/>
          <w:sz w:val="24"/>
          <w:szCs w:val="24"/>
          <w:u w:val="single"/>
        </w:rPr>
        <w:t>lo sucedido entre 2007 y 2009 no tiene parangón.</w:t>
      </w:r>
      <w:r>
        <w:rPr>
          <w:rFonts w:cs="Times New Roman" w:ascii="Times New Roman" w:hAnsi="Times New Roman"/>
          <w:sz w:val="24"/>
          <w:szCs w:val="24"/>
        </w:rPr>
        <w:t xml:space="preserve"> Además, esta cifra apenas había estado situada en terreno negativo.</w:t>
      </w:r>
    </w:p>
    <w:p>
      <w:pPr>
        <w:pStyle w:val="NormalWeb"/>
        <w:jc w:val="center"/>
        <w:rPr/>
      </w:pPr>
      <w:r>
        <w:rPr/>
        <w:drawing>
          <wp:inline distT="0" distB="0" distL="0" distR="0">
            <wp:extent cx="5277485" cy="3571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10" r="-7" b="-10"/>
                    <a:stretch>
                      <a:fillRect/>
                    </a:stretch>
                  </pic:blipFill>
                  <pic:spPr bwMode="auto">
                    <a:xfrm>
                      <a:off x="0" y="0"/>
                      <a:ext cx="5277485" cy="35712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significa esto? ¿Cuáles son las causas de este comportamiento tan atípico en esta magnitud? La respuesta está en la política monetaria no convencional que Ben Bernanke, presidente de la FED, ha llevado a cabo como reacción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el gráfico ilustra la política de “relajación cualitativa” (qualitative easing) que se llevó a cabo desde mediados de 2007 hasta finales de 2008, y la de “relajación cuantitativa” (quantitative easing) a partir de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olítica cualitativa tiene la peculiaridad de que, al contrario de la cuantitativa, no incrementa el balance de la FED, sino que consiste en modificar la estructura de los activos que posee en su balance. </w:t>
      </w:r>
    </w:p>
    <w:p>
      <w:pPr>
        <w:pStyle w:val="Normal"/>
        <w:jc w:val="both"/>
        <w:rPr>
          <w:rFonts w:ascii="Times New Roman" w:hAnsi="Times New Roman" w:cs="Times New Roman"/>
          <w:sz w:val="24"/>
          <w:szCs w:val="24"/>
        </w:rPr>
      </w:pPr>
      <w:r>
        <w:rPr>
          <w:rFonts w:cs="Times New Roman" w:ascii="Times New Roman" w:hAnsi="Times New Roman"/>
          <w:sz w:val="24"/>
          <w:szCs w:val="24"/>
        </w:rPr>
        <w:t>Según han señalado diversos economistas como Juan Ramón Rallo o Philipp Bagus, esta política se correspondería con la primera fase de la gestión de la política monetaria llevada a cabo por Bernanke tras la crisi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e caso, la FED adquirió activos del sector bancario de dudosa calidad, vendiéndoles a cambio deuda del Tesoro norteamericano. Así es cómo se llevó a cabo un rescate implícito a gran escala de la banca, facilitándoles activos líquidos (deuda pública) y comprándoles otros menos líquidos y de peor calidad, de forma que la banca mejoraba su posición, al tiempo que la FED deterioraba la calidad de su balances</w:t>
      </w:r>
      <w:r>
        <w:rPr>
          <w:rFonts w:cs="Times New Roman" w:ascii="Times New Roman" w:hAnsi="Times New Roman"/>
          <w:sz w:val="24"/>
          <w:szCs w:val="24"/>
        </w:rPr>
        <w:t>. Como afirma Rallo</w:t>
      </w:r>
      <w:r>
        <w:rPr>
          <w:rFonts w:cs="Times New Roman" w:ascii="Times New Roman" w:hAnsi="Times New Roman"/>
          <w:color w:val="FF0000"/>
          <w:sz w:val="24"/>
          <w:szCs w:val="24"/>
          <w:u w:val="single"/>
        </w:rPr>
        <w:t>, “Bernanke se limitó a gestionar los activos de la Reserva Federal para inyectar liquidez en el conjunto del sistema bancario, pero sin incrementar sus pas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n los siguientes datos de la deuda federal mantenida por los bancos de la FED, el máximo nivel (790.500 millones de dólares) se alcanza a mitad de 2007. A partir de ese momento, que coincide a grandes rasgos con el inicio de las primeras turbulencias financieras de las subprime, se lleva a cabo la política de qualitative easing, y se llegan a vender más de 300.000 millones de dólares en deuda pública hasta finales de 2008, donde se reduce la cifra hasta los 476.900 millones de dólares.</w:t>
      </w:r>
    </w:p>
    <w:p>
      <w:pPr>
        <w:pStyle w:val="NormalWeb"/>
        <w:jc w:val="center"/>
        <w:rPr/>
      </w:pPr>
      <w:r>
        <w:rPr/>
        <w:drawing>
          <wp:inline distT="0" distB="0" distL="0" distR="0">
            <wp:extent cx="2323465" cy="2057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17" r="-15" b="-17"/>
                    <a:stretch>
                      <a:fillRect/>
                    </a:stretch>
                  </pic:blipFill>
                  <pic:spPr bwMode="auto">
                    <a:xfrm>
                      <a:off x="0" y="0"/>
                      <a:ext cx="2323465" cy="2057400"/>
                    </a:xfrm>
                    <a:prstGeom prst="rect">
                      <a:avLst/>
                    </a:prstGeom>
                  </pic:spPr>
                </pic:pic>
              </a:graphicData>
            </a:graphic>
          </wp:inline>
        </w:drawing>
      </w:r>
    </w:p>
    <w:p>
      <w:pPr>
        <w:pStyle w:val="NormalWeb"/>
        <w:jc w:val="center"/>
        <w:rPr/>
      </w:pPr>
      <w:r>
        <w:rPr/>
        <w:t xml:space="preserve">Fuente: </w:t>
      </w:r>
      <w:hyperlink r:id="rId20">
        <w:r>
          <w:rPr>
            <w:rStyle w:val="InternetLink"/>
          </w:rPr>
          <w:t>St. Louis Fed</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ieza 2009 y se revierte el tipo de política. Comienza la segunda fase de la crisis, con un punto de inflexión importante en la quiebra de Lehman Brothers en septiembre de 2008.</w:t>
      </w:r>
    </w:p>
    <w:p>
      <w:pPr>
        <w:pStyle w:val="NormalWeb"/>
        <w:jc w:val="center"/>
        <w:rPr/>
      </w:pPr>
      <w:r>
        <w:rPr/>
        <w:drawing>
          <wp:inline distT="0" distB="0" distL="0" distR="0">
            <wp:extent cx="5401310" cy="35331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10" r="-7" b="-10"/>
                    <a:stretch>
                      <a:fillRect/>
                    </a:stretch>
                  </pic:blipFill>
                  <pic:spPr bwMode="auto">
                    <a:xfrm>
                      <a:off x="0" y="0"/>
                      <a:ext cx="5401310" cy="35331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es como llega el quantitative easing, gracias al cual se comienza a expandir el balance de la Reserva Federal mediante compras de deuda pública y de títulos respaldados por hipotecas (mortgage-backed securities). Tal y como anunció la FED, ha llegado a adquirir alrededor de 300.000 millones de deuda pública en el curso de 200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hí que, tras la caída de Lehman, sea cuando la base monetaria incrementa su tasa de crecimiento, hasta tal punto que en apenas cuatro meses, tras la quiebra del banco de inversión, la base monetaria casi se multiplicara por dos (dat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tos momentos, la Reserva Federal estudia una “estrategia de salida”. Según declaran sus miembros, poseen las herramientas necesarias para garantizar su éxito. Pero otros analistas, como Nouriel Roubini, Steve Horwitz o Philipp Bagus, no lo tienen tan cla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FED puede encontrarse en la encrucijada, teniendo que elegir entre un escenario de elevada inflación o uno de graves riesgos para el sistema bancario</w:t>
      </w:r>
      <w:r>
        <w:rPr>
          <w:rFonts w:cs="Times New Roman" w:ascii="Times New Roman" w:hAnsi="Times New Roman"/>
          <w:sz w:val="24"/>
          <w:szCs w:val="24"/>
        </w:rPr>
        <w:t>. Es decir, los riesgos permanecen ahí, aunque las autoridades monetarias traten de ocultar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rFonts w:ascii="Times New Roman" w:hAnsi="Times New Roman" w:cs="Times New Roman"/>
          <w:sz w:val="24"/>
          <w:szCs w:val="24"/>
        </w:rPr>
      </w:pPr>
      <w:r>
        <w:rPr>
          <w:rFonts w:cs="Times New Roman"/>
          <w:sz w:val="24"/>
          <w:szCs w:val="24"/>
        </w:rPr>
      </w:r>
    </w:p>
    <w:p>
      <w:pPr>
        <w:pStyle w:val="NormalWeb"/>
        <w:jc w:val="both"/>
        <w:rPr>
          <w:color w:val="FF0000"/>
        </w:rPr>
      </w:pPr>
      <w:r>
        <w:rPr>
          <w:color w:val="FF0000"/>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El bien público para beneficio privado (el riesgo soberano) (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pesar de los numerosos análisis, en Europa casi nadie contempla la posibilidad del riesgo de impago. Según la mayoría, esa situación es impensable en un país desarrolla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problemas fiscales de Grecia y la revisión a la baja de las calificaciones crediticias han facilitado el cierre de algunas operaciones de final de año a los especuladores que apostaban en contra de los bonos de los gobiernos en peor situación de la eurozona. También han generado un sinfín de análisis de expertos, aunque, en Europa, casi nadie ha contemplado la posibilidad del riesgo de impago. La opinión generalizada apunta a que esa situación es impensable en un país desarrollado. Ese tipo de cosas sólo pasan en países como Argentina, no en Europa o en EEUU.</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dón. Olvidemos la última frase. Un país desarrollado y avanzado como EEUU podría negarse a reconocer su deuda y así lo hizo en 1933. En marzo de aquel año, EEUU aprobó una ley que eliminaba la cláusula oro de los contratos públicos y privados, prometiendo el pago del equivalente de oro en mone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o, volviendo a lo que nos ocupa: ¿Cuáles serían las consecuencias reales para un emisor de la zona euro del incumplimiento de su deuda soberana? Por incumplimiento quiero decir la incapacidad de realizar pagos de capital e intereses en euros o en deuda denominada en eur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 supone que el pago devaluado en dracmas o en nuevas pesetas no es válido para los acreedores. Lee Buchheit, del bufete neoyorquino Cleary Gottlieb, tiene buenas noticias. Con independencia de la sentencia que dicte un tribunal nacional, otra corte europea podría “imponer un veredicto según el cual es obligatorio pagar el equivalente a la deu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Y, en EEUU, “el hecho de que un gobierno extranjero haya tomado medidas para incumplir un contrato no impedirá que los tribunales dicten una sentencia desfavorab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na mala noticia es que “la lección de la experiencia argentina muestra como muy pocos gobiernos mantienen una cantidad significativa de activos a su nombre fuera del país y que esos activos suelen gozar de una protección especial, como en el caso de las embajad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Incluso en la mayor parte de los países, los bancos centrales extranjeros se considerarán “entidades independientes y agentes fiscales, no deudores”. Por tanto, si un miembro x de la zona euro tiene miles de millones en oro o divisas extranjeras en las cuentas de su banco central en Londres o en Nueva York, los tribunales no permitirán el acceso a estos por los acreedores para satisfacer una sentenc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Buchheit no cree que los países europeos en peor situación se puedan comparar con Argentina. En algunos casos, sus problemas pueden ser aún más graves. “En Argentina no había el nivel de préstamos individuales en divisa extranjera que vimos en Islandia, en Hungría o en los países Báltic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 avanzamos un paso más allá de la ley contractual, ¿qué hay de los compromisos del Tratado de Maastricht de los miembros de la eurozona para evitar cláusulas como los controles cambiari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hecho, eso fue lo que hizo EEUU al anular la cláusula oro de los bonos emitidos a nivel privado. Echen un vistazo al Artículo 73 (d) del Tratado sobre libre circulación de capital. Ese compromiso “... no perjudicará al derecho de los estados miembros... a adoptar medidas que estén justificadas por motivos de política o de seguridad pública”. Me pregunto qué significaría en la práctica. Es probable que acabemos descubriéndol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n su examen ante la comisión de Economía del Parlamento Europeo, el finlandés Olli Rehn, propuesto como próximo responsable de Asuntos Económicos y Monetarios de la Comisión Europea, ha asegurado que los Estados miembros de la Unión Europea van a tener que ser “rigurosos” en sus futuras cuentas públicas porque el nivel de endeudamiento “se ha vuelto insostenible”... </w:t>
      </w:r>
      <w:r>
        <w:rPr>
          <w:rFonts w:cs="Times New Roman" w:ascii="Times New Roman" w:hAnsi="Times New Roman"/>
          <w:sz w:val="24"/>
          <w:szCs w:val="24"/>
          <w:u w:val="single"/>
        </w:rPr>
        <w:t>El endeudamiento de la Unión Europea “se ha vuelto insostenible”</w:t>
      </w:r>
      <w:r>
        <w:rPr>
          <w:rFonts w:cs="Times New Roman" w:ascii="Times New Roman" w:hAnsi="Times New Roman"/>
          <w:sz w:val="24"/>
          <w:szCs w:val="24"/>
        </w:rPr>
        <w:t xml:space="preserve"> (El Mundo - </w:t>
      </w:r>
      <w:r>
        <w:rPr>
          <w:rFonts w:cs="Times New Roman" w:ascii="Times New Roman" w:hAnsi="Times New Roman"/>
          <w:b/>
          <w:sz w:val="24"/>
          <w:szCs w:val="24"/>
        </w:rPr>
        <w:t>1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índices recopilados por Markit, la empresa de datos e información financiera, en la actualidad, a los inversores les resulta más caro protegerse frente al riesgo combinado de impago de 15 naciones europeas desarrolladas, incluidas Alemania, Francia y Reino Unido, que frente al riesgo colectivo de las 125 principales empresas de Europa con grado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El temor al riesgo soberano ha aumentado considerablemente en los últimos meses ante la alarma de los inversores por los crecientes déficits presupuestarios y por los niveles récord de emisiones de bonos gubernamentales para pagar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Los banqueros advierten incluso de que las grandes economías, como EEUU y Reino Unido, podrían perder su calificación AAA por el deterioro de sus finanz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Russell Jones, responsable de estrategia de renta fija y divisas de RBC Capital Markets, advirtió: “EEUU y Reino Unido podrían ver reducido su rating como consecuencia de sus niveles de deuda”. “Algunos países, como Grecia, se encuentran en peor posición, mientras que la situación de muchas empresas parece relativamente buena”.</w:t>
      </w:r>
    </w:p>
    <w:p>
      <w:pPr>
        <w:pStyle w:val="Normal"/>
        <w:jc w:val="both"/>
        <w:rPr>
          <w:rFonts w:ascii="Times New Roman" w:hAnsi="Times New Roman" w:cs="Times New Roman"/>
          <w:sz w:val="24"/>
          <w:szCs w:val="24"/>
        </w:rPr>
      </w:pPr>
      <w:r>
        <w:rPr>
          <w:rFonts w:cs="Times New Roman" w:ascii="Times New Roman" w:hAnsi="Times New Roman"/>
          <w:sz w:val="24"/>
          <w:szCs w:val="24"/>
        </w:rPr>
        <w:t>A la banca la salvaron los estados soberanos; si se tambalean los países, ¿quién los salvará?</w:t>
      </w:r>
    </w:p>
    <w:p>
      <w:pPr>
        <w:pStyle w:val="NormalWeb"/>
        <w:jc w:val="both"/>
        <w:rPr/>
      </w:pPr>
      <w:r>
        <w:rPr/>
        <w:t>Una quiebra soberana se produce cuando el Gobierno de un país anuncia que no atenderá las deudas que ha contraído tanto en el exterior como en el interior del país. Esto significa que todo que el que hubiese invertido en títulos de deuda (bonos, letras, obligaciones…) pierde la totalidad de la inversión y todo aquel que espere alguna remuneración estatal no la cobrará.</w:t>
      </w:r>
    </w:p>
    <w:p>
      <w:pPr>
        <w:pStyle w:val="NormalWeb"/>
        <w:jc w:val="both"/>
        <w:rPr/>
      </w:pPr>
      <w:r>
        <w:rPr/>
        <w:t>Las bancarrotas estatales, que, a lo largo de la Historia han sido más comunes de lo que la gente piensa, son decisiones que toman los Gobiernos cuando el crédito se les ha secado. Ante esa situación de quiebra técnica, es decir, el momento inmediatamente anterior a la declaración formal de bancarrota, los gobernantes tienen ante sí tres opciones fundamentales: pueden recortar sus gastos, aumentar los ingresos por la vía fiscal o declarar la quiebra y así no pagar lo que deben.</w:t>
      </w:r>
    </w:p>
    <w:p>
      <w:pPr>
        <w:pStyle w:val="NormalWeb"/>
        <w:jc w:val="both"/>
        <w:rPr/>
      </w:pPr>
      <w:r>
        <w:rPr/>
        <w:t xml:space="preserve">Lo primero, gastar menos, es lo que está ensayando Irlanda, que ha recortado drásticamente los dispendios estatales. De lo segundo, subir los impuestos, Islandia o España son los mejores ejemplos. </w:t>
      </w:r>
    </w:p>
    <w:p>
      <w:pPr>
        <w:pStyle w:val="NormalWeb"/>
        <w:jc w:val="both"/>
        <w:rPr/>
      </w:pPr>
      <w:r>
        <w:rPr/>
        <w:t>No es necesario recordar que el recorte de gastos es infinitamente más eficiente que el aumento de impuestos para cuadrar un balance. De cajón. Llevándolo al terreno de la economía doméstica, una familia saldrá antes de la ruina gastando menos que solicitando nuevos créditos a intereses cada vez superiores. Los políticos, sin embargo, no suelen verlo así.</w:t>
      </w:r>
    </w:p>
    <w:p>
      <w:pPr>
        <w:pStyle w:val="NormalWeb"/>
        <w:jc w:val="both"/>
        <w:rPr/>
      </w:pPr>
      <w:r>
        <w:rPr/>
        <w:t>De cualquier modo, ambas medidas son extremadamente impopulares. Nadie quiere pagar más impuestos y, además, las cargas fiscales extraordinarias, si bien aumentan la recaudación en el corto plazo, la reducen en el largo porque desincentivan la actividad económica al tiempo que incentivan el fraude y la economía sumergida.</w:t>
      </w:r>
    </w:p>
    <w:p>
      <w:pPr>
        <w:pStyle w:val="NormalWeb"/>
        <w:jc w:val="both"/>
        <w:rPr/>
      </w:pPr>
      <w:r>
        <w:rPr/>
        <w:t xml:space="preserve">La disminución de gasto público nunca es bien recibida por sociedades como las europeas, acostumbradas al maná estatal. </w:t>
      </w:r>
    </w:p>
    <w:p>
      <w:pPr>
        <w:pStyle w:val="NormalWeb"/>
        <w:jc w:val="both"/>
        <w:rPr/>
      </w:pPr>
      <w:r>
        <w:rPr/>
        <w:t xml:space="preserve">Antes de llegar a esas medidas extremas que socavan las expectativas electorales de los políticos que las llevan a cabo, los Gobiernos se endeudan lo máximo que pueden. El límite se lo ponen los compradores de deuda, que actúan como en cualquier otro mercado; valorando riesgos y beneficio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Fondo Monetario Internacional (FMI) pronostica que para el año 2014 el nivel de Deuda Pública de las economías avanzadas del G-20 alcanzará el 118% del Producto Interior Bruto (PIB) combinado de todas ellas. En 2007, justo antes de la crisis, el nivel se situaba en el 78,2%. Se estima que un nivel sostenible a largo plazo debería rondar el 60% del PIB. Para llegar a dicha tasa, serán necesarios ajustes considerables en las distintas economías, tanto en los ingresos como en los gastos”... </w:t>
      </w:r>
      <w:r>
        <w:rPr>
          <w:rFonts w:cs="Times New Roman" w:ascii="Times New Roman" w:hAnsi="Times New Roman"/>
          <w:sz w:val="24"/>
          <w:szCs w:val="24"/>
          <w:u w:val="single"/>
        </w:rPr>
        <w:t>Aprender en cabeza ajena</w:t>
      </w:r>
      <w:r>
        <w:rPr>
          <w:rFonts w:cs="Times New Roman" w:ascii="Times New Roman" w:hAnsi="Times New Roman"/>
          <w:sz w:val="24"/>
          <w:szCs w:val="24"/>
        </w:rPr>
        <w:t xml:space="preserve"> (El Confidencial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 lo que va de año, los gobiernos de la eurozona han emitido 110.000 millones de euros en bonos, mientras pagan un alto precio por su elevado nivel de deuda”...</w:t>
      </w:r>
      <w:r>
        <w:rPr>
          <w:rFonts w:cs="Times New Roman" w:ascii="Times New Roman" w:hAnsi="Times New Roman"/>
          <w:sz w:val="24"/>
          <w:szCs w:val="24"/>
        </w:rPr>
        <w:t xml:space="preserve"> </w:t>
      </w:r>
      <w:r>
        <w:rPr>
          <w:rFonts w:cs="Times New Roman" w:ascii="Times New Roman" w:hAnsi="Times New Roman"/>
          <w:sz w:val="24"/>
          <w:szCs w:val="24"/>
          <w:u w:val="single"/>
        </w:rPr>
        <w:t>La eurozona emite 110.000 millones de euros en bonos</w:t>
      </w:r>
      <w:r>
        <w:rPr>
          <w:rFonts w:cs="Times New Roman" w:ascii="Times New Roman" w:hAnsi="Times New Roman"/>
          <w:sz w:val="24"/>
          <w:szCs w:val="24"/>
        </w:rPr>
        <w:t xml:space="preserve"> (Expansión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advirtieron de que la rentabilidad, o los tipos de interés, que ellos pedirán para prestar a Grecia y a otras economías periféricas, como Portugal, España, Irlanda e Italia, seguirán aumentando hasta que estén convencidos de que estos países pueden reconducir sus sistemas financieros. En opinión de Theodora Zemek, responsable global de renta fija de Axa Investment Managers, “el problema del riesgo soberano no ha hecho más que empezar. Los países con un elevado endeudamiento tendrán que pagar una rentabilidad cada vez más alta para emitir nuevos bonos”.</w:t>
      </w:r>
    </w:p>
    <w:p>
      <w:pPr>
        <w:pStyle w:val="NormalWeb"/>
        <w:jc w:val="both"/>
        <w:rPr/>
      </w:pPr>
      <w:r>
        <w:rPr/>
        <w:t>Otro inversor aseguraba que “la confianza en los países con alto nivel de endeudamiento está bajo mínimos. Si los políticos no lanzan un mensaje que demuestre cierta capacidad para afrontar sus niveles de deuda, se producirá una venta masiva de los bonos de la eurozona”.</w:t>
      </w:r>
    </w:p>
    <w:p>
      <w:pPr>
        <w:pStyle w:val="NormalWeb"/>
        <w:jc w:val="both"/>
        <w:rPr/>
      </w:pPr>
      <w:r>
        <w:rPr/>
        <w:t>Según los inversores, tanto Grecia como otras economías periféricas se enfrentan a problemas de credibilidad y a la amenaza de expulsión. Ahí es donde los gestores de deuda tienen que aumentar la rentabilidad para captar inversores, dada la competencia de otros gobiernos. La amenaza de expulsión seguirá estando presente durante un tiempo, a pesar de que los gobiernos sigan emitiendo niveles récord de bonos para pagar la deuda que asumieron tras el rescate a sus bancos y para hacer frente a la desaceleración de sus economías a raíz de la crisis financie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momentos en que los funcionarios europeos lidian con el problema inmediato de cómo evitar una cesación de pagos de la deuda soberana entre los miembros más débiles de la zona euro, los gobiernos contemplan una batalla a largo plazo para pagar su deuda”... </w:t>
      </w:r>
      <w:r>
        <w:rPr>
          <w:rFonts w:cs="Times New Roman" w:ascii="Times New Roman" w:hAnsi="Times New Roman"/>
          <w:sz w:val="24"/>
          <w:szCs w:val="24"/>
          <w:u w:val="single"/>
        </w:rPr>
        <w:t>La deuda soberana pesa cada vez más sobre la zona eu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recia, España y los otros rezagados fiscales de Europa -que no tienen la posibilidad de mantenerse a flote con una devaluación de sus monedas como lo hacían antes de unirse a la zona euro- se enfrentan a un escenario en el que el costo de sus deudas pesa sobre sus economías, ya afectadas por una reducción de la recaudación impositiva, un aumento de las necesidades de gasto social y una productividad rezagada. Bajo intensa presión de los mercados financieros, los inversionistas podrían mostrarse reacios a comprar bonos gubernamentales sin una prima generosa, que hundiría a los países con aún más deuda.</w:t>
      </w:r>
    </w:p>
    <w:p>
      <w:pPr>
        <w:pStyle w:val="Normal"/>
        <w:jc w:val="both"/>
        <w:rPr>
          <w:rFonts w:ascii="Times New Roman" w:hAnsi="Times New Roman" w:cs="Times New Roman"/>
          <w:sz w:val="24"/>
          <w:szCs w:val="24"/>
        </w:rPr>
      </w:pPr>
      <w:r>
        <w:rPr>
          <w:rFonts w:cs="Times New Roman" w:ascii="Times New Roman" w:hAnsi="Times New Roman"/>
          <w:sz w:val="24"/>
          <w:szCs w:val="24"/>
        </w:rPr>
        <w:t>Algunos economistas advierten que las perspectivas de un malestar económico prolongado en los países afectados, que podría devaluar la economía europea en su conjunto, persistirá durante muchos años, incluso si los funcionarios europeos logran resolver la crisis de financiación inmediata de Grecia.</w:t>
      </w:r>
    </w:p>
    <w:p>
      <w:pPr>
        <w:pStyle w:val="Normal"/>
        <w:jc w:val="both"/>
        <w:rPr>
          <w:rFonts w:ascii="Times New Roman" w:hAnsi="Times New Roman" w:cs="Times New Roman"/>
          <w:sz w:val="24"/>
          <w:szCs w:val="24"/>
        </w:rPr>
      </w:pPr>
      <w:r>
        <w:rPr>
          <w:rFonts w:cs="Times New Roman" w:ascii="Times New Roman" w:hAnsi="Times New Roman"/>
          <w:sz w:val="24"/>
          <w:szCs w:val="24"/>
        </w:rPr>
        <w:t>Eso es así porque los enormes pagos de intereses de deuda que deben realizar países como Grecia para cumplir con los términos de sus obligaciones probablemente limiten el gasto en otras áreas que podrían ayudar a impulsar su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los inversionistas) comienzan a pensar en perspectivas a mediano plazo para la economía y el nivel de deuda, quizás las preocupaciones podrían extenderse a Italia y Bélgica”, que tienen una deuda alta como porcentaje de su Producto Interno Bruto, afirma Ben May, economista de la consultora Capital Economics, en Londres. Incluso Francia está en la mira, advierte la firma, porque pidió prestado más como porcentaje de su economía que cualquier otro país europeo, con excepción de España, Grecia e Irlanda. Además, una gran parte de su deuda pendiente vence este año.</w:t>
      </w:r>
    </w:p>
    <w:p>
      <w:pPr>
        <w:pStyle w:val="Normal"/>
        <w:jc w:val="both"/>
        <w:rPr/>
      </w:pPr>
      <w:r>
        <w:rPr>
          <w:rFonts w:cs="Times New Roman" w:ascii="Times New Roman" w:hAnsi="Times New Roman"/>
          <w:sz w:val="24"/>
          <w:szCs w:val="24"/>
        </w:rPr>
        <w:t>Cuando la deuda de un país alcanza a equivaler al 90% de su producción económica anual, como ocurrió en Grecia, las tasas de crecimiento económico se reducen, en promedio, en un punto porcentual al año, según una investigación de los economistas Carmen Reinhart, de la Universidad de Maryland, y Kenneth Rogoff, de la Universidad de Harvard.</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más agudo tras crisis financieras, cuando los ingresos fiscales tienden a reducirse y los gastos se disparan a medida que los gobiernos intentan amortizar el golp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uego de una ola de crisis financieras, en especial en centros financieros, empiezan a repuntar los incumplimientos de pagos”, indicó Reinhart en una entrevista reciente. “Se da un salto de una crisis financiera a una crisis de deuda soberana. Creo que estamos en presencia de un período donde esa clase de escenario es muy probable”.</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n mayor riesgo en Europa son Grecia -que según prevé la Comisión Europea alcanzaría una proporción entre deuda y PIB de 120% este año-, Irland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Se prevé que España, que ingresó a la crisis con una proporción de deuda a PIB por debajo de 40%, alcance el 66% este año y 74% para fines de 2011.</w:t>
      </w:r>
    </w:p>
    <w:p>
      <w:pPr>
        <w:pStyle w:val="Normal"/>
        <w:jc w:val="both"/>
        <w:rPr>
          <w:rFonts w:ascii="Times New Roman" w:hAnsi="Times New Roman" w:cs="Times New Roman"/>
          <w:sz w:val="24"/>
          <w:szCs w:val="24"/>
        </w:rPr>
      </w:pPr>
      <w:r>
        <w:rPr>
          <w:rFonts w:cs="Times New Roman" w:ascii="Times New Roman" w:hAnsi="Times New Roman"/>
          <w:sz w:val="24"/>
          <w:szCs w:val="24"/>
        </w:rPr>
        <w:t>Estos países no son casos aislados. Algunas de las mayores economías del mundo, incluidas las de EEUU, el Reino Unido y Japón, ya superaron la marca de 90% o lo harán pronto, lo que sugiere que el peso de la deuda soberana sobre las economías será global. Por ahora, los inversionistas parecen confiar en que el sólo poder de estos países y la autonomía de sus bancos centrales les permitirán sobrevivir. La mayoría de los países tienen bancos centrales que pueden, en un minuto, imprimir dinero y comprar deuda del gobierno, algo que el Banco Central Europeo no puede hace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mercados financieros son un juego de espejos. Reflejan tanto las impurezas como el atractivo y el potencial de una economía, de su Gobierno, de sus gentes. El problema es que a veces los espejos deforman, distorsionan: los mercados llevan semanas mostrando las miserias de la eurozona, la crisis fiscal griega y su veloz contagio por el Mediterráneo, los agujeros institucionales de una Unión Monetaria desigual, las carencias del euro. Ese relato, convertido en la penúltima obsesión de las Bolsas y del mundillo económico, es el gran quebradero de cabeza de Bruselas, de Atenas, de Berlín y de Madrid. De toda Europa. Las cifras cuentan otra historia interesante que apenas sale en la imagen: atendiendo sólo a los números -nada menos que a los números-, la situación fiscal de EEUU y de Reino Unido es tan mala como la de Europa. O peor. Hasta el punto de que alguna casa de análisis busca la forma de incluir las iniciales de Estados Unidos y Reino Unido en el acrónimo PIGS (cerdos, en inglés), que en tono despectivo se usa para ilustrar los problemas fiscales de Portugal, Irlanda (o Italia, tanto monta), Grecia y España”... </w:t>
      </w:r>
      <w:r>
        <w:rPr>
          <w:rFonts w:cs="Times New Roman" w:ascii="Times New Roman" w:hAnsi="Times New Roman"/>
          <w:sz w:val="24"/>
          <w:szCs w:val="24"/>
          <w:u w:val="single"/>
        </w:rPr>
        <w:t>Ahora le toca a EEUU y Reino Unido</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erfil de la deuda británica y estadounidense es tremendo, insostenible. El mercado ha puesto el foco en Grecia y por extensión en la eurozona, pero California y otros lugares de EEUU están como Grecia. Tal vez eso acabe siendo una ventaja para Europa, que parece iniciar el camino de una inusual disciplina fiscal: ¿EEUU necesita un susto así para enterarse del problema?”, se pregunta Carmen Reinhart, de la Universidad de Maryland.</w:t>
      </w:r>
    </w:p>
    <w:p>
      <w:pPr>
        <w:pStyle w:val="Normal"/>
        <w:jc w:val="both"/>
        <w:rPr>
          <w:rFonts w:ascii="Times New Roman" w:hAnsi="Times New Roman" w:cs="Times New Roman"/>
          <w:sz w:val="24"/>
          <w:szCs w:val="24"/>
        </w:rPr>
      </w:pPr>
      <w:r>
        <w:rPr>
          <w:rFonts w:cs="Times New Roman" w:ascii="Times New Roman" w:hAnsi="Times New Roman"/>
          <w:sz w:val="24"/>
          <w:szCs w:val="24"/>
        </w:rPr>
        <w:t>Hay muchos indicadores de riesgo soberano, pero por encima de todos destacan el déficit y la deuda pública. Y en ambos casos las dos grandes potencias anglosajonas -así como Japón- presentan cifras tan sombrías como las de la eurozona en conjunto, y en algunos casos a la altura de los países más vulnerables del euro. “Voy a sorprenderles”, desafiaba recientemente a la prensa el presidente del BCE, Jean-Claude Trichet, para establecer la comparación: el déficit de la UEM es del 6%, la mitad que en EEUU y Reino Unido, que presentan cifras similares a las de Grecia y superiores a las de España. La deuda europea no alcanza el 80% del PIB, en el entorno en el que se mueven la británica y la estadounidense. Y lo más importante: el perfil de la deuda de esos dos países a largo plazo es terrible, peor que el del bloque europeo en conjunto, según las proyecciones del prestigioso Banco Internacional de Pagos de Basilea, una especie de banco central de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La deuda estadounidense tocará el 110% del PIB en 2015. Por si no bastara, EEUU está altamente hipotecada con el exterior. Su deuda pública neta se cifra en unos 7,5 billones, equivalente al 53% del PIB. De esa cantidad, más de la mitad en manos extranjeras, con China como principal banquero, lo que le coloca en una posición de debilidad. “EEUU no es Grecia”, señalan desde la Fundación Peter Peterson. Pero advierten de que “acabará teniendo los mismos problemas” si en los próximos dos años no se demuestra que puede controlar sus cuentas públicas. Los operadores de bonos en Chicago piden también que “no se tape” el problema. Si no, dicen, “habrá una crisis de confianza”. La deuda, advierten desde el Cato Institute, “crece más que la economía”. Analistas liberales y conservadores coinciden que elevar el gasto es necesario en tiempos de debilidad. Pero ¿cuánto más? Kenneth Rogoff, de la Universidad de Harvard, pone el techo en el 90% del PIB.</w:t>
      </w:r>
    </w:p>
    <w:p>
      <w:pPr>
        <w:pStyle w:val="Normal"/>
        <w:jc w:val="both"/>
        <w:rPr>
          <w:rFonts w:ascii="Times New Roman" w:hAnsi="Times New Roman" w:cs="Times New Roman"/>
          <w:sz w:val="24"/>
          <w:szCs w:val="24"/>
        </w:rPr>
      </w:pPr>
      <w:r>
        <w:rPr>
          <w:rFonts w:cs="Times New Roman" w:ascii="Times New Roman" w:hAnsi="Times New Roman"/>
          <w:sz w:val="24"/>
          <w:szCs w:val="24"/>
        </w:rPr>
        <w:t>Si Washington afronta el reto, ¿debe recortar el gasto o elevar impuestos? Para los observadores, hay que distinguir los factores que están detrás del alza del déficit a corto plazo -las guerras en Irak y Afganistán- y el rescate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es consciente del problema. La respuesta, sin embargo, puede tener un alto precio político en las legislativas de noviembre. Para repartir responsabilidades, acaba de crear una comisión fiscal bipartidista que ofrezca soluciones. Pero la fuerte división ideológica en el Capitolio amenaza con complicar que se adopten medi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bien público para beneficio privado (el riesgo soberano) (II)</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queros temen el riesgo soberano en 2010</w:t>
      </w:r>
      <w:r>
        <w:rPr>
          <w:rFonts w:cs="Times New Roman" w:ascii="Times New Roman" w:hAnsi="Times New Roman"/>
          <w:sz w:val="24"/>
          <w:szCs w:val="24"/>
        </w:rPr>
        <w:t xml:space="preserve"> (Expansión - </w:t>
      </w:r>
      <w:r>
        <w:rPr>
          <w:rFonts w:cs="Times New Roman" w:ascii="Times New Roman" w:hAnsi="Times New Roman"/>
          <w:b/>
          <w:sz w:val="24"/>
          <w:szCs w:val="24"/>
        </w:rPr>
        <w:t>22/12/09</w:t>
      </w:r>
      <w:r>
        <w:rPr>
          <w:rFonts w:cs="Times New Roman" w:ascii="Times New Roman" w:hAnsi="Times New Roman"/>
          <w:sz w:val="24"/>
          <w:szCs w:val="24"/>
        </w:rPr>
        <w:t xml:space="preserve">) </w:t>
      </w:r>
    </w:p>
    <w:p>
      <w:pPr>
        <w:pStyle w:val="Normal"/>
        <w:shd w:fill="FFFFFF" w:val="clear"/>
        <w:jc w:val="both"/>
        <w:rPr/>
      </w:pPr>
      <w:r>
        <w:rPr>
          <w:rFonts w:cs="Times New Roman" w:ascii="Times New Roman" w:hAnsi="Times New Roman"/>
          <w:sz w:val="24"/>
          <w:szCs w:val="24"/>
        </w:rPr>
        <w:t>(Por Gillian Tett)</w:t>
        <w:tab/>
        <w:tab/>
        <w:tab/>
        <w:tab/>
        <w:tab/>
        <w:t xml:space="preserve">                        Lectura recomendada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n circunstancias normales, la cuestión de cómo gestionan los bancos sus acuerdos de garantías con otros participantes financieros no despierta el interés del común de los mortale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no vivimos tiempos normales. En los últimos años los gestores del riesgo de los mayores bancos mundiales se han visto obligados a afrontar una serie de horribles situaciones, ya que se han cumplido riegos aparentemente remotos.</w:t>
      </w:r>
    </w:p>
    <w:p>
      <w:pPr>
        <w:pStyle w:val="Normal"/>
        <w:shd w:fill="FFFFFF" w:val="clear"/>
        <w:jc w:val="both"/>
        <w:rPr/>
      </w:pPr>
      <w:r>
        <w:rPr>
          <w:rFonts w:cs="Times New Roman" w:ascii="Times New Roman" w:hAnsi="Times New Roman"/>
          <w:sz w:val="24"/>
          <w:szCs w:val="24"/>
          <w:u w:val="single"/>
        </w:rPr>
        <w:t xml:space="preserve">Así que esos mismos gestores del riesgo otean ahora el horizonte en busca de cualquier posible nuevo peligro. Y mientras analizan posibles escenarios para 2010 -o “intentan imaginar seis horribles imposibles antes del desayuno”, tal y como dice uno-, </w:t>
      </w:r>
      <w:r>
        <w:rPr>
          <w:rFonts w:cs="Times New Roman" w:ascii="Times New Roman" w:hAnsi="Times New Roman"/>
          <w:color w:val="FF0000"/>
          <w:sz w:val="24"/>
          <w:szCs w:val="24"/>
          <w:u w:val="single"/>
        </w:rPr>
        <w:t>un aspecto que está generando más desasosiego es el problema del riesgo soberano y el asunto relacionado de las garantía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hace poco, no era algo que importase mucho a los bancos en occidente, ya que se asumía que el prestigio crediticio de Europa y EEUU era completamente seguro.</w:t>
      </w:r>
    </w:p>
    <w:p>
      <w:pPr>
        <w:pStyle w:val="Normal"/>
        <w:shd w:fill="FFFFFF" w:val="clear"/>
        <w:jc w:val="both"/>
        <w:rPr/>
      </w:pPr>
      <w:r>
        <w:rPr>
          <w:rFonts w:cs="Times New Roman" w:ascii="Times New Roman" w:hAnsi="Times New Roman"/>
          <w:color w:val="FF0000"/>
          <w:sz w:val="24"/>
          <w:szCs w:val="24"/>
          <w:u w:val="single"/>
        </w:rPr>
        <w:t>Así, en sus operaciones financieras diarias, los bancos trataban por lo general los contratos con las entidades soberanas occidentales de forma distinta a aquellos con las empresas privadas</w:t>
      </w:r>
      <w:r>
        <w:rPr>
          <w:rFonts w:cs="Times New Roman" w:ascii="Times New Roman" w:hAnsi="Times New Roman"/>
          <w:color w:val="FF0000"/>
          <w:sz w:val="24"/>
          <w:szCs w:val="24"/>
        </w:rPr>
        <w:t>.</w:t>
      </w:r>
    </w:p>
    <w:p>
      <w:pPr>
        <w:pStyle w:val="Normal"/>
        <w:shd w:fill="FFFFFF" w:val="clear"/>
        <w:jc w:val="both"/>
        <w:rPr/>
      </w:pPr>
      <w:r>
        <w:rPr>
          <w:rFonts w:cs="Times New Roman" w:ascii="Times New Roman" w:hAnsi="Times New Roman"/>
          <w:sz w:val="24"/>
          <w:szCs w:val="24"/>
        </w:rPr>
        <w:t xml:space="preserve">En particular, cuando un banco cierra un contrato de derivados de tipos de cambio o de tipos de interés con otro banco o empresa, por lo general exigirá que la otra parte ofrezca alguna garantía para asegurarse de poder recuperar la suma que se le adeuda en caso de que la otra entidad quiebre. </w:t>
      </w:r>
      <w:r>
        <w:rPr>
          <w:rFonts w:cs="Times New Roman" w:ascii="Times New Roman" w:hAnsi="Times New Roman"/>
          <w:color w:val="FF0000"/>
          <w:sz w:val="24"/>
          <w:szCs w:val="24"/>
          <w:u w:val="single"/>
        </w:rPr>
        <w:t>Hasta el momento, los bancos no han pedido garantías cuando había entidades soberanas de por medio, ya que se asumía que un gobierno occidental nunca tendría problemas (o no se mostraría dispuesto) a cumplir un acuerdo.</w:t>
      </w:r>
    </w:p>
    <w:p>
      <w:pPr>
        <w:pStyle w:val="Normal"/>
        <w:shd w:fill="FFFFFF" w:val="clear"/>
        <w:jc w:val="both"/>
        <w:rPr/>
      </w:pPr>
      <w:r>
        <w:rPr>
          <w:rFonts w:cs="Times New Roman" w:ascii="Times New Roman" w:hAnsi="Times New Roman"/>
          <w:color w:val="FF0000"/>
          <w:sz w:val="24"/>
          <w:szCs w:val="24"/>
          <w:u w:val="single"/>
        </w:rPr>
        <w:t>De igual forma, cuando los bancos han concedido préstamos a naciones soberanas occidentales -o simplemente han adquirido su deuda mediante bonos- por lo general no destinaban grandes reservas, ya que esa deuda se considera de “riesgo-cero”, bajo las normas reguladoras bancarias, y la mayoría de los países occidentales disfrutaban de un rating crediticio AAA.</w:t>
      </w:r>
    </w:p>
    <w:p>
      <w:pPr>
        <w:pStyle w:val="Normal"/>
        <w:shd w:fill="FFFFFF" w:val="clear"/>
        <w:jc w:val="both"/>
        <w:rPr/>
      </w:pPr>
      <w:r>
        <w:rPr>
          <w:rFonts w:cs="Times New Roman" w:ascii="Times New Roman" w:hAnsi="Times New Roman"/>
          <w:color w:val="FF0000"/>
          <w:sz w:val="24"/>
          <w:szCs w:val="24"/>
          <w:u w:val="single"/>
        </w:rPr>
        <w:t>Pero ahora, algunos banqueros de relevancia comienzan a sentirse incómodos. Después de todo, se cree que los acuerdos que los bancos han cerrado con entidades soberanas representan una parte significativa del mercado de derivados. Además, esos contratos pueden ser con frecuencia a 10, 20, o 30 años, lo que implica que los beneficios y pérdidas en un acuerdo de derivados -y el riesgo potencial de contraparte- pueden experimentar fuertes fluctuaciones.</w:t>
      </w:r>
    </w:p>
    <w:p>
      <w:pPr>
        <w:pStyle w:val="Normal"/>
        <w:shd w:fill="FFFFFF" w:val="clear"/>
        <w:jc w:val="both"/>
        <w:rPr/>
      </w:pPr>
      <w:r>
        <w:rPr>
          <w:rFonts w:cs="Times New Roman" w:ascii="Times New Roman" w:hAnsi="Times New Roman"/>
          <w:color w:val="FF0000"/>
          <w:sz w:val="24"/>
          <w:szCs w:val="24"/>
          <w:u w:val="single"/>
        </w:rPr>
        <w:t>Por el momento no existe indicio alguno de que ningún gobierno occidental importante esté a punto de incumplir algún acuerdo. Pero los casos de Grecia y Dubái han servido de llamada de atención. Además, tal y como Moody's señaló esta semana, “el contexto para la valoración del riesgo soberano ha sufrido un cambio radical desde el comienzo de la crisis a mediados de 2007” -y, teniendo en cuenta que las posiciones fiscales de los países occidentales se están deteriorando muy rápido, se prevén más “turbulencias” en 2010-.</w:t>
      </w:r>
    </w:p>
    <w:p>
      <w:pPr>
        <w:pStyle w:val="Normal"/>
        <w:shd w:fill="FFFFFF" w:val="clear"/>
        <w:jc w:val="both"/>
        <w:rPr/>
      </w:pPr>
      <w:r>
        <w:rPr>
          <w:rFonts w:cs="Times New Roman" w:ascii="Times New Roman" w:hAnsi="Times New Roman"/>
          <w:color w:val="FF0000"/>
          <w:sz w:val="24"/>
          <w:szCs w:val="24"/>
          <w:u w:val="single"/>
        </w:rPr>
        <w:t>Por el momento, los bancos mantienen un silencio hermético sobre cómo pretenden manejar este riesgo soberano</w:t>
      </w:r>
      <w:r>
        <w:rPr>
          <w:rFonts w:cs="Times New Roman" w:ascii="Times New Roman" w:hAnsi="Times New Roman"/>
          <w:sz w:val="24"/>
          <w:szCs w:val="24"/>
        </w:rPr>
        <w:t xml:space="preserve">. Incluso en épocas buenas, los bancos rara vez discuten sus políticas de garantías en detalle por miedo a revelar demasiado sobre lo que realmente piensan de la salud de sus clientes financieros y corporativos. </w:t>
      </w:r>
      <w:r>
        <w:rPr>
          <w:rFonts w:cs="Times New Roman" w:ascii="Times New Roman" w:hAnsi="Times New Roman"/>
          <w:color w:val="FF0000"/>
          <w:sz w:val="24"/>
          <w:szCs w:val="24"/>
          <w:u w:val="single"/>
        </w:rPr>
        <w:t>Y en los momentos de tensión financiera, los bancos son aún más herméticos, ya que los rumores pueden alimentar el pánico en el mercado.</w:t>
      </w:r>
    </w:p>
    <w:p>
      <w:pPr>
        <w:pStyle w:val="Normal"/>
        <w:shd w:fill="FFFFFF" w:val="clear"/>
        <w:jc w:val="both"/>
        <w:rPr/>
      </w:pPr>
      <w:r>
        <w:rPr>
          <w:rFonts w:cs="Times New Roman" w:ascii="Times New Roman" w:hAnsi="Times New Roman"/>
          <w:sz w:val="24"/>
          <w:szCs w:val="24"/>
          <w:u w:val="single"/>
        </w:rPr>
        <w:t>Pero algunos grandes bancos intentan abordar los riesgos usando contratos de derivados de crédito sobre el riesgo soberano, que ofrecen seguro frente al impago de los bonos gubernamentales</w:t>
      </w:r>
      <w:r>
        <w:rPr>
          <w:rFonts w:cs="Times New Roman" w:ascii="Times New Roman" w:hAnsi="Times New Roman"/>
          <w:sz w:val="24"/>
          <w:szCs w:val="24"/>
        </w:rPr>
        <w:t xml:space="preserve">. </w:t>
      </w:r>
      <w:r>
        <w:rPr>
          <w:rFonts w:cs="Times New Roman" w:ascii="Times New Roman" w:hAnsi="Times New Roman"/>
          <w:sz w:val="24"/>
          <w:szCs w:val="24"/>
          <w:u w:val="single"/>
        </w:rPr>
        <w:t>En particular, cuando las mesas de operaciones observan que los precios de los contratos a largo plazo con títulos soberanos comienzan a fluctuar, empiezan a pedir a los operadores que ofrezcan seguros frente al impago de deudas soberanas, para cubrir -o eliminar- ese riesgo</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Esas prácticas ayudan a las mesas de negociación a cumplir con sus reglas internas. Pero no está muy claro hasta qué punto serían realmente eficaces estos contratos si llegara a producirse un impago, ya que estos acuerdos los suscribe generalmente un pequeño número de participantes interrelacionados. Por ello, los máximos responsables de algunos grandes bancos discuten ahora si necesitan ir más lejos -y empezar a hacer más provisiones para distintas formas de riesgo soberano, del mismo modo que crean reservas para los riesgos corporativos, o en los mercados emergentes-.</w:t>
      </w:r>
    </w:p>
    <w:p>
      <w:pPr>
        <w:pStyle w:val="Normal"/>
        <w:shd w:fill="FFFFFF" w:val="clear"/>
        <w:jc w:val="both"/>
        <w:rPr/>
      </w:pPr>
      <w:r>
        <w:rPr>
          <w:rFonts w:cs="Times New Roman" w:ascii="Times New Roman" w:hAnsi="Times New Roman"/>
          <w:sz w:val="24"/>
          <w:szCs w:val="24"/>
          <w:u w:val="single"/>
        </w:rPr>
        <w:t xml:space="preserve">Pocos bancos quieren hacer esto, ya que la mayoría de ellos disponen de poco capital. “Pero cuando ves casos como el de Grecia, resulta difícil evitar estas cuestiones”, admite un miembro del consejo de un importante banco occidental, que predice que </w:t>
      </w:r>
      <w:r>
        <w:rPr>
          <w:rFonts w:cs="Times New Roman" w:ascii="Times New Roman" w:hAnsi="Times New Roman"/>
          <w:color w:val="FF0000"/>
          <w:sz w:val="24"/>
          <w:szCs w:val="24"/>
          <w:u w:val="single"/>
        </w:rPr>
        <w:t>después de dos años de preocupación por las hipotecas y el riesgo corporativo, el riesgo soberano “va a ser el gran debate de 2010” -tanto para los bancos como para el resto de la industria inversor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é pasaría si las economías desarrolladas no pagan la deuda</w:t>
      </w:r>
      <w:r>
        <w:rPr>
          <w:rFonts w:cs="Times New Roman" w:ascii="Times New Roman" w:hAnsi="Times New Roman"/>
          <w:sz w:val="24"/>
          <w:szCs w:val="24"/>
        </w:rPr>
        <w:t xml:space="preserve"> (Expansión - </w:t>
      </w:r>
      <w:r>
        <w:rPr>
          <w:rFonts w:cs="Times New Roman" w:ascii="Times New Roman" w:hAnsi="Times New Roman"/>
          <w:b/>
          <w:sz w:val="24"/>
          <w:szCs w:val="24"/>
        </w:rPr>
        <w:t>28/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John Dizard / Financial Times) </w:t>
        <w:tab/>
        <w:tab/>
        <w:t xml:space="preserve">                                    Lectura recomendada</w:t>
      </w:r>
    </w:p>
    <w:p>
      <w:pPr>
        <w:pStyle w:val="Normal"/>
        <w:shd w:fill="FFFFFF" w:val="clear"/>
        <w:jc w:val="both"/>
        <w:rPr/>
      </w:pPr>
      <w:r>
        <w:rPr>
          <w:rFonts w:cs="Times New Roman" w:ascii="Times New Roman" w:hAnsi="Times New Roman"/>
          <w:sz w:val="24"/>
          <w:szCs w:val="24"/>
          <w:u w:val="single"/>
        </w:rPr>
        <w:t>A pesar de los numerosos análisis, en Europa casi nadie contempla la posibilidad del riesgo de impago. Según la mayoría, esa situación es impensable en un país desarrollado.</w:t>
      </w:r>
    </w:p>
    <w:p>
      <w:pPr>
        <w:pStyle w:val="Normal"/>
        <w:shd w:fill="FFFFFF" w:val="clear"/>
        <w:jc w:val="both"/>
        <w:rPr/>
      </w:pPr>
      <w:r>
        <w:rPr>
          <w:rFonts w:cs="Times New Roman" w:ascii="Times New Roman" w:hAnsi="Times New Roman"/>
          <w:color w:val="FF0000"/>
          <w:sz w:val="24"/>
          <w:szCs w:val="24"/>
          <w:u w:val="single"/>
        </w:rPr>
        <w:t>Los problemas fiscales de Grecia y la revisión a la baja de las calificaciones crediticias han facilitado el cierre de algunas operaciones de final de año a los especuladores que apostaban en contra de los bonos de los gobiernos en peor situación de la eurozona</w:t>
      </w:r>
      <w:r>
        <w:rPr>
          <w:rFonts w:cs="Times New Roman" w:ascii="Times New Roman" w:hAnsi="Times New Roman"/>
          <w:color w:val="FF0000"/>
          <w:sz w:val="24"/>
          <w:szCs w:val="24"/>
        </w:rPr>
        <w:t xml:space="preserve">. También han generado un sinfín de análisis de expertos, aunque, </w:t>
      </w:r>
      <w:r>
        <w:rPr>
          <w:rFonts w:cs="Times New Roman" w:ascii="Times New Roman" w:hAnsi="Times New Roman"/>
          <w:color w:val="FF0000"/>
          <w:sz w:val="24"/>
          <w:szCs w:val="24"/>
          <w:u w:val="single"/>
        </w:rPr>
        <w:t>en Europa, casi nadie ha contemplado la posibilidad del riesgo de impago. La opinión generalizada apunta a que esa situación es impensable en un país desarrollado. Ese tipo de cosas sólo pasan en países como Argentina, no en Europa o en EEUU.</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dón. Olvidemos la última frase. Un país desarrollado y avanzado como EEUU podría negarse a reconocer su deuda y así lo hizo en 1933. En marzo de aquel año, EEUU aprobó una ley que eliminaba la cláusula oro de los contratos públicos y privados, prometiendo el pago del equivalente de oro en mone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propiedad privada de las reservas del oro se ilegalizó y a los acreedores se les dijo que se les pagaría en “moneda de curso legal”. No obstante, EEUU declaró que el oro de los inversores privados había pasado de costar 20,67 dólares la onza a 35 dólares la onza. El dólar se devaluó un 41% con respecto al oro. Esa devaluación superó en más de dos veces el aumento del tipo de cambio real (Reer) de Grecia tras la entrada en el euro, así como el aumento del Reer de España e Itali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conomistas, columnistas, analistas del crédito, entre otros, creen que últimamente estos países necesitan recuperar la “competitividad” de su tipo de cambio real a través de una “devaluación interna”, es decir, salarios, pensiones, y recortes de servicios estatales o de una “devaluación externa”. En el primer caso, es la población la que paga; en el segundo, son los acreedores extern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láusula oro no fue simplemente un comunicado de prensa, sino una ley aplicable a todo el país. Los acreedores basaron sus decisiones inversoras en su supuesta inviolabilidad. Algunos se limitaron a maldecirla y otros decidieron llevar al Gobierno de EEUU a los tribunales. En 1935 el Tribunal Supremo emitió una sentencia sobre el caso Perry contra EEUU. El Tribunal invalidó una ley que intentaba rescindir una cláusula por la cual los acreedores pudieran exigir el pago en reservas de o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ada vez son más los abogados y autoridades europeos que parecen tener algo más que un mero interés histórico en Perry. Hay una pequeña comunidad de expertos en legislación sobre inmunidad soberana que saben cómo y en qué momento se pueden o no presentar demandas contra un estado. Entre estos se encuentra Lee Buchheit, del bufete neoyorquino Cleary Gottlie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jurista ha representado a estados soberanos morosos como Irak y Argentina y ahora parece prepararse para otra serie de casos. Además, cada vez se le reclama con más frecuencia en foros profesionales europeo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volviendo a lo que nos ocupa: ¿Cuáles serían las consecuencias reales para un emisor de la zona euro del incumplimiento de su deuda soberana? Por incumplimiento quiero decir la incapacidad de realizar pagos de capital e intereses en euros o en deuda denominada en eur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e supone que el pago devaluado en dracmas o en nuevas pesetas no es válido para los acreedores. Buchheit tiene buenas noticias. Con independencia de la sentencia que dicte un tribunal nacional, otra corte europea podría “imponer un veredicto según el cual es obligatorio pagar el equivalente a la deud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Y, en EEUU, “el hecho de que un gobierno extranjero haya tomado medidas para incumplir un contrato no impedirá que los tribunales dicten una sentencia desfavorabl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Una mala noticia es que “la lección de la experiencia argentina muestra como muy pocos gobiernos mantienen una cantidad significativa de activos a su nombre fuera del país y que esos activos suelen gozar de una protección especial, como en el caso de las embajada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Incluso en la mayor parte de los países, los bancos centrales extranjeros se considerarán “entidades independientes y agentes fiscales, no deudores”. Por tanto, si un miembro x de la zona euro tiene miles de millones en oro o divisas extranjeras en las cuentas de su banco central en Londres o en Nueva York, los tribunales no permitirán el acceso a estos por los acreedores para satisfacer una sentenci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uchheit no cree que los países europeos en peor situación se puedan comparar con Argentina. En algunos casos, sus problemas pueden ser aún más graves. “En Argentina no había el nivel de préstamos individuales en divisa extranjera que vimos en Islandia, en Hungría o en los países Báltico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avanzamos un paso más allá de la ley contractual, ¿qué hay de los compromisos del Tratado de Maastricht de los miembros de la eurozona para evitar cláusulas como los controles cambiarios?</w:t>
      </w:r>
    </w:p>
    <w:p>
      <w:pPr>
        <w:pStyle w:val="Normal"/>
        <w:shd w:fill="FFFFFF" w:val="clear"/>
        <w:jc w:val="both"/>
        <w:rPr/>
      </w:pPr>
      <w:r>
        <w:rPr>
          <w:rFonts w:cs="Times New Roman" w:ascii="Times New Roman" w:hAnsi="Times New Roman"/>
          <w:color w:val="FF0000"/>
          <w:sz w:val="24"/>
          <w:szCs w:val="24"/>
        </w:rPr>
        <w:t xml:space="preserve">De hecho, eso fue lo que hizo EEUU al anular la cláusula oro de los bonos emitidos a nivel privado. </w:t>
      </w:r>
      <w:r>
        <w:rPr>
          <w:rFonts w:cs="Times New Roman" w:ascii="Times New Roman" w:hAnsi="Times New Roman"/>
          <w:color w:val="FF0000"/>
          <w:sz w:val="24"/>
          <w:szCs w:val="24"/>
          <w:u w:val="single"/>
        </w:rPr>
        <w:t>Echen un vistazo al Artículo 73 (d) del Tratado sobre libre circulación de capital. Ese compromiso “... no perjudicará al derecho de los estados miembros... a adoptar medidas que estén justificadas por motivos de política o de seguridad pública”. Me pregunto qué significaría en la práctica. Es probable que acabemos descubriéndol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su examen ante la comisión de Economía del Parlamento Europeo, el finlandés Olli Rehn, propuesto como próximo responsable de Asuntos Económicos y Monetarios de la Comisión Europea, ha asegurado que los Estados miembros de la Unión Europea van a tener que ser “rigurosos” en sus futuras cuentas públicas porque el nivel de endeudamiento “se ha vuelto insostenible”... </w:t>
      </w:r>
      <w:r>
        <w:rPr>
          <w:rFonts w:cs="Times New Roman" w:ascii="Times New Roman" w:hAnsi="Times New Roman"/>
          <w:sz w:val="24"/>
          <w:szCs w:val="24"/>
          <w:u w:val="single"/>
        </w:rPr>
        <w:t>El endeudamiento de la Unión Europea “se ha vuelto insostenible”</w:t>
      </w:r>
      <w:r>
        <w:rPr>
          <w:rFonts w:cs="Times New Roman" w:ascii="Times New Roman" w:hAnsi="Times New Roman"/>
          <w:sz w:val="24"/>
          <w:szCs w:val="24"/>
        </w:rPr>
        <w:t xml:space="preserve"> (El Mundo - </w:t>
      </w:r>
      <w:r>
        <w:rPr>
          <w:rFonts w:cs="Times New Roman" w:ascii="Times New Roman" w:hAnsi="Times New Roman"/>
          <w:b/>
          <w:sz w:val="24"/>
          <w:szCs w:val="24"/>
        </w:rPr>
        <w:t>1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Rehn defendió su capacidad para hacer cumplir el pacto de estabilidad a los Estados miembros, herramienta que, a su juicio, sigue siendo imprescindible para lograr el crecimiento económic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bilizar las finanzas públicas va a demandar mucho rigor. El estímulo público sigue siendo necesario, como lo muestran unas cifras de desempleo cercanas al 10% (en España roza el 20%), pero la evolución de la deuda se ha vuelto insostenible”, dijo Rehen, el hasta ahora comisario de Ampliación.</w:t>
      </w:r>
    </w:p>
    <w:p>
      <w:pPr>
        <w:pStyle w:val="Normal"/>
        <w:jc w:val="both"/>
        <w:rPr>
          <w:rFonts w:ascii="Times New Roman" w:hAnsi="Times New Roman" w:cs="Times New Roman"/>
          <w:sz w:val="24"/>
          <w:szCs w:val="24"/>
        </w:rPr>
      </w:pPr>
      <w:r>
        <w:rPr>
          <w:rFonts w:cs="Times New Roman" w:ascii="Times New Roman" w:hAnsi="Times New Roman"/>
          <w:sz w:val="24"/>
          <w:szCs w:val="24"/>
        </w:rPr>
        <w:t>Rehn se mostró partidario de introducir nuevos instrumentos que combinen la financiación pública y la privada para cumplir el doble objetivo de continuar con los planes de estímulo y evitar deteriorar las finanzas púb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de Grecia, cuyo déficit alcanzó el 12,7% del PIB en 2009, motivó las preguntas más incisivas de los eurodiputados, preocupados por las consecuencias de una eventual quiebra del país.</w:t>
      </w:r>
    </w:p>
    <w:p>
      <w:pPr>
        <w:pStyle w:val="Normal"/>
        <w:jc w:val="both"/>
        <w:rPr/>
      </w:pPr>
      <w:r>
        <w:rPr>
          <w:rFonts w:cs="Times New Roman" w:ascii="Times New Roman" w:hAnsi="Times New Roman"/>
          <w:color w:val="FF0000"/>
          <w:sz w:val="24"/>
          <w:szCs w:val="24"/>
          <w:u w:val="single"/>
        </w:rPr>
        <w:t>Rehn consideró que la situación en el país es “crítica”, pero aseguró que “el Gobierno griego es consciente de la seriedad de la situación” y que no se pondrá en marcha un “mecanismo permanente de crisis” para rescatar a los países en dificultades porque animaría a los estados miembros a comportarse de forma irresponsable.</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coste de la protección frente al riesgo de impago de la deuda por parte de naciones europeas es por primera vez mayor que el de la cobertura frente a las principales empresas con grado de inversión, ya que el aumento de la deuda gubernamental hace que se tema por la salud de muchas economías importantes”... </w:t>
      </w:r>
      <w:r>
        <w:rPr>
          <w:rFonts w:cs="Times New Roman" w:ascii="Times New Roman" w:hAnsi="Times New Roman"/>
          <w:sz w:val="24"/>
          <w:szCs w:val="24"/>
          <w:u w:val="single"/>
        </w:rPr>
        <w:t>El riesgo de los bonos soberanos, mayor que el de los corporativos</w:t>
      </w:r>
      <w:r>
        <w:rPr>
          <w:rFonts w:cs="Times New Roman" w:ascii="Times New Roman" w:hAnsi="Times New Roman"/>
          <w:sz w:val="24"/>
          <w:szCs w:val="24"/>
        </w:rPr>
        <w:t xml:space="preserve"> (Expansión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índices recopilados por Markit, la empresa de datos e información financiera, en la actualidad, a los inversores les resulta más caro protegerse frente al riesgo combinado de impago de 15 naciones europeas desarrolladas, incluidas Alemania, Francia y Reino Unido, que frente al riesgo colectivo de las 125 principales empresas de Europa con grado de inversión.</w:t>
      </w:r>
    </w:p>
    <w:p>
      <w:pPr>
        <w:pStyle w:val="Normal"/>
        <w:jc w:val="both"/>
        <w:rPr/>
      </w:pPr>
      <w:r>
        <w:rPr>
          <w:rFonts w:cs="Times New Roman" w:ascii="Times New Roman" w:hAnsi="Times New Roman"/>
          <w:color w:val="FF0000"/>
          <w:sz w:val="24"/>
          <w:szCs w:val="24"/>
          <w:u w:val="single"/>
        </w:rPr>
        <w:t>El índice Markit iTraxx Europe, que incluye a 125 compañías, opera a 63 puntos básicos, es decir, un coste de 63.000 dólares (43.456 euros) para asegurar 10 millones de dólares de deuda durante los próximos cinco años. En el caso del índice Markit SovX de 15 naciones industrializadas europeas, la cifra es de 71,5 puntos básicos -71.500 dólares-.</w:t>
      </w:r>
    </w:p>
    <w:p>
      <w:pPr>
        <w:pStyle w:val="Normal"/>
        <w:jc w:val="both"/>
        <w:rPr/>
      </w:pPr>
      <w:r>
        <w:rPr>
          <w:rFonts w:cs="Times New Roman" w:ascii="Times New Roman" w:hAnsi="Times New Roman"/>
          <w:color w:val="FF0000"/>
          <w:sz w:val="24"/>
          <w:szCs w:val="24"/>
          <w:u w:val="single"/>
        </w:rPr>
        <w:t>El temor al riesgo soberano ha aumentado considerablemente en los últimos meses ante la alarma de los inversores por los crecientes déficits presupuestarios y por los niveles récord de emisiones de bonos gubernamentales para pagar la deuda púb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mbio, las esperanzas de una recuperación han ayudado a los mercados de crédito corporativo. Desde septiembre, el índice SovX ha subido 20 puntos básicos, mientras que el iTraxx Europe ha perdido 30 puntos bás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queros advierten incluso de que las grandes economías, como EEUU y Reino Unido, podrían perder su calificación AAA por el deterioro de sus finanzas públicas.</w:t>
      </w:r>
    </w:p>
    <w:p>
      <w:pPr>
        <w:pStyle w:val="Normal"/>
        <w:jc w:val="both"/>
        <w:rPr/>
      </w:pPr>
      <w:r>
        <w:rPr>
          <w:rFonts w:cs="Times New Roman" w:ascii="Times New Roman" w:hAnsi="Times New Roman"/>
          <w:color w:val="FF0000"/>
          <w:sz w:val="24"/>
          <w:szCs w:val="24"/>
          <w:u w:val="single"/>
        </w:rPr>
        <w:t>Russell Jones, responsable de estrategia de renta fija y divisas de RBC Capital Markets, advirtió: “EEUU y Reino Unido podrían ver reducido su rating como consecuencia de sus niveles de deuda”. “Algunos países, como Grecia, se encuentran en peor posición, mientras que la situación de muchas empresas parece relativamente buena”.</w:t>
      </w:r>
    </w:p>
    <w:p>
      <w:pPr>
        <w:pStyle w:val="Normal"/>
        <w:jc w:val="both"/>
        <w:rPr/>
      </w:pPr>
      <w:r>
        <w:rPr>
          <w:rFonts w:cs="Times New Roman" w:ascii="Times New Roman" w:hAnsi="Times New Roman"/>
          <w:sz w:val="24"/>
          <w:szCs w:val="24"/>
        </w:rPr>
        <w:t>El coste de la protección frente al impago de Grecia, cuyos mercados de acciones y bonos se desplomaron el 12/1 después de que la Comisión Europea comunicase que existían serias irregularidades en sus datos estadísticos, ha aumentado 140 puntos básicos desde septiembre, hasta 263 puntos básicos. Esta cifra es seis veces superior a la de importantes empresas como Unilever, BP y Deutsche Pos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s de la crisis financiera, el coste de la cobertura de los bonos soberanos era inferior al de los corporativos. En agosto de 2007, los swap de impago de crédito (CDS) griegos operaban a 11 puntos básicos, mientras que los de Unilever, BP y Deutsche Post lo hacían en torno a 20 puntos bás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queros advierten de que la liquidez en los mercados de CDS soberanos aún es escasa, lo que implica que basta un pequeño número de órdenes de compra para provocar una fuerte subida de los precios. La liquidez en el mercado de CDS corporativos es mucho mayor.</w:t>
      </w:r>
    </w:p>
    <w:p>
      <w:pPr>
        <w:pStyle w:val="Normal"/>
        <w:jc w:val="both"/>
        <w:rPr/>
      </w:pPr>
      <w:r>
        <w:rPr>
          <w:rFonts w:cs="Times New Roman" w:ascii="Times New Roman" w:hAnsi="Times New Roman"/>
          <w:sz w:val="24"/>
          <w:szCs w:val="24"/>
        </w:rPr>
        <w:t>Sin embargo, incluso en los mercados de bonos soberanos de alta liquidez, la deuda de los gobiernos, como Grecia, es más barata que la de muchas empresas. La rentabilidad de los bonos griegos a cinco años, que muestra una relación inversa con los precios, es de un 4,75% frente a la de los bonos a cinco años de Deutsche Post -de un 3,17%- y de Unilever –de un 3,31%–.</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en la picota o la paradoja de los CDS</w:t>
      </w:r>
      <w:r>
        <w:rPr>
          <w:rFonts w:cs="Times New Roman" w:ascii="Times New Roman" w:hAnsi="Times New Roman"/>
          <w:sz w:val="24"/>
          <w:szCs w:val="24"/>
        </w:rPr>
        <w:t xml:space="preserve"> (El Confidencial - </w:t>
      </w:r>
      <w:r>
        <w:rPr>
          <w:rFonts w:cs="Times New Roman" w:ascii="Times New Roman" w:hAnsi="Times New Roman"/>
          <w:b/>
          <w:sz w:val="24"/>
          <w:szCs w:val="24"/>
        </w:rPr>
        <w:t>14/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tab/>
        <w:tab/>
        <w:tab/>
        <w:tab/>
        <w:tab/>
        <w:t xml:space="preserve">                        Lectura recomendada</w:t>
      </w:r>
    </w:p>
    <w:p>
      <w:pPr>
        <w:pStyle w:val="Normal"/>
        <w:jc w:val="both"/>
        <w:rPr/>
      </w:pPr>
      <w:r>
        <w:rPr>
          <w:rFonts w:cs="Times New Roman" w:ascii="Times New Roman" w:hAnsi="Times New Roman"/>
          <w:color w:val="FF0000"/>
          <w:sz w:val="24"/>
          <w:szCs w:val="24"/>
          <w:u w:val="single"/>
        </w:rPr>
        <w:t>2009 ha sido, desde mi modesto punto de vista, el año de la ruptura definitiva entre la economía financiera y la productiv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hecho, si algo ha quedado claro es que, al menos para los guardianes de los presupuestos y los tipos de interés, y salvo contadas excepciones en el mundo desarrollado, la primera importa más que la segunda. Gran parte de las actuaciones que han realizado desde el inicio de la crisis han ido encaminadas a salvar, directa o indirectamente, al sistema bancario y sus adyacentes. La paradoja descansa en que tales acciones han sido acometidas con recursos privados generados en la actividad real, ahorro e impuestos, cuyos agentes no han visto contraprestación en forma de circulación de crédito o creación estructural de puestos de trabajo</w:t>
      </w:r>
      <w:r>
        <w:rPr>
          <w:rFonts w:cs="Times New Roman" w:ascii="Times New Roman" w:hAnsi="Times New Roman"/>
          <w:sz w:val="24"/>
          <w:szCs w:val="24"/>
        </w:rPr>
        <w:t xml:space="preserve">. Eso sí, los mercados dirección norte desde marzo tanto en acciones como en deuda, que de bien nacidos es ser agradecidos y hay que aprovechar mientras dure la </w:t>
      </w:r>
      <w:r>
        <w:rPr>
          <w:rFonts w:cs="Times New Roman" w:ascii="Times New Roman" w:hAnsi="Times New Roman"/>
          <w:color w:val="FF0000"/>
          <w:sz w:val="24"/>
          <w:szCs w:val="24"/>
          <w:u w:val="single"/>
        </w:rPr>
        <w:t>ausencia de conciencia de la ciudadanía sobre lo que aquí ha ocurrido</w:t>
      </w:r>
      <w:r>
        <w:rPr>
          <w:rFonts w:cs="Times New Roman" w:ascii="Times New Roman" w:hAnsi="Times New Roman"/>
          <w:sz w:val="24"/>
          <w:szCs w:val="24"/>
        </w:rPr>
        <w:t>. Si algo demostró agosto de 2007 es que, antes o después, la realidad a pie de calle importa y el ajuste, cuando llega, deja cadáveres por el camin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Hemos llegado a un punto en el que cualquier lógica es sistemáticamente ignorada bajo la premisa de que siga la fiesta. Los argumentos no importan y priman los eventos, la realidad</w:t>
      </w:r>
      <w:r>
        <w:rPr>
          <w:rFonts w:cs="Times New Roman" w:ascii="Times New Roman" w:hAnsi="Times New Roman"/>
          <w:sz w:val="24"/>
          <w:szCs w:val="24"/>
        </w:rPr>
        <w:t xml:space="preserve">. Y ésta es innegable: subidas históricas y sin comparable alguno en la historia moderna de las finanzas en los últimos once meses. </w:t>
      </w:r>
      <w:r>
        <w:rPr>
          <w:rFonts w:cs="Times New Roman" w:ascii="Times New Roman" w:hAnsi="Times New Roman"/>
          <w:color w:val="FF0000"/>
          <w:sz w:val="24"/>
          <w:szCs w:val="24"/>
          <w:u w:val="single"/>
        </w:rPr>
        <w:t>Sin embargo hemos llegado a un punto peligroso, puesto de manifiesto ayer por gran parte de la prensa anglosajona, y que se deriva de un acontecimiento excepcional,  a saber: el precio que atribuyen los inversores al riesgo conjunto de impago de 125 de las principales compañías europeas solventes, medido en términos del iTraxx Europe a 5 años, es menor (63.000 dólares por cada 10 millones de deuda) que el que aplican a quince de sus economías (71.500) -referencia, el SoVx de Markit al mismo plazo-. Es decir, resulta más barato cubrirse contra la posibilidad de que Europa en su conjunto pete que frente a que lo haga una muestra sustancial de sus firmas cotizadas. Toma ya.</w:t>
      </w:r>
    </w:p>
    <w:p>
      <w:pPr>
        <w:pStyle w:val="Normal"/>
        <w:jc w:val="both"/>
        <w:rPr/>
      </w:pPr>
      <w:r>
        <w:rPr>
          <w:rFonts w:cs="Times New Roman" w:ascii="Times New Roman" w:hAnsi="Times New Roman"/>
          <w:sz w:val="24"/>
          <w:szCs w:val="24"/>
        </w:rPr>
        <w:t xml:space="preserve">Una paradoja que se deriva de un hecho cierto. El coste de financiación de cualquier empresa se compone de una parte fija, que es la referencia bancaria utilizada, más un diferencial específico que le resulta de aplicación. En la determinación de este último se suman elementos como la tasa libre de riesgo del país en el que desempeña su actividad más una prima que resulta de sus circunstancias individuales. Ambos factores deberían incorporar el riesgo de default colectivo e particular, respectivamente. </w:t>
      </w:r>
      <w:r>
        <w:rPr>
          <w:rFonts w:cs="Times New Roman" w:ascii="Times New Roman" w:hAnsi="Times New Roman"/>
          <w:color w:val="FF0000"/>
          <w:sz w:val="24"/>
          <w:szCs w:val="24"/>
          <w:u w:val="single"/>
        </w:rPr>
        <w:t>No es excepcional, especialmente en las naciones emergentes, que una sociedad disfrute de un diferencial mejor que el de su gobierno de turno a consecuencia de una buena diversificación internacional o de un posicionamiento de producto envidiable que le garantiza una estabilidad en su generación de flujos de caja, por poner dos ejemplos obvios. Sin embargo sí que es una anomalía que el concepto de Europa como tal sea percibido como más peligroso que el de los agentes económicos que la integran, gran parte de los cuales realizan la mayor parte de su actividad en su territorio. Algo falla.</w:t>
      </w:r>
    </w:p>
    <w:p>
      <w:pPr>
        <w:pStyle w:val="Normal"/>
        <w:jc w:val="both"/>
        <w:rPr/>
      </w:pPr>
      <w:r>
        <w:rPr>
          <w:rFonts w:cs="Times New Roman" w:ascii="Times New Roman" w:hAnsi="Times New Roman"/>
          <w:color w:val="FF0000"/>
          <w:sz w:val="24"/>
          <w:szCs w:val="24"/>
          <w:u w:val="single"/>
        </w:rPr>
        <w:t>Alguno podrá argumentar, no sin razón, que no hay track record suficiente en los Credit Default Swaps o CDS como para alarmarse, que la referencia utilizada carece de la liquidez suficiente o está mal construida toda vez que, en ambos índices, no hay ponderación por tamaño y se atribuye un peso igual a las compañías y países que las integran.</w:t>
      </w:r>
      <w:r>
        <w:rPr>
          <w:rFonts w:cs="Times New Roman" w:ascii="Times New Roman" w:hAnsi="Times New Roman"/>
          <w:sz w:val="24"/>
          <w:szCs w:val="24"/>
        </w:rPr>
        <w:t xml:space="preserve"> </w:t>
      </w:r>
      <w:r>
        <w:rPr>
          <w:rFonts w:cs="Times New Roman" w:ascii="Times New Roman" w:hAnsi="Times New Roman"/>
          <w:sz w:val="24"/>
          <w:szCs w:val="24"/>
          <w:u w:val="single"/>
        </w:rPr>
        <w:t>El repunte bestial de los CDS de Grecia justificaría, al menos en parte, el fuerte rebote del indicador soberano europeo. Un impacto al que contribuiría igualmente su mayor peso específico dentro del selectivo, equivalente a 8 veces el de cualquier empresa en el suyo. Sin embargo no dejemos que las ramas no nos dejen ver el bosqu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i los gobiernos no cumplen con sus obligaciones por carecer de recursos para ello, la solución -perdonen que sea pesado en este punto que ha aparecido en varios de los últimos posts- pasa por un mayor esfuerzo del sector privado de la economía, bien por acción, a través del pago de mayores impuestos, o por omisión, con una contracción del estado del bienestar que, a su vez, puede generar desconfianza. Y eso impactará de forma directa o indirecta a su tejido industrial. No nos engañemos. De ahí lo extravagante de lo que está pas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l SoVx -que incluye naciones no pertenecientes a la UE 27 como Noruega y otros que no han adoptado el euro como Reino Unido- refleja una realidad incuestionable: el riesgo individual de cada miembro de la UEM tiene trascendencia para el conjunto de los países que la integran de forma tal que, en caso de producirse finalmente un quebranto, tendría impacto sobre el propio Tratado de la Unión, su viabilidad y su futuro, disparando la incertidumbre. De ahí que no sea tan disparatado asimilar el potencial impago de, por ejemplo, Grecia, al resto de sus compañeros de viaje en el sueño europeo. No en vano, el BCE ya ha preparado un documento legal, de imprescindible lectura, sobre la viabilidad de una separación pactada o una expulsión unilateral de un estado miembro de la Unión. Y es que cuando el río suena… Pero nada. Aquí no pasa na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Y si mi país quiebra?</w:t>
      </w:r>
      <w:r>
        <w:rPr>
          <w:rFonts w:cs="Times New Roman" w:ascii="Times New Roman" w:hAnsi="Times New Roman"/>
          <w:sz w:val="24"/>
          <w:szCs w:val="24"/>
        </w:rPr>
        <w:t xml:space="preserve"> (El Confidencial - </w:t>
      </w:r>
      <w:r>
        <w:rPr>
          <w:rFonts w:cs="Times New Roman" w:ascii="Times New Roman" w:hAnsi="Times New Roman"/>
          <w:b/>
          <w:sz w:val="24"/>
          <w:szCs w:val="24"/>
        </w:rPr>
        <w:t>18/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Dexeus)</w:t>
        <w:tab/>
        <w:tab/>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ras orquestar el rescate de Bear Stearns por JP Morgan, el gobierno americano decidió hace poco más de un año dejar caer a Lehman Brothers. Fue un pulso al mercado que creó la mayor dislocación del siglo XXI. Algunos la comparan ya con la crisis de 1873 que terminó en 1893 y que conllevó el traspaso de la hegemonía económica mundial de Inglaterra a los Estados Unidos de América. El pulso duró poco y las consecuencias las sufriremos durante añ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Fue un paso en falso que obligó al gobierno americano a aprobar el mayor programa de ayudas estatales nunca visto para salvar al sector financiero y en particular a la banca. El mercado financiero se sustenta en la confianza en el sistema y entre cada una de sus partes, si dejas caer un eslabón se puede venir abajo todo el castillo de naip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hman era importante porque pertenecía a un selecto grupo de los cinco bancos americanos, los llamados investment banks, que intermediaban un porcentaje elevadísimo de todas las transacciones financieras mundiales. Si Lehman caía tras el rescate de Bear, ponías al borde del abismo a los tres restantes, y con ellos a todo el sistema financiero mundial. </w:t>
      </w:r>
    </w:p>
    <w:p>
      <w:pPr>
        <w:pStyle w:val="Normal"/>
        <w:jc w:val="both"/>
        <w:rPr/>
      </w:pPr>
      <w:r>
        <w:rPr>
          <w:rFonts w:cs="Times New Roman" w:ascii="Times New Roman" w:hAnsi="Times New Roman"/>
          <w:color w:val="FF0000"/>
          <w:sz w:val="24"/>
          <w:szCs w:val="24"/>
          <w:u w:val="single"/>
        </w:rPr>
        <w:t xml:space="preserve">Eran contrapartida de casi todo: divisas, bonos, swaps, acciones, brokerage, etc., y su caída hubiera pillado a todos directa o indirectamente. El pánico se extendió y los inversores se apresuraron a guardar el dinero debajo del colchón. Los gobiernos, tan lentos a la hora de ponerle una venda a la herida, tuvieron después que correr para proporcionar ellos refugio a los inversores y devolver el dinero al sistema para evitar que cayera. El gobierno americano dio marcha atrá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o tuvieron alternativa. Intentó ser purista y dejar que el sistema se purgara sólo. El frágil equilibrio de confianza se rompió y el esfuerzo para parar la hemorragia fue, y sigue siendo, enor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amos qué ha pasado con España. Aparte de Caja de Castilla La Mancha, intervenida, donde el depositante no parece que vaya a perder ni un céntimo, las demás entidades financieras del país van trampeando esta crisis como buenamente pueden. No es que vayan sobradas, pero no alarman al público llenando las primeras páginas de los periód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bierno y entidades han acertado en dar tranquilidad a los ciudadanos y no especular sobre la posibilidad de dejar caer ningún banco. De eso se trata, de ganar tiempo para poder sanear sus balances y fortalecer sus recursos propios lo antes posibl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hora vamos al resto de Europa. En el lado de los débiles, el siguiente bache en el camino es Grecia. Se oyen cantos de sirena de que la Europa rica no quiere echar una mano a Grecia, y menos ahora que se acusa a los griegos de haber falseado sus cuent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quiebra de un país se acaba resolviendo con la devaluación de su divisa y el impago de sus bonos emitidos en moneda extranjera. Por ese camino va Venezuel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l caso de Grecia eso no es posible, porque su divisa es el euro, salvo que la expulsen del sistema monetario europeo. Esto último sería una locura, porque si la expulsión es una opción válida, el mercado empezará a especular sobre quiénes serán los siguientes: algún país de la Europa del Este, Irlanda...y por qué no, Españ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uropa tiene que actuar unida para parar esta posible tormenta que asoma en el horizonte antes de que se convierta en huracán. Es como si Estados Unidos decide expulsar a California de la Unión por su situación económica. </w:t>
      </w:r>
    </w:p>
    <w:p>
      <w:pPr>
        <w:pStyle w:val="Normal"/>
        <w:jc w:val="both"/>
        <w:rPr/>
      </w:pPr>
      <w:r>
        <w:rPr>
          <w:rFonts w:cs="Times New Roman" w:ascii="Times New Roman" w:hAnsi="Times New Roman"/>
          <w:color w:val="FF0000"/>
          <w:sz w:val="24"/>
          <w:szCs w:val="24"/>
          <w:u w:val="single"/>
        </w:rPr>
        <w:t>Una vez que empieza la especulación es muy difícil de parar. No existe otra solución que ayudar a Grecia a solucionar sus problemas imponiendo buen hacer y rigor.</w:t>
      </w:r>
    </w:p>
    <w:p>
      <w:pPr>
        <w:pStyle w:val="Normal"/>
        <w:jc w:val="both"/>
        <w:rPr/>
      </w:pPr>
      <w:r>
        <w:rPr>
          <w:rFonts w:cs="Times New Roman" w:ascii="Times New Roman" w:hAnsi="Times New Roman"/>
          <w:sz w:val="24"/>
          <w:szCs w:val="24"/>
        </w:rPr>
        <w:t xml:space="preserve">En el lado de los fuertes, es comprensible que los países europeos llamados a salvar a los más afectados por esta crisis quieran obtener algo a cambio: quizás un paso más hacia la unión económica y política que debería acompañar a la unión monetaria. Abu Dhabi ha negociado sus condiciones para salvar a Dubái y lo mismo harán los alemanes y franceses cuando les toque. Preparémonos para ello y esperemos que lo hagan antes de que aparezcamos en la primera página de los periódic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banca la salvaron los estados soberanos; si se tambalean los países, ¿quién los salvará?</w:t>
      </w:r>
    </w:p>
    <w:p>
      <w:pPr>
        <w:pStyle w:val="Normal"/>
        <w:jc w:val="both"/>
        <w:rPr/>
      </w:pPr>
      <w:r>
        <w:rPr>
          <w:rFonts w:cs="Times New Roman" w:ascii="Times New Roman" w:hAnsi="Times New Roman"/>
          <w:sz w:val="24"/>
          <w:szCs w:val="24"/>
        </w:rPr>
        <w:t>(Carlos Dexeux, socio de Altex Partners)</w:t>
      </w:r>
    </w:p>
    <w:p>
      <w:pPr>
        <w:pStyle w:val="NormalWeb"/>
        <w:jc w:val="both"/>
        <w:rPr/>
      </w:pPr>
      <w:r>
        <w:rPr>
          <w:i/>
        </w:rPr>
        <w:t xml:space="preserve"> “</w:t>
      </w:r>
      <w:r>
        <w:rPr>
          <w:i/>
        </w:rPr>
        <w:t xml:space="preserve">¿Por qué quiebran los Estados?, ¿pueden quebrar hoy en día?, ¿ha quebrado España anteriormente? La crisis financiera ha llevado a más de un país al borde de la bancarrota, ¿cómo se ha llegado a esta situación?”… </w:t>
      </w:r>
      <w:r>
        <w:rPr>
          <w:u w:val="single"/>
        </w:rPr>
        <w:t>¿Cómo, cuándo y por qué quiebran los Estados?</w:t>
      </w:r>
      <w:r>
        <w:rPr/>
        <w:t xml:space="preserve"> (Libertad Digital - </w:t>
      </w:r>
      <w:r>
        <w:rPr>
          <w:b/>
        </w:rPr>
        <w:t>28/1/10</w:t>
      </w:r>
      <w:r>
        <w:rPr/>
        <w:t>)</w:t>
      </w:r>
    </w:p>
    <w:p>
      <w:pPr>
        <w:pStyle w:val="NormalWeb"/>
        <w:jc w:val="both"/>
        <w:rPr>
          <w:color w:val="FF0000"/>
          <w:u w:val="single"/>
        </w:rPr>
      </w:pPr>
      <w:r>
        <w:rPr>
          <w:color w:val="FF0000"/>
          <w:u w:val="single"/>
        </w:rPr>
        <w:t>Una quiebra soberana se produce cuando el Gobierno de un país anuncia que no atenderá las deudas que ha contraído tanto en el exterior como en el interior del país. Esto significa que todo que el que hubiese invertido en títulos de deuda (bonos, letras, obligaciones…) pierde la totalidad de la inversión y todo aquel que espere alguna remuneración estatal no la cobrará.</w:t>
      </w:r>
    </w:p>
    <w:p>
      <w:pPr>
        <w:pStyle w:val="NormalWeb"/>
        <w:jc w:val="both"/>
        <w:rPr>
          <w:u w:val="single"/>
        </w:rPr>
      </w:pPr>
      <w:r>
        <w:rPr>
          <w:u w:val="single"/>
        </w:rPr>
        <w:t>¿Por qué se declara una quiebra soberana?</w:t>
      </w:r>
    </w:p>
    <w:p>
      <w:pPr>
        <w:pStyle w:val="NormalWeb"/>
        <w:jc w:val="both"/>
        <w:rPr>
          <w:color w:val="FF0000"/>
          <w:u w:val="single"/>
        </w:rPr>
      </w:pPr>
      <w:r>
        <w:rPr>
          <w:color w:val="FF0000"/>
          <w:u w:val="single"/>
        </w:rPr>
        <w:t>Las bancarrotas estatales, que, a lo largo de la Historia han sido más comunes de lo que la gente piensa, son decisiones que toman los Gobiernos cuando el crédito se les ha secado. Ante esa situación de quiebra técnica, es decir, el momento inmediatamente anterior a la declaración formal de bancarrota, los gobernantes tienen ante sí tres opciones fundamentales: pueden recortar sus gastos, aumentar los ingresos por la vía fiscal o declarar la quiebra y así no pagar lo que deben.</w:t>
      </w:r>
    </w:p>
    <w:p>
      <w:pPr>
        <w:pStyle w:val="NormalWeb"/>
        <w:jc w:val="both"/>
        <w:rPr/>
      </w:pPr>
      <w:r>
        <w:rPr>
          <w:color w:val="FF0000"/>
          <w:u w:val="single"/>
        </w:rPr>
        <w:t>Lo primero, gastar menos, es lo que está ensayando Irlanda, que ha recortado drásticamente los dispendios estatales. De lo segundo, subir los impuestos, Islandia o España son los mejores ejemplos</w:t>
      </w:r>
      <w:r>
        <w:rPr/>
        <w:t xml:space="preserve">. En Islandia el Gobierno, acuciado por la deuda y con la espada de Damocles de la bancarrota sobre su cabeza, ha fijado un IVA del 25,5%, el más alto de Europa. En cuanto a España, el Gobierno Zapatero ha subido los impuestos en torno al 1% del PIB. </w:t>
      </w:r>
    </w:p>
    <w:p>
      <w:pPr>
        <w:pStyle w:val="NormalWeb"/>
        <w:jc w:val="both"/>
        <w:rPr/>
      </w:pPr>
      <w:r>
        <w:rPr>
          <w:color w:val="FF0000"/>
          <w:u w:val="single"/>
        </w:rPr>
        <w:t>No es necesario recordar que el recorte de gastos es infinitamente más eficiente que el aumento de impuestos para cuadrar un balance. De cajón</w:t>
      </w:r>
      <w:r>
        <w:rPr/>
        <w:t>. Llevándolo al terreno de la economía doméstica, una familia saldrá antes de la ruina gastando menos que solicitando nuevos créditos a intereses cada vez superiores. Los políticos, sin embargo, no suelen verlo así.</w:t>
      </w:r>
    </w:p>
    <w:p>
      <w:pPr>
        <w:pStyle w:val="NormalWeb"/>
        <w:jc w:val="both"/>
        <w:rPr/>
      </w:pPr>
      <w:r>
        <w:rPr>
          <w:color w:val="FF0000"/>
          <w:u w:val="single"/>
        </w:rPr>
        <w:t>De cualquier modo, ambas medidas son extremadamente impopulares</w:t>
      </w:r>
      <w:r>
        <w:rPr/>
        <w:t>. Nadie quiere pagar más impuestos y, además, las cargas fiscales extraordinarias, si bien aumentan la recaudación en el corto plazo, la reducen en el largo porque desincentivan la actividad económica al tiempo que incentivan el fraude y la economía sumergida. Es como una pistola de una sola bala.</w:t>
      </w:r>
    </w:p>
    <w:p>
      <w:pPr>
        <w:pStyle w:val="NormalWeb"/>
        <w:jc w:val="both"/>
        <w:rPr/>
      </w:pPr>
      <w:r>
        <w:rPr>
          <w:color w:val="FF0000"/>
          <w:u w:val="single"/>
        </w:rPr>
        <w:t>La disminución de gasto público nunca es bien recibida por sociedades como las europeas, acostumbradas al maná estatal</w:t>
      </w:r>
      <w:r>
        <w:rPr/>
        <w:t>. En Irlanda este año se han bajado los salarios a los funcionarios, se han recortado los subsidios a las viudas o las madres solteras y hasta el primer ministro, Brian Cowen, se ha bajado el sueldo un 20%.</w:t>
      </w:r>
    </w:p>
    <w:p>
      <w:pPr>
        <w:pStyle w:val="NormalWeb"/>
        <w:jc w:val="both"/>
        <w:rPr>
          <w:color w:val="FF0000"/>
          <w:u w:val="single"/>
        </w:rPr>
      </w:pPr>
      <w:r>
        <w:rPr>
          <w:color w:val="FF0000"/>
          <w:u w:val="single"/>
        </w:rPr>
        <w:t xml:space="preserve">Antes de llegar a esas medidas extremas que socavan las expectativas electorales de los políticos que las llevan a cabo, los Gobiernos se endeudan lo máximo que pueden. El límite se lo ponen los compradores de deuda, que actúan como en cualquier otro mercado; valorando riesgos y beneficios. </w:t>
      </w:r>
    </w:p>
    <w:p>
      <w:pPr>
        <w:pStyle w:val="NormalWeb"/>
        <w:jc w:val="both"/>
        <w:rPr>
          <w:u w:val="single"/>
        </w:rPr>
      </w:pPr>
      <w:r>
        <w:rPr>
          <w:u w:val="single"/>
        </w:rPr>
        <w:t>La demanda de deuda valora la rentabilidad que ofrece, pero también el riesgo de no recuperar la inversión si el emisor de deuda se declara insolvente. El riesgo se mide directamente mediante las calificaciones de agencia, e indirectamente mediante los seguros de impago que suscribe el comprador, llamados CDS o Credit Default Swaps.</w:t>
      </w:r>
    </w:p>
    <w:p>
      <w:pPr>
        <w:pStyle w:val="NormalWeb"/>
        <w:jc w:val="both"/>
        <w:rPr>
          <w:u w:val="single"/>
        </w:rPr>
      </w:pPr>
      <w:r>
        <w:rPr>
          <w:u w:val="single"/>
        </w:rPr>
        <w:t xml:space="preserve">Grecia, a día de hoy, es el mejor ejemplo de Estado que ha elegido el endeudamiento. Lleva dos años financiándose en los mercados internacionales de deuda y, como no deja de pedir y su economía está cada vez más deteriorada, los compradores potenciales no se fían y contratan seguros de impago más altos, esto hace bajar la calificación de crédito que le otorgan las agencias. </w:t>
      </w:r>
    </w:p>
    <w:p>
      <w:pPr>
        <w:pStyle w:val="NormalWeb"/>
        <w:jc w:val="both"/>
        <w:rPr>
          <w:color w:val="FF0000"/>
          <w:u w:val="single"/>
        </w:rPr>
      </w:pPr>
      <w:r>
        <w:rPr>
          <w:color w:val="FF0000"/>
          <w:u w:val="single"/>
        </w:rPr>
        <w:t>El resultado es que, como en las familias, cada nueva ronda financiadora le sale más cara al Gobierno de Atenas. Si siguen por este camino y no encuentran un avalista .el FMI o la Unión Europea-, Grecia tendrá en breve que presentar la quiebra y sus bonos se quedarán sin remunerar.</w:t>
      </w:r>
    </w:p>
    <w:p>
      <w:pPr>
        <w:pStyle w:val="NormalWeb"/>
        <w:jc w:val="both"/>
        <w:rPr>
          <w:u w:val="single"/>
        </w:rPr>
      </w:pPr>
      <w:r>
        <w:rPr>
          <w:u w:val="single"/>
        </w:rPr>
        <w:t>¿Ha quebrado España anteriormente?</w:t>
      </w:r>
    </w:p>
    <w:p>
      <w:pPr>
        <w:pStyle w:val="NormalWeb"/>
        <w:jc w:val="both"/>
        <w:rPr/>
      </w:pPr>
      <w:r>
        <w:rPr/>
        <w:t xml:space="preserve">La perspectiva de una quiebra soberana aunque hoy nos parezca algo increíble ha sucedido infinidad de veces a lo largo de la Historia. </w:t>
      </w:r>
      <w:r>
        <w:rPr>
          <w:u w:val="single"/>
        </w:rPr>
        <w:t>España tiene la plusmarca mundial de bancarrotas. En sus más de cinco siglos de Historia el Estado español ha quebrado 13 veces.</w:t>
      </w:r>
      <w:r>
        <w:rPr/>
        <w:t xml:space="preserve"> Tres en el siglo XVI (1557, 1575, 1596), otras tres en el XVII (1607, 1627, 1647) y siete en el XIX (1809, 1820 1831, 1834, 1851, 1867, 1872, 1882). </w:t>
      </w:r>
    </w:p>
    <w:p>
      <w:pPr>
        <w:pStyle w:val="NormalWeb"/>
        <w:jc w:val="both"/>
        <w:rPr/>
      </w:pPr>
      <w:r>
        <w:rPr>
          <w:u w:val="single"/>
        </w:rPr>
        <w:t>El aficionado a la Historia observará que las fechas coinciden con guerras, esto es, momentos en que el Estado gastó mucho más de lo que tenía para financiarlas</w:t>
      </w:r>
      <w:r>
        <w:rPr/>
        <w:t xml:space="preserve">. El diferencial entre lo que el Rey recaudaba y lo que le costaba la guerra en cuestión se cubría mediante deuda contraída con banqueros internacionales. </w:t>
      </w:r>
    </w:p>
    <w:p>
      <w:pPr>
        <w:pStyle w:val="NormalWeb"/>
        <w:jc w:val="center"/>
        <w:rPr>
          <w:lang w:val="en-US" w:eastAsia="en-US"/>
        </w:rPr>
      </w:pPr>
      <w:r>
        <w:rPr>
          <w:lang w:val="en-US" w:eastAsia="en-US"/>
        </w:rPr>
        <w:drawing>
          <wp:inline distT="0" distB="0" distL="0" distR="0">
            <wp:extent cx="3814445" cy="2475230"/>
            <wp:effectExtent l="0" t="0" r="0" b="0"/>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22"/>
                    <a:srcRect l="-3" t="-5" r="-3" b="-5"/>
                    <a:stretch>
                      <a:fillRect/>
                    </a:stretch>
                  </pic:blipFill>
                  <pic:spPr bwMode="auto">
                    <a:xfrm>
                      <a:off x="0" y="0"/>
                      <a:ext cx="3814445" cy="2475230"/>
                    </a:xfrm>
                    <a:prstGeom prst="rect">
                      <a:avLst/>
                    </a:prstGeom>
                  </pic:spPr>
                </pic:pic>
              </a:graphicData>
            </a:graphic>
          </wp:inline>
        </w:drawing>
      </w:r>
    </w:p>
    <w:p>
      <w:pPr>
        <w:pStyle w:val="NormalWeb"/>
        <w:jc w:val="both"/>
        <w:rPr>
          <w:u w:val="single"/>
        </w:rPr>
      </w:pPr>
      <w:r>
        <w:rPr>
          <w:u w:val="single"/>
        </w:rPr>
        <w:t>Algo no muy diferente a lo que pasa ahora. En el Siglo de Oro los préstamos se solicitaban contra las remesas de metales preciosos que llegaban de América. Más tarde, perdidas las colonias, contra el propio Estado, su patrimonio y la recaudación de impuestos.</w:t>
      </w:r>
    </w:p>
    <w:p>
      <w:pPr>
        <w:pStyle w:val="NormalWeb"/>
        <w:jc w:val="both"/>
        <w:rPr>
          <w:color w:val="FF0000"/>
          <w:u w:val="single"/>
        </w:rPr>
      </w:pPr>
      <w:r>
        <w:rPr>
          <w:color w:val="FF0000"/>
          <w:u w:val="single"/>
        </w:rPr>
        <w:t xml:space="preserve">Hoy las cosas no han cambiado demasiado a pesar de que, dado el privilegio de emisión de moneda fiduciaria (sin más respaldo que el propio Gobierno al declararlo como dinero) con el que cuentan los Estados, la bancarrota en términos de insolvencia monetaria no podría darse. El Gobierno no tendría más que aumentar la liquidez imprimiendo billetes para saldar la deuda con ellos, tal y como sucedió en Alemania en los años 20. </w:t>
      </w:r>
    </w:p>
    <w:p>
      <w:pPr>
        <w:pStyle w:val="NormalWeb"/>
        <w:jc w:val="both"/>
        <w:rPr>
          <w:color w:val="FF0000"/>
          <w:u w:val="single"/>
        </w:rPr>
      </w:pPr>
      <w:r>
        <w:rPr>
          <w:color w:val="FF0000"/>
          <w:u w:val="single"/>
        </w:rPr>
        <w:t>La deuda interior quedaría de este modo cancelada mediante inflación y aniquilamiento del valor de la moneda. Las deudas exteriores, sin embargo, no se contraen en dinero propio fácilmente maleable sino en divisas internacionales que, al menos históricamente, se han mantenido estables. Y esas, o se pagan o no se pagan. No existe camino intermedio.</w:t>
      </w:r>
    </w:p>
    <w:p>
      <w:pPr>
        <w:pStyle w:val="NormalWeb"/>
        <w:jc w:val="both"/>
        <w:rPr>
          <w:u w:val="single"/>
        </w:rPr>
      </w:pPr>
      <w:r>
        <w:rPr>
          <w:u w:val="single"/>
        </w:rPr>
        <w:t>¿Puede hoy quebrar un Estado?</w:t>
      </w:r>
    </w:p>
    <w:p>
      <w:pPr>
        <w:pStyle w:val="NormalWeb"/>
        <w:jc w:val="both"/>
        <w:rPr/>
      </w:pPr>
      <w:r>
        <w:rPr>
          <w:color w:val="FF0000"/>
          <w:u w:val="single"/>
        </w:rPr>
        <w:t>No sólo puede sino que siguen quebrando con cierta frecuencia, especialmente en Sudamérica. La de Argentina fue la última gran bancarrota soberana</w:t>
      </w:r>
      <w:r>
        <w:rPr/>
        <w:t xml:space="preserve">. A principios de 2002 el Gobierno de Adolfo Rodríguez Saá declaró el default, es decir, la insolvencia respecto a sus acreedores internacionales. </w:t>
      </w:r>
      <w:r>
        <w:rPr>
          <w:color w:val="FF0000"/>
          <w:u w:val="single"/>
        </w:rPr>
        <w:t>Fue la mayor suspensión de pagos de un Estado en toda la Historia.</w:t>
      </w:r>
    </w:p>
    <w:p>
      <w:pPr>
        <w:pStyle w:val="NormalWeb"/>
        <w:jc w:val="both"/>
        <w:rPr/>
      </w:pPr>
      <w:r>
        <w:rPr>
          <w:color w:val="FF0000"/>
          <w:u w:val="single"/>
        </w:rPr>
        <w:t>Antes de presentar la quiebra, a Argentina le quedó la posibilidad de solicitar el auxilio del Fondo Monetario Internacional (FMI), pero escogió la suspensión de pagos. Esto sucedió así porque el FMI concede créditos de emergencia sí, pero a cambio de condiciones que no todos los Gobiernos están dispuestos a tolerar</w:t>
      </w:r>
      <w:r>
        <w:rPr/>
        <w:t xml:space="preserve">. El de Rodríguez Saá no quiso aplicar la receta que le ofrecían y cortó por lo sano quebrando el Estado argentino. </w:t>
      </w:r>
    </w:p>
    <w:p>
      <w:pPr>
        <w:pStyle w:val="NormalWeb"/>
        <w:jc w:val="both"/>
        <w:rPr>
          <w:u w:val="single"/>
        </w:rPr>
      </w:pPr>
      <w:r>
        <w:rPr>
          <w:u w:val="single"/>
        </w:rPr>
        <w:t>¿Puede quebrar un Estado de la Unión Europea?</w:t>
      </w:r>
    </w:p>
    <w:p>
      <w:pPr>
        <w:pStyle w:val="NormalWeb"/>
        <w:jc w:val="both"/>
        <w:rPr/>
      </w:pPr>
      <w:r>
        <w:rPr>
          <w:color w:val="FF0000"/>
          <w:u w:val="single"/>
        </w:rPr>
        <w:t>Si se dan las condiciones apropiadas naturalmente que puede, aunque, dados los vínculos económicos que existen entre los Estados miembros es algo más difícil por el apoyo mutuo que los diferentes tratados comunitarios les exigen. Y no por fraternidad o paneuropeísmo, sino por evitar un contagio fatal</w:t>
      </w:r>
      <w:r>
        <w:rPr>
          <w:u w:val="single"/>
        </w:rPr>
        <w:t>.</w:t>
      </w:r>
      <w:r>
        <w:rPr/>
        <w:t xml:space="preserve"> </w:t>
      </w:r>
      <w:r>
        <w:rPr>
          <w:u w:val="single"/>
        </w:rPr>
        <w:t>Si quiebra Grecia, España o Italia, los primeros perjudicados serían los bancos de otras partes de Europa, principales tenedores esa deuda, lo que podría provocar desde una corrida bancaria generalizada hasta un efecto dominó que fuese, uno a uno, llevándose por delante a todos los Estados con las cuentas en números rojos.</w:t>
      </w:r>
      <w:r>
        <w:rPr/>
        <w:t xml:space="preserve"> Como nunca ha sucedido no podemos saber a ciencia cierta qué es lo que ocurriría. </w:t>
      </w:r>
    </w:p>
    <w:p>
      <w:pPr>
        <w:pStyle w:val="NormalWeb"/>
        <w:jc w:val="center"/>
        <w:rPr>
          <w:lang w:val="en-US" w:eastAsia="en-US"/>
        </w:rPr>
      </w:pPr>
      <w:r>
        <w:rPr>
          <w:lang w:val="en-US" w:eastAsia="en-US"/>
        </w:rPr>
        <w:drawing>
          <wp:inline distT="0" distB="0" distL="0" distR="0">
            <wp:extent cx="3813175" cy="2497455"/>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23"/>
                    <a:srcRect l="-4" t="-6" r="-4" b="-6"/>
                    <a:stretch>
                      <a:fillRect/>
                    </a:stretch>
                  </pic:blipFill>
                  <pic:spPr bwMode="auto">
                    <a:xfrm>
                      <a:off x="0" y="0"/>
                      <a:ext cx="3813175" cy="2497455"/>
                    </a:xfrm>
                    <a:prstGeom prst="rect">
                      <a:avLst/>
                    </a:prstGeom>
                  </pic:spPr>
                </pic:pic>
              </a:graphicData>
            </a:graphic>
          </wp:inline>
        </w:drawing>
      </w:r>
    </w:p>
    <w:p>
      <w:pPr>
        <w:pStyle w:val="NormalWeb"/>
        <w:jc w:val="both"/>
        <w:rPr>
          <w:color w:val="FF0000"/>
          <w:u w:val="single"/>
        </w:rPr>
      </w:pPr>
      <w:r>
        <w:rPr>
          <w:color w:val="FF0000"/>
          <w:u w:val="single"/>
        </w:rPr>
        <w:t>La Unión Europea tiene asignado un presupuesto de un máximo de 50.000 millones de euros para ayudar financieramente a cualquiera de los Estados miembros. Letonia o Hungría, por ejemplo, han recibido esa ayuda. Y ni un euro más. En Europa, a diferencia de los Estados Unidos, el BCE no puede monetizar la deuda de los Estados comprando sus títulos.</w:t>
      </w:r>
    </w:p>
    <w:p>
      <w:pPr>
        <w:pStyle w:val="NormalWeb"/>
        <w:jc w:val="both"/>
        <w:rPr/>
      </w:pPr>
      <w:r>
        <w:rPr>
          <w:color w:val="FF0000"/>
          <w:u w:val="single"/>
        </w:rPr>
        <w:t>La quiebra, por lo tanto, parece inevitable aunque, de un modo no previsto por tratado alguno se podría aprobar un paquete de rescate entre la Unión y el FMI a cambio de drásticas medidas de reforma económica</w:t>
      </w:r>
      <w:r>
        <w:rPr>
          <w:color w:val="FF0000"/>
        </w:rPr>
        <w:t>.</w:t>
      </w:r>
      <w:r>
        <w:rPr/>
        <w:t xml:space="preserve"> Pero eso, está por ver.</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Fondo Monetario Internacional (FMI) pronostica que para el año 2014 el nivel de Deuda Pública de las economías avanzadas del G-20 alcanzará el 118% del Producto Interior Bruto (PIB) combinado de todas ellas. En 2007, justo antes de la crisis, el nivel se situaba en el 78,2%. Se estima que un nivel sostenible a largo plazo debería rondar el 60% del PIB. Para llegar a dicha tasa, serán necesarios ajustes considerables en las distintas economías, tanto en los ingresos como en los gastos”... </w:t>
      </w:r>
      <w:r>
        <w:rPr>
          <w:rFonts w:cs="Times New Roman" w:ascii="Times New Roman" w:hAnsi="Times New Roman"/>
          <w:sz w:val="24"/>
          <w:szCs w:val="24"/>
          <w:u w:val="single"/>
        </w:rPr>
        <w:t>Aprender en cabeza ajena</w:t>
      </w:r>
      <w:r>
        <w:rPr>
          <w:rFonts w:cs="Times New Roman" w:ascii="Times New Roman" w:hAnsi="Times New Roman"/>
          <w:sz w:val="24"/>
          <w:szCs w:val="24"/>
        </w:rPr>
        <w:t xml:space="preserve"> (El Confidencial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los países del G-20, el que presenta una mayor tasa de Deuda Pública es Japón, situándose en las cercanías del 200% del PIB</w:t>
      </w:r>
      <w:r>
        <w:rPr>
          <w:rFonts w:cs="Times New Roman" w:ascii="Times New Roman" w:hAnsi="Times New Roman"/>
          <w:sz w:val="24"/>
          <w:szCs w:val="24"/>
        </w:rPr>
        <w:t xml:space="preserve">. Pese a recibir recientemente un aviso de las agencias de calificación (agencias de rating) en forma de peor perspectiva futura, no ha causado ninguna oscilación significativa en los mercados financieros. </w:t>
      </w:r>
      <w:r>
        <w:rPr>
          <w:rFonts w:cs="Times New Roman" w:ascii="Times New Roman" w:hAnsi="Times New Roman"/>
          <w:sz w:val="24"/>
          <w:szCs w:val="24"/>
          <w:u w:val="single"/>
        </w:rPr>
        <w:t>La principal justificación de la ausencia de repercusión en los distintos mercados financieros radica en que la práctica totalidad de su deuda se financia con ahorro interno. No depende de los inversores extranj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sin ser uno de los miembros del G-20, representando menos del 3% del PIB de la Unión Europea y con una Deuda Pública sobre el PIB del 112%, sí está provocando enormes turbulencias en los mercados financieros. Pese a su escaso peso en Europa, su evolución se toma como una prueba de fuego sobre lo que pueda ocurrir en la zona euro con otras naciones, entre ellas Portugal, Irlanda y, sobre todo, Es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las últimas elecciones griegas, el gobierno entrante informó a Bruselas que el déficit público de 2009 alcanzaría el 12,7%, más del doble de lo comunicado por el gobierno saliente. Teniendo en cuenta que el nivel de Deuda Pública se ha situado ya en el 112% del PIB y que el déficit por cuenta corriente alcanza el 8,8% (implica que ha de financiar en el exterior dicho déficit, al no ser suficiente el ahorro interno), los mercados han comenzado a dudar de la sostenibilidad de las finanzas grie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griego ha presentado un plan para reducir su déficit desde el 13% al 3% en tres años. Los mercados han castigo la falta de credibilidad del mismo, obligando a la UE al gobierno heleno a presentar otro plan más concreto y creíble. </w:t>
      </w:r>
    </w:p>
    <w:p>
      <w:pPr>
        <w:pStyle w:val="Normal"/>
        <w:jc w:val="both"/>
        <w:rPr/>
      </w:pPr>
      <w:r>
        <w:rPr>
          <w:rFonts w:cs="Times New Roman" w:ascii="Times New Roman" w:hAnsi="Times New Roman"/>
          <w:sz w:val="24"/>
          <w:szCs w:val="24"/>
          <w:u w:val="single"/>
        </w:rPr>
        <w:t xml:space="preserve">En este contexto, y pese a lograr colocar a finales de enero 8.000 millones de euros en el mercado de bonos con una demanda de cuatro veces superior, su diferencial de tipos de interés con Alemania se llegó a elevar hasta los 400 puntos básicos (4%). Rumores recogidos como noticias respecto a un presunto mandato otorgado a un banco de inversión internacional para colocar 25.000 millones de euros de deuda griega a inversores chinos, y el posterior desmentido tanto de China como de Grecia, se ha interpretado como un fracaso en la hipotética venta de deuda a China. </w:t>
      </w:r>
    </w:p>
    <w:p>
      <w:pPr>
        <w:pStyle w:val="Normal"/>
        <w:jc w:val="both"/>
        <w:rPr/>
      </w:pPr>
      <w:r>
        <w:rPr>
          <w:rFonts w:cs="Times New Roman" w:ascii="Times New Roman" w:hAnsi="Times New Roman"/>
          <w:sz w:val="24"/>
          <w:szCs w:val="24"/>
          <w:u w:val="single"/>
        </w:rPr>
        <w:t xml:space="preserve">Una vez perdida la credibilidad, que Grecia ha conseguido a pulso, cualquier rumor de mercado, cierto o no,  puede tener consecuencias desastrosas para el país en cuestión. La pertenencia de Grecia al euro hace que cualquier noticia sobre los problemas griegos reflejada en los periódicos internacionales, acabe mencionando el peligro de contagio de los problemas a España.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ortunadamente la situación de partida de las cuentas públicas españolas dista mucho de la situación de las cuentas helenas. Pese a ello, pasar de un superávit del 1,9% del PIB en 2007 a un déficit del 11,4% en sólo dos años, pone de manifiesto la capacidad de deterioro, que pueden llegar a tener las finanzas públicas de un país.</w:t>
      </w:r>
    </w:p>
    <w:p>
      <w:pPr>
        <w:pStyle w:val="Normal"/>
        <w:jc w:val="both"/>
        <w:rPr>
          <w:rFonts w:ascii="Times New Roman" w:hAnsi="Times New Roman" w:cs="Times New Roman"/>
          <w:sz w:val="24"/>
          <w:szCs w:val="24"/>
        </w:rPr>
      </w:pPr>
      <w:r>
        <w:rPr>
          <w:rFonts w:cs="Times New Roman" w:ascii="Times New Roman" w:hAnsi="Times New Roman"/>
          <w:sz w:val="24"/>
          <w:szCs w:val="24"/>
        </w:rPr>
        <w:t>Como se ha visto en el caso Griego, los mercados serán implacables si consideran que dichos planes son vagos, inconcretos o ilusoriamente optimistas. La presentación de planes convincentes es una ocasión única para fortalecer la credibilidad de la Deuda Pública española.</w:t>
      </w:r>
    </w:p>
    <w:p>
      <w:pPr>
        <w:pStyle w:val="Normal"/>
        <w:jc w:val="both"/>
        <w:rPr>
          <w:rFonts w:ascii="Times New Roman" w:hAnsi="Times New Roman" w:cs="Times New Roman"/>
          <w:sz w:val="24"/>
          <w:szCs w:val="24"/>
        </w:rPr>
      </w:pPr>
      <w:r>
        <w:rPr>
          <w:rFonts w:cs="Times New Roman" w:ascii="Times New Roman" w:hAnsi="Times New Roman"/>
          <w:sz w:val="24"/>
          <w:szCs w:val="24"/>
        </w:rPr>
        <w:t>Luego hay que cumplirlos. El premio de la credibilidad ganada estará en la reducción de los diferenciales de tipos de interés de nuestra Deuda. Por el contrario, en caso de no obtener el beneplácito del mercado, el diferencial de tipos de interés de nuestras emisiones aumentará y con ello el coste de nuestra Deuda. Aprendamos en cabeza ajena y no defraudemos las expectativas creada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n lo que va de año, los gobiernos de la eurozona han emitido 110.000 millones de euros en bonos, mientras pagan un alto precio por su elevado nivel de deuda”...</w:t>
      </w:r>
      <w:r>
        <w:rPr>
          <w:rFonts w:cs="Times New Roman" w:ascii="Times New Roman" w:hAnsi="Times New Roman"/>
          <w:sz w:val="24"/>
          <w:szCs w:val="24"/>
        </w:rPr>
        <w:t xml:space="preserve"> </w:t>
      </w:r>
      <w:r>
        <w:rPr>
          <w:rFonts w:cs="Times New Roman" w:ascii="Times New Roman" w:hAnsi="Times New Roman"/>
          <w:sz w:val="24"/>
          <w:szCs w:val="24"/>
          <w:u w:val="single"/>
        </w:rPr>
        <w:t>La eurozona emite 110.000 millones de euros en bonos</w:t>
      </w:r>
      <w:r>
        <w:rPr>
          <w:rFonts w:cs="Times New Roman" w:ascii="Times New Roman" w:hAnsi="Times New Roman"/>
          <w:sz w:val="24"/>
          <w:szCs w:val="24"/>
        </w:rPr>
        <w:t xml:space="preserve"> (Expansión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os inversores advirtieron de que la rentabilidad, o los tipos de interés, que ellos pedirán para prestar a Grecia y a otras economías periféricas, como Portugal, España, Irlanda e Italia, seguirán aumentando hasta que estén convencidos de que estos países pueden reconducir sus sistemas financieros. En opinión de Theodora Zemek, responsable global de renta fija de Axa Investment Managers, “el problema del riesgo soberano no ha hecho más que empezar. Los países con un elevado endeudamiento tendrán que pagar una rentabilidad cada vez más alta para emitir nuevos bonos”.</w:t>
      </w:r>
    </w:p>
    <w:p>
      <w:pPr>
        <w:pStyle w:val="Normal"/>
        <w:jc w:val="both"/>
        <w:rPr/>
      </w:pPr>
      <w:r>
        <w:rPr>
          <w:rFonts w:cs="Times New Roman" w:ascii="Times New Roman" w:hAnsi="Times New Roman"/>
          <w:color w:val="FF0000"/>
          <w:sz w:val="24"/>
          <w:szCs w:val="24"/>
          <w:u w:val="single"/>
        </w:rPr>
        <w:t>Otro inversor aseguraba que “la confianza en los países con alto nivel de endeudamiento está bajo mínimos. Si los políticos no lanzan un mensaje que demuestre cierta capacidad para afrontar sus niveles de deuda, se producirá una venta masiva de los bonos de la eurozona”.</w:t>
      </w:r>
      <w:r>
        <w:rPr>
          <w:rFonts w:cs="Times New Roman" w:ascii="Times New Roman" w:hAnsi="Times New Roman"/>
          <w:sz w:val="24"/>
          <w:szCs w:val="24"/>
        </w:rPr>
        <w:t xml:space="preserve"> Las advertencias de los inversores llegan después de que el Gobierno griego insistiera en que mantendría su programa de préstamos a pesar de la inquietud de los mercados financieros, donde a finales de enero la rentabilidad de los bonos alcanzó el máximo de los últimos diez años.</w:t>
      </w:r>
    </w:p>
    <w:p>
      <w:pPr>
        <w:pStyle w:val="Normal"/>
        <w:jc w:val="both"/>
        <w:rPr>
          <w:rFonts w:ascii="Times New Roman" w:hAnsi="Times New Roman" w:cs="Times New Roman"/>
          <w:sz w:val="24"/>
          <w:szCs w:val="24"/>
        </w:rPr>
      </w:pPr>
      <w:r>
        <w:rPr>
          <w:rFonts w:cs="Times New Roman" w:ascii="Times New Roman" w:hAnsi="Times New Roman"/>
          <w:sz w:val="24"/>
          <w:szCs w:val="24"/>
        </w:rPr>
        <w:t>Altos cargos del ministerio de Finanzas griego, que prefieren quedar en el anonimato, reconocieron que su país tiene intención de emitir bonos a diez años en forma de préstamos sindicados y seguirá adelante con el viaje a EEUU y Asia destinado a mejorar su reputación en el exterior. Los intentos de Grecia de calmar los ánimos del mercado llegan después de la reunión de emergencia del 31/1 entre los banqueros del país y las autoridades financieras presidida por el primer ministro Giorgios Papandreu para hablar del impacto de la crisis de deuda. Se espera que Grecia anuncie medidas económicas más restrictivas en respuesta a la evaluación que hizo el 27/1 la Comisión Europea sobre su plan de estabilidad a tres años.</w:t>
      </w:r>
    </w:p>
    <w:p>
      <w:pPr>
        <w:pStyle w:val="Normal"/>
        <w:jc w:val="both"/>
        <w:rPr/>
      </w:pPr>
      <w:r>
        <w:rPr>
          <w:rFonts w:cs="Times New Roman" w:ascii="Times New Roman" w:hAnsi="Times New Roman"/>
          <w:sz w:val="24"/>
          <w:szCs w:val="24"/>
        </w:rPr>
        <w:t>Las medidas del Gobierno para ajustar la política fiscal y recuperar la credibilidad de los mercados financieros llegan después de que la rentabilidad de los bonos a diez años aumentara la última semana  de enero hasta el 7,5%. Aunque la rentabilidad de los bonos griegos a diez años, que tiene una relación inversa con los precios, cayera el 1/2 hasta el 6,62%, estos siguen estando 3,44 puntos porcentuales por encima de Alemania.</w:t>
      </w:r>
    </w:p>
    <w:p>
      <w:pPr>
        <w:pStyle w:val="Normal"/>
        <w:jc w:val="both"/>
        <w:rPr/>
      </w:pPr>
      <w:r>
        <w:rPr>
          <w:rFonts w:cs="Times New Roman" w:ascii="Times New Roman" w:hAnsi="Times New Roman"/>
          <w:color w:val="FF0000"/>
          <w:sz w:val="24"/>
          <w:szCs w:val="24"/>
          <w:u w:val="single"/>
        </w:rPr>
        <w:t>Según los inversores, tanto Grecia como otras economías periféricas se enfrentan a problemas de credibilidad y a la amenaza de expulsión. Ahí es donde los gestores de deuda tienen que aumentar la rentabilidad para captar inversores, dada la competencia de otros gobiernos. La amenaza de expulsión seguirá estando presente durante un tiempo, a pesar de que los gobiernos sigan emitiendo niveles récord de bonos para pagar la deuda que asumieron tras el rescate a sus bancos y para hacer frente a la desaceleración de sus economías a raíz de la crisis financiera</w:t>
      </w:r>
      <w:r>
        <w:rPr>
          <w:rFonts w:cs="Times New Roman" w:ascii="Times New Roman" w:hAnsi="Times New Roman"/>
          <w:sz w:val="24"/>
          <w:szCs w:val="24"/>
        </w:rPr>
        <w:t>. Después de que Grecia recaudara 8.000 millones de euros con la emisión de bonos la semana pasada, el país ha cubierto sus necesidades de financiación de deuda hasta finales de marzo. Atenas pretende diversificar su base de inversores vendiendo grandes cantidades de deuda denominada en dólares a EEUU y Asi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ún no conocen la futura nueva moneda española?</w:t>
      </w:r>
      <w:r>
        <w:rPr>
          <w:rFonts w:cs="Times New Roman" w:ascii="Times New Roman" w:hAnsi="Times New Roman"/>
          <w:sz w:val="24"/>
          <w:szCs w:val="24"/>
        </w:rPr>
        <w:t xml:space="preserve"> (El Confidencial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tab/>
        <w:tab/>
        <w:tab/>
        <w:tab/>
        <w:tab/>
        <w:t xml:space="preserve">                        Lectura recomendada</w:t>
      </w:r>
    </w:p>
    <w:p>
      <w:pPr>
        <w:pStyle w:val="Normal"/>
        <w:jc w:val="both"/>
        <w:rPr/>
      </w:pPr>
      <w:r>
        <w:rPr>
          <w:rFonts w:cs="Times New Roman" w:ascii="Times New Roman" w:hAnsi="Times New Roman"/>
          <w:sz w:val="24"/>
          <w:szCs w:val="24"/>
          <w:u w:val="single"/>
        </w:rPr>
        <w:t xml:space="preserve">La primera vez que oí hablar del término </w:t>
      </w:r>
      <w:r>
        <w:rPr>
          <w:rFonts w:cs="Times New Roman" w:ascii="Times New Roman" w:hAnsi="Times New Roman"/>
          <w:color w:val="FF0000"/>
          <w:sz w:val="24"/>
          <w:szCs w:val="24"/>
          <w:u w:val="single"/>
        </w:rPr>
        <w:t>IOU</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derechos especiales de giro</w:t>
      </w:r>
      <w:r>
        <w:rPr>
          <w:rFonts w:cs="Times New Roman" w:ascii="Times New Roman" w:hAnsi="Times New Roman"/>
          <w:sz w:val="24"/>
          <w:szCs w:val="24"/>
          <w:u w:val="single"/>
        </w:rPr>
        <w:t xml:space="preserve">, referido al ámbito de las divisas fue en un artículo publicado el pasado 25 de enero en Financial Times por los profesores </w:t>
      </w:r>
      <w:r>
        <w:rPr>
          <w:rFonts w:cs="Times New Roman" w:ascii="Times New Roman" w:hAnsi="Times New Roman"/>
          <w:color w:val="FF0000"/>
          <w:sz w:val="24"/>
          <w:szCs w:val="24"/>
          <w:u w:val="single"/>
        </w:rPr>
        <w:t>Goodhart y Tsomocos, titulado The Californian solution for the Club Med.</w:t>
      </w:r>
      <w:r>
        <w:rPr>
          <w:rFonts w:cs="Times New Roman" w:ascii="Times New Roman" w:hAnsi="Times New Roman"/>
          <w:sz w:val="24"/>
          <w:szCs w:val="24"/>
          <w:u w:val="single"/>
        </w:rPr>
        <w:t xml:space="preserve"> En él, los autores, tras recordar el difícil marco fiscal y de competitividad al que se enfrentan los países del Sur de Europa, y la falta de alternativas para alterarlo de modo ordenado y sin que se produzca una brecha social, </w:t>
      </w:r>
      <w:r>
        <w:rPr>
          <w:rFonts w:cs="Times New Roman" w:ascii="Times New Roman" w:hAnsi="Times New Roman"/>
          <w:color w:val="FF0000"/>
          <w:sz w:val="24"/>
          <w:szCs w:val="24"/>
          <w:u w:val="single"/>
        </w:rPr>
        <w:t>concluían que la única solución factible a sus problemas pasa por acudir al viejo recurso de la devaluación competitiva del tipo de cambi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Como tal posibilidad es impensable dentro del euro, y la salida de estas naciones del mismo traería más inconvenientes que ventajas, la única alternativa posible consiste en hacer la depreciación dentro de la moneda única. ¿Cómo? A través de la creación temporal de una suerte de Obligaciones de Pago o IOUs para las transacciones interiores, similares a las usadas en Estados Unidos por las administraciones locales, a una relación de intercambio sustancialmente por debajo de la paridad actualmente en vigor.</w:t>
      </w:r>
    </w:p>
    <w:p>
      <w:pPr>
        <w:pStyle w:val="Normal"/>
        <w:jc w:val="both"/>
        <w:rPr/>
      </w:pPr>
      <w:r>
        <w:rPr>
          <w:rFonts w:cs="Times New Roman" w:ascii="Times New Roman" w:hAnsi="Times New Roman"/>
          <w:color w:val="FF0000"/>
          <w:sz w:val="24"/>
          <w:szCs w:val="24"/>
          <w:u w:val="single"/>
        </w:rPr>
        <w:t>De este modo, proseguían, todos los pagos entre residentes en Portugal, por poner un ejemplo, incluidos los salarios y los intereses bancarios, serían realizados en esta nueva divisa que afectaría igualmente a los créditos y depósitos de sus ciudadanos en la banca local. Quedaría únicamente excluido el abono de impuestos al Estado. Por su parte, cualquiera transacción financiera con no residentes, como las derivadas del turismo, seguirían materializándose en euros.</w:t>
      </w:r>
      <w:r>
        <w:rPr>
          <w:rFonts w:cs="Times New Roman" w:ascii="Times New Roman" w:hAnsi="Times New Roman"/>
          <w:sz w:val="24"/>
          <w:szCs w:val="24"/>
        </w:rPr>
        <w:t xml:space="preserve"> </w:t>
      </w:r>
      <w:r>
        <w:rPr>
          <w:rFonts w:cs="Times New Roman" w:ascii="Times New Roman" w:hAnsi="Times New Roman"/>
          <w:sz w:val="24"/>
          <w:szCs w:val="24"/>
          <w:u w:val="single"/>
        </w:rPr>
        <w:t>Con ello, se lograría restaurar paulatinamente las finanzas públicas (que cobran en euros y pagan en IOUs) y el déficit exterior pues se vende en euros y se produce en la nueva y devaluada moneda. Una explicación simplista con muchos matices, lo sé, pero básicamente es así.</w:t>
      </w:r>
      <w:r>
        <w:rPr>
          <w:rFonts w:cs="Times New Roman" w:ascii="Times New Roman" w:hAnsi="Times New Roman"/>
          <w:sz w:val="24"/>
          <w:szCs w:val="24"/>
        </w:rPr>
        <w:t xml:space="preserve"> Me pareció, he de reconocerlo, una idea peregrina, de difícil implantación y sujeta a enorme picaresca y terrible arbitraje, si nos atenemos a lo ocurrido a los largo de la Historia. Quedó en algún cajón de la memoria.</w:t>
      </w:r>
    </w:p>
    <w:p>
      <w:pPr>
        <w:pStyle w:val="Normal"/>
        <w:jc w:val="both"/>
        <w:rPr/>
      </w:pPr>
      <w:r>
        <w:rPr>
          <w:rFonts w:cs="Times New Roman" w:ascii="Times New Roman" w:hAnsi="Times New Roman"/>
          <w:sz w:val="24"/>
          <w:szCs w:val="24"/>
          <w:u w:val="single"/>
        </w:rPr>
        <w:t xml:space="preserve">Sin embargo, </w:t>
      </w:r>
      <w:r>
        <w:rPr>
          <w:rFonts w:cs="Times New Roman" w:ascii="Times New Roman" w:hAnsi="Times New Roman"/>
          <w:color w:val="FF0000"/>
          <w:sz w:val="24"/>
          <w:szCs w:val="24"/>
          <w:u w:val="single"/>
        </w:rPr>
        <w:t>el amigo Roubini ha vuelto con la idea reformulada debajo del brazo esta semana en una propuesta que tiene mayor sentido. Bueno, él directamente no, sino dos articulistas que publican bajo el paraguas de su Roubini Global Economics, antes conocido como RGE Monitor. En efecto: Michael Arghyrou y John Tsoukalas (no me pidan, por favor, que memorice sus nombres) rescatan esta posibilidad como opción final si cualesquiera otros intentos de restaurar la Unión y evitar la división entre Norte y Sur finalmente fracasan</w:t>
      </w:r>
      <w:r>
        <w:rPr>
          <w:rFonts w:cs="Times New Roman" w:ascii="Times New Roman" w:hAnsi="Times New Roman"/>
          <w:sz w:val="24"/>
          <w:szCs w:val="24"/>
          <w:u w:val="single"/>
        </w:rPr>
        <w:t>. Su tesis, de último recurso como insisten en recalcar, parte de un hecho innegable: la Eurozona no es una zona monetaria óptima, ni mucho menos, como prueba el hecho de que, desde su implantación en 1999, los países periféricos no sólo no han convergido con la Europa Central sino que se han distanciado aún más, probablemente debido a la falsa sensación de seguridad que les ha dado la pertenencia a un entorno supranacional y que ha impedido que acometieran las reformas estructurales necesarias, con las consecuencias a las que hemos hecho referencia al inicio de este post.</w:t>
      </w:r>
    </w:p>
    <w:p>
      <w:pPr>
        <w:pStyle w:val="Normal"/>
        <w:jc w:val="both"/>
        <w:rPr/>
      </w:pPr>
      <w:r>
        <w:rPr>
          <w:rFonts w:cs="Times New Roman" w:ascii="Times New Roman" w:hAnsi="Times New Roman"/>
          <w:sz w:val="24"/>
          <w:szCs w:val="24"/>
          <w:u w:val="single"/>
        </w:rPr>
        <w:t>El documento, de imprescindible lectura por los múltiples matices que incluye en la descripción de la actual situación y sus posibles soluciones (ver especialmente el excepcional resumen que suponen los párrafos tercero y cuarto), se centra a partir de ahí en la imposibilidad de que estas naciones puedan hacer frente a sus deudas a través de los mecanismos tradicionales</w:t>
      </w:r>
      <w:r>
        <w:rPr>
          <w:rFonts w:cs="Times New Roman" w:ascii="Times New Roman" w:hAnsi="Times New Roman"/>
          <w:sz w:val="24"/>
          <w:szCs w:val="24"/>
        </w:rPr>
        <w:t xml:space="preserve">. No se prevé un aumento de producción a corto plazo mientras que el recorte salarial y de precios propugnado por los expertos podría abocarles a una severa depresión. And then? Pues vuelta la burra al trigo: </w:t>
      </w:r>
      <w:r>
        <w:rPr>
          <w:rFonts w:cs="Times New Roman" w:ascii="Times New Roman" w:hAnsi="Times New Roman"/>
          <w:color w:val="FF0000"/>
          <w:sz w:val="24"/>
          <w:szCs w:val="24"/>
          <w:u w:val="single"/>
        </w:rPr>
        <w:t>la solución monetaria. En este caso su estructura es sustancialmente distinta y pasa por la creación de una dualidad monetaria en toda la Unión, con los países core manteniendo el actual euro y el resto adoptando una divisa devaluada de forma temporal, salvo para sus obligaciones de pago (créditos y bonos) que se abonarían al tipo de cambio fuerte. ¿Cuánto? El tiempo necesario para corregir la ampliación de competitividad entre ambas regiones en la última década. En este caso, ambas monedas estarían controladas por el BCE y el salto de una a otra se produciría no sólo en términos de convergencia nominal sino también de balanza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s autores, se matarían de este modo cuatro pájaros de un tiro. Uno, preservar la credibilidad de la UEM. Dos, evitar una quiebra con las negativas implicaciones que eso supondría. Estos elementos benefician a todos pero especialmente a las naciones más fuertes de la Eurozona. Por otra parte, y en tercer lugar, se evitarían las tensiones internas derivadas de cualquier rescate que se pudiera adoptar de unos países hacia otros y, por último, permitiría abordar reformas estructurales sin los inconvenientes derivados de una excesiva presión. Adicionalmente facilitaría una vía más suave de entrada en la moneda única de los nuevos socios. En definitiva, una devaluación concertada que permitiera, por la vía de la mayor competitividad, aumentar la actividad hasta el punto de corregir los desequilibrios presupuestarios y exteriores y repagar las deudas. Pena que el hombre sea el único animal que tropieza dos veces con la misma piedra, que si 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innegable que la evolución de la anunciada crisis de las finanzas de algunas naciones exige soluciones imaginativas. Con relación a Europa, la Unión tiene una oportunidad única para corregir los errores que han condicionado su viabilidad desde el inicio. Y que ahora se han puesto de manifiesto</w:t>
      </w:r>
      <w:r>
        <w:rPr>
          <w:rFonts w:cs="Times New Roman" w:ascii="Times New Roman" w:hAnsi="Times New Roman"/>
          <w:sz w:val="24"/>
          <w:szCs w:val="24"/>
        </w:rPr>
        <w:t xml:space="preserve">. Algo que pasa por una cierta cesión de soberanía por lo que al control de las cuentas públicas se refiere, por una parte, y la adecuación de la moneda única a la realidad estructural de cada uno de sus miembros por otra. Desde ese punto de vista, esta alternativa puede ser razonable. </w:t>
      </w:r>
      <w:r>
        <w:rPr>
          <w:rFonts w:cs="Times New Roman" w:ascii="Times New Roman" w:hAnsi="Times New Roman"/>
          <w:sz w:val="24"/>
          <w:szCs w:val="24"/>
          <w:u w:val="single"/>
        </w:rPr>
        <w:t>Con un pero: durante el periodo de transición, la adecuación ha de ser, a partir de las nuevas emisiones de deuda,  del euro fuerte al débil y no al revés de manera que la nueva paridad quede establecida como la definitiva a futuro.</w:t>
      </w:r>
      <w:r>
        <w:rPr>
          <w:rFonts w:cs="Times New Roman" w:ascii="Times New Roman" w:hAnsi="Times New Roman"/>
          <w:sz w:val="24"/>
          <w:szCs w:val="24"/>
        </w:rPr>
        <w:t xml:space="preserve"> Pensar que determinados problemas estructurales, y propios de la idiosincrasia de determinados miembros, se va a corregir de forma rápida es de un optimista que mata. De este modo se evitaría la recurrencia de los problemas a futuro. </w:t>
      </w:r>
      <w:r>
        <w:rPr>
          <w:rFonts w:cs="Times New Roman" w:ascii="Times New Roman" w:hAnsi="Times New Roman"/>
          <w:sz w:val="24"/>
          <w:szCs w:val="24"/>
          <w:u w:val="single"/>
        </w:rPr>
        <w:t>¿Qué supone un menor peso de las naciones afectadas dentro de la Unión? Pues claro. ¿No es eso de lo que estamos hablando? De que cada uno asuma el papel real que en esta entelequia le corresponde</w:t>
      </w:r>
      <w:r>
        <w:rPr>
          <w:rFonts w:cs="Times New Roman" w:ascii="Times New Roman" w:hAnsi="Times New Roman"/>
          <w:sz w:val="24"/>
          <w:szCs w:val="24"/>
        </w:rPr>
        <w:t>. Pues nada, dicho queda.</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presentan los artículos citados por McCoy)</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e Californian solution for the Club Med</w:t>
      </w:r>
      <w:r>
        <w:rPr>
          <w:rFonts w:cs="Times New Roman" w:ascii="Times New Roman" w:hAnsi="Times New Roman"/>
          <w:sz w:val="24"/>
          <w:szCs w:val="24"/>
          <w:lang w:val="en-US"/>
        </w:rPr>
        <w:t xml:space="preserve"> (Financial Times - </w:t>
      </w:r>
      <w:r>
        <w:rPr>
          <w:rFonts w:cs="Times New Roman" w:ascii="Times New Roman" w:hAnsi="Times New Roman"/>
          <w:b/>
          <w:sz w:val="24"/>
          <w:szCs w:val="24"/>
          <w:lang w:val="en-US"/>
        </w:rPr>
        <w:t>24/1/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Charles Goodhart and Dimitrios Tsomocos) </w:t>
        <w:tab/>
        <w:tab/>
        <w:t xml:space="preserve">            Lectura recomendad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reece and Portugal have two severe economic problems. These are, first, a fiscal position, deficit and debt ratio verging on the unsustainable, and, second, a serious lack of competitiveness (a real exchange rate which is much too high). Italy and Spain may also soon face a similar precarious situation. These countries’ membership of the eurozone constrains the solution to this joint probl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example, neither Greece nor any other country in a similar position could sensibly leave the eurozone, (indeed any sniff of thinking about that would cause an immediate banking crisis). Apart from the immediate effects on wages, prices and interest rates, existing debts are denominated in euros and any attempt to renege on that would, very likely, result in seizure of Greek assets abroad and expulsion from the eurozone, in addition to a cessation of European Union net transf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is respect Greece is far more constrained than Argentina wa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milarly, none of the Club Med countries could easily reduce its burdens by defaulting on its public sector debt. Even if they could, somehow, avoid the second-round effect on their domestic financial system, by ring-fencing banks and insurance companies against such default, they could not then borrow. If they could not borrow, they would have to cut spending into line with receipts. But if they had to do this latter anyhow, they could do so without defaulting in the first place. For default would accentuate, not reduce, their current fiscal problems, and precipitate a banking crisis in Germany, whose banks are loaded with their ass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ny Greeks are still hoping for a bail-out by richer eurozone neighbours, under the implicit threat that a Greek enforced withdrawal from the euro or default, even though it would not be in the self-interest of Greece, could cause contagion elsewhere. But that would represent moral hazard in spad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 the road of devaluation that was chosen by the UK to fight the crisis is unavailable in a common currency area. On the other hand the Irish or Latvian road of a massive direct reduction in nominal wages and prices is politically unattainable in the Club Med countries and would greatly exacerbate the North-South divide. So what is to be d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en a subordinate state in a federal monetary union has severe fiscal problems and runs out of money, what does it do? It issues IOUs. Think California or the Argentine provinces before 2000. For example, in Portugal, we could coin a phrase and call such IOUs escudo. Essentially the government passes a decree that states that such escudo IOUs would be acceptable for all internal payments, except tax payments, between Portuguese residents, but not for any external payments between Portuguese residents and foreign residents. All public sector and private sector wage payments shift on to an escudo basis as do interest payments by a Portuguese resident to another resident. Portuguese residents’ deposits and borrowing with Portuguese banks shift to an escudo basis; others remain in eur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then would give the escudo value, apart from the accompanying commitment to restore the value of the escudo to parity against the euro, whose credibility would, of course, only be doubted by the most cynical! Note that the government, whose taxes remain paid in euro, would be long in euro, whereas the Portuguese private sector would be long escudo, short euro. So, the government transfers its net long to the central bank and asks the central bank to manage the escudo/euro exchange rate, so that it is stabilised, say at a level that represents a 25 per cent internal devaluation, (the choice of number would need careful calculation). If the central bank does not want to do this, and under the Maastricht Treaty it could refuse, the Treasury could do this on its own. While managed, the exchange rate should not be pegged. The escudo would be inconvertible, and non-residents would not be allowed to borrow it. After all, this would be but a humble state IOU, though written rather large and not a ‘proper’ currency; indeed its success would be evident in its disappearance within a defined horizon, say 4 yea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l external monetary relationships, including interest payments, remain unchanged. Internally all price/wage relativities, tax rates, etc, remain unchanged. What changes is the relativity between internal and external payments, (all tourist payments remain in euros). Portuguese wages and costs fall relative to their prior level; tax rates remain the same, but the enhanced activity raises revenue, and there is a reduction, as measured in euros, in interest paid to Portuguese reside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would be messy, and an unattractive dual currency mechanism. But it could work; it has done so before now in other countries and circumstances. It would protect the German banking system, safeguard the basic existence of the euro, and, for the eurozone countries in danger of default, it might be the least bad op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les Goodhart is a professor at the Financial Markets Group, London School of Economics. Dimitrios Tsomocos is a University Reader and fellow, Said Business School and St Edmund Hall at Oxford University)</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e Option of Last Resort: A Two-Currency EMU</w:t>
      </w:r>
      <w:r>
        <w:rPr>
          <w:rFonts w:cs="Times New Roman" w:ascii="Times New Roman" w:hAnsi="Times New Roman"/>
          <w:sz w:val="24"/>
          <w:szCs w:val="24"/>
          <w:lang w:val="en-US"/>
        </w:rPr>
        <w:t xml:space="preserve"> (Roubini Global Economics - </w:t>
      </w:r>
      <w:r>
        <w:rPr>
          <w:rFonts w:cs="Times New Roman" w:ascii="Times New Roman" w:hAnsi="Times New Roman"/>
          <w:b/>
          <w:sz w:val="24"/>
          <w:szCs w:val="24"/>
          <w:lang w:val="en-US"/>
        </w:rPr>
        <w:t>7/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y Michael G. Arghyrou and John Tsoukala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irst, we would like to clarify that we are strong supporters of the European monetary integration project. Our view is that the single currency involves significant potential economic and political benefits for all its participants which far outweigh its potential costs. We thus believe it is right to spare no effort to ensure the euro’s continued stability and succ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ing said so, however, we cannot but admit that we are currently faced with hard facts that cannot be ignored by Europe’s policy-makers. The present turmoil in the Greek sovereign bonds market, as well as the increasing pressure on Spanish and Portuguese bonds, is not coincidental but symptomatic of a fundamental truth. This is that the eurozone is not an optimum currency area. A significant body of academic research shows that since euro’s introduction in 1999 the EMU periphery countries not only did not achieve real convergence towards the union’s core countries but, on the contrary, have diverged further. Euro-participation provided periphery countries with a false sense of financial security preventing them from pursuing unpopular yet necessary fiscal and structural reforms. This caused substantial competitiveness losses leading to unsustainable public and external debts. One can write pages to analyse the latter’s implications but the main point is simple. Debts provide the lender claims to future consumption the honouring of which implies either higher production or reduction of future consumption on behalf of the borrower. The increasingly loud market signal we have received in recent months is that the intra-EMU economic divergence has been allowed to reach such an extent as to render the servicing of existing debts from both sources quoted above increasingly unrealistic. To ignore this signal and blame the crisis on speculative attacks is to delude ourselves. What we observe is markets responding to unfavourable economic fundamentals rendering the euro’s continued existence increasingly unsustainabl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ndling the crisis is not a straightforward proposition. Any successful solution must meet four prerequisites. First, preserve the credibility of the EMU as a low-inflation area and the euro as a strong currency. Second avoid intra-EMU tensions by benefiting one set of European taxpayers at the expense of others. Third, be regarded as credible by the markets. Last, but not least, allow the countries under pressure a realistic chance of completing successfully necessary structural reforms. This bill is hard to fit. Any plan based on an EU-based bail-out would validate long-standing moral-hazard fears and undermine euro’s credibility. This is unacceptable to the core-EMU countries and would stretch the tolerance of their electorates to breaking point. Involving the IMF circumvents the fiscal spill-over problem but will signal weakness on behalf of the EMU to put its house in order. The risk of a weakened euro is hence not eliminated. Finally, allowing national defaults is inconceivable for two reasons. First, defaults will leave the credibility of euro-participation of the default countries in tatters. Second, they will cause substantial capital losses for many European banks and institutional investors with large investments in the bonds markets of periphery countries. By jeopardising the fragile European economic recovery, defaults at the periphery will cause EMU-wide costs the core countries can scarcely affo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leaves bold fiscal consolidation and far-reaching structural reforms in the periphery as the only way out. We totally support this course of action and sincerely hope it will be successful. There are good reasons, however, to regard its success as not entirely guaranteed. The problem with reforms is that they cause upfront output losses with potentially large welfare costs while their (undoubtedly higher) benefits follow later. This is why reforms are typically pursued gradually, allowing a reasonable margin of adjustment. But the enormity of the imbalances at the periphery economies makes the reforms’ extensive and rapid implementation imperative to affect market expectations. This element of urgency and thoroughness raises doubts about the capacity of the periphery societies to bear the temporary yet substantial fall in living standards accompanying the necessary reforms. Hence, in the absence of a monetary competitiveness push, a reforms-based strategy may suffer from a deficit of credibility. This could compromise its success prospects and leave the EMU exposed to the same sustainability risks faced currently. As a result, we believe that in addition to determination for promoting reforms, the EMU also needs a self-preserving plan to be used if, and only if, everything else fai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lan we propose involves the temporary implementation of a two-currency EMU, with both currencies run by the Frankfurt-based ECB. The core-EMU countries will continue to use the present currency, the strong euro. The periphery countries on the other hand, will adopt, for a certain period of time, another currency, the weak euro. Crucially, the bonds and external debt of the periphery countries will stay in strong-euro terms. Upon its introduction, the ECB will devalue the weak euro by a percentage enough to restore the competitiveness losses periphery countries have suffered over the last decade against their main trading partners, the core-EMU countries. This will give the periphery a competitiveness boost while it introduces extensive structural reforms. The ECB will implement monetary policy for the whole of the EMU with its primary objective being price stability for all its members, strong- and weak-euro countries. It will do so in much the same way it does now, the only difference being that the ECB will be setting two rather than one reference rates. Periphery countries will be able to join the strong euro when they have achieved sustainable real convergence allowing them to co-exist with the core-EMU countries without fear of the present competitiveness divergence. To ensure this we propose that in addition to meeting the current criteria of nominal convergence, transition from the weak to the strong euro to be made conditional upon meeting a suitably defined criterion referring to the current account balance, a more accurate indicator of long-term competitiveness developments. A major benefit of the proposed plan is its enhanced ability to provide an effective commitment device for EMU members to undergo reforms and fiscal consolidation as opposed to the existing evidently weak, non-enforceable sanctions’ mechanism of the Stability and Growth Pa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believe that our proposal meets all four criteria set above for a successful handling of the present crisis. By maintaining all debts in strong-euro terms there will be no bail-out and no loss of claims to future consumption. The reputation of the EMU as a low-inflation area and the credibility of the strong euro as a strong international currency will also be preserved. These elements are bound to be attractive to core-EMU countries. As such, they will eliminate the basis for tensions within the two-currency EMU. They will also be beneficial to the European banking sector, whose substantial investments in periphery bonds markets will be shielded by the risk of default. Periphery EMU countries have plenty to gain too. As the weak euro will stay at the hands of the ECB there will be no return to the old bad days of high-inflation/devaluation vicious circles: the policy-credibility dividend of EMU participation will be maintained. At the same time, the devaluation of the weak euro will provide them a breathing space allowing their societies a much better chance of shouldering the necessary structural reforms. Thus, the chances of periphery governments to bring the latter to successful conclusion will be significantly enhanced and the door to returning to the strong euro will be open. Furthermore, as our proposal respects the “red lines” of both core and periphery EMU countries, there is every reason to believe that it will meet the approval of the markets. Finally, our proposal will be beneficial for EMU’s enlargement: In the present circumstances, the young democracies of Central and Eastern Europe cannot realistically expect to join the EMU in the foreseeable future. A two-currency EMU will provide them a chance of joining the EMU at a reasonably close date, initially as members of the weak euro, thus maintaining internal popular support and the momentum of enlarge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short, we believe that our proposal has something good to offer to all interested parties. Above all, if worse came to worst, it would preserve the EMU project to whose long-term economic and political benefits we strongly believe. We very much hope that in future months the Eurozone’s outlook will improve to such an extent as to render our proposal redundant. But if they do not, we hope that our proposal will be noted and considered as what is intended to be, that is an option of last res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pinions and comments on RGE EconoMonitors do not necessarily reflect the views of Roubini Global Economics, LLC, which encourages a free-ranging debate among its own analysts and our EconoMonitor community. RGE takes no responsibility for verifying the accuracy of any opinions expressed by outside contributors. We encourage cross-linking but must insist that no forwarding, reprinting, republication or any other redistribution of RGE content is permissible without expressed consent of RGE)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momentos en que los funcionarios europeos lidian con el problema inmediato de cómo evitar una cesación de pagos de la deuda soberana entre los miembros más débiles de la zona euro, los gobiernos contemplan una batalla a largo plazo para pagar su deuda”... </w:t>
      </w:r>
      <w:r>
        <w:rPr>
          <w:rFonts w:cs="Times New Roman" w:ascii="Times New Roman" w:hAnsi="Times New Roman"/>
          <w:sz w:val="24"/>
          <w:szCs w:val="24"/>
          <w:u w:val="single"/>
        </w:rPr>
        <w:t>La deuda soberana pesa cada vez más sobre la zona eu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Grecia, España y los otros rezagados fiscales de Europa -que no tienen la posibilidad de mantenerse a flote con una devaluación de sus monedas como lo hacían antes de unirse a la zona euro- se enfrentan a un escenario en el que el costo de sus deudas pesa sobre sus economías, ya afectadas por una reducción de la recaudación impositiva, un aumento de las necesidades de gasto social y una productividad rezagada. Bajo intensa presión de los mercados financieros, los inversionistas podrían mostrarse reacios a comprar bonos gubernamentales sin una prima generosa, que hundiría a los países con aún más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economistas advierten que las perspectivas de un malestar económico prolongado en los países afectados, que podría devaluar la economía europea en su conjunto, persistirá durante muchos años, incluso si los funcionarios europeos logran resolver la crisis de financiación inmediata de Grecia.</w:t>
      </w:r>
    </w:p>
    <w:p>
      <w:pPr>
        <w:pStyle w:val="Normal"/>
        <w:jc w:val="both"/>
        <w:rPr>
          <w:rFonts w:ascii="Times New Roman" w:hAnsi="Times New Roman" w:cs="Times New Roman"/>
          <w:sz w:val="24"/>
          <w:szCs w:val="24"/>
        </w:rPr>
      </w:pPr>
      <w:r>
        <w:rPr>
          <w:rFonts w:cs="Times New Roman" w:ascii="Times New Roman" w:hAnsi="Times New Roman"/>
          <w:sz w:val="24"/>
          <w:szCs w:val="24"/>
        </w:rPr>
        <w:t>Eso es así porque los enormes pagos de intereses de deuda que deben realizar países como Grecia para cumplir con los términos de sus obligaciones probablemente limiten el gasto en otras áreas que podrían ayudar a impulsar sus economí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los inversionistas) comienzan a pensar en perspectivas a mediano plazo para la economía y el nivel de deuda, quizás las preocupaciones podrían extenderse a Italia y Bélgica”, que tienen una deuda alta como porcentaje de su Producto Interno Bruto, afirma Ben May, economista de la consultora Capital Economics, en Londres. Incluso Francia está en la mira, advierte la firma, porque pidió prestado más como porcentaje de su economía que cualquier otro país europeo, con excepción de España, Grecia e Irlanda. Además, una gran parte de su deuda pendiente vence est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a deuda de un país alcanza a equivaler al 90% de su producción económica anual, como ocurrió en Grecia, las tasas de crecimiento económico se reducen, en promedio, en un punto porcentual al año, según una investigación de los economistas Carmen Reinhart, de la Universidad de Maryland, y Kenneth Rogoff , de la Universidad de Harvard.</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más agudo tras crisis financieras, cuando los ingresos fiscales tienden a reducirse y los gastos se disparan a medida que los gobiernos intentan amortizar el golp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uego de una ola de crisis financieras, en especial en centros financieros, empiezan a repuntar los incumplimientos de pagos”, indicó Reinhart en una entrevista reciente. “Se da un salto de una crisis financiera a una crisis de deuda soberana. Creo que estamos en presencia de un período donde esa clase de escenario es muy probable”.</w:t>
      </w:r>
    </w:p>
    <w:p>
      <w:pPr>
        <w:pStyle w:val="Normal"/>
        <w:jc w:val="both"/>
        <w:rPr/>
      </w:pPr>
      <w:r>
        <w:rPr>
          <w:rFonts w:cs="Times New Roman" w:ascii="Times New Roman" w:hAnsi="Times New Roman"/>
          <w:color w:val="FF0000"/>
          <w:sz w:val="24"/>
          <w:szCs w:val="24"/>
          <w:u w:val="single"/>
        </w:rPr>
        <w:t>Los países en mayor riesgo en Europa son Grecia -que según prevé la Comisión Europea alcanzaría una proporción entre deuda y PIB de 120% este año-, Irlanda y Portug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prevé que España, que ingresó a la crisis con una proporción de deuda a PIB por debajo de 40%, alcance el 66% este año y 74% para fines de 2011.</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48300" cy="2628900"/>
            <wp:effectExtent l="0" t="0" r="0" b="0"/>
            <wp:docPr id="2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8" descr=""/>
                    <pic:cNvPicPr>
                      <a:picLocks noChangeAspect="1" noChangeArrowheads="1"/>
                    </pic:cNvPicPr>
                  </pic:nvPicPr>
                  <pic:blipFill>
                    <a:blip r:embed="rId24"/>
                    <a:srcRect l="-7" t="-14" r="-7" b="-14"/>
                    <a:stretch>
                      <a:fillRect/>
                    </a:stretch>
                  </pic:blipFill>
                  <pic:spPr bwMode="auto">
                    <a:xfrm>
                      <a:off x="0" y="0"/>
                      <a:ext cx="5448300" cy="2628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tos países no son casos aislados. Algunas de las mayores economías del mundo, incluidas las de EEUU, el Reino Unido y Japón, ya superaron la marca de 90% o lo harán pronto, lo que sugiere que el peso de la deuda soberana sobre las economías será global. Por ahora, los inversionistas parecen confiar en que el sólo poder de estos países y la autonomía de sus bancos centrales les permitirán sobrevivir</w:t>
      </w:r>
      <w:r>
        <w:rPr>
          <w:rFonts w:cs="Times New Roman" w:ascii="Times New Roman" w:hAnsi="Times New Roman"/>
          <w:sz w:val="24"/>
          <w:szCs w:val="24"/>
        </w:rPr>
        <w:t>. La mayoría de los países tienen bancos centrales que pueden, en un minuto, imprimir dinero y comprar deuda del gobierno, algo que el Banco Central Europeo no puede ha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 “Círculo de Fuego” de PIMCO - </w:t>
      </w:r>
      <w:r>
        <w:rPr>
          <w:rFonts w:cs="Times New Roman" w:ascii="Times New Roman" w:hAnsi="Times New Roman"/>
          <w:sz w:val="24"/>
          <w:szCs w:val="24"/>
          <w:u w:val="single"/>
        </w:rPr>
        <w:t>Japón, Francia, Reino Unido, EEUU y PIIGS, los más vulnerables</w:t>
      </w:r>
      <w:r>
        <w:rPr>
          <w:rFonts w:cs="Times New Roman" w:ascii="Times New Roman" w:hAnsi="Times New Roman"/>
          <w:sz w:val="24"/>
          <w:szCs w:val="24"/>
        </w:rPr>
        <w:t xml:space="preserve"> (Libertad Digital - </w:t>
      </w:r>
      <w:r>
        <w:rPr>
          <w:rFonts w:cs="Times New Roman" w:ascii="Times New Roman" w:hAnsi="Times New Roman"/>
          <w:b/>
          <w:sz w:val="24"/>
          <w:szCs w:val="24"/>
        </w:rPr>
        <w:t>13/2/10</w:t>
      </w:r>
      <w:r>
        <w:rPr>
          <w:rFonts w:cs="Times New Roman" w:ascii="Times New Roman" w:hAnsi="Times New Roman"/>
          <w:sz w:val="24"/>
          <w:szCs w:val="24"/>
        </w:rPr>
        <w:t xml:space="preserve">) </w:t>
      </w:r>
      <w:r>
        <w:rPr>
          <w:rFonts w:cs="Times New Roman" w:ascii="Times New Roman" w:hAnsi="Times New Roman"/>
          <w:color w:val="FF0000"/>
          <w:sz w:val="24"/>
          <w:szCs w:val="24"/>
        </w:rPr>
        <w:tab/>
        <w:tab/>
        <w:tab/>
      </w:r>
      <w:r>
        <w:rPr>
          <w:rFonts w:cs="Times New Roman" w:ascii="Times New Roman" w:hAnsi="Times New Roman"/>
          <w:sz w:val="24"/>
          <w:szCs w:val="24"/>
        </w:rPr>
        <w:t>Lectura recomendada</w:t>
      </w:r>
    </w:p>
    <w:p>
      <w:pPr>
        <w:pStyle w:val="Normal"/>
        <w:jc w:val="both"/>
        <w:rPr/>
      </w:pPr>
      <w:r>
        <w:rPr>
          <w:rFonts w:cs="Times New Roman" w:ascii="Times New Roman" w:hAnsi="Times New Roman"/>
          <w:color w:val="FF0000"/>
          <w:sz w:val="24"/>
          <w:szCs w:val="24"/>
          <w:u w:val="single"/>
        </w:rPr>
        <w:t>Pimco, el mayor gestor de fondos soberanos, cree que hay que tener “cuidado” con los países del “Círculo de Fuego”. A saber, Japón, Italia, Grecia, Francia, EEUU, Reino Unido, Irlanda y España. Su abultada deuda pública y privada reducirá su crecimiento potencial. Son “los más vulnerables en 2010”.</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Web"/>
        <w:jc w:val="center"/>
        <w:rPr>
          <w:lang w:val="en-US" w:eastAsia="en-US"/>
        </w:rPr>
      </w:pPr>
      <w:r>
        <w:rPr>
          <w:lang w:val="en-US" w:eastAsia="en-US"/>
        </w:rPr>
        <w:drawing>
          <wp:inline distT="0" distB="0" distL="0" distR="0">
            <wp:extent cx="6096000" cy="4362450"/>
            <wp:effectExtent l="0" t="0" r="0" b="0"/>
            <wp:docPr id="2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5" descr=""/>
                    <pic:cNvPicPr>
                      <a:picLocks noChangeAspect="1" noChangeArrowheads="1"/>
                    </pic:cNvPicPr>
                  </pic:nvPicPr>
                  <pic:blipFill>
                    <a:blip r:embed="rId25"/>
                    <a:srcRect l="-6" t="-8" r="-6" b="-8"/>
                    <a:stretch>
                      <a:fillRect/>
                    </a:stretch>
                  </pic:blipFill>
                  <pic:spPr bwMode="auto">
                    <a:xfrm>
                      <a:off x="0" y="0"/>
                      <a:ext cx="6096000" cy="4362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idado con el Círculo de Fuego!”. Ésta es la advertencia que lanza a sus clientes Bill Gross, director ejecutivo de PIMCO, el mayor gestor de fondos soberanos del mundo, en su carta de febrero dirigida a los inversores.</w:t>
      </w:r>
      <w:r>
        <w:rPr>
          <w:rFonts w:cs="Times New Roman" w:ascii="Times New Roman" w:hAnsi="Times New Roman"/>
          <w:sz w:val="24"/>
          <w:szCs w:val="24"/>
        </w:rPr>
        <w:t xml:space="preserve"> Gross señala que la recuperación económica será muy distinta, según los países. Son varias las alertas que lanza el prestigioso inversor de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primer lugar, prevé un alto crecimiento económico durante los próximos años en los países emergentes, mientras que algunas de las economías más desarrolladas del mundo se enfrentan a un período de exiguo crecimiento potencial. </w:t>
      </w:r>
    </w:p>
    <w:p>
      <w:pPr>
        <w:pStyle w:val="Normal"/>
        <w:jc w:val="both"/>
        <w:rPr/>
      </w:pPr>
      <w:r>
        <w:rPr>
          <w:rFonts w:cs="Times New Roman" w:ascii="Times New Roman" w:hAnsi="Times New Roman"/>
          <w:sz w:val="24"/>
          <w:szCs w:val="24"/>
          <w:u w:val="single"/>
        </w:rPr>
        <w:t>En concreto, PIMCO recomienda no invertir en las potencias que incluye su particular “Círculo de Fuego”, por el siguiente orden: Japón, Italia, Grecia, Francia, EEUU, Reino Unido, Irlanda y España. Es decir, potencias del G-20 más los conocidos PIIGS (Portugal, Italia, Irlanda, Grecia y España), a excepción de Portugal que no aparece en el “Círculo” debido a su escaso tam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lo, debido al espectacular aumento de los desequilibrios fiscales que presentan estos países así como al todavía abultado apalancamiento de sus economías.</w:t>
      </w:r>
    </w:p>
    <w:p>
      <w:pPr>
        <w:pStyle w:val="Normal"/>
        <w:jc w:val="both"/>
        <w:rPr/>
      </w:pPr>
      <w:r>
        <w:rPr>
          <w:rFonts w:cs="Times New Roman" w:ascii="Times New Roman" w:hAnsi="Times New Roman"/>
          <w:sz w:val="24"/>
          <w:szCs w:val="24"/>
        </w:rPr>
        <w:t xml:space="preserve">Ha habido numerosas bolas con efecto y bolas curvas en los mercados financieros durante los últimos 15 meses aproximadamente (...) </w:t>
      </w:r>
      <w:r>
        <w:rPr>
          <w:rFonts w:cs="Times New Roman" w:ascii="Times New Roman" w:hAnsi="Times New Roman"/>
          <w:sz w:val="24"/>
          <w:szCs w:val="24"/>
          <w:u w:val="single"/>
        </w:rPr>
        <w:t>Ahora que se ha impartido una apariencia de estabilidad a la economía y a sus mercados, están en marcha el intento de desintoxicación y el desapalancamiento del sector privado.</w:t>
      </w:r>
    </w:p>
    <w:p>
      <w:pPr>
        <w:pStyle w:val="Normal"/>
        <w:jc w:val="both"/>
        <w:rPr/>
      </w:pPr>
      <w:r>
        <w:rPr>
          <w:rFonts w:cs="Times New Roman" w:ascii="Times New Roman" w:hAnsi="Times New Roman"/>
          <w:sz w:val="24"/>
          <w:szCs w:val="24"/>
          <w:u w:val="single"/>
        </w:rPr>
        <w:t>Habiendo sobrevivido gracias a una dosis constante por parte del gobierno de dos billones de dólares o más (...), algunos esperan que el sector privado global se desintoxique y vuelva a su agenda cíclica normal donde los instintos y la disposición a tomar riesgos tomen la delantera y el centro.</w:t>
      </w:r>
      <w:r>
        <w:rPr>
          <w:rFonts w:cs="Times New Roman" w:ascii="Times New Roman" w:hAnsi="Times New Roman"/>
          <w:sz w:val="24"/>
          <w:szCs w:val="24"/>
        </w:rPr>
        <w:t xml:space="preserve"> </w:t>
      </w:r>
      <w:r>
        <w:rPr>
          <w:rFonts w:cs="Times New Roman" w:ascii="Times New Roman" w:hAnsi="Times New Roman"/>
          <w:sz w:val="24"/>
          <w:szCs w:val="24"/>
          <w:u w:val="single"/>
        </w:rPr>
        <w:t>Sin embargo, hay un probl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las corporaciones quizás avancen en esa dirección debido a las curvas de rendimiento en picado y a los cheques extendidos por el gobierno para parcialmente sus balances generales, sus clientes (los consumidores) permanecen totalmente apalancados y descapitalizados, con poca esperanza de escapar mientras el desempleo permanezca en tasas del 10-20% en todo el mundo.</w:t>
      </w:r>
    </w:p>
    <w:p>
      <w:pPr>
        <w:pStyle w:val="Normal"/>
        <w:jc w:val="both"/>
        <w:rPr/>
      </w:pPr>
      <w:r>
        <w:rPr>
          <w:rFonts w:cs="Times New Roman" w:ascii="Times New Roman" w:hAnsi="Times New Roman"/>
          <w:sz w:val="24"/>
          <w:szCs w:val="24"/>
          <w:u w:val="single"/>
        </w:rPr>
        <w:t xml:space="preserve">En su análisis, señala que vale la pena los ejemplos históricos donde, tras el estallido de una crisis financiera, confluyen el “desapalancamiento” y la “reregulación”. Para ello, toma como referencia “dos excelentes estudios”. </w:t>
      </w:r>
    </w:p>
    <w:p>
      <w:pPr>
        <w:pStyle w:val="Normal"/>
        <w:jc w:val="both"/>
        <w:rPr/>
      </w:pPr>
      <w:r>
        <w:rPr>
          <w:rFonts w:cs="Times New Roman" w:ascii="Times New Roman" w:hAnsi="Times New Roman"/>
          <w:color w:val="FF0000"/>
          <w:sz w:val="24"/>
          <w:szCs w:val="24"/>
          <w:u w:val="single"/>
        </w:rPr>
        <w:t>Por un lado, un estudio de ocho siglos de crisis financieras de Carmen Reinhart y Kenneth Rogoff titulado “This Time is Different” (Esta Vez es Diferente), y el informe del McKinsey Global Institute sobre “Debt and deleveraging: The global credit bubble and its economic consequences” (La deuda y el desapalancamiento: La burbuja del crédito global y sus consecuenci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De ambos se pueden extraer conclusiones valiosas, según Gross:</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 xml:space="preserve">El verdadero legado de las crisis bancarias es un mayor endeudamiento público, mucho mayor que el coste de los paquetes de rescate iniciales. En promedio, la deuda pendiente de pago de un país casi se duplica en los tres años siguientes a la crisis.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 xml:space="preserve">Las secuelas de las crisis bancarias están asociadas con un incremento medio de siete puntos porcentuales en el desempleo, que se mantiene elevado durante cinco años.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Una vez que la deuda pública de un país excede el 90% del PIB, la tasa de crecimiento económico disminuye en un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estor de PIMCO señala que “a las crisis bancarias les sigue un desapalancamiento del sector privado” gracias a la sustitución de la deuda privada por una creciente deuda pública. ¿Problema? El mayor peso del Estado disminuye a su vez el crecimiento económico y, como resultado, “bajan las rentabilidades de las inversiones y los activos financieros”.</w:t>
      </w:r>
    </w:p>
    <w:p>
      <w:pPr>
        <w:pStyle w:val="Normal"/>
        <w:jc w:val="both"/>
        <w:rPr/>
      </w:pPr>
      <w:r>
        <w:rPr>
          <w:rFonts w:cs="Times New Roman" w:ascii="Times New Roman" w:hAnsi="Times New Roman"/>
          <w:sz w:val="24"/>
          <w:szCs w:val="24"/>
        </w:rPr>
        <w:t xml:space="preserve">Los países más vulnerables en 2010 se muestran en el gráfico de PIMCO “El Círculo de Fuego”. Los países de la zona roja tienen el potencial de que su deuda pública supere el 90% del PIB en el plazo de unos pocos años, lo que ralentizaría el crecimiento del PIB en un 1% o más. Las áreas amarilla y verde se consideran las más conservadoras y potencialmente más solventes, con un mayor crecimiento potenci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tro estudio diferente realizado por el Grupo McKinsey analiza el apalancamiento actual en la economía total (la deuda doméstica, la corporativa y la estatal) y revisa la historia para encontrar 32 ejemplos de desapalancamiento sostenido en el período posterior a una crisis financiera. Concluye lo siguiente: </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Normalmente, el desapalancamiento comienza dos años después del inicio de la crisis (2008 en este caso) y dura unos seis a siete año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En el 50% de los casos aproximadamente, el desapalancamiento provoca un período prolongado de ajuste que ejerce un efecto negativo importante sobre el crecimiento del PIB. En el resto, el desapalancamiento se traduce directamente en default (quiebras) corporativos (empresas) y soberanos (países), o bien en una inflación acelerada, todos anatemas para el inversor.</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s condiciones iniciales son importantes. El nivel bruto de deuda pública y privada se muestra en el siguiente gráfico:</w:t>
      </w:r>
      <w:r>
        <w:rPr>
          <w:rFonts w:cs="Times New Roman" w:ascii="Times New Roman" w:hAnsi="Times New Roman"/>
          <w:sz w:val="24"/>
          <w:szCs w:val="24"/>
        </w:rPr>
        <w:tab/>
        <w:tab/>
        <w:tab/>
        <w:tab/>
        <w:tab/>
      </w:r>
      <w:r>
        <w:rPr/>
        <w:drawing>
          <wp:anchor behindDoc="0" distT="19050" distB="19050" distL="0" distR="19050" simplePos="0" locked="0" layoutInCell="0" allowOverlap="1" relativeHeight="54">
            <wp:simplePos x="0" y="0"/>
            <wp:positionH relativeFrom="column">
              <wp:align>left</wp:align>
            </wp:positionH>
            <wp:positionV relativeFrom="line">
              <wp:posOffset>635</wp:posOffset>
            </wp:positionV>
            <wp:extent cx="2562225" cy="3209925"/>
            <wp:effectExtent l="0" t="0" r="0" b="0"/>
            <wp:wrapSquare wrapText="bothSides"/>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6"/>
                    <a:srcRect l="-14" t="-11" r="-14" b="-11"/>
                    <a:stretch>
                      <a:fillRect/>
                    </a:stretch>
                  </pic:blipFill>
                  <pic:spPr bwMode="auto">
                    <a:xfrm>
                      <a:off x="0" y="0"/>
                      <a:ext cx="2562225" cy="3209925"/>
                    </a:xfrm>
                    <a:prstGeom prst="rect">
                      <a:avLst/>
                    </a:prstGeom>
                  </pic:spPr>
                </pic:pic>
              </a:graphicData>
            </a:graphic>
          </wp:anchor>
        </w:drawing>
      </w:r>
      <w:r>
        <w:rPr/>
        <w:t xml:space="preserve">   </w:t>
        <w:br/>
        <w:b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color w:val="FF0000"/>
          <w:sz w:val="24"/>
          <w:szCs w:val="24"/>
          <w:u w:val="single"/>
        </w:rPr>
        <w:t xml:space="preserve">Gross indica que la capacidad de un país de responder a una crisis financiera está relacionada con el “peso de su deuda existente”, ya que marca “el futuro potencial de su financiación”. </w:t>
      </w:r>
    </w:p>
    <w:p>
      <w:pPr>
        <w:pStyle w:val="Normal"/>
        <w:jc w:val="both"/>
        <w:rPr/>
      </w:pPr>
      <w:r>
        <w:rPr>
          <w:rFonts w:cs="Times New Roman" w:ascii="Times New Roman" w:hAnsi="Times New Roman"/>
          <w:color w:val="FF0000"/>
          <w:sz w:val="24"/>
          <w:szCs w:val="24"/>
          <w:u w:val="single"/>
        </w:rPr>
        <w:t>De ahí, precisamente, que “China, India, Brasil y otras economías en vías de desarrollo hayan salido mucho mejor paradas que los inquebrantables del G-7”, desta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este sentido, los países desarrollados se enfrentan a altos niveles de deuda pública en los próximos años, tal y como revela el Fondo Monetario Internacional (FMI).</w:t>
      </w:r>
    </w:p>
    <w:p>
      <w:pPr>
        <w:pStyle w:val="NormalWeb"/>
        <w:jc w:val="center"/>
        <w:rPr>
          <w:lang w:val="en-US" w:eastAsia="en-US"/>
        </w:rPr>
      </w:pPr>
      <w:r>
        <w:rPr>
          <w:lang w:val="en-US" w:eastAsia="en-US"/>
        </w:rPr>
        <w:drawing>
          <wp:inline distT="0" distB="0" distL="0" distR="0">
            <wp:extent cx="4105275" cy="2714625"/>
            <wp:effectExtent l="0" t="0" r="0" b="0"/>
            <wp:docPr id="24"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6" descr=""/>
                    <pic:cNvPicPr>
                      <a:picLocks noChangeAspect="1" noChangeArrowheads="1"/>
                    </pic:cNvPicPr>
                  </pic:nvPicPr>
                  <pic:blipFill>
                    <a:blip r:embed="rId27"/>
                    <a:srcRect l="-9" t="-13" r="-9" b="-13"/>
                    <a:stretch>
                      <a:fillRect/>
                    </a:stretch>
                  </pic:blipFill>
                  <pic:spPr bwMode="auto">
                    <a:xfrm>
                      <a:off x="0" y="0"/>
                      <a:ext cx="4105275" cy="27146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é debe hacer entonces un inversor?”</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los inversores deberían tener en cuenta las siguientes recomendaciones, afirma Gros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os activos orientados al riesgo/crecimiento (como así también las divisas) deberían dirigirse hacia países asiáticos o en vías de desarrollo menos apalancados y menos propensos a crear burbuj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ando el precio sea adecuado, vaya hacia donde está el crecimiento, donde el sector de consumo aún está en pañales, donde los niveles de deuda nacional son bajos, donde las reservas son altas, y donde los superávit comerciales prometen generar reservas adicionales por varios años más”. En definitiva, “busque una economía orientada al ahorro (...) China, India, Brasil y otros ejemplos serían excelentes ejemplo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Los mercados de bonos de economías desarrolladas presenta aspectos interesantes que merecen ser observados: Japón con su envejecimiento demográfico y su necesidad de financiación externa; EEUU, con su gran déficit y sus programas de protección social en crecimiento; la Zona Euro con sus miembros dispares -Alemania el ahorrador extremo y eficiente productor, España y Grecia con su excesiva dependencia de las deudas-; “Reino Unido, con el más alto nivel de deuda y una economía orientada a las finanzas, expuesto, como Londres, a las largas y frías noches invernales del desapalancamiento”.</w:t>
      </w:r>
    </w:p>
    <w:p>
      <w:pPr>
        <w:pStyle w:val="Normal"/>
        <w:jc w:val="both"/>
        <w:rPr/>
      </w:pPr>
      <w:r>
        <w:rPr>
          <w:rFonts w:cs="Times New Roman" w:ascii="Times New Roman" w:hAnsi="Times New Roman"/>
          <w:sz w:val="24"/>
          <w:szCs w:val="24"/>
        </w:rPr>
        <w:t>Entre los países del G-20, a la hora de invertir en renta fija, Gross se decanta por Canadá, ya que su banca conservadora "nunca participó realmente de la crisis inmobiliaria y, además “ha permanecido más cerca del equilibrio fiscal que cualquier otro país”. También destaca Alemania como “la alternativa soberana más segura y de mayor liquidez, aunque habrá que vigilar su liderazgo y la postura de la UE con respecto al rescate de Grecia e Irlanda”.</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l exitoso inversor advierte que es “obligatorio evitar Reino Unido. Una deuda elevada con el potencial de devaluar la moneda presenta un alto riesgo para el inversor de bonos. Además, sus tipos de interés ya están influenciados artificialmente por estándares contables que el año pasado produjeron tipos de interés reales a largo plazo de 0,5% y más baj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mercados financieros son un juego de espejos. Reflejan tanto las impurezas como el atractivo y el potencial de una economía, de su Gobierno, de sus gentes. El problema es que a veces los espejos deforman, distorsionan: los mercados llevan semanas mostrando las miserias de la eurozona, la crisis fiscal griega y su veloz contagio por el Mediterráneo, los agujeros institucionales de una Unión Monetaria desigual, las carencias del euro. Ese relato, convertido en la penúltima obsesión de las Bolsas y del mundillo económico, es el gran quebradero de cabeza de Bruselas, de Atenas, de Berlín y de Madrid. De toda Europa. Las cifras cuentan otra historia interesante que apenas sale en la imagen: atendiendo sólo a los números -nada menos que a los números-, la situación fiscal de EEUU y de Reino Unido es tan mala como la de Europa. O peor. Hasta el punto de que alguna casa de análisis busca la forma de incluir las iniciales de Estados Unidos y Reino Unido en el acrónimo PIGS (cerdos, en inglés), que en tono despectivo se usa para ilustrar los problemas fiscales de Portugal, Irlanda (o Italia, tanto monta), Grecia y España”... </w:t>
      </w:r>
      <w:r>
        <w:rPr>
          <w:rFonts w:cs="Times New Roman" w:ascii="Times New Roman" w:hAnsi="Times New Roman"/>
          <w:sz w:val="24"/>
          <w:szCs w:val="24"/>
          <w:u w:val="single"/>
        </w:rPr>
        <w:t>Ahora le toca a EEUU y Reino Unido</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erfil de la deuda británica y estadounidense es tremendo, insostenible. El mercado ha puesto el foco en Grecia y por extensión en la eurozona, pero California y otros lugares de EEUU están como Grecia. Tal vez eso acabe siendo una ventaja para Europa, que parece iniciar el camino de una inusual disciplina fiscal: ¿EEUU necesita un susto así para enterarse del problema?”, se pregunta Carmen Reinhart, de la Universidad de Maryland.</w:t>
      </w:r>
    </w:p>
    <w:p>
      <w:pPr>
        <w:pStyle w:val="Normal"/>
        <w:jc w:val="both"/>
        <w:rPr/>
      </w:pPr>
      <w:r>
        <w:rPr>
          <w:rFonts w:cs="Times New Roman" w:ascii="Times New Roman" w:hAnsi="Times New Roman"/>
          <w:color w:val="FF0000"/>
          <w:sz w:val="24"/>
          <w:szCs w:val="24"/>
          <w:u w:val="single"/>
        </w:rPr>
        <w:t>Hay muchos indicadores de riesgo soberano, pero por encima de todos destacan el déficit y la deuda pública. Y en ambos casos las dos grandes potencias anglosajonas -así como Japón- presentan cifras tan sombrías como las de la eurozona en conjunto, y en algunos casos a la altura de los países más vulnerables del euro</w:t>
      </w:r>
      <w:r>
        <w:rPr>
          <w:rFonts w:cs="Times New Roman" w:ascii="Times New Roman" w:hAnsi="Times New Roman"/>
          <w:sz w:val="24"/>
          <w:szCs w:val="24"/>
        </w:rPr>
        <w:t xml:space="preserve">. </w:t>
      </w:r>
      <w:r>
        <w:rPr>
          <w:rFonts w:cs="Times New Roman" w:ascii="Times New Roman" w:hAnsi="Times New Roman"/>
          <w:sz w:val="24"/>
          <w:szCs w:val="24"/>
          <w:u w:val="single"/>
        </w:rPr>
        <w:t>“Voy a sorprenderles”, desafiaba recientemente a la prensa el presidente del BCE, Jean-Claude Trichet, para establecer la comparación: el déficit de la UEM es del 6%, la mitad que en EEUU y Reino Unido, que presentan cifras similares a las de Grecia y superiores a las de España.</w:t>
      </w:r>
      <w:r>
        <w:rPr>
          <w:rFonts w:cs="Times New Roman" w:ascii="Times New Roman" w:hAnsi="Times New Roman"/>
          <w:sz w:val="24"/>
          <w:szCs w:val="24"/>
        </w:rPr>
        <w:t xml:space="preserve"> </w:t>
      </w:r>
      <w:r>
        <w:rPr>
          <w:rFonts w:cs="Times New Roman" w:ascii="Times New Roman" w:hAnsi="Times New Roman"/>
          <w:sz w:val="24"/>
          <w:szCs w:val="24"/>
          <w:u w:val="single"/>
        </w:rPr>
        <w:t>La deuda europea no alcanza el 80% del PIB, en el entorno en el que se mueven la británica y la estadounidense. Y lo más importante: el perfil de la deuda de esos dos países a largo plazo es terrible, peor que el del bloque europeo en conjunto, según las proyecciones del prestigioso Banco Internacional de Pagos de Basilea, una especie de banco central de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mercados calibran también otros datos, aparentemente menos trascendentales pero capaces de tumbar países</w:t>
      </w:r>
      <w:r>
        <w:rPr>
          <w:rFonts w:cs="Times New Roman" w:ascii="Times New Roman" w:hAnsi="Times New Roman"/>
          <w:sz w:val="24"/>
          <w:szCs w:val="24"/>
        </w:rPr>
        <w:t>. Varios miembros de la eurozona están peor que EEUU y Reino Unido en los seguros de impago de la deuda. En otros indicadores, como la rentabilidad de la deuda, hay nubes y claros: los países sureños de Europa han recibido un severo castigo, y sin embargo el rendimiento medio de los bonos de la eurozona evoluciona mejor que el de los norteamericanos.</w:t>
      </w:r>
    </w:p>
    <w:p>
      <w:pPr>
        <w:pStyle w:val="Normal"/>
        <w:jc w:val="both"/>
        <w:rPr/>
      </w:pPr>
      <w:r>
        <w:rPr>
          <w:rFonts w:cs="Times New Roman" w:ascii="Times New Roman" w:hAnsi="Times New Roman"/>
          <w:color w:val="FF0000"/>
          <w:sz w:val="24"/>
          <w:szCs w:val="24"/>
          <w:u w:val="single"/>
        </w:rPr>
        <w:t>Los datos son importantes; a veces demasiado. Pero ni siquiera para los mercados las matemáticas lo explican todo: “Londres y Washington tienen un historial de credibilidad intachable y un banco central poderoso, dispuesto a barrer a quien apueste en su contr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Y los mercados conocen esas armas de disuasión, la vertiente política de la situación fiscal”, declara Luis Garicano, de la London School of Economics. “Sobre el papel, la situación de la zona euro no es peor que la de otros grandes. El problema es el riesgo político: poca gente duda de que, llegado el momento, EEUU tomará medidas para mantener la solvencia: recortar gasto, subir impuestos. Sobre Europa, en especial sobre algunos países, hay cada vez más dudas”, abunda Jesús Fernández-Villaverde, de la Universidad de Pensilvania.</w:t>
      </w:r>
    </w:p>
    <w:p>
      <w:pPr>
        <w:pStyle w:val="Normal"/>
        <w:jc w:val="both"/>
        <w:rPr/>
      </w:pPr>
      <w:r>
        <w:rPr>
          <w:rFonts w:cs="Times New Roman" w:ascii="Times New Roman" w:hAnsi="Times New Roman"/>
          <w:color w:val="FF0000"/>
          <w:sz w:val="24"/>
          <w:szCs w:val="24"/>
          <w:u w:val="single"/>
        </w:rPr>
        <w:t>Los mercados son así: se obcecan con una historia. “Muchas, si no todas las crisis, se basan en profecías autocumplidas a causa de esa vena obsesiva: los ataques sobre el sistema monetario europeo en 1993, México en 1995, Corea en 1998. Y ahora otra vez. ¿Por qué Grecia y por qué ahora si la deuda griega es la mitad que la de Japón y sólo algo superior a la británica? La respuesta es esa obsesión, que puede rendir grandes beneficios a unos pocos y es un auténtico problema para el que no hay solución conocida”, dice Charles Wyplosz, del Graduate Institute de Ginebra.</w:t>
      </w:r>
    </w:p>
    <w:p>
      <w:pPr>
        <w:pStyle w:val="Normal"/>
        <w:jc w:val="both"/>
        <w:rPr/>
      </w:pPr>
      <w:r>
        <w:rPr>
          <w:rFonts w:cs="Times New Roman" w:ascii="Times New Roman" w:hAnsi="Times New Roman"/>
          <w:color w:val="FF0000"/>
          <w:sz w:val="24"/>
          <w:szCs w:val="24"/>
          <w:u w:val="single"/>
        </w:rPr>
        <w:t>La situación actual está preñada de paradojas. Los mercados examinan a los Gobiernos y prácticamente dictan las políticas fiscales, cuando fue la crisis financiera desatada por los propios mercados la que obligó a los Ejecutivos a intervenir masivamente, a embalsar enormes déficits para evitar una debacle, como reivindicó Barack Obama hace unos meses en pleno Wall Street</w:t>
      </w:r>
      <w:r>
        <w:rPr>
          <w:rFonts w:cs="Times New Roman" w:ascii="Times New Roman" w:hAnsi="Times New Roman"/>
          <w:sz w:val="24"/>
          <w:szCs w:val="24"/>
          <w:u w:val="single"/>
        </w:rPr>
        <w:t>.</w:t>
      </w:r>
      <w:r>
        <w:rPr>
          <w:rFonts w:cs="Times New Roman" w:ascii="Times New Roman" w:hAnsi="Times New Roman"/>
          <w:sz w:val="24"/>
          <w:szCs w:val="24"/>
        </w:rPr>
        <w:t xml:space="preserve"> Y como advirtió Nicolas Sarkozy en Davos hace unos días, y hasta José Luis Rodríguez Zapatero en Londres el pasado 19/2. </w:t>
      </w:r>
      <w:r>
        <w:rPr>
          <w:rFonts w:cs="Times New Roman" w:ascii="Times New Roman" w:hAnsi="Times New Roman"/>
          <w:color w:val="FF0000"/>
          <w:sz w:val="24"/>
          <w:szCs w:val="24"/>
          <w:u w:val="single"/>
        </w:rPr>
        <w:t>Aun así no hay más remedio que volver a la disciplina fiscal ante la amenaza de incendio en las Bolsas, aunque sólo sea con promesas: “Aunque ésta sea una crisis fiscal artificiosa, casi inventada, los mercados obligan a tener una estrategia de salida; de lo contrario, acabarán atacando</w:t>
      </w:r>
      <w:r>
        <w:rPr>
          <w:rFonts w:cs="Times New Roman" w:ascii="Times New Roman" w:hAnsi="Times New Roman"/>
          <w:sz w:val="24"/>
          <w:szCs w:val="24"/>
        </w:rPr>
        <w:t>. Pero es que además en la mayoría de los casos es mejor anunciar los planes y dejarlos para más adelante, ante el peligro de truncar la recuperación”, explica Juan Ignacio Crespo, de Thomson Reuters.</w:t>
      </w:r>
    </w:p>
    <w:p>
      <w:pPr>
        <w:pStyle w:val="Normal"/>
        <w:jc w:val="both"/>
        <w:rPr/>
      </w:pPr>
      <w:r>
        <w:rPr>
          <w:rFonts w:cs="Times New Roman" w:ascii="Times New Roman" w:hAnsi="Times New Roman"/>
          <w:color w:val="FF0000"/>
          <w:sz w:val="24"/>
          <w:szCs w:val="24"/>
          <w:u w:val="single"/>
        </w:rPr>
        <w:t>Tanta contradicción deja la salida de la crisis cubierta de niebla</w:t>
      </w:r>
      <w:r>
        <w:rPr>
          <w:rFonts w:cs="Times New Roman" w:ascii="Times New Roman" w:hAnsi="Times New Roman"/>
          <w:sz w:val="24"/>
          <w:szCs w:val="24"/>
        </w:rPr>
        <w:t xml:space="preserve">. </w:t>
      </w:r>
      <w:r>
        <w:rPr>
          <w:rFonts w:cs="Times New Roman" w:ascii="Times New Roman" w:hAnsi="Times New Roman"/>
          <w:sz w:val="24"/>
          <w:szCs w:val="24"/>
          <w:u w:val="single"/>
        </w:rPr>
        <w:t>En Londres, 60 economistas (encabezados por el Nobel Joseph Stiglitz) respaldan la política del Gobierno laborista, partidario de no aplicar aún la dura medicina de las subidas de impuestos; pero una veintena de expertos reclama justo lo contrario. En EEUU no hay plan: Obama ha delegado en una comisión que aportará ideas ante la guerra abierta entre republicanos (en contra de las subidas fiscales y a favor de recortar gastos) y demócratas (partidarios de la receta contraria, grosso modo). “EEUU y Reino Unido deben anunciar ya sus planes para conseguir un perfil fiscal más amable, aunque no sea inmediatamente, para no quebrar la reactivación: uno nunca sabe cuándo va a llamar a su puerta el lobo”, avisa Reinhart aludiendo a la posibilidad de un ataque especulativo como el sufrido por la eurozona.</w:t>
      </w:r>
    </w:p>
    <w:p>
      <w:pPr>
        <w:pStyle w:val="Normal"/>
        <w:jc w:val="both"/>
        <w:rPr/>
      </w:pPr>
      <w:r>
        <w:rPr>
          <w:rFonts w:cs="Times New Roman" w:ascii="Times New Roman" w:hAnsi="Times New Roman"/>
          <w:sz w:val="24"/>
          <w:szCs w:val="24"/>
          <w:u w:val="single"/>
        </w:rPr>
        <w:t>Europa ha empezado a transitar por esa senda, aunque sea a base de sustos</w:t>
      </w:r>
      <w:r>
        <w:rPr>
          <w:rFonts w:cs="Times New Roman" w:ascii="Times New Roman" w:hAnsi="Times New Roman"/>
          <w:sz w:val="24"/>
          <w:szCs w:val="24"/>
        </w:rPr>
        <w:t>. “Los mercados han sido injustos; los anglosajones tienen los mismos problemas fiscales y nadie parece reparar en ello”, admite un portavoz de la Comisión Europea. Pero a renglón seguido añade que sería “un error imperdonable” caer en la tentación de olvidar que Grecia “está en una situación de alto riesgo” y que la crisis fiscal “es el primer test fundamental” para el euro.</w:t>
      </w:r>
    </w:p>
    <w:p>
      <w:pPr>
        <w:pStyle w:val="Normal"/>
        <w:jc w:val="both"/>
        <w:rPr/>
      </w:pPr>
      <w:r>
        <w:rPr>
          <w:rFonts w:cs="Times New Roman" w:ascii="Times New Roman" w:hAnsi="Times New Roman"/>
          <w:color w:val="FF0000"/>
          <w:sz w:val="24"/>
          <w:szCs w:val="24"/>
          <w:u w:val="single"/>
        </w:rPr>
        <w:t>No hay economía sin política. Y ahora más que nunca no se hace política sin economía: los mercados ponen a prueba la idea del euro tras 10 años de vino y rosas. “Puede que haya cierta sobrerreacción y comportamiento rebaño, pero los mecanismos de decisión de la eurozona son más lentos que los de EEUU y las armas de las que dispone también son menores y se han probado poco o nada anteriormente. Además, las Bolsas consideran que las economías de EEUU y Reino Unido son más flexibles, y esa percepción no va a cambiar de un día para otro”, sostiene Tomás Baliño, ex subdirector del FM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aguas parecen haberse calmado con la decisión de Bruselas de rescatar a Grecia si es necesario, pero la tormenta volverá a acechar tarde o temprano a los países más vulnerables o a los que no hagan los deberes fiscales</w:t>
      </w:r>
      <w:r>
        <w:rPr>
          <w:rFonts w:cs="Times New Roman" w:ascii="Times New Roman" w:hAnsi="Times New Roman"/>
          <w:sz w:val="24"/>
          <w:szCs w:val="24"/>
        </w:rPr>
        <w:t xml:space="preserve">. “En caso de crisis, el papel de un banco central propio es clave”, explica el economista Daniel Gros. </w:t>
      </w:r>
      <w:r>
        <w:rPr>
          <w:rFonts w:cs="Times New Roman" w:ascii="Times New Roman" w:hAnsi="Times New Roman"/>
          <w:sz w:val="24"/>
          <w:szCs w:val="24"/>
          <w:u w:val="single"/>
        </w:rPr>
        <w:t>“Los bancos centrales anglosajones no van a dudar a la hora de imprimir billetes para salir del paso si ven acercarse una crisis fiscal”, añade Paul de Grauwe, de la Universidad de Lovaina.</w:t>
      </w:r>
    </w:p>
    <w:p>
      <w:pPr>
        <w:pStyle w:val="Normal"/>
        <w:jc w:val="both"/>
        <w:rPr/>
      </w:pPr>
      <w:r>
        <w:rPr>
          <w:rFonts w:cs="Times New Roman" w:ascii="Times New Roman" w:hAnsi="Times New Roman"/>
          <w:color w:val="FF0000"/>
          <w:sz w:val="24"/>
          <w:szCs w:val="24"/>
          <w:u w:val="single"/>
        </w:rPr>
        <w:t>En el fondo, el euro siempre se vio con recelos desde la costa oeste del Atlántico, incluso desde el otro lado del canal de la Mancha. Martin Feldstein, de Harvard, llegó a afirmar poco antes de que la moneda única viera la luz que si el euro salía bien la UE se convertiría en un super-Estado e iría a la guerra con EEUU; y que si salía mal habría una guerra civil en Europa. No parece que la sangre vaya a llegar al río, aunque por el camino algunos inversores, algunos medios y las agencias de calificación -de marcada raíz anglosajona- se empeñen en reflejar en el espejo imperfecto de los mercados más impurezas en unos lugares que en otr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Grecia es el canario en la mina de la deuda soberana, al que todo el mundo vigila, por si se asfixia. Pero sus males son comunes entre las economías desarrolladas. Estados Unidos no es una excepción. El déficit y la deuda están a niveles que no se veían desde la II Guerra Mundial. El presupuesto para 2011 puso el foco en la cantidad y en la manera en la que la mayor economía del mundo gasta, y en analizar de dónde llegan los 3,8 billones de dólares (2,8 billones de euros) que lo nutren. Para ese ejercicio -que arranca en octubre- el déficit se proyecta en 1,4 billones un (9,9% del PIB), por debajo del récord de 1,6 billones para 2010 (10,6% del PIB). El problema es que se mantendrá cercano al billón durante la próxima década y seguirá alimentando una deuda nacional que toca ya los 12,4 billones de dólares (85% del PIB)”... </w:t>
      </w:r>
      <w:r>
        <w:rPr>
          <w:rFonts w:cs="Times New Roman" w:ascii="Times New Roman" w:hAnsi="Times New Roman"/>
          <w:sz w:val="24"/>
          <w:szCs w:val="24"/>
          <w:u w:val="single"/>
        </w:rPr>
        <w:t>Enfangado por la deuda</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deuda estadounidense tocará el 110% del PIB en 2015. Por si no bastara, EEUU está altamente hipotecada con el exterior. Su deuda pública neta se cifra en unos 7,5 billones, equivalente al 53% del PIB. De esa cantidad, más de la mitad en manos extranjeras, con China como principal banquero, lo que le coloca en una posición de debilidad</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EUU no es Grecia”, señalan desde la Fundación Peter Peterson. Pero advierten de que “acabará teniendo los mismos problemas” si en los próximos dos años no se demuestra que puede controlar sus cuentas públicas</w:t>
      </w:r>
      <w:r>
        <w:rPr>
          <w:rFonts w:cs="Times New Roman" w:ascii="Times New Roman" w:hAnsi="Times New Roman"/>
          <w:color w:val="FF0000"/>
          <w:sz w:val="24"/>
          <w:szCs w:val="24"/>
        </w:rPr>
        <w:t>.</w:t>
      </w:r>
      <w:r>
        <w:rPr>
          <w:rFonts w:cs="Times New Roman" w:ascii="Times New Roman" w:hAnsi="Times New Roman"/>
          <w:sz w:val="24"/>
          <w:szCs w:val="24"/>
        </w:rPr>
        <w:t xml:space="preserve"> Los operadores de bonos en Chicago piden también que “no se tape” el problema. Si no, dicen, “habrá una crisis de confianza”. </w:t>
      </w:r>
      <w:r>
        <w:rPr>
          <w:rFonts w:cs="Times New Roman" w:ascii="Times New Roman" w:hAnsi="Times New Roman"/>
          <w:sz w:val="24"/>
          <w:szCs w:val="24"/>
          <w:u w:val="single"/>
        </w:rPr>
        <w:t>La deuda, advierten desde el Cato Institute, “crece más que la economía”.</w:t>
      </w:r>
      <w:r>
        <w:rPr>
          <w:rFonts w:cs="Times New Roman" w:ascii="Times New Roman" w:hAnsi="Times New Roman"/>
          <w:sz w:val="24"/>
          <w:szCs w:val="24"/>
        </w:rPr>
        <w:t xml:space="preserve"> </w:t>
      </w:r>
      <w:r>
        <w:rPr>
          <w:rFonts w:cs="Times New Roman" w:ascii="Times New Roman" w:hAnsi="Times New Roman"/>
          <w:sz w:val="24"/>
          <w:szCs w:val="24"/>
          <w:u w:val="single"/>
        </w:rPr>
        <w:t>Analistas liberales y conservadores coinciden que elevar el gasto es necesario en tiempos de debilidad. Pero ¿cuánto más? Kenneth Rogoff, de la Universidad de Harvard, pone el techo en el 90% del PIB.</w:t>
      </w:r>
    </w:p>
    <w:p>
      <w:pPr>
        <w:pStyle w:val="Normal"/>
        <w:jc w:val="both"/>
        <w:rPr/>
      </w:pPr>
      <w:r>
        <w:rPr>
          <w:rFonts w:cs="Times New Roman" w:ascii="Times New Roman" w:hAnsi="Times New Roman"/>
          <w:sz w:val="24"/>
          <w:szCs w:val="24"/>
          <w:u w:val="single"/>
        </w:rPr>
        <w:t>Warren Buffett también alza la voz de alarma. Más pronto que tarde, dice, habrá que hacer frente a los efectos de la enorme dosis de medicina monetaria suministrada a la economía</w:t>
      </w:r>
      <w:r>
        <w:rPr>
          <w:rFonts w:cs="Times New Roman" w:ascii="Times New Roman" w:hAnsi="Times New Roman"/>
          <w:sz w:val="24"/>
          <w:szCs w:val="24"/>
        </w:rPr>
        <w:t>. Le preocupa que si no se actúa, EEUU acabe perdiendo su reputación. “Tan pronto como la recuperación gane tracción, debe hacerse lo posible para mantener las obligaciones en línea con los recurs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ody's advirtió que EEUU puede perder la “triple A” si sus finanzas no mejoran, lo que disparará el coste de la deuda</w:t>
      </w:r>
      <w:r>
        <w:rPr>
          <w:rFonts w:cs="Times New Roman" w:ascii="Times New Roman" w:hAnsi="Times New Roman"/>
          <w:sz w:val="24"/>
          <w:szCs w:val="24"/>
        </w:rPr>
        <w:t>. Dicho de otra manera, el Gobierno no puede continuar gastando como si el déficit no tuviera consecuencias. Y le invita básicamente a hacer lo mismo que las familias: buscar ahorros para poder vivir con sus propios me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Washington afronta el reto, ¿debe recortar el gasto o elevar impuestos? Para los observadores, hay que distinguir los factores que están detrás del alza del déficit a corto plazo -las guerras en Irak y Afganistán- y el rescate económ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Barack Obama es consciente del problema. La respuesta, sin embargo, puede tener un alto precio político en las legislativas de noviembre</w:t>
      </w:r>
      <w:r>
        <w:rPr>
          <w:rFonts w:cs="Times New Roman" w:ascii="Times New Roman" w:hAnsi="Times New Roman"/>
          <w:sz w:val="24"/>
          <w:szCs w:val="24"/>
        </w:rPr>
        <w:t xml:space="preserve">. </w:t>
      </w:r>
      <w:r>
        <w:rPr>
          <w:rFonts w:cs="Times New Roman" w:ascii="Times New Roman" w:hAnsi="Times New Roman"/>
          <w:sz w:val="24"/>
          <w:szCs w:val="24"/>
          <w:u w:val="single"/>
        </w:rPr>
        <w:t>Para repartir responsabilidades, acaba de crear una comisión fiscal bipartidista que ofrezca soluciones.</w:t>
      </w:r>
      <w:r>
        <w:rPr>
          <w:rFonts w:cs="Times New Roman" w:ascii="Times New Roman" w:hAnsi="Times New Roman"/>
          <w:sz w:val="24"/>
          <w:szCs w:val="24"/>
        </w:rPr>
        <w:t xml:space="preserve"> Pero la fuerte división ideológica en el Capitolio amenaza con complicar que se adopten medidas.</w:t>
      </w:r>
    </w:p>
    <w:p>
      <w:pPr>
        <w:pStyle w:val="Normal"/>
        <w:jc w:val="both"/>
        <w:rPr/>
      </w:pPr>
      <w:r>
        <w:rPr>
          <w:rFonts w:cs="Times New Roman" w:ascii="Times New Roman" w:hAnsi="Times New Roman"/>
          <w:sz w:val="24"/>
          <w:szCs w:val="24"/>
        </w:rPr>
        <w:t>De momento propone empezar dejando morir los recortes fiscales a las rentas más altas decididos por George Bush. Y plantea congelar el gasto no prioritario. Así reducirá el déficit al 3,9% en 2015. Pero su objetivo es colocarlo en el 3% y para conseguirlo “no puede buscar los ingresos tasando a un solo grupo”, señalan desde la Oficina de Política Fiscal de la Universidad de Michigan.</w:t>
      </w:r>
    </w:p>
    <w:p>
      <w:pPr>
        <w:pStyle w:val="Normal"/>
        <w:jc w:val="both"/>
        <w:rPr/>
      </w:pPr>
      <w:r>
        <w:rPr>
          <w:rFonts w:cs="Times New Roman" w:ascii="Times New Roman" w:hAnsi="Times New Roman"/>
          <w:sz w:val="24"/>
          <w:szCs w:val="24"/>
        </w:rPr>
        <w:t>La Casa Blanca se declara abierta a subir impuestos a las familias con ingresos inferiores a los 250.000 dólares anuales (185.000 euros), lo que va contra la promesa electoral de no elevar la presión fiscal a la clase media. “Todas las ideas deben estar sobre la mesa”, remacha Obam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Una gran parte de los 50 Estados de EEUU tiene una variante de la gripe griega. Si bien es cierto que no tienen desequilibrios a la escala de Grecia, la recesión ha puesto de manifiesto la deficiente gestión fiscal de algunos Estados. Las suspensiones de pagos no son inconcebibles, pero del mismo modo que la UE va a apoyar a Grecia, el Gobierno federal debería probablemente acudir al rescate”... </w:t>
      </w:r>
      <w:r>
        <w:rPr>
          <w:rFonts w:cs="Times New Roman" w:ascii="Times New Roman" w:hAnsi="Times New Roman"/>
          <w:sz w:val="24"/>
          <w:szCs w:val="24"/>
          <w:u w:val="single"/>
        </w:rPr>
        <w:t>EEUU no está a salvo del mal griego</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os Estados de EEUU están bastante más integrados económicamente que las economías de la zona euro, en la que se pueden producir importantes desequilibrios</w:t>
      </w:r>
      <w:r>
        <w:rPr>
          <w:rFonts w:cs="Times New Roman" w:ascii="Times New Roman" w:hAnsi="Times New Roman"/>
          <w:sz w:val="24"/>
          <w:szCs w:val="24"/>
        </w:rPr>
        <w:t>. Por ejemplo, durante la expansión, los costes salariales en Grecia y en España crecían mucho más deprisa que en Alemania, sin el correspondiente aumento de la productividad, lo que hacía que esos países no fueran competitivos. Algo similar ocurrió en EE UU, lo que trajo consigo la suspensión de pagos en ocho Estados durante la recesión de 1837-1843.</w:t>
      </w:r>
    </w:p>
    <w:p>
      <w:pPr>
        <w:pStyle w:val="Normal"/>
        <w:jc w:val="both"/>
        <w:rPr/>
      </w:pPr>
      <w:r>
        <w:rPr>
          <w:rFonts w:cs="Times New Roman" w:ascii="Times New Roman" w:hAnsi="Times New Roman"/>
          <w:color w:val="FF0000"/>
          <w:sz w:val="24"/>
          <w:szCs w:val="24"/>
          <w:u w:val="single"/>
        </w:rPr>
        <w:t>Por añadidura, todos los Estados excepto Vermont tienen la obligación constitucional de equilibrar sus presupuestos, lo que exige dolorosas subidas de impuestos y un recorte del gasto en las recesiones, especialmente cuando los fondos de contingencia se han agotado</w:t>
      </w:r>
      <w:r>
        <w:rPr>
          <w:rFonts w:cs="Times New Roman" w:ascii="Times New Roman" w:hAnsi="Times New Roman"/>
          <w:sz w:val="24"/>
          <w:szCs w:val="24"/>
        </w:rPr>
        <w:t>. Los presupuestos de los Gobiernos de la UE están limitados así y son mucho más grandes en relación con sus economías. Esto significa que se puede acumular un déficit mucho más importante. Por ejemplo, el déficit del presupuesto griego de 2009 era del 13% del PIB, mientras que el agujero financiero de California previsto para 2011 sólo representa el 0,8% de su PIB en 2008. Incluso el vaticinado para Nevada, aunque representa el 55% del presupuesto del Estado en 2010, sólo equivale al 1,3% de su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os Estados tienen graves problemas financieros y la historia fiscal de algunos -incluidos California, Illinois y Nueva Jersey- está repleta de contabilidades opacas y de presupuestos extravagantes, también vistos en Greci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Sólo uno de los Estados de EEUU ha suspendido pagos en el siglo XX: Arkansas en 1933</w:t>
      </w:r>
      <w:r>
        <w:rPr>
          <w:rFonts w:cs="Times New Roman" w:ascii="Times New Roman" w:hAnsi="Times New Roman"/>
          <w:color w:val="FF0000"/>
          <w:sz w:val="24"/>
          <w:szCs w:val="24"/>
        </w:rPr>
        <w:t xml:space="preserve">, tras lanzarse, careciendo de fondos, a construir carreteras justo después de la Gran Depresión. </w:t>
      </w:r>
      <w:r>
        <w:rPr>
          <w:rFonts w:cs="Times New Roman" w:ascii="Times New Roman" w:hAnsi="Times New Roman"/>
          <w:color w:val="FF0000"/>
          <w:sz w:val="24"/>
          <w:szCs w:val="24"/>
          <w:u w:val="single"/>
        </w:rPr>
        <w:t>Pero con las tensiones actuales, la posibilidad vuelve a estar ahí y tendría severas repercusiones para el mercado, especialmente porque podría provocar la caída de las fichas del dominó</w:t>
      </w:r>
      <w:r>
        <w:rPr>
          <w:rFonts w:cs="Times New Roman" w:ascii="Times New Roman" w:hAnsi="Times New Roman"/>
          <w:sz w:val="24"/>
          <w:szCs w:val="24"/>
        </w:rPr>
        <w:t>. Visto que la voluntad de intervenir del Gobierno federal ha quedado de manifiesto con el rescate de los bancos, es probable que el presidente Obama acabe por rescatar a un Estado en quieb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La explosión inflacionaria (el tsunami monetario) (I)</w:t>
      </w:r>
    </w:p>
    <w:p>
      <w:pPr>
        <w:pStyle w:val="Normal"/>
        <w:jc w:val="both"/>
        <w:rPr>
          <w:rFonts w:ascii="Times New Roman" w:hAnsi="Times New Roman" w:cs="Times New Roman"/>
          <w:sz w:val="24"/>
          <w:szCs w:val="24"/>
        </w:rPr>
      </w:pPr>
      <w:r>
        <w:rPr>
          <w:rFonts w:cs="Times New Roman" w:ascii="Times New Roman" w:hAnsi="Times New Roman"/>
          <w:sz w:val="24"/>
          <w:szCs w:val="24"/>
        </w:rPr>
        <w:t>Ustedes sabrán perdonar, pero no tengo mejor forma de ilustrarles sobre el proceso y consecuencias de una explosión inflacionaria que relatándoles con cierto grado de detalle (a riesgo de resultar reiterativo), la experiencia histórica argentina en sus dos etapas más dramáticas.</w:t>
      </w:r>
    </w:p>
    <w:p>
      <w:pPr>
        <w:pStyle w:val="Normal"/>
        <w:jc w:val="both"/>
        <w:rPr>
          <w:rFonts w:ascii="Times New Roman" w:hAnsi="Times New Roman" w:cs="Times New Roman"/>
          <w:sz w:val="24"/>
          <w:szCs w:val="24"/>
        </w:rPr>
      </w:pPr>
      <w:r>
        <w:rPr>
          <w:rFonts w:cs="Times New Roman" w:ascii="Times New Roman" w:hAnsi="Times New Roman"/>
          <w:sz w:val="24"/>
          <w:szCs w:val="24"/>
        </w:rPr>
        <w:t>En mis épocas de Argentina (hace más de 20 años) se decía que había tres tipos de países en el mundo: los países desarrollados, los países subdesarrollados y l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Un caso único, paradigmático, que sorprendía (por su enigma) a los investigadores y catedráticos de economía de las universidades más prestigiosa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Un humorista argentino muy popular (Enrique Pinti) relataba en uno de sus monólogos teatrales (Salsa Criolla) que un estudioso norteamericano se había pasado un largo período en Buenos Aires intentando descubrir el misterio de la decadencia nacional. Frustrado, con más dudas que certezas, finalmente le preguntaba al actor: “¿Cómo han llegado ustedes hasta aquí?”, a lo que Pinti contestaba: “Y… de a poquito”…</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se creían franceses que hablaban en inglés, un día descubrieron que eran italianos que hablaban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creían vivir en un  país rico -entre París y Londres o, como mínimo, Nueva York-, un día descubrieron que vivían en “Villas Miseria” (chabolas) o rodeados de ellas…</w:t>
      </w:r>
    </w:p>
    <w:p>
      <w:pPr>
        <w:pStyle w:val="Normal"/>
        <w:jc w:val="both"/>
        <w:rPr>
          <w:rFonts w:ascii="Times New Roman" w:hAnsi="Times New Roman" w:cs="Times New Roman"/>
          <w:sz w:val="24"/>
          <w:szCs w:val="24"/>
        </w:rPr>
      </w:pPr>
      <w:r>
        <w:rPr>
          <w:rFonts w:cs="Times New Roman" w:ascii="Times New Roman" w:hAnsi="Times New Roman"/>
          <w:sz w:val="24"/>
          <w:szCs w:val="24"/>
        </w:rPr>
        <w:t>Luego de más de 20 años en el exilio (voluntario) y de haber apostado por vivir (supuestamente) en una parte del mundo más predecible, transparente, sostenible y ética… vengo a descubrir (tarde y mal) que al fin… nada es cierto.</w:t>
      </w:r>
    </w:p>
    <w:p>
      <w:pPr>
        <w:pStyle w:val="Normal"/>
        <w:jc w:val="both"/>
        <w:rPr>
          <w:rFonts w:ascii="Times New Roman" w:hAnsi="Times New Roman" w:cs="Times New Roman"/>
          <w:sz w:val="24"/>
          <w:szCs w:val="24"/>
        </w:rPr>
      </w:pPr>
      <w:r>
        <w:rPr>
          <w:rFonts w:cs="Times New Roman" w:ascii="Times New Roman" w:hAnsi="Times New Roman"/>
          <w:sz w:val="24"/>
          <w:szCs w:val="24"/>
        </w:rPr>
        <w:t>¿Amargura? No, pena.</w:t>
      </w:r>
    </w:p>
    <w:p>
      <w:pPr>
        <w:pStyle w:val="Normal"/>
        <w:jc w:val="both"/>
        <w:rPr>
          <w:rFonts w:ascii="Times New Roman" w:hAnsi="Times New Roman" w:cs="Times New Roman"/>
          <w:sz w:val="24"/>
          <w:szCs w:val="24"/>
        </w:rPr>
      </w:pPr>
      <w:r>
        <w:rPr>
          <w:rFonts w:cs="Times New Roman" w:ascii="Times New Roman" w:hAnsi="Times New Roman"/>
          <w:sz w:val="24"/>
          <w:szCs w:val="24"/>
        </w:rPr>
        <w:t>De un país de fracasos desmesurados he pasado al descalabro global del sistema económico capitalista (esta vez, sin escapatoria planetaria). La sumatoria de desaciertos, intentos fallidos, inventos mesiánicos, dogmas desatinados, torpezas o dislates, que han caracterizado la historia económica argentina, se ha propagado por el mundo en una globalización siniestra del descalabro y la decepción.</w:t>
      </w:r>
    </w:p>
    <w:p>
      <w:pPr>
        <w:pStyle w:val="Normal"/>
        <w:jc w:val="both"/>
        <w:rPr>
          <w:rFonts w:ascii="Times New Roman" w:hAnsi="Times New Roman" w:cs="Times New Roman"/>
          <w:sz w:val="24"/>
          <w:szCs w:val="24"/>
        </w:rPr>
      </w:pPr>
      <w:r>
        <w:rPr>
          <w:rFonts w:cs="Times New Roman" w:ascii="Times New Roman" w:hAnsi="Times New Roman"/>
          <w:sz w:val="24"/>
          <w:szCs w:val="24"/>
        </w:rPr>
        <w:t>Si Argentina pudiera cobrar “derechos de autor” por sus diversos y desastrosos modelos económicos, a tantos “usuarios” internacionales, tal vez hoy, podría ser un país “fracaso-dólar”, resolver su problema de la deuda “eterna” y sobrarle para hacer inversión extranjera directa (mira tú por dónde…). Un “Fondo Soberano” del absurdo.</w:t>
      </w:r>
    </w:p>
    <w:p>
      <w:pPr>
        <w:pStyle w:val="Normal"/>
        <w:jc w:val="both"/>
        <w:rPr>
          <w:rFonts w:ascii="Times New Roman" w:hAnsi="Times New Roman" w:cs="Times New Roman"/>
          <w:sz w:val="24"/>
          <w:szCs w:val="24"/>
        </w:rPr>
      </w:pPr>
      <w:r>
        <w:rPr>
          <w:rFonts w:cs="Times New Roman" w:ascii="Times New Roman" w:hAnsi="Times New Roman"/>
          <w:sz w:val="24"/>
          <w:szCs w:val="24"/>
        </w:rPr>
        <w:t>En uno de sus pocos aciertos (tal vez el único) la presidenta argentina, Cristina Fernández de Kirchner (Ms. Botox, la Virreina del Plata), dijo que Obama era como Perón, pero que aún no se había dado cuenta… (todo se andará, cuestión de tiempo).</w:t>
      </w:r>
    </w:p>
    <w:p>
      <w:pPr>
        <w:pStyle w:val="Normal"/>
        <w:jc w:val="both"/>
        <w:rPr>
          <w:rFonts w:ascii="Times New Roman" w:hAnsi="Times New Roman" w:cs="Times New Roman"/>
          <w:sz w:val="24"/>
          <w:szCs w:val="24"/>
        </w:rPr>
      </w:pPr>
      <w:r>
        <w:rPr>
          <w:rFonts w:cs="Times New Roman" w:ascii="Times New Roman" w:hAnsi="Times New Roman"/>
          <w:sz w:val="24"/>
          <w:szCs w:val="24"/>
        </w:rPr>
        <w:t>Por buscar paralelos personales podríamos asemejar a Berlusconi con Menem (basta ver sus escándalos matrimoniales y de faldas  o rastrear entre sus frivolidades y bufonadas).</w:t>
      </w:r>
    </w:p>
    <w:p>
      <w:pPr>
        <w:pStyle w:val="Normal"/>
        <w:jc w:val="both"/>
        <w:rPr>
          <w:rFonts w:ascii="Times New Roman" w:hAnsi="Times New Roman" w:cs="Times New Roman"/>
          <w:sz w:val="24"/>
          <w:szCs w:val="24"/>
        </w:rPr>
      </w:pPr>
      <w:r>
        <w:rPr>
          <w:rFonts w:cs="Times New Roman" w:ascii="Times New Roman" w:hAnsi="Times New Roman"/>
          <w:sz w:val="24"/>
          <w:szCs w:val="24"/>
        </w:rPr>
        <w:t>Otro parecido interesante podría darse entre Rodríguez Zapatero y De la Rúa (incapacidad, impotencia, falsedad, majadería y memez). Personajes entre Peter Pan y Alicia en el País de las Maravillas. Bobos solemnes. Errores democráticos.</w:t>
      </w:r>
    </w:p>
    <w:p>
      <w:pPr>
        <w:pStyle w:val="Normal"/>
        <w:jc w:val="both"/>
        <w:rPr/>
      </w:pPr>
      <w:r>
        <w:rPr>
          <w:rFonts w:cs="Times New Roman" w:ascii="Times New Roman" w:hAnsi="Times New Roman"/>
          <w:sz w:val="24"/>
          <w:szCs w:val="24"/>
        </w:rPr>
        <w:t>En el archivo de “sexo, mentiras y cintas de video” no puedo dejar de destacar (otros que merecerían el DNI argentino) a Sarkozy, Brown o a</w:t>
      </w:r>
      <w:r>
        <w:rPr/>
        <w:t xml:space="preserve"> </w:t>
      </w:r>
      <w:r>
        <w:rPr>
          <w:rFonts w:cs="Times New Roman" w:ascii="Times New Roman" w:hAnsi="Times New Roman"/>
          <w:sz w:val="24"/>
          <w:szCs w:val="24"/>
        </w:rPr>
        <w:t>Gyurcsany (no me olvido de Blair, que se nos fue, pero aún me guía…)</w:t>
      </w:r>
    </w:p>
    <w:p>
      <w:pPr>
        <w:pStyle w:val="Normal"/>
        <w:jc w:val="both"/>
        <w:rPr>
          <w:rFonts w:ascii="Times New Roman" w:hAnsi="Times New Roman" w:cs="Times New Roman"/>
          <w:sz w:val="24"/>
          <w:szCs w:val="24"/>
        </w:rPr>
      </w:pPr>
      <w:r>
        <w:rPr>
          <w:rFonts w:cs="Times New Roman" w:ascii="Times New Roman" w:hAnsi="Times New Roman"/>
          <w:sz w:val="24"/>
          <w:szCs w:val="24"/>
        </w:rPr>
        <w:t>Si de la política pasamos a la economía, cómo no equiparar a Martínez de Hoz con “burbujita” Greenspan o a Cavallo con “helicóptero” Bernanke. Grandes “desreguladores”… grandes “empapeladores”… (“profetas” de fracasos anunciad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encuentro correlación entre Lucio García del Solar (licuación de las deudas) y Paulson o entre Pedro Pou (tratado de asociación monetaria con EEUU) y Geith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 inepcia y la idiocia. La lista podría continuar… </w:t>
      </w:r>
    </w:p>
    <w:p>
      <w:pPr>
        <w:pStyle w:val="Normal"/>
        <w:jc w:val="both"/>
        <w:rPr>
          <w:rFonts w:ascii="Times New Roman" w:hAnsi="Times New Roman" w:cs="Times New Roman"/>
          <w:sz w:val="24"/>
          <w:szCs w:val="24"/>
        </w:rPr>
      </w:pPr>
      <w:r>
        <w:rPr>
          <w:rFonts w:cs="Times New Roman" w:ascii="Times New Roman" w:hAnsi="Times New Roman"/>
          <w:sz w:val="24"/>
          <w:szCs w:val="24"/>
        </w:rPr>
        <w:t>Al final de este Apartado (en su Parte II) se completa el recuento histórico de otros períodos inflacionistas (casi una constante a lo largo del tiemp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 - Gobierno de Isabel Martínez de Perón</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pPr>
      <w:r>
        <w:rPr>
          <w:rFonts w:cs="Times New Roman" w:ascii="Times New Roman" w:hAnsi="Times New Roman"/>
          <w:color w:val="FF0000"/>
          <w:sz w:val="24"/>
          <w:szCs w:val="24"/>
          <w:u w:val="single"/>
        </w:rPr>
        <w:t>La devaluación de marzo se había licuado por el aumento de precios. Para contener el descontento popular se abrieron negociaciones colectivas de salarios que rápidamente se empantanaron</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u w:val="single"/>
        </w:rPr>
        <w:t xml:space="preserve">Finalmente, Gómez Morales renunció el 2 de junio. Lo sucedió Celestino Rodrigo, entonces funcionario de López Rega en el Ministerio de Bienestar Social. Con él </w:t>
      </w:r>
      <w:r>
        <w:rPr>
          <w:rFonts w:cs="Times New Roman" w:ascii="Times New Roman" w:hAnsi="Times New Roman"/>
          <w:color w:val="FF0000"/>
          <w:sz w:val="24"/>
          <w:szCs w:val="24"/>
          <w:u w:val="single"/>
        </w:rPr>
        <w:t>la ultraderecha se apoderó de la situación y produjo uno de los episodios más traumáticos de la vida económica y social del país: el “rodrig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 xml:space="preserve">A diferencia de la política de “shock” seguida por su antecesor, el nuevo ministro optó por un enfoque gradualista. </w:t>
      </w:r>
      <w:r>
        <w:rPr>
          <w:rFonts w:cs="Times New Roman" w:ascii="Times New Roman" w:hAnsi="Times New Roman"/>
          <w:color w:val="FF0000"/>
          <w:sz w:val="24"/>
          <w:szCs w:val="24"/>
          <w:u w:val="single"/>
        </w:rPr>
        <w:t>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ondelli procuró poner en marcha un “Programa de Emergencia” que incluía un menú clásico: aumento de salarios, devaluación, aumento de tarifas. Nadie lo tomó seri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 - Gobierno de Raúl Alfonsín</w:t>
      </w:r>
      <w:r>
        <w:rPr>
          <w:rFonts w:cs="Times New Roman" w:ascii="Times New Roman" w:hAnsi="Times New Roman"/>
          <w:sz w:val="24"/>
          <w:szCs w:val="24"/>
        </w:rPr>
        <w:t>) Los primeros pasos del gobierno se encaminaron frontalmente hacia la delicada y trágica cuestión de los derechos humanos, un inevitable punto de confrontación con las Fuerzas Armadas, que consumió muchas de sus energías y fue fuente de inestabilidad virtualmente durante todo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Apenas asumió, el gobierno derogó la ley de “autoamnistía” promulgada por el gobierno militar poco antes de dejar el poder y decretó la detención de la anterior cúpula militar y de un grupo de jefes de las organizaciones guerrilleras…</w:t>
      </w:r>
    </w:p>
    <w:p>
      <w:pPr>
        <w:pStyle w:val="Normal"/>
        <w:jc w:val="both"/>
        <w:rPr>
          <w:rFonts w:ascii="Times New Roman" w:hAnsi="Times New Roman" w:cs="Times New Roman"/>
          <w:sz w:val="24"/>
          <w:szCs w:val="24"/>
        </w:rPr>
      </w:pPr>
      <w:r>
        <w:rPr>
          <w:rFonts w:cs="Times New Roman" w:ascii="Times New Roman" w:hAnsi="Times New Roman"/>
          <w:sz w:val="24"/>
          <w:szCs w:val="24"/>
        </w:rPr>
        <w:t>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pPr>
      <w:r>
        <w:rPr>
          <w:rFonts w:cs="Times New Roman" w:ascii="Times New Roman" w:hAnsi="Times New Roman"/>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w:t>
      </w:r>
      <w:r>
        <w:rPr>
          <w:rFonts w:cs="Times New Roman" w:ascii="Times New Roman" w:hAnsi="Times New Roman"/>
          <w:sz w:val="24"/>
          <w:szCs w:val="24"/>
          <w:u w:val="single"/>
        </w:rPr>
        <w:t xml:space="preserve">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importante del incremento de las exportaciones provino del sector agrícola, más precisamente de los cultivos de los oleaginosos, un firmamento donde la soja comenzaba a brillar. Las exportaciones de ese producto aumentaron un 65% y la producción alcanzó los siete millones de toneladas sobre un total de 31 millones para todos los cultivos.</w:t>
      </w:r>
    </w:p>
    <w:p>
      <w:pPr>
        <w:pStyle w:val="Normal"/>
        <w:jc w:val="both"/>
        <w:rPr/>
      </w:pPr>
      <w:r>
        <w:rPr>
          <w:rFonts w:cs="Times New Roman" w:ascii="Times New Roman" w:hAnsi="Times New Roman"/>
          <w:sz w:val="24"/>
          <w:szCs w:val="24"/>
          <w:u w:val="single"/>
        </w:rPr>
        <w:t>Socialmente, el gobierno podía exhibir que, pese a la situación, el desempleo había disminuido de un 4,2% a un 3,8% y el salario real había aumentado casi 9%.</w:t>
      </w:r>
      <w:r>
        <w:rPr>
          <w:rFonts w:cs="Times New Roman" w:ascii="Times New Roman" w:hAnsi="Times New Roman"/>
          <w:sz w:val="24"/>
          <w:szCs w:val="24"/>
        </w:rPr>
        <w:t xml:space="preserve"> También había comenzado a cumplir una de las promesas de la campaña y el Plan Alimentario Nacional se instalaba como paliativo de la deteriorada situación social que había generado el proceso de desindustrialización de los años previos.</w:t>
      </w:r>
    </w:p>
    <w:p>
      <w:pPr>
        <w:pStyle w:val="Normal"/>
        <w:jc w:val="both"/>
        <w:rPr/>
      </w:pPr>
      <w:r>
        <w:rPr>
          <w:rFonts w:cs="Times New Roman" w:ascii="Times New Roman" w:hAnsi="Times New Roman"/>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sz w:val="24"/>
          <w:szCs w:val="24"/>
        </w:rPr>
        <w:t xml:space="preserve">… </w:t>
      </w:r>
      <w:r>
        <w:rPr>
          <w:rFonts w:cs="Times New Roman" w:ascii="Times New Roman" w:hAnsi="Times New Roman"/>
          <w:sz w:val="24"/>
          <w:szCs w:val="24"/>
          <w:u w:val="single"/>
        </w:rPr>
        <w:t>Un extraño efecto tuvo lugar entonces: los sindicalistas y varias asociaciones empresariales aparecieron formando una suerte de frente comú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omo era de esperar, a poco de andar las metas con el FMI se revelaron incumplibles. </w:t>
      </w:r>
      <w:r>
        <w:rPr>
          <w:rFonts w:cs="Times New Roman" w:ascii="Times New Roman" w:hAnsi="Times New Roman"/>
          <w:color w:val="FF0000"/>
          <w:sz w:val="24"/>
          <w:szCs w:val="24"/>
          <w:u w:val="single"/>
        </w:rPr>
        <w:t>La inflación continuó en ascenso, marcando un 25% en enero de 1985, mientras el gobierno procuraba contener la emisión de moneda y las tasas de interés se elev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del ministro de Economía se tornó insostenible y el 19 de febrero fue reemplazado por Juan V. Sourrouille, quien hasta entonces se desempeñaba como secretario de Planificación.</w:t>
      </w:r>
    </w:p>
    <w:p>
      <w:pPr>
        <w:pStyle w:val="Normal"/>
        <w:jc w:val="both"/>
        <w:rPr/>
      </w:pPr>
      <w:r>
        <w:rPr>
          <w:rFonts w:cs="Times New Roman" w:ascii="Times New Roman" w:hAnsi="Times New Roman"/>
          <w:sz w:val="24"/>
          <w:szCs w:val="24"/>
        </w:rPr>
        <w:t xml:space="preserve">La elección no era casual. Poco antes de ser elegido para suceder a Grispun, la Secretaría de Planificación a cargo de </w:t>
      </w:r>
      <w:r>
        <w:rPr>
          <w:rFonts w:cs="Times New Roman" w:ascii="Times New Roman" w:hAnsi="Times New Roman"/>
          <w:sz w:val="24"/>
          <w:szCs w:val="24"/>
          <w:u w:val="single"/>
        </w:rPr>
        <w:t>Sourrouille había dado a conocer una propuesta de plan económico que implícitamente cuestionaba el rumbo que se estaba siguiendo, o, más bien, la falta del mismo</w:t>
      </w:r>
      <w:r>
        <w:rPr>
          <w:rFonts w:cs="Times New Roman" w:ascii="Times New Roman" w:hAnsi="Times New Roman"/>
          <w:sz w:val="24"/>
          <w:szCs w:val="24"/>
        </w:rPr>
        <w:t xml:space="preserve"> y planteaba un conjunto de atractivas ideas acerca de cómo remontar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uego de un diagnóstico muy concreto de los principales males de la economía y de un planteo muy claro y poco habitual del contexto internacional, en los Lineamientos de una Estrategia de Crecimiento Económico -que era el modesto título dado al plan- se analizaban tres caminos alternativos para la economía: el ajuste negativo, el ajuste neutro y el ajuste posi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último -la opción elegida- era la combinación de un crecimiento conjunto de las exportaciones, las importaciones y la inversión. En ese esquema el aumento vigoroso de las ventas externas y las inversiones eran las claves para un despegue económico que simultáneamente permitiera contar con recursos para el gasto de la deuda externa, sin tener que restringir las import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s conclusiones finales el plan decía: “El endeudamiento no es la causa de los problemas argentinos, sí es la mayor restricción a la capacidad de resolverlos.</w:t>
      </w:r>
    </w:p>
    <w:p>
      <w:pPr>
        <w:pStyle w:val="Normal"/>
        <w:jc w:val="both"/>
        <w:rPr>
          <w:rFonts w:ascii="Times New Roman" w:hAnsi="Times New Roman" w:cs="Times New Roman"/>
          <w:sz w:val="24"/>
          <w:szCs w:val="24"/>
        </w:rPr>
      </w:pPr>
      <w:r>
        <w:rPr>
          <w:rFonts w:cs="Times New Roman" w:ascii="Times New Roman" w:hAnsi="Times New Roman"/>
          <w:sz w:val="24"/>
          <w:szCs w:val="24"/>
        </w:rPr>
        <w:t>Para Sourrouille el desafío era “aterrizar” los seductores conceptos de los “lineamientos” y traducirlos a decisiones cotidianas en materia de política económica.</w:t>
      </w:r>
    </w:p>
    <w:p>
      <w:pPr>
        <w:pStyle w:val="Normal"/>
        <w:jc w:val="both"/>
        <w:rPr/>
      </w:pPr>
      <w:r>
        <w:rPr>
          <w:rFonts w:cs="Times New Roman" w:ascii="Times New Roman" w:hAnsi="Times New Roman"/>
          <w:sz w:val="24"/>
          <w:szCs w:val="24"/>
        </w:rPr>
        <w:t xml:space="preserve">No era fácil, y </w:t>
      </w:r>
      <w:r>
        <w:rPr>
          <w:rFonts w:cs="Times New Roman" w:ascii="Times New Roman" w:hAnsi="Times New Roman"/>
          <w:sz w:val="24"/>
          <w:szCs w:val="24"/>
          <w:u w:val="single"/>
        </w:rPr>
        <w:t>durante los primeros meses de gestión pareció que el equipo económico no lograría su cometido. Los precios se aceleraban, el poder adquisitivo de los salarios se deterioraba, el valor del dólar seguía multiplicándose y la actividad económica se enfilaba hacia una reces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marzo de 1985 el presidente encaró su segundo viaje a los Estados Unidos… En Washington se preguntaban qué clase de amigo era este que pedía apoyo financiero, pretendía minar las bases de las finanzas internacionales y no participaba de la lucha anticomunista…</w:t>
      </w:r>
    </w:p>
    <w:p>
      <w:pPr>
        <w:pStyle w:val="Normal"/>
        <w:jc w:val="both"/>
        <w:rPr>
          <w:rFonts w:ascii="Times New Roman" w:hAnsi="Times New Roman" w:cs="Times New Roman"/>
          <w:sz w:val="24"/>
          <w:szCs w:val="24"/>
        </w:rPr>
      </w:pPr>
      <w:r>
        <w:rPr>
          <w:rFonts w:cs="Times New Roman" w:ascii="Times New Roman" w:hAnsi="Times New Roman"/>
          <w:sz w:val="24"/>
          <w:szCs w:val="24"/>
        </w:rPr>
        <w:t>Al regreso de su viaje le esperaba al Presidente uno de los momentos más complejos de su mandato. En abril se inició el juicio público a los Comandantes del Proceso, lo que introdujo un fuerte clima de tensión que se prolongó hasta el momento de la sentencia, ocho meses despu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abril Alfonsín convocó a la población a la Plaza de Mayo y pronunció una arenga de predominante contenido económico, en la que anunció “un ajuste que va a ser duro y que va a demandar esfuerzos de todos”; en sus palabras, se trataba de una “economía de guerra”.</w:t>
      </w:r>
    </w:p>
    <w:p>
      <w:pPr>
        <w:pStyle w:val="Normal"/>
        <w:jc w:val="both"/>
        <w:rPr/>
      </w:pPr>
      <w:r>
        <w:rPr>
          <w:rFonts w:cs="Times New Roman" w:ascii="Times New Roman" w:hAnsi="Times New Roman"/>
          <w:sz w:val="24"/>
          <w:szCs w:val="24"/>
          <w:u w:val="single"/>
        </w:rPr>
        <w:t>El país se asustó, pero sirvió, como era su propósito, para que el equipo económico adoptara un conjunto de medidas impopulares, como aumentos de tarifas y recortes del gasto público, con la finalidad de armar un “colchón” que sirviera de base al programa económico en preparación,</w:t>
      </w:r>
      <w:r>
        <w:rPr>
          <w:rFonts w:cs="Times New Roman" w:ascii="Times New Roman" w:hAnsi="Times New Roman"/>
          <w:sz w:val="24"/>
          <w:szCs w:val="24"/>
        </w:rPr>
        <w:t xml:space="preserve"> cuya presentación se demoraba merced al carácter casi obsesivo de Sourrouille, que quería tener listos hasta los últimos detalles y estiraba al límite la paciencia de Alfonsín.</w:t>
      </w:r>
    </w:p>
    <w:p>
      <w:pPr>
        <w:pStyle w:val="Normal"/>
        <w:jc w:val="both"/>
        <w:rPr>
          <w:rFonts w:ascii="Times New Roman" w:hAnsi="Times New Roman" w:cs="Times New Roman"/>
          <w:sz w:val="24"/>
          <w:szCs w:val="24"/>
        </w:rPr>
      </w:pPr>
      <w:r>
        <w:rPr>
          <w:rFonts w:cs="Times New Roman" w:ascii="Times New Roman" w:hAnsi="Times New Roman"/>
          <w:sz w:val="24"/>
          <w:szCs w:val="24"/>
        </w:rPr>
        <w:t>Cuando fue al Congreso a inaugurar, por segunda vez, el período de sesiones, el Presidente presentó la todavía nonata política de ajuste positivo como “alternativa estratégica al estancamiento crónico de la economí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4 de junio el Plan Austral -como pasó a denominárselo- vio la luz, precedido por un anticipo periodístico que dio por tierra con el secreto más guardado -el congelamiento de precios- y obligó apresuradamente a ultimar detal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mbinaba de manera inteligente diversas medidas de política económica, la mayoría de las cuales habían sido ensayadas sin éxito de manera aislada en ocasiones anteri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se comprometía a no emitir más dinero para financiar el gasto público; se congelaban los precios de los bienes y servicios privados, las tarifas públicas y el tipo de cambio; se reducía un conjunto de gastos públicos y se aumentaban los impuestos al comercio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nació una nueva moneda, el “Austral”, en reemplazo del peso argentino, con un valor de 1.000 unidades de la “vieja” moneda y acompañada de una devaluación del 18%, con lo que el tipo de cambio se ubicó en 0,80 centavos de austral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con el cambio de signo monetario se puso en marcha un mecanismo de desindexación de los contratos (“el desagio”) que obligaba a las partes a efectuar un descuento sobre los valores a futuro pactados en las transacciones. Fue una medida inteligente, porque ayudó a detener la inercia inflacionaria, aunque su aplicación implicó renegociar infinitos contra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mportante reforma tributaria procuraba, en un plano más estructural, asegurar las condiciones de equilibrio fiscal que se prometían y, para promover las exportaciones, se incorporaron diferentes incentiv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i todo marchaba bien el esquema debía completarse con una profunda reforma administrativa del Estado.</w:t>
      </w:r>
    </w:p>
    <w:p>
      <w:pPr>
        <w:pStyle w:val="Normal"/>
        <w:jc w:val="both"/>
        <w:rPr/>
      </w:pPr>
      <w:r>
        <w:rPr>
          <w:rFonts w:cs="Times New Roman" w:ascii="Times New Roman" w:hAnsi="Times New Roman"/>
          <w:sz w:val="24"/>
          <w:szCs w:val="24"/>
          <w:u w:val="single"/>
        </w:rPr>
        <w:t>Como suele ocurrir en contadas ocasiones, la mayoría del país confió en el plan</w:t>
      </w:r>
      <w:r>
        <w:rPr>
          <w:rFonts w:cs="Times New Roman" w:ascii="Times New Roman" w:hAnsi="Times New Roman"/>
          <w:sz w:val="24"/>
          <w:szCs w:val="24"/>
        </w:rPr>
        <w:t xml:space="preserve">. La propuesta tenía elementos novedosos y la población estaba exhausta tras vivir largos años en un régimen de alta inflación. </w:t>
      </w:r>
      <w:r>
        <w:rPr>
          <w:rFonts w:cs="Times New Roman" w:ascii="Times New Roman" w:hAnsi="Times New Roman"/>
          <w:sz w:val="24"/>
          <w:szCs w:val="24"/>
          <w:u w:val="single"/>
        </w:rPr>
        <w:t>Además, el gobierno todavía conservaba una amplia base de apo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 FMI el plan había traído algunas sorpresas. Sus funcionarios no estaban informados previamente de la implantación de controles de precios, un instrumento contrario por completo a la filosofía de libre mercado. Pero, finalmente, terminaron admitiendo lo que ya era un hecho consumado.</w:t>
      </w:r>
    </w:p>
    <w:p>
      <w:pPr>
        <w:pStyle w:val="Normal"/>
        <w:jc w:val="both"/>
        <w:rPr/>
      </w:pPr>
      <w:r>
        <w:rPr>
          <w:rFonts w:cs="Times New Roman" w:ascii="Times New Roman" w:hAnsi="Times New Roman"/>
          <w:color w:val="FF0000"/>
          <w:sz w:val="24"/>
          <w:szCs w:val="24"/>
          <w:u w:val="single"/>
        </w:rPr>
        <w:t>El éxito inicial fue impactante, la inflación cayó del 30,5% en junio al 6,1% en julio; 3% en agosto y 1,9% en septiembre y octubre. La tasa de interés, que era del 30% mensual en junio, descendió al 3% a fin de año</w:t>
      </w:r>
      <w:r>
        <w:rPr>
          <w:rFonts w:cs="Times New Roman" w:ascii="Times New Roman" w:hAnsi="Times New Roman"/>
          <w:sz w:val="24"/>
          <w:szCs w:val="24"/>
          <w:u w:val="single"/>
        </w:rPr>
        <w:t>. Los acreedores externos volvieron a proveer recursos para estabilizar las cuentas externas del país y un clima de normalidad en materia económica, ausente desde hacía años, invadió a toda la socie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anorama al final del segundo año de gobierno de Alfonsín mostraba, a partir del lanzamiento del Plan Austral, una economía en ascenso, una inflación descendente y una mejora en las cuentas fiscales</w:t>
      </w:r>
      <w:r>
        <w:rPr>
          <w:rFonts w:cs="Times New Roman" w:ascii="Times New Roman" w:hAnsi="Times New Roman"/>
          <w:sz w:val="24"/>
          <w:szCs w:val="24"/>
        </w:rPr>
        <w:t>. La situación catastrófica de los primeros meses se estaba revirtiendo, aunque todavía el año cerró con una caída del 4,4% en el producto interno bruto, un aumento de precios del 385% y una contracción de la inversión de casi el 17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las exportaciones mantuvieron un crecimiento razonable y las importaciones se redujeron por la menor actividad en los primeros meses del año, el saldo comercial resultó altamente positivo, lo que ayudó  a despejar la crisis externa.</w:t>
      </w:r>
    </w:p>
    <w:p>
      <w:pPr>
        <w:pStyle w:val="Normal"/>
        <w:jc w:val="both"/>
        <w:rPr/>
      </w:pPr>
      <w:r>
        <w:rPr>
          <w:rFonts w:cs="Times New Roman" w:ascii="Times New Roman" w:hAnsi="Times New Roman"/>
          <w:sz w:val="24"/>
          <w:szCs w:val="24"/>
          <w:u w:val="single"/>
        </w:rPr>
        <w:t>Una vez más el país había estado al borde del abismo.</w:t>
      </w:r>
      <w:r>
        <w:rPr>
          <w:rFonts w:cs="Times New Roman" w:ascii="Times New Roman" w:hAnsi="Times New Roman"/>
          <w:sz w:val="24"/>
          <w:szCs w:val="24"/>
        </w:rPr>
        <w:t xml:space="preserve"> En medio del clima optimista que reinaba, </w:t>
      </w:r>
      <w:r>
        <w:rPr>
          <w:rFonts w:cs="Times New Roman" w:ascii="Times New Roman" w:hAnsi="Times New Roman"/>
          <w:sz w:val="24"/>
          <w:szCs w:val="24"/>
          <w:u w:val="single"/>
        </w:rPr>
        <w:t>en su informe anual sobre la economía argentina la CEPAL decía: “El debate sobre las alternativas posibles para la reanimación de las inversiones y el crecimiento ha sido bloqueado en los últimos años por una concentración casi excluyente en los problemas de corto plazo</w:t>
      </w:r>
      <w:r>
        <w:rPr>
          <w:rFonts w:cs="Times New Roman" w:ascii="Times New Roman" w:hAnsi="Times New Roman"/>
          <w:sz w:val="24"/>
          <w:szCs w:val="24"/>
        </w:rPr>
        <w:t>. Es probable que los temas relacionados con el crecimiento reciban en adelante mayor ate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fectivamente, la Argentina seguía envuelta en un círculo vicioso: sin estabilidad no podía pensarse en crecimiento y sin crecimiento la estabilidad era efímera.</w:t>
      </w:r>
    </w:p>
    <w:p>
      <w:pPr>
        <w:pStyle w:val="Normal"/>
        <w:jc w:val="both"/>
        <w:rPr>
          <w:rFonts w:ascii="Times New Roman" w:hAnsi="Times New Roman" w:cs="Times New Roman"/>
          <w:sz w:val="24"/>
          <w:szCs w:val="24"/>
        </w:rPr>
      </w:pPr>
      <w:r>
        <w:rPr>
          <w:rFonts w:cs="Times New Roman" w:ascii="Times New Roman" w:hAnsi="Times New Roman"/>
          <w:sz w:val="24"/>
          <w:szCs w:val="24"/>
        </w:rPr>
        <w:t>En ese marco, la compleja situación militar agravaba notablemente el cuadro, en especial cuando el enjuiciamiento del la cúpula del Proceso alcanzó su punto culminante con la condena de los miembros de las Juntas Militares, el 10 de diciembre de 1985…</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6</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Mientras tanto, a medida que pasaban los meses, el exitoso congelamiento inicial de precios iba dando paso a “deslizamientos” cada vez más amenazantes, que pusieron al equipo económico frente a la necesidad de intentar un modo de salida ordenado de la situación. Por añadidura, la CGT había vuelto a recordarle al gobierno su presencia con sucesivos paros en enero y marzo de 1986</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Finalmente, el congelamiento se transformó en un sistema de “precios administrados” mediante el cual la Secretaría de Comercio autorizaba aumentos con base a mayores costos que se iban produciendo. La magia del programa se iba resquebrajan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cremento de precios que se había producido desde el inicio del plan, combinado con un dólar fijo, fue generando también un peligroso atraso cambiario que desalentaba las exportaciones y alentaba las importaciones, así que en abril de 1986 el gobierno dispuso una primera minidevaluación del 3,8% y el infaltable complemento de un aumento de tarifas públicas.</w:t>
      </w:r>
    </w:p>
    <w:p>
      <w:pPr>
        <w:pStyle w:val="Normal"/>
        <w:jc w:val="both"/>
        <w:rPr/>
      </w:pPr>
      <w:r>
        <w:rPr>
          <w:rFonts w:cs="Times New Roman" w:ascii="Times New Roman" w:hAnsi="Times New Roman"/>
          <w:color w:val="FF0000"/>
          <w:sz w:val="24"/>
          <w:szCs w:val="24"/>
          <w:u w:val="single"/>
        </w:rPr>
        <w:t>Los reflejos inflacionarios de la economía se hicieron sentir rápidamente y en agosto los precios al consumidor aumentaron casi un 9%. Diez meses no habían sido suficientes para que la cultura económica argentina se “olvidara” de la inflación y el plan ingresó en una fase de ajustes permanentes sin lograr retomar el equilibrio inic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medio de estos avatares, el gobierno se había dado tiempo y energía para impulsar lo que sería tal vez la única política de Estado con continuidad en los últimos cincuenta años. </w:t>
      </w:r>
      <w:r>
        <w:rPr>
          <w:rFonts w:cs="Times New Roman" w:ascii="Times New Roman" w:hAnsi="Times New Roman"/>
          <w:sz w:val="24"/>
          <w:szCs w:val="24"/>
          <w:u w:val="single"/>
        </w:rPr>
        <w:t>En julio de 1986 el presidente Alfonsín y su par brasileño Sarney firmaron en Buenos Aires el Acta para la Integración Argentino-Brasileña, junto con doce acuerdos sectoriales</w:t>
      </w:r>
      <w:r>
        <w:rPr>
          <w:rFonts w:cs="Times New Roman" w:ascii="Times New Roman" w:hAnsi="Times New Roman"/>
          <w:sz w:val="24"/>
          <w:szCs w:val="24"/>
        </w:rPr>
        <w:t>. El Acta era la continuación de la Declaración de Iguazú de noviembre de 1985.</w:t>
      </w:r>
    </w:p>
    <w:p>
      <w:pPr>
        <w:pStyle w:val="Normal"/>
        <w:jc w:val="both"/>
        <w:rPr>
          <w:rFonts w:ascii="Times New Roman" w:hAnsi="Times New Roman" w:cs="Times New Roman"/>
          <w:sz w:val="24"/>
          <w:szCs w:val="24"/>
        </w:rPr>
      </w:pPr>
      <w:r>
        <w:rPr>
          <w:rFonts w:cs="Times New Roman" w:ascii="Times New Roman" w:hAnsi="Times New Roman"/>
          <w:sz w:val="24"/>
          <w:szCs w:val="24"/>
        </w:rPr>
        <w:t>Entre los hechos curiosos de la vida económica argentina, la carne ocupa un lugar principal. Símbolo inequívoco de la riqueza nacional, con frecuencia se ha convertido en un elemento traumático dentro de la historia inflacionaria doméstica. Fue lo que ocurrió entre junio de 1985 y septiembre de 1986, período en que su precio aumentó un 86% impulsado por un alza del consumo anual por habitante de casi 10 kilos, que se combinó con un aumento del precio de exportación desde 1.921 a 2.479 dólares la tonelada…</w:t>
      </w:r>
    </w:p>
    <w:p>
      <w:pPr>
        <w:pStyle w:val="Normal"/>
        <w:jc w:val="both"/>
        <w:rPr>
          <w:rFonts w:ascii="Times New Roman" w:hAnsi="Times New Roman" w:cs="Times New Roman"/>
          <w:sz w:val="24"/>
          <w:szCs w:val="24"/>
        </w:rPr>
      </w:pPr>
      <w:r>
        <w:rPr>
          <w:rFonts w:cs="Times New Roman" w:ascii="Times New Roman" w:hAnsi="Times New Roman"/>
          <w:sz w:val="24"/>
          <w:szCs w:val="24"/>
        </w:rPr>
        <w:t>Decidido a luchar en todos los frentes, el equipo económico optó por un enfoque más profesional del problema: incrementar la oferta de su principal sustituto, el pollo.</w:t>
      </w:r>
    </w:p>
    <w:p>
      <w:pPr>
        <w:pStyle w:val="Normal"/>
        <w:jc w:val="both"/>
        <w:rPr>
          <w:rFonts w:ascii="Times New Roman" w:hAnsi="Times New Roman" w:cs="Times New Roman"/>
          <w:sz w:val="24"/>
          <w:szCs w:val="24"/>
        </w:rPr>
      </w:pPr>
      <w:r>
        <w:rPr>
          <w:rFonts w:cs="Times New Roman" w:ascii="Times New Roman" w:hAnsi="Times New Roman"/>
          <w:sz w:val="24"/>
          <w:szCs w:val="24"/>
        </w:rPr>
        <w:t>Así nació el Plan de Abastecimiento Interno, que puso en marcha un complejo mecanismo de compras estatales de pollos coordinado por la Secretaría de Comercio, que se extendió entre junio de 1986 y abril de 1987</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consistía en constituir un “stock” de intervención que permitiera regular el precio en el mercado mediante el incremento de la oferta, es decir de un modo más racional en términos económicos, que mediante una lista de precios máximos o limitaciones artificiales de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los diez meses que duró el Plan, el gobierno adquirió unas 18.000 toneladas de pollos congelados, de orígenes tan diversos como Brasil, Uruguay, Venezuela, Francia, Hungría y Yugoslavia. Pero, lamentablemente, el Estado no estaba preparado para una operación de esta envergadura, que, además, afectaba importantes intereses económicos…</w:t>
      </w:r>
    </w:p>
    <w:p>
      <w:pPr>
        <w:pStyle w:val="Normal"/>
        <w:jc w:val="both"/>
        <w:rPr/>
      </w:pPr>
      <w:r>
        <w:rPr>
          <w:rFonts w:cs="Times New Roman" w:ascii="Times New Roman" w:hAnsi="Times New Roman"/>
          <w:color w:val="FF0000"/>
          <w:sz w:val="24"/>
          <w:szCs w:val="24"/>
          <w:u w:val="single"/>
        </w:rPr>
        <w:t>A pesar de los avatares, en 1986 la inflación descendió al 81,9%, el menor nivel desde 1979</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7</w:t>
      </w:r>
      <w:r>
        <w:rPr>
          <w:rFonts w:cs="Times New Roman" w:ascii="Times New Roman" w:hAnsi="Times New Roman"/>
          <w:sz w:val="24"/>
          <w:szCs w:val="24"/>
        </w:rPr>
        <w:t xml:space="preserve">) </w:t>
      </w:r>
      <w:r>
        <w:rPr>
          <w:rFonts w:cs="Times New Roman" w:ascii="Times New Roman" w:hAnsi="Times New Roman"/>
          <w:sz w:val="24"/>
          <w:szCs w:val="24"/>
          <w:u w:val="single"/>
        </w:rPr>
        <w:t>Pero la fragilidad de la situación era enorme. Era difícil conciliar el crecimiento de la economía con la estabilidad de precios y el equilibrio en las cuentas externas. Las exportaciones languidecían afectadas por una caída del 20% en los precios internacionales de los productos agropecuarios y un descenso de la producción</w:t>
      </w:r>
      <w:r>
        <w:rPr>
          <w:rFonts w:cs="Times New Roman" w:ascii="Times New Roman" w:hAnsi="Times New Roman"/>
          <w:sz w:val="24"/>
          <w:szCs w:val="24"/>
        </w:rPr>
        <w:t xml:space="preserve">, como resultado de importantes inundaciones en la provincia de Buenos Aires. </w:t>
      </w:r>
      <w:r>
        <w:rPr>
          <w:rFonts w:cs="Times New Roman" w:ascii="Times New Roman" w:hAnsi="Times New Roman"/>
          <w:sz w:val="24"/>
          <w:szCs w:val="24"/>
          <w:u w:val="single"/>
        </w:rPr>
        <w:t>Por su lado, las importaciones aumentaban porque se requerían más insumos para alimentar la mayor actividad económica, al tiempo que el dólar que comenzaba a estar barato favorecía el ingreso de bienes de consumo del exterior.</w:t>
      </w:r>
      <w:r>
        <w:rPr>
          <w:rFonts w:cs="Times New Roman" w:ascii="Times New Roman" w:hAnsi="Times New Roman"/>
          <w:sz w:val="24"/>
          <w:szCs w:val="24"/>
        </w:rPr>
        <w:t xml:space="preserve"> </w:t>
      </w:r>
      <w:r>
        <w:rPr>
          <w:rFonts w:cs="Times New Roman" w:ascii="Times New Roman" w:hAnsi="Times New Roman"/>
          <w:sz w:val="24"/>
          <w:szCs w:val="24"/>
          <w:u w:val="single"/>
        </w:rPr>
        <w:t>A su vez, la disminución del saldo comercial dejaba menos divisas para afrontar el programa de pagos exter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ocurando no perder la iniciativa, el gobierno instrumentó programas especiales de fomento a las exportaciones y a la inversión, líneas de crédito a tasas reguladas y un importante programa de obr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situación fiscal había mejorado, resultaba claro que se requerían reformas estructurales en el sector público. A ello apuntó la creación de un Directorio de Empresas Públicas, bajo el cual se colocarían las entidades en manos del Estado para avanzar con el proceso de privatización total o parcial de empresas como la telefónica (ENTEL), la siderúrgica (SOMISA) y la línea aérea (Aerolíneas Argenti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frentes históricos de conflicto, la explotación petrolera, adquirió un nuevo giro pro mercado a través del denominado Plan Houston, que equiparaba el precio del crudo local con el internacional y permitía ampliar el cupo de las inversiones externas en hidrocarbu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ya había ocurrido anteriormente y seguiría aconteciendo en el futuro, el nivel de expectativas de la sociedad estaba muy por encima de lo que la realidad cotidiana marcaba y el gobierno era crecientemente señalado como responsable por no encontrar un camino de estabilidad y crecimi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co o ningún debate existía acerca de las causas profundas del prolongado estancamiento económico</w:t>
      </w:r>
      <w:r>
        <w:rPr>
          <w:rFonts w:cs="Times New Roman" w:ascii="Times New Roman" w:hAnsi="Times New Roman"/>
          <w:sz w:val="24"/>
          <w:szCs w:val="24"/>
        </w:rPr>
        <w:t>. Más aún, incluso en una cuestión central como la deuda externa -excepto en los círculos académicos- en el seno de la opinión pública y en los medios políticos la discusión se había agotado con señalar quién era el culpable del endeudamiento. Poco importaba profundizar los desequilibrios que le habían dado origen y que seguirían alimentándola en el futuro.</w:t>
      </w:r>
    </w:p>
    <w:p>
      <w:pPr>
        <w:pStyle w:val="Normal"/>
        <w:jc w:val="both"/>
        <w:rPr/>
      </w:pPr>
      <w:r>
        <w:rPr>
          <w:rFonts w:cs="Times New Roman" w:ascii="Times New Roman" w:hAnsi="Times New Roman"/>
          <w:sz w:val="24"/>
          <w:szCs w:val="24"/>
          <w:u w:val="single"/>
        </w:rPr>
        <w:t>El correlato de esta situación era la completa ausencia de consensos</w:t>
      </w:r>
      <w:r>
        <w:rPr>
          <w:rFonts w:cs="Times New Roman" w:ascii="Times New Roman" w:hAnsi="Times New Roman"/>
          <w:sz w:val="24"/>
          <w:szCs w:val="24"/>
        </w:rPr>
        <w:t>, tanto entre los partidos políticos como entre los sectores económicos y sociales.</w:t>
      </w:r>
    </w:p>
    <w:p>
      <w:pPr>
        <w:pStyle w:val="Normal"/>
        <w:jc w:val="both"/>
        <w:rPr/>
      </w:pPr>
      <w:r>
        <w:rPr>
          <w:rFonts w:cs="Times New Roman" w:ascii="Times New Roman" w:hAnsi="Times New Roman"/>
          <w:sz w:val="24"/>
          <w:szCs w:val="24"/>
          <w:u w:val="single"/>
        </w:rPr>
        <w:t>Mientras tanto, la Argentina seguía su conflictiva trayectoria con el FMI y el resto de los acreedores externos, quienes demandaban compromisos difíciles de cumplir y políticas que carecían de consenso interno. Como consecuencia, el proceso de renegociación pasó a tornarse casi permanent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aunque la situación Argentina tenía sus matices excepcionales, el problema de la deuda también seguía un curso traumático en buena parte de los países latinoamericanos. En particular, las otras grandes economías de la región, Brasil y México, tampoco lograban estabilizar un arreglo.</w:t>
      </w:r>
    </w:p>
    <w:p>
      <w:pPr>
        <w:pStyle w:val="Normal"/>
        <w:jc w:val="both"/>
        <w:rPr/>
      </w:pPr>
      <w:r>
        <w:rPr>
          <w:rFonts w:cs="Times New Roman" w:ascii="Times New Roman" w:hAnsi="Times New Roman"/>
          <w:sz w:val="24"/>
          <w:szCs w:val="24"/>
          <w:u w:val="single"/>
        </w:rPr>
        <w:t>A principios de 1987 el panorama de la economía lucía extremadamente complicado</w:t>
      </w:r>
      <w:r>
        <w:rPr>
          <w:rFonts w:cs="Times New Roman" w:ascii="Times New Roman" w:hAnsi="Times New Roman"/>
          <w:sz w:val="24"/>
          <w:szCs w:val="24"/>
        </w:rPr>
        <w:t xml:space="preserve">. En el frente externo las exportaciones agropecuarias -70% del total- seguían acusando el impacto de los deprimidos precios internacionales y la caída en la producción debido a factores climáticos. El fenómeno inverso se daba del lado de las importaciones. Como la economía estaba en crecimiento, se consumían más materias primas, bienes de capital y de consumo de origen externo. </w:t>
      </w:r>
      <w:r>
        <w:rPr>
          <w:rFonts w:cs="Times New Roman" w:ascii="Times New Roman" w:hAnsi="Times New Roman"/>
          <w:sz w:val="24"/>
          <w:szCs w:val="24"/>
          <w:u w:val="single"/>
        </w:rPr>
        <w:t>El resultado era que el saldo comercial se reducía abruptamente y, por lo tanto, las divisas disponibles para el pago de las obligaciones externas se tornaban exigu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requería demasiada imaginación para advertir lo que ocurriría a continuación. En tales condiciones arreciaban las presiones sobre el dólar, que a su vez se trasladaba a los precios internos. Luego, la economía dejaba de crecer, los ingresos fiscales caían y el déficit aumentaba. Para financiar el déficit era necesario apelar a la emisión monetaria y con ello la hoguera inflacionaria volvía a alimentarse. Era un ciclo que se repetía con frecu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curando evitar este desenlace, el gobierno firmó en enero un nuevo acuerdo con el FMI a fin de obtener fondos frescos y, simultáneamente, desplegó una nueva ronda con la banca privada. La situación era tan extrema que, como las negociaciones con los acreedores privados no progresaban a suficiente velocidad, en febrero el gobierno apeló a un préstamo transitorio (puente en la denominación técnica) de 500 millones financiado por doce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ena voluntad internacional no era casual. Por esos días Brasil se declaró en “default” en el pago de su deuda externa, de modo que la amenaza de una crisis en gran escala introducía moderación en todos los actores. Además, los resultados iniciales del Plan Austral habían generado una importante dosis de credibilidad en las autoridades económicas argentinas.</w:t>
      </w:r>
    </w:p>
    <w:p>
      <w:pPr>
        <w:pStyle w:val="Normal"/>
        <w:jc w:val="both"/>
        <w:rPr/>
      </w:pPr>
      <w:r>
        <w:rPr>
          <w:rFonts w:cs="Times New Roman" w:ascii="Times New Roman" w:hAnsi="Times New Roman"/>
          <w:sz w:val="24"/>
          <w:szCs w:val="24"/>
          <w:u w:val="single"/>
        </w:rPr>
        <w:t>Finalmente, entre abril y mayo se pudo llegar a un acuerdo con los acreedores que permitió reestructurar la deuda y contar con nuevos préstam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ra entonces la inflación había resurgido y el equipo económico apeló a un nuevo congelamiento de precios de escaso result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la debilidad en lo económico se sumó un nuevo y grave amotinamiento castrense. El 15 de abril de 1987 el coronel Aldo Rico ocupó el principal destacamento militar -Campo de Mayo- reclamando el cese del enjuiciamiento a los militares involucrados en la represión y el cambio de la cúpula militar…</w:t>
      </w:r>
    </w:p>
    <w:p>
      <w:pPr>
        <w:pStyle w:val="Normal"/>
        <w:jc w:val="both"/>
        <w:rPr>
          <w:rFonts w:ascii="Times New Roman" w:hAnsi="Times New Roman" w:cs="Times New Roman"/>
          <w:sz w:val="24"/>
          <w:szCs w:val="24"/>
        </w:rPr>
      </w:pPr>
      <w:r>
        <w:rPr>
          <w:rFonts w:cs="Times New Roman" w:ascii="Times New Roman" w:hAnsi="Times New Roman"/>
          <w:sz w:val="24"/>
          <w:szCs w:val="24"/>
        </w:rPr>
        <w:t>El motín no fue fácil de controlar… Todo culminó en un episodio insólito, que revelaba la precariedad institucional del país. El propio Presidente se trasladó a la guarnición rebelde a negociar con el militar sublevado… Pocos días después, sin embargo, los altos mandos militares fueron sustituidos y el gobierno envió al Congreso un proyecto de Ley denominada de Obediencia Debida, que ponía límites al enjuiciamiento a los militares. La Ley fue aprobada en junio e implicó un nuevo e irreparable costo político para el gobierno.</w:t>
      </w:r>
    </w:p>
    <w:p>
      <w:pPr>
        <w:pStyle w:val="Normal"/>
        <w:jc w:val="both"/>
        <w:rPr/>
      </w:pPr>
      <w:r>
        <w:rPr>
          <w:rFonts w:cs="Times New Roman" w:ascii="Times New Roman" w:hAnsi="Times New Roman"/>
          <w:sz w:val="24"/>
          <w:szCs w:val="24"/>
        </w:rPr>
        <w:t xml:space="preserve">Cuando unos días después de la sublevación militar, </w:t>
      </w:r>
      <w:r>
        <w:rPr>
          <w:rFonts w:cs="Times New Roman" w:ascii="Times New Roman" w:hAnsi="Times New Roman"/>
          <w:sz w:val="24"/>
          <w:szCs w:val="24"/>
          <w:u w:val="single"/>
        </w:rPr>
        <w:t>el Presidente fue al Congreso a pronunciar su habitual mensaje anual, entregó a los legisladores un informe sobre la situación económica que describía con realismo los problemas existentes y procuraba abrir nuevos cauces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redactado por el Ministerio de Economía,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s condiciones presentes, con la memoria todavía fresca de muchos años de inflación y grandes fluctuaciones de precios relativos, el esfuerzo por prevalecer en la puja distributiva lleva naturalmente a un proceso de indexación generalizada. Por otro lado, una economía demasiado cerrada al exterior como la nuestra encierra en sí un alto riesgo inflacionario. En ausencia de los mecanismos de regulación que proporciona la oferta de bienes del mercado externo, los comportamientos colusorios de sindicatos y empresas suelen traducirse en aumentos de precios al consumi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lmente, el efecto de los desequilibrios profundos de la economía se potenciaba mediante el reiterado mecanismo de aumentos salariales seguidos de incrementos de precios, que una y otra vez concluían en una espiral ascendente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ese diagnóstico, el gobierno procuró emprender un camino de apertura consensuada de la economía. La cuestión no fue sencilla. Tras el traumático final de las políticas aperturistas del Proceso, buena parte del empresariado -y también del sindicalismo- se resistía a una nueva exposición a la competencia externa</w:t>
      </w:r>
    </w:p>
    <w:p>
      <w:pPr>
        <w:pStyle w:val="Normal"/>
        <w:jc w:val="both"/>
        <w:rPr/>
      </w:pPr>
      <w:r>
        <w:rPr>
          <w:rFonts w:cs="Times New Roman" w:ascii="Times New Roman" w:hAnsi="Times New Roman"/>
          <w:sz w:val="24"/>
          <w:szCs w:val="24"/>
          <w:u w:val="single"/>
        </w:rPr>
        <w:t>Las relaciones del gobierno con el sector agropecuario también comenzaron a atravesar una etapa difícil</w:t>
      </w:r>
      <w:r>
        <w:rPr>
          <w:rFonts w:cs="Times New Roman" w:ascii="Times New Roman" w:hAnsi="Times New Roman"/>
          <w:sz w:val="24"/>
          <w:szCs w:val="24"/>
        </w:rPr>
        <w:t>. Las organizaciones agropecuarias se sentían marginadas de los distintos procesos de concertación y el deterioro de la situación sectorial había elevado el tono de sus dema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política salarial (en el marco de un sistema de paritarias con “piso” y “techo”) también estuvo acompañada de la flexibilización de los controles de precios. En el contexto de los desequilibrios reinantes, estas señales acentuaron la inflación y erosionaron aún más la base de sustenta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érdida de popularidad se profundizó cuando en julio se lanzó un nuevo conjunto de medidas económicas, que introducía mecanismos mucho más tradicionales de ajuste del lado de los gastos y los ingres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as decisiones en sus manos, el gobierno volvió a renegociar el acuerdo con el FMI y recibió algo de oxígeno con la esperanza de pasar dignamente la prueba electoral de septiembre de 1987.</w:t>
      </w:r>
    </w:p>
    <w:p>
      <w:pPr>
        <w:pStyle w:val="Normal"/>
        <w:jc w:val="both"/>
        <w:rPr/>
      </w:pPr>
      <w:r>
        <w:rPr>
          <w:rFonts w:cs="Times New Roman" w:ascii="Times New Roman" w:hAnsi="Times New Roman"/>
          <w:sz w:val="24"/>
          <w:szCs w:val="24"/>
          <w:u w:val="single"/>
        </w:rPr>
        <w:t>Pese al esfuerzo, las elecciones arrojaron un crecimiento del Partido Justicialista, que obtuvo el 41,5% de los sufragios y trece gobernaciones, entre ellas la estratégica provincia de Buenos Aires</w:t>
      </w:r>
      <w:r>
        <w:rPr>
          <w:rFonts w:cs="Times New Roman" w:ascii="Times New Roman" w:hAnsi="Times New Roman"/>
          <w:sz w:val="24"/>
          <w:szCs w:val="24"/>
        </w:rPr>
        <w:t>. La Unión Cívica Radical recibió el 37,4% de los votos, con lo cual en el Congreso Nacional la oposición alcanzó la representación mayoritaria y el gobierno quedó sumido en una profunda debi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que las elecciones quedaron atrás, el equipo económico procuró poner en marcha una suerte de quinta versión del Plan Austral que incluía el tradicional congelamiento de precios y salarios, aumentos de tarifas, un mayor grado de apertura de la economía, liberación de las tasas de interés y el abandono de un tipo de cambio único.</w:t>
      </w:r>
    </w:p>
    <w:p>
      <w:pPr>
        <w:pStyle w:val="Normal"/>
        <w:jc w:val="both"/>
        <w:rPr/>
      </w:pPr>
      <w:r>
        <w:rPr>
          <w:rFonts w:cs="Times New Roman" w:ascii="Times New Roman" w:hAnsi="Times New Roman"/>
          <w:sz w:val="24"/>
          <w:szCs w:val="24"/>
          <w:u w:val="single"/>
        </w:rPr>
        <w:t xml:space="preserve">Con estas medidas la inflación disminuyó y el gobierno pudo concluir un nuevo año casi de pesadilla en que la economía creció sólo un 2,2%, sostenida en gran medida por la actividad de la construcción, a través de programas oficiales de crédito que costaron una importante emisión monetaria y contribuyeron a la aceleración de los precios. El déficit fiscal aumento un 70% respecto del nivel del año previo y la mitad de ese desequilibrio también se financió con emisión. </w:t>
      </w:r>
      <w:r>
        <w:rPr>
          <w:rFonts w:cs="Times New Roman" w:ascii="Times New Roman" w:hAnsi="Times New Roman"/>
          <w:color w:val="FF0000"/>
          <w:sz w:val="24"/>
          <w:szCs w:val="24"/>
          <w:u w:val="single"/>
        </w:rPr>
        <w:t xml:space="preserve">La inflación desanduvo el camino descendente de 1986 y se empinó hasta el 175% a lo largo del año. La economía había sido transitoriamente salvada del colapso por el auxilio externo, pero el fantasma de la hiperinflación rondaba nuevament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égimen de coparticipación define la distribución de impuestos entre la Nación y las provincias y, por tanto, es una pieza central para la administración económica del país… En la ley sancionada en enero de 1988 se preveía que su vigencia fuera transitoria, concretamente hasta fines de 1989, aunque prudentemente también se establecía su renovación automática si a su vencimiento no era sustituida por una nueva norma… En efecto, no sólo esta ley fue renovada automáticamente año tras año desde 1989 hasta la actualidad (mediados de 2006), sino que desde entonces se han dictado alrededor de 70 normas que convierten al sistema de impuestos en un laberinto que refleja el predominio de las negociaciones y equilibrios políticos circun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queña victoria legislativa de principios de 1988 alentaba en el gobierno la esperanza de introducir algunas reformas estructurales, sin las cuales era impensable retomar el control de la economía y, menos aún, una relación estable con la comunidad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ra difícil lograr ese objetivo y, para colmo, la democracia ingresó nuevamente en zona de peligro. El 18 de enero de 1988, el ex teniente coronel Aldo Rico, cabecilla del alzamiento de Semana Santa, abandonó el arresto domiciliario en que se encontraba y se acuarteló en el Regimiento 4 de Infantería de Monte Caseros, volviendo a conmocionar a la opinión pública… El levantamiento militar fue sofocado por las fuerzas leales al gobierno, sin que se derramara sangre, pero deterioró aún más la situación interna y la imagen externa del país.</w:t>
      </w:r>
    </w:p>
    <w:p>
      <w:pPr>
        <w:pStyle w:val="Normal"/>
        <w:jc w:val="both"/>
        <w:rPr/>
      </w:pPr>
      <w:r>
        <w:rPr>
          <w:rFonts w:cs="Times New Roman" w:ascii="Times New Roman" w:hAnsi="Times New Roman"/>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color w:val="FF0000"/>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 La administración del Estado se paralizaba por las huelgas de empleados públicos en demanda de aumentos salariales y la enseñanza sufría los efectos de un mes de paro de los docentes. Los industriales resistían los intentos del gobierno de profundizar la apertura de la economía a la competencia externa, agitando el fantasma de los tiempos del Plan de Martínez de Hoz. Si el tipo de cambio se “atrasaba”, los exportadores se enardecían; especialmente los del sector agropecuario, que veían esfumarse sus ingresos al vender sus dólares al gobierno a un precio artificialmente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 duplicó su valor durante los primeros seis meses del año, se mantuvo relativamente estable en el segundo semestre. Pero se trataba de un equilibrio extremadamente pre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egociaciones con los organismos internacionales y con el comité de acreedores, virtualmente se interrumpieron. El gobierno pudo avanzar con esfuerzo en algunos acuerdos bilaterales con algunos de los gobiernos agrupados en el Club de París. Inesperadamente, en septiembre, el Banco Mundial brindó una bocanada de aire fresco, otorgando un préstamo de 1.3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buena noticia del año provino del sector exportador. La fuerte devaluación de la moneda nacional en los primeros meses del año, una sequía en Estados Unidos que hizo subir los precios internacionales y mejores condiciones climáticas en el país, impulsaron fuertemente las exportaciones agrícolas, en especial las de oleaginosas y aceites. También las ventas externas de productos industriales crecieron fuertemente. El resultado fue un ingreso adicional de divisas por estos conceptos de 2.774 millones de dólares, 43%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estadounidense seguía con preocupación el agravamiento de la situación en la Argentina, en especial después que a mediados de año Carlos Menem triunfara en las elecciones internas del justicialismo, derrotando al sector renovador de dicho partido, encabezado por Antonio Cafiero. Por entonces, Menem -convertido en futuro candidato presidencial del justicialismo- era visto como un dirigente imprevisible, dueño de un discurso errático y poco coherente…</w:t>
      </w:r>
    </w:p>
    <w:p>
      <w:pPr>
        <w:pStyle w:val="Normal"/>
        <w:jc w:val="both"/>
        <w:rPr>
          <w:rFonts w:ascii="Times New Roman" w:hAnsi="Times New Roman" w:cs="Times New Roman"/>
          <w:sz w:val="24"/>
          <w:szCs w:val="24"/>
        </w:rPr>
      </w:pPr>
      <w:r>
        <w:rPr>
          <w:rFonts w:cs="Times New Roman" w:ascii="Times New Roman" w:hAnsi="Times New Roman"/>
          <w:sz w:val="24"/>
          <w:szCs w:val="24"/>
        </w:rPr>
        <w:t>En el sombrío panorama argentino casi no faltaba ningún ingrediente… El 1º de diciembre de 1988 la pesadilla golpista volvió a escena con una tercera sublevación militar, protagonizada por efectivos de la Agrupación Albatros de la Prefectura Naval Argentina y del Ejército, bajo la conducción del coronel Mohamed Alí Seineldín. Los rebeldes se agruparon en la guarnición de Villa Martelli, en la que resistieron durante cuatro días. La ciudadanía se movilizó nuevamente en defensa de la democracia y, finalmente, las fuerzas leales al gobierno lograron la rendición de los rebeldes.</w:t>
      </w:r>
    </w:p>
    <w:p>
      <w:pPr>
        <w:pStyle w:val="Normal"/>
        <w:jc w:val="both"/>
        <w:rPr/>
      </w:pPr>
      <w:r>
        <w:rPr>
          <w:rFonts w:cs="Times New Roman" w:ascii="Times New Roman" w:hAnsi="Times New Roman"/>
          <w:color w:val="FF0000"/>
          <w:sz w:val="24"/>
          <w:szCs w:val="24"/>
          <w:u w:val="single"/>
        </w:rPr>
        <w:t>Acosado por la situación fiscal, unos pocos días después el gobierno rompió de forma unilateral el frágil acuerdo de precios y tarifas, aumentando los precios de los servicios públicos. El saldo del año era dramático, la economía cayó casi un 3% y los precios minoristas aumentaron 388%. Como en otras ocasiones, el inicio de 1989 se insinuaba ardiente en todos los frent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No se habían acallado los clamores del alzamiento de diciembre, cuando un minúsculo grupo de izquierda, el Movimiento Todos por la Patria (MTP), tomó por asalto el Regimiento III de Infantería en La Tablada. La recuperación del destacamento fue extraordinariamente sangrienta, agregando conmoción especial a una sociedad atónita y sumando una cuota más de desprestigio internacional.</w:t>
      </w:r>
    </w:p>
    <w:p>
      <w:pPr>
        <w:pStyle w:val="Normal"/>
        <w:jc w:val="both"/>
        <w:rPr/>
      </w:pPr>
      <w:r>
        <w:rPr>
          <w:rFonts w:cs="Times New Roman" w:ascii="Times New Roman" w:hAnsi="Times New Roman"/>
          <w:sz w:val="24"/>
          <w:szCs w:val="24"/>
          <w:u w:val="single"/>
        </w:rPr>
        <w:t>Con el verano la demanda de energía eléctrica crece, de modo que el saturado sistema de centrales termoeléctricas colapsó y los cortes se tornaron cada vez más frecuentes e imprevisibles</w:t>
      </w:r>
      <w:r>
        <w:rPr>
          <w:rFonts w:cs="Times New Roman" w:ascii="Times New Roman" w:hAnsi="Times New Roman"/>
          <w:sz w:val="24"/>
          <w:szCs w:val="24"/>
        </w:rPr>
        <w:t>. El paisaje de las principales ciudades del país se pobló de infinidad de generadores, con los cuales bancos, comercios, hoteles y multitud de otras actividades procuraron mantener una mínima normalidad, mientras la desazón y el mal humor se apoderaban de la mayoría de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lima, la continuidad del desequilibrio en las cuentas públicas y el fracaso en las negociaciones internacionales acentuaron la pérdida de confianza y con ella aumentó la compra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6 de febrero de 1989, el BCRA, que venía vendiendo un promedio de 450 millones de dólares semanales, ya no podía mantener la regulación cambiaria por falta de divisas y, por lo tanto, se retiró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rtualmente sin herramientas para hacer frente a la situación, sólo quedó en pie un frágil sistema de doble mercado de cambios y un casi simbólico control de precios.</w:t>
      </w:r>
    </w:p>
    <w:p>
      <w:pPr>
        <w:pStyle w:val="Normal"/>
        <w:jc w:val="both"/>
        <w:rPr/>
      </w:pPr>
      <w:r>
        <w:rPr>
          <w:rFonts w:cs="Times New Roman" w:ascii="Times New Roman" w:hAnsi="Times New Roman"/>
          <w:color w:val="FF0000"/>
          <w:sz w:val="24"/>
          <w:szCs w:val="24"/>
          <w:u w:val="single"/>
        </w:rPr>
        <w:t>El dólar inició una carrera ascendente que llevó su precio en el mercado libre de 17 australes por unidad en enero a 535 en junio, es decir que en sólo seis meses aumentó alrededor del 2.100% o, lo que es lo mismo, se multiplicó por 30, con el consiguiente efecto sobre los precios. Había estallado la hiperinflación</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l naufragio del gobierno -y del país- arrastraba inconteniblemente al candidato presidencial del radicalismo, el por entonces gobernador de Córdoba, Eduardo César Angeloz</w:t>
      </w:r>
      <w:r>
        <w:rPr>
          <w:rFonts w:cs="Times New Roman" w:ascii="Times New Roman" w:hAnsi="Times New Roman"/>
          <w:sz w:val="24"/>
          <w:szCs w:val="24"/>
        </w:rPr>
        <w:t xml:space="preserve">. El postulante radical, asesorado por quien estaba postulado como </w:t>
      </w:r>
      <w:r>
        <w:rPr>
          <w:rFonts w:cs="Times New Roman" w:ascii="Times New Roman" w:hAnsi="Times New Roman"/>
          <w:sz w:val="24"/>
          <w:szCs w:val="24"/>
          <w:u w:val="single"/>
        </w:rPr>
        <w:t>su futuro secretario de Hacienda, Ricardo López Murphy, colocó la cuestión fiscal en el centro de la campaña, con la emblemática consigna del “lápiz rojo”, que simbolizaba el recorte del gast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era difícil de entender y de creer, pero Angeloz estaba convencido de esta línea de trabajo y, a fines de marzo, embistió contra el exhausto equipo económico, provocando la renuncia del ministro Sourrouille.</w:t>
      </w:r>
    </w:p>
    <w:p>
      <w:pPr>
        <w:pStyle w:val="Normal"/>
        <w:jc w:val="both"/>
        <w:rPr/>
      </w:pPr>
      <w:r>
        <w:rPr>
          <w:rFonts w:cs="Times New Roman" w:ascii="Times New Roman" w:hAnsi="Times New Roman"/>
          <w:sz w:val="24"/>
          <w:szCs w:val="24"/>
          <w:u w:val="single"/>
        </w:rPr>
        <w:t>Era casi imposible encontrar un sustituto en esas circunstancias y Alfonsín apeló a un veterano y respetado cuadro del radicalismo, Juan Carlos Pugliese, quien a la sazón era presidente de la Cámara de Diputados y había sido ministro de Economía durante la presidencia de Arturo Illia.</w:t>
      </w:r>
      <w:r>
        <w:rPr>
          <w:rFonts w:cs="Times New Roman" w:ascii="Times New Roman" w:hAnsi="Times New Roman"/>
          <w:sz w:val="24"/>
          <w:szCs w:val="24"/>
        </w:rPr>
        <w:t xml:space="preserve"> En el ambiente político Pugliese era conocido como “el maestro”, por su vocación por la búsqueda de consensos y su habilidad como negoci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él le tocó iniciar el tránsito por la hoguera hiperinflacionaria y conducir la economía hasta las elecciones presidenciales convocadas para el 14 de mayo de es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hiperinflación es el mayor desequilibrio que puede enfrentar una economía. La definición que dan los textos de la profesión al respecto es simple y en cierto modo imprecisa: se trata de un aumento extremadamente rápido en el nivel general de precios de los bienes y servicios. No hay una medida exacta de cuánto crecimiento de los precios caracterizan a una situación hiperinflacionaria. Convencionalmente se acepta que un número indicativo podría ser un 50% mensual, aunque lo característico de una hiperinflación es básicamente la situación de descontr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xiste demasiada discusión acerca de cómo se desata una hiperinflación. Más allá del complejo sendero que conduce a una situación tan extrema, el episodio final es siempre una emisión extraordinaria de moneda por parte del gobierno, para financiar un creciente gasto público que no logra contener, ni recaudar lo suficiente por la vía de los impuestos o el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hiperinflación es fundamentalmente un fenómeno de honda raíz política y con frecuencia está asociada a la presencia de gobiernos débiles y profundos conflictos sociales e institucionales, que impiden adoptar las medidas necesarias para que la emisión descontrolada de moneda cese y los precios se estabilicen.</w:t>
      </w:r>
    </w:p>
    <w:p>
      <w:pPr>
        <w:pStyle w:val="Normal"/>
        <w:jc w:val="both"/>
        <w:rPr/>
      </w:pPr>
      <w:r>
        <w:rPr>
          <w:rFonts w:cs="Times New Roman" w:ascii="Times New Roman" w:hAnsi="Times New Roman"/>
          <w:color w:val="FF0000"/>
          <w:sz w:val="24"/>
          <w:szCs w:val="24"/>
          <w:u w:val="single"/>
        </w:rPr>
        <w:t>Hasta el siglo pasado los episodios hiperinflacionarios eran poco frecuentes. La aparición de una serie de casos de hiperinflación en períodos contemporáneos se asocia, en buena medida, al desorden económico producto de las guerras y sus proyecciones en las respectivas posguerras. También se vincula a la creciente importancia del dinero fiduciario (aquel cuyo valor está determinado por la confianza del público) en lugar del convertible (cuyo valor está definido por el metal que lo respalda). En un régimen de dinero fiduciario -como el que hoy predomina absolutamente a nivel mundial- la magnitud de la emisión depende de reglas autoimpuestas, que en una situación extrema pueden ser vulneradas por el propio gobiern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 Primera Guerra Mundial varios países europeos, como Austria, Hungría, Alemania, Polonia y Rusia experimentaron procesos hiperinflacionarios. Hungría volvió  padecer esta situación en 1945-1946.</w:t>
      </w:r>
    </w:p>
    <w:p>
      <w:pPr>
        <w:pStyle w:val="Normal"/>
        <w:jc w:val="both"/>
        <w:rPr/>
      </w:pPr>
      <w:r>
        <w:rPr>
          <w:rFonts w:cs="Times New Roman" w:ascii="Times New Roman" w:hAnsi="Times New Roman"/>
          <w:sz w:val="24"/>
          <w:szCs w:val="24"/>
          <w:u w:val="single"/>
        </w:rPr>
        <w:t>El caso de Alemania (1922-1923) es posiblemente el más conocido, es algo así como el Titanic de la economí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invasión (de las tropas francesas y belgas, en enero de 1923, a la importante zona industrial del Ruhr) aceleró el mecanismo de imprimir moneda para afrontar los compromisos de pago, con el consiguiente impacto sobre los precios, a punto tal que durante uno de los meses, en 1923, la inflación llegó a 3,25 millones por ciento, una cifra difícil de imaginar. En esos tiempos los obreros cobraban los sueldos tres veces al día y sus esposas los esperaban en cada ocasión en las puertas de las fábricas, para tomar el dinero y correr a comprar alim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segunda hiperinflación que afrontó Hungría, entre agosto de 1945 y julio de 1946, los precios subieron un promedio de 19.800% por mes y en ocasiones llegaron a triplicarse en un d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la década de 1980-1990 varios países latinoamericanos, no sólo Argentina, experimentaron el flagelo hiperinflacionario. En 1984-1985 Bolivia fue el primero, con 23.447 de aumento en los precios durante los peores doce me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con la Argentina le tocó el turno a Brasil, donde el Plan Verano, pensado por el presidente Sarney para llegar a las elecciones, también se derrumbó y la hiperinflación estalló a fines de 1989, llegando a acumular un aumento de precios de 6.821%. El siguiente en la lista fue Perú, que colapsó en medio de una tasa del 12.378% anual d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en todas las demás situaciones, la hiperinflación tuvo en nuestro país un largo período de gestación, que se remont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pPr>
      <w:r>
        <w:rPr>
          <w:rFonts w:cs="Times New Roman" w:ascii="Times New Roman" w:hAnsi="Times New Roman"/>
          <w:sz w:val="24"/>
          <w:szCs w:val="24"/>
          <w:u w:val="single"/>
        </w:rPr>
        <w:t>En el trasfondo del desarrollo del proceso, uno de los impulsos principales provenía de la inmanejable puja distributiva presente en la sociedad</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tamaña situación, el ministro Pugliese y su equipo sólo disponían de un puñado de medidas de escasa eficacia. El tiempo de las reformas estructurales había quedado atrás. El gasto público aumentaba vertiginosamente, empujado por los vencimientos cada vez más frecuentes de la deuda interna contraída en períodos anteriores. Los bancos demandaban cada vez más efectivo para hacer frente a las astronómicas tasas de interés de los depósitos a plaz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Pugliese contemplaba un mercado único y libre de cambios, aumentos de tarifas y retenciones a las exportaciones para mejorar los ingresos fiscales y el regreso a un sistema de precios “administrados”, que suponía autorización de aumentos a medida que se iban produciendo los mayores co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Virtualmente así era, pero tanto los dirigentes políticos como la población esperaban algo más y lo único a la mano eran los controles de precios, que, aunque acumulaban una larga lista de fracasos, acreditaban el éxito inicial del Plan aust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a etapa la carne y los productos frutihortícolas no fueron sometidos a mecanismos de control, de modo que -como además estos últimos son productos perecederos- en general el desabastecimiento no los alcanzó, lo que probablemente evitó escenas de pánico, como las que se vivieron en otras hiperinfl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situaciones más conflictivas se presentó en el sector de los productos medicinales, donde el desabastecimiento alcanzó grandes proporciones, hasta que el gobierno autorizó aumentos que entre marzo y junio estuvieron en el orden del 300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día de las elecciones llegó y el binomio Menem-Duhalde se impuso sobre la fórmula radical de Angeloz-Casella por 52% contra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el gobierno había convocado al justicialismo para intentar algún tipo de acuerdo en el terreno económico que permitiera administrar la situación, pero las negociaciones avanzaron poco. Tras los comicios, el Ministerio de Economía formalizó la iniciativa, proponiendo una suerte de programa económico para el período de transición, que contemplaba esencialmente medidas de ajuste del gasto y mejora d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quipos técnicos del gobierno y del justicialismo mantuvieron extensas reuniones y en un momento pareció que algún consenso podía alcanzarse. Incluso Menem y Alfonsín se reunieron, pero finalmente no se llegó a ningún acuerdo. El fracaso de las negociaciones precipitó la renuncia del ministro Pugliese, que fue sustituido por el economista y por entonces diputado nacional Jesús Rodrígu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8 de mayo el nuevo ministro lanzó un paquete de medidas que incluía centralmente un regreso al tipo de cambio controlado, diversas modificaciones que requerían la aprobación del Congreso, un compromiso de no emisión para financiar al Tesoro a partir de julio y aumentos en las jubilaciones y pensiones. El esquema también ratificaba el calendario de pagos de los bonos de la deuda externa e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era tan crítica que el gobierno había decretado un feriado bancario desde el 22 al 29 de mayo, en espera de que las medidas adoptadas contuvieran los crecientes retiros de depósitos d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legó el momento de reabrir los bancos, el equipo económico se enfrentó a banqueros exaltados que temían la quiebra masiva del sistema. Es que desde hacía largo tiempo la forma de retener a los ahorristas eran no sólo elevadas tasas de interés -que en mayo de 1989 alcanzaron el 135% mensual- sino una amplia gama de depósitos ajustables por indicadores tales como el valor del dólar, índices de precios al consumidor y la evolución de las cotizaciones bursátiles y de títu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los depósitos crecían exponencialmente y los retiros demandaban una fuerte asistencia del Banco Central, que tenía a la Casa de Moneda trabajando a tres turnos y al borde de sus existencias de papel y tinta para imprimir semejante cantidad de dinero. Este problema operativo era tan importante que se autorizó la circulación de billetes de 50.000 australes, equivalentes a uno 200 dólares, cuando tan sólo cuatro años antes cada uno de esos billetes se hubiera podido cambiar por 62.500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mayo el complejo panorama se completó con una serie de saqueos, que tuvieron como epicentro importantes supermercados en el Gran Buenos Aires, Rosario y Córdoba.</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reservas era tan angustiante que en la agenda del ministro de economía Rodríguez se instaló de manera relevante la cuestión de la venta del edificio de la Embajada Argentina en Japón. La Argentina lo había comprado en 1977 por siete millones de dólares y a mediados de 1989 se logró venderlo en nos 470 millones, de los cuales ingresaron 270 en efectivo, con el consiguiente júbilo minister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dríguez adoptó diversas medidas para contener la emisión monetaria, pero el efecto acumulativo de los aumentos de precios sobre la población era devast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junio, la inflación alcanzaba el 20% por semana. Entre abril y junio el precio de una botella de aceite había pasado de 69 a 282 australes, un litro de cerveza de 12 a 55, un kilo de azúcar de 34 a 139 y un detergente de 19 a 215.</w:t>
      </w:r>
    </w:p>
    <w:p>
      <w:pPr>
        <w:pStyle w:val="Normal"/>
        <w:jc w:val="both"/>
        <w:rPr>
          <w:rFonts w:ascii="Times New Roman" w:hAnsi="Times New Roman" w:cs="Times New Roman"/>
          <w:sz w:val="24"/>
          <w:szCs w:val="24"/>
        </w:rPr>
      </w:pPr>
      <w:r>
        <w:rPr>
          <w:rFonts w:cs="Times New Roman" w:ascii="Times New Roman" w:hAnsi="Times New Roman"/>
          <w:sz w:val="24"/>
          <w:szCs w:val="24"/>
        </w:rPr>
        <w:t>El mandato presidencial culminaba el 10 de diciembre, pero la situación no admitía un período de transición de semejante extensión. De algún modo, el Presidente era víctima de su propia estrategia. Conociendo el peligro de que la crisis se precipitara, había adelantado todo lo posible el calendario electoral. Si el radicalismo triunfaba, había tiempo y condiciones para tomar medidas más estructurales para afrontar la situación.</w:t>
      </w:r>
    </w:p>
    <w:p>
      <w:pPr>
        <w:pStyle w:val="Normal"/>
        <w:jc w:val="both"/>
        <w:rPr/>
      </w:pPr>
      <w:r>
        <w:rPr>
          <w:rFonts w:cs="Times New Roman" w:ascii="Times New Roman" w:hAnsi="Times New Roman"/>
          <w:sz w:val="24"/>
          <w:szCs w:val="24"/>
        </w:rPr>
        <w:t xml:space="preserve">Pero transcurrió de un modo diferente. La crisis se había precipitado en febrero, las elecciones se habían perdido y ahora quedaba un extenso y solitario tránsito hacia la transmisión del mando. </w:t>
      </w:r>
      <w:r>
        <w:rPr>
          <w:rFonts w:cs="Times New Roman" w:ascii="Times New Roman" w:hAnsi="Times New Roman"/>
          <w:sz w:val="24"/>
          <w:szCs w:val="24"/>
          <w:u w:val="single"/>
        </w:rPr>
        <w:t>Una larga reflexión y multitud de consultas al interior de su partido… llevaron a Alfonsín a presentar su renuncia ante el Congreso el 30 de junio. Una semana después Carlos Menem asumía la presidencia, luego de protagonizar la transición más corta de la histori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eríodo 1980-1990 es conocido como la “década perdida” para América Latina, lo que alude a una condición de estancamiento generalizado en la región. Sin embargo, el deterioro de la economía argentina fue largamente superior al promedio y acumuló sus efectos sobre el negativo desempeño y las periódicas crisis de la década de 197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1983 y 1989 el producto bruto cayó algo más del 3% y el ingreso por habitante disminuyó alrededor del 10%. En el mejor momento -a principios de 1986- la inversión apenas rozó el nivel necesario para reponer el equipo de capital que se tornaba obsole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los múltiples intentos por controlar la situación fiscal en 1989 el déficit fue equivalente al 7% del producto bruto y a lo largo de los cinco años y medio de gobierno la deuda externa pública pasó de 31.076 a 58.8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urante un tiempo el poder adquisitivo del salario se remontó casi un 30% por encima del nivel de 1983, pero la hiperinflación volvió a empujarlo un 35% por debajo del punto de arranque del gobierno. Es que entre enero y julio de 1989 los precios al consumidor aumentaron un 2.015 por cien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os años el desempleo creció del 4% al 7%, lo que para la época fue un impacto negativo importante, aunque nadie suponía que se trataba sólo del principio de un fenómeno doloroso y duradero.</w:t>
      </w:r>
    </w:p>
    <w:p>
      <w:pPr>
        <w:pStyle w:val="Normal"/>
        <w:jc w:val="both"/>
        <w:rPr>
          <w:rFonts w:ascii="Times New Roman" w:hAnsi="Times New Roman" w:cs="Times New Roman"/>
          <w:sz w:val="24"/>
          <w:szCs w:val="24"/>
        </w:rPr>
      </w:pPr>
      <w:r>
        <w:rPr>
          <w:rFonts w:cs="Times New Roman" w:ascii="Times New Roman" w:hAnsi="Times New Roman"/>
          <w:sz w:val="24"/>
          <w:szCs w:val="24"/>
        </w:rPr>
        <w:t>El período de gobierno del presidente Alfonsín tuvo una impronta netamente defensiva. No faltó conciencia acerca de que la Argentina no era un país rico, pero tampoco hubo la convicción necesaria para buscar un camino de salida a la crisis que, aunque no llegara a recorrerse por completo, permitiera dejar en la memoria de los argentinos una nítida asociación entre restauración de la democracia y el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flexionado sobre su gobierno, cuando Alfonsín inauguró por última vez el período ordinario de sesiones del Congreso de la Nación, el 1º de mayo de 1989, dijo: “Hay cosas que no supimos hacer; hay cosas que no quisimos hacer; hay cosas que no pudimos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teria económica esta trilogía es fatal. Así pareció verlo en un reportaje de la misma época Adolfo Canitrot, que hasta poco antes había sido viceministro de Economía de Sourrouille, quien frente a una pregunta del periodista Julio Nudler necesitó un par de párrafos de sabor náutico y circense para describir lo que había ocurrido:</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La gestión de Sourrouille fue una gestión de acróbatas</w:t>
      </w:r>
      <w:r>
        <w:rPr>
          <w:rFonts w:cs="Times New Roman" w:ascii="Times New Roman" w:hAnsi="Times New Roman"/>
          <w:sz w:val="24"/>
          <w:szCs w:val="24"/>
        </w:rPr>
        <w:t xml:space="preserve"> (…) </w:t>
      </w:r>
      <w:r>
        <w:rPr>
          <w:rFonts w:cs="Times New Roman" w:ascii="Times New Roman" w:hAnsi="Times New Roman"/>
          <w:sz w:val="24"/>
          <w:szCs w:val="24"/>
          <w:u w:val="single"/>
        </w:rPr>
        <w:t>Sourrouille era un extraordinario capitán para manejar el barco entre los arrecifes, pero siempre al final hay una roca contra la que se choca. Nunca pudimos salir a alta mar. Con pura acrobacia no se puede. Un día no llega el trapecio y uno se cae. El problema era muchísimo mayor de lo que nosotros podíamos resolver. Era un problema de poder</w:t>
      </w:r>
      <w:r>
        <w:rPr>
          <w:rFonts w:cs="Times New Roman" w:ascii="Times New Roman" w:hAnsi="Times New Roman"/>
          <w:sz w:val="24"/>
          <w:szCs w:val="24"/>
        </w:rPr>
        <w:t xml:space="preserve"> (…)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explosión inflacionaria (el tsunami monetario) (II)</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hermanas Aden alertan de una explosión inflacionista</w:t>
      </w:r>
      <w:r>
        <w:rPr>
          <w:rFonts w:cs="Times New Roman" w:ascii="Times New Roman" w:hAnsi="Times New Roman"/>
          <w:sz w:val="24"/>
          <w:szCs w:val="24"/>
        </w:rPr>
        <w:t xml:space="preserve"> (El Economista - </w:t>
      </w:r>
      <w:r>
        <w:rPr>
          <w:rFonts w:cs="Times New Roman" w:ascii="Times New Roman" w:hAnsi="Times New Roman"/>
          <w:b/>
          <w:sz w:val="24"/>
          <w:szCs w:val="24"/>
        </w:rPr>
        <w:t>15/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r Ainhoa Giménez, Bolságora)</w:t>
        <w:tab/>
        <w:tab/>
        <w:tab/>
        <w:tab/>
        <w:t xml:space="preserve">            Lectura recomendad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s hermanas Mary Anne y Pamela Aden, viejas conocidas de los seguidores de Bolságora y unas de las analistas más prestigiosas del mundo de los newsletters de inversión, alertan de que el próximo año se nos puede venir encima una auténtica explosión inflacionista que sería maravillosa para invertir en materias primas pero desastrosa para los que tengan deuda pública en sus carteras.</w:t>
      </w:r>
    </w:p>
    <w:p>
      <w:pPr>
        <w:pStyle w:val="Normal"/>
        <w:shd w:fill="FFFFFF" w:val="clear"/>
        <w:jc w:val="both"/>
        <w:rPr/>
      </w:pPr>
      <w:r>
        <w:rPr>
          <w:rFonts w:cs="Times New Roman" w:ascii="Times New Roman" w:hAnsi="Times New Roman"/>
          <w:sz w:val="24"/>
          <w:szCs w:val="24"/>
          <w:u w:val="single"/>
        </w:rPr>
        <w:t>Este boom inflacionista se explica por la financiación de los enormes déficits públicos de los países desarrollados y por la demanda de los emergentes. A su juicio, “las bolsas seguirán subiendo mientras los tipos de interés se mantengan bajos, pero los grandes movimientos van a darse en el oro, los demás metales preciosos, el resto de materias primas y, en un menor grado, las divisas”.</w:t>
      </w:r>
    </w:p>
    <w:p>
      <w:pPr>
        <w:pStyle w:val="Normal"/>
        <w:shd w:fill="FFFFFF" w:val="clear"/>
        <w:jc w:val="both"/>
        <w:rPr/>
      </w:pPr>
      <w:r>
        <w:rPr>
          <w:rFonts w:cs="Times New Roman" w:ascii="Times New Roman" w:hAnsi="Times New Roman"/>
          <w:sz w:val="24"/>
          <w:szCs w:val="24"/>
        </w:rPr>
        <w:t>Respecto a la bolsa, esto es lo que dicen en su carta de diciembre: “Vale, estamos de acuerdo en que esta recuperación no tiene una base sólida, pero está ocurriendo. Tenemos que ir de la mano de la realidad actual e invertir basándonos en ella, sea perfecta o no”. Ahora bien, a corto plazo alertan de posibles correcciones (respiros) después de la fuerte subida de 2009. Pero tampoco creen que vaya a producirse un cambio de tendenc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sí, aseguran que aunque los índices caigan hasta su media móvil de 65 semanas (los 8.870 puntos del Dow Jones) en una corrección violenta, la tendencia principal seguiría siendo alcista. En caso de alcanzarse esos niveles, las Aden lo considerarían una gran oportunidad de compra para los que están fuera del mercado, pero todavía no se ha dado. Para los que están ya dentro, su consejo es mantener las posiciones y aguantar la corrección.</w:t>
      </w:r>
    </w:p>
    <w:p>
      <w:pPr>
        <w:pStyle w:val="Normal"/>
        <w:shd w:fill="FFFFFF" w:val="clear"/>
        <w:jc w:val="both"/>
        <w:rPr/>
      </w:pPr>
      <w:r>
        <w:rPr>
          <w:rFonts w:cs="Times New Roman" w:ascii="Times New Roman" w:hAnsi="Times New Roman"/>
          <w:sz w:val="24"/>
          <w:szCs w:val="24"/>
          <w:u w:val="single"/>
        </w:rPr>
        <w:t>Pero su gran apuesta para 2010 es el oro.</w:t>
      </w:r>
      <w:r>
        <w:rPr>
          <w:rFonts w:cs="Times New Roman" w:ascii="Times New Roman" w:hAnsi="Times New Roman"/>
          <w:sz w:val="24"/>
          <w:szCs w:val="24"/>
        </w:rPr>
        <w:t xml:space="preserve"> Aquí toman prestado un argumento de Ian McAvity, editor del newsletter Deliberations: </w:t>
      </w:r>
      <w:r>
        <w:rPr>
          <w:rFonts w:cs="Times New Roman" w:ascii="Times New Roman" w:hAnsi="Times New Roman"/>
          <w:sz w:val="24"/>
          <w:szCs w:val="24"/>
          <w:u w:val="single"/>
        </w:rPr>
        <w:t>“El oro se encuentra un 52% por encima del máximo de enero de 1980, mientras que el IPC ha subido el 177% desde entonces, la masa monetaria, un 464%, y la bolsa, casi el 900%. No creo que sea disparatado sugerir que el oro va muy por detrás de un montón de referencias importantes, y que, pese a la subida, todavía tiene mucho recorrido para ponerse a su altur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so es lo que las Aden piensan que va a ocurrir el próximo año y más allá. En su opinión, el oro puede llegar a 1.300-1.350 dólares en el rally actual, pero esperan una pausa antes de atacar esos niveles y han reducido su exposición. </w:t>
      </w:r>
    </w:p>
    <w:p>
      <w:pPr>
        <w:pStyle w:val="Normal"/>
        <w:shd w:fill="FFFFFF" w:val="clear"/>
        <w:jc w:val="both"/>
        <w:rPr/>
      </w:pPr>
      <w:r>
        <w:rPr>
          <w:rFonts w:cs="Times New Roman" w:ascii="Times New Roman" w:hAnsi="Times New Roman"/>
          <w:sz w:val="24"/>
          <w:szCs w:val="24"/>
          <w:u w:val="single"/>
        </w:rPr>
        <w:t>Volviendo a la inflación, la señal de que ha comenzado la espiral será cuando la rentabilidad del bono estadounidense a 30 años supere de forma sostenible el 4,60% (y se está acercando). “Señalará un cambio en la megatendencia, porque confirmará que la gran inflación ha llegado y que los tipos van a subir mucho”. Este movimiento se confirmaría con un tipo de las letras de Tesoro por encima de 0,19%. “Si eso ocurre, los precios de los bonos se hundirán y recomendaríamos vender todas las posiciones en deuda”, concluye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hermanas Aden ofrecen una aproximación racional y amplia a los mercados, que complementan con un sistema que enfatiza coger las tendencias principales pero sin dejar de escuchar al mercado para varias sus posiciones cuando hay señales negativas. Eso les hace cometer errores de bulto a veces (como salirse de las materias primas en 2007), pero a la larga su rentabilidad es más que aceptable: en los últimos 12 meses ganan el 37,83%, en los últimos cinco años, el 8,09% anualizado, y en los últimos 10, el 5,96% anualizado. Cifras todas ellas muy superiores a las cosechadas por los índices en los mismos períodos.</w:t>
      </w:r>
    </w:p>
    <w:p>
      <w:pPr>
        <w:pStyle w:val="Normal"/>
        <w:shd w:fill="FFFFFF" w:val="clear"/>
        <w:jc w:val="both"/>
        <w:rPr/>
      </w:pPr>
      <w:r>
        <w:rPr>
          <w:rFonts w:cs="Times New Roman" w:ascii="Times New Roman" w:hAnsi="Times New Roman"/>
          <w:b/>
          <w:sz w:val="24"/>
          <w:szCs w:val="24"/>
        </w:rPr>
        <w:t>Del Apartado específico del Ensayo:</w:t>
      </w:r>
      <w:r>
        <w:rPr/>
        <w:t xml:space="preserve"> </w:t>
      </w:r>
      <w:r>
        <w:rPr>
          <w:rFonts w:cs="Times New Roman" w:ascii="Times New Roman" w:hAnsi="Times New Roman"/>
          <w:b/>
          <w:sz w:val="24"/>
          <w:szCs w:val="24"/>
        </w:rPr>
        <w:t>La “argentinización” de la economía mundial - Lecciones de la historia: Un amargo despertar (El único modelo económico que transformó a un país rico en uno pobre) Noviembr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tre la emisión y la deuda (Bernanke y más allá… ¿la hiperinf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utoridades de finanzas del G-20 presionan a EEUU para que repare su sector banc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or Damian Paletta y Stephen Fidler)</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sham, Reino Unido.- </w:t>
      </w:r>
      <w:r>
        <w:rPr>
          <w:rFonts w:cs="Times New Roman" w:ascii="Times New Roman" w:hAnsi="Times New Roman"/>
          <w:sz w:val="24"/>
          <w:szCs w:val="24"/>
          <w:u w:val="single"/>
        </w:rPr>
        <w:t>Representantes del gobierno estadounidense llegaron a la cumbre de ministros de economía del Grupo de los 20 (G-20) con la idea de persuadir a otros países a que inicien una nueva ronda de gasto. No obstante, terminaron el encuentro sintiendo la presión internacional para que reparen el debilitado sector bancario de Estados Uni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cordiales apretones de mano y fotografías en grupo, el secretario del Tesoro de EEUU, Timothy Geithner, salió corriendo hacia Washington, D.C. para iniciar un período frenético de 17 días en antesala a la cumbre de mandatarios del G-20 a realizarse el 2 de abril en Londres, al que asistirán el Presidente Barack Obama y otros líderes mund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vés refleja los límites del poder de EEUU sobre el mundo en momentos en que sale de los escombros de la crisis financiera. Muchos países, incluidos sus aliados, están aumentando la presión sobre EEUU para que solucione el caos que creen ayudó a crear.</w:t>
      </w:r>
    </w:p>
    <w:p>
      <w:pPr>
        <w:pStyle w:val="Normal"/>
        <w:jc w:val="both"/>
        <w:rPr/>
      </w:pPr>
      <w:r>
        <w:rPr>
          <w:rFonts w:cs="Times New Roman" w:ascii="Times New Roman" w:hAnsi="Times New Roman"/>
          <w:sz w:val="24"/>
          <w:szCs w:val="24"/>
        </w:rPr>
        <w:t xml:space="preserve">Las acciones de Geithner en las próximas dos semanas serán escudriñadas </w:t>
      </w:r>
      <w:r>
        <w:rPr>
          <w:rFonts w:cs="Times New Roman" w:ascii="Times New Roman" w:hAnsi="Times New Roman"/>
          <w:sz w:val="24"/>
          <w:szCs w:val="24"/>
          <w:u w:val="single"/>
        </w:rPr>
        <w:t>tanto por Wall Street como por los mercados financieros globales, que siguen escépticos de que el gobierno de Obama pueda sacar al mundo del hoyo económico en el que se encuentr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natural que el mundo busque liderazgo en EEUU en cualquier conferencia financiera internacional”, dice Daniel Price, un alto ejecutivo sobre temas globales de la firma de abogados Sidley Austin LLP. “Las expectativas son altas para que EEUU arme un ambicioso plan tanto para rescatar a los bancos como para delinear una agenda de reforma regulatoria más amp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ías previos a la cumbre de líderes, Geithner planea ofrecer detalles de dos de las principales armas del gobierno para calmar los mercados financieros: su sociedad para comprar activos tóxicos y su plan para reforzar la eficiencia de la supervisión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unión del G-20, los ministros de finanzas y presidentes de bancos centrales acordaron ejercer políticas monetarias y de expansión fiscal “hasta que el crecimiento se haya restaurado”, pero no apoyaron una meta de crecimiento específica -equivalente al 2% del PIB- propuesta la semana pasada por EEUU.</w:t>
      </w:r>
    </w:p>
    <w:p>
      <w:pPr>
        <w:pStyle w:val="Normal"/>
        <w:jc w:val="both"/>
        <w:rPr>
          <w:rFonts w:ascii="Times New Roman" w:hAnsi="Times New Roman" w:cs="Times New Roman"/>
          <w:sz w:val="24"/>
          <w:szCs w:val="24"/>
        </w:rPr>
      </w:pPr>
      <w:r>
        <w:rPr>
          <w:rFonts w:cs="Times New Roman" w:ascii="Times New Roman" w:hAnsi="Times New Roman"/>
          <w:sz w:val="24"/>
          <w:szCs w:val="24"/>
        </w:rPr>
        <w:t>Los participantes del encuentro también acordaron una serie de medidas para aumentar la ayuda financiera a los países en desarrollo a través de donaciones al Fondo Monetario Internacional, y para mejorar la regulación financiera, incluyendo requerir el registro de los fondos de cobertura y sus gestores.</w:t>
      </w:r>
    </w:p>
    <w:p>
      <w:pPr>
        <w:pStyle w:val="Normal"/>
        <w:jc w:val="both"/>
        <w:rPr/>
      </w:pPr>
      <w:r>
        <w:rPr>
          <w:rFonts w:cs="Times New Roman" w:ascii="Times New Roman" w:hAnsi="Times New Roman"/>
          <w:sz w:val="24"/>
          <w:szCs w:val="24"/>
        </w:rPr>
        <w:t xml:space="preserve">Los participantes comunicaron su grata sorpresa ante la unidad de intención del encuentro, dados los comentarios previos de los alemanes y los franceses que rechazaban los llamados de EEUU para adquirir mayores compromisos en expansión fiscal. Pero </w:t>
      </w:r>
      <w:r>
        <w:rPr>
          <w:rFonts w:cs="Times New Roman" w:ascii="Times New Roman" w:hAnsi="Times New Roman"/>
          <w:sz w:val="24"/>
          <w:szCs w:val="24"/>
          <w:u w:val="single"/>
        </w:rPr>
        <w:t>también quedó claro que el gobierno estadounidense está muy lejos de calmar los temores acerca del sector bancario, algo que surgió como un sorprendente punto de tensión durante las negociaciones.</w:t>
      </w:r>
    </w:p>
    <w:p>
      <w:pPr>
        <w:pStyle w:val="Normal"/>
        <w:jc w:val="both"/>
        <w:rPr>
          <w:rFonts w:ascii="Times New Roman" w:hAnsi="Times New Roman" w:cs="Times New Roman"/>
          <w:sz w:val="24"/>
          <w:szCs w:val="24"/>
        </w:rPr>
      </w:pPr>
      <w:r>
        <w:rPr>
          <w:rFonts w:cs="Times New Roman" w:ascii="Times New Roman" w:hAnsi="Times New Roman"/>
          <w:sz w:val="24"/>
          <w:szCs w:val="24"/>
        </w:rPr>
        <w:t>Se espera que esta semana Geithner ofrezca más detalles sobre su controversial plan para crear una sociedad entre el gobierno e inversionistas privados para comprar activos tóxicos que están minando las finanzas de los bancos. El plan podría intentar liberar al sector bancario de entre US$ 500.000 millones y US$ 1 billón (millón de millones) en activos en problemas. Luego, se espera que Geithner presente un plan aparte para mejorar la eficiencia en la supervisión de los mercados financieros, cuya falta de rigor, dicen los críticos, permitió que varios conglomerados financieros tambalearan y otros colapsaran.</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619750" cy="24860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6" t="-14" r="-6" b="-14"/>
                    <a:stretch>
                      <a:fillRect/>
                    </a:stretch>
                  </pic:blipFill>
                  <pic:spPr bwMode="auto">
                    <a:xfrm>
                      <a:off x="0" y="0"/>
                      <a:ext cx="5619750" cy="2486025"/>
                    </a:xfrm>
                    <a:prstGeom prst="rect">
                      <a:avLst/>
                    </a:prstGeom>
                  </pic:spPr>
                </pic:pic>
              </a:graphicData>
            </a:graphic>
          </wp:inline>
        </w:drawing>
      </w:r>
    </w:p>
    <w:p>
      <w:pPr>
        <w:pStyle w:val="Normal"/>
        <w:jc w:val="both"/>
        <w:rPr/>
      </w:pPr>
      <w:r>
        <w:rPr>
          <w:rFonts w:cs="Times New Roman" w:ascii="Times New Roman" w:hAnsi="Times New Roman"/>
          <w:sz w:val="24"/>
          <w:szCs w:val="24"/>
        </w:rPr>
        <w:t>Funcionarios del Departamento del Tesoro de EEUU han trabajado durante semanas en su plan para una mejor supervisión. Su propuesta pediría una supervisión más eficaz del riesgo entre todos los mercados financieros, un papel que, sugirió Geithner, podría ejercer la Reserva Federal mejor que nadie.</w:t>
      </w:r>
    </w:p>
    <w:p>
      <w:pPr>
        <w:pStyle w:val="Normal"/>
        <w:jc w:val="both"/>
        <w:rPr>
          <w:rFonts w:ascii="Times New Roman" w:hAnsi="Times New Roman" w:cs="Times New Roman"/>
          <w:sz w:val="24"/>
          <w:szCs w:val="24"/>
        </w:rPr>
      </w:pPr>
      <w:r>
        <w:rPr>
          <w:rFonts w:cs="Times New Roman" w:ascii="Times New Roman" w:hAnsi="Times New Roman"/>
          <w:sz w:val="24"/>
          <w:szCs w:val="24"/>
        </w:rPr>
        <w:t>El plan también recomendaría un mecanismo para reducir el tamaño de grandes compañías financieras que no son supervisadas por la Corporación Federal de Seguros de Depósitos Bancarios, analizar las estructuras de compensación que pueden amenazar la estabilidad de las compañías, y reforzar las leyes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Una parte central del plan sería endurecer los requisitos para que los bancos obtengan nuevo capital con el fin de desanimar el riesgo excesivo y elevar las reserva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EUU enfrentó una mayor presión de sus aliados para arreglar su alicaído sistema bancario. “Algunos países no han reparado su sector bancario”, dijo durante la cumbre el ministro de Finanzas de Canadá, Jim Flaherty, en lo que pareció una referencia a EEUU.</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tros bancos centrales siguen el ejemplo de la Fed, pero su munición podría ser insuficient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Gaff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dos bancos centrales tomaron una postura más agresiva para combatir la desaceleración económica global, respondiendo de forma similar a la Reserva Federal de Estados Unidos (Fed). Al igual que la experiencia de la Fed, algunas de las medidas probablemente serán efectivas y otras no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lementos clave aumentan la efectividad de las medidas de los bancos centrales de Suiza y el Reino Unido: la oportunidad y la ca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ún hay preocupaciones de que el impacto de estas políticas sea efímero debido a los limitados balances de los que disponen los bancos centrales, particularmente en el mercado de divi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Nacional Suizo intervino para debilitar su moneda porque está preocupado por la deflación y la apreciación del franco, mientras que el Banco de Inglaterra anunció planes para comprar 75.000 millones de libras esterlinas (US$ 104.840 millones) en bonos del gobierno británico para intentar impulsar sus precios en el mercado de deuda.</w:t>
      </w:r>
    </w:p>
    <w:p>
      <w:pPr>
        <w:pStyle w:val="Normal"/>
        <w:jc w:val="both"/>
        <w:rPr>
          <w:rFonts w:ascii="Times New Roman" w:hAnsi="Times New Roman" w:cs="Times New Roman"/>
          <w:sz w:val="24"/>
          <w:szCs w:val="24"/>
        </w:rPr>
      </w:pPr>
      <w:r>
        <w:rPr>
          <w:rFonts w:cs="Times New Roman" w:ascii="Times New Roman" w:hAnsi="Times New Roman"/>
          <w:sz w:val="24"/>
          <w:szCs w:val="24"/>
        </w:rPr>
        <w:t>Tanto el banco suizo como el británico “quiere realzar el efecto de políticas monetarias que han llegado a llegado a su fin en cuanto a las tasas de interés, pero quieren volverse más expansionistas”, señala Ulrich Leuchtmann, director de investigación de divisas del banco alemán Commerzbank, de Fráncfort.</w:t>
      </w:r>
    </w:p>
    <w:p>
      <w:pPr>
        <w:pStyle w:val="Normal"/>
        <w:jc w:val="both"/>
        <w:rPr/>
      </w:pPr>
      <w:r>
        <w:rPr>
          <w:rFonts w:cs="Times New Roman" w:ascii="Times New Roman" w:hAnsi="Times New Roman"/>
          <w:sz w:val="24"/>
          <w:szCs w:val="24"/>
          <w:u w:val="single"/>
        </w:rPr>
        <w:t>En el caso de Suiza, la elección del tiempo es la clave. La medida fue una sorpresa; fue la primera vez desde 1992 que el país intervino en los mercados de divisas</w:t>
      </w:r>
      <w:r>
        <w:rPr>
          <w:rFonts w:cs="Times New Roman" w:ascii="Times New Roman" w:hAnsi="Times New Roman"/>
          <w:sz w:val="24"/>
          <w:szCs w:val="24"/>
        </w:rPr>
        <w:t>. El impacto se sintió en Europa oriental, donde las divisas se apreciaron con respecto al franco suizo, una buena noticia ya que en los últimos años muchos ciudadanos de los países del este pidieron préstamos en francos. A medida que sus monedas nacionales han caído, sus deudas han aumentado.</w:t>
      </w:r>
    </w:p>
    <w:p>
      <w:pPr>
        <w:pStyle w:val="Normal"/>
        <w:jc w:val="both"/>
        <w:rPr/>
      </w:pPr>
      <w:r>
        <w:rPr>
          <w:rFonts w:cs="Times New Roman" w:ascii="Times New Roman" w:hAnsi="Times New Roman"/>
          <w:sz w:val="24"/>
          <w:szCs w:val="24"/>
        </w:rPr>
        <w:t xml:space="preserve">Leuchtmann dice que </w:t>
      </w:r>
      <w:r>
        <w:rPr>
          <w:rFonts w:cs="Times New Roman" w:ascii="Times New Roman" w:hAnsi="Times New Roman"/>
          <w:sz w:val="24"/>
          <w:szCs w:val="24"/>
          <w:u w:val="single"/>
        </w:rPr>
        <w:t>los suizos tienen la ventaja de querer debilitar su moneda, lo cual se puede lograr imprimiendo dinero</w:t>
      </w:r>
      <w:r>
        <w:rPr>
          <w:rFonts w:cs="Times New Roman" w:ascii="Times New Roman" w:hAnsi="Times New Roman"/>
          <w:sz w:val="24"/>
          <w:szCs w:val="24"/>
        </w:rPr>
        <w:t xml:space="preserve">. </w:t>
      </w:r>
      <w:r>
        <w:rPr>
          <w:rFonts w:cs="Times New Roman" w:ascii="Times New Roman" w:hAnsi="Times New Roman"/>
          <w:sz w:val="24"/>
          <w:szCs w:val="24"/>
          <w:u w:val="single"/>
        </w:rPr>
        <w:t>Aquellos que intentan apuntalar una divisa en caída tienen más dificultades. Hace poco, Rusia usó más de US$ 200.000 millones en reservas y ahora parece haber estabilizado el rublo dentro de una nueva y banda de cambiaria ultra ancha. Islandia, por su parte, hizo un débil intento por sostener su divisa cuando reventó su burbuja financiera el año pasado.</w:t>
      </w:r>
    </w:p>
    <w:p>
      <w:pPr>
        <w:pStyle w:val="Normal"/>
        <w:jc w:val="both"/>
        <w:rPr/>
      </w:pPr>
      <w:r>
        <w:rPr>
          <w:rFonts w:cs="Times New Roman" w:ascii="Times New Roman" w:hAnsi="Times New Roman"/>
          <w:sz w:val="24"/>
          <w:szCs w:val="24"/>
          <w:u w:val="single"/>
        </w:rPr>
        <w:t>Las medidas del Banco de Inglaterra utilizan el factor cantidad: 75.000 millones de libras. El Reino Unido quiere hacer que bajen los rendimientos y tiene unos 500.000 millones de libras en bonos soberanos en circulación, según el banco suizo UBS</w:t>
      </w:r>
      <w:r>
        <w:rPr>
          <w:rFonts w:cs="Times New Roman" w:ascii="Times New Roman" w:hAnsi="Times New Roman"/>
          <w:sz w:val="24"/>
          <w:szCs w:val="24"/>
        </w:rPr>
        <w:t xml:space="preserve">. Alan Levenson, economista en jefe de la firma de gestión de inversiones T. Rowe Price Associates, afirma que “el programa del Banco de Inglaterra es una considerable parte del mercado de bonos británicos que está comprando... </w:t>
      </w:r>
      <w:r>
        <w:rPr>
          <w:rFonts w:cs="Times New Roman" w:ascii="Times New Roman" w:hAnsi="Times New Roman"/>
          <w:sz w:val="24"/>
          <w:szCs w:val="24"/>
          <w:u w:val="single"/>
        </w:rPr>
        <w:t>va a ser bastante difícil (para la Fed) controlar la oferta de bonos del Tesoro en circ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sea por esto que la Fed se ha resistido a tal medida y, en cambio, se ha concentrado en establecer líneas de crédito y un programa para comprar US$ 600.000 m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un así, cambiar la naturaleza esencial de ese mercado en los próximos meses va a ser suficientemente difíci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Bernanke: “Hemos evitado la depresión” </w:t>
      </w:r>
      <w:r>
        <w:rPr>
          <w:rFonts w:cs="Times New Roman" w:ascii="Times New Roman" w:hAnsi="Times New Roman"/>
          <w:sz w:val="24"/>
          <w:szCs w:val="24"/>
        </w:rPr>
        <w:t xml:space="preserve">(Cinco Días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la CBS, 60 minutos, emitió ayer la primera entrevista con un presidente de la Reserva Federal en 20 años. Ben Bernanke dijo que gracias a las sucesivas intervenciones “hemos evitado la depresión” e insistió en que era fundamental estabilizar el sistema financiero para conseguir la recuperación. El presidente de la autoridad monetaria cree que este año se pondrá fin a la recesión en EEUU y que en 2010 llegará la recuperación. En el lado negativo, Bernanke no ve una rápida solución al paro.</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Bernanke aceptó la propuesta de conceder una entrevista porque “estos son tiempos extraordinarios y me da una oportunidad para hablar a América directamente”. Scott Pelley, periodista de 60 Minutes había solicitado esa oportunidad hacía un año y el portavoz del presidente de la Fed se había reído al recibirla. La autoridad monetaria no concede entrevistas. Pero Bernanke, lo hizo coincidiendo con el primer aniversario de la desaparición de Bear Stear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autoridad monetaria dijo que se ha evitado una depresión gracias a la intervención pero que ahora “hay que hacer que la economía funcione apropiadamente de nuevo”. Bernanke cree que la espiral destructiva de la recesión se detendrá en 2009 y que el año que viene se empezará a salir de ello. No obstante, el optimismo no le llega para augurar una rápida mejora en un mercado laboral que afronta una tasa de paro oficial del 8,1%. “Si duda la tasa de paro va a ser más alta de lo que es ahora”. Tras la breve recesión de 2001, el mercado laboral se tomó casi dos años para empezar a crear nuevos puestos de trabaj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habló largo y tendido de banca y del sistema financiero insistiendo en varias ocasiones en que lo más importante era restablecer su salud y estabilidad</w:t>
      </w:r>
      <w:r>
        <w:rPr>
          <w:rFonts w:cs="Times New Roman" w:ascii="Times New Roman" w:hAnsi="Times New Roman"/>
          <w:sz w:val="24"/>
          <w:szCs w:val="24"/>
        </w:rPr>
        <w:t>. “Hemos visto algún progreso en los mercados financieros pero hasta que no lo tengamos estabilizado y funcionando con normalidad no vamos a ver ninguna recuperación”. “Tenemos un plan y estamos trabajando en ello”, explicó.</w:t>
      </w:r>
    </w:p>
    <w:p>
      <w:pPr>
        <w:pStyle w:val="Normal"/>
        <w:jc w:val="both"/>
        <w:rPr/>
      </w:pPr>
      <w:r>
        <w:rPr>
          <w:rFonts w:cs="Times New Roman" w:ascii="Times New Roman" w:hAnsi="Times New Roman"/>
          <w:sz w:val="24"/>
          <w:szCs w:val="24"/>
          <w:u w:val="single"/>
        </w:rPr>
        <w:t>De momento, la Fed ha dicho que ningún gran banco que pueda dar lugar a un riesgo sistémico va a caer y ha puesto en marcha acciones de urgencia destinadas a proveer de liquidez al sistema. Por su parte, el departamento del Tesoro está planificando un plan de rescate, del que no se tienen muchos detalles, pero que empieza con una prueba sobre la resistencia de la banca para hacer frente a una economía en recesión (stress tests).</w:t>
      </w:r>
      <w:r>
        <w:rPr>
          <w:rFonts w:cs="Times New Roman" w:ascii="Times New Roman" w:hAnsi="Times New Roman"/>
          <w:sz w:val="24"/>
          <w:szCs w:val="24"/>
        </w:rPr>
        <w:t xml:space="preserve"> El presidente de la Fed, que ha encontrado en el Congreso duras críticas a la intervención advirtió ayer que el mayor riesgo que existe ahora mismo en la economía es la “falta de voluntad política, que no tengamos el compromiso para resolver el problema y que lo dejemos continuar”. “En ese caso”, advertía, “no podemos contar con un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tener simpatías con las críticas de los ciudadanos, la llamada Main Street, a los sucesivos planes de rescate de Wall Street. “Yo provengo de Main Street, nunca he trabajado para Wall Street y la única razón por la que me preocupo por ellos es porque lo que pasa en Wall Street afecta a Main Street” y se necesita que el crédito fluya de nuevo.</w:t>
      </w:r>
    </w:p>
    <w:p>
      <w:pPr>
        <w:pStyle w:val="Normal"/>
        <w:jc w:val="both"/>
        <w:rPr/>
      </w:pPr>
      <w:r>
        <w:rPr>
          <w:rFonts w:cs="Times New Roman" w:ascii="Times New Roman" w:hAnsi="Times New Roman"/>
          <w:sz w:val="24"/>
          <w:szCs w:val="24"/>
          <w:u w:val="single"/>
        </w:rPr>
        <w:t>El presidente de la Fed dijo que en Octubre del año pasado se estuvo muy cerca del abismo. “El Congreso pasó una legislación dio poder al Tesoro para capitalizar la banca en la primera semana de octubre (el TARP) y en la segunda semana la crisis llegó a su pico. Si no se hubiera tenido ese poder el resultado habría sido mucho peor”.</w:t>
      </w:r>
      <w:r>
        <w:rPr>
          <w:rFonts w:cs="Times New Roman" w:ascii="Times New Roman" w:hAnsi="Times New Roman"/>
          <w:sz w:val="24"/>
          <w:szCs w:val="24"/>
        </w:rPr>
        <w:t xml:space="preserve"> Bernanke asegura que </w:t>
      </w:r>
      <w:r>
        <w:rPr>
          <w:rFonts w:cs="Times New Roman" w:ascii="Times New Roman" w:hAnsi="Times New Roman"/>
          <w:sz w:val="24"/>
          <w:szCs w:val="24"/>
          <w:u w:val="single"/>
        </w:rPr>
        <w:t>ahora mismo no hay ningún banco insolvente</w:t>
      </w:r>
      <w:r>
        <w:rPr>
          <w:rFonts w:cs="Times New Roman" w:ascii="Times New Roman" w:hAnsi="Times New Roman"/>
          <w:sz w:val="24"/>
          <w:szCs w:val="24"/>
        </w:rPr>
        <w:t xml:space="preserve"> pero que los stress tests determinarán si necesitan estar mejor capitalizados en escenarios más adverso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entrevista, el hombre que más influencia tiene en los designios de la política monetaria de EEUU, mostró una cara muy optimista y dijo que ya hay señales de mejora en los mercados aunque admitió que la clave para restablecer la normalidad es acabar con el miedo y devolver la confianza. “Para conseguir que esta vuelva, lo mejor es mostrar que estamos progresando”.</w:t>
      </w:r>
    </w:p>
    <w:p>
      <w:pPr>
        <w:pStyle w:val="Normal"/>
        <w:jc w:val="both"/>
        <w:rPr/>
      </w:pPr>
      <w:r>
        <w:rPr>
          <w:rFonts w:cs="Times New Roman" w:ascii="Times New Roman" w:hAnsi="Times New Roman"/>
          <w:sz w:val="24"/>
          <w:szCs w:val="24"/>
        </w:rPr>
        <w:t>La señal más clara de que la estabilidad se está logrando será cuando un gran banco logre captar capital privado. “Hasta ahora el dinero privado está aparcado esperando. No saben lo que valen los bancos y si son estables por eso no están dispuestos a poner su dinero en la banca”,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dmitió que se han cometido fallos de supervisión y que se necesita una regulación más comprensiva e incluso un regulador sistémico.</w:t>
      </w:r>
    </w:p>
    <w:p>
      <w:pPr>
        <w:pStyle w:val="Normal"/>
        <w:jc w:val="both"/>
        <w:rPr>
          <w:rFonts w:ascii="Times New Roman" w:hAnsi="Times New Roman" w:cs="Times New Roman"/>
          <w:sz w:val="24"/>
          <w:szCs w:val="24"/>
        </w:rPr>
      </w:pPr>
      <w:r>
        <w:rPr>
          <w:rFonts w:cs="Times New Roman" w:ascii="Times New Roman" w:hAnsi="Times New Roman"/>
          <w:sz w:val="24"/>
          <w:szCs w:val="24"/>
        </w:rPr>
        <w:t>Como ya hiciera en una reciente comparecencia ante el Congreso, el presidente de la Fed dijo estar muy frustrado con AIG. “Colgué violentamente el teléfono un par de veces cuando hablábamos de AIG”. Bernanke reconoció que es “absolutamente injusto que los dólares de los contribuyentes se dediquen a sustentar una compañía que hizo unas apuestas terribles y operaba fuera del radar de los reguladores”. Pero no había opción. Si no se estabilizaba el riesgo no era solo para el sistema financiero sino para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brir las puerta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se vio en la televisión al presidente de la Fed paseando por el impresionante edificio en el que se toman las decisiones sobre política monetaria. El monumental edificio se construyó en 1935, cuando le país lidiaba con la Gran Depresión que entonces la autoridad monetaria no supo controlar según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Esta vez se están haciendo las cosas de distinta manera y se están dedicando muchas horas a buscar una solución a la crisis. Los empleados de la Fed trabajan casi 80 horas a la semana y en el despacho del presidente hay un sillón en el que dice que ha echado alguna cabezada por la noche o incluso los fines de semana.</w:t>
      </w:r>
    </w:p>
    <w:p>
      <w:pPr>
        <w:pStyle w:val="Normal"/>
        <w:jc w:val="both"/>
        <w:rPr>
          <w:rFonts w:ascii="Times New Roman" w:hAnsi="Times New Roman" w:cs="Times New Roman"/>
          <w:sz w:val="24"/>
          <w:szCs w:val="24"/>
        </w:rPr>
      </w:pPr>
      <w:r>
        <w:rPr>
          <w:rFonts w:cs="Times New Roman" w:ascii="Times New Roman" w:hAnsi="Times New Roman"/>
          <w:sz w:val="24"/>
          <w:szCs w:val="24"/>
        </w:rPr>
        <w:t>Bernanke fue con 60 Minutes a Dillon, Carolina del Sur, el pueblo donde su familia, emigrantes judos de Europa del Esta se establecieron. Su abuelo tenía una droguería que ahora es un restaurante. El presidente de la Fed, que cuando era adolescente reveló su buena mano para las matemáticas, fue aceptado en Harvard para disgusto de sus padres que veían Boston como un lugar muy lejano. Bernanke dijo que además su madre estaba preocupada porque no tenía ropa adecuada para esa universidad. Con todo, sus padres echaron mano de sus ahorros para pagarle sus estudios y él contribuyó trabajando en la construcción y en un restaurante mejicano (poncho inclui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habla claro: La FED está “imprimiendo dinero</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entrevista al presidente de la Reserva Federal de EEUU (Fed), Ben Bernanke, en 60 minutes se centró en sus previsiones sobre el fin de la crisis</w:t>
      </w:r>
      <w:r>
        <w:rPr>
          <w:rFonts w:cs="Times New Roman" w:ascii="Times New Roman" w:hAnsi="Times New Roman"/>
          <w:sz w:val="24"/>
          <w:szCs w:val="24"/>
        </w:rPr>
        <w:t>. Bernanke ahuyentó el riesgo de caer en una depresión económica, pero también admitió que la Fed imprime dinero para impulsar la economía.</w:t>
      </w:r>
    </w:p>
    <w:p>
      <w:pPr>
        <w:pStyle w:val="Normal"/>
        <w:jc w:val="both"/>
        <w:rPr/>
      </w:pPr>
      <w:r>
        <w:rPr>
          <w:rFonts w:cs="Times New Roman" w:ascii="Times New Roman" w:hAnsi="Times New Roman"/>
          <w:sz w:val="24"/>
          <w:szCs w:val="24"/>
        </w:rPr>
        <w:t>LD (M. Llamas) El riesgo de caer en una depresión económica se aleja de las costas estadounidenses, según afirmó Bernanke el pasado domingo en una entrevista concedida a la cadena estadounidense CBS. De hecho, avanzó que la profunda recesión económica que atraviesa la primera potencia mundial verá su fin, “posiblemente” este año. De este modo, Bernanke avanza que la ansiada recuperación tendrá lugar en 2010. Un pronóstico que en las últimas jornadas está animando a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está impulsando la Fed la estabilización del deteriorado sistema financiero de EEUU? El gran objetivo de la política aplicada por Bernanke, hasta el momento, ha consistido en evitar el riesgo de caer en una recesión con deflación (caída de precios generalizada), al estilo de Japón o la Gran Depresión de los años 30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lo, Bernanke no ha dudado en poner en marcha medidas extraordinarias. En un momento de la citada entrevista, el periodista Scott Pelley pregunta lo siguiente: “¿Ha estado imprimiendo dinero?”. “Bueno, efectivamente”, afirma Bernanke. “Tenemos que hacerlo porque nuestra economía está muy débil y la inflación es muy baja”, indica. “Cuando la economía comience a recuperarse será el momento de abandonar esos programas, subir los tipos de interés y asegurarnos de que la recuperación no implique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la inyección de liquidez al mercado financiero por parte de la Fed no procede del “dinero de los impuestos”, aclara Bernanke. “Los bancos tiene cuentas abiertas con la Fed, al igual que usted tiene una cuenta en una banco comercial. De este modo, para prestar créditos a un banco, nosotros simplemente usamos el ordenador (apunte contable) para aumentar el tamaño de la cuenta que ellos (los bancos) tiene con la Fed”. Algo “muy similar” a la impresión de dinero, admi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xplica así el modo en que funcionan los distintos mecanismos de descuento de papel y activos tóxicos que ha puesto en marcha la Fed para ampliar las líneas de crédito y liquidez a la banca comercial del país. Como resultado, el balance de la Fed casi se ha triplicado desde el inicio de la crisis. A ello, se suma la posibilidad de que la Reserva Federal comience a incrementar sus compras de deuda pública al Tesoro de EEUU mediante la impresión de billetes ex novo, un mecanismo extraordinario que ya ha comenzado a utilizar el Banco de Inglaterra (prevé imprimir 150.000 millones de libras extr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ropio Bernanke reconoce los riesgos de este tipo de medidas al augurar que, en caso de que se recupere la economía, tendrá que subir tipos y vigilar de cerca la inflación para evitar males mayo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be cuánto ocupa un billón de dólares?</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expansión de gasto público se contabiliza por billones de dólares en EEUU, unas cifras astronómicas a las que los ciudadanos no están acostumbrados y que son difíciles de imaginar. LD muestra cuánto ocupa un billón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gujero en las cuentas de EEUU carece de precedentes. Los 1,75 billones de déficit público multiplican por cuatro el PIB de Argentina, Austria y Grecia; y equivalen al tamaño de la economía española. Obama ha hipotecado ya 10 billones  de gasto público y, para financiarlo, subirá impuestos. Los ciudadanos se rebelan, aunque realmente pocos se hacen idea de lo que significa este volumen de din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ágina web especializada Moneyweb ha publicado un curioso artículo en el que enseña a los contribuyentes cúanto ocupa un billón de dólares</w:t>
      </w:r>
      <w:r>
        <w:rPr>
          <w:rFonts w:cs="Times New Roman" w:ascii="Times New Roman" w:hAnsi="Times New Roman"/>
          <w:sz w:val="24"/>
          <w:szCs w:val="24"/>
        </w:rPr>
        <w:t xml:space="preserve">. </w:t>
      </w:r>
      <w:r>
        <w:rPr>
          <w:rFonts w:cs="Times New Roman" w:ascii="Times New Roman" w:hAnsi="Times New Roman"/>
          <w:sz w:val="24"/>
          <w:szCs w:val="24"/>
          <w:u w:val="single"/>
        </w:rPr>
        <w:t>Para ello, comienza con una aproximación al billete de 100 dólares norteamericano</w:t>
      </w:r>
      <w:r>
        <w:rPr>
          <w:rFonts w:cs="Times New Roman" w:ascii="Times New Roman" w:hAnsi="Times New Roman"/>
          <w:sz w:val="24"/>
          <w:szCs w:val="24"/>
        </w:rPr>
        <w:t>s, una cantidad que la mayoría de los ciudadanos han tenido alguna vez en sus carteras y, por lo tanto, una buena referencia para realizar la compa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tab/>
      </w:r>
      <w:r>
        <w:rPr>
          <w:lang w:val="en-US" w:eastAsia="en-US"/>
        </w:rPr>
        <w:drawing>
          <wp:inline distT="0" distB="0" distL="0" distR="0">
            <wp:extent cx="3809365" cy="1667510"/>
            <wp:effectExtent l="0" t="0" r="0" b="0"/>
            <wp:docPr id="2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3" descr=""/>
                    <pic:cNvPicPr>
                      <a:picLocks noChangeAspect="1" noChangeArrowheads="1"/>
                    </pic:cNvPicPr>
                  </pic:nvPicPr>
                  <pic:blipFill>
                    <a:blip r:embed="rId29"/>
                    <a:srcRect l="-8" t="-18" r="-8" b="-18"/>
                    <a:stretch>
                      <a:fillRect/>
                    </a:stretch>
                  </pic:blipFill>
                  <pic:spPr bwMode="auto">
                    <a:xfrm>
                      <a:off x="0" y="0"/>
                      <a:ext cx="3809365" cy="16675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se agrupan 100 billetes de 100 dólares en paquetes, cada uno de ellos tendría un grosor de media pulgada (12,7 milímetros) alcanzaría los 10.000 dólares</w:t>
      </w:r>
      <w:r>
        <w:rPr>
          <w:rFonts w:cs="Times New Roman" w:ascii="Times New Roman" w:hAnsi="Times New Roman"/>
          <w:sz w:val="24"/>
          <w:szCs w:val="24"/>
        </w:rPr>
        <w:t xml:space="preserve"> y podría llevarse en el bolsillo sin problema. Sería una cantidad más que suficiente para afrontar los gastos semanales o darse una juerga antológ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lang w:val="en-US" w:eastAsia="en-US"/>
        </w:rPr>
        <w:drawing>
          <wp:inline distT="0" distB="0" distL="0" distR="0">
            <wp:extent cx="3809365" cy="1457325"/>
            <wp:effectExtent l="0" t="0" r="0" b="0"/>
            <wp:docPr id="2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4" descr=""/>
                    <pic:cNvPicPr>
                      <a:picLocks noChangeAspect="1" noChangeArrowheads="1"/>
                    </pic:cNvPicPr>
                  </pic:nvPicPr>
                  <pic:blipFill>
                    <a:blip r:embed="rId30"/>
                    <a:srcRect l="-8" t="-21" r="-8" b="-21"/>
                    <a:stretch>
                      <a:fillRect/>
                    </a:stretch>
                  </pic:blipFill>
                  <pic:spPr bwMode="auto">
                    <a:xfrm>
                      <a:off x="0" y="0"/>
                      <a:ext cx="3809365" cy="14573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Y se lo crean o no, la siguiente imagen muestra lo que ocuparían 100 paquetes de 10.000 dólares (un millón de dólares) en comparación con un ser humano</w:t>
      </w:r>
      <w:r>
        <w:rPr>
          <w:rFonts w:cs="Times New Roman" w:ascii="Times New Roman" w:hAnsi="Times New Roman"/>
          <w:sz w:val="24"/>
          <w:szCs w:val="24"/>
        </w:rPr>
        <w:t>. Se podrían meter en un bolso y llevarlos encima sin problemas de espacio.</w:t>
      </w:r>
    </w:p>
    <w:p>
      <w:pPr>
        <w:pStyle w:val="NormalWeb"/>
        <w:rPr/>
      </w:pPr>
      <w:r>
        <w:rPr/>
        <w:tab/>
        <w:tab/>
      </w:r>
    </w:p>
    <w:p>
      <w:pPr>
        <w:pStyle w:val="NormalWeb"/>
        <w:jc w:val="center"/>
        <w:rPr>
          <w:lang w:val="en-US" w:eastAsia="en-US"/>
        </w:rPr>
      </w:pPr>
      <w:r>
        <w:rPr>
          <w:lang w:val="en-US" w:eastAsia="en-US"/>
        </w:rPr>
        <w:drawing>
          <wp:inline distT="0" distB="0" distL="0" distR="0">
            <wp:extent cx="2847975" cy="25908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13" t="-14" r="-13" b="-14"/>
                    <a:stretch>
                      <a:fillRect/>
                    </a:stretch>
                  </pic:blipFill>
                  <pic:spPr bwMode="auto">
                    <a:xfrm>
                      <a:off x="0" y="0"/>
                      <a:ext cx="2847975" cy="2590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mientras que un paquete de billetes de 100 dólares que alcance la cifra de un millón de unidades de la divisa verde no impresiona demasiado, cuando tenemos 100 millones el volumen es más que respetable</w:t>
      </w:r>
      <w:r>
        <w:rPr>
          <w:rFonts w:cs="Times New Roman" w:ascii="Times New Roman" w:hAnsi="Times New Roman"/>
          <w:sz w:val="24"/>
          <w:szCs w:val="24"/>
        </w:rPr>
        <w:t>. Equivale aproximadamente a un palé estándar de la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lang w:val="en-US" w:eastAsia="en-US"/>
        </w:rPr>
        <w:drawing>
          <wp:inline distT="0" distB="0" distL="0" distR="0">
            <wp:extent cx="4162425" cy="26384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9" t="-14" r="-9" b="-14"/>
                    <a:stretch>
                      <a:fillRect/>
                    </a:stretch>
                  </pic:blipFill>
                  <pic:spPr bwMode="auto">
                    <a:xfrm>
                      <a:off x="0" y="0"/>
                      <a:ext cx="4162425" cy="2638425"/>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i continuamos agrupando paquetes de billetes llegamos a los 1.000 millones de dólares</w:t>
      </w:r>
      <w:r>
        <w:rPr>
          <w:rFonts w:cs="Times New Roman" w:ascii="Times New Roman" w:hAnsi="Times New Roman"/>
          <w:sz w:val="24"/>
          <w:szCs w:val="24"/>
        </w:rPr>
        <w:t>...</w:t>
      </w:r>
    </w:p>
    <w:p>
      <w:pPr>
        <w:pStyle w:val="NormalWeb"/>
        <w:jc w:val="center"/>
        <w:rPr/>
      </w:pPr>
      <w:r>
        <w:rPr/>
        <w:tab/>
      </w:r>
      <w:r>
        <w:rPr>
          <w:lang w:val="en-US" w:eastAsia="en-US"/>
        </w:rPr>
        <w:drawing>
          <wp:inline distT="0" distB="0" distL="0" distR="0">
            <wp:extent cx="4288155" cy="2141855"/>
            <wp:effectExtent l="0" t="0" r="0" b="0"/>
            <wp:docPr id="3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7" descr=""/>
                    <pic:cNvPicPr>
                      <a:picLocks noChangeAspect="1" noChangeArrowheads="1"/>
                    </pic:cNvPicPr>
                  </pic:nvPicPr>
                  <pic:blipFill>
                    <a:blip r:embed="rId33"/>
                    <a:srcRect l="-6" t="-13" r="-6" b="-13"/>
                    <a:stretch>
                      <a:fillRect/>
                    </a:stretch>
                  </pic:blipFill>
                  <pic:spPr bwMode="auto">
                    <a:xfrm>
                      <a:off x="0" y="0"/>
                      <a:ext cx="4288155" cy="21418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inalmente, ya podemos saber cuánto ocupa un billón de dólares. Es un número que últimamente se está escuchando mucho en la Casa Blanca y ahora los ciudadanos saben lo que es. ¿Están ustedes preparados? </w:t>
      </w:r>
    </w:p>
    <w:p>
      <w:pPr>
        <w:pStyle w:val="Normal"/>
        <w:jc w:val="both"/>
        <w:rPr>
          <w:rFonts w:ascii="Times New Roman" w:hAnsi="Times New Roman" w:cs="Times New Roman"/>
          <w:sz w:val="24"/>
          <w:szCs w:val="24"/>
        </w:rPr>
      </w:pPr>
      <w:r>
        <w:rPr/>
        <w:br/>
        <w:br/>
      </w:r>
      <w:r>
        <w:rPr>
          <w:lang w:val="en-US" w:eastAsia="en-US"/>
        </w:rPr>
        <w:drawing>
          <wp:inline distT="0" distB="0" distL="0" distR="0">
            <wp:extent cx="5238750" cy="2381250"/>
            <wp:effectExtent l="0" t="0" r="0" b="0"/>
            <wp:docPr id="3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8" descr=""/>
                    <pic:cNvPicPr>
                      <a:picLocks noChangeAspect="1" noChangeArrowheads="1"/>
                    </pic:cNvPicPr>
                  </pic:nvPicPr>
                  <pic:blipFill>
                    <a:blip r:embed="rId34"/>
                    <a:srcRect l="-7" t="-15" r="-7" b="-15"/>
                    <a:stretch>
                      <a:fillRect/>
                    </a:stretch>
                  </pic:blipFill>
                  <pic:spPr bwMode="auto">
                    <a:xfrm>
                      <a:off x="0" y="0"/>
                      <a:ext cx="5238750" cy="2381250"/>
                    </a:xfrm>
                    <a:prstGeom prst="rect">
                      <a:avLst/>
                    </a:prstGeom>
                  </pic:spPr>
                </pic:pic>
              </a:graphicData>
            </a:graphic>
          </wp:inline>
        </w:drawing>
      </w:r>
      <w:r>
        <w:rPr/>
        <w:br/>
        <w:t>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bombea dinero</w:t>
      </w:r>
      <w:r>
        <w:rPr>
          <w:rFonts w:cs="Times New Roman" w:ascii="Times New Roman" w:hAnsi="Times New Roman"/>
          <w:sz w:val="24"/>
          <w:szCs w:val="24"/>
        </w:rPr>
        <w:t xml:space="preserve"> (BBCMundo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de Estados Unidos anunció que comprará bonos del Tesoro de largo plazo por valor de hasta US$ 300.000 millones en los próximos seis meses y que ampliará las compras de deuda respaldada por hipotecas para sostener el mercado de crédito y promover la recuperación de la econom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ha decidido dejar sin cambios las tasas de interés en el nivel de entre cero y 0,25% fijado en diciembre, según anunció en un comunicado tras finalizar una reunión de dos días en el que analizó el estado de la economí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n estas circunstancias, la Reserva Federal empleará todas las herramientas disponibles para promover la recuperación económica y preservar la estabilidad de precios”, señaló la institu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Fed pretende bajar las tasas de interés de los préstamos hipotecarios, de consumo y de las empresas. </w:t>
      </w:r>
    </w:p>
    <w:p>
      <w:pPr>
        <w:pStyle w:val="Normal"/>
        <w:jc w:val="both"/>
        <w:rPr/>
      </w:pPr>
      <w:r>
        <w:rPr>
          <w:rFonts w:cs="Times New Roman" w:ascii="Times New Roman" w:hAnsi="Times New Roman"/>
          <w:sz w:val="24"/>
          <w:szCs w:val="24"/>
        </w:rPr>
        <w:t xml:space="preserve">En su comunicado, el Comité del Mercado Abierto de la Reserva Federal, que fija la política monetaria de EEUU, constató que la economía del país sigue contrayéndose, con la mayoría de los indicadores económicos en nega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s medid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pérdida de trabajos, el declive de la igualdad y de la riqueza en el mercado inmobiliario y el endurecimiento de las condiciones de crédito han pesado en el sentimiento y gasto del consumidor”, señal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anunció que invertirá US$ 750.000 millones en la compra de títulos hipotecarios adicionales, hasta alcanzar un total de US$ 1,25 b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comprará deuda emitida por agencias de financiamiento hipotecario respaldadas por el gobierno, como los gigantes inmobiliarios Freddie Mac y Fannie Mae, por valor de US$ 100.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anunció asimismo que ha puesto en marcha un programa de crédito para las familias y las pequeñas empresas. </w:t>
      </w:r>
    </w:p>
    <w:p>
      <w:pPr>
        <w:pStyle w:val="Normal"/>
        <w:jc w:val="both"/>
        <w:rPr/>
      </w:pPr>
      <w:r>
        <w:rPr>
          <w:rFonts w:cs="Times New Roman" w:ascii="Times New Roman" w:hAnsi="Times New Roman"/>
          <w:sz w:val="24"/>
          <w:szCs w:val="24"/>
        </w:rPr>
        <w:t>Según el corresponsal de BBC Mundo en Washington, Carlos Chirinos</w:t>
      </w:r>
      <w:r>
        <w:rPr>
          <w:rFonts w:cs="Times New Roman" w:ascii="Times New Roman" w:hAnsi="Times New Roman"/>
          <w:sz w:val="24"/>
          <w:szCs w:val="24"/>
          <w:u w:val="single"/>
        </w:rPr>
        <w:t xml:space="preserve">, la adopción de este tipo de medidas responde a que ahora la Reserva Federal debe ser “creativa”, que ya no puede rebajar más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rinos destaca que los analistas advierten que, pese a todo, la economía estadounidense no ha repuntado, en parte porque el flujo de crédito se mantiene restringid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emás algunos economistas sostienen que se está invirtiendo demasiado dinero público en estas operaciones que son por su naturaleza riesgosas y que pueden terminar afectando el patrimonio nacional”, señala nuestro correspons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se mostró inusualmente optimista este domingo en una entrevista al afirmar que espera que la recesión económica en su país finalice al terminar el año y que la recuperación comience a principios de 20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ra revivir la economía, la Fed adquirirá bonos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Jon Hilsenrath y Brian Blackstone)</w:t>
      </w:r>
    </w:p>
    <w:p>
      <w:pPr>
        <w:pStyle w:val="Normal"/>
        <w:jc w:val="both"/>
        <w:rPr/>
      </w:pPr>
      <w:r>
        <w:rPr>
          <w:rFonts w:cs="Times New Roman" w:ascii="Times New Roman" w:hAnsi="Times New Roman"/>
          <w:sz w:val="24"/>
          <w:szCs w:val="24"/>
          <w:u w:val="single"/>
        </w:rPr>
        <w:t>La Reserva Federal aceleró ayer su campaña para resucitar la economía al anunciar la compra en los próximos meses de hasta US$ 300.000 millones en bonos del Tesoro de Estados Unidos y cientos de miles de millones en valores respaldados por hipote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dquirir bonos del Tesoro de largo plazo y valores respaldados por créditos hipotecarios, el banco central espera elevar sus precios, reducir sus rendimientos y, de esta manera, imprimir un mayor dinamismo en la economía. Las tasas de interés de numerosos bonos de empresas y préstamos a individuos están ligadas a los rendimientos de los bon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apuesta por parte de la Fed llega después de un debate interno. Su presidente, Ben Bernanke, había propuesto seguir enfocando sus préstamos en las partes más problemáticas de los mercados financieros en lugar de comprar bonos de largo plazo, como el Banco de Inglaterra empezó a hacer hace po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resalta la capacidad del banco central de EEUU para actuar en forma enérgica para combatir la crisis financiera sin necesidad de recurrir al Congreso, un atributo importante en momentos en que Washington está en medio de una tormenta política desatada por las bonificaciones otorgadas a los ejecutivos de la aseguradora American International Group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de los bonos del Tesoro de EEUU se dispararon tras la noticia, disminuyendo el rendimiento sobre la deuda a 10 años de 3% a 2,53%.</w:t>
      </w:r>
    </w:p>
    <w:p>
      <w:pPr>
        <w:pStyle w:val="Normal"/>
        <w:jc w:val="both"/>
        <w:rPr>
          <w:rFonts w:ascii="Times New Roman" w:hAnsi="Times New Roman" w:cs="Times New Roman"/>
          <w:sz w:val="24"/>
          <w:szCs w:val="24"/>
        </w:rPr>
      </w:pPr>
      <w:r>
        <w:rPr>
          <w:rFonts w:cs="Times New Roman" w:ascii="Times New Roman" w:hAnsi="Times New Roman"/>
          <w:sz w:val="24"/>
          <w:szCs w:val="24"/>
        </w:rPr>
        <w:t>La medida de la Fed se produce en medio de un panorama sombrío para la economía. “Las pérdidas de empleo, la reducción del patrimonio bursátil e inmobiliario y la dificultad para acceder al crédito han afectado el sentimiento y el gasto de los consumidores”, dijo la Fed en un comunicado divulgado después de una reunión de dos días. “Una perspectiva más débil para las ventas y dificultades para obtener crédito han llevado a las empresas a reducir inventarios e inversiones. Las exportaciones de EEUU han caído, ya que muchos de sus principales socios comerciales también han entrado en recesión”.</w:t>
      </w:r>
    </w:p>
    <w:p>
      <w:pPr>
        <w:pStyle w:val="Normal"/>
        <w:jc w:val="both"/>
        <w:rPr/>
      </w:pPr>
      <w:r>
        <w:rPr>
          <w:rFonts w:cs="Times New Roman" w:ascii="Times New Roman" w:hAnsi="Times New Roman"/>
          <w:sz w:val="24"/>
          <w:szCs w:val="24"/>
        </w:rPr>
        <w:t>El Comité Federal de Mercado Abierto de la Fed votó en forma unánime en favor de mantener la tasa de referencia de corto plazo en entre cero y 0,25%, y acordó también ejecutar programas de préstamos estratégicos ya existentes. Al redoblar las compras de valores respaldados por hipotecas, la Fed está apostando por programas que cree funcionan. Bernanke ha apuntado repetidamente a la reducción de las tasas hipotecarias tras las medidas iniciales de la Fed, calificándolas como una evidencia de “semillas que brotan” en algun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programas de la Fed, sin embargo, han tenido el éxito esperado. Un plan conjunto entre el banco central y el Departamento del Tesoro orientado a reanimar los mercados de crédito a los consumidores ha tenido algunos tropiezos iniciales, víctima de la desconfianza mutua entre los bancos de Wall Street y los fondos de cobertura y las preocupaciones de que el gobierno siga cambiando las reglas de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anunciado en noviembre y que empieza a operar hoy, les permite a los fondos de cobertura y otros inversionistas endeudarse con la Fed bajo condiciones favorables. Los inversionistas pueden usar los fondos para comprar valores recién emitidos y que son respaldados por créditos para comprar automóviles, deuda de tarjetas de crédito y otra clase de préstamos de consumo.</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del programa es que el sector privado empiece a comprar esta deuda y las personas puedan tener un mayor acceso a esta clase de préstamos. Las firmas de Wall Street, sin embargo, sólo lograron captar interés suficiente para acuerdos asociados con el programa, conocido como Línea de Crédito para Valores Respaldados por Activos a Plazo (TALF). “El comienzo ha sido bastante complicado”, afirma Michael Ferolli, economista de J.P. Morga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inyecta 1,15 billones en la economía con compras de deuda</w:t>
      </w:r>
      <w:r>
        <w:rPr>
          <w:rFonts w:cs="Times New Roman" w:ascii="Times New Roman" w:hAnsi="Times New Roman"/>
          <w:sz w:val="24"/>
          <w:szCs w:val="24"/>
        </w:rPr>
        <w:t xml:space="preserve"> (Cinco Días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anunció ayer lo que casi puede considerarse como una barra libre de liquidez para el mercado, al incrementar en 1,15 billones de dólares el dinero destinado a comprar activos. La medida desató una fuerte subida de la Bolsa y al mismo tiempo un rápido ajuste del dólar y de la rentabilidad de los bonos.</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Martínez)</w:t>
      </w:r>
    </w:p>
    <w:p>
      <w:pPr>
        <w:pStyle w:val="Normal"/>
        <w:jc w:val="both"/>
        <w:rPr/>
      </w:pPr>
      <w:r>
        <w:rPr>
          <w:rFonts w:cs="Times New Roman" w:ascii="Times New Roman" w:hAnsi="Times New Roman"/>
          <w:sz w:val="24"/>
          <w:szCs w:val="24"/>
          <w:u w:val="single"/>
        </w:rPr>
        <w:t>A dos horas del cierre de Wall Street, la Reserva Federal emitió un comunicado en el que informaba de que empleará un volumen adicional de 1,15 billones de dólares (un volumen casi equivalente al PIB de España) en comprar deuda privada y bonos del Tesoro de largo plazo, con el objetivo de “mejorar las condiciones crediticias en el mercado privado” y lograr así que fluya la liquidez en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inmediata fue que el índice S&amp;P 500, el más representativo de la economía estadounidense, se apuntó una subida del 2,5% en unos pocos minutos. De forma simultánea, la deuda soberana a 10 años pasó de rentar un 3% a rendir un 2,5% y los bonos a 30 años, del 3,82% al 3,5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consecuencia obvia fue el rápido debilitamiento del dólar, que pasó de cotizar a 1,3 unidades por euro a 1,35.</w:t>
      </w:r>
    </w:p>
    <w:p>
      <w:pPr>
        <w:pStyle w:val="Normal"/>
        <w:jc w:val="both"/>
        <w:rPr>
          <w:rFonts w:ascii="Times New Roman" w:hAnsi="Times New Roman" w:cs="Times New Roman"/>
          <w:sz w:val="24"/>
          <w:szCs w:val="24"/>
        </w:rPr>
      </w:pPr>
      <w:r>
        <w:rPr>
          <w:rFonts w:cs="Times New Roman" w:ascii="Times New Roman" w:hAnsi="Times New Roman"/>
          <w:sz w:val="24"/>
          <w:szCs w:val="24"/>
        </w:rPr>
        <w:t>Como suele ocurrir, la euforia inicial dio paso a una cierta moderación. A pesar de ello, los principales índices de Wall Street se apuntaron al cierre de la sesión unas ganancias importantes. El S&amp;P 500 ganó un 2,09%; el Dow Jones, un 1,23% y el Nasdaq, un 1,99%.</w:t>
      </w:r>
    </w:p>
    <w:p>
      <w:pPr>
        <w:pStyle w:val="Normal"/>
        <w:jc w:val="both"/>
        <w:rPr>
          <w:rFonts w:ascii="Times New Roman" w:hAnsi="Times New Roman" w:cs="Times New Roman"/>
          <w:sz w:val="24"/>
          <w:szCs w:val="24"/>
        </w:rPr>
      </w:pPr>
      <w:r>
        <w:rPr>
          <w:rFonts w:cs="Times New Roman" w:ascii="Times New Roman" w:hAnsi="Times New Roman"/>
          <w:sz w:val="24"/>
          <w:szCs w:val="24"/>
        </w:rPr>
        <w:t>La Bolsa europea examinará hoy la decisión de la Fed, que está siendo mucho más agresiva que el BCE. El Ibex logró ayer su primera racha de siete jornadas consecutivas al alza desde 2005. El selectivo español ganó un 0,21% y cerró en 7.661,6 puntos, apoyado por valores como Mapfre (5,7%), Cintra (3,85%) y Criteria (2,79%). El índice acumula una ganancia del 12,4% en una semana.</w:t>
      </w:r>
    </w:p>
    <w:p>
      <w:pPr>
        <w:pStyle w:val="Normal"/>
        <w:jc w:val="both"/>
        <w:rPr>
          <w:rFonts w:ascii="Times New Roman" w:hAnsi="Times New Roman" w:cs="Times New Roman"/>
          <w:sz w:val="24"/>
          <w:szCs w:val="24"/>
        </w:rPr>
      </w:pPr>
      <w:r>
        <w:rPr>
          <w:rFonts w:cs="Times New Roman" w:ascii="Times New Roman" w:hAnsi="Times New Roman"/>
          <w:sz w:val="24"/>
          <w:szCs w:val="24"/>
        </w:rPr>
        <w:t>El Euro Stoxx también mejoró un 0,34% y el Dax, un 0,21%. Pero otras plazas financieras cerraron a la baja. El Footsie cayó un 1,35%; el Cac, un 0,25%.</w:t>
      </w:r>
    </w:p>
    <w:p>
      <w:pPr>
        <w:pStyle w:val="Normal"/>
        <w:jc w:val="both"/>
        <w:rPr>
          <w:rFonts w:ascii="Times New Roman" w:hAnsi="Times New Roman" w:cs="Times New Roman"/>
          <w:sz w:val="24"/>
          <w:szCs w:val="24"/>
        </w:rPr>
      </w:pPr>
      <w:r>
        <w:rPr>
          <w:rFonts w:cs="Times New Roman" w:ascii="Times New Roman" w:hAnsi="Times New Roman"/>
          <w:sz w:val="24"/>
          <w:szCs w:val="24"/>
        </w:rPr>
        <w:t>Bono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unicado, la Reserva Federal confirmó que “la economía continúa deteriorándose” y subrayó que “las duras condiciones de crédito pesan sobre el optimismo y el gasto de los consumidores”. Tras confirmar que mantendrá el objetivo de tipos de interés entre el 0 y el 0,25%, la Fed pasó a detallar otras medidas de estímulo no convencionales, como la compra de bonos hipotecarios.</w:t>
      </w:r>
    </w:p>
    <w:p>
      <w:pPr>
        <w:pStyle w:val="Normal"/>
        <w:jc w:val="both"/>
        <w:rPr/>
      </w:pPr>
      <w:r>
        <w:rPr>
          <w:rFonts w:cs="Times New Roman" w:ascii="Times New Roman" w:hAnsi="Times New Roman"/>
          <w:sz w:val="24"/>
          <w:szCs w:val="24"/>
          <w:u w:val="single"/>
        </w:rPr>
        <w:t>La autoridad monetaria estadounidense, presidida por Ben Bernanke, señaló que incrementará en 750.000 millones de dólares la compra de titulizaciones hipotecarias</w:t>
      </w:r>
      <w:r>
        <w:rPr>
          <w:rFonts w:cs="Times New Roman" w:ascii="Times New Roman" w:hAnsi="Times New Roman"/>
          <w:sz w:val="24"/>
          <w:szCs w:val="24"/>
        </w:rPr>
        <w:t xml:space="preserve">. Se trata de bonos respaldados por los derechos de cobro de los préstamos hipotecarios; un producto de moda hasta hace un par de años y que ahora es imposible colocar mientras su valor se deteriora en los balances de los bancos. </w:t>
      </w:r>
      <w:r>
        <w:rPr>
          <w:rFonts w:cs="Times New Roman" w:ascii="Times New Roman" w:hAnsi="Times New Roman"/>
          <w:sz w:val="24"/>
          <w:szCs w:val="24"/>
          <w:u w:val="single"/>
        </w:rPr>
        <w:t>Así, el volumen total de titulizaciones incluido en el balance de la Fed pasará a ser de 1,25 billones de dólares. En la misma línea de actuación, el banco central duplicará el importe destinado a adquirir los llamados Agency Bonds, que pasa de 100.000 a 200.000 millones. Estos</w:t>
      </w:r>
      <w:r>
        <w:rPr>
          <w:rFonts w:cs="Times New Roman" w:ascii="Times New Roman" w:hAnsi="Times New Roman"/>
          <w:sz w:val="24"/>
          <w:szCs w:val="24"/>
        </w:rPr>
        <w:t xml:space="preserve"> </w:t>
      </w:r>
      <w:r>
        <w:rPr>
          <w:rFonts w:cs="Times New Roman" w:ascii="Times New Roman" w:hAnsi="Times New Roman"/>
          <w:sz w:val="24"/>
          <w:szCs w:val="24"/>
          <w:u w:val="single"/>
        </w:rPr>
        <w:t>son títulos de deuda que están respaldados por el Gobierno y emitidos por las agencias hipotecarias Fannie Mae, Freddie Mac y Ginnie Ma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medida, largamente esperada por el mercado, es la de adquirir deuda pública para reducir la curva de tipos y facilitar así la financiación crediticia. “El Comité ha decidido adquirir Treasuries de largo plazo y para ello invertirá 300.000 millones de dólares durante los próximos seis meses”, explicó la entidad central en su comuni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Fed está aceptando una enorme variedad de activos para dotar de liquidez a todo el tejido económico. Así, la institución también recordó que ha decidido ampliar su plan para hogares y pequeñas empresas, “ampliando el rango de colaterales elegibles”. Eso quiere decir, aceptando bonos respaldados por un sin fin de activos como tarjetas de crédito y activos de distintos negocios.</w:t>
      </w:r>
      <w:r>
        <w:rPr>
          <w:rFonts w:cs="Times New Roman" w:ascii="Times New Roman" w:hAnsi="Times New Roman"/>
          <w:sz w:val="24"/>
          <w:szCs w:val="24"/>
        </w:rPr>
        <w:t xml:space="preserve"> A la propia Fed no se le escapa, y lo deja muy claro, que a partir de ahora tendrá que vigilar muy cuidadosamente su balance. Una Fed entrampada en activos de pésima calidad sería el peor de los escenarios posi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mete presión al BCE para que empiece a imprimir billet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niel 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anco Central Europeo (BCE), Jean-Claude Trichet, indicó ayer durante una conferencia en París que se está en un proceso de conversaciones para considerar si se adoptan medidas menos convencionales de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firma así lo dicho en la última reunión de política monetaria, cuando rebajó el precio del dinero desde el 2% al 1,5%. La institución monetaria se encuentra bajo presión, principalmente, después de que la Reserva Federal anunciara que comprará durante los próximos seis meses deuda pública por importe de 300.000 millones de dólares.</w:t>
      </w:r>
    </w:p>
    <w:p>
      <w:pPr>
        <w:pStyle w:val="Normal"/>
        <w:jc w:val="both"/>
        <w:rPr/>
      </w:pPr>
      <w:r>
        <w:rPr>
          <w:rFonts w:cs="Times New Roman" w:ascii="Times New Roman" w:hAnsi="Times New Roman"/>
          <w:sz w:val="24"/>
          <w:szCs w:val="24"/>
        </w:rPr>
        <w:t xml:space="preserve">Así lo ven los expertos de Royal Bank of Scotland. </w:t>
      </w:r>
      <w:r>
        <w:rPr>
          <w:rFonts w:cs="Times New Roman" w:ascii="Times New Roman" w:hAnsi="Times New Roman"/>
          <w:sz w:val="24"/>
          <w:szCs w:val="24"/>
          <w:u w:val="single"/>
        </w:rPr>
        <w:t>“Creemos que la presión para que el BCE se embarque en algún tipo de programa de compra (refiriéndose a activos) está aumentando hasta llegar a ser insostenible, con la mayoría de los bancos centrales del mundo luchando de forma muy activa para combatir los riesgos de deflación mediante la adquisición de deuda pública”,</w:t>
      </w:r>
      <w:r>
        <w:rPr>
          <w:rFonts w:cs="Times New Roman" w:ascii="Times New Roman" w:hAnsi="Times New Roman"/>
          <w:sz w:val="24"/>
          <w:szCs w:val="24"/>
        </w:rPr>
        <w:t xml:space="preserve"> indican en RBS. Los expertos del banco británico creen que el BCE tomará esta decisión “incluso más pronto de lo que nosotros anticipamos (nos parece que junio es la fecha más probable)”, añaden en el banco británico.</w:t>
      </w:r>
    </w:p>
    <w:p>
      <w:pPr>
        <w:pStyle w:val="Normal"/>
        <w:jc w:val="both"/>
        <w:rPr/>
      </w:pPr>
      <w:r>
        <w:rPr>
          <w:rFonts w:cs="Times New Roman" w:ascii="Times New Roman" w:hAnsi="Times New Roman"/>
          <w:sz w:val="24"/>
          <w:szCs w:val="24"/>
          <w:u w:val="single"/>
        </w:rPr>
        <w:t>La Reserva Federal de Estados Unidos (Fed) está dispuesta a echar toda la carne en el asador para reactivar la economía estadounidense</w:t>
      </w:r>
      <w:r>
        <w:rPr>
          <w:rFonts w:cs="Times New Roman" w:ascii="Times New Roman" w:hAnsi="Times New Roman"/>
          <w:sz w:val="24"/>
          <w:szCs w:val="24"/>
        </w:rPr>
        <w:t xml:space="preserve">. El Comité Federal de Mercado Abierto de la institución monetaria anunció ayer que </w:t>
      </w:r>
      <w:r>
        <w:rPr>
          <w:rFonts w:cs="Times New Roman" w:ascii="Times New Roman" w:hAnsi="Times New Roman"/>
          <w:sz w:val="24"/>
          <w:szCs w:val="24"/>
          <w:u w:val="single"/>
        </w:rPr>
        <w:t>la Fed comprará 300.000 millones de dólares (en torno a 227.700 millones de euros) en bonos del Tesoro Público durante los próximos seis meses.</w:t>
      </w:r>
    </w:p>
    <w:p>
      <w:pPr>
        <w:pStyle w:val="Normal"/>
        <w:jc w:val="both"/>
        <w:rPr/>
      </w:pPr>
      <w:r>
        <w:rPr>
          <w:rFonts w:cs="Times New Roman" w:ascii="Times New Roman" w:hAnsi="Times New Roman"/>
          <w:sz w:val="24"/>
          <w:szCs w:val="24"/>
        </w:rPr>
        <w:t>Ante el poco margen con el que cuenta en materia de tipos de interés -se mantuvieron ayer en un rango de entre el 0% y el 0,25%-, la Fed ha optado por continuar con la impresión de billetes. Con la compra de deuda pública, el banco emisor va a contribuir a rebajar los tipos de los activos libres de riesgo y, con ello, abaratará el acceso al crédito a hogares y empre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ayudar a mejorar las condiciones del mercado de crédito privado, el comité decidió elevar la compra de activos del Tesoro a largo plazo hasta los 300.000 millones de dólares durante los próximos meses”, indicó la Fed en un comunicado. Esta medida se complementará con la extensión de sus programas de compra de deuda hipotecaria o titulizaciones de agencias hipotecarias (las principales, Fannie Mae y Freddie Mac).</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cide ampliar su balance para comprar 750.000 millones más de tituliz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on el fin de proveer de un mejor soporte al préstamo hipotecario y al mercado inmobiliario en general, el comité decidió ampliar su balance para comprar 750.000 millones de dólares más de deuda respaldada por activos de las agencias”, añadieron. En total, la cuantía asciende a 1,25 billones de dólares, casi el PIB español. También ha elevado de 100.000 a 200.000 millones la adquisición de deuda (sin garantía) de estas agencias y se está estudiando la posibilidad de comprar otros activos financie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objetivo prioritario se centra en prevenir una contracción del crédito, provocada por una de las peores recesiones que se han vivido en los últimos 60 años a ese lado del Atlántico</w:t>
      </w:r>
      <w:r>
        <w:rPr>
          <w:rFonts w:cs="Times New Roman" w:ascii="Times New Roman" w:hAnsi="Times New Roman"/>
          <w:sz w:val="24"/>
          <w:szCs w:val="24"/>
        </w:rPr>
        <w:t>. Y es que los últimos datos no han sido nada buenos. La tasa de paro creció hasta su nivel más alto en más de 25 años, mientras que la producción industrial cayó un 1,4%, su cuarto descenso consecutiv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mantendrá la “barra libre” de dólar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ejo de gobierno del Banco Central Europeo (BCE) ha informado hoy de que, de acuerdo con otros bancos centrales, incluyendo la Reserva Federal de EEUU, continuará desarrollando en el segundo trimestre de 2009 las operaciones para inyectar liquidez en dólares a plazos de una semana, 28 y 84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operaciones mantendrán el formato de operaciones de recompra frente al colateral elegible del BCE y se celebrarán a tipo fijo con plena satisfacción de las demandas de liquidez de las entidades que concurran a las mis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ada su demanda limitada, las operaciones celebradas bajo el formato de “swaps” de divisas euro/dólar fueron interrumpidas a finales de enero, pero podrían reanudarse en el futuro si fuera necesario de acuerdo con las necesidades del mercado”, señaló la institución presidida por Jean Claude Trich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uda: una curiosa solución a la crisis</w:t>
      </w:r>
      <w:r>
        <w:rPr>
          <w:rFonts w:cs="Times New Roman" w:ascii="Times New Roman" w:hAnsi="Times New Roman"/>
          <w:sz w:val="24"/>
          <w:szCs w:val="24"/>
        </w:rPr>
        <w:t xml:space="preserve"> (Intereconomia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pregunta un tanto irritante acecha en torno a los esfuerzos del gobierno de reactivar un sistema financiero inactivo: ¿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típica respuesta que nos dan los economistas es que no. Eso es, “no, más crédito no hará que desaparezca el problema. Pero, el gobierno debería hacer todo lo que pueda para restablecer los préstamos bancarios y para prevenir que la economía empeore”. </w:t>
      </w:r>
    </w:p>
    <w:p>
      <w:pPr>
        <w:pStyle w:val="Normal"/>
        <w:jc w:val="both"/>
        <w:rPr/>
      </w:pPr>
      <w:r>
        <w:rPr>
          <w:rFonts w:cs="Times New Roman" w:ascii="Times New Roman" w:hAnsi="Times New Roman"/>
          <w:sz w:val="24"/>
          <w:szCs w:val="24"/>
          <w:u w:val="single"/>
        </w:rPr>
        <w:t xml:space="preserve">Aún así, Washington parece convencido da la gran capacidad que la deuda tiene para reavivar la economía del país. El Secretario de Tesoro estadounidense, Timothy Geithner, es sólo el último en proclamar lo que ya es el “mantra” oficial. Sin crédito, lo que tanto él como otros ejecutivos llaman “la sangre” de la economía, ya te puedes despedir de las esperanzas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justificando la ayuda masiva que el banco central ha ofrecido a las instituciones financieras, mostró su propia visión: “el tratamiento dispar es inevitable. Nuestro sistema económico depende críticamente del libre movimiento d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os detractores de esta visión, argumentan que supone un acercamiento demasiado complicado. Según ellos, el problema es mucho más simple. “Necesitamos generar empleo e ingresos, no crédito”, dijo Randall Wray, director de investigaciones del Center for Full Employment and Price Stability, de Kansas. </w:t>
      </w:r>
    </w:p>
    <w:p>
      <w:pPr>
        <w:pStyle w:val="Normal"/>
        <w:jc w:val="both"/>
        <w:rPr>
          <w:rFonts w:ascii="Times New Roman" w:hAnsi="Times New Roman" w:cs="Times New Roman"/>
          <w:sz w:val="24"/>
          <w:szCs w:val="24"/>
        </w:rPr>
      </w:pPr>
      <w:r>
        <w:rPr>
          <w:rFonts w:cs="Times New Roman" w:ascii="Times New Roman" w:hAnsi="Times New Roman"/>
          <w:sz w:val="24"/>
          <w:szCs w:val="24"/>
        </w:rPr>
        <w:t>Gástalo, si lo tienes</w:t>
      </w:r>
    </w:p>
    <w:p>
      <w:pPr>
        <w:pStyle w:val="Normal"/>
        <w:jc w:val="both"/>
        <w:rPr/>
      </w:pPr>
      <w:r>
        <w:rPr>
          <w:rFonts w:cs="Times New Roman" w:ascii="Times New Roman" w:hAnsi="Times New Roman"/>
          <w:sz w:val="24"/>
          <w:szCs w:val="24"/>
        </w:rPr>
        <w:t xml:space="preserve">Los préstamos prudentes no son malos. Si los bancos han cortado los préstamos es por los riesgos asociados con un ambiente turbulento y en contracción que les dicta que actúen así.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verdad es que no todas las economías se basan en el crédito. En una economía legítima, no es el crédito el que alimenta el gasto y la inversión, sino que son los ingresos y los ahorros”, señaló Peter Schiff, presidente de Euro Pacific Capital. Ahora, las familias americanas, y cada vez con más rutina, “se apoyan en el crédito para hacer las compras del día a día, y éste es un habito que debe ser abolido, no fomentad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ames Poterba, economista al frente de la National Bureau of Economic Research, cree que hay cierta inconsistencia en las recomendaciones aportadas por los expertos. Como economistas, lo que señalamos es que es necesario tener a gente comprando para poder levantar la economía. Al mismo tiempo, Poterba señala que es un buen momento para ahorrar más para intentar reconstruir esos pi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defensores de la securitización (que es el diseño de instrumentos financieros respaldados por flujos provenientes de activos de distinta naturaleza) dicen que “el bebé”, en apariencia mimado, no debería abandonarse a su suerte. Se debería hacer bien, y de una manera más simple y transparent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nada malo per se en la securitización”, sostuvo Eugene White, economista y profesor de la Universidad Rutgers de New Jersey. El problema apareció por esos “exóticos” productos de los que el cliente no tiene ni ide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todavía se tiene que ver si el gusto por esos productos existiría incluso en un mundo donde la aversión al riesgo estuviera tan extendida. La prueba de fuego será ver si con el tiempo un sistema que ha fracasado tan miserablemente podrá volver a funcionar de algún mo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incluso si los préstamos están disponibles, la crisis actual está afectando a los consumidores tan profundamente que puede acabar prolongándose, y se resista a endeudarse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azón nos la encontramos en la teoría económica: oferta y demanda. La debacle actual, es un problema de sobre oferta inmobiliaria, coches,... y deuda en sí misma; y el reajuste se tomará su tiemp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mos pasando un colapso crediticio de proporciones épicas”, dijo David Rosenberg, responsable de Bank of America Securities - Merril Lynch en Norte America</w:t>
      </w:r>
      <w:r>
        <w:rPr>
          <w:rFonts w:cs="Times New Roman" w:ascii="Times New Roman" w:hAnsi="Times New Roman"/>
          <w:sz w:val="24"/>
          <w:szCs w:val="24"/>
        </w:rPr>
        <w:t>. “Va a ser muy difícil luchar contra esto con políticas de préstam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la Fed le preocupa que un exceso de capacidad desate presiones deflacionar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pPr>
      <w:r>
        <w:rPr>
          <w:rFonts w:cs="Times New Roman" w:ascii="Times New Roman" w:hAnsi="Times New Roman"/>
          <w:sz w:val="24"/>
          <w:szCs w:val="24"/>
          <w:u w:val="single"/>
        </w:rPr>
        <w:t>La decisión de la Reserva Federal de inyectar US$ 1,15 billones (millones de millones) en el sistema financiero refleja su temor de que la economía padece un mal que se agrava cada día. Desde habitaciones de hotel desocupadas a máquinas industriales apagadas, Estados Unidos sufre de un exceso de capacidad.</w:t>
      </w:r>
    </w:p>
    <w:p>
      <w:pPr>
        <w:pStyle w:val="Normal"/>
        <w:jc w:val="both"/>
        <w:rPr/>
      </w:pPr>
      <w:r>
        <w:rPr>
          <w:rFonts w:cs="Times New Roman" w:ascii="Times New Roman" w:hAnsi="Times New Roman"/>
          <w:sz w:val="24"/>
          <w:szCs w:val="24"/>
          <w:u w:val="single"/>
        </w:rPr>
        <w:t>Esto indica que, incluso si la crisis se revierte mañana, la economía probablemente operará muy por debajo de su verdadero potencial durante muchos meses, tal vez añ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tema también preocupa al banco central por otra razón. En dosis limitadas, la capacidad ociosa puede generar presiones inflacionarias porque la escasez de suministro y mano de obra permite que empresas y trabajadores exijan más dinero por sus servicios. Sin embargo, cuando hay demasiada capacidad ociosa, como en la actualidad, la inflación declina.</w:t>
      </w:r>
    </w:p>
    <w:p>
      <w:pPr>
        <w:pStyle w:val="Normal"/>
        <w:jc w:val="both"/>
        <w:rPr/>
      </w:pPr>
      <w:r>
        <w:rPr>
          <w:rFonts w:cs="Times New Roman" w:ascii="Times New Roman" w:hAnsi="Times New Roman"/>
          <w:sz w:val="24"/>
          <w:szCs w:val="24"/>
          <w:u w:val="single"/>
        </w:rPr>
        <w:t>Si el exceso de capacidad se profundiza o persiste por un período prolongado, podría producir deflación, un declive pronunciado en los precios, algo que la Fed quiere impedir a toda costa porque es un nudo difícil de desatar.</w:t>
      </w:r>
      <w:r>
        <w:rPr>
          <w:rFonts w:cs="Times New Roman" w:ascii="Times New Roman" w:hAnsi="Times New Roman"/>
          <w:sz w:val="24"/>
          <w:szCs w:val="24"/>
        </w:rPr>
        <w:t xml:space="preserve"> “A la luz de la creciente capacidad ociosa en la economía estadounidense e internacional, el comité espera que la inflación se mantenga a raya”, declaró el Comité de Mercado Abierto de la Fed el miércoles, tras anunciar la inyección adicional de efectivo a través de compras de bonos del Tesoro y valore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ñales de un exceso de capacidad son fáciles de divisar. El número de casas vacías en EEUU llegó a los 19 millones en el cuarto trimestre de 2008, un alza de 6% frente al mismo período del año anterior. Las tasas de ocupación hotelera han caído de 65,5% hace un año a 55,2% a principios de marzo, según la firma de estudios de mercado Smith Travel Research. Las plantas manufactureras operaron en febrero a un promedio de 67,4% de su capacidad, el nivel más bajo desde que la Fed empezó a seguir estos datos en 1948.</w:t>
      </w:r>
    </w:p>
    <w:p>
      <w:pPr>
        <w:pStyle w:val="Normal"/>
        <w:jc w:val="both"/>
        <w:rPr/>
      </w:pPr>
      <w:r>
        <w:rPr>
          <w:rFonts w:cs="Times New Roman" w:ascii="Times New Roman" w:hAnsi="Times New Roman"/>
          <w:sz w:val="24"/>
          <w:szCs w:val="24"/>
          <w:u w:val="single"/>
        </w:rPr>
        <w:t>En circunstancias normales, la Fed combatiría un exceso de capacidad reduciendo las tasas de interés de corto plazo con el fin de rebajar los costos de financiamiento para empresas e individuos. Pero el banco central estadounidense ya ha recortado su tasa de referencia a casi cero. Es por eso que la Fed anunció el miércoles un drástico aumento de las compras de bonos del Tesoro a largo plazo y valores respaldados por hipotecas. El banco central espera que tales medidas amplíen el acceso al crédito y estimulen la deman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trenes en la estación</w:t>
      </w:r>
    </w:p>
    <w:p>
      <w:pPr>
        <w:pStyle w:val="Normal"/>
        <w:jc w:val="both"/>
        <w:rPr>
          <w:rFonts w:ascii="Times New Roman" w:hAnsi="Times New Roman" w:cs="Times New Roman"/>
          <w:sz w:val="24"/>
          <w:szCs w:val="24"/>
        </w:rPr>
      </w:pPr>
      <w:r>
        <w:rPr>
          <w:rFonts w:cs="Times New Roman" w:ascii="Times New Roman" w:hAnsi="Times New Roman"/>
          <w:sz w:val="24"/>
          <w:szCs w:val="24"/>
        </w:rPr>
        <w:t>Un ejemplo de exceso de capacidad es Union Pacific Railroad. La mayor operadora estadounidense de ferrocarriles puede operar cerca de 200.000 vagones de carga por semana, pero sólo está utilizando unos 150.0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mo los volúmenes siguen siendo débiles, estamos actuando de manera enérgica para ajustar nuestros recursos, dando vacaciones sin sueldo a 3.600 empleados y sacando de circulación 1.400 locomotoras y 53.000 vagones de carga”, explicó el director financiero, Rob Knight, durante una conferencia con inversionistas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La señal más clara del exceso de capacidad está en el mercado laboral. Ayer, el Departamento del Trabajo informó que el número de nuevas solicitudes de seguro de desempleo cayó la semana pasada a 646.000. El promedio de cuatro semanas, sin embargo, subió a 654.750, el nivel más alto en 26 años. El total de estadounidenses que recibe seguro de desempleo saltó a casi 5,5 millones, un nuevo récord.</w:t>
      </w:r>
    </w:p>
    <w:p>
      <w:pPr>
        <w:pStyle w:val="Normal"/>
        <w:jc w:val="both"/>
        <w:rPr/>
      </w:pPr>
      <w:r>
        <w:rPr>
          <w:rFonts w:cs="Times New Roman" w:ascii="Times New Roman" w:hAnsi="Times New Roman"/>
          <w:sz w:val="24"/>
          <w:szCs w:val="24"/>
        </w:rPr>
        <w:t>En general, el número de desempleados en EEUU, ajustado por temporada, ascendió a 12,5 millones en los últimos 12 meses, elevando la tasa de desempleo a 8,1%. Otras 8,6 millones de personas están trabajando a tiempo parcial, pero preferirían tener un puesto a tiempo completo. Cuando se contabilizan estos trabajadores, la tasa de “subempleo” -un índice más amplio de la capacidad ociosa en el mercado laboral- llega a 14,8%. Eso no es sólo un problema para los desocupados, sino que ejerce una fuerte presión a la baja en los suel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as autoridades estadounidenses, la clave para reducir el exceso de capacidad es impulsar la demanda de bienes, servicios, bienes raíces y empleo</w:t>
      </w:r>
      <w:r>
        <w:rPr>
          <w:rFonts w:cs="Times New Roman" w:ascii="Times New Roman" w:hAnsi="Times New Roman"/>
          <w:sz w:val="24"/>
          <w:szCs w:val="24"/>
        </w:rPr>
        <w:t>. Esa es una razón por la que los economistas creen que el Congreso necesitará aprobar un nuevo paquete de estímulo. El plan de US$ 787.000 millones del presidente Barack Obama, aprobado en febrero, tiene la meta de ayudar la economía a través de programas de gasto y recortes de impuestos para la clase medi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ra del optimism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ocupa el mandato más complicado desde la Gran Depresión. Pero se muestra confiado. Esta semana ha anunciado la inyección de otro billón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G. Pasc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s políticos estadounidenses llevan barba? Prácticamente ninguno. En Estados Unidos no está bien vista, no se estila; es un rasgo poco común entre las autoridades o figuras públicas. Un ejemplo: sólo la han lucido cinco de los 44 presidentes del país norteamericano, todos ellos en la segunda mitad del siglo XIX. La cosa cambia en los pasillos de las universidades, ambiente mucho más proclive a la relajación de las normas estéticas. Este detalle dice mucho del carácter y procedencia del doctor Benjamin Shalom Bernanke (Augusta, Georgia, 1953), profesor de Economía en Princeton durante 20 años y actual presidente de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cs="Arial"/>
          <w:color w:val="000000"/>
          <w:sz w:val="15"/>
          <w:szCs w:val="15"/>
        </w:rPr>
      </w:pPr>
      <w:r>
        <w:rPr>
          <w:rFonts w:cs="Times New Roman" w:ascii="Times New Roman" w:hAnsi="Times New Roman"/>
          <w:sz w:val="24"/>
          <w:szCs w:val="24"/>
        </w:rPr>
        <w:tab/>
      </w:r>
      <w:r>
        <w:rPr>
          <w:rFonts w:cs="Arial" w:ascii="Arial" w:hAnsi="Arial"/>
          <w:color w:val="205D5D"/>
          <w:sz w:val="15"/>
          <w:szCs w:val="15"/>
          <w:lang w:val="en-US" w:eastAsia="en-US"/>
        </w:rPr>
        <w:drawing>
          <wp:inline distT="0" distB="0" distL="0" distR="0">
            <wp:extent cx="4448810" cy="4448810"/>
            <wp:effectExtent l="0" t="0" r="0" b="0"/>
            <wp:docPr id="32" name="Imagen 3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9" descr="">
                      <a:hlinkClick r:id="rId36"/>
                    </pic:cNvPr>
                    <pic:cNvPicPr>
                      <a:picLocks noChangeAspect="1" noChangeArrowheads="1"/>
                    </pic:cNvPicPr>
                  </pic:nvPicPr>
                  <pic:blipFill>
                    <a:blip r:embed="rId35"/>
                    <a:srcRect l="-17" t="-17" r="-17" b="-17"/>
                    <a:stretch>
                      <a:fillRect/>
                    </a:stretch>
                  </pic:blipFill>
                  <pic:spPr bwMode="auto">
                    <a:xfrm>
                      <a:off x="0" y="0"/>
                      <a:ext cx="4448810" cy="4448810"/>
                    </a:xfrm>
                    <a:prstGeom prst="rect">
                      <a:avLst/>
                    </a:prstGeom>
                  </pic:spPr>
                </pic:pic>
              </a:graphicData>
            </a:graphic>
          </wp:inline>
        </w:drawing>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áximo responsable de la política monetaria estadounidense lleva unos días en boca de todo el mundo. El pasado domingo predijo en una entrevista televisiva, la primera de alguien en su cargo en 20 años, que la depresión en EEUU ha quedado descartada y que “el final de la recesión se producirá probablemente este año” y la recuperación en 2010. A los tres días anunció la inyección de un billón de dólares a la economía a través de deuda a largo plazo. En 2008 inyectó la misma cantidad tras la caída de Bear Stearns mediante descuentos al crédito para la banca de inversión, reinventando así el repertorio de herramientas de la Fed -hasta entonces tocaba poco más que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s intervenciones, junto con los importantes recortes de tipos practicados en 2007 y el polémico rescate de AIG, convierten a Bernanke en uno de los presidentes de la Fed más intervencionistas -y controvertidos- desde la fundación de la institución en 1913.</w:t>
      </w:r>
      <w:r>
        <w:rPr>
          <w:rFonts w:cs="Times New Roman" w:ascii="Times New Roman" w:hAnsi="Times New Roman"/>
          <w:sz w:val="24"/>
          <w:szCs w:val="24"/>
        </w:rPr>
        <w:t xml:space="preserve"> </w:t>
      </w:r>
      <w:r>
        <w:rPr>
          <w:rFonts w:cs="Times New Roman" w:ascii="Times New Roman" w:hAnsi="Times New Roman"/>
          <w:sz w:val="24"/>
          <w:szCs w:val="24"/>
          <w:u w:val="single"/>
        </w:rPr>
        <w:t>Algo a tener en cuenta, ya que las simples palabras de quien ostenta tal cargo hacen ganar o perder fortunas.</w:t>
      </w:r>
      <w:r>
        <w:rPr>
          <w:rFonts w:cs="Times New Roman" w:ascii="Times New Roman" w:hAnsi="Times New Roman"/>
          <w:sz w:val="24"/>
          <w:szCs w:val="24"/>
        </w:rPr>
        <w:t xml:space="preserve"> El anuncio de la inyección de líquido, por ejemplo, provocó el miércoles una fuerte subida de la Bolsa y un rápido reajuste del dólar y de la rentabilidad de los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ntes de manejar los resortes del banco central de EEUU, este descendiente de emigrantes judíos de Europa del Este sólo se había enfrentado a la inflación y a la deflación en sus numerosos artículos científicos. “Yo nunca he estado en Wall Street”, comenta en la entrevista televisiva concedida a 60 Minutes. “La razón por la que me importa es que lo que allí pasa afecta a Main Street”, en referencia al entorno de los trabajadores.</w:t>
      </w:r>
    </w:p>
    <w:p>
      <w:pPr>
        <w:pStyle w:val="Normal"/>
        <w:jc w:val="both"/>
        <w:rPr/>
      </w:pPr>
      <w:r>
        <w:rPr>
          <w:rFonts w:cs="Times New Roman" w:ascii="Times New Roman" w:hAnsi="Times New Roman"/>
          <w:sz w:val="24"/>
          <w:szCs w:val="24"/>
          <w:u w:val="single"/>
        </w:rPr>
        <w:t xml:space="preserve">Se podría decir que Bernanke cumple con los estereotipos del profesor universitario estadounidense. </w:t>
      </w:r>
      <w:r>
        <w:rPr>
          <w:rFonts w:cs="Times New Roman" w:ascii="Times New Roman" w:hAnsi="Times New Roman"/>
          <w:sz w:val="24"/>
          <w:szCs w:val="24"/>
        </w:rPr>
        <w:t>Más allá de la ya mencionada barba, durante su etapa en Princeton el lugar que más frecuentaba era su despacho. Allí, rodeado de montones de libros y papeles y vestido con pantalones tejanos y camisa de cuadros, atendía pacientemente a sus alumnos. Joan Comajuncosa, profesor de Esade, fue uno de ellos. “Bernanke es una persona muy abierta, trabajadora y atenta con los estudiantes”, apunta. “Ya de vuelta en España, me contestaba los e-mails muy rápidamente. Eso denota cierta empatía hacia los sufrimientos de los doctorandos”. En la facultad tenía fama de ser un profesor claro y conciso, muy cercano a la gente -dentro de los estándares anglosajones-.</w:t>
      </w:r>
    </w:p>
    <w:p>
      <w:pPr>
        <w:pStyle w:val="Normal"/>
        <w:jc w:val="both"/>
        <w:rPr/>
      </w:pPr>
      <w:r>
        <w:rPr>
          <w:rFonts w:cs="Times New Roman" w:ascii="Times New Roman" w:hAnsi="Times New Roman"/>
          <w:sz w:val="24"/>
          <w:szCs w:val="24"/>
          <w:u w:val="single"/>
        </w:rPr>
        <w:t>Sólo le faltaría una chaqueta de pana con coderas para redondear el cuadro. Él mismo no ha escondido nunca su predilección por la comodidad. En 2005, cuando sonaba su nombre como posible sustituto de Alan Greenspan, Bernanke declaró al Wall Street Journal que lo más duro de trasladarse a Washington era tener que llevar traje</w:t>
      </w:r>
      <w:r>
        <w:rPr>
          <w:rFonts w:cs="Times New Roman" w:ascii="Times New Roman" w:hAnsi="Times New Roman"/>
          <w:sz w:val="24"/>
          <w:szCs w:val="24"/>
        </w:rPr>
        <w:t>. “Mi propuesta de que los gobernadores de la Fed mostrasen su completa dedicación al servicio público vistiendo camisas hawaianas y bermudas no se tomó en serio”.</w:t>
      </w:r>
    </w:p>
    <w:p>
      <w:pPr>
        <w:pStyle w:val="Normal"/>
        <w:jc w:val="both"/>
        <w:rPr>
          <w:rFonts w:ascii="Times New Roman" w:hAnsi="Times New Roman" w:cs="Times New Roman"/>
          <w:sz w:val="24"/>
          <w:szCs w:val="24"/>
        </w:rPr>
      </w:pPr>
      <w:r>
        <w:rPr>
          <w:rFonts w:cs="Times New Roman" w:ascii="Times New Roman" w:hAnsi="Times New Roman"/>
          <w:sz w:val="24"/>
          <w:szCs w:val="24"/>
        </w:rPr>
        <w:t>Y es que para entonces ya era gobernador de la Fed. Asumió ese cargo en 2002, tras colaborar varios años como asesor de la institución. Eso sí: no abandonó la docencia hasta 2005, cuando el ex presidente George W. Bush le puso al frente de su equipo de consejeros económicos.</w:t>
      </w:r>
    </w:p>
    <w:p>
      <w:pPr>
        <w:pStyle w:val="Normal"/>
        <w:jc w:val="both"/>
        <w:rPr/>
      </w:pPr>
      <w:r>
        <w:rPr>
          <w:rFonts w:cs="Times New Roman" w:ascii="Times New Roman" w:hAnsi="Times New Roman"/>
          <w:sz w:val="24"/>
          <w:szCs w:val="24"/>
          <w:u w:val="single"/>
        </w:rPr>
        <w:t>Bernanke es conocido por sus posturas cercanas al keynesianismo.</w:t>
      </w:r>
      <w:r>
        <w:rPr>
          <w:rFonts w:cs="Times New Roman" w:ascii="Times New Roman" w:hAnsi="Times New Roman"/>
          <w:sz w:val="24"/>
          <w:szCs w:val="24"/>
        </w:rPr>
        <w:t xml:space="preserve"> En su etapa de director del departamento de Economía de Princeton invitó en alguna ocasión al también académico Paul Krugman, premio Nobel de Economía y gran crítico de George W. Bush. </w:t>
      </w:r>
      <w:r>
        <w:rPr>
          <w:rFonts w:cs="Times New Roman" w:ascii="Times New Roman" w:hAnsi="Times New Roman"/>
          <w:sz w:val="24"/>
          <w:szCs w:val="24"/>
          <w:u w:val="single"/>
        </w:rPr>
        <w:t>Todo eso contribuyó a que el nombramiento en 2006 de Bernanke como presidente de la Fed desconcertase a más de uno. En Princeton, en cambio, se comentaba que se le eligió por su condición de experto en la Gran Depresión. “Se rumoreaba que en Washington querían a alguien preparado contra un posible escenario de deflación, algo inédito en EEUU en los últimos 70 años”,</w:t>
      </w:r>
      <w:r>
        <w:rPr>
          <w:rFonts w:cs="Times New Roman" w:ascii="Times New Roman" w:hAnsi="Times New Roman"/>
          <w:sz w:val="24"/>
          <w:szCs w:val="24"/>
        </w:rPr>
        <w:t xml:space="preserve"> recuerda Comajuncos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ya no vista camisas y pantalones vaqueros, Bernanke conserva su deje académico. No sólo en sus característicos ojos entornados y en su mirada relajada, propia de quien vive en el mundo de las ideas. También resulta palpable en su capacidad de hacer inteligible lo que a duras penas lo es.</w:t>
      </w:r>
      <w:r>
        <w:rPr>
          <w:rFonts w:cs="Times New Roman" w:ascii="Times New Roman" w:hAnsi="Times New Roman"/>
          <w:sz w:val="24"/>
          <w:szCs w:val="24"/>
        </w:rPr>
        <w:t xml:space="preserve"> Según declaró a 60 Minutes, de todas las medidas que ha llevado a cabo como responsable de la Fed, la que más le angustia, y una de las que más se le han criticado, es el rescate de AIG, que le ha costado 165.000 millones de dólares a las arcas públicas. ¿Por qué lo hizo, entonces? Por la misma razón, dice, que si tu vecino incendia su casa al quedarse dormido con un cigarro encendido le ayudarás a apagar el fuego aunque sea su problema, sobre todo si el pueblo entero es de madera.</w:t>
      </w:r>
    </w:p>
    <w:p>
      <w:pPr>
        <w:pStyle w:val="Normal"/>
        <w:jc w:val="both"/>
        <w:rPr>
          <w:rFonts w:ascii="Times New Roman" w:hAnsi="Times New Roman" w:cs="Times New Roman"/>
          <w:sz w:val="24"/>
          <w:szCs w:val="24"/>
        </w:rPr>
      </w:pPr>
      <w:r>
        <w:rPr>
          <w:rFonts w:cs="Times New Roman" w:ascii="Times New Roman" w:hAnsi="Times New Roman"/>
          <w:sz w:val="24"/>
          <w:szCs w:val="24"/>
        </w:rPr>
        <w:t>Esperemos, pues, que su optimismo sea justificado y no haya que llamar más a los bombe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Estrategia de imprimir dinero para salir de la crisis -</w:t>
      </w:r>
      <w:r>
        <w:rPr>
          <w:rFonts w:cs="Times New Roman" w:ascii="Times New Roman" w:hAnsi="Times New Roman"/>
          <w:sz w:val="24"/>
          <w:szCs w:val="24"/>
          <w:u w:val="single"/>
        </w:rPr>
        <w:t xml:space="preserve"> El mercado de deuda pública especula con la posibilidad de que el BCE emule a la Fed</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D. 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Suiza, el de Inglaterra, la Reserva Federal y, muy probablemente, el de Canadá. Todos ellos ya han aplicado o anunciado planes de compras de activos (herramientas denominadas como quantitative easing) para sacar a la economía del profundo pozo en el que se encuentra. ¿Y el Banco Central Europeo (BC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l plan que anunció la Fed el miércoles, por el que comprará 300.000 millones de dólares de deuda pública y ampliará el volumen de adquisición de deuda hipotecaria, los bonos europeos ya empezaron a descontar ayer que el BCE se verá obligado a utilizar vías parecidas.</w:t>
      </w:r>
      <w:r>
        <w:rPr>
          <w:rFonts w:cs="Times New Roman" w:ascii="Times New Roman" w:hAnsi="Times New Roman"/>
          <w:sz w:val="24"/>
          <w:szCs w:val="24"/>
        </w:rPr>
        <w:t xml:space="preserve"> </w:t>
      </w:r>
      <w:r>
        <w:rPr>
          <w:rFonts w:cs="Times New Roman" w:ascii="Times New Roman" w:hAnsi="Times New Roman"/>
          <w:sz w:val="24"/>
          <w:szCs w:val="24"/>
          <w:u w:val="single"/>
        </w:rPr>
        <w:t>El anuncio de la Fed provocó el mayor desplome de la rentabilidad de la deuda de EEUU desde 1987</w:t>
      </w:r>
      <w:r>
        <w:rPr>
          <w:rFonts w:cs="Times New Roman" w:ascii="Times New Roman" w:hAnsi="Times New Roman"/>
          <w:sz w:val="24"/>
          <w:szCs w:val="24"/>
        </w:rPr>
        <w:t>, mientras que ayer la del bono alemán, de referencia en Europa, sufría el mayor retroceso desde 1999, desde el 3,221% al 3,047%. La rentabilidad se comporta de forma inversa al precio.</w:t>
      </w:r>
    </w:p>
    <w:p>
      <w:pPr>
        <w:pStyle w:val="Normal"/>
        <w:jc w:val="both"/>
        <w:rPr/>
      </w:pPr>
      <w:r>
        <w:rPr>
          <w:rFonts w:cs="Times New Roman" w:ascii="Times New Roman" w:hAnsi="Times New Roman"/>
          <w:sz w:val="24"/>
          <w:szCs w:val="24"/>
          <w:u w:val="single"/>
        </w:rPr>
        <w:t>Por otro lado, provocó la fuerte revalorización del euro frente a otras divisas. Ha subido más de un 8% frente al dólar y un 5,5% frente al franco suizo, lo que no ayuda con una economía tan debilitada</w:t>
      </w:r>
      <w:r>
        <w:rPr>
          <w:rFonts w:cs="Times New Roman" w:ascii="Times New Roman" w:hAnsi="Times New Roman"/>
          <w:sz w:val="24"/>
          <w:szCs w:val="24"/>
        </w:rPr>
        <w:t>. “Si la divisa europea sigue así, las previsiones sobre el crecimiento aún se deteriorarán más”, indica Antonio Villarroya, estratega en España de Merrill Lynch.</w:t>
      </w:r>
    </w:p>
    <w:p>
      <w:pPr>
        <w:pStyle w:val="Normal"/>
        <w:jc w:val="both"/>
        <w:rPr/>
      </w:pPr>
      <w:r>
        <w:rPr>
          <w:rFonts w:cs="Times New Roman" w:ascii="Times New Roman" w:hAnsi="Times New Roman"/>
          <w:sz w:val="24"/>
          <w:szCs w:val="24"/>
          <w:u w:val="single"/>
        </w:rPr>
        <w:t>El experto considera que “el BCE no va a tener más remedio que anunciar algún tipo de programa para comprar deuda, probablemente en mayo, después de haber bajado los tipos de interés en otros 50 puntos básicos en abril”.</w:t>
      </w:r>
      <w:r>
        <w:rPr>
          <w:rFonts w:cs="Times New Roman" w:ascii="Times New Roman" w:hAnsi="Times New Roman"/>
          <w:sz w:val="24"/>
          <w:szCs w:val="24"/>
        </w:rPr>
        <w:t xml:space="preserve"> Jacques Cailloux, economista jefe de RBS, lo ve probable en junio. </w:t>
      </w:r>
      <w:r>
        <w:rPr>
          <w:rFonts w:cs="Times New Roman" w:ascii="Times New Roman" w:hAnsi="Times New Roman"/>
          <w:sz w:val="24"/>
          <w:szCs w:val="24"/>
          <w:u w:val="single"/>
        </w:rPr>
        <w:t>“La presión para que el BCE actúe más pronto que tarde no sólo vendrá por los otros bancos centrales, sino también por el tipo de cambio (divisa)”,</w:t>
      </w:r>
      <w:r>
        <w:rPr>
          <w:rFonts w:cs="Times New Roman" w:ascii="Times New Roman" w:hAnsi="Times New Roman"/>
          <w:sz w:val="24"/>
          <w:szCs w:val="24"/>
        </w:rPr>
        <w:t xml:space="preserve"> añade. Jürgen Michels, de Citi, cree que </w:t>
      </w:r>
      <w:r>
        <w:rPr>
          <w:rFonts w:cs="Times New Roman" w:ascii="Times New Roman" w:hAnsi="Times New Roman"/>
          <w:sz w:val="24"/>
          <w:szCs w:val="24"/>
          <w:u w:val="single"/>
        </w:rPr>
        <w:t>“con los tipos de interés muy cerca de cero empezará a comprar activos, quizás a mediados de año, entre los que se incluirían la deuda pública, pero también podría adquirir pagarés, titulizaciones o bonos corporativ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ahora, el BCE sigue con la barra libre de dinero. Ayer anunció que dará toda la liquidez en dólares que le pidan los bancos en las subastas hasta junio</w:t>
      </w:r>
      <w:r>
        <w:rPr>
          <w:rFonts w:cs="Times New Roman" w:ascii="Times New Roman" w:hAnsi="Times New Roman"/>
          <w:sz w:val="24"/>
          <w:szCs w:val="24"/>
        </w:rPr>
        <w:t>, a plazos de 7, 28 y 84 dí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antitative easing”, también</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ublicado por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monetaria cuantitativa (quantitative easing) ha llegado pisando fuerte. Japón, Reino Unido y Suiza la están aplicando. Ahora, EEUU está siguiendo el ejemplo, y se espera que Canadá y Suecia sean los siguientes. Sin embargo, existen diferencias importantes entre la política monetaria de EEUU y las del resto. La expansión monetaria cuantitativa (EMC) no es similar en todos los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arentemente, todos los bancos centrales que usan la EMC se centran en la cantidad de dinero en el sistema -de ahí el término “expansión monetaria cuantitativa”-. Sin embargo, lo que parecen querer conseguir, en realidad, es influenciar otras variables clave, como la rentabilidad de los bonos y, en algunos casos, el tipo de cambio. Ambos caen de forma pronunciada cuando se anuncia la EMC.</w:t>
      </w:r>
    </w:p>
    <w:p>
      <w:pPr>
        <w:pStyle w:val="Normal"/>
        <w:jc w:val="both"/>
        <w:rPr/>
      </w:pPr>
      <w:r>
        <w:rPr>
          <w:rFonts w:cs="Times New Roman" w:ascii="Times New Roman" w:hAnsi="Times New Roman"/>
          <w:sz w:val="24"/>
          <w:szCs w:val="24"/>
          <w:u w:val="single"/>
        </w:rPr>
        <w:t>Se espera que la compra de bonos gubernamentales y corporativos con dinero creado específicamente para ese propósito reduzca los costes de los créditos</w:t>
      </w:r>
      <w:r>
        <w:rPr>
          <w:rFonts w:cs="Times New Roman" w:ascii="Times New Roman" w:hAnsi="Times New Roman"/>
          <w:sz w:val="24"/>
          <w:szCs w:val="24"/>
        </w:rPr>
        <w:t>. Por otra parte, un tipo de cambio más bajo puede ayudar al conjunto de la economía, ya que mejora la competitividad de las empresas exportadoras en un momento en el que la demanda cae en todo el mundo. También puede ayudar a relajar la política monetaria en general, motivo que expuso el banco central suizo cuando inició la EMC.</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el momento, el Banco Central Europeo ha renunciado a estas políticas y se ha centrado en su lugar en incentivar los créditos bancarios. Esto se debe por una parte a que el crédito bancario desempeña un papel más importante en la eurozona, y por otra a que el BCE carece de un Tesoro central que pudiera reponer los fondos de las pérdidas generadas por la compra de bonos</w:t>
      </w:r>
      <w:r>
        <w:rPr>
          <w:rFonts w:cs="Times New Roman" w:ascii="Times New Roman" w:hAnsi="Times New Roman"/>
          <w:sz w:val="24"/>
          <w:szCs w:val="24"/>
        </w:rPr>
        <w:t>. Lo que ninguno de estos bancos centrales ha hecho, sin embargo, es escoger qué sectores deberían sobrevivir o perecer. Esa labor se ha dejado en manos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EUU ha actuado de forma ligeramente distinta. Ha intentado centrarse con minuciosidad en el precio y la distribución de los créditos, algo que se ha hecho mediante esquemas como el programa de emisiones de renta fija privada a corto plazo -o programa TALF- concebido para estimular los créditos al consumo y aumentar la liquidez corpor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al anunciar que adquirirá valores garantizados por hipotecas por un valor de hasta 1,25 billones de dólares (923.000 millones de euros) junto a otros 300.000 millones de dólares en títulos del Tesoro, también ha situado a los créditos hipotecarios en el centro de mira. Otros bancos centrales no han llegado tan lejos</w:t>
      </w:r>
      <w:r>
        <w:rPr>
          <w:rFonts w:cs="Times New Roman" w:ascii="Times New Roman" w:hAnsi="Times New Roman"/>
          <w:sz w:val="24"/>
          <w:szCs w:val="24"/>
        </w:rPr>
        <w:t>. Algunos consideran estos movimientos como un indicio de la capacidad de innovación de la Fed. Otros opinan que se ha quedado sin cartas altas que jugar y ha decidido “apostarlo tod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 que su déficit en 2009 subirá a 1,7 billones</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ficina de Presupuesto del Congreso de EEUU calculó hoy que el déficit en el presupuesto del período fiscal 2009 en curso alcanzará a 1,7 billones de dólares y el desempleo subirá al 9,4 por ciento a fin de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En enero, la oficina conocida por su sigla en inglés CBO, había calculado en 1,18 billones de dólares el déficit en el ejercicio que concluye el 30 de septiembr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n agotado los Bancos Centrales su munición?</w:t>
      </w:r>
      <w:r>
        <w:rPr>
          <w:rFonts w:cs="Times New Roman" w:ascii="Times New Roman" w:hAnsi="Times New Roman"/>
          <w:sz w:val="24"/>
          <w:szCs w:val="24"/>
        </w:rPr>
        <w:t xml:space="preserve"> (El Confidencial - </w:t>
      </w:r>
      <w:r>
        <w:rPr>
          <w:rFonts w:cs="Times New Roman" w:ascii="Times New Roman" w:hAnsi="Times New Roman"/>
          <w:b/>
          <w:sz w:val="24"/>
          <w:szCs w:val="24"/>
        </w:rPr>
        <w:t>2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u w:val="single"/>
        </w:rPr>
        <w:t>Poco a poco la crisis nos va familiarizando con términos que nos eran completamente desconocidos hace tan sólo unos meses. Conceptos como subprime, o el NINJA (no income, no jobs, no assets) se han convertido en parte de nuestro vocabulario, anglicismos de traducción más enrevesada que el original y que hemos decidido adoptar en su idioma primigenio. Una coyuntura tan extraordinaria como la actual está constantemente generando variantes semánticas, nueva terminología que ha venido para quedarse una temporada. Esta semana se ha puesto de moda una denominación adicional: quantitative easing, el último y desesperado intento de los bancos centrales por tratar de activar el flujo de dinero en la economí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a mayoría de los analistas tanto económicos como financieros, el quantitative easing hace referencia a una actuación de carácter excepcional por parte de los guardianes de la ortodoxia en virtud de la cual, y toda vez que se han agotado los mecanismos tradicionales de política monetaria como las rebajas de tipos de interés o la relajación del coeficiente de liquidez exigido a las entidades privadas, intervienen directamente en el mercado mediante la compra de unos valores negociados determinados con el fin de aumentar la oferta monetaria en circulación, abaratar los costes de financiación,  procurar una reactivación del crédito y evitar la deflación</w:t>
      </w:r>
      <w:r>
        <w:rPr>
          <w:rFonts w:cs="Times New Roman" w:ascii="Times New Roman" w:hAnsi="Times New Roman"/>
          <w:sz w:val="24"/>
          <w:szCs w:val="24"/>
        </w:rPr>
        <w:t xml:space="preserve">. Para algunos autores, como Willem Buiter, no es exactamente así: es verdad que la expansión del balance de los bancos de bancos entraría dentro de la categoría del quantitative easing pero no es menos cierto que, según el perfil de los activos a adquirir, se podría modificar la composición de dicho balance, en cuyo caso entraríamos en lo que él denomina qual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continúan quemando cartuchos.</w:t>
      </w:r>
    </w:p>
    <w:p>
      <w:pPr>
        <w:pStyle w:val="Normal"/>
        <w:jc w:val="both"/>
        <w:rPr/>
      </w:pPr>
      <w:r>
        <w:rPr>
          <w:rFonts w:cs="Times New Roman" w:ascii="Times New Roman" w:hAnsi="Times New Roman"/>
          <w:sz w:val="24"/>
          <w:szCs w:val="24"/>
          <w:u w:val="single"/>
        </w:rPr>
        <w:t>Más allá de esa disquisición teórica</w:t>
      </w:r>
      <w:r>
        <w:rPr>
          <w:rFonts w:cs="Times New Roman" w:ascii="Times New Roman" w:hAnsi="Times New Roman"/>
          <w:sz w:val="24"/>
          <w:szCs w:val="24"/>
        </w:rPr>
        <w:t xml:space="preserve">, que a día de hoy y a los efectos que nos ocupan resulta irrelevante, </w:t>
      </w:r>
      <w:r>
        <w:rPr>
          <w:rFonts w:cs="Times New Roman" w:ascii="Times New Roman" w:hAnsi="Times New Roman"/>
          <w:sz w:val="24"/>
          <w:szCs w:val="24"/>
          <w:u w:val="single"/>
        </w:rPr>
        <w:t>lo cierto es que tanto el Banco de Inglaterra como la Reserva Federal han decidido tirar por la calle de en medio y seguir quemando unos cartuchos que, al menos desde un punto de vista formal y en la medida en que sus respectivos Tesoros les permitan seguir engordando sus activos, pueden prender indefinidamente. The sky is the limit, a costa eso sí de depreciar el valor del dinero en circulación -que es fiduciario, esto es: basado en la confianza en que el emisor atenderá su pago- y sembrar dudas sobre el advenimiento futuro de una inflación disparada como consecuencia de la superabundancia de liquidez. Prueba de ello es la reacción inmediata de los distintos mercados al anuncio de medidas de este corte: caída de la rentabilidad de los bonos (a más precio, menos retorno); subida fulgurante de las materias primas (anticipando el aumento de los precios); debilidad de la moneda afectada (por incertidumbre sobre su valor que se refleja igualmente en el rebote del oro).</w:t>
      </w:r>
    </w:p>
    <w:p>
      <w:pPr>
        <w:pStyle w:val="Normal"/>
        <w:jc w:val="both"/>
        <w:rPr/>
      </w:pPr>
      <w:r>
        <w:rPr>
          <w:rFonts w:cs="Times New Roman" w:ascii="Times New Roman" w:hAnsi="Times New Roman"/>
          <w:sz w:val="24"/>
          <w:szCs w:val="24"/>
          <w:u w:val="single"/>
        </w:rPr>
        <w:t>Si Estados Unidos ha comprometido el equivalente al 80% del Producto Interior Bruto español en recomprar deuda soberana a dos y diez años (300.000 millones de dólares en seis meses), hacerse con más activos hipotecarios (750.000 a añadir a los 500.000 ya comprometidos) y liberar una parte adicional de los compromisos de pago de Fannie Mae y Freddie Mac (100.000 millones para un total de 200.000), pese a que el dinero en</w:t>
      </w:r>
      <w:r>
        <w:rPr>
          <w:rFonts w:cs="Times New Roman" w:ascii="Times New Roman" w:hAnsi="Times New Roman"/>
          <w:sz w:val="24"/>
          <w:szCs w:val="24"/>
        </w:rPr>
        <w:t xml:space="preserve"> </w:t>
      </w:r>
      <w:r>
        <w:rPr>
          <w:rFonts w:cs="Times New Roman" w:ascii="Times New Roman" w:hAnsi="Times New Roman"/>
          <w:sz w:val="24"/>
          <w:szCs w:val="24"/>
          <w:u w:val="single"/>
        </w:rPr>
        <w:t>manos del sistema en aquél país viene creciendo a un ritmo del 15% interanual desde septiembre sin resultados visibles sobre su economía, y el Banco de Japón ha decidido ampliar sus compras mensuales de deuda de 11.000 a 14.000 millones de euros mensuales en medio de la mayor contracción de PIB de su historia moderna, superior al 12%, Reino Unido ha ido más allá al señalar que adquirirá uno de cada cinco activos públicos de renta fija en los próximos tres meses en un importe que, más allá de los beneficios que del ahorro en el pago de intereses puede suponer, implica comprometer dos veces el volumen monetario actualmente en circulación. Como señalaba recientemente Edward Chancellor en el FT, cualquier intento futuro de reducir de forma ordenada una burbuja de tal dimensión parece a primera vista imposible, tanto si las circunstancias presentes se mantienen como si finalmente el pim pam pum de medidas administrativas logra cambiar las tornas.</w:t>
      </w:r>
    </w:p>
    <w:p>
      <w:pPr>
        <w:pStyle w:val="Normal"/>
        <w:jc w:val="both"/>
        <w:rPr>
          <w:rFonts w:ascii="Times New Roman" w:hAnsi="Times New Roman" w:cs="Times New Roman"/>
          <w:sz w:val="24"/>
          <w:szCs w:val="24"/>
        </w:rPr>
      </w:pPr>
      <w:r>
        <w:rPr>
          <w:rFonts w:cs="Times New Roman" w:ascii="Times New Roman" w:hAnsi="Times New Roman"/>
          <w:sz w:val="24"/>
          <w:szCs w:val="24"/>
        </w:rPr>
        <w:t>Un nuevo error en la política monetaria.</w:t>
      </w:r>
    </w:p>
    <w:p>
      <w:pPr>
        <w:pStyle w:val="Normal"/>
        <w:jc w:val="both"/>
        <w:rPr/>
      </w:pPr>
      <w:r>
        <w:rPr>
          <w:rFonts w:cs="Times New Roman" w:ascii="Times New Roman" w:hAnsi="Times New Roman"/>
          <w:sz w:val="24"/>
          <w:szCs w:val="24"/>
          <w:u w:val="single"/>
        </w:rPr>
        <w:t>Todavía si sirviera para algo, un esfuerzo de este calibre estaría justificado ante la gravedad de la situación actual. Pero servidor se une a las voces de los que piensan que se trata de una iniciativa precipitada que el tiempo probará, de nuevo, inefectiva.</w:t>
      </w:r>
      <w:r>
        <w:rPr>
          <w:rFonts w:cs="Times New Roman" w:ascii="Times New Roman" w:hAnsi="Times New Roman"/>
          <w:sz w:val="24"/>
          <w:szCs w:val="24"/>
        </w:rPr>
        <w:t xml:space="preserve"> </w:t>
      </w:r>
      <w:r>
        <w:rPr>
          <w:rFonts w:cs="Times New Roman" w:ascii="Times New Roman" w:hAnsi="Times New Roman"/>
          <w:sz w:val="24"/>
          <w:szCs w:val="24"/>
          <w:u w:val="single"/>
        </w:rPr>
        <w:t>Básicamente porque vuelve a perder el foco de donde realmente se encuentra el meollo de la crisis actual que es, precisamente, en la sobreabundancia de crédito consecuencia, entre otros factores, de la laxa política monetaria llevada a cabo por los propios guardianes a principios de este sigl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a montaña de deudas que hay que repagar y sobre las que se cierne la siniestra sombra de la morosidad. Si esta falta de perspectiva unimos la incertidumbre sobre el valor real de su riqueza y la estabilidad laboral que tiene el ciudadano medio, sus dudas sobre la viabilidad del sistema y los anormales, por bajos, niveles de ahorro acumulado en las economías desarrolladas a lo largo de los últimos ejercicios la trampa de liquidez está servida. So sorry. El dinero abunda pero no circula lo que, a su vez, incide en el impacto de los ambiciosos planes de política fiscal, al reducir notablemente el valor del multiplicador de la inversión pública sobre la iniciativa privada. El círculo vicioso se cierra con el temor popular a tener que pagar mañana vía impuestos los dispendios estatales del hoy, lo que puede incidir aún más en la voluntad de acaparar dinero de particulares y empresas y en su falta de respuesta al quant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Dos consideraciones finales. Una, en un entorno como el descrito, la amenaza inflacionaria pierde automáticamente fuelle toda vez que no hay visos inmediatos de reactivación del consumo y de la actividad crediticia. Pero es que, aunque así fuera, para que el aumento de demanda se concretara en subidas generalizadas del coste de la vida se requeriría de una oferta productiva ajustada, con limitada capacidad excedentaria. Y tal y como se puede constatar en esta interesante pieza del WSJ, Fed feels pressure from excess capacity in US economy, se trata de una posibilidad muy alejada actualmente de la realidad; algo que tardará años en corregirse. Y dos, las necesidades de financiación de la economía norteamericana, unos 150.000 millones de dólares al mes, cuyo atractivo para terceros foráneos es menor conforme avanza la crisis según Naked Capitalism, hacen que cualquier intento presente de disminuir los costes de financiación, especialmente hipotecarios, sean pan para hoy y hambre para mañana. La respuesta del mercado al exceso de oferta vendrá necesariamente vinculada a retornos de la deuda más altos. Por tanto, de la secuencia que caracteriza el quantitative easing sólo nos queda el primer estadio: el incremento de la oferta monetaria. Desde luego, el que no se consuela es porque no quie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aceptamos como válida la comparativa con la Gran Depresión del 29, por lo que a la quiebra del sistema financiero se refiere, podemos concluir con James K. Galbraith, hijo del gran estudioso de aquel periodo John K. Galbraith, que en una situación como la actual, y ante la escasez de recursos administrados, el valor de los errores derivados de las iniciativas gubernamentales es sustancialmente superior al efecto inmediato de sus aciertos, la osadía en el tratamiento de las cuestiones no es incompatible con la prudencia a la hora de medir sus efectos y las situaciones críticas de largo plazo no pueden ser abordadas desde la perentoriedad de las prisas a corto.</w:t>
      </w:r>
      <w:r>
        <w:rPr>
          <w:rFonts w:cs="Times New Roman" w:ascii="Times New Roman" w:hAnsi="Times New Roman"/>
          <w:sz w:val="24"/>
          <w:szCs w:val="24"/>
        </w:rPr>
        <w:t xml:space="preserve"> Un artículo sensacional publicado en el Washington Monthly cuya lectura les recomiendo. Desgraciadamente el juicio sobre el quantitative easing no parece superar los tres elementos de juicio que acabamos de pronunciar. O si no</w:t>
      </w:r>
      <w:r>
        <w:rPr>
          <w:rFonts w:cs="Times New Roman" w:ascii="Times New Roman" w:hAnsi="Times New Roman"/>
          <w:sz w:val="24"/>
          <w:szCs w:val="24"/>
          <w:u w:val="single"/>
        </w:rPr>
        <w:t>, pregúntense conmigo: si esto no funciona, ¿qué queda para después? Sólo el vacío. El BCE se encuentra a tiempo de evitar caer, pese a las presiones, en el mismo error</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de EEUU y la Fed</w:t>
      </w:r>
      <w:r>
        <w:rPr>
          <w:rFonts w:cs="Times New Roman" w:ascii="Times New Roman" w:hAnsi="Times New Roman"/>
          <w:sz w:val="24"/>
          <w:szCs w:val="24"/>
        </w:rPr>
        <w:t xml:space="preserve"> (Cinco Días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rPr/>
      </w:pPr>
      <w:r>
        <w:rPr>
          <w:rFonts w:cs="Times New Roman" w:ascii="Times New Roman" w:hAnsi="Times New Roman"/>
          <w:sz w:val="24"/>
          <w:szCs w:val="24"/>
        </w:rPr>
        <w:t>(Por Martin Hutchinson)</w:t>
      </w:r>
    </w:p>
    <w:p>
      <w:pPr>
        <w:pStyle w:val="Normal"/>
        <w:jc w:val="both"/>
        <w:rPr/>
      </w:pPr>
      <w:r>
        <w:rPr>
          <w:rFonts w:cs="Times New Roman" w:ascii="Times New Roman" w:hAnsi="Times New Roman"/>
          <w:sz w:val="24"/>
          <w:szCs w:val="24"/>
          <w:u w:val="single"/>
        </w:rPr>
        <w:t>La Reserva Federal de EEUU está aumentando su balance con otro billón de dólares, incluyendo 300.000 millones en bonos del Tesoro, según dijo el pasado miércoles el Comité de Mercados Abiertos (FOMC). El ritmo del declive económico de EEUU</w:t>
      </w:r>
      <w:r>
        <w:rPr>
          <w:rFonts w:cs="Times New Roman" w:ascii="Times New Roman" w:hAnsi="Times New Roman"/>
          <w:sz w:val="24"/>
          <w:szCs w:val="24"/>
        </w:rPr>
        <w:t xml:space="preserve"> </w:t>
      </w:r>
      <w:r>
        <w:rPr>
          <w:rFonts w:cs="Times New Roman" w:ascii="Times New Roman" w:hAnsi="Times New Roman"/>
          <w:sz w:val="24"/>
          <w:szCs w:val="24"/>
          <w:u w:val="single"/>
        </w:rPr>
        <w:t>parece estar ralentizándose, mientras que la deflación ya no es visible. La política de la Fed es ahora de alto riesgo, y una renacida inflación podría aparecer antes de lo previsto.</w:t>
      </w:r>
    </w:p>
    <w:p>
      <w:pPr>
        <w:pStyle w:val="Normal"/>
        <w:jc w:val="both"/>
        <w:rPr/>
      </w:pPr>
      <w:r>
        <w:rPr>
          <w:rFonts w:cs="Times New Roman" w:ascii="Times New Roman" w:hAnsi="Times New Roman"/>
          <w:sz w:val="24"/>
          <w:szCs w:val="24"/>
          <w:u w:val="single"/>
        </w:rPr>
        <w:t>El FOMC dijo que espera que la inflación permanezca apagada</w:t>
      </w:r>
      <w:r>
        <w:rPr>
          <w:rFonts w:cs="Times New Roman" w:ascii="Times New Roman" w:hAnsi="Times New Roman"/>
          <w:sz w:val="24"/>
          <w:szCs w:val="24"/>
        </w:rPr>
        <w:t xml:space="preserve">, con un poco de riesgo de que puedan “persistir un tiempo por debajo índices que estimulen el crecimiento de la economía”. </w:t>
      </w:r>
      <w:r>
        <w:rPr>
          <w:rFonts w:cs="Times New Roman" w:ascii="Times New Roman" w:hAnsi="Times New Roman"/>
          <w:sz w:val="24"/>
          <w:szCs w:val="24"/>
          <w:u w:val="single"/>
        </w:rPr>
        <w:t>La Fed no prevé la deflación</w:t>
      </w:r>
      <w:r>
        <w:rPr>
          <w:rFonts w:cs="Times New Roman" w:ascii="Times New Roman" w:hAnsi="Times New Roman"/>
          <w:sz w:val="24"/>
          <w:szCs w:val="24"/>
        </w:rPr>
        <w:t>, cosa que no sorprende porque el índice general de precios al consumo de febrero subió un 0,4%, equivalente a un 4,8% anual, mientras que también lo hizo el IPC subyacente en un 0,2%. La media del IPC de Cleveland fue un 2,8% más alta que 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eriencia de los años setenta tanto en EEUU como en Gran Bretaña demuestra que la teoría de la Fed (la inflación no coexistirá con una economía parada) es errónea. Por tanto, una política monetaria o fiscal sobreinflacionaria podría producir la rápida aceleración de la inflación incluso mientras persista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ra propuesta por la Fed de 300.000 millones en bonos del Tesoro a largo plazo, combinada con los déficits presupuestarios récord de la Administración Obama, es particularmente arriesgada. Acarrear grandes déficits presupuestarios y convertirlos en efectivo a través de la compra de deuda por parte del banco central es una política altamente inflacionaria que ha puesto en problemas a muchos mercado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de la masa monetaria ha sido de más del 15% anual desde el pasado mes de septiembre. Es muy probable que la ampliación en un billón de dólares del balance de la Fed acelere esto. Puede que el efecto no sea obvio a corto plazo, pero es inevitable que en algún momento vuelva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necesitará entonces dar marcha atrás a sus políticas con la velocidad de un piloto de competición. Lo más probable es que no consiga hacerlo hasta que reine la inflación.</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Fed inicia hoy la compra de bonos del Tesoro</w:t>
      </w:r>
      <w:r>
        <w:rPr>
          <w:rFonts w:eastAsia="Times New Roman" w:cs="Times New Roman" w:ascii="Times New Roman" w:hAnsi="Times New Roman"/>
          <w:color w:val="000000"/>
          <w:sz w:val="24"/>
          <w:szCs w:val="24"/>
          <w:lang w:eastAsia="es-ES"/>
        </w:rPr>
        <w:t xml:space="preserve"> (Intereconomi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institución presidida por Bernanke planea invertir hasta 300.000 millones de dólares en la compra de deuda pública  </w:t>
      </w:r>
    </w:p>
    <w:p>
      <w:pPr>
        <w:pStyle w:val="Normal"/>
        <w:shd w:fill="FFFFFF" w:val="clear"/>
        <w:jc w:val="both"/>
        <w:rPr/>
      </w:pPr>
      <w:r>
        <w:rPr>
          <w:rFonts w:eastAsia="Times New Roman" w:cs="Times New Roman" w:ascii="Times New Roman" w:hAnsi="Times New Roman"/>
          <w:color w:val="000000"/>
          <w:sz w:val="24"/>
          <w:szCs w:val="24"/>
          <w:u w:val="single"/>
          <w:lang w:eastAsia="es-ES"/>
        </w:rPr>
        <w:t xml:space="preserve">La Reserva Federal de Nueva York comenzará hoy a comprar bonos del Tesoro a largo plazo con vencimiento entre 2016 y 2019 en el marco del plan anunciado el pasado miércoles por la institución presidida por Ben S. Bernanke, que planea invertir hasta 300.000 millones de dólares (223.000 millones de euros) en la compra de deuda pública.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el calendario de operaciones publicado por la Fed de Nueva York contempla la adquisición de bonos del Tesoro con vencimiento entre dos y tres años, mientras que la semana que viene realizará adquisiciones de deuda con vencimientos que oscilan entre tres y treinta años.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banco central de Nueva York no preciso la cantidad de bonos que adquirirá en cada operación.</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Banco de Inglaterra alerta: Brown no puede aprobar nuevos estímulos</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pPr>
      <w:r>
        <w:rPr>
          <w:rFonts w:eastAsia="Times New Roman" w:cs="Times New Roman" w:ascii="Times New Roman" w:hAnsi="Times New Roman"/>
          <w:color w:val="000000"/>
          <w:sz w:val="24"/>
          <w:szCs w:val="24"/>
          <w:lang w:eastAsia="es-ES"/>
        </w:rPr>
        <w:t>El gobernador del Banco de Inglaterra, Mervyn King, carga contra el primer ministro británico, Gordon Brown. El país se enfrenta a “déficits fiscales muy grandes durante los dos o tres próximos años”. Brown no puede permitirse un segundo plan de estímulo económ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Justo cuando el Primer Ministro se encuentra en el extranjero tratando de convencer a los países del G20 de que deben invertir masivamente dinero público para estimular sus economías, King le pide a Brown moderación.</w:t>
      </w:r>
    </w:p>
    <w:p>
      <w:pPr>
        <w:pStyle w:val="Normal"/>
        <w:shd w:fill="FFFFFF" w:val="clear"/>
        <w:jc w:val="both"/>
        <w:rPr/>
      </w:pPr>
      <w:r>
        <w:rPr>
          <w:rFonts w:eastAsia="Times New Roman" w:cs="Times New Roman" w:ascii="Times New Roman" w:hAnsi="Times New Roman"/>
          <w:color w:val="000000"/>
          <w:sz w:val="24"/>
          <w:szCs w:val="24"/>
          <w:u w:val="single"/>
          <w:lang w:eastAsia="es-ES"/>
        </w:rPr>
        <w:t>El gobernador del banco emisor lanzó este martes, en víspera de la cumbre del G20, una clara advertencia al líder laborista: Gran Bretaña no puede permitirse una nueva expansión fiscal. “No hay ninguna duda de que nos enfrentamos a déficit fiscales muy</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grandes durante los dos o tres próximos años”, dijo King, quien agregó que el país no puede permitirse un segundo plan de estímulo económico.</w:t>
      </w:r>
    </w:p>
    <w:p>
      <w:pPr>
        <w:pStyle w:val="Normal"/>
        <w:shd w:fill="FFFFFF" w:val="clear"/>
        <w:jc w:val="both"/>
        <w:rPr/>
      </w:pPr>
      <w:r>
        <w:rPr>
          <w:rFonts w:eastAsia="Times New Roman" w:cs="Times New Roman" w:ascii="Times New Roman" w:hAnsi="Times New Roman"/>
          <w:color w:val="000000"/>
          <w:sz w:val="24"/>
          <w:szCs w:val="24"/>
          <w:lang w:eastAsia="es-ES"/>
        </w:rPr>
        <w:t xml:space="preserve">La advertencia pilló a Brown al comienzo de una gira por varios países, que incluye a EEUU, Brasil y Chile, para coordinar con otros líderes las medidas que quiere que formen parte de la agenda de la próxima reunión londinense de ese grupo de países ricos y emergentes. </w:t>
      </w:r>
      <w:r>
        <w:rPr>
          <w:rFonts w:eastAsia="Times New Roman" w:cs="Times New Roman" w:ascii="Times New Roman" w:hAnsi="Times New Roman"/>
          <w:color w:val="000000"/>
          <w:sz w:val="24"/>
          <w:szCs w:val="24"/>
          <w:u w:val="single"/>
          <w:lang w:eastAsia="es-ES"/>
        </w:rPr>
        <w:t>El número 10 de Downing Street y el ministerio de Finanzas se apresuraron a desmentir que haya diferencias entre ambos, pero el titular de ese departamento, Alistair Darling, se muestra más reacio que Brown a perseguir más políticas expansionistas, y King parece darle raz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ormalmente los gobernadores del Banco de Inglaterra no suelen hacer comentarios anticipados sobre los presupuestos de igual manera que el Gobierno no comenta anticipadamente las decisiones de ese instituto sobre los tipos de interés. Se trata pues de una intervención poco usual la de King, a quien por cierto recibió el mismo día la Reina de Inglaterra para una entrevista sin precedentes con un gobernador del banco emisor, informa Efe.</w:t>
      </w:r>
    </w:p>
    <w:p>
      <w:pPr>
        <w:pStyle w:val="Normal"/>
        <w:shd w:fill="FFFFFF" w:val="clear"/>
        <w:jc w:val="both"/>
        <w:rPr/>
      </w:pPr>
      <w:r>
        <w:rPr>
          <w:rFonts w:eastAsia="Times New Roman" w:cs="Times New Roman" w:ascii="Times New Roman" w:hAnsi="Times New Roman"/>
          <w:color w:val="000000"/>
          <w:sz w:val="24"/>
          <w:szCs w:val="24"/>
          <w:u w:val="single"/>
          <w:lang w:eastAsia="es-ES"/>
        </w:rPr>
        <w:t>Una intervención sin duda motivada por el abandono por parte del Gobierno de las propias reglas fiscales que ponían límites al endeudamiento público</w:t>
      </w:r>
      <w:r>
        <w:rPr>
          <w:rFonts w:eastAsia="Times New Roman" w:cs="Times New Roman" w:ascii="Times New Roman" w:hAnsi="Times New Roman"/>
          <w:color w:val="000000"/>
          <w:sz w:val="24"/>
          <w:szCs w:val="24"/>
          <w:lang w:eastAsia="es-ES"/>
        </w:rPr>
        <w:t>. La fuerte recesión económica produjo una drástica caída de los ingresos fiscales y el primer ministro consideró que no le quedaba más remedio que dar al traste con una política de prudencia fiscal de la que había presumido durante los años de vacas gorda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ran Bretaña se enfrenta a una degradación crediticia</w:t>
      </w:r>
    </w:p>
    <w:p>
      <w:pPr>
        <w:pStyle w:val="Normal"/>
        <w:shd w:fill="FFFFFF" w:val="clear"/>
        <w:jc w:val="both"/>
        <w:rPr/>
      </w:pPr>
      <w:r>
        <w:rPr>
          <w:rFonts w:eastAsia="Times New Roman" w:cs="Times New Roman" w:ascii="Times New Roman" w:hAnsi="Times New Roman"/>
          <w:color w:val="000000"/>
          <w:sz w:val="24"/>
          <w:szCs w:val="24"/>
          <w:u w:val="single"/>
          <w:lang w:eastAsia="es-ES"/>
        </w:rPr>
        <w:t>El portavoz para Asuntos Económicos de la oposición conservadora, George Osborne, se hizo inmediatamente eco del aviso de King al Gobierno, se apresuró a señalar que Brown se había quedado “aislado tanto dentro como fuera del país” y recordó las reiteradas advertencias de los “tories” contra un excesivo endeudamiento</w:t>
      </w:r>
      <w:r>
        <w:rPr>
          <w:rFonts w:eastAsia="Times New Roman" w:cs="Times New Roman" w:ascii="Times New Roman" w:hAnsi="Times New Roman"/>
          <w:color w:val="000000"/>
          <w:sz w:val="24"/>
          <w:szCs w:val="24"/>
          <w:lang w:eastAsia="es-ES"/>
        </w:rPr>
        <w:t>. Como comenta este miércoles el diario Financial Times, la advertencia pública de Brown va a limitar sin duda el margen de maniobra de Brown ante la cumbre del G20 en la que ha querido oficiar de anfitr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las advertencias internas se suman además las externas, y así la propia Comisión Europea dio ayer de plazo a Londres hasta el año fiscal 2013-14 para poner volver a situar el déficit presupuestario por debajo del 3 por ciento del Producto Interior Bruto (PIB), algo materialmente imposible si Brown no aumenta los impuestos o restringe fuertemente el gasto públ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Monetario Internacional (FMI) se muestra especialmente pesimista y predice un déficit nada menos que del 11 por ciento del PIB en 2010. Hay quienes temen incluso que las masivas cantidades de dinero público invertidas en los rescates bancarios junto a otras medidas económicas adoptadas para limitar el efecto negativo de la crisis lleven a las agencias de calificación de riesgo a rebajar el nivel crediticio del país y le obliguen además a solicitar la ayuda del FMI, tal y como avanzó LD.</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se a ese evidente peligro y con la perspectiva de unas elecciones generales, el próximo año, que todos dicen que puede perder, Brown parece dispuesto a gastar lo que haga falta para estimular la economía e impedir que crezca el desempleo, que supera ya los dos millones.</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ucha por la independencia</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Por Hugo Dixon - Breaking View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rvyn King ha disparado lo que podría ser la primera salva de una guerra más amplia. La advertencia del gobernador del Banco de Inglaterra de que el Gobierno no puede permitirse otro gran estímulo fiscal debe ser visto como un intento de eludir no menos de tres crisis que podrían ser inminentes: una crisis fiscal, un conflicto constitucional y una crisis inflacionist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crisis presupuestaria es la más obvia. El déficit fiscal de Reino Unido se elevará en el próximo año fiscal al 11% del PIB, según la última previsión del FMI. Afortunadamente, la deuda pública de Reino Unido no es muy alta. Probablemente pueda soportar un déficit anual de este tamaño durante un año o dos. Pero si se mantienen esos déficits durante algunos más -por no decir si se hacen más grandes- existe el riesgo de que los mercados financieros pierdan la fe en la economía británica. Los inversores internacionales no sólo podrían hacer que la libra bajara más, también podrían rechazar comprar bonos del Estad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Una crisis fiscal semejante tiene que ser una de las pesadillas de King, no sólo porque podría ser malo para el país sino porque podría ser el detonante de la segunda crisis: un conflicto constitucional. El Banco de Inglaterra se acaba de embarcar en su política de política cuantitativa, bajo la que está imprimiendo dinero para comprar bonos del Estado con el fin de estimular la economía. La política es bastante arriesgada tal y como están las cosas: el Banco de Inglaterra podría quedarse como el único comprador de dichos bonos. King podría entonces tener una incómoda elección: imprimir aún más dinero para entregárselo al primer ministro, Gordon Brown, una política que podría conducir a una rebaja total de la divisa; o rechazar el rescate del Gobierno.</w:t>
      </w:r>
    </w:p>
    <w:p>
      <w:pPr>
        <w:pStyle w:val="Normal"/>
        <w:shd w:fill="FFFFFF" w:val="clear"/>
        <w:jc w:val="both"/>
        <w:rPr/>
      </w:pPr>
      <w:r>
        <w:rPr>
          <w:rFonts w:eastAsia="Times New Roman" w:cs="Times New Roman" w:ascii="Times New Roman" w:hAnsi="Times New Roman"/>
          <w:color w:val="000000"/>
          <w:sz w:val="24"/>
          <w:szCs w:val="24"/>
          <w:u w:val="single"/>
          <w:lang w:eastAsia="es-ES"/>
        </w:rPr>
        <w:t>Incluso si estos escenarios no se materializan, King tendrá una tercera preocupación. ¿Estará libre el Banco de Inglaterra para dominar la inflación cuando vuelvan los buenos tiempos?</w:t>
      </w:r>
      <w:r>
        <w:rPr>
          <w:rFonts w:eastAsia="Times New Roman" w:cs="Times New Roman" w:ascii="Times New Roman" w:hAnsi="Times New Roman"/>
          <w:color w:val="000000"/>
          <w:sz w:val="24"/>
          <w:szCs w:val="24"/>
          <w:lang w:eastAsia="es-ES"/>
        </w:rPr>
        <w:t xml:space="preserve"> Tras una severa recesión, debería haber presión política para mantener una política monetaria holgada por más tiempo del aconsejable. </w:t>
      </w:r>
      <w:r>
        <w:rPr>
          <w:rFonts w:eastAsia="Times New Roman" w:cs="Times New Roman" w:ascii="Times New Roman" w:hAnsi="Times New Roman"/>
          <w:color w:val="000000"/>
          <w:sz w:val="24"/>
          <w:szCs w:val="24"/>
          <w:u w:val="single"/>
          <w:lang w:eastAsia="es-ES"/>
        </w:rPr>
        <w:t>El comité de política monetaria del Banco de Inglaterra es teóricamente independiente del Gobierno. Pero además, a King le beneficia no mostrarse demasiado complaciente ahora con los político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intervención de King es un inconveniente para Brown cuando éste se prepara para la cumbre del G-20 de la próxima semana, en la que se discutirá la necesidad de estímulos fiscales globales coordinados. Pero el primer ministro debe tomarse en serio las advertencias de King. Cuando el Gobierno presente su presupuesto el próximo mes necesitará abstenerse de otro gran estímulo a corto plazo y, sobre todo, mostrar que tiene un plan creíble a medio plazo para equilibrar las finanzas del paí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esidencia checa de la UE arremete contra los planes económicos de Estados Unidos</w:t>
      </w:r>
      <w:r>
        <w:rPr>
          <w:rFonts w:cs="Times New Roman" w:ascii="Times New Roman" w:hAnsi="Times New Roman"/>
          <w:sz w:val="24"/>
          <w:szCs w:val="24"/>
        </w:rPr>
        <w:t xml:space="preserve"> (El País - </w:t>
      </w:r>
      <w:r>
        <w:rPr>
          <w:rFonts w:cs="Times New Roman" w:ascii="Times New Roman" w:hAnsi="Times New Roman"/>
          <w:b/>
          <w:sz w:val="24"/>
          <w:szCs w:val="24"/>
        </w:rPr>
        <w:t>25/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rimer ministro, Mirek Topolanek, asegura que Obama lleva la economía “camino del infierno” </w:t>
      </w:r>
    </w:p>
    <w:p>
      <w:pPr>
        <w:pStyle w:val="Normal"/>
        <w:jc w:val="both"/>
        <w:rPr/>
      </w:pPr>
      <w:r>
        <w:rPr>
          <w:rFonts w:cs="Times New Roman" w:ascii="Times New Roman" w:hAnsi="Times New Roman"/>
          <w:sz w:val="24"/>
          <w:szCs w:val="24"/>
        </w:rPr>
        <w:t xml:space="preserve">(Por Ricardo M. de Rituerto / Bruse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cia checa de la Unión, encarnada en el dimisionario Mirek Topolanek, violó este miércoles toda consideración diplomática y plantó inesperadamente cara a la estrategia de Barak Obama contra la crisis. Topolanek ha asegurado ante el Parlamento Europeo que el complejo paquete de medidas concebido por Washington es “el camino al infierno”. Aunque en checo la expresión tiene menos carga de la que adquiere en otras leguas, incluido el inglés de Obama, Topolanek ha dejado bien claro lo que piensa: “El mayor éxito de la UE es la negativa de ir por esa v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parecencia ante la Eurocámara para comentar los resultados del Consejo Europeo de la pasada semana, que discutió la estrategia a seguir ante la crisis y con qué voz acudir a la reunión del G-20 de Londres, Topolanek ha celebrado que la UE hubiera decidido no seguir el camino que ha tomado Obama. “Los americanos necesitarán liquidez para financiar todas sus medidas y las financiarán con la venta de bonos. Ello socavará la estabilidad de los mercados financieros internacionales”, ha pronosticado. “Estados Unidos repite los mismos errores de los años treinta, como las tendencias proteccionistas, la campaña favor del compre productos americanos, etcétera. Todos esos pasos, su combinación y, peor aún, las iniciativas dirigidas a ponerlos en marcha son el camino al infierno”, ha asegurado en traducción literal de sus palabras. En el discurso se le calentó la boca. En sus notas figuraba una expresión que se ajusta más a “camino al desastre”.</w:t>
      </w:r>
    </w:p>
    <w:p>
      <w:pPr>
        <w:pStyle w:val="Normal"/>
        <w:jc w:val="both"/>
        <w:rPr/>
      </w:pPr>
      <w:r>
        <w:rPr>
          <w:rFonts w:cs="Times New Roman" w:ascii="Times New Roman" w:hAnsi="Times New Roman"/>
          <w:sz w:val="24"/>
          <w:szCs w:val="24"/>
          <w:u w:val="single"/>
        </w:rPr>
        <w:t>Hasta ahora había habido resistencias a seguir las indicaciones de Washington, pero sin emplear un lenguaje tan nítido. Topolanek, un liberal de la vieja escuela en lo económico, recela del intervencionismo socialdemócrata de Obama y de sus afines europeos, como el británico Gordon Brown, y el choque se escenificó en la sede parlamentaria</w:t>
      </w:r>
      <w:r>
        <w:rPr>
          <w:rFonts w:cs="Times New Roman" w:ascii="Times New Roman" w:hAnsi="Times New Roman"/>
          <w:sz w:val="24"/>
          <w:szCs w:val="24"/>
        </w:rPr>
        <w:t>. Al alemán Martin Shultz, líder de los socialistas en la Eurocámara que tanto confían en Obama, le impactó que se atacara la magia del presidente americano, que se le atribuyera un error histórico y la intención de entrar en un amenazante para todos “camino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Tras señalar que eso era lo contrario de lo que había manifestado Brown el día anterior desde la misma tribuna, Shultz ha descalificado a Topolanek: “Usted no representa en eso al Consejo, se representa a sí mismo”. El choque casi llegó a mayores, evitadas porque Topolanek ha dicho que no iba a caer en provocaciones verbales, como cayera hace unos años Silvio Berlusconi ante el mismo Shultz.</w:t>
      </w:r>
    </w:p>
    <w:p>
      <w:pPr>
        <w:pStyle w:val="Normal"/>
        <w:jc w:val="both"/>
        <w:rPr>
          <w:rFonts w:ascii="Times New Roman" w:hAnsi="Times New Roman" w:cs="Times New Roman"/>
          <w:sz w:val="24"/>
          <w:szCs w:val="24"/>
        </w:rPr>
      </w:pPr>
      <w:r>
        <w:rPr>
          <w:rFonts w:cs="Times New Roman" w:ascii="Times New Roman" w:hAnsi="Times New Roman"/>
          <w:sz w:val="24"/>
          <w:szCs w:val="24"/>
        </w:rPr>
        <w:t>Crisis institucional en República Checa</w:t>
      </w:r>
    </w:p>
    <w:p>
      <w:pPr>
        <w:pStyle w:val="Normal"/>
        <w:jc w:val="both"/>
        <w:rPr>
          <w:rFonts w:ascii="Times New Roman" w:hAnsi="Times New Roman" w:cs="Times New Roman"/>
          <w:sz w:val="24"/>
          <w:szCs w:val="24"/>
        </w:rPr>
      </w:pPr>
      <w:r>
        <w:rPr>
          <w:rFonts w:cs="Times New Roman" w:ascii="Times New Roman" w:hAnsi="Times New Roman"/>
          <w:sz w:val="24"/>
          <w:szCs w:val="24"/>
        </w:rPr>
        <w:t>El choque ideológico izquierda-derecha se produce en medio de la incomodidad institucional creada por una presidencia checa de por sí complicada con el euroescepticismo de Vaclav Klaus y aún más devaluada por la derrota parlamentaria de Topolanek. Hay muchas cosas en juego, la más inminente, la ratificación en Praga del Tratado de Lisboa, pendiente de su aprobación por el Senado en Praga.</w:t>
      </w:r>
    </w:p>
    <w:p>
      <w:pPr>
        <w:pStyle w:val="Normal"/>
        <w:jc w:val="both"/>
        <w:rPr/>
      </w:pPr>
      <w:r>
        <w:rPr>
          <w:rFonts w:cs="Times New Roman" w:ascii="Times New Roman" w:hAnsi="Times New Roman"/>
          <w:sz w:val="24"/>
          <w:szCs w:val="24"/>
        </w:rPr>
        <w:t>El presidente de la Comisión Europea, José Manuel Durao Barroso, tuvo que ponerse de rodillas ante un Topolanek que había hecho saber hace días que si él caía su partido bloquearía la ratificación. “Pedimos a todos los dirigentes políticos checos que no tomen como rehén al Tratado de Lisboa”, ha implorado Barroso. “Espero que no se utilice la política interna para poner en tela de juicio el tratado”.</w:t>
      </w:r>
    </w:p>
    <w:p>
      <w:pPr>
        <w:pStyle w:val="Normal"/>
        <w:jc w:val="both"/>
        <w:rPr>
          <w:rFonts w:ascii="Times New Roman" w:hAnsi="Times New Roman" w:cs="Times New Roman"/>
          <w:sz w:val="24"/>
          <w:szCs w:val="24"/>
        </w:rPr>
      </w:pPr>
      <w:r>
        <w:rPr>
          <w:rFonts w:cs="Times New Roman" w:ascii="Times New Roman" w:hAnsi="Times New Roman"/>
          <w:sz w:val="24"/>
          <w:szCs w:val="24"/>
        </w:rPr>
        <w:t>En República Checa, izquierda y derecha han elegido el Tratado de Lisboa y el escudo antimisiles acordado por Topolanek con George W. Bush como campos de batalla en los que no hacer prisioneros. A la negativa de la izquierda a aceptar el acuerdo sobre misiles -que Obama tampoco termina de ver claro, en contra de los deseos de Topolanek- responde la derecha negándose a aceptar Lisboa.</w:t>
      </w:r>
    </w:p>
    <w:p>
      <w:pPr>
        <w:pStyle w:val="Normal"/>
        <w:jc w:val="both"/>
        <w:rPr>
          <w:rFonts w:ascii="Times New Roman" w:hAnsi="Times New Roman" w:cs="Times New Roman"/>
          <w:sz w:val="24"/>
          <w:szCs w:val="24"/>
        </w:rPr>
      </w:pPr>
      <w:r>
        <w:rPr>
          <w:rFonts w:cs="Times New Roman" w:ascii="Times New Roman" w:hAnsi="Times New Roman"/>
          <w:sz w:val="24"/>
          <w:szCs w:val="24"/>
        </w:rPr>
        <w:t>El tratado, precisamente, acaba con las presidencias semestrales y rotatorias de la UE y establece una fija, que encarnaría una personalidad de calado que se convertiría en la cara de la UE ante el mundo. Nicolas Sarkozy, que demostró en el anterior semestre de lo que puede ser capaz un presidente con lo que hay que tener, insistió en la urgente necesidad de aprobar Lisboa para ordenar las cosas en la UE.</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 UE está sumida en el esperpento: exabruptos verbales como los de Topolanek y un presidente de turno al que no quieren ni en su país que representa a los Veintisiete en la cumbre del G-20 y que hará de anfitrión del Obama-camino-del-infierno en la cumbre de la Unión con Estados Unidos del 5 de abril en Praga.</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Acabará el Congreso con el plan de rescate? </w:t>
      </w:r>
      <w:r>
        <w:rPr>
          <w:rFonts w:eastAsia="Times New Roman" w:cs="Times New Roman" w:ascii="Times New Roman" w:hAnsi="Times New Roman"/>
          <w:color w:val="000000"/>
          <w:sz w:val="24"/>
          <w:szCs w:val="24"/>
          <w:lang w:eastAsia="es-ES"/>
        </w:rPr>
        <w:t xml:space="preserve">(El Economista - </w:t>
      </w:r>
      <w:r>
        <w:rPr>
          <w:rFonts w:eastAsia="Times New Roman" w:cs="Times New Roman" w:ascii="Times New Roman" w:hAnsi="Times New Roman"/>
          <w:b/>
          <w:color w:val="000000"/>
          <w:sz w:val="24"/>
          <w:szCs w:val="24"/>
          <w:lang w:eastAsia="es-ES"/>
        </w:rPr>
        <w:t>2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Ainhoa Giménez, Bolságor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ece que en los últimos días el deporte internacional (vivimos en un mundo global) ha sido poner a caldo el nuevo plan de rescate bancario de EEUU. Premios Nobel, analista, políticos, comentaristas, etc. han llegado a decir que es una tomadura de pelo o que supone tirar miles de millones más a la basura; como mínimo, que aunque la idea es buena, no va a funciona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eso que se trata del plan más serio y con mejor pinta de los presentados hasta ahora; al menos, el único que ofrece una solución que puede ser definitiva. Si funciona, cla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ero a esta avalancha de críticas hay que sumar un peligro más importante que puede hacer que el plan ni siquiera vea la luz: que lo rechace el Congreso de EEUU.</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Recuerden que el anterior secretario del Tesoro, Paulson, tuvo que pasar la pena negra para que le aprobasen el suyo, el famoso TARP.</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qué iba a rechazar ahora el Congreso el plan? Como argumentos, tiene las principales críticas vertidas sobre el mismo: que los activos tóxicos no lo son por la iliquidez del mercado o la irracionalidad de los inversores, sino por la morosidad de los créditos subyacentes; que la solución a los problemas creados por el exceso de apalancamiento no se resuelven con más apalancamiento; o que no establece a qué precio deben comprarse esos activos a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verdadero escollo es que el plan basa su éxito en alinear los intereses del sector privado y el público, y eso es algo casi imposible por definición. Los poderes públicos quieren solucionar el problema sin quedarse atrapados en los restos humeantes del naufragio de bancos enormes y enormemente complicados. Eso requiere comprar los activos de las firmas con problemas rápidamente y al precio más alto posi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el contrario, los inversores privados quieren ganar dinero. Y la mejor forma de conseguirlo es retrasar las compras para hacer bajar los precios, y hacer que el Gobierno cargue con la mayor parte de las pérdidas posible. La zanahoria que ofrece Obama a los inversores es la posibilidad de grandes beneficios gracias a las garantías gubernamentales y a una aportación igualitaria de capital entre el sector público y el privado. El problema es que el Congreso ha demonizado al sector bancario y ha aprobado la expropiación a posteriori de sus bonu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a que el plan funcione, el Gobierno tiene que crear grandes expectativas de ganancia y buscar en los lugares donde todavía hay dinero disponible, como los fondos soberanos. Si tiene éxito, es posible que el Congreso llame a declarar a los que se beneficien de esta operativa e incluso que trate de quedarse con una par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no atrae inversores, fustigará a los banc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Y si la zanahoria no funciona, tendrá que usar el palo: recuerden que 19 de los mayores bancos han sido sometidos a pruebas de estrés para comprobar su situación de capital.</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Vincent Reinhart opina en el Wall Street Journal que el objetivo de estas pruebas no es el declarado, sino servir de excusa a los reguladores para que el regulador imponga al sector nuevas inyecciones de capital, fusiones forzosas y otras soluciones para sanear sus balances. Lógicamente, esta amenaza hace que a los banqueros les interese mucho atraer capital privado para que compre sus activos, y eso significa que bajarán los precios lo que sea necesari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a como fuere, el ciudadano americano no parece dispuesto a aceptar que su Gobierno tenga que asumir grandes pérdidas para relanzar los mercados financieros. Y mucho menos aceptar que los hedge funds, los vehículos más demonizados al ser considerados culpables del desplome de los mercados (aparte de ser caldo de cultivo para fraudes como el de Madoff), van a ganar mucho dinero con este plan porque el Gobierno necesita atraer su dinero si quiere salvar a la banca. Atentos al paso del plan por el Congreso, porque puede morir allí.</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fracasa en su emisión de bonos a 40 años: no hubo demanda suficiente</w:t>
      </w:r>
      <w:r>
        <w:rPr>
          <w:rFonts w:cs="Times New Roman" w:ascii="Times New Roman" w:hAnsi="Times New Roman"/>
          <w:sz w:val="24"/>
          <w:szCs w:val="24"/>
        </w:rPr>
        <w:t xml:space="preserve"> (El Economista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de deuda pública vivió ayer una intensa sesión que contó con dos grandes protagonistas, la Oficina de Gestión de Deuda británica (DMO, en sus siglas en inglés) y la Reserva Federal (Fed) estadounidense. La primera, que se encarga de las emisiones en el Reino Unido, fue noticia porque fracasó en su intento de emitir obligaciones a 4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organismo se había propuesto lanzar 1.750 millones de libras -unos 1.881 millones de euros-, pero no lo consiguió porque... las peticiones totales de los inversores no alcanzaron dicha cifra. La demanda no pasó de 1.627,1 millones de libras, inferior al objetivo defini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y por primera vez desde 2002, la DMO realizó una emisión fallida. Este revés pasó factura a la libra esterlina, que se depreció un 1,2% contra la moneda única, hasta los 1,075 euros, y un 0,75% contra el billete verde, hasta los 1,457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í, Reino Unido no ha sido el primer país que se ha enfrentado a problemas de este tipo en los mercados en 2009, ya que Alemania tampoco consiguió culminar con éxito un lanzamiento de obligaciones a 10 años en enero. De este modo, los inversores volvieron a dejar claro que no están dispuestos a comprar todos los bonos que tienen previsto emitir los Estados este año. </w:t>
      </w:r>
    </w:p>
    <w:p>
      <w:pPr>
        <w:pStyle w:val="Normal"/>
        <w:jc w:val="both"/>
        <w:rPr/>
      </w:pPr>
      <w:r>
        <w:rPr>
          <w:rFonts w:cs="Times New Roman" w:ascii="Times New Roman" w:hAnsi="Times New Roman"/>
          <w:sz w:val="24"/>
          <w:szCs w:val="24"/>
          <w:u w:val="single"/>
        </w:rPr>
        <w:t>En cuanto a la Fed, la institución presidida por Ben Bernanke comenzó a cumplir ayer el programa de compras de deuda pública que anunció el pasado 18 de marzo.</w:t>
      </w:r>
      <w:r>
        <w:rPr>
          <w:rFonts w:cs="Times New Roman" w:ascii="Times New Roman" w:hAnsi="Times New Roman"/>
          <w:sz w:val="24"/>
          <w:szCs w:val="24"/>
        </w:rPr>
        <w:t xml:space="preserve"> Ese día, el banco central norteamericano comunicó que iba a adquirir deuda pública a largo plazo por valor de 300.000 millones de dólares -alrededor de 220.000 millones de euros-. En concreto, </w:t>
      </w:r>
      <w:r>
        <w:rPr>
          <w:rFonts w:cs="Times New Roman" w:ascii="Times New Roman" w:hAnsi="Times New Roman"/>
          <w:sz w:val="24"/>
          <w:szCs w:val="24"/>
          <w:u w:val="single"/>
        </w:rPr>
        <w:t>la delegación de la Fed en Nueva York, que será la que se ocupe de las operaciones, empleó ayer 7.500 millones de dólares para hacerse con títulos que vencían entre 2016 y 2019. Este proceso, que se prolongará durante seis meses, continuará mañana y los días 30 de marzo y 1 y 2 de abri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ambién inició ayer su programa de compras el Banco de Inglaterra, que adquirió bonos corporativos por valor de 85,5 millones de libras -unos 91,9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Tesoro de EEUU dice que le quedan US$ 134.500 millones en el TARP</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ya Jackson Randa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de Estados Unidos calcula que le quedan cerca de US$ 134.500 millones en su fondo de rescate financiero, lo cual significa que casi un 81% del programa de US$ 700.000 millones ha sido ga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álculo, el Tesoro estadounidense proyecta que recibirá cerca de US$ 25.000 millones de los bancos que han participado en el Programa de Alivio de Activos Problemáticos o TARP. En las últimas semanas varios bancos han anunciado públicamente planes de devolver los fondos que recibiero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yendo tales pagos, el Tesoro calcula que sus programas de rescate ascienden a US$ 565.5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álculo, entregado a Dow Jones Newswires el sábado por la noche, representa la primera proyección oficial del Tesoro desde que el gobierno Obama anunció una ola de nuevos programas multimillonarios para ayudar a frenar las ejecuciones hipotecarias, descongelar los mercados de crédito, revivir los préstamos a consumidores y negocios e impulsar a las automotrices del paí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principios de la semana pasada, el Tesoro no quiso revelar la cifra de fondos del TARP entregados</w:t>
      </w:r>
      <w:r>
        <w:rPr>
          <w:rFonts w:cs="Times New Roman" w:ascii="Times New Roman" w:hAnsi="Times New Roman"/>
          <w:sz w:val="24"/>
          <w:szCs w:val="24"/>
        </w:rPr>
        <w:t>. En vez de proveer un número específico, el Secretario del Tesoro Timothy Geithner sólo dijo que los recursos restantes eran su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álculos de Dow Jones Newswires, los cuales concuerdan con un cálculo de Goldman Sachs, entre otros, mostraban que quedaban US$ 52.600 millones en el fondo de rescate del gobierno, lo que significaba que un 92% del fondo ya había sido comprometido.</w:t>
      </w:r>
    </w:p>
    <w:p>
      <w:pPr>
        <w:pStyle w:val="Normal"/>
        <w:jc w:val="both"/>
        <w:rPr>
          <w:rFonts w:ascii="Times New Roman" w:hAnsi="Times New Roman" w:cs="Times New Roman"/>
          <w:sz w:val="24"/>
          <w:szCs w:val="24"/>
        </w:rPr>
      </w:pPr>
      <w:r>
        <w:rPr>
          <w:rFonts w:cs="Times New Roman" w:ascii="Times New Roman" w:hAnsi="Times New Roman"/>
          <w:sz w:val="24"/>
          <w:szCs w:val="24"/>
        </w:rPr>
        <w:t>¿Por qué hay una discrepancia entre ambas cifras? hay algunas razones:</w:t>
      </w:r>
    </w:p>
    <w:p>
      <w:pPr>
        <w:pStyle w:val="Normal"/>
        <w:jc w:val="both"/>
        <w:rPr/>
      </w:pPr>
      <w:r>
        <w:rPr>
          <w:rFonts w:cs="Times New Roman" w:ascii="Times New Roman" w:hAnsi="Times New Roman"/>
          <w:sz w:val="24"/>
          <w:szCs w:val="24"/>
        </w:rPr>
        <w:t>En primera instancia, las proyecciones del Tesoro no incluyen US$ 250.000 millones para un programa lanzado el año pasado para inyectar fondos a los bancos en todo el país. En las proyecciones del Tesoro presentadas el sábado, el departamento indica que la cifra de ese programa sólo asciende a US$ 218.000 millones. Un funcionario del Tesoro dijo el sábado que aunque el programa podría costar hasta US$ 250.000 millones, la cifra suministrada es un cálculo más exacto, dado que la fecha de inscripción en el programa ya pasó.</w:t>
      </w:r>
    </w:p>
    <w:p>
      <w:pPr>
        <w:pStyle w:val="Normal"/>
        <w:jc w:val="both"/>
        <w:rPr/>
      </w:pPr>
      <w:r>
        <w:rPr>
          <w:rFonts w:cs="Times New Roman" w:ascii="Times New Roman" w:hAnsi="Times New Roman"/>
          <w:sz w:val="24"/>
          <w:szCs w:val="24"/>
        </w:rPr>
        <w:t>En segunda instancia, el Tesoro proyecta que recibirá US$ 25.000 millones en pagos de los bancos que han anunciado su interés de devolver el dinero. E incluso US$ 25.000 millones es un cálculo altamente conservador, dijo el funcion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Adicionalmente, el funcionario dijo que el Tesoro planea poner US$ 95.000 millones, no US$ 100.000 millones en un programa clave de préstamo conocido como Term Asset-Backed Securities Loan Facility, o TAL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plan de US$ 100.000 millones del Tesoro para ayudar a reiniciar un mercado para los activos tóxicos de los bancos sólo representa US$ 75.000 millones en dinero nuevo. El funcionario dijo que los US$ 25.000 millones restantes provendrán del programa TALF.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Centrales imprimen billetes a toda máquina para comprar deuda</w:t>
      </w:r>
      <w:r>
        <w:rPr>
          <w:rFonts w:cs="Times New Roman" w:ascii="Times New Roman" w:hAnsi="Times New Roman"/>
          <w:sz w:val="24"/>
          <w:szCs w:val="24"/>
        </w:rPr>
        <w:t xml:space="preserve"> (Libertad Digital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aquinas de imprimir billetes echan humo. Los Bancos Centrales de EEUU, Japón y Reino Unido comprarán deuda pública y privada con el nuevo dinero creado de la nada y ahora el BCE se suma a la medida. Además, el organismo que preside Trichet avanza que los tipos pueden bajar al 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tab/>
      </w:r>
      <w:r>
        <w:rPr>
          <w:rFonts w:eastAsia="Times New Roman" w:cs="Times New Roman" w:ascii="Times New Roman" w:hAnsi="Times New Roman"/>
          <w:sz w:val="24"/>
          <w:szCs w:val="24"/>
          <w:lang w:val="en-US" w:eastAsia="en-US"/>
        </w:rPr>
        <w:drawing>
          <wp:inline distT="0" distB="0" distL="0" distR="0">
            <wp:extent cx="2381250" cy="3514725"/>
            <wp:effectExtent l="0" t="0" r="0" b="0"/>
            <wp:docPr id="3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0" descr=""/>
                    <pic:cNvPicPr>
                      <a:picLocks noChangeAspect="1" noChangeArrowheads="1"/>
                    </pic:cNvPicPr>
                  </pic:nvPicPr>
                  <pic:blipFill>
                    <a:blip r:embed="rId37"/>
                    <a:srcRect l="-15" t="-10" r="-15" b="-10"/>
                    <a:stretch>
                      <a:fillRect/>
                    </a:stretch>
                  </pic:blipFill>
                  <pic:spPr bwMode="auto">
                    <a:xfrm>
                      <a:off x="0" y="0"/>
                      <a:ext cx="2381250" cy="35147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Los Bancos Centrales están imprimiendo nuevo dinero, creándolo de la na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 xml:space="preserve">La política monetaria se ha convertido en la principal herramienta de los Gobiernos de todo el mundo para intentar superar la crisis financiera, pero las decisiones de los Bancos Centrales pueden aumentar más los proble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de los organismos monetarios están cortadas por el mismo patrón y el mensaje que se repite como si fuera un mantra sagrado es que sólo se puede estabilizar la economía hundiendo los tipos de interés e imprimiendo billetes (nuevo dinero creado de la nada) para adquirir deuda de los Estados y de las empresas.</w:t>
      </w:r>
    </w:p>
    <w:p>
      <w:pPr>
        <w:pStyle w:val="Normal"/>
        <w:jc w:val="both"/>
        <w:rPr/>
      </w:pPr>
      <w:r>
        <w:rPr>
          <w:rFonts w:cs="Times New Roman" w:ascii="Times New Roman" w:hAnsi="Times New Roman"/>
          <w:sz w:val="24"/>
          <w:szCs w:val="24"/>
          <w:u w:val="single"/>
        </w:rPr>
        <w:t>En Estados Unidos, el presidente de la Reserva Federal (Fed), Ben Bernanke, ha admitido sin contemplaciones que la Fed “está imprimiendo dinero” para impulsar la economía. Al otro lado del Atlántico, los tipos de interés están situados en la horquilla del 0% al 0,2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drawing>
          <wp:anchor behindDoc="0" distT="47625" distB="47625" distL="0" distR="47625" simplePos="0" locked="0" layoutInCell="0" allowOverlap="1" relativeHeight="55">
            <wp:simplePos x="0" y="0"/>
            <wp:positionH relativeFrom="column">
              <wp:align>left</wp:align>
            </wp:positionH>
            <wp:positionV relativeFrom="line">
              <wp:posOffset>635</wp:posOffset>
            </wp:positionV>
            <wp:extent cx="1428750" cy="2076450"/>
            <wp:effectExtent l="0" t="0" r="0" b="0"/>
            <wp:wrapSquare wrapText="bothSides"/>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38"/>
                    <a:srcRect l="-25" t="-17" r="-25" b="-17"/>
                    <a:stretch>
                      <a:fillRect/>
                    </a:stretch>
                  </pic:blipFill>
                  <pic:spPr bwMode="auto">
                    <a:xfrm>
                      <a:off x="0" y="0"/>
                      <a:ext cx="1428750" cy="2076450"/>
                    </a:xfrm>
                    <a:prstGeom prst="rect">
                      <a:avLst/>
                    </a:prstGeom>
                  </pic:spPr>
                </pic:pic>
              </a:graphicData>
            </a:graphic>
          </wp:anchor>
        </w:drawing>
      </w:r>
      <w:r>
        <w:rPr>
          <w:rFonts w:cs="Times New Roman" w:ascii="Times New Roman" w:hAnsi="Times New Roman"/>
          <w:sz w:val="24"/>
          <w:szCs w:val="24"/>
        </w:rPr>
        <w:t>La Reserva Federal ha anunciado el incremento de sus programas de compra de titulizaciones hipotecarias y un plan de hasta 300.000 millones de dólares para adquirir bonos del Tesoro a largo plazo en los próximos seis meses, con el objetivo de ayudar a mejorar las condiciones de los mercados privados de crédi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incipal preocupación de Bernanke es que EEUU sufra una crisis similar a la de Japón, con una recesión económica acompañada de bajadas sostenidas en los precios (deflación), o como ocurrió en la depresión norteamericana de los años 30.</w:t>
      </w:r>
      <w:r>
        <w:rPr>
          <w:rFonts w:cs="Times New Roman" w:ascii="Times New Roman" w:hAnsi="Times New Roman"/>
          <w:sz w:val="24"/>
          <w:szCs w:val="24"/>
        </w:rPr>
        <w:t xml:space="preserve"> Precisamente el presidente de la Fed conoce de cerca el caso nipón, ya que lo ha estudiado con detalle en l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vitar esto, el presidente de la Fed defiende que “empleará todas las herramientas a su disposi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sia, el Banco Central de Japón mantiene los tipos de interés en el 0,1% y ha elevado las compras de deuda pública (bonos) un 29% este mes en un esfuerzo por “generar operaciones de mercado sin problem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nipón defiende que el proceso “es un medio eficaz de monetización de deuda pública”, aunque los responsables del organismo monetario evitan admitir que este sea su principal objetivo.</w:t>
      </w:r>
      <w:r>
        <w:rPr>
          <w:rFonts w:cs="Times New Roman" w:ascii="Times New Roman" w:hAnsi="Times New Roman"/>
          <w:sz w:val="24"/>
          <w:szCs w:val="24"/>
        </w:rPr>
        <w:drawing>
          <wp:anchor behindDoc="0" distT="47625" distB="47625" distL="47625" distR="0" simplePos="0" locked="0" layoutInCell="0" allowOverlap="1" relativeHeight="56">
            <wp:simplePos x="0" y="0"/>
            <wp:positionH relativeFrom="column">
              <wp:align>right</wp:align>
            </wp:positionH>
            <wp:positionV relativeFrom="line">
              <wp:posOffset>635</wp:posOffset>
            </wp:positionV>
            <wp:extent cx="1428750" cy="1352550"/>
            <wp:effectExtent l="0" t="0" r="0" b="0"/>
            <wp:wrapSquare wrapText="bothSides"/>
            <wp:docPr id="3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 descr=""/>
                    <pic:cNvPicPr>
                      <a:picLocks noChangeAspect="1" noChangeArrowheads="1"/>
                    </pic:cNvPicPr>
                  </pic:nvPicPr>
                  <pic:blipFill>
                    <a:blip r:embed="rId39"/>
                    <a:srcRect l="-25" t="-27" r="-25" b="-27"/>
                    <a:stretch>
                      <a:fillRect/>
                    </a:stretch>
                  </pic:blipFill>
                  <pic:spPr bwMode="auto">
                    <a:xfrm>
                      <a:off x="0" y="0"/>
                      <a:ext cx="1428750" cy="1352550"/>
                    </a:xfrm>
                    <a:prstGeom prst="rect">
                      <a:avLst/>
                    </a:prstGeom>
                  </pic:spPr>
                </pic:pic>
              </a:graphicData>
            </a:graphic>
          </wp:anchor>
        </w:drawing>
      </w:r>
      <w:r>
        <w:rPr>
          <w:rFonts w:cs="Times New Roman" w:ascii="Times New Roman" w:hAnsi="Times New Roman"/>
          <w:sz w:val="24"/>
          <w:szCs w:val="24"/>
        </w:rPr>
        <w:t xml:space="preserve"> El gobernador del Banco Central, Masaaki Shirakawa señala que su decisión de comprar más bonos se basa en las necesidades del mercado y que no tiene vinculación con los gastos que planea el Gobierno para sacar a la economía de la recesión y lo que se prevé sea una segunda ola de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s analistas y los economistas no se creen esta versión oficial. </w:t>
      </w:r>
      <w:r>
        <w:rPr>
          <w:rFonts w:cs="Times New Roman" w:ascii="Times New Roman" w:hAnsi="Times New Roman"/>
          <w:sz w:val="24"/>
          <w:szCs w:val="24"/>
          <w:u w:val="single"/>
        </w:rPr>
        <w:t>“La decisión del Banco de Japón se puede interpretar como una monetización efectiva de la deuda pública, aunque el Banco Central nunca lo dirá porque es independiente del Gobierno”,</w:t>
      </w:r>
      <w:r>
        <w:rPr>
          <w:rFonts w:cs="Times New Roman" w:ascii="Times New Roman" w:hAnsi="Times New Roman"/>
          <w:sz w:val="24"/>
          <w:szCs w:val="24"/>
        </w:rPr>
        <w:t xml:space="preserve"> dijo Junko Nishioka, economista de Royal Bank of Scotl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lanes de gasto del primer ministro Taro Aso requerirían al Gobierno que aumente la montaña de deuda pública, que ya excede el 150% del Producto Interno Bruto (PIB). </w:t>
      </w:r>
    </w:p>
    <w:p>
      <w:pPr>
        <w:pStyle w:val="Normal"/>
        <w:jc w:val="both"/>
        <w:rPr>
          <w:rFonts w:ascii="Times New Roman" w:hAnsi="Times New Roman" w:cs="Times New Roman"/>
          <w:sz w:val="24"/>
          <w:szCs w:val="24"/>
        </w:rPr>
      </w:pPr>
      <w:r>
        <w:rPr>
          <w:rFonts w:cs="Times New Roman" w:ascii="Times New Roman" w:hAnsi="Times New Roman"/>
          <w:sz w:val="24"/>
          <w:szCs w:val="24"/>
        </w:rPr>
        <w:t>Las compras de títulos públicos domésticos por parte del organismo monetario ayudarían a mantener bajos los costes de la financiación, según defienden los defensores de est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Viejo Continente los hechos son muy similares. El Banco de Inglaterra está imprimiendo billetes en un nuevo intento por inyectar liquidez a la maltrecha economía británica. Puesto que los numerosos recortes de los tipos de interés no están dando los resultados esperados. Ahora están en el 0,5%. </w:t>
      </w:r>
    </w:p>
    <w:p>
      <w:pPr>
        <w:pStyle w:val="Normal"/>
        <w:jc w:val="both"/>
        <w:rPr>
          <w:rFonts w:ascii="Times New Roman" w:hAnsi="Times New Roman" w:cs="Times New Roman"/>
          <w:sz w:val="24"/>
          <w:szCs w:val="24"/>
          <w:u w:val="single"/>
        </w:rPr>
      </w:pPr>
      <w:r>
        <w:drawing>
          <wp:anchor behindDoc="0" distT="47625" distB="47625" distL="0" distR="47625" simplePos="0" locked="0" layoutInCell="0" allowOverlap="1" relativeHeight="57">
            <wp:simplePos x="0" y="0"/>
            <wp:positionH relativeFrom="column">
              <wp:align>left</wp:align>
            </wp:positionH>
            <wp:positionV relativeFrom="line">
              <wp:posOffset>635</wp:posOffset>
            </wp:positionV>
            <wp:extent cx="1428750" cy="1238250"/>
            <wp:effectExtent l="0" t="0" r="0" b="0"/>
            <wp:wrapSquare wrapText="bothSides"/>
            <wp:docPr id="3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 descr=""/>
                    <pic:cNvPicPr>
                      <a:picLocks noChangeAspect="1" noChangeArrowheads="1"/>
                    </pic:cNvPicPr>
                  </pic:nvPicPr>
                  <pic:blipFill>
                    <a:blip r:embed="rId40"/>
                    <a:srcRect l="-25" t="-29" r="-25" b="-29"/>
                    <a:stretch>
                      <a:fillRect/>
                    </a:stretch>
                  </pic:blipFill>
                  <pic:spPr bwMode="auto">
                    <a:xfrm>
                      <a:off x="0" y="0"/>
                      <a:ext cx="1428750" cy="1238250"/>
                    </a:xfrm>
                    <a:prstGeom prst="rect">
                      <a:avLst/>
                    </a:prstGeom>
                  </pic:spPr>
                </pic:pic>
              </a:graphicData>
            </a:graphic>
          </wp:anchor>
        </w:drawing>
      </w:r>
      <w:r>
        <w:rPr>
          <w:rFonts w:cs="Times New Roman" w:ascii="Times New Roman" w:hAnsi="Times New Roman"/>
          <w:sz w:val="24"/>
          <w:szCs w:val="24"/>
          <w:u w:val="single"/>
        </w:rPr>
        <w:t xml:space="preserve">En vista de este fracaso, el Banco Central británico dice que va a utilizar “otras medidas” de política monetaria: los nuevos billetes serán empleados en la compra de deuda pública, empresarial y bancaria.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organismo regulador Marving King espera que aumentando la cantidad de dinero disponible en la economía se logre expandir el crédito y reactivar así el consumo, aunque no está claro que estos efectos se logren gracias a estas medidas. De momento es más un deseo que una realidad.</w:t>
      </w:r>
    </w:p>
    <w:p>
      <w:pPr>
        <w:pStyle w:val="Normal"/>
        <w:jc w:val="both"/>
        <w:rPr>
          <w:rFonts w:ascii="Times New Roman" w:hAnsi="Times New Roman" w:cs="Times New Roman"/>
          <w:sz w:val="24"/>
          <w:szCs w:val="24"/>
        </w:rPr>
      </w:pPr>
      <w:r>
        <w:rPr>
          <w:rFonts w:cs="Times New Roman" w:ascii="Times New Roman" w:hAnsi="Times New Roman"/>
          <w:sz w:val="24"/>
          <w:szCs w:val="24"/>
        </w:rPr>
        <w:t>El BCE también se apunta a imprimir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precisamente, el único organismo monetario que hasta ahora estaba realizando una gestión de la crisis que se podría calificar de moderada (sin bajadas grandes de los tipos y limitando la compra de bonos) ha decidido pasar a la acción y seguir al resto de Bancos Centr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que dirige Jean Claude Trichet estudia llevar a cabo “acciones no convencionales” para mejorar la liquidez “si los tipos de interés llegan a cero”. El dinero sería empleado en la adquisición de pagarés y deuda respaldada por activos. Así lo ha afirmado Nout Wellink, miembro del consejo de gobierno de la institu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No se puede descartar, si existe un motivo para hacerlo, que el BCE tome pasos en esa dirección. Sus estatutos de asociación no están reñidos con esto”, afirmó este jueves en la presentación del informe anual del banco central holandé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47625" distB="47625" distL="47625" distR="0" simplePos="0" locked="0" layoutInCell="0" allowOverlap="1" relativeHeight="58">
            <wp:simplePos x="0" y="0"/>
            <wp:positionH relativeFrom="column">
              <wp:align>right</wp:align>
            </wp:positionH>
            <wp:positionV relativeFrom="line">
              <wp:posOffset>635</wp:posOffset>
            </wp:positionV>
            <wp:extent cx="1428750" cy="1676400"/>
            <wp:effectExtent l="0" t="0" r="0" b="0"/>
            <wp:wrapSquare wrapText="bothSides"/>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41"/>
                    <a:srcRect l="-25" t="-21" r="-25" b="-21"/>
                    <a:stretch>
                      <a:fillRect/>
                    </a:stretch>
                  </pic:blipFill>
                  <pic:spPr bwMode="auto">
                    <a:xfrm>
                      <a:off x="0" y="0"/>
                      <a:ext cx="1428750" cy="1676400"/>
                    </a:xfrm>
                    <a:prstGeom prst="rect">
                      <a:avLst/>
                    </a:prstGeom>
                  </pic:spPr>
                </pic:pic>
              </a:graphicData>
            </a:graphic>
          </wp:anchor>
        </w:drawing>
      </w:r>
      <w:r>
        <w:rPr>
          <w:rFonts w:cs="Times New Roman" w:ascii="Times New Roman" w:hAnsi="Times New Roman"/>
          <w:sz w:val="24"/>
          <w:szCs w:val="24"/>
        </w:rPr>
        <w:t>Aún así, Wellink aclaró que aún no se ha agotado el margen de maniobra en materia de tipos de interés y que el BCE no ha entrado todavía en el mercado de los pagarés financieros y los bonos respaldados por activos porque es un mercado “considerablemente menos importante” para Europa que para Estados Unidos. Pero ahora las cosas son diferentes.</w:t>
      </w:r>
    </w:p>
    <w:p>
      <w:pPr>
        <w:pStyle w:val="Normal"/>
        <w:jc w:val="both"/>
        <w:rPr/>
      </w:pPr>
      <w:r>
        <w:rPr>
          <w:rFonts w:cs="Times New Roman" w:ascii="Times New Roman" w:hAnsi="Times New Roman"/>
          <w:sz w:val="24"/>
          <w:szCs w:val="24"/>
        </w:rPr>
        <w:t xml:space="preserve">Aunque algunos directivos del BCE, incluido el presidente, Jean-Claude Trichet, han afirmado que no  hay lugar para recortar el principal tipo de refinanciación, que actualmente está en el 1,5%. Por ello, Trichet y otros miembros de la entidad, que abogan por no recortar los tipos por debajo del 1%,  no descartan la adopción de medidas “no convencionale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economistas esperan que el BCE siga bajando los tipos y se prevé que en la próxima reunión lleve a cabo un recorte de 50 puntos básicos.</w:t>
      </w:r>
    </w:p>
    <w:p>
      <w:pPr>
        <w:pStyle w:val="Normal"/>
        <w:jc w:val="both"/>
        <w:rPr/>
      </w:pPr>
      <w:r>
        <w:rPr>
          <w:rFonts w:cs="Times New Roman" w:ascii="Times New Roman" w:hAnsi="Times New Roman"/>
          <w:sz w:val="24"/>
          <w:szCs w:val="24"/>
        </w:rPr>
        <w:t>Respecto a la coyuntura económica actual en el continente, Wellink se mostró cauto para no pronosticar un final de la recesión. “Existe consenso sobre que la economía se reactivará en algún momento de 2010 y no es surrealista”, apuntó. Además, recordó que “las crisis financieras previas han mostrado que es casi imposible predecir cómo y cuándo llegará la recuperación. Podría llevar entre dos y tres años, lo que nos llevaría a 2011”.</w:t>
      </w:r>
    </w:p>
    <w:p>
      <w:pPr>
        <w:pStyle w:val="Normal"/>
        <w:jc w:val="both"/>
        <w:rPr/>
      </w:pPr>
      <w:r>
        <w:rPr>
          <w:rFonts w:cs="Times New Roman" w:ascii="Times New Roman" w:hAnsi="Times New Roman"/>
          <w:sz w:val="24"/>
          <w:szCs w:val="24"/>
        </w:rPr>
        <w:t>También se refirió al riesgo de que se produzca una deflación global y la atribuyó a la caída de los precios de las materias primas. En este entorno, Wellink no descarta que se produzcan importantes caídas en los precios al consumo en la zona euro. “Esto no es un problema por sí solo mientras los consumidores no empiecen a posponer continuamente sus adquisiciones, esperando a caídas futuras de los precios”, explicó.</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lang w:val="en-US" w:eastAsia="en-US"/>
        </w:rPr>
        <w:drawing>
          <wp:inline distT="0" distB="0" distL="0" distR="0">
            <wp:extent cx="4286250" cy="3219450"/>
            <wp:effectExtent l="0" t="0" r="0" b="0"/>
            <wp:docPr id="3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1" descr=""/>
                    <pic:cNvPicPr>
                      <a:picLocks noChangeAspect="1" noChangeArrowheads="1"/>
                    </pic:cNvPicPr>
                  </pic:nvPicPr>
                  <pic:blipFill>
                    <a:blip r:embed="rId42"/>
                    <a:srcRect l="-8" t="-11" r="-8" b="-11"/>
                    <a:stretch>
                      <a:fillRect/>
                    </a:stretch>
                  </pic:blipFill>
                  <pic:spPr bwMode="auto">
                    <a:xfrm>
                      <a:off x="0" y="0"/>
                      <a:ext cx="4286250" cy="3219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euda empresarial de “alta c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este jueves, el Banco de Inglaterra ha comprado hoy 124 millones de libras en bonos corporativos. Entre los elegidos se encuentran los de la compañía española Iberdrola. Otros bancos centrales se están planteando comprar deuda de alta calidad para asegurar la liquidez en empresas estratégicas. El Banco de Japón se encuentra próximo a estas medidas, y el Banco Central Europeo mantiene la puerta abierta a este tipo de acciones. </w:t>
      </w:r>
    </w:p>
    <w:p>
      <w:pPr>
        <w:pStyle w:val="Normal"/>
        <w:jc w:val="both"/>
        <w:rPr/>
      </w:pPr>
      <w:r>
        <w:rPr>
          <w:rFonts w:cs="Times New Roman" w:ascii="Times New Roman" w:hAnsi="Times New Roman"/>
          <w:sz w:val="24"/>
          <w:szCs w:val="24"/>
        </w:rPr>
        <w:t>El Banco Central del Reino Unido ha comprado emisiones de deuda de algunas de las mayores compañías que operan en la economía británica, como British Telecom, Centrica, General Electric, Vodafone o Scottish Power, esta última perteneciente al Grupo Iberdrola. Así, el organismo monetario toma participaciones en algunas de las empresas estratégicas para 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tivos comprados por el banco son de “alta calidad y liquidez”, según aseguran con lo podrá rentabilizar estas inversiones. El gobernador del Banco de Inglaterra, Mervyn King, aseguró ante el Parlamento británico que lo que importa en esta operación no es la cantidad de deuda que han adquirido sino el efecto de esta acción sobre los diferenciales del crédito en est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a rentabilidad de esta deuda, el diferencial que presenta con respecto a la deuda pública en el Reino Unido u otras economías desarrolladas es alto. En concreto, la rentabilidad media que ofrecen los bonos corporativos es 283 puntos básicos mayor que las de los bonos del Tesoro británico a 10 años. Por tanto, el organismo podrá sacar provecho de estas medidas para reactivar la economía. </w:t>
      </w:r>
    </w:p>
    <w:p>
      <w:pPr>
        <w:pStyle w:val="Normal"/>
        <w:jc w:val="both"/>
        <w:rPr/>
      </w:pPr>
      <w:r>
        <w:rPr>
          <w:rFonts w:cs="Times New Roman" w:ascii="Times New Roman" w:hAnsi="Times New Roman"/>
          <w:sz w:val="24"/>
          <w:szCs w:val="24"/>
        </w:rPr>
        <w:t xml:space="preserve">Esta compra se inscribe dentro de un plan más amplio para hacer frente a la crisis económica y financiera. </w:t>
      </w:r>
      <w:r>
        <w:rPr>
          <w:rFonts w:cs="Times New Roman" w:ascii="Times New Roman" w:hAnsi="Times New Roman"/>
          <w:sz w:val="24"/>
          <w:szCs w:val="24"/>
          <w:u w:val="single"/>
        </w:rPr>
        <w:t>El Banco de Inglaterra gastará 75.000 millones de libras para la recuperación del Reino Unido. En este sentido, el organismo monetario británico ya ha comprado deuda privada a tres meses por valor de 1.890 millones de libras y bonos del Tesoro del Reino Unido por valor de 9.500 millones de libras.</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España ha confirmado que no tiene competencias para realizar estas compras de activos, y que la responsabilidad de estas acciones recae en el Banco Central Europeo. Sin embargo, el representante español en el consejo del banco central, José Manuel González Páramo, ha reiterado que las previsiones de inflación del BCE permiten emprender todo tipo de medidas para reactivar la economía, como bajar los tipos “con gran agresiv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scates del gobierno de EEUU suman US$ 2,98 billones, según supervisor del program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eena Thiruvengadam)</w:t>
      </w:r>
    </w:p>
    <w:p>
      <w:pPr>
        <w:pStyle w:val="Normal"/>
        <w:jc w:val="both"/>
        <w:rPr/>
      </w:pPr>
      <w:r>
        <w:rPr>
          <w:rFonts w:cs="Times New Roman" w:ascii="Times New Roman" w:hAnsi="Times New Roman"/>
          <w:sz w:val="24"/>
          <w:szCs w:val="24"/>
          <w:u w:val="single"/>
        </w:rPr>
        <w:t>Un inspector general especial que supervisa los esfuerzos del gobierno para rescatar a ciertas compañías dijo el martes que el Estados Unidos hasta el momento ha destinado cerca de US$ 2,98 billones (millones de millones) para la estabilización de las compañías financieras y el rescate de las automotrices lo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fra refleja el gasto del Programa de Alivio de Activos en Problemas (TARP) del Tesoro estadounidense, así como la financiación para varios programas de la Reserva Federal y Federal Deposit Insurance Corp., según datos que el inspector especial Neil Barofsky planea presentar al comité de finanzas del senado. Esto no incluye los costos de los préstamos de capital de trabajo para General Motors Corp. y Chrysler LLC o el nuevo programa de garantía de autos del gobierno anunciado el lu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l despliegue de fondos en tan corto plazo “inevitablemente atraerá a aquellos que buscan beneficiarse de manera criminal” dijo Barofsky en un testimonio preparado para la audiencia ante el comité</w:t>
      </w:r>
      <w:r>
        <w:rPr>
          <w:rFonts w:cs="Times New Roman" w:ascii="Times New Roman" w:hAnsi="Times New Roman"/>
          <w:sz w:val="24"/>
          <w:szCs w:val="24"/>
        </w:rPr>
        <w:t>. “pero si se aplican algunos de los cálculos de fraude en recientes programas gubernamentales, en términos porcentuales, al TARP, podemos contemplar la pérdida de cientos de miles de millones de dólares por fraudes”, dice el texto de la intervención.</w:t>
      </w:r>
    </w:p>
    <w:p>
      <w:pPr>
        <w:pStyle w:val="Normal"/>
        <w:jc w:val="both"/>
        <w:rPr/>
      </w:pPr>
      <w:r>
        <w:rPr>
          <w:rFonts w:cs="Times New Roman" w:ascii="Times New Roman" w:hAnsi="Times New Roman"/>
          <w:sz w:val="24"/>
          <w:szCs w:val="24"/>
        </w:rPr>
        <w:t>En otro informe publicado el martes, la Oficina de Responsabilidad del Gobierno de EEUU dijo que el Tesoro ha anunciado planes por hasta US$ 667.400 millones en fondos TARP. Sin embargo, la entidad indicó que no todos esos fondos han sido distribuidos y que los cálculos de desembolsos ya hechos para programas anunciados hasta el momento probablemente alcancen los US$ 590.4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e cálculo dejaría al TARP con apenas US$ 109.600 millones, menos que los US$ 134.500 millones que el Tesoro calcula que le quedan en el fondo.</w:t>
      </w:r>
    </w:p>
    <w:p>
      <w:pPr>
        <w:pStyle w:val="Normal"/>
        <w:jc w:val="both"/>
        <w:rPr>
          <w:rFonts w:ascii="Times New Roman" w:hAnsi="Times New Roman" w:cs="Times New Roman"/>
          <w:sz w:val="24"/>
          <w:szCs w:val="24"/>
        </w:rPr>
      </w:pPr>
      <w:r>
        <w:rPr>
          <w:rFonts w:cs="Times New Roman" w:ascii="Times New Roman" w:hAnsi="Times New Roman"/>
          <w:sz w:val="24"/>
          <w:szCs w:val="24"/>
        </w:rPr>
        <w:t>En su informe, la Oficina de Responsabilidad dijo que sigue siendo complicado el medir los efectos del programa y recomendó que el Tesoro busque concesiones de los empleados de American International Group Inc. y las otras partes que han tenido negocios con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AIG, que recibió US$ 173.000 millones en ayuda del gobierno estadounidense, se ha convertido en el blanco de duras críticas por pagar US$ 165 millones en bonificaciones a sus empleados después de ser rescatada por el gobierno, además de los pagos que ha hecho a los bancos con los que tiene relacion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En su testimonio, Barofsky dijo que su despacho ha iniciado una investigación sobre los pagos de bonificaciones en AIG.</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emos una mirada detallada para asegurarnos que las bonificaciones a los empleados de AIG no sean inconsistentes con las obligaciones legales o contractuales de AIG”, dijo Barofsky, agregando que su despacho “informará al Congreso la secuencia de eventos que llevó a la aprobación de esos pagos por parte de funcionario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 también estoy frustrado por la entrega de estas sustanciales bonificaciones en momentos en que AIG habría estado en bancarrota de no ser por las repetidas inyecciones de capital del gobierno”, d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destina toda su riqueza de un año para salvar a la banca</w:t>
      </w:r>
      <w:r>
        <w:rPr>
          <w:rFonts w:cs="Times New Roman" w:ascii="Times New Roman" w:hAnsi="Times New Roman"/>
          <w:sz w:val="24"/>
          <w:szCs w:val="24"/>
        </w:rPr>
        <w:t xml:space="preserve"> (Negocios - </w:t>
      </w:r>
      <w:r>
        <w:rPr>
          <w:rFonts w:cs="Times New Roman" w:ascii="Times New Roman" w:hAnsi="Times New Roman"/>
          <w:b/>
          <w:sz w:val="24"/>
          <w:szCs w:val="24"/>
        </w:rPr>
        <w:t>3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volumen de los planes de rescate del sistema financiero equivale al PIB de la primera economí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or G. García /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die duda ya que la crisis actual ha sido provocada por los excesos cometidos por los bancos durante la última década. Una actuación descontrolada que les ha llevado a contabilizar miles de millones en pérdidas y a poner en jaque a la economía mundial. Para evitar un desastre mayor, los Gobiernos se han visto obligados a abandonar su alergia a intervenir en la economía, inyectando cantidades ingentes en el sistema financiero. Literalmente, los contribuyentes están rescatando a las entidades. Y el precio pagado no es pequ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el momento, el Gobierno de EEUU ha gastado, prestado o garantizado 12,8 billones de dólares en sus diversos programas de salvamento de la economía, tratando de frenar la recesión más profunda desde los años 30. Una cantidad que se acerca al Producto Interior Bruto (PIB) del país en 2008, es decir, al valor de todo lo producido por los estadounidenses durante el año pasado, según informa Bloomberg, que fueron 14,2 billones de dólares. Es decir: el resultado del trabajo de los ciudadanos del país durante todo un año se ha destinado a ayudar a los causantes de la crisis,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orm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utilizado corresponde a 42.105 dólares por cada hombre, mujer y niño de Estados Unidos, y supone 14 veces los 899.800 millones de dólares en efectivo que se encuentran en circulación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plan de rescate, detallado la semana pasada, pretende establecer una salida a los llamados activos tóxicos de los bancos, aquellos relacionados con hipotecas basura y otros activos de alto riesgo para los que hoy en día no hay mercado.</w:t>
      </w:r>
    </w:p>
    <w:p>
      <w:pPr>
        <w:pStyle w:val="Normal"/>
        <w:jc w:val="both"/>
        <w:rPr/>
      </w:pPr>
      <w:r>
        <w:rPr>
          <w:rFonts w:cs="Times New Roman" w:ascii="Times New Roman" w:hAnsi="Times New Roman"/>
          <w:sz w:val="24"/>
          <w:szCs w:val="24"/>
        </w:rPr>
        <w:t>El programa de la Reserva Federal (Fed), el Departamento del Tesoro y el Fondo de Garantía de Depósitos (FDIC) incluye hasta 1 billón de dólares -aunque de momento sólo se ha puesto en movimiento la mitad de esta cantidad- para el programa de inversión público-privado, diseñado para ayudar a los inversores a comprar préstamos morosos y sacarlos de los balance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es recuperar la fortaleza de la banca y conseguir así que ésta vuelva a conceder créditos, pues de ellos depende el desarrollo de la economía y la revitalización del consumo. El pasado viernes, el presidente Barack Obama y el secretario del Tesoro, Timothy Geithner, se reunieron en la Casa Blanca con los directivos de los 12 bancos más grandes del país con el fin de conseguir su apoyo para descongelar los 20 meses de parálisis en la actividad crediticia. Algunas de las entidades que acudieron al encuentro, como Citigroup y Bank of America, han recibido ayuda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lo que sea necesario. Si es suficiente, genial. Si no es suficiente, tendrán que hacer más”, comentó tras la reunión Lloyd Blankfein, el consejero delegado de Goldman Sachs. A cambio, el Gobierno impondrá una serie de exigencias a las entidades y promoverá un endurecimiento severo de la manera en que operan en los mercados. En concreto, el Tesoro quiere regular el sector de los hedge funds y de los fondos de capital riesgo.</w:t>
      </w:r>
    </w:p>
    <w:p>
      <w:pPr>
        <w:pStyle w:val="Normal"/>
        <w:jc w:val="both"/>
        <w:rPr>
          <w:rFonts w:ascii="Times New Roman" w:hAnsi="Times New Roman" w:cs="Times New Roman"/>
          <w:sz w:val="24"/>
          <w:szCs w:val="24"/>
        </w:rPr>
      </w:pPr>
      <w:r>
        <w:rPr>
          <w:rFonts w:cs="Times New Roman" w:ascii="Times New Roman" w:hAnsi="Times New Roman"/>
          <w:sz w:val="24"/>
          <w:szCs w:val="24"/>
        </w:rPr>
        <w:t>Los nuevos planes del Gobierno incluyen una línea de crédito de 500.000 millones de dólares para el FDIC, lo que permitirá a la agencia garantizar deuda por hasta dos billones de dólares para los participantes en el programa de inversión público-privado, y en el TALF, destinado a facilitar préstamos de valores titulizados a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l FDIC, Sheila Bair, advirtió de que el fondo de garantías para proteger los depósitos de los clientes en los bancos estadounidenses podría agotarse por culpa de las sucesivas quiebras de instituciones bancarias. El pasado 25 de septiembre, la caída de Lehman Brothers supuso la mayor bancarrota de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empleada en rescatar a la economía ha crecido un 73% desde noviembre del año pasado, cuando el volumen de fondos, préstamos y garantías ascendía a 7,4 billones, según los cálculos realizados por Bloomberg. “La comparación con el PIB sirve para demostrar cómo de extraordinarios son los esfuerzos que se han hecho para estabilizar los mercados de crédito”, señala Dana Johnson, economista jefe de Comerica Bank, una enti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 un paso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 lo que la Fed, el FDIC y el Tesoro hacen no siempre funciona bien, pero en octubre estuvimos a un paso de un colapso verdaderamente horrible del sistema financiero”, asegura Johnson, un antiguo economista de la Fed. “Entonces el Gobierno tuvo que utilizar toda su creatividad para evitar que se materializara el peor escenario posible,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 uno de los principales planes de salvamento, el TARP (programa de compra de activos problemáticos) se ha empleado ya casi 600.000 de los 700.000 millones de dólares con los que cuenta, y sus efectos sobre la economía aún no son visibles. Para algunos expertos, el enorme gasto de estos programas puede terminar conduciendo, en lugar de a un relanzamiento, a un estancamiento de la economía mucho may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nto cuesta el rescate financiero de EEUU? La cantidad total casi asciende al PIB del país</w:t>
      </w:r>
      <w:r>
        <w:rPr>
          <w:rFonts w:cs="Times New Roman" w:ascii="Times New Roman" w:hAnsi="Times New Roman"/>
          <w:sz w:val="24"/>
          <w:szCs w:val="24"/>
        </w:rPr>
        <w:t xml:space="preserve"> (El Economista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lto en el camino para hacer cuentas. Y es que entre tanto plan de estímulo, el dinero empleado en la primera economía del mundo para hacer frente a la crisis parece incalculable para los mortales de a pie, pero no lo es. El Gobierno de EEUU y la Fed han gastado, prestado o garantizado un total de 12,8 billones de dólares, una cantidad que se acerca mucho al Producto Interior Bruto (PIB)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asciende a 42.105 dólares por cada hombre, mujer y niño en Estados Unidos y 14 veces los 899.800 millones de dólares de efectivo en circulación. En 2008 el PIB del país fue de 14,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y el secretario del Tesoro, Timothy Geithner, se reunieron con los responsables ejecutivos de los 12 bancos más grandes del país el 27 de marzo en la Casa Blanca a fin de conseguir su apoyo para descongelar los 20 meses de parálisis en la actividad crediti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Geithner, han dicho que harán lo que sea necesario”, dijo el responsable ejecutivo de Goldman Sachs, Lloyd Blankfein, tras la reunión. “Si es suficiente, genial. Si no es suficiente, tendrán que hacer más”, añadió.</w:t>
      </w:r>
    </w:p>
    <w:p>
      <w:pPr>
        <w:pStyle w:val="Normal"/>
        <w:jc w:val="both"/>
        <w:rPr>
          <w:rFonts w:ascii="Times New Roman" w:hAnsi="Times New Roman" w:cs="Times New Roman"/>
          <w:sz w:val="24"/>
          <w:szCs w:val="24"/>
        </w:rPr>
      </w:pPr>
      <w:r>
        <w:rPr>
          <w:rFonts w:cs="Times New Roman" w:ascii="Times New Roman" w:hAnsi="Times New Roman"/>
          <w:sz w:val="24"/>
          <w:szCs w:val="24"/>
        </w:rPr>
        <w:t>Aumento del 73%</w:t>
      </w:r>
    </w:p>
    <w:p>
      <w:pPr>
        <w:pStyle w:val="Normal"/>
        <w:jc w:val="both"/>
        <w:rPr>
          <w:rFonts w:ascii="Times New Roman" w:hAnsi="Times New Roman" w:cs="Times New Roman"/>
          <w:sz w:val="24"/>
          <w:szCs w:val="24"/>
        </w:rPr>
      </w:pPr>
      <w:r>
        <w:rPr>
          <w:rFonts w:cs="Times New Roman" w:ascii="Times New Roman" w:hAnsi="Times New Roman"/>
          <w:sz w:val="24"/>
          <w:szCs w:val="24"/>
        </w:rPr>
        <w:t>Los compromisos combinados en términos de dinero del Gobierno han crecido un 73% desde noviembre, cuando Bloomberg calculó por primera vez los fondos, préstamos y garantías en 7,4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mparación con el PIB sirve para demostrar cuánto de extraordinarios son los esfuerzos que se han hecho para estabilizar los mercados de crédito”, destaca Dana Johnson, economista jefe de Comerica Bank en Dall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lo que la Fed, la Corporación Federal de Seguro de Depósitos (FDIC, por sus siglas en inglés) y el Tesoro hacen no siempre funciona bien, pero en octubre estuvimos a un paso de un colapso de nuestro sistema financiero verdaderamente horrible”, advierte Johnson, ex economista sénior de la Fed. “Utilizaron su creatividad para evitar que se materializara el peor escenario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talles de todos los ga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guiente tabla detalla los compromisos hechos por la Fed y el Gobierno con el dinero de los contribuyentes estadounidenses en los últimos 20 meses, según datos recopilados por Bloomberg.</w:t>
      </w:r>
    </w:p>
    <w:tbl>
      <w:tblPr>
        <w:tblW w:w="7425" w:type="dxa"/>
        <w:jc w:val="center"/>
        <w:tblInd w:w="0" w:type="dxa"/>
        <w:tblLayout w:type="fixed"/>
        <w:tblCellMar>
          <w:top w:w="15" w:type="dxa"/>
          <w:left w:w="15" w:type="dxa"/>
          <w:bottom w:w="15" w:type="dxa"/>
          <w:right w:w="15" w:type="dxa"/>
        </w:tblCellMar>
      </w:tblPr>
      <w:tblGrid>
        <w:gridCol w:w="4809"/>
        <w:gridCol w:w="1130"/>
        <w:gridCol w:w="1486"/>
      </w:tblGrid>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ganismo</w:t>
            </w:r>
          </w:p>
        </w:tc>
        <w:tc>
          <w:tcPr>
            <w:tcW w:w="11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mite</w:t>
            </w:r>
          </w:p>
        </w:tc>
        <w:tc>
          <w:tcPr>
            <w:tcW w:w="14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sto actual</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erva Federal</w:t>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uento crédito prim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0,7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1,3</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secund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imary dealer" y otr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1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quidez ABC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2,11</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8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a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3,1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nciación CP cartera net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1,3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Bear Stearn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82</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iden Lane II (AI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5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III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0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Securities Lendin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8,5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Auction Facility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68,5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éstamo valores a 1 día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erm Asset-Backed Loan Facility</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waps cambiarios/Otros activo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7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MIFF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4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pras deuda GS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3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trumentos respaldados hipotecas GS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6,16</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ción de Fed rescate Citigrou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0,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7,2</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omiso compra bonos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otal Reserva Federal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765,6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78,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versión Público-Priva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rantías liquidez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16,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cate Citigroup FDIC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38,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5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99,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xenciones fiscales para banc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quete de estímulo (Bush)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ímulo II (Obam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bilización Tesoro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as préstamos para estudiant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oyo para Fannie/Freddi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nea de crédito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l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69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33,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epartamento Vivienda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pe for Homeowners FH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partamento Vivien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798,1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69,71</w:t>
            </w:r>
          </w:p>
        </w:tc>
      </w:tr>
    </w:tbl>
    <w:p>
      <w:pPr>
        <w:pStyle w:val="Normal"/>
        <w:spacing w:lineRule="auto" w:line="240" w:before="280" w:after="280"/>
        <w:jc w:val="both"/>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t>Fuente Bloomberg. Cantidades en miles de millones de dólares. *El compromiso de la FDIC para garantizar los préstamos en el marco de los Legacy Loan Program y Legacy Asset Program incluye una línea de crédito de 500.000 millones de dólares del Tesoro de Estados Uni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inflación, una tentación para los países endeud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EUU y el Reino Unido podrían permitir un alza rápida de los precios para reducir el valor de sus oblig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Mark Whitehou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y el primer ministro británico, Gordon Brown, intentan liderar el mundo en una batalla contra la crisis financiera, inyectando millones de millones de dólares para reanimar sus economías y rescatar a los bancos. Los inversionistas y políticos, sin embargo, se preguntan si esos gobiernos podrán afrontar el costo de su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según analistas y economistas, es casi seguro que sí. Pero algunos hacen una advertencia: a medida que la deuda de los países alcanza niveles no vistos en décadas, éstos se enfrentarán a la creciente tentación de dejar que la inflación crezca a un ritmo superior al que típicamente permitirían, una medida que reduciría el valor de su deuda a medida que los precios suben.</w:t>
      </w:r>
    </w:p>
    <w:p>
      <w:pPr>
        <w:pStyle w:val="Normal"/>
        <w:jc w:val="both"/>
        <w:rPr/>
      </w:pPr>
      <w:r>
        <w:rPr>
          <w:rFonts w:cs="Times New Roman" w:ascii="Times New Roman" w:hAnsi="Times New Roman"/>
          <w:sz w:val="24"/>
          <w:szCs w:val="24"/>
          <w:u w:val="single"/>
        </w:rPr>
        <w:t>Eso podría perjudicar en gran medida a todo tipo de inversionistas, desde jubilados de EEUU y el Reino Unido que dependen de una pensión fija, a grandes tenedores de bonos del Tesoro estadounidense como el banco central de Chi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ría algo terrible, de proporciones épicas, pero es probablemente más fácil que una moratoria rotunda”, señala Kenneth Rogoff, un profesor de economía de la Universidad de Harvard y ex economista en jefe d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líderes de las 20 principales economías del mundo se preparan para una cumbre en Londres mañana, Obama y Brown han asumido un papel protagónico en los esfuerzos para sacar al mundo de la recesión. Ambos han anunciado paquetes de estímulo fiscal; EEUU planeando gastar unos US$ 787.000 millones. Y ambos han acudido a la “relajación cuantitativa”, en la que sus bancos centrales planean imprimir grandes sumas de dinero -más de US$ 1 billón (millón de millones) en EEUU y por lo menos 75.000 millones de libras esterlinas (unos US$ 107.390 millones) en el Reino Unido-  en parte para comprar algunos de los mismos bonos que los gobiernos emitirán para cubrir sus déficit presupuestarios.</w:t>
      </w:r>
    </w:p>
    <w:p>
      <w:pPr>
        <w:pStyle w:val="Normal"/>
        <w:jc w:val="both"/>
        <w:rPr/>
      </w:pPr>
      <w:r>
        <w:rPr>
          <w:rFonts w:cs="Times New Roman" w:ascii="Times New Roman" w:hAnsi="Times New Roman"/>
          <w:sz w:val="24"/>
          <w:szCs w:val="24"/>
          <w:u w:val="single"/>
        </w:rPr>
        <w:t>Si las medidas de estímulo dan señales de que están funcionando y previniendo la deflación, tanto EEUU como Gran Bretaña tendrán que solucionar otro dilema: ¿cuándo y cómo hacer un alto y poner sus déficit fiscales bajo contro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esperan demasiado, podrían desatar una espiral inflacionaria a medida que gran parte del dinero de los estímulos va detrás de los mismos productos y empleos, una posibilidad cada vez más preocupante</w:t>
      </w:r>
      <w:r>
        <w:rPr>
          <w:rFonts w:cs="Times New Roman" w:ascii="Times New Roman" w:hAnsi="Times New Roman"/>
          <w:sz w:val="24"/>
          <w:szCs w:val="24"/>
        </w:rPr>
        <w:t>. La semana pasada, el primer ministro checo, Mirek Topolánek -antes de renunciar al cargo luego de un voto de no confianza- llamó a los planes de gasto de EEUU la “ruta hacia el infierno”, haciéndose eco de las quejas de otros líderes europeos. Mientras tanto, la débil demanda durante una subasta de bonos del gobierno estadounidense y el fracaso de otra en el Reino Unido elevaron la inquietud sobre la disposición de los mercados a apoyar el enorme nivel de endeudamiento de l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han revivido los recuerdos de Alemania en los años 20 o Zimbabwe durante esta década, cuando la impresión de dinero para cubrir un déficit crónico en el presupuesto devaluó las divisas y gestó la hiperinflación. “Las historias de horror de cómo nace la hiperinflación volverán a surgir”, asegura Jan Loyes, estratega de mercados globales de J.P. Morgan Chace &amp; Co. en Londres. “Los inversionistas están preocup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economistas y analistas dice que en el caso de EEUU y el Reino Unido, ese tipo de escenario fatal es altamente improbable. Aunque creen que las autoridades preferirán el camino de la inflación, no prevén que los precios se salgan de control. Un alto nivel de endeudamiento podría elevar la deuda neta de ambos gobiernos a casi 100% del Producto Interno Bruto de ambos países, aunque eso aún es menos que el nivel de deuda de Japón que, hasta ahora no ha tenido ningún problema en emitir bonos pese a su menor calificación de crédito. Al precio correcto, los bonos de ambos países tienen una gran cantidad de compradores naturales, como los fondos de pensión que necesitan asegurar pagos para el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nocivo, sin embargo, será el costo político de pagar los intereses sobre toda esa deuda nueva. Si las tasas de interés suben a un nivel moderado, los economistas estiman que los pagos anuales de deuda para EEUU podrían alcanzar el 4% de su PIB. Las obligaciones de deuda podrían ser aún más problemáticas para Gran Bretaña, que ya enfrenta la perspectiva de recortes profundos en su presupuesto e impuestos más altos después de años de depender del sector financiero para sus ingresos fiscales.</w:t>
      </w:r>
    </w:p>
    <w:p>
      <w:pPr>
        <w:pStyle w:val="Normal"/>
        <w:jc w:val="both"/>
        <w:rPr/>
      </w:pPr>
      <w:r>
        <w:rPr>
          <w:rFonts w:cs="Times New Roman" w:ascii="Times New Roman" w:hAnsi="Times New Roman"/>
          <w:sz w:val="24"/>
          <w:szCs w:val="24"/>
        </w:rPr>
        <w:t xml:space="preserve">La presión de los pagos de deuda tiene el potencial de cambiar la actitud de los legisladores respecto a la inflación. </w:t>
      </w:r>
      <w:r>
        <w:rPr>
          <w:rFonts w:cs="Times New Roman" w:ascii="Times New Roman" w:hAnsi="Times New Roman"/>
          <w:sz w:val="24"/>
          <w:szCs w:val="24"/>
          <w:u w:val="single"/>
        </w:rPr>
        <w:t>Generalmente, los bancos centrales buscan, a toda costa, mantener la inflación bajo control, ya que la ven como un fuerte factor en la erosión del poder de compra de la divisa de un país y de los ahorros de la población. Pero en un país con un alto nivel de endeudamiento -las familias de EEUU y Gran Bretaña son las que más deuda tienen en el mundo- la ecuación cambia. La inflación puede reducir el peso de la deuda. Ya que el valor nominal de los bonos y de la deuda hipotecaria se mantiene inalterado, los ingresos tributarios y los precios de los inmuebles tienden a sub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off predice que en tres o cinco años, la inflación anual puede llegar a hasta 10% en EEUU y al mismo nivel en el Reino Unido aún más pron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n octubre estaba en el 4,25% - </w:t>
      </w:r>
      <w:r>
        <w:rPr>
          <w:rFonts w:cs="Times New Roman" w:ascii="Times New Roman" w:hAnsi="Times New Roman"/>
          <w:sz w:val="24"/>
          <w:szCs w:val="24"/>
          <w:u w:val="single"/>
        </w:rPr>
        <w:t>Hacia el 0%: El BCE recorta tipos hasta el 1,25% y no descarta nuevas bajadas</w:t>
      </w:r>
      <w:r>
        <w:rPr>
          <w:rFonts w:cs="Times New Roman" w:ascii="Times New Roman" w:hAnsi="Times New Roman"/>
          <w:sz w:val="24"/>
          <w:szCs w:val="24"/>
        </w:rPr>
        <w:t xml:space="preserve"> (Libertad Digital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anco Central Europeo (BCE) ha decidido este jueves recortar los tipos de interés de la zona euro en un cuarto de punto porcentual, hasta el 1,25%, su mínimo histórico. Además, dejó entrever nuevas bajadas este año.</w:t>
      </w:r>
    </w:p>
    <w:p>
      <w:pPr>
        <w:pStyle w:val="Normal"/>
        <w:jc w:val="both"/>
        <w:rPr/>
      </w:pPr>
      <w:r>
        <w:rPr>
          <w:rFonts w:cs="Times New Roman" w:ascii="Times New Roman" w:hAnsi="Times New Roman"/>
          <w:sz w:val="24"/>
          <w:szCs w:val="24"/>
        </w:rPr>
        <w:t xml:space="preserve">LD (Europa Press) </w:t>
      </w:r>
      <w:r>
        <w:rPr>
          <w:rFonts w:cs="Times New Roman" w:ascii="Times New Roman" w:hAnsi="Times New Roman"/>
          <w:sz w:val="24"/>
          <w:szCs w:val="24"/>
          <w:u w:val="single"/>
        </w:rPr>
        <w:t>Con la decisión de este jueves, el BCE continúa el relajamiento de su política monetaria iniciado el pasado 8 de octubre que, tras la pausa del mes de febrero, ha llevado los tipos de interés desde el 4,25% a principios de octubre, hasta el 1,25%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nuevo recorte de tipos pretende combatir la recesión de la economía de la zona euro que, según el Fondo Monetario Internacional (FMI) podría sufrir una contracción del 3,2% este año, mientras que la Organización para la Cooperación y el Desarrollo Económico (OCDE) prevé un retroceso del 4,1%.</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la inflación anual de la Eurozona se reducirá seis décimas en marzo, con lo que la tasa interanual se situará en el 0,6%, frente al 1,2% registrado en febrero, según las previsiones de la oficina de estadística de la Unión Europea (UE), Eurostat. De este modo, la confianza económica de los consumidores y empresarios de la zona euro retrocedió en marzo un 0,7%, hasta situarse en los 64,6 puntos, su nivel más bajo desde que comenzaron los registros en enero de 1985.</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ahora hay más crédito</w:t>
      </w:r>
      <w:r>
        <w:rPr>
          <w:rFonts w:cs="Times New Roman" w:ascii="Times New Roman" w:hAnsi="Times New Roman"/>
          <w:sz w:val="24"/>
          <w:szCs w:val="24"/>
        </w:rPr>
        <w:t xml:space="preserve"> (Intereconomi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l presidente de la Reserva Federal, Ben Bernanke, señaló hoy que hay ahora más crédito disponible para los consumidores y las empresas después que el banco central ha tomado medidas sin precedentes para sustentar el sistema financiero. “Para afrontar l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risis actual, la Reserva Federal ha tomado numerosas medidas agresivas y creativas”, añadió Bernanke en un simposio en Charlotte, Carolina del Nor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urso de un año la Reserva Federal ha ampliado enormemente su hoja de balance, que ha pasado de unos 870.000 millones a alrededor de 2 billones de dólares al haber comprado activos que incluyen títulos hipotecarios, deuda empresarial y bonos de largo plazo del Tesoro de EEUU. La Fed, añadió Bernanke, no ha terminado su labor y vigilará cuidadosamente los mercados financieros y la economía para recortar la liquidez y el crédito que ha proporcionado a medida que se recuperen las fuentes de financiación más tradicionales. </w:t>
      </w:r>
    </w:p>
    <w:p>
      <w:pPr>
        <w:pStyle w:val="Normal"/>
        <w:rPr>
          <w:rFonts w:ascii="Georgia" w:hAnsi="Georgia" w:eastAsia="Times New Roman" w:cs="Georgia"/>
          <w:color w:val="000000"/>
          <w:sz w:val="20"/>
          <w:szCs w:val="20"/>
          <w:lang w:eastAsia="es-ES"/>
        </w:rPr>
      </w:pPr>
      <w:r>
        <w:rPr>
          <w:rFonts w:cs="Times New Roman" w:ascii="Times New Roman" w:hAnsi="Times New Roman"/>
          <w:sz w:val="24"/>
          <w:szCs w:val="24"/>
        </w:rPr>
        <w:tab/>
      </w:r>
      <w:r>
        <w:rPr>
          <w:rFonts w:eastAsia="Times New Roman" w:cs="Georgia" w:ascii="Georgia" w:hAnsi="Georgia"/>
          <w:color w:val="000000"/>
          <w:sz w:val="20"/>
          <w:szCs w:val="20"/>
          <w:lang w:val="en-US" w:eastAsia="en-US"/>
        </w:rPr>
        <w:drawing>
          <wp:inline distT="0" distB="0" distL="0" distR="0">
            <wp:extent cx="4467225" cy="1743075"/>
            <wp:effectExtent l="0" t="0" r="0" b="0"/>
            <wp:docPr id="3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2" descr=""/>
                    <pic:cNvPicPr>
                      <a:picLocks noChangeAspect="1" noChangeArrowheads="1"/>
                    </pic:cNvPicPr>
                  </pic:nvPicPr>
                  <pic:blipFill>
                    <a:blip r:embed="rId43"/>
                    <a:srcRect l="-8" t="-21" r="-8" b="-21"/>
                    <a:stretch>
                      <a:fillRect/>
                    </a:stretch>
                  </pic:blipFill>
                  <pic:spPr bwMode="auto">
                    <a:xfrm>
                      <a:off x="0" y="0"/>
                      <a:ext cx="4467225" cy="1743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urso de un año la Reserva Federal ha ampliado enormemente su hoja de balance </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 xml:space="preserve">Ya no vivimos en un mundo en el cual las acciones de los bancos centrales se limitan a ajustar la tasa de interés de corto plazo”, dijo Bernanke. “En cambio, mediante sus hojas de balance, la Reserva Federal y otros bancos centrales desarrollan nuevos instrumentos para aliviar las condiciones financieras y sustentar el crecimiento económico”, agregó. </w:t>
      </w:r>
    </w:p>
    <w:p>
      <w:pPr>
        <w:pStyle w:val="Normal"/>
        <w:jc w:val="both"/>
        <w:rPr/>
      </w:pPr>
      <w:r>
        <w:rPr>
          <w:rFonts w:cs="Times New Roman" w:ascii="Times New Roman" w:hAnsi="Times New Roman"/>
          <w:sz w:val="24"/>
          <w:szCs w:val="24"/>
        </w:rPr>
        <w:t xml:space="preserve">El presidente del banco central de EEUU reiteró que la institución debe mantener su flexibilidad para retirar las inyecciones de capitales en la economía para mantener controlada la inflación a medida que pase la crisis. </w:t>
      </w:r>
      <w:r>
        <w:rPr>
          <w:rFonts w:cs="Times New Roman" w:ascii="Times New Roman" w:hAnsi="Times New Roman"/>
          <w:sz w:val="24"/>
          <w:szCs w:val="24"/>
          <w:u w:val="single"/>
        </w:rPr>
        <w:t>De hecho la Reserva ha impreso más dinero para la compra de activos y títulos, o los préstamos garantizados por activos depreciados para aliviar la restricción del crédito.</w:t>
      </w:r>
      <w:r>
        <w:rPr>
          <w:rFonts w:cs="Times New Roman" w:ascii="Times New Roman" w:hAnsi="Times New Roman"/>
          <w:sz w:val="24"/>
          <w:szCs w:val="24"/>
        </w:rPr>
        <w:t xml:space="preserve"> En su discurso, Bernanke explicó los mecanismos por los cuales la Reserva puede recortar otra vez el circula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mercados e instituciones financieras, tanto de EEUU como del resto del mundo, han estado bajo presiones extraordinarias por más de un año y medio”, señaló Bernanke. </w:t>
      </w:r>
      <w:r>
        <w:rPr>
          <w:rFonts w:cs="Times New Roman" w:ascii="Times New Roman" w:hAnsi="Times New Roman"/>
          <w:sz w:val="24"/>
          <w:szCs w:val="24"/>
          <w:u w:val="single"/>
        </w:rPr>
        <w:t>“El alivio de los trastornos en los mercados de crédito y el restablecimiento del flujo del crédito a los hogares y las empresas son esenciales si hemos de lograr, como espero, la reanudación gradual de un crecimiento económico sostenibl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Bernanke reconoció que la Reserva Federal se involucró “con extremada incomodidad” el año pasado en el socorro a grandes instituciones financieras, pero agregó que la estrategia del banco central para el alivio de la crisis está dando resultados. Hace más de un año, la Reserva inició intervenciones que incluyeron las garantías para que el banco J.P. Morgan adquiriera la firma financiera Bear Stearns, y la inversión de más de 160.000 millones de dólares para evitar el colapso de la firma de seguros American International Group.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ijo que la Reserva estuvo forzada a tomar esas medidas porque el derrumbe de tales firmas hubiese dado un golpe grave al sistema financiero y la economía de Estados Unidos y del resto del mundo. Por otra parte, Bernanke reiteró lo que ya ha dicho al Congreso, cuando los legisladores lo interpelaron por el pago de bonos a altos ejecutivos con dinero público, y señaló que la crisis deja en claro que se necesitan más atribuciones para la regulación del sistema financiero. Bernanke y el secretario del Tesoro, Timothy Geithner han pedido al Congreso que les otorgue tales atribuc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Reportaje: Economía global - </w:t>
      </w:r>
      <w:r>
        <w:rPr>
          <w:rFonts w:cs="Times New Roman" w:ascii="Times New Roman" w:hAnsi="Times New Roman"/>
          <w:sz w:val="24"/>
          <w:szCs w:val="24"/>
          <w:u w:val="single"/>
        </w:rPr>
        <w:t>Trece billones al rescate</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moviliza el 90% de su PIB en poco más de año y medio </w:t>
      </w:r>
    </w:p>
    <w:p>
      <w:pPr>
        <w:pStyle w:val="Normal"/>
        <w:jc w:val="both"/>
        <w:rPr>
          <w:rFonts w:ascii="Times New Roman" w:hAnsi="Times New Roman" w:cs="Times New Roman"/>
          <w:sz w:val="24"/>
          <w:szCs w:val="24"/>
        </w:rPr>
      </w:pPr>
      <w:r>
        <w:rPr>
          <w:rFonts w:cs="Times New Roman" w:ascii="Times New Roman" w:hAnsi="Times New Roman"/>
          <w:sz w:val="24"/>
          <w:szCs w:val="24"/>
        </w:rPr>
        <w:t>(Por Alicia Gonzál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Tesoro de Estados Unidos, Timothy Geithner, suele utilizar una frase del que fuera presidente de México, Ernesto Zedillo, para definir la acción del Gobierno en tiempos de crisis: “Si el mercado sobrerreacciona, la política debe sobrerreaccionar”. Por lo que revelan las cifras, ésa está siendo la respuesta de Estados Unidos a la mayor crisis económica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últimos cálculos realizados por la agencia Bloomberg, Estados Unidos ha movilizado en los últimos 20 meses recursos por 12,8 billones de dólares, una cantidad que representa el 90% del PIB de todo lo producido por la primera economía del mundo el año pasado. El Producto Interior Bruto (PIB) de Estados Unidos ascendió a 14,2 billones de dólare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cifra surge de sumar todos los programas llevados a cabo desde julio de 2007 por la Reserva Federal, el Tesoro, la Empresa de Garantía de Depósitos y el Departamento de Vivienda y refleja tanto partidas de gastos como préstamos, avales o garantías dadas por ese conjunto de organismos públicos. Una movilización sin precedentes que, sin embargo, tiene matizaci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paración con el PIB anual americano es una idea atractiva y nos sitúa en la magnitud de la reacción pública (a la crisis); sin embargo, carece de fundamento económico ya que no tiene sentido sumar préstamos, como los de la Reserva Federal, con los gastos e inversiones incluidos en los planes de recuperación de Bush y Obama”, </w:t>
      </w:r>
      <w:r>
        <w:rPr>
          <w:rFonts w:cs="Times New Roman" w:ascii="Times New Roman" w:hAnsi="Times New Roman"/>
          <w:sz w:val="24"/>
          <w:szCs w:val="24"/>
        </w:rPr>
        <w:t>precisa Ricardo Martínez Rico, presidente ejecutivo de Equip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fectivamente, no se puede decir que esos 12,8 billones sean un gasto real y efectivo y que, por tanto, figuren como tal en las cuentas públicas pero la evolución del déficit sí da una idea de la magnitud del esfuerzo que se está realizan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La movilización de recursos no tiene precedentes. Hasta ahora la mayor movilización de recursos se había producido en 1975 y 2002. En esos años el déficit público fue tres puntos porcentuales superior al del año anterior y, en ambos casos, el mayor esfuerzo estuvo ligado a campañas bélicas”,</w:t>
      </w:r>
      <w:r>
        <w:rPr>
          <w:rFonts w:cs="Times New Roman" w:ascii="Times New Roman" w:hAnsi="Times New Roman"/>
          <w:sz w:val="24"/>
          <w:szCs w:val="24"/>
        </w:rPr>
        <w:t xml:space="preserve"> explica Isidoro Tapia, consultor de Solchaga, Recio y Asociados. </w:t>
      </w:r>
      <w:r>
        <w:rPr>
          <w:rFonts w:cs="Times New Roman" w:ascii="Times New Roman" w:hAnsi="Times New Roman"/>
          <w:sz w:val="24"/>
          <w:szCs w:val="24"/>
          <w:u w:val="single"/>
        </w:rPr>
        <w:t>“El déficit de Estados Unidos en 2008 ha sido del 3,2% y se estima que este año se situará entre el 12% y el 13%. Estamos hablando por tanto de una diferencia de más de 10 puntos porcentuales, algo sin precedentes en la historia presupuestaria americana y mundial”,</w:t>
      </w:r>
      <w:r>
        <w:rPr>
          <w:rFonts w:cs="Times New Roman" w:ascii="Times New Roman" w:hAnsi="Times New Roman"/>
          <w:sz w:val="24"/>
          <w:szCs w:val="24"/>
        </w:rPr>
        <w:t xml:space="preserve"> aclara Tap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se incremento tan sustancial del déficit, lo cierto es que el grueso de los gastos no tiene su reflejo en las cuentas públicas. Para empezar, los 12,8 billones son recursos comprometidos, es decir, son el techo al que podría llegarse si se ejecutan todos los avales y garantías -algo altamente improbable, en opinión de la mayoría de los economistas- y se cumplen todos los programas de ga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a cuantía, sólo se han utilizado hasta el momento 4,17 billones de dólares, entre los que se incluyen la compra de activos tóxicos por el Tesoro (600.000 millones), los planes de estímulo de los Gobiernos de Bush y Obama (955.000), los rescates de Bear Stern, AIG y Fannie Mae y Freddie Mac (271.400), así como las inyecciones de liquidez de la Reserva a través de distintos programas hasta un total de 1,6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rganismos, el 61% del total movilizado está bajo el control de la Reserva, el 21% es responsabilidad del Tesoro, el 16% corresponde a la Empresa de Garantía de Depósitos y el 2% restante es administrado por el Departamento de Vivienda y Desarrollo Urb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34 programas puestos en marcha por la Administración estadounidense para combatir la recesión consisten en avales o garantías que escapan del control presupuestario pero que comprometen las finanzas públicas a largo plaz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recurso generalizado de los Estados a las garantías o avales de la deuda bancaria está introduciendo una cuña de opacidad en las cuentas públicas”, advierte Tapia. “Resulta difícil estimar el monto total que está siendo garantizado, con el añadido de que estas garantías se extenderán durante muchos años y que los ratios de deuda pública / PIB no recogen esta garantía implícita”,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todo, lo peor es que esta movilización ingente de recursos no garantiza que los planes lleguen a buen puerto ni de que no sea necesario activar programas adicionales para eludir la depresión o un modelo de recuperación como el de Japón en los años noven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todo lo que haga falta”, recordaba recientemente el consejero delegado de Goldman Sachs, Lloyd Blankfein. “Si esto (los recursos movilizados) es suficiente, será perfecto. Pero si no lo es, tendrán que hacer más”.</w:t>
      </w:r>
    </w:p>
    <w:p>
      <w:pPr>
        <w:pStyle w:val="Normal"/>
        <w:jc w:val="both"/>
        <w:rPr>
          <w:rFonts w:ascii="Times New Roman" w:hAnsi="Times New Roman" w:cs="Times New Roman"/>
          <w:sz w:val="24"/>
          <w:szCs w:val="24"/>
        </w:rPr>
      </w:pPr>
      <w:r>
        <w:rPr>
          <w:rFonts w:cs="Times New Roman" w:ascii="Times New Roman" w:hAnsi="Times New Roman"/>
          <w:sz w:val="24"/>
          <w:szCs w:val="24"/>
        </w:rPr>
        <w:t>El mayor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de los billones movilizados por su Administración no todo puede considerarse estímulo fiscal, Estados Unidos sigue siendo el país de la Organización para la Cooperación y el Desarrollo Económico (OCDE) que más se ha gastado en ese tipo de planes. La OCDE cifra su esfuerzo en el 5,6% del PIB frente a una media de los países de la organización del 3,5%.</w:t>
      </w:r>
      <w:r>
        <w:rPr>
          <w:rFonts w:cs="Times New Roman" w:ascii="Times New Roman" w:hAnsi="Times New Roman"/>
          <w:sz w:val="24"/>
          <w:szCs w:val="24"/>
        </w:rPr>
        <w:t xml:space="preserve"> Éste es también el nivel que alcanzan los planes aprobados por el Gobierno de José Luis Rodríguez Zapat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 de lo que solía ser su discurso tradicional, el Fondo Monetario Internacional (FMI) ha mostrado su preocupación porque considera que muchos países no están haciendo el suficiente esfuerzo fiscal y que ningún plan debería ser inferior al 2% del PIB. Sin embargo, según los datos de la OCDE, los planes de estímulo de la mitad de los países de la organización (15 sobre 30) se sitúan por debajo de ese niv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impacto de los planes de estímulo sobre la economía es difícil de medir en las actuales circunstancias”, dice la OCDE en su informe interino de marzo presentado esta semana. No obstante, calcula que los planes de Estados Unidos aportarán al PIB un 1,6% y Australia un 1,2%. Entre los países que más provecho sacarán de sus gastos en 2009 están Polonia y España, con un 1%, y Canadá y Nueva Zelanda, con la misma cuantía, en 2010.</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Reino Unido necesita más dinero para hacer frente a la crisis</w:t>
      </w:r>
      <w:r>
        <w:rPr>
          <w:rFonts w:cs="Times New Roman" w:ascii="Times New Roman" w:hAnsi="Times New Roman"/>
          <w:sz w:val="24"/>
          <w:szCs w:val="24"/>
        </w:rPr>
        <w:t xml:space="preserve"> (Negocios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podría verse obligado a realizar una nueva emisión de dinero para aumentar el gasto público y hacer frente al recrudecimiento de la crisis económica, señala hoy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versor Mike Platt, consejero delegado de BlueCrest -uno de los mayores fondos de inversión alternativa de Europa-, la impresión de más moneda es “la única opción política” de la que dispone el Gobierno laborista de Gordon Brown para lidiar co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toque de atención dado por este inversor es especialmente significativo dada su capacidad para pronosticar las medidas económicas adoptadas por el Gobierno británico en los últimos meses.</w:t>
      </w:r>
    </w:p>
    <w:p>
      <w:pPr>
        <w:pStyle w:val="Normal"/>
        <w:jc w:val="both"/>
        <w:rPr/>
      </w:pPr>
      <w:r>
        <w:rPr>
          <w:rFonts w:cs="Times New Roman" w:ascii="Times New Roman" w:hAnsi="Times New Roman"/>
          <w:sz w:val="24"/>
          <w:szCs w:val="24"/>
        </w:rPr>
        <w:t>En este sentido, Platt comenzó a hablar de los beneficios de la creación de dinero seis meses antes de que el Banco de Inglaterra pidiera permiso al ministro de Economía, Alistair Darling, para tomar esa medida, que se bautizó en la jerga de los economistas como “alivio cuantitativo”.</w:t>
      </w:r>
    </w:p>
    <w:p>
      <w:pPr>
        <w:pStyle w:val="Normal"/>
        <w:jc w:val="both"/>
        <w:rPr/>
      </w:pPr>
      <w:r>
        <w:rPr>
          <w:rFonts w:cs="Times New Roman" w:ascii="Times New Roman" w:hAnsi="Times New Roman"/>
          <w:sz w:val="24"/>
          <w:szCs w:val="24"/>
        </w:rPr>
        <w:t xml:space="preserve">Finalmente, </w:t>
      </w:r>
      <w:r>
        <w:rPr>
          <w:rFonts w:cs="Times New Roman" w:ascii="Times New Roman" w:hAnsi="Times New Roman"/>
          <w:sz w:val="24"/>
          <w:szCs w:val="24"/>
          <w:u w:val="single"/>
        </w:rPr>
        <w:t>el pasado 5 de marzo, el organismo supervisor anunció la inyección al sistema de 75.000 millones de libras (unos 84.000 millones de euros), destinados a la compra de bonos corporativos y del Estado -“gilts”-, para aumentar la liquidez.</w:t>
      </w:r>
    </w:p>
    <w:p>
      <w:pPr>
        <w:pStyle w:val="Normal"/>
        <w:jc w:val="both"/>
        <w:rPr/>
      </w:pPr>
      <w:r>
        <w:rPr>
          <w:rFonts w:cs="Times New Roman" w:ascii="Times New Roman" w:hAnsi="Times New Roman"/>
          <w:sz w:val="24"/>
          <w:szCs w:val="24"/>
          <w:u w:val="single"/>
        </w:rPr>
        <w:t>No obstante, Platt considera ahora que esta cantidad no es suficiente y sostiene que el “alivio cuantitativo” debería ampliarse y pasar “a otro nivel superior” para poder sostener los niveles actuales de gasto público, toda vez que los ingresos fiscales del Estado se han reduci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 financiero, la impresión de moneda representa “el modo más fácil de salvar el sist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lanzará un fondo de bonos para inversores particulares</w:t>
      </w:r>
      <w:r>
        <w:rPr>
          <w:rFonts w:cs="Times New Roman" w:ascii="Times New Roman" w:hAnsi="Times New Roman"/>
          <w:sz w:val="24"/>
          <w:szCs w:val="24"/>
        </w:rPr>
        <w:t xml:space="preserve"> (Expansión - </w:t>
      </w:r>
      <w:r>
        <w:rPr>
          <w:rFonts w:cs="Times New Roman" w:ascii="Times New Roman" w:hAnsi="Times New Roman"/>
          <w:b/>
          <w:sz w:val="24"/>
          <w:szCs w:val="24"/>
        </w:rPr>
        <w:t>6/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Gerrit Wiesmann y James Wilson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lemán planea aprovechar el apetito de los inversores privados por inversiones seguras y respaldadas por el Estado lanzando un fondo de bonos para los clientes minoristas basado en la sólida deud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utsche Finanzagentur, el equivalente alemán al Tesoro español, está desarrollando una cesta de títulos soberanos de los que los clientes podrían adquirir participaciones, según explicó Carl Heinz Daube, codirector de la agencia, a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muestra que incluso un emisor de bonos de referencia como Alemania desea estimular el interés de los pequeños inversores por su deuda, en un momento en el que el coste de los rescates bancarios y los estímulos fiscales está aumentando el volumen de emisiones de deuda de los gobiernos. Alemania planea recaudar 346.000 millones de euros de nuevos fondos este año, incluidos otros 60.000 millones de euros en deuda para financiar sus plan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se produce tras el inesperado éxito del lanzamiento el pasado mes de julio del Tagesanleihe, o bono a un día, el primer nuevo bono minorista en 40 años. Este producto recaudó 3.200 millones de euros durante los primeros seis meses frente a los 1.400 millones de euros que se preveían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cualquier intento de repetir ese éxito podría molestar a las instituciones financieras, que en algunos casos se muestran críticas con la incursión de la agencia de financiación en el mercado minorista, al considerar que debería ser competencia exclusiva de los banco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uma recaudada mediante la venta de bonos a pequeños clientes cubre sólo el 3% de la financiación que necesita el Gobierno, y Berlín seguirá dependiendo de los grandes inversores institu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l Gobierno le gustaría aumentar la proporción de bonos adquiridos por inversores particulares en un momento en el que han huido de las acciones y otros activo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s pequeños clientes también nos comentan que les gustaría disponer de productos mediante los que puedan ahorrar todos los meses”, explica Daube. “Por este motivo, estamos trabajando en nuevos productos para minoristas que guardarán cierta similitud con un fondo de bonos”.</w:t>
      </w:r>
    </w:p>
    <w:p>
      <w:pPr>
        <w:pStyle w:val="Normal"/>
        <w:jc w:val="both"/>
        <w:rPr>
          <w:rFonts w:ascii="Times New Roman" w:hAnsi="Times New Roman" w:cs="Times New Roman"/>
          <w:sz w:val="24"/>
          <w:szCs w:val="24"/>
        </w:rPr>
      </w:pPr>
      <w:r>
        <w:rPr>
          <w:rFonts w:cs="Times New Roman" w:ascii="Times New Roman" w:hAnsi="Times New Roman"/>
          <w:sz w:val="24"/>
          <w:szCs w:val="24"/>
        </w:rPr>
        <w:t>La idea era la de lanzar un producto a finales de año que incluiría “bonos gubernamentales y productos con distinto vencimiento y rentabilidad”, comentó. Los inversores recibirían “un informe conciso y regular sobre sus cuentas” cada mes.</w:t>
      </w:r>
    </w:p>
    <w:p>
      <w:pPr>
        <w:pStyle w:val="Normal"/>
        <w:jc w:val="both"/>
        <w:rPr>
          <w:rFonts w:ascii="Times New Roman" w:hAnsi="Times New Roman" w:cs="Times New Roman"/>
          <w:sz w:val="24"/>
          <w:szCs w:val="24"/>
        </w:rPr>
      </w:pPr>
      <w:r>
        <w:rPr>
          <w:rFonts w:cs="Times New Roman" w:ascii="Times New Roman" w:hAnsi="Times New Roman"/>
          <w:sz w:val="24"/>
          <w:szCs w:val="24"/>
        </w:rPr>
        <w:t>El nuevo bono a un día es un certificado del mercado monetario vinculado al tipo interbancario diario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Berlín decidió hace tres años atraer a los pequeños inversores para diversificar su financiación, tanto en términos geográficos como de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anuncia otro plan de estímulo de 100.000 millones de dólares</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nipón, Kaoru Yosano, dijo hoy que el nuevo plan de estímulo económico superará los 10 billones de yenes (98.665 millones de dólares) de gasto fiscal, el mayor de la historia del país. Tras reunirse con el primer ministro, Taro Aso, Yosano reveló que la ampliación del gasto fiscal para el ejercicio de 2009, que comenzó el 1 de abril, superará el equivalente al 2% del Producto Interior Bruto (PIB) de la segund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tercer plan de estímulo económico del mandato de Aso será detallado este viernes, aunque Yosano adelantó que irá dirigido a mejorar las condiciones de los trabajadores temporales y a apoyar a las pequeñas empresas necesitadas de liqui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fuentes gubernamentales citadas por la agencia local Kyodo, el plan será remitido a la Dieta (Parlamento nipón) a finales de este mes. Yosano no precisó cómo se financiará esta ampliación presupuestaria para el ejercicio de 2009, aunque anteriormente recordó que no dudaría en emitir bonos para cubrir el défic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mpliación del presupuesto del ejercicio de 2009 será superior a la realizada en 1998, que fue de 7,6 billones de yenes (75.034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asto fiscal de urgencia se une a las dos ampliaciones presupuestarias del ejercicio de 2008 que ascienden a 75 billones de yenes (unos 763.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e nuevo plan el Gobierno pretende sacar a Japón de su peor crisis de posguerra, crear dos millones de empleos y aumentar la demanda hasta los 60 billones de yenes (610.000 millones de dólares) en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principales bancos centrales proveerán a la Fed de liquidez en moneda extranjera</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se ha unido con otros cuatro bancos centrales, entre ellos el Banco Central Europeo (BCE), para proveer a las empresas financieras estadounidenses de liquidez en moneda extranjera. El regulador de la zona euro otorgará a la Fed hasta 80.000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es necesario, se darán euros, yenes, libras y francos suizos a la Reserva Federal a través de estos acuerdos de swap adicionales que también incluyen al Banco de Japón (BoJ), al Banco de Inglaterra (BOE) y al Banco Nacional Suizo (BNS)”, ha señalado el BCE e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misor dirigido por Jean-Claude Trichet ha informado de que mediante este acuerdo ofrecerá liquidez a la Fed por valor de hasta 80.000 millones de euros hasta el 30 de octubre de 2009.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ésta, se han establecido las siguientes líneas de canje cambiario para empresas de EEUU que tendrán validez hasta el próximo 30 de octubre: hasta 30.000 millones de libras, 10 billones de yenes y 40.000 millones de francos suizos.</w:t>
      </w:r>
    </w:p>
    <w:p>
      <w:pPr>
        <w:pStyle w:val="Normal"/>
        <w:jc w:val="both"/>
        <w:rPr>
          <w:rFonts w:ascii="Times New Roman" w:hAnsi="Times New Roman" w:cs="Times New Roman"/>
          <w:sz w:val="24"/>
          <w:szCs w:val="24"/>
        </w:rPr>
      </w:pPr>
      <w:r>
        <w:rPr>
          <w:rFonts w:cs="Times New Roman" w:ascii="Times New Roman" w:hAnsi="Times New Roman"/>
          <w:sz w:val="24"/>
          <w:szCs w:val="24"/>
        </w:rPr>
        <w:t>Colaboración frente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bancos centrales siguen trabajando juntos y tomando medidas apropiadas para procurar la estabilidad de los mercados financieros”, ha señalado la Fed en un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Desde octubre de 2008, tras la quiebra de Lehman Brothers, el BCE y las principales entidades monetarias del mundo han acordado intercambios de divisas para inyectar liquidez adicional con la que paliar las tensiones en los mercados de dinero.</w:t>
      </w:r>
    </w:p>
    <w:p>
      <w:pPr>
        <w:pStyle w:val="Normal"/>
        <w:jc w:val="both"/>
        <w:rPr/>
      </w:pPr>
      <w:r>
        <w:rPr>
          <w:rFonts w:cs="Times New Roman" w:ascii="Times New Roman" w:hAnsi="Times New Roman"/>
          <w:sz w:val="24"/>
          <w:szCs w:val="24"/>
        </w:rPr>
        <w:t xml:space="preserve">- Sus reservas se estancan - </w:t>
      </w:r>
      <w:r>
        <w:rPr>
          <w:rFonts w:cs="Times New Roman" w:ascii="Times New Roman" w:hAnsi="Times New Roman"/>
          <w:sz w:val="24"/>
          <w:szCs w:val="24"/>
          <w:u w:val="single"/>
        </w:rPr>
        <w:t>Los bancos centrales extranjeros no van a financiar el déficit de EEUU</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rincipales bancos centrales del mundo han frenado su compra de dólares. La participación del dólar en las reservas de los países ricos subió muy ligeramente, desde 66,9% a finales de 2007 hasta el 68.1% en 2008. Señal de que la demanda exterior de deuda pública también se estancará.</w:t>
      </w:r>
    </w:p>
    <w:p>
      <w:pPr>
        <w:pStyle w:val="Normal"/>
        <w:jc w:val="both"/>
        <w:rPr/>
      </w:pPr>
      <w:r>
        <w:rPr>
          <w:rFonts w:cs="Times New Roman" w:ascii="Times New Roman" w:hAnsi="Times New Roman"/>
          <w:sz w:val="24"/>
          <w:szCs w:val="24"/>
        </w:rPr>
        <w:t xml:space="preserve">LD (A. Martín / M. Llamas) </w:t>
      </w:r>
      <w:r>
        <w:rPr>
          <w:rFonts w:cs="Times New Roman" w:ascii="Times New Roman" w:hAnsi="Times New Roman"/>
          <w:sz w:val="24"/>
          <w:szCs w:val="24"/>
          <w:u w:val="single"/>
        </w:rPr>
        <w:t>Los últimos datos del COFER no muestran grandes cambios en la participación del dólar respecto al conjunto de reservas globales. El dólar representaba el 64% de las reservas de los países de los que informa el Fondo Monetario Internacional (FMI) a finales de 2008, exactamente la misma proporción que a finales de 2007. La participación del dólar en las reservas de las economías desarrolladas subió muy ligeramente, desde 66,9% a finales de 2007 hasta el 68,1% a finales de 2008. Y la participación del dólar en las economías emergentes -donde se excluye a China- cayó del 61,3% al 59,7% a lo larg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os pequeños cambios no informan de lo que pasa realmente. La historia real es que el crecimiento de las reservas globales y, por tanto, el crecimiento de las reservas en dólares, se ha ralentizado. Así, tal y como refleja el prestigioso think tank Council on Foreign Relations, se ha producido un brusco estancamiento en los últimos meses. Como resultado, los países desarrollados parecen mostrarse reticentes a financiar el abultado déficit públic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umiendo que los países que no detallaron información al FMI mantuvieron una participación constante de reservas en dólares del 65% y sin contar el crecimiento de los activos extranjeros que no son reservas del Banco central chino, ni tampoco el de la Agencia Monetaria Saudí, el siguiente gráfico muestra el citado fren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la entidad muestra que la reciente caída de las reservas totales en dólares -un descenso de 180.000 millones de dólares en el cuarto trimestre que no fue causada por movimientos de divisas- es una señal inequívoca de que el ritmo de crecimiento de las reservas en dólares en el mundo se ha ralentizado bruscame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6096000" cy="4448175"/>
            <wp:effectExtent l="0" t="0" r="0" b="0"/>
            <wp:docPr id="40"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3" descr=""/>
                    <pic:cNvPicPr>
                      <a:picLocks noChangeAspect="1" noChangeArrowheads="1"/>
                    </pic:cNvPicPr>
                  </pic:nvPicPr>
                  <pic:blipFill>
                    <a:blip r:embed="rId44"/>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cuarto trimestre, los datos del FMI muestran una caída de 110.000 millones de dólares en las adquisiciones de los países que detallan información el FMI</w:t>
      </w:r>
      <w:r>
        <w:rPr>
          <w:rFonts w:cs="Times New Roman" w:ascii="Times New Roman" w:hAnsi="Times New Roman"/>
          <w:sz w:val="24"/>
          <w:szCs w:val="24"/>
        </w:rPr>
        <w:t>. Dicho descenso proviene, sobre todo, de las economías emergentes, que tuvieron que vender sus reservas para poder financiar la masiva huida de capitales que vienen registrando en los últimos meses. Las reservas de los países que no reportaron información al FMI también bajaron en unos 55.000 millones de dólares. Probablemente, redujeron sus participaciones en dólares de manera proporcional.</w:t>
      </w:r>
    </w:p>
    <w:p>
      <w:pPr>
        <w:pStyle w:val="Normal"/>
        <w:jc w:val="both"/>
        <w:rPr/>
      </w:pPr>
      <w:r>
        <w:rPr>
          <w:rFonts w:cs="Times New Roman" w:ascii="Times New Roman" w:hAnsi="Times New Roman"/>
          <w:sz w:val="24"/>
          <w:szCs w:val="24"/>
        </w:rPr>
        <w:t>Los datos de EEUU tampoco muestran grandes ventas de divisas. Esto implica, según el citado organismo, que los principales bancos centrales se desprendieron grandes depósitos en dólares. “No querían jugársela después de lo de Lehman Brothers”. Parte de esas cuantías, junto al dinero que fue retirado del market agency se materializó en la compra de bonos del Tesoro de EEUU.</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los datos oficiales muestran que la adquisición de deuda pública de EEUU por parte de los bancos centrales se ha disparado pese a la caída de las reservas de dólares. Un fenómeno que, sin embargo, “no puede durar por mucho tiempo”, según dichos analistas. Así, con el tiempo, la demanda de bonos del Tesoro de EEUU por parte de los bancos centrales tenderá a seguir el mismo ritmo que el crecimiento de las reservas. Es decir, brusca ralentización en la compra de letras. Y ello, en un momento clave, ya que el Gobierno de Washington se enfrenta a una necesidad récord de financiación exterior, tal y como avanzó 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resultado, “la mayoría del déficit fiscal de EEUU del 2009 tendrá que ser financiado domésticamente”, según alertan estos analistas. Los datos de la Reserva Federal de EEUU (FED) indican que los bancos centrales todavía están comprando letras del Tesoro, aunque a un ritmo inferior al de finales de 2008. Además, el principal problema consiste en que su demanda (ralentización) no ha mantenido el mismo ritmo que la emisión de deuda pública del Gobierno de EEUU (aumento exponen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o que, pese a todo, no resultaría especialmente problemático siempre y cuando el elevado déficit fiscal de las cuentas públicas no vaya acompañado simultáneamente de un sustancial incremento del déficit por cuenta corriente -indicador clave sobre la necesidad de financiación exterior de una determinada economía-. Ante este escenario, la entidad concluye que la economía de EEUU precisa generar superávit por cuenta corriente con el fin de compensar el retroceso que sufre su demanda exterior de bonos públicos. El problema es que el volumen de exportaciones se ha reducido drásticamente a nivel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Y es que, el desequilibrio presupuestario de la Administración de Barack Obama sigue su curso, como resultado de los rescates públicos y la aprobación de nuevos planes de estímulo económico. El déficit fiscal de EEUU probablemente llegue a 953.000 millones de dólares en el primer semestre del año fiscal 2009, que se inició el pasado 1 de octubre, según la Oficina de Presupuesto del Congreso (CBO).</w:t>
      </w:r>
    </w:p>
    <w:p>
      <w:pPr>
        <w:pStyle w:val="Normal"/>
        <w:jc w:val="both"/>
        <w:rPr>
          <w:rFonts w:ascii="Times New Roman" w:hAnsi="Times New Roman" w:cs="Times New Roman"/>
          <w:sz w:val="24"/>
          <w:szCs w:val="24"/>
        </w:rPr>
      </w:pPr>
      <w:r>
        <w:rPr>
          <w:rFonts w:cs="Times New Roman" w:ascii="Times New Roman" w:hAnsi="Times New Roman"/>
          <w:sz w:val="24"/>
          <w:szCs w:val="24"/>
        </w:rPr>
        <w:t>Esta dependencia independiente del Congreso indicó que la cifra preliminar incluye 290.000 millones de dólares correspondientes al plan de estímulo concebido por el Gobierno del presidente Barack Obama para ayudar a instituciones financieras afectadas por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de la CBO, el déficit en el período de octubre a marzo de este año se debió, en gran medida, a una bajada en los ingresos fiscales por valor de 160.000 millones de dólares, informa Efe. La suma, sin embargo, es un 14% inferior a la registrada en el mismo período del año pasado y, de ese total, 73.000 millones fueron por una menor recepción de impuestos que pagan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estímulo de Obama contempla un total de 787.000 millones de dólares, los cuales serán asignados en el curso de este año y 2010 a través de alivios tributarios y a obras de infraestructura y otros proyect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spera una mayor “flexibilidad” del Gobierno de EEUU para lanzar estímulos adicionale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 Además, la Fed dio a conocer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tas revelan que en su reunión del 17 y 18 de marzo los gobernadores debatieron poco acerca de la compra de bonos del Tesoro y las discrepancias sólo giraron en torno al montante de la adquisición. La Reserva Federal volverá a reunirse el 28 y 29 de abr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iembros del Comité de Mercado Abierto de la Reserva estuvieron de acuerdo en que “son apropiadas las compras sustanciales y adicionales de activos de largo plazo” y señalaron que “es probable que la base monetaria se expandirá significativamente”. </w:t>
      </w:r>
    </w:p>
    <w:p>
      <w:pPr>
        <w:pStyle w:val="Normal"/>
        <w:jc w:val="both"/>
        <w:rPr>
          <w:rFonts w:ascii="Times New Roman" w:hAnsi="Times New Roman" w:cs="Times New Roman"/>
          <w:sz w:val="24"/>
          <w:szCs w:val="24"/>
        </w:rPr>
      </w:pPr>
      <w:r>
        <w:rPr>
          <w:rFonts w:cs="Times New Roman" w:ascii="Times New Roman" w:hAnsi="Times New Roman"/>
          <w:sz w:val="24"/>
          <w:szCs w:val="24"/>
        </w:rPr>
        <w:t>El espectro de la deflación</w:t>
      </w:r>
    </w:p>
    <w:p>
      <w:pPr>
        <w:pStyle w:val="Normal"/>
        <w:jc w:val="both"/>
        <w:rPr/>
      </w:pPr>
      <w:r>
        <w:rPr>
          <w:rFonts w:cs="Times New Roman" w:ascii="Times New Roman" w:hAnsi="Times New Roman"/>
          <w:sz w:val="24"/>
          <w:szCs w:val="24"/>
        </w:rPr>
        <w:t xml:space="preserve">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 </w:t>
      </w:r>
    </w:p>
    <w:p>
      <w:pPr>
        <w:pStyle w:val="Normal"/>
        <w:jc w:val="both"/>
        <w:rPr/>
      </w:pPr>
      <w:r>
        <w:rPr>
          <w:rFonts w:cs="Times New Roman" w:ascii="Times New Roman" w:hAnsi="Times New Roman"/>
          <w:sz w:val="24"/>
          <w:szCs w:val="24"/>
        </w:rPr>
        <w:t xml:space="preserve">En el Colegio de Wooster, Ohio, donde Kohn recibió su diploma de economía dijo que debe mantenerse “fija la atención en el objetivo último de la economía: la recuperación sostenida a altos niveles de producción y empleo con estabilidad de precios”. </w:t>
      </w:r>
    </w:p>
    <w:p>
      <w:pPr>
        <w:pStyle w:val="Normal"/>
        <w:jc w:val="both"/>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rFonts w:ascii="Times New Roman" w:hAnsi="Times New Roman" w:cs="Times New Roman"/>
          <w:sz w:val="24"/>
          <w:szCs w:val="24"/>
        </w:rPr>
      </w:pPr>
      <w:r>
        <w:rPr>
          <w:rFonts w:cs="Times New Roman" w:ascii="Times New Roman" w:hAnsi="Times New Roman"/>
          <w:sz w:val="24"/>
          <w:szCs w:val="24"/>
        </w:rPr>
        <w:t>Crédito dispon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 </w:t>
      </w:r>
    </w:p>
    <w:p>
      <w:pPr>
        <w:pStyle w:val="Normal"/>
        <w:jc w:val="both"/>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marzo, el índice de desempleo subió cuatro décimas, al 8,5%, el nivel más alto de 1983, y las empresas recortaron 663.000 puestos de trabajo, con lo que desde que comenzó la recesión -en diciembre de 2007- la economía de EEUU ha tenido una pérdida neta de 5,1 millones de emple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Veintisiete han inyectado ya un total de 3 billones en el sector financiero</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Veintisiete miembros de la UE han inyectado en el sistema financiero y bancario un total de 3 billones de euros, entre avales, protecciones contra el riesgo y recapitalizaciones, para garantizar la estabilidad en el sector financiero europeo a pesar de la crisis. Esta cifra representa la cantidad inyectada en bancos y entidades financieras por los Estados miembros que han recibido el visto bueno del Ejecutivo comunit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asta ahora los Estados miembros han aprobado medidas que suman un total de 3 billones de euros para el sistema financiero. Esto es tres veces más que la cantidad acordada en el G-20 la semana pasada”, explicó en rueda de prensa este miércoles en portavoz de Competencia, Jonathan Todd.</w:t>
      </w:r>
    </w:p>
    <w:p>
      <w:pPr>
        <w:pStyle w:val="Normal"/>
        <w:jc w:val="both"/>
        <w:rPr/>
      </w:pPr>
      <w:r>
        <w:rPr>
          <w:rFonts w:cs="Times New Roman" w:ascii="Times New Roman" w:hAnsi="Times New Roman"/>
          <w:sz w:val="24"/>
          <w:szCs w:val="24"/>
          <w:u w:val="single"/>
        </w:rPr>
        <w:t>El portavoz precisó que los 3 billones de euros no constituyen en su totalidad ayudas de Estado a las entidades financieras, una cantidad que será “significativamente menor” dado que la ayuda ha servido también para garantizar avales bancarios y recapitalizaciones temp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lrededor de 2,3 billones de ellos son para avales, 0,3 billones para recapitalizaciones y alrededor de 0, 4 billones para medidas de rescate y restructuración a favor de bancos e instituciones financieras individuales”, desglosó el portavoz Todd.</w:t>
      </w:r>
    </w:p>
    <w:p>
      <w:pPr>
        <w:pStyle w:val="Normal"/>
        <w:jc w:val="both"/>
        <w:rPr>
          <w:rFonts w:ascii="Times New Roman" w:hAnsi="Times New Roman" w:cs="Times New Roman"/>
          <w:sz w:val="24"/>
          <w:szCs w:val="24"/>
        </w:rPr>
      </w:pPr>
      <w:r>
        <w:rPr>
          <w:rFonts w:cs="Times New Roman" w:ascii="Times New Roman" w:hAnsi="Times New Roman"/>
          <w:sz w:val="24"/>
          <w:szCs w:val="24"/>
        </w:rPr>
        <w:t>Por ello, el portavoz precisó que “el volumen de las ayudas estatales” a las entidades financieras será “significativamente muy inferior” a los 3 billones de euros. “Especialmente en el caso de las ayudas para avales, donde el elemento de las ayudas de Estado constituye normalmente una fracción muy pequeña de la garantía”, puntuali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actuación de Bruselas</w:t>
      </w:r>
    </w:p>
    <w:p>
      <w:pPr>
        <w:pStyle w:val="Normal"/>
        <w:jc w:val="both"/>
        <w:rPr/>
      </w:pPr>
      <w:r>
        <w:rPr>
          <w:rFonts w:cs="Times New Roman" w:ascii="Times New Roman" w:hAnsi="Times New Roman"/>
          <w:sz w:val="24"/>
          <w:szCs w:val="24"/>
        </w:rPr>
        <w:t>El portavoz recalcó que la adaptación de las normas comunitarias relativas a las ayudas de Estado, aprobada el pasado diciembre por Bruselas para flexibilizar el margen de los Estados miembros en un contexto de crisis, “permite a los Estados miembros tomar medidas, en algunos casos muy rápidamente, para impedir el derrumbe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a la misma vez hemos garantizado que las medidas aprobadas no son discriminatorias ni sobrecompensan a los bancos receptores para que no tengan una ventaja competitiva injusta. El resultado de esto es que hemos conseguido preservar la integridad del mercado interior, que es esencial para recuperarse de los problemas económicos”, concluy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Unanimidad en el Consejo - </w:t>
      </w:r>
      <w:r>
        <w:rPr>
          <w:rFonts w:cs="Times New Roman" w:ascii="Times New Roman" w:hAnsi="Times New Roman"/>
          <w:sz w:val="24"/>
          <w:szCs w:val="24"/>
          <w:u w:val="single"/>
        </w:rPr>
        <w:t>Más madera: la Reserva Federal seguirá comprando deuda y salvando bancos</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w:t>
      </w:r>
    </w:p>
    <w:p>
      <w:pPr>
        <w:pStyle w:val="Normal"/>
        <w:jc w:val="both"/>
        <w:rPr/>
      </w:pPr>
      <w:r>
        <w:rPr>
          <w:rFonts w:cs="Times New Roman" w:ascii="Times New Roman" w:hAnsi="Times New Roman"/>
          <w:sz w:val="24"/>
          <w:szCs w:val="24"/>
        </w:rPr>
        <w:t xml:space="preserve">LD (EFE) </w:t>
      </w:r>
      <w:r>
        <w:rPr>
          <w:rFonts w:cs="Times New Roman" w:ascii="Times New Roman" w:hAnsi="Times New Roman"/>
          <w:sz w:val="24"/>
          <w:szCs w:val="24"/>
          <w:u w:val="single"/>
        </w:rPr>
        <w:t>En paralelo, la Fed dio a conocer hoy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s actas revelan que en su reunión del 17 y 18 de marzo los gobernadores debatieron poco acerca de la compra de bonos del Tesoro y las discrepancias sólo giraron en torno al montante de la adquisición. La Reserva Federal volverá a reunirse el 28 y 29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s los miembros del Comité de Mercado Abierto de la Reserva estuvieron de acuerdo en que “son apropiadas las compras sustanciales y adicionales de activos de largo plazo” y señalaron que “es probable que la base monetaria se expandirá significativamente”.</w:t>
      </w:r>
    </w:p>
    <w:p>
      <w:pPr>
        <w:pStyle w:val="Normal"/>
        <w:jc w:val="both"/>
        <w:rPr>
          <w:rFonts w:ascii="Times New Roman" w:hAnsi="Times New Roman" w:cs="Times New Roman"/>
          <w:sz w:val="24"/>
          <w:szCs w:val="24"/>
        </w:rPr>
      </w:pPr>
      <w:r>
        <w:rPr>
          <w:rFonts w:cs="Times New Roman" w:ascii="Times New Roman" w:hAnsi="Times New Roman"/>
          <w:sz w:val="24"/>
          <w:szCs w:val="24"/>
        </w:rPr>
        <w:t>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w:t>
      </w:r>
    </w:p>
    <w:p>
      <w:pPr>
        <w:pStyle w:val="Normal"/>
        <w:jc w:val="both"/>
        <w:rPr/>
      </w:pPr>
      <w:r>
        <w:rPr>
          <w:rFonts w:cs="Times New Roman" w:ascii="Times New Roman" w:hAnsi="Times New Roman"/>
          <w:sz w:val="24"/>
          <w:szCs w:val="24"/>
        </w:rPr>
        <w:t>En el Colegio de Wooster, Ohio, donde Kohn recibió su diploma de economía dijo que debe mantenerse “fija la atención en el objetivo último de la economía: la recuperación sostenida a altos niveles de producción y empleo con estabilidad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rzo, el índice de desempleo subió cuatro décimas, al 8,5 por ciento, el nivel más alto de 1983, y las empresas recortaron 663.000 puestos de trabajo, con lo que desde que comenzó la recesión -en diciembre de 2007- la economía de EEUU ha tenido una pérdida neta de 5,1 millones de emple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ikkei celebra un nuevo plan de estímulo en Japón</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bolsas asiáticas dejaron atrás las dudas de las últimas jornadas y volvieron a retomar, con convicción, su remontada. La propuesta de un nuevo plan de estímulo económico en Japón redondeó una sesión que finalizó con avances del 3,7% en el índice Nikkei de Tokio, y del 2,5% en el conjunto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erre de ayer de Wall Street invitaba al optimismo, y éste se vio reforzado al conocerse las intenciones del Gobierno japonés de adoptar un nuevo plan de estímulo econó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nuevo plan podría alcanzar un importe próximo a los 154.000 millones de dólares con el objetivo de revitalizar la maltrecha economía japonesa. La recesión no ha impedido, de todas formas, que el dato de pedidos de maquinaria deparara un inesperado repunte en febrero, del 1,4%, en claro contraste con el 6,9% de caída previsto por los anal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ferencias económicas contribuyeron así a dejar a un lado los recientes tropiezos del Nikkei, y dar paso a una subida, al cierre de la jornada, del 3,74%, hasta los 8.916 puntos, al borde otra vez de la barrera de los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junto de las bolsas asiáticas lograron un avance próximo al 2,5% en el índice regional MSCI Asia Pacific Index. </w:t>
      </w:r>
    </w:p>
    <w:p>
      <w:pPr>
        <w:pStyle w:val="Normal"/>
        <w:jc w:val="both"/>
        <w:rPr>
          <w:rFonts w:ascii="Times New Roman" w:hAnsi="Times New Roman" w:cs="Times New Roman"/>
          <w:sz w:val="24"/>
          <w:szCs w:val="24"/>
        </w:rPr>
      </w:pPr>
      <w:r>
        <w:rPr>
          <w:rFonts w:cs="Times New Roman" w:ascii="Times New Roman" w:hAnsi="Times New Roman"/>
          <w:sz w:val="24"/>
          <w:szCs w:val="24"/>
        </w:rPr>
        <w:t>Las mayores subidas del Nikkei se las repartieron sectores como el tecnológico, el financiero y el automovilístico. Las acciones de Pioneer y Sharp superaron el 10% de revalorización, al igual que hicieron los títulos de Mazda y los de Mizuho Fina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Un maná anticrisis - ¿</w:t>
      </w:r>
      <w:r>
        <w:rPr>
          <w:rFonts w:cs="Times New Roman" w:ascii="Times New Roman" w:hAnsi="Times New Roman"/>
          <w:sz w:val="24"/>
          <w:szCs w:val="24"/>
          <w:u w:val="single"/>
        </w:rPr>
        <w:t>Cuánto se ha gastado realmente EEUU en salvar su economía?</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mma Martínez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pilota tres planes para combatir la recesión que costarán 3,5 billones de dólares (2,63 billones de euros). y, además, respalda otras iniciativas que, sumadas a las del Ejecutivo, pueden elevar la factura total de los rescates a una cifra similar al PIB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tribu india de los Lummi, formada por 6.590 habitantes, vive en una reserva situada en Bellingham, en el noroeste del estado de Washington (EEUU). La principal fuente de riqueza del colectivo es la pesca. Los Lummi están de enhorabuena, porque las condiciones de la reserva serán mejoradas con 238.000 dólares (179.039 euros). Este dinero procederá del plan de recuperación económica, una iniciativa con la que Barack Obama -presidente de EEUU- quiere combatir la recesión, con un mayor gasto público y unos impuestos más baj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que financiará actividades que contribuyan a salvar o crear cuatro millones de empleos hasta 2011, es un cajón de sastre que incluye casi todo, desde mejorar las reservas de los indios, hasta crear un instituto culinario en las cataratas del Niágara o reformar el auditorio Carnegie Hall en Manhat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recuperación económica, que costará 787.000 millones de dólares en dos años, es la gran apuesta personal de Obama, que será completada con otros proyectos adicionales para estabilizar y rescatar a dos sectores económicos clave del país: la banca y la industria del mo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iniciativas han obligado a la Administración demócrata a destinar o a comprometer un máximo de 3,5 billones de dólares entre el plan de recuperación, el programa para estabilizar al sector financiero y los préstamos para las empresas del motor y sus proveedores (ver gráfico adjunto). En este importe, y dentro del plan específico para el sector financiero, se incluye una aportación de la iniciativa privada, todavía sin cuantificar al cien por cien, y un proyecto de la Reserva Federal para respaldar el crédito al consu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a estos tres grandes programas pilotados por el Gobierno de Obama se añaden distintos proyectos promovidos por agencias gubernamentales y por el propio banco central estadounidense para aumentar la liquidez en el mercado del crédito y para estabilizar al sector financiero desde que estalló la crisis subprime, la factura total de las operaciones anticrisis para las arcas públicas de EEUU se elevaría hasta un máximo de 12,8 billones de dólares, según información recopilada por EXPANSIÓN y por Bloomberg. Este importe, ligeramente inferior al PIB del país (14,2 billones en 2008), también incluye un primer plan de estímulo realizado por el Gobierno anterior, presidido por George W. Bush, el año pasado. De esta cifra, la Administración sólo tiene autorización parlamentaria específica por 1,4 billon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o comparte la aglutinación de los 12,8 billones, ya que asegura que todavía es pronto para conocer el coste real de varios programas. Además, sostiene que las agencias y la Fed son entidades independientes del Ejecutivo. Ayer el Fondo Monetario Internacional (FMI) indicó que EEUU y la Unión Europea han destinado seis millones de euros a combatir la crisis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más inmediata de todos estos programas anticrisis simultáneos es que el déficit presupuestario y la deuda pública de EEUU se dispararán en los próx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tienen dudas sobre la eficacia de los programas de Obama. “Los Gobiernos están asumiendo los riesgos del sector privado. Estamos así en un territorio por descubrir y la exposición potencial por parte del Departamento del Tesoro es tan grande que, como mínimo, debe asustarnos. Esperemos que los planes funcionen, pero nadie puede decir con confianza que lograrán su objetivo”, indica Harold Petersen, profesor de Boston Colleg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economistas, además, advierten de que las previsiones de PIB, de deuda y de déficit del Gobierno son muy optimistas. Así lo cree Ralph Reiland, profesor de Robert Morris University, que, además, lamenta que “Obama gaste tanto dinero, varias decenas de miles de dólares por familia, un dinero que EEUU no tiene y que debe pedir prestado a China y a otros inversores internacionales. Estamos caminando sobre un hielo muy fino”,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artado destinado a estabilizar a la banca continúa levantando incertidumbre. Jeffrey Sachs, profesor de la Universidad de Columbia, opina que la iniciativa puede animar a los bancos a desprenderse de sus activos de baja calidad, “si logran un precio suficientemente atractivo por estos valores. Pero eso sólo se conseguirá si los contribuyentes pierden mucho dinero invertido por el Gobierno”, indi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calcula que se han inyectado seis billones en el sistema financiero</w:t>
      </w:r>
      <w:r>
        <w:rPr>
          <w:rFonts w:cs="Times New Roman" w:ascii="Times New Roman" w:hAnsi="Times New Roman"/>
          <w:sz w:val="24"/>
          <w:szCs w:val="24"/>
        </w:rPr>
        <w:t xml:space="preserve"> (ABC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ntre Estados Unidos y la Unión Europea se ha puesto a disposición del sistema financiero la escalofriante cifra de seis billones de euros, seis meses después de que el G-20 se reuniera en Washington para que después de analizar la situación llegara a las conclusiones más perentorias a seguir, dejando para medio año después la lista de “deberes a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edio año transcurrido, y con las políticas de estímulo fiscal desarrolladas en su totalidad, el FMI concluye que pese a que esos seis billones suponen el mayor desembolso en la historia moderna, sus resultados “no han sido todo lo satisfactorios que se esperaba”, ya que los objetivos de recuperar la confianza y solucionar los problemas de liquidez del sistema financiero permanecen sin solucionarse. La razón que esgrime el FMI para llegar a esta conclusión es que los activos tóxicos continúan en el mercado, y éstos todavía suponen otros tres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sistema permanece inmutable, el FMI pone el acento en que las medidas sí se han empezado a notar en la economía real, donde la crisis se está cebando con el paro.</w:t>
      </w:r>
    </w:p>
    <w:p>
      <w:pPr>
        <w:pStyle w:val="Normal"/>
        <w:jc w:val="both"/>
        <w:rPr>
          <w:rFonts w:ascii="Times New Roman" w:hAnsi="Times New Roman" w:cs="Times New Roman"/>
          <w:sz w:val="24"/>
          <w:szCs w:val="24"/>
        </w:rPr>
      </w:pPr>
      <w:r>
        <w:rPr>
          <w:rFonts w:cs="Times New Roman" w:ascii="Times New Roman" w:hAnsi="Times New Roman"/>
          <w:sz w:val="24"/>
          <w:szCs w:val="24"/>
        </w:rPr>
        <w:t>Falló el Tesor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l balance del FMI destaca el realizado por la Comisión de Supervisión del Congreso norteamericano, que ha llegado a la conclusión de que el plan de rescate financiero en EEUU ha tenido un “éxito mixto”. En concreto, apunta a los posibles fallos del Tesoro en reconocer la profundidad de la crisis y en la propia valoración de los activos problemáticos. Por estos motivos, concluye la comisión, se necesitan “soluciones difer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ismo informe se pide, además, que se liquiden las entidades con problemas y que se despida a su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Segunda fase en la U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lo que respecta a Europa, Bruselas destaca en su balance que se han puesto en marcha 50 medidas nacionales para estabilizar el sistema financiero por 3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ara la comisaria europea de Competencia, Neelie Kroes, se ha cumplido el objetivo de “impedir la desintegración del sistema financiero”, y ahora es necesaria una segunda fase en la que el sector sea responsable y “limpie sus balances y se reestructure para asegurar un futuro viab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apuesta por un cambio de modelo para salir de la crisis</w:t>
      </w:r>
      <w:r>
        <w:rPr>
          <w:rFonts w:cs="Times New Roman" w:ascii="Times New Roman" w:hAnsi="Times New Roman"/>
          <w:sz w:val="24"/>
          <w:szCs w:val="24"/>
        </w:rPr>
        <w:t xml:space="preserve"> (El País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rear cuatro millones de empleos, incrementar en un 24% el producto interior bruto y cambiar el modelo de crecimiento.</w:t>
      </w:r>
      <w:r>
        <w:rPr>
          <w:rFonts w:cs="Times New Roman" w:ascii="Times New Roman" w:hAnsi="Times New Roman"/>
          <w:sz w:val="24"/>
          <w:szCs w:val="24"/>
        </w:rPr>
        <w:t xml:space="preserve"> Son los ambiciosos objetivos del plan que presentó ayer el primer ministro japonés, Taro Aso, con la vista puesta en 2020. </w:t>
      </w:r>
      <w:r>
        <w:rPr>
          <w:rFonts w:cs="Times New Roman" w:ascii="Times New Roman" w:hAnsi="Times New Roman"/>
          <w:sz w:val="24"/>
          <w:szCs w:val="24"/>
          <w:u w:val="single"/>
        </w:rPr>
        <w:t>“Con la actual crisis no parece realista volver al anterior sistema de crecimiento basado en las exportaciones”, dijo Aso en la intervención que certificó su “apuesta por un nuevo mode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anunció su plan a largo plazo un día antes de presentar el tercer paquete de medidas con las que el Gobierno pretende sacar a la segunda potencia mundial de la crisis. El estímulo fiscal supondrá en este caso una inyección de 15 billones de yenes (114.000 millones de euros) para el presupuesto de 2009.</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o pretende crear cuatro millones de empleos con planes de eficiencia energética dirigidos a energías renovables, especialmente la solar y servicios de cuidado a los mayores.</w:t>
      </w:r>
      <w:r>
        <w:rPr>
          <w:rFonts w:cs="Times New Roman" w:ascii="Times New Roman" w:hAnsi="Times New Roman"/>
          <w:sz w:val="24"/>
          <w:szCs w:val="24"/>
        </w:rPr>
        <w:t xml:space="preserve"> Otro de los asideros del nuevo patrón de crecimiento se basará en reforzar la imagen exterior de Japón, potenciando sectores como el de la cultura pop o la moda, aseguró el primer ministro. Aso, que sólo lleva siete meses en el cargo, atraviesa por una grave crisis de popular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inistro alemán de Finanzas alerta del peligro de inflación mundial tras la crisis</w:t>
      </w:r>
      <w:r>
        <w:rPr>
          <w:rFonts w:cs="Times New Roman" w:ascii="Times New Roman" w:hAnsi="Times New Roman"/>
          <w:sz w:val="24"/>
          <w:szCs w:val="24"/>
        </w:rPr>
        <w:t xml:space="preserve"> (Cinco Días - </w:t>
      </w:r>
      <w:r>
        <w:rPr>
          <w:rFonts w:cs="Times New Roman" w:ascii="Times New Roman" w:hAnsi="Times New Roman"/>
          <w:b/>
          <w:sz w:val="24"/>
          <w:szCs w:val="24"/>
        </w:rPr>
        <w:t>1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alemán, Peer Steinbrück, ha advertido del peligro de una inflación mundial, una vez se salga de la actual crisis financiera y económica internacion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declaraciones que publica hoy el diario Bild, Steinbrück dice que con el dinero que se está inyectando en los mercados se puede estar sembrando el germen de una inflación a mediano plaz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está inyectando mucho dinero en el mercado de manera que existe el peligro de una saturación de los mercados financieros y de una inflación mundial después de una recuperación”, dijo Steinbrück.</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lan de estímulo del gobierno chino empieza a rendir frutos en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Andrew Bats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quete de estímulo fiscal de US$ 585.000 millones lanzado por China parece estar surtiendo efecto, lo que sería una buena noticia para la economía global y, en especial, para América Latina, que depende del apetito chino por su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manda china de materias primas está mostrando signos de recuperación, luego de una abrupta caída en los últimos meses. El viernes, el gobierno informó que las importaciones de petróleo alcanzaron en marzo su nivel más alto de los últimos 12 meses. Las siderúrgicas, por su parte, importaron el mes pasado cantidades récord de mineral de hierro, un ingrediente clave del acero, en anticipación a un repunte en la demanda. </w:t>
      </w:r>
    </w:p>
    <w:p>
      <w:pPr>
        <w:pStyle w:val="Normal"/>
        <w:shd w:fill="FFFFFF" w:val="clear"/>
        <w:rPr>
          <w:rFonts w:ascii="Arial" w:hAnsi="Arial" w:eastAsia="Times New Roman" w:cs="Arial"/>
          <w:color w:val="000000"/>
          <w:sz w:val="15"/>
          <w:szCs w:val="15"/>
          <w:lang w:eastAsia="es-ES"/>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885950" cy="2924175"/>
            <wp:effectExtent l="0" t="0" r="0" b="0"/>
            <wp:docPr id="4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4" descr=""/>
                    <pic:cNvPicPr>
                      <a:picLocks noChangeAspect="1" noChangeArrowheads="1"/>
                    </pic:cNvPicPr>
                  </pic:nvPicPr>
                  <pic:blipFill>
                    <a:blip r:embed="rId45"/>
                    <a:srcRect l="-19" t="-12" r="-19" b="-12"/>
                    <a:stretch>
                      <a:fillRect/>
                    </a:stretch>
                  </pic:blipFill>
                  <pic:spPr bwMode="auto">
                    <a:xfrm>
                      <a:off x="0" y="0"/>
                      <a:ext cx="1885950" cy="2924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registró un récord en la oferta interna de crédito en marzo, que llegó a los US$ 276.900 millones y el banco central se comprometió a seguir inyectando dinero para estimular la economía. Los bancos otorgaron casi US$ 400.000 millones en préstamos en los primeros dos meses del año. La bolsa, por su parte, ha vuelto a subir. El Índice Compuesto de Shanghái acumula un alza de 34,24% en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t>Aunque su agresivo plan de gasto fiscal deja de manifiesto el poderío de una economía estatal, hay señales de que sus ahorrativos consumidores empiezan a abrir sus billeteras. Las ventas de autos alcanzaron un máximo mensual en marzo, lo que marca el tercer aumento mensual consecutivo. Las ventas de viviendas en las grandes ciudades también han repuntado ya que los precios más bajos están atrayendo compradores.</w:t>
      </w:r>
    </w:p>
    <w:p>
      <w:pPr>
        <w:pStyle w:val="Normal"/>
        <w:jc w:val="both"/>
        <w:rPr>
          <w:rFonts w:ascii="Times New Roman" w:hAnsi="Times New Roman" w:cs="Times New Roman"/>
          <w:sz w:val="24"/>
          <w:szCs w:val="24"/>
        </w:rPr>
      </w:pPr>
      <w:r>
        <w:rPr>
          <w:rFonts w:cs="Times New Roman" w:ascii="Times New Roman" w:hAnsi="Times New Roman"/>
          <w:sz w:val="24"/>
          <w:szCs w:val="24"/>
        </w:rPr>
        <w:t>El mayor optimismo ha contagiado a las empresas. La Oficina Nacional de Estadísticas de China informó la semana pasada que su sondeo de la confianza de los gerentes subió en el primer trimestre después de derrumbarse en los últimos tres meses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general, parece que la ofensiva del gobierno ha impedido que China caiga en una espiral descendiente donde las precarias condiciones de la economía y la pérdida de la confianza de los consumidores se refuerzan entre sí. Parte del éxito proviene de la magnitud del paquete de estímulo fiscal, uno de los mayores del mundo junto al de Estados Unidos. Pero también hay que tomar en cuenta que los vestigios de la economía centralizada han sido úti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na es un caso inusual porque cuenta con esta capacidad increíble de movilizar todas sus instituciones”, dice Vikram Nehru, economista jefe para Asia del Banco Mundial. La capacidad del gobierno para focalizar el crédito de los bancos y el gasto ha hecho que el plan de estímulo empiece a rendir frutos antes de lo esperado. “Impera un grado creciente de confianza de que el paquete de estímulo está teniendo un impacto”, agrega Nehru.</w:t>
      </w:r>
    </w:p>
    <w:p>
      <w:pPr>
        <w:pStyle w:val="Normal"/>
        <w:jc w:val="both"/>
        <w:rPr/>
      </w:pPr>
      <w:r>
        <w:rPr>
          <w:rFonts w:cs="Times New Roman" w:ascii="Times New Roman" w:hAnsi="Times New Roman"/>
          <w:sz w:val="24"/>
          <w:szCs w:val="24"/>
        </w:rPr>
        <w:t>Todavía queda, en todo caso, un largo camino por recorrer. Los últimos datos, por ejemplo, muestran la persistente contracción del sector exportador. Las exportaciones declinaron 17,1% en marzo frente al mismo mes del año anterior, luego de un desplome de 25,7% en febrero. El declive refleja la vulnerabilidad de China al debilitamiento de EEUU y sus otros mercados de exportación. El mal momento de la economía mundial ha golpeado con fuerza a los exportadores chinos y los ha obligado a realizar millones de despi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in embargo, está inyectando dinero en la economía y emprendiendo cientos de proyectos de infraestructura. Los fondos presupuestados para inversiones que empezaron en los dos primeros meses de 2009 se dispararon 88% frente al mismo laps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Aunque una mejoría en China no basta para revertir el declive de la economía global, es una buena noticia puesto que se trata de uno de los pocos países que se sigue expandiendo. China, en todo caso, necesita el respaldo de la demanda en el resto del mundo para que su recuperación sea sostenible. El sector manufacturero exportador sigue siendo el principal empleador de los 140 millones de trabajadores rurales que emigran a las ciudades. Cerca de 20 millones de ellos están desempleados y, si la caída de las exportaciones perdura durante varios meses, podría dilapidar sus magros ahor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laves que explica la efectividad del plan de estímulo hasta ahora ha sido la carrera de los gobiernos locales por invertir los fondos. En la parte central de China, la empresa estatal Henan Coal &amp; Chemical Industry Group comenzó a trabajar en 15 proyectos de expansión el 1 de abril, declarando que su inversión de unos US$ 3.280 millones es una respuesta al llamado del gobierno para crecer 8% este año. Este tipo de reacción es parte de la razón por la que muchos analistas esperan que la actividad del primer trimestre muestre un repunte respecto al trimestre previo, aunque el crecimiento sea muy bajo para los estándares chinos. El Banco Mundial proyecta una expansión de 6,5% para este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reo que se puede decir que la economía ha tocado fondo. Pero tocar fondo no es una recuperación”, advierte Ben Simpfendorfer, economista de Royal Bank of Scotland.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Los esfuerzos serán lágrimas” - </w:t>
      </w:r>
      <w:r>
        <w:rPr>
          <w:rFonts w:cs="Times New Roman" w:ascii="Times New Roman" w:hAnsi="Times New Roman"/>
          <w:sz w:val="24"/>
          <w:szCs w:val="24"/>
          <w:u w:val="single"/>
        </w:rPr>
        <w:t>El historiador de la Fed teme que la inflación en EEUU supere la de 1970</w:t>
      </w:r>
      <w:r>
        <w:rPr>
          <w:rFonts w:cs="Times New Roman" w:ascii="Times New Roman" w:hAnsi="Times New Roman"/>
          <w:sz w:val="24"/>
          <w:szCs w:val="24"/>
        </w:rPr>
        <w:t xml:space="preserve"> (Libertad Digital - </w:t>
      </w:r>
      <w:r>
        <w:rPr>
          <w:rFonts w:cs="Times New Roman" w:ascii="Times New Roman" w:hAnsi="Times New Roman"/>
          <w:b/>
          <w:sz w:val="24"/>
          <w:szCs w:val="24"/>
        </w:rPr>
        <w:t>14/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Allan Meltzer, historiador de la Reserva Federal, critica duramente la política de Bernanke (así como la de resto de bancos centrales y gobiernos) de rescates indiscriminados y bombeo de liquidez ante el riesgo de que la inflación supere la de 19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onsultados por Libertad Digital en conversaciones informales, más de una vez se llevaban las manos a la cabeza al analizar las decisiones tomadas por los bancos centrales, así como por los gobiernos de todo el mundo en los sonados cónclaves internacionales como el G-20.</w:t>
      </w:r>
    </w:p>
    <w:p>
      <w:pPr>
        <w:pStyle w:val="Normal"/>
        <w:jc w:val="both"/>
        <w:rPr/>
      </w:pPr>
      <w:r>
        <w:rPr>
          <w:rFonts w:cs="Times New Roman" w:ascii="Times New Roman" w:hAnsi="Times New Roman"/>
          <w:sz w:val="24"/>
          <w:szCs w:val="24"/>
          <w:u w:val="single"/>
        </w:rPr>
        <w:t>Las decisiones, conducidas a inyectar más gasto público, relajar los tipos de interés aún más y aplicar mayores tenazas -organismos de supervisión- sobre el mercado, sorprendían a los economistas de corte liberal. Una teoría que advierte de los riesgos del incremento del gasto público y de la excesiva y artificial relajación de los tipos de interés. Unos mecanismos que implican una impresión indiscriminada de billetes.</w:t>
      </w:r>
    </w:p>
    <w:p>
      <w:pPr>
        <w:pStyle w:val="Normal"/>
        <w:jc w:val="both"/>
        <w:rPr/>
      </w:pPr>
      <w:r>
        <w:rPr>
          <w:rFonts w:cs="Times New Roman" w:ascii="Times New Roman" w:hAnsi="Times New Roman"/>
          <w:sz w:val="24"/>
          <w:szCs w:val="24"/>
          <w:u w:val="single"/>
        </w:rPr>
        <w:t>Bernanke, presidente de la Reserva Federal de EEUU (Fed) también ha tomado esta política. Una decisión errónea que responde a las tesis neoclásicas de Keynes, en opinión de Allan Meltzer, historiador de la Reserva Federal y profesor de economía política en la Universidad Carnegie Mellon en Pittsburgh. Según señala Bloomberg, Meltzer este “esfuerzo” se convertirá en “lágrimas” ya que, según sus previsiones, la inflación en EEUU podría superar la registrada en la década de los 70 que alcanzó el 13,3%.</w:t>
      </w:r>
    </w:p>
    <w:p>
      <w:pPr>
        <w:pStyle w:val="Normal"/>
        <w:jc w:val="both"/>
        <w:rPr/>
      </w:pPr>
      <w:r>
        <w:rPr>
          <w:rFonts w:cs="Times New Roman" w:ascii="Times New Roman" w:hAnsi="Times New Roman"/>
          <w:sz w:val="24"/>
          <w:szCs w:val="24"/>
          <w:u w:val="single"/>
        </w:rPr>
        <w:t>Para Meltzer, Bernanke confía en que la alta tasa de desempleo y la escasa actividad de los sectores productivos del país mantengan los precios a la baja. En cambio, tal y como recuerda Meltzer, “ya lo dijo Friedman”, que “la inflación es siempre y en todos los sitios un problema monetario”. Así, Bernanke podría enfrentarse a una subida indiscriminada de precios después de haber bombeado un billón de dólares al sistema financie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Meltzer señala que, de momento, los datos económicos y los inversores respaldan la posición keynesiana de Bernanke, ya que el recorte en los precios de los productos energéticos hacen presumir que los datos de precios que se harán públicos el 15 de abril, ofrezcan una inflación inalterada respecto a marzo. En cambio, la expectativa de inflación del 2,5% para este año ya representa un aumento del 2,1% respecto a la de finales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los temores de Meltzer (autor de la primera historia de la Fed de 800 páginas) son compartidos por otros economistas. Es el caso de John Brynjolfsson, jefe oficial de inversiones de los fondos de cobertura blindados Wolf en Aliso Viejo, California. En su opinión, la Reserva federal se encuentra aún en las primeras etapas de sus esfuerzos por inflar la economía.</w:t>
      </w:r>
    </w:p>
    <w:p>
      <w:pPr>
        <w:pStyle w:val="Normal"/>
        <w:jc w:val="both"/>
        <w:rPr/>
      </w:pPr>
      <w:r>
        <w:rPr>
          <w:rFonts w:cs="Times New Roman" w:ascii="Times New Roman" w:hAnsi="Times New Roman"/>
          <w:sz w:val="24"/>
          <w:szCs w:val="24"/>
          <w:u w:val="single"/>
        </w:rPr>
        <w:t>Según dijo Brynjolfsson el pasado 6 de abril en una entrevista en Bloomberg Televisión “tenemos al menos nueve indicios de que nos espera” un periodo en el que podríamos alcanzar “una inflación de dos dígitos”.</w:t>
      </w:r>
    </w:p>
    <w:p>
      <w:pPr>
        <w:pStyle w:val="Normal"/>
        <w:jc w:val="both"/>
        <w:rPr/>
      </w:pPr>
      <w:r>
        <w:rPr>
          <w:rFonts w:cs="Times New Roman" w:ascii="Times New Roman" w:hAnsi="Times New Roman"/>
          <w:sz w:val="24"/>
          <w:szCs w:val="24"/>
        </w:rPr>
        <w:t>Meltzer señala que la presión política tratará de evitar que Bernanke y su equipo se decidan a retirar liquidez del mercado con la suficiente rapidez a medida que la economía se recupera. Algo parecido, dice Meltzer a lo que sucedió en la década de los 70. Entonces, El presidente de la Fed Arthur Burns permitió un excesivo crecimiento de la oferta monetaria porque no pudo o no quiso resistir a la presión del Presidente Nixon, empeñado en bajar el desempleo, lo que condujo a “la gran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cambio, ahora Bernanke y los demás encargados de formular políticas han desperdiciado su independencia por participar en los rescates financieros de empresas y la adopción a largo plazo de activos no líquidos en sus balances”, dice Meltzer ya que “no tienen la capacidad política de para controla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John Ryding, fundador de RDQ Economía LLC en Nueva York y ex economista de la Reserva Federal, por su parte, señala que existen indicios de que “los estímulos de la Fed, combinado con los esfuerzos de los otros bancos centrales y los gobiernos en otras partes del mundo, incluida China, está comenzando a levantar los precios de algunos commodit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bandonar la expansión monetaria</w:t>
      </w:r>
      <w:r>
        <w:rPr>
          <w:rFonts w:cs="Times New Roman" w:ascii="Times New Roman" w:hAnsi="Times New Roman"/>
          <w:sz w:val="24"/>
          <w:szCs w:val="24"/>
        </w:rPr>
        <w:t xml:space="preserve"> (Expansión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Como apuntó el periodista británico Malcolm Muggeridge, pocos hombres de acción consiguen salir airosos de determinadas circunstancias y en el momento adecuado. Lo mismo podría decirse incluso del más enérgico de los bancos cent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haber entrado en una zona de expansión monetaria cuantitativa (QE, en sus siglas en inglés) los inversores se preguntan cada vez con más frecuencia cómo lograrán salir de ésta los bancos centrales, si es que realmente lo consigu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funciones menos conocidas de la QE consiste en secundar la financiación de los gobiernos. La compra de bonos gubernamentales supone una ayuda directa a la financiación del déficit. Establecer un límite a los tipos de interés también reduce los costes de los servicios de deuda pública. Hasta ahora, los bancos centrales han hecho un buen uso de esta política, ayudados por la banca comercial, sometida a un mayor control estatal, y también importante compradora de bon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septiembre, el sistema bancario nipón, incluido su banco central, ha comprado 15 billones de yenes (0,11 billones de euros) en bonos del estado, lo que cubre las necesidades inmediatas de financiación de Japón. El Banco de Inglaterra ha comprado hasta ahora 25.000 millones de libras (27.840 millones de euros) de bonos estatales y los bancos comerciales británicos otros 20.000 millones de li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EUU, las ayudas a la banca aprobadas hasta el momento han elevado ya el balance de la Fed hasta los 2 billones de dólares. En cuanto al Banco Central Europeo, aunque todavía no está practicando la expansión monetaria, los bancos comerciales de la eurozona han comprado aproximadamente 110.000 millones de euros de bonos del estado, lo que según Andrew Hunt Economics supone una cuarta parte de las necesidades de endeudamiento de la zon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 así ¿qué ocurrirá cuando las economías se recuperen? Para invertir el orden de la QE, los bancos centrales y seguramente los comerciales, tendrán que reducir sus balances volviendo a vender los bonos</w:t>
      </w:r>
      <w:r>
        <w:rPr>
          <w:rFonts w:cs="Times New Roman" w:ascii="Times New Roman" w:hAnsi="Times New Roman"/>
          <w:sz w:val="24"/>
          <w:szCs w:val="24"/>
        </w:rPr>
        <w:t xml:space="preserve">. Aumentarán la rentabilidad de los bonos y los tipos de interés. </w:t>
      </w:r>
      <w:r>
        <w:rPr>
          <w:rFonts w:cs="Times New Roman" w:ascii="Times New Roman" w:hAnsi="Times New Roman"/>
          <w:sz w:val="24"/>
          <w:szCs w:val="24"/>
          <w:u w:val="single"/>
        </w:rPr>
        <w:t>Para compensar el aumento del coste de los préstamos, los gobiernos tendrán que recortar drásticamente el gasto</w:t>
      </w:r>
      <w:r>
        <w:rPr>
          <w:rFonts w:cs="Times New Roman" w:ascii="Times New Roman" w:hAnsi="Times New Roman"/>
          <w:sz w:val="24"/>
          <w:szCs w:val="24"/>
        </w:rPr>
        <w:t>, como hizo Japón en 2006 cuando abandonó el QE por última vez.</w:t>
      </w:r>
    </w:p>
    <w:p>
      <w:pPr>
        <w:pStyle w:val="Normal"/>
        <w:jc w:val="both"/>
        <w:rPr/>
      </w:pPr>
      <w:r>
        <w:rPr>
          <w:rFonts w:cs="Times New Roman" w:ascii="Times New Roman" w:hAnsi="Times New Roman"/>
          <w:sz w:val="24"/>
          <w:szCs w:val="24"/>
        </w:rPr>
        <w:t>Las economías se enfrentarán entonces a un doble ajuste, provocado por el aumento de los tipos de interés y el recorte del gasto gubernamental, lo que aumenta las probabilidades de un descenso de la actividad económica al no haberse logrado una recuperación de la recesión - a menos que los bancos centrales apliquen estos ajustes. Pero entonces la inflación entraría en escena. Cuando una puerta se cierra, otra se abre.</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icepresidente de la Fed defiende las medidas del banco centr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Brian Blackstone)</w:t>
      </w:r>
    </w:p>
    <w:p>
      <w:pPr>
        <w:pStyle w:val="Normal"/>
        <w:jc w:val="both"/>
        <w:rPr/>
      </w:pPr>
      <w:r>
        <w:rPr>
          <w:rFonts w:cs="Times New Roman" w:ascii="Times New Roman" w:hAnsi="Times New Roman"/>
          <w:sz w:val="24"/>
          <w:szCs w:val="24"/>
          <w:lang w:val="en-US"/>
        </w:rPr>
        <w:t xml:space="preserve">Nashville, Tennessee.- </w:t>
      </w:r>
      <w:r>
        <w:rPr>
          <w:rFonts w:cs="Times New Roman" w:ascii="Times New Roman" w:hAnsi="Times New Roman"/>
          <w:sz w:val="24"/>
          <w:szCs w:val="24"/>
          <w:u w:val="single"/>
        </w:rPr>
        <w:t>El segundo al mando en la Reserva Federal de Estados Unidos ofreció el sábado palabras de calma al asegurar que las duras medidas de la Fed no tendrán efectos noc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discurso en la Universidad Vanderbilt, el vice presidente de la Fed, Donald Kohn llamó a las medidas que el banco central ha tomado durante los últimos 20 meses “necesarias, seguras y efectivas y que no tendrán efectos secundarios neg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ohn también sugirió que está abierto a una meta explicita de inflación para ayudar a prevenir tanto la inflación como la deflación. Los encargados de diseñar las políticas, dijo “deben reconocer que las proyecciones económicas podrían cambiar “apreciablemente” y “estar listos para adaptar las políticas de manera flex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a flexibilidad podría implicar el hacer más para facilitar el crédito si la economía demuestra ser resistente a los estímulos fiscales y monetarios que se han implementado, o podría involucrar el revertir acciones para frenar posibles efectos inflacionarios de medidas pasadas”, dijo Koh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las líneas de crédito existentes de la Fed, su programa de valores del Tesoro a largo plazo de US$ 300.000 millones es el que más probabilidades tiene de ser aumentado. La Fed ya ha dicho que gastará más de US$ 1 billón (millones de millones) en deuda ligada a hipotecas de ser necesario y el TALF podría alcanzar también el billón de dólares aunque los préstamos bajo esa línea es tan sólo una fracción de esa cifra hasta el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eocupaciones inflacionarias han aumentado debido a las acciones de la Fed para revitalizar la economía y el flujo de crédito, ya que los gastos de la Fed se han disparado. Los funcionarios han discutido si el establecer metas para los balances de la Fed o la base monetaria y reservas “proveerían alguna seguridad de que la política está orientada en la dirección correcta”, dijo Koh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incluso mayores incrementos a los activos en poder de la Fed no serían causantes de inflación, dijo Kohn, “la clave para prevenir la inflación será revertir los programas, reducir las reservas y aumentar las tasas de interés en los momentos correctos”, dij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presupuestos británicos</w:t>
      </w:r>
      <w:r>
        <w:rPr>
          <w:rFonts w:cs="Times New Roman" w:ascii="Times New Roman" w:hAnsi="Times New Roman"/>
          <w:sz w:val="24"/>
          <w:szCs w:val="24"/>
        </w:rPr>
        <w:t xml:space="preserve"> (Expansión - </w:t>
      </w:r>
      <w:r>
        <w:rPr>
          <w:rFonts w:cs="Times New Roman" w:ascii="Times New Roman" w:hAnsi="Times New Roman"/>
          <w:b/>
          <w:sz w:val="24"/>
          <w:szCs w:val="24"/>
        </w:rPr>
        <w:t>2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Lex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supuestos que presentará Alistair Darling el miércoles mostrarán a Reino Unido como lo que es -un aspirante, una vez más, a la etiqueta de enfermo de Europa de la que consiguió deshacerse hace 3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ierto, algunas economías de la eurozona no están precisamente en mejores condiciones. El ministro de Economía no intercambiaría su situación con la de sus homólogos de, por ejemplo, Irlanda, Grecia y España. Y fuera de la eurozona, en el centro y este de Europa, algunas economías sufren una seria crisis. Pero el respeto que la recuperación económica experimentada por Reino Unido después de 1979 despertó en una época en Europa continental, se ha convertido ahora en algo que se aproxima más a la compa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sólo cinco meses, cuando presentó sus presupuestos preliminares, Darling preveía una contracción del producto interior bruto de entre el 0,75% y el, 1,25% en 2009-10 y un crecimiento de entre el 1,5% y el 2% en 2010-11. Fue un ejercicio de cinismo en el que el gobierno se negó a retractarse de su presuntuosa afirmación de haber “abolido los ciclos de auge y caída”, o a admitir la singular vulnerabilidad de Reino Unido ante una crisis bancaria glo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ondo Monetario Internacional, la Organización para la Cooperación y el Desarrollo Económico y el Banco de Inglaterra esperan ahora que la economía se contraiga entre un 3% y un 4% este año</w:t>
      </w:r>
      <w:r>
        <w:rPr>
          <w:rFonts w:cs="Times New Roman" w:ascii="Times New Roman" w:hAnsi="Times New Roman"/>
          <w:sz w:val="24"/>
          <w:szCs w:val="24"/>
        </w:rPr>
        <w:t>. Es muy poco probable que se produzca el crecimiento que Darling prometió, incluso pese a la pequeña serie de indicios que apuntan a que el ritmo de caída podría estar empezando a ralentizarse.</w:t>
      </w:r>
    </w:p>
    <w:p>
      <w:pPr>
        <w:pStyle w:val="Normal"/>
        <w:jc w:val="both"/>
        <w:rPr/>
      </w:pPr>
      <w:r>
        <w:rPr>
          <w:rFonts w:cs="Times New Roman" w:ascii="Times New Roman" w:hAnsi="Times New Roman"/>
          <w:sz w:val="24"/>
          <w:szCs w:val="24"/>
          <w:u w:val="single"/>
        </w:rPr>
        <w:t>Al no haber llenado los graneros de reservas en los años de bonanza, el Tesoro se enfrenta al mayor déficit desde que comenzaran a recopilarse estos datos en 1963. Barclays Capital prevé que los préstamos netos del sector público ascenderán al 10,3% del PIB en 2009-10 y al 9,6% en 2010-11 frente al 8% y el 6,8% que apuntó Darling en noviembre. El ministro debe ofrecer una visión convincente sobre las finanzas públicas, teniendo en cuenta el hecho de que el sector de servicios financieros -altamente fiscalizado y fuente, según PwC del 14% de los ingresos fiscales globales de Reino Unido en 2007 y del 27,5% de los impuestos corporativos- sufrirá una pérdida estructural de rentabilidad.</w:t>
      </w:r>
      <w:r>
        <w:rPr>
          <w:rFonts w:cs="Times New Roman" w:ascii="Times New Roman" w:hAnsi="Times New Roman"/>
          <w:sz w:val="24"/>
          <w:szCs w:val="24"/>
        </w:rPr>
        <w:t xml:space="preserve"> Si no lo hace, sus previsiones no tendrán valor algun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Japón proyecta emitir 110.228 millones de dólares en bonos</w:t>
      </w:r>
      <w:r>
        <w:rPr>
          <w:rFonts w:cs="Times New Roman" w:ascii="Times New Roman" w:hAnsi="Times New Roman"/>
          <w:sz w:val="24"/>
          <w:szCs w:val="24"/>
        </w:rPr>
        <w:t xml:space="preserve"> (Cinco Días - </w:t>
      </w:r>
      <w:r>
        <w:rPr>
          <w:rFonts w:cs="Times New Roman" w:ascii="Times New Roman" w:hAnsi="Times New Roman"/>
          <w:b/>
          <w:sz w:val="24"/>
          <w:szCs w:val="24"/>
        </w:rPr>
        <w:t>2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Japón proyecta emitir cerca de 10,82 billones de yenes (110.228 millones de dólares) adicionales en bonos gubernamentales para financiar el presupuesto extra destinado a paliar los efectos de la crisis sobre la economía nipon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ministro japonés de finanzas, Kaoru Yosano, citado por el diario “Nikkei”, él mismo se encargará de supervisar esta operación para asegurarse de que la emisión de estos títulos no perturba el desarrollo normal del mercado nipón de bo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amos a emitir los bonos sin dar lugar a ningún impacto inesperado en los mercados”, apuntó Yosano. Para ello, el Gobierno de Japón planea estar en permanente contacto con los distintos participantes del mercad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nipón presentó este mes un plan de estímulo fiscal de 15,4 billones de yenes (156.943 millones de dólares) para el ejercicio de 2009, centrado en la creación de empleo y ayuda a empresas. Esta serie de medidas es la tercera y más amplia de las ampliaciones fiscales llevadas a cabo por el Gobierno nipón en los últimos meses y que suman ya los 25 billones de yenes (254.777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x presidente de la Reserva Federal - </w:t>
      </w:r>
      <w:r>
        <w:rPr>
          <w:rFonts w:cs="Times New Roman" w:ascii="Times New Roman" w:hAnsi="Times New Roman"/>
          <w:sz w:val="24"/>
          <w:szCs w:val="24"/>
          <w:u w:val="single"/>
        </w:rPr>
        <w:t>Volcker anuncia la necesidad de reformar la FED y crear 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1/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ex presidente de la Reserva Federal Paul Volcker anuncia que, probablemente, el Congreso deberá revisar las funciones de </w:t>
      </w:r>
      <w:r>
        <w:rPr>
          <w:rFonts w:cs="Times New Roman" w:ascii="Times New Roman" w:hAnsi="Times New Roman"/>
          <w:sz w:val="24"/>
          <w:szCs w:val="24"/>
          <w:u w:val="single"/>
        </w:rPr>
        <w:t>la Reserva Federal tras duplicar su volumen de créditos concedidos a la banca comercial, y que en la actualidad supera los 2,2 billones de dólare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Se anuncian reformas de calado en la regulación financiera estadounidense. Paul Volcker, ex presidente de la Reserva Federal de EEUU (FED) y uno de los principales asesores económicos de Barack Obama, advierte de la necesidad de revisar la autoridad de la FED, después de que su balance se haya duplicado en el último año con el fin de facilitar liquidez en forma de créditos a la banca comercial del paí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creo que el sistema político tolere el grado de actividad que ha desarrollado la FED y el Tesoro” tras el estallido de la crisis crediticia, indicó Volcker en una reciente conferencia en la Universidad de Vanderbilt, Tennessee.</w:t>
      </w:r>
      <w:r>
        <w:rPr>
          <w:rFonts w:cs="Times New Roman" w:ascii="Times New Roman" w:hAnsi="Times New Roman"/>
          <w:sz w:val="24"/>
          <w:szCs w:val="24"/>
        </w:rPr>
        <w:t xml:space="preserve"> La clase política del país está preocupada por el papel que está jugando la FED, al haberse extralimitado en la autoridad que le confiere la ley mediante la creación de diversos programas para conceder crédito de emergencia a la banca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los acontecimientos del último año, “para bien o para mal, la ley de la Reserva Federal deberá ser revisada”, añadió. La normativa que rige el funcionamiento de la autoridad monetaria estadounidense tan sólo contempla para “circunstancias excepcionales” la posibilidad de prestar dinero a bancos o empresas, siempre y cuando tales préstamos gocen de suficientes garantí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los últimos meses, la FED no sólo ha ampliado y mantenido en el tiempo sus programas de crédito sino que, además, ha prestado dinero aceptando como colateral todo tipo de activos -incluidos los denominados subprime-. Como resultado, el balance de la FED no sólo se ha disparado sino que también se ha ido deteriorando con el paso del tiempo, tal y como avanzó LD.</w:t>
      </w:r>
    </w:p>
    <w:p>
      <w:pPr>
        <w:pStyle w:val="Normal"/>
        <w:jc w:val="both"/>
        <w:rPr>
          <w:rFonts w:ascii="Times New Roman" w:hAnsi="Times New Roman" w:cs="Times New Roman"/>
          <w:sz w:val="24"/>
          <w:szCs w:val="24"/>
        </w:rPr>
      </w:pPr>
      <w:r>
        <w:rPr>
          <w:rFonts w:cs="Times New Roman" w:ascii="Times New Roman" w:hAnsi="Times New Roman"/>
          <w:sz w:val="24"/>
          <w:szCs w:val="24"/>
        </w:rPr>
        <w:t>Un “nuevo papel” para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cker no aclaró las líneas de la posible reforma, pero una auguró un “nuevo papel” para la Reserva Federal, informa Bloomberg. En todo caso, la FED tendrá que asumir más poderes de supervisión y regulación, según Volcker. El consejero descartó una recuperación rápida de la de economía estadouniden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este modo, crecen las dudas acerca de la solvencia misma de la FED. No obstante, ¿hasta qué punto están garantizados los préstamos concedidos por la Reserva? ¿Son Citi o Wells Fargo prestatarios de fiar? En este sentido, todo dependerá en gran medida de los agujeros financieros -necesidad de capital- que revelen los test bancarios (stress test) que está aplicando el Gobierno de EEUU. El problema es que tales test parten de un escenario excesivamente optimista, tal y como adelantó Libertad Digit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pasaría si el paro en EEUU sigue creciendo, y con él la morosidad? Además, tal y como pone de manifiesto Tyler Durden en RGE Monitor -la web de análisis macro que dirige Nouriel Roubini- “el colateral de EEUU se está evapora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decir, los datos indican que la FED ha ido acepando progresivamente garantías de menor calidad a la hora de conceder créditos a la banca comercial, con lo que su solvencia está en riesgo</w:t>
      </w:r>
      <w:r>
        <w:rPr>
          <w:rFonts w:cs="Times New Roman" w:ascii="Times New Roman" w:hAnsi="Times New Roman"/>
          <w:sz w:val="24"/>
          <w:szCs w:val="24"/>
        </w:rPr>
        <w:t>, tal y como ha analizado en profundidad este mismo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El balance de la FED se deteri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gramas de liquidez de la FED se basan en ventanillas de descuento en el que el supervisor monetario extiende el crédito aceptando como colateral todo tipo de activos, desde acciones hasta bonos corporativos, hipotecas, y bienes inmobiliarios, entre otros. Un proceso que, sin duda supone un “preocupante deterioro de las garantías que posee la FED”, añade Durden. Algo relevante, puesto que la Reserva Federal es el último garante del dólar, de modo que un deterioro de su balance implica una depreciación del billete verde y, en última instanci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quiere una inflación del 2%</w:t>
      </w:r>
    </w:p>
    <w:p>
      <w:pPr>
        <w:pStyle w:val="Normal"/>
        <w:jc w:val="both"/>
        <w:rPr>
          <w:rFonts w:ascii="Times New Roman" w:hAnsi="Times New Roman" w:cs="Times New Roman"/>
          <w:sz w:val="24"/>
          <w:szCs w:val="24"/>
        </w:rPr>
      </w:pPr>
      <w:r>
        <w:rPr>
          <w:rFonts w:cs="Times New Roman" w:ascii="Times New Roman" w:hAnsi="Times New Roman"/>
          <w:sz w:val="24"/>
          <w:szCs w:val="24"/>
        </w:rPr>
        <w:t>De hecho, este parece ser el objetivo último de la Reserva Federal. El organismo carece ya de margen para bajar tipos tras situarlos casi en el 0%. Sin embargo, el inicio de la deflación en EEUU -caída de precios- imposibilita, en realidad, la aplicación de intereses negativos (por debajo de la inflación).</w:t>
      </w:r>
    </w:p>
    <w:p>
      <w:pPr>
        <w:pStyle w:val="Normal"/>
        <w:jc w:val="both"/>
        <w:rPr/>
      </w:pPr>
      <w:r>
        <w:rPr>
          <w:rFonts w:cs="Times New Roman" w:ascii="Times New Roman" w:hAnsi="Times New Roman"/>
          <w:sz w:val="24"/>
          <w:szCs w:val="24"/>
        </w:rPr>
        <w:t xml:space="preserve">En esta situación, los tipos de interés reales aumentan. Por ello, el vicepresidente de la Reserva Federal, Donald Kohn, afirmó en la misma conferencia en la que participó Volcker que el objetivo que se debe marcar el regulador monetario es alcanzar una inflación del 2% anual, informa Wall Street Journal. De este modo, el tipo de interés real sería negativo y ello, según su teoría, animaría al consumo y a la concesión de créditos. </w:t>
      </w:r>
      <w:r>
        <w:rPr>
          <w:rFonts w:cs="Times New Roman" w:ascii="Times New Roman" w:hAnsi="Times New Roman"/>
          <w:sz w:val="24"/>
          <w:szCs w:val="24"/>
          <w:u w:val="single"/>
        </w:rPr>
        <w:t>Es decir, el objetivo último de la FED es crear inflación, y para ello el deterioro de su balance apunta a esa dirección, ya que depreciaría aún más el dólar. Volcker apoyó la iniciativa de Koh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ueba de la Fed es saber cuándo cerrar el grif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uando la economía repunte debe retirar miles de millones de dólares del siste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últimos ocho meses, la Reserva Federal de Estados Unidos (Fed) ha inyectado más de US$ 800.000 millones en el sistema financiero del país, una medida que en tiempos normales podría desatar una desagradable alza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Bernanke, presidente de la Fed, confía en que eso no sucederá esta vez. Para aplacar las críticas y calmar a los mercados, Bernanke y sus lugartenientes no han escatimado esfuerzos en los últimos días para explicar por qué no habrá presiones inflacionarias y presentar las herramientas a su disposición para combatir un alza de precios.</w:t>
      </w:r>
    </w:p>
    <w:p>
      <w:pPr>
        <w:pStyle w:val="Normal"/>
        <w:jc w:val="both"/>
        <w:rPr/>
      </w:pPr>
      <w:r>
        <w:rPr>
          <w:rFonts w:cs="Times New Roman" w:ascii="Times New Roman" w:hAnsi="Times New Roman"/>
          <w:sz w:val="24"/>
          <w:szCs w:val="24"/>
        </w:rPr>
        <w:t>La Fed no es la única entidad preocupada de la inflación. En un reciente informe, los economistas de Goldman Sachs buscaron calmar lo que describieron como una ola de “alboroto inflacionario” que han estado escuchando de clientes y corredores de bono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preocupado de implementar varias intervenciones en los mercados de crédito, probablemente no hará grandes anuncios después de su reunión de la semana entrante. La mayor parte del tiempo será destinado a evaluar los indicios de mejoría en la economía, revisar los planes de contingencia y deliberar sobre las estrategias para revertir el curso en caso que sea neces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ación puede parecer una preocupación lejana hoy en día. La semana pasada, el Departamento del Trabajo de EEUU informó que la inflación acumulada entre marzo de 2008 y 2009 cayó, la primera vez que ello ocurre en 54 años.</w:t>
      </w:r>
    </w:p>
    <w:p>
      <w:pPr>
        <w:pStyle w:val="Normal"/>
        <w:jc w:val="both"/>
        <w:rPr/>
      </w:pPr>
      <w:r>
        <w:rPr>
          <w:rFonts w:cs="Times New Roman" w:ascii="Times New Roman" w:hAnsi="Times New Roman"/>
          <w:sz w:val="24"/>
          <w:szCs w:val="24"/>
          <w:u w:val="single"/>
        </w:rPr>
        <w:t>El aumento del desempleo y la inactividad en las fábricas significan que las empresas tienen pocos incentivos o capacidad para elevar los sueldos o los precios que les cobran a sus clientes. Existe el riesgo, de hecho, de que si la economía se debilita mucho más, lo opuesto a la inflación -la deflación- podría pasar a ser una seria amena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o es que el objetivo de la Fed por ahora es aumentar la inflación, no reducirla. Ha estado imprimiendo dinero como parte de sus medidas de rescate. Cuando compra valores respaldados por hipotecas u otorga préstamos en el mercado de papel comercial, al que las empresas no financieras acuden para conseguir financiamiento de corto plazo, la Fed les abona efectivo a los bancos de forma electrónica, lo que inyecta dinero fresco en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a economía se recupere de la recesión, la Fed va a tener que retirar este dinero y subir las tasas de interés. Debido a que la Fed todavía está acrecentando muchos de sus programas, el dinero que tendrá que retirar seguramente excederá los ya astronómicos niveles de la actu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Fed demora demasiado en retirar este dinero del sistema, la economía estadounidense podría sobrecalentarse y generar un brote 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inversionistas no creen que la Fed sea capaz de hacerlo, las tasas de interés a largo plazo podrían subir, lo que socavaría una recuperación antes de que empiec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analizando cuidadosamente estos temas”, dijo Bernanke durante un discurso en Atlanta la semana pasada. “De hecho, han ocupado una considerable parte de las recientes reuniones “del Comité Federal de Mercado Abier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preocupación es que la Fed ha inyectado tanto dinero en la economía, y lo ha hecho de tantas maneras poco convencionales, que va a ser operacionalmente difícil cambiar de curso cuando llegue el momento. “Tenemos un número de herramientas que podemos usar para absorber (efectivo en el sistema financiero) y subir las tasas de interés cuando llegue la hora”, afirmó el vicepresidente de la Fed, Donald Kohn, en un discurso pronunciado el fin de semana pas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programas de la Fed fueron diseñados para que se agoten naturalmente a medida que los mercados a los que asisten mejoran. Por ejemplo, sus posiciones de papel comercial a corto plazo se han reducido a US$ 250.000 millones, de US$ 350.000 millones en enero, a medida que el mercado privado se ha recupe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gramas como el del papel comercial de la Fed imponen condiciones severas una vez que los mercados se recuperan, dándoles a los inversionistas un incentivo para que rompan las ataduras con el banco cen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lgún momento, la Fed también podría desprenderse de sus posiciones a largo plazo, como los bonos del Tesoro o los valores respaldados por hipotecas. Esto retiraría dinero del sistema financiero e impulsaría las tasas de interés en esos mercados, lo cual podría ayudar a la Fed a moderar el crecimiento si la economía empieza a sobrecalentarse. La Fed tiene otros métodos para sacar efectivo del sistema financiero y subir las tasas de interés cuando lo estime conveniente. Abrir el grifo de forma adecuada es parte del desafío. No obstante, un reto aún mayor es decidir cuándo cerrarlo.</w:t>
      </w:r>
    </w:p>
    <w:p>
      <w:pPr>
        <w:pStyle w:val="Normal"/>
        <w:jc w:val="both"/>
        <w:rPr/>
      </w:pPr>
      <w:r>
        <w:rPr>
          <w:rFonts w:cs="Times New Roman" w:ascii="Times New Roman" w:hAnsi="Times New Roman"/>
          <w:sz w:val="24"/>
          <w:szCs w:val="24"/>
        </w:rPr>
        <w:t xml:space="preserve">Paul Kasriel, economista jefe de la firma financiera Northern Trust, no está tan seguro de que el banco central lo hará correctamente. No está preocupado de lo que la Fed ha hecho hasta ahora, sino de que la entidad tarde demasiado en tomar la decisión de desandar el camino andad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Asesores de Bush y Obama - </w:t>
      </w:r>
      <w:r>
        <w:rPr>
          <w:rFonts w:cs="Times New Roman" w:ascii="Times New Roman" w:hAnsi="Times New Roman"/>
          <w:sz w:val="24"/>
          <w:szCs w:val="24"/>
          <w:u w:val="single"/>
        </w:rPr>
        <w:t>Mankiw y Krugman quieren crear inflación eliminando dólares por sorteo</w:t>
      </w:r>
      <w:r>
        <w:rPr>
          <w:rFonts w:cs="Times New Roman" w:ascii="Times New Roman" w:hAnsi="Times New Roman"/>
          <w:sz w:val="24"/>
          <w:szCs w:val="24"/>
        </w:rPr>
        <w:t xml:space="preserve"> (Libertad Digital - </w:t>
      </w:r>
      <w:r>
        <w:rPr>
          <w:rFonts w:cs="Times New Roman" w:ascii="Times New Roman" w:hAnsi="Times New Roman"/>
          <w:b/>
          <w:sz w:val="24"/>
          <w:szCs w:val="24"/>
        </w:rPr>
        <w:t>21/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o nunca visto</w:t>
      </w:r>
      <w:r>
        <w:rPr>
          <w:rFonts w:cs="Times New Roman" w:ascii="Times New Roman" w:hAnsi="Times New Roman"/>
          <w:sz w:val="24"/>
          <w:szCs w:val="24"/>
        </w:rPr>
        <w:t xml:space="preserve">. Gregory Mankiw, asesor económico de Bush y prestigioso profesor de Harvard, y el premio Nobel Paul Krugman abogan por eliminar dólares mediante sorteo y así incentivar el consumo y el crédito para salir de la recesión. </w:t>
      </w:r>
      <w:r>
        <w:rPr>
          <w:rFonts w:cs="Times New Roman" w:ascii="Times New Roman" w:hAnsi="Times New Roman"/>
          <w:sz w:val="24"/>
          <w:szCs w:val="24"/>
          <w:u w:val="single"/>
        </w:rPr>
        <w:t>La respuesta a la crisis es crear una inflación elevada.</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a solución a la crisis pasa por generar inflación y, de este modo, incentivar de nuevo el consumo. La medida parte de Gregory Mankiw, un conocido profesor de Económicas de la Universidad de Harvard y asesor del ex presidente de EEUU, George W.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 es la mejor forma de escapar de una recesión? La mayoría de analistas, según explica Mankiw en un reciente artículo publicado en The New York Times, coincide en la necesidad de bajar al máximo los tipos de interés para reactivar el crédito y restablecer la demanda de bienes y servicios. Sin embargo, el margen de la reserva Federal de EEUU (FED) se agota tras situar los tipos de intervención casi en el 0%.</w:t>
      </w:r>
    </w:p>
    <w:p>
      <w:pPr>
        <w:pStyle w:val="Normal"/>
        <w:jc w:val="both"/>
        <w:rPr/>
      </w:pPr>
      <w:r>
        <w:rPr>
          <w:rFonts w:cs="Times New Roman" w:ascii="Times New Roman" w:hAnsi="Times New Roman"/>
          <w:sz w:val="24"/>
          <w:szCs w:val="24"/>
          <w:u w:val="single"/>
        </w:rPr>
        <w:t>Ante tal fracaso, ¿qué hacer? La FED podría incluso aplicar tipos de interés negativos, situándolos por ejemplo en el -3%. Es decir, presta 100 dólares y el año siguiente recibe 97. Es evidente que una medida de estas características incentivaría la solicitud de préstamos, pero ningún banco en su sano juicio estaría dispuesto a conceder créditos a pérdidas. Por lo tanto, Mankiw, en un arrojo de originalidad monetaria, concluye que la clave está en incentivar de algún modo el gasto privado de los ciudadanos. Es decir, que los estadounidenses se desprendan de sus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cita la propuesta de uno de sus alumnos. Imagine que la Reserva Federal anuncia que en el plazo de un año a partir de hoy retirará de la circulación todos los billetes cuyo número de serie termine en una determinada cifra escogida al azar entre 0 y 9. Es decir, en un año el 10% de los billetes dejarían de ser de curso legal.</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l tipo de cambio sería negativo. “La gente estaría encantada de prestar dinero a un -3%, ya que perder un 3% es mejor que perder un 10%”, señala Mankiw. Además, muchos se desprenderían a toda velocidad de sus dólares ante el temor de perder parte de su dinero. De este modo se fomentaría el consumo y se reactivarí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idea de que el dinero tenga un rendimiento negativo no es algo nuevo”, advierte. A fines del siglo XIX, el economista alemán Silvio Gesell abogó por aplicar un impuesto sobre el dinero, para frenar la acumulación de billetes en tiempos de crisis financieras. Una medida que fue apoyada, incluso, por John Maynard Keynes. Los bancos dejarían de atesorar reservas y la máquina del crédito volvería a funcion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todo esto parece demasiado descabellado”, Mankiw recuerda que con una elevada inflación el efecto es similar. “Supongamos que en el futuro la Reserva Federal se compromete a generar importantes tasas de inflación. En este caso, mientras que los tipos de interés nominales podrían mantenerse en cero, los tipos de interés reales -los tipos de interés medido en poder adquisitivo- se convertirían en negativos”, explica. La depreciación del dólar animaría a los ciudadanos a gastar y a solicitar préstamos, ya que la deuda real disminuiría con el paso del tiempo (pides 100, pero devuelves 50).</w:t>
      </w:r>
    </w:p>
    <w:p>
      <w:pPr>
        <w:pStyle w:val="Normal"/>
        <w:jc w:val="both"/>
        <w:rPr>
          <w:rFonts w:ascii="Times New Roman" w:hAnsi="Times New Roman" w:cs="Times New Roman"/>
          <w:sz w:val="24"/>
          <w:szCs w:val="24"/>
        </w:rPr>
      </w:pPr>
      <w:r>
        <w:rPr>
          <w:rFonts w:cs="Times New Roman" w:ascii="Times New Roman" w:hAnsi="Times New Roman"/>
          <w:sz w:val="24"/>
          <w:szCs w:val="24"/>
        </w:rPr>
        <w:t>Objetivo: que los ciudadanos se desprendan de sus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nkiw se lamenta de que los estatutos de la FED obliguen por ley al organismo monetario a mantener la estabilidad de precios. “Pero hay cosas peores que la inflación”, añade el ex asesor de Bush, en referencia al creciente desempleo y el aumento de la deuda pública que tendrán que pagar las generaciones fut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nkiw no lo duda: Bernanke, actual presidente de la Reserva Federal, es “la persona perfecta” para este cometido -generar elevada inflación-. “Bernanke ha sido durante mucho tiempo un defensor de la inflación”, afirma. Curiosamente, otros altos cargos de la FED abogan igualmente por la necesidad de crear inflación para combatir la crisis, tal y como avanzó LD.</w:t>
      </w:r>
    </w:p>
    <w:p>
      <w:pPr>
        <w:pStyle w:val="Normal"/>
        <w:jc w:val="both"/>
        <w:rPr/>
      </w:pPr>
      <w:r>
        <w:rPr>
          <w:rFonts w:cs="Times New Roman" w:ascii="Times New Roman" w:hAnsi="Times New Roman"/>
          <w:sz w:val="24"/>
          <w:szCs w:val="24"/>
          <w:u w:val="single"/>
        </w:rPr>
        <w:t>No es el único. El premio Nobel, Paul Krugman, se pregunta en su blog: “¿Es la inflación la respuesta?” Todo indica que sí, según Krugman, ya que el riesgo a evitar es que EEUU termine como Japón.</w:t>
      </w:r>
      <w:r>
        <w:rPr>
          <w:rFonts w:cs="Times New Roman" w:ascii="Times New Roman" w:hAnsi="Times New Roman"/>
          <w:sz w:val="24"/>
          <w:szCs w:val="24"/>
        </w:rPr>
        <w:t xml:space="preserve"> Sin embargo, la clave es por qué, al menos por el momento, todas las medidas monetarias no han surtido efecto. </w:t>
      </w:r>
      <w:r>
        <w:rPr>
          <w:rFonts w:cs="Times New Roman" w:ascii="Times New Roman" w:hAnsi="Times New Roman"/>
          <w:sz w:val="24"/>
          <w:szCs w:val="24"/>
          <w:u w:val="single"/>
        </w:rPr>
        <w:t>Según advierte, la mayoría de banqueros centrales son poco inflacionistas. “El compromiso de la inflación tiene que ser creíble”, y de momento esto no sucede todavía, concluye Krugman</w:t>
      </w:r>
      <w:r>
        <w:rPr>
          <w:rFonts w:cs="Times New Roman" w:ascii="Times New Roman" w:hAnsi="Times New Roman"/>
          <w:sz w:val="24"/>
          <w:szCs w:val="24"/>
        </w:rPr>
        <w:t>. Tales propuestas no son cuestión baladí. Mankiw ejerció como asesor económico de Bush, mientras que Krugman es el asesor de cabecera del actual presidente de EEUU, Barack Obam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finanzas públicas británicas</w:t>
      </w:r>
      <w:r>
        <w:rPr>
          <w:rFonts w:cs="Times New Roman" w:ascii="Times New Roman" w:hAnsi="Times New Roman"/>
          <w:sz w:val="24"/>
          <w:szCs w:val="24"/>
        </w:rPr>
        <w:t xml:space="preserve"> (Expansión - </w:t>
      </w:r>
      <w:r>
        <w:rPr>
          <w:rFonts w:cs="Times New Roman" w:ascii="Times New Roman" w:hAnsi="Times New Roman"/>
          <w:b/>
          <w:sz w:val="24"/>
          <w:szCs w:val="24"/>
        </w:rPr>
        <w:t>22/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Lex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rriente del golfo alcanza Reino Unido, aunque no son precisamente sus aguas cálidas las que le asemejan cada día más a una república bananera, sino el estado de sus finanzas públicas. Al igual que muchos mercados emergentes en el pasado, Reino Unido atraviesa una crisis bancaria y una grave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ministro de Finanzas, Alistair Darling, es partidario de aumentar el gasto público para hacer frente a estos desafíos, no podrá porque los mercados no lo permiti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pasado, el déficit presupuestario alcanzó el 6,3% del PIB. Este año, la cifra prácticamente se duplicará hasta el 12%, el nivel más alto de las economías desarroll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desafío al que se enfrenta el Ejecutivo es evitar una crisis de financiación. Por primera vez en al menos siete años, el estado británico no ha conseguido encontrar suficientes compradores para la subasta de bonos, aunque ése no es el problema. La demanda de inversores de activos menos arriesgados sigue siendo alta, pero cabe la posibilidad de que estos huyan despavoridos si no ven claro el futuro.</w:t>
      </w:r>
    </w:p>
    <w:p>
      <w:pPr>
        <w:pStyle w:val="Normal"/>
        <w:jc w:val="both"/>
        <w:rPr>
          <w:rFonts w:ascii="Times New Roman" w:hAnsi="Times New Roman" w:cs="Times New Roman"/>
          <w:sz w:val="24"/>
          <w:szCs w:val="24"/>
        </w:rPr>
      </w:pPr>
      <w:r>
        <w:rPr>
          <w:rFonts w:cs="Times New Roman" w:ascii="Times New Roman" w:hAnsi="Times New Roman"/>
          <w:sz w:val="24"/>
          <w:szCs w:val="24"/>
        </w:rPr>
        <w:t>Esos temores sólo se agravarían ante la preocupación de que las finanzas públicas británicas se vean afectadas por una debilidad estructural: el ahora maltrecho sector de los servicios financieros, en su día representó una octava parte de los ingresos fiscales. Para evitar una situación de incertidumbre, Darling ha adelantado que el déficit presupuestario empezará a equilibrarse a partir de 2013. Para esa fecha, la deuda neta con respecto al PIB también empezará a caer desde un máximo del 79%.</w:t>
      </w:r>
    </w:p>
    <w:p>
      <w:pPr>
        <w:pStyle w:val="Normal"/>
        <w:jc w:val="both"/>
        <w:rPr>
          <w:rFonts w:ascii="Times New Roman" w:hAnsi="Times New Roman" w:cs="Times New Roman"/>
          <w:sz w:val="24"/>
          <w:szCs w:val="24"/>
        </w:rPr>
      </w:pPr>
      <w:r>
        <w:rPr>
          <w:rFonts w:cs="Times New Roman" w:ascii="Times New Roman" w:hAnsi="Times New Roman"/>
          <w:sz w:val="24"/>
          <w:szCs w:val="24"/>
        </w:rPr>
        <w:t>Aunque sin duda serán bienvenidos, esos pronósticos no parecen gozar de mucha credibilidad. No es que los recortes de gastos y los aumentos de impuestos aplicados por Darling resulten dudosos: de hecho, pueden ponerse en práctica de forma inmediata. Lo que genera suspicacias es que, a pesar de que el país atraviesa la peor recesión de los últimos 80 años, sus previsiones apuntan a un crecimiento del 1,25% para el próximo año y del 3,5% para 2011.</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75% de los países de la zona euro presentan déficit público en sus cuentas</w:t>
      </w:r>
      <w:r>
        <w:rPr>
          <w:rFonts w:cs="Times New Roman" w:ascii="Times New Roman" w:hAnsi="Times New Roman"/>
          <w:sz w:val="24"/>
          <w:szCs w:val="24"/>
        </w:rPr>
        <w:t xml:space="preserve"> (Libertad Digital - </w:t>
      </w:r>
      <w:r>
        <w:rPr>
          <w:rFonts w:cs="Times New Roman" w:ascii="Times New Roman" w:hAnsi="Times New Roman"/>
          <w:b/>
          <w:sz w:val="24"/>
          <w:szCs w:val="24"/>
        </w:rPr>
        <w:t>2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rescates públicos y los planes de estímulo tiñen de rojo las cuentas públicas de la zona euro. En concreto, 12 de los 16 países miembros (75%) registran déficit público. De éstos, cinco (31%) vulneran el Pacto de Estabilidad que sitúa el límite del déficit en el 3% del PIB, entre ellos, España.</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os gobiernos de la UE se han lanzado a rescatar a la economía de la crisis económica. Pese a que tales medidas no han surtido el efecto esperado, sí se han materializado ya en un creciente desequilibrio en las cuentas públicas. Así, 12 de los 16 países miembros (75%) de la zona euro presentan déficit público. De éstos cinco (31% del total de países miembros) superan ya el límite que establece el Pacto de Estabilidad de la UE (déficit máximo del 3% del PIB): Irlanda (-7,1%), Grecia (-5%), Malta (-4,7%), España (-3,8%) y Francia (-3,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njunto de la zona del euro, el déficit público se triplicó en 2008 en relación a 2007, hasta llegar al 1,9% del PIB, desde el 0,6% del ejercicio previo, según los datos difundidos este miércoles por Eurostat. Mientras, la deuda pública pasó del 66% al 69,3% del PIB. En el conjunto de la UE, el saldo presupuestario también empeoró significativamente, ya que pasó del 0,8% al 2,3% del PIB. La deuda pública en los Veintisiete, en la misma línea, aumentó 2,8 puntos, hasta el 61,5%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Irlanda, Reino Unido es el Estado miembro de la UE con el déficit más abultado (5,5%) y a continuación se sitúan Rumanía (5,4%), Grecia, Malta, Letonia (4%), Polonia (3,9%) y España informa Efe. Según los datos de Eurostat, once países de la UE-27 tuvieron en 2008 un déficit superior al 3% del PIB que establece el Pacto de Estabilidad, frente a sólo dos el año anterior. Es decir, el 40,7% del conjunto de países de la UE vulneran el límite máximo de desequilibri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 sólo siete Estados miembros lograron superávit en sus cuentas públicas, encabezados por Finlandia (4,2% del PIB), Dinamarca (3,6%) y Luxemburgo (2,6%), Bulgaria (1,5%), Chipre (0,9%), Holanda (1%) y Suecia (2,5%). La primera economía de la UE, Alemania, consiguió, por su parte, continuar reduciendo su déficit, que quedó en el 0,1% del PIB.</w:t>
      </w:r>
    </w:p>
    <w:p>
      <w:pPr>
        <w:pStyle w:val="Normal"/>
        <w:jc w:val="both"/>
        <w:rPr>
          <w:rFonts w:ascii="Times New Roman" w:hAnsi="Times New Roman" w:cs="Times New Roman"/>
          <w:sz w:val="24"/>
          <w:szCs w:val="24"/>
        </w:rPr>
      </w:pPr>
      <w:r>
        <w:rPr>
          <w:rFonts w:cs="Times New Roman" w:ascii="Times New Roman" w:hAnsi="Times New Roman"/>
          <w:sz w:val="24"/>
          <w:szCs w:val="24"/>
        </w:rPr>
        <w:t>Crece el gasto y la deud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ratio de deuda, nueve países superan el umbral del 60% del PIB fijado por el Pacto de Estabilidad, con las cifras más llamativa en Italia (105,8%), Grecia (97,6%) y Bélgica (89,6%). España, a pesar del aumento registrado por la deuda -del 36,2% al 39,5% del PIB- sigue lejos de ese umb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8, el gasto público representaba de media en la zona del euro el 46,6% del PIB (cinco décimas más que el año anterior), mientras que los ingresos cayeron siete décimas, al 44,7%. En el conjunto de la UE la evolución fue parecida, pues el gasto se elevó al 46,8% del PIB (1,1 puntos más), al tiempo que bajó la recaudación cuatro décimas, hasta el 4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paña siguió la misma tendencia, pero bastante más acusada que la media de sus socios, pues el gasto público, tras tres años de práctica estabilidad, repuntó 1,7 puntos, hasta el 40,5% del PIB. La caída de los ingresos fue aún más llamativa, después de dos años de aumentos progresivos, al caer 3,4 puntos, hasta el 36,6% del PIB. </w:t>
      </w:r>
    </w:p>
    <w:p>
      <w:pPr>
        <w:pStyle w:val="Normal"/>
        <w:jc w:val="both"/>
        <w:rPr>
          <w:rFonts w:ascii="Times New Roman" w:hAnsi="Times New Roman" w:cs="Times New Roman"/>
          <w:sz w:val="24"/>
          <w:szCs w:val="24"/>
        </w:rPr>
      </w:pPr>
      <w:r>
        <w:rPr>
          <w:rFonts w:cs="Times New Roman" w:ascii="Times New Roman" w:hAnsi="Times New Roman"/>
          <w:sz w:val="24"/>
          <w:szCs w:val="24"/>
        </w:rPr>
        <w:t>De mantenerse esta tendencia, la brecha entre gasto e ingresos se traducirá en un déficit y deuda públicos aún más abultados. No obstante, según las últimas previsiones del Banco de España sitúa el déficit público en el 8%, tanto en 2009 como en 2010. Es decir, casi tres veces más que el límite que marca la UE.</w:t>
      </w:r>
    </w:p>
    <w:p>
      <w:pPr>
        <w:pStyle w:val="Normal"/>
        <w:jc w:val="both"/>
        <w:rPr>
          <w:rFonts w:ascii="Times New Roman" w:hAnsi="Times New Roman" w:cs="Times New Roman"/>
          <w:sz w:val="24"/>
          <w:szCs w:val="24"/>
        </w:rPr>
      </w:pPr>
      <w:r>
        <w:rPr>
          <w:rFonts w:cs="Times New Roman" w:ascii="Times New Roman" w:hAnsi="Times New Roman"/>
          <w:sz w:val="24"/>
          <w:szCs w:val="24"/>
        </w:rPr>
        <w:t>Deuda récord en Gran Bretaña y más impuestos en Irlanda</w:t>
      </w:r>
    </w:p>
    <w:p>
      <w:pPr>
        <w:pStyle w:val="Normal"/>
        <w:jc w:val="both"/>
        <w:rPr/>
      </w:pPr>
      <w:r>
        <w:rPr>
          <w:rFonts w:cs="Times New Roman" w:ascii="Times New Roman" w:hAnsi="Times New Roman"/>
          <w:sz w:val="24"/>
          <w:szCs w:val="24"/>
          <w:u w:val="single"/>
        </w:rPr>
        <w:t>Junto a España, destaca el caso de Irlanda y Gran Bretaña. Así, el Gobierno irlandés ya ha anunciado una sustancial subida de impuestos para tratar de recortar su desequilibrio presupuestario tras acudir al rescate de su sistema financiero. Mientras, la deuda pública del Reino Unido se situó en el 50,9% del PIB al término del pasado año fiscal (de abril a marzo), lo que representa el porcentaje más alto registrado desde el año 1976. La deuda alcanzó los 743.600 millones de libras (835.900 millones de euros), 122.400 millones más que el año anterior, según los datos facilitados este miércoles por la Oficina Nacional de Estadísticas (O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NS informó de que descontando los 134.500 millones de libras (151.180 millones de euros) que gastó el Estado en el plan de rescate de los bancos británicos la deuda pública se situaría en el 41,7% del PIB. Ambos porcentajes están por encima del máximo del 40% de deuda pública en relación con el PIB que el primer ministro, Gordon Brown, fijó como tope para tener una economía mínimamente saneada cuando era ministro de Economía en los gobiernos de Tony Blair.</w:t>
      </w:r>
    </w:p>
    <w:p>
      <w:pPr>
        <w:pStyle w:val="Normal"/>
        <w:jc w:val="both"/>
        <w:rPr>
          <w:rFonts w:ascii="Times New Roman" w:hAnsi="Times New Roman" w:cs="Times New Roman"/>
          <w:sz w:val="24"/>
          <w:szCs w:val="24"/>
        </w:rPr>
      </w:pPr>
      <w:r>
        <w:rPr>
          <w:rFonts w:cs="Times New Roman" w:ascii="Times New Roman" w:hAnsi="Times New Roman"/>
          <w:sz w:val="24"/>
          <w:szCs w:val="24"/>
        </w:rPr>
        <w:t>El mayor déficit desde 195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déficit presupuestario de Reino Unido, hay que remontarse a 1946, recién terminada la II Guerra Mundial, para encontrar una cifra tan alta: 52.300 millones de libras (58.780 millones de euros). Mientras, el déficit público se situó en el 6,19% del PIB, otro récord desde 1993,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alcanzó los 90.000 millones de libras (101.220 millones de euros) tras aumentar en 19.100 millones de libras en marzo, la cifra mensual más alta desde que se comenzó a realizar esta estadística hace 16 años. Esta cifra supera con amplitud a la acumulada entre abril de 2007 y marzo de 2008, cuando el déficit público se situó en 55.300 millones de libras, y está muy por encima de las previsiones realizadas por el Gobierno en el ecuador del año fisc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La crisis sólo se mira ya en el espejo del 29</w:t>
      </w:r>
      <w:r>
        <w:rPr>
          <w:rFonts w:cs="Times New Roman" w:ascii="Times New Roman" w:hAnsi="Times New Roman"/>
          <w:sz w:val="24"/>
          <w:szCs w:val="24"/>
        </w:rPr>
        <w:t xml:space="preserve"> (El País - </w:t>
      </w:r>
      <w:r>
        <w:rPr>
          <w:rFonts w:cs="Times New Roman" w:ascii="Times New Roman" w:hAnsi="Times New Roman"/>
          <w:b/>
          <w:sz w:val="24"/>
          <w:szCs w:val="24"/>
        </w:rPr>
        <w:t>2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intervención pública histórica se mide a la amenaza de que se repita la Gran Depresión </w:t>
      </w:r>
    </w:p>
    <w:p>
      <w:pPr>
        <w:pStyle w:val="Normal"/>
        <w:jc w:val="both"/>
        <w:rPr/>
      </w:pPr>
      <w:r>
        <w:rPr>
          <w:rFonts w:cs="Times New Roman" w:ascii="Times New Roman" w:hAnsi="Times New Roman"/>
          <w:sz w:val="24"/>
          <w:szCs w:val="24"/>
        </w:rPr>
        <w:t xml:space="preserve">(Por Alejandro Bolañ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ferencia entre el remedio y el veneno es muchas veces una cuestión de dosis. Pero la dureza de esta crisis ha simplificado el dilema a los gestores públicos, que afrontan la mayor recesión desde la Segunda Guerra Mundial. A la carrera, Gobiernos y bancos centrales han puesto en marcha una intervención económica conjunta sin precedentes. La quiebra del sistema financiero, la acelerada destrucción de puestos de trabajo y la zozobra empresarial fuerzan una respuesta masiva. El debate sobre algunas consecuencias indeseables de estas medidas, palidece frente a la polémica de si son necesarios más recursos públicos. Porque responsables políticos y expertos coinciden en que esta intervención ha alejado, por ahora, el riesgo de una depresión como la que asoló el mundo occidental entre 1929 y 1933. Pero muchos sostienen que la amenaza sigue ahí, agazapada en un futuro lleno de trampas.</w:t>
      </w:r>
    </w:p>
    <w:p>
      <w:pPr>
        <w:pStyle w:val="Normal"/>
        <w:jc w:val="both"/>
        <w:rPr/>
      </w:pPr>
      <w:r>
        <w:rPr>
          <w:rFonts w:cs="Times New Roman" w:ascii="Times New Roman" w:hAnsi="Times New Roman"/>
          <w:sz w:val="24"/>
          <w:szCs w:val="24"/>
          <w:u w:val="single"/>
        </w:rPr>
        <w:t>¿Esta crisis va a ser como la del 29, o peor?</w:t>
      </w:r>
      <w:r>
        <w:rPr>
          <w:rFonts w:cs="Times New Roman" w:ascii="Times New Roman" w:hAnsi="Times New Roman"/>
          <w:sz w:val="24"/>
          <w:szCs w:val="24"/>
        </w:rPr>
        <w:t xml:space="preserve"> La pregunta encabezaba, hace un año, la portada de Negocios, en el arranque de la nueva etapa de este suplemento. Réplicas que parecían definitivas se han desmoronado con igual contundencia. </w:t>
      </w:r>
      <w:r>
        <w:rPr>
          <w:rFonts w:cs="Times New Roman" w:ascii="Times New Roman" w:hAnsi="Times New Roman"/>
          <w:sz w:val="24"/>
          <w:szCs w:val="24"/>
          <w:u w:val="single"/>
        </w:rPr>
        <w:t>La respuesta se abre paso con mucha dificultad y aún dista de estar clara, con sorpresas desagradables en cada esquina de las estadísticas. “No se vio nunca un deterioro tan rápido, ni tan siquiera en la Gran Depresión”, sostuvo Paul Volcker, ex presidente de la Reserva Federal, ante los congresistas estadounidenses en febrero pasado. El domingo pasado, sin embargo, iluminó este sombrío panorama al abrir una rendija al optimismo. “Desde luego, estamos en una Gran Recesión”, dijo, pero no en una depresión como la de los años treinta del sigl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stinción no es pequeña, aunque no cambie, a bote pronto, la vida de millones de personas que se están quedando sin trabajo. Un estudio presentado esta semana por el Fondo Monetario Internacional (FMI) destacaba que las crisis generadas por descalabros financieros -ninguno ha sido tan intenso como el destapado por el tocomocho de la titulización de hipotecas basura en EEUU-, y con repercusiones globales son las más dañinas. Y según el pronóstico del Fondo, esta recesión destruirá ya este año una porción (1,3%) de la actividad económico mundial de 2008, un recorte que será mucho más acusado en los países ricos (un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Gran Depresión fue mucho más que eso. En Estados Unidos, el epicentro entonces y ahora de la crisis, el PIB retrocedió un 30% entre 1929 y 1933; la tasa de paro subió del 3% al 25%; un 60% de los estadounidenses entró en la pobreza. Y dos millones de personas se vieron forzadas a vivir en la calle. El brutal impacto de aquella crisis en Alemania ayuda a explicar la llegada del nazismo, y en último caso,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Que un referente tan sombrío sea el termómetro de esta crisis da fe de su brutalidad. “Es una exageración que refleja el calor del momento”, decían sobre la comparación con el crash de 1929 los analistas de JPMorgan hace un año, en lo que era el reflejo de una opinión muy extendida.</w:t>
      </w:r>
    </w:p>
    <w:p>
      <w:pPr>
        <w:pStyle w:val="Normal"/>
        <w:jc w:val="both"/>
        <w:rPr/>
      </w:pPr>
      <w:r>
        <w:rPr>
          <w:rFonts w:cs="Times New Roman" w:ascii="Times New Roman" w:hAnsi="Times New Roman"/>
          <w:sz w:val="24"/>
          <w:szCs w:val="24"/>
          <w:u w:val="single"/>
        </w:rPr>
        <w:t>Hasta septiembre pasado, la comparación era esgrimida como una amenaza latente por algunos académicos distinguidos, como el último Premio Nobel, Paul Krugman</w:t>
      </w:r>
      <w:r>
        <w:rPr>
          <w:rFonts w:cs="Times New Roman" w:ascii="Times New Roman" w:hAnsi="Times New Roman"/>
          <w:sz w:val="24"/>
          <w:szCs w:val="24"/>
        </w:rPr>
        <w:t xml:space="preserve">. Y el director gerente del FMI dio voz entonces a lo que los dirigentes de medio mundo daban por hecho: “Se empieza a ver el final de la crisis financiera”. Resultó otro de los muchos pronósticos bienintencionados que la realidad se encargó de pulverizar. </w:t>
      </w:r>
      <w:r>
        <w:rPr>
          <w:rFonts w:cs="Times New Roman" w:ascii="Times New Roman" w:hAnsi="Times New Roman"/>
          <w:sz w:val="24"/>
          <w:szCs w:val="24"/>
          <w:u w:val="single"/>
        </w:rPr>
        <w:t>Apenas unas horas después, la quiebra de Lehman Brothers puso de rodillas al sistema financiero mundial. Y la crisis mostró su auténtico rostro, con rasgos que esta vez sí, recordaban ya a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ntonces estuvimos muy cerca del colapso”, rememoró a mediados de marzo el presidente de la Reserva Federal, Ben Bernanke, en una insólita entrevista concedida a la cadena CBS.</w:t>
      </w:r>
      <w:r>
        <w:rPr>
          <w:rFonts w:cs="Times New Roman" w:ascii="Times New Roman" w:hAnsi="Times New Roman"/>
          <w:sz w:val="24"/>
          <w:szCs w:val="24"/>
        </w:rPr>
        <w:t xml:space="preserve"> Es una afirmación recurrente en los últimos meses, pero esta vez sirvió al responsable del banco central estadounidense para sostener que lo peor había pasado. Y despejar un futuro endiablado. </w:t>
      </w:r>
      <w:r>
        <w:rPr>
          <w:rFonts w:cs="Times New Roman" w:ascii="Times New Roman" w:hAnsi="Times New Roman"/>
          <w:sz w:val="24"/>
          <w:szCs w:val="24"/>
          <w:u w:val="single"/>
        </w:rPr>
        <w:t>“Veremos el final de la recesión, posiblemente este año”, afirmó Bernanke. Y zanjó: “Hemos evitado el riesgo de una depresión”.</w:t>
      </w:r>
    </w:p>
    <w:p>
      <w:pPr>
        <w:pStyle w:val="Normal"/>
        <w:jc w:val="both"/>
        <w:rPr/>
      </w:pPr>
      <w:r>
        <w:rPr>
          <w:rFonts w:cs="Times New Roman" w:ascii="Times New Roman" w:hAnsi="Times New Roman"/>
          <w:sz w:val="24"/>
          <w:szCs w:val="24"/>
          <w:u w:val="single"/>
        </w:rPr>
        <w:t>Bernanke sabe de lo que habla. En la academia, se le tiene por uno de los mayores estudiosos de la Gran Depresión</w:t>
      </w:r>
      <w:r>
        <w:rPr>
          <w:rFonts w:cs="Times New Roman" w:ascii="Times New Roman" w:hAnsi="Times New Roman"/>
          <w:sz w:val="24"/>
          <w:szCs w:val="24"/>
        </w:rPr>
        <w:t>. Pero su mensaje, un pistoletazo de salida oficial en la carrera hacia la recuperación, quedó oscurecido por el enésimo escándalo en las retribuciones a los ejecutivos de la aseguradora AIG, uno de los emblemas más sonrojantes de la crisis. Hace dos semanas, el mensaje se difundió con un altavoz más potente. “Se empiezan a ver rayos de esperanza”, proclamó el nuevo presidente de EE UU, Barack Obama. “Hay tímidos signos de que el agudo declive de la actividad podría estar frenándose”, coreó Bernanke, que ya había acuñado la frase de que empezaban a verse los primeros “brotes verdes” de la recuperación.</w:t>
      </w:r>
    </w:p>
    <w:p>
      <w:pPr>
        <w:pStyle w:val="Normal"/>
        <w:jc w:val="both"/>
        <w:rPr/>
      </w:pPr>
      <w:r>
        <w:rPr>
          <w:rFonts w:cs="Times New Roman" w:ascii="Times New Roman" w:hAnsi="Times New Roman"/>
          <w:sz w:val="24"/>
          <w:szCs w:val="24"/>
          <w:u w:val="single"/>
        </w:rPr>
        <w:t>Los datos que maneja Bernanke sirvieron a Volcker, ahora asesor de Obama, para vaticinar también que la Gran Recesión no entrará en fase depresiva. Y para sustentar la opinión mayoritaria de los analistas.</w:t>
      </w:r>
      <w:r>
        <w:rPr>
          <w:rFonts w:cs="Times New Roman" w:ascii="Times New Roman" w:hAnsi="Times New Roman"/>
          <w:sz w:val="24"/>
          <w:szCs w:val="24"/>
        </w:rPr>
        <w:t xml:space="preserve"> “Es muy probable que la recuperación sea en 2010; en Estados Unidos será antes, bien a finales de este año o a principios del próximo. En Europa, donde la recesión empezó después, sería a finales de 2010. El problema es que también es muy probable que sea lenta”, sintetiza Guillermo de la Dehesa, presidente del influyente Centro de Investigación en Política Económica (en sus siglas inglesas, CEP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club de los escépticos ante una próxima recuperación no es precisamente exiguo. “La raíz de la crisis está en el sector financiero, y como las nuevas previsiones del FMI indican (elevan el agujero de los activos tóxicos a tres billones de euros) el problema está muy lejos de resolverse”, afirma Luis Garicano, profesor en la London School of Economics. “Los precios de los activos siguen cayendo, particularmente los inmobiliarios, y estos activos son el colateral (la garantía) de muchas deudas”, advierte.</w:t>
      </w:r>
    </w:p>
    <w:p>
      <w:pPr>
        <w:pStyle w:val="Normal"/>
        <w:jc w:val="both"/>
        <w:rPr/>
      </w:pPr>
      <w:r>
        <w:rPr>
          <w:rFonts w:cs="Times New Roman" w:ascii="Times New Roman" w:hAnsi="Times New Roman"/>
          <w:sz w:val="24"/>
          <w:szCs w:val="24"/>
          <w:u w:val="single"/>
        </w:rPr>
        <w:t>Hace unos meses, la recuperación, que en el reino de las estadísticas es equivalente a revertir tasas negativas en positivas, se situaba en la segunda mitad de 2009. Ahora, ya no se espera la buena nueva hasta 2010</w:t>
      </w:r>
      <w:r>
        <w:rPr>
          <w:rFonts w:cs="Times New Roman" w:ascii="Times New Roman" w:hAnsi="Times New Roman"/>
          <w:sz w:val="24"/>
          <w:szCs w:val="24"/>
        </w:rPr>
        <w:t xml:space="preserve">. Pero la línea de defensa de los que argumentan que esta vez va en serio es sólida. </w:t>
      </w:r>
      <w:r>
        <w:rPr>
          <w:rFonts w:cs="Times New Roman" w:ascii="Times New Roman" w:hAnsi="Times New Roman"/>
          <w:sz w:val="24"/>
          <w:szCs w:val="24"/>
          <w:u w:val="single"/>
        </w:rPr>
        <w:t>Los brotes que Bernanke mira con lupa de siete aumentos anunciarían la cosecha de lo sembrado: la quiebra de Lehman Brothers, además de anunciar la catástrofe, dio pie a un activismo público inaudito. Para descongelar el crédito, los bancos centrales han bajado los tipos de interés al mínimo, han prestado dinero a mansalva para sostener la liquidez y algunos, como la Reserva Federal o el Banco de Inglaterra, se han liado a crear billetes para comprar deuda. Los Gobiernos no le han ido a la zaga. Según el cálculo del FMI, la expansión fiscal de los países del G-20, el foro que integra países ricos y emergentes, inyectará en la economía real cuatro billones de euros (casi cuatro veces el PIB español) entre 2008 y 2010. Por no hablar de la manta de recursos públicos comprometidos en sostener a la banca bajo la voluntariosa promesa de futuros beneficios para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analistas miramos ahora las bondades de lo que llamamos la segunda derivada: la actividad económica sigue cayendo, pero a un ritmo cada vez más moderado”, explica Vicente Pallardó, director del Observatorio de Economía Internacional, de la Universidad de Valencia. “El último trimestre de 2008 y el primer trimestre de 2009 han supuesto, muy probablemente, el peor momento de la recesión. De todas formas, el problema no es un trimestre más o menos, sino lo tenue que puede ser la recuperación”, insiste Pallard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último año y medio, las burbujas inmobiliarias reventaron una detrás de otra. Los mercados de Reino Unido y EEUU, los primeros en caer, acaban de dar las primeras señales de vida, con tenues repuntes en la venta de vivienda y los precios en algunas áreas urbanas. Las últimas entregas de las encuestas sobre la confianza a los consumidores en EEUU, el sentimiento económico del empresariado alemán o sobre las carteras de los gerentes de compras de la zona euro reflejan mejoras en las expectativas, aunque sobre mínimos históricos. El aumento del crédito y el ritmo inversor han devuelto a China a la senda de un crecimiento robusto. Y las Bolsas, aupadas por la mejora de los valores bancarios, los anuncios de medidas de la administración Obama en el sector financiero y la confirmación del esfuerzo conjunto del G-20, han encadenado seis semanas al alz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frialdad con la que los analistas bursátiles, tan dados a la euforia antes de la crisis, han recibido la última escalada de la Bolsa llama la atención. Llueve sobre mojado: es la quinta vez desde que empezó la crisis que las cotizaciones mundiales suben más de un 10%, para precipitarse después en caídas mucho más profundas.</w:t>
      </w:r>
      <w:r>
        <w:rPr>
          <w:rFonts w:cs="Times New Roman" w:ascii="Times New Roman" w:hAnsi="Times New Roman"/>
          <w:sz w:val="24"/>
          <w:szCs w:val="24"/>
        </w:rPr>
        <w:t xml:space="preserve"> Como ya advertía Charles P. Kindleberger en su clásico manual sobre crisis financieras, la afirmación de que los mercados de valores anticipan la recuperación económica es “un cliché”. “La verdad es que las Bolsas han pronosticado seis de las últimas tres recesiones”, ironizó.</w:t>
      </w:r>
    </w:p>
    <w:p>
      <w:pPr>
        <w:pStyle w:val="Normal"/>
        <w:jc w:val="both"/>
        <w:rPr/>
      </w:pPr>
      <w:r>
        <w:rPr>
          <w:rFonts w:cs="Times New Roman" w:ascii="Times New Roman" w:hAnsi="Times New Roman"/>
          <w:sz w:val="24"/>
          <w:szCs w:val="24"/>
        </w:rPr>
        <w:t>Las Bolsas son todavía terreno para los más arriesgados. ¿Los indicios de recuperación dan, al menos, para aconsejar al inversor ordinario que vuelva? Para los analistas de Citigroup, la respuesta es clara: “La economía, los beneficios empresariales y la evolución del crédito están diciendo: no todavía”. En su informe estratégico de abril, los expertos del gigante estadounidense repasan 40 indicadores mundiales en busca de los “brotes verdes” anunciados por Bernanke. Hay 32 que siguen en caída libre y sólo ocho mejoran o ya están en tasas positiva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pronóstico del FMI, publicado esta semana, es en realidad, más de lo mismo: desde el verano pasado, cada revisión de datos empeora a la anterior, la recuperación se aplaza un par de trimestres más y las tasas de paro previstas aumentan: en los países avanzados ya están por encima del 10%, en España enfilan el 20%. Tras los porcentajes, millones de personas sin trabajo.</w:t>
      </w:r>
    </w:p>
    <w:p>
      <w:pPr>
        <w:pStyle w:val="Normal"/>
        <w:jc w:val="both"/>
        <w:rPr/>
      </w:pPr>
      <w:r>
        <w:rPr>
          <w:rFonts w:cs="Times New Roman" w:ascii="Times New Roman" w:hAnsi="Times New Roman"/>
          <w:sz w:val="24"/>
          <w:szCs w:val="24"/>
          <w:u w:val="single"/>
        </w:rPr>
        <w:t>¿Por qué esta permanente revisión a la baja de las expectativas parará aquí? La respuesta está en el retardo con el que actúan las medidas públicas sobre la economía. El consenso es que, a mediados de 2010, deberían estar empujando la recuperación con todas sus fuerzas. Y la duda es si será suficiente.</w:t>
      </w:r>
      <w:r>
        <w:rPr>
          <w:rFonts w:cs="Times New Roman" w:ascii="Times New Roman" w:hAnsi="Times New Roman"/>
          <w:sz w:val="24"/>
          <w:szCs w:val="24"/>
        </w:rPr>
        <w:t xml:space="preserve"> “La reciente mejora en algunos indicadores podría desvanecerse rápido. Hay un claro riesgo de marcha atrás si la actividad económica no responde a los estímulos públicos”, advierte en otro informe James Knightley, economista de ING.</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mayoría de los expertos concuerdan en que el dique construido por la intervención pública aleja la amenaza de la depresión. Y abundan los que creen que los riesgos derivados de la deflación, de la precaria situación de las cuentas públicas y privadas en países de Europa del Este y América Latina muy endeudados, o de un sector financiero aún sin sanear pueden concretarse en otro embate que quebraría el muro de conten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medidas adoptadas todavía no son suficientes, necesitamos iniciativas más agresivas para sanear los bancos, una intervención mucho más agresiva del Banco Central Europeo, y más expansión fiscal de países como Alemania, que todavía tienen capacidad para ello”, dispara Kevin H. O'Rourke, profesor en el Trinity College de Dublin.</w:t>
      </w:r>
      <w:r>
        <w:rPr>
          <w:rFonts w:cs="Times New Roman" w:ascii="Times New Roman" w:hAnsi="Times New Roman"/>
          <w:sz w:val="24"/>
          <w:szCs w:val="24"/>
        </w:rPr>
        <w:t xml:space="preserve"> </w:t>
      </w:r>
      <w:r>
        <w:rPr>
          <w:rFonts w:cs="Times New Roman" w:ascii="Times New Roman" w:hAnsi="Times New Roman"/>
          <w:sz w:val="24"/>
          <w:szCs w:val="24"/>
          <w:u w:val="single"/>
        </w:rPr>
        <w:t>La insistencia de O'Rourke, uno de los más reputados historiadores económicos en el ámbito internacional, viene avalada por la fuerza de los argumentos. Acaba de publicar, junto a Barry Eichengreen, experto en macroeconomía de la Universidad de Berkeley, un informe comparativo con la Gran Depresión. Y el poder destructivo de la Gran Recesión en la economía mundial se revela hasta ahora mayor.</w:t>
      </w:r>
    </w:p>
    <w:p>
      <w:pPr>
        <w:pStyle w:val="Normal"/>
        <w:jc w:val="both"/>
        <w:rPr/>
      </w:pPr>
      <w:r>
        <w:rPr>
          <w:rFonts w:cs="Times New Roman" w:ascii="Times New Roman" w:hAnsi="Times New Roman"/>
          <w:sz w:val="24"/>
          <w:szCs w:val="24"/>
          <w:u w:val="single"/>
        </w:rPr>
        <w:t>De hecho, O'Rourke y Eichengreen creen que ya estamos en una depresión, pero confían en que dure poco. “Los estímulos fiscales y monetarios deberían ser capaces de frenar esta espiral, en algún momento del próximo año”, acota el profesor de Berkeley, “pero una recuperación estable requiere arreglar antes la banca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mayoría de los pronósticos ahora son como tirar una moneda al aire, pero si tengo que apostar por algo yo lo que veo para los próximos años se parece mucho a la última crisis de Japón”, afirma Michele Boldrin, catedrático de la Washington University, en Saint Louis (EEUU). Boldrin descarta la depresión, aunque reconoce: “En esta crisis, ya fui demasiado optim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Boldrin, la Gran Recesión dejará como herencia años de crecimiento débil, lastrado por un sector financiero con la tensión baja. “Estados Unidos ha optado por no intervenir, en la esperanza de que poco a poco los activos tóxicos volverán a tener mercado. Eso es lo que ocurrió en Japón y dejó a los grandes bancos en estado de semiinconsciencia, débiles, sin capacidad para arriesgar en más créditos”, indica el catedrático italiano, que colabora en España con Fedea y el Instituto Flores de Lemus. “Al problema del sector financiero, hay que añadir un fenómeno más profundo, el desplazamiento de la producción manufacturera a los emergentes. Cuando despertemos de la crisis en Europa, descubriremos que en India y en China producen muchas más cosas que antes”, avi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es posible la recuperación sin que la crisis financiera se resuelva”, insiste Garicano. Pero el profesor de la London School of Economics, cree que buena parte de la solución pasa por dejar quebrar varias entidades. “En Islandia, y ahora en Irlanda, los Gobiernos han garantizado sistemas bancarios enteros, cuyo valor es superior a la capacidad de pago de esos países”, subraya Garicano. “En entidades sin riesgo sistémico se debe usar la bancarrota, en vez de obligar a los contribuyentes a cubrir las pérdidas”, afirma este profesor universitario, que recuerda que la aseguradora AIG se ha hundido por garantizar impagos que nunca pensó que se producirían.</w:t>
      </w:r>
    </w:p>
    <w:p>
      <w:pPr>
        <w:pStyle w:val="Normal"/>
        <w:jc w:val="both"/>
        <w:rPr/>
      </w:pPr>
      <w:r>
        <w:rPr>
          <w:rFonts w:cs="Times New Roman" w:ascii="Times New Roman" w:hAnsi="Times New Roman"/>
          <w:sz w:val="24"/>
          <w:szCs w:val="24"/>
        </w:rPr>
        <w:t>Un experto español en bancos centrales, que pide anonimato, cree que las exigencias desde el otro lado del Atlántico para que el Banco Central Europeo compre también deuda y baje más los tipos de interés no deberían atenderse. “No creo que sean necesarias las mismas medidas que en Estados Unidos”, afirma. Por el lado fiscal, quedan por despejar las dudas sobre su efecto real en la economía: en esta tesitura, familias y empresas suelen primar el recorte de deuda y el ahorro frente al gasto y la inversión. Y el vertiginoso aumento de la deuda pública, multiplica las incertidumbres sobre nueva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que piden más madera a Gobiernos y bancos centrales se parapetan en el recuerdo de la actuación de Herbert Hoover, presidente de EEUU durante el crash de 1929, para espantar cualquier tentación de aflojar el paso. “Hemos pasado lo peor”, dijo Hoover en mayo de 1930, cuando surgieron los primeros brotes de la recuperación. Dos años después las chabolas que daban precario techo a centeneras de miles de estadounidenses se conocían por el nombre de hoovervilles. A falta de más ayudas públicas, si los brotes que nacen hoy no dan fruto en 2010, argumentan, el estrecho desfiladero que transitan los responsables políticos desde el inicio de la crisis, puede convertirse en un alambre en el que hacer equilibrio. Con la depresión, otra vez, de fondo.</w:t>
      </w:r>
    </w:p>
    <w:p>
      <w:pPr>
        <w:pStyle w:val="Normal"/>
        <w:jc w:val="both"/>
        <w:rPr>
          <w:rFonts w:ascii="Times New Roman" w:hAnsi="Times New Roman" w:cs="Times New Roman"/>
          <w:sz w:val="24"/>
          <w:szCs w:val="24"/>
        </w:rPr>
      </w:pPr>
      <w:r>
        <w:rPr>
          <w:rFonts w:cs="Times New Roman" w:ascii="Times New Roman" w:hAnsi="Times New Roman"/>
          <w:sz w:val="24"/>
          <w:szCs w:val="24"/>
        </w:rPr>
        <w:t>Un año de recesión cada vez más agu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mayor crisis económica desde la Gran Depresión atraviesa probablemente ahora su fase más aguda</w:t>
      </w:r>
      <w:r>
        <w:rPr>
          <w:rFonts w:cs="Times New Roman" w:ascii="Times New Roman" w:hAnsi="Times New Roman"/>
          <w:sz w:val="24"/>
          <w:szCs w:val="24"/>
        </w:rPr>
        <w:t xml:space="preserve">. Hace un año, el primer número del nuevo Negocios analizaba cómo se combinaban la crisis financiera, la inmobiliaria y la de las materias primas (petróleo y alimentos, principalmente). Negocios, la publicación económica líder de la prensa española, apostó entonces por una portada algo provocadora que comparaba lo que se nos venía encima con la crisis del 29, cuando algunos aún minimizaban o incluso negaban la crisis. Por desgracia, la economía no ha hecho más que empeorar desde entonces, en España y en todo el mundo. Ya nadie considera un exabrupto la referencia a la Gran Depresión -el FMI dedica un apartado especial de su último informe a esa comparación-, pero hay confianza en que el umbral de la depresión no se sobrepase y nos quedemos sólo en la Gran Recesión.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tipo de interés ideal para EEUU es el -5%, según la Fed</w:t>
      </w:r>
      <w:r>
        <w:rPr>
          <w:rFonts w:cs="Times New Roman" w:ascii="Times New Roman" w:hAnsi="Times New Roman"/>
          <w:sz w:val="24"/>
          <w:szCs w:val="24"/>
        </w:rPr>
        <w:t xml:space="preserve"> (Libertad Digital - </w:t>
      </w:r>
      <w:r>
        <w:rPr>
          <w:rFonts w:cs="Times New Roman" w:ascii="Times New Roman" w:hAnsi="Times New Roman"/>
          <w:b/>
          <w:sz w:val="24"/>
          <w:szCs w:val="24"/>
        </w:rPr>
        <w:t>2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forme interno de la Reserva Federal sitúa el tipo de interés ideal para Estados Unidos en el -5%, teniendo en cuenta la tasa de desempleo y la inflación en la primera economía del mundo, según publica hoy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s bancos centrales no pueden dejar los tipos de interés en negativo, las investigaciones llevadas a cabo por el personal de la Reserva Federal de Estados Unidos (Fed), cuyo comité se reúne este miércoles, plantean que el organismo podría poner en práctica medidas de política económica no convencionales que equivalieran a dejar los tipos en el -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egún el informe al que hace referencia la publicación británica, la Fed debería incrementar su compra de activos por encima de los 1,15 billones de dólares (unos 885.000 millones de euros) que autorizaron en la última reunión.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no se espera que la Reserva Federal anuncie ninguna medida de importancia en la reunión de pasado mañana y los expertos esperan que el organismo valore los indicadores sobre la marcha económica del país de forma positiva en relación con los de marz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Tesoro de EEUU planea emitir 361.000 millones de dólares en deuda este trimestre</w:t>
      </w:r>
      <w:r>
        <w:rPr>
          <w:rFonts w:cs="Times New Roman" w:ascii="Times New Roman" w:hAnsi="Times New Roman"/>
          <w:sz w:val="24"/>
          <w:szCs w:val="24"/>
        </w:rPr>
        <w:t xml:space="preserve"> (El Economista - </w:t>
      </w:r>
      <w:r>
        <w:rPr>
          <w:rFonts w:cs="Times New Roman" w:ascii="Times New Roman" w:hAnsi="Times New Roman"/>
          <w:b/>
          <w:sz w:val="24"/>
          <w:szCs w:val="24"/>
        </w:rPr>
        <w:t>2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de Estados Unidos ha informado este martes que tiene previsto emitir en el segundo trimestre del año una deuda por un importe total que asciende a 361.000 millones de dólares. Esta cantidad supone casi el doble de lo que había calculado en el anterior mes de febr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el Tesoro ha explicado que el incremento se debe a las crecientes necesidades de liquidez para poder financiar todos los programas que tiene en marcha la Reserva Federal para atenuar las restricciones d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emitió durante el primer trimestre 481.000 millones, y para el tercero del año, espera pedir prestado a los mercados de deuda unos 515.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máxima calidad de la deuda pública de Reino Unido y EEUU corre peligro</w:t>
      </w:r>
      <w:r>
        <w:rPr>
          <w:rFonts w:cs="Times New Roman" w:ascii="Times New Roman" w:hAnsi="Times New Roman"/>
          <w:sz w:val="24"/>
          <w:szCs w:val="24"/>
        </w:rPr>
        <w:t xml:space="preserve"> (Libertad Digital - </w:t>
      </w:r>
      <w:r>
        <w:rPr>
          <w:rFonts w:cs="Times New Roman" w:ascii="Times New Roman" w:hAnsi="Times New Roman"/>
          <w:b/>
          <w:sz w:val="24"/>
          <w:szCs w:val="24"/>
        </w:rPr>
        <w:t>2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máxima calidad de los bonos del Tesoro británico está en riesgo, ante la previsión de que la deuda pública se dispare por encima del 70% del PIB en los próximos años. EEUU se encuentra en una situación similar, según l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Los bonos del Tesoro de Reino Unido podrían perder su máximo rating (nota crediticia), triple A, ante la perspectiva de que la deuda pública se dispare hasta los 1,4 billones de libras durante los próximos cinco años, según recogen los Presupuestos del Gobierno de Gordon Brow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uda pública del Reino Unido se situó en el 50,9% del PIB al término del pasado año fiscal (de abril a marzo), lo que representa el porcentaje más alto registrado desde el año 1976. La deuda alcanzó los 743.600 millones de libras (835.900 millones de euros), 122.400 millones más que el año anterior, según los datos facilitados el pasado miércoles por la Oficina Nacional de Estadísticas (ONS). Sin embargo, este nivel incluso podría ascender al 100% del PIB en los próximos ejercicios, tal y como avanzó 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déficit presupuestario de Reino Unido, hay que remontarse a 1946, recién terminada la II Guerra Mundial, para encontrar una cifra tan alta: 52.300 millones de libras (58.780 millones de euros). Mientras, el déficit público se situó en el 6,19% del PIB, otro récord desde 199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tales desequilibrios, las agencias de calificación de riesgo Moody´s y Standard &amp; Poor's están revisando la nota crediticia de los bonos británicos, y no se descarta una rebaja de la calidad de la deuda soberana tras la degradación aplicada a España, Irlanda, Grecia y Portugal en el seno de la UE, informa el diario británico Telegraph. Perder la triple A supondría un aumento de los tipos de interés para las empresas y los hogares británicos.</w:t>
      </w:r>
    </w:p>
    <w:p>
      <w:pPr>
        <w:pStyle w:val="Normal"/>
        <w:jc w:val="both"/>
        <w:rPr/>
      </w:pPr>
      <w:r>
        <w:rPr>
          <w:rFonts w:cs="Times New Roman" w:ascii="Times New Roman" w:hAnsi="Times New Roman"/>
          <w:sz w:val="24"/>
          <w:szCs w:val="24"/>
        </w:rPr>
        <w:t xml:space="preserve">Arnaud Mares, analista de Moody's en Reino Unido señala que la apuesta del Gobierno de Brown por el creciente endeudamiento público acabará, probablemente, teniendo “repercusiones en la calificación” de los bonos británicos. Mientras, el pasado noviembre, </w:t>
      </w:r>
      <w:r>
        <w:rPr>
          <w:rFonts w:cs="Times New Roman" w:ascii="Times New Roman" w:hAnsi="Times New Roman"/>
          <w:sz w:val="24"/>
          <w:szCs w:val="24"/>
          <w:u w:val="single"/>
        </w:rPr>
        <w:t>Frank Gill, director de calificación soberana de S&amp;P para Europa, ya señalaba que una deuda pública por encima del 60% del PIB supondría una rebaja de la calidad de los bonos del Tesoro. El problema radica en que las nuevas estimaciones oficiales del Gobierno sitúan el nivel de endeudamiento público en el 79% del PIB en 2013. Unos cálculos que, de hecho, son demasiado optimistas, según los economistas británicos.</w:t>
      </w:r>
    </w:p>
    <w:p>
      <w:pPr>
        <w:pStyle w:val="Normal"/>
        <w:jc w:val="both"/>
        <w:rPr>
          <w:rFonts w:ascii="Times New Roman" w:hAnsi="Times New Roman" w:cs="Times New Roman"/>
          <w:sz w:val="24"/>
          <w:szCs w:val="24"/>
        </w:rPr>
      </w:pPr>
      <w:r>
        <w:rPr>
          <w:rFonts w:cs="Times New Roman" w:ascii="Times New Roman" w:hAnsi="Times New Roman"/>
          <w:sz w:val="24"/>
          <w:szCs w:val="24"/>
        </w:rPr>
        <w:t>Más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gradación crediticia tendría efectos muy negativos sobre la economía británica, ya que aumentaría el coste de la financiación para las administraciones públicas que, a su vez, tendría que ser contrarrestada con menor gasto público o bien nuevas subidas de impuestos. En este sentido, Brown ya ha aprobado un incremento de la presión fiscal para las rentas más altas del país, que afectará a cerca de 700.000 británi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dudas no sólo afectan a los bonos británicos. EEUU podría corre la misma suerte debido, igualmente, al rápido incremento del déficit y la deuda pública, como consecuencia de los rescates financieros y la aprobación de nuevos planes de estímulo (gasto público) por parte del presidente Barack Obama.</w:t>
      </w:r>
      <w:r>
        <w:rPr>
          <w:rFonts w:cs="Times New Roman" w:ascii="Times New Roman" w:hAnsi="Times New Roman"/>
          <w:sz w:val="24"/>
          <w:szCs w:val="24"/>
        </w:rPr>
        <w:t xml:space="preserve"> Así, tal y como advierte Felix Salmon, analista de Seeking Alpha, “todas las cosas buenas deben llegar a su fin, y esto incluye la triple A de la deuda pública de EEUU”.</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se aferra a su agresiva estrateg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y Brian Blackst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intensidad de la recesión en Estados Unidos parece haber disminuido en las últimas semanas, la Reserva Federal indicó que no tiene ninguna intención de reducir sus agresivos esfuerzos para reanimar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dijo que seguirá adelante con un programa de compra de activos que aumentará sustancialmente su tenencia de valores respaldados por hipotecas y bonos del Tesoro en los próximos meses y sugirió que podría incrementar tales compras si los mercados y la economía no enmiendan el rumbo.</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 Mercados Abiertos de la Fed también dijo en un comunicado que mantendrá su tasa de interés de corto plazo, la tasa de fondos federales, cerca de cero por un período extendido. “Aunque el panorama económico ha mejorado modestamente desde la reunión de marzo, en parte como reflejo de cierta mejora en las condiciones del mercado financiero, la actividad económica probablemente seguirá débil durante un tiempo”, dijo el organismo. La Fed añadió que el ritmo de la contracción económica parece “un poco más moderado” que hace unas semanas.</w:t>
      </w:r>
    </w:p>
    <w:p>
      <w:pPr>
        <w:pStyle w:val="Normal"/>
        <w:jc w:val="both"/>
        <w:rPr/>
      </w:pPr>
      <w:r>
        <w:rPr>
          <w:rFonts w:cs="Times New Roman" w:ascii="Times New Roman" w:hAnsi="Times New Roman"/>
          <w:sz w:val="24"/>
          <w:szCs w:val="24"/>
          <w:u w:val="single"/>
        </w:rPr>
        <w:t>El comunicado de la Fed hizo eco de las palabras de su presidente, Ben Bernanke, quien señaló en un reciente discurso que han surgido “indicios tentativos de que el pronunciado declive en la actividad económica se podría estar moderando”.</w:t>
      </w:r>
      <w:r>
        <w:rPr>
          <w:rFonts w:cs="Times New Roman" w:ascii="Times New Roman" w:hAnsi="Times New Roman"/>
          <w:sz w:val="24"/>
          <w:szCs w:val="24"/>
        </w:rPr>
        <w:t xml:space="preserve"> Bernanke mencionó datos sobre el mercado de vivienda y el consumido y ventas de nuevos vehículos. La economía estadounidense, sin embargo, no está fuera de peligro. El miércoles, el Departamento de Comercio reportó una caída anualizada de 6,1% del Producto Interno Bruto en el primer trimestre (ver nota relacionada). El mercado laboral, asimismo, ha mostrado pocos signos de estabilización. La economía que ha perdido cerca de 650.000 empleos mensuales y la inversión aún está en caída libre en momentos en que las empresas se adaptan al debilitamiento de la demanda. </w:t>
      </w:r>
      <w:r>
        <w:rPr>
          <w:rFonts w:cs="Times New Roman" w:ascii="Times New Roman" w:hAnsi="Times New Roman"/>
          <w:sz w:val="24"/>
          <w:szCs w:val="24"/>
          <w:u w:val="single"/>
        </w:rPr>
        <w:t>El gobierno espera una recuperación modesta de la actividad dentro de unos meses y temen que un repunte siga siendo vulnerable a nuevos trastornos.</w:t>
      </w:r>
    </w:p>
    <w:p>
      <w:pPr>
        <w:pStyle w:val="Normal"/>
        <w:jc w:val="both"/>
        <w:rPr>
          <w:rFonts w:ascii="Times New Roman" w:hAnsi="Times New Roman" w:cs="Times New Roman"/>
          <w:sz w:val="24"/>
          <w:szCs w:val="24"/>
        </w:rPr>
      </w:pPr>
      <w:r>
        <w:rPr>
          <w:rFonts w:cs="Times New Roman" w:ascii="Times New Roman" w:hAnsi="Times New Roman"/>
          <w:sz w:val="24"/>
          <w:szCs w:val="24"/>
        </w:rPr>
        <w:t>Dada la cantidad de capacidad ociosa que se ha acumulado en la economía de la mano del alza del desempleo y la reducción de la producción industrial, el banco central estima que la inflación sigue siendo un riesgo remoto, algo que les otorga un mayor margen de maniobra para impulsar la economía con tasas bajas y compras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La Fed dejó eso claro el miércoles al reiterar que espera que la inflación siga bajo control y que incluso pueda caer por debajo de los niveles deseados.</w:t>
      </w:r>
    </w:p>
    <w:p>
      <w:pPr>
        <w:pStyle w:val="Normal"/>
        <w:jc w:val="both"/>
        <w:rPr/>
      </w:pPr>
      <w:r>
        <w:rPr>
          <w:rFonts w:cs="Times New Roman" w:ascii="Times New Roman" w:hAnsi="Times New Roman"/>
          <w:sz w:val="24"/>
          <w:szCs w:val="24"/>
          <w:u w:val="single"/>
        </w:rPr>
        <w:t>En su reunión del mes pasado, que concluyó el 18 de marzo, el banco central mostró alarma por el deterioro de la economía y sorprendieron a Wall Street al anunciar nuevos planes para comprar bonos del Tesoro y aumentar la adquisición de valores respaldados por hipotecas</w:t>
      </w:r>
      <w:r>
        <w:rPr>
          <w:rFonts w:cs="Times New Roman" w:ascii="Times New Roman" w:hAnsi="Times New Roman"/>
          <w:sz w:val="24"/>
          <w:szCs w:val="24"/>
        </w:rPr>
        <w:t>. Eso, a su vez, produjo una caída en los costos de financiamiento d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el martes, la entidad había comprado US$ 74.000 millones en valores del Tesoro, una cuarta parte de los US$ 300.000 millones que planea adquirir hasta septiembre. El banco central también ha comprado o se ha comprometido a comprar unos US$ 381.000 millones en activos respaldados por hipotecas, cerca de un tercio de los US$ 1,25 billones (millones de millones) que planea compr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 real la amenaza de la hiperinflación?</w:t>
      </w:r>
      <w:r>
        <w:rPr>
          <w:rFonts w:cs="Times New Roman" w:ascii="Times New Roman" w:hAnsi="Times New Roman"/>
          <w:sz w:val="24"/>
          <w:szCs w:val="24"/>
        </w:rPr>
        <w:t xml:space="preserve"> (El Confidencial - </w:t>
      </w:r>
      <w:r>
        <w:rPr>
          <w:rFonts w:cs="Times New Roman" w:ascii="Times New Roman" w:hAnsi="Times New Roman"/>
          <w:b/>
          <w:sz w:val="24"/>
          <w:szCs w:val="24"/>
        </w:rPr>
        <w:t>3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debates más interesantes que se dan entre los economistas de uno u otro signo se centra en la evolución futura de los precios. No existe término medio: los hay o hiperinflacionistas, que anticipan una situación similar a la vivida por la Alemania anterior a la Segunda Guerra Mundial, o deflacionarios estructurales, que basan su pronóstico en lo que ha ocurrido en Japón en los últimos veinte años. Un debate extremo cuyas antagónicas posturas admiten argumentos válidos en uno u otro sentido. El problema es que se basan en experiencias históricas que no sé si son trasladables a la coyuntura actual, que creo que no. En cualquier caso, cuestión apasionante la que hoy pongo encima de la mesa y sobre la que, tras la oportuna exposición de motivos lo más simplificada posible, me pronunciaré sólo al final. Sean pacientes.</w:t>
      </w:r>
    </w:p>
    <w:p>
      <w:pPr>
        <w:pStyle w:val="Normal"/>
        <w:jc w:val="both"/>
        <w:rPr/>
      </w:pPr>
      <w:r>
        <w:rPr>
          <w:rFonts w:cs="Times New Roman" w:ascii="Times New Roman" w:hAnsi="Times New Roman"/>
          <w:sz w:val="24"/>
          <w:szCs w:val="24"/>
          <w:u w:val="single"/>
        </w:rPr>
        <w:t>Los que defienden que veremos una situación de precios disparados en un periodo razonablemente corto de tiempo lo hacen sobre la base del brutal incremento de la oferta monetaria que se ha producido en los últimos meses, por una parte, y de los ambiciosos programas de inversión pública acometidos alrededor del globo que requieren de financiación</w:t>
      </w:r>
      <w:r>
        <w:rPr>
          <w:rFonts w:cs="Times New Roman" w:ascii="Times New Roman" w:hAnsi="Times New Roman"/>
          <w:sz w:val="24"/>
          <w:szCs w:val="24"/>
        </w:rPr>
        <w:t>. Los efectos de ambos fenómenos simultáneos serían: un aumento de las disponibilidades líquidas que incentivaría la demanda de bienes y servicios (inflación real), una pérdida de la confianza en la capacidad de repago de los países lo que incidiría sobre el valor real del dinero fiduciario (deflación monetaria) y una enorme tentación por parte de los gobiernos de impulsar procesos inflacionistas que permitan reducir el valor real de sus deudas a medio plazo como alternativa a las subidas de impuestos para financiar el déficit, en aquellas naciones en las que éste exis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el contrario, los que se asoman al balcón de los precios estables, o incluso negativos, lo hacen bajo el paraguas de una doble premisa: por una parte, la inyección de dinero en la economía no tiene un efecto per se en la misma sino que depende, por una parte, de que la correa de transmisión funcione, estamos hablando del sistema bancario, y, por otra, de que exista una oferta ajustada a la demanda que permita el repunte de los precios cuando ésta se incentive como consecuencia de la actuación administrativa.</w:t>
      </w:r>
      <w:r>
        <w:rPr>
          <w:rFonts w:cs="Times New Roman" w:ascii="Times New Roman" w:hAnsi="Times New Roman"/>
          <w:sz w:val="24"/>
          <w:szCs w:val="24"/>
        </w:rPr>
        <w:t xml:space="preserve"> Con la capacidad de utilización productiva en Estados Unidos a niveles próximos al 70%, la débil situación de las entidades financieras y el exceso de apalancamiento existente en el mercado, para esta corriente de pensamiento la posibilidad de inflación, aún a niveles razonables, es poco factible. Más bien al contrario, el proceso de contracción de demanda ahondaría aún más en los fenómenos de ajuste de la oferta lo que atraparía a la economía en una espiral de precios negativos de difícil ruptura. Llega la deflación dispuesta a quedarse.</w:t>
      </w:r>
    </w:p>
    <w:p>
      <w:pPr>
        <w:pStyle w:val="Normal"/>
        <w:jc w:val="both"/>
        <w:rPr/>
      </w:pPr>
      <w:r>
        <w:rPr>
          <w:rFonts w:cs="Times New Roman" w:ascii="Times New Roman" w:hAnsi="Times New Roman"/>
          <w:sz w:val="24"/>
          <w:szCs w:val="24"/>
          <w:u w:val="single"/>
        </w:rPr>
        <w:t>Sin embargo, ni la Alemania de Weimar ni el colapso Japón de los 90 resultan referencias de aplicación en la actualidad</w:t>
      </w:r>
      <w:r>
        <w:rPr>
          <w:rFonts w:cs="Times New Roman" w:ascii="Times New Roman" w:hAnsi="Times New Roman"/>
          <w:sz w:val="24"/>
          <w:szCs w:val="24"/>
        </w:rPr>
        <w:t>. No nos encontramos con una situación de postguerra en la que Estados Unidos se vea obligado a hacer frente a sus pagos de forma perentoria, toda vez que su potencial debilidad financiera tendría un efecto arrastre sobre gran parte de sus socios comerciales, incluida China. Tampoco carece Obamaland de los ingresos fiscales necesarios como para, en caso de reactivación económica, no poder hacer frente a sus deudas actuales. Disfruta además la economía norteamericana de un activo del que carecían entonces los alemanes: la condición del dólar como moneda refugio a nivel mundial lo que ayuda a mantener bajos sus costes de financiación. Una posición que se refuerza en la medida en que todas las demás divisas se devalúan contra él.</w:t>
      </w:r>
    </w:p>
    <w:p>
      <w:pPr>
        <w:pStyle w:val="Normal"/>
        <w:jc w:val="both"/>
        <w:rPr>
          <w:rFonts w:ascii="Times New Roman" w:hAnsi="Times New Roman" w:cs="Times New Roman"/>
          <w:sz w:val="24"/>
          <w:szCs w:val="24"/>
        </w:rPr>
      </w:pPr>
      <w:r>
        <w:rPr>
          <w:rFonts w:cs="Times New Roman" w:ascii="Times New Roman" w:hAnsi="Times New Roman"/>
          <w:sz w:val="24"/>
          <w:szCs w:val="24"/>
        </w:rPr>
        <w:t>Tampoco resulta válido el ejemplo nipón. En aquél país el déficit de las distintas administraciones se suple con el superávit del sector privado lo que permite que la posición neta de los japoneses en el mercado global sea acreedora. En Estados Unidos, por el contrario, el endeudamiento afecta a ambos elementos sustanciales de la economía -público y privado- lo que determina la necesidad de un proceso de ajuste que sólo se puede lograr, dada la expansión del gasto público comprometido, bien a través de rentabilidades más atractivas, bien a través de devaluaciones monetarias que mejoren la posición competitiva, factores ambos que darían la razón a los inflacionistas, bien a través de un ajuste de la demanda interna que es, precisamente, lo que se pretende evitar. Si el punto de partida es distinto, el efecto también lo será.</w:t>
      </w:r>
    </w:p>
    <w:p>
      <w:pPr>
        <w:pStyle w:val="Normal"/>
        <w:jc w:val="both"/>
        <w:rPr/>
      </w:pPr>
      <w:r>
        <w:rPr>
          <w:rFonts w:cs="Times New Roman" w:ascii="Times New Roman" w:hAnsi="Times New Roman"/>
          <w:sz w:val="24"/>
          <w:szCs w:val="24"/>
          <w:u w:val="single"/>
        </w:rPr>
        <w:t xml:space="preserve">¿Entonces? Lo más probable es que no se materialice ninguno de los fenómenos extremos aquí recogidos y que nos encontremos con una inflación -concepto discutido aún a día de hoy entre los que censuran su lejanía frente la cesta de la compra real de los ciudadanos y los que observan como hándicap insuperable la ausencia en su cómputo de elementos tan evidentes de creación/destrucción de riqueza como el coste de los inmuebles- contenida en los próximos años, en tanto dure el proceso de desapalancamiento y el masivo output gap o exceso de producción de la economía que son los que limitarán la posibilidad de incrementos desmesurados de los precios en el futuro inmediato. Sin embargo, y salvo procesos de innovación tecnológica que reduzcan sustancialmente la dependencia, cabe aventurar que los recursos físicos finitos terminarán sufriendo, más pronto que tarde, de limitaciones de oferta que incidirán sobre sus precios de mercado, impulsándolos al alza. </w:t>
      </w:r>
      <w:r>
        <w:rPr>
          <w:rFonts w:cs="Times New Roman" w:ascii="Times New Roman" w:hAnsi="Times New Roman"/>
          <w:sz w:val="24"/>
          <w:szCs w:val="24"/>
        </w:rPr>
        <w:t>De ser así nos encontraremos con un crecimiento económico por debajo de potencial pero sin la bomba deflacionaria pesando sobre nuestras cabezas. Pero, como siempre, se trata sólo de una opinión más que persigue, primera y principalmente, generar debate. En sus manos que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stados asiáticos se disponen a aprobar un fondo de emergencia por valor de 90.000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rece países del este y sudeste de Asia esperan respaldar el domingo un fondo de liquidez de emergencia por 120.000 millones de dólares (casi 90.400 millones de euros), al que horas antes sus tres mayores economías habían dado forma definitiva, para hacer frente a la crisis económi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pón, China y Corea del Sur anunciaron que acordaron cómo estructurar el fondo y presentaron los detalles a la reunión en la que participarán los 13 paí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 parte, Japón presentó además un plan para brindar hasta seis billones de yenes (46.359 millones de euros) para respaldar a los países afectados por la crisis económica.</w:t>
      </w:r>
      <w:r>
        <w:rPr>
          <w:rFonts w:cs="Times New Roman" w:ascii="Times New Roman" w:hAnsi="Times New Roman"/>
          <w:sz w:val="24"/>
          <w:szCs w:val="24"/>
        </w:rPr>
        <w:t xml:space="preserve"> Los anuncios se hicieron en la isla indonesia de Bali, en actividades complementarias de la reunión anual del Banco del Desarrollo de Asia (ADB, por su sigla en inglé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Llega el “crowding-out” - </w:t>
      </w:r>
      <w:r>
        <w:rPr>
          <w:rFonts w:cs="Times New Roman" w:ascii="Times New Roman" w:hAnsi="Times New Roman"/>
          <w:sz w:val="24"/>
          <w:szCs w:val="24"/>
          <w:u w:val="single"/>
        </w:rPr>
        <w:t>La orgía de la deuda se contagia a los gobiernos estatales y locales de EEUU</w:t>
      </w:r>
      <w:r>
        <w:rPr>
          <w:rFonts w:cs="Times New Roman" w:ascii="Times New Roman" w:hAnsi="Times New Roman"/>
          <w:sz w:val="24"/>
          <w:szCs w:val="24"/>
        </w:rPr>
        <w:t xml:space="preserve"> (Libertad Digital - </w:t>
      </w:r>
      <w:r>
        <w:rPr>
          <w:rFonts w:cs="Times New Roman" w:ascii="Times New Roman" w:hAnsi="Times New Roman"/>
          <w:b/>
          <w:sz w:val="24"/>
          <w:szCs w:val="24"/>
        </w:rPr>
        <w:t>7/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EUU, todas las administraciones públicas están recurriendo frenéticamente a la deuda para financiar sus expansiones de gasto. Los estados y entes locales parecen seguir el ejemplo de estímulos fiscales y aumento desaforado de la deuda trazado por el gobierno federal de la Administración Ob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Ángel Martí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informa el diario norteamericano USA Today, los gobiernos estatales y locales han pedido prestados 53.500 millones de dólares en los primeros tres meses del año, superando con creces el récord establecido en 2003. El nuevo dinero tomado prestado se pretende dedicarlo a edificios, puentes, gastos operativos y otras partidas en los próximos meses. Además, las administraciones públicas han refinanciado 31.000 millones en deuda, con el fin de conseguir tipos de interés más bajos y plazos de repago más l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parecer, los privilegios que obtienen los políticos para llevar a cabo sus proyectos a expensas del sector privado no es algo único de España. En efecto, como avanzó LD, los políticos acaparan el crédito que reclaman empresas y familias. De un fenómeno de crowding-out similar en el país norteamericano nos habla el USA Toda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rotativo informa de que el crédito se ha endurecido para los prestatarios empresariales durante la recesión. Sin embargo, las administraciones públicas han resultado ser un imán para los inversores que buscan seguridad. Según Steve McLaughlin, director ejecutivo de la compañía de investigaciones Municipal Market Advisors, “los gobiernos con buenos ratings pueden pedir prestado tanto como quieran a muy buenas ta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itmo de endeudamiento y de nuevo crédito que están recibiendo los gobiernos está a buen nivel, y es probable que se acelere todavía más. Esto se debe a los incentivos que incluye el plan de estímulo de Obama, que empuja a los niveles estatales y locales a endeudarse todavía más. Los efectos de estas medidas ya están empezando a notarse. Éstas incluyen exenciones de impuestos, variadas y suculentas subvenciones sobre el coste de la financiación de los gobiernos y el pago de altos intereses sobre los bonos municipales.</w:t>
      </w:r>
    </w:p>
    <w:p>
      <w:pPr>
        <w:pStyle w:val="Normal"/>
        <w:jc w:val="both"/>
        <w:rPr/>
      </w:pPr>
      <w:r>
        <w:rPr>
          <w:rFonts w:cs="Times New Roman" w:ascii="Times New Roman" w:hAnsi="Times New Roman"/>
          <w:sz w:val="24"/>
          <w:szCs w:val="24"/>
          <w:u w:val="single"/>
        </w:rPr>
        <w:t>La iniciativa del Gobierno federal de “estimular la economía” a través de disparar el gasto, y en consecuencia el endeudamiento, es definitiva e imparable</w:t>
      </w:r>
      <w:r>
        <w:rPr>
          <w:rFonts w:cs="Times New Roman" w:ascii="Times New Roman" w:hAnsi="Times New Roman"/>
          <w:sz w:val="24"/>
          <w:szCs w:val="24"/>
        </w:rPr>
        <w:t xml:space="preserve">. El diario estadounidense se mostraba ambiguo ante esta forma de encarar la crisis: mientras, afirman, puede acelerar la recuperación económica, por el otro lado </w:t>
      </w:r>
      <w:r>
        <w:rPr>
          <w:rFonts w:cs="Times New Roman" w:ascii="Times New Roman" w:hAnsi="Times New Roman"/>
          <w:sz w:val="24"/>
          <w:szCs w:val="24"/>
          <w:u w:val="single"/>
        </w:rPr>
        <w:t>dejará una deuda muy elevada para las futuras generaciones.</w:t>
      </w:r>
    </w:p>
    <w:p>
      <w:pPr>
        <w:pStyle w:val="Normal"/>
        <w:jc w:val="both"/>
        <w:rPr/>
      </w:pPr>
      <w:r>
        <w:rPr>
          <w:rFonts w:cs="Times New Roman" w:ascii="Times New Roman" w:hAnsi="Times New Roman"/>
          <w:sz w:val="24"/>
          <w:szCs w:val="24"/>
          <w:u w:val="single"/>
        </w:rPr>
        <w:t>No obstante, como denunciaron 200 economistas, esta estrategia ya fue aplicada sin éxito en los años 30 de la Gran Depresión y en la década perdida de Japón en los 90.</w:t>
      </w:r>
      <w:r>
        <w:rPr>
          <w:rFonts w:cs="Times New Roman" w:ascii="Times New Roman" w:hAnsi="Times New Roman"/>
          <w:sz w:val="24"/>
          <w:szCs w:val="24"/>
        </w:rPr>
        <w:t xml:space="preserve"> Asimismo, Juan Ramón Rallo concluía en LD que </w:t>
      </w:r>
      <w:r>
        <w:rPr>
          <w:rFonts w:cs="Times New Roman" w:ascii="Times New Roman" w:hAnsi="Times New Roman"/>
          <w:sz w:val="24"/>
          <w:szCs w:val="24"/>
          <w:u w:val="single"/>
        </w:rPr>
        <w:t>“la deuda pública no sólo hipoteca nuestro futuro, también enturbia nuestro presente. No es pan para hoy y hambre para mañana, sino hambre para hoy y hambruna para mañana”.</w:t>
      </w:r>
    </w:p>
    <w:p>
      <w:pPr>
        <w:pStyle w:val="Normal"/>
        <w:jc w:val="both"/>
        <w:rPr>
          <w:rFonts w:ascii="Times New Roman" w:hAnsi="Times New Roman" w:cs="Times New Roman"/>
          <w:sz w:val="24"/>
          <w:szCs w:val="24"/>
        </w:rPr>
      </w:pPr>
      <w:r>
        <w:rPr>
          <w:rFonts w:cs="Times New Roman" w:ascii="Times New Roman" w:hAnsi="Times New Roman"/>
          <w:sz w:val="24"/>
          <w:szCs w:val="24"/>
        </w:rPr>
        <w:t>Veremos cuál es la respuesta de los ciudadanos norteamericanos. Ya se han visto las primeras reacciones en contra de la política de Obama. No se descartan revueltas sociales intensas y resistencias agresivas, rememorando lo que ya sucedió durante la Gran Depresión, como relata el historiador David Beito en su libro “Los contribuyentes en revuelta: resistencia fiscal durante la Gran Depres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ichet anuncia su paquete de medidas “heterodoxas”</w:t>
      </w:r>
      <w:r>
        <w:rPr>
          <w:rFonts w:cs="Times New Roman" w:ascii="Times New Roman" w:hAnsi="Times New Roman"/>
          <w:sz w:val="24"/>
          <w:szCs w:val="24"/>
        </w:rPr>
        <w:t xml:space="preserve"> (Negocios - </w:t>
      </w:r>
      <w:r>
        <w:rPr>
          <w:rFonts w:cs="Times New Roman" w:ascii="Times New Roman" w:hAnsi="Times New Roman"/>
          <w:b/>
          <w:sz w:val="24"/>
          <w:szCs w:val="24"/>
        </w:rPr>
        <w:t>7/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l BCE Jean Claude Trichet anuncia que la institución iniciará la compra de bonos denominados en euros, así como la celebración de operaciones de refinanciación con vencimiento a doce meses y la inclusión del Banco Europeo de Inversiones (BEI) entre las entidades que pueden tomar parte en sus operaciones de liquidez. </w:t>
      </w:r>
    </w:p>
    <w:p>
      <w:pPr>
        <w:pStyle w:val="Normal"/>
        <w:jc w:val="both"/>
        <w:rPr/>
      </w:pPr>
      <w:r>
        <w:rPr>
          <w:rFonts w:cs="Times New Roman" w:ascii="Times New Roman" w:hAnsi="Times New Roman"/>
          <w:sz w:val="24"/>
          <w:szCs w:val="24"/>
        </w:rPr>
        <w:t xml:space="preserve">Fráncfort (Alemania).- </w:t>
      </w:r>
      <w:r>
        <w:rPr>
          <w:rFonts w:cs="Times New Roman" w:ascii="Times New Roman" w:hAnsi="Times New Roman"/>
          <w:sz w:val="24"/>
          <w:szCs w:val="24"/>
          <w:u w:val="single"/>
        </w:rPr>
        <w:t>El presidente del Banco Central Europeo (BCE), Jean Claude Trichet, anunció hoy que la institución iniciará la compra de bonos denominados en euros, así como la celebración de operaciones de refinanciación con vencimiento a doce meses y la inclusión del Banco Europeo de Inversiones (BEI) entre las entidades que pueden tomar parte en sus operaciones de liquidez.</w:t>
      </w:r>
    </w:p>
    <w:p>
      <w:pPr>
        <w:pStyle w:val="Normal"/>
        <w:jc w:val="both"/>
        <w:rPr/>
      </w:pPr>
      <w:r>
        <w:rPr>
          <w:rFonts w:cs="Times New Roman" w:ascii="Times New Roman" w:hAnsi="Times New Roman"/>
          <w:sz w:val="24"/>
          <w:szCs w:val="24"/>
          <w:u w:val="single"/>
        </w:rPr>
        <w:t>En la tradicional rueda de prensa posterior a la reunión del Consejo de Gobierno del BCE, que decidió recortar los tipos un cuarto de punto, hasta el mínimo histórico del 1%, el máximo responsable de política monetaria de la eurozona explicó que estas medidas “no convencionales” pretenden fomentar los préstamos bancarios y animar a las entidades a proporcionar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los bancos contarán con una nueva operación de refinanciación adicional con vencimiento a doce meses en la que el BCE proporcionará liquidez a un tipo fijo y que satisfará por completo las demandas de fondos de las entidades particip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Trichet anunció que el Consejo de Gobierno “ha decidido en principio” que el Eurosistema lleve a cabo compras de bonos denominados en euros emitido en la eurozona y señaló que el Banco Europeo de Inversiones podrá participar en las operaciones de refinanciación de la institución desde el próximo 8 de ju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quero francés afirmó que “el actual nivel de tipos es apropiado”, aunque no quiso confirmar que se trate del nivel más bajo, y reconoció que la economía mundial, incluyendo la de la zona euro, experimenta una “severa” contracción, que se mantendrá durante el presente año, y pronosticó que sólo se producirá una recuperación “gradual” en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Trichet indicó que las expectativas de inflación se mantienen “firmemente ancladas” de acuerdo con el objetivo de estabilidad de precios del BCE. </w:t>
      </w:r>
    </w:p>
    <w:p>
      <w:pPr>
        <w:pStyle w:val="Normal"/>
        <w:jc w:val="both"/>
        <w:rPr>
          <w:rFonts w:ascii="Times New Roman" w:hAnsi="Times New Roman" w:cs="Times New Roman"/>
          <w:sz w:val="24"/>
          <w:szCs w:val="24"/>
        </w:rPr>
      </w:pPr>
      <w:r>
        <w:rPr>
          <w:rFonts w:cs="Times New Roman" w:ascii="Times New Roman" w:hAnsi="Times New Roman"/>
          <w:sz w:val="24"/>
          <w:szCs w:val="24"/>
        </w:rPr>
        <w:t>Toda la información sobre las últimas medidas relativas a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El BCE baja los tipos un cuarto de punto, hasta un mínimo histórico del 1%</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anco Central Europeo (BCE) decidió hoy recortar los tipos de interés de la zona euro en un cuarto de punto porcentual, hasta el 1%, lo que supone el nivel más bajo en la historia de la institución y que podría suponer el punto final al relajamiento de la política monetaria, según los expertos consultados por Europa Pr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nglaterra mantiene los tipos en el 0,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vio a la decisión (más que prevista) del Banco Central Europeo el Banco de Inglaterra mantuvo sus tipos en el mínimo histórico del 0,5%, y anuncia un plan de compra de activ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ambición del Banco de Inglaterra</w:t>
      </w:r>
      <w:r>
        <w:rPr>
          <w:rFonts w:cs="Times New Roman" w:ascii="Times New Roman" w:hAnsi="Times New Roman"/>
          <w:sz w:val="24"/>
          <w:szCs w:val="24"/>
        </w:rPr>
        <w:t xml:space="preserve"> (Cinco Días -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Ian Campbell - Breaking Vi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Inglaterra decidió el jueves comprar otros 50.000 millones de libras en deuda gubernamental. Ese mismo día, el Banco Central Europeo se mojó con una compra de 60.000 millones de euros, aunque evitando cuidadosamente la deud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oE, como Macbeth, ha ido lejos y continúa caminando. Es demasiado pronto para saber si han funcionado los primeros 75.000 millones de libras en nueva moneda. Ese dinero está comprando bonos del Estado, pero las compras no han conseguido estimular el préstamo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creía que el BCE emitiría más moneda. Recortó los tipos de interés hasta el 1% -el BoE los tiene al 0,5%- y prolongó en un año el vencimiento de sus préstamos de provisión de líquido. La gran sorpresa fue la compra de 60.000 millones en bonos cubiertos, valores respaldados por préstamos a la propiedad de alta c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CE, Jean-Claude Trichet, dijo que el movimiento era para estimular el crédito. La habilidad del BCE para evitar la deuda pública le mantiene a salvo de numerosos peligros y deja a los Gobiernos con más disciplina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a la mucha mayor dimensión de la economía de la eurozona, los 60.000 millones del BCE es poco comparado con los 125.000 millones de libras recién imprimidas a los que se ha comprometido el BoE. Y los tipos del BCE continúan estando al doble que los del Bo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de que el BCE no esté haciendo todo lo que debería para fomentar la recuperación económica, pero el BoE, comprando por valor de más del doble de la deuda que Londres emitirá este año, se arriesga a parecer un simple taller de impresiones de dinero de Gordon Brown. Esto podría hacer que los inversores se preocupen por si cae más la libra y por el futuro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política del BoE no puede confiar en rescatar tranquilamente la economía del Reino Unido. El BCE está apuntando más bajo, pero su actitud más cauta da mucha más segur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ontra las medidas no convencionales - </w:t>
      </w:r>
      <w:r>
        <w:rPr>
          <w:rFonts w:cs="Times New Roman" w:ascii="Times New Roman" w:hAnsi="Times New Roman"/>
          <w:sz w:val="24"/>
          <w:szCs w:val="24"/>
          <w:u w:val="single"/>
        </w:rPr>
        <w:t>China advierte a Bernanke y Trichet: su política creará “inflación mundial”</w:t>
      </w:r>
      <w:r>
        <w:rPr>
          <w:rFonts w:cs="Times New Roman" w:ascii="Times New Roman" w:hAnsi="Times New Roman"/>
          <w:sz w:val="24"/>
          <w:szCs w:val="24"/>
        </w:rPr>
        <w:t xml:space="preserve"> (Libertad Digital -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Banco Popular de China advierte de los riesgos inflacionistas que conlleva aplicar una política monetaria “errónea”, en referencia a los tipos 0% y compra de deuda pública por parte de los principales bancos centrales. ¿Resultado? Inflación futura a nivel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 Llamas / Ángel Martí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último informe, el Banco Popular de China muestra una creciente preocupación por las medidas no convencionales que en política monetaria está aplicando la Reserva Federal de EEUU (FED), el Banco de Inglaterra, el Banco Central de Japón y el Banco Central Europeo (BCE) con el fin de combatir la crisis económica y financiera. Los principales bancos centrales del mundo se han lanzado a bajar los tipos de interés a mínimos récord, próximos al 0%, y a imprimir dinero (expandiendo su balance contra activos de calidad) para comprar deuda pública y empresa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Banco de Inglaterra amplía a 125.000 millones de libras la compra de activos pese a que la inflación roza ya el 3% en Gran Bretaña. Por su parte, el BCE ha bajado los tipos hasta el 1%, mínimo histórico de la entidad, y ha comenzado igualmente a adquirir bonos denominados en euros mediante la emisión de reservas.</w:t>
      </w:r>
    </w:p>
    <w:p>
      <w:pPr>
        <w:pStyle w:val="Normal"/>
        <w:jc w:val="both"/>
        <w:rPr/>
      </w:pPr>
      <w:r>
        <w:rPr>
          <w:rFonts w:cs="Times New Roman" w:ascii="Times New Roman" w:hAnsi="Times New Roman"/>
          <w:sz w:val="24"/>
          <w:szCs w:val="24"/>
          <w:u w:val="single"/>
        </w:rPr>
        <w:t>El banco central chino insiste en los riesgos que puede conllevar a medio o largo plazo este tipo de medidas: “Una política monetaria errónea por parte de los principales bancos centrales puede conllevar riesgos de inflación para todo el mundo”. Y es que, a medida que la banca central apuesta por medidas no convencionales, como la compra de deuda pública y empresarial mediante la impresión de billetes (cuantitative easing, en inglés), crece el riesgo de devaluación -pérdida de valor- de las principales divisas internacionales, con lo que se reduce el poder adquisitivo de empresas y partic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meses el régimen chino ha manifestado abiertamente su temor sobre la evolución del dólar, hasta el punto de adherirse a Rusia en su petición de crear una nueva divisa de referencia a nivel internacional, sobre la base de una cesta de monedas y materias primas con base re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os bancos centrales de Moscú y Pekín han incrementado de forma sustancial sus reservas de oro, que es visto como un valor refugio para proteger sus inversiones. Cabe destacar, además, que China es el principal tenedor de bonos del Tesoro de EEUU y, por lo tanto, el mayor acreedor del Gobierno de Washington, informa Bloomberg.</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tificial” subida del dólar</w:t>
      </w:r>
    </w:p>
    <w:p>
      <w:pPr>
        <w:pStyle w:val="Normal"/>
        <w:jc w:val="both"/>
        <w:rPr/>
      </w:pPr>
      <w:r>
        <w:rPr>
          <w:rFonts w:cs="Times New Roman" w:ascii="Times New Roman" w:hAnsi="Times New Roman"/>
          <w:sz w:val="24"/>
          <w:szCs w:val="24"/>
        </w:rPr>
        <w:t>Ahora, centra su atención en los riesgos que conlleva la política monetaria de los grandes bancos centrales del mundo. La alerta del Banco Popular de China en esta materia no es la única. En una entrevista concedida a Bloomberg Asia el pasado marzo, el exitoso inversor y experto en commodities (materias primas) Jim Rogers advertía sobre estos mismos efectos. La actual subida del dólar es “artificial”, ind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todos los gobiernos están depreciando su moneda (incluso el franco suizo, que tradicionalmente era una moneda muy estable y segura), quizás lo mejor sea invertir en activos reales”, añade. En este sentido, “la única clase de activos del mundo cuyos fundamentales están mejorando son las materias primas. Los inventarios del sector de la alimentación son los más bajos en 50 años”.</w:t>
      </w:r>
    </w:p>
    <w:p>
      <w:pPr>
        <w:pStyle w:val="Normal"/>
        <w:jc w:val="both"/>
        <w:rPr/>
      </w:pPr>
      <w:r>
        <w:rPr>
          <w:rFonts w:cs="Times New Roman" w:ascii="Times New Roman" w:hAnsi="Times New Roman"/>
          <w:sz w:val="24"/>
          <w:szCs w:val="24"/>
        </w:rPr>
        <w:t>Y continúa: El Gobierno de EEUU y la FED están intentando “envilecer la moneda” como sea. “La FED está imprimiendo mucho dinero, y eso siempre conduce a subida de precios”, tarde o temprano, añade.</w:t>
      </w:r>
    </w:p>
    <w:p>
      <w:pPr>
        <w:pStyle w:val="Normal"/>
        <w:jc w:val="both"/>
        <w:rPr>
          <w:rFonts w:ascii="Times New Roman" w:hAnsi="Times New Roman" w:cs="Times New Roman"/>
          <w:sz w:val="24"/>
          <w:szCs w:val="24"/>
        </w:rPr>
      </w:pPr>
      <w:r>
        <w:rPr>
          <w:rFonts w:cs="Times New Roman" w:ascii="Times New Roman" w:hAnsi="Times New Roman"/>
          <w:sz w:val="24"/>
          <w:szCs w:val="24"/>
        </w:rPr>
        <w:t>¿Cuándo será el punto de inflexión en el que la deflación se convierta en inflación? “No lo sé, pero imprimir billetes siempre ha generado subida de precios”. Además, “ahora es la primera vez en la historia que todos los gobiernos están imprimiendo dinero. Añade a esto la escasez de oferta de materias primas...”, alerta. Así, por ejemplo, “las reservas de petróleo se están reduciendo en todo el mundo y nadie ha descubierto pozos de petróleo importantes en los últimos 40 años. El precio del petróleo va a subir mucho más”.</w:t>
      </w:r>
    </w:p>
    <w:p>
      <w:pPr>
        <w:pStyle w:val="Normal"/>
        <w:jc w:val="both"/>
        <w:rPr>
          <w:rFonts w:ascii="Times New Roman" w:hAnsi="Times New Roman" w:cs="Times New Roman"/>
          <w:sz w:val="24"/>
          <w:szCs w:val="24"/>
        </w:rPr>
      </w:pPr>
      <w:r>
        <w:rPr>
          <w:rFonts w:cs="Times New Roman" w:ascii="Times New Roman" w:hAnsi="Times New Roman"/>
          <w:sz w:val="24"/>
          <w:szCs w:val="24"/>
        </w:rPr>
        <w:t>Invertir en materias primas</w:t>
      </w:r>
    </w:p>
    <w:p>
      <w:pPr>
        <w:pStyle w:val="Normal"/>
        <w:jc w:val="both"/>
        <w:rPr/>
      </w:pPr>
      <w:r>
        <w:rPr>
          <w:rFonts w:cs="Times New Roman" w:ascii="Times New Roman" w:hAnsi="Times New Roman"/>
          <w:sz w:val="24"/>
          <w:szCs w:val="24"/>
        </w:rPr>
        <w:t>En definitiva, “la gente debería estar preparada para la inflación, porque va a volver”. De hecho, Rogers admite que “no considero que ninguna moneda vaya a permanecer estable y sólida, incluso la de Singapur está en peligro: si todos los demás deprecian sus monedas, ellos se verán muy afectad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gestor de fondos Peter Schiff indicó en una reciente entrevista a Michael Savage Radio Show que “la política de tipos de interés artificialmente bajos castiga el ahorro de la gente”. En este sentido, las medidas adoptadas por el presidente de la FED, Ben Bernanke, “simplemente consisten en volver a cometer los mismos errores que, según él, nos han traído aquí”.</w:t>
      </w:r>
    </w:p>
    <w:p>
      <w:pPr>
        <w:pStyle w:val="Normal"/>
        <w:jc w:val="both"/>
        <w:rPr>
          <w:rFonts w:ascii="Times New Roman" w:hAnsi="Times New Roman" w:cs="Times New Roman"/>
          <w:sz w:val="24"/>
          <w:szCs w:val="24"/>
        </w:rPr>
      </w:pPr>
      <w:r>
        <w:rPr>
          <w:rFonts w:cs="Times New Roman" w:ascii="Times New Roman" w:hAnsi="Times New Roman"/>
          <w:sz w:val="24"/>
          <w:szCs w:val="24"/>
        </w:rPr>
        <w:t>Bernanke afirma que la recuperación económica está a la vuelta de la esquina, que la recesión va a acabar pronto. Sin embargo, “estamos más cerca del principio que del fin”, añade, debido precisamente a ese tipo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China es la cla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vamos a poder pagar todo el dinero que nos ha prestado China (en referencia a EEUU) y debemos a los chinos? ¡No podemos! ¿Os imagináis a Obama diciendo que hay que aumentar mucho los impuestos a los ciudadanos, recortar el gasto en educación pública, la sanidad o los programas de medioambiente, bajar las prestaciones de la Seguridad Social... porque necesitamos el dinero y debemos devolvérselo a los chin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lguien se imagina esto? No, no va a pasar... si acaso lo que pasará es que acabemos culpando a los chinos por prestarnos el dinero o pidamos bajadas de tipos de interés... Esto es un esquema similar al de Ponzi, al de Madoff”, alerta. Por ello, “los chinos están preocupados por esta situación. Al final dejarán de prestarnos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chiff, si los gobiernos y los bancos centrales “hubieran actuado bien, habrían parado la burbuja hace ya tiempo”, pero “les encanta las burbujas, la prosperidad falsa”. El escenario futuro para muchos países será, pues, crisis inflacionaria, “quizá hiperinfla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rédito de 500.000 millones de dólares - </w:t>
      </w:r>
      <w:r>
        <w:rPr>
          <w:rFonts w:cs="Times New Roman" w:ascii="Times New Roman" w:hAnsi="Times New Roman"/>
          <w:sz w:val="24"/>
          <w:szCs w:val="24"/>
          <w:u w:val="single"/>
        </w:rPr>
        <w:t>El Tesoro de EEUU rescatará al Fondo que garantiza los depósitos</w:t>
      </w:r>
      <w:r>
        <w:rPr>
          <w:rFonts w:cs="Times New Roman" w:ascii="Times New Roman" w:hAnsi="Times New Roman"/>
          <w:sz w:val="24"/>
          <w:szCs w:val="24"/>
        </w:rPr>
        <w:t xml:space="preserve">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 confirma. La insolvencia del Fondo de Garantía de Depósitos (FDIC) en EEUU ha obligado al Gobierno de EEUU a acudir al rescate con un crédito extraordinario de medio billón de dólares para comprar activos tóxicos y garantizar los depósitos de los ciudadanos ante nuevas quiebras banca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 Lla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ublicación de los stress test (pruebas de esfuerzo) a la gran banca de EEUU ha desvelado que la mayoría de las grandes entidades financieras de la primera potencia mundial son insolventes, tal y como avanzó LD. En concreto, 10 de los 19 grandes bancos analizados por el Tesoro precisan ampliar capital para afrontar la recesión económica hasta finales de 2010 y, así, evitar la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el miércoles el Senado de EEUU aprobó una medida aún mucho más relevante sobre la delicada situación que vive el sistema financiero de EEUU. La cámara votó a favor de un proyecto, que tendrá que ser ratificado por el Congreso, para ampliar de 30.000 a 500.000 millones de dólares la línea de crédito extraordinario que el Tesoro tiene abierta con el Fondo de Garantía de Depósitos (FDIC).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o organismo es la agencia federal encargada de asegurar los depósitos bancarios de los ciudadanos en caso de que quiebre su entidad. La medida venía siendo estudiada desde hace meses, ante la insolvencia manifiesta del FDIC para hacer frente a nuevas bancarrotas.</w:t>
      </w:r>
    </w:p>
    <w:p>
      <w:pPr>
        <w:pStyle w:val="Normal"/>
        <w:jc w:val="both"/>
        <w:rPr>
          <w:rFonts w:ascii="Times New Roman" w:hAnsi="Times New Roman" w:cs="Times New Roman"/>
          <w:sz w:val="24"/>
          <w:szCs w:val="24"/>
        </w:rPr>
      </w:pPr>
      <w:r>
        <w:rPr>
          <w:rFonts w:cs="Times New Roman" w:ascii="Times New Roman" w:hAnsi="Times New Roman"/>
          <w:sz w:val="24"/>
          <w:szCs w:val="24"/>
        </w:rPr>
        <w:t>13.600 millones para cubrir 4,7 b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el citado fondo federal apenas cuenta en la actualidad con unos 13.600 millones de dólares para cubrir 4,7 billones en depósitos bancarios. Una cifra que asciende a 6,4 billones de dólares si se incluyen otro tipo de productos financieros garantizados por el FDIC. De este modo, el Senado insta al Tesoro a que inyecte a través de un crédito “temporal” 500.000 millones de dólares que proceden del bolsillo de los contribuyentes estadounidenses. Parte del crédito extra concedido por el Tesoro al FDIC iría destinado a reforzar su fondo para garantizar los depósitos bancarios, informa Reuters.</w:t>
      </w:r>
    </w:p>
    <w:p>
      <w:pPr>
        <w:pStyle w:val="Normal"/>
        <w:jc w:val="both"/>
        <w:rPr/>
      </w:pPr>
      <w:r>
        <w:rPr>
          <w:rFonts w:cs="Times New Roman" w:ascii="Times New Roman" w:hAnsi="Times New Roman"/>
          <w:sz w:val="24"/>
          <w:szCs w:val="24"/>
        </w:rPr>
        <w:t xml:space="preserve">Sin embargo, el plan contempla que una parte sustancial del crédito vaya destinado a comprar nuevos paquetes de activos tóxicos a la banca de EEUU, ante el sustancial aumento de la morosidad, sobre todo, hipotecaria. </w:t>
      </w:r>
      <w:r>
        <w:rPr>
          <w:rFonts w:cs="Times New Roman" w:ascii="Times New Roman" w:hAnsi="Times New Roman"/>
          <w:sz w:val="24"/>
          <w:szCs w:val="24"/>
          <w:u w:val="single"/>
        </w:rPr>
        <w:t>El proyecto establece la participación del FDIC en el último plan de rescate público ideado por el secretario del Tesoro, Tim Geithner, que tiene por objetivo comprar hasta 1 billón de dólares en activos tóxicos con la participación de los inversores privados, sólo que con plenas garantías públicas. Es decir, un plan con trampa que acarreará cuantiosas pérdidas a los contribuy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aso, el dinero sería gestionado por el FDIC, y tendría por objetivo aliviar los impagos de las entidades para evitar nuevas quiebras. Por el momento, ya son 32 los bancos de EEUU que han suspendido pagos, tan sólo en lo que va de año, mientras que cientos de entidades presentan riesgos de quiebra, según datos oficiales, tal y como desveló LD.</w:t>
      </w:r>
    </w:p>
    <w:p>
      <w:pPr>
        <w:pStyle w:val="Normal"/>
        <w:jc w:val="both"/>
        <w:rPr>
          <w:rFonts w:ascii="Times New Roman" w:hAnsi="Times New Roman" w:cs="Times New Roman"/>
          <w:sz w:val="24"/>
          <w:szCs w:val="24"/>
        </w:rPr>
      </w:pPr>
      <w:r>
        <w:rPr>
          <w:rFonts w:cs="Times New Roman" w:ascii="Times New Roman" w:hAnsi="Times New Roman"/>
          <w:sz w:val="24"/>
          <w:szCs w:val="24"/>
        </w:rPr>
        <w:t>Compra de activos a precios sobrevalorados</w:t>
      </w:r>
    </w:p>
    <w:p>
      <w:pPr>
        <w:pStyle w:val="Normal"/>
        <w:jc w:val="both"/>
        <w:rPr/>
      </w:pPr>
      <w:r>
        <w:rPr>
          <w:rFonts w:cs="Times New Roman" w:ascii="Times New Roman" w:hAnsi="Times New Roman"/>
          <w:sz w:val="24"/>
          <w:szCs w:val="24"/>
          <w:u w:val="single"/>
        </w:rPr>
        <w:t>El crédito del Tesoro pretende adquirir a precios elevados y, por lo tanto, irreales, un gran volumen de activos bancarios cuyo valor real se ha hundido. De este modo, el Gobierno de EEUU pretende evitar que las entidades registren pérdidas como consecuencia de la depreciación de activos basura. Y es que, ningún inversor privado estaría dispuesto a pagar el precio contable que reflejan los balances de los bancos.</w:t>
      </w:r>
      <w:r>
        <w:rPr>
          <w:rFonts w:cs="Times New Roman" w:ascii="Times New Roman" w:hAnsi="Times New Roman"/>
          <w:sz w:val="24"/>
          <w:szCs w:val="24"/>
        </w:rPr>
        <w:t xml:space="preserve"> </w:t>
      </w:r>
      <w:r>
        <w:rPr>
          <w:rFonts w:cs="Times New Roman" w:ascii="Times New Roman" w:hAnsi="Times New Roman"/>
          <w:sz w:val="24"/>
          <w:szCs w:val="24"/>
          <w:u w:val="single"/>
        </w:rPr>
        <w:t>Así, los contribuyentes de EEUU serán los que, finalmente paguen la factura de adquirir activos a precios sobrevalo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DIC proporcionaría créditos en condiciones muy favorables a quienes participen en el programa de rescate, de modo que un inversor podría comprar hasta 100 dólares de activos con apenas un desembolso de 7 dólares -el Tesoro pondría otros 7 dólares y el FDIC 85. De este modo, si el precio del activo sube, el inversor siempre gana, mientras que si se desploma, en el peor de los casos, tan sólo perdería 7 dólares. El riesgo recae, pues, en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establece que de los 470.000 millones extra que concede el Tesoro al FDIC, 70.000 millones de dólares sean de carácter “permanente” y los 400.000 millones restantes de carácter, en principio, “temporal” hasta finales de 2010. En este sentido, los analistas consultados por LD consideran que esta última partida se convertirá,  igualmente, en permanente con el fin de evitar la clase de pánico bancario que las autoridades monetarias y financieras de EEUU, en ningún caso, quieren que se produz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Trichet se sube al helicóptero</w:t>
      </w:r>
      <w:r>
        <w:rPr>
          <w:rFonts w:cs="Times New Roman" w:ascii="Times New Roman" w:hAnsi="Times New Roman"/>
          <w:sz w:val="24"/>
          <w:szCs w:val="24"/>
        </w:rPr>
        <w:t xml:space="preserve"> (El País - </w:t>
      </w:r>
      <w:r>
        <w:rPr>
          <w:rFonts w:cs="Times New Roman" w:ascii="Times New Roman" w:hAnsi="Times New Roman"/>
          <w:b/>
          <w:sz w:val="24"/>
          <w:szCs w:val="24"/>
        </w:rPr>
        <w:t>10/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CE se suma a la Reserva Federal e intenta reanimar la economía con una nueva receta: inundar de dinero 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laudi Pérez) </w:t>
      </w:r>
    </w:p>
    <w:p>
      <w:pPr>
        <w:pStyle w:val="Normal"/>
        <w:shd w:fill="F4F4F4" w:val="clear"/>
        <w:rPr>
          <w:rFonts w:ascii="Arial" w:hAnsi="Arial" w:eastAsia="Times New Roman" w:cs="Arial"/>
          <w:sz w:val="15"/>
          <w:szCs w:val="15"/>
          <w:lang w:eastAsia="es-ES"/>
        </w:rPr>
      </w:pPr>
      <w:r>
        <w:rPr>
          <w:rFonts w:cs="Times New Roman" w:ascii="Times New Roman" w:hAnsi="Times New Roman"/>
          <w:sz w:val="24"/>
          <w:szCs w:val="24"/>
        </w:rPr>
        <w:tab/>
        <w:tab/>
      </w:r>
      <w:r>
        <w:rPr>
          <w:rFonts w:eastAsia="Times New Roman" w:cs="Arial" w:ascii="Arial" w:hAnsi="Arial"/>
          <w:sz w:val="15"/>
          <w:szCs w:val="15"/>
          <w:lang w:eastAsia="es-ES"/>
        </w:rPr>
        <w:drawing>
          <wp:inline distT="0" distB="0" distL="0" distR="0">
            <wp:extent cx="3239135" cy="23806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11" t="-15" r="-11" b="-15"/>
                    <a:stretch>
                      <a:fillRect/>
                    </a:stretch>
                  </pic:blipFill>
                  <pic:spPr bwMode="auto">
                    <a:xfrm>
                      <a:off x="0" y="0"/>
                      <a:ext cx="3239135" cy="238061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os manejan la “máquina” de hacer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suele transmitir la sensación de que los problemas son muy complejos; de que no hay respuestas fáciles. Ésa es sólo una verdad a medias. En los últimos sesenta años, cuando la actividad económica se quedaba atascada, se bajaba el precio del dinero y listo. Un crédito más barato allana el camino de la recuperación, estimula las ganas de consumir e incentiva la inversión empresarial; cuando eso sucede, las Bolsas descorchan el champán. El papel de los banqueros centrales consistía en llevarse el ponche antes de que la fiesta se acabara: cuando aparecían signos de recalentamiento, se encarecía el dinero y así se conseguía enfriar la economía. Sencillo. Al menos en teo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hay un problema: el ruido y la furia de la crisis actual han acabado con ese mantra -el precio del dinero como varita mágica; los banqueros centrales como sumos sacerdotes tocados con un halo de infalibilidad-, que difícilmente va a volver a funcionar ig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ipos están próximos al 0% y la economía, lejos de recuperarse, se asoma a la deflación, una caída continuada de precios con un potencial devastador. Aún puede escucharse el zumbido del aire que sale de las burbujas que provocaron la crisis. Los bancos siguen sin dar créditos a pesar de los anabolizantes en forma de ayudas públicas y multimillonarias inyecciones de liquidez. Y sin crédito la economía se colapsa. Los consumidores compran menos. Las empresas reducen la producción y despiden empleados. En última instancia, ese círculo vicioso puede complicarse sobremanera si finalmente llega la deflación, un fenómeno económico que remite a la década pérdida de Japón en los años noventa y, en última instancia, a la temid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romper esa espiral? Una vez más se trata de un berenjenal complicadísimo, al menos en apariencia. Sin embargo, la penúltima receta ensayada aúna una deliciosa sencillez y una enorme potencia visual: puede bastar con darle a la máquina de imprimir dinero, subirse a un helicóptero y tirar billetes desde allí arriba. Poco más o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elicóptero es el último invento de una política económica que lo ha intentado casi todo y se iba quedando sin munición. La rebaja fulminante de los tipos desde el inicio de la crisis no es suficiente. La respuesta clásica -tan keynesiana- del gasto público para compensar la anemia de la demanda privada tampoco acaba de dar resultados. Bombardear liquidez a los bancos es otra respuesta de libro para una economía atorada: ha servido como anestesia, pero no para curar la trombosis financiera. Cuando no funcionan los medicamentos para curar a un paciente, hay quien apuesta por nuevos fármacos, potencialmente peligrosos porque están sin testear, pero que pueden abrir las puertas de la recuperación. Algo de eso hay en el último y desesperado intento por tratar de reactivar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es un juego de símbolos. La gracia de las metáforas del helicóptero y de la máquina de imprimir dinero es que no son ningún invento del periodismo: las han acuñado los propios banqueros centrales, que son, supuestamente, quienes tienen que sacar a la economía y al sector financiero -o viceversa- del lío en el que se han metido.</w:t>
      </w:r>
    </w:p>
    <w:p>
      <w:pPr>
        <w:pStyle w:val="Normal"/>
        <w:jc w:val="both"/>
        <w:rPr>
          <w:rFonts w:ascii="Times New Roman" w:hAnsi="Times New Roman" w:cs="Times New Roman"/>
          <w:sz w:val="24"/>
          <w:szCs w:val="24"/>
        </w:rPr>
      </w:pPr>
      <w:r>
        <w:rPr>
          <w:rFonts w:cs="Times New Roman" w:ascii="Times New Roman" w:hAnsi="Times New Roman"/>
          <w:sz w:val="24"/>
          <w:szCs w:val="24"/>
        </w:rPr>
        <w:t>La obsesión de las autoridades monetarias por el control de los precios es conocida. Pero la tasa de inflación en las mayores economías del mundo -EEUU, Japón y la eurozona- se deslizará a territorio negativo durante 2009. Los precios ya bajan en algunos países: en España, sin ir más lejos. Y las expectativas de inflación (lo que la gente espera que pase con los precios de consumo) giran hacia terreno negativo por primera vez en la eurozona, según la agencia Mood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tadounidense (Fed) hace mucho que diagnosticó correctamente que los principales y más inmediatos peligros no están ahora en las subidas de precios. Al frente de la Fed figura Ben Bernanke, un distinguido conocedor de la Gran Depresión a quien apodan Helicopter Ben desde que en un discurso de 2002 aludiera a la posibilidad de “tirar dinero desde un helicóptero” -una frase acuñada por el economista Milton Friedman- si aparecía el fantasma de la deflación. “EEUU tiene una tecnología, las impresoras de billetes, que le permite producir los dólares que quiera sin apenas coste”, dijo en un discurso profético, titulado Deflación: eso no va a pasar aqu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tras palabras: siempre puede usarse la máquina de imprimir billetes -acompañada de una expansión fiscal y la rebaja de tipos- para engrasar la economía y los mercados con dinero fresco. Bernanke ha activado esa solución y todos los grandes bancos centrales del mundo le están siguiendo en mayor o menor medida. El más ortodoxo de ese grupo, el presidente del Banco Central Europeo (BCE), Jean-Claude Trichet, ha sido el último en subirse al helicópt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alidad tiene algo menos de fuerza que las metáforas de Bernanke. No se trata de imprimir dinero físicamente; tan sólo electrónicamente. Las medidas aprobadas -con los habituales eufemismos impronunciables: “relajación cuantitativa”, “facilidades crediticias”, esas cosas- se basan en la compra de activos públicos o privados, lo que supone engordar el balance de los bancos centrales. Pero el efecto es el mismo que el de subirse al famoso helicóptero y soltar billetes: dinero directo al corazón de la economía, el sistema financiero. Adiós a la deflación y a la carestía del crédito... si todo funciona correctamente. Es decir, si los bancos no se guardan ese efectivo y lo ponen a trabaj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eoría dice que una vez los tipos alcanzan la zona cero, la política monetaria pierde tracción. Como el precio del dinero no puede bajar más, para que el banco central siga influyendo en la economía debe acometer acciones no convencionales. Y en esa heterodoxia andan metidos Bernanke, Trichet y compañía, que buscan ampliar su fondo de armario con nuevas medidas anti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osibilidades son numerosas, pero el objetivo es siempre el mismo: desatascar el crédito a los consumidores y a los empresarios para que la economía salga del letargo y se aleje de la más mínima posibilidad de deflación, que se ha convertido en algo así como el nuevo demonio de todas las pesadillas de los banqueros centr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se ha lanzado a comprar deuda pública</w:t>
      </w:r>
      <w:r>
        <w:rPr>
          <w:rFonts w:cs="Times New Roman" w:ascii="Times New Roman" w:hAnsi="Times New Roman"/>
          <w:sz w:val="24"/>
          <w:szCs w:val="24"/>
        </w:rPr>
        <w:t xml:space="preserve">. Eso encarece los bonos (hay más demanda) y reduce su rentabilidad (hay que pagar menos para venderlos). </w:t>
      </w:r>
      <w:r>
        <w:rPr>
          <w:rFonts w:cs="Times New Roman" w:ascii="Times New Roman" w:hAnsi="Times New Roman"/>
          <w:sz w:val="24"/>
          <w:szCs w:val="24"/>
          <w:u w:val="single"/>
        </w:rPr>
        <w:t>El efecto es doble: la Fed pone dinero contante y sonante en el bolsillo de los titulares de esos activos, que debería reactivar unos mercados mortecinos. Además, la rentabilidad de los bonos baja y arrastra los tipos de interés reales del resto de la economía</w:t>
      </w:r>
      <w:r>
        <w:rPr>
          <w:rFonts w:cs="Times New Roman" w:ascii="Times New Roman" w:hAnsi="Times New Roman"/>
          <w:sz w:val="24"/>
          <w:szCs w:val="24"/>
        </w:rPr>
        <w:t>: endeudarse será más barato, las empresas invertirán más y los estadounidenses comprarán más coches, más neveras: volverán a tirar de la tarjeta como solía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zona euro ha optado por otra solución. El BCE comprará cédulas hipotecarias (activos respaldados por hipotecas), en un movimiento menos agresivo, que llega más tarde que en el caso de otros bancos centrales y en cantidades menores.</w:t>
      </w:r>
      <w:r>
        <w:rPr>
          <w:rFonts w:cs="Times New Roman" w:ascii="Times New Roman" w:hAnsi="Times New Roman"/>
          <w:sz w:val="24"/>
          <w:szCs w:val="24"/>
        </w:rPr>
        <w:t xml:space="preserve"> El objetivo es mejorar la financiación de los bancos, cuyo papel es más importante en la eurozona. Pero </w:t>
      </w:r>
      <w:r>
        <w:rPr>
          <w:rFonts w:cs="Times New Roman" w:ascii="Times New Roman" w:hAnsi="Times New Roman"/>
          <w:sz w:val="24"/>
          <w:szCs w:val="24"/>
          <w:u w:val="single"/>
        </w:rPr>
        <w:t>la consecuencia es exactamente igual: más dinero en manos de las entidades financieras, más posibilidad de liberar esos recursos en forma de créditos. Y tipos de interés a la baja, ayudados por la barra libre de liquidez, una modalidad de crédito que ahora se amplía de seis meses a un año y que garantiza todo el efectivo que quiera la banca al tipo de interés oficial</w:t>
      </w:r>
      <w:r>
        <w:rPr>
          <w:rFonts w:cs="Times New Roman" w:ascii="Times New Roman" w:hAnsi="Times New Roman"/>
          <w:sz w:val="24"/>
          <w:szCs w:val="24"/>
        </w:rPr>
        <w:t xml:space="preserve"> -siempre que aporte garantías suficientes-.</w:t>
      </w:r>
    </w:p>
    <w:p>
      <w:pPr>
        <w:pStyle w:val="Normal"/>
        <w:jc w:val="both"/>
        <w:rPr/>
      </w:pPr>
      <w:r>
        <w:rPr>
          <w:rFonts w:cs="Times New Roman" w:ascii="Times New Roman" w:hAnsi="Times New Roman"/>
          <w:sz w:val="24"/>
          <w:szCs w:val="24"/>
          <w:u w:val="single"/>
        </w:rPr>
        <w:t>Ésa es la teoría. Pero toda teoría tiene defensores y detractores. Primero, los contras: “Todo esto va a ser una desilusión. Lo único que puede funcionar en la situación actual son poderosas medidas fiscales adicionales. No hay helicópteros que valgan: sólo los Gobiernos firmando cheques pueden arreglar esto”, asegura James K. Galbraith, profesor de la Universidad de Texas e hijo del mítico economista John K. Galbraith</w:t>
      </w:r>
      <w:r>
        <w:rPr>
          <w:rFonts w:cs="Times New Roman" w:ascii="Times New Roman" w:hAnsi="Times New Roman"/>
          <w:sz w:val="24"/>
          <w:szCs w:val="24"/>
        </w:rPr>
        <w:t>. Es cierto que no hay evidencia empírica de que el uso de la máquina de imprimir dinero vaya a funcionar. En Japón se probó en los años noventa -en pequeñas cantidades- y eso no logró evitar una larga crisis. La compra de activos en Reino Unido y EEUU apenas ha tenido consecuencias hasta aho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también hay voces optimistas. “Las medidas van en la dirección correcta. Y es un éxito que incluso en Europa una institución tan reticente como el BCE haya puesto en marcha la relajación cuantitativa. La política monetaria está haciendo todo lo que está en su mano, asumiendo riesgos que hasta hace poco eran inconcebibles A partir de ahí, hay que llevar estas medidas hasta donde sea sensato, porque están poco testadas y suponen asumir riesgos”, asegura el ex presidente de la CNMV Manuel Conthe</w:t>
      </w:r>
      <w:r>
        <w:rPr>
          <w:rFonts w:cs="Times New Roman" w:ascii="Times New Roman" w:hAnsi="Times New Roman"/>
          <w:sz w:val="24"/>
          <w:szCs w:val="24"/>
        </w:rPr>
        <w:t xml:space="preserve">. </w:t>
      </w:r>
      <w:r>
        <w:rPr>
          <w:rFonts w:cs="Times New Roman" w:ascii="Times New Roman" w:hAnsi="Times New Roman"/>
          <w:sz w:val="24"/>
          <w:szCs w:val="24"/>
          <w:u w:val="single"/>
        </w:rPr>
        <w:t>“En todo caso, los peligros de cometer excesos son remotos y además son corregibles”, señala. Tomás J. Baliño, ex subdirector del FMI,</w:t>
      </w:r>
      <w:r>
        <w:rPr>
          <w:rFonts w:cs="Times New Roman" w:ascii="Times New Roman" w:hAnsi="Times New Roman"/>
          <w:sz w:val="24"/>
          <w:szCs w:val="24"/>
        </w:rPr>
        <w:t xml:space="preserve"> añade que las medidas adoptadas “deberían ayudar a facilitar el crédito y animar la demanda en la eurozona, junto con algunos otros datos positivos que se van anunciando a nivel global. El BCE, la Fed y otros bancos centrales acompañan así a la expansión fiscal que han encarado tanto los países de la zona como el resto del mundo. El conjunto de esas medidas debería ayudar a moderar la recesión y salir antes de ella”.</w:t>
      </w:r>
    </w:p>
    <w:p>
      <w:pPr>
        <w:pStyle w:val="Normal"/>
        <w:jc w:val="both"/>
        <w:rPr/>
      </w:pPr>
      <w:r>
        <w:rPr>
          <w:rFonts w:cs="Times New Roman" w:ascii="Times New Roman" w:hAnsi="Times New Roman"/>
          <w:sz w:val="24"/>
          <w:szCs w:val="24"/>
          <w:u w:val="single"/>
        </w:rPr>
        <w:t>La efectividad del penúltimo cartucho de la política monetaria presenta numerosas dudas. En primer lugar por razones de credibilidad. Los bancos centrales llevan años cantando las bondades de las políticas antiinflacionistas. Su reto ahora es “prometer de forma creíble que van a ser irresponsables”, escribió hace una década el Nobel Paul Krugman para describir la fallida experiencia japonesa</w:t>
      </w:r>
      <w:r>
        <w:rPr>
          <w:rFonts w:cs="Times New Roman" w:ascii="Times New Roman" w:hAnsi="Times New Roman"/>
          <w:sz w:val="24"/>
          <w:szCs w:val="24"/>
        </w:rPr>
        <w:t xml:space="preserve">. </w:t>
      </w:r>
      <w:r>
        <w:rPr>
          <w:rFonts w:cs="Times New Roman" w:ascii="Times New Roman" w:hAnsi="Times New Roman"/>
          <w:sz w:val="24"/>
          <w:szCs w:val="24"/>
          <w:u w:val="single"/>
        </w:rPr>
        <w:t>Hay más riesgos: tratando de corregir la burbuja actual puede empezar a hincharse la burbuja del futuro</w:t>
      </w:r>
      <w:r>
        <w:rPr>
          <w:rFonts w:cs="Times New Roman" w:ascii="Times New Roman" w:hAnsi="Times New Roman"/>
          <w:sz w:val="24"/>
          <w:szCs w:val="24"/>
        </w:rPr>
        <w:t>. “El incremento del dinero en circulación puede alimentar la inflación si no se corrige en cuanto la economía empiece a mostrar signos de recuperación”, apunta el economista belga Paul De Grauwe. “Aunque confío en que el BCE no cometa ese error”, ci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más curioso es que en el fondo todo empieza y acaba en la banca. Así de financiera es la economía de este siglo. Los bancos llevan más de 20 meses como principales sospechosos de la crisis, y a la vez como lacerantes víctimas: las turbulencias no hacen distingos entre activos buenos y malos, entre entidades buenas y malas cuando el pánico corre como la pólvora. Y esta es una época de grandes miedos. La abulia en la que está instalado el sistema bancario es la mayor incógnita acerca del éxito de la máquina de imprimir dinero: las autoridades no dejan de repetir -con escaso éxito- que sólo cuando el sector financiero salga del pozo empezará la salida del túnel para la economía re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drama para los bancos centrales es que a pesar de esta insólita agresividad, la efectividad de las medidas depende de que la banca utilice esta lluvia de liquidez para prestar más. La solución a la crisis sigue pasando por arreglar el sector financiero, y eso no está en manos de los banqueros centrales, sino de los Gobiernos y los supervisores”, afirma desde Londres Javier Pérez de Azpillaga, economista de Goldman Sachs. “A pesar de los retrasos y la timidez de algunos, los bancos centrales han hecho los deberes. Gracias. Pero la pelota está ahora en el tejado de los Gobiernos y de la política fiscal. El BCE no puede hacer el trabajo en solitario”, añade Charles Wyplosz, del Graduate Institute de Ginebra.</w:t>
      </w:r>
    </w:p>
    <w:p>
      <w:pPr>
        <w:pStyle w:val="Normal"/>
        <w:jc w:val="both"/>
        <w:rPr>
          <w:rFonts w:ascii="Times New Roman" w:hAnsi="Times New Roman" w:cs="Times New Roman"/>
          <w:sz w:val="24"/>
          <w:szCs w:val="24"/>
        </w:rPr>
      </w:pPr>
      <w:r>
        <w:rPr>
          <w:rFonts w:cs="Times New Roman" w:ascii="Times New Roman" w:hAnsi="Times New Roman"/>
          <w:sz w:val="24"/>
          <w:szCs w:val="24"/>
        </w:rPr>
        <w:t>Desde Nueva York, el economista Guillermo Calvo se alinea con los que piensan que la máquina de imprimir dinero puede dar aire a la economía. Pero para ello hacen falta cifras masivas, que lleven la liquidez puertas afuera del sector bancario. La paradoja es que bancos centrales como el BCE se juegan su independencia si toman esa senda con determinación y rapidez. “Me temo que Trichet prefiere seguir esperando en lugar de prevenir las malas noticias. Y la situación tiene toda la pinta de empeorar”, avisa Calv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actual tiene infinidad de lecturas. Entre otras muchas, es la historia de cómo los responsables de la política económica se convencieron de que lo tenían todo bajo control para después descubrir horrorizados (y mientras el mundo sufría las nefastas consecuencias de sus decisiones) que no era así, ataca Krugman en El retorno de la economía de la depresión. La entrada de los bancos centrales en territorio comanche es un examen en toda regla a su credibilidad, a su capacidad para volver a agarrar las riendas de la economía. Bernanke y Trichet se juegan su prestigio y tal vez algunos párrafos en los aburridos manuales de historia económica. Aunque para la economía quizá valga la apostilla del crupier: no va má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éficit de EEUU sigue engordando: alcanzará 1.84 billones en 2009</w:t>
      </w:r>
      <w:r>
        <w:rPr>
          <w:rFonts w:cs="Times New Roman" w:ascii="Times New Roman" w:hAnsi="Times New Roman"/>
          <w:sz w:val="24"/>
          <w:szCs w:val="24"/>
        </w:rPr>
        <w:t xml:space="preserve"> (El Confidencial - </w:t>
      </w:r>
      <w:r>
        <w:rPr>
          <w:rFonts w:cs="Times New Roman" w:ascii="Times New Roman" w:hAnsi="Times New Roman"/>
          <w:b/>
          <w:sz w:val="24"/>
          <w:szCs w:val="24"/>
        </w:rPr>
        <w:t>11/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ficina de Presupuesto de la Casa Blanca ha revisado al alza su previsión del déficit para este año y para el próximo ejercicio fiscal tras incluir en las cuentas los datos más recientes sobre la recaudación fiscal y los planes de rescates aprobados por el Gobierno para ayudar a sectores como el financiero y el del automóvil, entre ot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estimación de la Casa Blanca contempla un déficit de 1,84 billones de dólares (1,35 billones de euros al cambio actual) para el presente ejercicio fiscal frente a los 1,75 billones de dólares de la última previsión de febrero pasado. Y para 2010 el Gobierno prevé un déficit de 1,26 billones de dólares (925.000 millones de euros al cambio actual), frente a 1,17 billones de hace tres mes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Oficina de Presupuesto prevé ahora que el déficit sea 90.000 millones de dólares más alto en el ejercicio fiscal 2009 y también en el de 2010. El déficit proyectado para ambos años, que representarán el 12,9% y el 8,5% del Producto Interior Bruto (PIB), respectivamente, se deben en gran parte a la crisis económica heredada por esta administración”, indicó su director, Peter Orszag.</w:t>
      </w:r>
    </w:p>
    <w:p>
      <w:pPr>
        <w:pStyle w:val="Normal"/>
        <w:jc w:val="both"/>
        <w:rPr>
          <w:rFonts w:ascii="Times New Roman" w:hAnsi="Times New Roman" w:cs="Times New Roman"/>
          <w:sz w:val="24"/>
          <w:szCs w:val="24"/>
        </w:rPr>
      </w:pPr>
      <w:r>
        <w:rPr>
          <w:rFonts w:cs="Times New Roman" w:ascii="Times New Roman" w:hAnsi="Times New Roman"/>
          <w:sz w:val="24"/>
          <w:szCs w:val="24"/>
        </w:rPr>
        <w:t>Los cambios en las estimaciones reflejan una revisión al alza a la luz de nueva información relacionada con la recaudación fiscal, que ha caído por culpa de la crisis, y de un mayor esfuerzo financiero para estabilizar algunos sectores vitales para la economía estadounidense, a través del programa de alivio de activos problemáticos (TARP) y de la Corporación Federal de Garantía de Depósitos (FDCI).</w:t>
      </w:r>
    </w:p>
    <w:p>
      <w:pPr>
        <w:pStyle w:val="Normal"/>
        <w:jc w:val="both"/>
        <w:rPr/>
      </w:pPr>
      <w:r>
        <w:rPr>
          <w:rFonts w:cs="Times New Roman" w:ascii="Times New Roman" w:hAnsi="Times New Roman"/>
          <w:sz w:val="24"/>
          <w:szCs w:val="24"/>
        </w:rPr>
        <w:t>El proyecto de presupuestos, que debe ser aprobado en el Capitolio y afronta una férrea oposición de los republicanos, aborda algunos “asuntos clave” como la sanidad, la educación o las energías limpias. “Trabajaremos con el Congreso para encontrar soluciones y volver a situar a nuestro país en el camino de la recuperación, de la disciplina fiscal y de las nuevas bases para el crecimiento”, añadió.</w:t>
      </w:r>
    </w:p>
    <w:p>
      <w:pPr>
        <w:pStyle w:val="Normal"/>
        <w:jc w:val="both"/>
        <w:rPr/>
      </w:pPr>
      <w:r>
        <w:rPr>
          <w:rFonts w:cs="Times New Roman" w:ascii="Times New Roman" w:hAnsi="Times New Roman"/>
          <w:sz w:val="24"/>
          <w:szCs w:val="24"/>
          <w:u w:val="single"/>
        </w:rPr>
        <w:t>En sus últimas previsiones, la oficina de Orszag prevé que la economía estadounidense crezca a final de 2009 a una tasa anual del 3,5% gracias al plan de estímulo de casi 800.000 millones de dólares aprobado por la Administración Obama, un dato que supera con creces los pronósticos realizados por otras instituciones privad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equipo económico de la Casa Blanca mantiene para este año su previsión de una caída del 1,2% del PIB, una ralentización de la inflación, un aumento de los niveles de desempleo y tipos de interés más bajos que el año anterior. Y en cuanto a vivienda, espera que el sector toque fondo este año y que inicie una “recuperación robusta” a medida que los precios empiezan a estabi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considera que gracias a la decisión de la Reserva Federal (Fed) de extender los fondos a los bancos para que obtengan mayor liquidez y a la adquisición de bonos del Tesoro a corto y largo plazo se podrá apuntalar la recuperación ya que el banco central está preparado para reducir los activos de sus balance cuando la economía mejore y la crisis financiera se calm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undada preocupación de China</w:t>
      </w:r>
      <w:r>
        <w:rPr>
          <w:rFonts w:cs="Times New Roman" w:ascii="Times New Roman" w:hAnsi="Times New Roman"/>
          <w:sz w:val="24"/>
          <w:szCs w:val="24"/>
        </w:rPr>
        <w:t xml:space="preserve"> (Cinco Días - </w:t>
      </w:r>
      <w:r>
        <w:rPr>
          <w:rFonts w:cs="Times New Roman" w:ascii="Times New Roman" w:hAnsi="Times New Roman"/>
          <w:b/>
          <w:sz w:val="24"/>
          <w:szCs w:val="24"/>
        </w:rPr>
        <w:t>12/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Ian Campbell - Breaking Vi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ólar se debilitó mucho la semana pasada con respecto al euro. Y el optimismo es una de las razones. Los inversores se sintieron lo suficientemente alegres como para abandonar la supuesta seguridad de la divisa estadounidense. El banco central de China advirtió a mediados de semana del “error político” de algunos países occid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hinos están preocupados por las decisiones de EEUU y del Reino Unido de imprimir billetes para salir de las turbulencias económicas. La creación de dinero podría acabar corrompiendo el dólar y la libra y fomentando una crisis inflacionaria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ltima crítica de Pekín aflora tras la previa sugerencia de que al mundo le bastaría con una divisa alternativa al dólar estadounidense. Las críticas tienen importancia, sobre todo porque provienen del máximo acreedor extranjero de EEUU. China tiene 744.000 millones de dólares en deuda estadounidense, 257.000 millones más que el año pasado.</w:t>
      </w:r>
    </w:p>
    <w:p>
      <w:pPr>
        <w:pStyle w:val="Normal"/>
        <w:jc w:val="both"/>
        <w:rPr/>
      </w:pPr>
      <w:r>
        <w:rPr>
          <w:rFonts w:cs="Times New Roman" w:ascii="Times New Roman" w:hAnsi="Times New Roman"/>
          <w:sz w:val="24"/>
          <w:szCs w:val="24"/>
          <w:u w:val="single"/>
        </w:rPr>
        <w:t>Parece que la República Popular quiere enviar un mensaje a EEUU: respeta la integridad de tu moneda. Si no lo hiciese podría desencadenar el colapso del dólar, aumentando la inflación estadounidense, hundiendo los tipos de interés y profundizando la reces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no quiere provocar todo esto por sí misma abandonando el dólar. Pero la emisión excesiva de dinero por parte de EEUU podría causar el colapso. La deuda y la emisión de moneda deben ser controladas en Norteamé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nsaje chino al Reino Unido es igual de inquietante. Prácticamente toda la emisión de moneda del Banco de Inglaterra (125.000 millones de libras) se gastará casi con seguridad en bonos del Estado. Y la libra, que no es su divisa de reserva, podría demostrar ser muy vulner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ciente optimismo de los mercados y los miedos de Pekín pueden tener el mismo origen. La abundante cantidad de dinero impreso por los bancos centrales anglosajones no ha soportado la emisión de bonos, pero parece haber dado vida a los mercados bursátiles y a los precios de otros activos arriesg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si estos mercados caen, el impacto del dinero impreso también se evaporaría. Habrá reventado otra burbuja hinchada por la creación de dinero</w:t>
      </w:r>
      <w:r>
        <w:rPr>
          <w:rFonts w:cs="Times New Roman" w:ascii="Times New Roman" w:hAnsi="Times New Roman"/>
          <w:sz w:val="24"/>
          <w:szCs w:val="24"/>
        </w:rPr>
        <w:t>. Sólo aguantarían la recesión y la deuda. Los chinos hacen bien en estar preocup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rFonts w:ascii="Times New Roman" w:hAnsi="Times New Roman" w:cs="Times New Roman"/>
          <w:sz w:val="24"/>
          <w:szCs w:val="24"/>
        </w:rPr>
      </w:pPr>
      <w:r>
        <w:rPr>
          <w:rFonts w:cs="Times New Roman" w:ascii="Times New Roman" w:hAnsi="Times New Roman"/>
          <w:sz w:val="24"/>
          <w:szCs w:val="24"/>
        </w:rPr>
        <w:t>(Para no reiterar el relato -en su caso- sólo se reproducen los párrafos que contienen algunos datos sobre el proceso inflacionario. Otras partes del contexto histórico ya fueron tratadas anteriormente, a las que se remite al lector interes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pesar de estos remezones, la economía creció un modesto 3%, una importante desaceleración respecto del 5% que se había expandido en 1957.</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sequilibrada situación fiscal impulsó un crecimiento del 33% (1.132 millones de dólares) en la deuda externa, inaugurando un vertiginoso sendero ascendent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2</w:t>
      </w:r>
      <w:r>
        <w:rPr>
          <w:rFonts w:cs="Times New Roman" w:ascii="Times New Roman" w:hAnsi="Times New Roman"/>
          <w:sz w:val="24"/>
          <w:szCs w:val="24"/>
        </w:rPr>
        <w:t xml:space="preserve">) </w:t>
      </w:r>
      <w:r>
        <w:rPr>
          <w:rFonts w:cs="Times New Roman" w:ascii="Times New Roman" w:hAnsi="Times New Roman"/>
          <w:sz w:val="24"/>
          <w:szCs w:val="24"/>
          <w:u w:val="single"/>
        </w:rPr>
        <w:t>Cuando estalló la Guerra de las Malvinas (2 de abril de 1982),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pPr>
      <w:r>
        <w:rPr>
          <w:rFonts w:cs="Times New Roman" w:ascii="Times New Roman" w:hAnsi="Times New Roman"/>
          <w:sz w:val="24"/>
          <w:szCs w:val="24"/>
          <w:u w:val="single"/>
        </w:rPr>
        <w:t>La derrota en la guerra implicó una descomposición inmediata del Proceso</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pPr>
      <w:r>
        <w:rPr>
          <w:rFonts w:cs="Times New Roman" w:ascii="Times New Roman" w:hAnsi="Times New Roman"/>
          <w:color w:val="FF0000"/>
          <w:sz w:val="24"/>
          <w:szCs w:val="24"/>
          <w:u w:val="single"/>
        </w:rPr>
        <w:t>Dagnino Pastores enfrentó un importante recrudecimiento de la inflación al que no pudo dominar</w:t>
      </w:r>
      <w:r>
        <w:rPr>
          <w:rFonts w:cs="Times New Roman" w:ascii="Times New Roman" w:hAnsi="Times New Roman"/>
          <w:sz w:val="24"/>
          <w:szCs w:val="24"/>
          <w:u w:val="single"/>
        </w:rPr>
        <w:t>.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pPr>
      <w:r>
        <w:rPr>
          <w:rFonts w:cs="Times New Roman" w:ascii="Times New Roman" w:hAnsi="Times New Roman"/>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w:t>
      </w:r>
      <w:r>
        <w:rPr>
          <w:rFonts w:cs="Times New Roman" w:ascii="Times New Roman" w:hAnsi="Times New Roman"/>
          <w:sz w:val="24"/>
          <w:szCs w:val="24"/>
          <w:u w:val="single"/>
        </w:rPr>
        <w:t>Argentina, levántate y anda</w:t>
      </w:r>
      <w:r>
        <w:rPr>
          <w:rFonts w:cs="Times New Roman" w:ascii="Times New Roman" w:hAnsi="Times New Roman"/>
          <w:sz w:val="24"/>
          <w:szCs w:val="24"/>
        </w:rPr>
        <w:t xml:space="preserve">”. </w:t>
      </w:r>
      <w:r>
        <w:rPr>
          <w:rFonts w:cs="Times New Roman" w:ascii="Times New Roman" w:hAnsi="Times New Roman"/>
          <w:sz w:val="24"/>
          <w:szCs w:val="24"/>
          <w:u w:val="single"/>
        </w:rPr>
        <w:t>Con esta mística invocación inició Carlos Saúl Menem su discurso inaugural ante la Asamblea Legislativa el 8 de julio de 198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ólo seis meses el gobierno había introducido un cambio copernicano en la orientación del país, sumiendo en la confusión a todo el espectro político.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pPr>
      <w:r>
        <w:rPr>
          <w:rFonts w:cs="Times New Roman" w:ascii="Times New Roman" w:hAnsi="Times New Roman"/>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reformas también tambaleaba. Pasado el impacto inicial, la resistencia a las privatizaciones estaba en ascenso, en especial por parte del sector sindi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sz w:val="24"/>
          <w:szCs w:val="24"/>
          <w:u w:val="single"/>
        </w:rPr>
        <w:t>La corrida sobre los bancos no se detenía, así que el 3 de enero de 1990 el gobierno decidió la conversión forzosa de los depósitos a plazo fijo por títulos en dólares a 10 años de plazo, los desde entonces célebres Bonex 1989. Quedaron exceptuados de esta medida todos los depósitos menores al equivalente a unos mil dólares y también los destinados al pago de salarios. Con el correr de los días las excepciones se ampliaron, excluyendo a entidades de bien público y a los fondos requeridos por particulares para pagar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lamor por la seguridad jurídica se alzó nuevamente entre los ahorristas atrapados por el Plan Bonex, aunque frente a las astronómicas tasas de interés que se pagaban y tras la enorme corrida bancaria, a muchos les resultaba difícil argumentar que no habían percibido el riesgo que corr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apoyó a su ministro y defendió personalmente la medida. En un encuentro con representantes de la industria automotriz lo planteó en estos términos:</w:t>
      </w:r>
    </w:p>
    <w:p>
      <w:pPr>
        <w:pStyle w:val="Normal"/>
        <w:ind w:left="705" w:hanging="0"/>
        <w:jc w:val="both"/>
        <w:rPr/>
      </w:pPr>
      <w:r>
        <w:rPr>
          <w:rFonts w:cs="Times New Roman" w:ascii="Times New Roman" w:hAnsi="Times New Roman"/>
          <w:sz w:val="24"/>
          <w:szCs w:val="24"/>
          <w:u w:val="single"/>
        </w:rPr>
        <w:t xml:space="preserve">Vivimos hasta hace 45 días del plazo fijo. Era muy fácil hacer dinero en la República Argentina sin trabajar. Mientras el obrero quebraba su lomo todos los días (…) había otros que con esa cultura de la especulación (…) colocaban sus recursos a siete días y luego los volvían a colocar ya con los intereses agregados al capital </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fecto inmediato de la transformación en bonos del 60% de la masa monetaria fue un enorme grado de iliquidez que acentuó el clima de recesión. Pero el efecto duró poco tiempo, tan sólo en enero de 1990 la emisión creció un 35%, alimentada por el déficit fiscal que seguía fuera de control. Los precios, por su parte, continuaban su ascendente carrera, 79% de inflación en enero, 62% en febrero y 95% en marzo.</w:t>
      </w:r>
    </w:p>
    <w:p>
      <w:pPr>
        <w:pStyle w:val="Normal"/>
        <w:jc w:val="both"/>
        <w:rPr/>
      </w:pPr>
      <w:r>
        <w:rPr>
          <w:rFonts w:cs="Times New Roman" w:ascii="Times New Roman" w:hAnsi="Times New Roman"/>
          <w:sz w:val="24"/>
          <w:szCs w:val="24"/>
          <w:u w:val="single"/>
        </w:rPr>
        <w:t>Mientras la credibilidad del gobierno comenzaba a erosionarse, se discutían distintas alternativas para superar la situación</w:t>
      </w:r>
      <w:r>
        <w:rPr>
          <w:rFonts w:cs="Times New Roman" w:ascii="Times New Roman" w:hAnsi="Times New Roman"/>
          <w:sz w:val="24"/>
          <w:szCs w:val="24"/>
        </w:rPr>
        <w:t>. Los sectores más tradicionales de justicialismo proponían volver a los controles de cambios y precios, mientras que por otro lado cobraba fuerza la idea de establecer un régimen de convertibilidad de la moneda con el dólar. Pero el Presidente todavía se inclinaba por una salida más tradicional. Temía un salto al vacío que precipitara a su gobierno en una crisis sin retorno.</w:t>
      </w:r>
    </w:p>
    <w:p>
      <w:pPr>
        <w:pStyle w:val="Normal"/>
        <w:jc w:val="both"/>
        <w:rPr/>
      </w:pPr>
      <w:r>
        <w:rPr>
          <w:rFonts w:cs="Times New Roman" w:ascii="Times New Roman" w:hAnsi="Times New Roman"/>
          <w:sz w:val="24"/>
          <w:szCs w:val="24"/>
          <w:u w:val="single"/>
        </w:rPr>
        <w:t>Su amigo, el ministro Erman González, tuvo entonces una tercera oportunidad y puso en marcha un nuevo paquete de ajuste que incluía más aumentos de tarifas e impuestos y un importante programa de reducción del gasto públ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Menem la nueva situación era clara: “hasta la Unión Soviética y los países socialistas se están alineando en este mundo moderno y capitalista, por más que a muchos no les guste”. En su visión (palabras pronunciadas en su visita a la CGT en marzo de 1990):</w:t>
      </w:r>
    </w:p>
    <w:p>
      <w:pPr>
        <w:pStyle w:val="Normal"/>
        <w:ind w:left="705" w:hanging="0"/>
        <w:jc w:val="both"/>
        <w:rPr/>
      </w:pPr>
      <w:r>
        <w:rPr>
          <w:rFonts w:cs="Times New Roman" w:ascii="Times New Roman" w:hAnsi="Times New Roman"/>
          <w:sz w:val="24"/>
          <w:szCs w:val="24"/>
          <w:u w:val="single"/>
        </w:rPr>
        <w:t>No es liberalismo lo que estoy pregonando, es capitalismo social dentro de lo que es justicialismo, como bien lo quería el General Peró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o que estamos haciendo es peronismo, y peronismo de alta escuela, actualizando la doctrina Nacional Justicialista -no la ideología, porque los ideologismos ya no tienen vigencia en el mundo- para ponerla al servicio del país y del pueblo argentino.</w:t>
      </w:r>
    </w:p>
    <w:p>
      <w:pPr>
        <w:pStyle w:val="Normal"/>
        <w:jc w:val="both"/>
        <w:rPr/>
      </w:pPr>
      <w:r>
        <w:rPr>
          <w:rFonts w:cs="Times New Roman" w:ascii="Times New Roman" w:hAnsi="Times New Roman"/>
          <w:sz w:val="24"/>
          <w:szCs w:val="24"/>
          <w:u w:val="single"/>
        </w:rPr>
        <w:t>Para ese momento, el debate tanto dentro como fuera del justicialismo era intenso</w:t>
      </w:r>
      <w:r>
        <w:rPr>
          <w:rFonts w:cs="Times New Roman" w:ascii="Times New Roman" w:hAnsi="Times New Roman"/>
          <w:sz w:val="24"/>
          <w:szCs w:val="24"/>
        </w:rPr>
        <w:t xml:space="preserve">. Todo </w:t>
      </w:r>
      <w:r>
        <w:rPr>
          <w:rFonts w:cs="Times New Roman" w:ascii="Times New Roman" w:hAnsi="Times New Roman"/>
          <w:sz w:val="24"/>
          <w:szCs w:val="24"/>
          <w:u w:val="single"/>
        </w:rPr>
        <w:t>el andamiaje ideológico</w:t>
      </w:r>
      <w:r>
        <w:rPr>
          <w:rFonts w:cs="Times New Roman" w:ascii="Times New Roman" w:hAnsi="Times New Roman"/>
          <w:sz w:val="24"/>
          <w:szCs w:val="24"/>
        </w:rPr>
        <w:t xml:space="preserve"> edificado en los meses previos </w:t>
      </w:r>
      <w:r>
        <w:rPr>
          <w:rFonts w:cs="Times New Roman" w:ascii="Times New Roman" w:hAnsi="Times New Roman"/>
          <w:sz w:val="24"/>
          <w:szCs w:val="24"/>
          <w:u w:val="single"/>
        </w:rPr>
        <w:t>estaba amenazado</w:t>
      </w:r>
      <w:r>
        <w:rPr>
          <w:rFonts w:cs="Times New Roman" w:ascii="Times New Roman" w:hAnsi="Times New Roman"/>
          <w:sz w:val="24"/>
          <w:szCs w:val="24"/>
        </w:rPr>
        <w:t xml:space="preserve"> y muy </w:t>
      </w:r>
      <w:r>
        <w:rPr>
          <w:rFonts w:cs="Times New Roman" w:ascii="Times New Roman" w:hAnsi="Times New Roman"/>
          <w:sz w:val="24"/>
          <w:szCs w:val="24"/>
          <w:u w:val="single"/>
        </w:rPr>
        <w:t>especialmente el proceso de privatizaciones</w:t>
      </w:r>
      <w:r>
        <w:rPr>
          <w:rFonts w:cs="Times New Roman" w:ascii="Times New Roman" w:hAnsi="Times New Roman"/>
          <w:sz w:val="24"/>
          <w:szCs w:val="24"/>
        </w:rPr>
        <w:t>. Además varios escándalos de corrupción en el manejo de los recursos públicos involucraban a altos funcionarios del gobierno.</w:t>
      </w:r>
    </w:p>
    <w:p>
      <w:pPr>
        <w:pStyle w:val="Normal"/>
        <w:jc w:val="both"/>
        <w:rPr/>
      </w:pPr>
      <w:r>
        <w:rPr>
          <w:rFonts w:cs="Times New Roman" w:ascii="Times New Roman" w:hAnsi="Times New Roman"/>
          <w:sz w:val="24"/>
          <w:szCs w:val="24"/>
        </w:rPr>
        <w:t xml:space="preserve">Viendo peligrar el proceso de cambio, en abril de 1990 </w:t>
      </w:r>
      <w:r>
        <w:rPr>
          <w:rFonts w:cs="Times New Roman" w:ascii="Times New Roman" w:hAnsi="Times New Roman"/>
          <w:sz w:val="24"/>
          <w:szCs w:val="24"/>
          <w:u w:val="single"/>
        </w:rPr>
        <w:t>los sectores más liberales</w:t>
      </w:r>
      <w:r>
        <w:rPr>
          <w:rFonts w:cs="Times New Roman" w:ascii="Times New Roman" w:hAnsi="Times New Roman"/>
          <w:sz w:val="24"/>
          <w:szCs w:val="24"/>
        </w:rPr>
        <w:t xml:space="preserve"> organizaron una marcha hacia la Plaza de Mayo por el “</w:t>
      </w:r>
      <w:r>
        <w:rPr>
          <w:rFonts w:cs="Times New Roman" w:ascii="Times New Roman" w:hAnsi="Times New Roman"/>
          <w:sz w:val="24"/>
          <w:szCs w:val="24"/>
          <w:u w:val="single"/>
        </w:rPr>
        <w:t>sí a las privatizaciones y el proceso de reforma del Estad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Menem </w:t>
      </w:r>
      <w:r>
        <w:rPr>
          <w:rFonts w:cs="Times New Roman" w:ascii="Times New Roman" w:hAnsi="Times New Roman"/>
          <w:sz w:val="24"/>
          <w:szCs w:val="24"/>
        </w:rPr>
        <w:t xml:space="preserve">optó por </w:t>
      </w:r>
      <w:r>
        <w:rPr>
          <w:rFonts w:cs="Times New Roman" w:ascii="Times New Roman" w:hAnsi="Times New Roman"/>
          <w:sz w:val="24"/>
          <w:szCs w:val="24"/>
          <w:u w:val="single"/>
        </w:rPr>
        <w:t>un cauteloso discurso</w:t>
      </w:r>
      <w:r>
        <w:rPr>
          <w:rFonts w:cs="Times New Roman" w:ascii="Times New Roman" w:hAnsi="Times New Roman"/>
          <w:sz w:val="24"/>
          <w:szCs w:val="24"/>
        </w:rPr>
        <w:t xml:space="preserve"> frente a los manifestantes y desgranó un pensamiento que recorrió el país: </w:t>
      </w:r>
      <w:r>
        <w:rPr>
          <w:rFonts w:cs="Times New Roman" w:ascii="Times New Roman" w:hAnsi="Times New Roman"/>
          <w:sz w:val="24"/>
          <w:szCs w:val="24"/>
          <w:u w:val="single"/>
        </w:rPr>
        <w:t>“estamos mal, pero vamos bi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ensión sobre estos temas era fuerte, pero la voluntad estaba firme y, a pesar de los tropiezos en la administración cotidiana de la economía, logró avances sustantivos en el proceso de reforma del Estado, con la privatización de Aerolíneas Argentinas, la compañía de teléfonos, canales de televisión y radios, parte de las empresas petroquímicas y la concesión del 40% de la red caminera sujeta a peaj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s medidas económicas de marzo, la inflación volvió a ceder por unos meses y en mayo el gobierno logró restablecer el acuerdo con el FMI. Pero en agosto los precios se empinaron nuevamente y, una vez más, las consabidas medidas de ajuste fiscal pusieron paños fríos en una economía que seguía sin encontrar un rumb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dieciocho meses de gestión no eran muchos los logros que podían mostrarse. En 1990 la economía había crecido un magro 0,4%, impulsada fundamentalmente por las exportaciones, mientras la inversión y el consumo seguían en descenso. La inflación había alcanzado el 1.344% y el poder adquisitivo del salario apenas si había recuperado los niveles de principios de 198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el ajuste había permitido equilibrar las cuentas externas. Las exportaciones habían superado en casi 8.000 millones de dólares a las importaciones, lo que junto al retorno del financiamiento externo generó 2.700 millones de dólares de reservas. También comenzó a sentirse el efecto fiscal de las privatizaciones: los bienes transferidos produjeron 791 millones de dólares de ingresos en efectivo y 6.741 millones en títulos de la deuda pública. A pesar de estos resultados, en su meteórica carrera, el dólar había pasado de valer 1.316 australes por unidad en diciembre de 1989 a 5.130 australes un año despué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91</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un dólar imparable y la amenaza de un nuevo ascenso de la inflación, a fines de enero de 1991 el Presidente finalmente se decidió a nombrar a Domingo Cavallo como ministro de Economía en reemplazo de Erman González. El recambio ministerial también llevó a Guido Di Tella al Ministerio de Relaciones Exterior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ía tiempo que el hasta entonces Canciller venía proponiendo un nuevo rumbo de política económica, así que a poco días de asumir, el 19 de febrero de 1991, el gobierno envió al Congreso un proyecto de ley que establecía la convertibilidad fija del austral con el dólar estadounidense a una relación de 10.000 australes por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quema de la convertibilidad era sencillo. El Banco Central vendería al tipo de cambio establecido todas las divisas que le fueran demandadas y debería retirar de la circulación todos los australes recibidos en pago. A su vez, podía comprar a precios de mercado todas las divisas que se le ofrecieran, haciendo uso de la emisión si fuera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se establecía que las reservas internacionales en oro y divisas extranjeras debían ser por lo menos iguales a la base monetaria, que es la suma de la moneda en circulación más los depósitos de los bancos en el Banco Central como reservas de liquid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levó un poco de tiempo explicar a la opinión pública por qué un mecanismo en apariencia tan simple iba a resolver una tendencia recurrente a la hiperinflación que parecía sin solución. Tampoco los legisladores se mostraban al principio muy convenc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era que el gobierno se comprometía a emitir moneda sólo en la medida que comprara divisas y debía retirar de la circulación todo el circulante que recibiera cuando las vendía. La piedra angular era que cesaba toda emisión monetaria con destino a financiar el gasto público y el Banco Central quedaba transformado en una simple Caja de Co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os términos, se trataba de un mecanismo forzoso para que el Estado abandonara la emisión espuria de moneda. Algo que la abrumadora mayoría de los países del mundo había logrado sin llegar a situaciones ni decisiones tan extr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pletando el diseño y para evitar que la inercia de la inflación destruyera el nuevo modelo, la ley preveía el cese de todos los mecanismos de indexación existentes en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a sanción de </w:t>
      </w:r>
      <w:r>
        <w:rPr>
          <w:rFonts w:cs="Times New Roman" w:ascii="Times New Roman" w:hAnsi="Times New Roman"/>
          <w:sz w:val="24"/>
          <w:szCs w:val="24"/>
          <w:u w:val="single"/>
        </w:rPr>
        <w:t>la ley</w:t>
      </w:r>
      <w:r>
        <w:rPr>
          <w:rFonts w:cs="Times New Roman" w:ascii="Times New Roman" w:hAnsi="Times New Roman"/>
          <w:sz w:val="24"/>
          <w:szCs w:val="24"/>
        </w:rPr>
        <w:t xml:space="preserve"> recién se logró al cabo de un mes y medio de trámite parlamentario y </w:t>
      </w:r>
      <w:r>
        <w:rPr>
          <w:rFonts w:cs="Times New Roman" w:ascii="Times New Roman" w:hAnsi="Times New Roman"/>
          <w:sz w:val="24"/>
          <w:szCs w:val="24"/>
          <w:u w:val="single"/>
        </w:rPr>
        <w:t>rigió desde el 1º de abril de 1991</w:t>
      </w:r>
      <w:r>
        <w:rPr>
          <w:rFonts w:cs="Times New Roman" w:ascii="Times New Roman" w:hAnsi="Times New Roman"/>
          <w:sz w:val="24"/>
          <w:szCs w:val="24"/>
        </w:rPr>
        <w:t xml:space="preserve">. </w:t>
      </w:r>
      <w:r>
        <w:rPr>
          <w:rFonts w:cs="Times New Roman" w:ascii="Times New Roman" w:hAnsi="Times New Roman"/>
          <w:sz w:val="24"/>
          <w:szCs w:val="24"/>
          <w:u w:val="single"/>
        </w:rPr>
        <w:t>A través del breve recorrido de 14 artículos se habían puesto las bases de una nueva etapa en la vida económica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la quinta vez que se ponía en marcha un mecanismo de este tipo en la Argentina y en el mundo se encontraba definitivamente en desuso. Los estudios e historia económica muestran que en su origen fue “un invento del Imperio Británico”. La primera Caja de Conversión se puso en funcionamiento en 1849 en Mauricio -un minúsculo territorio de 2.000 kilómetros cuadrados ubicado en el Océano Índico- y rápidamente se extendió a alrededor de 70 colonias británicas en Asia, África, el Caribe y Medio Oriente. La idea subyacente era que estos estados eran demasiado pequeños para tener una moneda propia fuerte y necesitaban la referencia de la libra esterl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otros países -muy pocos- también adoptaron el sistema en diversas ocasiones, entre ellos la Argentina. El período más notable de vigencia en nuestro país fue entre 1902 y 1914. La Primera Guerra Mundial arrasó con el experimento, pero quedó viva una estela de nostalgia en los sectores que se enriquecieron durante esos años y, con frecuencia, se destacaron más los aspectos positivos de aquella “belle époque” que el descalabro financiero en que concluyó.</w:t>
      </w:r>
    </w:p>
    <w:p>
      <w:pPr>
        <w:pStyle w:val="Normal"/>
        <w:jc w:val="both"/>
        <w:rPr/>
      </w:pPr>
      <w:r>
        <w:rPr>
          <w:rFonts w:cs="Times New Roman" w:ascii="Times New Roman" w:hAnsi="Times New Roman"/>
          <w:color w:val="FF0000"/>
          <w:sz w:val="24"/>
          <w:szCs w:val="24"/>
          <w:u w:val="single"/>
        </w:rPr>
        <w:t>Para el momento en que Argentina puso en vigencia el sistema de la convertibilidad, en 1991, sólo siete gobiernos en el mundo aplicaban reglas similares: Bermuda, Islas Malvinas, Brunei, Islas Caimán, Islas Feroe, Gibraltar y Hong Kong. En los años posteriores, a pesar del éxito inicial de su aplicación en Argentina, el experimento tampoco incorporó muchos adepto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el tiempo las debilidades de la convertibilidad fueron imponiéndose sobre sus fortalezas, conduciendo al país a la mayor crisis de su historia contemporán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n aquellos días fundacionales, </w:t>
      </w:r>
      <w:r>
        <w:rPr>
          <w:rFonts w:cs="Times New Roman" w:ascii="Times New Roman" w:hAnsi="Times New Roman"/>
          <w:sz w:val="24"/>
          <w:szCs w:val="24"/>
          <w:u w:val="single"/>
        </w:rPr>
        <w:t>la natural inclinación de gran parte de la sociedad argentina por toda fantasía económica que vuelva al país al lugar que “merece” en el mundo, velaba eficazmente cualquier reflexión sobre los peligros del camino que se iniciaba. Naturalmente el gobierno alentaba esta propensión.</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1991 multitud de normas terminaron de diseñar cómo operaría la economía bajo las nuevas reg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pertura del comercio exterior volvió a ocupar un lugar destacado en la agenda mediante la simplificación de las escalas de los aranceles de importación y la rebaja de los mismos. La tesis era, una vez más, que para que la Argentina fuera competitiva había que profundizar la competencia externa.</w:t>
      </w:r>
    </w:p>
    <w:p>
      <w:pPr>
        <w:pStyle w:val="Normal"/>
        <w:jc w:val="both"/>
        <w:rPr/>
      </w:pPr>
      <w:r>
        <w:rPr>
          <w:rFonts w:cs="Times New Roman" w:ascii="Times New Roman" w:hAnsi="Times New Roman"/>
          <w:sz w:val="24"/>
          <w:szCs w:val="24"/>
          <w:u w:val="single"/>
        </w:rPr>
        <w:t>En noviembre el gobierno emitió una suerte de “Biblia de la desregulación” que desmontaba virtualmente todo el enmarañado andamiaje de regulaciones, edificado a lo largo de los años por un Estado con alta vocación intervencionista y baja eficacia de gest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oleada de “libertad económica” arrasó con toda restricción a la compraventa de bienes y servicios (como los controles de precios), flexibilizó las negociaciones salariales, eliminó limitaciones a la prestación de los servicios de transporte, suprimió multitud de tasas y derechos que gravaban diversas actividades, eliminó la fijación de honorarios profesionales por las asociaciones profesionales y liberó el funcionamiento del mercado de capitales. La “piqueta” oficial tampoco dejó en pie diversos organismos regulatorios, como las míticas Juntas de Carnes y de Granos, que sobrevivían desde la década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ceso de transferencia de servicios públicos al sector privado también continuó su avance. Se completó la privatización de los teléfonos, la venta de centenares de inmuebles del Estado, el Hotel Llao-Llao y los talleres navales Tandanor. El “raid” de enajenación de activos públicos rindió ese año ingresos por casi 2.000 millones de dólares, que se integraron a los recursos corrientes del Estado a la par de la recaudación impositiva regular y -como seguiría ocurriendo en los años siguientes- se perdieron en los pasillos de la burocraci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e primer año de grandes transformaciones se retomó también el acuerdo con el FMI y se iniciaron las negociaciones para regularizar la deuda en el marco del denominado Plan Brad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ocos meses, a partir de marzo, la situación de la economía comenzó a cambiar, la inflación se desaceleró y hasta fines de año se ubicó por debajo del 1% mensual. Claro que, desde abril, los precios al consumidor habían aumentado un 21% mientras el tipo de cambio permanecía fijo, con lo que la economía había comenzado a perder competi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mercio exterior reflejó de manera inmediata esta nueva realidad. Las importaciones pasaron de 4.079 millones de dólares en 1990 a 8.275 millones en 1991. Parte importante de este aumento obedeció al crecimiento de la economía -que demandaba insumos- y a la reanudación de la inversión, que requería más equipos y maquinarias importados. Pero una intensa luz roja alumbraba las importaciones de bienes de consumo, que sólo en un año habían pasado de 300 a 1.715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xportaciones, en cambio, cayeron de 12.353 millones de dólares  en 1990 a 11.978 millones un año más tarde. La disminución más importante se produjo en los productos industriales, de los cuales se vendieron mil millones de dólares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saldo comercial, aunque todavía positivo, se redujo en 4.500 millones de dólares. Pero, a pesar de ello, el ingreso de capitales y la continuidad de los atrasos en los pagos de la deuda externa permitieron acumular algo más de 2.000 millones adicionales a las reservas, robusteciendo la idea de que la convertibilidad había llegado para qued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idea era ratificada por un extraordinario crecimiento de la economía de casi el 9%, alentado por un aumento del 13% en el consumo y 25% en la inversión. La reaparición del crédito al consumo y de los viajes al exterior terminaban de confirmarle, en especial a un gran sector de la clase media, que la Argentina estaba nuevamente en marcha.</w:t>
      </w:r>
    </w:p>
    <w:p>
      <w:pPr>
        <w:pStyle w:val="Normal"/>
        <w:jc w:val="both"/>
        <w:rPr/>
      </w:pPr>
      <w:r>
        <w:rPr>
          <w:rFonts w:cs="Times New Roman" w:ascii="Times New Roman" w:hAnsi="Times New Roman"/>
          <w:sz w:val="24"/>
          <w:szCs w:val="24"/>
          <w:u w:val="single"/>
        </w:rPr>
        <w:t>Ese sentimiento se trasladó de un modo directo al plano electoral</w:t>
      </w:r>
      <w:r>
        <w:rPr>
          <w:rFonts w:cs="Times New Roman" w:ascii="Times New Roman" w:hAnsi="Times New Roman"/>
          <w:sz w:val="24"/>
          <w:szCs w:val="24"/>
        </w:rPr>
        <w:t xml:space="preserve">. Desde agosto hasta diciembre se celebraron elecciones provinciales y para diputados nacionales. </w:t>
      </w:r>
      <w:r>
        <w:rPr>
          <w:rFonts w:cs="Times New Roman" w:ascii="Times New Roman" w:hAnsi="Times New Roman"/>
          <w:sz w:val="24"/>
          <w:szCs w:val="24"/>
          <w:u w:val="single"/>
        </w:rPr>
        <w:t>Cuando el gobierno hizo la cuenta final, el justicialismo había obtenido el 40% de los votos</w:t>
      </w:r>
      <w:r>
        <w:rPr>
          <w:rFonts w:cs="Times New Roman" w:ascii="Times New Roman" w:hAnsi="Times New Roman"/>
          <w:sz w:val="24"/>
          <w:szCs w:val="24"/>
        </w:rPr>
        <w:t xml:space="preserve"> y se adjudicaba 60 de las 130 bancas en disputa en la Cámara de Diputados.</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92-1994</w:t>
      </w:r>
      <w:r>
        <w:rPr>
          <w:rFonts w:cs="Times New Roman" w:ascii="Times New Roman" w:hAnsi="Times New Roman"/>
          <w:sz w:val="24"/>
          <w:szCs w:val="24"/>
        </w:rPr>
        <w:t xml:space="preserve">) Con ese poder en la mano, el presidente Menem inició un tramo exitoso de gobierno que, hasta fines de 1994, se deslizó casi sin sobresaltos. </w:t>
      </w:r>
      <w:r>
        <w:rPr>
          <w:rFonts w:cs="Times New Roman" w:ascii="Times New Roman" w:hAnsi="Times New Roman"/>
          <w:color w:val="FF0000"/>
          <w:sz w:val="24"/>
          <w:szCs w:val="24"/>
          <w:u w:val="single"/>
        </w:rPr>
        <w:t>La convertibilidad y el proceso de privatizaciones, apertura de la economía y desregulación de los mercados dieron sus frutos. Entre 1991 y 1994 la economía creció un 34% impulsada fundamentalmente por el consumo y la inversión.</w:t>
      </w:r>
    </w:p>
    <w:p>
      <w:pPr>
        <w:pStyle w:val="Normal"/>
        <w:jc w:val="both"/>
        <w:rPr/>
      </w:pPr>
      <w:r>
        <w:rPr>
          <w:rFonts w:cs="Times New Roman" w:ascii="Times New Roman" w:hAnsi="Times New Roman"/>
          <w:color w:val="FF0000"/>
          <w:sz w:val="24"/>
          <w:szCs w:val="24"/>
        </w:rPr>
        <w:t xml:space="preserve">Para un gran sector de la población el camino se presentaba mucho menos esforzado que lo anunciado por el Presidente en sus primeros días al frente del gobierno. </w:t>
      </w:r>
      <w:r>
        <w:rPr>
          <w:rFonts w:cs="Times New Roman" w:ascii="Times New Roman" w:hAnsi="Times New Roman"/>
          <w:color w:val="FF0000"/>
          <w:sz w:val="24"/>
          <w:szCs w:val="24"/>
          <w:u w:val="single"/>
        </w:rPr>
        <w:t>Pero ¿de dónde provenía este efecto casi milagr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n otras épocas de la historia nacional, la explicación era la cuantiosa entrada de capitales del exterior. Ésa era la droga que permitía consumir por encima de lo que se producía e invertir por encima de lo que se ahorraba. Con una tasa de interés internacional extremadamente baja, el nuevo programa económico argentino se convertía en un imán para el flujo de capitales hacia los paíse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1991 y 1994 el ingreso de capitales totalizó casi 35.000 millones de dólares. La tercera parte de esa suma provino de los pagos en efectivo de las privatizaciones, mientras que en concepto de inversiones directas, destinadas a la producción, sólo ingresaron 2.250 millones de dólares, poco más del 6% del total. El resto tuvo como destino un importante endeudamiento del sector privado, refinanciación de deudas públicas y colocaciones en 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mejante aluvión de divisas contribuyó de un modo esencial al equilibrio fiscal y al sostenimiento del tipo de cambio, lo que, junto con la apertura a la competencia externa, mantuvo la tasa de inflación en los niveles más bajos de los cuarenta años prev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guiendo el esquema de la convertibilidad, los capitales que ingresaban se incorporaban a las reservas internacionales y se emitía una suma igual de moneda nacional. En consecuencia, la cantidad de dinero en la economía aumentaba -impulsando el consumo- y los depósitos en los bancos crecían, favoreciendo la aparición del crédito de un modo que hacía largo tiempo que no se conocía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este costado “rosa” de la convertibilidad también tenía su contrapartida. Entre 1991 y 1994 el saldo de la balanza comercial cambió abruptamente de signo, pasando de un superávit de 3.700 millones de dólares a un déficit de 5.700. Es que aunque las exportaciones aumentaron en ese lapso un 30%, las importaciones crecieron un explosivo 160%. El gobierno minimizaba toda señal negativa asociada al crecimiento en las compras externas, destacando que la tercera parte eran maquinarias y equipos que a la postre permitirían una mayor competitividad de la economía. Un aumento similar se había producido en las importaciones de bienes de consumo pero, salvo en los sectores industriales afectados, pocos querían escuchar voces que se alzaran contra el derecho de los consumidores argentinos a disfrutar de los mejores productos de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fuerte crecimiento de los primeros años de la convertibilidad participaron casi todos los sectores de la economía, aunque con un sesgo muy marcado hacia la construcción y los servicios, en especial los asociados a la banca y los seguros. La industria manufacturera creció a la mitad del ritmo global de la economía y el sector agropecuario permaneció casi estan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juego de luces y sombras sobre la trayectoria de la  economía mantenía alejado -una vez más-  cualquier debate sobre cuál era el proyecto de construcción de riqueza a largo plazo para el país. Mientras tanto, la falta de trabajo comenzaba a instalarse en la agenda de más y más hogares. En octubre de 1994 la tasa de desempleo superó el 12%, el doble que al inicio del proceso y la cifra más alta que registraba la memoria estadístic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lima predominantemente exitista de la época, el proceso de privatizaciones no detenía su avance: Segba (1992); Transportadoras y distribuidoras de gas (1992); Somisa (1993); Aceros Paraná S. A. (1992); YPF (1992-1993); El Chocón (1993); Alicurá (1993); Piedra del Águila (1993); Cerros Colorados (1993); Caja Nacional de Ahorro y Seguro (1994); ELMA (1994); Fábricas Militares varias (1994); buques petroleros (1994).</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forma del Estado se extendió a una de las instituciones más complejas de la Argentina: el sistema de jubilaciones y pensiones. Al gobierno no le resultó tan fácil como en otros temas imponer el modelo en boga de fondos privados de pensión pero, tras largos meses de discusión parlamentaria, en octubre de 1993 se promulgó la ley que creaba una nueva institución, las Administradoras de Fondos de Jubilaciones y Pensiones (AFJP), de carácter privado, a cuyo cargo quedaba un sistema de retiros basado en la capitalización de los fondos personales de los aporta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 partir de enero de 1994 ese panorama se alteró. La Reserva Federal comenzó a incrementar la tasa y un año más tarde el nivel era de 5,45%. Estos movimientos no pasaron desapercibidos para la economía argentina. A lo largo del año los precios de los títulos  de la deuda pública perdieron entre 30% y 40% de su valor y el gobierno comenzó a adoptar diversas medidas para dar solidez al sistema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víctima de esta nueva situación internacional fue la economía mexicana, que a lo largo del año no logró financiamiento para el gran desequilibrio en sus cuentas fiscales y externas. En diciembre fue devaluado el peso mexicano y se inició un proceso de expansión de la crisis hacia el resto de los mercados emergentes conocido como el efecto “Tequil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b/>
          <w:sz w:val="24"/>
          <w:szCs w:val="24"/>
        </w:rPr>
        <w:t>- De la estafa piramidal a la estafa generacional (los grandes perdedores) (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Los viejos fantasmas (del “baseline scenario” a cómo te la “meten con vaselin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ubidas de tipos: Los viejos fantasmas amenazan con volver</w:t>
      </w:r>
      <w:r>
        <w:rPr>
          <w:rFonts w:cs="Times New Roman" w:ascii="Times New Roman" w:hAnsi="Times New Roman"/>
          <w:sz w:val="24"/>
          <w:szCs w:val="24"/>
        </w:rPr>
        <w:t xml:space="preserve"> (Expansión - </w:t>
      </w:r>
      <w:r>
        <w:rPr>
          <w:rFonts w:cs="Times New Roman" w:ascii="Times New Roman" w:hAnsi="Times New Roman"/>
          <w:b/>
          <w:sz w:val="24"/>
          <w:szCs w:val="24"/>
        </w:rPr>
        <w:t>5/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ennifer Hughes y Michael MacKenzie) </w:t>
        <w:tab/>
        <w:tab/>
        <w:t xml:space="preserve">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versores y banqueros se reincorporaron ayer a sus puestos de trabajo preparados para enfrentarse a las nuevas tendencias de los mercados. Hay un tema que predomina sobre los demás: el riesgo del aumento del coste del crédito, a medida que los bancos centrales comiencen a retirar las medidas de estímulo extraordinarias de los d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pronósticos se centran en dos años en concreto, 1994 y 2004, a la hora de evaluar lo que el futuro próximo puede depararnos. En 1994, la rentabilidad de los bonos se disparó después de que los inversores se vieran sorprendidos en febrero de aquel año por un aumento de los tipos por parte de la Reserva Federal, que resultó ser el primero de muchos.</w:t>
      </w:r>
    </w:p>
    <w:p>
      <w:pPr>
        <w:pStyle w:val="Normal"/>
        <w:jc w:val="both"/>
        <w:rPr/>
      </w:pPr>
      <w:r>
        <w:rPr>
          <w:rFonts w:cs="Times New Roman" w:ascii="Times New Roman" w:hAnsi="Times New Roman"/>
          <w:sz w:val="24"/>
          <w:szCs w:val="24"/>
        </w:rPr>
        <w:t xml:space="preserve">Del mínimo registrado a principios de año, un 4%, la rentabilidad a dos años terminó el ejercicio en un 7,7%. En 2004, el último año en el que los inversores anticiparon el final del periodo de relajación de la política monetaria, los datos provocaron una fuerte subida de la rentabilidad, aunque las cosas se calmaron cuando la Fed comenzó una serie de aumentos de un cuarto de punto, debidamente anunciados, que se prolongaron durante los siguientes dos años. Esta vez, hay más en juego. </w:t>
      </w:r>
      <w:r>
        <w:rPr>
          <w:rFonts w:cs="Times New Roman" w:ascii="Times New Roman" w:hAnsi="Times New Roman"/>
          <w:sz w:val="24"/>
          <w:szCs w:val="24"/>
          <w:u w:val="single"/>
        </w:rPr>
        <w:t>Si cierran el grifo demasiado pronto, los banqueros centrales corren el riesgo de desencadenar una nueva recesión.</w:t>
      </w:r>
    </w:p>
    <w:p>
      <w:pPr>
        <w:pStyle w:val="Normal"/>
        <w:jc w:val="both"/>
        <w:rPr/>
      </w:pPr>
      <w:r>
        <w:rPr>
          <w:rFonts w:cs="Times New Roman" w:ascii="Times New Roman" w:hAnsi="Times New Roman"/>
          <w:sz w:val="24"/>
          <w:szCs w:val="24"/>
          <w:u w:val="single"/>
        </w:rPr>
        <w:t>Si tardan demasiado en retirarse, aumentará el riesgo inflacionista</w:t>
      </w:r>
      <w:r>
        <w:rPr>
          <w:rFonts w:cs="Times New Roman" w:ascii="Times New Roman" w:hAnsi="Times New Roman"/>
          <w:sz w:val="24"/>
          <w:szCs w:val="24"/>
        </w:rPr>
        <w:t>. Un malentendido, un equívoco en la política de un banco central o incluso una mala interpretación de la tendencia de los mercados podrían provocar un aumento de la rentabilidad y caídas bursátiles. En opinión de Paul McCulley, del fondo de inversión de bonos Pimco, no parece que la Fed vaya ajustar los tipos este año, aunque, según él, el lenguaje utilizado por el banco central cambiará antes de que se produzcan cambios, y casi con seguridad, este mismo añ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bastante incertidumbre sobre la rapidez y la intensidad con la que el mercado se anticipará al proceso de ajustes”, asegura McCulley. “Nuestra sensación es que en el momento en el que la Fed cambie mínimamente el discurso, habrá sorpresas desagradables, por la impaciencia y las especulaciones de los mercados. Para los inversores activos, la incertidumbre es una oportunidad para explotar las oscilaciones entre los distintos mercados”, añad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10 será una fuente importante de ingresos para quien sepa aprovechar el momento”, explica Jim Caron, responsable de estrategias de tipos de interés de Morgan Stanley. “Esperamos que esta retirada de estímulos sea un proceso bastante desigual a nivel global, con oscilaciones de tipos poco sincronizadas. El riesgo está en el ritmo al que se desarrollen los acontecimientos”, asegur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s tendencias bursátiles, las acciones, por lo general, suelen sufrir caídas cuando los mercados se enfrentan a subidas de los tipos. ”En EEUU, suele haber cierta corrección de los mercados al comienzo de los ajustes monetarios”, explica Teun Draaisma, estratega de renta variable de Morgan Stanley.</w:t>
      </w:r>
    </w:p>
    <w:p>
      <w:pPr>
        <w:pStyle w:val="Normal"/>
        <w:jc w:val="both"/>
        <w:rPr>
          <w:rFonts w:ascii="Times New Roman" w:hAnsi="Times New Roman" w:cs="Times New Roman"/>
          <w:sz w:val="24"/>
          <w:szCs w:val="24"/>
        </w:rPr>
      </w:pPr>
      <w:r>
        <w:rPr>
          <w:rFonts w:cs="Times New Roman" w:ascii="Times New Roman" w:hAnsi="Times New Roman"/>
          <w:sz w:val="24"/>
          <w:szCs w:val="24"/>
        </w:rPr>
        <w:t>Según Draaisma, la caída media de las acciones europeas es del 13% semestral, y suele comenzar con la primera subida de tipos, aunque esta vez podría adelantarse. “En esta ocasión, creemos que esta fase comenzará con la retirada de liquidez en la primera mitad del año y no con la revisión de tipos por parte de la Fed, que podría llegar en el segundo semestre”, explica.</w:t>
      </w:r>
    </w:p>
    <w:p>
      <w:pPr>
        <w:pStyle w:val="Normal"/>
        <w:jc w:val="both"/>
        <w:rPr>
          <w:rFonts w:ascii="Times New Roman" w:hAnsi="Times New Roman" w:cs="Times New Roman"/>
          <w:sz w:val="24"/>
          <w:szCs w:val="24"/>
        </w:rPr>
      </w:pPr>
      <w:r>
        <w:rPr>
          <w:rFonts w:cs="Times New Roman" w:ascii="Times New Roman" w:hAnsi="Times New Roman"/>
          <w:sz w:val="24"/>
          <w:szCs w:val="24"/>
        </w:rPr>
        <w:t>En 1994, el S&amp;P 500 cayó un 4,6% en los seis meses siguientes a la primera intervención de la Fed. En 2004, con los mercados más en calma, el S&amp;P 500 cayó menos de un 1% en el semestre posterior a la primera subida de la rentabilidad y acabó por recuperar un 9,2% anual tras difundirse la sensación de que el ajuste de la Fed era un voto de confianza a la economía. Si en esta ocasión cualquier cambio de política de la Fed se percibe de la misma forma, la corrección de los mercados podría ser mínim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y otros factores que podrían provocar más subidas de la rentabilidad de los bonos y afectar al ánimo de los mercados. Entre estos están el exceso de emisión de bonos soberanos durante este año, en un intento de los gobiernos por compensar el gasto del año pasado. El endeudamiento del año pasado se compensó en gran parte por los estímulos que permitieron a los bancos centrales comprar la mayor parte de los nuevos bonos, pero estos programas están llegando a su fin.</w:t>
      </w:r>
    </w:p>
    <w:p>
      <w:pPr>
        <w:pStyle w:val="Normal"/>
        <w:jc w:val="both"/>
        <w:rPr>
          <w:rFonts w:ascii="Times New Roman" w:hAnsi="Times New Roman" w:cs="Times New Roman"/>
          <w:sz w:val="24"/>
          <w:szCs w:val="24"/>
        </w:rPr>
      </w:pPr>
      <w:r>
        <w:rPr>
          <w:rFonts w:cs="Times New Roman" w:ascii="Times New Roman" w:hAnsi="Times New Roman"/>
          <w:sz w:val="24"/>
          <w:szCs w:val="24"/>
        </w:rPr>
        <w:t>El lunes, McCulley reconoció que Pimco reducirá su exposición en EEUU y Reino Unido. Por otra parte, en opinión de Jerome Booth, responsable de investigación de Ashmore Investment Management, “la crisis crediticia podría considerarse algo positivo por haber acelerado los cambios en la percepción global sobre los mercados emergentes y la valoración del riesgo”. Booth cree que la clave está en la diversificación, como mejor forma de protección frente a los posibles resultados.</w:t>
      </w:r>
    </w:p>
    <w:p>
      <w:pPr>
        <w:pStyle w:val="Normal"/>
        <w:jc w:val="both"/>
        <w:rPr/>
      </w:pPr>
      <w:r>
        <w:rPr>
          <w:rFonts w:cs="Times New Roman" w:ascii="Times New Roman" w:hAnsi="Times New Roman"/>
          <w:sz w:val="24"/>
          <w:szCs w:val="24"/>
          <w:lang w:val="en-US"/>
        </w:rPr>
        <w:t>(The Financial Times Limited 2010. All Rights Reserved)</w:t>
      </w:r>
    </w:p>
    <w:p>
      <w:pPr>
        <w:pStyle w:val="NormalWeb"/>
        <w:jc w:val="both"/>
        <w:rPr/>
      </w:pPr>
      <w:r>
        <w:rPr>
          <w:i/>
          <w:lang w:val="en-US"/>
        </w:rPr>
        <w:t xml:space="preserve"> </w:t>
      </w:r>
      <w:r>
        <w:rPr>
          <w:i/>
        </w:rPr>
        <w:t>“</w:t>
      </w:r>
      <w:r>
        <w:rPr>
          <w:i/>
        </w:rPr>
        <w:t xml:space="preserve">Los bancos centrales del mundo difieren cada vez más acerca de los próximos pasos a seguir ahora que los países emergen de la crisis financiera a velocidades muy diferentes, lo que acentúa sus diferencias respecto al crecimiento, la inflación y el riesgo de crisis futuras”... </w:t>
      </w:r>
      <w:r>
        <w:rPr>
          <w:u w:val="single"/>
        </w:rPr>
        <w:t>Los bancos centrales discrepan sobre los pasos a seguir para salir de la crisis</w:t>
      </w:r>
      <w:r>
        <w:rPr/>
        <w:t xml:space="preserve"> (The Wall Street Journal - </w:t>
      </w:r>
      <w:r>
        <w:rPr>
          <w:b/>
        </w:rPr>
        <w:t>29/1/10</w:t>
      </w:r>
      <w:r>
        <w:rPr/>
        <w:t>)</w:t>
      </w:r>
    </w:p>
    <w:p>
      <w:pPr>
        <w:pStyle w:val="NormalWeb"/>
        <w:jc w:val="both"/>
        <w:rPr>
          <w:color w:val="FF0000"/>
          <w:u w:val="single"/>
        </w:rPr>
      </w:pPr>
      <w:r>
        <w:rPr>
          <w:color w:val="FF0000"/>
          <w:u w:val="single"/>
        </w:rPr>
        <w:t>La división transatlántica contrasta con la situación de 2009, cuando las autoridades enfrentaban la inminente amenaza de una depresión global. La tarea de conducir las economías de vuelta al crecimiento era intimidante, pero la respuesta fue clara: dedicar todos los recursos fiscales y monetarios al problema, y luego limpiar el desorden.</w:t>
      </w:r>
    </w:p>
    <w:p>
      <w:pPr>
        <w:pStyle w:val="NormalWeb"/>
        <w:jc w:val="both"/>
        <w:rPr>
          <w:color w:val="FF0000"/>
          <w:u w:val="single"/>
        </w:rPr>
      </w:pPr>
      <w:r>
        <w:rPr>
          <w:color w:val="FF0000"/>
          <w:u w:val="single"/>
        </w:rPr>
        <w:t>Ahora, la pregunta es cuándo subir las tasas de interés y cómo y a qué ritmo retirar las medidas extraordinarias de estímulo que implementaron el año pasado. Algunas autoridades, en particular en Europa, temen que el gasto fiscal y el dinero fácil que los bancos centrales inyectaron en el sistema bancario -al bajar las tasas de referencia a casi cero, entre otras medidas- podrían crear una nueva crisis.</w:t>
      </w:r>
    </w:p>
    <w:p>
      <w:pPr>
        <w:pStyle w:val="NormalWeb"/>
        <w:jc w:val="both"/>
        <w:rPr>
          <w:color w:val="FF0000"/>
          <w:u w:val="single"/>
        </w:rPr>
      </w:pPr>
      <w:r>
        <w:rPr>
          <w:color w:val="FF0000"/>
          <w:u w:val="single"/>
        </w:rPr>
        <w:t>Eso, al igual que la discrepancia sobre la capacidad de las economías de absorber cientos de miles de millones de dólares, libras y euros sin generar inflación, podría llevar a los bancos centrales a adoptar medidas que provoquen volatilidad en los tipos de cambio y los rendimientos de los bonos en los próximos meses.</w:t>
      </w:r>
    </w:p>
    <w:p>
      <w:pPr>
        <w:pStyle w:val="NormalWeb"/>
        <w:jc w:val="both"/>
        <w:rPr/>
      </w:pPr>
      <w:r>
        <w:rPr>
          <w:u w:val="single"/>
        </w:rPr>
        <w:t>Un factor que agrava la incertidumbre es que algunos bancos centrales afrontan desafíos políticos en sus países, incluyendo las críticas que ha recibido Ben Bernanke, quien el 28 de enero fue ratificado para otros cuatro años al frente de la Reserva Federal de EEUU, y la inminencia de las elecciones en Gran Bretaña.</w:t>
      </w:r>
    </w:p>
    <w:p>
      <w:pPr>
        <w:pStyle w:val="NormalWeb"/>
        <w:jc w:val="both"/>
        <w:rPr/>
      </w:pPr>
      <w:r>
        <w:rPr>
          <w:u w:val="single"/>
        </w:rPr>
        <w:t>China, que ha seguido creciendo de forma acelerada, ya empezó a ajustar su política monetaria, mientras que los países que se han beneficiado del alza en los precios de las materias primas, como Australia y Noruega, han elevado sus tasas de interés. Se espera que India sea la próxima en restringir el crédito, gracias a su robusto crecimiento.</w:t>
      </w:r>
      <w:r>
        <w:rPr/>
        <w:t xml:space="preserve"> </w:t>
      </w:r>
    </w:p>
    <w:p>
      <w:pPr>
        <w:pStyle w:val="NormalWeb"/>
        <w:jc w:val="both"/>
        <w:rPr/>
      </w:pPr>
      <w:r>
        <w:rPr/>
        <w:t xml:space="preserve">Al otro extremo, no obstante, </w:t>
      </w:r>
      <w:r>
        <w:rPr>
          <w:u w:val="single"/>
        </w:rPr>
        <w:t>Dinamarca</w:t>
      </w:r>
      <w:r>
        <w:rPr/>
        <w:t xml:space="preserve"> redujo sus tasas de interés este mes y se espera que lo vuelva a hacer para armonizarla con las de la zona euro. El gobernador del banco central de </w:t>
      </w:r>
      <w:r>
        <w:rPr>
          <w:u w:val="single"/>
        </w:rPr>
        <w:t>Japón</w:t>
      </w:r>
      <w:r>
        <w:rPr/>
        <w:t>, un país que sufre los efectos de la deflación, afirmó la semana pasada que mantendrá su política monetaria expansiva.</w:t>
      </w:r>
    </w:p>
    <w:p>
      <w:pPr>
        <w:pStyle w:val="NormalWeb"/>
        <w:jc w:val="both"/>
        <w:rPr/>
      </w:pPr>
      <w:r>
        <w:rPr>
          <w:u w:val="single"/>
        </w:rPr>
        <w:t>Una cuestión más importante, dado el tamaño de las economías y su efecto en los mercados financieros, es qué harán los bancos centrales de EEUU, Gran Bretaña y la zona euro</w:t>
      </w:r>
      <w:r>
        <w:rPr/>
        <w:t>. Las diferencias sobre las perspectivas a largo plazo de sus economías y los riesgos de crear burbujas de activos afectarán el cronograma de las alzas de tasas y otras medidas para restringir el crédito, además de ser una fuente de inestabilidad en los mercados financieros.</w:t>
      </w:r>
    </w:p>
    <w:p>
      <w:pPr>
        <w:pStyle w:val="NormalWeb"/>
        <w:jc w:val="both"/>
        <w:rPr/>
      </w:pPr>
      <w:r>
        <w:rPr>
          <w:u w:val="single"/>
        </w:rPr>
        <w:t>Muchos economistas sostienen que Europa subirá las tasas y retirará otras medidas de estímulo antes que EE.UU</w:t>
      </w:r>
      <w:r>
        <w:rPr/>
        <w:t>. Goldman Sachs prevé que Gran Bretaña suba su tasa de interés de referencia, actualmente en 0,5%, a mediados de año, mientras que el BCE elevaría la suya desde el actual de 1% a fines de 2010. La Fed, por su parte, mantendría la tasa interbancaria en casi cero hasta fines de 2011. Los economistas que proyectan un panorama diferente aún creen que las tasas del BCE serán más altas que las de EEUU y Gran Bretaña a fin de año.</w:t>
      </w:r>
    </w:p>
    <w:p>
      <w:pPr>
        <w:pStyle w:val="NormalWeb"/>
        <w:jc w:val="both"/>
        <w:rPr/>
      </w:pPr>
      <w:r>
        <w:rPr/>
        <w:t>Gran Bretaña afronta un dilema particular. Su economía se recuperó de la recesión más tarde que EEUU y la zona euro, pero la inflación ha aumentado.</w:t>
        <w:tab/>
      </w:r>
    </w:p>
    <w:p>
      <w:pPr>
        <w:pStyle w:val="NormalWeb"/>
        <w:jc w:val="both"/>
        <w:rPr/>
      </w:pPr>
      <w:r>
        <w:rPr/>
        <w:t>Los funcionarios del BCE temen que al mantener el crédito relajado por demasiado tiempo puedan provocar una excesiva toma de riesgo y sembrar las semillas de otra crisis. Dejar las tasas bajas por un tiempo prolongado “es riesgoso”, advirtió la semana pasada Lorenzo Bini Smaghi, del Comité Ejecutivo del BCE, y podría crear “una burbuja”. Su colega del BCE, Ewald Nowotny, de Austria, señala que una toma de riesgo excesiva es una preocupación, especialmente en EEUU.</w:t>
      </w:r>
    </w:p>
    <w:p>
      <w:pPr>
        <w:pStyle w:val="NormalWeb"/>
        <w:jc w:val="both"/>
        <w:rPr/>
      </w:pPr>
      <w:r>
        <w:rPr/>
        <w:t>Desequilibrios como un gasto y un endeudamiento excesivo en algunos países y un exceso de ahorro en otros pueden generar burbujas de activos, especialmente si son amplificados por el crédito fácil. Cuando esas burbujas estallan, como sucedió con el sector de la vivienda, pueden provocar profundas recesiones.</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67175" cy="3876675"/>
            <wp:effectExtent l="0" t="0" r="0" b="0"/>
            <wp:docPr id="4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4" descr=""/>
                    <pic:cNvPicPr>
                      <a:picLocks noChangeAspect="1" noChangeArrowheads="1"/>
                    </pic:cNvPicPr>
                  </pic:nvPicPr>
                  <pic:blipFill>
                    <a:blip r:embed="rId47"/>
                    <a:srcRect l="-9" t="-9" r="-9" b="-9"/>
                    <a:stretch>
                      <a:fillRect/>
                    </a:stretch>
                  </pic:blipFill>
                  <pic:spPr bwMode="auto">
                    <a:xfrm>
                      <a:off x="0" y="0"/>
                      <a:ext cx="4067175" cy="38766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De la estafa piramidal a la estafa generacional (los grandes perde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flación. Proceso económico provocado por una subida continuada de los precios de la mayor parte de los productos y servicios, y una pérdida del valor del dinero para poder adquirirlos o hacer uso de ello</w:t>
      </w:r>
    </w:p>
    <w:p>
      <w:pPr>
        <w:pStyle w:val="Normal"/>
        <w:jc w:val="both"/>
        <w:rPr/>
      </w:pPr>
      <w:r>
        <w:rPr>
          <w:rFonts w:cs="Times New Roman" w:ascii="Times New Roman" w:hAnsi="Times New Roman"/>
          <w:sz w:val="24"/>
          <w:szCs w:val="24"/>
        </w:rPr>
        <w:t>- ¿Quiénes pueden ser los “grandes perdedores” en un proceso inflacionario?</w:t>
      </w:r>
    </w:p>
    <w:p>
      <w:pPr>
        <w:pStyle w:val="Normal"/>
        <w:jc w:val="both"/>
        <w:rPr>
          <w:rFonts w:ascii="Times New Roman" w:hAnsi="Times New Roman" w:cs="Times New Roman"/>
          <w:sz w:val="24"/>
          <w:szCs w:val="24"/>
        </w:rPr>
      </w:pPr>
      <w:r>
        <w:rPr>
          <w:rFonts w:cs="Times New Roman" w:ascii="Times New Roman" w:hAnsi="Times New Roman"/>
          <w:sz w:val="24"/>
          <w:szCs w:val="24"/>
        </w:rPr>
        <w:t>Los que tienen ingresos fijos (los trabajadores por cuenta ajena), los que no pueden ajustar sus ingresos al ritmo de la inflación (pensionistas, pequeños rentistas, autónomos con poca capacidad de negociación), los que tienen dinero en efectivo,  los que tienen depósitos bancarios, los pequeños ahorristas, los comerciantes que no pueden ajustar los precios de las mercancías al ritmo de la inflación y no logran vender el stock al costo de reposición, las empresas que no pueden trasladar al precio el aumento de los insumos (precios controlados o administrados, servicios públicos), los acreedores (en general), los que cobran en moneda nacional a período vencido. En mis épocas “sudamericanas” se decía que los precios subían por el ascensor y los salarios lo hacían por la escalera. Pues e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uiénes pueden ser los “grandes beneficiados” en un proceso inflacionario?</w:t>
      </w:r>
    </w:p>
    <w:p>
      <w:pPr>
        <w:pStyle w:val="Normal"/>
        <w:jc w:val="both"/>
        <w:rPr>
          <w:rFonts w:ascii="Times New Roman" w:hAnsi="Times New Roman" w:cs="Times New Roman"/>
          <w:sz w:val="24"/>
          <w:szCs w:val="24"/>
        </w:rPr>
      </w:pPr>
      <w:r>
        <w:rPr>
          <w:rFonts w:cs="Times New Roman" w:ascii="Times New Roman" w:hAnsi="Times New Roman"/>
          <w:sz w:val="24"/>
          <w:szCs w:val="24"/>
        </w:rPr>
        <w:t>Los deudores públicos o privados (en general), los que pueden ajustar sus precios, ingresos o salarios al ritmo de la inflación o anticipando la misma, los que acumulan grandes pasivos en sus balances, los que tienen bienes físicos que permiten mantener su valor constante, los que tiene cuentas a pagar, los que pagan en moneda nacional a período vencido,  los que cobran en moneda extranjera. En una palabra: lo que suben por el ascensor, mientras los demás lo hacen por la escalera. O sea…</w:t>
      </w:r>
    </w:p>
    <w:p>
      <w:pPr>
        <w:pStyle w:val="Normal"/>
        <w:jc w:val="both"/>
        <w:rPr/>
      </w:pPr>
      <w:r>
        <w:rPr>
          <w:rFonts w:cs="Times New Roman" w:ascii="Times New Roman" w:hAnsi="Times New Roman"/>
          <w:sz w:val="24"/>
          <w:szCs w:val="24"/>
        </w:rPr>
        <w:t>Causas de la inflación. Existen diferentes explicaciones sobre las causas de la inflación. De hecho parece que existen diversos tipos de procesos económicos que producen inflación, y esa es una de las causas por las cuales existen diversas explicaciones: cada explicación trata de dar cuenta de un proceso generador de inflación diferente, aunque no existe una teoría unificada que integre todos los procesos. De hecho se han señalado que existen al menos tres tipo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Inflación de demanda (Demand pull inflation), cuando la demanda general de bienes se incrementa, sin que el sector productivo haya tenido tiempo de adaptar la cantidad de bienes producidos a la demanda existente.</w:t>
      </w:r>
    </w:p>
    <w:p>
      <w:pPr>
        <w:pStyle w:val="Normal"/>
        <w:jc w:val="both"/>
        <w:rPr>
          <w:rFonts w:ascii="Times New Roman" w:hAnsi="Times New Roman" w:cs="Times New Roman"/>
          <w:sz w:val="24"/>
          <w:szCs w:val="24"/>
        </w:rPr>
      </w:pPr>
      <w:r>
        <w:rPr>
          <w:rFonts w:cs="Times New Roman" w:ascii="Times New Roman" w:hAnsi="Times New Roman"/>
          <w:sz w:val="24"/>
          <w:szCs w:val="24"/>
        </w:rPr>
        <w:t>Inflación de costos (Cost push inflation), cuando el costo de la mano de obra o las materias primas se encarece, y en un intento de mantener la tasa de beneficio los productores incrementan los precios.</w:t>
      </w:r>
    </w:p>
    <w:p>
      <w:pPr>
        <w:pStyle w:val="Normal"/>
        <w:jc w:val="both"/>
        <w:rPr>
          <w:rFonts w:ascii="Times New Roman" w:hAnsi="Times New Roman" w:cs="Times New Roman"/>
          <w:sz w:val="24"/>
          <w:szCs w:val="24"/>
        </w:rPr>
      </w:pPr>
      <w:r>
        <w:rPr>
          <w:rFonts w:cs="Times New Roman" w:ascii="Times New Roman" w:hAnsi="Times New Roman"/>
          <w:sz w:val="24"/>
          <w:szCs w:val="24"/>
        </w:rPr>
        <w:t>Inflación autoconstruida (Build-in inflation), ligada al hecho de que los agentes prevén aumentos futuros de precios y ajustan su conducta actual a esa previsión futura.</w:t>
      </w:r>
    </w:p>
    <w:p>
      <w:pPr>
        <w:pStyle w:val="Normal"/>
        <w:jc w:val="both"/>
        <w:rPr>
          <w:rFonts w:ascii="Times New Roman" w:hAnsi="Times New Roman" w:cs="Times New Roman"/>
          <w:sz w:val="24"/>
          <w:szCs w:val="24"/>
        </w:rPr>
      </w:pPr>
      <w:r>
        <w:rPr>
          <w:rFonts w:cs="Times New Roman" w:ascii="Times New Roman" w:hAnsi="Times New Roman"/>
          <w:sz w:val="24"/>
          <w:szCs w:val="24"/>
        </w:rPr>
        <w:t>Los monetaristas consideran también que la inflación está originada principalmente por un exceso de demanda, pero en vez de buscar entre los agentes un culpable determinado, consideran que es el crecimiento incontrolado de la cantidad de dinero en circulación lo que hará aumentar las disponibilidades líquidas de todos los agentes en general y por tanto de todos los componentes de la demanda. En primera instancia será sólo una errónea política monetaria del gobierno el origen de la inflación.</w:t>
      </w:r>
    </w:p>
    <w:p>
      <w:pPr>
        <w:pStyle w:val="Normal"/>
        <w:jc w:val="both"/>
        <w:rPr/>
      </w:pPr>
      <w:r>
        <w:rPr>
          <w:rFonts w:cs="Times New Roman" w:ascii="Times New Roman" w:hAnsi="Times New Roman"/>
          <w:sz w:val="24"/>
          <w:szCs w:val="24"/>
        </w:rPr>
        <w:t xml:space="preserve">La Escuela austríaca de economía afirma que la inflación es el incremento de la oferta monetaria por encima de la demanda de la gente. Los productores de bienes y servicios demandan dinero por sus productos, si la generación de dinero es mayor que la generación de riqueza, hay inflación. Como consecuencia de la inflación se produce un efecto en cadena de distorsión de precios relativos al alza, es decir que algunos precios suben más que otros. Si todos los precios de la economía (incluido el salario) subieran uniformemente no habría ningún problema, el problema surge por la subida no-uniforme. </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tiene una serie de efectos perjudiciales sobr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 Pérdida del poder adquisitivo: La inflación reduce el poder adquisitivo del dinero, es decir, reduce el valor de lo que se puede comprar por una cantidad de dinero determinada. La inflación no incide sobre todos los individuos por igual, sino que puede perjudicar más a unos grupos sociales que a otros, e incluso puede llegar a beneficiar a determinados individuos o grupos.</w:t>
      </w:r>
    </w:p>
    <w:p>
      <w:pPr>
        <w:pStyle w:val="Normal"/>
        <w:jc w:val="both"/>
        <w:rPr>
          <w:rFonts w:ascii="Times New Roman" w:hAnsi="Times New Roman" w:cs="Times New Roman"/>
          <w:sz w:val="24"/>
          <w:szCs w:val="24"/>
        </w:rPr>
      </w:pPr>
      <w:r>
        <w:rPr>
          <w:rFonts w:cs="Times New Roman" w:ascii="Times New Roman" w:hAnsi="Times New Roman"/>
          <w:sz w:val="24"/>
          <w:szCs w:val="24"/>
        </w:rPr>
        <w:t>b. Incertidumbre: Las decisiones son más difíciles de tomar en etapas inflacionarias. Esta inseguridad afecta principalmente a:</w:t>
      </w:r>
    </w:p>
    <w:p>
      <w:pPr>
        <w:pStyle w:val="Normal"/>
        <w:jc w:val="both"/>
        <w:rPr>
          <w:rFonts w:ascii="Times New Roman" w:hAnsi="Times New Roman" w:cs="Times New Roman"/>
          <w:sz w:val="24"/>
          <w:szCs w:val="24"/>
        </w:rPr>
      </w:pPr>
      <w:r>
        <w:rPr>
          <w:rFonts w:cs="Times New Roman" w:ascii="Times New Roman" w:hAnsi="Times New Roman"/>
          <w:sz w:val="24"/>
          <w:szCs w:val="24"/>
        </w:rPr>
        <w:t>c. Desempleo: Cuando los precios aumentan en el país más que en el extranjero, se reduce la competitividad de los productos nacionales. Al reducirse la demanda de bienes y servicios, se reducirá el número de trabajadores requeridos para producir, lo que llevará consigo un aumento de desempleo.</w:t>
      </w:r>
    </w:p>
    <w:p>
      <w:pPr>
        <w:pStyle w:val="Normal"/>
        <w:jc w:val="both"/>
        <w:rPr>
          <w:rFonts w:ascii="Times New Roman" w:hAnsi="Times New Roman" w:cs="Times New Roman"/>
          <w:sz w:val="24"/>
          <w:szCs w:val="24"/>
        </w:rPr>
      </w:pPr>
      <w:r>
        <w:rPr>
          <w:rFonts w:cs="Times New Roman" w:ascii="Times New Roman" w:hAnsi="Times New Roman"/>
          <w:sz w:val="24"/>
          <w:szCs w:val="24"/>
        </w:rPr>
        <w:t>Pero la inflación al igual que las enfermedades, muestra diferentes niveles de gravedad por lo que resulta útil clasificarla en categorí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nflación baja: La inflación baja se caracteriza por una lenta y predecible subida de los precios. Podríamos considerar que una inflación es baja si las tasas anuales de inflación son de un dígito. Cuando los precios son relativamente estables, el público confía en el dinero. Esta dispuesto a mantenerlo en efectivo porque dentro de un mes o de un año tendrá casi el mismo valor que hoy. Esta dispuesto a firmar contratos a largo plazo expresados en términos monetarios, porque confía en que los precios relativos de los bienes que compra y vende no se alejaran demasiado. La inflación ha sido baja en la mayoría de los países industriales durante la última déc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nflación galopante: la inflación de dos dígitos que oscila entre el 20, el 100 o el 200 por ciento al año se denomina “inflación galopante”. Muchos países iberoamericanos, como Argentina y Brasil, mostraron en los años setenta y ochenta tasas de inflación que oscilaron entre el 50 y el 70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la inflación galopante arraiga, surgen graves distorsiones económicas. Generalmente, la mayoría de los contratos se ligan a un índice de precios o a una moneda extranjera, como el dólar. En estas circunstancias, el dinero pierde su valor muy deprisa, por lo que el público no tiene más que la cantidad de dinero mínima indispensable para realizar las transacciones diarias. Los mercados financieros desaparecen, ya que el capital se invierte en otros países. Se acaparan bie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perinflación: Aunque parezca que las economías sobreviven con una inflación galopante, cuando golpea el cáncer de la hiperinflación se afianza una tercera y mortífera tensión. No es posible decir nada bueno de una economía de mercado en la que los precios suben un millón o incluso un billón por ciento al añ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la estafa piramidal a la estafa generacional (los grandes perdedores) (II)</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recuperación sin empleo?</w:t>
      </w:r>
      <w:r>
        <w:rPr>
          <w:rFonts w:cs="Times New Roman" w:ascii="Times New Roman" w:hAnsi="Times New Roman"/>
          <w:sz w:val="24"/>
          <w:szCs w:val="24"/>
        </w:rPr>
        <w:t xml:space="preserve"> (Expansión - </w:t>
      </w:r>
      <w:r>
        <w:rPr>
          <w:rFonts w:cs="Times New Roman" w:ascii="Times New Roman" w:hAnsi="Times New Roman"/>
          <w:b/>
          <w:sz w:val="24"/>
          <w:szCs w:val="24"/>
        </w:rPr>
        <w:t>3/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ichard Freeman) </w:t>
        <w:tab/>
        <w:tab/>
        <w:tab/>
        <w:tab/>
        <w:tab/>
        <w:tab/>
        <w:t xml:space="preserve">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sufrirá más, y durante más tiempo, la implosión de Wall Street en 2008-2009 y la subsiguiente recesión mundial?</w:t>
      </w:r>
    </w:p>
    <w:p>
      <w:pPr>
        <w:pStyle w:val="Normal"/>
        <w:jc w:val="both"/>
        <w:rPr/>
      </w:pPr>
      <w:r>
        <w:rPr>
          <w:rFonts w:cs="Times New Roman" w:ascii="Times New Roman" w:hAnsi="Times New Roman"/>
          <w:sz w:val="24"/>
          <w:szCs w:val="24"/>
          <w:u w:val="single"/>
        </w:rPr>
        <w:t>No los banqueros y financieros que crearon el desastre</w:t>
      </w:r>
      <w:r>
        <w:rPr>
          <w:rFonts w:cs="Times New Roman" w:ascii="Times New Roman" w:hAnsi="Times New Roman"/>
          <w:sz w:val="24"/>
          <w:szCs w:val="24"/>
        </w:rPr>
        <w:t xml:space="preserve">. Algunos financieros, como Bernard Madoff, irán a prisión por fraude. Pero, </w:t>
      </w:r>
      <w:r>
        <w:rPr>
          <w:rFonts w:cs="Times New Roman" w:ascii="Times New Roman" w:hAnsi="Times New Roman"/>
          <w:sz w:val="24"/>
          <w:szCs w:val="24"/>
          <w:u w:val="single"/>
        </w:rPr>
        <w:t>si bien Madoff fue sólo la punta del iceberg de una mala conducta financiera desenfrenada, la mayoría de los financistas sospechosos no tienen por qué temer un arresto, ya sea porque su comportamiento apenas eludió la ley o porque la indecencia financiera más sutil que el fraude descarado muchas veces es difícil de probar.</w:t>
      </w:r>
    </w:p>
    <w:p>
      <w:pPr>
        <w:pStyle w:val="Normal"/>
        <w:jc w:val="both"/>
        <w:rPr/>
      </w:pPr>
      <w:r>
        <w:rPr>
          <w:rFonts w:cs="Times New Roman" w:ascii="Times New Roman" w:hAnsi="Times New Roman"/>
          <w:color w:val="FF0000"/>
          <w:sz w:val="24"/>
          <w:szCs w:val="24"/>
          <w:u w:val="single"/>
        </w:rPr>
        <w:t>Algunos jefes bancarios se retirarán avergonzados, pero con grandes pagos que aliviarán su dolor -como el paracaídas de oro de 55 millones de dólares otorgado a Ken Lewis del Bank of America, y la pensión de 25 millones de libras concedida a Fred Godwin del Royal Bank of Scotlan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nimados por el dinero del rescate gubernamental, las garantías y los bajos tipos de interés, muchos bancos han comenzado a pagarles a sus altos ejecutivos gigantescos sobresueldos al mismo tiempo que se oponen vigorosamente a toda reforma destinada a restringir su toma de riesgo y compensaciones.</w:t>
      </w:r>
    </w:p>
    <w:p>
      <w:pPr>
        <w:pStyle w:val="Normal"/>
        <w:jc w:val="both"/>
        <w:rPr>
          <w:rFonts w:ascii="Times New Roman" w:hAnsi="Times New Roman" w:cs="Times New Roman"/>
          <w:sz w:val="24"/>
          <w:szCs w:val="24"/>
        </w:rPr>
      </w:pPr>
      <w:r>
        <w:rPr>
          <w:rFonts w:cs="Times New Roman" w:ascii="Times New Roman" w:hAnsi="Times New Roman"/>
          <w:sz w:val="24"/>
          <w:szCs w:val="24"/>
        </w:rPr>
        <w:t>Grandes perde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grandes perdedores en este desastre económico son los trabajadores en los países avanzados que compraron la noción de flexibilidad laissez-faire del capitalismo al estilo norteamericano. Desde 2007 hasta octubre de 2009, Estados Unidos perdió casi ocho millones de empleos, lo que redujo la relación empleo-población del 63% al 58,5%.</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asa de desempleo a fines de 2009 estaba por encima del 10%, la duración de la falta de empleo era la más prolongada desde la Gran Depresión, a millones de personas les habían reducido las horas de trabajo y otros millones más estaban demasiado desalentadas por una falta de empleos como para buscar trabajo.</w:t>
      </w:r>
    </w:p>
    <w:p>
      <w:pPr>
        <w:pStyle w:val="Normal"/>
        <w:jc w:val="both"/>
        <w:rPr/>
      </w:pPr>
      <w:r>
        <w:rPr>
          <w:rFonts w:cs="Times New Roman" w:ascii="Times New Roman" w:hAnsi="Times New Roman"/>
          <w:sz w:val="24"/>
          <w:szCs w:val="24"/>
          <w:u w:val="single"/>
        </w:rPr>
        <w:t>Los avanzados Europa, Canadá y Japón también sufrieron importantes pérdidas de empleos que durarán mucho tiempo</w:t>
      </w:r>
      <w:r>
        <w:rPr>
          <w:rFonts w:cs="Times New Roman" w:ascii="Times New Roman" w:hAnsi="Times New Roman"/>
          <w:sz w:val="24"/>
          <w:szCs w:val="24"/>
        </w:rPr>
        <w:t xml:space="preserve">. España, que permite contratos temporales generalizados, ha padecido el mayor incremento del desempleo, porque los trabajadores españoles pueden ser despedidos con tanta celeridad como en Estados Unidos. </w:t>
      </w:r>
      <w:r>
        <w:rPr>
          <w:rFonts w:cs="Times New Roman" w:ascii="Times New Roman" w:hAnsi="Times New Roman"/>
          <w:sz w:val="24"/>
          <w:szCs w:val="24"/>
          <w:u w:val="single"/>
        </w:rPr>
        <w:t>Algunos países -por ejemplo, Alemania, Suecia y Corea del Sur- han “ocultado” su falta de empleo pagando a las empresas para que mantengan a los trabajadores en sus nóminas. Esto puede funcionar en el corto plazo, pero no se puede sostener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los años 1980 hasta mediados de los años 2000, el empleo quedó cada vez más a la zaga del PIB en las recuperaciones económicas. En Estados Unidos, hubo una recuperación sin empleo durante la presidencia de Bill Clinton hasta el auge de las puntocom en la última parte de los años 1990, y hubo una recuperación sin empleo bajo la presidencia de George W. Bush a raíz de la desaceleración de 200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los años 1990, Suecia sufrió una enorme recesión precipitada por una burbuja inmobiliaria y una crisis bancaria. Su tasa de desempleo subió de 1,8% en 1990 a 9,6% en 1994, antes de tocar un fondo de 5% en 2001. Dieciséis años después de la crisis, la tasa de desempleo estaba en 6,2%, más del triple de la tasa de 1990.</w:t>
      </w:r>
    </w:p>
    <w:p>
      <w:pPr>
        <w:pStyle w:val="Normal"/>
        <w:jc w:val="both"/>
        <w:rPr/>
      </w:pPr>
      <w:r>
        <w:rPr>
          <w:rFonts w:cs="Times New Roman" w:ascii="Times New Roman" w:hAnsi="Times New Roman"/>
          <w:color w:val="FF0000"/>
          <w:sz w:val="24"/>
          <w:szCs w:val="24"/>
          <w:u w:val="single"/>
        </w:rPr>
        <w:t>En 1997, Corea sufrió no sólo como consecuencia de la crisis financiera asiática, sino también de la insistencia por parte de Estados Unidos y el Fondo Monetario Internacional para que elevara las tasas de interés y se comprometiera con el “Consenso de Washington” -reformas estructurales para recibir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sempleo se recuperó, pero principalmente en el sector de los empleos “no regulares” con beneficios limitados, salarios bajos y escasa seguridad laboral. La desigualdad en Corea aumentó de niveles moderados hasta llevar al país a ocupar el segundo lugar (detrás de Estados Unidos) entre los países avanzados de la OCDE.</w:t>
      </w:r>
    </w:p>
    <w:p>
      <w:pPr>
        <w:pStyle w:val="Normal"/>
        <w:jc w:val="both"/>
        <w:rPr>
          <w:rFonts w:ascii="Times New Roman" w:hAnsi="Times New Roman" w:cs="Times New Roman"/>
          <w:sz w:val="24"/>
          <w:szCs w:val="24"/>
        </w:rPr>
      </w:pPr>
      <w:r>
        <w:rPr>
          <w:rFonts w:cs="Times New Roman" w:ascii="Times New Roman" w:hAnsi="Times New Roman"/>
          <w:sz w:val="24"/>
          <w:szCs w:val="24"/>
        </w:rPr>
        <w:t>Debilidad del mercado labo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bilidad en el mercado laboral tiene un enorme efecto negativo en el bienestar económico y personal. La gente joven que busca su primer empleo y los trabajadores experimentados que pierden el trabajo en un mercado laboral debilitado sufren pérdidas económicas que durarán durante toda su vida. Los estudios sobre felicidad demuestran que el desempleo reduce la felicidad tanto como la pérdida de un famili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ifícil imaginar que Estados Unidos recupere el pleno empleo en el corto plazo. Desde 1993 hasta 1998, Estados Unidos creó millones de puestos de trabajo, que aumentaron la tasa de empleo en 5,4 puntos porcentuales. Si el empleo empezara a subir a esa tasa en 2010, en 2015 alcanzaría su nivel previo a la recesión. Y una recuperación lenta en Estados Unidos debilitará la recuperación en otros países avanzados, reduciendo también su emp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eríodo prolongado y doloroso de elevado desempleo va en contra de lo que la mayoría de los expertos creía que alguna vez produciría el modelo económico flexible de Estados Unidos. Desde principios de los años 1990 en adelante, muchos analistas consideraban que el bajo nivel de sindicalización, el empleo a voluntad, la limitada protección laboral legal y la alta rotación de personal de Estados Unidos eran los principales factores que le permitían lograr una tasa de desempleo más baja que en la mayoría de los países de la UE. Muchos países de la OCDE iniciaron varios tipos de reformas de flexibilidad laboral con la esperanza de mejorar sus economías según los lineamientos norteamericanos.</w:t>
      </w:r>
    </w:p>
    <w:p>
      <w:pPr>
        <w:pStyle w:val="Normal"/>
        <w:jc w:val="both"/>
        <w:rPr>
          <w:rFonts w:ascii="Times New Roman" w:hAnsi="Times New Roman" w:cs="Times New Roman"/>
          <w:sz w:val="24"/>
          <w:szCs w:val="24"/>
        </w:rPr>
      </w:pPr>
      <w:r>
        <w:rPr>
          <w:rFonts w:cs="Times New Roman" w:ascii="Times New Roman" w:hAnsi="Times New Roman"/>
          <w:sz w:val="24"/>
          <w:szCs w:val="24"/>
        </w:rPr>
        <w:t>¿La flexibilidad como remed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visión de que la flexibilidad es el factor clave en el empleo ya no es sostenible</w:t>
      </w:r>
      <w:r>
        <w:rPr>
          <w:rFonts w:cs="Times New Roman" w:ascii="Times New Roman" w:hAnsi="Times New Roman"/>
          <w:sz w:val="24"/>
          <w:szCs w:val="24"/>
        </w:rPr>
        <w:t>. En su Panorama del Empleo de 2009, la OCDE analizó crudamente las reformas políticas que favorecía y las encontró deficientes a la hora de ayudar a los países a ajustarse a una recesión financiera. De acuerdo con la OCDE, “no parece haber ninguna razón sólida para esperar que las recientes reformas estructurales incidan en que los mercados laborales de la OCDE hoy sean sustancialmente menos sensibles a las serias desaceleraciones económ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modo que la lección de la recesión es clara. El punto débil del capitalismo no es el mercado laboral, sino el mercado financiero. En el peor de los casos, los fracasos en el mercado laboral le imponen a la sociedad modestos costes por ineficiencia, mientras que los fracasos del mercado de capital perjudican mucho a la sociedad y son los trabajadores, y no los perpetradores del desastre financiero, los que más sufren. Es más, la globalización hace que el fracaso del mercado de capital de Estados Unidos desparrame miseria en todo el mund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Tenemos la obligación, en nombre de los trabajadores que han sido víctimas de esta recesión, de reinventar las finanzas de manera que enriquezcan la economía real y no sólo a los financieros.</w:t>
      </w:r>
      <w:r>
        <w:rPr>
          <w:rFonts w:cs="Times New Roman" w:ascii="Times New Roman" w:hAnsi="Times New Roman"/>
          <w:sz w:val="24"/>
          <w:szCs w:val="24"/>
        </w:rPr>
        <w:t xml:space="preserve"> Esto implica cambiar los incentivos y las reglas que gobiernan el sector financiero. Dado que las economías y empleos de otros países también están en juego, tienen la obligación frente a sus ciudadanos de presionar a Estados Unidos para que elabore reformas financieras sensatas. </w:t>
      </w:r>
    </w:p>
    <w:p>
      <w:pPr>
        <w:pStyle w:val="Normal"/>
        <w:jc w:val="both"/>
        <w:rPr/>
      </w:pPr>
      <w:r>
        <w:rPr>
          <w:rFonts w:cs="Times New Roman" w:ascii="Times New Roman" w:hAnsi="Times New Roman"/>
          <w:sz w:val="24"/>
          <w:szCs w:val="24"/>
        </w:rPr>
        <w:t>(Profesor de Economía en la Universidad de Harvard. También es investigador principal sobre Mercados Laborales en el Centro para el Desempeño Económico, London School of Economics, y dirige el Science and Engineering Workforce Project (SWEP) en la Oficina Nacional de Investigación Económica. Project Syndicate)</w:t>
      </w:r>
    </w:p>
    <w:p>
      <w:pPr>
        <w:pStyle w:val="NormalWeb"/>
        <w:jc w:val="both"/>
        <w:rPr/>
      </w:pPr>
      <w:r>
        <w:rPr>
          <w:i/>
        </w:rPr>
        <w:t xml:space="preserve"> “</w:t>
      </w:r>
      <w:r>
        <w:rPr>
          <w:i/>
        </w:rPr>
        <w:t xml:space="preserve">El FMI observa una vuelta al crecimiento económico más rápida de lo previsto, pero frágil, según advierte Strauss-Khan. En Davos se ha celebrado el PIB de EEUU, pero preocupa el paro y se habla de “recuperación económica estadística y una recesión humana”... </w:t>
      </w:r>
      <w:r>
        <w:rPr>
          <w:u w:val="single"/>
        </w:rPr>
        <w:t>El FMI anuncia que la recuperación económica va a ser “asimétrica”</w:t>
      </w:r>
      <w:r>
        <w:rPr/>
        <w:t xml:space="preserve"> (El Economista - </w:t>
      </w:r>
      <w:r>
        <w:rPr>
          <w:b/>
        </w:rPr>
        <w:t>30/1/10</w:t>
      </w:r>
      <w:r>
        <w:rPr/>
        <w:t>)</w:t>
      </w:r>
    </w:p>
    <w:p>
      <w:pPr>
        <w:pStyle w:val="NormalWeb"/>
        <w:jc w:val="both"/>
        <w:rPr/>
      </w:pPr>
      <w:r>
        <w:rPr/>
        <w:t xml:space="preserve">El director gerente del Fondo Monetario Internacional (FMI), Dominique Strauss-Kahn, dijo en Davos (29/1) que se observa actualmente una vuelta al crecimiento más rápida de lo esperado, pero todavía frágil. </w:t>
      </w:r>
    </w:p>
    <w:p>
      <w:pPr>
        <w:pStyle w:val="NormalWeb"/>
        <w:jc w:val="both"/>
        <w:rPr/>
      </w:pPr>
      <w:r>
        <w:rPr/>
        <w:t xml:space="preserve">En un debate sobre las perspectivas económicas globales para 2010 del Foro Económico Mundial, Strauss-Kahn advirtió de que una salida demasiado tardía de las medidas de estímulo fiscal y monetario incrementará el déficit, pero los riesgos de una salida demasiado rápida son mayores. </w:t>
      </w:r>
    </w:p>
    <w:p>
      <w:pPr>
        <w:pStyle w:val="NormalWeb"/>
        <w:jc w:val="both"/>
        <w:rPr>
          <w:color w:val="FF0000"/>
          <w:u w:val="single"/>
        </w:rPr>
      </w:pPr>
      <w:r>
        <w:rPr>
          <w:color w:val="FF0000"/>
          <w:u w:val="single"/>
        </w:rPr>
        <w:t xml:space="preserve">Strauss-Kahn pronosticó que la recuperación va a ser “asimétrica” y recomendó que la reforma financiera se produzca de forma coordinada y con más aceleración. </w:t>
      </w:r>
    </w:p>
    <w:p>
      <w:pPr>
        <w:pStyle w:val="NormalWeb"/>
        <w:jc w:val="both"/>
        <w:rPr/>
      </w:pPr>
      <w:r>
        <w:rPr/>
        <w:t xml:space="preserve">El director del Consejo Económico Nacional, de la Oficina Ejecutiva del presidente estadounidense, Lawrence Summers, calificó de “gratificante” la cifra de crecimiento del 5,7 por ciento del Producto Interior Bruto (PIB) de EEUU en el cuarto trimestre de 2009. </w:t>
      </w:r>
    </w:p>
    <w:p>
      <w:pPr>
        <w:pStyle w:val="NormalWeb"/>
        <w:jc w:val="both"/>
        <w:rPr/>
      </w:pPr>
      <w:r>
        <w:rPr>
          <w:u w:val="single"/>
        </w:rPr>
        <w:t xml:space="preserve">No obstante, </w:t>
      </w:r>
      <w:r>
        <w:rPr>
          <w:color w:val="FF0000"/>
          <w:u w:val="single"/>
        </w:rPr>
        <w:t xml:space="preserve">Summers dijo que “lo que vemos en EEUU, y quizá en otros países, es una recuperación económica estadística y una recesión humana”. </w:t>
      </w:r>
    </w:p>
    <w:p>
      <w:pPr>
        <w:pStyle w:val="NormalWeb"/>
        <w:jc w:val="both"/>
        <w:rPr/>
      </w:pPr>
      <w:r>
        <w:rPr/>
        <w:t xml:space="preserve">En este sentido, el asesor económico del presidente estadounidense, Barack Obama, pronosticó cifras de crecimiento, “por lo menos, moderadas los próximos trimestres”. </w:t>
      </w:r>
    </w:p>
    <w:p>
      <w:pPr>
        <w:pStyle w:val="NormalWeb"/>
        <w:jc w:val="both"/>
        <w:rPr/>
      </w:pPr>
      <w:r>
        <w:rPr>
          <w:color w:val="FF0000"/>
          <w:u w:val="single"/>
        </w:rPr>
        <w:t>“</w:t>
      </w:r>
      <w:r>
        <w:rPr>
          <w:color w:val="FF0000"/>
          <w:u w:val="single"/>
        </w:rPr>
        <w:t xml:space="preserve">Lo que es alarmante es el nivel de desempleo” ya que uno de cada cinco hombres en una edad de entre 25 y 54 años no trabaja en estos momentos, lo que contrasta con el empleo del 95 por ciento de los años sesenta. </w:t>
      </w:r>
    </w:p>
    <w:p>
      <w:pPr>
        <w:pStyle w:val="NormalWeb"/>
        <w:jc w:val="both"/>
        <w:rPr/>
      </w:pPr>
      <w:r>
        <w:rPr/>
        <w:t xml:space="preserve">Recordó que Obama hizo hincapié hace unos días en que su política se va a orientar a la creación de empleos. </w:t>
      </w:r>
    </w:p>
    <w:p>
      <w:pPr>
        <w:pStyle w:val="NormalWeb"/>
        <w:jc w:val="both"/>
        <w:rPr>
          <w:color w:val="FF0000"/>
          <w:u w:val="single"/>
        </w:rPr>
      </w:pPr>
      <w:r>
        <w:rPr>
          <w:color w:val="FF0000"/>
          <w:u w:val="single"/>
        </w:rPr>
        <w:t xml:space="preserve">Summers consideró importante orientar las políticas al crecimiento, “porque nadie va a tener una situación fiscal sana en una economía global que no crece a una tasa razonable”. </w:t>
      </w:r>
    </w:p>
    <w:p>
      <w:pPr>
        <w:pStyle w:val="NormalWeb"/>
        <w:jc w:val="both"/>
        <w:rPr/>
      </w:pPr>
      <w:r>
        <w:rPr/>
        <w:t xml:space="preserve">Por su parte, el consejero delegado del banco alemán Deutsche Bank, Josef Ackermann, advirtió de que los mercados muestran nerviosismo de nuevo y que la amenaza incluye los precios de los activos y los “carry trades” (tomar prestado dinero en la divisa de una zona económica con bajos tipos de interés e invertirlo en otro área con retornos más elevad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omo sucedió en 1937 - </w:t>
      </w:r>
      <w:r>
        <w:rPr>
          <w:rFonts w:cs="Times New Roman" w:ascii="Times New Roman" w:hAnsi="Times New Roman"/>
          <w:sz w:val="24"/>
          <w:szCs w:val="24"/>
          <w:u w:val="single"/>
        </w:rPr>
        <w:t>La regulación y los planes de estímulo amenazan con provocar una crisis en W</w:t>
      </w:r>
      <w:r>
        <w:rPr>
          <w:rFonts w:cs="Times New Roman" w:ascii="Times New Roman" w:hAnsi="Times New Roman"/>
          <w:sz w:val="24"/>
          <w:szCs w:val="24"/>
        </w:rPr>
        <w:t xml:space="preserve"> (Libertad Digital - </w:t>
      </w:r>
      <w:r>
        <w:rPr>
          <w:rFonts w:cs="Times New Roman" w:ascii="Times New Roman" w:hAnsi="Times New Roman"/>
          <w:b/>
          <w:sz w:val="24"/>
          <w:szCs w:val="24"/>
        </w:rPr>
        <w:t>12/2/10</w:t>
      </w:r>
      <w:r>
        <w:rPr>
          <w:rFonts w:cs="Times New Roman" w:ascii="Times New Roman" w:hAnsi="Times New Roman"/>
          <w:sz w:val="24"/>
          <w:szCs w:val="24"/>
        </w:rPr>
        <w:t xml:space="preserve">) </w:t>
      </w:r>
      <w:r>
        <w:rPr>
          <w:rFonts w:cs="Times New Roman" w:ascii="Times New Roman" w:hAnsi="Times New Roman"/>
          <w:color w:val="FF0000"/>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Podría ser que la crisis durase más de lo esperado y que, tras una aparente recuperación, volviese a caer. El aumento del gasto público y de la oferta de dinero serían los responsables.</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tab/>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ventajas de vivir en el año 2010 es que, a estas alturas, casi todo ha sucedido en el pasado, al menos, una vez. Hace 73 años, en 1937, Estados Unidos entró de nuevo en crisis. Fue una recesión corta, de apenas un año, pero puso en entredicho el New Deal de Roosevelt.</w:t>
      </w:r>
    </w:p>
    <w:p>
      <w:pPr>
        <w:pStyle w:val="Normal"/>
        <w:jc w:val="both"/>
        <w:rPr/>
      </w:pPr>
      <w:r>
        <w:rPr>
          <w:rFonts w:cs="Times New Roman" w:ascii="Times New Roman" w:hAnsi="Times New Roman"/>
          <w:sz w:val="24"/>
          <w:szCs w:val="24"/>
          <w:u w:val="single"/>
        </w:rPr>
        <w:t xml:space="preserve">De aquel pequeño tropiezo anterior a la guerra se ha dicho que las causas principales fueron el recorte de gasto público y las restricciones al crédito. Es decir, que el Gobierno entornó el grifo y la economía volvió a despeñarse. Naturalmente, no fue así. </w:t>
      </w:r>
      <w:r>
        <w:rPr>
          <w:rFonts w:cs="Times New Roman" w:ascii="Times New Roman" w:hAnsi="Times New Roman"/>
          <w:color w:val="FF0000"/>
          <w:sz w:val="24"/>
          <w:szCs w:val="24"/>
          <w:u w:val="single"/>
        </w:rPr>
        <w:t>La crisis del 37 se debió a dos factores que, hoy, siete décadas después, han vuelto a repetirse: una política monetaria expansiva y una creciente regulación gubernam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como ahora, aumentó la base monetaria distorsionando la estructura productiva; el oro pasó por decisión política de los 18 a los 35 dólares y el diferencial se monetizó. Entonces, como ahora, creció la regulación. De aquella época son, por ejemplo, la Social Security Act, la Wagner Act y la National Labor Relations Act. La consecuencia fue que, el diabólico Efecto Ricardo se puso a funcionar y dejó a cientos de miles de personas en paro.</w:t>
      </w:r>
    </w:p>
    <w:p>
      <w:pPr>
        <w:pStyle w:val="Normal"/>
        <w:jc w:val="both"/>
        <w:rPr>
          <w:rFonts w:ascii="Times New Roman" w:hAnsi="Times New Roman" w:cs="Times New Roman"/>
          <w:sz w:val="24"/>
          <w:szCs w:val="24"/>
        </w:rPr>
      </w:pPr>
      <w:r>
        <w:rPr>
          <w:rFonts w:cs="Times New Roman" w:ascii="Times New Roman" w:hAnsi="Times New Roman"/>
          <w:sz w:val="24"/>
          <w:szCs w:val="24"/>
        </w:rPr>
        <w:t>Falso crecimiento</w:t>
      </w:r>
    </w:p>
    <w:p>
      <w:pPr>
        <w:pStyle w:val="Normal"/>
        <w:jc w:val="both"/>
        <w:rPr/>
      </w:pPr>
      <w:r>
        <w:rPr>
          <w:rFonts w:cs="Times New Roman" w:ascii="Times New Roman" w:hAnsi="Times New Roman"/>
          <w:sz w:val="24"/>
          <w:szCs w:val="24"/>
          <w:u w:val="single"/>
        </w:rPr>
        <w:t>El crecimiento de la economía estadounidense durante el último cuatrimestre, cifrado en un 5,7% (la tasa más alta de los últimos seis años) y la tímida recuperación del empleo, están creando una falsa sensación de que todo se ha acabado</w:t>
      </w:r>
      <w:r>
        <w:rPr>
          <w:rFonts w:cs="Times New Roman" w:ascii="Times New Roman" w:hAnsi="Times New Roman"/>
          <w:sz w:val="24"/>
          <w:szCs w:val="24"/>
        </w:rPr>
        <w:t xml:space="preserve"> y que este año la economía volverá a crecer con fuerza. </w:t>
      </w:r>
      <w:r>
        <w:rPr>
          <w:rFonts w:cs="Times New Roman" w:ascii="Times New Roman" w:hAnsi="Times New Roman"/>
          <w:sz w:val="24"/>
          <w:szCs w:val="24"/>
          <w:u w:val="single"/>
        </w:rPr>
        <w:t>El PIB ha rebotado por la inmensa cantidad de dinero que el Estado ha inyectado en la economía mediante rescates y ayudas de todo tipo. Esto ha motivado que las empresas repongan inventarios y, casi sólo con eso, se ha empujado el PIB cuatrimestral hasta una cifra anormalmente alta.</w:t>
      </w:r>
    </w:p>
    <w:p>
      <w:pPr>
        <w:pStyle w:val="Normal"/>
        <w:jc w:val="both"/>
        <w:rPr/>
      </w:pPr>
      <w:r>
        <w:rPr>
          <w:rFonts w:cs="Times New Roman" w:ascii="Times New Roman" w:hAnsi="Times New Roman"/>
          <w:sz w:val="24"/>
          <w:szCs w:val="24"/>
          <w:u w:val="single"/>
        </w:rPr>
        <w:t>Pero el PIB no deja de ser un agregado que mide el gasto, y, por lo tanto, es perfectamente alterable por el Estado si decide gastar más</w:t>
      </w:r>
      <w:r>
        <w:rPr>
          <w:rFonts w:cs="Times New Roman" w:ascii="Times New Roman" w:hAnsi="Times New Roman"/>
          <w:sz w:val="24"/>
          <w:szCs w:val="24"/>
        </w:rPr>
        <w:t xml:space="preserve">. Volviendo al ejemplo rooseveltiano, el espectacular crecimiento del PIB en los años 30 se debió, básicamente, al programa de gasto público. </w:t>
      </w:r>
      <w:r>
        <w:rPr>
          <w:rFonts w:cs="Times New Roman" w:ascii="Times New Roman" w:hAnsi="Times New Roman"/>
          <w:sz w:val="24"/>
          <w:szCs w:val="24"/>
          <w:u w:val="single"/>
        </w:rPr>
        <w:t>Éste lo único que hace es tomar dinero de gente productiva para dedicarlo a actividades improductivas. En España el Plan-E es el mejor ejemplo de esta variedad de dilapidación esta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capital que debería destinarse a inversiones rentables y generadoras de riqueza futura, se está yendo por la alcantarilla del Estado, cuyo gasto se dedica a proyectos que sólo él demanda por motivos políticos. Léase aceras de mármol para tranquilizar a los alcaldes, o rescates a industrias quebradas para garantizarse el voto de sus trabaj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rrogante actitud de los Gobiernos, que realmente creen que ellos pueden sacar de la crisis a la gente, bien podría terminar como en 1937 o en 1981, cuando a una tímida recuperación le sucedió la recaída que fue, incluso, más duradera. A este tipo de crisis se las conoce como de “double dip” o “crisis W”, que sería la forma gráfica que adoptase la actual depresión al concluir.</w:t>
      </w:r>
    </w:p>
    <w:p>
      <w:pPr>
        <w:pStyle w:val="Normal"/>
        <w:jc w:val="both"/>
        <w:rPr>
          <w:rFonts w:ascii="Times New Roman" w:hAnsi="Times New Roman" w:cs="Times New Roman"/>
          <w:sz w:val="24"/>
          <w:szCs w:val="24"/>
        </w:rPr>
      </w:pPr>
      <w:r>
        <w:rPr>
          <w:rFonts w:cs="Times New Roman" w:ascii="Times New Roman" w:hAnsi="Times New Roman"/>
          <w:sz w:val="24"/>
          <w:szCs w:val="24"/>
        </w:rPr>
        <w:t>Oferta de dinero e infl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eocupantes datos sostienen la tesis de la W. El primero es que los políticos creen que no va a producirse.</w:t>
      </w:r>
      <w:r>
        <w:rPr>
          <w:rFonts w:cs="Times New Roman" w:ascii="Times New Roman" w:hAnsi="Times New Roman"/>
          <w:sz w:val="24"/>
          <w:szCs w:val="24"/>
        </w:rPr>
        <w:t xml:space="preserve"> Hace unos días, el secretario del Tesoro, Timothy Geithner, aseguró que el riesgo de volver a caer era mínimo. Por lo general basta que un político insista públicamente que no va a pasar algo para que eso mismo suceda. Es España sabemos bastante del tema.</w:t>
      </w:r>
    </w:p>
    <w:p>
      <w:pPr>
        <w:pStyle w:val="Normal"/>
        <w:jc w:val="both"/>
        <w:rPr/>
      </w:pPr>
      <w:r>
        <w:rPr>
          <w:rFonts w:cs="Times New Roman" w:ascii="Times New Roman" w:hAnsi="Times New Roman"/>
          <w:sz w:val="24"/>
          <w:szCs w:val="24"/>
          <w:u w:val="single"/>
        </w:rPr>
        <w:t>Aparte de las predicciones económicas de los políticos, que, durante las crisis económicas, persiguen tranquilizar más que decir la -por lo general- dolorosa verdad, hay inquietantes hechos que nos retrotraen a tiempos pasados</w:t>
      </w:r>
      <w:r>
        <w:rPr>
          <w:rFonts w:cs="Times New Roman" w:ascii="Times New Roman" w:hAnsi="Times New Roman"/>
          <w:sz w:val="24"/>
          <w:szCs w:val="24"/>
        </w:rPr>
        <w:t>. Si bien es cierto que los Estados no se han puesto como locos a legislar -ni han interrumpido el comercio internacional mediante aranceles-, no lo es menos que la masa monetaria ha crecido de un modo desmesurado desde el comienz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gráfico lo dice todo:</w:t>
      </w:r>
    </w:p>
    <w:p>
      <w:pPr>
        <w:pStyle w:val="NormalWeb"/>
        <w:jc w:val="center"/>
        <w:rPr>
          <w:lang w:val="en-US" w:eastAsia="en-US"/>
        </w:rPr>
      </w:pPr>
      <w:r>
        <w:rPr>
          <w:lang w:val="en-US" w:eastAsia="en-US"/>
        </w:rPr>
        <w:drawing>
          <wp:inline distT="0" distB="0" distL="0" distR="0">
            <wp:extent cx="6000750" cy="36004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8"/>
                    <a:srcRect l="-6" t="-10" r="-6" b="-10"/>
                    <a:stretch>
                      <a:fillRect/>
                    </a:stretch>
                  </pic:blipFill>
                  <pic:spPr bwMode="auto">
                    <a:xfrm>
                      <a:off x="0" y="0"/>
                      <a:ext cx="6000750" cy="36004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ferta de dinero ha aumentado exponencialmente desde 2008. Según datos de la propia Reserva Federal, el “monetary base” ha pasado de los 800.000 millones de dólares de 2008 a los dos billones. Es el mayor aumento de base monetaria de la historia y, si bien el dinero disponible ha ido creciendo de un modo sostenido desde el abandono del patrón oro, nunca antes había subido tanto y tan ráp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aluvión de dinero más tarde o más temprano trae tensiones inflacionistas en el mundo real. Y cuanto más dinero se cree mediante deuda u otros mecanismos peor será el ajuste. De hecho, inflación ya existe, porque ha aumentado la oferta monetaria aunque, por ahora, este aumento no haya venido acompañado de subida de precios. Es algo elemental que cualquier niño entiende. Cuanto más dinero haya menos vale ese din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lo general, entre las expansiones monetarias y el alza de precios hay un lapso de unos dos años. Se empezó a ampliar la base a finales de 2008, luego todo indica que al terminar este año empiecen a notarse sus efec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Éste de la inflación es uno de los principales peligros del modelo de recuperación que, hace dos años, escogieron los gobiernos y los bancos centrales. Estimular la demanda mediante gasto y crear dinero de la nada siempre se termina pagando. Pero nadie quiere decir que el rey va desnudo.</w:t>
      </w:r>
    </w:p>
    <w:p>
      <w:pPr>
        <w:pStyle w:val="Normal"/>
        <w:jc w:val="both"/>
        <w:rPr>
          <w:rFonts w:ascii="Times New Roman" w:hAnsi="Times New Roman" w:cs="Times New Roman"/>
          <w:sz w:val="24"/>
          <w:szCs w:val="24"/>
        </w:rPr>
      </w:pPr>
      <w:r>
        <w:rPr>
          <w:rFonts w:cs="Times New Roman" w:ascii="Times New Roman" w:hAnsi="Times New Roman"/>
          <w:sz w:val="24"/>
          <w:szCs w:val="24"/>
        </w:rPr>
        <w:t>La baja inflación -o directa deflación- que padecemos se debe al parón del consumo y a un incremento de la tasa de ahorro. La gente no se fía del alto endeudamiento del Gobierno y guarda su dinero, o está tan endeudada que no puede pedir más dinero prestado, por mucho que la clase política les anime a "estimular la demanda". El estancamiento con deflación es una enfermedad que padece Japón desde hace 20 años.</w:t>
      </w:r>
    </w:p>
    <w:p>
      <w:pPr>
        <w:pStyle w:val="Normal"/>
        <w:jc w:val="both"/>
        <w:rPr>
          <w:rFonts w:ascii="Times New Roman" w:hAnsi="Times New Roman" w:cs="Times New Roman"/>
          <w:sz w:val="24"/>
          <w:szCs w:val="24"/>
        </w:rPr>
      </w:pPr>
      <w:r>
        <w:rPr>
          <w:rFonts w:cs="Times New Roman" w:ascii="Times New Roman" w:hAnsi="Times New Roman"/>
          <w:sz w:val="24"/>
          <w:szCs w:val="24"/>
        </w:rPr>
        <w:t>Cualquiera de los dos escenarios es malo. El primero haría más soportable las deudas, sí, pero a cambio dejaría la economía devastada. El segundo nos mantendría en un estado de letargo en el que no se crearía riqueza ni empleo. La economía internacional, por lo tanto, es muy probable que vuelva a caer después de esta ligera e ilusoria recuperación. El Estado, para variar, es el primer responsable de que esto sea así.</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cuperación” económica, una previsión llena de sombras</w:t>
      </w:r>
      <w:r>
        <w:rPr>
          <w:rFonts w:cs="Times New Roman" w:ascii="Times New Roman" w:hAnsi="Times New Roman"/>
          <w:sz w:val="24"/>
          <w:szCs w:val="24"/>
        </w:rPr>
        <w:t xml:space="preserve"> (Libertad Digital - </w:t>
      </w:r>
      <w:r>
        <w:rPr>
          <w:rFonts w:cs="Times New Roman" w:ascii="Times New Roman" w:hAnsi="Times New Roman"/>
          <w:b/>
          <w:sz w:val="24"/>
          <w:szCs w:val="24"/>
        </w:rPr>
        <w:t>1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cuperación económica a nivel global será asimétrica: unos países saldrán antes y mejor que otros. A pesar de que la crisis ha golpeado a prácticamente todas las economías del mundo, no lo ha hecho con igual intensidad, ni tampoco están igualmente preparadas para afrontar golpes de este tipo.</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Además, sus respuestas políticas, aunque en la mayoría de los casos han consistido en aplicar planes de estímulos basados en más gasto público y más expansión monetaria, no han sido idén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gran heterogeneidad institucional de los diferentes países es clave a la hora de explicar las razones de estas divergencias, aunque dar con las causas exactas no es una tarea en absoluto sencilla. Esto se debe a que la economía es una ciencia que estudia sistemas complejos, donde el sujeto de estudio es un proceso que no cesa de cambiar, y donde los impredecibles seres humanos -agentes económicos: inversores, empresarios, capitalistas, consumidores, trabajadores- están incesantemente actuando, aprendiendo, cambiando sus expectativas. </w:t>
      </w:r>
    </w:p>
    <w:p>
      <w:pPr>
        <w:pStyle w:val="Normal"/>
        <w:jc w:val="both"/>
        <w:rPr/>
      </w:pPr>
      <w:r>
        <w:rPr>
          <w:rFonts w:cs="Times New Roman" w:ascii="Times New Roman" w:hAnsi="Times New Roman"/>
          <w:sz w:val="24"/>
          <w:szCs w:val="24"/>
          <w:u w:val="single"/>
        </w:rPr>
        <w:t>Por ello, resulta imposible hacer experimentos, aislando y manteniendo constante una parte de la realidad, con el fin de investigar con mayor facilidad y discriminar entre distintas causas</w:t>
      </w:r>
      <w:r>
        <w:rPr>
          <w:rFonts w:cs="Times New Roman" w:ascii="Times New Roman" w:hAnsi="Times New Roman"/>
          <w:sz w:val="24"/>
          <w:szCs w:val="24"/>
        </w:rPr>
        <w:t xml:space="preserve">. Por ejemplo, si se compara por qué la economía española y la alemana se enfrentan a escenarios muy diferentes, existe un amplio abanico de razones, prácticamente todas complementarias entre sí.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odría señalar que la política de la Administración actual española ha sido peor que la aplicada por Merkel, que la burbuja del crédito afectó con mucha mayor intensidad a España que a Alemania, que ésta última cuenta con una competitividad significativamente mayor, que tiene unas instituciones laborales y regulatorias más flexibles, que sus empresarios y trabajadores son más competentes, et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oblema también se manifiesta cuando se trata de ver las causas del retraso de la recuperación, por ejemplo, en Estados Unidos: ¿se debe a los estímulos del presidente de EEUU, Barack Obama, y de la Reserva Federal (FED), Ben Bernanke, los que han evitado el necesario ajuste, reasignando recursos productivos a otros improductivos? ¿Se debe a que éstos no han actuado con la suficiente intensidad como para volver a poner la economía en movimiento, tal y como argumenta el Premio Nobe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A qué se debe que la economía norteamericana exhiba mejores datos que la europea (si bien éstos pueden ser muy engañosos)? Algunos apuntan a la mayor agresividad de las políticas monetarias de la Reserva Federal frente a la mayor prudencia del Banco Central Europeo. Pero existirían muchos más factores a tener en cuenta, como la mayor flexibilidad y dinamismo de la economía norteamericana, que ha facilitado un rápido ajuste de precios en el sector inmobiliario.</w:t>
      </w:r>
    </w:p>
    <w:p>
      <w:pPr>
        <w:pStyle w:val="Normal"/>
        <w:jc w:val="both"/>
        <w:rPr/>
      </w:pPr>
      <w:r>
        <w:rPr>
          <w:rFonts w:cs="Times New Roman" w:ascii="Times New Roman" w:hAnsi="Times New Roman"/>
          <w:sz w:val="24"/>
          <w:szCs w:val="24"/>
        </w:rPr>
        <w:t xml:space="preserve">En la mayoría de los casos, las respuestas a estas </w:t>
      </w:r>
      <w:r>
        <w:rPr>
          <w:rFonts w:cs="Times New Roman" w:ascii="Times New Roman" w:hAnsi="Times New Roman"/>
          <w:sz w:val="24"/>
          <w:szCs w:val="24"/>
          <w:u w:val="single"/>
        </w:rPr>
        <w:t>preguntas dependerán de los criterios teóricos de los economistas</w:t>
      </w:r>
      <w:r>
        <w:rPr>
          <w:rFonts w:cs="Times New Roman" w:ascii="Times New Roman" w:hAnsi="Times New Roman"/>
          <w:sz w:val="24"/>
          <w:szCs w:val="24"/>
        </w:rPr>
        <w:t xml:space="preserve"> que las analicen. Y dado que </w:t>
      </w:r>
      <w:r>
        <w:rPr>
          <w:rFonts w:cs="Times New Roman" w:ascii="Times New Roman" w:hAnsi="Times New Roman"/>
          <w:sz w:val="24"/>
          <w:szCs w:val="24"/>
          <w:u w:val="single"/>
        </w:rPr>
        <w:t xml:space="preserve">no existe consenso entre éstos, la diferencia de opiniones está ser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un keynesiano como Krugman culpará de los males de la economía a la falta o insuficiencia de intervención pública (gasto y déficit público, falta de inversión pública, etc.), mientras que un austriaco como Jesús Huerta de Soto verá en los excesos de ésta la raíz de los problemas (lo dañino de los estímulos y rescates y los obstáculos de éstos para facilitar el reajuste que se necesita).</w:t>
      </w:r>
    </w:p>
    <w:p>
      <w:pPr>
        <w:pStyle w:val="Normal"/>
        <w:jc w:val="both"/>
        <w:rPr>
          <w:rFonts w:ascii="Times New Roman" w:hAnsi="Times New Roman" w:cs="Times New Roman"/>
          <w:sz w:val="24"/>
          <w:szCs w:val="24"/>
        </w:rPr>
      </w:pPr>
      <w:r>
        <w:rPr>
          <w:rFonts w:cs="Times New Roman" w:ascii="Times New Roman" w:hAnsi="Times New Roman"/>
          <w:sz w:val="24"/>
          <w:szCs w:val="24"/>
        </w:rPr>
        <w:t>¿Recuperación inminente? Estados Unidos</w:t>
      </w:r>
    </w:p>
    <w:p>
      <w:pPr>
        <w:pStyle w:val="Normal"/>
        <w:jc w:val="both"/>
        <w:rPr/>
      </w:pPr>
      <w:r>
        <w:rPr>
          <w:rFonts w:cs="Times New Roman" w:ascii="Times New Roman" w:hAnsi="Times New Roman"/>
          <w:sz w:val="24"/>
          <w:szCs w:val="24"/>
          <w:u w:val="single"/>
        </w:rPr>
        <w:t>Tampoco existe ningún consenso sobre si existe una recuperación inminente a la vista, o si los efectos de la crisis se extenderán sobre los próximos años</w:t>
      </w:r>
      <w:r>
        <w:rPr>
          <w:rFonts w:cs="Times New Roman" w:ascii="Times New Roman" w:hAnsi="Times New Roman"/>
          <w:sz w:val="24"/>
          <w:szCs w:val="24"/>
        </w:rPr>
        <w:t>. De vez en cuando aparecen datos positivos, como el incremento del PIB en el último cuatrimestre de 2009 o la leve bajada en la tasa de desempleo de la economía norteamericana. Pero, en primer lugar, hay que coger estos datos con pinzas y, en segundo lugar, cada noticia buena suele ir acompañada de otras tantas neg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estas noticias buenas es que, como señalaba Juan Ramón Rallo, director del Observatorio de Coyuntura Económica del Instituto Juan de Mariana, el ajuste de precios en el sector inmobiliario ya se ha producido en Estados Unidos, habiendo caído los precios un 33% entre 2007 y 2009, lo que significaría “un paso más hacia la recuperación”. Esto se debería a la elevada flexibilidad del mercado estadounidense, a pesar de los intentos gubernamentales de obstaculizar este proceso.</w:t>
      </w:r>
    </w:p>
    <w:p>
      <w:pPr>
        <w:pStyle w:val="Normal"/>
        <w:jc w:val="both"/>
        <w:rPr/>
      </w:pPr>
      <w:r>
        <w:rPr>
          <w:rFonts w:cs="Times New Roman" w:ascii="Times New Roman" w:hAnsi="Times New Roman"/>
          <w:sz w:val="24"/>
          <w:szCs w:val="24"/>
        </w:rPr>
        <w:t xml:space="preserve">Pero, por otro lado, existe una muy elevada incertidumbre respecto al futuro, debido en parte a los cambios y nuevas regulaciones que el presidente Obama planea: la reforma del sistema sanitario, regulaciones financieras y bancarias, o planes de estímulo para la energía verde, entre otras medidas. </w:t>
      </w:r>
      <w:r>
        <w:rPr>
          <w:rFonts w:cs="Times New Roman" w:ascii="Times New Roman" w:hAnsi="Times New Roman"/>
          <w:sz w:val="24"/>
          <w:szCs w:val="24"/>
          <w:u w:val="single"/>
        </w:rPr>
        <w:t>Esto podría estar desanimando a los inversores a arriesgar su capital a largo plazo, retrasando l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lang w:val="en-US" w:eastAsia="en-US"/>
        </w:rPr>
      </w:pPr>
      <w:r>
        <w:rPr>
          <w:lang w:val="en-US" w:eastAsia="en-US"/>
        </w:rPr>
        <w:drawing>
          <wp:inline distT="0" distB="0" distL="0" distR="0">
            <wp:extent cx="4657725" cy="33432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9"/>
                    <a:srcRect l="-8" t="-11" r="-8" b="-11"/>
                    <a:stretch>
                      <a:fillRect/>
                    </a:stretch>
                  </pic:blipFill>
                  <pic:spPr bwMode="auto">
                    <a:xfrm>
                      <a:off x="0" y="0"/>
                      <a:ext cx="4657725" cy="3343275"/>
                    </a:xfrm>
                    <a:prstGeom prst="rect">
                      <a:avLst/>
                    </a:prstGeom>
                  </pic:spPr>
                </pic:pic>
              </a:graphicData>
            </a:graphic>
          </wp:inline>
        </w:drawing>
      </w:r>
    </w:p>
    <w:p>
      <w:pPr>
        <w:pStyle w:val="Normal"/>
        <w:jc w:val="both"/>
        <w:rPr/>
      </w:pPr>
      <w:r>
        <w:rPr>
          <w:rFonts w:cs="Times New Roman" w:ascii="Times New Roman" w:hAnsi="Times New Roman"/>
          <w:sz w:val="24"/>
          <w:szCs w:val="24"/>
          <w:u w:val="single"/>
        </w:rPr>
        <w:t>Además, los problemas de sostenibilidad fiscal y monetaria son también significativos, y la necesidad de volver a la cordura fiscal</w:t>
      </w:r>
      <w:r>
        <w:rPr>
          <w:rFonts w:cs="Times New Roman" w:ascii="Times New Roman" w:hAnsi="Times New Roman"/>
          <w:sz w:val="24"/>
          <w:szCs w:val="24"/>
        </w:rPr>
        <w:t xml:space="preserve">, retirar las ingentes inyecciones de liquidez -el llamado problema de la estrategia de salida- y volver a la realidad, </w:t>
      </w:r>
      <w:r>
        <w:rPr>
          <w:rFonts w:cs="Times New Roman" w:ascii="Times New Roman" w:hAnsi="Times New Roman"/>
          <w:sz w:val="24"/>
          <w:szCs w:val="24"/>
          <w:u w:val="single"/>
        </w:rPr>
        <w:t>pueden provocar una crisis en forma de W,</w:t>
      </w:r>
      <w:r>
        <w:rPr>
          <w:rFonts w:cs="Times New Roman" w:ascii="Times New Roman" w:hAnsi="Times New Roman"/>
          <w:sz w:val="24"/>
          <w:szCs w:val="24"/>
        </w:rPr>
        <w:t xml:space="preserve"> con una recuperación en falso y una caída posterior. Problemas similares se observan en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Será China la salvación de la economía global?</w:t>
      </w:r>
    </w:p>
    <w:p>
      <w:pPr>
        <w:pStyle w:val="Normal"/>
        <w:jc w:val="both"/>
        <w:rPr/>
      </w:pPr>
      <w:r>
        <w:rPr>
          <w:rFonts w:cs="Times New Roman" w:ascii="Times New Roman" w:hAnsi="Times New Roman"/>
          <w:sz w:val="24"/>
          <w:szCs w:val="24"/>
          <w:u w:val="single"/>
        </w:rPr>
        <w:t>Durante unos meses, algunos analistas eran optimistas respecto a la pronta recuperación, poniendo su confianza en el intenso crecimiento de la economía china, alcanzando incluso tasas de dos dígitos</w:t>
      </w:r>
      <w:r>
        <w:rPr>
          <w:rFonts w:cs="Times New Roman" w:ascii="Times New Roman" w:hAnsi="Times New Roman"/>
          <w:sz w:val="24"/>
          <w:szCs w:val="24"/>
        </w:rPr>
        <w:t>. Éstos pensaban que China actuaría de motor de la economía mundial: su buena salud haría repuntar su demanda exterior, con lo que los países occidentales se beneficiarían de ese aumento en la demanda.</w:t>
      </w:r>
    </w:p>
    <w:p>
      <w:pPr>
        <w:pStyle w:val="Normal"/>
        <w:jc w:val="both"/>
        <w:rPr/>
      </w:pPr>
      <w:r>
        <w:rPr>
          <w:rFonts w:cs="Times New Roman" w:ascii="Times New Roman" w:hAnsi="Times New Roman"/>
          <w:sz w:val="24"/>
          <w:szCs w:val="24"/>
          <w:u w:val="single"/>
        </w:rPr>
        <w:t>Sin embargo, pese a los espectaculares números del gigante asiático en 2009 -y en toda esta década-, existen importantes dudas sobre su sostenibilidad y temor a que las burbujas en las que ha incurrido el país estallen tarde o temprano</w:t>
      </w:r>
      <w:r>
        <w:rPr>
          <w:rFonts w:cs="Times New Roman" w:ascii="Times New Roman" w:hAnsi="Times New Roman"/>
          <w:sz w:val="24"/>
          <w:szCs w:val="24"/>
        </w:rPr>
        <w:t>. Además, también hay sospechas de que las estadísticas hayan sido manipuladas y fuertemente sesgadas por los políticos y burócratas chinos, no caracterizados precisamente por una transparencia exquisita.</w:t>
      </w:r>
    </w:p>
    <w:p>
      <w:pPr>
        <w:pStyle w:val="Normal"/>
        <w:jc w:val="both"/>
        <w:rPr>
          <w:rFonts w:ascii="Times New Roman" w:hAnsi="Times New Roman" w:cs="Times New Roman"/>
          <w:sz w:val="24"/>
          <w:szCs w:val="24"/>
        </w:rPr>
      </w:pPr>
      <w:r>
        <w:rPr>
          <w:rFonts w:cs="Times New Roman" w:ascii="Times New Roman" w:hAnsi="Times New Roman"/>
          <w:sz w:val="24"/>
          <w:szCs w:val="24"/>
        </w:rPr>
        <w:t>¿Será Alemania la locomotor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de las esperanzas y señales de optimismo era la situación de la economía alemana. A pesar de haber sufrido un impacto notable, Alemania se recuperaría rápidamente en base a su fortaleza estructural, y actuaría como la “locomotora de Europa”, echando una mano a las economías europeas más rezagadas.</w:t>
      </w:r>
    </w:p>
    <w:p>
      <w:pPr>
        <w:pStyle w:val="Normal"/>
        <w:jc w:val="both"/>
        <w:rPr/>
      </w:pPr>
      <w:r>
        <w:rPr>
          <w:rFonts w:cs="Times New Roman" w:ascii="Times New Roman" w:hAnsi="Times New Roman"/>
          <w:sz w:val="24"/>
          <w:szCs w:val="24"/>
          <w:u w:val="single"/>
        </w:rPr>
        <w:t>Desafortunadamente, este escenario parece haber sido demasiado optimista, si bien no puede negarse que puede ser una de las economías con mayor fortaleza y mejores perspectivas.</w:t>
      </w:r>
      <w:r>
        <w:rPr>
          <w:rFonts w:cs="Times New Roman" w:ascii="Times New Roman" w:hAnsi="Times New Roman"/>
          <w:sz w:val="24"/>
          <w:szCs w:val="24"/>
        </w:rPr>
        <w:t xml:space="preserve"> Pero lo cierto es que tras haber vivido en 2009 trimestres positivos, durante el cuarto trimestre la economía alemana se ha quedado estancada. Y esto a pesar de que, en julio de 2009, el ministro de economía alemán Karl-Theodor zu Guttenberg, anunciara que la recesión había termin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ontra del optimismo oficial, un análisis más cuidadoso revelaba ya entonces cómo los brotes verdes no arraigaban con firmeza en la economía alemana, y el ministro caía en el error de precipitarse al adelantarse a un futuro aún muy incierto. Como en otros países, los estímulos públicos -sobre todo las ayudas a compras de automóviles- crearon la sensación de recuperación, pero tan sólo duró unos meses. </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soluciones no consisten más que en poner una sola tirita a un paciente con una grave enfermedad. Puede suavizar algunos problemas temporalmente, pero otros problemas quedarán sin ser atajados, con el agravante de que en realidad no se habrá solucionado nada. Y la economía alemana sufre de problemas considerables que no deben olvidarse, como son la restricción del crédito, la situación de la banca, y la creciente preocupación por las finanz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finitiva, la ansiada recuperación sigue siendo incierta por el momento, aunque tampoco se puede descartar que algunos países resuelvan sus problemas con mucho mejor tino y rapidez que otros. Ésta es también la opinión de los bancos centrales, los cuales ya no se arriesgan a pronosticar escenarios tan positivos como hace apenas unos meses.</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sostenibilidad de la deuda soberana en los mercados emergentes fue durante mucho tiempo la preocupación tanto de inversores, como del Fondo Monetario Internacional”...</w:t>
      </w:r>
      <w:r>
        <w:rPr>
          <w:rFonts w:cs="Times New Roman" w:ascii="Times New Roman" w:hAnsi="Times New Roman"/>
          <w:sz w:val="24"/>
          <w:szCs w:val="24"/>
        </w:rPr>
        <w:t xml:space="preserve"> </w:t>
      </w:r>
      <w:r>
        <w:rPr>
          <w:rFonts w:cs="Times New Roman" w:ascii="Times New Roman" w:hAnsi="Times New Roman"/>
          <w:sz w:val="24"/>
          <w:szCs w:val="24"/>
          <w:u w:val="single"/>
        </w:rPr>
        <w:t>Otros pagarán la deuda soberana actual</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n su día, Michel Camdessus, ex director del FMI, se dedicó a estudiar, no sin cierto recelo, el estado financiero de Brasil. Cuando por fin se mostró satisfecho, el FMI financió un acuerdo de derecho de giro a favor de Brasil en diciembre de 1998. El tiempo ha demostrado que los cálculos fueron correctos. Una década después, tanto inversores como analistas depositan su confianza en las economías emergentes. Puede que las ecuaciones sean complejas, pero el principio es bastante senci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nistros de Finanzas, cuando estudian sus necesidades de deuda, piensan en que el ritmo de crecimiento económico del país a largo plazo tiene que ser capaz, como mínimo, de hacer frente a los cupones de la nueva deuda. Si el crecimiento es superior al tipo de interés, los niveles de deuda caen. Si es el mismo, la deuda se estabiliza y, si es inferior, hay dos alternativas: la primera, emitir más bonos para hacer frente a los pa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Ésa es la actual relación déficit-gasto de países como Reino Unido, EEUU y España, que permiten un aumento de su nivel de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unda, si los niveles de deuda ya son demasiado elevados, habrá que recortar el gasto, incurriendo en un superávit presupuestario primario.</w:t>
      </w:r>
    </w:p>
    <w:p>
      <w:pPr>
        <w:pStyle w:val="Normal"/>
        <w:jc w:val="both"/>
        <w:rPr>
          <w:rFonts w:ascii="Times New Roman" w:hAnsi="Times New Roman" w:cs="Times New Roman"/>
          <w:sz w:val="24"/>
          <w:szCs w:val="24"/>
        </w:rPr>
      </w:pPr>
      <w:r>
        <w:rPr>
          <w:rFonts w:cs="Times New Roman" w:ascii="Times New Roman" w:hAnsi="Times New Roman"/>
          <w:sz w:val="24"/>
          <w:szCs w:val="24"/>
        </w:rPr>
        <w:t>¿Cuáles son las consecuencias? Alemania es un buen ejemplo. Su tasa de crecimiento nominal a largo plazo ronda el 3,8%, cifra superior a la rentabilidad de los bonos a diez años, del 3,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edit Suisse sugiere que, para mantener su ratio de deuda estable con respecto a la producción, Alemania puede permitirse un mayor estímulo de la economía y un bajo nivel de déficit. Irlanda y Grecia están en la posición contraria. Las críticas a los datos utilizados en los distintos modelos son lícitas.</w:t>
      </w:r>
    </w:p>
    <w:p>
      <w:pPr>
        <w:pStyle w:val="Normal"/>
        <w:jc w:val="both"/>
        <w:rPr/>
      </w:pPr>
      <w:r>
        <w:rPr>
          <w:rFonts w:cs="Times New Roman" w:ascii="Times New Roman" w:hAnsi="Times New Roman"/>
          <w:sz w:val="24"/>
          <w:szCs w:val="24"/>
        </w:rPr>
        <w:t xml:space="preserve">No obstante, </w:t>
      </w:r>
      <w:r>
        <w:rPr>
          <w:rFonts w:cs="Times New Roman" w:ascii="Times New Roman" w:hAnsi="Times New Roman"/>
          <w:color w:val="FF0000"/>
          <w:sz w:val="24"/>
          <w:szCs w:val="24"/>
          <w:u w:val="single"/>
        </w:rPr>
        <w:t>después de tener en cuenta factores como las pensiones y el sistema sanitario del futuro, como ha hecho Société Générale, casi todos los gobiernos ya se pueden considerar insolventes. La deuda de EEUU, después de incluir todos estos pasivos, es cinco veces superior al tamaño de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futuro, podrían decir los atormentados ministros de Finanzas, es incierto y serán otros, en cualquier caso, los que tengan que enfrentarse al problema.</w:t>
      </w:r>
    </w:p>
    <w:p>
      <w:pPr>
        <w:pStyle w:val="Normal"/>
        <w:numPr>
          <w:ilvl w:val="0"/>
          <w:numId w:val="0"/>
        </w:numPr>
        <w:shd w:fill="FFFFFF" w:val="clear"/>
        <w:spacing w:lineRule="atLeast" w:line="240" w:before="180" w:after="60"/>
        <w:jc w:val="both"/>
        <w:outlineLvl w:val="1"/>
        <w:rPr>
          <w:rFonts w:ascii="Times New Roman" w:hAnsi="Times New Roman" w:eastAsia="Times New Roman" w:cs="Times New Roman"/>
          <w:bCs/>
          <w:color w:val="FF0000"/>
          <w:kern w:val="2"/>
          <w:sz w:val="24"/>
          <w:szCs w:val="24"/>
          <w:lang w:eastAsia="es-ES"/>
        </w:rPr>
      </w:pPr>
      <w:r>
        <w:rPr>
          <w:rFonts w:eastAsia="Times New Roman" w:cs="Times New Roman" w:ascii="Times New Roman" w:hAnsi="Times New Roman"/>
          <w:bCs/>
          <w:kern w:val="2"/>
          <w:sz w:val="24"/>
          <w:szCs w:val="24"/>
          <w:lang w:eastAsia="es-ES"/>
        </w:rPr>
        <w:t xml:space="preserve">- </w:t>
      </w:r>
      <w:r>
        <w:rPr>
          <w:rFonts w:eastAsia="Times New Roman" w:cs="Times New Roman" w:ascii="Times New Roman" w:hAnsi="Times New Roman"/>
          <w:bCs/>
          <w:kern w:val="2"/>
          <w:sz w:val="24"/>
          <w:szCs w:val="24"/>
          <w:u w:val="single"/>
          <w:lang w:eastAsia="es-ES"/>
        </w:rPr>
        <w:t>La Guerra de los Gráficos - El déficit fiscal es el síntoma del problema, no la causa</w:t>
      </w:r>
      <w:r>
        <w:rPr>
          <w:rFonts w:eastAsia="Times New Roman" w:cs="Times New Roman" w:ascii="Times New Roman" w:hAnsi="Times New Roman"/>
          <w:bCs/>
          <w:kern w:val="2"/>
          <w:sz w:val="24"/>
          <w:szCs w:val="24"/>
          <w:lang w:eastAsia="es-ES"/>
        </w:rPr>
        <w:t xml:space="preserve"> (Expansión - </w:t>
      </w:r>
      <w:r>
        <w:rPr>
          <w:rFonts w:eastAsia="Times New Roman" w:cs="Times New Roman" w:ascii="Times New Roman" w:hAnsi="Times New Roman"/>
          <w:b/>
          <w:bCs/>
          <w:kern w:val="2"/>
          <w:sz w:val="24"/>
          <w:szCs w:val="24"/>
          <w:lang w:eastAsia="es-ES"/>
        </w:rPr>
        <w:t>16/2/10</w:t>
      </w:r>
      <w:r>
        <w:rPr>
          <w:rFonts w:eastAsia="Times New Roman" w:cs="Times New Roman" w:ascii="Times New Roman" w:hAnsi="Times New Roman"/>
          <w:bCs/>
          <w:kern w:val="2"/>
          <w:sz w:val="24"/>
          <w:szCs w:val="24"/>
          <w:lang w:eastAsia="es-ES"/>
        </w:rPr>
        <w:t xml:space="preserve">) </w:t>
      </w:r>
    </w:p>
    <w:p>
      <w:pPr>
        <w:pStyle w:val="Normal"/>
        <w:shd w:fill="FFFFFF" w:val="clear"/>
        <w:spacing w:lineRule="atLeast" w:line="240" w:before="0" w:after="1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dward Hugh)</w:t>
        <w:tab/>
        <w:tab/>
        <w:tab/>
        <w:t xml:space="preserve">                                               Lectura recomendada</w:t>
      </w:r>
    </w:p>
    <w:p>
      <w:pPr>
        <w:pStyle w:val="Normal"/>
        <w:shd w:fill="FFFFFF" w:val="clear"/>
        <w:spacing w:lineRule="atLeast" w:line="240" w:before="280" w:after="180"/>
        <w:jc w:val="both"/>
        <w:rPr/>
      </w:pPr>
      <w:r>
        <w:rPr>
          <w:rFonts w:eastAsia="Times New Roman" w:cs="Times New Roman" w:ascii="Times New Roman" w:hAnsi="Times New Roman"/>
          <w:color w:val="404040"/>
          <w:sz w:val="24"/>
          <w:szCs w:val="24"/>
          <w:lang w:eastAsia="es-ES"/>
        </w:rPr>
        <w:t xml:space="preserve">Parece que estamos asistiendo a la llegada de un nuevo tipo de batalla de la información. En lo que debemos considerar como un nuevo giro a la vieja dialéctica de golpe contra golpe, una combinación de Internet como medio y un software de gestión de datos más sofisticado añaden una dimensión adicional al debate actual sobre la crisis. </w:t>
      </w:r>
      <w:r>
        <w:rPr>
          <w:rFonts w:eastAsia="Times New Roman" w:cs="Times New Roman" w:ascii="Times New Roman" w:hAnsi="Times New Roman"/>
          <w:color w:val="404040"/>
          <w:sz w:val="24"/>
          <w:szCs w:val="24"/>
          <w:u w:val="single"/>
          <w:lang w:eastAsia="es-ES"/>
        </w:rPr>
        <w:t xml:space="preserve">Estamos asistiendo al nacimiento de lo que podríamos llamar </w:t>
      </w:r>
      <w:r>
        <w:rPr>
          <w:rFonts w:eastAsia="Times New Roman" w:cs="Times New Roman" w:ascii="Times New Roman" w:hAnsi="Times New Roman"/>
          <w:color w:val="FF0000"/>
          <w:sz w:val="24"/>
          <w:szCs w:val="24"/>
          <w:u w:val="single"/>
          <w:lang w:eastAsia="es-ES"/>
        </w:rPr>
        <w:t>“la guerra de los gráficos”.</w:t>
      </w:r>
      <w:r>
        <w:rPr>
          <w:rFonts w:eastAsia="Times New Roman" w:cs="Times New Roman" w:ascii="Times New Roman" w:hAnsi="Times New Roman"/>
          <w:color w:val="404040"/>
          <w:sz w:val="24"/>
          <w:szCs w:val="24"/>
          <w:u w:val="single"/>
          <w:lang w:eastAsia="es-ES"/>
        </w:rPr>
        <w:t xml:space="preserve"> Creo que se podría decir que la última fase de esa guerra comenzó cuando el premio Nobel de economía Paul Krugman colocó este sencillo grafico en su blog.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341495" cy="278193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0"/>
                    <a:srcRect l="-7" t="-11" r="-7" b="-11"/>
                    <a:stretch>
                      <a:fillRect/>
                    </a:stretch>
                  </pic:blipFill>
                  <pic:spPr bwMode="auto">
                    <a:xfrm>
                      <a:off x="0" y="0"/>
                      <a:ext cx="4341495" cy="2781935"/>
                    </a:xfrm>
                    <a:prstGeom prst="rect">
                      <a:avLst/>
                    </a:prstGeom>
                  </pic:spPr>
                </pic:pic>
              </a:graphicData>
            </a:graphic>
          </wp:inline>
        </w:drawing>
      </w:r>
    </w:p>
    <w:p>
      <w:pPr>
        <w:pStyle w:val="Normal"/>
        <w:shd w:fill="FFFFFF" w:val="clear"/>
        <w:spacing w:lineRule="atLeast" w:line="240" w:before="0" w:after="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A los representantes del Reino de España esto no les hizo ninguna gracia, y devolvieron el golpe durante su gira de Londres (a manos de Elena Salgado y Manuel Campa), quienes proporcionaron su propia versión del tema:</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753610" cy="282003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1"/>
                    <a:srcRect l="-8" t="-13" r="-8" b="-13"/>
                    <a:stretch>
                      <a:fillRect/>
                    </a:stretch>
                  </pic:blipFill>
                  <pic:spPr bwMode="auto">
                    <a:xfrm>
                      <a:off x="0" y="0"/>
                      <a:ext cx="4753610" cy="2820035"/>
                    </a:xfrm>
                    <a:prstGeom prst="rect">
                      <a:avLst/>
                    </a:prstGeom>
                  </pic:spPr>
                </pic:pic>
              </a:graphicData>
            </a:graphic>
          </wp:inline>
        </w:drawing>
      </w:r>
    </w:p>
    <w:p>
      <w:pPr>
        <w:pStyle w:val="Normal"/>
        <w:shd w:fill="FFFFFF" w:val="clear"/>
        <w:spacing w:lineRule="atLeast" w:line="240" w:before="0" w:after="0"/>
        <w:jc w:val="both"/>
        <w:rPr/>
      </w:pPr>
      <w:r>
        <w:rPr>
          <w:rFonts w:eastAsia="Times New Roman" w:cs="Times New Roman" w:ascii="Times New Roman" w:hAnsi="Times New Roman"/>
          <w:color w:val="404040"/>
          <w:sz w:val="24"/>
          <w:szCs w:val="24"/>
          <w:lang w:eastAsia="es-ES"/>
        </w:rPr>
        <w:br/>
        <w:t xml:space="preserve">España, según el mensaje gubernamental no está tan mal, ya que la posición de Italia es mucho peor. Pero no hay que olvidar que las estadísticas de costes laborales en España se han visto beneficiadas por los 3 millones de trabajadores no cualificados al número de parados y el cierre de una gran parte de la industria de la construcción (llevando la tasa de desempleo hasta el 19,5%). De este modo, </w:t>
      </w:r>
      <w:r>
        <w:rPr>
          <w:rFonts w:eastAsia="Times New Roman" w:cs="Times New Roman" w:ascii="Times New Roman" w:hAnsi="Times New Roman"/>
          <w:color w:val="404040"/>
          <w:sz w:val="24"/>
          <w:szCs w:val="24"/>
          <w:u w:val="single"/>
          <w:lang w:eastAsia="es-ES"/>
        </w:rPr>
        <w:t>la eliminación de muchos trabajadores de baja productividad ha hecho que el poder productivo de los demás se vea mucho mejor (ya que la productividad promedio de los ocupados ha aumentado). ¿Pero no es precisamente ése el origen el déficit fiscal? Estos trabajadores que ya no trabajan están siendo apoyados por el resto a través del sistema español de bienestar social, por lo que la mejora de la productividad (por lo que el conjunto de España se refiere) es simplemente una ilusión óptica.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Este es un punto que Krugman podría haber recogido, pero no lo hizo aunque lo ha complementado con una exposición más completa de cartas muy reveladoras. La cuestión fundamental de España, como destaca Krugman, no es en esencia un problema fiscal, como se puede ver claramente en la siguiente comparación entre los déficits fiscales alemán y español. </w:t>
      </w:r>
    </w:p>
    <w:p>
      <w:pPr>
        <w:pStyle w:val="Normal"/>
        <w:shd w:fill="FFFFFF" w:val="clear"/>
        <w:spacing w:lineRule="atLeast" w:line="240" w:before="280" w:after="180"/>
        <w:jc w:val="both"/>
        <w:rPr/>
      </w:pPr>
      <w:r>
        <w:rPr>
          <w:rFonts w:eastAsia="Times New Roman" w:cs="Times New Roman" w:ascii="Times New Roman" w:hAnsi="Times New Roman"/>
          <w:color w:val="404040"/>
          <w:sz w:val="24"/>
          <w:szCs w:val="24"/>
          <w:u w:val="single"/>
          <w:lang w:eastAsia="es-ES"/>
        </w:rPr>
        <w:t>Como se puede ver, España no tenía ningún problema fiscal hasta que la burbuja inmobiliaria estalló. Pero después, la necesidad de apuntalar la economía, y dar apoyo a los trabajadores “improductivos” (que ya no trabajan) está produciendo un déficit fiscal enorme. Así pues, la cuestión fiscal en España es un síntoma, no una causa. La raíz del problema reside en las distorsiones estructurales producidas por la masivo sobrecalentamiento de la economía durante los años del boom, un sobrecalentamiento que condujo a una inflación excesiva, la dependencia a gran escala de las importaciones y una pérdida total de competitividad en el sector no-comerciable internacionalmente (aquellos no susceptibles de comercio internacional), una pérdida de competitividad que incluso el Reino de España reconoce</w:t>
      </w:r>
      <w:r>
        <w:rPr>
          <w:rFonts w:eastAsia="Times New Roman" w:cs="Times New Roman" w:ascii="Times New Roman" w:hAnsi="Times New Roman"/>
          <w:color w:val="404040"/>
          <w:sz w:val="24"/>
          <w:szCs w:val="24"/>
          <w:lang w:eastAsia="es-ES"/>
        </w:rPr>
        <w:t>. El problema con el argumento del gobierno español es que parece dejar de lado el hecho de que los trabajadores que están desplegados en el sector no-comerciable también comen pan y van a la peluquería o suben en taxis y compran o alquilan casas como todo los demás. Así que ellos mismos deben pagar los precios fijados en el sector no-comerciable, y sus salarios deben reflejar este hecho. Por lo tanto un problema que tiene sus orígenes en el sector no-comerciable se convierte en una cosa mucho más general. Y este problema aparece, naturalmente, en la balanza por cuenta corriente.  </w:t>
      </w:r>
    </w:p>
    <w:p>
      <w:pPr>
        <w:pStyle w:val="Normal"/>
        <w:shd w:fill="FFFFFF" w:val="clear"/>
        <w:spacing w:lineRule="atLeast" w:line="240" w:before="280" w:after="180"/>
        <w:jc w:val="both"/>
        <w:rPr/>
      </w:pPr>
      <w:r>
        <w:rPr>
          <w:rFonts w:eastAsia="Times New Roman" w:cs="Times New Roman" w:ascii="Times New Roman" w:hAnsi="Times New Roman"/>
          <w:color w:val="404040"/>
          <w:sz w:val="24"/>
          <w:szCs w:val="24"/>
          <w:lang w:val="en-US" w:eastAsia="en-US"/>
        </w:rPr>
        <w:drawing>
          <wp:inline distT="0" distB="0" distL="0" distR="0">
            <wp:extent cx="4312285" cy="359029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52"/>
                    <a:srcRect l="-7" t="-8" r="-7" b="-8"/>
                    <a:stretch>
                      <a:fillRect/>
                    </a:stretch>
                  </pic:blipFill>
                  <pic:spPr bwMode="auto">
                    <a:xfrm>
                      <a:off x="0" y="0"/>
                      <a:ext cx="4312285" cy="3590290"/>
                    </a:xfrm>
                    <a:prstGeom prst="rect">
                      <a:avLst/>
                    </a:prstGeom>
                  </pic:spPr>
                </pic:pic>
              </a:graphicData>
            </a:graphic>
          </wp:inline>
        </w:drawing>
      </w:r>
      <w:r>
        <w:rPr>
          <w:rFonts w:eastAsia="Times New Roman" w:cs="Times New Roman" w:ascii="Times New Roman" w:hAnsi="Times New Roman"/>
          <w:color w:val="404040"/>
          <w:sz w:val="24"/>
          <w:szCs w:val="24"/>
          <w:lang w:eastAsia="es-ES"/>
        </w:rPr>
        <w:t>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379595" cy="36087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3"/>
                    <a:srcRect l="-7" t="-8" r="-7" b="-8"/>
                    <a:stretch>
                      <a:fillRect/>
                    </a:stretch>
                  </pic:blipFill>
                  <pic:spPr bwMode="auto">
                    <a:xfrm>
                      <a:off x="0" y="0"/>
                      <a:ext cx="4379595" cy="3608705"/>
                    </a:xfrm>
                    <a:prstGeom prst="rect">
                      <a:avLst/>
                    </a:prstGeom>
                  </pic:spPr>
                </pic:pic>
              </a:graphicData>
            </a:graphic>
          </wp:inline>
        </w:drawing>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399915" cy="240982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4"/>
                    <a:srcRect l="-8" t="-15" r="-8" b="-15"/>
                    <a:stretch>
                      <a:fillRect/>
                    </a:stretch>
                  </pic:blipFill>
                  <pic:spPr bwMode="auto">
                    <a:xfrm>
                      <a:off x="0" y="0"/>
                      <a:ext cx="4399915" cy="2409825"/>
                    </a:xfrm>
                    <a:prstGeom prst="rect">
                      <a:avLst/>
                    </a:prstGeom>
                  </pic:spPr>
                </pic:pic>
              </a:graphicData>
            </a:graphic>
          </wp:inline>
        </w:drawing>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 </w:t>
      </w:r>
      <w:r>
        <w:rPr>
          <w:rFonts w:eastAsia="Times New Roman" w:cs="Times New Roman" w:ascii="Times New Roman" w:hAnsi="Times New Roman"/>
          <w:color w:val="404040"/>
          <w:sz w:val="24"/>
          <w:szCs w:val="24"/>
          <w:lang w:eastAsia="es-ES"/>
        </w:rPr>
        <w:t>Por supuesto, hay más de una manera de pelar una cebolla, y hay también una variedad de formas diferentes de medir la competitividad (deflactor del PIB, los costes laborales unitarios, etc.) Mi favorito se conoce como el Tipo de Cambio Real (REER), y muestra a qué clase de tipo virtual la Peseta comerciaría con el Deutsche Mark (si los dos todavía existieran, por supuesto).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418965" cy="2752090"/>
            <wp:effectExtent l="0" t="0" r="0" b="0"/>
            <wp:docPr id="5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45" descr=""/>
                    <pic:cNvPicPr>
                      <a:picLocks noChangeAspect="1" noChangeArrowheads="1"/>
                    </pic:cNvPicPr>
                  </pic:nvPicPr>
                  <pic:blipFill>
                    <a:blip r:embed="rId55"/>
                    <a:srcRect l="-8" t="-13" r="-8" b="-13"/>
                    <a:stretch>
                      <a:fillRect/>
                    </a:stretch>
                  </pic:blipFill>
                  <pic:spPr bwMode="auto">
                    <a:xfrm>
                      <a:off x="0" y="0"/>
                      <a:ext cx="4418965" cy="2752090"/>
                    </a:xfrm>
                    <a:prstGeom prst="rect">
                      <a:avLst/>
                    </a:prstGeom>
                  </pic:spPr>
                </pic:pic>
              </a:graphicData>
            </a:graphic>
          </wp:inline>
        </w:drawing>
      </w:r>
    </w:p>
    <w:p>
      <w:pPr>
        <w:pStyle w:val="Normal"/>
        <w:shd w:fill="FFFFFF" w:val="clear"/>
        <w:spacing w:lineRule="atLeast" w:line="240" w:before="0" w:after="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 </w:t>
      </w:r>
    </w:p>
    <w:p>
      <w:pPr>
        <w:pStyle w:val="Normal"/>
        <w:shd w:fill="FFFFFF" w:val="clear"/>
        <w:spacing w:lineRule="atLeast" w:line="240" w:before="0" w:after="0"/>
        <w:jc w:val="both"/>
        <w:rPr/>
      </w:pPr>
      <w:r>
        <w:rPr>
          <w:rFonts w:eastAsia="Times New Roman" w:cs="Times New Roman" w:ascii="Times New Roman" w:hAnsi="Times New Roman"/>
          <w:b/>
          <w:bCs/>
          <w:color w:val="404040"/>
          <w:sz w:val="24"/>
          <w:szCs w:val="24"/>
          <w:lang w:eastAsia="es-ES"/>
        </w:rPr>
        <w:t>“</w:t>
      </w:r>
      <w:r>
        <w:rPr>
          <w:rFonts w:eastAsia="Times New Roman" w:cs="Times New Roman" w:ascii="Times New Roman" w:hAnsi="Times New Roman"/>
          <w:b/>
          <w:bCs/>
          <w:color w:val="404040"/>
          <w:sz w:val="24"/>
          <w:szCs w:val="24"/>
          <w:lang w:eastAsia="es-ES"/>
        </w:rPr>
        <w:t>Smokin' Gun”</w:t>
      </w:r>
      <w:r>
        <w:rPr>
          <w:rFonts w:eastAsia="Times New Roman" w:cs="Times New Roman" w:ascii="Times New Roman" w:hAnsi="Times New Roman"/>
          <w:color w:val="404040"/>
          <w:sz w:val="24"/>
          <w:szCs w:val="24"/>
          <w:lang w:eastAsia="es-ES"/>
        </w:rPr>
        <w:t>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De hecho, analistas en PNB Paribas han utilizado recientemente el argumento del tipo de cambio efectivo para dar una vuelta adicional a la tuerca, y han mostrado cómo, lejos de abordar las cuestiones de competitividad en Grecia y España, el reciente brote del gasto fiscal de hecho simplemente ha empeorado la situación. </w:t>
      </w:r>
    </w:p>
    <w:p>
      <w:pPr>
        <w:pStyle w:val="Normal"/>
        <w:shd w:fill="FFFFFF" w:val="clear"/>
        <w:spacing w:lineRule="atLeast" w:line="240" w:before="0" w:after="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3999865" cy="4047490"/>
            <wp:effectExtent l="0" t="0" r="0" b="0"/>
            <wp:docPr id="5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46" descr=""/>
                    <pic:cNvPicPr>
                      <a:picLocks noChangeAspect="1" noChangeArrowheads="1"/>
                    </pic:cNvPicPr>
                  </pic:nvPicPr>
                  <pic:blipFill>
                    <a:blip r:embed="rId56"/>
                    <a:srcRect l="-9" t="-9" r="-9" b="-9"/>
                    <a:stretch>
                      <a:fillRect/>
                    </a:stretch>
                  </pic:blipFill>
                  <pic:spPr bwMode="auto">
                    <a:xfrm>
                      <a:off x="0" y="0"/>
                      <a:ext cx="3999865" cy="4047490"/>
                    </a:xfrm>
                    <a:prstGeom prst="rect">
                      <a:avLst/>
                    </a:prstGeom>
                  </pic:spPr>
                </pic:pic>
              </a:graphicData>
            </a:graphic>
          </wp:inline>
        </w:drawing>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Este argumentario se puede presentar con dos gráficos sencillos. El BCE aumentó la liquidez en el sistema bancario español en junio pasado a través de una inyección masiva de financiación al plazo de un año.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466590" cy="2752090"/>
            <wp:effectExtent l="0" t="0" r="0" b="0"/>
            <wp:docPr id="53"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7" descr=""/>
                    <pic:cNvPicPr>
                      <a:picLocks noChangeAspect="1" noChangeArrowheads="1"/>
                    </pic:cNvPicPr>
                  </pic:nvPicPr>
                  <pic:blipFill>
                    <a:blip r:embed="rId57"/>
                    <a:srcRect l="-8" t="-13" r="-8" b="-13"/>
                    <a:stretch>
                      <a:fillRect/>
                    </a:stretch>
                  </pic:blipFill>
                  <pic:spPr bwMode="auto">
                    <a:xfrm>
                      <a:off x="0" y="0"/>
                      <a:ext cx="4466590" cy="2752090"/>
                    </a:xfrm>
                    <a:prstGeom prst="rect">
                      <a:avLst/>
                    </a:prstGeom>
                  </pic:spPr>
                </pic:pic>
              </a:graphicData>
            </a:graphic>
          </wp:inline>
        </w:drawing>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eastAsia="es-ES"/>
        </w:rPr>
        <w:t>La banca española utilizó a su vez ese dinero para comprar deuda pública española y así financiar el déficit público, llevando a una gran inyección de la demanda en la economía real. Pero, ¿qué le pasó a esa demanda? Basta con mirar la tabla de abajo. El déficit comercial empezó a aumentar de nuevo, ya que los españoles hicieron uso de su poder de gasto adicional para comprar aún más productos extranjeros. </w:t>
      </w:r>
    </w:p>
    <w:p>
      <w:pPr>
        <w:pStyle w:val="Normal"/>
        <w:shd w:fill="FFFFFF" w:val="clear"/>
        <w:spacing w:lineRule="atLeast" w:line="240" w:before="280" w:after="180"/>
        <w:jc w:val="both"/>
        <w:rPr>
          <w:rFonts w:ascii="Times New Roman" w:hAnsi="Times New Roman" w:eastAsia="Times New Roman" w:cs="Times New Roman"/>
          <w:color w:val="404040"/>
          <w:sz w:val="24"/>
          <w:szCs w:val="24"/>
          <w:lang w:eastAsia="es-ES"/>
        </w:rPr>
      </w:pPr>
      <w:r>
        <w:rPr>
          <w:rFonts w:eastAsia="Times New Roman" w:cs="Times New Roman" w:ascii="Times New Roman" w:hAnsi="Times New Roman"/>
          <w:color w:val="404040"/>
          <w:sz w:val="24"/>
          <w:szCs w:val="24"/>
          <w:lang w:val="en-US" w:eastAsia="en-US"/>
        </w:rPr>
        <w:drawing>
          <wp:inline distT="0" distB="0" distL="0" distR="0">
            <wp:extent cx="4447540" cy="2457450"/>
            <wp:effectExtent l="0" t="0" r="0" b="0"/>
            <wp:docPr id="54"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8" descr=""/>
                    <pic:cNvPicPr>
                      <a:picLocks noChangeAspect="1" noChangeArrowheads="1"/>
                    </pic:cNvPicPr>
                  </pic:nvPicPr>
                  <pic:blipFill>
                    <a:blip r:embed="rId58"/>
                    <a:srcRect l="-8" t="-15" r="-8" b="-15"/>
                    <a:stretch>
                      <a:fillRect/>
                    </a:stretch>
                  </pic:blipFill>
                  <pic:spPr bwMode="auto">
                    <a:xfrm>
                      <a:off x="0" y="0"/>
                      <a:ext cx="4447540" cy="2457450"/>
                    </a:xfrm>
                    <a:prstGeom prst="rect">
                      <a:avLst/>
                    </a:prstGeom>
                  </pic:spPr>
                </pic:pic>
              </a:graphicData>
            </a:graphic>
          </wp:inline>
        </w:drawing>
      </w:r>
    </w:p>
    <w:p>
      <w:pPr>
        <w:pStyle w:val="Normal"/>
        <w:shd w:fill="FFFFFF" w:val="clear"/>
        <w:spacing w:lineRule="atLeast" w:line="240" w:before="280" w:after="180"/>
        <w:jc w:val="both"/>
        <w:rPr>
          <w:rFonts w:ascii="Times New Roman" w:hAnsi="Times New Roman" w:eastAsia="Times New Roman" w:cs="Times New Roman"/>
          <w:color w:val="404040"/>
          <w:sz w:val="24"/>
          <w:szCs w:val="24"/>
          <w:u w:val="single"/>
          <w:lang w:eastAsia="es-ES"/>
        </w:rPr>
      </w:pPr>
      <w:r>
        <w:rPr>
          <w:rFonts w:eastAsia="Times New Roman" w:cs="Times New Roman" w:ascii="Times New Roman" w:hAnsi="Times New Roman"/>
          <w:color w:val="404040"/>
          <w:sz w:val="24"/>
          <w:szCs w:val="24"/>
          <w:u w:val="single"/>
          <w:lang w:eastAsia="es-ES"/>
        </w:rPr>
        <w:t xml:space="preserve">Así que esencialmente el tema es éste. La economía de España no se recuperará, y no volverá al crecimiento hasta que los productos españoles sean más atractivos en términos de precio, y esto sólo significa una cosa: una especie de devaluación interna es inevitable, y el discurso sobre la corrección exclusivamente fiscal es simplemente un intento de eliminar el humo sin entrar en el problema de la extinción del incendio que lo produce. </w:t>
      </w:r>
    </w:p>
    <w:p>
      <w:pPr>
        <w:pStyle w:val="Normal"/>
        <w:shd w:fill="FFFFFF" w:val="clear"/>
        <w:spacing w:lineRule="atLeast" w:line="240" w:before="280" w:after="180"/>
        <w:jc w:val="both"/>
        <w:rPr>
          <w:rFonts w:ascii="Times New Roman" w:hAnsi="Times New Roman" w:eastAsia="Times New Roman" w:cs="Times New Roman"/>
          <w:color w:val="404040"/>
          <w:sz w:val="24"/>
          <w:szCs w:val="24"/>
          <w:u w:val="single"/>
          <w:lang w:eastAsia="es-ES"/>
        </w:rPr>
      </w:pPr>
      <w:r>
        <w:rPr>
          <w:rFonts w:eastAsia="Times New Roman" w:cs="Times New Roman" w:ascii="Times New Roman" w:hAnsi="Times New Roman"/>
          <w:color w:val="404040"/>
          <w:sz w:val="24"/>
          <w:szCs w:val="24"/>
          <w:u w:val="single"/>
          <w:lang w:eastAsia="es-ES"/>
        </w:rPr>
      </w:r>
    </w:p>
    <w:p>
      <w:pPr>
        <w:pStyle w:val="Normal"/>
        <w:jc w:val="both"/>
        <w:rPr>
          <w:rFonts w:ascii="Times New Roman" w:hAnsi="Times New Roman" w:eastAsia="Times New Roman" w:cs="Times New Roman"/>
          <w:b/>
          <w:b/>
          <w:color w:val="404040"/>
          <w:sz w:val="24"/>
          <w:szCs w:val="24"/>
          <w:u w:val="single"/>
          <w:lang w:eastAsia="es-ES"/>
        </w:rPr>
      </w:pPr>
      <w:r>
        <w:rPr>
          <w:rFonts w:eastAsia="Times New Roman" w:cs="Times New Roman" w:ascii="Times New Roman" w:hAnsi="Times New Roman"/>
          <w:b/>
          <w:color w:val="404040"/>
          <w:sz w:val="24"/>
          <w:szCs w:val="24"/>
          <w:u w:val="single"/>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opinión de los “alfiles” (la “licuación” de la deuda por la vía inflacionaria)</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uturo del capitalismo, según Raghuram Raj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Por Mark Whitehouse)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Raghuram Rajan, un economista de la Escuela de Negocios Booth de la Universidad de Chicago, se ha granjeado una reputación de vidente. En 2005, en un homenaje al entonces presidente de la Reserva Federal Alan Greenspan, presentó un estudio que indicaba que los avances financieros de las últimas décadas podrían conducir al desastre. Esta fue una posición poco popular que recibió duras críticas en aquel entonces. Ahora la gente le presta atención a lo que dice.</w:t>
      </w:r>
    </w:p>
    <w:p>
      <w:pPr>
        <w:pStyle w:val="Normal"/>
        <w:shd w:fill="FFFFFF" w:val="clear"/>
        <w:jc w:val="both"/>
        <w:rPr/>
      </w:pPr>
      <w:r>
        <w:rPr>
          <w:rFonts w:cs="Times New Roman" w:ascii="Times New Roman" w:hAnsi="Times New Roman"/>
          <w:sz w:val="24"/>
          <w:szCs w:val="24"/>
          <w:u w:val="single"/>
        </w:rPr>
        <w:t>Rajan, quien se desempeñó como economista jefe del Fondo Monetario Internacional entre 2003 y 2006, habló con The Wall Street Journal sobre las implicaciones del desempeño económico de EEUU en esta década y cómo ha afectado las percepciones del modelo estadounidense de capitalismo.</w:t>
      </w:r>
    </w:p>
    <w:p>
      <w:pPr>
        <w:pStyle w:val="Normal"/>
        <w:shd w:fill="FFFFFF" w:val="clear"/>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La década de 2000, con el derrumbe de Enron, la explosión de la burbuja de Internet y el Gran Pánico, desacreditaron el modelo estadounidense de capitalism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rPr>
        <w:t xml:space="preserve">Rajan: </w:t>
      </w:r>
      <w:r>
        <w:rPr>
          <w:rFonts w:cs="Times New Roman" w:ascii="Times New Roman" w:hAnsi="Times New Roman"/>
          <w:sz w:val="24"/>
          <w:szCs w:val="24"/>
          <w:u w:val="single"/>
        </w:rPr>
        <w:t>La retórica ha cambiado considerablemente. La gente ya no dice que EEUU es un lugar para emular. EEUU solía ser muy bueno para regañar, así que ahora, por supuesto, otros países están aprovechando la ocasión para no escuchar sus consej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lgunos están concluyendo que el capitalismo no funciona. El problema es que no tienen nada razonable con que reemplazarlo. Decir que necesitamos más regulación no equivale a decir que los mercados no funcion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SJ: Usted viaja por todo el mundo asesorando a gobiernos y bancos centrales, muchos de los cuales han aspirado al modelo estadounidense. ¿Cómo ha cambiado su actitud?</w:t>
      </w:r>
    </w:p>
    <w:p>
      <w:pPr>
        <w:pStyle w:val="Normal"/>
        <w:shd w:fill="FFFFFF" w:val="clear"/>
        <w:jc w:val="both"/>
        <w:rPr/>
      </w:pPr>
      <w:r>
        <w:rPr>
          <w:rFonts w:cs="Times New Roman" w:ascii="Times New Roman" w:hAnsi="Times New Roman"/>
          <w:sz w:val="24"/>
          <w:szCs w:val="24"/>
        </w:rPr>
        <w:t xml:space="preserve">Rajan: </w:t>
      </w:r>
      <w:r>
        <w:rPr>
          <w:rFonts w:cs="Times New Roman" w:ascii="Times New Roman" w:hAnsi="Times New Roman"/>
          <w:sz w:val="24"/>
          <w:szCs w:val="24"/>
          <w:u w:val="single"/>
        </w:rPr>
        <w:t>La gente en otros países está tomando esta crisis como la oportunidad para hacer algo contra la amenaza que el capitalismo estadounidense representaba para su cómoda existencia. La economía de la élite gana terreno, con sus campeones nacionales y diferentes formas de proteccionismo.</w:t>
      </w:r>
    </w:p>
    <w:p>
      <w:pPr>
        <w:pStyle w:val="Normal"/>
        <w:shd w:fill="FFFFFF" w:val="clear"/>
        <w:jc w:val="both"/>
        <w:rPr/>
      </w:pPr>
      <w:r>
        <w:rPr>
          <w:rFonts w:cs="Times New Roman" w:ascii="Times New Roman" w:hAnsi="Times New Roman"/>
          <w:sz w:val="24"/>
          <w:szCs w:val="24"/>
        </w:rPr>
        <w:t>Le daré un ejemplo. Estaba en India, dirigiendo un comité sobre reformas al sector financiero. Una de nuestras propuestas era que deberíamos considerar reducir el dominio de los bancos nacionales en el sistema. La respuesta fue "de hecho, ahora estamos adelantados, vea cómo EEUU ha nacionalizado sus banc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WSJ: </w:t>
      </w:r>
      <w:r>
        <w:rPr>
          <w:rFonts w:cs="Times New Roman" w:ascii="Times New Roman" w:hAnsi="Times New Roman"/>
          <w:sz w:val="24"/>
          <w:szCs w:val="24"/>
          <w:u w:val="single"/>
        </w:rPr>
        <w:t>¿Cómo espera que el modelo de capitalismo de EEUU cambie como resultado de la crisis? ¿Puede recuperar su credibilidad?</w:t>
      </w:r>
    </w:p>
    <w:p>
      <w:pPr>
        <w:pStyle w:val="Normal"/>
        <w:shd w:fill="FFFFFF" w:val="clear"/>
        <w:jc w:val="both"/>
        <w:rPr/>
      </w:pPr>
      <w:r>
        <w:rPr>
          <w:rFonts w:cs="Times New Roman" w:ascii="Times New Roman" w:hAnsi="Times New Roman"/>
          <w:sz w:val="24"/>
          <w:szCs w:val="24"/>
        </w:rPr>
        <w:t xml:space="preserve">Rajan: </w:t>
      </w:r>
      <w:r>
        <w:rPr>
          <w:rFonts w:cs="Times New Roman" w:ascii="Times New Roman" w:hAnsi="Times New Roman"/>
          <w:sz w:val="24"/>
          <w:szCs w:val="24"/>
          <w:u w:val="single"/>
        </w:rPr>
        <w:t>Dados los otros modelos que hemos ensayado en el pasado, este parece funcionar muy bien. Es casi como la democracia: el mayor bien para la mayor cantidad de persona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 pregunta es cómo conseguir los beneficios sin el exceso de volatilidad que está ahora en el sistema. Creo que eso es a lo que nos enfrentaremos en los próximos años. Vamos a debatir si necesitamos una mejor red de seguridad, vamos a debatir si las finanzas deberían ser tan riesgosas como lo han sid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odríamos optar por una mayor seguridad y menor riesgo, pero deberíamos hacerlo con los ojos abiertos. No podemos tener el dinamismo y, a la vez, esperar mucha más seguridad.</w:t>
      </w:r>
    </w:p>
    <w:p>
      <w:pPr>
        <w:pStyle w:val="Normal"/>
        <w:shd w:fill="FFFFFF" w:val="clear"/>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Es posible saber si la opción de la que habla, menos dinamismo a cambio de más seguridad, funcionará? ¿La economía tiene alguna forma de predecir el desenlac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Rajan: La verdad es que nadie sabe. Estamos manejando tantas cosas a la vez</w:t>
      </w:r>
      <w:r>
        <w:rPr>
          <w:rFonts w:cs="Times New Roman" w:ascii="Times New Roman" w:hAnsi="Times New Roman"/>
          <w:sz w:val="24"/>
          <w:szCs w:val="24"/>
        </w:rPr>
        <w:t>. Uno desea mantener suficientes incentivos para obtener el dinamismo, pero en la práctica probablemente va a cometer errores. Esta es realmente la historia de cómo regulamos. Cada vez que el péndulo oscila, obtenemos cosas que luego nos damos cuenta que fueron excesivas y otras cosas que creemos que son absolutamente necesarias en una economía moderna.</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globalización después de la crisis</w:t>
      </w:r>
      <w:r>
        <w:rPr>
          <w:rFonts w:cs="Times New Roman" w:ascii="Times New Roman" w:hAnsi="Times New Roman"/>
          <w:sz w:val="24"/>
          <w:szCs w:val="24"/>
        </w:rPr>
        <w:t xml:space="preserve"> (Expansión - </w:t>
      </w:r>
      <w:r>
        <w:rPr>
          <w:rFonts w:cs="Times New Roman" w:ascii="Times New Roman" w:hAnsi="Times New Roman"/>
          <w:b/>
          <w:sz w:val="24"/>
          <w:szCs w:val="24"/>
        </w:rPr>
        <w:t>29/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Por Justin Yifu Lin. Economista principal del Banco Mundial) </w:t>
      </w:r>
    </w:p>
    <w:p>
      <w:pPr>
        <w:pStyle w:val="Normal"/>
        <w:shd w:fill="FFFFFF" w:val="clear"/>
        <w:jc w:val="both"/>
        <w:rPr>
          <w:rFonts w:ascii="Times New Roman" w:hAnsi="Times New Roman" w:cs="Times New Roman"/>
          <w:sz w:val="24"/>
          <w:szCs w:val="24"/>
        </w:rPr>
      </w:pPr>
      <w:r>
        <w:rPr>
          <w:rFonts w:cs="Times New Roman" w:ascii="Times New Roman" w:hAnsi="Times New Roman"/>
          <w:color w:val="FF0000"/>
          <w:sz w:val="24"/>
          <w:szCs w:val="24"/>
          <w:u w:val="single"/>
        </w:rPr>
        <w:t>La economía mundial acaba de pasar por una recesión profunda marcada por la turbulencia financiera, la destrucción en gran escala de la riqueza y caídas en la producción industrial y el comercio global.</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cuerdo con la Organización Internacional del Trabajo, el continuo deterioro del mercado laboral en 2009 puede conducir a un incremento estimado del desempleo mundial de 39 a 61 millones de trabajadores con relación al 2007. Para fines de este año, las filas mundiales de desempleados pueden oscilar entre 219 y 241 millones, la cifra más alta de la que se tenga regist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entras tanto, se espera que el crecimiento global de los salarios reales, que se desaceleró drásticamente en 2008, haya caído aún más en 2009, a pesar de las señales de una posible recuperación económica. En un muestreo de 53 países sobre los que existen datos disponibles, el crecimiento mediano de los salarios reales promedio había declinado de 4,3% en 2007 a 1,4% en 2008.</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nco Mundial advierte que otros 89 millones de personas pueden caer en la pobreza tras la crisis, que se sumarían a los alrededor de 1.400 millones de personas que en 2005 vivían por debajo de la línea internacional de la pobreza de 1,25 dólar por d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ríticas a la globalización</w:t>
      </w:r>
    </w:p>
    <w:p>
      <w:pPr>
        <w:pStyle w:val="Normal"/>
        <w:shd w:fill="FFFFFF" w:val="clear"/>
        <w:jc w:val="both"/>
        <w:rPr/>
      </w:pPr>
      <w:r>
        <w:rPr>
          <w:rFonts w:cs="Times New Roman" w:ascii="Times New Roman" w:hAnsi="Times New Roman"/>
          <w:color w:val="FF0000"/>
          <w:sz w:val="24"/>
          <w:szCs w:val="24"/>
          <w:u w:val="single"/>
        </w:rPr>
        <w:t>En este clima, la globalización ha sido objeto de duras críticas, incluso de parte de líderes de países en desarrollo que se beneficiaron fuertemente con ella.</w:t>
      </w:r>
      <w:r>
        <w:rPr>
          <w:rFonts w:cs="Times New Roman" w:ascii="Times New Roman" w:hAnsi="Times New Roman"/>
          <w:sz w:val="24"/>
          <w:szCs w:val="24"/>
        </w:rPr>
        <w:t xml:space="preserve"> El presidente Yoweri Museveni, a quien se le reconoce ampliamente el mérito de integrar a Uganda a los mercados mundiales, ha dicho que la globalización es “el mismo viejo orden con nuevos medios de control, nuevos medios de opresión, nuevos medios de marginación” por parte de los países ricos que buscan asegurarse el acceso a los mercados de los países en desarrollo. </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 alternativa a la integración global ofrece escaso atractiv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si bien cerrar una economía puede aislarla de sobresaltos, también puede resultar en un estancamiento y hasta en serias crisis internas. Los ejemplos actuales incluyen a Myanmar y Corea del Norte; antes de su liberalización económica, China, Vietnam e India estaban en el mismo bote.</w:t>
      </w:r>
    </w:p>
    <w:p>
      <w:pPr>
        <w:pStyle w:val="Normal"/>
        <w:shd w:fill="FFFFFF" w:val="clear"/>
        <w:jc w:val="both"/>
        <w:rPr/>
      </w:pPr>
      <w:r>
        <w:rPr>
          <w:rFonts w:cs="Times New Roman" w:ascii="Times New Roman" w:hAnsi="Times New Roman"/>
          <w:sz w:val="24"/>
          <w:szCs w:val="24"/>
          <w:u w:val="single"/>
        </w:rPr>
        <w:t>Para asegurar una salida duradera de la crisis</w:t>
      </w:r>
      <w:r>
        <w:rPr>
          <w:rFonts w:cs="Times New Roman" w:ascii="Times New Roman" w:hAnsi="Times New Roman"/>
          <w:sz w:val="24"/>
          <w:szCs w:val="24"/>
        </w:rPr>
        <w:t xml:space="preserve">, y sentar los cimientos para un crecimiento sostenido y extendido en un mundo globalizado, </w:t>
      </w:r>
      <w:r>
        <w:rPr>
          <w:rFonts w:cs="Times New Roman" w:ascii="Times New Roman" w:hAnsi="Times New Roman"/>
          <w:sz w:val="24"/>
          <w:szCs w:val="24"/>
          <w:u w:val="single"/>
        </w:rPr>
        <w:t>los países en desarrollo en 2010 y después deben extraer las lecciones correctas de la historia</w:t>
      </w:r>
      <w:r>
        <w:rPr>
          <w:rFonts w:cs="Times New Roman" w:ascii="Times New Roman" w:hAnsi="Times New Roman"/>
          <w:sz w:val="24"/>
          <w:szCs w:val="24"/>
        </w:rPr>
        <w:t>.</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crisis actual, China, India y ciertos países de mercados emergentes se están desenvolviendo bastante bien. Todos estos países tenían balances externos sólidos y un amplio espacio para la maniobra fiscal antes de la crisis, lo que les permitió aplicar políticas contracíclicas para combatir las sacudidas externas.</w:t>
      </w:r>
    </w:p>
    <w:p>
      <w:pPr>
        <w:pStyle w:val="Normal"/>
        <w:shd w:fill="FFFFFF" w:val="clear"/>
        <w:jc w:val="both"/>
        <w:rPr/>
      </w:pPr>
      <w:r>
        <w:rPr>
          <w:rFonts w:cs="Times New Roman" w:ascii="Times New Roman" w:hAnsi="Times New Roman"/>
          <w:sz w:val="24"/>
          <w:szCs w:val="24"/>
        </w:rPr>
        <w:t>También han alimentado industrias en línea con su ventaja comparativa, lo que los ayudó a capear el temporal. Por cierto, la ventaja comparativa -determinada por la abundancia relativa de mano de obra, recursos naturales y dotaciones de capital- es la base para la competitividad, lo que a su vez apuntala un crecimiento dinámico y posturas fiscales y externas sólida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l contrario, si un país intenta resistirse a su ventaja comparativa, por ejemplo, adoptando una estrategia de sustitución de las importaciones para perseguir el desarrollo de industrias intensivas en capital o de alta tecnología en una economía donde el capital escasea, el gobierno puede recurrir a subsidios y protecciones distorsionadoras que perjudican el desempeño económic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su vez, esto amenaza con debilitar tanto la posición fiscal del gobierno como la cuenta de la economía con el exterior. Sin la capacidad para tomar medidas contracíclicas oportunas, este tipo de países tienen un desempeño deficiente cuando acecha la crisi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perseguir su ventaja comparativa y prosperar en un mundo globalizado, un país necesita un sistema de precios que refleje la abundancia relativa de sus dotaciones de factores. Las empresas en un contexto de esta naturaleza tendrán incentivos para ingresar en industrias que pueden utilizar su mano de obra relativamente abundante para sustituir el capital relativamente escaso, o viceversa, reduciendo así costos y mejorando la competitividad. Los ejemplos incluyen el desarrollo de ropa en Bangladesh, la tercerización de software en India y la fabricación ligera en Chin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conomía de mercado</w:t>
      </w:r>
    </w:p>
    <w:p>
      <w:pPr>
        <w:pStyle w:val="Normal"/>
        <w:shd w:fill="FFFFFF" w:val="clear"/>
        <w:jc w:val="both"/>
        <w:rPr/>
      </w:pPr>
      <w:r>
        <w:rPr>
          <w:rFonts w:cs="Times New Roman" w:ascii="Times New Roman" w:hAnsi="Times New Roman"/>
          <w:color w:val="FF0000"/>
          <w:sz w:val="24"/>
          <w:szCs w:val="24"/>
          <w:u w:val="single"/>
        </w:rPr>
        <w:t>Pero un sistema de precios relativos de este tipo sólo es factible en una economía de mercado. Es por eso que China -a la que aparentemente le está yendo bastante bien en la crisis y está cumpliendo con su objetivo de crecimiento del 8% en 2009- se convirtió en una economía industrializada sólo después de implementar reformas orientadas hacia el mercado en los años 1980. De hecho, las 13 economías con una tasa de crecimiento anual promedio del 7% o más durante 25 años o más, identificadas en el Informe de la Comisión de Crecimiento liderada por el premio Nobel Michael Spence, son economías de mercado.</w:t>
      </w:r>
    </w:p>
    <w:p>
      <w:pPr>
        <w:pStyle w:val="Normal"/>
        <w:shd w:fill="FFFFFF" w:val="clear"/>
        <w:jc w:val="both"/>
        <w:rPr/>
      </w:pPr>
      <w:r>
        <w:rPr>
          <w:rFonts w:cs="Times New Roman" w:ascii="Times New Roman" w:hAnsi="Times New Roman"/>
          <w:color w:val="FF0000"/>
          <w:sz w:val="24"/>
          <w:szCs w:val="24"/>
          <w:u w:val="single"/>
        </w:rPr>
        <w:t>Perseguir su ventaja comparativa fortalece la resistencia de un país a la crisis y permite la rápida acumulación de capital humano y físico</w:t>
      </w:r>
      <w:r>
        <w:rPr>
          <w:rFonts w:cs="Times New Roman" w:ascii="Times New Roman" w:hAnsi="Times New Roman"/>
          <w:sz w:val="24"/>
          <w:szCs w:val="24"/>
        </w:rPr>
        <w:t>. Los países en desarrollo con este tipo de características son capaces de convertir las dotaciones de factores de abundancia relativa de mano de obra o recursos a abundancia relativa de capital en el lapso de una generac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el competitivo mercado global de hoy, los países necesitan mejorar y diversificar sus industrias continuamente según sus dotaciones cambiantes. El éxito o fracaso de una empresa pionera a la hora de mejorar y/o diversificarse influirá en que otras empresas sigan o no su ejempl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ompensación del gobierno a este tipo de empresas pioneras puede acelerar el proceso. El progreso industrial también requiere una coordinación de las inversiones relacionadas entre empresas. En Ecuador, un país que hoy es un exitoso exportador de flores de corte, los agricultores no cultivaban flores hace décadas porque no existía ninguna instalación de refrigeración moderna cerca del aeropuerto, y las empresas privadas no invertían en este tipo de instalaciones sin un almacenamiento de flores para export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apel de los gobiern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estas situaciones del huevo o la gallina, en las que el mercado por sí solo no logra superar las externalidades y las inversiones esenciales escasean, el gobierno puede desempeñar un papel facilitador vital. Esta puede ser una de las razones por las que el Informe de la Comisión de Crecimiento también determinó que todas las economías exitosas tienen gobiernos comprometidos, creíbles y capace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undo hoy ha avanzado tanto en el sendero de la integración que desandar el camino ya no es una opción viable. Debemos internalizar las lecciones del pasado y concentrarnos en establecer mercados que funcionen bien y que permitan a los países en desarrollo utilizar plenamente la ventaja comparativa de sus economí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mo parte de este proceso, es deseable un papel facilitador para el Estado en las economías en desarrollo y desarrolladas por igual, aunque el papel apropiado tal vez varíe dependiendo del estado de desarrollo de un paí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n definitiva, en el mundo complejo e interconectado de hoy, hasta las economías más competitivas necesitan una mano solidaria mientras suben la escalera global.</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nueva dirección del FMI</w:t>
      </w:r>
      <w:r>
        <w:rPr>
          <w:rFonts w:cs="Times New Roman" w:ascii="Times New Roman" w:hAnsi="Times New Roman"/>
          <w:sz w:val="24"/>
          <w:szCs w:val="24"/>
        </w:rPr>
        <w:t xml:space="preserve"> (Expansión - </w:t>
      </w:r>
      <w:r>
        <w:rPr>
          <w:rFonts w:cs="Times New Roman" w:ascii="Times New Roman" w:hAnsi="Times New Roman"/>
          <w:b/>
          <w:sz w:val="24"/>
          <w:szCs w:val="24"/>
        </w:rPr>
        <w:t>29/12/09</w:t>
      </w:r>
      <w:r>
        <w:rPr>
          <w:rFonts w:cs="Times New Roman" w:ascii="Times New Roman" w:hAnsi="Times New Roman"/>
          <w:sz w:val="24"/>
          <w:szCs w:val="24"/>
        </w:rPr>
        <w:t xml:space="preserve">) </w:t>
      </w:r>
    </w:p>
    <w:p>
      <w:pPr>
        <w:pStyle w:val="Normal"/>
        <w:shd w:fill="FFFFFF" w:val="clear"/>
        <w:jc w:val="both"/>
        <w:rPr/>
      </w:pPr>
      <w:r>
        <w:rPr>
          <w:rFonts w:cs="Times New Roman" w:ascii="Times New Roman" w:hAnsi="Times New Roman"/>
          <w:sz w:val="24"/>
          <w:szCs w:val="24"/>
        </w:rPr>
        <w:t xml:space="preserve">(Por Dominique Strauss-Kahn)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Hace un año, más o menos, la situación económica mundial parecía tétrica: una profunda recesión mundial, una considerable destrucción de riqueza mundial y reducciones del comercio y del empleo, pero se evitó un desastre de las proporciones de la “Gran Depresión”, gracias a una coordinación de las políticas económicas sin precedentes por parte de los gobiernos de todo el mundo. Es de esperar que la cooperación continua sea el legado de esta crisi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 economía mundial está ahora en una vía de recuperación, si bien irregular, y la situación financiera ha mejorado en gran medida. Sin embargo, sigue habiendo nubes de incertidumbre y falta mucho por hacer.</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De hecho, la labor necesaria para crear un sistema financiero mundial más sólido, estable y seguro tan sólo acaba de comenzar. Además, la recuperación no es mundial, el desempleo sigue aumentando en la mayoría de los países, no se han abordado los desequilibrios en los ahorros mundiales y la situación en los Estados más pobres del mundo sigue siendo vulnerable. Esas cuestiones tienen consecuencias importantes para la estabilidad y la paz mundiales. Recuérdese que la estabilidad económica prepara el terreno para la paz, mientras que la paz es una necesaria condición previa para el comercio y el crecimiento económico sosteni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ónde nos encontramos?</w:t>
      </w:r>
    </w:p>
    <w:p>
      <w:pPr>
        <w:pStyle w:val="Normal"/>
        <w:shd w:fill="FFFFFF" w:val="clear"/>
        <w:jc w:val="both"/>
        <w:rPr/>
      </w:pPr>
      <w:r>
        <w:rPr>
          <w:rFonts w:cs="Times New Roman" w:ascii="Times New Roman" w:hAnsi="Times New Roman"/>
          <w:sz w:val="24"/>
          <w:szCs w:val="24"/>
          <w:u w:val="single"/>
        </w:rPr>
        <w:t>En los anales de las crisis económicas, ¿dónde nos encontramos?</w:t>
      </w:r>
      <w:r>
        <w:rPr>
          <w:rFonts w:cs="Times New Roman" w:ascii="Times New Roman" w:hAnsi="Times New Roman"/>
          <w:sz w:val="24"/>
          <w:szCs w:val="24"/>
        </w:rPr>
        <w:t xml:space="preserve"> </w:t>
      </w:r>
      <w:r>
        <w:rPr>
          <w:rFonts w:cs="Times New Roman" w:ascii="Times New Roman" w:hAnsi="Times New Roman"/>
          <w:sz w:val="24"/>
          <w:szCs w:val="24"/>
          <w:u w:val="single"/>
        </w:rPr>
        <w:t>En materia normativa, estamos en un momento decisivo en el que se pueden hacer cambios fundamentales en el sistema</w:t>
      </w:r>
      <w:r>
        <w:rPr>
          <w:rFonts w:cs="Times New Roman" w:ascii="Times New Roman" w:hAnsi="Times New Roman"/>
          <w:sz w:val="24"/>
          <w:szCs w:val="24"/>
        </w:rPr>
        <w:t>, en parte porque nuestro recuerdo colectivo está suficientemente fresco para infundirnos la necesaria voluntad política. No podemos desaprovechar esta oportunidad.</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Qué se debe hacer? Se debe reformar la gestión económica mundial, incluido el FMI, para que refleje las realidades de la época actual y se deben fortalecer la supervisión y la regulación del sector financiero mundial. En esas dos esferas ya se ha avanzado mucho, pero debemos mantener el impulso hasta 2010 y años siguientes.</w:t>
      </w:r>
    </w:p>
    <w:p>
      <w:pPr>
        <w:pStyle w:val="Normal"/>
        <w:shd w:fill="FFFFFF" w:val="clear"/>
        <w:jc w:val="both"/>
        <w:rPr/>
      </w:pPr>
      <w:r>
        <w:rPr>
          <w:rFonts w:cs="Times New Roman" w:ascii="Times New Roman" w:hAnsi="Times New Roman"/>
          <w:sz w:val="24"/>
          <w:szCs w:val="24"/>
          <w:u w:val="single"/>
        </w:rPr>
        <w:t>Este año, los dirigentes han adoptado medidas decisivas para que el G-20 sea el principal foro de la cooperación económica internacional, han triplicado los recursos del FMI, han acordado un cambio de las cuotas del Fondo en pro de países en desarrollo y emergentes infrarrepresentados y se han comprometido a presentar sus marcos de política económica a una “evaluación mutua” con ayuda del FMI</w:t>
      </w:r>
      <w:r>
        <w:rPr>
          <w:rFonts w:cs="Times New Roman" w:ascii="Times New Roman" w:hAnsi="Times New Roman"/>
          <w:sz w:val="24"/>
          <w:szCs w:val="24"/>
        </w:rPr>
        <w:t>. Al reconocer que los países ya no pueden aspirar a lograr sus objetivos económicos en el aislamiento, ese examen entre homólogos va encaminado a incluir sistemáticamente el objetivo del bienestar colectivo mundial en la planificación de las políticas nacionales.</w:t>
      </w:r>
    </w:p>
    <w:p>
      <w:pPr>
        <w:pStyle w:val="Normal"/>
        <w:shd w:fill="FFFFFF" w:val="clear"/>
        <w:jc w:val="both"/>
        <w:rPr/>
      </w:pPr>
      <w:r>
        <w:rPr>
          <w:rFonts w:cs="Times New Roman" w:ascii="Times New Roman" w:hAnsi="Times New Roman"/>
          <w:sz w:val="24"/>
          <w:szCs w:val="24"/>
          <w:u w:val="single"/>
        </w:rPr>
        <w:t>Más concretamente, ¿cuáles son las prioridades en materia de gestión de los encargados de la formulación de políticas en 2010? Este otoño, los miembros del FMI han hecho suyas las propuestas del G-20 y han pedido al Fondo que aborde cuatro sectores fundamentales de reformas -las llamadas “Decisiones de Estambul”- en 2010: el mandato del FMI, el papel financiero del Fondo, la gestión y la vigilancia multilateral.</w:t>
      </w:r>
    </w:p>
    <w:p>
      <w:pPr>
        <w:pStyle w:val="Normal"/>
        <w:shd w:fill="FFFFFF" w:val="clear"/>
        <w:jc w:val="both"/>
        <w:rPr/>
      </w:pPr>
      <w:r>
        <w:rPr>
          <w:rFonts w:cs="Times New Roman" w:ascii="Times New Roman" w:hAnsi="Times New Roman"/>
          <w:sz w:val="24"/>
          <w:szCs w:val="24"/>
          <w:u w:val="single"/>
        </w:rPr>
        <w:t>En primer lugar, reevaluaremos el mandato original del Fondo -según lo establecido en su Convenio Constitutivo y según la práctica de los últimos años- a la luz de las diversas políticas económicas y del sector financiero que afectan actualmente a la estabilidad mundial.</w:t>
      </w:r>
      <w:r>
        <w:rPr>
          <w:rFonts w:cs="Times New Roman" w:ascii="Times New Roman" w:hAnsi="Times New Roman"/>
          <w:sz w:val="24"/>
          <w:szCs w:val="24"/>
        </w:rPr>
        <w:t xml:space="preserve"> Si bien los grandes objetivos de fomento de la estabilidad financiera mundial y del crecimiento sostenible siguen siendo pertinentes, el aumento sin precedentes de las corrientes internacionales de capital, las vinculaciones del sector financiero, las posesiones de activos transfronterizos y la naturaleza de esta crisis subrayan la necesidad de examinar el mandato y la forma de ejecutarlo.</w:t>
      </w:r>
    </w:p>
    <w:p>
      <w:pPr>
        <w:pStyle w:val="Normal"/>
        <w:shd w:fill="FFFFFF" w:val="clear"/>
        <w:jc w:val="both"/>
        <w:rPr/>
      </w:pPr>
      <w:r>
        <w:rPr>
          <w:rFonts w:cs="Times New Roman" w:ascii="Times New Roman" w:hAnsi="Times New Roman"/>
          <w:sz w:val="24"/>
          <w:szCs w:val="24"/>
        </w:rPr>
        <w:t>Papel financiador óptimo</w:t>
      </w:r>
    </w:p>
    <w:p>
      <w:pPr>
        <w:pStyle w:val="Normal"/>
        <w:shd w:fill="FFFFFF" w:val="clear"/>
        <w:jc w:val="both"/>
        <w:rPr/>
      </w:pPr>
      <w:r>
        <w:rPr>
          <w:rFonts w:cs="Times New Roman" w:ascii="Times New Roman" w:hAnsi="Times New Roman"/>
          <w:sz w:val="24"/>
          <w:szCs w:val="24"/>
          <w:u w:val="single"/>
        </w:rPr>
        <w:t>En segundo lugar, como consecuencia de la cuestión del mandato, debemos colaborar estrechamente con los miembros para determinar el papel financiador óptimo del FMI.</w:t>
      </w:r>
      <w:r>
        <w:rPr>
          <w:rFonts w:cs="Times New Roman" w:ascii="Times New Roman" w:hAnsi="Times New Roman"/>
          <w:sz w:val="24"/>
          <w:szCs w:val="24"/>
        </w:rPr>
        <w:t xml:space="preserve"> Muchos países han acumulado grandes reservas de divisas extranjeras, en parte como un mayor autoseguro contra una evolución adversa de los acontecimientos exteriores. Sin embargo, el autoseguro complica la gestión monetaria y del tipo de cambio en el nivel interno, representa una mala asignación de capital en los niveles nacional y mundial y aumenta el riesgo de crisis financieras mayores en el futur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Como parte de una revisión de los servicios de préstamo del Fondo, hemos introducido la línea de crédito flexible, un servicio de seguro preventivo para los miembros que aplican políticas sólidas. Aunque tres países (México, Polonia y Colombia) han utilizado ese servicio, probablemente sea necesaria una innovación en mayor escala.</w:t>
      </w:r>
    </w:p>
    <w:p>
      <w:pPr>
        <w:pStyle w:val="Normal"/>
        <w:shd w:fill="FFFFFF" w:val="clear"/>
        <w:jc w:val="both"/>
        <w:rPr/>
      </w:pPr>
      <w:r>
        <w:rPr>
          <w:rFonts w:cs="Times New Roman" w:ascii="Times New Roman" w:hAnsi="Times New Roman"/>
          <w:sz w:val="24"/>
          <w:szCs w:val="24"/>
          <w:u w:val="single"/>
        </w:rPr>
        <w:t>En tercer lugar, en Estambul el órgano rector del FMI hizo suyo el gran paso adelante en materia de gestión acordado por el G-20: un traslado de las cuotas de al menos un cinco por ciento (de aquí a enero de 2011) de los países excesivamente representados a países en desarrollo y mercados en ascenso dinámicos, pero infrarrepresentados</w:t>
      </w:r>
      <w:r>
        <w:rPr>
          <w:rFonts w:cs="Times New Roman" w:ascii="Times New Roman" w:hAnsi="Times New Roman"/>
          <w:sz w:val="24"/>
          <w:szCs w:val="24"/>
        </w:rPr>
        <w:t>. Ese cambio constituirá un paso muy necesario con miras a volver más democrático el Fondo, al conceder a los miembros una participación mayor en su gestión, sus operaciones estratégicas y sus aspiraciones. A su vez, la mayor legitimidad volverá más eficaz el FMI para fomentar el crecimiento económico y la estabilidad en todos sus Estados miembros. Los miembros deben acelerar la ratificación del aumento de las cuotas de 2008 y avanzar hacia la revisión de las cuotas en 2010.</w:t>
      </w:r>
    </w:p>
    <w:p>
      <w:pPr>
        <w:pStyle w:val="Normal"/>
        <w:shd w:fill="FFFFFF" w:val="clear"/>
        <w:jc w:val="both"/>
        <w:rPr/>
      </w:pPr>
      <w:r>
        <w:rPr>
          <w:rFonts w:cs="Times New Roman" w:ascii="Times New Roman" w:hAnsi="Times New Roman"/>
          <w:sz w:val="24"/>
          <w:szCs w:val="24"/>
          <w:u w:val="single"/>
        </w:rPr>
        <w:t>En cuarto lugar, el órgano rector del FMI hizo suya la propuesta del G-20 de que el Fondo les prestara ayuda para su examen entre homólogos.</w:t>
      </w:r>
      <w:r>
        <w:rPr>
          <w:rFonts w:cs="Times New Roman" w:ascii="Times New Roman" w:hAnsi="Times New Roman"/>
          <w:sz w:val="24"/>
          <w:szCs w:val="24"/>
        </w:rPr>
        <w:t xml:space="preserve"> El FMI tiene considerable experiencia en materia de exámenes cooperativos entre homólogos de los marcos normativos de los miembros, pero sus recomendaciones no siempre han propiciado que éstos adoptaran medidas normativas concretas. Con el cambio de cuotas antes citado y la nueva “evaluación mutua” del G-20, se debe intensificar mucho más la vigilancia. Los encargados de la formulación de políticas deben cumplir con su compromiso con el proceso de examen entre homólog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upervisión y regulación financiera</w:t>
      </w:r>
    </w:p>
    <w:p>
      <w:pPr>
        <w:pStyle w:val="Normal"/>
        <w:shd w:fill="FFFFFF" w:val="clear"/>
        <w:jc w:val="both"/>
        <w:rPr/>
      </w:pPr>
      <w:r>
        <w:rPr>
          <w:rFonts w:cs="Times New Roman" w:ascii="Times New Roman" w:hAnsi="Times New Roman"/>
          <w:sz w:val="24"/>
          <w:szCs w:val="24"/>
          <w:u w:val="single"/>
        </w:rPr>
        <w:t>Por último, en el ámbito de la supervisión y la regulación del sector financiero, los gobiernos deben seguir adelante con la regulación microprudencial (entidades individuales) y macroprudencial (sistémica en los niveles nacional y mundial).</w:t>
      </w:r>
      <w:r>
        <w:rPr>
          <w:rFonts w:cs="Times New Roman" w:ascii="Times New Roman" w:hAnsi="Times New Roman"/>
          <w:sz w:val="24"/>
          <w:szCs w:val="24"/>
        </w:rPr>
        <w:t xml:space="preserve"> El FMI está colaborando con el Consejo de Estabilidad Financiera y otras organizaciones para formular nuevos principios y directrices relativos, entre otras cosas, al capital, la liquidez, el apalancamiento, las interconexiones, las entidades sistémicamente importantes, el “perímetro” de regulación y el carácter procíclico de las normas. El imperativo en esa esfera es el de no caer en la complacencia, sin por ello recargar demasiado el sistema con una regulación excesiv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encargados de la formulación de políticas tienen un programa importante por delante, pero el comienzo ya ha sido impresionante. Mientras sigan colaborando entre sí para abordar las amenazas comunes con espíritu de cooperación, parece haber buenas perspectivas de éxit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o Bruselas ha adoptado una línea dura. La Comisión Europea, en su último informe económico trimestral, dijo que la fuerte reacción de los mercados financieros a las muestras de políticas fiscales laxas subraya la importancia de controlar el gasto público y calificó a Grecia como “una fuente de preocupaciones ser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l primer capítulo de la lucha europea contra el exceso de deuda llegará en enero, cuando Grecia deba presentar una reforma fiscal para ser evaluada por sus homólogos de la zona eur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ubini: la deuda pública, “próximo gran problema” del mundo desarrollado</w:t>
      </w:r>
      <w:r>
        <w:rPr>
          <w:rFonts w:cs="Times New Roman" w:ascii="Times New Roman" w:hAnsi="Times New Roman"/>
          <w:sz w:val="24"/>
          <w:szCs w:val="24"/>
        </w:rPr>
        <w:t xml:space="preserve"> (Libertad Digital - </w:t>
      </w:r>
      <w:r>
        <w:rPr>
          <w:rFonts w:cs="Times New Roman" w:ascii="Times New Roman" w:hAnsi="Times New Roman"/>
          <w:b/>
          <w:sz w:val="24"/>
          <w:szCs w:val="24"/>
        </w:rPr>
        <w:t>19/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Si los gobiernos mantienen sus políticas monetarias y fiscales expansivas “los inversores se preocuparán cada vez más por la sostenibilidad fiscal y, gradualmente, saldrán de los mercados de deuda” pública, según los analistas de la firma de análisis que dirige Nouriel Roubini. </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El año 2007 marcó el inicio de las turbulencias financieras con las hipotecas subprime. Pero pocos hablaban de crisis profunda y global. 2008 marcó el recrudecimiento y continuación de las amenazas que se habían mostrado el año anterior. Los mercados financieros y el sector bancario estuvieron a punto de colapsarse, especialmente en el último trimestre del año, tras la quiebra de Lehman Broth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9 parece que ya pasó lo peor. Las bolsas se disparan, al igual que la economía china, pero las economías desarrolladas siguen cayendo, y el desempleo aumentando. Algunos analistas hablan de brotes verdes y apuntan a que 2010 será el año de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ndeudamiento público desorbi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permanecen grandes nubarrones sobre el horizonte, derivados de graves problemas que en lugar de solucionarse, se trató de parchear con medidas intervencionistas temporales que venían a responder a la demanda política de “hacer algo”, independientemente de si “no hacer nada” era la mejor solución real, aunque doloro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consecuencias que más preocupan a corto plazo del rampante incremento del intervencionismo de los gobiernos es el desorbitado aumento de la deuda pública del conjunto de las naciones más desarrolladas. Y con él, el consecuente peligro de que los inversores pierdan parte de la total confianza que hasta ahora han depositado en la deuda pública, como activo cuasi refugio. Así seguirían rebajas de la calidad de la deuda soberana de los países, lo que generaría más pérdida de confian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stes de la deuda pública -que recaen sobre los ya cargados hombros de los contribuyentes- se incrementarían notablemente, lo que podría llevar a un efecto dominó sobre otros tipos de deuda, haciendo subir peligrosamente los tipos de interés, añadiendo más leña al fuego. En última instancia, peligraría la salud financiera misma de los estados, poniéndose en duda su capacidad de responder ante el pago de sus deudas. El impago de ésta y el colapso del estado, serían las culminaciones del escenario más pesimista.</w:t>
      </w:r>
    </w:p>
    <w:p>
      <w:pPr>
        <w:pStyle w:val="Normal"/>
        <w:jc w:val="both"/>
        <w:rPr/>
      </w:pPr>
      <w:r>
        <w:rPr>
          <w:rFonts w:cs="Times New Roman" w:ascii="Times New Roman" w:hAnsi="Times New Roman"/>
          <w:color w:val="FF0000"/>
          <w:sz w:val="24"/>
          <w:szCs w:val="24"/>
          <w:u w:val="single"/>
        </w:rPr>
        <w:t>Sin embargo, no son escenarios que pertenezcan a la ciencia ficción o a los aficionados a los “apocalipsis económicos”. Desgraciadamente, son asuntos que están encima de la mesa, y generan quebraderos de cabeza y numerosos informes y artículos con frecuencia. Ahí tenemos el caso de Dubái, el de Grecia o el de California. Y en España existe un creciente riesgo de degradación de la calidad de la deuda del Gobierno -algo que atestiguan diversas instituciones y agencias de rating-. De hecho, tanto Goldman Sachs como Deutsche Bank ya se han pronunciado aconsejando no comprar deuda pública españo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instituciones europeas están preocupadas por este hecho, el BCE nos ha llamado la atención, pudiendo seguir el camino de otros países en los que se han tenido que tomar medidas drásticas para suavizar estos problemas -como el recorte de salarios a los funcionarios-. En Europa se baraja incluso la posibilidad de expulsión por parte del BCE de algunos países miembros de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ados Unidos las cosas tampoco pintan nada bien, y prestigiosos analistas como Nouriel Roubini, ya han alertado acerca de un “esquema ponzi” en la deuda pública norteamericana. Otros como el gurú inversor Warren Buffet, también han advertido del peligro que presenta un déficit público desbocad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odo esto, economistas de la influencia del Premio Nobel de 2008, Paul Krugman, aún insisten en recomendar un segundo estímulo público, diciendo que el primero no ha sido lo suficientemente grande y ambicioso. Irónicamente, el tamaño del estímulo aprobado por Obama fue mayor del que recomendó él mismo en su libro El retorno de la economía de la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de la deuda soberana </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novedades de la presente situación con la deuda pública es que la preocupación sobre sus dificultades de financiación, y en los casos más graves, sobre su impago, no sólo se cierne sobre países con sistemas económicos y financieros poco consolidados y economías poco desarrolladas. Este sería el caso de gran parte de los países que lideran la lista de candidatos a impagar la deuda, como Argentina, Ucrania, Venezuela, Pakistán o Leto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incluso se levantan sospechas acerca de la sostenibilidad de la deuda pública, especialmente en un contexto de continuo crecimiento y malas perspectivas económicas, de países desarrollados como Irlanda, España, Grecia, o incluso Reino Unido y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s preocupaciones -el deterioro de la situación financiera de los estados y la amenaza de rebajas de calidad de la deuda soberana de distintos países- </w:t>
      </w:r>
      <w:r>
        <w:rPr>
          <w:rFonts w:cs="Times New Roman" w:ascii="Times New Roman" w:hAnsi="Times New Roman"/>
          <w:color w:val="FF0000"/>
          <w:sz w:val="24"/>
          <w:szCs w:val="24"/>
          <w:u w:val="single"/>
        </w:rPr>
        <w:t>las expresaban los analistas de Roubini Global Economics en su nota semanal de los miércoles, titulada: “Deuda soberana: ¿El siguiente gran problema del mundo desarroll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Roubini, diversos acontecimientos sucedidos en 2009 en países como Reino Unido, Grecia, Irlanda o España, fueron un “duro recordatorio de que a menos que las economías avanzadas pongan en orden sus situaciones fiscales, los inversores y las agencias de calificación podrían convertirse de amigos en enemigos”. Las consecuencias de la crisis económica sobre el déficit público pueden prolongarse debido a una muy débil recuperación y al envejecimiento de la pob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en 2008-09 las preocupaciones de los inversores en los mercados financieros se suavizaron, dada la predisposición de los gobiernos de hacer todo lo posible para evitar un colapso financiero, ahora los riesgos se han trasladado a la salud financiero de los gobiernos: “Si los países permanecen predispuestos a la continuación de políticas monetarias y fiscales expansivas para apoyar el crecimiento en vez de centrarse en la consolidación fiscal, los inversores se preocuparán cada vez más por la sostenibilidad fiscal y, gradualmente, saldrán de los mercados de deuda”, alertan. De esta manera podría producirse el pinchazo de lo que algunos consideran como la burbuja de la deud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también dedican espacio para tratar sobre la encrucijada en la que se encuentran los policy-makers -en especial las autoridades monetarias-, en lo referente a la retirada de las masivas medidas de estímulo fiscal y la desactivación de las bombas monetarias introducidas por los bancos centrales, dos hechos que se encuentran muy relacionados entre sí.</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ubini apunta un hecho preocupante: aunque los bancos centrales retirarán buena parte de la liquidez en 2010, las necesidades fiscales permanecerán elevadas, con lo que aumentará la probabilidad de monetización de deuda y, en consecuencia, la expectativa de inflación. Por ello, los inversores exigirán mayores rentabilidades sobre la deuda pública, con lo que aumentaría el coste de esa deuda, afectando al crecimiento econó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a disyuntiva a la que podrían enfrentarse los inversores los compromisos verosímiles de los gobiernos para atajar y solucionar la delicada posición fiscal serían de crucial importancia para atraer a éstos, así como la capacidad para pagar sus deudas, los movimientos de tipos de cambio, la credibilidad del gobierno en cuestión o la estructura de plazos de la deuda.</w:t>
      </w:r>
    </w:p>
    <w:p>
      <w:pPr>
        <w:pStyle w:val="Normal"/>
        <w:jc w:val="both"/>
        <w:rPr/>
      </w:pPr>
      <w:r>
        <w:rPr>
          <w:rFonts w:cs="Times New Roman" w:ascii="Times New Roman" w:hAnsi="Times New Roman"/>
          <w:sz w:val="24"/>
          <w:szCs w:val="24"/>
        </w:rPr>
        <w:t>España, gracias al Gobierno de Zapatero, no parece ser el candidato más aventajado para atraer a los inversores hacia la deuda pública española. Más aún cuando, hasta el momento, el déficit público español ha estado en gran parte soportado y financiado por las facilidades crediticias del Banco Central Europ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fectivamente, la sostenibilidad y financiación a corto plazo de los elevados déficits públicos se ha debido principalmente a la actuación del BCE, que ha llevado a cabo expansiones de liquidez extraordinarias, implementando nuevas facilidades y programas crediticios. Pero estas medidas tienen los días contados, como ha insistido Trichet en los últimos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como informa The Wall Street Journal, muchos analistas esperan que la situación de liquidez empeore notablemente en junio de este año, momento en el que expirará una de las operaciones del BCE a un año, y que asciende a 442.000 millones de euros en fondos, con lo que los bancos ya no tendrán la posibilidad de hacer roll-over (refinanciación) sobre estos fon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 de los momentos clave sería a final de año, cuando el BCE planea volver a sus estándares crediticios de antes de la crisis. La consecuencia de este hecho sería gravísima en el caso de que algún país hubiera perdido la calificación más alta de su deuda soberana por esas fechas. Implicaría una restricción dramática del acceso al crédito por parte de esos países, lo que significaría dificultades extremas para financiar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actualidad, Grecia es el primer candidato a pasar por tan gris escenario, mientras que, según Roubini, Alemania, a pesar de su deterioro fiscal reciente, es una de las mejores posicionadas fiscalmente. Estados Unidos y Japón podrían ser las últimas en enfrentarse a estos riesgos. El resto de países, donde se incluye a Reino Unido, España o Irlanda, serían los más afectados después del país heleno.</w:t>
      </w:r>
    </w:p>
    <w:p>
      <w:pPr>
        <w:pStyle w:val="Normal"/>
        <w:jc w:val="both"/>
        <w:rPr/>
      </w:pPr>
      <w:r>
        <w:rPr>
          <w:rFonts w:cs="Times New Roman" w:ascii="Times New Roman" w:hAnsi="Times New Roman"/>
          <w:color w:val="FF0000"/>
          <w:sz w:val="24"/>
          <w:szCs w:val="24"/>
          <w:u w:val="single"/>
        </w:rPr>
        <w:t>Por todas estas razones, los analistas de Roubini advierten de que los desequilibrios fiscales deben atajarse inmediatamente si no se quieren afrontar riesgos notables. Sus soluciones pasan por la combinación de subidas de impuestos y recortes en los gastos a pesar de las dificultades y problemas que estas medidas presentan, afirman. No son los únicos. Otros expertos, como el ex economista jefe del FMI Kenneth Rogoff, ya dijo para el caso de España que “los españoles tendrán que enfrentarse a unos impuestos mucho más al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tentos de resolver una crisis de deuda con más deuda, parecen haber sido infructuosos en el medio plazo. Una crisis incluso peor que la que trataron de evitar, amenaza a las economías más desarrollad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iglitz: el sistema financiero actual es mucho más frágil que antes de la crisis</w:t>
      </w:r>
      <w:r>
        <w:rPr>
          <w:rFonts w:cs="Times New Roman" w:ascii="Times New Roman" w:hAnsi="Times New Roman"/>
          <w:sz w:val="24"/>
          <w:szCs w:val="24"/>
        </w:rPr>
        <w:t xml:space="preserve"> (El Economista - </w:t>
      </w:r>
      <w:r>
        <w:rPr>
          <w:rFonts w:cs="Times New Roman" w:ascii="Times New Roman" w:hAnsi="Times New Roman"/>
          <w:b/>
          <w:sz w:val="24"/>
          <w:szCs w:val="24"/>
        </w:rPr>
        <w:t>19/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financiera mundial no se acerca a su fin y no terminará antes de 2013, pese al optimismo de banqueros y gente de Bolsa, según el premio Nobel de Economía 2001, el estadounidense Joseph Stiglitz, quien advierte de que urgen medidas y una respuesta global al problema. Además, señaló que el sistema financiero es mucho más frági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mundo seguro que no saldrá de la crisis ni en 2010 ni en 2011. Quizás ni en 2012 y 2013”, declaró Stiglitz al semanario serbio Econom:eas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el profesor de Economía, el país donde empezó la crisis, Estados Unidos, luchará durante largo tiempo contra el déficit y por la recuperación de la política monetaria. </w:t>
      </w:r>
    </w:p>
    <w:p>
      <w:pPr>
        <w:pStyle w:val="Normal"/>
        <w:jc w:val="both"/>
        <w:rPr/>
      </w:pPr>
      <w:r>
        <w:rPr>
          <w:rFonts w:cs="Times New Roman" w:ascii="Times New Roman" w:hAnsi="Times New Roman"/>
          <w:sz w:val="24"/>
          <w:szCs w:val="24"/>
          <w:u w:val="single"/>
        </w:rPr>
        <w:t>Stiglitz indicó que el optimismo reinante en círculos de negocios se basa en los pronósticos de que la recuperación está cerca y que la bolsa se ha estabilizado</w:t>
      </w:r>
      <w:r>
        <w:rPr>
          <w:rFonts w:cs="Times New Roman" w:ascii="Times New Roman" w:hAnsi="Times New Roman"/>
          <w:sz w:val="24"/>
          <w:szCs w:val="24"/>
        </w:rPr>
        <w:t xml:space="preserve">, pero que el sistema financiero no depende sólo de los factores económicos. </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financiero es mucho más frágil aho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s normal que en Wall Street se hable del crecimiento global de la economía, porque eso vende acciones. Los economistas con quienes he hablado y con los que estoy de acuerdo, no piensan así. Todo lo contrario: afirman que el sistema financiero en este momento es mucho más frágil que antes de la crisis y supone un riesgo para una estabilidad duradera”, declaró. “La única pregunta que habría que hacer es: ¿cuándo se repetirá todo esto?”, recalc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iglitz, aunque se muestra satisfecho por el ligero crecimiento de la economía, está decepcionado porque no se ha aprovechado el momento para reformar el sistema financiero global.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horrible ver que el balón se infla y no hacen nada, aunque está claro que explotará.</w:t>
      </w:r>
      <w:r>
        <w:rPr>
          <w:rFonts w:cs="Times New Roman" w:ascii="Times New Roman" w:hAnsi="Times New Roman"/>
          <w:sz w:val="24"/>
          <w:szCs w:val="24"/>
          <w:u w:val="single"/>
        </w:rPr>
        <w:t xml:space="preserve"> Y no se ha hecho nada ni después de la explosión, sobre todo en Estados Unidos”, señaló. </w:t>
      </w:r>
    </w:p>
    <w:p>
      <w:pPr>
        <w:pStyle w:val="Normal"/>
        <w:jc w:val="both"/>
        <w:rPr/>
      </w:pPr>
      <w:r>
        <w:rPr>
          <w:rFonts w:cs="Times New Roman" w:ascii="Times New Roman" w:hAnsi="Times New Roman"/>
          <w:sz w:val="24"/>
          <w:szCs w:val="24"/>
        </w:rPr>
        <w:t xml:space="preserve">Entre las propuestas hechas por Stiglitz están la prevención de una nueva crisis y la creación de un organismo con más competencias y representación que los existentes, porque </w:t>
      </w:r>
      <w:r>
        <w:rPr>
          <w:rFonts w:cs="Times New Roman" w:ascii="Times New Roman" w:hAnsi="Times New Roman"/>
          <w:color w:val="FF0000"/>
          <w:sz w:val="24"/>
          <w:szCs w:val="24"/>
          <w:u w:val="single"/>
        </w:rPr>
        <w:t>“la crisis global requiere una respuesta global”.</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tra reforma que propone Stiglitz es un nuevo sistema global de reservas, con una moneda única, porque es necesario un sistema multilateral que no dependa de la moneda de ningún país concreto. </w:t>
      </w:r>
    </w:p>
    <w:p>
      <w:pPr>
        <w:pStyle w:val="Normal"/>
        <w:jc w:val="both"/>
        <w:rPr>
          <w:rFonts w:ascii="Times New Roman" w:hAnsi="Times New Roman" w:cs="Times New Roman"/>
          <w:sz w:val="24"/>
          <w:szCs w:val="24"/>
        </w:rPr>
      </w:pPr>
      <w:r>
        <w:rPr>
          <w:rFonts w:cs="Times New Roman" w:ascii="Times New Roman" w:hAnsi="Times New Roman"/>
          <w:sz w:val="24"/>
          <w:szCs w:val="24"/>
        </w:rPr>
        <w:t>Al referirse a Serbia, indicó que la recuperación de este pequeño país europeo tendrá dificultades, porque depende de la exportación y de los beneficios de la integración europe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iglitz: “En EEUU ya no hay capitalismo”</w:t>
      </w:r>
      <w:r>
        <w:rPr>
          <w:rFonts w:cs="Times New Roman" w:ascii="Times New Roman" w:hAnsi="Times New Roman"/>
          <w:sz w:val="24"/>
          <w:szCs w:val="24"/>
        </w:rPr>
        <w:t xml:space="preserve"> (El Economista - </w:t>
      </w:r>
      <w:r>
        <w:rPr>
          <w:rFonts w:cs="Times New Roman" w:ascii="Times New Roman" w:hAnsi="Times New Roman"/>
          <w:b/>
          <w:sz w:val="24"/>
          <w:szCs w:val="24"/>
        </w:rPr>
        <w:t>20/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pas y capas de gestores que no sufren la carga de las pérdidas sino que se llevan grandes bonus cuando las cosas van bien han sustituido el capitalismo por un sucedáneo, según el premio Nobel y profesor de la Universidad de Columbia Joseph Stiglitz.</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horrible cantidad de gente no está gestionando su propio dinero. En el viejo capitalismo del Siglo XIX, yo poseía mi empresa y, si cometía un error, sufría las consecuencias”. “Hoy, en la mayoría de las grandes empresas, tienes gestores que, cuando las cosas van bien, se llevan muchísimo dinero, y cuando van mal, los accionistas corren con los costes”, añade en una entrevista con la CNBC.</w:t>
      </w:r>
    </w:p>
    <w:p>
      <w:pPr>
        <w:pStyle w:val="Normal"/>
        <w:jc w:val="both"/>
        <w:rPr/>
      </w:pPr>
      <w:r>
        <w:rPr>
          <w:rFonts w:cs="Times New Roman" w:ascii="Times New Roman" w:hAnsi="Times New Roman"/>
          <w:color w:val="FF0000"/>
          <w:sz w:val="24"/>
          <w:szCs w:val="24"/>
          <w:u w:val="single"/>
        </w:rPr>
        <w:t>La cosa empeora todavía más porque los que dan el dinero a las empresas son entidades como los planes de pensiones que gestionan el dinero por cuenta de otros, con los que hay “capas y capas de costes de intermedia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 sistema en el que se socializan las pérdidas y se privatizan las ganancias”, y eso no es el capitalismo, sentencia Stiglitz. “Hay riesgos morales por todas partes”, añade.</w:t>
      </w:r>
    </w:p>
    <w:p>
      <w:pPr>
        <w:pStyle w:val="Normal"/>
        <w:jc w:val="both"/>
        <w:rPr/>
      </w:pPr>
      <w:r>
        <w:rPr>
          <w:rFonts w:cs="Times New Roman" w:ascii="Times New Roman" w:hAnsi="Times New Roman"/>
          <w:color w:val="FF0000"/>
          <w:sz w:val="24"/>
          <w:szCs w:val="24"/>
          <w:u w:val="single"/>
        </w:rPr>
        <w:t>En este sentido, opina que el problema no está en la economía de mercado, sino en que “si no tienes las reglas adecuadas ni los árbitros adecuados, el juego no funciona”. Cita como ejemplo la supresión de la Ley Glass-Steagall -que obligaba a separar los bancos comerciales de los de inversión-, que creó el entorno para la eclosión de los CDS (seguros contra impago) y los derivad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ba muy claro después de la crisis del LTCM en 1998, cuando una empresa casi hunde el sistema financiero mundial, que teníamos que hacer algo, y aun así aprobamos una ley que decía que los reguladores no pueden hacer nada”, según Stiglitz</w:t>
      </w:r>
      <w:r>
        <w:rPr>
          <w:rFonts w:cs="Times New Roman" w:ascii="Times New Roman" w:hAnsi="Times New Roman"/>
          <w:sz w:val="24"/>
          <w:szCs w:val="24"/>
        </w:rPr>
        <w:t xml:space="preserve">. Recuerda que, en los 50 años posteriores a la Gran Depresión hubo muchísima regulación y ninguna crisis financiera. Pero </w:t>
      </w:r>
      <w:r>
        <w:rPr>
          <w:rFonts w:cs="Times New Roman" w:ascii="Times New Roman" w:hAnsi="Times New Roman"/>
          <w:sz w:val="24"/>
          <w:szCs w:val="24"/>
          <w:u w:val="single"/>
        </w:rPr>
        <w:t>en los últimos 30, se ha retirado la regulación y ha habido 100 crisis financier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mio Nobel también desestima el argumento de que la regulación frena la innovación. Para ello, cita al ex presidente de la Fed Paul Volcker, que dijo que no hay pruebas de una relación clara entre la innovación financiera y un aumento de la productividad en la economía.</w:t>
      </w:r>
      <w:r>
        <w:rPr>
          <w:rFonts w:cs="Times New Roman" w:ascii="Times New Roman" w:hAnsi="Times New Roman"/>
          <w:sz w:val="24"/>
          <w:szCs w:val="24"/>
        </w:rPr>
        <w:t xml:space="preserve"> La razón, según Stiglitz, es que, en vez de crear productos para gestionar el riesgo, los mercados financieros han usado esa innovación para crear productos que incrementan el riesg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icos y arriesgados</w:t>
      </w:r>
      <w:r>
        <w:rPr>
          <w:rFonts w:cs="Times New Roman" w:ascii="Times New Roman" w:hAnsi="Times New Roman"/>
          <w:sz w:val="24"/>
          <w:szCs w:val="24"/>
        </w:rPr>
        <w:t xml:space="preserve"> (Expansión - </w:t>
      </w:r>
      <w:r>
        <w:rPr>
          <w:rFonts w:cs="Times New Roman" w:ascii="Times New Roman" w:hAnsi="Times New Roman"/>
          <w:b/>
          <w:sz w:val="24"/>
          <w:szCs w:val="24"/>
        </w:rPr>
        <w:t>25/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ouriel Roubin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normes déficits fiscales y de la deuda pública están causando inquietud acerca del riesgo soberano de varias economías avanzadas. Tradicionalmente, el riesgo soberano se ha concentrado en las economías de los mercados emergentes. Después de todo, en la última década, Rusia, Argentina y Ecuador dejaron de pagar sus deudas públicas, mientras Pakistán, Ucrania y Uruguay las reestructuraron por la fuerza, amenazando con no pagarla de lo contrario.</w:t>
      </w:r>
    </w:p>
    <w:p>
      <w:pPr>
        <w:pStyle w:val="Normal"/>
        <w:jc w:val="both"/>
        <w:rPr/>
      </w:pPr>
      <w:r>
        <w:rPr>
          <w:rFonts w:cs="Times New Roman" w:ascii="Times New Roman" w:hAnsi="Times New Roman"/>
          <w:color w:val="FF0000"/>
          <w:sz w:val="24"/>
          <w:szCs w:val="24"/>
          <w:u w:val="single"/>
        </w:rPr>
        <w:t>Sin embargo, en gran medida -con unas pocas excepciones en Europa Central y del Este-, las economías de los mercados emergentes mejoraron su desempeño fiscal al reducir los déficits generales, tener grandes superávit primarios, disminuir la relación entre deuda pública y PIB, y reducir las discrepancias entre la divisa y la madurez de su deuda pública. Como resultado, el riesgo soberano es hoy un mayor problema en las economías avanzadas que entre la mayoría de los mercado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la rebaja en las escalas de las agencias calificadoras, la ampliación de los spreads soberanos y el fracaso de la venta de bonos de deuda pública en algunos países como Reino Unido, Grecia, Irlanda y España fueron un fuerte recordatorio de que, a menos que las economías avanzadas comiencen a ordenar sus cuentas fiscales, los inversores, los actores atentos a los mercados de bonos y las agencias calificadoras pueden pasar de ser amigos a enemigos. La grave recesión, combinada con la crisis financiera de 2008-2009, debilitó las posiciones fiscales de los países desarrollados, debido al gasto destinado al estímulo, los menores ingresos tributarios, y el refuerzo y salvamento de sus sectore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acto fue mayor en países que habían tenido un historial de problemas fiscales estructurales, mantuvieron políticas poco estrictas en esta área y no hicieron reformas durante los años de prosperidad. En el futuro, es posible que la débil recuperación económica y el envejecimiento de la población aumenten la carga de muchas economías avanzadas, como Estados Unidos, Reino Unido, Japón y varios paíse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Base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manera más ominosa, la monetización de estos déficits fiscales se está convirtiendo en un patrón en muchas economías avanzadas, ya que los bancos centrales han comenzado a inflar la base monetaria mediante compras masivas de títulos gubernamentales a corto y largo plazo. Finalmente, los grandes déficits fiscales monetizados producirán una crisis fiscal y/o un aumento de las expectativas inflacionarias, lo que podría elevar radicalmente la rentabilidad de los bonos gubernamentales a largo plazo y abortar una recuperación económica que hasta ahora es tentativa y frági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tímulos fiscales son un asunto delicado. Las autoridades se ven afectadas si no los emprenden, pero también si lo hacen. Si quitan el estímulo demasiado pronto al elevar los impuestos, reducir el gasto y retirar el exceso de liquidez, la economía puede caer nuevamente en recesión y deflación. Sin embargo, si se permite que haya déficit fiscales monetizados, el aumento de la rentabilidad de los bonos a largo plazo ahogará el crecimiento.</w:t>
      </w:r>
    </w:p>
    <w:p>
      <w:pPr>
        <w:pStyle w:val="Normal"/>
        <w:jc w:val="both"/>
        <w:rPr/>
      </w:pPr>
      <w:r>
        <w:rPr>
          <w:rFonts w:cs="Times New Roman" w:ascii="Times New Roman" w:hAnsi="Times New Roman"/>
          <w:sz w:val="24"/>
          <w:szCs w:val="24"/>
          <w:u w:val="single"/>
        </w:rPr>
        <w:t>Los países con situaciones fiscales iniciales más débiles (como Grecia, Reino Unido, Irlanda, España e Islandia) se han visto obligados por el mercado a implementar una consolidación fiscal temprana</w:t>
      </w:r>
      <w:r>
        <w:rPr>
          <w:rFonts w:cs="Times New Roman" w:ascii="Times New Roman" w:hAnsi="Times New Roman"/>
          <w:sz w:val="24"/>
          <w:szCs w:val="24"/>
        </w:rPr>
        <w:t>. Si bien eso puede causar una contracción, sus beneficios en términos de mayor credibilidad de la política fiscal podrían prevenir un alza dañina de los rendimientos de los bonos gubernamentales a largo plazo. Así, una consolidación fiscal temprana puede terminar siendo expansiva, si se ve en persp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s miembros “Club Med” de la eurozona (Italia, España, Grecia y Portugal) los problemas de deuda pública se suman a una pérdida de competitividad internacional. Ya habían perdido parte de los mercados para sus exportaciones frente a China y otras economías asiáticas de bajo valor añadido y que requieren mucha mano de obra. Después, una década de crecimiento nominal de los salarios que superó en ritmo el aumento de la productividad condujo a un alza de los costes de la mano de obra, la apreciación del tipo de cambio y grandes déficit por cuenta corr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guda alza del euro ha agravado aún más este problema de competitividad, limitando el crecimiento y aumentando todavía más los desequilibrios fiscales. Así, la pregunta es si estos países de la eurozona estarán dispuestos a emprender una dolorosa consolidación fiscal y una depreciación interna real a través de la deflación y las reformas estructurales para aumentar el crecimiento de la productividad y prevenir un fin de la historia al estilo argentino: salida de la unión monetaria, devaluación e impago de la deuda. Países como Lituania y Hungría han mostrado su disposición a hacerlo. Está por ver si países como Grecia, España y otros miembros de la eurozona aceptarán ajustes así de peno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y Japón podrían ser los últimos en enfrentar la ira de quienes se dedican a seguir los mercados de bonos: el dólar es la principal moneda de reserva global, y la acumulación de reservas extranjeras (principalmente en forma de bonos y billetes del Gobierno de EEUU) prosigue a ritmo acelerado. Japón es un acreedor neto y, en gran medida, financia su deuda intern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Consolidación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s inversores se volverán cada vez más cautos, incluso hacia estos países, si se demora la necesaria consolidación fiscal. Estados Unidos es un deudor neto con una población que envejece, un gasto sin financiar en seguridad social y sanidad, una anémica recuperación económica y riesgos de una monetización constante del déficit fiscal. Japón está envejeciendo incluso más rápido, y el estancamiento económico está reduciendo el ahorro interno, mientras la deuda pública se acerca al 20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también enfrenta limitaciones a la consolidación fiscal: los estadounidenses tienen la ilusión de que pueden disfrutar de un gasto social al estilo europeo y, al mismo tiempo, mantener bajas tasas de impuestos, como en tiempos de Ronald Reagan. Al menos, los votantes europeos están dispuestos a pagar mayores impuestos por sus servicios públicos.</w:t>
      </w:r>
    </w:p>
    <w:p>
      <w:pPr>
        <w:pStyle w:val="Normal"/>
        <w:jc w:val="both"/>
        <w:rPr/>
      </w:pPr>
      <w:r>
        <w:rPr>
          <w:rFonts w:cs="Times New Roman" w:ascii="Times New Roman" w:hAnsi="Times New Roman"/>
          <w:sz w:val="24"/>
          <w:szCs w:val="24"/>
          <w:u w:val="single"/>
        </w:rPr>
        <w:t>Si el Partido Demócrata estadounidense pierde las elecciones legislativas de noviembre,</w:t>
      </w:r>
      <w:r>
        <w:rPr>
          <w:rFonts w:cs="Times New Roman" w:ascii="Times New Roman" w:hAnsi="Times New Roman"/>
          <w:sz w:val="24"/>
          <w:szCs w:val="24"/>
        </w:rPr>
        <w:t xml:space="preserve"> existe el riesgo de que persistan los déficits fiscales, ya que los republicanos vetarían los aumentos de impuestos, mientras que los demócratas harían lo mismo con los recortes de gastos. Entonces, </w:t>
      </w:r>
      <w:r>
        <w:rPr>
          <w:rFonts w:cs="Times New Roman" w:ascii="Times New Roman" w:hAnsi="Times New Roman"/>
          <w:sz w:val="24"/>
          <w:szCs w:val="24"/>
          <w:u w:val="single"/>
        </w:rPr>
        <w:t>monetizar los déficits fiscales se convertiría en el camino menos difícil: ponerse a imprimir billetes es mucho más fácil que una reducción del déficit políticamente doloros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si Estados Unidos utiliza el impuesto que significa la inflación como modo de reducir el valor real de su deuda pública, aumentaría notablemente el riesgo de un colapso desordenado del dólar estadounidens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acreedores extranjeros de Estados Unidos no aceptarán una reducción radical del valor real de sus activos en dólares a causa de la inflación y la devaluación. Una salida caótica llevaría a un colapso del dólar, un alza pronunciada en los tipos de interés a largo plazo y una grave recesión de doble caí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goff ve “probable” una ola de quiebras soberanas y rescates del FMI</w:t>
      </w:r>
      <w:r>
        <w:rPr>
          <w:rFonts w:cs="Times New Roman" w:ascii="Times New Roman" w:hAnsi="Times New Roman"/>
          <w:sz w:val="24"/>
          <w:szCs w:val="24"/>
        </w:rPr>
        <w:t xml:space="preserve"> (Libertad Digital - </w:t>
      </w:r>
      <w:r>
        <w:rPr>
          <w:rFonts w:cs="Times New Roman" w:ascii="Times New Roman" w:hAnsi="Times New Roman"/>
          <w:b/>
          <w:sz w:val="24"/>
          <w:szCs w:val="24"/>
        </w:rPr>
        <w:t>4/4/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Más leña al fuego. Tras las advertencias del Nobel Paul Krugman y el economista Nouriel Roubini, ahora es Kenneth Rogoff, ex economista jefe del FMI, el que avanza una “probable” oleada de quiebras y rescates soberanos. Grecia no lo va a tener “fácil”.</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off, ex economista jefe del Fondo Monetario Internacional (FMI) y autor, junto a Carmen Reinhart del libro This Time is Different: Eight Centuries of Financial Folly (Esta vez es diferente: Ocho siglos de locura financiera), ha soltado varias perlas acerca de la difícil situación financiera que viven varios países desarrollados.</w:t>
      </w:r>
    </w:p>
    <w:p>
      <w:pPr>
        <w:pStyle w:val="Normal"/>
        <w:jc w:val="both"/>
        <w:rPr/>
      </w:pPr>
      <w:r>
        <w:rPr>
          <w:rFonts w:cs="Times New Roman" w:ascii="Times New Roman" w:hAnsi="Times New Roman"/>
          <w:sz w:val="24"/>
          <w:szCs w:val="24"/>
        </w:rPr>
        <w:t>En cuanto a Grecia señala que “evitar el incumplimiento de pagos puede ser posible, pero no será fácil. Uno sólo tiene que mirar los datos oficiales, incluida la deuda externa de Grecia, que asciende a un 170% de la renta nacional, o al enorme déficit presupuestario del gobierno (casi del 13% del PIB)”.</w:t>
      </w:r>
    </w:p>
    <w:p>
      <w:pPr>
        <w:pStyle w:val="Normal"/>
        <w:jc w:val="both"/>
        <w:rPr/>
      </w:pPr>
      <w:r>
        <w:rPr>
          <w:rFonts w:cs="Times New Roman" w:ascii="Times New Roman" w:hAnsi="Times New Roman"/>
          <w:sz w:val="24"/>
          <w:szCs w:val="24"/>
          <w:u w:val="single"/>
        </w:rPr>
        <w:t>En un reciente artículo publicado por Project Syndicate, y recogido por el blog RSS News, Rogoff advierte de que, “por desgracia, para los mercados emergentes, el ajuste (fiscal) es a menudo imposible sin la ayuda del exterior. Ése es el precipicio en el que Grecia se encuentra hoy en día”.</w:t>
      </w:r>
    </w:p>
    <w:p>
      <w:pPr>
        <w:pStyle w:val="Normal"/>
        <w:jc w:val="both"/>
        <w:rPr/>
      </w:pPr>
      <w:r>
        <w:rPr>
          <w:rFonts w:cs="Times New Roman" w:ascii="Times New Roman" w:hAnsi="Times New Roman"/>
          <w:color w:val="FF0000"/>
          <w:sz w:val="24"/>
          <w:szCs w:val="24"/>
          <w:u w:val="single"/>
        </w:rPr>
        <w:t>Además, tal y como demuestra en su obra, tras una crisis financiera de gran magnitud suele producirse una oleada de quiebras soberanas. Y parece que, en esta ocasión, la situación no va a ser distinta. Así, según el economista, “algunos países casi inevitablemente van a experimentar rescates e incumplimientos de pag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 correlación en realidad no sorprende dado el masivo acumulamiento de deuda pública que típicamente experimentan los países después de una crisis bancaria. Sin duda, esto es lo que estamos viendo en esta ocasión, en la que la deuda de los países en crisis ya ha aumentado más del 75% desde 2007”, añade.</w:t>
      </w:r>
    </w:p>
    <w:p>
      <w:pPr>
        <w:pStyle w:val="Normal"/>
        <w:jc w:val="both"/>
        <w:rPr/>
      </w:pPr>
      <w:r>
        <w:rPr>
          <w:rFonts w:cs="Times New Roman" w:ascii="Times New Roman" w:hAnsi="Times New Roman"/>
          <w:sz w:val="24"/>
          <w:szCs w:val="24"/>
          <w:u w:val="single"/>
        </w:rPr>
        <w:t>De ahí que, es “probable que veamos una ola de incumplimientos de pagos y programas del FMI en esta ocasión”, aunque también es cierto que “la crisis fiscal no tiene que golpear a todos los países altamente endeudados”. En este sentido, “Grecia puede evitar un colapso como el de Argentina, pero necesita dedicarse a hacer ajustes mucho más audaces”.</w:t>
      </w:r>
    </w:p>
    <w:p>
      <w:pPr>
        <w:pStyle w:val="Normal"/>
        <w:jc w:val="both"/>
        <w:rPr/>
      </w:pPr>
      <w:r>
        <w:rPr>
          <w:rFonts w:cs="Times New Roman" w:ascii="Times New Roman" w:hAnsi="Times New Roman"/>
          <w:sz w:val="24"/>
          <w:szCs w:val="24"/>
        </w:rPr>
        <w:t xml:space="preserve">¿Problema? No será fácil. Rogoff añade que “la mayoría de los griegos están haciendo todo lo que pueden para evitar la probable sed insaciable del gobierno de mayores ingresos fiscales; así, pues, los griegos acaudalados están transfiriendo dinero al extranjero y la gente común está migrando a la economía subterránea. </w:t>
      </w:r>
      <w:r>
        <w:rPr>
          <w:rFonts w:cs="Times New Roman" w:ascii="Times New Roman" w:hAnsi="Times New Roman"/>
          <w:sz w:val="24"/>
          <w:szCs w:val="24"/>
          <w:u w:val="single"/>
        </w:rPr>
        <w:t>La economía subterránea en Grecia, cuyo tamaño se estima en hasta un 30% del PIB, ya es una de las más grandes de Europa, y está creciendo día a día”.</w:t>
      </w:r>
    </w:p>
    <w:p>
      <w:pPr>
        <w:pStyle w:val="Normal"/>
        <w:jc w:val="both"/>
        <w:rPr>
          <w:rFonts w:ascii="Times New Roman" w:hAnsi="Times New Roman" w:cs="Times New Roman"/>
          <w:sz w:val="24"/>
          <w:szCs w:val="24"/>
        </w:rPr>
      </w:pPr>
      <w:r>
        <w:rPr>
          <w:rFonts w:cs="Times New Roman" w:ascii="Times New Roman" w:hAnsi="Times New Roman"/>
          <w:sz w:val="24"/>
          <w:szCs w:val="24"/>
        </w:rPr>
        <w:t>El FMI insiste en que puede rescatar a Grecia</w:t>
      </w:r>
    </w:p>
    <w:p>
      <w:pPr>
        <w:pStyle w:val="Normal"/>
        <w:jc w:val="both"/>
        <w:rPr/>
      </w:pPr>
      <w:r>
        <w:rPr>
          <w:rFonts w:cs="Times New Roman" w:ascii="Times New Roman" w:hAnsi="Times New Roman"/>
          <w:sz w:val="24"/>
          <w:szCs w:val="24"/>
          <w:u w:val="single"/>
        </w:rPr>
        <w:t>El director del Fondo Monetario Internacional (FMI), Dominique Strauss-Kahn, afirmó este jueves que intervendrán en favor de Grecia si se lo piden, pero espera que sean los europeos los que se ocupen de la situación de este país, que “es seri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nos piden que intervengamos, lo haremos, pero entiendo que los europeos resuelvan el problema entre ellos”,</w:t>
      </w:r>
      <w:r>
        <w:rPr>
          <w:rFonts w:cs="Times New Roman" w:ascii="Times New Roman" w:hAnsi="Times New Roman"/>
          <w:sz w:val="24"/>
          <w:szCs w:val="24"/>
        </w:rPr>
        <w:t xml:space="preserve"> declaró en una entrevista a la emisora de radio RTL, Strauss-Kahn. </w:t>
      </w:r>
      <w:r>
        <w:rPr>
          <w:rFonts w:cs="Times New Roman" w:ascii="Times New Roman" w:hAnsi="Times New Roman"/>
          <w:sz w:val="24"/>
          <w:szCs w:val="24"/>
          <w:u w:val="single"/>
        </w:rPr>
        <w:t>Al mismo tiempo, precisó que tiene “más bien confianza” en que la situación pueda resolverse, teniendo en cuenta que “los europeos han tomado conciencia del problema” y el Gobierno griego ha puesto en marcha “políticas serias”,</w:t>
      </w:r>
      <w:r>
        <w:rPr>
          <w:rFonts w:cs="Times New Roman" w:ascii="Times New Roman" w:hAnsi="Times New Roman"/>
          <w:sz w:val="24"/>
          <w:szCs w:val="24"/>
        </w:rPr>
        <w:t xml:space="preserve"> informa Efe.</w:t>
      </w:r>
    </w:p>
    <w:p>
      <w:pPr>
        <w:pStyle w:val="Normal"/>
        <w:jc w:val="both"/>
        <w:rPr/>
      </w:pPr>
      <w:r>
        <w:rPr>
          <w:rFonts w:cs="Times New Roman" w:ascii="Times New Roman" w:hAnsi="Times New Roman"/>
          <w:sz w:val="24"/>
          <w:szCs w:val="24"/>
          <w:u w:val="single"/>
        </w:rPr>
        <w:t>Kahn también calificó de “muy fuerte” la crisis económica en España, por lo que advirtió de que los españoles deberán hacer un esfuerzo “considerable” y se mostró comprensivo respecto a la propuesta de reforma del sistema de pensiones planteada por el Gobierno, que incluye retrasar la edad de jubilación oficial hasta los 67 años.</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l director del FMI advirtió de que la crisis no ha terminado, a la vista de una recuperación "extremadamente frágil", en particular en los países europeos o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or este motivo, el máximo dirigente del FMI reiteró la necesidad de mantener los estímulos públicos en la economía -algo a todas luces contradictorio, según otros analistas-, ya que la mayor parte del nuevo crecimiento observado está respaldado por la demanda del sector público, mientras que la demanda privada es todavía muy baja.</w:t>
      </w:r>
    </w:p>
    <w:p>
      <w:pPr>
        <w:pStyle w:val="Normal"/>
        <w:jc w:val="both"/>
        <w:rPr>
          <w:rFonts w:ascii="Times New Roman" w:hAnsi="Times New Roman" w:cs="Times New Roman"/>
          <w:sz w:val="24"/>
          <w:szCs w:val="24"/>
        </w:rPr>
      </w:pPr>
      <w:r>
        <w:rPr>
          <w:rFonts w:cs="Times New Roman" w:ascii="Times New Roman" w:hAnsi="Times New Roman"/>
          <w:sz w:val="24"/>
          <w:szCs w:val="24"/>
        </w:rPr>
        <w:t>El político socialista francés, interrogado sobre si planea presentarse a las próximas elecciones presidenciales de Francia en 2012, contestó que tiene intención de cumplir su mandato, que termina después de esos comicios, pero está dispuesto a reconsiderarlo.</w:t>
      </w:r>
    </w:p>
    <w:p>
      <w:pPr>
        <w:pStyle w:val="Normal"/>
        <w:jc w:val="both"/>
        <w:rPr>
          <w:rFonts w:ascii="Times New Roman" w:hAnsi="Times New Roman" w:cs="Times New Roman"/>
          <w:sz w:val="24"/>
          <w:szCs w:val="24"/>
        </w:rPr>
      </w:pPr>
      <w:r>
        <w:rPr>
          <w:rFonts w:cs="Times New Roman" w:ascii="Times New Roman" w:hAnsi="Times New Roman"/>
          <w:sz w:val="24"/>
          <w:szCs w:val="24"/>
        </w:rPr>
        <w:t>¿Crisis larga?</w:t>
      </w:r>
    </w:p>
    <w:p>
      <w:pPr>
        <w:pStyle w:val="Normal"/>
        <w:jc w:val="both"/>
        <w:rPr/>
      </w:pPr>
      <w:r>
        <w:rPr>
          <w:rFonts w:cs="Times New Roman" w:ascii="Times New Roman" w:hAnsi="Times New Roman"/>
          <w:sz w:val="24"/>
          <w:szCs w:val="24"/>
        </w:rPr>
        <w:t xml:space="preserve">Niels Jensen, socio de la firma Absolute Return Partners, señala en su última carta a los inversores que la crisis se puede alargar en el tiempo. La economía todavía está inmersa en el necesario proceso de desapalancamiento crediticio. Jensen coincide con </w:t>
      </w:r>
      <w:r>
        <w:rPr>
          <w:rFonts w:cs="Times New Roman" w:ascii="Times New Roman" w:hAnsi="Times New Roman"/>
          <w:sz w:val="24"/>
          <w:szCs w:val="24"/>
          <w:u w:val="single"/>
        </w:rPr>
        <w:t>el famoso inversor estadounidense John Mauldin que los últimos años de “excesiva acumulación de deuda no se puede invertir en tan sólo 18 meses y, por lo menos, tardará entre 5 y 6 años para que finalice, posiblemente más”, en referencia a la economí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cuestión clave es que, si bien la deuda privada de familias y empresas ha comenzado a disminuir, este esfuerzo prácticamente ha sido contrarrestado por el sustancial incremento de la deuda pública con la excusa de combatir la crisis -este proceso también está sucediendo en España-.</w:t>
      </w:r>
    </w:p>
    <w:p>
      <w:pPr>
        <w:pStyle w:val="Normal"/>
        <w:jc w:val="both"/>
        <w:rPr/>
      </w:pPr>
      <w:r>
        <w:rPr>
          <w:rFonts w:cs="Times New Roman" w:ascii="Times New Roman" w:hAnsi="Times New Roman"/>
          <w:color w:val="FF0000"/>
          <w:sz w:val="24"/>
          <w:szCs w:val="24"/>
          <w:u w:val="single"/>
        </w:rPr>
        <w:t>Según Jensen, lo único que se ha conseguido hasta ahora es pasar los pasivos privados tóxicos a los balances públicos, lo que se traducirá en “una carga para los contribuyentes futuros”. Un crecimiento de la deuda que, como se ha comprobado, ha terminado por deteriorar la sostenibilidad fiscal de múltiples país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el problema no sólo es de algunos aislados. Desde el pasado enero los países de la Unión Monetaria han registrado una necesidad récord de financiación pública (emisión de bonos) de 175.000 millones de dólares. En la última semana, los gobiernos de la región han pedido prestados otros 38.000 millones de dólares, según Barclays Capital.</w:t>
      </w:r>
    </w:p>
    <w:p>
      <w:pPr>
        <w:pStyle w:val="Normal"/>
        <w:jc w:val="both"/>
        <w:rPr/>
      </w:pPr>
      <w:r>
        <w:rPr>
          <w:rFonts w:cs="Times New Roman" w:ascii="Times New Roman" w:hAnsi="Times New Roman"/>
          <w:sz w:val="24"/>
          <w:szCs w:val="24"/>
        </w:rPr>
        <w:t>Theodora Zemek, jefe de renta fija de AXA Investment Managers, señala que “el problema del riesgo país apenas está comenzando. Los países con altos niveles de deuda tendrá que pagar los rendimientos más altos para emitir nuevos bonos”, informa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Es España el próximo?</w:t>
      </w:r>
    </w:p>
    <w:p>
      <w:pPr>
        <w:pStyle w:val="Normal"/>
        <w:jc w:val="both"/>
        <w:rPr/>
      </w:pPr>
      <w:r>
        <w:rPr>
          <w:rFonts w:cs="Times New Roman" w:ascii="Times New Roman" w:hAnsi="Times New Roman"/>
          <w:sz w:val="24"/>
          <w:szCs w:val="24"/>
        </w:rPr>
        <w:t>En este sentido, Jensen concluye con una advertencia. “No estoy seguro de que exista un fuerte consenso en favor de un paquete de rescate” para Grecia, añade. La posibilidad de rescatar a este país ha sido defendida, precisamente, por el Gobierno español -incide el analista-, en contra de lo que defienden las grandes potencias europeas como Alemania y Fra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zá no sea sorprendente que sea el español el Gobierno que parece más dispuesto a aprobar el rescate condicionado de Grecia, al considerar que muy bien podría ser la próxima víctima de la mano invisible del mercado de bonos”, alerta.</w:t>
      </w:r>
    </w:p>
    <w:p>
      <w:pPr>
        <w:pStyle w:val="Normal"/>
        <w:jc w:val="both"/>
        <w:rPr/>
      </w:pPr>
      <w:r>
        <w:rPr>
          <w:rFonts w:cs="Times New Roman" w:ascii="Times New Roman" w:hAnsi="Times New Roman"/>
          <w:sz w:val="24"/>
          <w:szCs w:val="24"/>
        </w:rPr>
        <w:t>En los últimos días, el Gobierno socialista ha demostrado un “mayor compromiso” de consolidación presupuestaria mediante la presentación de un plan de estabilidad. Además, se ha mostrado dispuesto a retrasar la edad de jubilación a los 67 años, recuerda Jensen. Sin embargo, “el problema para España es pasar de las palabras a los hechos”. Y añade: “Pocos analistas creen realista” su objetivo de reducir el déficit público al 3% del PIB en 2013, “dada la profundidad de los problemas de España en este momento”, concluy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sobrevivir al estallido de la burbuja global de la deuda</w:t>
      </w:r>
      <w:r>
        <w:rPr>
          <w:rFonts w:cs="Times New Roman" w:ascii="Times New Roman" w:hAnsi="Times New Roman"/>
          <w:sz w:val="24"/>
          <w:szCs w:val="24"/>
        </w:rPr>
        <w:t xml:space="preserve"> (El Economista - </w:t>
      </w:r>
      <w:r>
        <w:rPr>
          <w:rFonts w:cs="Times New Roman" w:ascii="Times New Roman" w:hAnsi="Times New Roman"/>
          <w:b/>
          <w:sz w:val="24"/>
          <w:szCs w:val="24"/>
        </w:rPr>
        <w:t>10/2/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gran crisis está llegando, y será mayor que la caída de las puntocom en 2000 y el estallido de la burbuja de las hipotecas subprime juntas. Un gigantesco apagón de mercado”, augura Paul Farrell, reputado columnista de MarketWatch. Ese gran cataclismo será la explosión de la bomba del endeudamiento global.</w:t>
      </w:r>
    </w:p>
    <w:p>
      <w:pPr>
        <w:pStyle w:val="Normal"/>
        <w:jc w:val="both"/>
        <w:rPr/>
      </w:pPr>
      <w:r>
        <w:rPr>
          <w:rFonts w:cs="Times New Roman" w:ascii="Times New Roman" w:hAnsi="Times New Roman"/>
          <w:color w:val="FF0000"/>
          <w:sz w:val="24"/>
          <w:szCs w:val="24"/>
          <w:u w:val="single"/>
        </w:rPr>
        <w:t>Después de este estallido, “no esperen una típica corrección bajista seguida de la correspondiente remontada alcista. El pseudo capitalismo tóxico de Wall Street está implosionando. Prepárense para un desplome masivo, la tercera gran burbuja del siglo XXI, provocada de nuevo por los peces gordos descontrolados de la banca”, advierte Farrell.</w:t>
      </w:r>
    </w:p>
    <w:p>
      <w:pPr>
        <w:pStyle w:val="Normal"/>
        <w:jc w:val="both"/>
        <w:rPr/>
      </w:pPr>
      <w:r>
        <w:rPr>
          <w:rFonts w:cs="Times New Roman" w:ascii="Times New Roman" w:hAnsi="Times New Roman"/>
          <w:color w:val="FF0000"/>
          <w:sz w:val="24"/>
          <w:szCs w:val="24"/>
          <w:u w:val="single"/>
        </w:rPr>
        <w:t>Este experto afirma que Estados Unidos está entrando poco a poco en la anarquía económica, atrapada en un superciclo económico histórico, “un punto de inflexión que implicará pasar por una tierra de nadie sembrada de ausencia de ley y autodestrucción, antes de que un nuevo capitalismo pueda volver a emerg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medio de esto, una pregunta: ¿cuál es la mejor estrategia de inversión para prepararse desde ya? Porque es importante prepararse, ya que "mañana será demasiado tarde".</w:t>
      </w:r>
    </w:p>
    <w:p>
      <w:pPr>
        <w:pStyle w:val="Normal"/>
        <w:jc w:val="both"/>
        <w:rPr>
          <w:rFonts w:ascii="Times New Roman" w:hAnsi="Times New Roman" w:cs="Times New Roman"/>
          <w:sz w:val="24"/>
          <w:szCs w:val="24"/>
        </w:rPr>
      </w:pPr>
      <w:r>
        <w:rPr>
          <w:rFonts w:cs="Times New Roman" w:ascii="Times New Roman" w:hAnsi="Times New Roman"/>
          <w:sz w:val="24"/>
          <w:szCs w:val="24"/>
        </w:rPr>
        <w:t>Las dos clases</w:t>
      </w:r>
    </w:p>
    <w:p>
      <w:pPr>
        <w:pStyle w:val="Normal"/>
        <w:jc w:val="both"/>
        <w:rPr/>
      </w:pPr>
      <w:r>
        <w:rPr>
          <w:rFonts w:cs="Times New Roman" w:ascii="Times New Roman" w:hAnsi="Times New Roman"/>
          <w:color w:val="FF0000"/>
          <w:sz w:val="24"/>
          <w:szCs w:val="24"/>
          <w:u w:val="single"/>
        </w:rPr>
        <w:t>El enemigo de los ciudadanos es la Conspiración Feliz llevada a cabo por Wall Street, “los CEO, los lobbistas mercenarios” y un Congreso comprometido por ilimitadas campañas de donaciones.</w:t>
      </w:r>
    </w:p>
    <w:p>
      <w:pPr>
        <w:pStyle w:val="Normal"/>
        <w:jc w:val="both"/>
        <w:rPr/>
      </w:pPr>
      <w:r>
        <w:rPr>
          <w:rFonts w:cs="Times New Roman" w:ascii="Times New Roman" w:hAnsi="Times New Roman"/>
          <w:sz w:val="24"/>
          <w:szCs w:val="24"/>
        </w:rPr>
        <w:t xml:space="preserve">Ante esa Conspiración, los inversores siguen preguntándose qué hacer: comprar oro, invertir a la baja, comprar y mantener a largo plazo, dejar estáticas las carteras... </w:t>
      </w:r>
      <w:r>
        <w:rPr>
          <w:rFonts w:cs="Times New Roman" w:ascii="Times New Roman" w:hAnsi="Times New Roman"/>
          <w:sz w:val="24"/>
          <w:szCs w:val="24"/>
          <w:u w:val="single"/>
        </w:rPr>
        <w:t>Según Farrell el éxito o la mera supervivencia en el entorno extremadamente hostil que se avecina dependerá “de a cuál de las dos clases económicas estadounidense se pertenezca”.</w:t>
      </w:r>
    </w:p>
    <w:p>
      <w:pPr>
        <w:pStyle w:val="Normal"/>
        <w:jc w:val="both"/>
        <w:rPr/>
      </w:pPr>
      <w:r>
        <w:rPr>
          <w:rFonts w:cs="Times New Roman" w:ascii="Times New Roman" w:hAnsi="Times New Roman"/>
          <w:sz w:val="24"/>
          <w:szCs w:val="24"/>
          <w:u w:val="single"/>
        </w:rPr>
        <w:t>Estas dos clases son, de un lado “los Joe&amp;Jane medios americanos”. Es decir, alrededor de 299 millones de los 300 millones de americanos que hay, con sueldos medios de 50.000 dólares al año. O desempleados. Y del otro, los insiders de la Conspiración Feliz, la élite que incluso hoy se sigue embolsando bonus millonarios.</w:t>
      </w:r>
    </w:p>
    <w:p>
      <w:pPr>
        <w:pStyle w:val="Normal"/>
        <w:jc w:val="both"/>
        <w:rPr/>
      </w:pPr>
      <w:r>
        <w:rPr>
          <w:rFonts w:cs="Times New Roman" w:ascii="Times New Roman" w:hAnsi="Times New Roman"/>
          <w:sz w:val="24"/>
          <w:szCs w:val="24"/>
          <w:u w:val="single"/>
        </w:rPr>
        <w:t xml:space="preserve">Para la élite, los consejos que se dan se pueden en los pensamientos que plasmó el gestor de hedge funds Barton Biggs en su obra Wealth, War and Wisdom (Riqueza, Guerra y Sabiduría): “haz grandes cantidades de dinero rápido usando estrategias a corto plazo” sin importar el bien público. Es decir, antepón siempre tus propios intereses a cualquier otra cosa, traduce Farrell. </w:t>
      </w:r>
    </w:p>
    <w:p>
      <w:pPr>
        <w:pStyle w:val="Normal"/>
        <w:jc w:val="both"/>
        <w:rPr>
          <w:rFonts w:ascii="Times New Roman" w:hAnsi="Times New Roman" w:cs="Times New Roman"/>
          <w:sz w:val="24"/>
          <w:szCs w:val="24"/>
        </w:rPr>
      </w:pPr>
      <w:r>
        <w:rPr>
          <w:rFonts w:cs="Times New Roman" w:ascii="Times New Roman" w:hAnsi="Times New Roman"/>
          <w:sz w:val="24"/>
          <w:szCs w:val="24"/>
        </w:rPr>
        <w:t>Supervivencia en la anarquía</w:t>
      </w:r>
    </w:p>
    <w:p>
      <w:pPr>
        <w:pStyle w:val="Normal"/>
        <w:jc w:val="both"/>
        <w:rPr/>
      </w:pPr>
      <w:r>
        <w:rPr>
          <w:rFonts w:cs="Times New Roman" w:ascii="Times New Roman" w:hAnsi="Times New Roman"/>
          <w:sz w:val="24"/>
          <w:szCs w:val="24"/>
          <w:u w:val="single"/>
        </w:rPr>
        <w:t>¿Qué pueden hacer los otros 299 millones de americanos que no están entre los insiders de Wall Street? “En medio de la anarquía, nadie lo sabe. Y punto. La única estrategia posible es tratar de mezclarse con los conspiradores”. Es decir, aguantar el chaparrón o tratar de sacar tajada de él.</w:t>
      </w:r>
    </w:p>
    <w:p>
      <w:pPr>
        <w:pStyle w:val="Normal"/>
        <w:jc w:val="both"/>
        <w:rPr/>
      </w:pPr>
      <w:r>
        <w:rPr>
          <w:rFonts w:cs="Times New Roman" w:ascii="Times New Roman" w:hAnsi="Times New Roman"/>
          <w:sz w:val="24"/>
          <w:szCs w:val="24"/>
          <w:u w:val="single"/>
        </w:rPr>
        <w:t>Pero Farrell también considera que hay una alternativa para huir de este oscuro panorama, aunque sea a largo plazo. “De las cenizas de esa anarquía surgirá una segunda revolución americana. Pero desafortunadamente, esto no sucederá hasta que una gran crisis despierte al país y agite la conciencia de las masas”, señala.</w:t>
      </w:r>
    </w:p>
    <w:p>
      <w:pPr>
        <w:pStyle w:val="Normal"/>
        <w:jc w:val="both"/>
        <w:rPr/>
      </w:pPr>
      <w:r>
        <w:rPr>
          <w:rFonts w:cs="Times New Roman" w:ascii="Times New Roman" w:hAnsi="Times New Roman"/>
          <w:color w:val="FF0000"/>
          <w:sz w:val="24"/>
          <w:szCs w:val="24"/>
          <w:u w:val="single"/>
        </w:rPr>
        <w:t>El futuro de la economía y la nación estadounidense “reclama otra revolución política. ¿Debemos rescatar nuestra democracia y el capitalismo de unos gobiernos dominados por Wall Street y su Conspiración feliz?”, clama el columnista, que alerta de que si no se acaba con ese “poder tóxico”, rebrotará en otros países como China, India o los principales productores de petróleo y activos simila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crisis griega llega a EEUU</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iall Ferguson) </w:t>
      </w:r>
    </w:p>
    <w:p>
      <w:pPr>
        <w:pStyle w:val="Normal"/>
        <w:jc w:val="both"/>
        <w:rPr/>
      </w:pPr>
      <w:r>
        <w:rPr>
          <w:rFonts w:cs="Times New Roman" w:ascii="Times New Roman" w:hAnsi="Times New Roman"/>
          <w:sz w:val="24"/>
          <w:szCs w:val="24"/>
          <w:u w:val="single"/>
        </w:rPr>
        <w:t xml:space="preserve">Comenzó en Atenas y se extendió a Lisboa y Madrid, pero sería un grave error creer que la crisis de deuda soberana afectará solamente a las economías más débiles de la eurozona. El problema no se limita al Mediterráneo. </w:t>
      </w:r>
      <w:r>
        <w:rPr>
          <w:rFonts w:cs="Times New Roman" w:ascii="Times New Roman" w:hAnsi="Times New Roman"/>
          <w:color w:val="FF0000"/>
          <w:sz w:val="24"/>
          <w:szCs w:val="24"/>
          <w:u w:val="single"/>
        </w:rPr>
        <w:t>Estamos ante una crisis fiscal del mundo occidental. Sus ramificaciones son mucho más profundas de lo que la mayor parte de inversores cre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sin duda, un rasgo característico de la crisis de la eurozona. Dada la forma en la que se diseñó la Unión Monetaria Europea, no hay un mecanismo de rescate al Gobierno griego por parte de la UE, de otros estados miembros o del Banco Central Europeo (Artículos 123 y 125 del Tratado de Lisboa).</w:t>
      </w:r>
    </w:p>
    <w:p>
      <w:pPr>
        <w:pStyle w:val="Normal"/>
        <w:jc w:val="both"/>
        <w:rPr/>
      </w:pPr>
      <w:r>
        <w:rPr>
          <w:rFonts w:cs="Times New Roman" w:ascii="Times New Roman" w:hAnsi="Times New Roman"/>
          <w:sz w:val="24"/>
          <w:szCs w:val="24"/>
          <w:u w:val="single"/>
        </w:rPr>
        <w:t>Es cierto que el Consejo Europeo puede ampararse en el Artículo 122 para acudir en ayuda de un estado miembro que se vea “seriamente amenazado por graves dificultades provocadas por desastres naturales o hechos excepcionales que escapen a su control”, pero, en este momento nadie parece dispuesto aceptar la idea de que el déficit de Grecia es una especie de designio divino</w:t>
      </w:r>
      <w:r>
        <w:rPr>
          <w:rFonts w:cs="Times New Roman" w:ascii="Times New Roman" w:hAnsi="Times New Roman"/>
          <w:sz w:val="24"/>
          <w:szCs w:val="24"/>
        </w:rPr>
        <w:t xml:space="preserve">. </w:t>
      </w:r>
      <w:r>
        <w:rPr>
          <w:rFonts w:cs="Times New Roman" w:ascii="Times New Roman" w:hAnsi="Times New Roman"/>
          <w:sz w:val="24"/>
          <w:szCs w:val="24"/>
          <w:u w:val="single"/>
        </w:rPr>
        <w:t>Grecia tampoco puede devaluar su moneda</w:t>
      </w:r>
      <w:r>
        <w:rPr>
          <w:rFonts w:cs="Times New Roman" w:ascii="Times New Roman" w:hAnsi="Times New Roman"/>
          <w:sz w:val="24"/>
          <w:szCs w:val="24"/>
        </w:rPr>
        <w:t xml:space="preserve">, como habría hecho con el dracma antes de entrar en la Unión Monetaria. </w:t>
      </w:r>
      <w:r>
        <w:rPr>
          <w:rFonts w:cs="Times New Roman" w:ascii="Times New Roman" w:hAnsi="Times New Roman"/>
          <w:sz w:val="24"/>
          <w:szCs w:val="24"/>
          <w:u w:val="single"/>
        </w:rPr>
        <w:t>Tampoco hay un mecanismo para que el país pueda abandonar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 esta situación, sólo hay tres posibilidades: reducir el déficit del 13% al 3% del PIB en sólo tres años; el impago de toda o parte de la deuda pública griega o, (la más probable, según señalaron ayer las autoridades alemanas), una especie de rescate dirigido desde Berlín.</w:t>
      </w:r>
    </w:p>
    <w:p>
      <w:pPr>
        <w:pStyle w:val="Normal"/>
        <w:jc w:val="both"/>
        <w:rPr/>
      </w:pPr>
      <w:r>
        <w:rPr>
          <w:rFonts w:cs="Times New Roman" w:ascii="Times New Roman" w:hAnsi="Times New Roman"/>
          <w:sz w:val="24"/>
          <w:szCs w:val="24"/>
          <w:u w:val="single"/>
        </w:rPr>
        <w:t>Dado que ninguna de estas alternativas resulta muy atractiva, y que cualquier decisión sobre Grecia puede repercutir directamente sobre Portugal, España y seguramente otras economías, es probable que la solución no llegue de forma inmediata</w:t>
      </w:r>
      <w:r>
        <w:rPr>
          <w:rFonts w:cs="Times New Roman" w:ascii="Times New Roman" w:hAnsi="Times New Roman"/>
          <w:sz w:val="24"/>
          <w:szCs w:val="24"/>
        </w:rPr>
        <w:t xml:space="preserve">. Aun así, las idiosincrasias de la eurozona </w:t>
      </w:r>
      <w:r>
        <w:rPr>
          <w:rFonts w:cs="Times New Roman" w:ascii="Times New Roman" w:hAnsi="Times New Roman"/>
          <w:sz w:val="24"/>
          <w:szCs w:val="24"/>
          <w:u w:val="single"/>
        </w:rPr>
        <w:t>no deberían hacernos olvidar la naturaleza general de la crisis fiscal que ahora mismo afecta a la mayor parte de las economías occidentales.</w:t>
      </w:r>
      <w:r>
        <w:rPr>
          <w:rFonts w:cs="Times New Roman" w:ascii="Times New Roman" w:hAnsi="Times New Roman"/>
          <w:color w:val="FF0000"/>
          <w:sz w:val="24"/>
          <w:szCs w:val="24"/>
          <w:u w:val="single"/>
        </w:rPr>
        <w:t xml:space="preserve"> Llamémosle geometría fractal de la deuda: el problema es básicamente el mismo en Islandia, Irlanda, Reino Unido o EEUU; lo único que varía es el tamaño. Lo que Occidente está a punto de aprender es que no hay nada como una lección keynesia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déficit no nos han “ayudado” ni la mitad que la política monetaria (tipos de interés cero más relajación cuantita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imer lugar, el impacto del gasto público ha sido muy inferior a lo que esperaban los defensores del plan de estímulos. En segundo lugar, desde que vivimos en un mundo globalizado, hay un elevado riesgo de que el dinero que se deposita en una economía abierta acabe en otros países.</w:t>
      </w:r>
    </w:p>
    <w:p>
      <w:pPr>
        <w:pStyle w:val="Normal"/>
        <w:jc w:val="both"/>
        <w:rPr/>
      </w:pPr>
      <w:r>
        <w:rPr>
          <w:rFonts w:cs="Times New Roman" w:ascii="Times New Roman" w:hAnsi="Times New Roman"/>
          <w:color w:val="FF0000"/>
          <w:sz w:val="24"/>
          <w:szCs w:val="24"/>
          <w:u w:val="single"/>
        </w:rPr>
        <w:t>Por último, los efectos de las explosiones de deuda pública son mucho más inmediatos de lo que pensamos. La peor parte se la lleva la eurozona, ya que los inversores, cuando están inquietos, recurren al “refugio seguro” de la deuda estadounidens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s posible que este efecto persista durante algunos meses, al igual que ocurrió a finales de 2008 cuando el pánico se apoderó del sector bancario. No obstante, con analizar un poco la situación fiscal del Gobierno federal, por no mencionar la de los estados, nos daremos cuenta de la falacia que rodea al concepto de “refugio seguro”.</w:t>
      </w:r>
    </w:p>
    <w:p>
      <w:pPr>
        <w:pStyle w:val="Normal"/>
        <w:jc w:val="both"/>
        <w:rPr/>
      </w:pPr>
      <w:r>
        <w:rPr>
          <w:rFonts w:cs="Times New Roman" w:ascii="Times New Roman" w:hAnsi="Times New Roman"/>
          <w:sz w:val="24"/>
          <w:szCs w:val="24"/>
        </w:rPr>
        <w:t xml:space="preserve">Incluso según </w:t>
      </w:r>
      <w:r>
        <w:rPr>
          <w:rFonts w:cs="Times New Roman" w:ascii="Times New Roman" w:hAnsi="Times New Roman"/>
          <w:sz w:val="24"/>
          <w:szCs w:val="24"/>
          <w:u w:val="single"/>
        </w:rPr>
        <w:t>las últimas previsiones presupuestarias de la Casa Blanca, la deuda federal bruta superará el 100% del PIB en sólo dos años. Este año, al igual que el anterior, el déficit federal rondará el 10% del PIB.</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gún las proyecciones a largo plazo de la Oficina Presupuestaria del Congreso, EEUU nunca volverá a tener un presupuesto equilib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ondo Monetario Internacional publicó hace poco un informe sobre los ajustes fiscales que las economías desarrolladas necesitarían acometer para recuperar la estabilidad fiscal en la próxima década. Los peor parados resultaron ser Japón y Reino Unido, con un ajuste fiscal del 13% del PIB, seguidos de Irlanda, España y Grecia, con un 9%. En sexto lugar aparecía EEUU, que, según los criterios del FMI, necesitaría ajustar su política fiscal un 8% del PIB.</w:t>
      </w:r>
    </w:p>
    <w:p>
      <w:pPr>
        <w:pStyle w:val="Normal"/>
        <w:jc w:val="both"/>
        <w:rPr>
          <w:rFonts w:ascii="Times New Roman" w:hAnsi="Times New Roman" w:cs="Times New Roman"/>
          <w:sz w:val="24"/>
          <w:szCs w:val="24"/>
        </w:rPr>
      </w:pPr>
      <w:r>
        <w:rPr>
          <w:rFonts w:cs="Times New Roman" w:ascii="Times New Roman" w:hAnsi="Times New Roman"/>
          <w:sz w:val="24"/>
          <w:szCs w:val="24"/>
        </w:rPr>
        <w:t>Las explosiones de deuda pública afectan a las economías: al aumentar los temores de impago y/o depreciación monetaria, las autoridades revisan al alza los tipos de interés. Unos tipos reales más altos ralentizan el crecimiento, sobre todo cuando el sector privado sufre un elevado endeudamiento, como ocurre en la mayor parte de economías occidentales, también en EEUU. Aunque la tasa de ahorro de los hogares estadounidenses ha aumentado desde que empezó la Gran Recesión, no ha crecido lo suficiente para absorber los billones de dólares de emisiones de deuda an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ólo hay dos cosas que se han interpuesto entre EEUU y la subida de la rentabilidad de los bonos: las compras de bonos y de valores respaldados por hipotecas por parte de la Reserva Federal y la acumulación de divisas por parte de las autoridades monetarias chinas. No obstante, la Fed está dejando de comprar y se espera que concluya la relajación cuantit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China ha reducido drásticamente las compras de bonos del 47% de nuevas emisiones en 2006, al 20% de 2008 y un 5% el año pasado. Morgan Stanley calcula que este año la rentabilidad a diez años aumentará del 3,.5% al 5,5%. La deuda federal bruta se aproxima al billón y medio de dólares y los intereses rondan los 300.000 millones de euros.</w:t>
      </w:r>
    </w:p>
    <w:p>
      <w:pPr>
        <w:pStyle w:val="Normal"/>
        <w:jc w:val="both"/>
        <w:rPr/>
      </w:pPr>
      <w:r>
        <w:rPr>
          <w:rFonts w:cs="Times New Roman" w:ascii="Times New Roman" w:hAnsi="Times New Roman"/>
          <w:sz w:val="24"/>
          <w:szCs w:val="24"/>
        </w:rPr>
        <w:t>El nuevo presupuesto de la Administración Obama asume alegremente un crecimiento del PIB real del 3,6% para los próximos cinco años, con una inflación del 1,4% de media. No obstante, si suben los tipos reales, el crecimiento sin duda será menor. En esas circunstancias, el pago de intereses podría aumentar de un 10% a un 20% y a un 25%.</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emana pasada, el servicio de inversores de Moody’s advirtió de que no debería darse por hecho que se va a mantener la calificación AAA para EEUU</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advertencia recuerda a la cuestión que planteó Larry Summers antes de volver al Ejecutivo: “¿Durante cuánto tiempo puede seguir siendo la primera potencia mundial el mayor prestatario del mun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i pensamos un poco, puede parecer apropiado que la crisis fiscal de Occidente haya empezado en Grecia, la cuna de la civilización occidental. No tardará en cruzar el Canal y llegar a Reino Unido. Pero la cuestión es cuándo llegará esa crisis al último bastión del poder occidental, al otro lado del Atlántic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 And the winner is… (once again, la banca: un monstruo grande, que pisa fuerte)</w:t>
      </w:r>
    </w:p>
    <w:p>
      <w:pPr>
        <w:pStyle w:val="Normal"/>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torno de la debtflation”, otro riesgo latente tras Grecia</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mpromiso de ayuda a Grecia no despeja, ni mucho menos, el panorama económico, ni el monetario. Las amenazas se suceden, y desde Morgan Stanley hacen hincapié en el </w:t>
      </w:r>
      <w:r>
        <w:rPr>
          <w:rFonts w:cs="Times New Roman" w:ascii="Times New Roman" w:hAnsi="Times New Roman"/>
          <w:i/>
          <w:color w:val="FF0000"/>
          <w:sz w:val="24"/>
          <w:szCs w:val="24"/>
        </w:rPr>
        <w:t>“regreso de la debtflation”.</w:t>
      </w:r>
      <w:r>
        <w:rPr>
          <w:rFonts w:cs="Times New Roman" w:ascii="Times New Roman" w:hAnsi="Times New Roman"/>
          <w:i/>
          <w:sz w:val="24"/>
          <w:szCs w:val="24"/>
        </w:rPr>
        <w:t xml:space="preserve"> Según sus analistas, los actuales niveles de deuda pública “requerirían” tasas de inflación de entre el 4 y el 6%. Además, temen que el BCE retrase la subida de tipos”… </w:t>
      </w:r>
      <w:r>
        <w:rPr>
          <w:rFonts w:cs="Times New Roman" w:ascii="Times New Roman" w:hAnsi="Times New Roman"/>
          <w:sz w:val="24"/>
          <w:szCs w:val="24"/>
          <w:u w:val="single"/>
        </w:rPr>
        <w:t>El “retorno de la debtflation”, otro riesgo latente tras Grecia</w:t>
      </w:r>
      <w:r>
        <w:rPr>
          <w:rFonts w:cs="Times New Roman" w:ascii="Times New Roman" w:hAnsi="Times New Roman"/>
          <w:sz w:val="24"/>
          <w:szCs w:val="24"/>
        </w:rPr>
        <w:t xml:space="preserve"> (Expansión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l último análisis monetario global elaborado por Morgan Stanley</w:t>
      </w:r>
      <w:r>
        <w:rPr>
          <w:rFonts w:cs="Times New Roman" w:ascii="Times New Roman" w:hAnsi="Times New Roman"/>
          <w:sz w:val="24"/>
          <w:szCs w:val="24"/>
          <w:u w:val="single"/>
        </w:rPr>
        <w:t xml:space="preserve"> incluye una seria advertencia, que llega además en pleno intento de remontada: “Dados los crecientes problemas fiscales en la mayoría de las economías más avanzadas, pensamos que los mercados infravaloran los riesgos inflacionistas”. </w:t>
      </w:r>
    </w:p>
    <w:p>
      <w:pPr>
        <w:pStyle w:val="Normal"/>
        <w:jc w:val="both"/>
        <w:rPr/>
      </w:pPr>
      <w:r>
        <w:rPr>
          <w:rFonts w:cs="Times New Roman" w:ascii="Times New Roman" w:hAnsi="Times New Roman"/>
          <w:color w:val="FF0000"/>
          <w:sz w:val="24"/>
          <w:szCs w:val="24"/>
          <w:u w:val="single"/>
        </w:rPr>
        <w:t xml:space="preserve">Para resaltar esta amenaza, la firma pone como ejemplo el hecho de que, de acuerdo con la serie histórica, “una (hipotética) estabilización a los actuales niveles de la ratio Deuda/PIB en Estados Unidos requeriría tasas anuales de inflación de entre del 4-6%”. </w:t>
      </w:r>
    </w:p>
    <w:p>
      <w:pPr>
        <w:pStyle w:val="Normal"/>
        <w:jc w:val="both"/>
        <w:rPr/>
      </w:pPr>
      <w:r>
        <w:rPr>
          <w:rFonts w:cs="Times New Roman" w:ascii="Times New Roman" w:hAnsi="Times New Roman"/>
          <w:color w:val="FF0000"/>
          <w:sz w:val="24"/>
          <w:szCs w:val="24"/>
          <w:u w:val="single"/>
        </w:rPr>
        <w:t xml:space="preserve">Los mercados, añaden, se desmarcan por completo de este escenario, y en la actualidad están anticipando unas tasas de inflación por debajo del 2,5%, de media, para los próximos 10 años. A modo de “respaldo” a sus alertas, recuerdan las propuestas de una “inflación controlada”. En este punto, añaden que el ex economista jefe del FMI Kenneth Rogoff ha sugerido a la Fed un objetivo de inflación de entre el 4 y el 6% para un periodo de tiempo limitado. </w:t>
      </w:r>
    </w:p>
    <w:p>
      <w:pPr>
        <w:pStyle w:val="Normal"/>
        <w:jc w:val="both"/>
        <w:rPr/>
      </w:pPr>
      <w:r>
        <w:rPr>
          <w:rFonts w:cs="Times New Roman" w:ascii="Times New Roman" w:hAnsi="Times New Roman"/>
          <w:color w:val="FF0000"/>
          <w:sz w:val="24"/>
          <w:szCs w:val="24"/>
          <w:u w:val="single"/>
        </w:rPr>
        <w:t xml:space="preserve">Los riesgos soberanos, tan presentes en los últimos tiempos en los mercados, en especial en Europa, pueden ser equivalentes a los “riesgos inflacionistas”, inciden desde Morgan Stanley. Europa está siendo uno de los mercados más damnificados por estos riesgos soberanos, y el rumbo de su política monetaria podría añadir un punto más de presión a la amenaza inflacionista. </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de la entidad estadounidense valoran “el riesgo” de un nuevo retraso en el inicio del ajuste al alza en los tipos de interés en la eurozona. Indican que las últimas referencias macro han reflejado un cierto freno en las señales de recuperación del crecimiento económico, y que este contexto, junto al tono utilizado tras la última reunión de tipos del BCE, podrían apuntar a una estabilidad en el precio oficial del dinero “incluso para el conjunto de este año”.</w:t>
      </w:r>
    </w:p>
    <w:p>
      <w:pPr>
        <w:pStyle w:val="Normal"/>
        <w:jc w:val="both"/>
        <w:rPr/>
      </w:pPr>
      <w:r>
        <w:rPr>
          <w:rFonts w:cs="Times New Roman" w:ascii="Times New Roman" w:hAnsi="Times New Roman"/>
          <w:color w:val="FF0000"/>
          <w:sz w:val="24"/>
          <w:szCs w:val="24"/>
        </w:rPr>
        <w:t xml:space="preserve">(Se puede solicitar a </w:t>
      </w:r>
      <w:hyperlink r:id="rId59">
        <w:r>
          <w:rPr>
            <w:rStyle w:val="InternetLink"/>
            <w:rFonts w:cs="Times New Roman" w:ascii="Times New Roman" w:hAnsi="Times New Roman"/>
            <w:sz w:val="24"/>
            <w:szCs w:val="24"/>
          </w:rPr>
          <w:t>rlomoro2@yahoo.es</w:t>
        </w:r>
      </w:hyperlink>
      <w:r>
        <w:rPr>
          <w:rFonts w:cs="Times New Roman" w:ascii="Times New Roman" w:hAnsi="Times New Roman"/>
          <w:color w:val="FF0000"/>
          <w:sz w:val="24"/>
          <w:szCs w:val="24"/>
        </w:rPr>
        <w:t xml:space="preserve"> el Informe original de Morgan Stanley)</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rincipal economista del Fondo Monetario Internacional, Olivier Blanchard, dijo que los directivos de los bancos centrales deberían considerar imponer tasas de inflación mayores a las que fijan hoy en día con el fin de aminorar las probabilidades de repetir una recesión severa como la actual”... </w:t>
      </w:r>
      <w:r>
        <w:rPr>
          <w:rFonts w:cs="Times New Roman" w:ascii="Times New Roman" w:hAnsi="Times New Roman"/>
          <w:sz w:val="24"/>
          <w:szCs w:val="24"/>
          <w:u w:val="single"/>
        </w:rPr>
        <w:t>El principal economista de FMI propone mayores techos inflacionarios para evitar una nuev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Blanchard, macroeconomista con licencia del Instituto Tecnológico de Massachusetts, dice que la desaceleración económica global expuso una serie de fallas en política macroeconómica, particularmente una dependencia en las tasas de interés para gestionar las economías.</w:t>
      </w:r>
      <w:r>
        <w:rPr>
          <w:rFonts w:cs="Times New Roman" w:ascii="Times New Roman" w:hAnsi="Times New Roman"/>
          <w:sz w:val="24"/>
          <w:szCs w:val="24"/>
        </w:rPr>
        <w:t xml:space="preserve"> Aunque Japón había experimentado un bajón de una década de duración, a pesar de una baja inflación, “la mayoría de las personas se convencieron de que los japoneses no sabían lo que estaban haciendo”, dijo Blanchard en una entrevista.</w:t>
      </w:r>
    </w:p>
    <w:p>
      <w:pPr>
        <w:pStyle w:val="Normal"/>
        <w:jc w:val="both"/>
        <w:rPr/>
      </w:pPr>
      <w:r>
        <w:rPr>
          <w:rFonts w:cs="Times New Roman" w:ascii="Times New Roman" w:hAnsi="Times New Roman"/>
          <w:color w:val="FF0000"/>
          <w:sz w:val="24"/>
          <w:szCs w:val="24"/>
          <w:u w:val="single"/>
        </w:rPr>
        <w:t>En un nuevo informe, escrito en colaboración con otros dos economistas del FMI, Giovanni Dell'Ariccia y Paolo Mauro, Blanchard señala que los encargados de la política económica necesitan considerar soluciones radicalmente diferentes para lidiar con las grandes crisis bancarias, las pandemias o los ataques terroristas. Específicamente, el documento del FMI sugiere apuntar hacia una inflación más alta en “épocas normales” para incrementar el campo de maniobra en el que la política monetaria se mueve para reaccionar a crisis de tal magnitud. Los bancos centrales deberían buscar una inflación del 4% en lugar del 2% que la mayoría trata de alcanzar actualmente, señala el docu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una tasa inflacionaria del 4%, dice Blanchard, las tasas de interés de corto plazo en las economías apacibles serían de alrededor del 6% o 7%, dándole a los bancos centrales mucho más maniobra para bajar las tasas antes de que éstas lleguen a casi cero, tras lo cual ya es prácticamente imposible reducir más las tasas a corto plaz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hora nos damos cuenta de que si hubiéramos tenido unos cuantos cientos de puntos base extra” -un punto base es la centésima parte de un punto porcentual- “como colchón, eso nos hubiera ayudado” a combatir la crisis actual, dice Blanchard. “Hubiera sido buenísimo empezar con una tasa nominal más alta. Y la única manera de llegar hasta ahí es con una inflación mayor”.</w:t>
      </w:r>
    </w:p>
    <w:p>
      <w:pPr>
        <w:pStyle w:val="Normal"/>
        <w:jc w:val="both"/>
        <w:rPr/>
      </w:pPr>
      <w:r>
        <w:rPr>
          <w:rFonts w:cs="Times New Roman" w:ascii="Times New Roman" w:hAnsi="Times New Roman"/>
          <w:sz w:val="24"/>
          <w:szCs w:val="24"/>
          <w:u w:val="single"/>
        </w:rPr>
        <w:t>Durante décadas, el FMI ha presionado a los países a reducir sus niveles de inflación y considera como uno de sus mayores logros su éxito en convencer a los gobiernos de África, Latinoamérica y otros a abandonar la idea que pueden inflar su camino hacia la propiedad. Pero Blanchard dice que el FMI debería tomar la delantera en reconsiderar lo que sea necesario ahora que el mundo vive la peor recesión desde la Segunda Guerra Mund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recordar los errores incurridos y que condujeron a las altísimas tasas de inflación en los 70s y los 80s, es poco probable que la mayoría de los bancos centrales adopten rápidamente el consejo del FMI</w:t>
      </w:r>
      <w:r>
        <w:rPr>
          <w:rFonts w:cs="Times New Roman" w:ascii="Times New Roman" w:hAnsi="Times New Roman"/>
          <w:sz w:val="24"/>
          <w:szCs w:val="24"/>
        </w:rPr>
        <w:t xml:space="preserve">. Siguen convencidos de mantener baja la inflación, y el convencer a los mercados de que así lo harán es muy importante. </w:t>
      </w:r>
      <w:r>
        <w:rPr>
          <w:rFonts w:cs="Times New Roman" w:ascii="Times New Roman" w:hAnsi="Times New Roman"/>
          <w:sz w:val="24"/>
          <w:szCs w:val="24"/>
          <w:u w:val="single"/>
        </w:rPr>
        <w:t>John Taylor, un especialista en política monetaria de la Universidad de Stanford que trabajó en el departamento del Tesoro durante el gobierno de Bush, dice que la inflación podría ser difícil de contener si se aumenta la meta objetivo. “Si dices que será del 4%, ¿por qué no del 5% o del 6%?” dice Taylor. “Hay algo que la gente entiende por inflación cero”.</w:t>
      </w:r>
    </w:p>
    <w:p>
      <w:pPr>
        <w:pStyle w:val="Normal"/>
        <w:jc w:val="both"/>
        <w:rPr/>
      </w:pPr>
      <w:r>
        <w:rPr>
          <w:rFonts w:cs="Times New Roman" w:ascii="Times New Roman" w:hAnsi="Times New Roman"/>
          <w:sz w:val="24"/>
          <w:szCs w:val="24"/>
          <w:u w:val="single"/>
        </w:rPr>
        <w:t>Blanchard argumenta que no hay mucha diferencia entre mantener la inflación en 2% o en 4%. Las categorías tributarias podrían ajustarse de modo que una mayor inflación, en sí misma, no implique que los contribuyentes paguen impuestos más altos. Los bonos ajustados a la inflación podrían proteger a los inversionistas.</w:t>
      </w:r>
      <w:r>
        <w:rPr>
          <w:rFonts w:cs="Times New Roman" w:ascii="Times New Roman" w:hAnsi="Times New Roman"/>
          <w:sz w:val="24"/>
          <w:szCs w:val="24"/>
        </w:rPr>
        <w:t xml:space="preserve"> El documento del FMI señala la posibilidad de que la inflación podría aumentar si los gobiernos empiezan a ajustar los salarios automáticamente a la inflación, “pero sigue quedando la duda de si estos costos van a sobreponderar los beneficios potenciales” de evitar tasas de interés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uevo documento, titulado </w:t>
      </w:r>
      <w:r>
        <w:rPr>
          <w:rFonts w:cs="Times New Roman" w:ascii="Times New Roman" w:hAnsi="Times New Roman"/>
          <w:color w:val="FF0000"/>
          <w:sz w:val="24"/>
          <w:szCs w:val="24"/>
          <w:u w:val="single"/>
        </w:rPr>
        <w:t>“Rethinking Macroeconomic Policy”,</w:t>
      </w:r>
      <w:r>
        <w:rPr>
          <w:rFonts w:cs="Times New Roman" w:ascii="Times New Roman" w:hAnsi="Times New Roman"/>
          <w:sz w:val="24"/>
          <w:szCs w:val="24"/>
          <w:u w:val="single"/>
        </w:rPr>
        <w:t xml:space="preserve"> (Repensando la política macroeconómica) también recomienda que los bancos centrales utilicen toda su artillería regulatoria para reventar burbujas de activos antes de que se vuelvan peligrosamente grandes. El depender exclusivamente en el aumento de las tasas de interés para lograrlo corre el riesgo de dañar la economía como un todo, algo que ha expresado con anterioridad el jefe de la Reserva Federal Ben Bernanke.</w:t>
      </w:r>
    </w:p>
    <w:p>
      <w:pPr>
        <w:pStyle w:val="Normal"/>
        <w:jc w:val="both"/>
        <w:rPr>
          <w:rFonts w:ascii="Times New Roman" w:hAnsi="Times New Roman" w:cs="Times New Roman"/>
          <w:sz w:val="24"/>
          <w:szCs w:val="24"/>
          <w:u w:val="single"/>
        </w:rPr>
      </w:pP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Se puede solicitar a </w:t>
      </w:r>
      <w:hyperlink r:id="rId60">
        <w:r>
          <w:rPr>
            <w:rStyle w:val="InternetLink"/>
            <w:rFonts w:cs="Times New Roman" w:ascii="Times New Roman" w:hAnsi="Times New Roman"/>
            <w:sz w:val="24"/>
            <w:szCs w:val="24"/>
          </w:rPr>
          <w:t>rlomoro2@yahoo.es</w:t>
        </w:r>
      </w:hyperlink>
      <w:r>
        <w:rPr>
          <w:rFonts w:cs="Times New Roman" w:ascii="Times New Roman" w:hAnsi="Times New Roman"/>
          <w:color w:val="FF0000"/>
          <w:sz w:val="24"/>
          <w:szCs w:val="24"/>
        </w:rPr>
        <w:t xml:space="preserve"> el</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Informe original del FMI)</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 </w:t>
      </w:r>
      <w:r>
        <w:rPr>
          <w:rFonts w:cs="Times New Roman" w:ascii="Times New Roman" w:hAnsi="Times New Roman"/>
          <w:sz w:val="24"/>
          <w:szCs w:val="24"/>
          <w:u w:val="single"/>
        </w:rPr>
        <w:t>Y ahora la “deudaflación”</w:t>
      </w:r>
      <w:r>
        <w:rPr>
          <w:rFonts w:cs="Times New Roman" w:ascii="Times New Roman" w:hAnsi="Times New Roman"/>
          <w:sz w:val="24"/>
          <w:szCs w:val="24"/>
        </w:rPr>
        <w:t xml:space="preserve"> (ABC - </w:t>
      </w:r>
      <w:r>
        <w:rPr>
          <w:rFonts w:cs="Times New Roman" w:ascii="Times New Roman" w:hAnsi="Times New Roman"/>
          <w:b/>
          <w:sz w:val="24"/>
          <w:szCs w:val="24"/>
        </w:rPr>
        <w:t>21/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s riesgos soberanos por los altos niveles de deuda adquiridos podrían traducirse a la larga en “riesgos inflacionista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María Cuesta)</w:t>
        <w:tab/>
        <w:tab/>
        <w:tab/>
        <w:tab/>
        <w:tab/>
        <w:t xml:space="preserve">                        Lectura recomendada</w:t>
      </w:r>
    </w:p>
    <w:p>
      <w:pPr>
        <w:pStyle w:val="Normal"/>
        <w:jc w:val="both"/>
        <w:rPr/>
      </w:pPr>
      <w:r>
        <w:rPr>
          <w:rFonts w:cs="Times New Roman" w:ascii="Times New Roman" w:hAnsi="Times New Roman"/>
          <w:color w:val="FF0000"/>
          <w:sz w:val="24"/>
          <w:szCs w:val="24"/>
          <w:u w:val="single"/>
        </w:rPr>
        <w:t>Entre el crecimiento desbocado de la deuda de las economías desarrolladas, los amagos de quiebra de Grecia y el pánico posterior al contagio de parte de la eurozona, una nueva amenaza comienza poco a poco a germinar: la “debtflation”. El término -que fusiona los conceptos de deuda e inflación (“debt” e “inflation” en inglés)- ha sido acuñado por el banco de inversión norteamericano Morgan Stanley y pretende reflejar lo que, según explica en su último análisis monetario global, será uno de los principales retos que la economía mundial deberá afrontar cuando comience despuntar la recuperación económica: el riesgo de impago de los Estados, tan presentes las últimas semanas en los mercados europeos, pueden llegar a traducirse en «riesgos inflac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eja receta</w:t>
      </w:r>
    </w:p>
    <w:p>
      <w:pPr>
        <w:pStyle w:val="Normal"/>
        <w:jc w:val="both"/>
        <w:rPr/>
      </w:pPr>
      <w:r>
        <w:rPr>
          <w:rFonts w:cs="Times New Roman" w:ascii="Times New Roman" w:hAnsi="Times New Roman"/>
          <w:color w:val="FF0000"/>
          <w:sz w:val="24"/>
          <w:szCs w:val="24"/>
          <w:u w:val="single"/>
        </w:rPr>
        <w:t>La advertencia de los economistas de Morgan Stanley -aunque puede sorprender a más de uno por la preocupación, aún latente, por el caso contrario, la deflación- recupera una vieja receta de la política monetaria para poder afrontar con una mayor ligereza los pagos de la deuda: provocar inflación. Cuánto más altos sean los precios, menor será el coste real de los préstamos. Para explicar su teoría, el banco de inversión estadounidense propone un ejercicio de memoria histó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en su informe Morgan Stanley, en el año 1946, la deuda pública de Estados Unidos representaba el 108,6% del Producto Interior Bruto (PIB). Sin embargo, el banco recuerda que 60 años después, en el año 2003, el endeudamiento público respecto al PIB era tan sólo del 36%. Es decir, que en dos generaciones, se había logrado reducir este desequilibrio económico en más de 70 puntos básicos.</w:t>
      </w:r>
    </w:p>
    <w:p>
      <w:pPr>
        <w:pStyle w:val="Normal"/>
        <w:jc w:val="both"/>
        <w:rPr/>
      </w:pPr>
      <w:r>
        <w:rPr>
          <w:rFonts w:cs="Times New Roman" w:ascii="Times New Roman" w:hAnsi="Times New Roman"/>
          <w:sz w:val="24"/>
          <w:szCs w:val="24"/>
          <w:u w:val="single"/>
        </w:rPr>
        <w:t>Ahora bien, en ese mismo periodo, las cuentas públicas norteamericanas acumularon un déficit medio del 1,6% con respecto al Producto Interior Bruto. ¿Cómo pudo reducirse tanto la deuda cuando el presupuesto federal estaba en números rojos?, se pregunta la entidad norteamericana. La respuesta está en la inflación, que tuvo “un efecto considerable” en la erosión de la deuda, asegura Morgan Stanley.</w:t>
      </w:r>
    </w:p>
    <w:p>
      <w:pPr>
        <w:pStyle w:val="Normal"/>
        <w:jc w:val="both"/>
        <w:rPr/>
      </w:pPr>
      <w:r>
        <w:rPr>
          <w:rFonts w:cs="Times New Roman" w:ascii="Times New Roman" w:hAnsi="Times New Roman"/>
          <w:color w:val="FF0000"/>
          <w:sz w:val="24"/>
          <w:szCs w:val="24"/>
          <w:u w:val="single"/>
        </w:rPr>
        <w:t>Las advertencias de la entidad coinciden, precisamente, con las directrices marcadas por algunos economistas que miran a la inflación como vía para salir de la crisis económica. Unos de ellos es el economista jefe del Fondo Monetario Internacional, Olivier Blanchard. Hace unos días aseguraba en el informe “Repensando la política económica” -que firma junto a sus colegas del organismo Dell´Ariccia y Paolo Mauro-, que los bancos centrales deberían estudiar la posibilidad de establecer un objetivo de inflación más elevado del que existe actualmente -fijado en el entorno del 2%- para de esta forma facilitar los pagos de las deudas de los países, permitir que la política monetaria sea más eficaz y evitar consecuencias como las de la actual crisis económica.</w:t>
      </w:r>
    </w:p>
    <w:p>
      <w:pPr>
        <w:pStyle w:val="Normal"/>
        <w:jc w:val="both"/>
        <w:rPr/>
      </w:pPr>
      <w:r>
        <w:rPr>
          <w:rFonts w:cs="Times New Roman" w:ascii="Times New Roman" w:hAnsi="Times New Roman"/>
          <w:color w:val="FF0000"/>
          <w:sz w:val="24"/>
          <w:szCs w:val="24"/>
          <w:u w:val="single"/>
        </w:rPr>
        <w:t>Olivier Blanchard recuerda que los últimos años ha reinado la idea de que la inflación no sólo debe ser estable, sino también baja porque se creía que, “en un mundo de pequeños “shocks”, una inflación del 2% era un colchón suficiente”.</w:t>
      </w:r>
    </w:p>
    <w:p>
      <w:pPr>
        <w:pStyle w:val="Normal"/>
        <w:jc w:val="both"/>
        <w:rPr/>
      </w:pPr>
      <w:r>
        <w:rPr>
          <w:rFonts w:cs="Times New Roman" w:ascii="Times New Roman" w:hAnsi="Times New Roman"/>
          <w:color w:val="FF0000"/>
          <w:sz w:val="24"/>
          <w:szCs w:val="24"/>
          <w:u w:val="single"/>
        </w:rPr>
        <w:t>Sin embargo, continúa el economista, “cuando la crisis económica empezó en el año 2008 y la demanda se colapsó, muchos de los bancos centrales rápidamente redujeron su política de tipos interés a cerca de cero, y de haber podido, hubieran reducido la tasa todavía más”. “Como consecuencia”, asegura el Fondo Monetario, “ahora hay una mayor dependencia de la política fiscal y un mayor déficit públic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La bomba de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tesis parecida esgrimieron a finales del año pasado economistas como Gregory Mankiw, asesor del ex presidente George Bush, Kenneth Rogoff, ex economista jefe del Fondo Monetario Internacional y Paul Krugman, Premio Nobel de Economía. En opinión de este economista, un control menos estricto de la inflación facilitaría a los consumidores y a los Gobiernos el cumplir con sus obligaciones. Además, explica que podría ayudar a la economía si anima a los estadounidenses a gastar ahora en lugar de hacerlo más adelante, cuando suban los precios.</w:t>
      </w:r>
    </w:p>
    <w:p>
      <w:pPr>
        <w:pStyle w:val="Normal"/>
        <w:jc w:val="both"/>
        <w:rPr>
          <w:rFonts w:ascii="Times New Roman" w:hAnsi="Times New Roman" w:cs="Times New Roman"/>
          <w:sz w:val="24"/>
          <w:szCs w:val="24"/>
        </w:rPr>
      </w:pPr>
      <w:r>
        <w:rPr>
          <w:rFonts w:cs="Times New Roman" w:ascii="Times New Roman" w:hAnsi="Times New Roman"/>
          <w:sz w:val="24"/>
          <w:szCs w:val="24"/>
        </w:rPr>
        <w:t>Desapalancamient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ropongo una inflación del 6% durante al menos un par de años”, declaraba Rogoff, hoy profesor de Harvard, “pues mejoraría la bomba de la deuda y nos ayudaría en el proceso de desapalancamiento”. Mankiw tampoco lo duda: “Hay cosas peores que la inflación y Bernanke, actual presidente de la Reserva Federal estadounidense, es la persona perfecta para elevarla”. Y es que, recuerda, “Bernanke ha sido durante mucho tiempo un defensor de la inflación”.</w:t>
      </w:r>
    </w:p>
    <w:p>
      <w:pPr>
        <w:pStyle w:val="Normal"/>
        <w:jc w:val="both"/>
        <w:rPr/>
      </w:pPr>
      <w:r>
        <w:rPr>
          <w:rFonts w:cs="Times New Roman" w:ascii="Times New Roman" w:hAnsi="Times New Roman"/>
          <w:color w:val="FF0000"/>
          <w:sz w:val="24"/>
          <w:szCs w:val="24"/>
          <w:u w:val="single"/>
        </w:rPr>
        <w:t>También Paul Krugman reflexionaba sobre los precios en su blog: “¿Es la inflación la respuesta? Todo indica que sí”. pues el mayor riesgo a esquivar es caer en una espiral deflacionista como ocurrió en Japón, advierte el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También riesgos</w:t>
      </w:r>
    </w:p>
    <w:p>
      <w:pPr>
        <w:pStyle w:val="Normal"/>
        <w:jc w:val="both"/>
        <w:rPr>
          <w:rFonts w:ascii="Times New Roman" w:hAnsi="Times New Roman" w:cs="Times New Roman"/>
          <w:sz w:val="24"/>
          <w:szCs w:val="24"/>
        </w:rPr>
      </w:pPr>
      <w:r>
        <w:rPr>
          <w:rFonts w:cs="Times New Roman" w:ascii="Times New Roman" w:hAnsi="Times New Roman"/>
          <w:sz w:val="24"/>
          <w:szCs w:val="24"/>
        </w:rPr>
        <w:t>La estrategia, en cualquier caso, no es, sin embargo, ajena a los riesgos. Una perspectiva de altos precios sin un control podría pasar también factura a las economías, ya que podría ahuyentar a los inversores extranjeros y perjudicar también a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ncipal reto estaría entonces en evitar que la inflación regresara a los niveles superiores al 10%, los que se registraron en los años setenta y necesitaron de una recesión económica y de casi una década para poder ser subsanad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uropeo, Jean Claude Trichet, criticó abiertamente la petición del Fondo Monetario Internacional (FMI) de que los bancos centrales eleven sus objetivos de inflación”... </w:t>
      </w:r>
      <w:r>
        <w:rPr>
          <w:rFonts w:cs="Times New Roman" w:ascii="Times New Roman" w:hAnsi="Times New Roman"/>
          <w:sz w:val="24"/>
          <w:szCs w:val="24"/>
          <w:u w:val="single"/>
        </w:rPr>
        <w:t>Trichet arremete contra el FMI</w:t>
      </w:r>
      <w:r>
        <w:rPr>
          <w:rFonts w:cs="Times New Roman" w:ascii="Times New Roman" w:hAnsi="Times New Roman"/>
          <w:sz w:val="24"/>
          <w:szCs w:val="24"/>
        </w:rPr>
        <w:t xml:space="preserve"> (Negocios.es - </w:t>
      </w:r>
      <w:r>
        <w:rPr>
          <w:rFonts w:cs="Times New Roman" w:ascii="Times New Roman" w:hAnsi="Times New Roman"/>
          <w:b/>
          <w:sz w:val="24"/>
          <w:szCs w:val="24"/>
        </w:rPr>
        <w:t>4/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anto, Trichet expresó su desconfianza respecto al papel que pudiera jugar la institución dirigida por Strauss-Kahn en la resolución de los problemas de Grecia. </w:t>
      </w:r>
    </w:p>
    <w:p>
      <w:pPr>
        <w:pStyle w:val="Normal"/>
        <w:jc w:val="both"/>
        <w:rPr/>
      </w:pPr>
      <w:r>
        <w:rPr>
          <w:rFonts w:cs="Times New Roman" w:ascii="Times New Roman" w:hAnsi="Times New Roman"/>
          <w:color w:val="FF0000"/>
          <w:sz w:val="24"/>
          <w:szCs w:val="24"/>
          <w:u w:val="single"/>
        </w:rPr>
        <w:t xml:space="preserve">En la tradicional rueda de prensa posterior a la reunión del Consejo de Gobierno del BCE, que mantuvo los tipos en el 1%, el máximo responsable de política monetaria de la eurozona consideró un “completo error” la sugerencia del economista jefe del FMI, Olivier Blanchard, quien el pasado 12 de febrero propuso a los bancos centrales elevar el objetivo de inflación más allá del 2% para contar con más margen de maniobra en futuras crisi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Tal sugerencia demuestra poca atención a los numerosos trabajos de investigación y análisis que defienden la idoneidad del objetivo del 2%”, dijo Trichet, quien advirtió de que una modificación de tales objetivos de inflación sería “contraproducente”, ya que enviaría a los mercados el mensaje de que “cualquier cambio es posible, lo que resulta extremadamente peligroso”. </w:t>
      </w:r>
    </w:p>
    <w:p>
      <w:pPr>
        <w:pStyle w:val="Normal"/>
        <w:jc w:val="both"/>
        <w:rPr>
          <w:rFonts w:ascii="Times New Roman" w:hAnsi="Times New Roman" w:cs="Times New Roman"/>
          <w:sz w:val="24"/>
          <w:szCs w:val="24"/>
        </w:rPr>
      </w:pPr>
      <w:r>
        <w:rPr>
          <w:rFonts w:cs="Times New Roman" w:ascii="Times New Roman" w:hAnsi="Times New Roman"/>
          <w:sz w:val="24"/>
          <w:szCs w:val="24"/>
        </w:rPr>
        <w:t>Contra la subida de tipos</w:t>
      </w:r>
    </w:p>
    <w:p>
      <w:pPr>
        <w:pStyle w:val="Normal"/>
        <w:jc w:val="both"/>
        <w:rPr/>
      </w:pPr>
      <w:r>
        <w:rPr>
          <w:rFonts w:cs="Times New Roman" w:ascii="Times New Roman" w:hAnsi="Times New Roman"/>
          <w:color w:val="FF0000"/>
          <w:sz w:val="24"/>
          <w:szCs w:val="24"/>
          <w:u w:val="single"/>
        </w:rPr>
        <w:t xml:space="preserve">Asimismo, el banquero galo explicó que la ampliación del objetivo de inflación acarrearía una subida pronunciada de los tipos y conllevaría el pago de una prima extra. “Crear un “shock” inflacionario sería extremadamente peligroso”, aseveró. </w:t>
      </w:r>
    </w:p>
    <w:p>
      <w:pPr>
        <w:pStyle w:val="Normal"/>
        <w:jc w:val="both"/>
        <w:rPr/>
      </w:pPr>
      <w:r>
        <w:rPr>
          <w:rFonts w:cs="Times New Roman" w:ascii="Times New Roman" w:hAnsi="Times New Roman"/>
          <w:color w:val="FF0000"/>
          <w:sz w:val="24"/>
          <w:szCs w:val="24"/>
          <w:u w:val="single"/>
        </w:rPr>
        <w:t xml:space="preserve">De este modo, el presidente del BCE respaldaba las críticas vertidas anteriormente por los consejeros Axel Weber y Lorenzo Bini Smaghi, quienes ya habían expresado su rotundo rechazo a la sugerencia del economista jefe del FMI, a la que tacharon de “jugar con fuego” o “un error diabólico”, respectivamente. </w:t>
      </w:r>
    </w:p>
    <w:p>
      <w:pPr>
        <w:pStyle w:val="Normal"/>
        <w:jc w:val="both"/>
        <w:rPr>
          <w:rFonts w:ascii="Times New Roman" w:hAnsi="Times New Roman" w:cs="Times New Roman"/>
          <w:sz w:val="24"/>
          <w:szCs w:val="24"/>
        </w:rPr>
      </w:pPr>
      <w:r>
        <w:rPr>
          <w:rFonts w:cs="Times New Roman" w:ascii="Times New Roman" w:hAnsi="Times New Roman"/>
          <w:sz w:val="24"/>
          <w:szCs w:val="24"/>
        </w:rPr>
        <w:t>Crisis griega</w:t>
      </w:r>
    </w:p>
    <w:p>
      <w:pPr>
        <w:pStyle w:val="Normal"/>
        <w:jc w:val="both"/>
        <w:rPr/>
      </w:pPr>
      <w:r>
        <w:rPr>
          <w:rFonts w:cs="Times New Roman" w:ascii="Times New Roman" w:hAnsi="Times New Roman"/>
          <w:sz w:val="24"/>
          <w:szCs w:val="24"/>
        </w:rPr>
        <w:t>Por otro lado, Trichet dejó notar su desconfianza respecto al papel que el FMI podría desempeñar en la crisis griega más allá de una mera colaboración técnica y declinó pronunciarse sobre la posibilidad de que el Gobierno heleno, que ayer se mostró dispuesto a escuchar las propuestas del Fondo, decidiera unilateralmente solicitar ayuda de la institución dirigida por Strauss-Kahn. “</w:t>
      </w:r>
      <w:r>
        <w:rPr>
          <w:rFonts w:cs="Times New Roman" w:ascii="Times New Roman" w:hAnsi="Times New Roman"/>
          <w:sz w:val="24"/>
          <w:szCs w:val="24"/>
          <w:u w:val="single"/>
        </w:rPr>
        <w:t>No confío en que resulte apropiado dar entrada al FMI como suministrador de ayuda (a Grecia) ya sea a través de acuerdos de “stand by” o cualquier otro tipo de ayudas de esa índole</w:t>
      </w:r>
      <w:r>
        <w:rPr>
          <w:rFonts w:cs="Times New Roman" w:ascii="Times New Roman" w:hAnsi="Times New Roman"/>
          <w:sz w:val="24"/>
          <w:szCs w:val="24"/>
        </w:rPr>
        <w:t xml:space="preserve">”, dijo el presidente del BCE, quien reiteró que las medidas de ajuste presentadas por Atenas en el día de ayer son “convincentes y sustanciales” y calificó como “absurda” la hipótesis de que Grecia abandone el euro. </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banquero galo rechazó comentar la posibilidad de cambiar la calidad de los activos aceptados como garantía en sus operaciones de financiación, que en el caso de Grecia dependen de que la agencia Moody's no recorte más la nota de su deuda.</w:t>
      </w:r>
    </w:p>
    <w:p>
      <w:pPr>
        <w:pStyle w:val="Prrafodelista"/>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rafodelista"/>
        <w:ind w:left="0" w:hanging="0"/>
        <w:jc w:val="both"/>
        <w:rPr/>
      </w:pPr>
      <w:r>
        <w:rPr>
          <w:rFonts w:cs="Times New Roman" w:ascii="Times New Roman" w:hAnsi="Times New Roman"/>
          <w:b/>
          <w:sz w:val="24"/>
          <w:szCs w:val="24"/>
        </w:rPr>
        <w:t>M O R G A N S T A N L E Y  R E S E A R C H</w:t>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ebruary 10, 2010</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Global Economic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he Return of Debtflation?</w:t>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vestment conclusion: For countries with their own currency, sovereign risk is equivalent to inflation ris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 xml:space="preserve">We think inflation risks inherent in the current US fiscal position are substantially larger than priced by the market. We recommend investors buy inflation, rather than default, protection: TIPS, rather than CDS. </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e calculate that for the US, stabilisation of public debt to GDP at current levels would require average inflation rates between 4-6% over the coming 10 years - even under much lower budget deficits than currently in place: We quantify the inflation risks inherent in the current level of public debt by looking at how the US economy escaped high debt after World War 2. Assuming debt will be dealt with in the same way now, we calculate the level of inflation required to keep debt in check for different levels of the budget defici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hat’s new: We present an accounting framework that decomposes the evolution of public sector debt to GDP into inflation and real GDP growth effects (conditional on the budget deficit). Inflation was the largest factor behind the reduction of the US debt to GDP ratio following World War 2. Real GDP growth was the second-largest factor. The budget made a small contribution only through modest primary surpluses. Loose monetary policy -rather than tight fiscal policy- ensured debt sustainability.</w:t>
      </w:r>
    </w:p>
    <w:p>
      <w:pPr>
        <w:pStyle w:val="Prrafodelista"/>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Return of Debtfl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Summary and Conclusion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color w:val="FF0000"/>
          <w:sz w:val="24"/>
          <w:szCs w:val="24"/>
          <w:u w:val="single"/>
          <w:lang w:val="en-US"/>
        </w:rPr>
        <w:t>US public debt as a share of GDP is now higher than at any other time in history except after World War 2 (see Exhibit 1) –and rising: our US colleagues expect public debt to GDP to increase to 87% by 2020. How policymakers will deal with this fact will likely be one of the main drivers across markets going forward. So what are the implications of high public sector debt for fiscal sustainability and inflation? To answer this question, we look at how the US economy escaped high debt following World War 2. We then quantify the inflation risks inherent in today’s US fiscal position by asking what would happen if policymakers were to deal with the current debt overhang in the same way.</w:t>
      </w:r>
    </w:p>
    <w:p>
      <w:pPr>
        <w:pStyle w:val="Prrafodelista"/>
        <w:ind w:left="0" w:hanging="0"/>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Prrafodelista"/>
        <w:ind w:left="0" w:hanging="0"/>
        <w:jc w:val="both"/>
        <w:rPr/>
      </w:pPr>
      <w:r>
        <w:rPr>
          <w:rFonts w:cs="Times New Roman" w:ascii="Times New Roman" w:hAnsi="Times New Roman"/>
          <w:color w:val="FF0000"/>
          <w:sz w:val="24"/>
          <w:szCs w:val="24"/>
          <w:u w:val="single"/>
          <w:lang w:val="en-US"/>
        </w:rPr>
        <w:t>Stabilisation of public debt to GDP at current levels would require average inflation rates between 4-6% over the coming decade - even under much lower budget deficits than currently in place. On our numbers, even with budget deficits that are much lower than the current (and projected) levels, average inflation over the next ten years would have to be substantially above 2% to keep debt in check. Even a balanced budget would require 3% average inflation over the next decade. With an average deficit as low as 3% of GDP, debt stabilisation would require average inflation above 6%. Note that in the current fiscal year (FY) we expect a deficit of 9% of GDP, projected to decline to 5.2% of GDP by 2020. Suppose the government were to reduce the deficit to 5.2% from 2011 onwards - rather than by 2020. Stabilising the debt at current levels would then require an inflation rate of 9% on average over the next 10 years. What level of deficit would be consistent with achieving a 2% inflation target, on average, over the next 10 years? A 1% of GDP budget surplus.</w:t>
      </w:r>
    </w:p>
    <w:p>
      <w:pPr>
        <w:pStyle w:val="Prrafodelista"/>
        <w:ind w:left="0" w:hanging="0"/>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Prrafodelista"/>
        <w:ind w:left="0" w:hanging="0"/>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t>It is clear that inflation risks of this magnitude are not in the price: currently, markets are anticipating inflation to be below 2.5% over the next 10 years, on average. (1) Should we be worried about ‘debtflation’ - the Fed engineering inflation to keep the debt in check? A forward-looking central bank may prefer to create a little controlled inflation now to the pressure of inflating a lot later on. And the idea of controlled inflation has influential advocates in policy circles. Former IMF Chief Economist Kenneth Rogoff has suggested the Fed announce a 4-6% inflation target for a limited period. Coincidence?</w:t>
      </w:r>
    </w:p>
    <w:p>
      <w:pPr>
        <w:pStyle w:val="Prrafodelista"/>
        <w:ind w:left="0" w:hanging="0"/>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1) On our numbers, an average inflation rate of 2.5% over the next 10 years would be consistent with debt stabilisation if the government runs a budget surplus of around 0.5% of GDP every year.</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1. The Fiscal Consequences of the Crisi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financial crisis and the Great Recession have increased US public indebtedness substantially. The debt to GDP ratio has shot up from 37% pre-crisis (fiscal year 2007) to around 60% in FY 2010, on our forecasts. With the exception of the World War 2 peak, this is higher than at any other time in the entire history of the US - including World War 1 or the Great Depression. From a fiscal perspective, it’s as if the economy has just gone through World War 3.</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nd it’s likely to get worse, implying fiscal and inflation risks. Our US colleagues expect public debt, as a share of GDP, to climb further to 87% by 2020. Given this trajectory, fiscal sustainability remains a concern with investors and the public. Further, given the historical link between high public debt and inflation both in the US and internationally, such a precarious fiscal position may also pose a danger for price stabilit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Quantifying these inflation risks with the help of history - and a simple accounting framework. Yet how large, exactly, are the inflation risks inherent in the current US debt position?</w:t>
      </w:r>
    </w:p>
    <w:p>
      <w:pPr>
        <w:pStyle w:val="Prrafodelista"/>
        <w:ind w:left="0" w:hanging="0"/>
        <w:jc w:val="both"/>
        <w:rPr/>
      </w:pPr>
      <w:r>
        <w:rPr>
          <w:rFonts w:cs="Times New Roman" w:ascii="Times New Roman" w:hAnsi="Times New Roman"/>
          <w:sz w:val="24"/>
          <w:szCs w:val="24"/>
          <w:lang w:val="en-US"/>
        </w:rPr>
        <w:t>Could inflation substitute for budgetary tightening in the pursuit of fiscal sustainability? Conversely, what is the size of the budget deficit or surplus consistent with low inflation? In short, what are the options policymakers have to keep debt in chec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o answer these questions, we look to history for guidance. We ask through what mechanisms -the budget balance, economic growth, or inflation- did the US economy escape the record World War 2 debt levels? In other words, what mix of fiscal and monetary policies ensured fiscal sustainability after World War 2? Assuming the same mix is applied to the current situation, we can then put a number on long-term inflation risk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3. What If? Looking Ahea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Suppose policymakers deal with the debt now in the same way they did after WW2. Assuming the same relative roles for inflation and real economic growth as in the post-War period, how much inflation is needed, for a given budget deficit, to keep the debt ratio from increasing? Conversely, assuming a given inflation target -say 2%- what is the size of the budget deficit or surplus required to keep debt from increasing?</w:t>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ur assumption for the policy objective is stabilising the debt ratio at our current estimate for FY 2010 -60% of GDP- rather than it increasing to 87% by 2020, our long-term projection. On the fiscal policy side, policymakers control the primary deficit -the deficit excluding interest payments on the debt- rather than the total deficit (at least in the long run). (4) Hence, the choice between inflation and the budget deficit is really a choice between inflation and the primary deficit, given the size of interest payments (as a share of GDP).</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u w:val="single"/>
          <w:lang w:val="en-US"/>
        </w:rPr>
        <w:t>The Deficit-Inflation Frontier</w:t>
      </w:r>
      <w:r>
        <w:rPr>
          <w:rFonts w:cs="Times New Roman" w:ascii="Times New Roman" w:hAnsi="Times New Roman"/>
          <w:sz w:val="24"/>
          <w:szCs w:val="24"/>
          <w:lang w:val="en-US"/>
        </w:rPr>
        <w:t>. Given the choice of (primary) deficit and the historical sizes of inflation and real GDP growth effects, we can calculate the inflation rate required to achieve the debt target: the Deficit-Inflation Frontier (DIF). On the horizontal axis we have the primary deficit, on the vertical axis the inflation rate. The DIF with the solid line assumes the long-term average (1946-2003) IE and RGE. The line above that assumes the 1946-1955 IE and RGE - it is above the long-term average DIF because in the first post-war decade the erosion of the debt was heavily skewed towards inflation. The least inflationary debt erosion took place in 1996-2003. Based on the IE and RGE of that period, we obtain the lower DIF.</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Primary surpluses of at least 2.4% of GDP required to achieve a 2% inflation target</w:t>
      </w:r>
      <w:r>
        <w:rPr>
          <w:rFonts w:cs="Times New Roman" w:ascii="Times New Roman" w:hAnsi="Times New Roman"/>
          <w:sz w:val="24"/>
          <w:szCs w:val="24"/>
          <w:lang w:val="en-US"/>
        </w:rPr>
        <w:t>. According to our numbers, with inflation at 2% on average, a primary surplus of 2.4% of GDP is required in the benchmark case of debt stabilisation at current level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Given 1.4% interest to GDP, this implies that a 1% budget surplus is required. After World War 2, primary surpluses of the required level have been achieved during one period only: 1996-2003.</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A balanced primary budget would imply inflation of 4.7%.</w:t>
      </w:r>
      <w:r>
        <w:rPr>
          <w:rFonts w:cs="Times New Roman" w:ascii="Times New Roman" w:hAnsi="Times New Roman"/>
          <w:sz w:val="24"/>
          <w:szCs w:val="24"/>
          <w:lang w:val="en-US"/>
        </w:rPr>
        <w:t xml:space="preserve"> If government expenditure other than interest equals revenue, the primary balance would be zero. (The budget deficit would then be equal to interest expenditure.) In such a case, the inflation rate required to keep debt stable is 4.7%. What inflation rate would be consistent with the primary surpluses we have seen historically? The average primary surplus as a share of GDP over 1946-2003 was 0.3%. Stabilising the debt ratio at 60% with this primary surplus would require an inflation rate of 4.3% on average. A primary deficit of 1.2% - the 1915-2003 average- would imply an inflation rate of 6.1%.</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Caveats.</w:t>
      </w:r>
      <w:r>
        <w:rPr>
          <w:rFonts w:cs="Times New Roman" w:ascii="Times New Roman" w:hAnsi="Times New Roman"/>
          <w:sz w:val="24"/>
          <w:szCs w:val="24"/>
          <w:lang w:val="en-US"/>
        </w:rPr>
        <w:t xml:space="preserve"> Our framework does not take into account the following factors: First, a given level of inflation may not have the same effect on the debt because the average maturity is shorter - though rising quickly towards, and above, the historical average on our forecasts. Second, by now almost half of federal outlays are de facto indexed to inflation. What does this mean for the inflation risks we outlin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ssentially, that possibly even more inflation is needed to erode a given level of debt - at least mechanically. And finally, we don’t take into account the potential effect of higher inflation on real GDP growth in the medium term - or of the potential repercussions of an inflation spiral. Nevertheless, these caveats do not substantially affect our main message. The level and trajectory of the debt imply tough choices between fiscal rectitude and price stabilit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4) This is because in any given period interest payments are a function of the stock of debt outstanding and the interest rate paid on that debt, which is determined by the market. Interest payments as a share of GDP are assumed fixed at the current level of 1.4% throughou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4. Debtflation N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is leaves one question open. Why would the Fed -in principle an independent institution- want to generate inflation? Independence means the Fed cannot be forced to inflate - at least not directly. Recent threats to its independence aside, for inflation to take hold it must be because the Fed allows it to happen. Surely, this is inconceivabl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Maybe not. Consider a Fed that faces the prospect of an 87% debt ratio in ten years’ time, with population ageing and all its negative budgetary consequences imminent. In that case, a rational central bank may prefer to create a little inflation now rather than having to create a lot of inflation later on. The forthcoming increase in the average debt maturity will help.</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Last but by no means least, note that the range of inflation rates we have calculated here -around 5% for the case of a roughly zero primary balance- are already being debated in policy circles. Former IMF chief economist Kenneth Rogoff has advocated a 4-6% inflation target for the Fed, and ex Bank of England MPC member David Blanchflower has made similar proposals. And Professors Aizenman and Marion calculate -in a different framework- that a “moderate” inflation rate of 6% could reduce the debt/GDP ratio by 10 percentage points within four year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e think investors should take note - and buy TIPS, rather than CDS, if they are worried about “default”: while hard default is inconceivable, soft default through inflation is a clear ris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NTERNATIONAL MONETARY FUN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Research Departme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Rethinking Macroeconomic Policy</w:t>
      </w:r>
    </w:p>
    <w:p>
      <w:pPr>
        <w:pStyle w:val="Prrafodelista"/>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repared by Olivier Blanchard, Giovanni Dell’Ariccia, and Paolo Mauro</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uthorized for Distribution by Olivier Blanchar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ebruary 12, 2010</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 INTRODUC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It was tempting for macroeconomists and policymakers alike to take much of the credit for the steady decrease in cyclical fluctuations from the early 1980s on and to conclude that we knew how to conduct macroeconomic policy. We did not resist temptation. The crisis clearly forces us to question our earlier assessme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is is what this paper tries to do. It proceeds in three steps. The first reviews what we thought we knew. The second identifies where we were wrong. The third, and the most tentative of the three, takes a first pass at the contours of a new macroeconomic policy framewor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 caveat before we start: the paper focuses on general principles. How to translate these principles into specific policy advice tailored to advanced economies, emerging market countries, and developing countries is left for later. The paper also mostly stays away from some of the larger issues raised by the crisis, from the organization of the international monetary system to the general structure of financial regulation and supervision, touching on those issues only to the extent that they relate directly to the issue at han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I. WHAT WE THOUGHT WE KNEW</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o caricature (we shall give a more nuanced picture below): we thought of monetary policy as having one target, inflation, and one instrument, the policy rate. So long as inflation was stable, the output gap was likely to be small and stable and monetary policy did its job. We thought of fiscal policy as playing a secondary role, with political constraints sharply limiting its de facto usefulness. And we thought of financial regulation as mostly outside the macroeconomic policy framewor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dmittedly, these views were more closely held in academia: policymakers were often more pragmatic. Nevertheless, the prevailing consensus played an important role in shaping policies and the design of institutions. We amplify and modulate these points in tur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 One Target: Stable Infl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Stable and low inflation was presented as the primary, if not exclusive, mandate of central banks. This was the result of a coincidence between the reputational need of central bankers to focus on inflation rather than activity (and their desire, at the start of the period, to decrease inflation from the high levels of the 1970s) and the intellectual support for inflation targeting provided by the New Keynesian model. In the benchmark version of that model, constant inflation is indeed the optimal policy, delivering a zero output gap (defined as the distance from the level of output that would prevail in the absence of nominal rigidities), which turns out to be the best possible outcome for activity given the imperfections present in the econom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is divine coincidence (as it has been called) implied that, even if policymakers cared very much about activity, the best they could do was to maintain stable inflation. This applied whether the economy was affected by “animal spirits” or other shocks to consumer preferences, technology shocks, or even changes in the price of oil. The coincidence failed in the presence of further imperfections, further deviations from the benchmark, but the message remained: stable inflation is good in itself and good for economic activit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 practice, the rhetoric exceeded the reality. Few central banks, if any, cared only about inflation. Most of them practiced “flexible inflation targeting,” the return of inflation to a stable target, not right away, but over some horizon. Most of them allowed for shifts in headline inflation, such as those caused by rising oil prices, provided inflation expectations remained well anchored. And many of them paid attention to asset prices (house prices, stock prices, exchange rates) beyond their effects on inflation and showed concern about external sustainability and the risks associated with balance sheet effects. But they did this with some unease, and often with strong public denial.</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 Low Infl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here was an increasing consensus that inflation should not only be stable, but very low</w:t>
      </w:r>
    </w:p>
    <w:p>
      <w:pPr>
        <w:pStyle w:val="Prrafodelista"/>
        <w:ind w:left="0" w:hanging="0"/>
        <w:jc w:val="both"/>
        <w:rPr/>
      </w:pPr>
      <w:r>
        <w:rPr>
          <w:rFonts w:cs="Times New Roman" w:ascii="Times New Roman" w:hAnsi="Times New Roman"/>
          <w:sz w:val="24"/>
          <w:szCs w:val="24"/>
          <w:u w:val="single"/>
          <w:lang w:val="en-US"/>
        </w:rPr>
        <w:t>(most central banks chose a target around 2 percent). This led to a discussion of the implications of low inflation for the probability of falling into a liquidity trap: corresponding to lower average inflation is a lower average nominal rate, and given the zero bound on the nominal rate, a smaller feasible decrease in the interest rate-thus less room for expansionary monetary policy in case of an adverse shock. The danger of a low inflation rate was thought, however, to be small. The formal argument was that, to the extent that central banks could commit to higher nominal money growth and thus higher inflation in the future, they could increase future inflation expectations and thus decrease future anticipated real rates and stimulate activity today. And, in a world of small shocks, 2 percent inflation seemed to provide a sufficient cushion to make the zero lower bound unimportant. Thus, the focus was on the importance of commitment and the ability of central banks to affect inflation expectation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The liquidity traps of the Great Depression, combining significant deflation and low nominal rates, were seen as belonging to history, a reflection of policy errors that could now be avoided. The Japanese experience of the 1990s, with deflation, zero interest rates, and a continuing slump, stood more uneasily in the way. But it was largely dismissed as reflecting the inability or unwillingness of the Japanese central bank to commit to future money growth and to future inflation, coupled with slow progress on other fronts. (To be fair, the Japanese experience was not ignored by the Fed, which worried about deflation risks in the early 2000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 One Instrument: The Policy Rat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Monetary policy increasingly focused on the use of one instrument, the policy interest rate, that is, the short-term interest rate that the central bank can directly control through appropriate open-market operations. Behind this choice were two assumptions. The first was that the real effects of monetary policy took place through interest rates and asset prices, not through any direct effect of monetary aggregates (an exception to this rule was the stated “two-pillar” policy of the European Central Bank (ECB), which paid direct attention to the quantity of credit in the economy, but was often derided by observers as lacking a good theoretical foundation). The second assumption was that all interest rates and asset prices were linked through arbitrage. So that long rates were given by proper weighted averages of risk-adjusted future short rates, and asset prices by fundamentals, the risk-adjusted present discounted value of payments on the asset. Under these two assumptions, one needs only to affect current and future expected short rates: all other rates and prices follow. And one can do this by using, implicitly or explicitly, a transparent, predictable rule (thus the focus on transparency and predictability, a main theme of monetary policy in the past two decades), such as the Taylor rule, giving the policy rate as a function of the current economic environment. Intervening in more than one market, say in both the short-term and the long-term bond markets, is either redundant, or inconsiste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Under these two assumptions also, the details of financial intermediation are largely irrelevant. An exception was made, however, for banks (more specifically, commercial banks), which were seen as special in two respects. First -and in the theoretical literature more than in the actual conduct of monetary policy- bank credit was seen as special, not easily substituted by other types of credit. This led to an emphasis on the “credit channel,” where monetary policy also affects the economy through the quantity of reserves and, in turn, bank credit. Second, the liquidity transformation involved in having demand deposits as liabilities and loans as assets, and the resulting possibility of runs, justified deposit insurance and the traditional role of central banks as lenders of last resort. The resulting distortions were the main justification for bank regulation and supervision. Little attention was paid, however, to the rest of the financial system from a macro standpoi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 A Limited Role for Fiscal Polic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 the aftermath of the Great Depression and following Keynes, fiscal policy had been seen as a -perhaps the- central macroeconomic policy tool. In the 1960s and 1970s, fiscal and monetary policy had roughly equal billing, often seen as two instruments to achieve two targets -internal and external balance, for example. In the past two decades, however, fiscal policy took a backseat to monetary policy. The reasons were many: first was wide skepticism about the effects of fiscal policy, itself largely based on Ricardian equivalence argument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Second, if monetary policy could maintain a stable output gap, there was little reason to use another instrument. In that context, the abandonment of fiscal policy as a cyclical tool may have been the result of financial market developments that increased the effectiveness of monetary policy. Third, in advanced economies, the priority was to stabilize and possibly decrease typically high debt levels; in emerging market countries, the lack of depth of the domestic bond market limited the scope for countercyclical policy anyway. Fourth, lags in the design and the implementation of fiscal policy, together with the short length of recessions, implied that fiscal measures were likely to come too late. Fifth, fiscal policy, much more than monetary policy, was likely to be distorted by political constraint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rejection of discretionary fiscal policy as a countercyclical tool was particularly strong in academia. In practice, as for monetary policy, the rhetoric was stronger than the reality. Discretionary fiscal stimulus measures were generally accepted in the face of severe shocks (such as, for example, during the Japanese crisis of the early 1990s). And policymakers would sometimes turn to discretionary fiscal stimulus even during “normal recessions.” A countercyclical fiscal stance was also seen as desirable in principle (though elusive in practice) for emerging markets with limited automatic stabilizers. This often took the form of louder calls for fiscal prudence during periods of rapid economic growth. And even for emerging markets, the consensus recipe for the medium term was to strengthen the stabilizers and move away from discretionary measur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s a result, the focus was primarily on debt sustainability and on fiscal rules designed to achieve such sustainability. To the extent that policymakers took a long-term view, the focus in advanced economies was on prepositioning the fiscal accounts for the looming consequences of aging. In emerging market economies, the focus was on reducing the likelihood of default crises, but also on establishing institutional setups to constrain procyclical fiscal policies, so as to avoid boom-bust cycles. Automatic stabilizers could be left to play (at least in economies that did not face financing constraints), as they did not conflict with sustainability. Indeed, with the increase in the share of government in output as economies developed (Wagner’s law), automatic stabilizers played a greater role. Somewhat schizophrenically, however, while existing stabilizers were seen as acceptable, little thought was given to the design of potentially better on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 Financial Regulation: Not a Macroeconomic Policy Tool</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With the neglect of financial intermediation as a central macroeconomic feature, financial regulation and supervision focused on individual institutions and markets and largely ignored their macroeconomic implications. Financial regulation targeted the soundness of individual institutions and aimed at correcting market failures stemming from asymmetric information, limited liability, and other imperfections such as implicit or explicit government guarante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In advanced economies, its systemic and macroeconomic implications were largely ignored. This was less true in some emerging markets, where prudential rules such as limits on currency exposures (and sometimes an outright prohibition against lending to residents in foreign currency) were designed with macro stability in mind. Little thought was given to using regulatory ratios, such as capital ratios, or loan-to-value ratios, as cyclical policy tools (Spain and Colombia, which introduced rules that de facto link provisioning to credit growth, are notable exceptions). On the contrary, given the enthusiasm for financial deregulation, the use of prudential regulation for cyclical purposes was considered improper mingling with the functioning of credit markets (and often seen as politically motivated).</w:t>
      </w:r>
    </w:p>
    <w:p>
      <w:pPr>
        <w:pStyle w:val="Prrafodelista"/>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 The Great Moder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creased confidence that a coherent macro framework had been achieved was surely reinforced by the “Great moderation,” the steady decline in the variability of output and of inflation over the period in most advanced economies. There is still some ambiguity as to whether this decline should be seen as having started much earlier, only to be interrupted for a decade or so in the 1970s, or as having started in earnest in the early 1980s, when monetary policy was changed. There is also some ambiguity as to how much of the decline should be seen as the result of luck, that is, smaller shocks, structural changes, or improved policy. Improvements in inventory management and good luck in the form of rapid productivity growth and the trade integration of China and India likely played some role. But the reaction of advanced economies to largely similar oil price increases in the 1970s and the 2000s supports the improved-policy view. Evidence suggests that more solid anchoring of inflation expectations, plausibly due to clearer signals and behavior by central banks, played an important role in reducing the effects of these shocks on the economy. In addition, the successful responses to the 1987 stock market crash, the Long-Term Capital Management (LTCM) collapse, and the bursting of the tech bubble reinforced the view that monetary policy was also well equipped to deal with the financial consequences of asset price bust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us, by the mid-2000s, it was indeed not unreasonable to think that better macroeconomic policy could deliver, and had indeed delivered, higher economic stability. Then the crisis cam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II. WHAT WE HAVE LEARNED FROM THE CRISI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 Stable Inflation May Be Necessary, but Is Not Sufficie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Core inflation was stable in most advanced economies until the crisis started. Some have argued in retrospect that core inflation was not the right measure of inflation, and that the increase in oil or housing prices should have been taken into account. This, however, goes against the conclusions from theoretical research (which suggests stabilization of an index corresponding to “sticky prices,” an index quite close to that used to measure core inflation) and is more a reflection of the hope that it may be sufficient to focus on and stabilize a single index, so long as it is the “right” one. This is unlikely to be true: no single index will do the trick.</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Inflation, even core inflation, may be stable, and the output gap may nevertheless vary, leading to an obvious trade-off between the two. (This is hard to prove empirically, as the output gap is not directly observable. What is clear, however, is that the behavior of inflation is much more complex than is assumed in our simple models and that we understand the relationship between activity and inflation quite poorly, especially at low rates of inflation.) Or, as in the case of the precrisis 2000s, both inflation and the output gap may be stable, but the behavior of some asset prices and credit aggregates, or the composition of output, may be undesirable (for example, too high a level of housing investment, too high a level of consumption, or too large a current account deficit) and potentially trigger major macroeconomic adjustments later on.</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 Low Inflation Limits the Scope of Monetary Policy in Deflationary Recession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When the crisis started in earnest in 2008, and aggregate demand collapsed, most central banks quickly decreased their policy rate to close to zero. Had they been able to, they would have decreased the rate further: estimates, based on a simple Taylor rule, suggest another 3 to 5 percent for the United States. But the zero nominal interest rate bound prevented them from doing so. One main implication was the need for more reliance on fiscal policy and for larger deficits than would have been the case absent the binding zero interest rate constraint.</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t appears today that the world will likely avoid major deflation and thus avoid the deadly interaction of larger and larger deflation, higher and higher real interest rates, and a larger and larger output gap. But it is clear that the zero nominal interest rate bound has proven costly. Higher average inflation, and thus higher nominal interest rates to start with, would have made it possible to cut interest rates more, thereby probably reducing the drop in output and the deterioration of fiscal position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 Financial Intermediation Matter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rkets are segmented, with specialized investors operating in specific markets. Most of the time, they are well linked through arbitrage. However, when, for some reason, some of the investors withdraw from that market (be it because of losses in some of their other activities, loss of access to some of their funds, or internal agency issues), the effect on prices can be very large. In this sense, wholesale funding is not fundamentally different from demand deposits, and the demand for liquidity extends far beyond banks. </w:t>
      </w:r>
    </w:p>
    <w:p>
      <w:pPr>
        <w:pStyle w:val="Prrafodelista"/>
        <w:ind w:left="0" w:hanging="0"/>
        <w:jc w:val="both"/>
        <w:rPr/>
      </w:pPr>
      <w:r>
        <w:rPr>
          <w:rFonts w:cs="Times New Roman" w:ascii="Times New Roman" w:hAnsi="Times New Roman"/>
          <w:sz w:val="24"/>
          <w:szCs w:val="24"/>
          <w:lang w:val="en-US"/>
        </w:rPr>
        <w:t>When this happens, rates are no longer linked through arbitrage, and the policy rate is no longer a sufficient instrument for policy. Interventions, either through the acceptance of assets as collateral, or through their straight purchase by the central bank, can affect the rates on different classes of assets, for a given policy rate. This is indeed what, under the heading of credit easing, the central banks have done in this crisi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nother old issue the crisis has brought back to the fore is that of bubbles and fads, leading assets to deviate from fundamentals, not for liquidity but for speculative reasons. At the least, the evidence from the crisis strengthens the case for the existence of and the dangers associated with such bubbles, in this case in the housing market. And it surely puts into question the “benign neglect” view that it is better to pick up the pieces after a bust than to try to prevent the buildup of sometimes difficult-to-detect bubbl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 Countercyclical Fiscal Policy Is an Important Tool</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The crisis has returned fiscal policy to center stage as a macroeconomic tool for two main reasons: first, to the extent that monetary policy, including credit and quantitative easing, had largely reached its limits, policymakers had little choice but to rely on fiscal policy. Second, from its early stages, the recession was expected to be long lasting, so that it was clear that fiscal stimulus would have ample time to yield a beneficial impact despite implementation lag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It has also shown the importance of having “fiscal space” (and here there is a parallel with the earlier discussion about inflation and room to decrease nominal interest rates). Some advanced economies that entered the crisis with high levels of debt and large unfunded liabilities have had limited ability to use fiscal policy. Similarly, those emerging market economies (e.g., some in eastern Europe) that ran highly procyclical fiscal policies driven by consumption booms are now forced to cut spending and increase taxes despite unprecedented recessions. By contrast, many other emerging markets entered the crisis with lower levels of debt. This allowed them to use fiscal policy more aggressively without fiscal sustainability being called into question or ensuing sudden stop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 xml:space="preserve">The aggressive fiscal response has been warranted given the exceptional circumstances, but it has further exposed some drawbacks of discretionary fiscal policy for more “normal” fluctuations -in particular lags in formulating, enacting, and implementing appropriate fiscal measures (often due to an awkward political process). The U.S. fiscal stimulus bill was enacted in February 2009, more than a year after the start of the recession, and only half of the authorized spending is projected to have been spent by the end of 2009 (see </w:t>
      </w:r>
      <w:hyperlink r:id="rId61">
        <w:r>
          <w:rPr>
            <w:rStyle w:val="InternetLink"/>
            <w:rFonts w:cs="Times New Roman" w:ascii="Times New Roman" w:hAnsi="Times New Roman"/>
            <w:sz w:val="24"/>
            <w:szCs w:val="24"/>
            <w:lang w:val="en-US"/>
          </w:rPr>
          <w:t>www.recovery.gov</w:t>
        </w:r>
      </w:hyperlink>
      <w:r>
        <w:rPr>
          <w:rFonts w:cs="Times New Roman" w:ascii="Times New Roman" w:hAnsi="Times New Roman"/>
          <w:sz w:val="24"/>
          <w:szCs w:val="24"/>
          <w:u w:val="single"/>
          <w:lang w:val="en-US"/>
        </w:rPr>
        <w:t>).</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Furthermore, the wide variety of approaches in terms of the measures undertaken has made it clear that there is a lot we do not know about the effects of fiscal policy, about the optimal composition of fiscal packages, about the use of spending increases versus tax decreases, and the factors that underlie the sustainability of public debts, topics that had been less active areas of research before the crisi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 Regulation Is Not Macroeconomically Neutral</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Just like financial intermediation itself, financial regulation has played a central role in the crisis. It contributed to the amplification effects that transformed the decrease in U.S. housing prices into a major world economic crisis. The limited perimeter of regulation gave incentives for banks to create off-balance-sheet entities to avoid some prudential rules and increase leverage. Regulatory arbitrage allowed financial institutions such as AIG to play by different rules from other financial intermediaries. Once the crisis started, rules aimed at guaranteeing the soundness of individual institutions worked against the stability of the system. Mark-to-market rules, when coupled with constant regulatory capital ratios, forced financial institutions to take dramatic measures to reduce their balance sheets, exacerbating fire sales and deleveraging.</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 Reinterpreting the Great Moder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If the conceptual framework behind macroeconomic policy was so flawed, why did things look so good for so long? One reason is that, during the past two decades, policymakers had to deal with shocks they understood rather well and for which policy was indeed well adapted. For example, the lesson that, with respect to supply shocks, anchoring of expectations was of the essence, was well understood when the price of oil increased again in the 2000s. But, even though they were better prepared to deal with some shocks, they were just not prepared for others. (This is despite the fact that they had, in effect, a number of warnings, from the LTCM crisis to the sudden stops of capital in the Asian crisis. But LTCM was dealt with successfully and was seen as a one-off event, not a potential rehearsal of the same problem on a larger, macro, scale. And the difficulties faced by the financial systems of Asian countries were not thought to be relevant to advanced economies.) The poor performance of Japan in dealing with the bursting of the 1980s real estate bubble can be read in this light: the Japanese economy was exposed to a shock whose implications were not understood at the tim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t may even be that success in responding to standard demand and supply shocks, and in moderating fluctuations, was in part responsible for the larger effects of the financial shocks in this crisis. The Great Moderation led too many (including policymakers and regulators) to understate macroeconomic risk, ignore, in particular, tail risks, and take positions (and relax rules) -from leverage to foreign currency exposure, which turned out to be much riskier after the fac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V. IMPLICATIONS FOR THE DESIGN OF POLIC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dentifying the flaws of existing policy is (relatively) easy. Defining a new macroeconomic policy framework is much harder. The bad news is that the crisis has made clear that macroeconomic policy must have many targets; the good news is that it has also reminded us that we have in fact many instruments, from “exotic” monetary policy to fiscal instruments, to regulatory instruments. It will take some time, and substantial research, to decide which instruments to allocate to which targets, between monetary, fiscal, and financial policies. What follows are exploration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t is important to start by stating the obvious, namely, that the baby should not be thrown out with the bathwater. Most of the elements of the precrisis consensus, including the major conclusions from macroeconomic theory, still hold. Among them, the ultimate targets remain output and inflation stability. The natural rate hypothesis holds, at least to a good enough approximation, and policymakers should not assume that there is a long-term trade-off between inflation and unemployment. Stable inflation must remain one of the major goals of monetary policy. Fiscal sustainability is of the essence, not only for the long term, but also in affecting expectations in the short term.</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 Should the Inflation Target Be Raise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color w:val="FF0000"/>
          <w:sz w:val="24"/>
          <w:szCs w:val="24"/>
          <w:u w:val="single"/>
          <w:lang w:val="en-US"/>
        </w:rPr>
        <w:t>The crisis has shown that large adverse shocks can and do happen. In this crisis, they came from the financial sector, but they could come from elsewhere in the future -the effects of a pandemic on tourism and trade or the effects of a major terrorist attack on a large economic center. Should policymakers therefore aim for a higher target inflation rate in normal times, in order to increase the room for monetary policy to react to such shocks? To be concrete, are the net costs of inflation much higher at, say, 4 percent than at 2 percent, the current target range? Is it more difficult to anchor expectations at 4 percent than at 2 percent?</w:t>
      </w:r>
    </w:p>
    <w:p>
      <w:pPr>
        <w:pStyle w:val="Prrafodelista"/>
        <w:ind w:left="0" w:hanging="0"/>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Prrafodelista"/>
        <w:ind w:left="0" w:hanging="0"/>
        <w:jc w:val="both"/>
        <w:rPr/>
      </w:pPr>
      <w:r>
        <w:rPr>
          <w:rFonts w:cs="Times New Roman" w:ascii="Times New Roman" w:hAnsi="Times New Roman"/>
          <w:sz w:val="24"/>
          <w:szCs w:val="24"/>
          <w:lang w:val="en-US"/>
        </w:rPr>
        <w:t>Achieving low inflation through central bank independence has been a historic accomplishment, especially in several emerging markets. Thus, answering these questions implies carefully revisiting the list of benefits and costs of inflation. The inflation tax is clearly distortionary, but so are the other, alternative, taxes. Many of the distortions from inflation come from a tax system that is not inflation neutral, for example, from nominal tax brackets or from the deductibility of nominal interest payments. These could be corrected, allowing for a higher optimal inflation rate. If higher inflation is associated with higher inflation volatility, indexed bonds can protect investors from inflation risk. Other distortions, such as the lower holdings of real money balances and a greater dispersion of relative prices, are more difficult to correct (the empirical evidence is, however, that their effects on output are difficult to discern, so long as inflation remains in the single digits). Perhaps more important is the risk that higher inflation rates may induce changes in the structure of the economy (such as the widespread use of wage indexation) that magnify inflation shocks and reduce the effectiveness of policy action. But the question remains whether these costs are outweighed by the potential benefits in terms of avoiding the zero interest rate bound.</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 related question is whether, when the inflation rate becomes very low, policymakers should err on the side of a more lax monetary policy, so as to minimize the likelihood of deflation, even if this means incurring the risk of higher inflation in the event of an unexpectedly strong pickup in demand. This issue, which was on the mind of the Fed in the early 2000s, is one we must return to.</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 Combining Monetary and Regulatory Polic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Part of the debate about monetary policy, even before the crisis, was whether the interest rate rule, implicit or explicit, should be extended to deal with asset prices. The crisis has added a number of candidates to the list, from leverage to current account positions to measures of systemic risk.</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is seems like the wrong way of approaching the problem. The policy rate is a poor tool to deal with excess leverage, excessive risk taking, or apparent deviations of asset prices from fundamentals. Even if a higher policy rate reduces some excessively high asset price, it is likely to do so at the cost of a larger output gap. Were there no other instrument, the central bank would indeed face a difficult task, and this has led a number of researchers to argue against reacting to perceived asset bubbles and other variables. But there are other instruments at the policymaker’s disposal -call them cyclical regulatory tools. If leverage appears excessive, regulatory capital ratios can be increased; if liquidity appears too low, regulatory liquidity ratios can be introduced and, if needed, increased; to dampen housing prices, loan-to-value ratios can be decreased; to limit stock price increases, margin requirements can be increased. True, none of these is a magic bullet and all can be, to some extent, circumvented. Nevertheless, they are likely to have a more targeted impact than the policy rate on the variables they are trying to affect. In this light, it seems better to use the policy rate primarily in response to aggregate activity and inflation and to use these specific instruments to deal with specific output composition, financing, or asset price issu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 related issue is the potential conundrum created by the effect of low interest rates on risk taking. If it is indeed the case that low interest rates lead to excessive leverage or to excessive risk taking, should the central bank, as some have suggested, keep the policy rate higher than is implied by a standard interest rule? Again, absent other instruments, the central bank would face a difficult choice, having to accept a positive output gap in exchange for lower risk taking. If, however, we take into account the presence of the other instruments, which can directly affect leverage or risk taking, then the problem can be better handled through the use of those instruments, rather than through modification of the policy rul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If monetary and regulatory tools are to be combined in this way, it follows that the traditional regulatory and prudential frameworks need to acquire a macroeconomic dimension. Measures reflecting systemwide cyclical conditions will have to complement the traditional institution-level rules and supervision. As for monetary policy decisions, these macroprudential measures should be updated on a regular and predictable (or even semiautomatic) basis to maximize their effectiveness through a credible and understood policy stance. The main challenge, here, is to find the right trade-off between a sophisticated system, fine-tuned to each marginal change in systemic risk, and an approach based on simple-to-communicate triggers and easy-to-implement rul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 xml:space="preserve">If one accepts the notion that, together, monetary policy and regulation provide a large set of cyclical tools, this raises the issue of how coordination is achieved between the monetary and the regulatory authorities, or whether the central bank should be in charge of both. </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increasing trend toward separation of the two may well have to be reversed. Central banks are an obvious candidate as macroprudential regulators. They are ideally positioned to monitor macroeconomic developments, and in several countries they already regulate the banks. “Communication” debacles during the crisis (for example on the occasion of the bailout of Northern Rock) point to the problems involved in coordinating the actions of two separate agencies. And the potential implications of monetary policy decisions for leverage and risk taking also favor the centralization of macroprudential responsibilities within the central bank. Against this solution, two arguments were given in the past against giving such power to the central bank. The first was that the central bank would take a “softer” stance against inflation, since interest rate hikes may have a detrimental effect on bank balance sheets. The second was that the central bank would have a more complex mandate, and thus be less easily accountable. Both arguments have merit and, at a minimum, imply a need for further transparency if the central bank is given responsibility for regulation. The alternative, that is, separate monetary and regulatory authorities, seems wors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 Inflation Targeting and Foreign Exchange Interven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entral banks that adopted inflation targeting typically argued that they cared about the exchange rate only to the extent that it had an impact on their primary objective, inflation. This was certainly the case in large advanced economies. For smaller countries, however, the evidence suggests that, in fact, many of them paid close attention to the exchange rate and also intervened on foreign exchange markets to smooth volatility and, often, even to influence the level of the exchange rate. </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ir actions were more sensible than their rhetoric. Large fluctuations in exchange rates, due to sharp shifts in capital flows (as we saw during this crisis) or other factors, can create large disruptions in activity. A large appreciation may squeeze the tradable sector and make it difficult for it to grow back if and when the exchange rate decreases. Also, when a significant portion of domestic contracts is denominated in foreign currency (or is somehow linked to its movements), sharp fluctuations in the exchange rate (especially depreciations) can cause severe balance sheet effects with negative consequences for financial stability, and thus, outpu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In that context, the discrepancy between rhetoric and practice is confusing and undermines the transparency and credibility of the monetary policy action. Central banks in small open economies should openly recognize that exchange rate stability is part of their objective function. This does not imply that inflation targeting should be abandoned. Indeed, at least in the short term, imperfect capital mobility endows central banks with a second instrument in the form of reserve accumulation and sterilized intervention. This tool can help control the external target while domestic objectives are left to the policy rat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Of course, there are limits to sterilized intervention, and these can be easily reached if capital account pressures are large and prolonged. These limits will be specific to each country and will depend on countries’ openness and financial integration. When these limits are reached and the burden falls solely on the policy rate, strict inflation targeting is not optimal, and the consequences of adverse exchange rate movements have to be taken into account. Note that this discussion provides yet another example of the important interrelationship between policies and regulation discussed in the previous subsection. For instance, to the extent that prudential rules can prevent or contain the degree of contract dollarization in the economy, they will allow for greater policy freedom with respect to exchange rate movements. In turn, the perception of an “excessively stable” exchange rate can lead to greater incentives for contract dollarizati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 Providing Liquidity More Broadl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crisis has forced central banks to extend the scope and scale of their traditional role as lenders of last resort. They extended their liquidity support to non-deposit-taking institutions and intervened directly (with purchases) or indirectly (through acceptance of the assets as collateral) in a broad range of asset markets. The question is whether these policies should be kept in tranquil tim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argument for extending liquidity provision, even in normal times, seems compelling. If liquidity problems come from the disappearance of deep-pocket private investors from specific markets, or from the coordination problems of small investors as in the traditional case of bank runs, the government is in a unique position to intervene. Given its nature and its ability to use taxation, it has both a long horizon and very deep pockets. Thus, it can, and indeed should, step in and be ready to replace private investors, if need be.</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wo arguments have traditionally been made against such public liquidity provision. The first is that the departure of private investors may reflect, at least in part, solvency concerns. Thus, the provision of liquidity carries risk for the government balance sheet and creates the probability of bailout with obvious consequences for risk taking. The second is that such liquidity provision will induce more maturity transformation and less-liquid portfolios. While this outcome is sometimes referred to as moral hazard, it is not by itself a bad one: to the extent that public liquidity provision can be provided at no cost, it is indeed optimal to have the private sector do this maturity transformation. The cost may, however, be positive, reflecting the need for higher taxation or foreign borrowing.</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oth problems can be partly addressed through the use of insurance fees and haircuts (the first argument suggests, however, relying, in normal times, on indirect support and appropriate haircuts to reduce credit risk, rather than on direct purchases). The problems can also be addressed through regulation, by both drawing up a list of assets eligible as collateral (in this respect, the ECB was ahead of the Fed in having a longer list of eligible collateral) and, for financial institutions, by linking access to liquidity to coming under the regulatory and supervision umbrella.</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 Creating More Fiscal Space in Good Time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 key lesson from the crisis is the desirability of fiscal space to run larger fiscal deficits when needed. There is an analogy here between the need for more fiscal space and the need for more nominal interest rate room, argued earlier. Had governments had more room to cut interest rates and to adopt a more expansionary fiscal stance, they would have been better able to fight the crisis. Going forward, the required degree of fiscal adjustment (after the recovery is securely under way) will be formidable, in light of the need to reduce debt against the background of aging-related challenges in pensions and health care. Still, the lesson from the crisis is clearly that target debt levels should be lower than those observed before the crisis. The policy implications for the next decade or two are that, when cyclical conditions permit, major fiscal adjustment is necessary and, should economic growth recover rapidly, it should be used to reduce debt-to-GDP ratios substantially, rather than to finance expenditure increases or tax cut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recipe to create additional fiscal space in the years ahead and to ensure that economic booms translate into improved fiscal positions rather than procyclical fiscal stimulus is not new, but it acquires greater relevance as a result of the crisis. Medium-term fiscal frameworks, credible commitments to reducing debt-to-GDP ratios, and fiscal rules (with escape clauses for recessions) can all help in this regard. Similarly, expenditure frameworks based on long-term revenue assessments help limit spending increases during booms. And eliminating explicit revenue earmarking for prespecified budget purposes would avoid automatic expenditure cuts when revenues fall. A further challenge, as governments come under greater pressure to display improved deficit and debt data and are tempted to provide support to ailing sectors through guarantees or off-budget operations, is to ensure that all public sector operations are transparently reflected in fiscal data and that well-designed budget processes reduce policymakers’ incentives to postpone needed adjustment.</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 Designing Better Automatic Fiscal Stabilizer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As discussed above, the exception of this crisis confirms the problems with discretionary fiscal measures: they come too late to fight a standard recession. There is, thus, a strong case for improving automatic stabilizers. One must distinguish here between truly automatic stabilizers -that is, those that by their very nature imply a procyclical decrease in transfers or increase in tax revenues- and rules that allow some transfers or taxes to vary based on prespecified triggers tied to the state of the economic cycle (see Baunsgaard and Symansky, 2009).</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first type of automatic stabilizer comes from the combination of rigid government expenditures with an elasticity of revenues with respect to output of approximately one, from the existence of social insurance programs (defined-benefit pension and unemployment benefit systems fall into this category), and from the progressive nature of income taxes. The main ways to increase their macroeconomic effect would be to increase the size of government or (to a lesser extent) to make taxes more progressive or to make social insurance programs more generous. However, reforms along these lines would be warranted only if they were based on a broader set of equity and efficiency objectives, rather than motivated simply by the desire to stabilize the economy.</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lang w:val="en-US"/>
        </w:rPr>
        <w:t>The second type of automatic stabilizer appears more promising. This type does not carry the costs mentioned above and can be applied to tax or expenditure items with large multipliers. On the tax side, one can think of temporary tax policies targeted at low-income households, such as a flat, refundable tax rebate, a percentage reduction in a taxpayer’s liability, or tax policies affecting firms, such as cyclical investment tax credits. On the expenditure side, one can think of temporary transfers targeted at low-income or liquidity-constrained households. These taxes or transfers would be triggered by the crossing of a threshold by a macro variable. The most natural variable, GDP, is available only with a delay. This points to labor market variables, such as employment or unemployment. How to define the relevant threshold, and which taxes or transfers to make contingent, are issues we must work on.</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V. CONCLUSIONS</w:t>
      </w:r>
    </w:p>
    <w:p>
      <w:pPr>
        <w:pStyle w:val="Prrafodelista"/>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ind w:left="0" w:hanging="0"/>
        <w:jc w:val="both"/>
        <w:rPr/>
      </w:pPr>
      <w:r>
        <w:rPr>
          <w:rFonts w:cs="Times New Roman" w:ascii="Times New Roman" w:hAnsi="Times New Roman"/>
          <w:sz w:val="24"/>
          <w:szCs w:val="24"/>
          <w:u w:val="single"/>
          <w:lang w:val="en-US"/>
        </w:rPr>
        <w:t>The crisis was not triggered primarily by macroeconomic policy. But it has exposed flaws in the precrisis policy framework, forced policymakers to explore new policies during the crisis, and forces us to think about the architecture of postcrisis macroeconomic policy.</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pPr>
      <w:r>
        <w:rPr>
          <w:rFonts w:cs="Times New Roman" w:ascii="Times New Roman" w:hAnsi="Times New Roman"/>
          <w:sz w:val="24"/>
          <w:szCs w:val="24"/>
          <w:u w:val="single"/>
          <w:lang w:val="en-US"/>
        </w:rPr>
        <w:t>In many ways, the general policy framework should remain the same. The ultimate goals should be to achieve a stable output gap and stable inflation. But the crisis has made clear that policymakers have to watch many targets, including the composition of output, the behavior of asset prices, and the leverage of different agents. It has also made clear that they have potentially many more instruments at their disposal than they used before the crisis. The challenge is to learn how to use these instruments in the best way. The combination of traditional monetary policy and regulation tools, and the design of better automatic stabilizers for fiscal policy, are two promising routes. These need to be explored further.</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inally, the crisis has also reinforced lessons that we were always aware of, but with greater experience now internalize more strongly. Low public debt in good times creates room to act forcefully when needed. Good plumbing, in terms of prudential regulation, and transparent data in the monetary, financial, and fiscal areas are critical to our economic system functioning well. Capitalizing on the experience of the crisis, our job will be not only to come up with creative policy innovations, but also to help make the case with the public at large for the difficult but necessary adjustment and reforms that stem from those lessons.</w:t>
      </w:r>
    </w:p>
    <w:p>
      <w:pPr>
        <w:pStyle w:val="Prrafodelista"/>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 A quien quiera escucharlo… (contestando al Sanedrín financiero)</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A modo de final (sin esperanza y sin miedo) - Semana de Pasión 28/3 - 4/4/10</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Los funcionarios del Fondo Monetario Internacional tienen derecho? N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Los funcionarios de Fondo Monetario Internacional tienen vergüenza? N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Después de años (casi podría escribir, generaciones) torturando (sí, torturando) a los países de Tercer Mundo (pobres, subdesarrollados, en vías de desarrollo, emergentes, o el eufemismo, colorante o edulcorante, que ustedes quieran utilizar), para que emplearan todos los medios posibles (e imposibles) con tal de domar al demonio de la inflación, ahora, que le toca aplicar similar tratamiento a los países ricos (ex ricos, mejor dicho), resulta que el mismo médico, modifica la receta. El Fondo Monetario Internacional a la desesperada para salvar a los bancos. Los talibanes de Friedman adjuran del dogma. </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Los burócratas del FMI “han descubierto la inflación buena”.  La Congregación para la Doctrina de la Fe proclama la salvación de los bancos y otros “ilustres” deudores, licuando sus deudas por la vía rápida del proceso inflacionario. Difuminado sus pasivos a través del empobrecimiento universal de los contribuyentes. No les fue suficiente con socializar las pérdidas de la banca, ahora llega el tiempo de disolver los pasivos. La deuda privada y pública, quedarán minusvaloradas prostituyendo la moneda de los Estados Unidos y la Unión Europea. Tarde y mal, venimos a constatar que los Sumos Sacerdotes de la rectitud económica, resultaron ser unos curas pederastas. Y para más inri, sin mostrar arrepentimiento, pedir perdón o aceptar las culpas. Para los Profetas del Consenso de Washington, toda esta transfiguración resultar ser “pecata minuta”.   </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Un caso de flagrante “arbitrismo” (inventar planes o proyectos disparatados para aliviar la Hacienda Pública o remediar males políticos). El fin de la ortodoxia monetaria. Una economía de barra libre (según quien manda). De la ingeniería financiera (estafa piramidal) a la ingeniería social (estafa generacional). La explosión inflacionaria.</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La Carta Constitutiva de FMI (1944) introdujo -para los países que adhirieran al acuerdo- la intervención de una institución internacional que supervisara el sistema económico internacional y fomentara un sistema comercial en el que no existieran restricciones sobre el uso de divisas, ni cambios abruptos en los valores de una moneda frente al resto; es decir un sistema de monedas estables, sin devaluaciones brusca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El Convenio Constitutivo original lo firmaron 29 países y las operaciones del FMI comenzaron en marzo de 1947. El primer préstamo de asistencia fue concedido pocos meses después a Francia y la última ocasión en que el FMI acudió en auxilio de economías desarrolladas fue durante la crisis de 1970 en que se acordaron préstamos a Italia, España y el Reino Unido para estabilizar sus moneda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pPr>
      <w:r>
        <w:rPr>
          <w:rFonts w:cs="Times New Roman" w:ascii="Times New Roman" w:hAnsi="Times New Roman"/>
          <w:sz w:val="24"/>
          <w:szCs w:val="24"/>
        </w:rPr>
        <w:t>Desde entonces -hace más de 60 años- los clientes del FMI han sido los países subdesarrollados. Sin embargo, este cambio en los destinatarios de la asistencia del FMI se produjo sin que hasta el momento se hayan modificado las bases fundamentales de su accionar, pensadas para una problemática y un grupo de países por completo diferentes de lo que con el tiempo resultó su principal campo de actuación.</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Esta cuestión es la que básicamente explica por qué, entre los países en desarrollo, la intervención del FMI tiene una historia tan negativa e impopular, asociada con mucha frecuencia a dolorosos procesos de ajuste, en lugar de ser identificada como un soporte de crecimient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En esta historia la Argentina ocupa un lugar singular. El país se incorporó al Fondo Monetario Internacional el 20 de septiembre de 1956 y, desde entonces, ha firmado alrededor de 25 acuerdos de asistencia. Puede afirmarse sin exagerar que el último medio siglo de historia económica argentina ha transcurrido bajo programas del FMI. Argentina ha sido probablemente su cliente más frecuente. Tal vez por ello he intentado compartir con ustedes, pacientes lectores (perdón, una vez más) los recuerdos del Auschwitchz, Birkenau o Dachau económico padecido por los argentinos en ese largo y penoso calvario exigido por el FMI para fortalecer las políticas monetaria, fiscal, de tipo de cambio, financiera y de deuda. Para dejar testimonio de las reclamaciones incumplibles del Fondo, así como del apoyo a políticas inviables, aunque la burocracia de la institución nunca reconoció sus propios errores. Para que no se olvide lo inolvidable.</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Pendientes de argentinización (Un triste porvenir: del saqueo total al fracaso absoluto) - Del Apartado específico del Ensayo:</w:t>
      </w:r>
      <w:r>
        <w:rPr/>
        <w:t xml:space="preserve"> </w:t>
      </w:r>
      <w:r>
        <w:rPr>
          <w:rFonts w:cs="Times New Roman" w:ascii="Times New Roman" w:hAnsi="Times New Roman"/>
          <w:b/>
          <w:sz w:val="24"/>
          <w:szCs w:val="24"/>
        </w:rPr>
        <w:t>La “argentinización” de la economía mundial - Noviembre 2009</w:t>
      </w:r>
    </w:p>
    <w:p>
      <w:pPr>
        <w:pStyle w:val="Normal"/>
        <w:jc w:val="both"/>
        <w:rPr>
          <w:rFonts w:ascii="Times New Roman" w:hAnsi="Times New Roman" w:cs="Times New Roman"/>
          <w:sz w:val="24"/>
          <w:szCs w:val="24"/>
        </w:rPr>
      </w:pPr>
      <w:r>
        <w:rPr>
          <w:rFonts w:cs="Times New Roman" w:ascii="Times New Roman" w:hAnsi="Times New Roman"/>
          <w:sz w:val="24"/>
          <w:szCs w:val="24"/>
        </w:rPr>
        <w:t>Sabrán ustedes perdonar, pero en las “pampas chatas” no se decía “quantitative easing” (aunque se lo practicaba desde antiguo). Para aprobar las “applications” en los “Call Center” (forma en que los “subdesarrollados” se “travistieron” de “emergentes”) o para “malvivir” con el FMI, alcanzaba con  balbucear “stand by” (que la calle interpretaba como el  “último socorro”), “waiver” (que todos entendían -y deseaban- como “perdón temporal”)  o “default” (que muchos asumieron -y anhelaron- como la negativa a pagar la “deuda eterna”).</w:t>
      </w:r>
    </w:p>
    <w:p>
      <w:pPr>
        <w:pStyle w:val="Normal"/>
        <w:jc w:val="both"/>
        <w:rPr/>
      </w:pPr>
      <w:r>
        <w:rPr>
          <w:rFonts w:cs="Times New Roman" w:ascii="Times New Roman" w:hAnsi="Times New Roman"/>
          <w:sz w:val="24"/>
          <w:szCs w:val="24"/>
        </w:rPr>
        <w:t>Así y todo, ese país único, que logra conjugar un capitalismo sin mercado y un socialismo sin planificación (así les fue y les va), tiene muchas “creaciones”, auténticamente nacionales, que pueden servir de “inspiración”, para que el resto del mundo  (desarrollado y no tanto) aplique con entusiasmo, en esta carrera loca hacia el precipicio de la expansión monetaria desenfrenada. Atención, Bernanke… Toma nota, Geithner… (y toda la patulea).</w:t>
      </w:r>
    </w:p>
    <w:p>
      <w:pPr>
        <w:pStyle w:val="Normal"/>
        <w:jc w:val="both"/>
        <w:rPr>
          <w:rFonts w:ascii="Times New Roman" w:hAnsi="Times New Roman" w:cs="Times New Roman"/>
          <w:sz w:val="24"/>
          <w:szCs w:val="24"/>
        </w:rPr>
      </w:pPr>
      <w:r>
        <w:rPr>
          <w:rFonts w:cs="Times New Roman" w:ascii="Times New Roman" w:hAnsi="Times New Roman"/>
          <w:sz w:val="24"/>
          <w:szCs w:val="24"/>
        </w:rPr>
        <w:t>De la deuda “sin responsabilidad” y la emisión “sin respaldo”, derivarán la deuda “impagable” y la emisión “inconvertible” (alta correlación con la historia argentina). De Main Street, a “Gil” Street. Del saqueo total, al fracaso absoluto. Del “corralito”, al Muro de los lamentos…  Un triste porvenir: la globalización del Tercer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que están “floreciendo” los “Perones” por todo el mundo, les dejo un listado de “argentinizaciones pendientes” que pueden ayudar a los líderes globales a acelerar el desplome económico. Probadas fórmulas de demostración por el absurdo. Fábulas de Esopo I (cuando los animales hablan) y Esopo II (cuando los animales escriben y legislan). Paradigmas, crisis y catarsis… El eterno retorno de lo mismo. </w:t>
      </w:r>
    </w:p>
    <w:p>
      <w:pPr>
        <w:pStyle w:val="Normal"/>
        <w:jc w:val="both"/>
        <w:rPr>
          <w:rFonts w:ascii="Times New Roman" w:hAnsi="Times New Roman" w:cs="Times New Roman"/>
          <w:sz w:val="24"/>
          <w:szCs w:val="24"/>
        </w:rPr>
      </w:pPr>
      <w:r>
        <w:rPr>
          <w:rFonts w:cs="Times New Roman" w:ascii="Times New Roman" w:hAnsi="Times New Roman"/>
          <w:sz w:val="24"/>
          <w:szCs w:val="24"/>
        </w:rPr>
        <w:t>En busca de mayores correlacion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y de bancos garantid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y de redescuent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nstituto movilizador de inversiones bancari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a nacionalización de los depósitos del sistema bancari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ropiación de los Sistemas de Pensiones (sustituyendo el efectivo por bono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éstamos forzos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ndexación de la economí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enta de regulación monetari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éstamos con cláusula de actualización del valor del capita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nfoque monetario de la balanza de pag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a “nacionalización” de las deudas privad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a “licuación” de las deudas privada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onversión forzosa de los depósit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as “cuasi monedas” (el festival de bon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y de intangibilidad de los depósit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ongelamiento de los depósitos bancarios (el corralit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l “default” de la deud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Ley de bonos “voluntarios”</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utopsia - Del Apartado específico del Ensayo:</w:t>
      </w:r>
      <w:r>
        <w:rPr/>
        <w:t xml:space="preserve"> </w:t>
      </w:r>
      <w:r>
        <w:rPr>
          <w:rFonts w:cs="Times New Roman" w:ascii="Times New Roman" w:hAnsi="Times New Roman"/>
          <w:b/>
          <w:sz w:val="24"/>
          <w:szCs w:val="24"/>
        </w:rPr>
        <w:t>La “argentinización” de la economía mundial - Noviembre 2009</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este largo recorrido, deseo agradecer, muy especialmente, a los “resistentes” lectores que han llegado hasta aquí. Espero no haber defraudado (aunque tal vez, redundado). Algunas cosas vale la pena leerlas más de una vez, para que no se olviden.</w:t>
      </w:r>
    </w:p>
    <w:p>
      <w:pPr>
        <w:pStyle w:val="Normal"/>
        <w:jc w:val="both"/>
        <w:rPr>
          <w:rFonts w:ascii="Times New Roman" w:hAnsi="Times New Roman" w:cs="Times New Roman"/>
          <w:sz w:val="24"/>
          <w:szCs w:val="24"/>
        </w:rPr>
      </w:pPr>
      <w:r>
        <w:rPr>
          <w:rFonts w:cs="Times New Roman" w:ascii="Times New Roman" w:hAnsi="Times New Roman"/>
          <w:sz w:val="24"/>
          <w:szCs w:val="24"/>
        </w:rPr>
        <w:t>En tanto Bernanke (y otros) estudian la crisis del 30 para buscar causas y efectos asemejables, mi humilde propuesta ha sido analizar la historia económica argentina para imaginar la pesadilla del futuro. Enviar algunas advertencias para evitar el riesgo de una globalización del Tercer mundo. Un intento desesperado por bloquear la “enzima Lox”, que envía señales para preparar una nueva área del cuerpo para que el cáncer pueda establecer un nuevo cultivo.</w:t>
      </w:r>
    </w:p>
    <w:p>
      <w:pPr>
        <w:pStyle w:val="Normal"/>
        <w:jc w:val="both"/>
        <w:rPr/>
      </w:pPr>
      <w:r>
        <w:rPr>
          <w:rFonts w:cs="Times New Roman" w:ascii="Times New Roman" w:hAnsi="Times New Roman"/>
          <w:sz w:val="24"/>
          <w:szCs w:val="24"/>
        </w:rPr>
        <w:t>Ante la mayor crisis económica desde 1930 -que es también política, social y de valores-, Súper Obama continúa dando “flip-flopping” (palos de ciego) y los miembros del G-¡Je!-20 (¿los cortesanos del POTUS?) siguen haciendo de “exageradores” de las tendencias iniciadas. Un ejercicio de  irresponsabilidad difícilmente entend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Vale todo”. ¿Se trata de salvar al sistema o a quienes causaron los males? ¿Es posible restablecer la confianza cuando… los estafadores se sientan en el sillón del regulador y actúan en “beneficio” del pueblo americano (o europeo o argentino)? Orgías de deuda y emisión descontrolada (pura “argentinización”). Entre la anestesia y la amnesia. </w:t>
      </w:r>
    </w:p>
    <w:p>
      <w:pPr>
        <w:pStyle w:val="Normal"/>
        <w:jc w:val="both"/>
        <w:rPr/>
      </w:pPr>
      <w:r>
        <w:rPr>
          <w:rFonts w:cs="Times New Roman" w:ascii="Times New Roman" w:hAnsi="Times New Roman"/>
          <w:sz w:val="24"/>
          <w:szCs w:val="24"/>
        </w:rPr>
        <w:t xml:space="preserve">Ante la gran depresión de 2009, la inverosímil “globalización” del único modelo económico que empobreció a un país rico, no deja de ser un sarcasmo. El conflicto económico mundial que estamos atravesando tiene un gran componente moral que debe hacernos meditar.  </w:t>
      </w:r>
    </w:p>
    <w:p>
      <w:pPr>
        <w:pStyle w:val="Normal"/>
        <w:jc w:val="both"/>
        <w:rPr/>
      </w:pPr>
      <w:r>
        <w:rPr>
          <w:rFonts w:cs="Times New Roman" w:ascii="Times New Roman" w:hAnsi="Times New Roman"/>
          <w:sz w:val="24"/>
          <w:szCs w:val="24"/>
        </w:rPr>
        <w:t xml:space="preserve">Sólo el ser humano provoca las crisis. En la naturaleza no hay crisis. Pueden ocurrir catástrofes o cataclismos. En cambio, las crisis son productos de la acción humana y provocan múltiples trastornos en la vida de las personas, de las empresas y l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James McGill Buchanan, premio Nobel de Economía 1986: “En la vida social y económica necesitamos reglas morales porque sin ellas la vida sería salvaje, solitaria, miserable y muy corta. Estas reglas definen los espacios privados dentro de los cuales cada uno de nosotros puede llevar a cabo sus actividades con seguridad y sin tem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importa que las reglas sean impuestas por el Estado o el resultado de la auto-regulación de los propios interesados. Lo importante es que las reglas sean adecuadas, conformes a un orden moral, efectivas, tomadas a tiempo y sancionado su incumpl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mismo sucede hoy en el campo financiero mundial. Las medidas de salvataje del gobierno americano y de los países de la Unión Europea no consiguen despertar confianza en sus poblaciones, eufemísticamente designadas como “los mercados” y sin esa confianza es imposible retornar a la norma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rcepción universal de los inversores y ahorristas es que se ha producido una gigantesca estafa a escala planetaria y que las políticas adoptadas no van encaminadas a impedir su repetición, sino que tratan de salvar a los banqueros responsables de la crisis e incluso a garantizarles un “paracaídas dorado” como premio por su delictuosa gestión. La frivolidad de esos individuos y su falta de arrepentimiento por la gravedad de los hechos cometidos, unida a la insensibilidad de no pedir humildemente perdón, indisponen a los mercados en contra de las medidas que los gobiernos pródigos toman con dinero aje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dignada visión que millones de personas tienen sobre esos acontecimientos, explica las expectativas pesimistas instaladas en el mundo y que nadie tenga confianza sobre la solución del problema. </w:t>
      </w:r>
    </w:p>
    <w:p>
      <w:pPr>
        <w:pStyle w:val="Normal"/>
        <w:jc w:val="both"/>
        <w:rPr/>
      </w:pPr>
      <w:r>
        <w:rPr>
          <w:rFonts w:cs="Times New Roman" w:ascii="Times New Roman" w:hAnsi="Times New Roman"/>
          <w:sz w:val="24"/>
          <w:szCs w:val="24"/>
        </w:rPr>
        <w:t>Y, mientras tanto, ¿qué? ¿Saldrán los ciudadanos masivamente a la calle a asaltar la Bastilla? ¿Empezarán los asaltos a tiendas y supermercados cuando a la gente se le acaben las ayudas para el desempleo? ¿Se copiará en otros países el modelo francés de secuestrar a los empresarios para forzarles a pagar salarios atrasados o a no firmar EREs? ¿Hasta qué punto Gobiernos como el español pueden confiar en el apoyo de las familias y los amigos como sucursales alternativas y/o complementarias de las Oficinas de Empleo? El potencial de violencia, de frustración y de desesperanza ciega existe, y se ha visto, por ejemplo, en Berlín el pasado 1 de mayo con las peores y más brutales  manifestaciones a las que ha tenido que hacer frente una policía habituada año tras año a este tipo de altercados. ¿“Qué se vayan todos”? (otra “argentinización”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Puede que este extenso “relatorio” sólo interese a los “arqueólogos” (para rastrear la “genética” de un país incurable) o, tal vez, a los “futurólogos” -mejor sería- (para diagnosticar que estamos más cerca del abismo “global”, de lo que pensamos).</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Un error diabólico (Trichet dixit) - Semana de Pasión 28/3 - 4/4/10</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uropeo, Jean Claude Trichet, criticó abiertamente la petición del Fondo Monetario Internacional (FMI) de que los bancos centrales eleven sus objetivos de inflación”... </w:t>
      </w:r>
      <w:r>
        <w:rPr>
          <w:rFonts w:cs="Times New Roman" w:ascii="Times New Roman" w:hAnsi="Times New Roman"/>
          <w:sz w:val="24"/>
          <w:szCs w:val="24"/>
          <w:u w:val="single"/>
        </w:rPr>
        <w:t>Trichet arremete contra el FMI</w:t>
      </w:r>
      <w:r>
        <w:rPr>
          <w:rFonts w:cs="Times New Roman" w:ascii="Times New Roman" w:hAnsi="Times New Roman"/>
          <w:sz w:val="24"/>
          <w:szCs w:val="24"/>
        </w:rPr>
        <w:t xml:space="preserve"> (Negocios.es - 4/3/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tradicional rueda de prensa posterior a la reunión del Consejo de Gobierno del BCE, que mantuvo los tipos en el 1%, el máximo responsable de política monetaria de la eurozona consideró un “completo error” la sugerencia del economista jefe del FMI, Olivier Blanchard, quien el pasado 12 de febrero propuso a los bancos centrales elevar el objetivo de inflación más allá del 2% para contar con más margen de maniobra en futuras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Tal sugerencia demuestra poca atención a los numerosos trabajos de investigación y análisis que defienden la idoneidad del objetivo del 2%”, dijo Trichet, quien advirtió de que una modificación de tales objetivos de inflación sería “contraproducente”, ya que enviaría a los mercados el mensaje de que “cualquier cambio es posible, lo que resulta extremadamente peligro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imismo, el banquero galo explicó que la ampliación del objetivo de inflación acarrearía una subida pronunciada de los tipos y conllevaría el pago de una prima extra. “Crear un “shock” inflacionario sería extremadamente peligroso”, asever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este modo, el presidente del BCE respaldaba las críticas vertidas anteriormente por los consejeros Axel Weber y Lorenzo Bini Smaghi, quienes ya habían expresado su rotundo rechazo a la sugerencia del economista jefe del FMI, a la que tacharon de “jugar con fuego” o “un error diabólico”, respectivamente. </w:t>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t>Una lectura conspirativa de la historia - Semana de Pasión 28/3 - 4/4/10</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Un informe del Mando de Acción Conjunta del ejército estadounidense (United States Joint Forces Command, o USFJCOM) asegura que la explosión del déficit y la deuda pública hace insostenible la actual asignación de recursos para Defensa y pone en peligro la seguridad nacional e internacional”...</w:t>
      </w:r>
      <w:r>
        <w:rPr>
          <w:rFonts w:cs="Times New Roman" w:ascii="Times New Roman" w:hAnsi="Times New Roman"/>
          <w:sz w:val="24"/>
          <w:szCs w:val="24"/>
        </w:rPr>
        <w:t xml:space="preserve"> </w:t>
      </w:r>
      <w:r>
        <w:rPr>
          <w:rFonts w:cs="Times New Roman" w:ascii="Times New Roman" w:hAnsi="Times New Roman"/>
          <w:sz w:val="24"/>
          <w:szCs w:val="24"/>
          <w:u w:val="single"/>
        </w:rPr>
        <w:t>El ejército de EEUU avisa: la deuda pública amenaza la “seguridad global”</w:t>
      </w:r>
      <w:r>
        <w:rPr>
          <w:rFonts w:cs="Times New Roman" w:ascii="Times New Roman" w:hAnsi="Times New Roman"/>
          <w:sz w:val="24"/>
          <w:szCs w:val="24"/>
        </w:rPr>
        <w:t xml:space="preserve"> (Libertad Digital - </w:t>
      </w:r>
      <w:r>
        <w:rPr>
          <w:rFonts w:cs="Times New Roman" w:ascii="Times New Roman" w:hAnsi="Times New Roman"/>
          <w:b/>
          <w:sz w:val="24"/>
          <w:szCs w:val="24"/>
        </w:rPr>
        <w:t>31/3/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uentas públicas de EEUU preocupan a sus militares. Un informe del ejército asegura que la falta de recursos obligará a reducir “drásticamente” el presupuesto de Defensa. Además, recuerda que el excesivo endeudamiento ya tumbó otros imperios en el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informe, denominado Joint Operating Environment 2010 (The Joe), analiza las posibles amenazas en todas las áreas relacionadas con la seguridad. En el capítulo dedicado a la economía, The Joe describe la grave coyuntura financiera en la que se encuentra el paí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ingresos fiscales previstos están muy por debajo de lo necesario para cubrir los compromisos adquiridos por el Gobierno Federal. El nivel de endeudamiento público suscita incertidumbre sobre nuestra capacidad para devolver una deuda cada vez mayor y sobre el valor del dólar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endeudamiento va a exigir, según el informe, unos gastos cada vez mayores: “Si continúa la tendencia actual, Estados Unidos dedicará un 7% de su producción simplemente a hacer frente a su deuda externa. El pago de los intereses, combinado con el crecimiento de la Seguridad Social y la Sanidad, detraerá recursos de todas las demás áreas del Gobierno, incluida la Defensa Nacional”. </w:t>
      </w:r>
    </w:p>
    <w:p>
      <w:pPr>
        <w:pStyle w:val="Normal"/>
        <w:jc w:val="both"/>
        <w:rPr>
          <w:rFonts w:ascii="Times New Roman" w:hAnsi="Times New Roman" w:cs="Times New Roman"/>
          <w:sz w:val="24"/>
          <w:szCs w:val="24"/>
        </w:rPr>
      </w:pPr>
      <w:r>
        <w:rPr>
          <w:rFonts w:cs="Times New Roman" w:ascii="Times New Roman" w:hAnsi="Times New Roman"/>
          <w:sz w:val="24"/>
          <w:szCs w:val="24"/>
        </w:rPr>
        <w:t>¿Cuáles serán las consecuencias de esta reducción del presupuesto? Según el USFJCOM, el recorte será “drástico”, reducirá las operaciones actualmente en marcha y afectará en general a todos los sistemas y capacidades militares, lo que obligará a identificar “nuevas áreas de riesgo” y a asumir “elecciones difíciles entre el coste y el resultado de nuestra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studio advierte de que la comunidad internacional también sufrirá las consecuencias: “Durante más de 60 años Estados Unidos ha garantizado la seguridad global de las principales naciones comerciales del mundo. A un coste anual de 600.000 millones de dólares, las Fuerzas Combinadas ofrecen a los exportadores un acceso seguro a las áreas internacionales comunes para el comercio y el transpor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USJFCOM considera este servicio “una exportación no declarada de gran beneficio para la comunidad internacional” que habrá que reducir, y pronostica el surgimiento de nuevos “exportadores de seguridad” en competencia con los norteamericanos. “Si no abordamos la nueva realidad fiscal, no podremos participar en esta disputa en términos favorables a nuestra nación”, concluye el informe.</w:t>
      </w:r>
    </w:p>
    <w:p>
      <w:pPr>
        <w:pStyle w:val="NormalWeb"/>
        <w:jc w:val="center"/>
        <w:rPr/>
      </w:pPr>
      <w:r>
        <w:rPr/>
        <w:drawing>
          <wp:inline distT="0" distB="0" distL="0" distR="0">
            <wp:extent cx="4380865" cy="36372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2"/>
                    <a:srcRect l="-8" t="-10" r="-8" b="-10"/>
                    <a:stretch>
                      <a:fillRect/>
                    </a:stretch>
                  </pic:blipFill>
                  <pic:spPr bwMode="auto">
                    <a:xfrm>
                      <a:off x="0" y="0"/>
                      <a:ext cx="4380865" cy="363728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U.S. Joint Forces Command’s Joint Operating Environment (JOE)</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otros impe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Joint Operating Environment 2010, un documento plagado de casos históricos y citas de intelectuales y estudiosos de la guerra (Sun Tzu, Von Clausewitz, Churchill, Huntington, Krugman, Hitler y Bin Laden, entre otros), establece un paralelismo entre Estados Unidos y otros imperios que vivieron demasiado tiempo por encima de sus posibilidad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España de los Habsburgo incumplió el pago de su deuda catorce veces en 150 años, y la alta inflación la hizo tambalearse hasta que su imperio transoceánico colapsó; los Borbón en Francia acumularon tanta deuda por sus guerras y despilfarros que las tensiones sociales desembocaron en su derrocamiento en una revolución; los intereses consumieron el 44% del presupuesto británico entre 1919 y 1939 e impidieron su rearme frente a Alemania". </w:t>
      </w:r>
    </w:p>
    <w:p>
      <w:pPr>
        <w:pStyle w:val="Normal"/>
        <w:jc w:val="both"/>
        <w:rPr>
          <w:rFonts w:ascii="Times New Roman" w:hAnsi="Times New Roman" w:cs="Times New Roman"/>
          <w:sz w:val="24"/>
          <w:szCs w:val="24"/>
        </w:rPr>
      </w:pPr>
      <w:r>
        <w:rPr>
          <w:rFonts w:cs="Times New Roman" w:ascii="Times New Roman" w:hAnsi="Times New Roman"/>
          <w:sz w:val="24"/>
          <w:szCs w:val="24"/>
        </w:rPr>
        <w:t>Y enfatiza: "Salvo que la tendencia actual se invierta EEUU se enfrentará a problemas similares, con un porcentaje del presupuesto federal cada vez mayor destinado a pagar los intereses del dinero prestado para financiar el défic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 momento, los temores del Mando militar no se han hecho realidad. Desde el año 2000 el presupuesto de Defensa se ha duplicado, de 268.000 a 533.000 millones, y la propuesta de Obama para el 2011 es aumentarlo un 3,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599940" cy="422973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3"/>
                    <a:srcRect l="-8" t="-9" r="-8" b="-9"/>
                    <a:stretch>
                      <a:fillRect/>
                    </a:stretch>
                  </pic:blipFill>
                  <pic:spPr bwMode="auto">
                    <a:xfrm>
                      <a:off x="0" y="0"/>
                      <a:ext cx="4599940" cy="422973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Mark Stoker, del Instituto Internacional de Estudios Estratégicos (IISS), uno de los think tanks más importantes del mundo en asuntos de Defensa, cree que la crisis todavía no ha afectado a los grandes ejércitos, pero lo hará pronto. “Algunos países como India, China y Brasil seguirán aumentando su presupuesto militar durante los próximos años, pero EEUU y los principales miembros de la OTAN carecen de flexibilidad para hacer lo mismo” debido a sus abultados déficits.</w:t>
      </w:r>
    </w:p>
    <w:p>
      <w:pPr>
        <w:pStyle w:val="NormalWeb"/>
        <w:rPr>
          <w:rFonts w:ascii="Times New Roman" w:hAnsi="Times New Roman" w:cs="Times New Roman"/>
          <w:sz w:val="24"/>
          <w:szCs w:val="24"/>
        </w:rPr>
      </w:pPr>
      <w:r>
        <w:rPr>
          <w:rFonts w:cs="Times New Roman"/>
          <w:sz w:val="24"/>
          <w:szCs w:val="24"/>
        </w:rPr>
      </w:r>
    </w:p>
    <w:p>
      <w:pPr>
        <w:pStyle w:val="NormalWeb"/>
        <w:jc w:val="center"/>
        <w:rPr/>
      </w:pPr>
      <w:r>
        <w:rPr/>
        <w:drawing>
          <wp:inline distT="0" distB="0" distL="0" distR="0">
            <wp:extent cx="4942840" cy="33820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4"/>
                    <a:srcRect l="-7" t="-11" r="-7" b="-11"/>
                    <a:stretch>
                      <a:fillRect/>
                    </a:stretch>
                  </pic:blipFill>
                  <pic:spPr bwMode="auto">
                    <a:xfrm>
                      <a:off x="0" y="0"/>
                      <a:ext cx="4942840" cy="338201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Cato Institute, Handbook for Policy Makers.</w:t>
      </w:r>
    </w:p>
    <w:p>
      <w:pPr>
        <w:pStyle w:val="Normal"/>
        <w:jc w:val="both"/>
        <w:rPr>
          <w:rFonts w:ascii="Times New Roman" w:hAnsi="Times New Roman" w:cs="Times New Roman"/>
          <w:sz w:val="24"/>
          <w:szCs w:val="24"/>
        </w:rPr>
      </w:pPr>
      <w:r>
        <w:rPr>
          <w:rFonts w:cs="Times New Roman" w:ascii="Times New Roman" w:hAnsi="Times New Roman"/>
          <w:sz w:val="24"/>
          <w:szCs w:val="24"/>
        </w:rPr>
        <w:t>Hasta aquí la información, ahora viene su interpretación (conspirativa), por mi cuenta y riesgo (ustedes, como siempre, darán o quitarán razón, que es de lo que se trata).</w:t>
      </w:r>
    </w:p>
    <w:p>
      <w:pPr>
        <w:pStyle w:val="Normal"/>
        <w:jc w:val="both"/>
        <w:rPr>
          <w:rFonts w:ascii="Times New Roman" w:hAnsi="Times New Roman" w:cs="Times New Roman"/>
          <w:sz w:val="24"/>
          <w:szCs w:val="24"/>
        </w:rPr>
      </w:pPr>
      <w:r>
        <w:rPr>
          <w:rFonts w:cs="Times New Roman" w:ascii="Times New Roman" w:hAnsi="Times New Roman"/>
          <w:sz w:val="24"/>
          <w:szCs w:val="24"/>
        </w:rPr>
        <w:t>Aunque hay analistas que no ven esta situación como un problema: “Al contrario, ése sería el lado positivo de la crisis”, asegura Benjamin Friedman, investigador en asuntos de Defensa del Instituto CATO, no escapará al lector la amenaza estratégica que, según el informe The Joe, estaría corriendo EEUU de continuar con una deuda pública tan elevada. Acelerar la decadencia del Imperio Americano. Perder el poder hegemónico.</w:t>
      </w:r>
    </w:p>
    <w:p>
      <w:pPr>
        <w:pStyle w:val="Normal"/>
        <w:jc w:val="both"/>
        <w:rPr>
          <w:rFonts w:ascii="Times New Roman" w:hAnsi="Times New Roman" w:cs="Times New Roman"/>
          <w:sz w:val="24"/>
          <w:szCs w:val="24"/>
        </w:rPr>
      </w:pPr>
      <w:r>
        <w:rPr>
          <w:rFonts w:cs="Times New Roman" w:ascii="Times New Roman" w:hAnsi="Times New Roman"/>
          <w:sz w:val="24"/>
          <w:szCs w:val="24"/>
        </w:rPr>
        <w:t>Entonces, llega el FMI (como Gary Cooper en “Solo frente al peligro”) para salvar al Tío Sam. Esto lo aclara todo (o casi). Por razones de “seguridad global” es necesario un “perfect shot” inflacionario que licue la deuda pública y privada de los EEUU (no hay que olvidar a los “amigos de la banca”, que son los que “pagan”), para que todo siga igual. “The Truman Show” debe continuar. Si es necesario firmar un pacto con el Diablo (la inflación) se firma (¡que joder!). Ya se encontrarán “soportes” teóricos…</w:t>
      </w:r>
    </w:p>
    <w:p>
      <w:pPr>
        <w:pStyle w:val="Normal"/>
        <w:jc w:val="both"/>
        <w:rPr/>
      </w:pPr>
      <w:r>
        <w:rPr>
          <w:rFonts w:cs="Times New Roman" w:ascii="Times New Roman" w:hAnsi="Times New Roman"/>
          <w:sz w:val="24"/>
          <w:szCs w:val="24"/>
        </w:rPr>
        <w:t xml:space="preserve">Los talibanes supremacistas del FMI promueven un descalabro al cubo. Como siempre, sólo conocen de la pobreza de la avaricia. Como siempre, sólo atienden el mal de los insaciables. Aunque esta vez, el brazo armado de la industria bancaria (Washington SA + FMI), puede terminar provocando un gran incendio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respecto al Fondo Monetario Internacional, permítanme ser (una vez más) un descreído incorregible. Por ello, les aporto mi última conjetura: si el “error diabólico” se perpetra, como dijo en el momento álgido de la hiperinflación argentina, el ministro Antonio Tróccoli: </w:t>
      </w:r>
      <w:r>
        <w:rPr>
          <w:rFonts w:cs="Times New Roman" w:ascii="Times New Roman" w:hAnsi="Times New Roman"/>
          <w:b/>
          <w:sz w:val="24"/>
          <w:szCs w:val="24"/>
        </w:rPr>
        <w:t>“Sólo queda rezar”… (El que quiera entender que entien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4">
    <w:name w:val="texto4"/>
    <w:basedOn w:val="Normal"/>
    <w:qFormat/>
    <w:pPr>
      <w:spacing w:lineRule="atLeast" w:line="315" w:before="0" w:after="0"/>
      <w:ind w:left="120" w:hanging="0"/>
    </w:pPr>
    <w:rPr>
      <w:rFonts w:ascii="Georgia" w:hAnsi="Georgia" w:eastAsia="Times New Roman" w:cs="Georgia"/>
      <w:b/>
      <w:bCs/>
      <w:color w:val="FFFFFF"/>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libertaddigital.com/fotos/noticias/rescate-bancario-planes-de-estimulo-a.jpg"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research.stlouisfed.org/fred2/series/FDHBFRBN?cid=5"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hyperlink" Target="http://www.cincodias.com/articulo/empresas/cara-optimismo/20090321cdscdiemp_14/cdsemp/" TargetMode="External"/><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hyperlink" Target="mailto:rlomoro2@yahoo.es" TargetMode="External"/><Relationship Id="rId60" Type="http://schemas.openxmlformats.org/officeDocument/2006/relationships/hyperlink" Target="mailto:rlomoro2@yahoo.es" TargetMode="External"/><Relationship Id="rId61" Type="http://schemas.openxmlformats.org/officeDocument/2006/relationships/hyperlink" Target="http://www.recovery.gov/" TargetMode="External"/><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50:00Z</dcterms:created>
  <dc:creator>Ricardo</dc:creator>
  <dc:description/>
  <dc:language>en-US</dc:language>
  <cp:lastModifiedBy>Ricardo</cp:lastModifiedBy>
  <dcterms:modified xsi:type="dcterms:W3CDTF">2010-04-05T11:50:00Z</dcterms:modified>
  <cp:revision>2</cp:revision>
  <dc:subject/>
  <dc:title/>
</cp:coreProperties>
</file>