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jpeg" ContentType="image/jpeg"/>
  <Override PartName="/word/media/image20.png" ContentType="image/png"/>
  <Override PartName="/word/media/image36.jpeg" ContentType="image/jpeg"/>
  <Override PartName="/word/media/image3.jpeg" ContentType="image/jpeg"/>
  <Override PartName="/word/media/image37.jpeg" ContentType="image/jpeg"/>
  <Override PartName="/word/media/image25.png" ContentType="image/png"/>
  <Override PartName="/word/media/image42.jpeg" ContentType="image/jpeg"/>
  <Override PartName="/word/media/image4.jpeg" ContentType="image/jpeg"/>
  <Override PartName="/word/media/image5.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6.jpeg" ContentType="image/jpeg"/>
  <Override PartName="/word/media/image9.jpeg" ContentType="image/jpeg"/>
  <Override PartName="/word/media/image30.jpeg" ContentType="image/jpeg"/>
  <Override PartName="/word/media/image47.jpeg" ContentType="image/jpeg"/>
  <Override PartName="/word/media/image45.jpeg" ContentType="image/jpeg"/>
  <Override PartName="/word/media/image50.jpeg" ContentType="image/jpeg"/>
  <Override PartName="/word/media/image12.jpeg" ContentType="image/jpeg"/>
  <Override PartName="/word/media/image31.jpeg" ContentType="image/jpeg"/>
  <Override PartName="/word/media/image48.jpeg" ContentType="image/jpeg"/>
  <Override PartName="/word/media/image53.jpeg" ContentType="image/jpeg"/>
  <Override PartName="/word/media/image54.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3.png" ContentType="image/png"/>
  <Override PartName="/word/media/image5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8.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a era de la austeridad (“double” Keynes o “full” Weber… ¿qué les apetece?)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vimos un tiempo de requiebros, mitos y mentiras… ¿A quién le interesa conocer la realidad?</w:t>
      </w:r>
    </w:p>
    <w:p>
      <w:pPr>
        <w:pStyle w:val="Normal"/>
        <w:jc w:val="both"/>
        <w:rPr/>
      </w:pPr>
      <w:r>
        <w:rPr>
          <w:rFonts w:cs="Times New Roman" w:ascii="Times New Roman" w:hAnsi="Times New Roman"/>
          <w:b/>
          <w:sz w:val="24"/>
          <w:szCs w:val="24"/>
        </w:rPr>
        <w:t>-Acto I: De aquellos polvos… (hipócritas de todos los países, uní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hen begin the beguin</w:t>
      </w:r>
    </w:p>
    <w:p>
      <w:pPr>
        <w:pStyle w:val="Normal"/>
        <w:rPr>
          <w:rFonts w:ascii="Times New Roman" w:hAnsi="Times New Roman" w:cs="Times New Roman"/>
          <w:sz w:val="24"/>
          <w:szCs w:val="24"/>
        </w:rPr>
      </w:pPr>
      <w:r>
        <w:rPr>
          <w:rFonts w:cs="Times New Roman" w:ascii="Times New Roman" w:hAnsi="Times New Roman"/>
          <w:sz w:val="24"/>
          <w:szCs w:val="24"/>
        </w:rPr>
        <w:t>En 2007 estalló la burbuja inmobiliaria en Estados Unidos. En 2008 estalló oficialmente la crisis y sus consecuencias continuaron retumbado a lo largo de todo el 2009.</w:t>
      </w:r>
    </w:p>
    <w:p>
      <w:pPr>
        <w:pStyle w:val="Normal"/>
        <w:jc w:val="both"/>
        <w:rPr>
          <w:rFonts w:ascii="Times New Roman" w:hAnsi="Times New Roman" w:cs="Times New Roman"/>
          <w:sz w:val="24"/>
          <w:szCs w:val="24"/>
        </w:rPr>
      </w:pPr>
      <w:r>
        <w:rPr>
          <w:rFonts w:cs="Times New Roman" w:ascii="Times New Roman" w:hAnsi="Times New Roman"/>
          <w:sz w:val="24"/>
          <w:szCs w:val="24"/>
        </w:rPr>
        <w:t>A comienzos de 2009, la angustia se apoderaba de los inquilinos de Wall Street mientras algunas vacas sagradas, como Lehman Brothers, fueron devoradas por la epidemia de las hipotecas basura y los perversos derivados asociados a éstas. Fue entonces cuando, el ex presidente de EEUU, George Bush, advirtió sobre el posible colapso del sistema financiero, al mismo tiempo que la cuna del capitalismo urdía un plan de rescate, valorado en 700.000 millones de dólares y con cargo a los contribuyentes.</w:t>
      </w:r>
    </w:p>
    <w:p>
      <w:pPr>
        <w:pStyle w:val="Normal"/>
        <w:jc w:val="both"/>
        <w:rPr/>
      </w:pPr>
      <w:r>
        <w:rPr>
          <w:rFonts w:cs="Times New Roman" w:ascii="Times New Roman" w:hAnsi="Times New Roman"/>
          <w:sz w:val="24"/>
          <w:szCs w:val="24"/>
        </w:rPr>
        <w:t>Casi 365 días más tarde, el S&amp;P 500 registraba máximos anuales con una subida del 24,8% en 2009, los cinco bancos más importantes continuaban con sus operaciones y casi todos habían resuelto sus deudas, Bernard Madoff estaba cumpliendo condena por su descomunal fraude, las principales entidades financieras se preparaban para repartir más de 25.000 millones de dólares en bonus y la Casa Blanca contaba con un nuevo inquilino: el demócrata Barack Obama.</w:t>
      </w:r>
    </w:p>
    <w:p>
      <w:pPr>
        <w:pStyle w:val="Normal"/>
        <w:jc w:val="both"/>
        <w:rPr/>
      </w:pPr>
      <w:r>
        <w:rPr>
          <w:rFonts w:cs="Times New Roman" w:ascii="Times New Roman" w:hAnsi="Times New Roman"/>
          <w:sz w:val="24"/>
          <w:szCs w:val="24"/>
        </w:rPr>
        <w:t>Sin duda Obama se benefició de la crisis para ganar la presidencia. Pero la ganó sin saber qué hacer exactamente frente a la crisis. No tenía arma secreta, no tenía fórmula mágica. El “liderazgo” del que presumió en los últimos meses de 2008 consistió básicamente en seguir a pies juntillas las recomendaciones del último secretario del Tesoro de Bush hijo, Henry Paulson. Paulson contó a veces con más apoyo de los demócratas que de ciertos secto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Entre otras cosas porque ya se veía por dónde se intentaba pasar la maroma de la crisis: por un dispendio público inaudito y por abrir la puerta a una penetración gubernamental de la empresa privada sin precedentes en Estados Unidos. Algo que tiene que sacar de sus casillas a cualquier conservador.</w:t>
      </w:r>
    </w:p>
    <w:p>
      <w:pPr>
        <w:pStyle w:val="Normal"/>
        <w:jc w:val="both"/>
        <w:rPr>
          <w:rFonts w:ascii="Times New Roman" w:hAnsi="Times New Roman" w:cs="Times New Roman"/>
          <w:sz w:val="24"/>
          <w:szCs w:val="24"/>
        </w:rPr>
      </w:pPr>
      <w:r>
        <w:rPr>
          <w:rFonts w:cs="Times New Roman" w:ascii="Times New Roman" w:hAnsi="Times New Roman"/>
          <w:sz w:val="24"/>
          <w:szCs w:val="24"/>
        </w:rPr>
        <w:t>Pero en el otoño del terror financiero cualquiera que se opusiera al rescate estatal de la economía estaba condenado a la crucifixión política. Si a eso se le suma que Goldman Sachs y otras grandes firmas de Wall Street eran y son las primeras donantes de la campaña de Obama -y de John McCain, y de Hillary Clinton-, queda claro que el presidente, cualquier presidente, tenía poca o ninguna opción. Había que hacer como si las espaldas del Tío Sam fueran anchas hasta el infinito y esperar a que pasara el tempo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solventar este inconveniente, la Administración Obama y el Congreso aprobaron en febrero un plan de estímulo de 787.000 millones de dólares, que incluyó créditos fiscales de hasta 8.000 dólares para aquellos que compraran su primera vivienda o de 6.500 para los que compraran la segunda. </w:t>
      </w:r>
    </w:p>
    <w:p>
      <w:pPr>
        <w:pStyle w:val="Normal"/>
        <w:jc w:val="both"/>
        <w:rPr>
          <w:rFonts w:ascii="Times New Roman" w:hAnsi="Times New Roman" w:cs="Times New Roman"/>
          <w:sz w:val="24"/>
          <w:szCs w:val="24"/>
        </w:rPr>
      </w:pPr>
      <w:r>
        <w:rPr>
          <w:rFonts w:cs="Times New Roman" w:ascii="Times New Roman" w:hAnsi="Times New Roman"/>
          <w:sz w:val="24"/>
          <w:szCs w:val="24"/>
        </w:rPr>
        <w:t>Un parche para hacer frente a la caída de los precios inmobiliarios, que ya han cedido cerca de un 20% desde que alcanzasen la cima allá por 2005. Al fin y al cabo, entre la Administración Bush y Obama, el gasto para impulsar el sector inmobiliario y evitar los desahucios asciende hasta los dos billones de dólares. A principios de 2010, nueve de cada diez hipotecas cuentan con el respaldo directo o indirecto del Gobierno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dinero gastado en rescates económicos en la recta final de la Administración Bush y la recta inicial de la de Obama, si se suma dinero del Gobierno y de la Reserva Federal, asciende a la friolera de 2 billones -con b de boina- de dólares. Eso es bastante más que los 750.000 millones del TARP que costó sangre, sudor y lágrimas que el Congreso aprobara a ras de elecciones.</w:t>
      </w:r>
    </w:p>
    <w:p>
      <w:pPr>
        <w:pStyle w:val="Normal"/>
        <w:jc w:val="both"/>
        <w:rPr/>
      </w:pPr>
      <w:r>
        <w:rPr>
          <w:rFonts w:cs="Times New Roman" w:ascii="Times New Roman" w:hAnsi="Times New Roman"/>
          <w:sz w:val="24"/>
          <w:szCs w:val="24"/>
        </w:rPr>
        <w:t>Sin embargo, por mucho que se quiera endulzar el contexto, la realidad posee un sabor agridulce, el temporal apenas ha pasado -si por pasar se entiende seguir con un 10% de paro- y el Gobierno norteamericano se encuentra en una situación que daría envidia a la Unión Soviética en sus buenos tiempos. Según datos recogidos por The Wall Street Journal (enero 2010), Washington S.L. metió 245.000 millones en cerca de 700 bancos y compañías de seguros, garantizó 350.000 millones más de deuda bancaria, hizo préstamos a corto plazo por valor de 300.000 millones, rescató a dos de los tres gigantes de Detroit, regó 955.000 millones más sobre pequeños negocios y para desatascar tarjetas de crédito, controla en estos momentos, directa o indirectamente, nueve de cada diez hipotecas en EEUU.... etcétera.</w:t>
      </w:r>
    </w:p>
    <w:p>
      <w:pPr>
        <w:pStyle w:val="Normal"/>
        <w:jc w:val="both"/>
        <w:rPr>
          <w:rFonts w:ascii="Times New Roman" w:hAnsi="Times New Roman" w:cs="Times New Roman"/>
          <w:sz w:val="24"/>
          <w:szCs w:val="24"/>
        </w:rPr>
      </w:pPr>
      <w:r>
        <w:rPr>
          <w:rFonts w:cs="Times New Roman" w:ascii="Times New Roman" w:hAnsi="Times New Roman"/>
          <w:sz w:val="24"/>
          <w:szCs w:val="24"/>
        </w:rPr>
        <w:t>Un llamativo resultado de todo esto es que el déficit se dispara. En 2014 el Gobierno no ganará para pagar sus deudas, mayormente a acreedores extranjeros, muchos de ellos chinos.</w:t>
      </w:r>
    </w:p>
    <w:p>
      <w:pPr>
        <w:pStyle w:val="Normal"/>
        <w:jc w:val="both"/>
        <w:rPr/>
      </w:pPr>
      <w:r>
        <w:rPr>
          <w:rFonts w:cs="Times New Roman" w:ascii="Times New Roman" w:hAnsi="Times New Roman"/>
          <w:sz w:val="24"/>
          <w:szCs w:val="24"/>
        </w:rPr>
        <w:t>Otro resultado no menos llamativo es que, aunque el Gobierno no se cansa de proclamar que sin estas medidas extraordinarias la crisis habría sido mucho peor, tampoco está nada claro cuándo va a empezar a ser mejor. Cuándo va a despegar de una vez el empleo, y se va a poder volver por fin a una relación normal entre la Casa Blanca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La gran pregunta es: ¿es eso tan fácil?, ¿Se puede simplemente volver al minuto y resultado de antes de la crisis? Si el Gobierno simplemente se sale tal cual de las empresas intervenidas, ¿quién garantiza que en diez o quince años no volverá a pasar esto?</w:t>
      </w:r>
    </w:p>
    <w:p>
      <w:pPr>
        <w:pStyle w:val="Normal"/>
        <w:jc w:val="both"/>
        <w:rPr>
          <w:rFonts w:ascii="Times New Roman" w:hAnsi="Times New Roman" w:cs="Times New Roman"/>
          <w:sz w:val="24"/>
          <w:szCs w:val="24"/>
        </w:rPr>
      </w:pPr>
      <w:r>
        <w:rPr>
          <w:rFonts w:cs="Times New Roman" w:ascii="Times New Roman" w:hAnsi="Times New Roman"/>
          <w:sz w:val="24"/>
          <w:szCs w:val="24"/>
        </w:rPr>
        <w:t>Y si el Gobierno no se sale tal cual, ¿quién garantiza que superará sus contradicciones entre garante de los beneficios de las empresas intervenidas y el interés público? Si en el momento en que es presidente y principal accionista de Washington S.L. Obama no atina a crear empleo, ¿cómo atinará cuando ya no se siente en el consejo de administración de América? ¿Quién rescatará al Tío Sam de sí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he Big Bang (la factura de los rescates públicos)</w:t>
      </w:r>
    </w:p>
    <w:p>
      <w:pPr>
        <w:pStyle w:val="NormalWeb"/>
        <w:jc w:val="both"/>
        <w:rPr/>
      </w:pPr>
      <w:r>
        <w:rPr/>
        <w:t>La intervención de los gobiernos, bajo la excusa de rescatar al sistema financiero internacional y combatir la recesión económica, ha supuesto un desembolso de dinero público histórico.</w:t>
      </w:r>
    </w:p>
    <w:p>
      <w:pPr>
        <w:pStyle w:val="NormalWeb"/>
        <w:jc w:val="both"/>
        <w:rPr/>
      </w:pPr>
      <w:r>
        <w:rPr/>
        <w:t>El coste de los rescates bancarios y la aplicación de los planes de estímulo, asciende a 13 billones de dólares hasta 2009. Esta cifra equivale al 21,12% del PIB mundial (61,5 billones de dólares), de modo que la intervención pública supone una carga adicional próxima a los 1.900 dólares por cada ser humano del planeta. Y ello, sin contar con las inyecciones extraordinarias de liquidez aplicadas por los principales bancos centrales.</w:t>
      </w:r>
    </w:p>
    <w:p>
      <w:pPr>
        <w:pStyle w:val="NormalWeb"/>
        <w:jc w:val="both"/>
        <w:rPr/>
      </w:pPr>
      <w:r>
        <w:rPr/>
        <w:t>En concreto, los rescates bancarios por parte de los gobiernos (empleando dinero del contribuyente) asciende a 3,6 billones de dólares (el 5,73% del PIB mundial) o, lo que es lo mismo, 515 dólares per cápita. Mientras, los planes de estímulo suman 9,4 billones de dólares (el 15,39% del PIB mundial), equivalente a 1.382 dólares por ser humano, según un estudio elaborado por  Grail Research and de Luxe &amp; Associates, para la prestigiosa Harvard Business Review (enero 2010).</w:t>
      </w:r>
    </w:p>
    <w:p>
      <w:pPr>
        <w:pStyle w:val="NormalWeb"/>
        <w:jc w:val="both"/>
        <w:rPr/>
      </w:pPr>
      <w:r>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Web"/>
        <w:jc w:val="both"/>
        <w:rPr/>
      </w:pPr>
      <w:r>
        <w:rPr/>
        <w:t>Islandia lidera el ranking de esfuerzo público para sostener en pie su banca tras destinar el 76,2% de su PIB a esta tarea, seguido de Irlanda (48,3%), Letonia (33,6%) -junto a otros países del Este como Hungría (20,6%)-, Reino Unido (19,3%), Rusia (14,2%), Emiratos Árabes Unidos (12,2%), EEUU (7,3% del PIB), España (5,2%) y Alemania (5,1%).</w:t>
      </w:r>
    </w:p>
    <w:p>
      <w:pPr>
        <w:pStyle w:val="NormalWeb"/>
        <w:jc w:val="both"/>
        <w:rPr/>
      </w:pPr>
      <w:r>
        <w:rPr/>
        <w:t>En cuanto a los planes de estímulo, por encima de todos destaca Arabia Saudí (85%) y China, cuyo Gobierno ha destinado el 46,7% de su PIB a estimular la economía mediante un ingente plan de gasto público, según los autores del informe. Le siguen Sudáfrica (29,3%), EEUU (34,6%) y Japón con el 13,9% del PIB. El plan de estímulo aprobado por el Gobierno español hasta 2009 asciende al 5,3% del PIB, indica el informe.</w:t>
      </w:r>
    </w:p>
    <w:p>
      <w:pPr>
        <w:pStyle w:val="NormalWeb"/>
        <w:jc w:val="both"/>
        <w:rPr/>
      </w:pPr>
      <w:r>
        <w:rPr/>
        <w:t xml:space="preserve">Sin embargo, tras este dispendio, las cuentas estatales comienzan a indigestarse como consecuencia de la absorción de los activos tóxicos de la banca y los planes de estímulo económico, según reconoce el propio Banco Central Europeo (BCE). </w:t>
      </w:r>
    </w:p>
    <w:p>
      <w:pPr>
        <w:pStyle w:val="NormalWeb"/>
        <w:jc w:val="both"/>
        <w:rPr/>
      </w:pPr>
      <w:r>
        <w:rPr/>
        <w:t xml:space="preserve">Pese a ello, ante el temor de que la recuperación adopte una forma de W (doble recesión), el Fondo Monetario Internacional (FMI) anima en su último informe a seguir manteniendo los planes de estímulo en 2010, con lo que la factura global de la intervención pública para combatir la crisis podría llegar a ser superior en los próximos meses.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762500" cy="2762250"/>
            <wp:effectExtent l="0" t="0" r="0" b="0"/>
            <wp:docPr id="1" name="Imagen 5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2" descr="">
                      <a:hlinkClick r:id="rId3"/>
                    </pic:cNvPr>
                    <pic:cNvPicPr>
                      <a:picLocks noChangeAspect="1" noChangeArrowheads="1"/>
                    </pic:cNvPicPr>
                  </pic:nvPicPr>
                  <pic:blipFill>
                    <a:blip r:embed="rId2"/>
                    <a:srcRect l="-8" t="-13" r="-8" b="-13"/>
                    <a:stretch>
                      <a:fillRect/>
                    </a:stretch>
                  </pic:blipFill>
                  <pic:spPr bwMode="auto">
                    <a:xfrm>
                      <a:off x="0" y="0"/>
                      <a:ext cx="4762500" cy="2762250"/>
                    </a:xfrm>
                    <a:prstGeom prst="rect">
                      <a:avLst/>
                    </a:prstGeom>
                  </pic:spPr>
                </pic:pic>
              </a:graphicData>
            </a:graphic>
          </wp:inline>
        </w:drawing>
      </w:r>
    </w:p>
    <w:p>
      <w:pPr>
        <w:pStyle w:val="NormalWeb"/>
        <w:jc w:val="both"/>
        <w:rPr/>
      </w:pPr>
      <w:r>
        <w:rPr/>
        <w:t>Por el momento, los gobiernos han gastado con el dinero de los contribuyentes la quinta parte de la riqueza mundial. Una deuda adicional de 1.900 dólares por cada niño, mujer y hombre del planeta.</w:t>
      </w:r>
    </w:p>
    <w:p>
      <w:pPr>
        <w:pStyle w:val="Normal"/>
        <w:jc w:val="both"/>
        <w:rPr/>
      </w:pPr>
      <w:r>
        <w:rPr>
          <w:rFonts w:cs="Times New Roman" w:ascii="Times New Roman" w:hAnsi="Times New Roman"/>
          <w:sz w:val="24"/>
          <w:szCs w:val="24"/>
        </w:rPr>
        <w:t>El tamaño estimado de la burbuja global asciende al dinero gastado en el Plan Marshall, la compra del Estado de Lousiana, la guerra de Corea, el New Deal, la guerra de Irak, la guerra de Vietnam y la operación de la NASA a la Luna.</w:t>
      </w:r>
    </w:p>
    <w:p>
      <w:pPr>
        <w:pStyle w:val="Normal"/>
        <w:jc w:val="both"/>
        <w:rPr/>
      </w:pPr>
      <w:r>
        <w:rPr>
          <w:rFonts w:cs="Times New Roman" w:ascii="Times New Roman" w:hAnsi="Times New Roman"/>
          <w:sz w:val="24"/>
          <w:szCs w:val="24"/>
        </w:rPr>
        <w:t>Imaginemos que contamos con una fortuna mayor que la suma del dinero gastado en el Plan Marshall, la compra del Estado de Lousiana, la guerra de Corea, el New Deal, la guerra de Irak, la guerra de Vietnam y la operación de la NASA que llevó al aterrizaje en la Luna y que de la noche a la mañana lo perdemos. Aún a pesar de nuestra incapacidad para hacer dicha suma algo comprensible, el total del problema deja de ser un número seguido de muchos ceros, para así sentirlo enormemente más cercano.</w:t>
      </w:r>
    </w:p>
    <w:p>
      <w:pPr>
        <w:pStyle w:val="Normal"/>
        <w:jc w:val="both"/>
        <w:rPr>
          <w:rFonts w:ascii="Times New Roman" w:hAnsi="Times New Roman" w:cs="Times New Roman"/>
          <w:sz w:val="24"/>
          <w:szCs w:val="24"/>
        </w:rPr>
      </w:pPr>
      <w:r>
        <w:rPr>
          <w:rFonts w:cs="Times New Roman" w:ascii="Times New Roman" w:hAnsi="Times New Roman"/>
          <w:sz w:val="24"/>
          <w:szCs w:val="24"/>
        </w:rPr>
        <w:t>Éste es el tamaño estimado de la burbuja global o, en otras palabras, lo que se ha perdido. Diría que un desastre de tal calibre merece un poco de reflexión. Lo sucedido es el resultado -como es habitual en el caso de una catástrofe- de una combinación de factores. La pregunta que hizo la Reina Isabel II de Inglaterra en la London Business School de “cómo hemos llegado a este punto” es equivalente a preguntar al portero del edificio en llamas si sabe por qué está ardiendo la azotea.</w:t>
      </w:r>
    </w:p>
    <w:p>
      <w:pPr>
        <w:pStyle w:val="Normal"/>
        <w:jc w:val="both"/>
        <w:rPr>
          <w:rFonts w:ascii="Times New Roman" w:hAnsi="Times New Roman" w:cs="Times New Roman"/>
          <w:sz w:val="24"/>
          <w:szCs w:val="24"/>
        </w:rPr>
      </w:pPr>
      <w:r>
        <w:rPr>
          <w:rFonts w:cs="Times New Roman" w:ascii="Times New Roman" w:hAnsi="Times New Roman"/>
          <w:sz w:val="24"/>
          <w:szCs w:val="24"/>
        </w:rPr>
        <w:t>Todo es relativo</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FMI (21/4/10), calcula que el total de las depreciaciones y provisiones por pérdidas crediticias asumidas por la banca mundial ascenderá a 2,3 billones de dólares, es decir, medio billón de dólares menos que su anterior estimación.</w:t>
      </w:r>
    </w:p>
    <w:p>
      <w:pPr>
        <w:pStyle w:val="Normal"/>
        <w:jc w:val="both"/>
        <w:rPr/>
      </w:pPr>
      <w:r>
        <w:rPr>
          <w:rFonts w:cs="Times New Roman" w:ascii="Times New Roman" w:hAnsi="Times New Roman"/>
          <w:sz w:val="24"/>
          <w:szCs w:val="24"/>
        </w:rPr>
        <w:t>De esta cifra, el fondo calcula que los bancos de EEUU asumirán un total de 588.000 millones de dólares, frente a los 654.000 millones de dólares de la anterior estimación, tras la estabilización de los precios de la vivienda en la segunda mitad de 2009.</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para los bancos de la Eurozona las estimaciones ascienden a 442.000 millones de dólares, 38.000 millones de dólares menos que en octubre, mientras que 398.000 millones de dólares corresponden a las entidades de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Todo es relativo: cuando el FMI considera una buena noticia anunciar pérdidas de 2,3 billones de dólares, es señal de lo mal que han ido las cosas. De su último informe sobre Estabilidad Financiera Global, se desprende que el panorama sombrío de los mercados financieros y el sector privado comienza lentamente a mejorar.</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una nueva tormenta se cierne sobre la deuda soberana. Hace sólo seis meses, el FMI calculó que la crisis obligaría a bancos y entidades financieras globales a realizar unas provisiones de 2,8 billones de dólares en los próximos cuatro años. La recuperación del crecimiento económico, el control del desempleo en Europa, y el freno a la caída de los precios inmobiliarios han reducido en medio billón de dólares esa estimación.</w:t>
      </w:r>
    </w:p>
    <w:p>
      <w:pPr>
        <w:pStyle w:val="Normal"/>
        <w:jc w:val="both"/>
        <w:rPr>
          <w:rFonts w:ascii="Times New Roman" w:hAnsi="Times New Roman" w:cs="Times New Roman"/>
          <w:sz w:val="24"/>
          <w:szCs w:val="24"/>
        </w:rPr>
      </w:pPr>
      <w:r>
        <w:rPr>
          <w:rFonts w:cs="Times New Roman" w:ascii="Times New Roman" w:hAnsi="Times New Roman"/>
          <w:sz w:val="24"/>
          <w:szCs w:val="24"/>
        </w:rPr>
        <w:t>El FMI calcula que dos tercios de las pérdidas ya se han materializado. Aunque los sólidos beneficios compensan actualmente las pérdidas registradas, a medida que la regulación sea más estricta, este fenómeno se disipará. Además, la sombra de la duda sigue amenazando a los sistemas bancarios de algunos países (en concreto, el FMI vigila muy de cerca de EEUU y Alemania).</w:t>
      </w:r>
    </w:p>
    <w:p>
      <w:pPr>
        <w:pStyle w:val="Normal"/>
        <w:jc w:val="both"/>
        <w:rPr>
          <w:rFonts w:ascii="Times New Roman" w:hAnsi="Times New Roman" w:cs="Times New Roman"/>
          <w:sz w:val="24"/>
          <w:szCs w:val="24"/>
        </w:rPr>
      </w:pPr>
      <w:r>
        <w:rPr>
          <w:rFonts w:cs="Times New Roman" w:ascii="Times New Roman" w:hAnsi="Times New Roman"/>
          <w:sz w:val="24"/>
          <w:szCs w:val="24"/>
        </w:rPr>
        <w:t>Aunque el sistema financiero se esté enderezando, el proceso será lento. Todavía puede verse afectado por los riesgos de los mercados de deuda pública. La crisis ha forzado al límite los balances soberanos: a medida que las perspectivas de crecimiento se iban agotando, el endeudamiento fue incrementándose, lo que coincidió con la necesidad de aumentar generosamente el gasto del déficit. La deuda pública sigue subiendo vertiginosamente.</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se enfrentan entonces a dos grandes desafíos. Hacer de los mercados financieros un lugar más seguro (aunque las reformas apuntan en esa dirección, avanzan muy lentamente). Y recuperar el equilibrio fiscal para mantener, o recuperar, la credibilidad de las entidades crediticias sin cortar la cuerda de salvamento a las economías que todavía la necesi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oguera de las vanidades</w:t>
      </w:r>
    </w:p>
    <w:p>
      <w:pPr>
        <w:pStyle w:val="Normal"/>
        <w:jc w:val="both"/>
        <w:rPr>
          <w:rFonts w:ascii="Times New Roman" w:hAnsi="Times New Roman" w:cs="Times New Roman"/>
          <w:sz w:val="24"/>
          <w:szCs w:val="24"/>
        </w:rPr>
      </w:pPr>
      <w:r>
        <w:rPr>
          <w:rFonts w:cs="Times New Roman" w:ascii="Times New Roman" w:hAnsi="Times New Roman"/>
          <w:sz w:val="24"/>
          <w:szCs w:val="24"/>
        </w:rPr>
        <w:t>¿Cómo se ha reflejado la crisis en el mercado bursátil? La bolsa ha evolucionado al ritmo de la crisis financiera y económica. A finales de 2007, el valor total de las empresas (capitalización bursátil) que cotizan en las principales plazas del mundo alcanzó su máximo histórico, tras alcanzar los 61,2 billones de dólares.</w:t>
      </w:r>
    </w:p>
    <w:p>
      <w:pPr>
        <w:pStyle w:val="Normal"/>
        <w:jc w:val="both"/>
        <w:rPr/>
      </w:pPr>
      <w:r>
        <w:rPr>
          <w:rFonts w:cs="Times New Roman" w:ascii="Times New Roman" w:hAnsi="Times New Roman"/>
          <w:sz w:val="24"/>
          <w:szCs w:val="24"/>
        </w:rPr>
        <w:t>Tras el estallido de la burbuja crediticia y el inicio de la crisis financiera, los mercados se derrumbaron, hasta el punto de que en marzo de 2009 (pocos meses después de la quiebra del banco de inversión estadounidense Lehman Brothers), el nivel de capitalización mundial descendió hasta los 25,6 billones. Un desplome del 58,2% en apenas un año y medio. Es decir, el valor de las acciones de las principales empresas del mundo bajó, ni más ni menos, que 35,6 billones de dólares.</w:t>
      </w:r>
    </w:p>
    <w:p>
      <w:pPr>
        <w:pStyle w:val="Normal"/>
        <w:jc w:val="both"/>
        <w:rPr/>
      </w:pPr>
      <w:r>
        <w:rPr>
          <w:rFonts w:cs="Times New Roman" w:ascii="Times New Roman" w:hAnsi="Times New Roman"/>
          <w:sz w:val="24"/>
          <w:szCs w:val="24"/>
        </w:rPr>
        <w:t>Desde entonces, la recuperación de las principales plazas ha sido la tónica dominante. Así, a cierre de 2009, la capitalización total de las principales plazas ha crecido en algo más de 20 billones de dólares, hasta los 45,9 billones, lo que supone un aumento próximo al 80% en apenas nueve meses. En la actualidad, el valor total se aproxima a los 46,8 billones de dólares, lo que se traduce en una caída del 23,5% respecto al nivel máximo de capitalización alcanzado en 2007.</w:t>
      </w:r>
    </w:p>
    <w:p>
      <w:pPr>
        <w:pStyle w:val="Normal"/>
        <w:jc w:val="both"/>
        <w:rPr>
          <w:rFonts w:ascii="Times New Roman" w:hAnsi="Times New Roman" w:cs="Times New Roman"/>
          <w:sz w:val="24"/>
          <w:szCs w:val="24"/>
        </w:rPr>
      </w:pPr>
      <w:r>
        <w:rPr>
          <w:rFonts w:cs="Times New Roman" w:ascii="Times New Roman" w:hAnsi="Times New Roman"/>
          <w:sz w:val="24"/>
          <w:szCs w:val="24"/>
        </w:rPr>
        <w:t>Así, los inversores en bolsa de todo el planeta han perdido en total cerca de 14,4 billones de dólares en apenas dos años y medio, tal y como reflejan las tablas elaboradas por la web de análisis Bespoke, con datos de la agencia Bloomberg, en donde se recogen las 40 plazas más grandes por capitalización de mercado.</w:t>
      </w:r>
    </w:p>
    <w:p>
      <w:pPr>
        <w:pStyle w:val="NormalWeb"/>
        <w:jc w:val="center"/>
        <w:rPr>
          <w:lang w:val="en-US" w:eastAsia="en-US"/>
        </w:rPr>
      </w:pPr>
      <w:r>
        <w:rPr>
          <w:lang w:val="en-US" w:eastAsia="en-US"/>
        </w:rPr>
        <w:drawing>
          <wp:inline distT="0" distB="0" distL="0" distR="0">
            <wp:extent cx="5991225" cy="37052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6" t="-10" r="-6" b="-10"/>
                    <a:stretch>
                      <a:fillRect/>
                    </a:stretch>
                  </pic:blipFill>
                  <pic:spPr bwMode="auto">
                    <a:xfrm>
                      <a:off x="0" y="0"/>
                      <a:ext cx="5991225" cy="3705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os diez primeros países representan casi el 75% de la capitalización bursátil mundial. El mercado de EEUU equivale casi al 30% del total, seguido de Japón, China (cuyo peso mundial apenas supera el 6%), Reino Unido y Hong Kong.</w:t>
      </w:r>
    </w:p>
    <w:p>
      <w:pPr>
        <w:pStyle w:val="Normal"/>
        <w:jc w:val="both"/>
        <w:rPr>
          <w:rFonts w:ascii="Times New Roman" w:hAnsi="Times New Roman" w:cs="Times New Roman"/>
          <w:sz w:val="24"/>
          <w:szCs w:val="24"/>
        </w:rPr>
      </w:pPr>
      <w:r>
        <w:rPr>
          <w:rFonts w:cs="Times New Roman" w:ascii="Times New Roman" w:hAnsi="Times New Roman"/>
          <w:sz w:val="24"/>
          <w:szCs w:val="24"/>
        </w:rPr>
        <w:t>La bolsa española se sitúa en el puesto 15 del ranking global, con una capitalización bursátil de 693.000 millones de dólares, lo que supone un 30% menos respecto a octubre de 2007.</w:t>
      </w:r>
    </w:p>
    <w:p>
      <w:pPr>
        <w:pStyle w:val="Normal"/>
        <w:jc w:val="both"/>
        <w:rPr>
          <w:rFonts w:ascii="Times New Roman" w:hAnsi="Times New Roman" w:cs="Times New Roman"/>
          <w:sz w:val="24"/>
          <w:szCs w:val="24"/>
        </w:rPr>
      </w:pPr>
      <w:r>
        <w:rPr>
          <w:lang w:val="en-US" w:eastAsia="en-US"/>
        </w:rPr>
        <w:drawing>
          <wp:inline distT="0" distB="0" distL="0" distR="0">
            <wp:extent cx="5800725" cy="62865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6" t="-6" r="-6" b="-6"/>
                    <a:stretch>
                      <a:fillRect/>
                    </a:stretch>
                  </pic:blipFill>
                  <pic:spPr bwMode="auto">
                    <a:xfrm>
                      <a:off x="0" y="0"/>
                      <a:ext cx="5800725" cy="6286500"/>
                    </a:xfrm>
                    <a:prstGeom prst="rect">
                      <a:avLst/>
                    </a:prstGeom>
                  </pic:spPr>
                </pic:pic>
              </a:graphicData>
            </a:graphic>
          </wp:inline>
        </w:drawing>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ñales contradictorias</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Las noticias económicas globales siguen dando señales contradictorias acerca de los brotes verdes y la presencia de una pronta recuperación. Sobre todo, en el ámbito financiero, ya que los grandes bancos deben refinanciar 5 billones de dólares en los próx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financiero de la zona euro en su conjunto está sufriendo problemas de calado. Y estos problemas podrían incluso agravarse de cara al futuro. La congelación del mercado interbancario (mercado donde los bancos se prestan dinero entre ellos) y el aumento del riesgo de impago de grandes bancos, admitido por el BCE (junio 2010), son fiel reflejo de la delicada situación, donde la aversión al riesgo es dominante entre los agent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 deuda soberana en Grecia, con su posible contagio (si es que no está sucediendo ya) a los países más débiles (Portugal, Irlanda, España e Italia) puede suponer una amenaza muy importante para la banca europea.</w:t>
      </w:r>
    </w:p>
    <w:p>
      <w:pPr>
        <w:pStyle w:val="Normal"/>
        <w:jc w:val="both"/>
        <w:rPr>
          <w:rFonts w:ascii="Times New Roman" w:hAnsi="Times New Roman" w:cs="Times New Roman"/>
          <w:sz w:val="24"/>
          <w:szCs w:val="24"/>
        </w:rPr>
      </w:pPr>
      <w:r>
        <w:rPr>
          <w:rFonts w:cs="Times New Roman" w:ascii="Times New Roman" w:hAnsi="Times New Roman"/>
          <w:sz w:val="24"/>
          <w:szCs w:val="24"/>
        </w:rPr>
        <w:t>De hecho, según el siguiente gráfico del portal Business Insider, con datos del último Informe de Estabilidad Financiera del Banco de Inglaterra, el riesgo soberano se ha disparado entre noviembre del año pasado y mayo de 2010.</w:t>
      </w:r>
    </w:p>
    <w:p>
      <w:pPr>
        <w:pStyle w:val="NormalWeb"/>
        <w:jc w:val="center"/>
        <w:rPr>
          <w:lang w:val="en-US" w:eastAsia="en-US"/>
        </w:rPr>
      </w:pPr>
      <w:r>
        <w:rPr>
          <w:lang w:val="en-US" w:eastAsia="en-US"/>
        </w:rPr>
        <w:drawing>
          <wp:inline distT="0" distB="0" distL="0" distR="0">
            <wp:extent cx="5857875" cy="440055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6"/>
                    <a:srcRect l="-6" t="-8" r="-6" b="-8"/>
                    <a:stretch>
                      <a:fillRect/>
                    </a:stretch>
                  </pic:blipFill>
                  <pic:spPr bwMode="auto">
                    <a:xfrm>
                      <a:off x="0" y="0"/>
                      <a:ext cx="5857875" cy="4400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Otra cuestión altamente preocupante es si, aparte de estos problemas, la banca global podrá hacer frente en los próximos años a las enormes obligaciones que ha contraído. Y es que, los principales bancos del mundo se enfrentan a la necesidad de refinanciar sus deudas (roll-over) por una cuantía de más de 5 billones de dólares en los próximos tres años, según el Banco de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Afirma esta institución que "los bancos internacionales se enfrentan a un reto sustancial de refinanciación para los próximos años, a medida que la financiación del sector privado vence y se retira el apoyo público extraordinario" de los últimos años.</w:t>
      </w:r>
    </w:p>
    <w:p>
      <w:pPr>
        <w:pStyle w:val="NormalWeb"/>
        <w:jc w:val="center"/>
        <w:rPr>
          <w:lang w:val="en-US" w:eastAsia="en-US"/>
        </w:rPr>
      </w:pPr>
      <w:r>
        <w:rPr>
          <w:lang w:val="en-US" w:eastAsia="en-US"/>
        </w:rPr>
        <w:drawing>
          <wp:inline distT="0" distB="0" distL="0" distR="0">
            <wp:extent cx="3600450" cy="338137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7"/>
                    <a:srcRect l="-10" t="-11" r="-10" b="-11"/>
                    <a:stretch>
                      <a:fillRect/>
                    </a:stretch>
                  </pic:blipFill>
                  <pic:spPr bwMode="auto">
                    <a:xfrm>
                      <a:off x="0" y="0"/>
                      <a:ext cx="3600450" cy="33813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omo se observa en el gráfico, la situación de la banca presenta algunas particularidades según de qué países estemos tratando. Los bancos alemanes son quienes se enfrentan a un plazo de maduración más cercano, mientras que el Reino Unido presenta una elevadísima necesidad de refinanciación en 2011.</w:t>
      </w:r>
    </w:p>
    <w:p>
      <w:pPr>
        <w:pStyle w:val="Normal"/>
        <w:jc w:val="both"/>
        <w:rPr>
          <w:rFonts w:ascii="Times New Roman" w:hAnsi="Times New Roman" w:cs="Times New Roman"/>
          <w:sz w:val="24"/>
          <w:szCs w:val="24"/>
        </w:rPr>
      </w:pPr>
      <w:r>
        <w:rPr>
          <w:rFonts w:cs="Times New Roman" w:ascii="Times New Roman" w:hAnsi="Times New Roman"/>
          <w:sz w:val="24"/>
          <w:szCs w:val="24"/>
        </w:rPr>
        <w:t>Las implicaciones de esta masiva necesidad de refinanciación de deudas por parte de los bancos pueden ser importantes. En primer lugar, puede implicar la necesidad de que las entidades financieras vendan parte de sus activos rápidamente y a precios con descuento, para hacer frente a sus obligaciones. Así se profundizaría en la fase de desapalancamiento por la que la economía en general, y el sector financiero en particular, limpiaría los excesos del pasado.</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puede acarrear una restricción adicional del crédito al sector privado (familias y empresas), vía encarecimiento del coste del crédito o racionando cantidades, mientras las entidades tratan de cubrir sus agujeros financieros. Evidentemente, esto afectaría negativamente a la recuperación de la actividad económica.</w:t>
      </w:r>
    </w:p>
    <w:p>
      <w:pPr>
        <w:pStyle w:val="Normal"/>
        <w:jc w:val="both"/>
        <w:rPr/>
      </w:pPr>
      <w:r>
        <w:rPr>
          <w:rFonts w:cs="Times New Roman" w:ascii="Times New Roman" w:hAnsi="Times New Roman"/>
          <w:sz w:val="24"/>
          <w:szCs w:val="24"/>
        </w:rPr>
        <w:t>Además, la conocida como “guerra del pasivo”, por la cual los bancos compiten entre sí para atraer a los depositantes con condiciones y rentabilidades suculentas, también podría continuar e, incluso, intensificarse, a medida que las entidades financieras deben obtener recursos "como sea".</w:t>
      </w:r>
    </w:p>
    <w:p>
      <w:pPr>
        <w:pStyle w:val="Normal"/>
        <w:jc w:val="both"/>
        <w:rPr/>
      </w:pPr>
      <w:r>
        <w:rPr>
          <w:rFonts w:cs="Times New Roman" w:ascii="Times New Roman" w:hAnsi="Times New Roman"/>
          <w:sz w:val="24"/>
          <w:szCs w:val="24"/>
        </w:rPr>
        <w:t>Estos problemas de la banca vienen a pesar de que en los dos últimos años se han aumentado los ratios de capital y se ha mejorado su posición de liquidez (como muestran los dos siguientes gráficos del informe del Banco de Inglaterra y de The Economist), muy deteriorada en la fase expansiva del ciclo, en la cual llevaron a cabo la práctica que se conoce como el “descalce de plazos” o, lo que es lo mismo, endeudarse masivamente a corto plazo e invertir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No en vano, según los analistas del Observatorio de Coyuntura Económica del Instituto Juan de Mariana, es ésta práctica, precisamente, la que ha generado la crisis financiera actual gracias a la política expansiva de los bancos centrales. De ahí que ahora el sector bancario esté recogiendo los frutos de sus arriesgadas y poco prudentes políticas.</w:t>
      </w:r>
    </w:p>
    <w:p>
      <w:pPr>
        <w:pStyle w:val="NormalWeb"/>
        <w:jc w:val="center"/>
        <w:rPr>
          <w:lang w:val="en-US" w:eastAsia="en-US"/>
        </w:rPr>
      </w:pPr>
      <w:r>
        <w:rPr>
          <w:lang w:val="en-US" w:eastAsia="en-US"/>
        </w:rPr>
        <w:drawing>
          <wp:inline distT="0" distB="0" distL="0" distR="0">
            <wp:extent cx="3152775" cy="340995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8"/>
                    <a:srcRect l="-11" t="-11" r="-11" b="-11"/>
                    <a:stretch>
                      <a:fillRect/>
                    </a:stretch>
                  </pic:blipFill>
                  <pic:spPr bwMode="auto">
                    <a:xfrm>
                      <a:off x="0" y="0"/>
                      <a:ext cx="3152775" cy="34099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2981325" cy="287655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9"/>
                    <a:srcRect l="-12" t="-13" r="-12" b="-13"/>
                    <a:stretch>
                      <a:fillRect/>
                    </a:stretch>
                  </pic:blipFill>
                  <pic:spPr bwMode="auto">
                    <a:xfrm>
                      <a:off x="0" y="0"/>
                      <a:ext cx="2981325" cy="28765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alitative” y “Quantitative Easing”  (el bien público para beneficio priva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u w:val="single"/>
        </w:rPr>
        <w:t>Los gráficos que resumen la política monetaria de la FED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Ángel Martín)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Ben Bernanke, ha sido, junto al Tesoro de EEUU, el arquitecto del rescate financiero en la primera potencia mundial. Su papel protagonista desde el estallido de la crisis le ha valido el reconocimiento de personaje del año para la revista Time.</w:t>
      </w:r>
    </w:p>
    <w:p>
      <w:pPr>
        <w:pStyle w:val="Normal"/>
        <w:jc w:val="both"/>
        <w:rPr/>
      </w:pPr>
      <w:r>
        <w:rPr>
          <w:rFonts w:cs="Times New Roman" w:ascii="Times New Roman" w:hAnsi="Times New Roman"/>
          <w:sz w:val="24"/>
          <w:szCs w:val="24"/>
          <w:u w:val="single"/>
        </w:rPr>
        <w:t>Según destacaba la publicación, Bernanke “ha ayudado a guiar a la economía estadounidense a través de sus días más negros” desde la Gran Depresión. Pero, ¿en qué se ha traducido dicha política? Las medidas adoptadas por la FED para combatir la crisis pueden resumirse en gráficos.</w:t>
      </w:r>
    </w:p>
    <w:p>
      <w:pPr>
        <w:pStyle w:val="Normal"/>
        <w:jc w:val="both"/>
        <w:rPr>
          <w:rFonts w:ascii="Times New Roman" w:hAnsi="Times New Roman" w:cs="Times New Roman"/>
          <w:sz w:val="24"/>
          <w:szCs w:val="24"/>
        </w:rPr>
      </w:pPr>
      <w:r>
        <w:rPr>
          <w:rFonts w:cs="Times New Roman" w:ascii="Times New Roman" w:hAnsi="Times New Roman"/>
          <w:sz w:val="24"/>
          <w:szCs w:val="24"/>
        </w:rPr>
        <w:t>Su naturaleza no convencional y sin precedentes queda patente cuando se muestra la evolución de la deuda pública norteamericana, su déficit público o la base monetaria que controla la Reserva Federal (FED). Tales indicadores se han disparado literalmente a partir de 2008, frente a la tendencia de crecimiento constante, pero moderado de décadas pas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stos sorprendentes gráficos es el que muestra la evolución de la “Deuda federal poseída por los bancos de la Reserva Federal”, sistema de banca central estadounidense. Como puede verse, desde que empieza el gráfico, en 1970, ha seguido una evolución creciente y sin pau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n embargo, la situación ha cambiado radicalmente con la crisis: la deuda federal en posesión del sistema bancario central empieza a caer a mediados de 2007 y se desploma en 2008, volviendo a subir sólo a comienzos de 2009. </w:t>
      </w:r>
    </w:p>
    <w:p>
      <w:pPr>
        <w:pStyle w:val="NormalWeb"/>
        <w:jc w:val="center"/>
        <w:rPr>
          <w:lang w:val="en-US" w:eastAsia="en-US"/>
        </w:rPr>
      </w:pPr>
      <w:r>
        <w:rPr>
          <w:lang w:val="en-US" w:eastAsia="en-US"/>
        </w:rPr>
        <w:drawing>
          <wp:inline distT="0" distB="0" distL="0" distR="0">
            <wp:extent cx="5334000" cy="3562350"/>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10"/>
                    <a:srcRect l="-7" t="-10" r="-7" b="-10"/>
                    <a:stretch>
                      <a:fillRect/>
                    </a:stretch>
                  </pic:blipFill>
                  <pic:spPr bwMode="auto">
                    <a:xfrm>
                      <a:off x="0" y="0"/>
                      <a:ext cx="5334000" cy="35623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5353050" cy="355282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1"/>
                    <a:srcRect l="-7" t="-10" r="-7" b="-10"/>
                    <a:stretch>
                      <a:fillRect/>
                    </a:stretch>
                  </pic:blipFill>
                  <pic:spPr bwMode="auto">
                    <a:xfrm>
                      <a:off x="0" y="0"/>
                      <a:ext cx="5353050" cy="3552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áfico no deja de ser menos espectacular si se consideran las cifras en términos de lo sucedido el año anterior. Mientras que desde 1970 los cambios de año a año en esta magnitud han sido relativamente pequeños, </w:t>
      </w:r>
      <w:r>
        <w:rPr>
          <w:rFonts w:cs="Times New Roman" w:ascii="Times New Roman" w:hAnsi="Times New Roman"/>
          <w:color w:val="FF0000"/>
          <w:sz w:val="24"/>
          <w:szCs w:val="24"/>
          <w:u w:val="single"/>
        </w:rPr>
        <w:t>lo sucedido entre 2007 y 2009 no tiene parangón.</w:t>
      </w:r>
      <w:r>
        <w:rPr>
          <w:rFonts w:cs="Times New Roman" w:ascii="Times New Roman" w:hAnsi="Times New Roman"/>
          <w:sz w:val="24"/>
          <w:szCs w:val="24"/>
        </w:rPr>
        <w:t xml:space="preserve"> Además, esta cifra apenas había estado situada en terreno negativo.</w:t>
      </w:r>
    </w:p>
    <w:p>
      <w:pPr>
        <w:pStyle w:val="NormalWeb"/>
        <w:jc w:val="center"/>
        <w:rPr>
          <w:lang w:val="en-US" w:eastAsia="en-US"/>
        </w:rPr>
      </w:pPr>
      <w:r>
        <w:rPr>
          <w:lang w:val="en-US" w:eastAsia="en-US"/>
        </w:rPr>
        <w:drawing>
          <wp:inline distT="0" distB="0" distL="0" distR="0">
            <wp:extent cx="5276850" cy="3571875"/>
            <wp:effectExtent l="0" t="0" r="0" b="0"/>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12"/>
                    <a:srcRect l="-7" t="-10" r="-7" b="-10"/>
                    <a:stretch>
                      <a:fillRect/>
                    </a:stretch>
                  </pic:blipFill>
                  <pic:spPr bwMode="auto">
                    <a:xfrm>
                      <a:off x="0" y="0"/>
                      <a:ext cx="5276850" cy="35718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significa esto? ¿Cuáles son las causas de este comportamiento tan atípico en esta magnitud? La respuesta está en la política monetaria no convencional que Ben Bernanke, presidente de la FED, ha llevado a cabo como reacción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el gráfico ilustra la política de “relajación cualitativa” (qualitative easing) que se llevó a cabo desde mediados de 2007 hasta finales de 2008, y la de “relajación cuantitativa” (quantitative easing) a partir de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olítica cualitativa tiene la peculiaridad de que, al contrario de la cuantitativa, no incrementa el balance de la FED, sino que consiste en modificar la estructura de los activos que posee en su balance. </w:t>
      </w:r>
    </w:p>
    <w:p>
      <w:pPr>
        <w:pStyle w:val="Normal"/>
        <w:jc w:val="both"/>
        <w:rPr>
          <w:rFonts w:ascii="Times New Roman" w:hAnsi="Times New Roman" w:cs="Times New Roman"/>
          <w:sz w:val="24"/>
          <w:szCs w:val="24"/>
        </w:rPr>
      </w:pPr>
      <w:r>
        <w:rPr>
          <w:rFonts w:cs="Times New Roman" w:ascii="Times New Roman" w:hAnsi="Times New Roman"/>
          <w:sz w:val="24"/>
          <w:szCs w:val="24"/>
        </w:rPr>
        <w:t>Según han señalado diversos economistas como Juan Ramón Rallo o Philipp Bagus, esta política se correspondería con la primera fase de la gestión de la política monetaria llevada a cabo por Bernanke tras la crisi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e caso, la FED adquirió activos del sector bancario de dudosa calidad, vendiéndoles a cambio deuda del Tesoro norteamericano. Así es cómo se llevó a cabo un rescate implícito a gran escala de la banca, facilitándoles activos líquidos (deuda pública) y comprándoles otros menos líquidos y de peor calidad, de forma que la banca mejoraba su posición, al tiempo que la FED deterioraba la calidad de su balances</w:t>
      </w:r>
      <w:r>
        <w:rPr>
          <w:rFonts w:cs="Times New Roman" w:ascii="Times New Roman" w:hAnsi="Times New Roman"/>
          <w:sz w:val="24"/>
          <w:szCs w:val="24"/>
        </w:rPr>
        <w:t>. Como afirma Rallo</w:t>
      </w:r>
      <w:r>
        <w:rPr>
          <w:rFonts w:cs="Times New Roman" w:ascii="Times New Roman" w:hAnsi="Times New Roman"/>
          <w:color w:val="FF0000"/>
          <w:sz w:val="24"/>
          <w:szCs w:val="24"/>
          <w:u w:val="single"/>
        </w:rPr>
        <w:t>, “Bernanke se limitó a gestionar los activos de la Reserva Federal para inyectar liquidez en el conjunto del sistema bancario, pero sin incrementar sus pas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n los siguientes datos de la deuda federal mantenida por los bancos de la FED, el máximo nivel (790.500 millones de dólares) se alcanza a mitad de 2007. A partir de ese momento, que coincide a grandes rasgos con el inicio de las primeras turbulencias financieras de las subprime, se lleva a cabo la política de qualitative easing, y se llegan a vender más de 300.000 millones de dólares en deuda pública hasta finales de 2008, donde se reduce la cifra hasta los 476.900 millones de dólares.</w:t>
      </w:r>
    </w:p>
    <w:p>
      <w:pPr>
        <w:pStyle w:val="NormalWeb"/>
        <w:jc w:val="center"/>
        <w:rPr>
          <w:lang w:val="en-US" w:eastAsia="en-US"/>
        </w:rPr>
      </w:pPr>
      <w:r>
        <w:rPr>
          <w:lang w:val="en-US" w:eastAsia="en-US"/>
        </w:rPr>
        <w:drawing>
          <wp:inline distT="0" distB="0" distL="0" distR="0">
            <wp:extent cx="2324100" cy="2057400"/>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3"/>
                    <a:srcRect l="-15" t="-17" r="-15" b="-17"/>
                    <a:stretch>
                      <a:fillRect/>
                    </a:stretch>
                  </pic:blipFill>
                  <pic:spPr bwMode="auto">
                    <a:xfrm>
                      <a:off x="0" y="0"/>
                      <a:ext cx="2324100" cy="2057400"/>
                    </a:xfrm>
                    <a:prstGeom prst="rect">
                      <a:avLst/>
                    </a:prstGeom>
                  </pic:spPr>
                </pic:pic>
              </a:graphicData>
            </a:graphic>
          </wp:inline>
        </w:drawing>
      </w:r>
    </w:p>
    <w:p>
      <w:pPr>
        <w:pStyle w:val="NormalWeb"/>
        <w:jc w:val="center"/>
        <w:rPr/>
      </w:pPr>
      <w:r>
        <w:rPr/>
        <w:t xml:space="preserve">Fuente: </w:t>
      </w:r>
      <w:hyperlink r:id="rId14">
        <w:r>
          <w:rPr>
            <w:rStyle w:val="InternetLink"/>
            <w:color w:val="000000"/>
          </w:rPr>
          <w:t>St. Louis Fed</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ieza 2009 y se revierte el tipo de política. Comienza la segunda fase de la crisis, con un punto de inflexión importante en la quiebra de Lehman Brothers en septiembre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es como llega el quantitative easing, gracias al cual se comienza a expandir el balance de la Reserva Federal mediante compras de deuda pública y de títulos respaldados por hipotecas (mortgage-backed securities). Tal y como anunció la FED, ha llegado a adquirir alrededor de 300.000 millones de deuda pública en el curso de 200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hí que, tras la caída de Lehman, sea cuando la base monetaria incrementa su tasa de crecimiento, hasta tal punto que en apenas cuatro meses, tras la quiebra del banco de inversión, la base monetaria casi se multiplicara por dos (datos).</w:t>
      </w:r>
    </w:p>
    <w:p>
      <w:pPr>
        <w:pStyle w:val="NormalWeb"/>
        <w:jc w:val="center"/>
        <w:rPr>
          <w:lang w:val="en-US" w:eastAsia="en-US"/>
        </w:rPr>
      </w:pPr>
      <w:r>
        <w:rPr>
          <w:lang w:val="en-US" w:eastAsia="en-US"/>
        </w:rPr>
        <w:drawing>
          <wp:inline distT="0" distB="0" distL="0" distR="0">
            <wp:extent cx="5400675" cy="353377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5"/>
                    <a:srcRect l="-7" t="-10" r="-7" b="-10"/>
                    <a:stretch>
                      <a:fillRect/>
                    </a:stretch>
                  </pic:blipFill>
                  <pic:spPr bwMode="auto">
                    <a:xfrm>
                      <a:off x="0" y="0"/>
                      <a:ext cx="5400675" cy="35337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tos momentos, la Reserva Federal estudia una “estrategia de salida”. Según declaran sus miembros, poseen las herramientas necesarias para garantizar su éxito. Pero otros analistas, como Nouriel Roubini, Steve Horwitz o Philipp Bagus, no lo tienen tan cla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FED puede encontrarse en la encrucijada, teniendo que elegir entre un escenario de elevada inflación o uno de graves riesgos para el sistema bancario</w:t>
      </w:r>
      <w:r>
        <w:rPr>
          <w:rFonts w:cs="Times New Roman" w:ascii="Times New Roman" w:hAnsi="Times New Roman"/>
          <w:sz w:val="24"/>
          <w:szCs w:val="24"/>
        </w:rPr>
        <w:t>. Es decir, los riesgos permanecen ahí, aunque las autoridades monetarias traten de ocultarl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a imagen vale más que mil palabras, y en el ámbito económico un gráfico puede valer más que mil datos. Como habrán podido comprobar, la deuda y el déficit público se han disparado desde 2008, mientras que la base monetaria llegó a duplicarse en apenas cuatro meses tras la quiebra de Lehman Brothers. Esto significa arriesgar la solvencia de un país para salvar su banca. Hipócritas del mundo, uníos.  De aquellos polvos... Ahora, pasemos al Acto II (…estos lo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to II: … vinieron estos lodos (la canción del lamento)</w:t>
      </w:r>
    </w:p>
    <w:p>
      <w:pPr>
        <w:pStyle w:val="Normal"/>
        <w:jc w:val="both"/>
        <w:rPr/>
      </w:pPr>
      <w:r>
        <w:rPr>
          <w:rFonts w:cs="Times New Roman" w:ascii="Times New Roman" w:hAnsi="Times New Roman"/>
          <w:sz w:val="24"/>
          <w:szCs w:val="24"/>
          <w:u w:val="single"/>
        </w:rPr>
        <w:t>Los estados se indigestan con los activos tóxicos de la banca y los estímul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Un informe del Banco Central Europeo titulado The Janus-headed salvation. Sovereign and bank risk premia (El rescate de dos caras. Prima de riesgos bancarios y soberanos) muestra, con gran aparato gráfico y analítico, la verdadera causa de la más que posible quiebra de países como Grecia y, quizá la propia España si sigue aumentando su deuda pública. (Libertad Digital - </w:t>
      </w:r>
      <w:r>
        <w:rPr>
          <w:rFonts w:cs="Times New Roman" w:ascii="Times New Roman" w:hAnsi="Times New Roman"/>
          <w:b/>
          <w:sz w:val="24"/>
          <w:szCs w:val="24"/>
        </w:rPr>
        <w:t>27/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nclusiones del estudio, firmado por Jacob W. Eijsing y Wolfgang Lemke, apuntan a los Gobiernos europeos como los primeros responsables de la situación actual de endeudamiento soberano y negras perspectivas de recuperación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autores, cuando los Gobiernos europeos anunciaron en octubre de 2008 paquetes de rescate para sus sistemas financieros “los diferenciales de riesgo de los bancos decayeron y subió el riesgo soberanos, ya que los inversores percibieron una transferencia de riesgo crediticio del sector bancario al Estado”.</w:t>
      </w:r>
    </w:p>
    <w:p>
      <w:pPr>
        <w:pStyle w:val="NormalWeb"/>
        <w:jc w:val="center"/>
        <w:rPr>
          <w:lang w:val="en-US" w:eastAsia="en-US"/>
        </w:rPr>
      </w:pPr>
      <w:r>
        <w:rPr>
          <w:lang w:val="en-US" w:eastAsia="en-US"/>
        </w:rPr>
        <w:drawing>
          <wp:inline distT="0" distB="0" distL="0" distR="0">
            <wp:extent cx="2858770" cy="2296795"/>
            <wp:effectExtent l="0" t="0" r="0" b="0"/>
            <wp:docPr id="1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0" descr=""/>
                    <pic:cNvPicPr>
                      <a:picLocks noChangeAspect="1" noChangeArrowheads="1"/>
                    </pic:cNvPicPr>
                  </pic:nvPicPr>
                  <pic:blipFill>
                    <a:blip r:embed="rId16"/>
                    <a:srcRect l="-7" t="-9" r="-7" b="-9"/>
                    <a:stretch>
                      <a:fillRect/>
                    </a:stretch>
                  </pic:blipFill>
                  <pic:spPr bwMode="auto">
                    <a:xfrm>
                      <a:off x="0" y="0"/>
                      <a:ext cx="2858770" cy="22967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los diferenciales se ampliaron y la crisis se ha agravado. Gran parte de la banca, que está virtualmente quebrada por invertir en activos ruinosos o conceder créditos de difícil recuperación, ha sido apoyada ciegamente por los Gobiernos de todos los países que, sin pretenderlo, se han apropiado de este modo de todos los activos tóxicos que poseía la banca. La cobertura estatal se ha hecho en gran parte mediante emisión de deuda, lo que ha puesto a algunos Estados al borde de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de transferencia comenzó en el otoño de 2008, coincidiendo con la quiebra de Lehman Brothers. Muchos estados, incluyendo España, garantizaron la supervivencia de los todos los bancos para evitar que, los más afectados por las malas inversiones, quebrasen y arrastrasen consigo a todo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Pero la “ventanilla” bancaria no fue la única largueza financiera que los Gobiernos se han dado en el último año y medio. Con idea de evitar que la crisis financiera pasase a la economía real, todos los gobiernos lanzaron ambiciosos planes de estímulo financiados en su mayor parte contra deuda soberana.</w:t>
      </w:r>
    </w:p>
    <w:p>
      <w:pPr>
        <w:pStyle w:val="NormalWeb"/>
        <w:jc w:val="center"/>
        <w:rPr>
          <w:lang w:val="en-US" w:eastAsia="en-US"/>
        </w:rPr>
      </w:pPr>
      <w:r>
        <w:rPr>
          <w:lang w:val="en-US" w:eastAsia="en-US"/>
        </w:rPr>
        <w:drawing>
          <wp:inline distT="0" distB="0" distL="0" distR="0">
            <wp:extent cx="2854960" cy="2724150"/>
            <wp:effectExtent l="0" t="0" r="0" b="0"/>
            <wp:docPr id="1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1" descr=""/>
                    <pic:cNvPicPr>
                      <a:picLocks noChangeAspect="1" noChangeArrowheads="1"/>
                    </pic:cNvPicPr>
                  </pic:nvPicPr>
                  <pic:blipFill>
                    <a:blip r:embed="rId17"/>
                    <a:srcRect l="-6" t="-7" r="-6" b="-7"/>
                    <a:stretch>
                      <a:fillRect/>
                    </a:stretch>
                  </pic:blipFill>
                  <pic:spPr bwMode="auto">
                    <a:xfrm>
                      <a:off x="0" y="0"/>
                      <a:ext cx="2854960" cy="2724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s planes de estímulo: el bancario para evitar la quiebra de la banca privada; y el económico, para mitigar la crisis fomentando artificialmente la demanda, han llevado la deuda pública y, como consecuencia, la prima de riesgo soberana a las nubes. Porque, todo ese dinero gastado alegremente por los gobiernos ha venido de las continuas emisiones de deuda que han realizado -y siguen realizando- todos los países de Euro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ersores, conscientes del deterioro económico general y de las cargas que los Estados están asumiendo, desconfían y evitan comprar deuda, o lo hacen contratando seguros de impago, los CDS o Credit Default Swap, cada vez más onerosos. </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tal y como informa el diario Expansión, Grecia, Irlanda, Portugal y Malta son, por este orden, los únicos países de la eurozona a los que, en estos momentos, los inversores exigen una rentabilidad más elevada que a España por colocar la deuda en los mercados. El rendimiento del bono español a diez años alcanzó ayer el 4,028%, por lo que, por primera vez desde finales de 2007, se sitúa por encima del de Eslovaquia a ese plazo.</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paso es la declaración formal de quiebra por parte de los países que más irresponsablemente se han endeudado. Grecia está la primera de la fila y Ucrania la segunda. España no anda muy lejos y camina decidida tras las últimas emisiones de deuda por parte del gobierno de Zapatero.</w:t>
      </w:r>
    </w:p>
    <w:p>
      <w:pPr>
        <w:pStyle w:val="Normal"/>
        <w:jc w:val="both"/>
        <w:rPr/>
      </w:pPr>
      <w:r>
        <w:rPr>
          <w:rFonts w:cs="Times New Roman" w:ascii="Times New Roman" w:hAnsi="Times New Roman"/>
          <w:sz w:val="24"/>
          <w:szCs w:val="24"/>
        </w:rPr>
        <w:t>Además, a los planes de estímulo se suma la insostenibilidad a largo plazo del sistema de prestaciones públicas y pensiones, debido al envejecimiento de la población y un escenario de bajo crecimiento económico. Así, según un reciente informe de la Comisión Europea (CE), España se sitúa en el grupo de países con “alto riesgo” de insostenibilidad fiscal a largo plazo. El informe divide a los 16 países de la zona euro en tres grupo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Alto: Irlanda, Grecia, España, Chipre, Malta, Países Bajos, Eslovenia y Eslovaquia.</w:t>
      </w:r>
    </w:p>
    <w:p>
      <w:pPr>
        <w:pStyle w:val="Normal"/>
        <w:jc w:val="both"/>
        <w:rPr>
          <w:rFonts w:ascii="Times New Roman" w:hAnsi="Times New Roman" w:cs="Times New Roman"/>
          <w:sz w:val="24"/>
          <w:szCs w:val="24"/>
        </w:rPr>
      </w:pPr>
      <w:r>
        <w:rPr>
          <w:rFonts w:cs="Times New Roman" w:ascii="Times New Roman" w:hAnsi="Times New Roman"/>
          <w:sz w:val="24"/>
          <w:szCs w:val="24"/>
        </w:rPr>
        <w:t>Medio: Bélgica, Alemania, Francia, Italia, Luxemburgo, Austri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Bajo: Finlandia.</w:t>
      </w:r>
    </w:p>
    <w:p>
      <w:pPr>
        <w:pStyle w:val="NormalWeb"/>
        <w:jc w:val="center"/>
        <w:rPr>
          <w:lang w:val="en-US" w:eastAsia="en-US"/>
        </w:rPr>
      </w:pPr>
      <w:r>
        <w:rPr>
          <w:lang w:val="en-US" w:eastAsia="en-US"/>
        </w:rPr>
        <w:drawing>
          <wp:inline distT="0" distB="0" distL="0" distR="0">
            <wp:extent cx="6096000" cy="6486525"/>
            <wp:effectExtent l="0" t="0" r="0" b="0"/>
            <wp:docPr id="1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2" descr=""/>
                    <pic:cNvPicPr>
                      <a:picLocks noChangeAspect="1" noChangeArrowheads="1"/>
                    </pic:cNvPicPr>
                  </pic:nvPicPr>
                  <pic:blipFill>
                    <a:blip r:embed="rId18"/>
                    <a:srcRect l="-6" t="-6" r="-6" b="-6"/>
                    <a:stretch>
                      <a:fillRect/>
                    </a:stretch>
                  </pic:blipFill>
                  <pic:spPr bwMode="auto">
                    <a:xfrm>
                      <a:off x="0" y="0"/>
                      <a:ext cx="6096000" cy="6486525"/>
                    </a:xfrm>
                    <a:prstGeom prst="rect">
                      <a:avLst/>
                    </a:prstGeom>
                  </pic:spPr>
                </pic:pic>
              </a:graphicData>
            </a:graphic>
          </wp:inline>
        </w:drawing>
      </w:r>
    </w:p>
    <w:p>
      <w:pPr>
        <w:pStyle w:val="Normal"/>
        <w:jc w:val="both"/>
        <w:rPr/>
      </w:pPr>
      <w:r>
        <w:rPr>
          <w:rFonts w:cs="Times New Roman" w:ascii="Times New Roman" w:hAnsi="Times New Roman"/>
          <w:sz w:val="24"/>
          <w:szCs w:val="24"/>
        </w:rPr>
        <w:t>Desde 2006, cuando se publicó el anterior estudio sobre sostenibilidad fiscal, tan sólo seis países han visto empeorado su nivel de “riesgo” como resultado del intenso deterioro que han sufrido las cuentas públicas tras la crisis económica y financiera: Irlanda, España, Malta, Países Bajos, Austria y Eslovaquia.</w:t>
      </w:r>
    </w:p>
    <w:p>
      <w:pPr>
        <w:pStyle w:val="Normal"/>
        <w:jc w:val="both"/>
        <w:rPr>
          <w:rFonts w:ascii="Times New Roman" w:hAnsi="Times New Roman" w:cs="Times New Roman"/>
          <w:sz w:val="24"/>
          <w:szCs w:val="24"/>
        </w:rPr>
      </w:pPr>
      <w:r>
        <w:rPr>
          <w:rFonts w:cs="Times New Roman" w:ascii="Times New Roman" w:hAnsi="Times New Roman"/>
          <w:sz w:val="24"/>
          <w:szCs w:val="24"/>
        </w:rPr>
        <w:t>La CE emplea el denominado S2 como principal indicador de sostenibilidad fiscal, ya que mide la magnitud del ajuste fiscal que precisa un país (más impuestos o menos gasto público) para garantizar su solvencia soberana.</w:t>
      </w:r>
    </w:p>
    <w:p>
      <w:pPr>
        <w:pStyle w:val="Normal"/>
        <w:jc w:val="both"/>
        <w:rPr/>
      </w:pPr>
      <w:r>
        <w:rPr>
          <w:rFonts w:cs="Times New Roman" w:ascii="Times New Roman" w:hAnsi="Times New Roman"/>
          <w:sz w:val="24"/>
          <w:szCs w:val="24"/>
        </w:rPr>
        <w:t>La CE concluye que la mayoría de los países necesitan diversas reformas estructurales para reducir el “riesgo” de insostenibilidad fiscal a largo plazo: generar superávit presupuestarios primarios estructurales; reformar el sistema público de pensiones; posibilitar tasas de crecimiento económico que aumenten nuevamente las tasas de empleo; y controlar el gasto sanitario.</w:t>
      </w:r>
    </w:p>
    <w:p>
      <w:pPr>
        <w:pStyle w:val="Normal"/>
        <w:jc w:val="both"/>
        <w:rPr>
          <w:rFonts w:ascii="Times New Roman" w:hAnsi="Times New Roman" w:cs="Times New Roman"/>
          <w:sz w:val="24"/>
          <w:szCs w:val="24"/>
        </w:rPr>
      </w:pPr>
      <w:r>
        <w:rPr>
          <w:rFonts w:cs="Times New Roman" w:ascii="Times New Roman" w:hAnsi="Times New Roman"/>
          <w:sz w:val="24"/>
          <w:szCs w:val="24"/>
        </w:rPr>
        <w:t>Y todo ello, según el escenario base (baseline scenario). Y es que, el ajuste presupuestario sería aún mayor en caso de que se materialicen las peores previsiones económicas, que los analistas de la Comisión denominan Crisis scenario: lost decade (Escenario de crisis: la década perdida). Es decir, la CE no descarta una depresión económica en Europa similar a la sufrida por Japón desde los años 90.</w:t>
      </w:r>
    </w:p>
    <w:p>
      <w:pPr>
        <w:pStyle w:val="NormalWeb"/>
        <w:jc w:val="both"/>
        <w:rPr>
          <w:u w:val="single"/>
        </w:rPr>
      </w:pPr>
      <w:r>
        <w:rPr>
          <w:u w:val="single"/>
        </w:rPr>
        <w:t xml:space="preserve">Los gobiernos europeos necesitan 2,2 billones de euros para financiar el gasto </w:t>
      </w:r>
    </w:p>
    <w:p>
      <w:pPr>
        <w:pStyle w:val="NormalWeb"/>
        <w:jc w:val="both"/>
        <w:rPr/>
      </w:pPr>
      <w:r>
        <w:rPr/>
        <w:t xml:space="preserve">La agencia de evaluación de riesgo Fitch calcula que dieciséis países europeos necesitarán créditos por valor de 2,2 billones de euros de los mercados de capitales en 2010 para financiar su deuda, lo que equivale al 19% de su Producto Interior Bruto. (Libertad Digital - </w:t>
      </w:r>
      <w:r>
        <w:rPr>
          <w:b/>
        </w:rPr>
        <w:t>26/1/10</w:t>
      </w:r>
      <w:r>
        <w:rPr/>
        <w:t>)</w:t>
      </w:r>
    </w:p>
    <w:p>
      <w:pPr>
        <w:pStyle w:val="NormalWeb"/>
        <w:jc w:val="both"/>
        <w:rPr/>
      </w:pPr>
      <w:r>
        <w:rPr/>
        <w:t>Los países analizados por la agencia son: Alemania, Austria, Bélgica, Dinamarca, España, Finlandia, Francia, Grecia, Holanda, Irlanda, Italia, Luxemburgo, Portugal, Reino Unido, Suecia y Suiza, que no es miembro de la UE.</w:t>
      </w:r>
    </w:p>
    <w:p>
      <w:pPr>
        <w:pStyle w:val="NormalWeb"/>
        <w:jc w:val="both"/>
        <w:rPr/>
      </w:pPr>
      <w:r>
        <w:rPr/>
        <w:t>Según el informe, los países que más endeudamiento van a necesitar (incluidos los vencimientos y la deuda a corto plazo) son Francia, con 454.000 millones de euros; Italia, 393.000 millones; Alemania, 386.000 millones, y Reino Unido, que requerirá 279.000 millones de euros.</w:t>
      </w:r>
    </w:p>
    <w:p>
      <w:pPr>
        <w:pStyle w:val="NormalWeb"/>
        <w:jc w:val="both"/>
        <w:rPr/>
      </w:pPr>
      <w:r>
        <w:rPr/>
        <w:t>En relación con su PIB, los países que más créditos van a precisar son Italia, Bélgica, Francia e Irlanda, donde el porcentaje rondará el 25 por ciento.</w:t>
      </w:r>
    </w:p>
    <w:p>
      <w:pPr>
        <w:pStyle w:val="NormalWeb"/>
        <w:jc w:val="both"/>
        <w:rPr/>
      </w:pPr>
      <w:r>
        <w:rPr/>
        <w:t>Fitch señala que durante el pasado año algunos gobiernos han aumentado hasta un 20 por ciento respecto al año anterior su deuda a corto plazo.</w:t>
      </w:r>
    </w:p>
    <w:p>
      <w:pPr>
        <w:pStyle w:val="NormalWeb"/>
        <w:jc w:val="both"/>
        <w:rPr/>
      </w:pPr>
      <w:r>
        <w:rPr/>
        <w:t>Francia y Alemania cubrieron durante 2009 más de la mitad de sus créditos netos con Letras del Tesoro, mientras que en España y Portugal esta proporción fue cercana al tercio.</w:t>
      </w:r>
    </w:p>
    <w:p>
      <w:pPr>
        <w:pStyle w:val="NormalWeb"/>
        <w:jc w:val="both"/>
        <w:rPr/>
      </w:pPr>
      <w:r>
        <w:rPr/>
        <w:t>Según Fitch, los países analizados en su informe tienen una deuda a corto plazo (con menos de un año de período de madurez) de 766.000 millones de euros.</w:t>
      </w:r>
    </w:p>
    <w:p>
      <w:pPr>
        <w:pStyle w:val="NormalWeb"/>
        <w:jc w:val="both"/>
        <w:rPr/>
      </w:pPr>
      <w:r>
        <w:rPr/>
        <w:t>Según el autor del informe, Douglas Renwick, “el aumento del volumen de deuda a corto plazo preocupa a Fitch porque incrementa los riesgo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La crisis europea en gráficos</w:t>
      </w:r>
      <w:r>
        <w:rPr>
          <w:rFonts w:cs="Times New Roman" w:ascii="Times New Roman" w:hAnsi="Times New Roman"/>
          <w:sz w:val="24"/>
          <w:szCs w:val="24"/>
        </w:rPr>
        <w:t xml:space="preserve"> (Fuente: BBCMundo - </w:t>
      </w:r>
      <w:r>
        <w:rPr>
          <w:rFonts w:cs="Times New Roman" w:ascii="Times New Roman" w:hAnsi="Times New Roman"/>
          <w:b/>
          <w:sz w:val="24"/>
          <w:szCs w:val="24"/>
        </w:rPr>
        <w:t>2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Verdana" w:ascii="Verdana" w:hAnsi="Verdana"/>
          <w:color w:val="333333"/>
          <w:sz w:val="20"/>
          <w:szCs w:val="20"/>
          <w:lang w:val="en-US" w:eastAsia="en-US"/>
        </w:rPr>
        <w:drawing>
          <wp:inline distT="0" distB="0" distL="0" distR="0">
            <wp:extent cx="5397500" cy="326199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9"/>
                    <a:srcRect l="-5" t="-8" r="-5" b="-8"/>
                    <a:stretch>
                      <a:fillRect/>
                    </a:stretch>
                  </pic:blipFill>
                  <pic:spPr bwMode="auto">
                    <a:xfrm>
                      <a:off x="0" y="0"/>
                      <a:ext cx="5397500" cy="3261995"/>
                    </a:xfrm>
                    <a:prstGeom prst="rect">
                      <a:avLst/>
                    </a:prstGeom>
                  </pic:spPr>
                </pic:pic>
              </a:graphicData>
            </a:graphic>
          </wp:inline>
        </w:drawing>
      </w:r>
    </w:p>
    <w:p>
      <w:pPr>
        <w:pStyle w:val="Normal"/>
        <w:spacing w:lineRule="auto" w:line="240" w:before="280" w:after="206"/>
        <w:jc w:val="both"/>
        <w:rPr/>
      </w:pPr>
      <w:r>
        <w:rPr>
          <w:rFonts w:eastAsia="Times New Roman" w:cs="Times New Roman" w:ascii="Times New Roman" w:hAnsi="Times New Roman"/>
          <w:b/>
          <w:bCs/>
          <w:color w:val="333333"/>
          <w:sz w:val="24"/>
          <w:szCs w:val="24"/>
          <w:lang w:eastAsia="es-ES"/>
        </w:rPr>
        <w:t>Una de las principales causas de la crisis monetaria en la zona del euro es que prácticamente todos los países involucrados han violado sus propias normas autoimpuestas.</w:t>
      </w:r>
      <w:r>
        <w:rPr>
          <w:rFonts w:eastAsia="Times New Roman" w:cs="Times New Roman" w:ascii="Times New Roman" w:hAnsi="Times New Roman"/>
          <w:color w:val="333333"/>
          <w:sz w:val="24"/>
          <w:szCs w:val="24"/>
          <w:lang w:eastAsia="es-ES"/>
        </w:rPr>
        <w:t xml:space="preserve"> </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Según los criterios de convergencia adoptados como parte de la unión económica y monetaria, la deuda pública no debe superar el 60% del PIB al final del año fiscal.</w:t>
      </w:r>
    </w:p>
    <w:p>
      <w:pPr>
        <w:pStyle w:val="Normal"/>
        <w:jc w:val="both"/>
        <w:rPr>
          <w:rFonts w:ascii="Times New Roman" w:hAnsi="Times New Roman" w:cs="Times New Roman"/>
          <w:sz w:val="24"/>
          <w:szCs w:val="24"/>
        </w:rPr>
      </w:pPr>
      <w:r>
        <w:rPr>
          <w:rFonts w:eastAsia="Times New Roman" w:cs="Verdana" w:ascii="Verdana" w:hAnsi="Verdana"/>
          <w:color w:val="333333"/>
          <w:sz w:val="20"/>
          <w:szCs w:val="20"/>
          <w:lang w:val="en-US" w:eastAsia="en-US"/>
        </w:rPr>
        <w:drawing>
          <wp:inline distT="0" distB="0" distL="0" distR="0">
            <wp:extent cx="5397500" cy="32619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5" t="-8" r="-5" b="-8"/>
                    <a:stretch>
                      <a:fillRect/>
                    </a:stretch>
                  </pic:blipFill>
                  <pic:spPr bwMode="auto">
                    <a:xfrm>
                      <a:off x="0" y="0"/>
                      <a:ext cx="5397500" cy="3261995"/>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b/>
          <w:bCs/>
          <w:color w:val="333333"/>
          <w:sz w:val="24"/>
          <w:szCs w:val="24"/>
          <w:lang w:eastAsia="es-ES"/>
        </w:rPr>
        <w:t>En la eurozona, el déficit público anual no debe superar el 3% del PIB. Sin embargo, como muestran los mapas, sólo dos de los 16 países que la zona del euro -Luxemburgo y Finlandia- han logrado adherirse a las regla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n general, Grecia es el país que más ha fallado, con la deuda en 115,1% del PIB y un déficit de 13,6% del PIB. Pero entre las economías más grandes, la deuda de Italia es aún más alta que Grecia, como porcentaje del PIB, mientras que el déficit de España es del 11,2% del PIB. Si el Reino Unido se encontrara en la zona del euro, también estaría en contra de los criterios, con una deuda actualmente en el 68,1% del PIB y su déficit en un 11,5% del PIB.</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eastAsia="Times New Roman" w:cs="Verdana" w:ascii="Verdana" w:hAnsi="Verdana"/>
          <w:color w:val="333333"/>
          <w:sz w:val="20"/>
          <w:szCs w:val="20"/>
          <w:lang w:val="en-US" w:eastAsia="en-US"/>
        </w:rPr>
        <w:drawing>
          <wp:inline distT="0" distB="0" distL="0" distR="0">
            <wp:extent cx="5397500" cy="32619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5" t="-8" r="-5" b="-8"/>
                    <a:stretch>
                      <a:fillRect/>
                    </a:stretch>
                  </pic:blipFill>
                  <pic:spPr bwMode="auto">
                    <a:xfrm>
                      <a:off x="0" y="0"/>
                      <a:ext cx="5397500" cy="3261995"/>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b/>
          <w:b/>
          <w:bCs/>
          <w:color w:val="333333"/>
          <w:sz w:val="24"/>
          <w:szCs w:val="24"/>
          <w:lang w:eastAsia="es-ES"/>
        </w:rPr>
      </w:pPr>
      <w:r>
        <w:rPr>
          <w:rFonts w:eastAsia="Times New Roman" w:cs="Times New Roman" w:ascii="Times New Roman" w:hAnsi="Times New Roman"/>
          <w:b/>
          <w:bCs/>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b/>
          <w:bCs/>
          <w:color w:val="333333"/>
          <w:sz w:val="24"/>
          <w:szCs w:val="24"/>
          <w:lang w:eastAsia="es-ES"/>
        </w:rPr>
        <w:t xml:space="preserve">En términos de tamaño económico, Alemania es el centro neurálgico de Europa, seguido del Reino Unido, Francia e Italia, mientras que Malta es sin duda la economía más pequeña de la eurozona. </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l Reino Unido se muestra en gris en el mapa porque no pertenece a la zona del euro, pero es fácilmente la mayor economía de la UE que no han adoptado el euro.</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Si nos fijamos en los miembros de la eurozona en términos de PIB per cápita, la situación es distinta. Luxemburgo es de lejos el líder de la liga en este ranking. De hecho, es el país más rico del mundo según esta medida, con las Bermudas y Noruega en segundo y tercer lugar.</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La economía de la eurozona representa más del 75% del PIB global de la UE. La UE en su conjunto compite con Estados Unidos por el título de la mayor economía del mundo: cada uno que representa alrededor del 20% del PIB mundial.</w:t>
      </w:r>
    </w:p>
    <w:p>
      <w:pPr>
        <w:pStyle w:val="Normal"/>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eastAsia="Times New Roman" w:cs="Verdana" w:ascii="Verdana" w:hAnsi="Verdana"/>
          <w:color w:val="333333"/>
          <w:sz w:val="20"/>
          <w:szCs w:val="20"/>
          <w:lang w:val="en-US" w:eastAsia="en-US"/>
        </w:rPr>
        <w:drawing>
          <wp:inline distT="0" distB="0" distL="0" distR="0">
            <wp:extent cx="5397500" cy="32619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5" t="-8" r="-5" b="-8"/>
                    <a:stretch>
                      <a:fillRect/>
                    </a:stretch>
                  </pic:blipFill>
                  <pic:spPr bwMode="auto">
                    <a:xfrm>
                      <a:off x="0" y="0"/>
                      <a:ext cx="5397500" cy="3261995"/>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b/>
          <w:b/>
          <w:bCs/>
          <w:color w:val="333333"/>
          <w:sz w:val="24"/>
          <w:szCs w:val="24"/>
          <w:lang w:eastAsia="es-ES"/>
        </w:rPr>
      </w:pPr>
      <w:r>
        <w:rPr>
          <w:rFonts w:eastAsia="Times New Roman" w:cs="Times New Roman" w:ascii="Times New Roman" w:hAnsi="Times New Roman"/>
          <w:b/>
          <w:bCs/>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b/>
          <w:bCs/>
          <w:color w:val="333333"/>
          <w:sz w:val="24"/>
          <w:szCs w:val="24"/>
          <w:lang w:eastAsia="es-ES"/>
        </w:rPr>
        <w:t>La zona del euro en su conjunto ha salido de la recesión mundial, pero la recuperación sigue siendo insuficiente y frágil, ya que algunos países todavía no han registrado un crecimiento renovado.</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n las 16 naciones que han adoptado el euro, el crecimiento global para los tres primeros meses de 2010 fue de 0,2% con respecto al último trimestre de 2009, según la Agencia de estadísticas Eurostat.</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sa fue una buena noticia después de las contracciones agudas que sufren todos los países del área de la moneda durante el 2009. El Reino Unido, que no está en la zona del euro, se muestra en gris en el gráfico para fines de comparación.</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Sin embargo, el panorama sigue siendo sombrío en la República de Irlanda, Grecia, Chipre y Luxemburgo, mientras que los temores de una “doble porción” de la recesión no se pueden descartar.</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Verdana" w:ascii="Verdana" w:hAnsi="Verdana"/>
          <w:color w:val="333333"/>
          <w:sz w:val="20"/>
          <w:szCs w:val="20"/>
          <w:lang w:val="en-US" w:eastAsia="en-US"/>
        </w:rPr>
        <w:drawing>
          <wp:inline distT="0" distB="0" distL="0" distR="0">
            <wp:extent cx="5397500" cy="32619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5" t="-8" r="-5" b="-8"/>
                    <a:stretch>
                      <a:fillRect/>
                    </a:stretch>
                  </pic:blipFill>
                  <pic:spPr bwMode="auto">
                    <a:xfrm>
                      <a:off x="0" y="0"/>
                      <a:ext cx="5397500" cy="32619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b/>
          <w:bCs/>
          <w:color w:val="333333"/>
          <w:sz w:val="24"/>
          <w:szCs w:val="24"/>
          <w:lang w:eastAsia="es-ES"/>
        </w:rPr>
        <w:t>La recesión mundial ha cobrado empleos en la zona del euro. En marzo de 2010, la tasa de desempleo de la zona fue del 10%.</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Pero aquí también hay evidencia de lo lejos que el club de divisas está de una convergencia económica real, con marcadas variaciones en los niveles de desempleo entre los 16 países miembro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spaña está en la peor situación, con una tasa de desempleo que se ha duplicado desde 2008 - un hecho dramático tratándose de un país que fue uno de los mayores creadores de empleo de la UE. Y el panorama es aún peor para los jóvenes trabajadores en España, para quienes el nivel de desempleo es superior al 40%.</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Por otra parte, Eslovaquia, la República de Irlanda, Portugal, Grecia y Francia tienen tasas de desempleo de dos dígitos que están por encima de la media de la zona del euro, mientras que Holanda es el menos afectado, con un desempleo de apenas 4,1%.</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uropa hace adelgazar a su sector público</w:t>
      </w:r>
      <w:r>
        <w:rPr>
          <w:rFonts w:eastAsia="Times New Roman" w:cs="Times New Roman" w:ascii="Times New Roman" w:hAnsi="Times New Roman"/>
          <w:sz w:val="24"/>
          <w:szCs w:val="24"/>
          <w:lang w:eastAsia="es-ES"/>
        </w:rPr>
        <w:t xml:space="preserve"> (Fuente: Expansión - </w:t>
      </w:r>
      <w:r>
        <w:rPr>
          <w:rFonts w:eastAsia="Times New Roman" w:cs="Times New Roman" w:ascii="Times New Roman" w:hAnsi="Times New Roman"/>
          <w:b/>
          <w:sz w:val="24"/>
          <w:szCs w:val="24"/>
          <w:lang w:eastAsia="es-ES"/>
        </w:rPr>
        <w:t>25/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val="en-US" w:eastAsia="en-US"/>
        </w:rPr>
        <w:drawing>
          <wp:inline distT="0" distB="0" distL="0" distR="0">
            <wp:extent cx="5401945" cy="453072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4"/>
                    <a:srcRect l="-6" t="-7" r="-6" b="-7"/>
                    <a:stretch>
                      <a:fillRect/>
                    </a:stretch>
                  </pic:blipFill>
                  <pic:spPr bwMode="auto">
                    <a:xfrm>
                      <a:off x="0" y="0"/>
                      <a:ext cx="5401945" cy="45307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sz w:val="24"/>
          <w:szCs w:val="24"/>
          <w:lang w:val="en-US" w:eastAsia="en-US"/>
        </w:rPr>
        <w:drawing>
          <wp:inline distT="0" distB="0" distL="0" distR="0">
            <wp:extent cx="5398135" cy="4477385"/>
            <wp:effectExtent l="0" t="0" r="0" b="0"/>
            <wp:docPr id="2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4" descr=""/>
                    <pic:cNvPicPr>
                      <a:picLocks noChangeAspect="1" noChangeArrowheads="1"/>
                    </pic:cNvPicPr>
                  </pic:nvPicPr>
                  <pic:blipFill>
                    <a:blip r:embed="rId25"/>
                    <a:srcRect l="-6" t="-7" r="-6" b="-7"/>
                    <a:stretch>
                      <a:fillRect/>
                    </a:stretch>
                  </pic:blipFill>
                  <pic:spPr bwMode="auto">
                    <a:xfrm>
                      <a:off x="0" y="0"/>
                      <a:ext cx="5398135" cy="447738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sz w:val="24"/>
          <w:szCs w:val="24"/>
          <w:lang w:val="en-US" w:eastAsia="en-US"/>
        </w:rPr>
        <w:drawing>
          <wp:inline distT="0" distB="0" distL="0" distR="0">
            <wp:extent cx="5397500" cy="4408170"/>
            <wp:effectExtent l="0" t="0" r="0" b="0"/>
            <wp:docPr id="2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7" descr=""/>
                    <pic:cNvPicPr>
                      <a:picLocks noChangeAspect="1" noChangeArrowheads="1"/>
                    </pic:cNvPicPr>
                  </pic:nvPicPr>
                  <pic:blipFill>
                    <a:blip r:embed="rId26"/>
                    <a:srcRect l="-6" t="-7" r="-6" b="-7"/>
                    <a:stretch>
                      <a:fillRect/>
                    </a:stretch>
                  </pic:blipFill>
                  <pic:spPr bwMode="auto">
                    <a:xfrm>
                      <a:off x="0" y="0"/>
                      <a:ext cx="5397500" cy="44081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sz w:val="24"/>
          <w:szCs w:val="24"/>
          <w:lang w:val="en-US" w:eastAsia="en-US"/>
        </w:rPr>
        <w:drawing>
          <wp:inline distT="0" distB="0" distL="0" distR="0">
            <wp:extent cx="5396865" cy="4654550"/>
            <wp:effectExtent l="0" t="0" r="0" b="0"/>
            <wp:docPr id="2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0" descr=""/>
                    <pic:cNvPicPr>
                      <a:picLocks noChangeAspect="1" noChangeArrowheads="1"/>
                    </pic:cNvPicPr>
                  </pic:nvPicPr>
                  <pic:blipFill>
                    <a:blip r:embed="rId27"/>
                    <a:srcRect l="-6" t="-7" r="-6" b="-7"/>
                    <a:stretch>
                      <a:fillRect/>
                    </a:stretch>
                  </pic:blipFill>
                  <pic:spPr bwMode="auto">
                    <a:xfrm>
                      <a:off x="0" y="0"/>
                      <a:ext cx="5396865" cy="46545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pacing w:lineRule="auto" w:line="240" w:before="0" w:after="0"/>
        <w:jc w:val="both"/>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sz w:val="24"/>
          <w:szCs w:val="24"/>
          <w:lang w:val="en-US" w:eastAsia="en-US"/>
        </w:rPr>
        <w:drawing>
          <wp:inline distT="0" distB="0" distL="0" distR="0">
            <wp:extent cx="5387975" cy="4426585"/>
            <wp:effectExtent l="0" t="0" r="0" b="0"/>
            <wp:docPr id="25"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3" descr=""/>
                    <pic:cNvPicPr>
                      <a:picLocks noChangeAspect="1" noChangeArrowheads="1"/>
                    </pic:cNvPicPr>
                  </pic:nvPicPr>
                  <pic:blipFill>
                    <a:blip r:embed="rId28"/>
                    <a:srcRect l="-6" t="-7" r="-6" b="-7"/>
                    <a:stretch>
                      <a:fillRect/>
                    </a:stretch>
                  </pic:blipFill>
                  <pic:spPr bwMode="auto">
                    <a:xfrm>
                      <a:off x="0" y="0"/>
                      <a:ext cx="5387975" cy="4426585"/>
                    </a:xfrm>
                    <a:prstGeom prst="rect">
                      <a:avLst/>
                    </a:prstGeom>
                  </pic:spPr>
                </pic:pic>
              </a:graphicData>
            </a:graphic>
          </wp:inline>
        </w:drawing>
      </w:r>
      <w:r>
        <w:rPr>
          <w:rFonts w:eastAsia="Times New Roman" w:cs="Times New Roman" w:ascii="Times New Roman" w:hAnsi="Times New Roman"/>
          <w:vanish/>
          <w:color w:val="333333"/>
          <w:sz w:val="24"/>
          <w:szCs w:val="24"/>
          <w:lang w:val="en-US" w:eastAsia="en-US"/>
        </w:rPr>
        <w:drawing>
          <wp:inline distT="0" distB="0" distL="0" distR="0">
            <wp:extent cx="7486650" cy="4524375"/>
            <wp:effectExtent l="0" t="0" r="0" b="0"/>
            <wp:docPr id="2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3" descr=""/>
                    <pic:cNvPicPr>
                      <a:picLocks noChangeAspect="1" noChangeArrowheads="1"/>
                    </pic:cNvPicPr>
                  </pic:nvPicPr>
                  <pic:blipFill>
                    <a:blip r:embed="rId29"/>
                    <a:stretch>
                      <a:fillRect/>
                    </a:stretch>
                  </pic:blipFill>
                  <pic:spPr bwMode="auto">
                    <a:xfrm>
                      <a:off x="0" y="0"/>
                      <a:ext cx="7486650" cy="4524375"/>
                    </a:xfrm>
                    <a:prstGeom prst="rect">
                      <a:avLst/>
                    </a:prstGeom>
                  </pic:spPr>
                </pic:pic>
              </a:graphicData>
            </a:graphic>
          </wp:inline>
        </w:drawing>
      </w:r>
    </w:p>
    <w:p>
      <w:pPr>
        <w:pStyle w:val="Normal"/>
        <w:spacing w:lineRule="auto" w:line="240" w:before="280" w:after="206"/>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b/>
          <w:bCs/>
          <w:vanish/>
          <w:color w:val="333333"/>
          <w:sz w:val="24"/>
          <w:szCs w:val="24"/>
          <w:lang w:eastAsia="es-ES"/>
        </w:rPr>
        <w:t>La recesión mundial ha cobrado empleos en la zona del euro. En marzo de 2010, la tasa de desempleo de la zona fue del 10%.</w:t>
      </w:r>
    </w:p>
    <w:p>
      <w:pPr>
        <w:pStyle w:val="Normal"/>
        <w:spacing w:lineRule="auto" w:line="240" w:before="280" w:after="206"/>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vanish/>
          <w:color w:val="333333"/>
          <w:sz w:val="24"/>
          <w:szCs w:val="24"/>
          <w:lang w:eastAsia="es-ES"/>
        </w:rPr>
        <w:t>Pero aquí también hay evidencia de lo lejos que el club de divisas está de una convergencia económica real, con marcadas variaciones en los niveles de desempleo entre los 16 países miembros.</w:t>
      </w:r>
    </w:p>
    <w:p>
      <w:pPr>
        <w:pStyle w:val="Normal"/>
        <w:spacing w:lineRule="auto" w:line="240" w:before="280" w:after="206"/>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vanish/>
          <w:color w:val="333333"/>
          <w:sz w:val="24"/>
          <w:szCs w:val="24"/>
          <w:lang w:eastAsia="es-ES"/>
        </w:rPr>
        <w:t>España está en la peor situación, con una tasa de desempleo que se ha duplicado desde 2008 - un hecho dramático tratándose de un país que fue uno de los mayores creadores de empleo de la UE. Y el panorama es aún peor para los jóvenes trabajadores en España, para quienes el nivel de desempleo es superior al 40%.</w:t>
      </w:r>
    </w:p>
    <w:p>
      <w:pPr>
        <w:pStyle w:val="Normal"/>
        <w:spacing w:lineRule="auto" w:line="240" w:before="280" w:after="206"/>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vanish/>
          <w:color w:val="333333"/>
          <w:sz w:val="24"/>
          <w:szCs w:val="24"/>
          <w:lang w:eastAsia="es-ES"/>
        </w:rPr>
        <w:t>Por otra parte, Eslovaquia, la República de Irlanda, Portugal, Grecia y Francia tienen tasas de desempleo de dos dígitos que están por encima de la media de la zona del euro, mientras que Holanda es el menos afectado, con un desempleo de apenas 4,1%</w:t>
      </w:r>
    </w:p>
    <w:p>
      <w:pPr>
        <w:pStyle w:val="Normal"/>
        <w:spacing w:lineRule="auto" w:line="240" w:before="280" w:after="206"/>
        <w:rPr>
          <w:rFonts w:ascii="Times New Roman" w:hAnsi="Times New Roman" w:eastAsia="Times New Roman" w:cs="Times New Roman"/>
          <w:vanish/>
          <w:color w:val="333333"/>
          <w:sz w:val="24"/>
          <w:szCs w:val="24"/>
          <w:lang w:eastAsia="es-ES"/>
        </w:rPr>
      </w:pPr>
      <w:r>
        <w:rPr>
          <w:rFonts w:eastAsia="Times New Roman" w:cs="Times New Roman" w:ascii="Times New Roman" w:hAnsi="Times New Roman"/>
          <w:vanish/>
          <w:color w:val="333333"/>
          <w:sz w:val="24"/>
          <w:szCs w:val="24"/>
          <w:lang w:eastAsia="es-ES"/>
        </w:rPr>
      </w:r>
    </w:p>
    <w:p>
      <w:pPr>
        <w:pStyle w:val="Normal"/>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99405" cy="4551045"/>
            <wp:effectExtent l="0" t="0" r="0" b="0"/>
            <wp:docPr id="27"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6" descr=""/>
                    <pic:cNvPicPr>
                      <a:picLocks noChangeAspect="1" noChangeArrowheads="1"/>
                    </pic:cNvPicPr>
                  </pic:nvPicPr>
                  <pic:blipFill>
                    <a:blip r:embed="rId30"/>
                    <a:srcRect l="-6" t="-7" r="-6" b="-7"/>
                    <a:stretch>
                      <a:fillRect/>
                    </a:stretch>
                  </pic:blipFill>
                  <pic:spPr bwMode="auto">
                    <a:xfrm>
                      <a:off x="0" y="0"/>
                      <a:ext cx="5399405" cy="45510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393690" cy="4514850"/>
            <wp:effectExtent l="0" t="0" r="0" b="0"/>
            <wp:docPr id="28"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9" descr=""/>
                    <pic:cNvPicPr>
                      <a:picLocks noChangeAspect="1" noChangeArrowheads="1"/>
                    </pic:cNvPicPr>
                  </pic:nvPicPr>
                  <pic:blipFill>
                    <a:blip r:embed="rId31"/>
                    <a:srcRect l="-6" t="-7" r="-6" b="-7"/>
                    <a:stretch>
                      <a:fillRect/>
                    </a:stretch>
                  </pic:blipFill>
                  <pic:spPr bwMode="auto">
                    <a:xfrm>
                      <a:off x="0" y="0"/>
                      <a:ext cx="5393690" cy="4514850"/>
                    </a:xfrm>
                    <a:prstGeom prst="rect">
                      <a:avLst/>
                    </a:prstGeom>
                  </pic:spPr>
                </pic:pic>
              </a:graphicData>
            </a:graphic>
          </wp:inline>
        </w:drawing>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u w:val="single"/>
        </w:rPr>
        <w:t>El gran agujero fiscal de EEU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2001, Bill Clinton dejó la Presidencia de Estados Unidos sin déficit fiscal y la Oficina Presupuestaria del Congreso proyectaba un superávit de US$ 800.000 millones por año entre 2009 y 2012.</w:t>
      </w:r>
    </w:p>
    <w:p>
      <w:pPr>
        <w:pStyle w:val="Normal"/>
        <w:jc w:val="both"/>
        <w:rPr/>
      </w:pPr>
      <w:r>
        <w:rPr>
          <w:rFonts w:cs="Times New Roman" w:ascii="Times New Roman" w:hAnsi="Times New Roman"/>
          <w:sz w:val="24"/>
          <w:szCs w:val="24"/>
        </w:rPr>
        <w:t xml:space="preserve">Hoy, la deuda pública federal estadounidense se acerca a los US$ 2 billones y el pago de sus intereses se ha convertido en uno de los cuatro grandes gastos gubernamentales. (BBCMundo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é pasó en estos años? ¿Cuánto de esta deuda se debe a las dos presidencias de George W. Bush? ¿Cuánto a las recesiones económicas (2001-2002, 2008-2009)? ¿Cuánto a los rescates de los bancos y a la inyección fiscal a una economía moribu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Josh Bevins, investigador del Economic Policy Institute de Washington, la mayor parte de este déficit se debió a decisiones polític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el período 2001-2008, el deterioro del déficit se debió a la política de reducción impositiva de 2001 y 2003 que explica un 50% del deterioro fiscal. Las guerras en Irak y Afganistán son una cuarta parte del déficit. En 2008-2009, el gran responsable es la recesión”, le indicó Bevins a BBC Mundo.</w:t>
      </w:r>
    </w:p>
    <w:p>
      <w:pPr>
        <w:pStyle w:val="Normal"/>
        <w:jc w:val="both"/>
        <w:rPr/>
      </w:pPr>
      <w:r>
        <w:rPr>
          <w:rFonts w:cs="Times New Roman" w:ascii="Times New Roman" w:hAnsi="Times New Roman"/>
          <w:sz w:val="24"/>
          <w:szCs w:val="24"/>
        </w:rPr>
        <w:t>La recesión produjo una caída de la recaudación por menor actividad económica equivalente a unos US$ 800.000 millones.</w:t>
      </w:r>
    </w:p>
    <w:p>
      <w:pPr>
        <w:pStyle w:val="Normal"/>
        <w:jc w:val="both"/>
        <w:rPr/>
      </w:pPr>
      <w:r>
        <w:rPr>
          <w:rFonts w:cs="Times New Roman" w:ascii="Times New Roman" w:hAnsi="Times New Roman"/>
          <w:sz w:val="24"/>
          <w:szCs w:val="24"/>
        </w:rPr>
        <w:t>A esto hay que sumar el paquete de estímulo fiscal de US$ 700.000 millones y el mega rescate de los bancos, cuyo costo final aún está siendo calculado, pero que Bevins estima en unos US$ 12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calera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l debate político, lo cierto es que la deuda que financia este déficit es un espiral ascendente que puede terminar en un infierno.</w:t>
      </w:r>
    </w:p>
    <w:p>
      <w:pPr>
        <w:pStyle w:val="Normal"/>
        <w:jc w:val="both"/>
        <w:rPr>
          <w:rFonts w:ascii="Times New Roman" w:hAnsi="Times New Roman" w:cs="Times New Roman"/>
          <w:sz w:val="24"/>
          <w:szCs w:val="24"/>
        </w:rPr>
      </w:pPr>
      <w:r>
        <w:rPr>
          <w:rFonts w:cs="Times New Roman" w:ascii="Times New Roman" w:hAnsi="Times New Roman"/>
          <w:sz w:val="24"/>
          <w:szCs w:val="24"/>
        </w:rPr>
        <w:t>El pago de intereses se ha convertido en el cuarto rubro del gasto federal estadounidense después de Defensa, Seguridad Social y Atención Médica.</w:t>
      </w:r>
    </w:p>
    <w:p>
      <w:pPr>
        <w:pStyle w:val="Normal"/>
        <w:jc w:val="both"/>
        <w:rPr>
          <w:rFonts w:ascii="Times New Roman" w:hAnsi="Times New Roman" w:cs="Times New Roman"/>
          <w:sz w:val="24"/>
          <w:szCs w:val="24"/>
        </w:rPr>
      </w:pPr>
      <w:r>
        <w:rPr>
          <w:rFonts w:cs="Times New Roman" w:ascii="Times New Roman" w:hAnsi="Times New Roman"/>
          <w:sz w:val="24"/>
          <w:szCs w:val="24"/>
        </w:rPr>
        <w:t>Esto, en momentos en que las tasas de interés están en un mínimo histórico amortiguando el impacto en las cuentas fiscales, un alza en las tasas cambiaría esta ecuación.</w:t>
      </w:r>
    </w:p>
    <w:p>
      <w:pPr>
        <w:pStyle w:val="Normal"/>
        <w:jc w:val="both"/>
        <w:rPr/>
      </w:pPr>
      <w:r>
        <w:rPr>
          <w:rFonts w:cs="Times New Roman" w:ascii="Times New Roman" w:hAnsi="Times New Roman"/>
          <w:sz w:val="24"/>
          <w:szCs w:val="24"/>
        </w:rPr>
        <w:t>En un estudio muy debatido en EEUU, Alan J. Auerbach, de la Universidad de California, Berkeley, coincide con Bevins en que el origen del problema es la presidencia de Bush, pero señala que Barack Obama puede agravar la situ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ush fue extremadamente irresponsable durante ocho años. Es injusto achacarle a Barack Obama el problema. Por otra parte, no lo está solucionando. Si no lo soluciona lo empeora”, opina Auerb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Bevins, del Economic Policy Institute, el problema del déficit es a mediano plazo y depende enteramente de la recuperación económica y del nivel de emple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ran problema es el empleo. Si logramos el pleno empleo en 2015 habría que plantear allí una reducción del déficit fiscal. Pero esto no está garantizado”, le señala Bevins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El dilema de Obama es que, si la economía deja de crecer, la deuda aumentará porque habrá menos recaudación y más gasto social, pero si no hace nada, el peso mismo de la deuda puede resultar abrumad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bama bate el récord histórico de gasto y déficit público de EEUU</w:t>
      </w:r>
    </w:p>
    <w:p>
      <w:pPr>
        <w:pStyle w:val="Normal"/>
        <w:jc w:val="both"/>
        <w:rPr/>
      </w:pPr>
      <w:r>
        <w:rPr>
          <w:rFonts w:cs="Times New Roman" w:ascii="Times New Roman" w:hAnsi="Times New Roman"/>
          <w:sz w:val="24"/>
          <w:szCs w:val="24"/>
        </w:rPr>
        <w:t xml:space="preserve">Obama persiste en su receta de estimular la economía con dinero público. El presupuesto del año 2010 llega a los 3,8 billones de dólares, un nuevo récord que hace aumentar el déficit. (Libertad Digital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l 5,7% en el último cuatrimestre de 2009, que probablemente se deba a un espejismo provocado por la reposición de inventarios en la industria, ha animado al presidente Barack Obama a abrir la espita del gasto en un año decisivo para la recuperación económica mundial.</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enviará a las cámaras un presupuesto federal de 3,8 billones de dólares. Obama sigue empeñado en medidas de estímulo económico para salir de la crisis. La principal preocupación en Estados Unidos actualmente son las alarmantes cifras de desempleo, que ha superado la barrera psicológica del 10% por vez primera desde 1983.</w:t>
      </w:r>
    </w:p>
    <w:p>
      <w:pPr>
        <w:pStyle w:val="Normal"/>
        <w:jc w:val="both"/>
        <w:rPr>
          <w:rFonts w:ascii="Times New Roman" w:hAnsi="Times New Roman" w:cs="Times New Roman"/>
          <w:sz w:val="24"/>
          <w:szCs w:val="24"/>
        </w:rPr>
      </w:pPr>
      <w:r>
        <w:rPr>
          <w:rFonts w:cs="Times New Roman" w:ascii="Times New Roman" w:hAnsi="Times New Roman"/>
          <w:sz w:val="24"/>
          <w:szCs w:val="24"/>
        </w:rPr>
        <w:t>Gasto en Defensa, empleo y sanidad</w:t>
      </w:r>
    </w:p>
    <w:p>
      <w:pPr>
        <w:pStyle w:val="Normal"/>
        <w:jc w:val="both"/>
        <w:rPr>
          <w:rFonts w:ascii="Times New Roman" w:hAnsi="Times New Roman" w:cs="Times New Roman"/>
          <w:sz w:val="24"/>
          <w:szCs w:val="24"/>
        </w:rPr>
      </w:pPr>
      <w:r>
        <w:rPr>
          <w:rFonts w:cs="Times New Roman" w:ascii="Times New Roman" w:hAnsi="Times New Roman"/>
          <w:sz w:val="24"/>
          <w:szCs w:val="24"/>
        </w:rPr>
        <w:t>Casi la mitad de los parados norteamericanos han engrosado las listas del desempleo en los últimos dos años, en los que se han destruido siete millones de puestos de trabajo. Obama va a destinar a ayudas a la contratación cerca de 100.000 millones de dólares, que se suman a los 800.000 millones que el Estado dedicó en 2009 para paliar el desempleo. Sin efecto alguno, tal y como se ha podido comprobar.</w:t>
      </w:r>
    </w:p>
    <w:p>
      <w:pPr>
        <w:pStyle w:val="Normal"/>
        <w:jc w:val="both"/>
        <w:rPr>
          <w:rFonts w:ascii="Times New Roman" w:hAnsi="Times New Roman" w:cs="Times New Roman"/>
          <w:sz w:val="24"/>
          <w:szCs w:val="24"/>
        </w:rPr>
      </w:pPr>
      <w:r>
        <w:rPr>
          <w:rFonts w:cs="Times New Roman" w:ascii="Times New Roman" w:hAnsi="Times New Roman"/>
          <w:sz w:val="24"/>
          <w:szCs w:val="24"/>
        </w:rPr>
        <w:t>El paquete de incentivos al empleo que pretende sacar adelante Obama incluye una ayuda de 5.000 dólares por empleado contratado a las pequeñas empresas. Este programa tiene una dotación de 33.000 millones de dólares, que saldrán íntegramente del Gobierno federal.</w:t>
      </w:r>
    </w:p>
    <w:p>
      <w:pPr>
        <w:pStyle w:val="Normal"/>
        <w:jc w:val="both"/>
        <w:rPr>
          <w:rFonts w:ascii="Times New Roman" w:hAnsi="Times New Roman" w:cs="Times New Roman"/>
          <w:sz w:val="24"/>
          <w:szCs w:val="24"/>
        </w:rPr>
      </w:pPr>
      <w:r>
        <w:rPr>
          <w:rFonts w:cs="Times New Roman" w:ascii="Times New Roman" w:hAnsi="Times New Roman"/>
          <w:sz w:val="24"/>
          <w:szCs w:val="24"/>
        </w:rPr>
        <w:t>Algo menos, 25.000 millones de dólares, irán destinados a los estados para que financien los gastos del programa de asistencia Medicaid, destinado a la gente de baj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La parte del león se la lleva el gasto militar. Para 2010 Estados Unidos dedicará 708.000 millones de dólares en sufragar los cuantiosos gastos de sus Fuerzas Armadas. 161.000 millones se irán directos a las guerras de Irak y Afganistán de donde, a pesar de las promesas electorales del entonces candidato Obama, los soldados norteamericanos no van a retirarse. En términos relativos, el presupuesto de defensa básica crece un 1,8%, mientras que el departamento de seguridad interna (Homeland security) crece un 2%.</w:t>
      </w:r>
    </w:p>
    <w:p>
      <w:pPr>
        <w:pStyle w:val="Normal"/>
        <w:jc w:val="both"/>
        <w:rPr>
          <w:rFonts w:ascii="Times New Roman" w:hAnsi="Times New Roman" w:cs="Times New Roman"/>
          <w:sz w:val="24"/>
          <w:szCs w:val="24"/>
        </w:rPr>
      </w:pPr>
      <w:r>
        <w:rPr>
          <w:rFonts w:cs="Times New Roman" w:ascii="Times New Roman" w:hAnsi="Times New Roman"/>
          <w:sz w:val="24"/>
          <w:szCs w:val="24"/>
        </w:rPr>
        <w:t>Subida de Impuestos</w:t>
      </w:r>
    </w:p>
    <w:p>
      <w:pPr>
        <w:pStyle w:val="Normal"/>
        <w:jc w:val="both"/>
        <w:rPr>
          <w:rFonts w:ascii="Times New Roman" w:hAnsi="Times New Roman" w:cs="Times New Roman"/>
          <w:sz w:val="24"/>
          <w:szCs w:val="24"/>
        </w:rPr>
      </w:pPr>
      <w:r>
        <w:rPr>
          <w:rFonts w:cs="Times New Roman" w:ascii="Times New Roman" w:hAnsi="Times New Roman"/>
          <w:sz w:val="24"/>
          <w:szCs w:val="24"/>
        </w:rPr>
        <w:t>Un ritmo de gasto semejante precisa de mucha gasolina fiscal. Las bajada de impuestos que George Bush aplicó a las rentas superiores a 250.000 dólares (170.000 euros) se acaba y, según Obama, eso reportará a las arcas estatales 678.000 millones frescos. Una nueva tasa que gravará a las firmas financieras conseguirá arrancar otros 90.000 millones, y la eliminación de las reducciones fiscales a la industria del carbón y el petróleo otros 40.000 millones más.</w:t>
      </w:r>
    </w:p>
    <w:p>
      <w:pPr>
        <w:pStyle w:val="Normal"/>
        <w:jc w:val="both"/>
        <w:rPr>
          <w:rFonts w:ascii="Times New Roman" w:hAnsi="Times New Roman" w:cs="Times New Roman"/>
          <w:sz w:val="24"/>
          <w:szCs w:val="24"/>
        </w:rPr>
      </w:pPr>
      <w:r>
        <w:rPr>
          <w:rFonts w:cs="Times New Roman" w:ascii="Times New Roman" w:hAnsi="Times New Roman"/>
          <w:sz w:val="24"/>
          <w:szCs w:val="24"/>
        </w:rPr>
        <w:t>Congelación de gastos</w:t>
      </w:r>
    </w:p>
    <w:p>
      <w:pPr>
        <w:pStyle w:val="Normal"/>
        <w:jc w:val="both"/>
        <w:rPr>
          <w:rFonts w:ascii="Times New Roman" w:hAnsi="Times New Roman" w:cs="Times New Roman"/>
          <w:sz w:val="24"/>
          <w:szCs w:val="24"/>
        </w:rPr>
      </w:pPr>
      <w:r>
        <w:rPr>
          <w:rFonts w:cs="Times New Roman" w:ascii="Times New Roman" w:hAnsi="Times New Roman"/>
          <w:sz w:val="24"/>
          <w:szCs w:val="24"/>
        </w:rPr>
        <w:t>A cambio, y para cubrir esa riada de dinero público que va a derramarse sobre la economía en ese año (2010), la administración propone congelar el gasto durante los tres próximos años en algunos programas gubernamentales. Esto le ahorrará al Estado 15.000 millones de dólares durante este año.</w:t>
      </w:r>
    </w:p>
    <w:p>
      <w:pPr>
        <w:pStyle w:val="Normal"/>
        <w:jc w:val="both"/>
        <w:rPr>
          <w:rFonts w:ascii="Times New Roman" w:hAnsi="Times New Roman" w:cs="Times New Roman"/>
          <w:sz w:val="24"/>
          <w:szCs w:val="24"/>
        </w:rPr>
      </w:pPr>
      <w:r>
        <w:rPr>
          <w:rFonts w:cs="Times New Roman" w:ascii="Times New Roman" w:hAnsi="Times New Roman"/>
          <w:sz w:val="24"/>
          <w:szCs w:val="24"/>
        </w:rPr>
        <w:t>Una miseria en comparación con el creciente capítulo de gasto. En 2009 el gasto no militar ascendió un 5%, este año lo hará un 7%. Eso sin incluir los paquetes de estímulo. Incluyéndolos el incremento de gasto se iría al 17% este año y un 11% 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El gasto público en Estados Unidos se ha duplicado en sólo nueve años. De los 1,8 billones que se gastaron en 2001 a los 3,8 que muy probablemente se gastarán en este ejercicio fiscal.</w:t>
      </w:r>
    </w:p>
    <w:p>
      <w:pPr>
        <w:pStyle w:val="Normal"/>
        <w:jc w:val="both"/>
        <w:rPr>
          <w:rFonts w:ascii="Times New Roman" w:hAnsi="Times New Roman" w:cs="Times New Roman"/>
          <w:sz w:val="24"/>
          <w:szCs w:val="24"/>
        </w:rPr>
      </w:pPr>
      <w:r>
        <w:rPr>
          <w:rFonts w:cs="Times New Roman" w:ascii="Times New Roman" w:hAnsi="Times New Roman"/>
          <w:sz w:val="24"/>
          <w:szCs w:val="24"/>
        </w:rPr>
        <w:t>Más déficit</w:t>
      </w:r>
    </w:p>
    <w:p>
      <w:pPr>
        <w:pStyle w:val="Normal"/>
        <w:jc w:val="both"/>
        <w:rPr>
          <w:rFonts w:ascii="Times New Roman" w:hAnsi="Times New Roman" w:cs="Times New Roman"/>
          <w:sz w:val="24"/>
          <w:szCs w:val="24"/>
        </w:rPr>
      </w:pPr>
      <w:r>
        <w:rPr>
          <w:rFonts w:cs="Times New Roman" w:ascii="Times New Roman" w:hAnsi="Times New Roman"/>
          <w:sz w:val="24"/>
          <w:szCs w:val="24"/>
        </w:rPr>
        <w:t>Con la propuesta de gasto en la mano, la administración Obama espera llevar el déficit público hasta los 1.6 billones de dólares, complicando aún más la pesada carga de la deuda soberana, que supera ya los 12 billones de dólares, es decir, el 90% del PIB, una cifra histórica sobrepasada sólo durante la 2ª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Obama es empezar a reducir déficit a partir de 2011, cuando espera dejarlo en “sólo” 1,3 billones, que irán a engrosar la abultada deuda pública estadounidense, la mayor del planeta.</w:t>
      </w:r>
    </w:p>
    <w:p>
      <w:pPr>
        <w:pStyle w:val="Normal"/>
        <w:jc w:val="both"/>
        <w:rPr/>
      </w:pPr>
      <w:r>
        <w:rPr>
          <w:rFonts w:cs="Times New Roman" w:ascii="Times New Roman" w:hAnsi="Times New Roman"/>
          <w:sz w:val="24"/>
          <w:szCs w:val="24"/>
          <w:u w:val="single"/>
        </w:rPr>
        <w:t>La Casa Blanca prevé un déficit para el año fiscal 2011 de US$ 1,267 billon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stados Unidos registrará un déficit presupuestario de US$ 1,267 billones (millones de millones) en el año fiscal 2011, señaló el lunes la Casa Blanca, en un presupuesto de US$ 3,834 billones que busca alcanzar un equilibrio entre fomentar la creación de empleo en el corto plazo y hacer frente a los problemas fiscales de la nación durante la próxima década. (The Wall Street Journal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olicitud de presupuesto del gobierno de Obama, contempla una reducción del déficit de US$ 1,2 billones durante los próximos 10 años, en gran parte a través de la aplicación de un impuesto a los grandes bancos, la eliminación de preferencias tributarias para las empresas de petróleo, gas y carbón, un congelamiento de tres años al gasto discrecional no relacionado con la seguridad y el término de reducciones de impuestos para las familias más ricas que datan del Gobierno de Bush.</w:t>
      </w:r>
    </w:p>
    <w:p>
      <w:pPr>
        <w:pStyle w:val="Normal"/>
        <w:jc w:val="both"/>
        <w:rPr>
          <w:rFonts w:ascii="Times New Roman" w:hAnsi="Times New Roman" w:cs="Times New Roman"/>
          <w:sz w:val="24"/>
          <w:szCs w:val="24"/>
        </w:rPr>
      </w:pPr>
      <w:r>
        <w:rPr>
          <w:rFonts w:cs="Times New Roman" w:ascii="Times New Roman" w:hAnsi="Times New Roman"/>
          <w:sz w:val="24"/>
          <w:szCs w:val="24"/>
        </w:rPr>
        <w:t>En el actual año fiscal, que culmina en septiembre, la Casa Blanca proyecta un déficit presupuestario de US$ 1,556 billones, lo que equivale al 10,6% del producto interno bruto. Esa cifra es levemente mayor que el déficit de US$ 1,502 billones que el Gobierno estimó en agosto para el año fiscal 2010. En el año fiscal 2009, el déficit fue de US$1,413 billones, o un 9,9% del PIB.</w:t>
      </w:r>
    </w:p>
    <w:p>
      <w:pPr>
        <w:pStyle w:val="Normal"/>
        <w:jc w:val="both"/>
        <w:rPr>
          <w:rFonts w:ascii="Times New Roman" w:hAnsi="Times New Roman" w:cs="Times New Roman"/>
          <w:sz w:val="24"/>
          <w:szCs w:val="24"/>
        </w:rPr>
      </w:pPr>
      <w:r>
        <w:rPr>
          <w:rFonts w:cs="Times New Roman" w:ascii="Times New Roman" w:hAnsi="Times New Roman"/>
          <w:sz w:val="24"/>
          <w:szCs w:val="24"/>
        </w:rPr>
        <w:t>El próximo año, el déficit de US$ 1,267 billones sería equivalente al 8,3% del PIB, nivel que la Casa Blanca prevé declinará gradualmente al 3,9% para el año fiscal 2014. El déficit no disminuirá hacia la meta del presidente Barack Obama del 3% del PIB para fines de su mandato, pero cumpliría otra meta de reducir a la mitad la brecha que existía cuando Obama asumió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Se prevé que el déficit se reducirá a US$ 706.000 millones en 2014 antes de comenzar a crecer nuevamente para alcanzar los US$ 1,003 billones en el año fiscal 2020. En los próximos 10 años, el déficit sumaría un total de US$ 8,532 b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uda en los países del G-20 (según el FMI)</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FMI) pronostica que para el año 2014 el nivel de Deuda Pública de las economías avanzadas del G-20 alcanzará el 118% del Producto Interior Bruto (PIB) combinado de todas ellas. En 2007, justo antes de la crisis, el nivel se situaba en el 78,2%. Se estima que un nivel sostenible a largo plazo debería rondar el 60% del PIB. Para llegar a dicha tasa, serán necesarios ajustes considerables en las distintas economías, tanto en los ingresos como en los gastos.</w:t>
      </w:r>
    </w:p>
    <w:p>
      <w:pPr>
        <w:pStyle w:val="Normal"/>
        <w:jc w:val="both"/>
        <w:rPr/>
      </w:pPr>
      <w:r>
        <w:rPr>
          <w:rFonts w:cs="Times New Roman" w:ascii="Times New Roman" w:hAnsi="Times New Roman"/>
          <w:sz w:val="24"/>
          <w:szCs w:val="24"/>
        </w:rPr>
        <w:t>De los países del G-20, el que presenta una mayor tasa de Deuda Pública es Japón, situándose en las cercanías del 200% del PIB. Pese a recibir recientemente un aviso de las agencias de calificación (Agencias de Rating) en forma de peor perspectiva futura, no ha causado ninguna oscilación significativa en los mercados financieros. La principal justificación de la ausencia de repercusión en los distintos mercados financieros radica en que la práctica totalidad de su deuda se financia con ahorro interno. No depende de los inversore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Grecia, sin ser uno de los miembros del G-20, representando menos del 3% del PIB de la Unión Europea y con una Deuda Pública sobre el PIB del 112%, sí está provocando enormes turbulencias en los mercados financieros. Pese a su escaso peso en Europa, su evolución se toma como una prueba de fuego sobre lo que pueda ocurrir en la zona euro con otras naciones, entre ellas Portugal, Irlanda y, sobre todo, Es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las últimas elecciones griegas, el gobierno entrante informó a Bruselas que el déficit público de 2009 alcanzaría el 12,7%, más del doble de lo comunicado por el gobierno saliente. Teniendo en cuenta que el nivel de Deuda Pública se ha situado ya en el 112% del PIB y que el déficit por cuenta corriente alcanza el 8,8% (implica que ha de financiar en el exterior dicho déficit, al no ser suficiente el ahorro interno), los mercados han comenzado a dudar de la sostenibilidad de las finanzas grie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griego ha presentado un plan para reducir su déficit desde el 13% al 3% en tres años. Los mercados han castigo la falta de credibilidad del mismo, obligando a la UE al gobierno heleno a presentar otro plan más concreto y creíbl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tragedia griega o una tempestad en un vaso de agua?</w:t>
      </w:r>
    </w:p>
    <w:p>
      <w:pPr>
        <w:pStyle w:val="Normal"/>
        <w:jc w:val="both"/>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4086860" cy="21418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9" t="-17" r="-9" b="-17"/>
                    <a:stretch>
                      <a:fillRect/>
                    </a:stretch>
                  </pic:blipFill>
                  <pic:spPr bwMode="auto">
                    <a:xfrm>
                      <a:off x="0" y="0"/>
                      <a:ext cx="4086860" cy="21418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los temores del mercado de bonos que afligen a Grecia y otros países europeos brindan un motivo real para preocuparse. Sostienen que mientras los problemas de deuda ahora parecen contenidos, puede extenderse con facilidad. Grecia es sólo una de muchas economías -incluida la de EEUU- que soportan fuertes cargas de deuda como legado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Incluso si los problemas de deuda soberana en países de la zona euro no causan un contagio global a gran escala, los pesimistas afirman que de todos modos el resultado probablemente serán costos más altos para los préstamos en Europa. Esto le restaría bríos a la recuperación económica tanto en el continente como en el resto del mundo.</w:t>
      </w:r>
    </w:p>
    <w:p>
      <w:pPr>
        <w:pStyle w:val="Normal"/>
        <w:jc w:val="both"/>
        <w:rPr/>
      </w:pPr>
      <w:r>
        <w:rPr>
          <w:rFonts w:cs="Times New Roman" w:ascii="Times New Roman" w:hAnsi="Times New Roman"/>
          <w:sz w:val="24"/>
          <w:szCs w:val="24"/>
        </w:rPr>
        <w:t xml:space="preserve">Grecia “es un llamado de atención”, afirma Henry McVey, director de macroeconomía y asignación global de activos en Morgan Stanley Investment Management. Ahora que las instituciones financieras han reducido sus deudas, “los inversionistas se concentran en qué gobiernos están sobreapalancados”, señala. (The Wall Street Journal - </w:t>
      </w:r>
      <w:r>
        <w:rPr>
          <w:rFonts w:cs="Times New Roman" w:ascii="Times New Roman" w:hAnsi="Times New Roman"/>
          <w:b/>
          <w:sz w:val="24"/>
          <w:szCs w:val="24"/>
        </w:rPr>
        <w:t>8/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Independientemente de si la reacción a Grecia se justifica, el revuelo de principios de febrero de 2010 refleja la naturaleza tenue del sentimiento alcista del mercado bursátil. Los inversionistas empezaron este año en general con optimismo, según las expectativas de una recuperación global “equilibrada” en la que el crecimiento mejoraría, pero a un ritmo lento que permitiría que las tasas de interés se mantuvieran baja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problema surgió a mediados de enero, cuando China se movió con mayor rapidez que lo previsto para restringir los préstamos bancarios. En febrero, la crisis de deuda en Europa, que se viene gestando desde hace tiempo, dificulta aún más el proce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que hace un par de semanas parecía un escenario perfecto de recuperación económica ha desaparecido”, escribieron analistas de divisas de BNP Paribas.</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semana de febrero (2010), los inversionistas se apresuraron a volver a deshacerse de activos de riesgo, incluyendo materias primas y bonos corporativos. En tanto, el dólar se fortaleció a medida que los inversionistas abandonaban el euro. Para muchos inversionistas, el destino elegido fueron los bonos del Teso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Hay una amplia gama de temores, desde una simple desaceleración económica hasta escenarios más extremos como una nueva crisis de crédito en Europa en momentos en que los bancos afrontan pérdidas ligadas a su exposición a la deuda gubernamental, o un retiro de países como Grecia de la Unión Europea. El mayor temor es el contagio, que los problemas de las economías atribuladas se diseminen a medida que los inversionistas se apresuran a vender sus inversiones en mercados aún saludables más accesibles para compensar pérdidas en lugares como Grecia.</w:t>
      </w:r>
    </w:p>
    <w:p>
      <w:pPr>
        <w:pStyle w:val="Normal"/>
        <w:jc w:val="both"/>
        <w:rPr>
          <w:rFonts w:ascii="Times New Roman" w:hAnsi="Times New Roman" w:cs="Times New Roman"/>
          <w:sz w:val="24"/>
          <w:szCs w:val="24"/>
        </w:rPr>
      </w:pPr>
      <w:r>
        <w:rPr>
          <w:rFonts w:cs="Times New Roman" w:ascii="Times New Roman" w:hAnsi="Times New Roman"/>
          <w:sz w:val="24"/>
          <w:szCs w:val="24"/>
        </w:rPr>
        <w:t>La caída en los mercados financieros mundiales ha intensificado las dudas de los inversionistas sobre los bancos que podrían tener exposición a la deuda de las economías europeas en apuros.</w:t>
      </w:r>
    </w:p>
    <w:p>
      <w:pPr>
        <w:pStyle w:val="Normal"/>
        <w:jc w:val="both"/>
        <w:rPr>
          <w:rFonts w:ascii="Times New Roman" w:hAnsi="Times New Roman" w:cs="Times New Roman"/>
          <w:sz w:val="24"/>
          <w:szCs w:val="24"/>
        </w:rPr>
      </w:pPr>
      <w:r>
        <w:rPr>
          <w:rFonts w:cs="Times New Roman" w:ascii="Times New Roman" w:hAnsi="Times New Roman"/>
          <w:sz w:val="24"/>
          <w:szCs w:val="24"/>
        </w:rPr>
        <w:t>La preocupación es que las instituciones financieras, en especial las de Europa, enfrenten una nueva ronda de problemas debido a su exposición a la deuda soberana de Grecia, Portugal, España, Irlanda y otras economías con un mayor riesgo de declararse en cesación de pagos. Eso podría frenar una recuperación incipiente en un sector que tal vez no está preparado para afrontar una nueva crisis.</w:t>
      </w:r>
    </w:p>
    <w:p>
      <w:pPr>
        <w:pStyle w:val="Normal"/>
        <w:jc w:val="both"/>
        <w:rPr/>
      </w:pPr>
      <w:r>
        <w:rPr>
          <w:rFonts w:cs="Times New Roman" w:ascii="Times New Roman" w:hAnsi="Times New Roman"/>
          <w:sz w:val="24"/>
          <w:szCs w:val="24"/>
        </w:rPr>
        <w:t>Buena parte de la deuda que desvela a los inversionistas estaría en las manos de las entidades locales de cada país, aunque hay indicios de que los bancos europeos podrían tener parte de estos activos. Incluso si los bancos no poseyeran montos importantes de deuda soberana, hay dudas sobre la exposición a los mercados en problemas de sus carteras de crédito. “Los efectos de esto son negativos”, manifestó Jon Peace, analista de Nomura en Londres. Peace, por ejemplo, redujo su recomendación del banco español BBVA debido a su exposición a la deuda soberana de España.</w:t>
      </w:r>
    </w:p>
    <w:p>
      <w:pPr>
        <w:pStyle w:val="Normal"/>
        <w:jc w:val="both"/>
        <w:rPr/>
      </w:pPr>
      <w:r>
        <w:rPr>
          <w:rFonts w:cs="Times New Roman" w:ascii="Times New Roman" w:hAnsi="Times New Roman"/>
          <w:sz w:val="24"/>
          <w:szCs w:val="24"/>
        </w:rPr>
        <w:t>Según cifras del Banco Internacional de Pagos, los bancos franceses y suizos tienen una exposición de US$ 75.500 millones y US$ 64.000 millones a Grecia, respectivamente. Los bancos británicos, en tanto, tienen una exposición de US$ 193.000 millones a Irlanda y los alemanes tienen una exposición de US$ 240.000 millones a Es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agio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El domingo 7 de febrero (2010), los ministros de Finanzas del grupo de las siete economías más industrializadas del mundo (G-7), trataron de disipar las dudas sobre la deuda griega en medio de los temores de que los problemas se diseminen a otros miembro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Timothy Geithner, el secretario estadounidense del Tesoro, señaló que los países europeos y el G-7 manejarían la situación de Grecia con extremo cuidado. Otros asistentes al encuentro realizado en una remota localidad de Canadá subrayaron que, al ser un país relativamente pequeño, Grecia no constituía una gran amenaza al sistema financiero global.</w:t>
      </w:r>
    </w:p>
    <w:p>
      <w:pPr>
        <w:pStyle w:val="Normal"/>
        <w:shd w:fill="FFFFFF" w:val="clear"/>
        <w:spacing w:lineRule="auto" w:line="240" w:before="0" w:after="150"/>
        <w:rPr>
          <w:rFonts w:ascii="Arial" w:hAnsi="Arial" w:eastAsia="Times New Roman" w:cs="Arial"/>
          <w:sz w:val="15"/>
          <w:szCs w:val="15"/>
          <w:lang w:val="en" w:eastAsia="es-ES"/>
        </w:rPr>
      </w:pPr>
      <w:r>
        <w:rPr>
          <w:rFonts w:eastAsia="Times New Roman" w:cs="Arial" w:ascii="Arial" w:hAnsi="Arial"/>
          <w:sz w:val="15"/>
          <w:szCs w:val="15"/>
          <w:lang w:val="en" w:eastAsia="es-ES"/>
        </w:rPr>
        <w:drawing>
          <wp:inline distT="0" distB="0" distL="0" distR="0">
            <wp:extent cx="4808220" cy="55054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7" t="-7" r="-7" b="-7"/>
                    <a:stretch>
                      <a:fillRect/>
                    </a:stretch>
                  </pic:blipFill>
                  <pic:spPr bwMode="auto">
                    <a:xfrm>
                      <a:off x="0" y="0"/>
                      <a:ext cx="4808220" cy="5505450"/>
                    </a:xfrm>
                    <a:prstGeom prst="rect">
                      <a:avLst/>
                    </a:prstGeom>
                  </pic:spPr>
                </pic:pic>
              </a:graphicData>
            </a:graphic>
          </wp:inline>
        </w:drawing>
      </w:r>
    </w:p>
    <w:p>
      <w:pPr>
        <w:pStyle w:val="Normal"/>
        <w:jc w:val="both"/>
        <w:rPr/>
      </w:pPr>
      <w:r>
        <w:rPr>
          <w:rFonts w:cs="Times New Roman" w:ascii="Times New Roman" w:hAnsi="Times New Roman"/>
          <w:sz w:val="24"/>
          <w:szCs w:val="24"/>
        </w:rPr>
        <w:t>Los mercados, no obstante, parecen concentrados en las repercusiones más allá de Atenas. “Nadie está tan preocupado por Grecia, sino por el contagio potencial”, afirma Axel Merk, presidente y director de inversión de Merk Mutual Funds.</w:t>
      </w:r>
    </w:p>
    <w:p>
      <w:pPr>
        <w:pStyle w:val="Normal"/>
        <w:jc w:val="both"/>
        <w:rPr>
          <w:rFonts w:ascii="Times New Roman" w:hAnsi="Times New Roman" w:cs="Times New Roman"/>
          <w:sz w:val="24"/>
          <w:szCs w:val="24"/>
        </w:rPr>
      </w:pPr>
      <w:r>
        <w:rPr>
          <w:rFonts w:cs="Times New Roman" w:ascii="Times New Roman" w:hAnsi="Times New Roman"/>
          <w:sz w:val="24"/>
          <w:szCs w:val="24"/>
        </w:rPr>
        <w:t>Lo que más preocupa a las autoridades europeas es que las dudas de los mercados se traspasen desde los países altamente endeudados, como Portugal, Grecia, Irlanda y España, a los miembros de la zona euro con finanzas más sólidas. Los bonos de Bélgica y Austria ya se vieron presionados en la primera semana de febr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trastornos en Grecia han reducido la liquidez del mercado”, indicó Mohamed El-Erian, presidente ejecutivo de la firma estadounidense de renta fija Pacific Investment Management Corp. “Como resultado, las economías vecinas se han convertido en coberturas parciales para exposiciones que no se pueden cubrir directa y totalmente”.</w:t>
      </w:r>
    </w:p>
    <w:p>
      <w:pPr>
        <w:pStyle w:val="Normal"/>
        <w:jc w:val="both"/>
        <w:rPr>
          <w:rFonts w:ascii="Times New Roman" w:hAnsi="Times New Roman" w:cs="Times New Roman"/>
          <w:sz w:val="24"/>
          <w:szCs w:val="24"/>
        </w:rPr>
      </w:pPr>
      <w:r>
        <w:rPr>
          <w:rFonts w:cs="Times New Roman" w:ascii="Times New Roman" w:hAnsi="Times New Roman"/>
          <w:sz w:val="24"/>
          <w:szCs w:val="24"/>
        </w:rPr>
        <w:t>Países como Bélgica, Austria y Francia, en todo caso, deberían ser capaces de sortear un asalto contra sus bonos pese a su alto endeudamiento porque no dependen de los inversionistas extranjeros para financiar sus déficits, señala Sebastien Galy, estratega cambiario de BNP Paribas en Nueva York.</w:t>
      </w:r>
    </w:p>
    <w:p>
      <w:pPr>
        <w:pStyle w:val="Normal"/>
        <w:jc w:val="both"/>
        <w:rPr/>
      </w:pPr>
      <w:r>
        <w:rPr>
          <w:rFonts w:cs="Times New Roman" w:ascii="Times New Roman" w:hAnsi="Times New Roman"/>
          <w:sz w:val="24"/>
          <w:szCs w:val="24"/>
        </w:rPr>
        <w:t>La transmisión de presiones especulativas desde un país, banco o moneda a otro, un fenómeno conocido como “contagio financiero”, ha sido el motor de algunas de las peores crisis financieras de los últimos años. A menudo, la presión se traspasa de un grupo de activos financieros a otros a medida que los inversionistas reaccionan a las pérdidas al liquidar otros activos en su portafolio.</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crisis asiática de 1997, que partió con la devaluación de la moneda tailandesa, una serie de países con importantes déficits en cuenta corriente se vieron afectados. Esto es lo que parece ocurrir ahora con la zona euro, señala Ricardo Hausmann, profesor de la Escuela Kennedy de Gobierno de la Universidad de Harvard y ex ministro de Planificación de Venezu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uda soberana sin freno</w:t>
      </w:r>
    </w:p>
    <w:p>
      <w:pPr>
        <w:pStyle w:val="Normal"/>
        <w:jc w:val="both"/>
        <w:rPr>
          <w:rFonts w:ascii="Times New Roman" w:hAnsi="Times New Roman" w:cs="Times New Roman"/>
          <w:sz w:val="24"/>
          <w:szCs w:val="24"/>
        </w:rPr>
      </w:pPr>
      <w:r>
        <w:rPr>
          <w:rFonts w:cs="Times New Roman" w:ascii="Times New Roman" w:hAnsi="Times New Roman"/>
          <w:sz w:val="24"/>
          <w:szCs w:val="24"/>
        </w:rPr>
        <w:t>La mayor recesión de la posguerra se ha cebado con las cuentas públicas europeas. La caída de la recaudación asociada al deterioro económico, el coste de las prestaciones por el creciente desempleo y los ingentes programas de gasto para contener la caída, han llevado a una situación cercana a la emergencia en un buen número de países. Las cuentas cerradas de 2009 arrojan en la mayoría de los casos niveles récord de déficit presupuestario. Son especialmente sonados los casos de Grecia, España e Irlanda, con desfases superiores al 11% del PIB, que, entre otros factores, les han llevado al foco de los ataques de los mercados. Pero igualmente lacerante es el 12,6% que sufre Reino Unido, otrora guardián de la estabilidad. Con esas referencias, el descuadre de Francia (7,9%) parece casi una situación desahogada, pero refleja un deterioro financiero preocupante.</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se ha mostrado comprensiva con lo extraordinario de la situación y ha extendido hasta 2013 el plazo máximo para regresar al umbral del 3% del PIB que marca el Plan de Estabilidad y Crecimiento. Conscientes de las consecuencias financieras asociadas a la falta de credibilidad (extremo en el que Grecia ofrece un triste ejemplo), los Gobiernos europeos se han apresurado a presentar severos programas de ajuste encaminados a volver a la ortodoxia marcada por Maastrich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Arial" w:ascii="Arial" w:hAnsi="Arial"/>
          <w:sz w:val="15"/>
          <w:szCs w:val="15"/>
          <w:lang w:val="en" w:eastAsia="es-ES"/>
        </w:rPr>
        <w:drawing>
          <wp:inline distT="0" distB="0" distL="0" distR="0">
            <wp:extent cx="4665980" cy="71812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rcRect l="-8" t="-5" r="-8" b="-5"/>
                    <a:stretch>
                      <a:fillRect/>
                    </a:stretch>
                  </pic:blipFill>
                  <pic:spPr bwMode="auto">
                    <a:xfrm>
                      <a:off x="0" y="0"/>
                      <a:ext cx="4665980" cy="7181215"/>
                    </a:xfrm>
                    <a:prstGeom prst="rect">
                      <a:avLst/>
                    </a:prstGeom>
                  </pic:spPr>
                </pic:pic>
              </a:graphicData>
            </a:graphic>
          </wp:inline>
        </w:drawing>
      </w:r>
    </w:p>
    <w:p>
      <w:pPr>
        <w:pStyle w:val="Normal"/>
        <w:jc w:val="both"/>
        <w:rPr/>
      </w:pPr>
      <w:r>
        <w:rPr>
          <w:rFonts w:cs="Times New Roman" w:ascii="Times New Roman" w:hAnsi="Times New Roman"/>
          <w:sz w:val="24"/>
          <w:szCs w:val="24"/>
        </w:rPr>
        <w:t>EEUU difiere el ajuste a 2011</w:t>
      </w:r>
    </w:p>
    <w:p>
      <w:pPr>
        <w:pStyle w:val="Normal"/>
        <w:jc w:val="both"/>
        <w:rPr>
          <w:rFonts w:ascii="Times New Roman" w:hAnsi="Times New Roman" w:cs="Times New Roman"/>
          <w:sz w:val="24"/>
          <w:szCs w:val="24"/>
        </w:rPr>
      </w:pPr>
      <w:r>
        <w:rPr>
          <w:rFonts w:cs="Times New Roman" w:ascii="Times New Roman" w:hAnsi="Times New Roman"/>
          <w:sz w:val="24"/>
          <w:szCs w:val="24"/>
        </w:rPr>
        <w:t>Tampoco la primera potencia del planeta se librará de un plan de ajuste severo, aunque la Administración Obama apurará todavía este año los impulsos presupuestarios. El objetivo: apuntalar la recuperación económica de un país en el que el paro se ha doblado desde el inicio de la crisis y ya ronda el 10% de la población activa.</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presupuestos para el año fiscal que comienza en octubre, presentado la semana pasada, incluye un incremento del gasto público del 5,7%, hasta alcanzar los 2,7 billones de euros. Por su parte, el déficit presupuestado alcanzaría el nivel récord del 10,6% del PIB. Obama pretende recortar esa cifra hasta el 4% en 2013, mediante la eliminación de programas de gasto público obsoletos y por la mayor recaudación esperada de la recuperación económica. De momento, la prioridad es el pa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ncuenta Grecias</w:t>
      </w:r>
    </w:p>
    <w:p>
      <w:pPr>
        <w:pStyle w:val="Normal"/>
        <w:jc w:val="both"/>
        <w:rPr/>
      </w:pPr>
      <w:r>
        <w:rPr>
          <w:rFonts w:cs="Times New Roman" w:ascii="Times New Roman" w:hAnsi="Times New Roman"/>
          <w:sz w:val="24"/>
          <w:szCs w:val="24"/>
        </w:rPr>
        <w:t xml:space="preserve">Es probable que en la Roma de Nueva York, en la Atenas de Georgia y en el Madrid de Iowa no reine la sensación de crisis presupuestaria que últimamente domina a sus homónimas europeas, pero los estados y los municipios de EEUU podrían acabar teniendo problemas igualmente graves. (Financial Times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los miembros de la eurozona, los estados de EEUU no tienen la posibilidad de devaluar su moneda y tienen que hacer un esfuerzo por mantener buenas relaciones con los sindicatos del sector público, por un lado, y con a los airados contribuyentes, por otro.</w:t>
      </w:r>
    </w:p>
    <w:p>
      <w:pPr>
        <w:pStyle w:val="Normal"/>
        <w:jc w:val="both"/>
        <w:rPr>
          <w:rFonts w:ascii="Times New Roman" w:hAnsi="Times New Roman" w:cs="Times New Roman"/>
          <w:sz w:val="24"/>
          <w:szCs w:val="24"/>
        </w:rPr>
      </w:pPr>
      <w:r>
        <w:rPr>
          <w:rFonts w:cs="Times New Roman" w:ascii="Times New Roman" w:hAnsi="Times New Roman"/>
          <w:sz w:val="24"/>
          <w:szCs w:val="24"/>
        </w:rPr>
        <w:t>Y, al igual que los que ponían en entredicho el futuro del euro prestaron demasiada atención a la evolución de sus centros financieros sin percatarse de las debilidades de la periferia, los problemas presupuestarios de los 50 estados de EEUU y de sus 52.000 ciudades suelen pasar desapercibidos. Aunque no han despilfarrado al mismo ritmo que algunas economías del sur de Europa, los estados de EEUU gastaron a su antojo antes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En las tres décadas anteriores a 2008, el gasto creció a una media anual del 6,7%, muy por encima de la inflación. Incluso después de recortar aproximadamente 256.000 millones de dólares de sus presupuestos entre 2009 y 2011, varios estados registran brechas importantes. Pero el problema no queda ahí, ya que los expertos han detectado además déficit en los sistemas de pensiones que ascienden a los 3 billones de dólares, cifra que duplica su gasto anual.</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n Europa existe la “cláusula de no rescate”, en EEUU hablar de una intervención federal es tabú, aunque los estados dependan de Washington. El presupuesto federal de 2011 contempla 646.000 millones de dólares de subvenciones estatales, y 85.000 millones de dólares más para el programa sanitario Medicare.</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de deuda locales también se benefician de una exención fiscal. Pero pronto se retirarán los estímulos adicionales que han cubierto los déficits, dejando unos agujeros presupuestarios que podrían inducir a las ciudades a acogerse al Capítulo 9 de la Ley de Quiebras.</w:t>
      </w:r>
    </w:p>
    <w:p>
      <w:pPr>
        <w:pStyle w:val="Normal"/>
        <w:jc w:val="both"/>
        <w:rPr>
          <w:rFonts w:ascii="Times New Roman" w:hAnsi="Times New Roman" w:cs="Times New Roman"/>
          <w:sz w:val="24"/>
          <w:szCs w:val="24"/>
        </w:rPr>
      </w:pPr>
      <w:r>
        <w:rPr>
          <w:rFonts w:cs="Times New Roman" w:ascii="Times New Roman" w:hAnsi="Times New Roman"/>
          <w:sz w:val="24"/>
          <w:szCs w:val="24"/>
        </w:rPr>
        <w:t>Ante la libertad de las empresas y los residentes para trasladarse a cualquier otro estado, existe un límite para los recortes de servicios o las subidas de impuestos antes de que esta opción gane atractivo. Hace poco (enero 2010), Timothy Geithner, el secretario del Tesoro estadounidense, se tomó a risa la posibilidad de que EEUU perdiera su rating AAA, pero la mayoría de sus estados ya lo han hecho, y algunos podrían encontrarse pronto en situación de impago.</w:t>
      </w:r>
    </w:p>
    <w:p>
      <w:pPr>
        <w:pStyle w:val="Normal"/>
        <w:jc w:val="both"/>
        <w:rPr/>
      </w:pPr>
      <w:r>
        <w:rPr>
          <w:rFonts w:cs="Times New Roman" w:ascii="Times New Roman" w:hAnsi="Times New Roman"/>
          <w:sz w:val="24"/>
          <w:szCs w:val="24"/>
        </w:rPr>
        <w:t xml:space="preserve">- El “Circulo de Fuego” de Pimco - </w:t>
      </w:r>
      <w:r>
        <w:rPr>
          <w:rFonts w:cs="Times New Roman" w:ascii="Times New Roman" w:hAnsi="Times New Roman"/>
          <w:sz w:val="24"/>
          <w:szCs w:val="24"/>
          <w:u w:val="single"/>
        </w:rPr>
        <w:t>Japón, Francia, Reino Unido, EEUU y PIIGS, los más vulnerables</w:t>
      </w:r>
      <w:r>
        <w:rPr>
          <w:rFonts w:cs="Times New Roman" w:ascii="Times New Roman" w:hAnsi="Times New Roman"/>
          <w:sz w:val="24"/>
          <w:szCs w:val="24"/>
        </w:rPr>
        <w:t xml:space="preserve"> (Libertad Digital - </w:t>
      </w:r>
      <w:r>
        <w:rPr>
          <w:rFonts w:cs="Times New Roman" w:ascii="Times New Roman" w:hAnsi="Times New Roman"/>
          <w:b/>
          <w:sz w:val="24"/>
          <w:szCs w:val="24"/>
        </w:rPr>
        <w:t>13/2/10</w:t>
      </w:r>
      <w:r>
        <w:rPr>
          <w:rFonts w:cs="Times New Roman" w:ascii="Times New Roman" w:hAnsi="Times New Roman"/>
          <w:sz w:val="24"/>
          <w:szCs w:val="24"/>
        </w:rPr>
        <w:t>)                                    Lectura recomendada</w:t>
      </w:r>
    </w:p>
    <w:p>
      <w:pPr>
        <w:pStyle w:val="Normal"/>
        <w:jc w:val="both"/>
        <w:rPr/>
      </w:pPr>
      <w:r>
        <w:rPr>
          <w:rFonts w:cs="Times New Roman" w:ascii="Times New Roman" w:hAnsi="Times New Roman"/>
          <w:color w:val="FF0000"/>
          <w:sz w:val="24"/>
          <w:szCs w:val="24"/>
          <w:u w:val="single"/>
        </w:rPr>
        <w:t>Pimco, el mayor gestor de fondos soberanos, cree que hay que tener "cuidado" con los países del “Círculo de Fuego”. A saber, Japón, Italia, Grecia, Francia, EEUU, Reino Unido, Irlanda y España. Su abultada deuda pública y privada reducirá su crecimiento potencial. Son “los más vulnerables en 2010”.</w:t>
      </w:r>
    </w:p>
    <w:p>
      <w:pPr>
        <w:pStyle w:val="Normal"/>
        <w:jc w:val="both"/>
        <w:rPr/>
      </w:pPr>
      <w:r>
        <w:rPr>
          <w:rFonts w:cs="Times New Roman" w:ascii="Times New Roman" w:hAnsi="Times New Roman"/>
          <w:sz w:val="24"/>
          <w:szCs w:val="24"/>
        </w:rPr>
        <w:t>(Por M. Llam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idado con el Círculo de Fuego!”. Ésta es la advertencia que lanza a sus clientes Bill Gross, director ejecutivo de PIMCO, el mayor gestor de fondos soberanos del mundo, en su carta de febrero dirigida a los inversores.</w:t>
      </w:r>
      <w:r>
        <w:rPr>
          <w:rFonts w:cs="Times New Roman" w:ascii="Times New Roman" w:hAnsi="Times New Roman"/>
          <w:sz w:val="24"/>
          <w:szCs w:val="24"/>
        </w:rPr>
        <w:t xml:space="preserve"> Gross señala que la recuperación económica será muy distinta, según los países. Son varias las alertas que lanza el prestigioso inversor de bonos.</w:t>
      </w:r>
    </w:p>
    <w:p>
      <w:pPr>
        <w:pStyle w:val="Normal"/>
        <w:jc w:val="both"/>
        <w:rPr>
          <w:rFonts w:ascii="Times New Roman" w:hAnsi="Times New Roman" w:cs="Times New Roman"/>
          <w:sz w:val="24"/>
          <w:szCs w:val="24"/>
        </w:rPr>
      </w:pPr>
      <w:r>
        <w:rPr/>
        <w:drawing>
          <wp:inline distT="0" distB="0" distL="0" distR="0">
            <wp:extent cx="6095365" cy="436118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6" t="-8" r="-6" b="-8"/>
                    <a:stretch>
                      <a:fillRect/>
                    </a:stretch>
                  </pic:blipFill>
                  <pic:spPr bwMode="auto">
                    <a:xfrm>
                      <a:off x="0" y="0"/>
                      <a:ext cx="6095365" cy="436118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primer lugar, prevé un alto crecimiento económico durante los próximos años en los países emergentes, mientras que algunas de las economías más desarrolladas del mundo se enfrentan a un período de exiguo crecimiento potencial. </w:t>
      </w:r>
    </w:p>
    <w:p>
      <w:pPr>
        <w:pStyle w:val="Normal"/>
        <w:jc w:val="both"/>
        <w:rPr/>
      </w:pPr>
      <w:r>
        <w:rPr>
          <w:rFonts w:cs="Times New Roman" w:ascii="Times New Roman" w:hAnsi="Times New Roman"/>
          <w:sz w:val="24"/>
          <w:szCs w:val="24"/>
          <w:u w:val="single"/>
        </w:rPr>
        <w:t>En concreto, PIMCO recomienda no invertir en las potencias que incluye su particular “Círculo de Fuego”, por el siguiente orden: Japón, Italia, Grecia, Francia, EEUU, Reino Unido, Irlanda y España. Es decir, potencias del G-20 más los conocidos PIIGS (Portugal, Italia, Irlanda, Grecia y España), a excepción de Portugal que no aparece en el “Círculo” debido a su escaso tam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lo, debido al espectacular aumento de los desequilibrios fiscales que presentan estos países así como al todavía abultado apalancamiento de sus economías.</w:t>
      </w:r>
    </w:p>
    <w:p>
      <w:pPr>
        <w:pStyle w:val="Normal"/>
        <w:jc w:val="both"/>
        <w:rPr/>
      </w:pPr>
      <w:r>
        <w:rPr>
          <w:rFonts w:cs="Times New Roman" w:ascii="Times New Roman" w:hAnsi="Times New Roman"/>
          <w:sz w:val="24"/>
          <w:szCs w:val="24"/>
        </w:rPr>
        <w:t xml:space="preserve">Ha habido numerosas bolas con efecto y bolas curvas en los mercados financieros durante los últimos 15 meses aproximadamente (...) </w:t>
      </w:r>
      <w:r>
        <w:rPr>
          <w:rFonts w:cs="Times New Roman" w:ascii="Times New Roman" w:hAnsi="Times New Roman"/>
          <w:sz w:val="24"/>
          <w:szCs w:val="24"/>
          <w:u w:val="single"/>
        </w:rPr>
        <w:t>Ahora que se ha impartido una apariencia de estabilidad a la economía y a sus mercados, están en marcha el intento de desintoxicación y el desapalancamiento del sector privado.</w:t>
      </w:r>
    </w:p>
    <w:p>
      <w:pPr>
        <w:pStyle w:val="Normal"/>
        <w:jc w:val="both"/>
        <w:rPr/>
      </w:pPr>
      <w:r>
        <w:rPr>
          <w:rFonts w:cs="Times New Roman" w:ascii="Times New Roman" w:hAnsi="Times New Roman"/>
          <w:sz w:val="24"/>
          <w:szCs w:val="24"/>
          <w:u w:val="single"/>
        </w:rPr>
        <w:t>Habiendo sobrevivido gracias a una dosis constante por parte del gobierno de dos billones de dólares o más (...), algunos esperan que el sector privado global se desintoxique y vuelva a su agenda cíclica normal donde los instintos y la disposición a tomar riesgos tomen la delantera y el centro.</w:t>
      </w:r>
      <w:r>
        <w:rPr>
          <w:rFonts w:cs="Times New Roman" w:ascii="Times New Roman" w:hAnsi="Times New Roman"/>
          <w:sz w:val="24"/>
          <w:szCs w:val="24"/>
        </w:rPr>
        <w:t xml:space="preserve"> </w:t>
      </w:r>
      <w:r>
        <w:rPr>
          <w:rFonts w:cs="Times New Roman" w:ascii="Times New Roman" w:hAnsi="Times New Roman"/>
          <w:sz w:val="24"/>
          <w:szCs w:val="24"/>
          <w:u w:val="single"/>
        </w:rPr>
        <w:t>Sin embargo, hay un probl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las corporaciones quizás avancen en esa dirección debido a las curvas de rendimiento en picado y a los cheques extendidos por el gobierno para parcialmente sus balances generales, sus clientes (los consumidores) permanecen totalmente apalancados y descapitalizados, con poca esperanza de escapar mientras el desempleo permanezca en tasas del 10-20% en todo el mundo.</w:t>
      </w:r>
    </w:p>
    <w:p>
      <w:pPr>
        <w:pStyle w:val="Normal"/>
        <w:jc w:val="both"/>
        <w:rPr/>
      </w:pPr>
      <w:r>
        <w:rPr>
          <w:rFonts w:cs="Times New Roman" w:ascii="Times New Roman" w:hAnsi="Times New Roman"/>
          <w:sz w:val="24"/>
          <w:szCs w:val="24"/>
          <w:u w:val="single"/>
        </w:rPr>
        <w:t xml:space="preserve">En su análisis, señala que vale la pena los ejemplos históricos donde, tras el estallido de una crisis financiera, confluyen el “desapalancamiento” y la “reregulación”. Para ello, toma como referencia "dos excelentes estudios". </w:t>
      </w:r>
    </w:p>
    <w:p>
      <w:pPr>
        <w:pStyle w:val="Normal"/>
        <w:jc w:val="both"/>
        <w:rPr/>
      </w:pPr>
      <w:r>
        <w:rPr>
          <w:rFonts w:cs="Times New Roman" w:ascii="Times New Roman" w:hAnsi="Times New Roman"/>
          <w:color w:val="FF0000"/>
          <w:sz w:val="24"/>
          <w:szCs w:val="24"/>
          <w:u w:val="single"/>
        </w:rPr>
        <w:t>Por un lado, un estudio de ocho siglos de crisis financieras de Carmen Reinhart y Kenneth Rogoff titulado “This Time is Different” (Esta Vez es Diferente), y el informe del McKinsey Global Institute sobre “Debt and deleveraging: The global credit bubble and its economic consequences” (La deuda y el desapalancamiento: La burbuja del crédito global y sus consecuenci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De ambos se pueden extraer conclusiones valiosas, según Gross:</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 xml:space="preserve">El verdadero legado de las crisis bancarias es un mayor endeudamiento público, mucho mayor que el coste de los paquetes de rescate iniciales. En promedio, la deuda pendiente de pago de un país casi se duplica en los tres años siguientes a la crisis.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 xml:space="preserve">Las secuelas de las crisis bancarias están asociadas con un incremento medio de siete puntos porcentuales en el desempleo, que se mantiene elevado durante cinco años.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Una vez que la deuda pública de un país excede el 90% del PIB, la tasa de crecimiento económico disminuye en un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estor de PIMCO señala que “a las crisis bancarias les sigue un desapalancamiento del sector privado” gracias a la sustitución de la deuda privada por una creciente deuda pública. ¿Problema? El mayor peso del Estado disminuye a su vez el crecimiento económico y, como resultado, "bajan las rentabilidades de las inversiones y los activos financieros".</w:t>
      </w:r>
    </w:p>
    <w:p>
      <w:pPr>
        <w:pStyle w:val="Normal"/>
        <w:jc w:val="both"/>
        <w:rPr/>
      </w:pPr>
      <w:r>
        <w:rPr>
          <w:rFonts w:cs="Times New Roman" w:ascii="Times New Roman" w:hAnsi="Times New Roman"/>
          <w:sz w:val="24"/>
          <w:szCs w:val="24"/>
        </w:rPr>
        <w:t xml:space="preserve">Los países más vulnerables en 2010 se muestran en el gráfico de PIMCO “El Círculo de Fuego”. Los países de la zona roja tienen el potencial de que su deuda pública supere el 90% del PIB en el plazo de unos pocos años, lo que ralentizaría el crecimiento del PIB en un 1% o más. Las áreas amarilla y verde se consideran las más conservadoras y potencialmente más solventes, con un mayor crecimiento potenci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tro estudio diferente realizado por el Grupo McKinsey analiza el apalancamiento actual en la economía total (la deuda doméstica, la corporativa y la estatal) y revisa la historia para encontrar 32 ejemplos de desapalancamiento sostenido en el período posterior a una crisis financiera. Concluye lo siguiente: </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Normalmente, el desapalancamiento comienza dos años después del inicio de la crisis (2008 en este caso) y dura unos seis a siete añ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En el 50% de los casos aproximadamente, el desapalancamiento provoca un período prolongado de ajuste que ejerce un efecto negativo importante sobre el crecimiento del PIB. En el resto, el desapalancamiento se traduce directamente en default (quiebras) corporativos (empresas) y soberanos (países), o bien en una inflación acelerada, todos anatemas para el inversor.</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s condiciones iniciales son importantes. El nivel bruto de deuda pública y privada se muestra en el siguiente gráfico:</w:t>
      </w:r>
      <w:r>
        <w:rPr>
          <w:rFonts w:cs="Times New Roman" w:ascii="Times New Roman" w:hAnsi="Times New Roman"/>
          <w:sz w:val="24"/>
          <w:szCs w:val="24"/>
        </w:rPr>
        <w:tab/>
        <w:tab/>
        <w:tab/>
        <w:tab/>
        <w:tab/>
      </w:r>
      <w:r>
        <w:rPr/>
        <w:t xml:space="preserve">   </w:t>
      </w:r>
      <w:r>
        <w:rPr>
          <w:rFonts w:cs="Times New Roman" w:ascii="Times New Roman" w:hAnsi="Times New Roman"/>
          <w:sz w:val="24"/>
          <w:szCs w:val="24"/>
        </w:rPr>
        <w:tab/>
        <w:tab/>
        <w:tab/>
      </w:r>
      <w:r>
        <w:rPr/>
        <w:drawing>
          <wp:anchor behindDoc="0" distT="19050" distB="19050" distL="0" distR="19050" simplePos="0" locked="0" layoutInCell="0" allowOverlap="1" relativeHeight="27">
            <wp:simplePos x="0" y="0"/>
            <wp:positionH relativeFrom="column">
              <wp:align>left</wp:align>
            </wp:positionH>
            <wp:positionV relativeFrom="line">
              <wp:posOffset>635</wp:posOffset>
            </wp:positionV>
            <wp:extent cx="2562225" cy="320992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6"/>
                    <a:srcRect l="-14" t="-11" r="-14" b="-11"/>
                    <a:stretch>
                      <a:fillRect/>
                    </a:stretch>
                  </pic:blipFill>
                  <pic:spPr bwMode="auto">
                    <a:xfrm>
                      <a:off x="0" y="0"/>
                      <a:ext cx="2562225" cy="3209925"/>
                    </a:xfrm>
                    <a:prstGeom prst="rect">
                      <a:avLst/>
                    </a:prstGeom>
                  </pic:spPr>
                </pic:pic>
              </a:graphicData>
            </a:graphic>
          </wp:anchor>
        </w:drawing>
      </w:r>
      <w:r>
        <w:rPr/>
        <w:t xml:space="preserve">   </w:t>
        <w:br/>
        <w:b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color w:val="FF0000"/>
          <w:sz w:val="24"/>
          <w:szCs w:val="24"/>
          <w:u w:val="single"/>
        </w:rPr>
        <w:t xml:space="preserve">Gross indica que la capacidad de un país de responder a una crisis financiera está relacionada con el “peso de su deuda existente”, ya que marca “el futuro potencial de su financiación”. </w:t>
      </w:r>
    </w:p>
    <w:p>
      <w:pPr>
        <w:pStyle w:val="Normal"/>
        <w:jc w:val="both"/>
        <w:rPr/>
      </w:pPr>
      <w:r>
        <w:rPr>
          <w:rFonts w:cs="Times New Roman" w:ascii="Times New Roman" w:hAnsi="Times New Roman"/>
          <w:color w:val="FF0000"/>
          <w:sz w:val="24"/>
          <w:szCs w:val="24"/>
          <w:u w:val="single"/>
        </w:rPr>
        <w:t>De ahí, precisamente, que “China, India, Brasil y otras economías en vías de desarrollo hayan salido mucho mejor paradas que los inquebrantables del G-7”, desta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este sentido, los países desarrollados se enfrentan a altos niveles de deuda pública en los próximos años, tal y como revela el Fondo Monetario Internacional (FMI).</w:t>
      </w:r>
    </w:p>
    <w:p>
      <w:pPr>
        <w:pStyle w:val="NormalWeb"/>
        <w:jc w:val="center"/>
        <w:rPr/>
      </w:pPr>
      <w:r>
        <w:rPr/>
        <w:drawing>
          <wp:inline distT="0" distB="0" distL="0" distR="0">
            <wp:extent cx="4106545" cy="27152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rcRect l="-9" t="-13" r="-9" b="-13"/>
                    <a:stretch>
                      <a:fillRect/>
                    </a:stretch>
                  </pic:blipFill>
                  <pic:spPr bwMode="auto">
                    <a:xfrm>
                      <a:off x="0" y="0"/>
                      <a:ext cx="4106545" cy="271526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é debe hacer entonces un inversor?”</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los inversores deberían tener en cuenta las siguientes recomendaciones, afirma Gros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os activos orientados al riesgo/crecimiento (como así también las divisas) deberían dirigirse hacia países asiáticos o en vías de desarrollo menos apalancados y menos propensos a crear burbuj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ando el precio sea adecuado, vaya hacia donde está el crecimiento, donde el sector de consumo aún está en pañales, donde los niveles de deuda nacional son bajos, donde las reservas son altas, y donde los superávit comerciales prometen generar reservas adicionales por varios años más”. En definitiva, “busque una economía orientada al ahorro (...) China, India, Brasil y otros ejemplos serían excelentes ejemplo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Los mercados de bonos de economías desarrolladas presenta aspectos interesantes que merecen ser observados: Japón con su envejecimiento demográfico y su necesidad de financiación externa; EEUU, con su gran déficit y sus programas de protección social en crecimiento; la Zona Euro con sus miembros dispares -Alemania el ahorrador extremo y eficiente productor, España y Grecia con su excesiva dependencia de las deudas-; “Reino Unido, con el más alto nivel de deuda y una economía orientada a las finanzas, expuesto, como Londres, a las largas y frías noches invernales del desapalancamiento”.</w:t>
      </w:r>
    </w:p>
    <w:p>
      <w:pPr>
        <w:pStyle w:val="Normal"/>
        <w:jc w:val="both"/>
        <w:rPr/>
      </w:pPr>
      <w:r>
        <w:rPr>
          <w:rFonts w:cs="Times New Roman" w:ascii="Times New Roman" w:hAnsi="Times New Roman"/>
          <w:sz w:val="24"/>
          <w:szCs w:val="24"/>
        </w:rPr>
        <w:t>Entre los países del G-20, a la hora de invertir en renta fija, Gross se decanta por Canadá, ya que su banca conservadora "nunca participó realmente de la crisis inmobiliaria y, además “ha permanecido más cerca del equilibrio fiscal que cualquier otro país”. También destaca Alemania como “la alternativa soberana más segura y de mayor liquidez, aunque habrá que vigilar su liderazgo y la postura de la UE con respecto al rescate de Grecia e Irlanda”.</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l exitoso inversor advierte que es “obligatorio evitar Reino Unido. Una deuda elevada con el potencial de devaluar la moneda presenta un alto riesgo para el inversor de bonos. Además, sus tipos de interés ya están influenciados artificialmente por estándares contables que el año pasado produjeron tipos de interés reales a largo plazo de 0,5% y más bajos”.</w:t>
      </w:r>
    </w:p>
    <w:p>
      <w:pPr>
        <w:pStyle w:val="Normal"/>
        <w:jc w:val="both"/>
        <w:rPr/>
      </w:pPr>
      <w:r>
        <w:rPr>
          <w:rFonts w:cs="Times New Roman" w:ascii="Times New Roman" w:hAnsi="Times New Roman"/>
          <w:sz w:val="24"/>
          <w:szCs w:val="24"/>
          <w:u w:val="single"/>
        </w:rPr>
        <w:t>Ahora le toca a EEUU y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financieros son un juego de espejos. Reflejan tanto las impurezas como el atractivo y el potencial de una economía, de su Gobierno, de sus gentes. El problema es que a veces los espejos deforman, distorsionan: los mercados llevan semanas mostrando las miserias de la eurozona, la crisis fiscal griega y su veloz contagio por el Mediterráneo, los agujeros institucionales de una Unión Monetaria desigual, las carencias del euro. Ese relato, convertido en la penúltima obsesión de las Bolsas y del mundillo económico, es el gran quebradero de cabeza de Bruselas, de Atenas, de Berlín y de Madrid. De toda Europa. Las cifras cuentan otra historia interesante que apenas sale en la imagen: atendiendo sólo a los números -nada menos que a los números-, la situación fiscal de EEUU y de Reino Unido es tan mala como la de Europa. O peor. Hasta el punto de que alguna casa de análisis busca la forma de incluir las iniciales de Estados Unidos y Reino Unido en el acrónimo PIGS (cerdos, en inglés), que en tono despectivo se usa para ilustrar los problemas fiscales de Portugal, Irlanda (o Italia, tanto monta), Grecia y Españ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perfil de la deuda británica y estadounidense es tremendo, insostenible. El mercado ha puesto el foco en Grecia y por extensión en la eurozona, pero California y otros lugares de EEUU están como Grecia. Tal vez eso acabe siendo una ventaja para Europa, que parece iniciar el camino de una inusual disciplina fiscal: ¿EEUU necesita un susto así para enterarse del problema?”, se pregunta Carmen Reinhart, de la Universidad de Maryland.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ay muchos indicadores de riesgo soberano, pero por encima de todos destacan el déficit y la deuda pública. Y en ambos casos las dos grandes potencias anglosajonas -así como Japón- presentan cifras tan sombrías como las de la eurozona en conjunto, y en algunos casos a la altura de los países más vulnerables del euro. “Voy a sorprenderles”, desafiaba recientemente a la prensa (febrero 2010) el presidente del BCE, Jean-Claude Trichet, para establecer la comparación: el déficit de la UEM es del 6%, la mitad que en EEUU y Reino Unido, que presentan cifras similares a las de Grecia y superiores a las de España. La deuda europea no alcanza el 80% del PIB, en el entorno en el que se mueven la británica y la estadounidense. Y lo más importante: el perfil de la deuda de esos dos países a largo plazo es terrible, peor que el del bloque europeo en conjunto, según las proyecciones del prestigioso Banco Internacional de Pagos de Basilea, una especie de banco central de bancos centrales.</w:t>
      </w:r>
    </w:p>
    <w:p>
      <w:pPr>
        <w:pStyle w:val="Normal"/>
        <w:jc w:val="both"/>
        <w:rPr/>
      </w:pPr>
      <w:r>
        <w:rPr>
          <w:rFonts w:cs="Times New Roman" w:ascii="Times New Roman" w:hAnsi="Times New Roman"/>
          <w:sz w:val="24"/>
          <w:szCs w:val="24"/>
        </w:rPr>
        <w:t>Los mercados calibran también otros datos, aparentemente menos trascendentales pero capaces de tumbar países. Varios miembros de la eurozona están peor que EEUU y Reino Unido en los seguros de impago de la deuda. En otros indicadores, como la rentabilidad de la deuda, hay nubes y claros: los países sureños de Europa han recibido un severo castigo, y sin embargo el rendimiento medio de los bonos de la eurozona evoluciona mejor que el de los norteamericanos.</w:t>
      </w:r>
    </w:p>
    <w:p>
      <w:pPr>
        <w:pStyle w:val="Normal"/>
        <w:jc w:val="both"/>
        <w:rPr/>
      </w:pPr>
      <w:r>
        <w:rPr>
          <w:rFonts w:cs="Times New Roman" w:ascii="Times New Roman" w:hAnsi="Times New Roman"/>
          <w:sz w:val="24"/>
          <w:szCs w:val="24"/>
        </w:rPr>
        <w:t>Los datos son importantes; a veces demasiado. Pero ni siquiera para los mercados las matemáticas lo explican todo: “Londres y Washington tienen un historial de credibilidad intachable y un banco central poderoso, dispuesto a barrer a quien apueste en su contra. Y los mercados conocen esas armas de disuasión, la vertiente política de la situación fiscal”, declara Luis Garicano, de la London School of Economics. “Sobre el papel, la situación de la zona euro no es peor que la de otros grandes. El problema es el riesgo político: poca gente duda de que, llegado el momento, EEUU tomará medidas para mantener la solvencia: recortar gasto, subir impuestos. Sobre Europa, en especial sobre algunos países, hay cada vez más dudas”, abunda Jesús Fernández-Villaverde, de la Universidad de Pensilvania.</w:t>
      </w:r>
    </w:p>
    <w:p>
      <w:pPr>
        <w:pStyle w:val="Normal"/>
        <w:jc w:val="both"/>
        <w:rPr/>
      </w:pPr>
      <w:r>
        <w:rPr>
          <w:rFonts w:cs="Times New Roman" w:ascii="Times New Roman" w:hAnsi="Times New Roman"/>
          <w:sz w:val="24"/>
          <w:szCs w:val="24"/>
        </w:rPr>
        <w:t>Los mercados son así: se obcecan con una historia. “Muchas, si no todas las crisis, se basan en profecías autocumplidas a causa de esa vena obsesiva: los ataques sobre el sistema monetario europeo en 1993, México en 1995, Corea en 1998. Y ahora otra vez. ¿Por qué Grecia y por qué ahora si la deuda griega es la mitad que la de Japón y sólo algo superior a la británica? La respuesta es esa obsesión, que puede rendir grandes beneficios a unos pocos y es un auténtico problema para el que no hay solución conocida”, dice Charles Wyplosz, del Graduate Institute de Ginebra.</w:t>
      </w:r>
    </w:p>
    <w:p>
      <w:pPr>
        <w:pStyle w:val="Normal"/>
        <w:jc w:val="both"/>
        <w:rPr/>
      </w:pPr>
      <w:r>
        <w:rPr>
          <w:rFonts w:cs="Times New Roman" w:ascii="Times New Roman" w:hAnsi="Times New Roman"/>
          <w:sz w:val="24"/>
          <w:szCs w:val="24"/>
        </w:rPr>
        <w:t>La situación actual está preñada de paradojas. Los mercados examinan a los Gobiernos y prácticamente dictan las políticas fiscales, cuando fue la crisis financiera desatada por los propios mercados la que obligó a los Ejecutivos a intervenir masivamente, a embalsar enormes déficits para evitar una debacle, como reivindicó Barack Obama hace unos meses en pleno Wall Street. Y como advirtió Nicolas Sarkozy en Davos en enero, y hasta José Luis Rodríguez Zapatero en Londres el pasado 19 de febrero. Aún así no hay más remedio que volver a la disciplina fiscal ante la amenaza de incendio en las Bolsas, aunque sólo sea con promesas: “Aunque ésta sea una crisis fiscal artificiosa, casi inventada, los mercados obligan a tener una estrategia de salida; de lo contrario, acabarán atacando. Pero es que además en la mayoría de los casos es mejor anunciar los planes y dejarlos para más adelante, ante el peligro de truncar la recuperación”, explica Juan Ignacio Crespo, de Thomson Reuters.</w:t>
      </w:r>
    </w:p>
    <w:p>
      <w:pPr>
        <w:pStyle w:val="Normal"/>
        <w:jc w:val="both"/>
        <w:rPr/>
      </w:pPr>
      <w:r>
        <w:rPr>
          <w:rFonts w:cs="Times New Roman" w:ascii="Times New Roman" w:hAnsi="Times New Roman"/>
          <w:sz w:val="24"/>
          <w:szCs w:val="24"/>
        </w:rPr>
        <w:t>Tanta contradicción deja la salida de la crisis cubierta de niebla. En Londres, 60 economistas (encabezados por el Nobel Joseph Stiglitz) respaldan la política del Gobierno laborista, partidario de no aplicar aún la dura medicina de las subidas de impuestos; pero una veintena de expertos reclama justo lo contrario. En EEUU no hay plan: Obama ha delegado en una comisión que aportará ideas ante la guerra abierta entre republicanos (en contra de las subidas fiscales y a favor de recortar gastos) y demócratas (partidarios de la receta contraria, grosso modo). “EEUU y Reino Unido deben anunciar ya sus planes para conseguir un perfil fiscal más amable, aunque no sea inmediatamente, para no quebrar la reactivación: uno nunca sabe cuándo va a llamar a su puerta el lobo”, avisa Reinhart aludiendo a la posibilidad de un ataque especulativo como el sufrido por la eurozona.</w:t>
      </w:r>
    </w:p>
    <w:p>
      <w:pPr>
        <w:pStyle w:val="Normal"/>
        <w:jc w:val="both"/>
        <w:rPr/>
      </w:pPr>
      <w:r>
        <w:rPr>
          <w:rFonts w:cs="Times New Roman" w:ascii="Times New Roman" w:hAnsi="Times New Roman"/>
          <w:sz w:val="24"/>
          <w:szCs w:val="24"/>
        </w:rPr>
        <w:t>Europa ha empezado a transitar por esa senda, aunque sea a base de sustos. “Los mercados han sido injustos; los anglosajones tienen los mismos problemas fiscales y nadie parece reparar en ello”, admite un portavoz de la Comisión Europea. Pero a renglón seguido añade que sería “un error imperdonable” caer en la tentación de olvidar que Grecia “está en una situación de alto riesgo” y que la crisis fiscal “es el primer test fundamental” para el euro.</w:t>
      </w:r>
    </w:p>
    <w:p>
      <w:pPr>
        <w:pStyle w:val="Normal"/>
        <w:jc w:val="both"/>
        <w:rPr/>
      </w:pPr>
      <w:r>
        <w:rPr>
          <w:rFonts w:cs="Times New Roman" w:ascii="Times New Roman" w:hAnsi="Times New Roman"/>
          <w:sz w:val="24"/>
          <w:szCs w:val="24"/>
        </w:rPr>
        <w:t>No hay economía sin política. Y ahora más que nunca no se hace política sin economía: los mercados ponen a prueba la idea del euro tras 10 años de vino y rosas. “Puede que haya cierta sobrerreacción y comportamiento rebaño, pero los mecanismos de decisión de la eurozona son más lentos que los de EEUU y las armas de las que dispone también son menores y se han probado poco o nada anteriormente. Además, las Bolsas consideran que las economías de EEUU y Reino Unido son más flexibles, y esa percepción no va a cambiar de un día para otro”, sostiene Tomás Baliño, ex subdirector del FMI.</w:t>
      </w:r>
    </w:p>
    <w:p>
      <w:pPr>
        <w:pStyle w:val="Normal"/>
        <w:jc w:val="both"/>
        <w:rPr/>
      </w:pPr>
      <w:r>
        <w:rPr>
          <w:rFonts w:cs="Times New Roman" w:ascii="Times New Roman" w:hAnsi="Times New Roman"/>
          <w:sz w:val="24"/>
          <w:szCs w:val="24"/>
        </w:rPr>
        <w:t>Las aguas parecen haberse calmado con la decisión de Bruselas de rescatar a Grecia si es necesario, pero la tormenta volverá a acechar tarde o temprano a los países más vulnerables o a los que no hagan los deberes fiscales. “En caso de crisis, el papel de un banco central propio es clave”, explica el economista Daniel Gros. “Los bancos centrales anglosajones no van a dudar a la hora de imprimir billetes para salir del paso si ven acercarse una crisis fiscal”, añade Paul de Grauwe, de la Universidad de Lovaina.</w:t>
      </w:r>
    </w:p>
    <w:p>
      <w:pPr>
        <w:pStyle w:val="Normal"/>
        <w:jc w:val="both"/>
        <w:rPr/>
      </w:pPr>
      <w:r>
        <w:rPr>
          <w:rFonts w:cs="Times New Roman" w:ascii="Times New Roman" w:hAnsi="Times New Roman"/>
          <w:sz w:val="24"/>
          <w:szCs w:val="24"/>
        </w:rPr>
        <w:t>En el fondo, el euro siempre se vio con recelos desde la costa oeste del Atlántico, incluso desde el otro lado del canal de la Mancha. Martin Feldstein, de Harvard, llegó a afirmar poco antes de que la moneda única viera la luz que si el euro salía bien la UE se convertiría en un super-Estado e iría a la guerra con EEUU; y que si salía mal habría una guerra civil en Europa. No parece que la sangre vaya a llegar al río, aunque por el camino algunos inversores, algunos medios y las agencias de calificación -de marcada raíz anglosajona- se empeñen en reflejar en el espejo imperfecto de los mercados más impurezas en unos lugares que en 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 no está a salvo del mal griego</w:t>
      </w:r>
    </w:p>
    <w:p>
      <w:pPr>
        <w:pStyle w:val="Normal"/>
        <w:jc w:val="both"/>
        <w:rPr>
          <w:rFonts w:ascii="Times New Roman" w:hAnsi="Times New Roman" w:cs="Times New Roman"/>
          <w:sz w:val="24"/>
          <w:szCs w:val="24"/>
        </w:rPr>
      </w:pPr>
      <w:r>
        <w:rPr>
          <w:rFonts w:cs="Times New Roman" w:ascii="Times New Roman" w:hAnsi="Times New Roman"/>
          <w:sz w:val="24"/>
          <w:szCs w:val="24"/>
        </w:rPr>
        <w:t>Grecia es el canario en la mina de la deuda soberana, al que todo el mundo vigila, por si se asfixia. Pero sus males son comunes entre las economías desarrolladas. Estados Unidos no es una excepción. El déficit y la deuda están a niveles que no se veían desde la II Guerra Mundial. El presupuesto para 2011 puso el foco en la cantidad y en la manera en la que la mayor economía del mundo gasta, y en analizar de dónde llegan los 3,8 billones de dólares (2,8 billones de euros) que lo nutren. Para ese ejercicio -que arranca en octubre- el déficit se proyecta en 1,4 billones un (9,9% del PIB), por debajo del récord de 1,6 billones para 2010 (10,6% del PIB). El problema es que se mantendrá cercano al billón durante la próxima década y seguirá alimentando una deuda nacional que toca ya los 12,4 billones de dólares (85% del PIB).</w:t>
      </w:r>
    </w:p>
    <w:p>
      <w:pPr>
        <w:pStyle w:val="Normal"/>
        <w:jc w:val="both"/>
        <w:rPr/>
      </w:pPr>
      <w:r>
        <w:rPr>
          <w:rFonts w:cs="Times New Roman" w:ascii="Times New Roman" w:hAnsi="Times New Roman"/>
          <w:sz w:val="24"/>
          <w:szCs w:val="24"/>
        </w:rPr>
        <w:t>La deuda estadounidense tocará el 110% del PIB en 2015. Por si no bastara, EEUU está altamente hipotecada con el exterior. Su deuda pública neta se cifra en unos 7,5 billones, equivalente al 53% del PIB. De esa cantidad, más de la mitad en manos extranjeras, con China como principal banquero, lo que le coloca en una posición de debilidad. “EEUU no es Grecia”, señalan desde la Fundación Peter Peterson. Pero advierten de que “acabará teniendo los mismos problemas” si en los próximos dos años no se demuestra que puede controlar sus cuentas públicas. Los operadores de bonos en Chicago piden también que “no se tape” el problema. Si no, dicen, “habrá una crisis de confianza”. La deuda, advierten desde el Cato Institute, “crece más que la economía”. Analistas liberales y conservadores coinciden que elevar el gasto es necesario en tiempos de debilidad. Pero ¿cuánto más? Kenneth Rogoff, de la Universidad de Harvard, pone el techo en el 90% del PIB.</w:t>
      </w:r>
    </w:p>
    <w:p>
      <w:pPr>
        <w:pStyle w:val="Normal"/>
        <w:jc w:val="both"/>
        <w:rPr/>
      </w:pPr>
      <w:r>
        <w:rPr>
          <w:rFonts w:cs="Times New Roman" w:ascii="Times New Roman" w:hAnsi="Times New Roman"/>
          <w:sz w:val="24"/>
          <w:szCs w:val="24"/>
        </w:rPr>
        <w:t>Warren Buffett también alza la voz de alarma. Más pronto que tarde, dice, habrá que hacer frente a los efectos de la enorme dosis de medicina monetaria suministrada a la economía. Le preocupa que si no se actúa, EEUU acabe perdiendo su reputación. “Tan pronto como la recuperación gane tracción, debe hacerse lo posible para mantener las obligaciones en línea con los recursos”.</w:t>
      </w:r>
    </w:p>
    <w:p>
      <w:pPr>
        <w:pStyle w:val="Normal"/>
        <w:jc w:val="both"/>
        <w:rPr/>
      </w:pPr>
      <w:r>
        <w:rPr>
          <w:rFonts w:cs="Times New Roman" w:ascii="Times New Roman" w:hAnsi="Times New Roman"/>
          <w:sz w:val="24"/>
          <w:szCs w:val="24"/>
        </w:rPr>
        <w:t>Moody's advirtió que EEUU puede perder la “triple A” si sus finanzas no mejoran, lo que disparará el coste de la deuda. Dicho de otra manera, el Gobierno no puede continuar gastando como si el déficit no tuviera consecuencias. Y le invita básicamente a hacer lo mismo que las familias: buscar ahorros para poder vivir con sus propios medios.</w:t>
      </w:r>
    </w:p>
    <w:p>
      <w:pPr>
        <w:pStyle w:val="Normal"/>
        <w:jc w:val="both"/>
        <w:rPr>
          <w:rFonts w:ascii="Times New Roman" w:hAnsi="Times New Roman" w:cs="Times New Roman"/>
          <w:sz w:val="24"/>
          <w:szCs w:val="24"/>
        </w:rPr>
      </w:pPr>
      <w:r>
        <w:rPr>
          <w:rFonts w:cs="Times New Roman" w:ascii="Times New Roman" w:hAnsi="Times New Roman"/>
          <w:sz w:val="24"/>
          <w:szCs w:val="24"/>
        </w:rPr>
        <w:t>Si Washington afronta el reto, ¿debe recortar el gasto o elevar impuestos? Para los observadores, hay que distinguir los factores que están detrás del alza del déficit a corto plazo -las guerras en Irak y Afganistán- y el rescate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es consciente del problema. La respuesta, sin embargo, puede tener un alto precio político en las legislativas de noviembre (2010). Para repartir responsabilidades, acaba de crear una comisión fiscal bipartidista que ofrezca soluciones. Pero la fuerte división ideológica en el Capitolio amenaza con complicar que se adopten medi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uropa se endeuda a un ritmo de 6.255 millones diarios</w:t>
      </w:r>
    </w:p>
    <w:p>
      <w:pPr>
        <w:pStyle w:val="Normal"/>
        <w:jc w:val="both"/>
        <w:rPr>
          <w:rFonts w:ascii="Times New Roman" w:hAnsi="Times New Roman" w:cs="Times New Roman"/>
          <w:sz w:val="24"/>
          <w:szCs w:val="24"/>
        </w:rPr>
      </w:pPr>
      <w:r>
        <w:rPr>
          <w:rFonts w:cs="Times New Roman" w:ascii="Times New Roman" w:hAnsi="Times New Roman"/>
          <w:sz w:val="24"/>
          <w:szCs w:val="24"/>
        </w:rPr>
        <w:t>La bola de nieve de la deuda pública que se inició en 2008, principalmente tras la quiebra del banco estadounidense Lehman Brothers, cuando la crisis financiera comenzó a tener un impacto demoledor sobre la economía, continuará creciendo este año.</w:t>
      </w:r>
    </w:p>
    <w:p>
      <w:pPr>
        <w:pStyle w:val="Normal"/>
        <w:jc w:val="both"/>
        <w:rPr>
          <w:rFonts w:ascii="Times New Roman" w:hAnsi="Times New Roman" w:cs="Times New Roman"/>
          <w:sz w:val="24"/>
          <w:szCs w:val="24"/>
        </w:rPr>
      </w:pPr>
      <w:r>
        <w:rPr>
          <w:rFonts w:cs="Times New Roman" w:ascii="Times New Roman" w:hAnsi="Times New Roman"/>
          <w:sz w:val="24"/>
          <w:szCs w:val="24"/>
        </w:rPr>
        <w:t>Apenas transcurridos los primeros 36 días hábiles del año 2010 para salir a los mercados de capitales, los gobiernos europeos han emitido ya un importe récord de 306.000 millones de dólares (225.209 millones de euros), un 23,38% más que lo colocado en el arranque del año de 2009, según datos de Dealogic a 19 de febrero. Esto equivale a un montante de 6.255 millones de euros al día.</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que más han contribuido a elevar esta cifra son Francia, Alemania e Italia, por este orden, con operaciones por valor de 41.325, 37.184 y 33.014 millones de euros, respectivamente. España, sin embargo, ha colocado en lo que va de año 18.622 millones, un 18,86% menos.</w:t>
      </w:r>
    </w:p>
    <w:p>
      <w:pPr>
        <w:pStyle w:val="Normal"/>
        <w:jc w:val="both"/>
        <w:rPr>
          <w:rFonts w:ascii="Times New Roman" w:hAnsi="Times New Roman" w:cs="Times New Roman"/>
          <w:sz w:val="24"/>
          <w:szCs w:val="24"/>
        </w:rPr>
      </w:pPr>
      <w:r>
        <w:rPr>
          <w:rFonts w:cs="Times New Roman" w:ascii="Times New Roman" w:hAnsi="Times New Roman"/>
          <w:sz w:val="24"/>
          <w:szCs w:val="24"/>
        </w:rPr>
        <w:t>En estos datos no se incluyen las subastas de letras realizadas, sino las de bonos y obligaciones, así como las emisiones por sindicación. “Coincide que Francia y Alemania, serán, según nuestras expectativas, los que más vayan a elevar sus emisiones respecto al año pasado, con 197.000 y 217.000 millones de euros, respectivamente”, explica Silvio Peruzzo, economista de Royal Bank of Scotland (RBS).</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 RBS esperan que sólo en la eurozona, las emisiones de deuda pública se eleven un 3,7% en el ejercicio respecto al 2009, hasta los 969.000 millones de euros. Según previsiones del Gobierno español, el importe bruto que lanzará el Tesoro este año (si se incluyen letras) se situará en niveles similares a los de 2009, es decir, 225.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peramos que el 32% de la deuda estimada para 2010 se emita en el primer trimestre del año. Los gobiernos han acelerado sus emisiones porque las condiciones actuales de los mercados son muy diferentes a las que había en el primer trimestre de 2009, tras la quiebra de Lehman”, añade Peruzzo.</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tipos de interés permanecían en enero de 2009 en el 2,5% y no alcanzaron el 1% hasta mayo de ese año. Este movimiento ha arrastrado a la baja al midswap, referencia que se utiliza para las emisiones a tipo fijo. El índice ha pasado desde el 3,31%, en el que se situaba a comienzos de 2009, hasta el 2,555% actual.</w:t>
      </w:r>
    </w:p>
    <w:p>
      <w:pPr>
        <w:pStyle w:val="Normal"/>
        <w:jc w:val="both"/>
        <w:rPr/>
      </w:pPr>
      <w:r>
        <w:rPr/>
        <w:t>No sólo los países periféricos, entre los que se encuentra España, están en el ojo del huracán del inversor. El 22/2/10, el diferencial de Reino Unido frente a Alemania superó los 100 puntos básicos. “El mercado de deuda es una bomba de relojería que, en algún momento, se puede activar”, explica Miguel Ángel Bernal, coordinador de renta fija del IEB.</w:t>
      </w:r>
    </w:p>
    <w:tbl>
      <w:tblPr>
        <w:tblW w:w="8654" w:type="dxa"/>
        <w:jc w:val="center"/>
        <w:tblInd w:w="0" w:type="dxa"/>
        <w:tblLayout w:type="fixed"/>
        <w:tblCellMar>
          <w:top w:w="75" w:type="dxa"/>
          <w:left w:w="75" w:type="dxa"/>
          <w:bottom w:w="75" w:type="dxa"/>
          <w:right w:w="75" w:type="dxa"/>
        </w:tblCellMar>
      </w:tblPr>
      <w:tblGrid>
        <w:gridCol w:w="4327"/>
        <w:gridCol w:w="4327"/>
      </w:tblGrid>
      <w:tr>
        <w:trPr/>
        <w:tc>
          <w:tcPr>
            <w:tcW w:w="432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4327"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8654" w:type="dxa"/>
            <w:gridSpan w:val="2"/>
            <w:tcBorders>
              <w:top w:val="single" w:sz="6" w:space="0" w:color="CCCCCC"/>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466715" cy="57137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8"/>
                          <a:srcRect l="-7" t="-6" r="-7" b="-6"/>
                          <a:stretch>
                            <a:fillRect/>
                          </a:stretch>
                        </pic:blipFill>
                        <pic:spPr bwMode="auto">
                          <a:xfrm>
                            <a:off x="0" y="0"/>
                            <a:ext cx="5466715" cy="5713730"/>
                          </a:xfrm>
                          <a:prstGeom prst="rect">
                            <a:avLst/>
                          </a:prstGeom>
                        </pic:spPr>
                      </pic:pic>
                    </a:graphicData>
                  </a:graphic>
                </wp:inline>
              </w:drawing>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ino Unido, en el club de los países con más riesgo sobera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ede que Reino Unido no forme parte de los pigs (acrónimo en inglés de Portugal, Italia, Grecia y España), pero sí está entre los stupid (España, Turquía, Reino Unido, Portugal, Italia y Dubái)”.</w:t>
      </w:r>
    </w:p>
    <w:p>
      <w:pPr>
        <w:pStyle w:val="Normal"/>
        <w:jc w:val="both"/>
        <w:rPr/>
      </w:pPr>
      <w:r>
        <w:rPr>
          <w:rFonts w:cs="Times New Roman" w:ascii="Times New Roman" w:hAnsi="Times New Roman"/>
          <w:sz w:val="24"/>
          <w:szCs w:val="24"/>
        </w:rPr>
        <w:t xml:space="preserve">Así presentó ayer Hugo Dixon, ejecutivo de la firma de información financiera Thomson Reuters, un debate sobre la situación de la economía británica, celebrado en la City londinense. (Expansión - </w:t>
      </w:r>
      <w:r>
        <w:rPr>
          <w:rFonts w:cs="Times New Roman" w:ascii="Times New Roman" w:hAnsi="Times New Roman"/>
          <w:b/>
          <w:sz w:val="24"/>
          <w:szCs w:val="24"/>
        </w:rPr>
        <w:t>2/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resentes sonrieron al escuchar el juego de palabras sobre los países con mayor riesgo soberano, pero sin mucho entusiasmo. El temor a que Reino Unido sufra una crisis fiscal similar a la de Grecia pesa en el ánimo de los inversores, que en los últimos días han asistido a fuertes caídas de la libra frente al euro y el dólar.</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a prima de riesgo de la deuda pública británica (diferencia de rentabilidad frente al bono alemán) ha subido y el coste de los bonos en el mercado ya es superior al de los españoles.</w:t>
      </w:r>
    </w:p>
    <w:p>
      <w:pPr>
        <w:pStyle w:val="Normal"/>
        <w:jc w:val="both"/>
        <w:rPr>
          <w:rFonts w:ascii="Times New Roman" w:hAnsi="Times New Roman" w:cs="Times New Roman"/>
          <w:sz w:val="24"/>
          <w:szCs w:val="24"/>
        </w:rPr>
      </w:pPr>
      <w:r>
        <w:rPr>
          <w:rFonts w:cs="Times New Roman" w:ascii="Times New Roman" w:hAnsi="Times New Roman"/>
          <w:sz w:val="24"/>
          <w:szCs w:val="24"/>
        </w:rPr>
        <w:t>El coste para asegurarse ante el riesgo de impago del Gobierno británico (mediante la compra de credit default swaps, o CDS) también se acerca rápidamente al español. El 8 de febrero, los CDS españoles eran 72 puntos básicos más caros que los de Reino Unido. Ayer, la diferencia era sólo de 18 puntos.</w:t>
      </w:r>
    </w:p>
    <w:p>
      <w:pPr>
        <w:pStyle w:val="Normal"/>
        <w:jc w:val="both"/>
        <w:rPr>
          <w:rFonts w:ascii="Times New Roman" w:hAnsi="Times New Roman" w:cs="Times New Roman"/>
          <w:sz w:val="24"/>
          <w:szCs w:val="24"/>
        </w:rPr>
      </w:pPr>
      <w:r>
        <w:rPr>
          <w:rFonts w:cs="Times New Roman" w:ascii="Times New Roman" w:hAnsi="Times New Roman"/>
          <w:sz w:val="24"/>
          <w:szCs w:val="24"/>
        </w:rPr>
        <w:t>Las agencias de calificación de deuda Moody´s y Standard &amp; Poor´s han dado una tregua a la triple A de Reino Unido hasta las elecciones. Si el nuevo Gobierno no pone en marcha un plan creíble de austeridad, podrían rebajar la calificación del país. Pero algunos inversores creen que Reino Unido sufre problemas estructurales que no van a cambiar con unas elecciones.</w:t>
      </w:r>
    </w:p>
    <w:p>
      <w:pPr>
        <w:pStyle w:val="Normal"/>
        <w:jc w:val="both"/>
        <w:rPr>
          <w:rFonts w:ascii="Times New Roman" w:hAnsi="Times New Roman" w:cs="Times New Roman"/>
          <w:sz w:val="24"/>
          <w:szCs w:val="24"/>
        </w:rPr>
      </w:pPr>
      <w:r>
        <w:rPr>
          <w:rFonts w:cs="Times New Roman" w:ascii="Times New Roman" w:hAnsi="Times New Roman"/>
          <w:sz w:val="24"/>
          <w:szCs w:val="24"/>
        </w:rPr>
        <w:t>Bill Gross, director general de Pimco (una de las principales gestoras), considera que los bonos públicos británicos están asentados en una base de “nitroglicerina”, por la mezcla de “una elevada deuda con una progresiva devaluación de la moneda” y compara la situación fiscal de Reino Unido con la de Grecia, Portugal y España.</w:t>
      </w:r>
    </w:p>
    <w:p>
      <w:pPr>
        <w:pStyle w:val="Normal"/>
        <w:jc w:val="both"/>
        <w:rPr>
          <w:rFonts w:ascii="Times New Roman" w:hAnsi="Times New Roman" w:cs="Times New Roman"/>
          <w:sz w:val="24"/>
          <w:szCs w:val="24"/>
        </w:rPr>
      </w:pPr>
      <w:r>
        <w:rPr>
          <w:rFonts w:cs="Times New Roman" w:ascii="Times New Roman" w:hAnsi="Times New Roman"/>
          <w:sz w:val="24"/>
          <w:szCs w:val="24"/>
        </w:rPr>
        <w:t>Mervyn King, gobernador del Banco de Inglaterra, ha salido al paso. “Reino Unido tiene varias ventajas sobre Grecia y otros países: Tenemos un consenso político sobre la necesidad de realizar ajustes para reducir el déficit público; el plazo de vencimiento de la deuda del Estado es más cómodo; la trayectoria histórica del país da confianza a los inversores; y al tener una moneda propia [la libra] hemos podido ajust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mismo admite que los ajustes en el déficit público podrían tener que esperar a que la recuperación económica esté más asentada. El PIB británico, tras desplomarse un 6% en la crisis, recuperó un tímido 0,3% en el último trimestre de 2009.</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creen que Reino Unido podría volver a la recesión en los primeros meses de 2010. Ante esa incertidumbre, Bill Gross reitera que “no hay que confiar en ningún Gobierno y hay que verificar donde se invierte. La capacidad o impotencia de los políticos para reducir el déficit se está convirtiendo en un asunto de vida o muerte para los países más débiles, con consecuencias para los mercados de crédito y para el valor de los activo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En esa batalla, los británicos quisieran estar en la lista de los avanzados de la clase. Pero los inversores están empujando cada vez más a Reino Unido hacia el reino de los pig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inversores no confían en la “triple A” de la deuda británica</w:t>
      </w:r>
    </w:p>
    <w:p>
      <w:pPr>
        <w:pStyle w:val="Normal"/>
        <w:jc w:val="both"/>
        <w:rPr/>
      </w:pPr>
      <w:r>
        <w:rPr>
          <w:rFonts w:cs="Times New Roman" w:ascii="Times New Roman" w:hAnsi="Times New Roman"/>
          <w:sz w:val="24"/>
          <w:szCs w:val="24"/>
        </w:rPr>
        <w:t xml:space="preserve">Financial Times reseña que el diferencial entre los intereses que deben pagar Gran Bretaña y Alemania ha aumentado de 0,35 a 0,90 puntos. Los intereses que debe abonar Gran Bretaña a quienes invierten en su deuda pública son sólo algo inferiores a los de Portugal. (Negocios.e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ersores parecen desconfiar ya de la calificación de triple A para la deuda pública soberana del Reino Unido, según informa el diario Financial Times. Desde finales de noviembre, señala el periódico, ha aumentado de 0,35 a 0,90 puntos la diferencia entre los intereses que deben pagar Gran Bretaña y Alemania a quienes han invertido en sus títulos de la deuda con vencimiento a diez años.  </w:t>
      </w:r>
    </w:p>
    <w:p>
      <w:pPr>
        <w:pStyle w:val="Normal"/>
        <w:jc w:val="both"/>
        <w:rPr/>
      </w:pPr>
      <w:r>
        <w:rPr>
          <w:rFonts w:cs="Times New Roman" w:ascii="Times New Roman" w:hAnsi="Times New Roman"/>
          <w:sz w:val="24"/>
          <w:szCs w:val="24"/>
        </w:rPr>
        <w:t xml:space="preserve">Los intereses que debe pagar el Reino Unido a los titulares de sus “gilts” están por encima de los que paga Italia por primera vez desde mediados del año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ino Unido tiene que pagar mucho más por el dinero que consigue en los mercados de capitales que otros países que tienen también la máxima calificación crediticia - AAA- como Alemania, Francia o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tereses que debe abonar Gran Bretaña a quienes invierten en su deuda pública son sólo algo inferiores a los de Portugal, la economía más débil de la zona del euro después de la grieg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Standard &amp; Poor's, Fitch y Moody's han indicado que no tienen prisa para recalificar a la baja la deuda soberana británica, las tres agencias han dejado claro que el Reino Unido tiene que tomar medidas urgentes para evitar esa posibi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periódico, hay varias razones por las que Gran Bretaña ha logrado mantener hasta ahora su máxima calificación crediticia pese a la desconfianza de los mercados. La principal es que la deuda pública soberana de este país tiene un vencimiento mucho más largo que la de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or ejemplo, Alemania tiene que refinanciar anualmente más o menos uno de cada seis euros de deuda pública mientras que Gran Bretaña tiene que refinanciar sólo una de cada catorce li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 significa que cuando se produce un incremento de los tipos de interés, los costos del servicio de la deuda británica aumentan más lentamente que en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La carga que supone el servicio de la deuda en relación con sus ingresos fiscales es también inferior a la de otros países europeos con menor calificación crediticia y la magnitud de la deuda pública británica está alineada con la de otras economías calificadas asimismo como triple A.</w:t>
      </w:r>
    </w:p>
    <w:p>
      <w:pPr>
        <w:pStyle w:val="Normal"/>
        <w:jc w:val="both"/>
        <w:rPr/>
      </w:pPr>
      <w:r>
        <w:rPr>
          <w:rFonts w:cs="Times New Roman" w:ascii="Times New Roman" w:hAnsi="Times New Roman"/>
          <w:sz w:val="24"/>
          <w:szCs w:val="24"/>
          <w:u w:val="single"/>
        </w:rPr>
        <w:t>Alemania ultima un presupuesto con un déficit récord pero inferior al previst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comisión presupuestaria del Parlamento alemán ha aprobado los Presupuestos Generales del Estado para 2010, que contemplan el mayor endeudamiento de la historia de la República Federal de Alemania, aunque la cuantía sea finalmente menor a la prevista inicialmente. (El Economista - </w:t>
      </w:r>
      <w:r>
        <w:rPr>
          <w:rFonts w:cs="Times New Roman" w:ascii="Times New Roman" w:hAnsi="Times New Roman"/>
          <w:b/>
          <w:sz w:val="24"/>
          <w:szCs w:val="24"/>
        </w:rPr>
        <w:t>5/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rario, que será sometido a la aprobación del Parlamento a mediados de mes, prevé un déficit de 80.200 millones de euros, lo que supone una reducción de 5.600 millones de euros con respecto al borrador que presentó el ministro de Finanzas, Wolfgang Schäu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el déficit duplica la cifra récord de 40.000 millones de euros que se alcanzó en 1996 durante la coalición de centro de derecha del canciller Helmut Kohl. </w:t>
      </w:r>
    </w:p>
    <w:p>
      <w:pPr>
        <w:pStyle w:val="Normal"/>
        <w:jc w:val="both"/>
        <w:rPr/>
      </w:pPr>
      <w:r>
        <w:rPr>
          <w:rFonts w:cs="Times New Roman" w:ascii="Times New Roman" w:hAnsi="Times New Roman"/>
          <w:sz w:val="24"/>
          <w:szCs w:val="24"/>
          <w:u w:val="single"/>
        </w:rPr>
        <w:t>La deuda pública alemana suma casi 1,7 billones de euros en 20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deuda acumulada del Estado, los Länder y los ayuntamientos alemanes sumaba al acabar el año 2009 cerca de 1,7 billones de euros, anunció hoy la Oficina Federal de Estadística (Destatis) desde su central en Wiesbaden, en el centro del país. (Cinco Días - </w:t>
      </w:r>
      <w:r>
        <w:rPr>
          <w:rFonts w:cs="Times New Roman" w:ascii="Times New Roman" w:hAnsi="Times New Roman"/>
          <w:b/>
          <w:sz w:val="24"/>
          <w:szCs w:val="24"/>
        </w:rPr>
        <w:t>11/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cálculos provisionales de los expertos de Destatis, los números rojos de las distintas arcas públicas sumaban a finales del pasado año 1.692.200 millones de euros, lo que supuso un aumento del 7,1% o 112.700 millones de euros frente a 2008.</w:t>
      </w:r>
    </w:p>
    <w:p>
      <w:pPr>
        <w:pStyle w:val="Normal"/>
        <w:jc w:val="both"/>
        <w:rPr>
          <w:rFonts w:ascii="Times New Roman" w:hAnsi="Times New Roman" w:cs="Times New Roman"/>
          <w:sz w:val="24"/>
          <w:szCs w:val="24"/>
        </w:rPr>
      </w:pPr>
      <w:r>
        <w:rPr>
          <w:rFonts w:cs="Times New Roman" w:ascii="Times New Roman" w:hAnsi="Times New Roman"/>
          <w:sz w:val="24"/>
          <w:szCs w:val="24"/>
        </w:rPr>
        <w:t>Asimismo subrayaron que se trata del segundo mayor incremento anual de la deuda pública en la historia de Alemania Federal después del registrado en 1995, año en que aumentó en 170.7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aquellas fechas el incremento del endeudamiento público tuvo carácter excepcional, ya que le fueron sumados gastos extraordinarios derivados del proceso de reunificación del país como las deudas de la Sociedad Fiduciaria, responsable de gestionar el patrimonio de la ya extinta República Democrática Aleman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eñala que las deudas del Estado aumentaron en 2009 en 68.100 millones de euros o un 6,9 por ciento hasta alcanzar 1.053.800 millones de euros y que incluyen la deuda derivada de las medidas y programas acordados por el gobierno para afrontar la crisis financiera y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Länder, los 16 estados federados alemanes, su endeudamiento aumentó en 2009 en 41.400 millones de euros o un 8,5 por ciento hasta sumar 526.3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Destatis, que espera contar con cifras definitivas a mediados de 2010, señaló que los ayuntamientos y municipios alemanes incrementaron su deuda acumulada en un 3% o 3.200 millones de euros, hasta sumar 112.1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altan las alarmas en EEUU: el déficit llega a 221.000 millones en el primer bimestre</w:t>
      </w:r>
    </w:p>
    <w:p>
      <w:pPr>
        <w:pStyle w:val="Normal"/>
        <w:jc w:val="both"/>
        <w:rPr/>
      </w:pPr>
      <w:r>
        <w:rPr>
          <w:rFonts w:cs="Times New Roman" w:ascii="Times New Roman" w:hAnsi="Times New Roman"/>
          <w:sz w:val="24"/>
          <w:szCs w:val="24"/>
        </w:rPr>
        <w:t xml:space="preserve">El déficit público de Estados Unidos llegó en febrero (2010) a los 221.000 millones de dólares. Se trata de un valor récord que no tiene precedentes en la historia del país. Este agujero entre ingresos y gastos es “altamente insostenible”, según el Tesoro. (Libertad Digital - </w:t>
      </w:r>
      <w:r>
        <w:rPr>
          <w:rFonts w:cs="Times New Roman" w:ascii="Times New Roman" w:hAnsi="Times New Roman"/>
          <w:b/>
          <w:sz w:val="24"/>
          <w:szCs w:val="24"/>
        </w:rPr>
        <w:t>11/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todo un récord, una cifra a la que no se había llegado antes”, dijo una portavoz de dicho departamento. A comienzos del año pasado el Ejecutivo del presidente Barack Obama anunció un plan de recuperación económica que asignó a esta tarea un total de 787.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mes pasado, el gasto gubernamental fue de 328.400 millones de dólares en tanto que los ingresos llegaron a 107.500 millones de dólares, según el informe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el déficit superó en un 14 por ciento al de 193.800 millones de dólares, registrado en febrero del año pasado, señaló.</w:t>
      </w:r>
    </w:p>
    <w:p>
      <w:pPr>
        <w:pStyle w:val="Normal"/>
        <w:jc w:val="both"/>
        <w:rPr>
          <w:rFonts w:ascii="Times New Roman" w:hAnsi="Times New Roman" w:cs="Times New Roman"/>
          <w:sz w:val="24"/>
          <w:szCs w:val="24"/>
        </w:rPr>
      </w:pPr>
      <w:r>
        <w:rPr>
          <w:rFonts w:cs="Times New Roman" w:ascii="Times New Roman" w:hAnsi="Times New Roman"/>
          <w:sz w:val="24"/>
          <w:szCs w:val="24"/>
        </w:rPr>
        <w:t>La revista BusinessWeek indicó que las cifras demuestran que el déficit fiscal de 2010 superará al de 1,4 billones de dólares, registrado en el año fiscal que terminó en septiembre pasado.</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déficit correspondiente a los cinco primeros meses del actual año fiscal ascendió a 651.600 millones de dólares, cifra que se compara con el saldo negativo de 328.400 millones de dólares en el mismo período del año anterior.</w:t>
      </w:r>
    </w:p>
    <w:p>
      <w:pPr>
        <w:pStyle w:val="Normal"/>
        <w:jc w:val="both"/>
        <w:rPr/>
      </w:pPr>
      <w:r>
        <w:rPr>
          <w:rFonts w:cs="Times New Roman" w:ascii="Times New Roman" w:hAnsi="Times New Roman"/>
          <w:sz w:val="24"/>
          <w:szCs w:val="24"/>
        </w:rPr>
        <w:t>En una declaración ante un Comité de Asignaciones de la Cámara de Representantes, el secretario del Tesoro, Timothy Geithner, manifestó que el déficit es “altamente insostenible”, pero agregó que está ayudando en la recuperación de la economí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triple “A” de EEUU, en peligro, si no adopta medidas fiscales contundent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máxima calificación crediticia de Estados Unidos, la triple “A” corre peligro a menos que el país adopte un plan creíble a medio plazo para frenar el elevado gasto fiscal, según informaciones del Financial Times. La advertencia proviene de la agencia Standard &amp; Poor's quien ha dicho que existe riesgo a que “acreedores externos puedan reducir su holdings en dólares, especialmente si concluyen que los miembros de la zona europea están adoptando políticas económicas más duras”. (El Economista - </w:t>
      </w:r>
      <w:r>
        <w:rPr>
          <w:rFonts w:cs="Times New Roman" w:ascii="Times New Roman" w:hAnsi="Times New Roman"/>
          <w:b/>
          <w:sz w:val="24"/>
          <w:szCs w:val="24"/>
        </w:rPr>
        <w:t>11/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el diario, si esto sucede podría socavar el estatus del dólar como reserva mundial de divisas, lo que pesaría sobre máxima calificación crediticia del país, sin que ello derive irremediablemente en la pérdida de la triple “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u w:val="single"/>
        </w:rPr>
        <w:t>EEUU y Reino Unido podrían perder la triple A, según Moody´s</w:t>
      </w:r>
    </w:p>
    <w:p>
      <w:pPr>
        <w:pStyle w:val="Normal"/>
        <w:jc w:val="both"/>
        <w:rPr/>
      </w:pPr>
      <w:r>
        <w:rPr>
          <w:rFonts w:cs="Times New Roman" w:ascii="Times New Roman" w:hAnsi="Times New Roman"/>
          <w:sz w:val="24"/>
          <w:szCs w:val="24"/>
        </w:rPr>
        <w:t xml:space="preserve">Estados Unidos y Reino Unido se han acercado “sustancialmente” a un punto en el que podrían perder la máxima calificación crediticia, la triple “A”, debido al incremento de los costes que ha experimentado su deuda, según ha advertido Moody´s en un informe. (El Confidencial - </w:t>
      </w:r>
      <w:r>
        <w:rPr>
          <w:rFonts w:cs="Times New Roman" w:ascii="Times New Roman" w:hAnsi="Times New Roman"/>
          <w:b/>
          <w:sz w:val="24"/>
          <w:szCs w:val="24"/>
        </w:rPr>
        <w:t>15/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obiernos de ambas economías deberían reequilibrar sus cuentas públicas para reducir su deuda sin dañar la recuperación económica por una retirada de los estímulos demasiado pronto, según ha explicado Pierre Cailleteau, director de Riesgo Soberano de Moody´s en Londres, a Bloomberg.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peramos que la situación se deteriore más en los aspectos que se utilizan para calcular el rating antes de que se estabilicen”, afirma Cailleteau. “La historia no terminará a finales de año, hay una inercia en el deterioro de los indicadores”, considera el experto, que asegura que “las economías se vieron atrapadas en la crisis en un momento en el que tenían un alto endeudamiento”. </w:t>
      </w:r>
    </w:p>
    <w:p>
      <w:pPr>
        <w:pStyle w:val="Normal"/>
        <w:jc w:val="both"/>
        <w:rPr/>
      </w:pPr>
      <w:r>
        <w:rPr>
          <w:rFonts w:cs="Times New Roman" w:ascii="Times New Roman" w:hAnsi="Times New Roman"/>
          <w:sz w:val="24"/>
          <w:szCs w:val="24"/>
        </w:rPr>
        <w:t>Estados Unidos será el “más afectado” de los dos en un posible escenario adverso, según Cailleteau. La semana pasada otra agencia, Standard &amp; Poor´s ya dijo que la triple “A” del país norteamericano corría peligro a menos que adoptase un plan creíble a medio plazo para frenar el elevado gasto fiscal.</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Estados de riesgo</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7/3/10</w:t>
      </w:r>
      <w:r>
        <w:rPr>
          <w:rFonts w:cs="Times New Roman" w:ascii="Times New Roman" w:hAnsi="Times New Roman"/>
          <w:color w:val="000000"/>
          <w:sz w:val="24"/>
          <w:szCs w:val="24"/>
        </w:rPr>
        <w:t>)                                        Lectura recomenda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Nouriel Roubini)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Gran Recesión del período 2008-2009 fue desencadenada por una excesiva acumulación de deuda y apalancamiento por parte de las familias, las entidades financieras e, incluso, el sector empresarial en muchas economías avanzadas. Mientras que se habla mucho de desapalancamiento a medida que la crisis va remitiendo, la realidad es que la deuda del sector privado se ha estabilizado en niveles muy al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mbio, a consecuencia del estímulo fiscal y la socialización de parte de las pérdidas del sector privado, ahora hay un reapalancamiento en masa del sector público. Se ven déficit de más del 10% del PIB en muchas economías avanzadas y se espera que los coeficientes entre deuda y PIB aumenten marcadamente... en algunos casos, hasta duplicarse en los próx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demuestra el nuevo libro de Carmen Reinhart y Ken Rogoff, This Time is Different (“Esta vez es diferente”), semejantes crisis en los balances generales han originado históricamente recuperaciones lentas, anémicas e inferiores a la tendencia normal durante muchos años. Los problemas de la deuda soberana son otra posibilidad nada despreciable, en vista del reapalancamiento en masa del sector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países que no pueden emitir deuda en su propia moneda (tradicionalmente, las economías con mercados en ascenso) o que emiten deuda en ella, pero no pueden acuñar moneda independientemente (como en la zona del euro), los déficit fiscales insostenibles provocan con frecuencia una crisis crediticia, una quiebra soberana u otra forma coercitiva de reestructuración de la deuda pública.</w:t>
      </w:r>
    </w:p>
    <w:p>
      <w:pPr>
        <w:pStyle w:val="Normal"/>
        <w:jc w:val="both"/>
        <w:rPr/>
      </w:pPr>
      <w:r>
        <w:rPr>
          <w:rFonts w:cs="Times New Roman" w:ascii="Times New Roman" w:hAnsi="Times New Roman"/>
          <w:color w:val="000000"/>
          <w:sz w:val="24"/>
          <w:szCs w:val="24"/>
          <w:u w:val="single"/>
        </w:rPr>
        <w:t>En países que reciben préstamos en su propia moneda y pueden monetizar la deuda pública, una crisis de deuda soberana resulta improbable, pero la monetización de los déficit fiscales puede llegar a provocar una inflación elevada y la inflación es -como la quiebra- un impuesto sobre el capital de los titulares de deuda pública, pues reduce el valor real de las obligaciones nominales con tipos de interés fijos.</w:t>
      </w:r>
    </w:p>
    <w:p>
      <w:pPr>
        <w:pStyle w:val="Normal"/>
        <w:jc w:val="both"/>
        <w:rPr/>
      </w:pPr>
      <w:r>
        <w:rPr>
          <w:rFonts w:cs="Times New Roman" w:ascii="Times New Roman" w:hAnsi="Times New Roman"/>
          <w:color w:val="FF0000"/>
          <w:sz w:val="24"/>
          <w:szCs w:val="24"/>
          <w:u w:val="single"/>
        </w:rPr>
        <w:t>Así, los recientes problemas afrontados por Grecia son sólo la punta del iceberg de la deuda soberana en muchas economías avanzadas (y un número menor de mercados en ascenso). Los “grupos de autodefensa” de los mercados de bonos ya han puesto su mira en Grecia, España, Portugal, Reino Unido, Irlanda e Islandia, con lo que han provocando un aumento de los réditos de los bonos estatales. En su momento, pueden poner el foco en otros países -incluso Japón y Estados Unidos- en los que la política fiscal siga un camino insostenible.</w:t>
      </w:r>
    </w:p>
    <w:p>
      <w:pPr>
        <w:pStyle w:val="Normal"/>
        <w:jc w:val="both"/>
        <w:rPr/>
      </w:pPr>
      <w:r>
        <w:rPr>
          <w:rFonts w:cs="Times New Roman" w:ascii="Times New Roman" w:hAnsi="Times New Roman"/>
          <w:color w:val="000000"/>
          <w:sz w:val="24"/>
          <w:szCs w:val="24"/>
          <w:u w:val="single"/>
        </w:rPr>
        <w:t>En la mayoría de las economías avanzadas, las poblaciones de más edad -problema grave en Europa y Japón- exacerban el problema de la sostenibilidad fiscal</w:t>
      </w:r>
      <w:r>
        <w:rPr>
          <w:rFonts w:cs="Times New Roman" w:ascii="Times New Roman" w:hAnsi="Times New Roman"/>
          <w:color w:val="000000"/>
          <w:sz w:val="24"/>
          <w:szCs w:val="24"/>
        </w:rPr>
        <w:t>, pues la disminución de los niveles de población aumenta la carga de las responsabilidades no financiadas del sector público, en particular los sistemas de seguridad social y asistencia de salud. Un aumento bajo o negativo de la población entraña un posible crecimiento económico menor y, por tanto, una dinámica deuda-PIB peor y graves dudas en aumento sobre la sostenibilidad de la deuda del sector públic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nsolidación y rece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lema estriba en que, mientras que la consolidación fiscal es necesaria para prevenir un aumento insostenible del número de bonos soberanos, los efectos a corto plazo del aumento de los impuestos y de la reducción del gasto del Estado suelen causar una contracción, lo que también complica la dinámica de la deuda pública e impide el restablecimiento de su sostenibilidad. De hecho, ésa fue la trampa que afrontó Argentina en el período 1998-2001, cuando la necesaria contracción fiscal exacerbó la recesión y, con el tiempo, provocó la quieb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aíses como los miembros de la zona del euro, una pérdida de competitividad exterior, causada por una política monetaria restrictiva y una moneda fuerte, la erosión de la ventaja comparativa a largo plazo respecto de los mercados en ascenso y un aumento de los salarios superior al de la productividad imponen limitaciones suplementarias a la reanudación del crecimiento. Si no se recupera el crecimiento, los problemas fiscales empeorarán, al tiempo que dificultarán más la aplicación de las dolorosas reformas necesarias para restaurar la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puede crearse un círculo vicioso de varios déficit de deuda pública, desfases de la cuenta corriente, empeoramiento de la dinámica de la deuda externa y estancamiento del crecimiento, lo que, con el tiempo, puede provocar una quiebra de la deuda externa y del sector público de los miembros de la zona del euro, además de la salida de la Unión Monetaria por parte de las economías frágiles que no puedan ajustarse ni reformarse con suficiente rapidez.</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escates” insuficientes</w:t>
      </w:r>
    </w:p>
    <w:p>
      <w:pPr>
        <w:pStyle w:val="Normal"/>
        <w:jc w:val="both"/>
        <w:rPr/>
      </w:pPr>
      <w:r>
        <w:rPr>
          <w:rFonts w:cs="Times New Roman" w:ascii="Times New Roman" w:hAnsi="Times New Roman"/>
          <w:color w:val="FF0000"/>
          <w:sz w:val="24"/>
          <w:szCs w:val="24"/>
          <w:u w:val="single"/>
        </w:rPr>
        <w:t>La aportación de liquidez por un prestador internacional de último recurso -el Banco Central Europeo, el Fondo Monetario Internacional o, incluso, un nuevo Fondo Monetario Europeo- podría prevenir que un problema de falta de liquidez se convirtiera en un problema de insolvencia, pero, si un país es efectivamente insolvente y no sólo carente de liquidez, semejantes “rescates” no pueden impedir una quiebra y una devaluación, tarde o temprano, (o la salida de la Unión Monetaria), porque el prestador internacional de último recurso dejará en algún momento de financiar una dinámica de deuda insostenible, como ocurrió en Argentina (y en Rusia en 1998).</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saneamiento de una elevada deuda del sector privado y la disminución de los coeficientes de deuda pública tan sólo mediante el crecimiento resulta particularmente difícil, si una crisis de balances generales provoca una recuperación anémica y la reducción de los coeficientes de deuda mediante el aumento del ahorro se presta a una paradoja: la de que un aumento demasiado rápido de los ahorros ahonda la recesión y empeora los coeficientes de deuda. A fin de cuentas, la resolución de los problemas planteados por el apalancamiento del sector privado mediante la socialización de las pérdidas privadas y el reapalancamiento del sector público es arriesg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mejor de los casos, habrá que aumentar impuestos, tarde o temprano, y reducir gasto, con su consiguiente efecto negativo en el crecimiento; en el peor, el resultado puede ser impuestos directos sobre el capital (quiebra) o indirectos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deben resolver los problemas que plantea la deuda privada insostenible mediante quiebras, reducciones de la deuda y conversión de ésta en acciones. En cambio, si se socializan demasiado las deudas privadas, las economías avanzadas afrontarán un futuro sombrío: graves problemas de sostenibilidad con su deuda pública, privada y extranjera, junto con perspectivas muy poco prometedoras de crecimiento económico.</w:t>
      </w:r>
    </w:p>
    <w:p>
      <w:pPr>
        <w:pStyle w:val="Normal"/>
        <w:jc w:val="both"/>
        <w:rPr/>
      </w:pPr>
      <w:r>
        <w:rPr>
          <w:rFonts w:cs="Times New Roman" w:ascii="Times New Roman" w:hAnsi="Times New Roman"/>
          <w:color w:val="000000"/>
          <w:sz w:val="24"/>
          <w:szCs w:val="24"/>
        </w:rPr>
        <w:t>(Profesor de Economía en Stern School of Business de la Universidad de Nueva York y presidente de Roubini Global Economic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política de Obama acrecienta las dudas sobre la solvenci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23/3/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Como toda familia o empresa sabe, gastar por encima de tus posibilidades es una práctica peligrosa e imprudente que inevitablemente suele traer problemas. Y hacer esto durante un periodo de tiempo relativamente largo es la receta perfecta para el desastre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tor privado tiene estos acontecimientos muy recientes, y debería grabar estas lecciones con fuego, porque es precisamente lo que sucedió en la fase expansiva del cic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y ya desde que la crisis económica se hiciera realidad, empresas y familias tratan de ajustarse como pueden a las circunstancias financieras reales, que estaban bastante lejos de las expectativas y ficciones sobre las que actuaban, consumiendo y endeudándose masiv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s cosas con las finanzas gubernamentales son un poco diferentes, al menos para países como Estados Unidos, como muestra el hecho de que pueda tener una deuda creciente año a año y déficits públicos casi permanentes en las últimas décadas (ver gráficos).</w:t>
      </w:r>
    </w:p>
    <w:p>
      <w:pPr>
        <w:pStyle w:val="NormalWeb"/>
        <w:jc w:val="center"/>
        <w:rPr>
          <w:i/>
          <w:i/>
          <w:iCs/>
        </w:rPr>
      </w:pPr>
      <w:r>
        <w:rPr>
          <w:i/>
          <w:iCs/>
        </w:rPr>
        <w:t>Evolución de la Deuda del gobierno federal estadounidense bruta desde 1970 hasta 2000, en miles de millones de dólares</w:t>
      </w:r>
    </w:p>
    <w:p>
      <w:pPr>
        <w:pStyle w:val="NormalWeb"/>
        <w:jc w:val="center"/>
        <w:rPr/>
      </w:pPr>
      <w:r>
        <w:rPr/>
        <w:drawing>
          <wp:inline distT="0" distB="0" distL="0" distR="0">
            <wp:extent cx="5370830" cy="32200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9"/>
                    <a:srcRect l="-7" t="-11" r="-7" b="-11"/>
                    <a:stretch>
                      <a:fillRect/>
                    </a:stretch>
                  </pic:blipFill>
                  <pic:spPr bwMode="auto">
                    <a:xfrm>
                      <a:off x="0" y="0"/>
                      <a:ext cx="5370830" cy="3220085"/>
                    </a:xfrm>
                    <a:prstGeom prst="rect">
                      <a:avLst/>
                    </a:prstGeom>
                  </pic:spPr>
                </pic:pic>
              </a:graphicData>
            </a:graphic>
          </wp:inline>
        </w:drawing>
      </w:r>
    </w:p>
    <w:p>
      <w:pPr>
        <w:pStyle w:val="NormalWeb"/>
        <w:jc w:val="center"/>
        <w:rPr>
          <w:i/>
          <w:i/>
          <w:iCs/>
        </w:rPr>
      </w:pPr>
      <w:r>
        <w:rPr>
          <w:i/>
          <w:iCs/>
        </w:rPr>
        <w:t>Deuda pública total, incluida la de las agencias federales, hasta 2010</w:t>
      </w:r>
    </w:p>
    <w:p>
      <w:pPr>
        <w:pStyle w:val="NormalWeb"/>
        <w:jc w:val="center"/>
        <w:rPr/>
      </w:pPr>
      <w:r>
        <w:rPr/>
        <w:drawing>
          <wp:inline distT="0" distB="0" distL="0" distR="0">
            <wp:extent cx="5905500" cy="35521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0"/>
                    <a:srcRect l="-6" t="-10" r="-6" b="-10"/>
                    <a:stretch>
                      <a:fillRect/>
                    </a:stretch>
                  </pic:blipFill>
                  <pic:spPr bwMode="auto">
                    <a:xfrm>
                      <a:off x="0" y="0"/>
                      <a:ext cx="5905500" cy="355219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en última instancia, las restricciones sobre la expansión de la deuda y los desmanes fiscales existen, y éstos se manifiestan en los riesgos de impago de la deuda soberana. La capacidad que los gobernantes tienen para endeudar masivamente a una economía parece ser menor de la que les gustaría a el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indudablemente, el sistema fiduciario actual amplía notablemente esta capacidad, permitiéndoles una manga ancha que otros sistemas como el patrón oro no permiten. Con todo, lo cierto es que los estados también quiebran, como se ha analizado desde este periód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es la realidad que transmiten Kenneth Rogoff y Carmen Reinhart en un estudio del National Bureau of Economic Research, donde se muestra que las crisis financieras más importantes de los últimos ocho siglos se han llevado por delante a países enteros. En otras palabras, que las quiebras bancarias suelen derivar, históricamente, en suspensión de pagos por parte de Estados y elevad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ussell Roberts, economista y profesor de la Universidad George Mason, afirmaba en una conferencia del pasado diciembre que Estados Unidos ya no puede afirmar que su riesgo de default (impago) sea nulo, si bien éste sigue siendo muy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uriel Roubini, profesor de la Universidad de Nueva York y director del prestigioso portal Roubini.com, ha alertado en más de una ocasión acerca del enorme aumento de la deuda pública norteamericana, y habla de riesgos en la deuda soberana e insostenibilidad. Aunque su punto de mira está en los países más débiles de la periferia Europea (obviamente Grecia, junto a Irlanda y España), advierte sobre países como Reino Unido e, incluso,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as advertencias no son para menos, dado que la Administración Obama parece empeñada en superar todos los records históricos referentes al gasto y déficit públicos. No en vano, ante los últimos datos de déficit conocidos en EEUU, el mismo secretario del Tesoro, Tim Geithner, ha reconocido que son “altamente insostenibles”. El gráfico de la siguiente página ilustra bien esta realidad, con una línea que parece no encontrar sue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contexto se sitúan las advertencias del Servicio de Inversores de Moody’s, una de las tres agencias de calificación (rating) a nivel mundial. Esta entidad, según informa Christian Science Monitor, ha alertado a EEUU de que si no acomete reducciones significativas en su gasto público, existirán riesgos de perder la máxima calificación de su deuda (triple A); calificación que ha permitido en primer lugar su masivo endeudamiento y su posición de país más seguro y fiable del mundo.</w:t>
      </w:r>
    </w:p>
    <w:p>
      <w:pPr>
        <w:pStyle w:val="Normal"/>
        <w:jc w:val="both"/>
        <w:rPr/>
      </w:pPr>
      <w:r>
        <w:rPr>
          <w:rFonts w:cs="Times New Roman" w:ascii="Times New Roman" w:hAnsi="Times New Roman"/>
          <w:sz w:val="24"/>
          <w:szCs w:val="24"/>
        </w:rPr>
        <w:t xml:space="preserve">El máximo estatus y seguridad de la deuda pública norteamericana podría estar en duda si Obama mantiene su actual política fiscal. La alerta de Moody’s supone una importante señal para los inversores. </w:t>
      </w:r>
      <w:r>
        <w:rPr>
          <w:rFonts w:cs="Times New Roman" w:ascii="Times New Roman" w:hAnsi="Times New Roman"/>
          <w:sz w:val="24"/>
          <w:szCs w:val="24"/>
          <w:u w:val="single"/>
        </w:rPr>
        <w:t>Lo que pocos años atrás sólo habían podido llegar a imaginar lunáticos y catastrofistas económicos, ahora ya no se descarta. La crisis actual ha traído consigo cambios de una magnitud que pocos podían prever. Para algunos analistas, el mundo económico y financiero que ha perdurado después de la Segunda Guerra Mundial ha tocado a su fin.</w:t>
      </w:r>
    </w:p>
    <w:p>
      <w:pPr>
        <w:pStyle w:val="NormalWeb"/>
        <w:jc w:val="center"/>
        <w:rPr/>
      </w:pPr>
      <w:r>
        <w:rPr/>
        <w:drawing>
          <wp:inline distT="0" distB="0" distL="0" distR="0">
            <wp:extent cx="5362575" cy="32283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1"/>
                    <a:srcRect l="-7" t="-11" r="-7" b="-11"/>
                    <a:stretch>
                      <a:fillRect/>
                    </a:stretch>
                  </pic:blipFill>
                  <pic:spPr bwMode="auto">
                    <a:xfrm>
                      <a:off x="0" y="0"/>
                      <a:ext cx="5362575" cy="32283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fectos de la degradación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nsecuencias que podría generar una degradación de la calidad de los bonos del Tesoro norteamericano serían serias e importantes. En primer lugar, sería una señal inequívoca de que EEUU ya no es el país más seguro para invertir el dinero, lo que minaría su capacidad para atraer capitales y recibir la financiación exterior que tanto necesita. A buen seguro limitaría su capacidad de endeudamiento público, obligando a recortes drásticos en el gasto.</w:t>
      </w:r>
    </w:p>
    <w:p>
      <w:pPr>
        <w:pStyle w:val="Normal"/>
        <w:jc w:val="both"/>
        <w:rPr/>
      </w:pPr>
      <w:r>
        <w:rPr>
          <w:rFonts w:cs="Times New Roman" w:ascii="Times New Roman" w:hAnsi="Times New Roman"/>
          <w:color w:val="FF0000"/>
          <w:sz w:val="24"/>
          <w:szCs w:val="24"/>
          <w:u w:val="single"/>
        </w:rPr>
        <w:t>En segundo lugar, muy probablemente, los inversores, por el aumento del riesgo, exigirían mayores tipos de interés para los bonos, lo que incrementaría el coste de la deuda pública, generando así mayores impuestos futuros y, en el peor de los casos, una espiral alcista de la deuda pública -debido a sus mayores intereses- que sería muy difícil frenar. Ello podría generar el incentivo al Gobierno de tratar de rebajar de cualquier forma disponible la deuda pública. Una de estas formas es la de recurrir a la inflación, lo que traería importantes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Moody’s matizó que su alerta no significa que vaya a rebajar la calidad de la deuda americana, o que tenga perspectivas de hacerlo. La calificación de triple A de todos los gobiernos está bien asentada, aseguraban. Por ello, aún puede ser pronto para caer en escenarios demasiado pesimistas.</w:t>
      </w:r>
    </w:p>
    <w:p>
      <w:pPr>
        <w:pStyle w:val="Normal"/>
        <w:jc w:val="both"/>
        <w:rPr/>
      </w:pPr>
      <w:r>
        <w:rPr>
          <w:rFonts w:cs="Times New Roman" w:ascii="Times New Roman" w:hAnsi="Times New Roman"/>
          <w:sz w:val="24"/>
          <w:szCs w:val="24"/>
          <w:u w:val="single"/>
        </w:rPr>
        <w:t>Pero el toque de atención de la agencia de calificación al Gobierno de Obama es claro: cuidado con lo que hacéis con las cuentas públicas. De seguir así, podemos llegar a rebajaros la calificación. Queda por ver qué es lo que hará la Administración norteamericana para calmar estas preocupaciones</w:t>
      </w:r>
      <w:r>
        <w:rPr>
          <w:rFonts w:cs="Times New Roman" w:ascii="Times New Roman" w:hAnsi="Times New Roman"/>
          <w:sz w:val="24"/>
          <w:szCs w:val="24"/>
        </w:rPr>
        <w:t>. De momento, no parecen encaminados a reducciones sustanciales del gasto, y siguen prometiendo mejoras y aumentos en los “gastos sociales” relacionados con 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so de la reforma sanitaria es uno de los más importantes. De hecho, en parte ha sido concebida por sus defensores como una reforma que contribuirá a reducir los costes de la sanidad, y así aliviar las dificultades de las finanzas públicas. Pero lo cierto es que existen dudas acerca de que realmente vayan a conseguirlo, como sostiene William Anderson.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este economista afirma que “dado que esta medida impone nuevos mandatos y requerimientos, va a aumentar los subsidios de los servicios médicos y ordena a las compañías de seguros a cubrir a los solicitantes independientemente de su estado de salud a uno se le hace difícil encontrar los ahorros en cos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por ver si el Gobierno Obama será capaz de poner bajo control la deuda pública estadounidense, implementando los recortes de gasto y reformas que sean necesarias. Para Bill Bonner, editor del newsletter financiero The Daily Reckoning, esto se presenta muy complicado. La razón principal es que “la mayor parte del déficit no viene por las reacciones de emergencia a la crisis financiera”, sino que se debe a “programas (públicos característicos del Estado del Bienestar, como el Medicare y Medicaid en el cuidado sanitario) que ya estaban funcionando antes de que sucediera la crisis”.</w:t>
      </w:r>
    </w:p>
    <w:p>
      <w:pPr>
        <w:pStyle w:val="Normal"/>
        <w:jc w:val="both"/>
        <w:rPr/>
      </w:pPr>
      <w:r>
        <w:rPr>
          <w:rFonts w:cs="Times New Roman" w:ascii="Times New Roman" w:hAnsi="Times New Roman"/>
          <w:sz w:val="24"/>
          <w:szCs w:val="24"/>
          <w:u w:val="single"/>
        </w:rPr>
        <w:t>Es decir, a pesar de las políticas fiscales discrecionales de Obama, una parte importante de este déficit ya venía de atrás, pero era camuflado por unos boyantes ingresos fiscales característicos de una fase expansiva</w:t>
      </w:r>
      <w:r>
        <w:rPr>
          <w:rFonts w:cs="Times New Roman" w:ascii="Times New Roman" w:hAnsi="Times New Roman"/>
          <w:sz w:val="24"/>
          <w:szCs w:val="24"/>
        </w:rPr>
        <w:t>. Una parte de la responsabilidad también habría que buscársela a la expansión del Estado que ha llevado a cabo el ex presidente George W. Bush.</w:t>
      </w:r>
    </w:p>
    <w:p>
      <w:pPr>
        <w:pStyle w:val="Normal"/>
        <w:jc w:val="both"/>
        <w:rPr/>
      </w:pPr>
      <w:r>
        <w:rPr>
          <w:rFonts w:cs="Times New Roman" w:ascii="Times New Roman" w:hAnsi="Times New Roman"/>
          <w:sz w:val="24"/>
          <w:szCs w:val="24"/>
          <w:u w:val="single"/>
        </w:rPr>
        <w:t>Y este tipo de programas públicos a los que se refiere Bonner “son difíciles de recortar, dado que requiere importantes acciones de voluntad política para deshacerse de ellos”.</w:t>
      </w:r>
      <w:r>
        <w:rPr>
          <w:rFonts w:cs="Times New Roman" w:ascii="Times New Roman" w:hAnsi="Times New Roman"/>
          <w:sz w:val="24"/>
          <w:szCs w:val="24"/>
        </w:rPr>
        <w:t xml:space="preserve"> Por tanto, la realidad es, según este analista, que </w:t>
      </w:r>
      <w:r>
        <w:rPr>
          <w:rFonts w:cs="Times New Roman" w:ascii="Times New Roman" w:hAnsi="Times New Roman"/>
          <w:color w:val="FF0000"/>
          <w:sz w:val="24"/>
          <w:szCs w:val="24"/>
          <w:u w:val="single"/>
        </w:rPr>
        <w:t>“EEUU necesita pedir prestado cantidades enormes de dinero simplemente para continuar yendo a la deriva de la manera como ha llegado a acostumbrarse”. Y concluye: “No hay un final a la vista a los déficits… no hay manera práctica para reducirlos… y no hay salida para la espiral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solvencia de la mayor potencia económica del mundo ya no sólo es una pesadilla improbable sino que, se seguir por esta senda, podría llegar a hacerse rea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ogoff ve “probable” una ola de quiebras soberanas y rescates del FMI</w:t>
      </w:r>
      <w:r>
        <w:rPr>
          <w:rFonts w:cs="Times New Roman" w:ascii="Times New Roman" w:hAnsi="Times New Roman"/>
          <w:sz w:val="24"/>
          <w:szCs w:val="24"/>
        </w:rPr>
        <w:t xml:space="preserve"> (Libertad Digital - </w:t>
      </w:r>
      <w:r>
        <w:rPr>
          <w:rFonts w:cs="Times New Roman" w:ascii="Times New Roman" w:hAnsi="Times New Roman"/>
          <w:b/>
          <w:sz w:val="24"/>
          <w:szCs w:val="24"/>
        </w:rPr>
        <w:t>4/4/10</w:t>
      </w:r>
      <w:r>
        <w:rPr>
          <w:rFonts w:cs="Times New Roman" w:ascii="Times New Roman" w:hAnsi="Times New Roman"/>
          <w:sz w:val="24"/>
          <w:szCs w:val="24"/>
        </w:rPr>
        <w:t>)                                                                                 Lectura recomendada</w:t>
      </w:r>
    </w:p>
    <w:p>
      <w:pPr>
        <w:pStyle w:val="Normal"/>
        <w:jc w:val="both"/>
        <w:rPr/>
      </w:pPr>
      <w:r>
        <w:rPr>
          <w:rFonts w:cs="Times New Roman" w:ascii="Times New Roman" w:hAnsi="Times New Roman"/>
          <w:color w:val="FF0000"/>
          <w:sz w:val="24"/>
          <w:szCs w:val="24"/>
          <w:u w:val="single"/>
        </w:rPr>
        <w:t>Más leña al fuego. Tras las advertencias del Nobel Paul Krugman y el economista Nouriel Roubini, ahora es Kenneth Rogoff, ex economista jefe del FMI, el que avanza una "probable" oleada de quiebras y rescates soberanos. Grecia no lo va a tener “fácil”.</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off, ex economista jefe del Fondo Monetario Internacional (FMI) y autor, junto a Carmen Reinhart del libro This Time is Different: Eight Centuries of Financial Folly (Esta vez es diferente: Ocho siglos de locura financiera), ha soltado varias perlas acerca de la difícil situación financiera que viven varios países desarrollados.</w:t>
      </w:r>
    </w:p>
    <w:p>
      <w:pPr>
        <w:pStyle w:val="Normal"/>
        <w:jc w:val="both"/>
        <w:rPr/>
      </w:pPr>
      <w:r>
        <w:rPr>
          <w:rFonts w:cs="Times New Roman" w:ascii="Times New Roman" w:hAnsi="Times New Roman"/>
          <w:sz w:val="24"/>
          <w:szCs w:val="24"/>
        </w:rPr>
        <w:t>En cuanto a Grecia señala que “evitar el incumplimiento de pagos puede ser posible, pero no será fácil. Uno sólo tiene que mirar los datos oficiales, incluida la deuda externa de Grecia, que asciende a un 170% de la renta nacional, o al enorme déficit presupuestario del gobierno (casi del 13% del PIB)”.</w:t>
      </w:r>
    </w:p>
    <w:p>
      <w:pPr>
        <w:pStyle w:val="Normal"/>
        <w:jc w:val="both"/>
        <w:rPr/>
      </w:pPr>
      <w:r>
        <w:rPr>
          <w:rFonts w:cs="Times New Roman" w:ascii="Times New Roman" w:hAnsi="Times New Roman"/>
          <w:sz w:val="24"/>
          <w:szCs w:val="24"/>
          <w:u w:val="single"/>
        </w:rPr>
        <w:t>En un reciente artículo publicado por Project Syndicate, y recogido por el blog RSS News, Rogoff advierte de que, “por desgracia, para los mercados emergentes, el ajuste [fiscal] es a menudo imposible sin la ayuda del exterior. Ése es el precipicio en el que Grecia se encuentra hoy en día”.</w:t>
      </w:r>
    </w:p>
    <w:p>
      <w:pPr>
        <w:pStyle w:val="Normal"/>
        <w:jc w:val="both"/>
        <w:rPr/>
      </w:pPr>
      <w:r>
        <w:rPr>
          <w:rFonts w:cs="Times New Roman" w:ascii="Times New Roman" w:hAnsi="Times New Roman"/>
          <w:color w:val="FF0000"/>
          <w:sz w:val="24"/>
          <w:szCs w:val="24"/>
          <w:u w:val="single"/>
        </w:rPr>
        <w:t>Además, tal y como demuestra en su obra, tras una crisis financiera de gran magnitud suele producirse una oleada de quiebras soberanas. Y parece que, en esta ocasión, la situación no va a ser distinta. Así, según el economista, “algunos países casi inevitablemente van a experimentar rescates e incumplimientos de pag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 correlación en realidad no sorprende dado el masivo acumulamiento de deuda pública que típicamente experimentan los países después de una crisis bancaria. Sin duda, esto es lo que estamos viendo en esta ocasión, en la que la deuda de los países en crisis ya ha aumentado más del 75% desde 2007”, añade.</w:t>
      </w:r>
    </w:p>
    <w:p>
      <w:pPr>
        <w:pStyle w:val="Normal"/>
        <w:jc w:val="both"/>
        <w:rPr/>
      </w:pPr>
      <w:r>
        <w:rPr>
          <w:rFonts w:cs="Times New Roman" w:ascii="Times New Roman" w:hAnsi="Times New Roman"/>
          <w:sz w:val="24"/>
          <w:szCs w:val="24"/>
          <w:u w:val="single"/>
        </w:rPr>
        <w:t>De ahí que, es “probable que veamos una ola de incumplimientos de pagos y programas del FMI en esta ocasión”, aunque también es cierto que “la crisis fiscal no tiene que golpear a todos los países altamente endeudados”. En este sentido, “Grecia puede evitar un colapso como el de Argentina, pero necesita dedicarse a hacer ajustes mucho más audaces”.</w:t>
      </w:r>
    </w:p>
    <w:p>
      <w:pPr>
        <w:pStyle w:val="Normal"/>
        <w:jc w:val="both"/>
        <w:rPr/>
      </w:pPr>
      <w:r>
        <w:rPr>
          <w:rFonts w:cs="Times New Roman" w:ascii="Times New Roman" w:hAnsi="Times New Roman"/>
          <w:sz w:val="24"/>
          <w:szCs w:val="24"/>
        </w:rPr>
        <w:t xml:space="preserve">¿Problema? No será fácil. Rogoff añade que “la mayoría de los griegos están haciendo todo lo que pueden para evitar la probable sed insaciable del gobierno de mayores ingresos fiscales; así, pues, los griegos acaudalados están transfiriendo dinero al extranjero y la gente común está migrando a la economía subterránea. </w:t>
      </w:r>
      <w:r>
        <w:rPr>
          <w:rFonts w:cs="Times New Roman" w:ascii="Times New Roman" w:hAnsi="Times New Roman"/>
          <w:sz w:val="24"/>
          <w:szCs w:val="24"/>
          <w:u w:val="single"/>
        </w:rPr>
        <w:t>La economía subterránea en Grecia, cuyo tamaño se estima en hasta un 30% del PIB, ya es una de las más grandes de Europa, y está creciendo día a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advierte que la deuda soberana puede causar una nueva fase en la crisis</w:t>
      </w:r>
    </w:p>
    <w:p>
      <w:pPr>
        <w:pStyle w:val="Normal"/>
        <w:jc w:val="both"/>
        <w:rPr/>
      </w:pPr>
      <w:r>
        <w:rPr>
          <w:rFonts w:cs="Times New Roman" w:ascii="Times New Roman" w:hAnsi="Times New Roman"/>
          <w:sz w:val="24"/>
          <w:szCs w:val="24"/>
        </w:rPr>
        <w:t xml:space="preserve">Los problemas que afectan a Grecia, podrían marcar el inicio de una “nueva fase” en la crisis mundial si los países no ordenan sus cuentas fiscales, pese al bajo riesgo de contagio, señaló el Fondo Monetario Internacional. (The Wall Street Journal - </w:t>
      </w:r>
      <w:r>
        <w:rPr>
          <w:rFonts w:cs="Times New Roman" w:ascii="Times New Roman" w:hAnsi="Times New Roman"/>
          <w:b/>
          <w:sz w:val="24"/>
          <w:szCs w:val="24"/>
        </w:rPr>
        <w:t>21/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FMI redujo sus estimaciones de pérdidas para los bancos generadas por la crisis a un monto considerado manejable, el rápido aumento de la deuda soberana entre países avanzados a niveles no vistos desde fines de la Segunda Guerra Mundial, se ha convertido en la mayor amenaza a la estabilidad financiera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esencial el manejo cuidadoso de los riesgos soberanos: los Gobiernos necesitan diseñar planes creíbles de consolidación fiscal en el mediano plazo para frenar la creciente carga de deuda y evitar que la crisis escale a una nueva fase”, señaló el FMI en su informe semestral de la Estabilidad Financiera Mundial.</w:t>
      </w:r>
    </w:p>
    <w:p>
      <w:pPr>
        <w:pStyle w:val="Normal"/>
        <w:jc w:val="both"/>
        <w:rPr>
          <w:rFonts w:ascii="Times New Roman" w:hAnsi="Times New Roman" w:cs="Times New Roman"/>
          <w:sz w:val="24"/>
          <w:szCs w:val="24"/>
        </w:rPr>
      </w:pPr>
      <w:r>
        <w:rPr>
          <w:rFonts w:cs="Times New Roman" w:ascii="Times New Roman" w:hAnsi="Times New Roman"/>
          <w:sz w:val="24"/>
          <w:szCs w:val="24"/>
        </w:rPr>
        <w:t>Las dificultades de Grecia para resolver el problema de una alta carga de deuda deberían servir de advertencia a los Gobiernos, dijo José Viñals, director del Departamento de Mercados Monetarios y de Capital del FM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hora que hay tiempo; es muy importante que estas incipientes preocupaciones sobre el riesgo soberano sean enfrentadas por medio de apropiadas medidas de política, precisamente para consolidar la estabilidad financiera”, dijo Viñals a la prensa durante una conferencia para analizar el informe.</w:t>
      </w:r>
    </w:p>
    <w:p>
      <w:pPr>
        <w:pStyle w:val="Normal"/>
        <w:jc w:val="both"/>
        <w:rPr/>
      </w:pPr>
      <w:r>
        <w:rPr>
          <w:rFonts w:cs="Times New Roman" w:ascii="Times New Roman" w:hAnsi="Times New Roman"/>
          <w:sz w:val="24"/>
          <w:szCs w:val="24"/>
        </w:rPr>
        <w:t>Sin embargo, dijo que Grecia es un “caso especial” que no debería ser agrupado con otros países cuyos déficits han estado bajo el escrutinio del mercado -España, Portugal e Irlanda. Esos países no sólo partieron con mejores situaciones e instituciones fiscales que Grecia, sino que ya tomaron medidas para resolver los temores fiscales, dijo el funcionario, quien destacó que el “mínimo” contagio sugiere que los mercados entienden la diferenci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aumento de las preocupaciones sobre la deuda soberana, podrían requerir que algunos países comiencen a retirar sus estímulos fiscales antes de lo esperado, dijo Viñals.</w:t>
      </w:r>
    </w:p>
    <w:p>
      <w:pPr>
        <w:pStyle w:val="Normal"/>
        <w:jc w:val="both"/>
        <w:rPr>
          <w:rFonts w:ascii="Times New Roman" w:hAnsi="Times New Roman" w:cs="Times New Roman"/>
          <w:sz w:val="24"/>
          <w:szCs w:val="24"/>
        </w:rPr>
      </w:pPr>
      <w:r>
        <w:rPr>
          <w:rFonts w:cs="Times New Roman" w:ascii="Times New Roman" w:hAnsi="Times New Roman"/>
          <w:sz w:val="24"/>
          <w:szCs w:val="24"/>
        </w:rPr>
        <w:t>Para complementar sus planes de consolidación fiscal, los Gobiernos también deberían seguir estrategias de manejo de deuda que apunten a sus obligaciones de deuda soberana, al tiempo que deben intentar evitar que aumenten los diferenciales de rendimiento de la deuda del sector privado, señaló el FMI. Los Gobiernos deberían aprovechar las oportunidades para refinanciar deuda y extender los vencimientos, y así evitar factores relacionados con calificaciones de crédito que puedan hacer que se propague la crisis, agregó el fondo.</w:t>
      </w:r>
    </w:p>
    <w:p>
      <w:pPr>
        <w:pStyle w:val="Normal"/>
        <w:jc w:val="both"/>
        <w:rPr>
          <w:rFonts w:ascii="Times New Roman" w:hAnsi="Times New Roman" w:cs="Times New Roman"/>
          <w:sz w:val="24"/>
          <w:szCs w:val="24"/>
        </w:rPr>
      </w:pPr>
      <w:r>
        <w:rPr>
          <w:rFonts w:cs="Times New Roman" w:ascii="Times New Roman" w:hAnsi="Times New Roman"/>
          <w:sz w:val="24"/>
          <w:szCs w:val="24"/>
        </w:rPr>
        <w:t>Viñals indicó que la especulación sobre canjes de deuda soberana, que el primer ministro griego George Papandreou culpó de ayudar a profundizar la crisis del país, puede en ciertos casos exagerar las presiones sobre la deuda pública.</w:t>
      </w:r>
    </w:p>
    <w:p>
      <w:pPr>
        <w:pStyle w:val="Normal"/>
        <w:jc w:val="both"/>
        <w:rPr/>
      </w:pPr>
      <w:r>
        <w:rPr>
          <w:rFonts w:cs="Times New Roman" w:ascii="Times New Roman" w:hAnsi="Times New Roman"/>
          <w:sz w:val="24"/>
          <w:szCs w:val="24"/>
        </w:rPr>
        <w:t>Sin embargo las propuestas para prohibir los llamados CDS “desnudos” -que apuestan al incumplimiento de un crédito sin tener un interés subyacente en los bonos-, serían contraproducentes debido a la dificultad de definir las actividades ilegítimas, dijo Viñals.</w:t>
      </w:r>
    </w:p>
    <w:p>
      <w:pPr>
        <w:pStyle w:val="Normal"/>
        <w:jc w:val="both"/>
        <w:rPr>
          <w:rFonts w:ascii="Times New Roman" w:hAnsi="Times New Roman" w:cs="Times New Roman"/>
          <w:sz w:val="24"/>
          <w:szCs w:val="24"/>
        </w:rPr>
      </w:pPr>
      <w:r>
        <w:rPr>
          <w:rFonts w:cs="Times New Roman" w:ascii="Times New Roman" w:hAnsi="Times New Roman"/>
          <w:sz w:val="24"/>
          <w:szCs w:val="24"/>
        </w:rPr>
        <w:t>En vez de eso, el FMI recomienda mejorar los datos del mercado de CDS y trasladar los contratos bilaterales a una cámara de compensación que garantice las operaciones para ambas partes en caso de que una caiga en cesación de pagos. Además, las operaciones de CDS soberanos deberían estar adecuadamente garantizadas para evitar la expansión del riesgo, añadió el funciona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uriel Roubini: La tragedia griega de los “PIIGS” (I)</w:t>
      </w:r>
      <w:r>
        <w:rPr>
          <w:rFonts w:cs="Times New Roman" w:ascii="Times New Roman" w:hAnsi="Times New Roman"/>
          <w:sz w:val="24"/>
          <w:szCs w:val="24"/>
        </w:rPr>
        <w:t xml:space="preserve"> (El Economista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ctura recomend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ciente saga griega es la punta de un iceberg que refleja los graves problemas de sostenibilidad de deuda pública a los que muchas economías avanzadas -y no sólo los PIIGS (Portugal, Italia, Irlanda, Grecia y España)- se enfrentarán en los próximos años. La OCDE prevé que los índices de deuda pública/PIB en economías avanzadas aumenten hasta una media del cien por cien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ntro de los PIIGS, las dificultades van mucho más allá de los índices excesivos de déficit público y deuda (cada uno de ellos presente en distinto grado y medida en los cinco países), pues también sufren déficit externo, pérdida de competitividad y, por lo tanto, un crecimiento ané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 de economías que empezaron a perder cuota de mercado frente a Asia hace una década porque sus exportaciones son intensivas en mano de obra y bajas en valor añadido. </w:t>
      </w:r>
    </w:p>
    <w:p>
      <w:pPr>
        <w:pStyle w:val="Normal"/>
        <w:jc w:val="both"/>
        <w:rPr>
          <w:rFonts w:ascii="Times New Roman" w:hAnsi="Times New Roman" w:cs="Times New Roman"/>
          <w:sz w:val="24"/>
          <w:szCs w:val="24"/>
        </w:rPr>
      </w:pPr>
      <w:r>
        <w:rPr>
          <w:rFonts w:cs="Times New Roman" w:ascii="Times New Roman" w:hAnsi="Times New Roman"/>
          <w:sz w:val="24"/>
          <w:szCs w:val="24"/>
        </w:rPr>
        <w:t>Los males de los PIIG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eso siguió una década en la que los salarios crecieron más deprisa que la productividad, por lo que los costes unitarios del trabajo aumentaron y los índices reales de cambio de moneda basados en dichos costes se apreciaron marcada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iguiente pérdida de competitividad se manifestó en forma de amplios déficits crecientes por cuenta corriente y una disminución del crecimiento económico. El siguiente paso negativo fue la apreciación del euro entre 2002 y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lo, incluso si Grecia y otros PIIGS tuvieran la determinación política de reducir masivamente sus amplios déficits fiscales -y se trata de un gran condicional dada la resistencia política a tales recortes de gasto y subidas de impuestos-, la contracción fiscal podría, a corto plazo, empeorar la recesión actual a medida que el aumento tributario y la disminución del gasto reduzca la demanda agreg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Y si el PIB cae, lograr un objetivo concreto de déficit y deuda sería una misión imposible. Esa misma trampa mortal de la deuda fue la que sumergió a Argentina entre 1998 y 2001. </w:t>
      </w:r>
      <w:r>
        <w:rPr>
          <w:rFonts w:cs="Times New Roman" w:ascii="Times New Roman" w:hAnsi="Times New Roman"/>
          <w:sz w:val="24"/>
          <w:szCs w:val="24"/>
          <w:u w:val="single"/>
        </w:rPr>
        <w:t>Para restaurar el crecimiento sostenible hace falta una depreciación real y sólo hay tres formas de hacerlo po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eflación, reformas estructurales, caída del euro</w:t>
      </w:r>
    </w:p>
    <w:p>
      <w:pPr>
        <w:pStyle w:val="Normal"/>
        <w:jc w:val="both"/>
        <w:rPr/>
      </w:pPr>
      <w:r>
        <w:rPr>
          <w:rFonts w:cs="Times New Roman" w:ascii="Times New Roman" w:hAnsi="Times New Roman"/>
          <w:color w:val="FF0000"/>
          <w:sz w:val="24"/>
          <w:szCs w:val="24"/>
          <w:u w:val="single"/>
        </w:rPr>
        <w:t>Una es la deflación que reduzca precios y salarios entre el 20 y el 30%.</w:t>
      </w:r>
      <w:r>
        <w:rPr>
          <w:rFonts w:cs="Times New Roman" w:ascii="Times New Roman" w:hAnsi="Times New Roman"/>
          <w:sz w:val="24"/>
          <w:szCs w:val="24"/>
        </w:rPr>
        <w:t xml:space="preserve"> Sin embargo, las deflaciones se asocian a una recesión pertinente (de nuevo, el caso argentino) y ningún órgano social o político está dispuesto a aceptar años de deflación y austeridad fiscal para conseguir una depreciación real. En ese caso tendría lugar el impago o la salida de la Unión Económica y Monetar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segunda forma es seguir el modelo alemán de aceleración de reformas estructurales y reestructuración corporativa para aumentar el crecimiento de la productividad, mientras se mantiene un crecimiento moderado de los salarios, aunque hizo falta una década para que Alemania redujera sus costes laborales unitarios de esa manera. </w:t>
      </w:r>
    </w:p>
    <w:p>
      <w:pPr>
        <w:pStyle w:val="Normal"/>
        <w:jc w:val="both"/>
        <w:rPr>
          <w:rFonts w:ascii="Times New Roman" w:hAnsi="Times New Roman" w:cs="Times New Roman"/>
          <w:sz w:val="24"/>
          <w:szCs w:val="24"/>
        </w:rPr>
      </w:pPr>
      <w:r>
        <w:rPr>
          <w:rFonts w:cs="Times New Roman" w:ascii="Times New Roman" w:hAnsi="Times New Roman"/>
          <w:sz w:val="24"/>
          <w:szCs w:val="24"/>
        </w:rPr>
        <w:t>Si Grecia o España empezaran hoy, los costes a corto plazo de la reasignación de recursos serían amplios, mientras que las ventajas en términos de un mayor crecimiento se harían esperar muchos años (demasi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ercer lugar, el valor del euro podría caer en picado todavía más aunque, en ese escenario, la gran beneficiada sería Alemania, una economía que ya es competitiva. Además, que el euro acuse otra caída brusca implica que el riesgo de impago de Grecia es tal y el contagio en spreads soberanos de los PIIGS tan serio que la amplitud de dichos diferenciales provocaría una recesión de segunda ola en la eurozona antes de que los beneficios retrasados de una caída del euro pudiesen cuajar.</w:t>
      </w:r>
    </w:p>
    <w:p>
      <w:pPr>
        <w:pStyle w:val="Normal"/>
        <w:jc w:val="both"/>
        <w:rPr>
          <w:rFonts w:ascii="Times New Roman" w:hAnsi="Times New Roman" w:cs="Times New Roman"/>
          <w:sz w:val="24"/>
          <w:szCs w:val="24"/>
        </w:rPr>
      </w:pPr>
      <w:r>
        <w:rPr>
          <w:rFonts w:cs="Times New Roman" w:ascii="Times New Roman" w:hAnsi="Times New Roman"/>
          <w:sz w:val="24"/>
          <w:szCs w:val="24"/>
        </w:rPr>
        <w:t>Grecia, ¿salvable?</w:t>
      </w:r>
    </w:p>
    <w:p>
      <w:pPr>
        <w:pStyle w:val="Normal"/>
        <w:jc w:val="both"/>
        <w:rPr>
          <w:rFonts w:ascii="Times New Roman" w:hAnsi="Times New Roman" w:cs="Times New Roman"/>
          <w:sz w:val="24"/>
          <w:szCs w:val="24"/>
        </w:rPr>
      </w:pPr>
      <w:r>
        <w:rPr>
          <w:rFonts w:cs="Times New Roman" w:ascii="Times New Roman" w:hAnsi="Times New Roman"/>
          <w:sz w:val="24"/>
          <w:szCs w:val="24"/>
        </w:rPr>
        <w:t>A falta de un milagro, Grecia parece un caso insalvable. En Argentina, que falló con los pagos al principio de su crisis, los déficits presupuestarios, deuda pública y déficits de cuenta corriente (en proporción al PIB) eran, respectivamente, del 3%, 50% y 2%. Los mismos índices en el caso griego son: 12,9%, 120% y 10%. Será necesario un esfuerzo herculano, mucha suerte y montones de apoyos financieros de la UE y el FMI para reducir la probabilidad del impago y la consiguiente salida de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os momentos, Grecia está demasiado interconectada como para permitir que se hunda. Puesto que cuenta con una deuda pública aproximada de 400.000 millones de dólares -tres cuartas partes de ella en entidades financieras de otros países europeos-, un impago anticipado desordenado conllevaría pérdidas masivas y el riesgo de crisis sistém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escenario incluye el contagio a los spreads de otros PIIGS y la provocación de un vuelco masivo para esas economías. Por ello, pese al rechazo de los alemanes y el BCE a un rescate, Grecia necesita un amplio apoyo financiero este año a unos índices que no sean insostenibles para evitar que la liquidez actual se convierta en insolve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rescate no es una solución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poyo oficial, no obstante, sólo cambiará la situación hasta el próximo año. El triplete mágico de conseguir unos índices de deuda y déficit sostenibles, lograr una depreciación real y restaurar el crecimiento se presenta muy inalcanzable incluso con la presencia de apoyo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Los optimistas apuntan al caso de Letonia, Hungría e Irlanda, que se han sometido a unos ajustes fiscales radicales, pero en Letonia la producción se redujo en más del 20% y el déficit sigue siendo amplio aun cuando el apoyo financiero oficial a esa pequeña economía fue inmenso y generoso. Es más, el país sigue vacilante en términos económicos y financieros. Hungría tuvo que efectuar un ajuste fiscal menor y le ayudó la depreciación de su moneda. Aunque el PIB irlandés sigue contrayéndose, su déficit fiscal continúa por encima del 10% del PIB y el coste fiscal del rescate de sus bancos es pasmo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todos los episodios de éxito de rescates oficiales de países con problemas -México, Corea del Sur, Tailandia, Brasil, Turquía- requirieron dos condiciones: la disposición creíble del país a aplicar las reformas estructurales y de austeridad fiscal necesarias para restaurar la sostenibilidad y el crecimiento, y cantidades ingentes de apoyo oficial frontal para evitar una crisis de campana con la madurez de las deudas públicas o privadas a corto 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es cierto que grandes cantidades de dinero oficial no pueden evitar el impago si el país es insolvente e incapaz de comprometerse con credibilidad a las reformas políticas (véase el caso de Rusia, Argentina y Ecuador), las reformas sin mucho dinero sobre la mesa no se materializan porque los inversores, nerviosos e impulsivos, preferirían llevarse su dinero fuera si el país no posee suficientes reservas de divisas y apoyo financiero para evitar el equivalente a un asedio bancario sobre el pasivo nacional a corto plazo. </w:t>
      </w:r>
    </w:p>
    <w:p>
      <w:pPr>
        <w:pStyle w:val="Normal"/>
        <w:jc w:val="both"/>
        <w:rPr>
          <w:rFonts w:ascii="Times New Roman" w:hAnsi="Times New Roman" w:cs="Times New Roman"/>
          <w:sz w:val="24"/>
          <w:szCs w:val="24"/>
        </w:rPr>
      </w:pPr>
      <w:r>
        <w:rPr>
          <w:rFonts w:cs="Times New Roman" w:ascii="Times New Roman" w:hAnsi="Times New Roman"/>
          <w:sz w:val="24"/>
          <w:szCs w:val="24"/>
        </w:rPr>
        <w:t>Desconfianza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ecto, el anuncio de unos programas de austeridad y reformas de excelente concepción no logrará restaurar la credibilidad política perdida en un país que lleva demasiado tiempo descarriado. Los mercados seguirán escépticos, sobre todo si la implementación conlleva manifestaciones, disturbios, huelgas y tortuguismo parlamentario. </w:t>
      </w:r>
    </w:p>
    <w:p>
      <w:pPr>
        <w:pStyle w:val="Normal"/>
        <w:jc w:val="both"/>
        <w:rPr>
          <w:rFonts w:ascii="Times New Roman" w:hAnsi="Times New Roman" w:cs="Times New Roman"/>
          <w:sz w:val="24"/>
          <w:szCs w:val="24"/>
        </w:rPr>
      </w:pPr>
      <w:r>
        <w:rPr>
          <w:rFonts w:cs="Times New Roman" w:ascii="Times New Roman" w:hAnsi="Times New Roman"/>
          <w:sz w:val="24"/>
          <w:szCs w:val="24"/>
        </w:rPr>
        <w:t>Hasta que se restablezca la credibilidad, el riesgo de un ataque especulativo sobre la deuda pública -reflejado en el actual aumento de los spreads de cobertura por riesgos crediticios soberanos- persistiría, dado el continuo déficit presupuestario y la necesidad de posponer grandes cantidades de deuda pública y privada mad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blema de liquidez o de solv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tras el plan totalmente defectuoso que la UE anunció el 25 de marzo -que habría dado dinero a Grecia demasiado tarde, cuando el país estaba al borde de una crisis de refinanciación y con altos índices de mercado que harían insostenible la deuda-, la UE acaba de recuperar su sentido común y ha diseñado un nuevo programa de apoyo financiero que recuerda más a la típica condición del FMI: apoyo recortado con parte de apoyo previo frontal y un tipo de interés semireducido.</w:t>
      </w:r>
    </w:p>
    <w:p>
      <w:pPr>
        <w:pStyle w:val="Normal"/>
        <w:jc w:val="both"/>
        <w:rPr/>
      </w:pPr>
      <w:r>
        <w:rPr>
          <w:rFonts w:cs="Times New Roman" w:ascii="Times New Roman" w:hAnsi="Times New Roman"/>
          <w:sz w:val="24"/>
          <w:szCs w:val="24"/>
        </w:rPr>
        <w:t xml:space="preserve">Sólo el tiempo dirá si el plan A funciona, es decir, si a Grecia sólo le falta liquidez, pero es solvente con la condición de unas reformas creíbles de austeridad fiscal y estructural, y con la ayuda de grandes cantidades de apoyo financiero ofici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 como en el caso de Argentina, Rusia y Ecuador, si Grecia también es insolvente porque la insuficiencia de los ajustes no logra restaurar la sostenibilidad de la deuda y 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hora, la comunidad oficial ha decidido quedarse con el plan A. Si falla, el plan B es reducir las deudas insostenibles y la salida de Grecia de la UEM para permitir la depreciación y restauración de la competitividad y el crecimiento. </w:t>
      </w:r>
    </w:p>
    <w:p>
      <w:pPr>
        <w:pStyle w:val="Normal"/>
        <w:jc w:val="both"/>
        <w:rPr/>
      </w:pPr>
      <w:r>
        <w:rPr>
          <w:rFonts w:cs="Times New Roman" w:ascii="Times New Roman" w:hAnsi="Times New Roman"/>
          <w:sz w:val="24"/>
          <w:szCs w:val="24"/>
        </w:rPr>
        <w:t>(Nouriel Roubini, pte. de Roubini Global Economics (RG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Nouriel Roubini: La tragedia griega de los “PIIGS” (II) </w:t>
      </w:r>
      <w:r>
        <w:rPr>
          <w:rFonts w:cs="Times New Roman" w:ascii="Times New Roman" w:hAnsi="Times New Roman"/>
          <w:sz w:val="24"/>
          <w:szCs w:val="24"/>
        </w:rPr>
        <w:t xml:space="preserve">(El Economista - </w:t>
      </w:r>
      <w:r>
        <w:rPr>
          <w:rFonts w:cs="Times New Roman" w:ascii="Times New Roman" w:hAnsi="Times New Roman"/>
          <w:b/>
          <w:sz w:val="24"/>
          <w:szCs w:val="24"/>
        </w:rPr>
        <w:t>24/4/10</w:t>
      </w:r>
      <w:r>
        <w:rPr>
          <w:rFonts w:cs="Times New Roman" w:ascii="Times New Roman" w:hAnsi="Times New Roman"/>
          <w:sz w:val="24"/>
          <w:szCs w:val="24"/>
        </w:rPr>
        <w:t xml:space="preserve">) </w:t>
      </w:r>
    </w:p>
    <w:p>
      <w:pPr>
        <w:pStyle w:val="Normal"/>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ctura recomendada                  </w:t>
      </w:r>
    </w:p>
    <w:p>
      <w:pPr>
        <w:pStyle w:val="Normal"/>
        <w:jc w:val="both"/>
        <w:rPr/>
      </w:pPr>
      <w:r>
        <w:rPr>
          <w:rFonts w:cs="Times New Roman" w:ascii="Times New Roman" w:hAnsi="Times New Roman"/>
          <w:sz w:val="24"/>
          <w:szCs w:val="24"/>
          <w:u w:val="single"/>
        </w:rPr>
        <w:t>Vistas las dificultades de Grecia, los demás PIIGS buscan sus propias soluciones, pero siguen soportando graves problemas de sostenibilidad de deuda pública y pérdida de competitividad</w:t>
      </w:r>
      <w:r>
        <w:rPr>
          <w:rFonts w:cs="Times New Roman" w:ascii="Times New Roman" w:hAnsi="Times New Roman"/>
          <w:sz w:val="24"/>
          <w:szCs w:val="24"/>
        </w:rPr>
        <w:t xml:space="preserve">. </w:t>
      </w:r>
      <w:r>
        <w:rPr>
          <w:rFonts w:cs="Times New Roman" w:ascii="Times New Roman" w:hAnsi="Times New Roman"/>
          <w:sz w:val="24"/>
          <w:szCs w:val="24"/>
          <w:u w:val="single"/>
        </w:rPr>
        <w:t>Italia está ahora -en términos relativos- en mejor forma que el resto de PIIGS.</w:t>
      </w:r>
      <w:r>
        <w:rPr>
          <w:rFonts w:cs="Times New Roman" w:ascii="Times New Roman" w:hAnsi="Times New Roman"/>
          <w:sz w:val="24"/>
          <w:szCs w:val="24"/>
        </w:rPr>
        <w:t xml:space="preserve"> Aunque el índice de la deuda italiana respecto al PIB es alto -por encima del cien por cien-, su déficit fiscal se contuvo al 5 por ciento en 2009. Las autoridades italianas sólo permitieron que los estabilizadores automáticos aumentaran el déficit y se prestó muy poco al estímulo fiscal contra-cíclico. Además, Italia ha llegado mucho más lejos que Grecia y España en la implementación de las reformas necesarias para contrarrestar el pasivo no financiado inminente de los sistemas de Seguridad Social.</w:t>
      </w:r>
    </w:p>
    <w:p>
      <w:pPr>
        <w:pStyle w:val="Normal"/>
        <w:jc w:val="both"/>
        <w:rPr/>
      </w:pPr>
      <w:r>
        <w:rPr>
          <w:rFonts w:cs="Times New Roman" w:ascii="Times New Roman" w:hAnsi="Times New Roman"/>
          <w:sz w:val="24"/>
          <w:szCs w:val="24"/>
          <w:u w:val="single"/>
        </w:rPr>
        <w:t>Puesto que los bancos italianos estaban bien regulados y supervisados por el Banco de Italia, el país se ha ahorrado los masivos costes fiscales del rescate de entidades financieras que se incurrieron en Reino Unido, Irlanda y Estados Unidos (entre otros).</w:t>
      </w:r>
      <w:r>
        <w:rPr>
          <w:rFonts w:cs="Times New Roman" w:ascii="Times New Roman" w:hAnsi="Times New Roman"/>
          <w:sz w:val="24"/>
          <w:szCs w:val="24"/>
        </w:rPr>
        <w:t xml:space="preserve"> </w:t>
      </w:r>
      <w:r>
        <w:rPr>
          <w:rFonts w:cs="Times New Roman" w:ascii="Times New Roman" w:hAnsi="Times New Roman"/>
          <w:sz w:val="24"/>
          <w:szCs w:val="24"/>
          <w:u w:val="single"/>
        </w:rPr>
        <w:t>Aun así, no hay lugar para la complacencia en Italia respecto a unas reformas fiscales muy necesarias, la reducción del tamaño de un sector público inflado, la gestión de la evasión fiscal, la reducción del déficit y la aceleración de reformas que restauren el crecimiento</w:t>
      </w:r>
      <w:r>
        <w:rPr>
          <w:rFonts w:cs="Times New Roman" w:ascii="Times New Roman" w:hAnsi="Times New Roman"/>
          <w:sz w:val="24"/>
          <w:szCs w:val="24"/>
        </w:rPr>
        <w:t>. En la última década, las exportaciones italianas apenas han crecido (+0,4 por ciento anual), muy por debajo de la media europea de +3,5 por ciento, y mucho menos que España y Portugal, por no mencionar a una superpotencia de la exportación como Alemania. Italia también presentó un crecimiento real anémico y la renta per cápita ha caído el 4,1 por ciento en la última década.</w:t>
      </w:r>
    </w:p>
    <w:p>
      <w:pPr>
        <w:pStyle w:val="Normal"/>
        <w:jc w:val="both"/>
        <w:rPr/>
      </w:pPr>
      <w:r>
        <w:rPr>
          <w:rFonts w:cs="Times New Roman" w:ascii="Times New Roman" w:hAnsi="Times New Roman"/>
          <w:sz w:val="24"/>
          <w:szCs w:val="24"/>
          <w:u w:val="single"/>
        </w:rPr>
        <w:t>En algunos sentidos, España está en mejor forma que Grecia, aunque, en muchas otras mediciones, se encuentra en peores apuros y presenta un riesgo potencial mayor para la eurozona</w:t>
      </w:r>
      <w:r>
        <w:rPr>
          <w:rFonts w:cs="Times New Roman" w:ascii="Times New Roman" w:hAnsi="Times New Roman"/>
          <w:sz w:val="24"/>
          <w:szCs w:val="24"/>
        </w:rPr>
        <w:t xml:space="preserve">. España tiene un déficit fiscal y deuda pública inferiores, y un mayor índice de ahorro (todo ello relativo al PIB) que Grecia. Ésa es la buena noticia. Veamos ahora el resto. </w:t>
      </w:r>
      <w:r>
        <w:rPr>
          <w:rFonts w:cs="Times New Roman" w:ascii="Times New Roman" w:hAnsi="Times New Roman"/>
          <w:sz w:val="24"/>
          <w:szCs w:val="24"/>
          <w:u w:val="single"/>
        </w:rPr>
        <w:t>Primero, el paro alcanza el 20 por ciento en España frente al 10 por ciento de Grecia</w:t>
      </w:r>
      <w:r>
        <w:rPr>
          <w:rFonts w:cs="Times New Roman" w:ascii="Times New Roman" w:hAnsi="Times New Roman"/>
          <w:sz w:val="24"/>
          <w:szCs w:val="24"/>
        </w:rPr>
        <w:t xml:space="preserve"> y la necesaria consolidación fiscal que los custodios de los bonos le están imponiendo ahora podría conducir a mayores caídas en la producción e incrementos de una tasa de desempleo ya sumamente alta. </w:t>
      </w:r>
      <w:r>
        <w:rPr>
          <w:rFonts w:cs="Times New Roman" w:ascii="Times New Roman" w:hAnsi="Times New Roman"/>
          <w:sz w:val="24"/>
          <w:szCs w:val="24"/>
          <w:u w:val="single"/>
        </w:rPr>
        <w:t>Segundo, la burbuja inmobiliaria española estalló y el país está sufriendo los daños colaterales en la economía real. Tercero, pese a un aprovisionamiento dinámico, la burbuja del crédito de los bancos y cajas era masiva, y el aumento de los préstamos sin rendimiento ya es grave, con unos costes fiscales previstos muy elevados para el rescate de entidades financieras españolas. Cuarto, la pérdida de competitividad del sector comercial español ha sido más grave que en Grecia, puesto que en los años del boom los sueldos (impulsados por la burbuja inmobiliaria) crecieron mucho más deprisa que la productividad</w:t>
      </w:r>
      <w:r>
        <w:rPr>
          <w:rFonts w:cs="Times New Roman" w:ascii="Times New Roman" w:hAnsi="Times New Roman"/>
          <w:sz w:val="24"/>
          <w:szCs w:val="24"/>
        </w:rPr>
        <w:t xml:space="preserve">. </w:t>
      </w:r>
      <w:r>
        <w:rPr>
          <w:rFonts w:cs="Times New Roman" w:ascii="Times New Roman" w:hAnsi="Times New Roman"/>
          <w:sz w:val="24"/>
          <w:szCs w:val="24"/>
          <w:u w:val="single"/>
        </w:rPr>
        <w:t>Ahora que el alto crecimiento artificial del PIB alimentado por la burbuja inmobiliaria se ha venido abajo, la pérdida de la competitividad española se ha hecho patente.</w:t>
      </w:r>
      <w:r>
        <w:rPr>
          <w:rFonts w:cs="Times New Roman" w:ascii="Times New Roman" w:hAnsi="Times New Roman"/>
          <w:sz w:val="24"/>
          <w:szCs w:val="24"/>
        </w:rPr>
        <w:t xml:space="preserve"> Está claro que el emperador español no tenía traje. Quinto, la burbuja inmobiliaria provocó una nueva ampliación peligrosa del déficit por cuenta corriente, que se disparó hasta llegar a dos dígitos en porcentaje del PIB y condujo a un enorme aumento del pasivo extranjero en el sector privado (por encima del sector público). España no está aún al borde del mismo abismo que contemplan los griegos, pero va de camino si no emprende un rápido avance de la consolidación fiscal y reformas estructurales -empezando por la flexibilidad del mercado laboral- para estabilizar los índices de deuda pública, reducir los déficits exteriores y restaurar la competitividad y el crecimiento.</w:t>
      </w:r>
    </w:p>
    <w:p>
      <w:pPr>
        <w:pStyle w:val="Normal"/>
        <w:jc w:val="both"/>
        <w:rPr/>
      </w:pPr>
      <w:r>
        <w:rPr>
          <w:rFonts w:cs="Times New Roman" w:ascii="Times New Roman" w:hAnsi="Times New Roman"/>
          <w:sz w:val="24"/>
          <w:szCs w:val="24"/>
          <w:u w:val="single"/>
        </w:rPr>
        <w:t>Portugal ya ha vivido una década de casi estancamiento económico, con muy poco crecimiento del PIB, amplios déficits fiscales, gran reserva de deuda pública, costes unitarios laborales en ascenso y pérdida de competitividad</w:t>
      </w:r>
      <w:r>
        <w:rPr>
          <w:rFonts w:cs="Times New Roman" w:ascii="Times New Roman" w:hAnsi="Times New Roman"/>
          <w:sz w:val="24"/>
          <w:szCs w:val="24"/>
        </w:rPr>
        <w:t>. El motivo por el que Portugal resistió y aceptó el estancamiento se debe a que los cuantiosos fondos estructurales de la UE reforzaron marginalmente su renta nacional pese a un rendimiento mediocre del PIB. Sin embargo, la actual recesión internacional asestó un duro golpe a la economía y ha exacerbado las considerables debilidades de crecimiento y deuda, justo cuando el flujo de fondos estructurales y ayuda de la UE va a disminuir en la próxima década. Después de Grecia, Portugal se presenta como el eslabón más débil en la cadena de los PIIGS.</w:t>
      </w:r>
    </w:p>
    <w:p>
      <w:pPr>
        <w:pStyle w:val="Normal"/>
        <w:jc w:val="both"/>
        <w:rPr/>
      </w:pPr>
      <w:r>
        <w:rPr>
          <w:rFonts w:cs="Times New Roman" w:ascii="Times New Roman" w:hAnsi="Times New Roman"/>
          <w:sz w:val="24"/>
          <w:szCs w:val="24"/>
          <w:u w:val="single"/>
        </w:rPr>
        <w:t>Por el momento, a Irlanda la han castigado menos los custodios de bonos, porque se ha comprometido antes con un ajuste fiscal más fuerte, pero todavía quedan problemas graves</w:t>
      </w:r>
      <w:r>
        <w:rPr>
          <w:rFonts w:cs="Times New Roman" w:ascii="Times New Roman" w:hAnsi="Times New Roman"/>
          <w:sz w:val="24"/>
          <w:szCs w:val="24"/>
        </w:rPr>
        <w:t>. En el cuarto trimestre de 2009, la economía irlandesa seguía contrayéndose bastante acusadamente y la recuperación en el primer trimestre de 2010 todavía está por verse. Además, pese a un rígido ajuste fiscal, el déficit tributario permanece del orden de dos dígitos en porcentaje del PIB. Por último, los costes fiscales de rescatar a bancos insolventes se están volviendo enormes y podrían poner en peligro la capacidad del Estado para ayudar a un sistema bancario demasiado grande para quebrar pero, probablemente también, para que le salv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terminar, es digno de mención que, en todos o la mayoría de los PIIGS, las reservas efectivas de deuda pública podrían superar los cálculos oficiales por varias razones. En primer lugar, si es necesaria la deflación para lograr una depreciación real, la caída de los precios aumentaría el valor real de la deuda pública en porcentaje del PIB. En segundo lugar, si un ajuste fiscal conduce a una menor producción, el índice de deuda pública/PIB aumentará. En tercer lugar, casi todas estas economías sufren un envejecimiento de la población que reduce el crecimiento potencial y aumenta, con el tiempo, el índice deuda/PIB. En cuarto lugar, el envejecimiento también incrementa el pasivo público implícito sin financiación, derivado de unos sistemas de Seguridad Social de prepago y un coste sanitario a largo plazo no financiado, que además tendrá que atender a la tercera edad. En quinto lugar, si surgen nuevos apuros del sistema financiero derivado de la deflación y una recesión persistente, los costes fiscales crecientes del rescate de entidades financieras insolventes se incrementarán con el tiempo. En sexto lugar, si la necesidad de restaurar la competitividad acaba exigiendo la salida de la Unión Económica y Monetaria, la consiguiente depreciación nominal y real de la nueva divisa nacional aumentaría bruscamente el valor real de la deuda pública, dados los efectos de balance del pasivo en moneda extranjera (por ejemplo, en Argentina el índice deuda pública/PIB se triplicó del 50 al 150 por ciento en cuestión de meses cuando el colapso de la moneda conllevó que el peso se depreciara de la paridad con el dólar estadounidense a un tipo de cambio de 3 a 1). Estos seis factores implican que las reservas efectivas reales de deuda pública en porcentaje del PIB podrían ser considerablemente mayores que los cálculos oficiales. Es decir, la sostenibilidad de la deuda pública presentaría una problemática más intensa de la que sugieren unos índices ya de por sí elev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conclusión, todos los PIIGS -en diferentes grados- se enfrentan a problemas serios de deuda pública y sostenibilidad del déficit, déficits externos y sostenibilidad de deuda pública y privada extranjera, pérdida de competitividad debido al aumento relativo de los costes unitarios laborales y complicados obstáculos para restaurar el índice de crecimiento robusto y persistente necesario para recuperar la competitividad, la sostenibilidad de la deuda y hacer aceptables políticamente la austeridad y las reformas. Si estos desafíos no se abordan con éxito en los próximos años, no puede descartarse el riesgo de que algunos de los países rezagados de la unión monetaria acaben decidiendo o se vean forzados a abandonarla. Sin duda, la probabilidad de una salida de la unión de sus Estados miembros más débiles es cada vez más alta. </w:t>
      </w:r>
    </w:p>
    <w:p>
      <w:pPr>
        <w:pStyle w:val="Normal"/>
        <w:jc w:val="both"/>
        <w:rPr/>
      </w:pPr>
      <w:r>
        <w:rPr>
          <w:rFonts w:cs="Times New Roman" w:ascii="Times New Roman" w:hAnsi="Times New Roman"/>
          <w:sz w:val="24"/>
          <w:szCs w:val="24"/>
        </w:rPr>
        <w:t>(Nouriel Roubini, pte. de Roubini Global Economics (R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baja de las rebajas</w:t>
      </w:r>
    </w:p>
    <w:p>
      <w:pPr>
        <w:pStyle w:val="Normal"/>
        <w:jc w:val="both"/>
        <w:rPr>
          <w:rFonts w:ascii="Times New Roman" w:hAnsi="Times New Roman" w:cs="Times New Roman"/>
          <w:sz w:val="24"/>
          <w:szCs w:val="24"/>
        </w:rPr>
      </w:pPr>
      <w:r>
        <w:rPr>
          <w:rFonts w:cs="Times New Roman" w:ascii="Times New Roman" w:hAnsi="Times New Roman"/>
          <w:sz w:val="24"/>
          <w:szCs w:val="24"/>
        </w:rPr>
        <w:t>Standard &amp; Poor's Ratings Services rebajó el miércoles (28/4/10) un escalón el rating de España, lo que supone una nueva señal de un agravamiento de la crisis de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España se convirtió en el tercer país de la eurozona que sufrió una rebaja de S&amp;P en sólo dos días, tras Grecia y Portugal. El martes (27/4), S&amp;P redujo el rating de esos países -el de Grecia hasta territorio basura- ante el temor a que se estén acotando las opciones políticas del país por las flojas perspectivas de crecimiento económic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nos está convirtiendo en Argentina</w:t>
      </w:r>
      <w:r>
        <w:rPr>
          <w:rFonts w:cs="Times New Roman" w:ascii="Times New Roman" w:hAnsi="Times New Roman"/>
          <w:sz w:val="24"/>
          <w:szCs w:val="24"/>
        </w:rPr>
        <w:t xml:space="preserve"> (Libertad Digital - </w:t>
      </w:r>
      <w:r>
        <w:rPr>
          <w:rFonts w:cs="Times New Roman" w:ascii="Times New Roman" w:hAnsi="Times New Roman"/>
          <w:b/>
          <w:sz w:val="24"/>
          <w:szCs w:val="24"/>
        </w:rPr>
        <w:t>29/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ichard W. Rahn)                                                                      Lectura recomendada</w:t>
      </w:r>
    </w:p>
    <w:p>
      <w:pPr>
        <w:pStyle w:val="Normal"/>
        <w:jc w:val="both"/>
        <w:rPr/>
      </w:pPr>
      <w:r>
        <w:rPr>
          <w:rFonts w:cs="Times New Roman" w:ascii="Times New Roman" w:hAnsi="Times New Roman"/>
          <w:color w:val="FF0000"/>
          <w:sz w:val="24"/>
          <w:szCs w:val="24"/>
          <w:u w:val="single"/>
        </w:rPr>
        <w:t>Las políticas de Obama están convirtiendo los Estados Unidos en otra Argenti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ce un siglo, los argentinos gozaban del cuarto ingreso per cápita más alto del mundo porque en su país funcionaba una economía de libre mercado y se respetaban los derechos de propiedad. Hoy, el crédito de Argentina está en el penúltimo lugar (sólo el de Venezuela es peor), y el Gobierno se niega a pagar a quienes adquirieron sus bon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los años 30 del siglo pasado, el Gobierno argentino intervino la economía privada; en 1946, Juan Domingo Perón llegó al poder y nacionalizó los ferrocarriles, la marina mercante y el transporte, entre otros sectores de la economía. Desde entonces, la Argentina se ha visto lastrada por un excesivo gasto público y ha padecido inflaciones altísimas; es lógico, pues, que haya chapoteado en el estancamiento económico. </w:t>
      </w:r>
      <w:r>
        <w:rPr>
          <w:rFonts w:cs="Times New Roman" w:ascii="Times New Roman" w:hAnsi="Times New Roman"/>
          <w:color w:val="FF0000"/>
          <w:sz w:val="24"/>
          <w:szCs w:val="24"/>
          <w:u w:val="single"/>
        </w:rPr>
        <w:t>En el Informe Mundial de Libertad Económica, Argentina ocupa el puesto 105 (de 141 países); este año, Estados Unidos ha descendido al número 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tiene un ingreso per cápita de 47.000 dólares al año, por sólo 14.000 la Argentina. Las naciones pueden volverse ricas en el transcurso de unas pocas décadas, como han demostrado Corea del Sur, Taiwán, Hong Kong, Singapur y Finlandia, aplicando políticas económicas correctas. Pero igualmente pueden empobrecerse si hacen las cosas mal –por ejemplo, saturando la economía de controles y prohibiciones–, como puede verse en la propia Argentina, Cuba o Venezu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está impulsando políticas proteccionistas y se ha opuesto a la ratificación de acuerdos comerciales que ya habían sido negociados. Mal asunto.</w:t>
      </w:r>
    </w:p>
    <w:p>
      <w:pPr>
        <w:pStyle w:val="Normal"/>
        <w:jc w:val="both"/>
        <w:rPr/>
      </w:pPr>
      <w:r>
        <w:rPr>
          <w:rFonts w:cs="Times New Roman" w:ascii="Times New Roman" w:hAnsi="Times New Roman"/>
          <w:sz w:val="24"/>
          <w:szCs w:val="24"/>
          <w:u w:val="single"/>
        </w:rPr>
        <w:t>Argentina tiene un IRPF parecido al de EEUU, pero además impone a sus ciudadanos un impuesto al valor añadido (IVA) y un impuesto sobre el patrimoni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recisamente, los funcionarios de la Administración Obama y algunos miembros del Congreso norteamericano están coqueteando con la idea de implantar el IVA. </w:t>
      </w:r>
    </w:p>
    <w:p>
      <w:pPr>
        <w:pStyle w:val="Normal"/>
        <w:jc w:val="both"/>
        <w:rPr/>
      </w:pPr>
      <w:r>
        <w:rPr>
          <w:rFonts w:cs="Times New Roman" w:ascii="Times New Roman" w:hAnsi="Times New Roman"/>
          <w:sz w:val="24"/>
          <w:szCs w:val="24"/>
          <w:u w:val="single"/>
        </w:rPr>
        <w:t>En la Argentina se instrumentan políticas monetarias inflacionarias, y se trata de contrarrestar las consecuencias con controles de preci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Reserva Federal ha aumentado considerablemente la cantidad de dólares en circulación, abriendo así las puertas a la inflación; en cuanto a los altos cargos del Gobierno, defienden la imposición de controles de precios a las compañías de seguros, los proveedores médicos y las instituciones financieras. </w:t>
      </w:r>
    </w:p>
    <w:p>
      <w:pPr>
        <w:pStyle w:val="Normal"/>
        <w:jc w:val="both"/>
        <w:rPr/>
      </w:pPr>
      <w:r>
        <w:rPr>
          <w:rFonts w:cs="Times New Roman" w:ascii="Times New Roman" w:hAnsi="Times New Roman"/>
          <w:sz w:val="24"/>
          <w:szCs w:val="24"/>
          <w:u w:val="single"/>
        </w:rPr>
        <w:t>En Argentina, varias entidades bancarias, empezando por la mayor de todas, son de propiedad estat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Administración Obama ha obligado a varios grandes bancos a convertirse en bancos gubernamentales. Las dos instituciones hipotecarias más grandes del país: Fannie Mae y Freddie Mac, ahora pertenecen en gran parte al Estado. </w:t>
      </w:r>
    </w:p>
    <w:p>
      <w:pPr>
        <w:pStyle w:val="Normal"/>
        <w:jc w:val="both"/>
        <w:rPr/>
      </w:pPr>
      <w:r>
        <w:rPr>
          <w:rFonts w:cs="Times New Roman" w:ascii="Times New Roman" w:hAnsi="Times New Roman"/>
          <w:sz w:val="24"/>
          <w:szCs w:val="24"/>
          <w:u w:val="single"/>
        </w:rPr>
        <w:t>Los tribunales argentinos son lentos y corruptos. Allí, los derechos de propiedad son débiles y el Gobierno deliberadamente no da a la inflación la importancia que tiene para que los tenedores de bonos pierdan gran parte de su dine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or lo que hace a EEUU, la Administración Obama eliminó unilateralmente los derechos de los tenedores de bonos de General Motors y Chrysler, poniéndole así la mano a lo que pertenecía a unos para traspasarlo a los sindicatos que apoyaron electoralmente al mandatario. </w:t>
      </w:r>
    </w:p>
    <w:p>
      <w:pPr>
        <w:pStyle w:val="Normal"/>
        <w:jc w:val="both"/>
        <w:rPr/>
      </w:pPr>
      <w:r>
        <w:rPr>
          <w:rFonts w:cs="Times New Roman" w:ascii="Times New Roman" w:hAnsi="Times New Roman"/>
          <w:sz w:val="24"/>
          <w:szCs w:val="24"/>
          <w:u w:val="single"/>
        </w:rPr>
        <w:t>La Argentina tiene una legislación laboral muy favorable a los sindicatos y muy onerosa para los empresarios, a los que cuesta mucho contratar person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a Administración Obama es favorable a unas regulaciones laborales también muy costosas, y que se traducirán en un aumento del paro. </w:t>
      </w:r>
    </w:p>
    <w:p>
      <w:pPr>
        <w:pStyle w:val="Normal"/>
        <w:jc w:val="both"/>
        <w:rPr/>
      </w:pPr>
      <w:r>
        <w:rPr>
          <w:rFonts w:cs="Times New Roman" w:ascii="Times New Roman" w:hAnsi="Times New Roman"/>
          <w:sz w:val="24"/>
          <w:szCs w:val="24"/>
          <w:u w:val="single"/>
        </w:rPr>
        <w:t>La república austral tiene una larga historia de déficits, y su Gobierno se niega a pagar lo que deb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cuanto a EEUU, hay economistas que estiman que, en el curso de los próximos 30 años, la deuda pública aumentará entre un 200 y un 500% del PIB. Actualmente se encuentra en el 60%. Una deuda pública equivalente al 200% del PIB es impagabl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todavía no se ha convertido en una nueva Argentina, pero si no se da marcha atrás en muchas de las políticas de Obama, pondremos rumbo a la pobreza, mientras decenas de disfrutarán de un mejor nivel de vida.</w:t>
      </w:r>
    </w:p>
    <w:p>
      <w:pPr>
        <w:pStyle w:val="Normal"/>
        <w:jc w:val="both"/>
        <w:rPr/>
      </w:pPr>
      <w:r>
        <w:rPr>
          <w:rFonts w:cs="Times New Roman" w:ascii="Times New Roman" w:hAnsi="Times New Roman"/>
          <w:sz w:val="24"/>
          <w:szCs w:val="24"/>
          <w:lang w:val="en-US"/>
        </w:rPr>
        <w:t>(Richard W. Rahn, presidente del Institute for Global Economic Growth © AIP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banca pide a la UE un plan de rescate masivo para los PIIGS</w:t>
      </w:r>
    </w:p>
    <w:p>
      <w:pPr>
        <w:pStyle w:val="Normal"/>
        <w:jc w:val="both"/>
        <w:rPr>
          <w:rFonts w:ascii="Times New Roman" w:hAnsi="Times New Roman" w:cs="Times New Roman"/>
          <w:sz w:val="24"/>
          <w:szCs w:val="24"/>
        </w:rPr>
      </w:pPr>
      <w:r>
        <w:rPr>
          <w:rFonts w:cs="Times New Roman" w:ascii="Times New Roman" w:hAnsi="Times New Roman"/>
          <w:sz w:val="24"/>
          <w:szCs w:val="24"/>
        </w:rPr>
        <w:t>Los acontecimientos se suceden a una velocidad de vértigo. El problema ya no es sólo Grecia sino el efecto contagio que puede provocar la quiebra del país heleno. El riesgo país se extiende por la zona euro. El secretario general de la OCDE (que agrupa a los países más desarrollados del planeta) advierte de que la crisis de deuda se puede extender como el “virus del Ébola” hacia las economías más débiles de la Unión Monetaria.</w:t>
      </w:r>
    </w:p>
    <w:p>
      <w:pPr>
        <w:pStyle w:val="Normal"/>
        <w:jc w:val="both"/>
        <w:rPr/>
      </w:pPr>
      <w:r>
        <w:rPr>
          <w:rFonts w:cs="Times New Roman" w:ascii="Times New Roman" w:hAnsi="Times New Roman"/>
          <w:sz w:val="24"/>
          <w:szCs w:val="24"/>
        </w:rPr>
        <w:t xml:space="preserve">Por ello, los economistas de JP Morgan y Royal Bank of Scotland (RBS) señalan que es posible que Bruselas precise poner en marcha un plan masivo para rescatar a los denominados PIIGS (Portugal, Italia, Irlanda, Grecia y España), similar al TARP (Plan Paulson) que aplicó el Gobierno de EEUU para salvar a su sistema financiero del colapso (más de 700.000 millones de dólares). (Libertad Digital - </w:t>
      </w:r>
      <w:r>
        <w:rPr>
          <w:rFonts w:cs="Times New Roman" w:ascii="Times New Roman" w:hAnsi="Times New Roman"/>
          <w:b/>
          <w:sz w:val="24"/>
          <w:szCs w:val="24"/>
        </w:rPr>
        <w:t>29/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La quiebra griega es “inevitable” y el riesgo de contagio es real. “El Titanic se hunde”. Con este título el gestor Gregory T. Weldon pone en evidencia los mensajes oficiales de las autoridades europeas.</w:t>
      </w:r>
    </w:p>
    <w:p>
      <w:pPr>
        <w:pStyle w:val="NormalWeb"/>
        <w:rPr/>
      </w:pPr>
      <w:r>
        <w:rPr/>
        <w:t>Se nota en la caída del euro:</w:t>
      </w:r>
    </w:p>
    <w:p>
      <w:pPr>
        <w:pStyle w:val="NormalWeb"/>
        <w:jc w:val="center"/>
        <w:rPr/>
      </w:pPr>
      <w:r>
        <w:rPr/>
        <w:drawing>
          <wp:inline distT="0" distB="0" distL="0" distR="0">
            <wp:extent cx="5713730" cy="38950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2"/>
                    <a:srcRect l="-6" t="-9" r="-6" b="-9"/>
                    <a:stretch>
                      <a:fillRect/>
                    </a:stretch>
                  </pic:blipFill>
                  <pic:spPr bwMode="auto">
                    <a:xfrm>
                      <a:off x="0" y="0"/>
                      <a:ext cx="5713730" cy="3895090"/>
                    </a:xfrm>
                    <a:prstGeom prst="rect">
                      <a:avLst/>
                    </a:prstGeom>
                  </pic:spPr>
                </pic:pic>
              </a:graphicData>
            </a:graphic>
          </wp:inline>
        </w:drawing>
      </w:r>
    </w:p>
    <w:p>
      <w:pPr>
        <w:pStyle w:val="NormalWeb"/>
        <w:rPr/>
      </w:pPr>
      <w:r>
        <w:rPr/>
        <w:t>En la subida del oro:</w:t>
      </w:r>
    </w:p>
    <w:p>
      <w:pPr>
        <w:pStyle w:val="NormalWeb"/>
        <w:jc w:val="center"/>
        <w:rPr/>
      </w:pPr>
      <w:r>
        <w:rPr/>
        <w:drawing>
          <wp:inline distT="0" distB="0" distL="0" distR="0">
            <wp:extent cx="5686425" cy="30861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3"/>
                    <a:srcRect l="-6" t="-12" r="-6" b="-12"/>
                    <a:stretch>
                      <a:fillRect/>
                    </a:stretch>
                  </pic:blipFill>
                  <pic:spPr bwMode="auto">
                    <a:xfrm>
                      <a:off x="0" y="0"/>
                      <a:ext cx="5686425" cy="3086100"/>
                    </a:xfrm>
                    <a:prstGeom prst="rect">
                      <a:avLst/>
                    </a:prstGeom>
                  </pic:spPr>
                </pic:pic>
              </a:graphicData>
            </a:graphic>
          </wp:inline>
        </w:drawing>
      </w:r>
    </w:p>
    <w:p>
      <w:pPr>
        <w:pStyle w:val="NormalWeb"/>
        <w:rPr/>
      </w:pPr>
      <w:r>
        <w:rPr/>
        <w:t>En el riesgo de quiebra de Grecia, que se ha disparado en los últimos meses, según el mercado de seguros de impago (CDS):</w:t>
      </w:r>
    </w:p>
    <w:p>
      <w:pPr>
        <w:pStyle w:val="NormalWeb"/>
        <w:rPr/>
      </w:pPr>
      <w:r>
        <w:rPr/>
      </w:r>
    </w:p>
    <w:p>
      <w:pPr>
        <w:pStyle w:val="NormalWeb"/>
        <w:jc w:val="center"/>
        <w:rPr/>
      </w:pPr>
      <w:r>
        <w:rPr/>
        <w:drawing>
          <wp:inline distT="0" distB="0" distL="0" distR="0">
            <wp:extent cx="5724525" cy="262763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4"/>
                    <a:srcRect l="-6" t="-14" r="-6" b="-14"/>
                    <a:stretch>
                      <a:fillRect/>
                    </a:stretch>
                  </pic:blipFill>
                  <pic:spPr bwMode="auto">
                    <a:xfrm>
                      <a:off x="0" y="0"/>
                      <a:ext cx="5724525" cy="2627630"/>
                    </a:xfrm>
                    <a:prstGeom prst="rect">
                      <a:avLst/>
                    </a:prstGeom>
                  </pic:spPr>
                </pic:pic>
              </a:graphicData>
            </a:graphic>
          </wp:inline>
        </w:drawing>
      </w:r>
    </w:p>
    <w:p>
      <w:pPr>
        <w:pStyle w:val="NormalWeb"/>
        <w:rPr/>
      </w:pPr>
      <w:r>
        <w:rPr/>
      </w:r>
    </w:p>
    <w:p>
      <w:pPr>
        <w:pStyle w:val="NormalWeb"/>
        <w:rPr/>
      </w:pPr>
      <w:r>
        <w:rPr/>
      </w:r>
    </w:p>
    <w:p>
      <w:pPr>
        <w:pStyle w:val="NormalWeb"/>
        <w:rPr/>
      </w:pPr>
      <w:r>
        <w:rPr/>
        <w:t>En el desplome del valor bursátil de los bancos helenos:</w:t>
      </w:r>
    </w:p>
    <w:p>
      <w:pPr>
        <w:pStyle w:val="NormalWeb"/>
        <w:rPr/>
      </w:pPr>
      <w:r>
        <w:rPr/>
      </w:r>
    </w:p>
    <w:p>
      <w:pPr>
        <w:pStyle w:val="NormalWeb"/>
        <w:jc w:val="center"/>
        <w:rPr/>
      </w:pPr>
      <w:r>
        <w:rPr/>
        <w:drawing>
          <wp:inline distT="0" distB="0" distL="0" distR="0">
            <wp:extent cx="5659120" cy="277050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6" t="-13" r="-6" b="-13"/>
                    <a:stretch>
                      <a:fillRect/>
                    </a:stretch>
                  </pic:blipFill>
                  <pic:spPr bwMode="auto">
                    <a:xfrm>
                      <a:off x="0" y="0"/>
                      <a:ext cx="5659120" cy="2770505"/>
                    </a:xfrm>
                    <a:prstGeom prst="rect">
                      <a:avLst/>
                    </a:prstGeom>
                  </pic:spPr>
                </pic:pic>
              </a:graphicData>
            </a:graphic>
          </wp:inline>
        </w:drawing>
      </w:r>
    </w:p>
    <w:p>
      <w:pPr>
        <w:pStyle w:val="NormalWeb"/>
        <w:rPr/>
      </w:pPr>
      <w:r>
        <w:rPr/>
      </w:r>
    </w:p>
    <w:p>
      <w:pPr>
        <w:pStyle w:val="NormalWeb"/>
        <w:rPr/>
      </w:pPr>
      <w:r>
        <w:rPr/>
      </w:r>
    </w:p>
    <w:p>
      <w:pPr>
        <w:pStyle w:val="NormalWeb"/>
        <w:rPr/>
      </w:pPr>
      <w:r>
        <w:rPr/>
        <w:t>En el riesgo de quiebra de Portugal:</w:t>
      </w:r>
    </w:p>
    <w:p>
      <w:pPr>
        <w:pStyle w:val="NormalWeb"/>
        <w:rPr/>
      </w:pPr>
      <w:r>
        <w:rPr/>
      </w:r>
    </w:p>
    <w:p>
      <w:pPr>
        <w:pStyle w:val="NormalWeb"/>
        <w:jc w:val="center"/>
        <w:rPr/>
      </w:pPr>
      <w:r>
        <w:rPr/>
        <w:drawing>
          <wp:inline distT="0" distB="0" distL="0" distR="0">
            <wp:extent cx="5771515" cy="320929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6"/>
                    <a:srcRect l="-6" t="-11" r="-6" b="-11"/>
                    <a:stretch>
                      <a:fillRect/>
                    </a:stretch>
                  </pic:blipFill>
                  <pic:spPr bwMode="auto">
                    <a:xfrm>
                      <a:off x="0" y="0"/>
                      <a:ext cx="5771515" cy="3209290"/>
                    </a:xfrm>
                    <a:prstGeom prst="rect">
                      <a:avLst/>
                    </a:prstGeom>
                  </pic:spPr>
                </pic:pic>
              </a:graphicData>
            </a:graphic>
          </wp:inline>
        </w:drawing>
      </w:r>
    </w:p>
    <w:p>
      <w:pPr>
        <w:pStyle w:val="NormalWeb"/>
        <w:rPr/>
      </w:pPr>
      <w:r>
        <w:rPr/>
      </w:r>
    </w:p>
    <w:p>
      <w:pPr>
        <w:pStyle w:val="NormalWeb"/>
        <w:rPr/>
      </w:pPr>
      <w:r>
        <w:rPr/>
      </w:r>
    </w:p>
    <w:p>
      <w:pPr>
        <w:pStyle w:val="NormalWeb"/>
        <w:rPr/>
      </w:pPr>
      <w:r>
        <w:rPr/>
        <w:t>En el riesgo de quiebra de España:</w:t>
      </w:r>
    </w:p>
    <w:p>
      <w:pPr>
        <w:pStyle w:val="NormalWeb"/>
        <w:rPr/>
      </w:pPr>
      <w:r>
        <w:rPr/>
      </w:r>
    </w:p>
    <w:p>
      <w:pPr>
        <w:pStyle w:val="NormalWeb"/>
        <w:jc w:val="center"/>
        <w:rPr/>
      </w:pPr>
      <w:r>
        <w:rPr/>
        <w:drawing>
          <wp:inline distT="0" distB="0" distL="0" distR="0">
            <wp:extent cx="5570855" cy="29622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6" t="-12" r="-6" b="-12"/>
                    <a:stretch>
                      <a:fillRect/>
                    </a:stretch>
                  </pic:blipFill>
                  <pic:spPr bwMode="auto">
                    <a:xfrm>
                      <a:off x="0" y="0"/>
                      <a:ext cx="5570855" cy="2962275"/>
                    </a:xfrm>
                    <a:prstGeom prst="rect">
                      <a:avLst/>
                    </a:prstGeom>
                  </pic:spPr>
                </pic:pic>
              </a:graphicData>
            </a:graphic>
          </wp:inline>
        </w:drawing>
      </w:r>
    </w:p>
    <w:p>
      <w:pPr>
        <w:pStyle w:val="NormalWeb"/>
        <w:rPr/>
      </w:pPr>
      <w:r>
        <w:rPr/>
      </w:r>
    </w:p>
    <w:p>
      <w:pPr>
        <w:pStyle w:val="NormalWeb"/>
        <w:rPr/>
      </w:pPr>
      <w:r>
        <w:rPr/>
        <w:t>En el creciente riesgo de quiebra de los bancos europeos:</w:t>
      </w:r>
    </w:p>
    <w:p>
      <w:pPr>
        <w:pStyle w:val="NormalWeb"/>
        <w:rPr/>
      </w:pPr>
      <w:r>
        <w:rPr/>
      </w:r>
    </w:p>
    <w:p>
      <w:pPr>
        <w:pStyle w:val="NormalWeb"/>
        <w:jc w:val="center"/>
        <w:rPr/>
      </w:pPr>
      <w:r>
        <w:rPr/>
        <w:drawing>
          <wp:inline distT="0" distB="0" distL="0" distR="0">
            <wp:extent cx="5524500" cy="319024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8"/>
                    <a:srcRect l="-7" t="-11" r="-7" b="-11"/>
                    <a:stretch>
                      <a:fillRect/>
                    </a:stretch>
                  </pic:blipFill>
                  <pic:spPr bwMode="auto">
                    <a:xfrm>
                      <a:off x="0" y="0"/>
                      <a:ext cx="5524500" cy="3190240"/>
                    </a:xfrm>
                    <a:prstGeom prst="rect">
                      <a:avLst/>
                    </a:prstGeom>
                  </pic:spPr>
                </pic:pic>
              </a:graphicData>
            </a:graphic>
          </wp:inline>
        </w:drawing>
      </w:r>
    </w:p>
    <w:p>
      <w:pPr>
        <w:pStyle w:val="NormalWeb"/>
        <w:rPr/>
      </w:pPr>
      <w:r>
        <w:rPr/>
      </w:r>
    </w:p>
    <w:p>
      <w:pPr>
        <w:pStyle w:val="NormalWeb"/>
        <w:rPr/>
      </w:pPr>
      <w:r>
        <w:rPr/>
      </w:r>
    </w:p>
    <w:p>
      <w:pPr>
        <w:pStyle w:val="NormalWeb"/>
        <w:rPr/>
      </w:pPr>
      <w:r>
        <w:rPr/>
        <w:t>En el volumen total de deuda que tienen previsto emitir las principales economías del planeta...</w:t>
      </w:r>
    </w:p>
    <w:p>
      <w:pPr>
        <w:pStyle w:val="NormalWeb"/>
        <w:rPr/>
      </w:pPr>
      <w:r>
        <w:rPr/>
      </w:r>
    </w:p>
    <w:p>
      <w:pPr>
        <w:pStyle w:val="NormalWeb"/>
        <w:jc w:val="center"/>
        <w:rPr/>
      </w:pPr>
      <w:r>
        <w:rPr/>
        <w:drawing>
          <wp:inline distT="0" distB="0" distL="0" distR="0">
            <wp:extent cx="4523105" cy="244665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9"/>
                    <a:srcRect l="-8" t="-15" r="-8" b="-15"/>
                    <a:stretch>
                      <a:fillRect/>
                    </a:stretch>
                  </pic:blipFill>
                  <pic:spPr bwMode="auto">
                    <a:xfrm>
                      <a:off x="0" y="0"/>
                      <a:ext cx="4523105" cy="244665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u w:val="single"/>
        </w:rPr>
        <w:t>Los bomberos de la UE llegan a salvar a los países… ¿o a los bancos, por segunda vez?</w:t>
      </w:r>
    </w:p>
    <w:p>
      <w:pPr>
        <w:pStyle w:val="Normal"/>
        <w:jc w:val="both"/>
        <w:rPr/>
      </w:pPr>
      <w:r>
        <w:rPr>
          <w:rFonts w:cs="Times New Roman" w:ascii="Times New Roman" w:hAnsi="Times New Roman"/>
          <w:sz w:val="24"/>
          <w:szCs w:val="24"/>
        </w:rPr>
        <w:t xml:space="preserve">La zona euro aprobó ayer el primer rescate de uno de sus miembros en sólo 11 años de historia de la Unión Monetaria Europea. Los ministros de Economía de la zona euro, en una reunión extraordinaria celebrada en Bruselas, acordaron la concesión a Grecia de 110.000 millones de euros durante tres años a cambio de un ajuste equivalente al 11% del PIB del país. (Cinco Días - </w:t>
      </w:r>
      <w:r>
        <w:rPr>
          <w:rFonts w:cs="Times New Roman" w:ascii="Times New Roman" w:hAnsi="Times New Roman"/>
          <w:b/>
          <w:sz w:val="24"/>
          <w:szCs w:val="24"/>
        </w:rPr>
        <w:t>2/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responsables de finanzas de la Unión Europea (UE) acordaron un mecanismo de asistencia financiera que, junto con el Fondo Monetario Internacional (FMI), les permitirá movilizar más de US$ 900.000 millones a fin de evitar que la crisis de Grecia se extienda a otros países de la eurozona.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mecanismo contempla créditos de la Comisión Europea por unos 60.000 millones de euros (US$ 76.000 millones) y un aporte de los Estados de la zona euro de hasta 440.000 millones de euros (US$ 560.000 millones) en garantías de préstamos.</w:t>
      </w:r>
    </w:p>
    <w:p>
      <w:pPr>
        <w:pStyle w:val="Normal"/>
        <w:jc w:val="both"/>
        <w:rPr/>
      </w:pPr>
      <w:r>
        <w:rPr>
          <w:rFonts w:cs="Times New Roman" w:ascii="Times New Roman" w:hAnsi="Times New Roman"/>
          <w:sz w:val="24"/>
          <w:szCs w:val="24"/>
        </w:rPr>
        <w:t>Además, el FMI hará una contribución a esas garantías de al menos 220.000 millones de euros (US$ 280.000).</w:t>
      </w:r>
    </w:p>
    <w:p>
      <w:pPr>
        <w:pStyle w:val="Normal"/>
        <w:jc w:val="both"/>
        <w:rPr/>
      </w:pPr>
      <w:r>
        <w:rPr>
          <w:rFonts w:cs="Times New Roman" w:ascii="Times New Roman" w:hAnsi="Times New Roman"/>
          <w:sz w:val="24"/>
          <w:szCs w:val="24"/>
        </w:rPr>
        <w:t xml:space="preserve">El Banco Central Europeo tendrá a partir de ahora un papel “oficial” más activo en la lucha contra la Crisis de deuda. Se convocan subastas a tres meses a tipo fijo y sin límite de volumen en mayo y junio. Y otra especial, referenciada al tipo de interés oficial, de 6 meses el 5 de junio. Además, la autoridad monetaria europea podrá comprar deuda pública y privada en los mercados. Y realizará operaciones de esterilización de la liquidez (¿emitiendo certificados?), de forma que no impacte en la política monetaria. (Cinco Días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opósito de este masivo paquete, sin precedentes en la historia de la unión monetaria europea, es disuadir a los especuladores (la “manada de lobos” que mencionó el ministro sueco, Anders Borg) y que apuestan desde hacía semanas por la quiebra de un miembro de la zona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rectifica: anuncia la compra de bonos de estados miembros</w:t>
      </w:r>
    </w:p>
    <w:p>
      <w:pPr>
        <w:pStyle w:val="Normal"/>
        <w:jc w:val="both"/>
        <w:rPr/>
      </w:pPr>
      <w:r>
        <w:rPr>
          <w:rFonts w:cs="Times New Roman" w:ascii="Times New Roman" w:hAnsi="Times New Roman"/>
          <w:sz w:val="24"/>
          <w:szCs w:val="24"/>
        </w:rPr>
        <w:t xml:space="preserve">El BCE rectifica los anuncios realizados en la reunión sobre política monetaria del pasado 6 de junio y anuncia que comprará deuda pública en los mercados secundarios para inyectar liquidez y estabilizar los mercados de deuda soberana. Asimismo, la Fed ha reabierto las facilidades de un mecanismo de préstamos de emergencia en dólares, conocido como línea “swap”, con otros grandes bancos centrales para ayudar a aliviar la tensión de los mercados en Europa. (Expansión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objetivo del mecanismo puesto en marcha por el organismo monetario europeo es frenar el contagio de la crisis de endeudamiento griega a España y Portugal. Como contrapartida, los dos países se comprometieron a tomar “importantes nuevas medidas de consolidación fiscal en 2010 y 2011” y a presentarlas en la reunión de ministros de Economía del 18 de mayo, según se recoge en las conclusiones del Ecofin informal.</w:t>
      </w:r>
    </w:p>
    <w:p>
      <w:pPr>
        <w:pStyle w:val="Normal"/>
        <w:jc w:val="both"/>
        <w:rPr/>
      </w:pPr>
      <w:r>
        <w:rPr>
          <w:rFonts w:cs="Times New Roman" w:ascii="Times New Roman" w:hAnsi="Times New Roman"/>
          <w:sz w:val="24"/>
          <w:szCs w:val="24"/>
        </w:rPr>
        <w:t>Estas medidas del BCE complementarán al complejo fondo de rescate de 750.000 millones de euros, cuyo Consejo de Gobierno se reunió el domingo 2 de mayo. “El BCE ha tomado la decisión de intervenir en los mercados secundarios de deuda pública”, anunció el comisario de Asuntos Económicos. El objetivo de este programa es corregir el “mal funcionamiento” de este mercado y “restaurar un mecanismo apropiado de transmisión de la política monetaria”, sin alterar los tipos de interés, anunció el BCE en un comunicado.</w:t>
      </w:r>
    </w:p>
    <w:p>
      <w:pPr>
        <w:pStyle w:val="Normal"/>
        <w:jc w:val="both"/>
        <w:rPr/>
      </w:pPr>
      <w:r>
        <w:rPr>
          <w:rFonts w:cs="Times New Roman" w:ascii="Times New Roman" w:hAnsi="Times New Roman"/>
          <w:sz w:val="24"/>
          <w:szCs w:val="24"/>
        </w:rPr>
        <w:t>El Consejo de Gobierno ha tomado esta decisión tras el compromiso contraído esta misma madrugada (2/5) por los ministros de Finanzas europeos de adoptar “todas las medidas necesarias para alcanzar sus objetivos fiscales este año y los años siguientes, en línea con los procedimientos por déficit excesivos”. Se trata de “operaciones muy significativas”, ha anunciado en Bruselas el comisario europeo de Asuntos Económicos y Monetarios, Olli Rehn, quien remitió al BCE para los detalles.</w:t>
      </w:r>
    </w:p>
    <w:p>
      <w:pPr>
        <w:pStyle w:val="Normal"/>
        <w:jc w:val="both"/>
        <w:rPr>
          <w:rFonts w:ascii="Times New Roman" w:hAnsi="Times New Roman" w:cs="Times New Roman"/>
          <w:sz w:val="24"/>
          <w:szCs w:val="24"/>
        </w:rPr>
      </w:pPr>
      <w:r>
        <w:rPr>
          <w:rFonts w:cs="Times New Roman" w:ascii="Times New Roman" w:hAnsi="Times New Roman"/>
          <w:sz w:val="24"/>
          <w:szCs w:val="24"/>
        </w:rPr>
        <w:t>Con el fin de neutralizar el impacto de esas operaciones en los mercados de deuda, el BCE llevará a cabo operaciones específicas para reabsorber la liquidez inyectada en el sistema, de forma que la posición de política monetaria de la entidad no se vea afectada.</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BCE Informa de una acción conjunta con el Banco de Canadá, el Banco de Inglaterra, la Reserva Federal estadounidense, y el Banco Nacional de Suiza, encaminada a aliviar las tensiones que han aparecido en los mercados europeos de financiación a corto plazo en dólares.</w:t>
      </w:r>
    </w:p>
    <w:p>
      <w:pPr>
        <w:pStyle w:val="Normal"/>
        <w:jc w:val="both"/>
        <w:rPr/>
      </w:pPr>
      <w:r>
        <w:rPr>
          <w:rFonts w:cs="Times New Roman" w:ascii="Times New Roman" w:hAnsi="Times New Roman"/>
          <w:sz w:val="24"/>
          <w:szCs w:val="24"/>
        </w:rPr>
        <w:t>Han reactivado las facilidades temporales de un mecanismo de préstamos de emergencia en dólares, conocido como línea “swap”, es decir, un intercambio de divisas en dólares. La finalidad de esta línea es facilitar liquidez en la moneda estadounidense para los bancos europe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s facilidades están diseñadas para ayudar a mejorar las condiciones de liquidez en mercados financiados en dólares estadounidenses y evitar la propagación de las presiones a otros mercados y centros financieros”, según ha señalado la Fed en un comunica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el auténtico PIG de Europa</w:t>
      </w:r>
      <w:r>
        <w:rPr>
          <w:rFonts w:cs="Times New Roman" w:ascii="Times New Roman" w:hAnsi="Times New Roman"/>
          <w:sz w:val="24"/>
          <w:szCs w:val="24"/>
        </w:rPr>
        <w:t xml:space="preserve"> (Libertad Digital - </w:t>
      </w:r>
      <w:r>
        <w:rPr>
          <w:rFonts w:cs="Times New Roman" w:ascii="Times New Roman" w:hAnsi="Times New Roman"/>
          <w:b/>
          <w:sz w:val="24"/>
          <w:szCs w:val="24"/>
        </w:rPr>
        <w:t>10/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ctura recomendada</w:t>
      </w:r>
    </w:p>
    <w:p>
      <w:pPr>
        <w:pStyle w:val="Normal"/>
        <w:jc w:val="both"/>
        <w:rPr/>
      </w:pPr>
      <w:r>
        <w:rPr>
          <w:rFonts w:cs="Times New Roman" w:ascii="Times New Roman" w:hAnsi="Times New Roman"/>
          <w:sz w:val="24"/>
          <w:szCs w:val="24"/>
        </w:rPr>
        <w:t>Mientras todos se fijan en Grecia y en los llamados PIGS, el Reino Unido, inventor del término, está pasando a solas un verdadero calvario económico. Su deuda y déficit públicos no tienen nada que envidiar a los de Grecia.</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ados de los noventa, en plena expansión posthatcherista, los periodistas británicos se inventaron el término PIGS para denominar de manera informal a las economías del sur de Europa. Las iniciales del acrónimo hacían referencia a Portugal, Italia, Grecia y España, con la desafortunada coincidencia de que esa palabra en inglés significa “cerdos”. Eran otros tiempos, a mediados de los años noventa el Reino Unido era el país que más mejor crecía de la Unión Europea, miraba a los demás por encima del hombro y se permitía hacer hasta desagradables chistecitos con los países del su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osas han cambiado. En plena crisis de la deuda, con todos mirando fijamente a Atenas y de reojo a Madrid y Lisboa, ha pasado desapercibida la otra crisis, la del Reino Unido, que, tal vez por no estar en la eurozona, ha escamoteado sus propios problemas detrás del canal de la Mancha. Informaba la semana pasada The Independent que los británicos ven cada vez más la televisión, más que nunca antes, al menos desde que se realizan mediciones al respec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ritánicos disfrutan de una amplia oferta televisiva, de mucho fútbol, de las mismas series que aquí y de buenas pantallas planas compradas durante la burbuja. Se quedan en casa por todo eso, sí, pero también porque muchos no pueden ir a ningún otro lado, ya que el ocio más barato es aplastarse en el sofá delante de la te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o de quedarse en casa es sólo un indicador, y ni mucho menos el peor. El Reino Unido arrastra el mayor de los déficits públicos del G-20, del orden de un 13%, superior al de España, al de Grecia, al de Irlanda y al de cualquiera de los países con las cuentas seriamente comprometidas. La deuda soberana, por su parte, ronda el 100% del PIB, el doble que nuestro país. Si no se ha visto en las mismas que Grecia se ha debido a una cuestión puramente temporal. </w:t>
      </w:r>
    </w:p>
    <w:p>
      <w:pPr>
        <w:pStyle w:val="Normal"/>
        <w:jc w:val="both"/>
        <w:rPr/>
      </w:pPr>
      <w:r>
        <w:rPr>
          <w:rFonts w:cs="Times New Roman" w:ascii="Times New Roman" w:hAnsi="Times New Roman"/>
          <w:sz w:val="24"/>
          <w:szCs w:val="24"/>
        </w:rPr>
        <w:t xml:space="preserve">Atenas ha tenido que refinanciar 20.000 millones de euros de un golpe mientras que a Londres los principales vencimientos le quedan aún lejos, a 14 años vista. </w:t>
      </w:r>
      <w:r>
        <w:rPr>
          <w:rFonts w:cs="Times New Roman" w:ascii="Times New Roman" w:hAnsi="Times New Roman"/>
          <w:color w:val="FF0000"/>
          <w:sz w:val="24"/>
          <w:szCs w:val="24"/>
          <w:u w:val="single"/>
        </w:rPr>
        <w:t xml:space="preserve">La economía británica, bueno es recordarlo, es inmensa, una de las más grandes, completamente imposible de rescatar. Si llegase a suspender pagos su Gobierno el mundo entero se sumiría en una crisis sin precedentes. Eso en lo que toca al sector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ndeudamiento privado es altísimo. De promedio, cada británico debe a los bancos un 170% de su ingreso anual. Los hogares ingleses están incluso  más endeudados que los norteamericanos. Los artificialmente bajos tipos de interés que ha fijado el Banco de Inglaterra no hacen más que intentar, en vano, reinflar la burbuja crediticia. </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más urgentes tareas que tiene por delante el nuevo inquilino del 10 de Downing Street es reinventarse la política monetaria desde cero. En cuanto suban los tipos, que más tarde o más temprano lo harán, el dinero volverá a estar a un precio más acorde con el del mercado, pero se llevarán por delante a multitud de empresas y familias hipotecadas.</w:t>
      </w:r>
    </w:p>
    <w:p>
      <w:pPr>
        <w:pStyle w:val="Normal"/>
        <w:jc w:val="both"/>
        <w:rPr>
          <w:rFonts w:ascii="Times New Roman" w:hAnsi="Times New Roman" w:cs="Times New Roman"/>
          <w:sz w:val="24"/>
          <w:szCs w:val="24"/>
        </w:rPr>
      </w:pPr>
      <w:r>
        <w:rPr>
          <w:rFonts w:cs="Times New Roman" w:ascii="Times New Roman" w:hAnsi="Times New Roman"/>
          <w:sz w:val="24"/>
          <w:szCs w:val="24"/>
        </w:rPr>
        <w:t>Más de 6 millones de funcion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de pronto, el Estado tiene que seguir pidiendo prestado fuera porque gasta tanto que no le llega. En el Reino Unido hay 6,1 millones de funcionarios, lo que no está nada mal para un país de 62 millones de habitantes, 15 más que España, y una población activa de unos 30 millones. Durante el periodo laborista el funcionariado ha crecido de un modo exponencial. Casi un millón en poco más de una déc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s funcionarios que ganan buenos salarios, mejores incluso que en la empresa que, para colmo, suben más rápidamente. Los números: los británicos que trabajan para el Estado ganan un promedio de 462 libras esterlinas semanales frente a las 451 de los que lo hacen para el sector priva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imeros han experimentado una subida del 3,7% el último año frente a los segundos, que lo han hecho sólo un 1,8%. En resumen, por cada cuatro asalariados privados hay un funcionario</w:t>
      </w:r>
      <w:r>
        <w:rPr>
          <w:rFonts w:cs="Times New Roman" w:ascii="Times New Roman" w:hAnsi="Times New Roman"/>
          <w:sz w:val="24"/>
          <w:szCs w:val="24"/>
        </w:rPr>
        <w:t>. El Gobierno de Gordon Brown, por su parte, se ha conformado con presentar un proyecto de recorte de empleos públicos que afectaría a unas 350.000 personas, una cantidad inapreciable que, además, podría tener un coste político considerable en la calle.</w:t>
      </w:r>
    </w:p>
    <w:p>
      <w:pPr>
        <w:pStyle w:val="NormalWeb"/>
        <w:jc w:val="center"/>
        <w:rPr/>
      </w:pPr>
      <w:r>
        <w:rPr/>
        <w:drawing>
          <wp:inline distT="0" distB="0" distL="0" distR="0">
            <wp:extent cx="5713730" cy="25533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0"/>
                    <a:srcRect l="-6" t="-13" r="-6" b="-13"/>
                    <a:stretch>
                      <a:fillRect/>
                    </a:stretch>
                  </pic:blipFill>
                  <pic:spPr bwMode="auto">
                    <a:xfrm>
                      <a:off x="0" y="0"/>
                      <a:ext cx="5713730" cy="25533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mo en España, el sector privado se está ajustando el cinturón mientras el Estado gasta más. El desempleo se acerca al 8% y tiene ya en la cola del paro a 2,5 millones de personas</w:t>
      </w:r>
      <w:r>
        <w:rPr>
          <w:rFonts w:cs="Times New Roman" w:ascii="Times New Roman" w:hAnsi="Times New Roman"/>
          <w:sz w:val="24"/>
          <w:szCs w:val="24"/>
        </w:rPr>
        <w:t xml:space="preserve">. Una cifra ridícula en comparación con la nuestra, pero alarmante en un país en el que el desempleo había virtualmente desaparecido durante la última década. </w:t>
      </w:r>
    </w:p>
    <w:p>
      <w:pPr>
        <w:pStyle w:val="Normal"/>
        <w:jc w:val="both"/>
        <w:rPr>
          <w:rFonts w:ascii="Times New Roman" w:hAnsi="Times New Roman" w:cs="Times New Roman"/>
          <w:sz w:val="24"/>
          <w:szCs w:val="24"/>
        </w:rPr>
      </w:pPr>
      <w:r>
        <w:rPr>
          <w:rFonts w:cs="Times New Roman" w:ascii="Times New Roman" w:hAnsi="Times New Roman"/>
          <w:sz w:val="24"/>
          <w:szCs w:val="24"/>
        </w:rPr>
        <w:t>A cambio, el Estado ha de gastar una suma altísima todos los meses en los subsidios a la población no activa, mayormente estudiantes, que suma la impresionante cifra de 8 millones de personas. El equivalente a toda Andalucía. Si cada vez trabajan menos, hay más funcionarios y crece la nómina de subsidiados el panorama es desesperanzador para el que venga.</w:t>
      </w:r>
    </w:p>
    <w:p>
      <w:pPr>
        <w:pStyle w:val="Normal"/>
        <w:jc w:val="both"/>
        <w:rPr>
          <w:rFonts w:ascii="Times New Roman" w:hAnsi="Times New Roman" w:cs="Times New Roman"/>
          <w:sz w:val="24"/>
          <w:szCs w:val="24"/>
        </w:rPr>
      </w:pPr>
      <w:r>
        <w:rPr>
          <w:rFonts w:cs="Times New Roman" w:ascii="Times New Roman" w:hAnsi="Times New Roman"/>
          <w:sz w:val="24"/>
          <w:szCs w:val="24"/>
        </w:rPr>
        <w:t>La libra devalu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muchos, una de las ventajas de no estar en la zona euro es que el Gobierno británico podría jugar con la moneda a placer dejándola flotar en los mercados o devaluándola directamente para recuperar la competitividad perdida por los altos salarios y la anterior fortaleza de la divisa británica. Y así ha sido, la libra se ha devaluado un promedio del 30% con respecto al euro en los dos últimos año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consecuencias de la depreciación han sido también inmediatas. Se han drenado las reservas del país y sus ciudadanos son más pobres, especialmente, los que residen fuera.</w:t>
      </w:r>
      <w:r>
        <w:rPr>
          <w:rFonts w:cs="Times New Roman" w:ascii="Times New Roman" w:hAnsi="Times New Roman"/>
          <w:sz w:val="24"/>
          <w:szCs w:val="24"/>
        </w:rPr>
        <w:t xml:space="preserve"> De España han tenido que salir ya varios miles de expatriados y jubilados que no podían soportar el alto coste de la vida. Una pensión británica, que daba para mucho en la Costa del Sol en 2007, hoy da para bastante menos.</w:t>
      </w:r>
    </w:p>
    <w:p>
      <w:pPr>
        <w:pStyle w:val="NormalWeb"/>
        <w:jc w:val="center"/>
        <w:rPr/>
      </w:pPr>
      <w:r>
        <w:rPr/>
        <w:drawing>
          <wp:inline distT="0" distB="0" distL="0" distR="0">
            <wp:extent cx="5713730" cy="29705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1"/>
                    <a:srcRect l="-6" t="-11" r="-6" b="-11"/>
                    <a:stretch>
                      <a:fillRect/>
                    </a:stretch>
                  </pic:blipFill>
                  <pic:spPr bwMode="auto">
                    <a:xfrm>
                      <a:off x="0" y="0"/>
                      <a:ext cx="5713730" cy="297053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si bien hace dos años esa devaluación pudo hacerle algún bien a la recalentada economía británica, hoy lo que muestra son sus puntos débiles. Nadie se fía de la libra porque el Gobierno gasta sin medida y porque el Banco de Inglaterra ha comprado cantidades ingentes de deuda soberana, es decir, ha monetizado esa deuda, la ha convertido en libras esterlinas de nueva creación que han ido directas a costear los programas gubernamentales, tal y como pretende hacer ahora el Banco Central Europea (BCE). </w:t>
      </w:r>
    </w:p>
    <w:p>
      <w:pPr>
        <w:pStyle w:val="Normal"/>
        <w:jc w:val="both"/>
        <w:rPr/>
      </w:pPr>
      <w:r>
        <w:rPr>
          <w:rFonts w:cs="Times New Roman" w:ascii="Times New Roman" w:hAnsi="Times New Roman"/>
          <w:sz w:val="24"/>
          <w:szCs w:val="24"/>
          <w:u w:val="single"/>
        </w:rPr>
        <w:t>Esas libras se han extendido rápidamente por el resto del tejido productivo llamando a la puerta del verdadero coco de toda crisis económica: la inflación y su corolario de subida de precios</w:t>
      </w:r>
      <w:r>
        <w:rPr>
          <w:rFonts w:cs="Times New Roman" w:ascii="Times New Roman" w:hAnsi="Times New Roman"/>
          <w:sz w:val="24"/>
          <w:szCs w:val="24"/>
        </w:rPr>
        <w:t xml:space="preserve">. Mientras que en la zona euro la inflación se ha mantenido a raya gracias a la atonía de la demanda y a que el BCE no ha cometido ninguna locura, en el Reino Unido -ya sometido a presiones inflacionistas en plena fase de euforia- la inflación sobrepasa con holgura el 3% y llegó casi a tocar el 6% en 2008. </w:t>
      </w:r>
    </w:p>
    <w:p>
      <w:pPr>
        <w:pStyle w:val="Normal"/>
        <w:jc w:val="both"/>
        <w:rPr>
          <w:rFonts w:ascii="Times New Roman" w:hAnsi="Times New Roman" w:cs="Times New Roman"/>
          <w:sz w:val="24"/>
          <w:szCs w:val="24"/>
        </w:rPr>
      </w:pPr>
      <w:r>
        <w:rPr>
          <w:rFonts w:cs="Times New Roman" w:ascii="Times New Roman" w:hAnsi="Times New Roman"/>
          <w:sz w:val="24"/>
          <w:szCs w:val="24"/>
        </w:rPr>
        <w:t>Si no ha subido más es porque el consumo se ha contraído y ha aumentado el ahorro. De todo ese dinero que el Banco de Inglaterra ha puesto en circulación parte se ha quedado en los bolsillos de los ciudadanos. Evidentemente no va a ser así eterna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bancos centrales de la euro zona comienzan a comprar deuda soberana</w:t>
      </w:r>
    </w:p>
    <w:p>
      <w:pPr>
        <w:pStyle w:val="Normal"/>
        <w:jc w:val="both"/>
        <w:rPr/>
      </w:pPr>
      <w:r>
        <w:rPr>
          <w:rFonts w:cs="Times New Roman" w:ascii="Times New Roman" w:hAnsi="Times New Roman"/>
          <w:sz w:val="24"/>
          <w:szCs w:val="24"/>
        </w:rPr>
        <w:t xml:space="preserve">Los bancos centrales de la eurozona han empezado el lunes (10/5) a comprar bonos soberanos de algunos estados miembros como parte del plan del Banco Central Europeo para restaurar la estabilidad de mercado anunciado a primera hora del lunes, dijeron bancos centrales y el propio BCE, así como los operadores de bonos. The Wall Street Journal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están comprando bonos públicos emitidos por Grecia, España, Portugal, Irlanda e Italia, dijo a Dow Jones Newswires un portavoz de la Asociación de los Mercados Financieros en Europa, o AFME por sus siglas en inglés.</w:t>
      </w:r>
    </w:p>
    <w:p>
      <w:pPr>
        <w:pStyle w:val="Normal"/>
        <w:jc w:val="both"/>
        <w:rPr>
          <w:rFonts w:ascii="Times New Roman" w:hAnsi="Times New Roman" w:cs="Times New Roman"/>
          <w:sz w:val="24"/>
          <w:szCs w:val="24"/>
        </w:rPr>
      </w:pPr>
      <w:r>
        <w:rPr>
          <w:rFonts w:cs="Times New Roman" w:ascii="Times New Roman" w:hAnsi="Times New Roman"/>
          <w:sz w:val="24"/>
          <w:szCs w:val="24"/>
        </w:rPr>
        <w:t>Dijo que AFME había sido informada de esta actividad de compra por sus miembros bancarios que compran y venden estos títulos en los mercados para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Bundesbank de Alemania y el Banco de Francia también confirmaron que están comprando bonos estat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muy contentos de que el BCE intervenga de esta manera”, dijo Sander Schol, director de la Asociación de los Operadores Primarios Europeos, que representa los intereses de los mayores 20 operadores primarios y que es parte de la AFME.</w:t>
      </w:r>
    </w:p>
    <w:p>
      <w:pPr>
        <w:pStyle w:val="Normal"/>
        <w:jc w:val="both"/>
        <w:rPr>
          <w:rFonts w:ascii="Times New Roman" w:hAnsi="Times New Roman" w:cs="Times New Roman"/>
          <w:sz w:val="24"/>
          <w:szCs w:val="24"/>
        </w:rPr>
      </w:pPr>
      <w:r>
        <w:rPr>
          <w:rFonts w:cs="Times New Roman" w:ascii="Times New Roman" w:hAnsi="Times New Roman"/>
          <w:sz w:val="24"/>
          <w:szCs w:val="24"/>
        </w:rPr>
        <w:t>Una portavoz del BCE no pudo dar detalles el lunes de forma inmediata sobre la cuantía que los banco centrales están comprando, ni tampoco del país de emisión de esos bonos ni de su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la rentabilidad de los bonos públicos que están siendo comprados por los bancos centrales cayó fuerte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ntabilidad de los bonos griegos a 10 años cayó 263 puntos básicos a 10,533% a primera hora y la de la deuda griega a dos años cayó 1.000 puntos básicos, dijeron los operadores. La rentabilidad de los bonos españoles a 10 años descendió 27 puntos básicos a 4,16% y la de los italianos a 10 años cayó 20 puntos básicos a 4,05%. </w:t>
      </w:r>
    </w:p>
    <w:p>
      <w:pPr>
        <w:pStyle w:val="Normal"/>
        <w:jc w:val="both"/>
        <w:rPr/>
      </w:pPr>
      <w:r>
        <w:rPr>
          <w:rFonts w:cs="Times New Roman" w:ascii="Times New Roman" w:hAnsi="Times New Roman"/>
          <w:sz w:val="24"/>
          <w:szCs w:val="24"/>
          <w:u w:val="single"/>
        </w:rPr>
        <w:t>Después de la superzanahoria ¿cómo aplicar el garrote?</w:t>
      </w:r>
    </w:p>
    <w:p>
      <w:pPr>
        <w:pStyle w:val="Normal"/>
        <w:jc w:val="both"/>
        <w:rPr/>
      </w:pPr>
      <w:r>
        <w:rPr>
          <w:rFonts w:cs="Times New Roman" w:ascii="Times New Roman" w:hAnsi="Times New Roman"/>
          <w:sz w:val="24"/>
          <w:szCs w:val="24"/>
        </w:rPr>
        <w:t xml:space="preserve">Los mercados financieros del mundo repuntaron con fuerza en respuesta al plan de rescate europeo de casi US$ 1 billón (millón de millones) para eludir una crisis de deuda soberana que amenazaba con descarrilar la recuperación de la economía mundial. (The Wall Street Journ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livio de corto plazo, no obstante, fue moderado por las preocupaciones de los economistas de que, a largo plazo, el acuerdo altera las reglas de juego de la Unión Europea de una manera que podría socavar su salud fiscal.</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plan apaciguó los temores inmediatos a un pánico en los mercados financieros, muchos economistas advirtieron que el radical paquete de ayuda no resuelve las debilidades económicas subyacentes de la región y podría debilitar las normas e instituciones de la zona euro.</w:t>
      </w:r>
    </w:p>
    <w:p>
      <w:pPr>
        <w:pStyle w:val="Normal"/>
        <w:jc w:val="both"/>
        <w:rPr>
          <w:rFonts w:ascii="Times New Roman" w:hAnsi="Times New Roman" w:cs="Times New Roman"/>
          <w:sz w:val="24"/>
          <w:szCs w:val="24"/>
        </w:rPr>
      </w:pPr>
      <w:r>
        <w:rPr>
          <w:rFonts w:eastAsia="Times New Roman" w:cs="Arial" w:ascii="Arial" w:hAnsi="Arial"/>
          <w:sz w:val="15"/>
          <w:szCs w:val="15"/>
          <w:lang w:val="en" w:eastAsia="es-ES"/>
        </w:rPr>
        <w:drawing>
          <wp:inline distT="0" distB="0" distL="0" distR="0">
            <wp:extent cx="5285740" cy="35629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2"/>
                    <a:srcRect l="-5" t="-8" r="-5" b="-8"/>
                    <a:stretch>
                      <a:fillRect/>
                    </a:stretch>
                  </pic:blipFill>
                  <pic:spPr bwMode="auto">
                    <a:xfrm>
                      <a:off x="0" y="0"/>
                      <a:ext cx="5285740" cy="3562985"/>
                    </a:xfrm>
                    <a:prstGeom prst="rect">
                      <a:avLst/>
                    </a:prstGeom>
                  </pic:spPr>
                </pic:pic>
              </a:graphicData>
            </a:graphic>
          </wp:inline>
        </w:drawing>
      </w:r>
    </w:p>
    <w:p>
      <w:pPr>
        <w:pStyle w:val="Normal"/>
        <w:jc w:val="both"/>
        <w:rPr/>
      </w:pPr>
      <w:r>
        <w:rPr>
          <w:rFonts w:cs="Times New Roman" w:ascii="Times New Roman" w:hAnsi="Times New Roman"/>
          <w:sz w:val="24"/>
          <w:szCs w:val="24"/>
        </w:rPr>
        <w:t>Varios países en la periferia de la eurozona, desde Grecia hasta Portugal, siguen sufriendo un deterioro de sus finanzas públicas y necesitan drásticas reformas para restaurar su competitividad. Los analistas advirtieron el lunes que la protección contra la bancarrota por parte de Alemania, Francia y otros países de la zona euro podría hacer que los gobiernos derrochadores de la región sientan menos presión para ordenar sus finanzas. "Esta medida era necesaria para calmar los mercados financieros y quizás haya tenido éxito. Pero plantea interrogantes fundamentales sobre la unión monetaria", observó Daniel Gros, director del Centro de Estudios Político Europeos, con sede en Bruselas. “Ahora que la UE ha indicado que salvará a todos los que estén a la vista, tal vez no haya forma de imponer la disciplina fiscal”.</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analistas debatían los méritos del plan, se formaba un amplio consenso de que las extensas medidas tendrían un profundo efecto sobre el funcionamiento de la zona euro, que catapultaría al bloque hacia una rápida coordinación fiscal.</w:t>
      </w:r>
    </w:p>
    <w:p>
      <w:pPr>
        <w:pStyle w:val="Normal"/>
        <w:jc w:val="both"/>
        <w:rPr>
          <w:rFonts w:ascii="Times New Roman" w:hAnsi="Times New Roman" w:cs="Times New Roman"/>
          <w:sz w:val="24"/>
          <w:szCs w:val="24"/>
        </w:rPr>
      </w:pPr>
      <w:r>
        <w:rPr>
          <w:rFonts w:cs="Times New Roman" w:ascii="Times New Roman" w:hAnsi="Times New Roman"/>
          <w:sz w:val="24"/>
          <w:szCs w:val="24"/>
        </w:rPr>
        <w:t>En tan sólo un fin de semana, la euro zona anuló algunos de sus principios fundacionales, como la prohibición de que los gobiernos se rescaten unos a otros o que el Banco Central Europeo compre deuda de los países miembros, dicen l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advierten que la eurozona necesita más disciplina y mucha mayor coordinación fiscal si quiere que la moneda común sobreviva. Pero esfuerzos anteriores de interferir en los derechos de los gobiernos de cobrar impuestos y gastar como les parezca han fracasado.</w:t>
      </w:r>
    </w:p>
    <w:p>
      <w:pPr>
        <w:pStyle w:val="Normal"/>
        <w:jc w:val="both"/>
        <w:rPr/>
      </w:pPr>
      <w:r>
        <w:rPr>
          <w:rFonts w:cs="Times New Roman" w:ascii="Times New Roman" w:hAnsi="Times New Roman"/>
          <w:sz w:val="24"/>
          <w:szCs w:val="24"/>
        </w:rPr>
        <w:t>El fondo de estabilización, junto con un compromiso del Banco Central Europeo (BCE) de comprar bonos soberanos, ha “debilitado los incentivos para mantener una disciplina fiscal” en la zona euro, dice Marco Annunziata, economista jefe de UniCredit Group,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Once años de compartir una moneda han llevado a los 16 países de la zona euro a estar más cerca que nunca el uno del otro. Su unión es tal que cuando Grecia, que contribuye con apenas una cuadragésima parte a la economía del bloque, empezó a tener problemas de deuda, amenazó a toda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Los sistemas financieros de los países de la eurozona están más entrelazados. Debido a que no existía un riesgo cambiario, bancos, aseguradoras y fondos de pensiones en cada economía de la zona se convirtieron en los mayores compradores de los bonos emitidos por otros países que usan el euro.</w:t>
      </w:r>
    </w:p>
    <w:p>
      <w:pPr>
        <w:pStyle w:val="Normal"/>
        <w:jc w:val="both"/>
        <w:rPr/>
      </w:pPr>
      <w:r>
        <w:rPr>
          <w:rFonts w:cs="Times New Roman" w:ascii="Times New Roman" w:hAnsi="Times New Roman"/>
          <w:sz w:val="24"/>
          <w:szCs w:val="24"/>
        </w:rPr>
        <w:t>Esto significaba que si Grecia u otro país se declaraban en cesación de pagos, las repercusiones habrían golpeado con fuerza la salud de bancos en toda la región. Ese riesgo para los bancos elevó incluso a las economías pequeñas de Europa a la categoría de “demasiado grandes como para caer”, la misma lógica que aplicó Estados Unidos cuando rescató a gigantes como Citigroup y AIG en medio de la crisis financiera de 2008.</w:t>
      </w:r>
    </w:p>
    <w:p>
      <w:pPr>
        <w:pStyle w:val="Normal"/>
        <w:jc w:val="both"/>
        <w:rPr/>
      </w:pPr>
      <w:r>
        <w:rPr>
          <w:rFonts w:cs="Times New Roman" w:ascii="Times New Roman" w:hAnsi="Times New Roman"/>
          <w:sz w:val="24"/>
          <w:szCs w:val="24"/>
        </w:rPr>
        <w:t>Annunziata dice que también quedó de manifiesto que una cesación de pagos en un país haría subir las tasas de interés sobre los bonos emitidos por otros gobiernos europeos, lo que puede elevar los costos de crédito a niveles tal vez prohibitivos. “Mi problema de deuda se convierte en su problema de deuda”, agrega el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Aunque las políticas fiscales de los miembros de la zona euro estaban ligadas en esta forma, no se implementaron mecanismos para prevenir que los gobiernos derrocharan sus recursos.</w:t>
      </w:r>
    </w:p>
    <w:p>
      <w:pPr>
        <w:pStyle w:val="Normal"/>
        <w:jc w:val="both"/>
        <w:rPr>
          <w:rFonts w:ascii="Times New Roman" w:hAnsi="Times New Roman" w:cs="Times New Roman"/>
          <w:sz w:val="24"/>
          <w:szCs w:val="24"/>
        </w:rPr>
      </w:pPr>
      <w:r>
        <w:rPr>
          <w:rFonts w:cs="Times New Roman" w:ascii="Times New Roman" w:hAnsi="Times New Roman"/>
          <w:sz w:val="24"/>
          <w:szCs w:val="24"/>
        </w:rPr>
        <w:t>Se suponía que la responsabilidad fiscal de la eurozona estaba garantizada por el Pacto de Estabilidad y Crecimiento Europeo, el cual tiene como fin limitar los déficits presupuestarios a 3% y la deuda a 60% del Producto Interno Bruto. Pero en la práctica, el pacto no tiene mucho peso.</w:t>
      </w:r>
    </w:p>
    <w:p>
      <w:pPr>
        <w:pStyle w:val="Normal"/>
        <w:jc w:val="both"/>
        <w:rPr>
          <w:rFonts w:ascii="Times New Roman" w:hAnsi="Times New Roman" w:cs="Times New Roman"/>
          <w:sz w:val="24"/>
          <w:szCs w:val="24"/>
        </w:rPr>
      </w:pPr>
      <w:r>
        <w:rPr>
          <w:rFonts w:cs="Times New Roman" w:ascii="Times New Roman" w:hAnsi="Times New Roman"/>
          <w:sz w:val="24"/>
          <w:szCs w:val="24"/>
        </w:rPr>
        <w:t>Ahora, en el transcurso de dos semanas, las perspectivas de disciplina fiscal recibieron dos golpes: el paquete de rescate de 110.000 millones de euros para Grecia y el masivo fondo de estabilización ensamblado durante el primer fin de semana de mayo de 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ozo sin fondo: el plan de la eurozona, los bancos y las oportunidades reencontradas</w:t>
      </w:r>
      <w:r>
        <w:rPr>
          <w:rFonts w:cs="Times New Roman" w:ascii="Times New Roman" w:hAnsi="Times New Roman"/>
          <w:sz w:val="24"/>
          <w:szCs w:val="24"/>
        </w:rPr>
        <w:t xml:space="preserve"> (El Confidencial - </w:t>
      </w:r>
      <w:r>
        <w:rPr>
          <w:rFonts w:cs="Times New Roman" w:ascii="Times New Roman" w:hAnsi="Times New Roman"/>
          <w:b/>
          <w:sz w:val="24"/>
          <w:szCs w:val="24"/>
        </w:rPr>
        <w:t>11/5/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ano Sant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lan anunciado este fin de semana constituye un rescate en toda regla a todas aquellas contrapartidas con exposición al riesgo soberano griego, pero también portugués, español, italiano, etc. En particular se rescata a los grandes bancos europeos, franceses, suizos y alemanes, cuyos balances estaban sufriendo sobremanera como consecuencia del incremento de los diferenciales de la deuda soberana en sus carter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o estaba produciendo un problema tremendo de liquidez en el interbancario que llevó a una seria crisis del sistema la semana pasada</w:t>
      </w:r>
      <w:r>
        <w:rPr>
          <w:rFonts w:cs="Times New Roman" w:ascii="Times New Roman" w:hAnsi="Times New Roman"/>
          <w:sz w:val="24"/>
          <w:szCs w:val="24"/>
        </w:rPr>
        <w:t>, como atestiguaba la subida de los tipos Libor en dólares, la anunciada reapertura de las líneas swaps entre los bancos centrales y otras señales que indicaban la gravedad del problema en desarrollo; las bajadas del mercado de valores sólo daban testimonio de la seriedad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plan se presenta como un rescate de las naciones con problemas fiscales pero es mejor entenderlo como una transferencia del riesgo soberano de determinados países en las carteras de bancos, aseguradoras, fondos de pensiones y otras instituciones al balance de un fondo de nueva creación y de más de 600 billones de euros, bien mediante préstamos directos, bien mediante garantías por parte de los miembros de la zona euro, pero también del BC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transferencia ya ha comenzado con el anuncio ayer lunes de la compra de importantes cantidades de deuda soberana por parte del BCE y los bancos centrales de las naciones de la zona euro. Así interpretado, el rescate era inevitable pues en su ausencia el sistema financiero europeo hubiera probablemente entrado en caída libre con el consiguiente agravamiento de la crisis. No es sorprendente por tanto que los bancos fueran los valores que más subieran como consecuencia del anuncio del plan: ellos son los beneficiarios principales de esta serie de medidas.</w:t>
      </w:r>
    </w:p>
    <w:p>
      <w:pPr>
        <w:pStyle w:val="Normal"/>
        <w:jc w:val="both"/>
        <w:rPr>
          <w:rFonts w:ascii="Times New Roman" w:hAnsi="Times New Roman" w:cs="Times New Roman"/>
          <w:sz w:val="24"/>
          <w:szCs w:val="24"/>
        </w:rPr>
      </w:pPr>
      <w:r>
        <w:rPr>
          <w:rFonts w:cs="Times New Roman" w:ascii="Times New Roman" w:hAnsi="Times New Roman"/>
          <w:sz w:val="24"/>
          <w:szCs w:val="24"/>
        </w:rPr>
        <w:t>Un resumen ráp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sado fin de semana la Unión Europea y los países de la eurozona en particular estuvieron involucrados en intensísimas negociaciones que resultaron en la creación de mecanismos de estabilización financiera para los países miembros con problemas fiscales. </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r un lado se crea un fondo, con un techo inicial de 60,000 millones de euros con el que conceder préstamos a países miembros de la zona euro acogidos a un programa de asistencia del FMI</w:t>
      </w:r>
      <w:r>
        <w:rPr>
          <w:rFonts w:cs="Times New Roman" w:ascii="Times New Roman" w:hAnsi="Times New Roman"/>
          <w:sz w:val="24"/>
          <w:szCs w:val="24"/>
        </w:rPr>
        <w:t xml:space="preserve"> (con “una “fuerte coordinación por parte del FMI” en palabras de la ministra Salgado, según leo en El País). </w:t>
      </w:r>
      <w:r>
        <w:rPr>
          <w:rFonts w:cs="Times New Roman" w:ascii="Times New Roman" w:hAnsi="Times New Roman"/>
          <w:sz w:val="24"/>
          <w:szCs w:val="24"/>
          <w:u w:val="single"/>
        </w:rPr>
        <w:t>El programa no es sino la extensión de uno ya existente (y que solo conozco por sus siglas en inglés, MTFAF, que significa Medium-Term Financial Assistance Facility) creado para países que siendo miembros de la Unión no lo son del euro y que básicamente consiste en un mecanismo de emisión de deuda AAA de la Unión Europea que a su vez se liga a un préstamo al país en cuestión (y del que ya se beneficiaron países como Rumanía y Hungría)</w:t>
      </w:r>
      <w:r>
        <w:rPr>
          <w:rFonts w:cs="Times New Roman" w:ascii="Times New Roman" w:hAnsi="Times New Roman"/>
          <w:sz w:val="24"/>
          <w:szCs w:val="24"/>
        </w:rPr>
        <w:t xml:space="preserve">. Este mecanismo es por tanto una copia o mejor extensión de uno ya existente y el límite inicial del mismo puede ser incrementado mediante decisiones ejecutivas del consejo de ministros, una vez hecha la recomendación por parte de la Comisión. </w:t>
      </w:r>
      <w:r>
        <w:rPr>
          <w:rFonts w:cs="Times New Roman" w:ascii="Times New Roman" w:hAnsi="Times New Roman"/>
          <w:sz w:val="24"/>
          <w:szCs w:val="24"/>
          <w:u w:val="single"/>
        </w:rPr>
        <w:t>El mecanismo no es sino un subsidio donde los países con problemas de financiación reciben préstamos a tipos que serian de otra forma inaccesibles gracias a los países que en la Unión tienen una calificación triple AAA (la emisión está garantizada con el presupuesto de la Unión).</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La creación de un vehículo especial de 440.000 millones de euros, con tres años de vencimiento y de naturaleza intergubernamental, entre avales y préstamos que sirva a los países que tengan dificultades de financiación o sólo lo puedan hacerlo a tipos elevados.</w:t>
      </w:r>
      <w:r>
        <w:rPr>
          <w:rFonts w:cs="Times New Roman" w:ascii="Times New Roman" w:hAnsi="Times New Roman"/>
          <w:sz w:val="24"/>
          <w:szCs w:val="24"/>
        </w:rPr>
        <w:t xml:space="preserve"> La naturaleza intergubernamental de la estructura es simplemente para evitar los problemas legales en Alemania que pudiese derivarse de un rescate de un país miembro por parte de la UE. </w:t>
      </w:r>
      <w:r>
        <w:rPr>
          <w:rFonts w:cs="Times New Roman" w:ascii="Times New Roman" w:hAnsi="Times New Roman"/>
          <w:sz w:val="24"/>
          <w:szCs w:val="24"/>
          <w:u w:val="single"/>
        </w:rPr>
        <w:t>El antecedente es una estructura similar puesta en marcha en Francia durante la crisis de 2008 para la financiación de los bancos. Este vehículo estará respaldado por los países miembros del euro en proporción al capital inicial aportado al BC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El FMI contribuye fondos a ambos programas; en particular contribuye 220.000 millones de euros al anterior programa.</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Todo lo anterior palidece sin embargo frente al anuncio por parte del Banco Central Europeo de iniciar la compra de bonos nacionales</w:t>
      </w:r>
      <w:r>
        <w:rPr>
          <w:rFonts w:cs="Times New Roman" w:ascii="Times New Roman" w:hAnsi="Times New Roman"/>
          <w:sz w:val="24"/>
          <w:szCs w:val="24"/>
        </w:rPr>
        <w:t xml:space="preserve">. </w:t>
      </w:r>
      <w:r>
        <w:rPr>
          <w:rFonts w:cs="Times New Roman" w:ascii="Times New Roman" w:hAnsi="Times New Roman"/>
          <w:sz w:val="24"/>
          <w:szCs w:val="24"/>
          <w:u w:val="single"/>
        </w:rPr>
        <w:t>Estas compras están en un principio esterilizadas pero si la experiencia reciente de la Reserva Federal es un guía esto no es un buen augurio.</w:t>
      </w:r>
      <w:r>
        <w:rPr>
          <w:rFonts w:cs="Times New Roman" w:ascii="Times New Roman" w:hAnsi="Times New Roman"/>
          <w:sz w:val="24"/>
          <w:szCs w:val="24"/>
        </w:rPr>
        <w:t xml:space="preserve"> El escueto texto del BCE es revelador del espíritu con el que los miembros del consejo del BCE han tomado esta decisión que es uno de malhumor y falta de entusiasmo. </w:t>
      </w:r>
      <w:r>
        <w:rPr>
          <w:rFonts w:cs="Times New Roman" w:ascii="Times New Roman" w:hAnsi="Times New Roman"/>
          <w:color w:val="FF0000"/>
          <w:sz w:val="24"/>
          <w:szCs w:val="24"/>
          <w:u w:val="single"/>
        </w:rPr>
        <w:t xml:space="preserve">Reproduzco el texto del BCE en el que el banco anuncia la nueva política en este punto (solo lo he encontrado en inglés): “To conduct interventions in the euro area public and private debt securities markets (Securities Markets Programme) to ensure depth and liquidity in those market segments which are dysfunctional. </w:t>
      </w:r>
      <w:r>
        <w:rPr>
          <w:rFonts w:cs="Times New Roman" w:ascii="Times New Roman" w:hAnsi="Times New Roman"/>
          <w:color w:val="FF0000"/>
          <w:sz w:val="24"/>
          <w:szCs w:val="24"/>
          <w:u w:val="single"/>
          <w:lang w:val="en-US"/>
        </w:rPr>
        <w:t>The objective of this programme is to address the malfunctioning of securities markets and restore an appropriate monetary policy transmission mechanism. The scope of the interventions will be determined by the Governing Council. In making this decision we have taken note of the statement of the euro area governments that they “will take all measures needed to meet [their] fiscal targets this year and the years ahead in line with excessive deficit procedures” and of the precise additional commitments taken by some euro area governments to accelerate fiscal consolidation and ensure the sustainability of their public finances. In order to sterilise the impact of the above interventions, specific operations will be conducted to re-absorb the liquidity injected through the Securities Markets Programme. This will ensure that the monetary policy stance will not be affected.”</w:t>
      </w:r>
    </w:p>
    <w:p>
      <w:pPr>
        <w:pStyle w:val="Normal"/>
        <w:jc w:val="both"/>
        <w:rPr>
          <w:rFonts w:ascii="Times New Roman" w:hAnsi="Times New Roman" w:cs="Times New Roman"/>
          <w:sz w:val="24"/>
          <w:szCs w:val="24"/>
        </w:rPr>
      </w:pPr>
      <w:r>
        <w:rPr>
          <w:rFonts w:cs="Times New Roman" w:ascii="Times New Roman" w:hAnsi="Times New Roman"/>
          <w:sz w:val="24"/>
          <w:szCs w:val="24"/>
        </w:rPr>
        <w:t>Una evaluación rápida.</w:t>
      </w:r>
    </w:p>
    <w:p>
      <w:pPr>
        <w:pStyle w:val="Normal"/>
        <w:jc w:val="both"/>
        <w:rPr/>
      </w:pPr>
      <w:r>
        <w:rPr>
          <w:rFonts w:cs="Times New Roman" w:ascii="Times New Roman" w:hAnsi="Times New Roman"/>
          <w:sz w:val="24"/>
          <w:szCs w:val="24"/>
          <w:u w:val="single"/>
        </w:rPr>
        <w:t>Esta crisis es una de apalancamiento, en algunos países mayoritariamente del sector privado (España, EEUU), en otros del sector público (Grecia, Japón, Bélgica, Italia), y de malas perspectivas de crecimiento que hacían insostenible los niveles de deuda</w:t>
      </w:r>
      <w:r>
        <w:rPr>
          <w:rFonts w:cs="Times New Roman" w:ascii="Times New Roman" w:hAnsi="Times New Roman"/>
          <w:sz w:val="24"/>
          <w:szCs w:val="24"/>
        </w:rPr>
        <w:t xml:space="preserve"> (por ejemplo, el desempleo masivo y las malas perspectivas de crecimiento hacen del apalancamiento del sector de las familias españolas un problema gravísimo). </w:t>
      </w:r>
      <w:r>
        <w:rPr>
          <w:rFonts w:cs="Times New Roman" w:ascii="Times New Roman" w:hAnsi="Times New Roman"/>
          <w:color w:val="FF0000"/>
          <w:sz w:val="24"/>
          <w:szCs w:val="24"/>
          <w:u w:val="single"/>
        </w:rPr>
        <w:t>Este plan, excepto en lo que se refiere al anuncio del BCE, al que vuelvo más abajo, es uno que ofrece más deuda para acabar con el problema de la deuda existente y solo puede funcionar si los países que están en el punto de mira de los mercados acometen las reformas económicas y ajustes fiscales necesarios para recuperar la estabilidad presupuestaria durante estos tres años. Esto es, el plan que aquí se propone no es sustituto de nada: Si los griegos necesitaban de un ajuste fiscal hace una semana, lo siguen necesitando hoy; si los españoles necesitaban de reformas estructurales hace una semana las siguen necesitando hoy. Pero es un plan que da margen de maniobra si se quieren acometer dichas reformas.</w:t>
      </w:r>
    </w:p>
    <w:p>
      <w:pPr>
        <w:pStyle w:val="Normal"/>
        <w:jc w:val="both"/>
        <w:rPr/>
      </w:pPr>
      <w:r>
        <w:rPr>
          <w:rFonts w:cs="Times New Roman" w:ascii="Times New Roman" w:hAnsi="Times New Roman"/>
          <w:sz w:val="24"/>
          <w:szCs w:val="24"/>
          <w:u w:val="single"/>
        </w:rPr>
        <w:t>Para todos aquellos que llevamos proponiendo reformas de calado este plan constituye un arma de doble filo. Por un lado resuelve los problemas de financiación inmediatos de los PIIGS y da tiempo para acometer las mencionadas reformes y ajustes sin acuciantes problemas de liquidez;  y hay que decir que sin estas reformas y ajustes el plan fracasará. Por otro, elimina completamente los incentivos para acometer dichas reformas: Si nuestros gobernantes no tuvieron incentivo alguno para acometer las reformas cuando el desempleo se disparaba al 20% y el diferencial de nuestra deuda con respecto a la alemana se disparaba igualmente, ¿qué nos hace pensar que lo van a hacer ahora que nos podemos acoger a estos programas de ayuda y así evitar crisis de liquidez?</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problema del programa reside en que es difícil ver un plan de ajuste en Grecia o en España (y a lo que me refiero con esto vuelvo más abajo) que sea lo suficientemente ambicioso para hacer del mismo un éxito y lo suficientemente flexible que lo haga políticamente viable</w:t>
      </w:r>
      <w:r>
        <w:rPr>
          <w:rFonts w:cs="Times New Roman" w:ascii="Times New Roman" w:hAnsi="Times New Roman"/>
          <w:sz w:val="24"/>
          <w:szCs w:val="24"/>
        </w:rPr>
        <w:t xml:space="preserve">. </w:t>
      </w:r>
      <w:r>
        <w:rPr>
          <w:rFonts w:cs="Times New Roman" w:ascii="Times New Roman" w:hAnsi="Times New Roman"/>
          <w:sz w:val="24"/>
          <w:szCs w:val="24"/>
          <w:u w:val="single"/>
        </w:rPr>
        <w:t>Los detalles del plan no permiten, al menos por ahora, evaluar la “condicionalidad” del mismo</w:t>
      </w:r>
      <w:r>
        <w:rPr>
          <w:rFonts w:cs="Times New Roman" w:ascii="Times New Roman" w:hAnsi="Times New Roman"/>
          <w:sz w:val="24"/>
          <w:szCs w:val="24"/>
        </w:rPr>
        <w:t xml:space="preserve">, esto es el conjunto de condiciones bajo las cuales los países con necesidades de financiación pueden acogerse al programa (los detalles del vehículo especial de 440 billones de euros son escasísimos.)  </w:t>
      </w:r>
    </w:p>
    <w:p>
      <w:pPr>
        <w:pStyle w:val="Normal"/>
        <w:jc w:val="both"/>
        <w:rPr/>
      </w:pPr>
      <w:r>
        <w:rPr>
          <w:rFonts w:cs="Times New Roman" w:ascii="Times New Roman" w:hAnsi="Times New Roman"/>
          <w:sz w:val="24"/>
          <w:szCs w:val="24"/>
          <w:u w:val="single"/>
        </w:rPr>
        <w:t>Es importante entender que la “condicionalidad,” las condiciones bajo las cuales un país puede acogerse al programa,  es de fundamental importancia</w:t>
      </w:r>
      <w:r>
        <w:rPr>
          <w:rFonts w:cs="Times New Roman" w:ascii="Times New Roman" w:hAnsi="Times New Roman"/>
          <w:sz w:val="24"/>
          <w:szCs w:val="24"/>
        </w:rPr>
        <w:t xml:space="preserve">. Si dichas condiciones son excesivamente duras, como lo es en el caso griego, entonces el programa no es creíble y la duda sobre esta crisis no se resuelve: ¿Puede un país como Grecia realizar un ajuste fiscal del calibre exigido sin una reestructuración de su deuda? </w:t>
      </w:r>
      <w:r>
        <w:rPr>
          <w:rFonts w:cs="Times New Roman" w:ascii="Times New Roman" w:hAnsi="Times New Roman"/>
          <w:sz w:val="24"/>
          <w:szCs w:val="24"/>
          <w:u w:val="single"/>
        </w:rPr>
        <w:t xml:space="preserve">Si las condiciones son blandas entonces los países con problemas tendrán incentivos para aprovecharse del programa sin hacer los sacrificios que permitan una solución a largo plazo y estaremos de vuelta en un par de añ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 por ello por lo que el plan puede ser la puerta por la que se cuele una reforma profunda de la UE y que lleve a una armonización más estrecha y quizás obligatoria de los presupuestos, al menos,  de los países miembros del euro. Esto requeriría que la autoridad final en lo que a la posición fiscal de los países de la eurozona residiese en Bruselas, con lo que esto llevaría a los estados miembros y sus parlamentos a dejar algo tan importante como la autonomía fiscal en manos de tercer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o es, el plan que se anuncia resuelve problemas de liquidez y no de solvencia (a no ser que uno crea que lo que hacía insolventes a los estados eran los tipos de interés a los que podían refinanciarse y no los problemas de los déficits estructurales.) </w:t>
      </w:r>
    </w:p>
    <w:p>
      <w:pPr>
        <w:pStyle w:val="Normal"/>
        <w:jc w:val="both"/>
        <w:rPr>
          <w:rFonts w:ascii="Times New Roman" w:hAnsi="Times New Roman" w:cs="Times New Roman"/>
          <w:sz w:val="24"/>
          <w:szCs w:val="24"/>
        </w:rPr>
      </w:pPr>
      <w:r>
        <w:rPr>
          <w:rFonts w:cs="Times New Roman" w:ascii="Times New Roman" w:hAnsi="Times New Roman"/>
          <w:sz w:val="24"/>
          <w:szCs w:val="24"/>
        </w:rPr>
        <w:t>¿Es el fondo de 440 (más 200 del FMI) billones una fuente de condicionalidad?</w:t>
      </w:r>
    </w:p>
    <w:p>
      <w:pPr>
        <w:pStyle w:val="Normal"/>
        <w:jc w:val="both"/>
        <w:rPr/>
      </w:pPr>
      <w:r>
        <w:rPr>
          <w:rFonts w:cs="Times New Roman" w:ascii="Times New Roman" w:hAnsi="Times New Roman"/>
          <w:sz w:val="24"/>
          <w:szCs w:val="24"/>
        </w:rPr>
        <w:t xml:space="preserve">Hay una falta desesperante de detalles sobre el gigantesco fondo de préstamos y garantías antes descrito pero quizás sea provechoso especular si puede ser utilizado como un mecanismo de incentivación para la toma de medidas de ajuste fiscal o reformas estructurales. Por ejemplo la financiación de, pongamos, España,  de sus emisiones a cargo del fondo o las garantías que el mismo pueda dar pueden estar condicionadas a la consecución de determinados objetivos fiscales o a la adopción de las reformas estructurales. La estructura de acuerdos bilaterales intergubernamentales que parece tener el fondo añade un elemento más de condicionalidad pues un país puede verse excluido de la financiación si no hay contrapartida que esté dispuesto a patrocinar el préstamo; esta estructura está hecha, según cuentan los medios, para satisfacer las necesidades legales alemanas y uno se pregunta si ese es el agujero que el país germano puede utilizar para excluir del fondo a los países  fiscalmente irresponsables una vez que remit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fuente de condicionalidad puede ser aun más sibilina. Por ejemplo, el fondo puede consolidar unas cantidades importantes de la deuda soberana de los países en dificultades. Dicha consolidación puede incrementar  el poder de negociación de la Unión Europea frente al país en cuestión. Por ejemplo, en caso de incumplimiento de determinados objetivos fiscales de un país, el fondo podría proceder a la venta de la deuda del país emisor en el mercado, con el consiguiente incremento de los diferenciales y el encarecimiento de su deuda. Esto podrá formalizarse en los estatutos del fondo para evitar la discrecionalidad de la decisión y evitar las considerables presiones políticas a las que sería sometido el fondo por parte de los países con problemas fisc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también el fondo mediante la consolidación puede ser una fuente de reestructuración de la deuda problemática. Una vez que el fondo haya adquirido un porcentaje importante, por ejemplo, de la deuda griega puede proceder a una renegociación de la misma con la certeza de que ello no llevara a problemas de solvencia en el sistema financiero francés, para seguir con el ejemplo, que era el mayor tenedor de la deuda griega.     </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l B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on muchos los observadores que inmediatamente resaltaron la importancia del anuncio del BCE de intervenir en los mercados de deuda privada y pública. El BCE va a comprar bonos, públicos y privados, y en un principio va a esterilizar estas compras. Esto es, el BCE no quiere perder la guerra que siempre existe entre la autoridad fiscal y monetaria en lo que se refiere al equilibrio presupuestario, pero desde luego que con el anuncio de ayer ha perdido una batalla. La esterilización puede hacerse mediante la venta de activos, la emisión de papel, presumiblemente a corto,  o simplemente la oferta de depósitos a plazos y compensados con unos tipos de interés lo suficientemente atractivos. </w:t>
      </w:r>
    </w:p>
    <w:p>
      <w:pPr>
        <w:pStyle w:val="Normal"/>
        <w:jc w:val="both"/>
        <w:rPr/>
      </w:pPr>
      <w:r>
        <w:rPr>
          <w:rFonts w:cs="Times New Roman" w:ascii="Times New Roman" w:hAnsi="Times New Roman"/>
          <w:color w:val="FF0000"/>
          <w:sz w:val="24"/>
          <w:szCs w:val="24"/>
          <w:u w:val="single"/>
        </w:rPr>
        <w:t>El BCE puede abandonar dicha política de esterilización y simplemente iniciar una política de monetización. Como ya apunté en un post anterior esta es una (muy desagradable) solución: que el BCE inicie una política de expansión cuantitativa (como la Reserva Federal o el Banco de Japón durante la gran crisis bancaria del país nipón) y produzca un proceso inflacionario sostenido, eliminando la deuda real, los salarios reales y los beneficios sociales reales (pensiones y desempleo)</w:t>
      </w:r>
      <w:r>
        <w:rPr>
          <w:rFonts w:cs="Times New Roman" w:ascii="Times New Roman" w:hAnsi="Times New Roman"/>
          <w:sz w:val="24"/>
          <w:szCs w:val="24"/>
        </w:rPr>
        <w:t>. Si es factible o no ya lo discutí en el anterior post pero por resumir creo que no: Requeriría un cambio de actitud importante por parte de miembros del consejo que, como Axel Weber, han reiterado su oposición a cualquier solución que implique la monetización de los déficits de los países más irresponsables en lo fiscal.</w:t>
      </w:r>
    </w:p>
    <w:p>
      <w:pPr>
        <w:pStyle w:val="Normal"/>
        <w:jc w:val="both"/>
        <w:rPr>
          <w:rFonts w:ascii="Times New Roman" w:hAnsi="Times New Roman" w:cs="Times New Roman"/>
          <w:sz w:val="24"/>
          <w:szCs w:val="24"/>
        </w:rPr>
      </w:pPr>
      <w:r>
        <w:rPr>
          <w:rFonts w:cs="Times New Roman" w:ascii="Times New Roman" w:hAnsi="Times New Roman"/>
          <w:sz w:val="24"/>
          <w:szCs w:val="24"/>
        </w:rPr>
        <w:t>¿Y nosotros?</w:t>
      </w:r>
    </w:p>
    <w:p>
      <w:pPr>
        <w:pStyle w:val="Normal"/>
        <w:jc w:val="both"/>
        <w:rPr/>
      </w:pPr>
      <w:r>
        <w:rPr>
          <w:rFonts w:cs="Times New Roman" w:ascii="Times New Roman" w:hAnsi="Times New Roman"/>
          <w:sz w:val="24"/>
          <w:szCs w:val="24"/>
        </w:rPr>
        <w:t xml:space="preserve">Aunque parezca mentira, estamos como estábamos en lo que a la necesidad de reformas se refiere. Pero este gobierno, este presidente, mereciéndola o sin merecerla, tienen una oportunidad más y es la de una vez demostrar que España es efectivamente un país serio y que podemos distinguirnos del resto de los PIIGS mediante la adopción de las reformas tantas veces solicitadas, sin el agobio de los posibles problemas de financiación que hacían de cualquier medida una prueba ante el mercado. No estaría de más, por ejemplo, acometer la reforma del sistema de pensiones que tiene el beneficio de tener efectos fiscales importantísimos, y por lo tanto de fijar expectativas, sin tener los efectos contractivos tan temidos en cualquier consolidación fiscal. El presidente se quejaba que cualquier contracción fiscal ahora mismo sería contractiva, y en esto llevaba razón, pero a su vez parecía utilizar este argumento como excusa para la inacción que ha caracterizado su gestión de la crisis. Se pueden hacer muchas cosas que sin tener un impacto fiscal primario pueden tener efectos muy saludables sobre nuestra prima de riesgo y las expectativas de nuestra economía. La reforma de las pensiones nos permitiría distinguirnos inmediatamente de los otros países en dificultades y quizás empezar un círculo virtuoso que hiciera fáciles otras deci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importante que nuestro gobierno no utilice este programa como una excusa para no hacer nada de lo mucho que nuestro país necesita con urgencia: ¿Hay que repetir que nuestro país tiene el 20% de desempleo y que todas las expectativas incluidas las del gobierno es que no va a bajar del doble dígito en los próximos años, que una vez más se está desaprovechando una generación de jóvenes y sacrificando lo mejor de su vida laboral en el altar de no se sabe qué conveniencia?  </w:t>
      </w:r>
    </w:p>
    <w:p>
      <w:pPr>
        <w:pStyle w:val="Normal"/>
        <w:jc w:val="both"/>
        <w:rPr>
          <w:rFonts w:ascii="Times New Roman" w:hAnsi="Times New Roman" w:cs="Times New Roman"/>
          <w:sz w:val="24"/>
          <w:szCs w:val="24"/>
        </w:rPr>
      </w:pPr>
      <w:r>
        <w:rPr>
          <w:rFonts w:cs="Times New Roman" w:ascii="Times New Roman" w:hAnsi="Times New Roman"/>
          <w:sz w:val="24"/>
          <w:szCs w:val="24"/>
        </w:rPr>
        <w:t>Coda: Sobre los especula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 se ha hablado durante estos días de los especuladores a quien se ha culpado de forma repetida de la crisis de deuda griega y el contagio a otros países. Si usted participa de semejante opinión, le ruego que se haga la siguiente pregunta: ¿Compró usted deuda griega cuando el diferencial con el bono alemán llegó al 10%? Si la respuesta es que no y tenia los fondos necesarios  para una inversión a largo plazo, entonces usted es un especulador porque rehusó a comprar deuda que en un principio consideraba perfectamente viable teniendo los fondos para ello, presumiblemente esperando un mejor precio en ocasión posterior.  Si la respuesta es que sí, enhorabuena porque ha obtenido unos excelentes rendimientos y además tiene la satisfacción de no ser un especulador. </w:t>
      </w:r>
    </w:p>
    <w:p>
      <w:pPr>
        <w:pStyle w:val="Normal"/>
        <w:jc w:val="both"/>
        <w:rPr/>
      </w:pPr>
      <w:r>
        <w:rPr>
          <w:rFonts w:cs="Times New Roman" w:ascii="Times New Roman" w:hAnsi="Times New Roman"/>
          <w:color w:val="FF0000"/>
          <w:sz w:val="24"/>
          <w:szCs w:val="24"/>
          <w:u w:val="single"/>
        </w:rPr>
        <w:t>Es importante insistir en lo que iniciaba este post que es que a quien se rescata con este paquete es a todos los bancos, aseguradoras y demás con fuertes posiciones en deuda soberana, griega y no griega. Pero también hay que enfatizar que con el paquete de  ayuda se ha enriquecido a todos los bancos de inversión y fondos de gestión riesgo que durante estas últimas semanas no han hecho más que vender protección sobre la deuda griega, española y portuguesa (mediante posiciones cortas en “credit default swaps”) y comprando directamente los bonos de los PIIGS, apostando a que los gobiernos europeos intervendrían y rescatarían a los países (y sus instituciones financieras) en dificultades. Tienen todos estos agentes tomada la medida exacta a nuestros gobernantes, ignorantes en todo lo que se refiere a los complejos mercados financieros, y la apuesta a que el pobre contribuyente europeo iba a hacerse cargo de la deuda soberana era una prácticamente segura.</w:t>
      </w:r>
      <w:r>
        <w:rPr>
          <w:rFonts w:cs="Times New Roman" w:ascii="Times New Roman" w:hAnsi="Times New Roman"/>
          <w:sz w:val="24"/>
          <w:szCs w:val="24"/>
        </w:rPr>
        <w:t xml:space="preserve"> Como ya dije en un anterior “post” en nadaesgratis.es  (“Tarde, mal y nunca: España, una oportunidad perdida”), ahora nos toca bailar al ritmo del mercado e impresiona ver a la Unión Europea en tal tesitura. Las exigencias de nuestro socios en lo que se refiere al déficit de España no es sino la correa de transmisión de lo que se vivió en Europa la pasada semana.    </w:t>
      </w:r>
    </w:p>
    <w:p>
      <w:pPr>
        <w:pStyle w:val="Normal"/>
        <w:jc w:val="both"/>
        <w:rPr>
          <w:rFonts w:ascii="Times New Roman" w:hAnsi="Times New Roman" w:cs="Times New Roman"/>
          <w:sz w:val="24"/>
          <w:szCs w:val="24"/>
        </w:rPr>
      </w:pPr>
      <w:r>
        <w:rPr>
          <w:rFonts w:cs="Times New Roman" w:ascii="Times New Roman" w:hAnsi="Times New Roman"/>
          <w:sz w:val="24"/>
          <w:szCs w:val="24"/>
        </w:rPr>
        <w:t>Se nos hace difícil oír a nuestros gobernantes pontificar que con este programa se pone fin a los malvados especuladores: Las risas en Wall Street, que casi puedo escuchar desde mi oficina en Columbia, y muchos otros centros financieros ante tan ingenua afirmación no nos permiten escucharlos con claridad.</w:t>
      </w:r>
    </w:p>
    <w:p>
      <w:pPr>
        <w:pStyle w:val="Normal"/>
        <w:jc w:val="both"/>
        <w:rPr/>
      </w:pPr>
      <w:r>
        <w:rPr>
          <w:rFonts w:cs="Times New Roman" w:ascii="Times New Roman" w:hAnsi="Times New Roman"/>
          <w:sz w:val="24"/>
          <w:szCs w:val="24"/>
        </w:rPr>
        <w:t>(Tano Santos es director de la cátedra Franklin Pitcher Johnson, Jr. de Finanzas y Economía de la Escuela de Negocios de la Universidad de Columbia, Nueva York, e investigador de Fed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egún algunos cálculos, sería Grecia la que tendría que rescatar a Alemania</w:t>
      </w:r>
      <w:r>
        <w:rPr>
          <w:rFonts w:cs="Times New Roman" w:ascii="Times New Roman" w:hAnsi="Times New Roman"/>
          <w:sz w:val="24"/>
          <w:szCs w:val="24"/>
        </w:rPr>
        <w:t xml:space="preserve"> (Expansión - </w:t>
      </w:r>
      <w:r>
        <w:rPr>
          <w:rFonts w:cs="Times New Roman" w:ascii="Times New Roman" w:hAnsi="Times New Roman"/>
          <w:b/>
          <w:sz w:val="24"/>
          <w:szCs w:val="24"/>
        </w:rPr>
        <w:t>24/5/10</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 xml:space="preserve">(Por Wolfgang Münchau)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insolvente la eurozona? En las últimas semanas, nos hemos centrado en la solvencia de Grecia, España y Portugal. Sin embargo, nunca cuestionamos la solvencia de los que garantizan la deuda de los países del sur de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primero que deberíamos saber es que no se puede responder a esa pregunta con una referencia superficial a las ratios de deuda del PIB de los países de la eurozona. En este caso concreto, esta macroperspectiva no sirve de mucha ayuda, dado que esas cifras sugieren que la eurozona se encuentra en una mejor posición que EEUU, Reino Unido o Japón. El problema es que esos datos excluyen la deuda contingente y la interconexión de los flujos financieros.</w:t>
      </w:r>
    </w:p>
    <w:p>
      <w:pPr>
        <w:pStyle w:val="Normal"/>
        <w:jc w:val="both"/>
        <w:rPr/>
      </w:pPr>
      <w:r>
        <w:rPr>
          <w:rFonts w:cs="Times New Roman" w:ascii="Times New Roman" w:hAnsi="Times New Roman"/>
          <w:sz w:val="24"/>
          <w:szCs w:val="24"/>
          <w:u w:val="single"/>
        </w:rPr>
        <w:t>La principal categoría de deuda contingente la forman las diversas garantías que la eurozona ha repartido en los últimos dos años. Los gobiernos de la UE han garantizado de forma efectiva los pasivos de sus sectores bancarios, así como los depósitos bancarios, hasta un determinado lími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estados miembros de la eurozona cubrieron además las necesidades de la deuda griega de los próximos tres años, ampliando el plan al resto de la eurozona. Seguramente habrá que volver a duplicar esas garantías. La semana pasada señalé que no era casual que la eurozona creara un plan extraordinario para gestionar este rescate.</w:t>
      </w:r>
      <w:r>
        <w:rPr>
          <w:rFonts w:cs="Times New Roman" w:ascii="Times New Roman" w:hAnsi="Times New Roman"/>
          <w:sz w:val="24"/>
          <w:szCs w:val="24"/>
        </w:rPr>
        <w:t xml:space="preserve"> </w:t>
      </w:r>
      <w:r>
        <w:rPr>
          <w:rFonts w:cs="Times New Roman" w:ascii="Times New Roman" w:hAnsi="Times New Roman"/>
          <w:sz w:val="24"/>
          <w:szCs w:val="24"/>
          <w:u w:val="single"/>
        </w:rPr>
        <w:t>Su nombre no es lo único que nos recuerda a esas famosas estructuras financieras que nos trajeron la crisis subprime. De hecho, hay importantes paralelis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una dudosa CDO vinculada al mercado de las hipotecas subprime, el vehículo de propósito especial (SPV, en sus siglas en inglés) de la eurozona, carece de transparencia. Las normas operativas no están claras y, desde que los líderes políticos anunciaron el acuerdo, ya han surgido diferencias entre los estados miembros. Para entenderlo, conviene leer la letra pequeña.</w:t>
      </w:r>
    </w:p>
    <w:p>
      <w:pPr>
        <w:pStyle w:val="Normal"/>
        <w:jc w:val="both"/>
        <w:rPr/>
      </w:pPr>
      <w:r>
        <w:rPr>
          <w:rFonts w:cs="Times New Roman" w:ascii="Times New Roman" w:hAnsi="Times New Roman"/>
          <w:sz w:val="24"/>
          <w:szCs w:val="24"/>
        </w:rPr>
        <w:t xml:space="preserve">También puede examinarse la deuda de las aseguradoras del SPV. </w:t>
      </w:r>
      <w:r>
        <w:rPr>
          <w:rFonts w:cs="Times New Roman" w:ascii="Times New Roman" w:hAnsi="Times New Roman"/>
          <w:color w:val="FF0000"/>
          <w:sz w:val="24"/>
          <w:szCs w:val="24"/>
          <w:u w:val="single"/>
        </w:rPr>
        <w:t>Mis compañeros del FT Alphaville accedieron a un brillante informe de Credit Suisse que analizaba esa cuestión de forma exhaustiva. Antes del comienzo de la tercera fase de la Unión Monetaria en 1999, los países de la UE se endeudaban con distintos tipos de interés, y los diferenciales reflejaban las expectativas de futuros ajustes de los tipos de cambio y de las posibilidades de impa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llegada del euro, los diferenciales desaparecieron prácticamente. Mientras las CDO vinculadas al mercado de las hipotecas subprime CDO disfrutaban de la “triple A” por la forma en la que estaban elaboradas, la eurozona obtenía la máxima calificación respaldándose en la de Alemania. Eso produjo un boom crediticio masivo en España y Portugal, créditos que se reciclaron a través de todo el sistema bancario de la eurozona.</w:t>
      </w:r>
    </w:p>
    <w:p>
      <w:pPr>
        <w:pStyle w:val="Normal"/>
        <w:jc w:val="both"/>
        <w:rPr/>
      </w:pPr>
      <w:r>
        <w:rPr>
          <w:rFonts w:cs="Times New Roman" w:ascii="Times New Roman" w:hAnsi="Times New Roman"/>
          <w:sz w:val="24"/>
          <w:szCs w:val="24"/>
          <w:u w:val="single"/>
        </w:rPr>
        <w:t>Los banqueros de Düsseldorf, Múnich y París compraron estas obligaciones hipotecarias españolas y la deuda soberana griega, sumándolas con orgullo a sus colecciones de CDO del mercado subprime</w:t>
      </w:r>
      <w:r>
        <w:rPr>
          <w:rFonts w:cs="Times New Roman" w:ascii="Times New Roman" w:hAnsi="Times New Roman"/>
          <w:sz w:val="24"/>
          <w:szCs w:val="24"/>
        </w:rPr>
        <w:t xml:space="preserve">. </w:t>
      </w:r>
      <w:r>
        <w:rPr>
          <w:rFonts w:cs="Times New Roman" w:ascii="Times New Roman" w:hAnsi="Times New Roman"/>
          <w:sz w:val="24"/>
          <w:szCs w:val="24"/>
          <w:u w:val="single"/>
        </w:rPr>
        <w:t>Nicolas Véron, del gabinete de estrategia Bruegel, con sede en Bruselas, aseguró la semana pasada que la incapacidad de Alemania y Francia de limpiar las deudas de dudoso cobro de sus sistemas bancarios sería como una bomba de relojería que podría provocar aún más inestabilidad. Una combinación de nacionalismo económico y resistencia política en algunos países impide llegar a una resolución efica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qué punto es grave el problema? Según los cálculos del FMI, la eurozona se sitúa muy por detrás de EEUU en cuanto a las posibles pérdidas derivadas de los activos tóxicos. Según algunos de los informes más prestigiosos, la situación de las cajas alemanas es mucho peor de lo que esos cálculos indican.</w:t>
      </w:r>
    </w:p>
    <w:p>
      <w:pPr>
        <w:pStyle w:val="Normal"/>
        <w:jc w:val="both"/>
        <w:rPr/>
      </w:pPr>
      <w:r>
        <w:rPr>
          <w:rFonts w:cs="Times New Roman" w:ascii="Times New Roman" w:hAnsi="Times New Roman"/>
          <w:color w:val="FF0000"/>
          <w:sz w:val="24"/>
          <w:szCs w:val="24"/>
          <w:u w:val="single"/>
        </w:rPr>
        <w:t>El año pasado, un rumor se extendió por toda Alemania según el cual, en el peor de los casos, la región tendría unas pérdidas de 800.000 millones de euros, aproximadamente un tercio del PIB anual de Alemania. Si a esto se le añadiera la deuda pública del país, podríamos llegar a la conclusión de que sería Grecia la que tendría que rescatar a Alemania, no al contrario</w:t>
      </w:r>
      <w:r>
        <w:rPr>
          <w:rFonts w:cs="Times New Roman" w:ascii="Times New Roman" w:hAnsi="Times New Roman"/>
          <w:sz w:val="24"/>
          <w:szCs w:val="24"/>
        </w:rPr>
        <w:t xml:space="preserve">. </w:t>
      </w:r>
      <w:r>
        <w:rPr>
          <w:rFonts w:cs="Times New Roman" w:ascii="Times New Roman" w:hAnsi="Times New Roman"/>
          <w:sz w:val="24"/>
          <w:szCs w:val="24"/>
          <w:u w:val="single"/>
        </w:rPr>
        <w:t>Aunque seguramente la hipótesis resulte exagerada, muchos se cuestionan si la eurozona todavía se encuentra en una posición de emitir ese tipo de garantías masivas.</w:t>
      </w:r>
      <w:r>
        <w:rPr>
          <w:rFonts w:cs="Times New Roman" w:ascii="Times New Roman" w:hAnsi="Times New Roman"/>
          <w:sz w:val="24"/>
          <w:szCs w:val="24"/>
        </w:rPr>
        <w:t xml:space="preserve"> Tras recordar lo que ocurrió con las CDO vinculadas al mercado de las hipotecas subprime, </w:t>
      </w:r>
      <w:r>
        <w:rPr>
          <w:rFonts w:cs="Times New Roman" w:ascii="Times New Roman" w:hAnsi="Times New Roman"/>
          <w:sz w:val="24"/>
          <w:szCs w:val="24"/>
          <w:u w:val="single"/>
        </w:rPr>
        <w:t>¿qué calificación deberíamos otorgarle al SPV de la eurozona de 440.000 millones de euros, una triple A?</w:t>
      </w:r>
    </w:p>
    <w:p>
      <w:pPr>
        <w:pStyle w:val="Normal"/>
        <w:jc w:val="both"/>
        <w:rPr/>
      </w:pPr>
      <w:r>
        <w:rPr>
          <w:rFonts w:cs="Times New Roman" w:ascii="Times New Roman" w:hAnsi="Times New Roman"/>
          <w:color w:val="FF0000"/>
          <w:sz w:val="24"/>
          <w:szCs w:val="24"/>
          <w:u w:val="single"/>
        </w:rPr>
        <w:t>Sospecho que la decisión crucial adoptada por los líderes de Europa este mes no fue la del SPV, que ocupó todos los titulares, sino la de presionar al BCE para que financiara la deuda del sur de Europa.</w:t>
      </w:r>
      <w:r>
        <w:rPr>
          <w:rFonts w:cs="Times New Roman" w:ascii="Times New Roman" w:hAnsi="Times New Roman"/>
          <w:sz w:val="24"/>
          <w:szCs w:val="24"/>
        </w:rPr>
        <w:t xml:space="preserve"> Esa estrategia plantea también algunas cuestiones inquietantes. Sin duda, otro escenario de salida, positivo en este caso, sería la combinación de sólido crecimiento y bajos tipos de interés, para ayudar a los bancos a generar cuantiosos beneficios y permitirles amortizar su deuda de mala calidad año tras año, en pequeñas cuo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forme de Credit Suisse se preguntaba si la ralentización del crecimiento global tendría el mismo efecto en la eurozona que el que tuvo la del mercado inmobiliario en EEUU en las CDO de las hipotecas subprime. Mientras los gobiernos de la eurozona puedan generar suficientes ingresos fiscales, todo irá bien. Pero, si no fuera así, el edificio de la deuda de la eurozona podría desmoronarse como un castillo de naipes. Incluso una ratio deuda-PIB del 150% sería viable si la eurozona contara con una estrategia de crecimiento inteligente. Pero nunca la tuvo, y ahora tampoco.</w:t>
      </w:r>
    </w:p>
    <w:p>
      <w:pPr>
        <w:pStyle w:val="Normal"/>
        <w:jc w:val="both"/>
        <w:rPr/>
      </w:pPr>
      <w:r>
        <w:rPr>
          <w:rFonts w:cs="Times New Roman" w:ascii="Times New Roman" w:hAnsi="Times New Roman"/>
          <w:sz w:val="24"/>
          <w:szCs w:val="24"/>
        </w:rPr>
        <w:t xml:space="preserve">En este caso, no haré ningún pronóstico, pero la reciente historia financiera nos enseña que </w:t>
      </w:r>
      <w:r>
        <w:rPr>
          <w:rFonts w:cs="Times New Roman" w:ascii="Times New Roman" w:hAnsi="Times New Roman"/>
          <w:sz w:val="24"/>
          <w:szCs w:val="24"/>
          <w:u w:val="single"/>
        </w:rPr>
        <w:t>debemos plantearnos esas preguntas y evitar confiar a ciegas en promesas inverosímiles de banqueros o políticos</w:t>
      </w:r>
      <w:r>
        <w:rPr>
          <w:rFonts w:cs="Times New Roman" w:ascii="Times New Roman" w:hAnsi="Times New Roman"/>
          <w:sz w:val="24"/>
          <w:szCs w:val="24"/>
        </w:rPr>
        <w:t>. Tengo la impresión de que, mientras los Landesbanken alemanes y las cajas españolas no se reformen, los inversores tienen motivos más que suficientes para tratar a la eurozona como deberían haber hecho con las CDO vinculadas a las hipotecas subprime.</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banca mundial está en manos de España, Grecia y Portugal: 2 billones de deuda</w:t>
      </w:r>
    </w:p>
    <w:p>
      <w:pPr>
        <w:pStyle w:val="Normal"/>
        <w:jc w:val="both"/>
        <w:rPr/>
      </w:pPr>
      <w:r>
        <w:rPr>
          <w:rFonts w:cs="Times New Roman" w:ascii="Times New Roman" w:hAnsi="Times New Roman"/>
          <w:sz w:val="24"/>
          <w:szCs w:val="24"/>
        </w:rPr>
        <w:t xml:space="preserve">La exposición de inversores extranjeros a la deuda griega, portuguesa y española, tanto pública como privada alcanza los 2 billones de euros. Si en septiembre de 2008 cuando quebró Lehman Brothers, tenía activos por 1,2 billones de dólares y el sistema financiero se fue a pique, ¿qué pasaría ahora si alguno de estos países siguiera sus pasos? La crisis de la deuda europea y, en especial, España, se ha convertido en un problema para el mundo entero. (El Confidencial - </w:t>
      </w:r>
      <w:r>
        <w:rPr>
          <w:rFonts w:cs="Times New Roman" w:ascii="Times New Roman" w:hAnsi="Times New Roman"/>
          <w:b/>
          <w:sz w:val="24"/>
          <w:szCs w:val="24"/>
        </w:rPr>
        <w:t>25/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sí, el rescate de Grecia en realidad ha sido el salvavidas para los bancos alemanes y franceses principales tenedores de bonos del país y la llamada del presidente de Estados Unidos, Barack Obama, a José Luis Rodríguez Zapatero para decirle lo que tenía que hacer respondía a una mera cuestión de supervivencia del resto de países.</w:t>
      </w:r>
    </w:p>
    <w:p>
      <w:pPr>
        <w:pStyle w:val="Normal"/>
        <w:jc w:val="both"/>
        <w:rPr/>
      </w:pPr>
      <w:r>
        <w:rPr>
          <w:rFonts w:cs="Times New Roman" w:ascii="Times New Roman" w:hAnsi="Times New Roman"/>
          <w:sz w:val="24"/>
          <w:szCs w:val="24"/>
        </w:rPr>
        <w:t xml:space="preserve">Y es que, la exposición de los inversores extranjeros a los bancos españoles alcanza los 770.000 millones de euros, frente a los 111.000 millones que suponen los griegos y los 184.000 millones de los portugueses, según los datos ofrecidos por Royal Bank of Scotland. Si a estas cifras unimos a los tenedores de bonos del estado de estos países y de deuda de entidades no financieras, en el caso de España, la exposición roza los 1.5 billones de euros -un 142% del PIB-, bastante más que Lehman Brothers, mientras que Grecia y Portugal superan los 330.000 millones de euro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drawing>
          <wp:inline distT="0" distB="0" distL="0" distR="0">
            <wp:extent cx="5713730" cy="441071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3"/>
                    <a:srcRect l="-6" t="-8" r="-6" b="-8"/>
                    <a:stretch>
                      <a:fillRect/>
                    </a:stretch>
                  </pic:blipFill>
                  <pic:spPr bwMode="auto">
                    <a:xfrm>
                      <a:off x="0" y="0"/>
                      <a:ext cx="5713730" cy="44107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icho esto, hay que sumar que “el eslabón débil es la exposición del sector bancario a la deuda corporativa incluido el sector inmobiliario”, que el Banco de España estima en 445.000 millones de euros, el 42% del PIB españ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 hace que España sea más vulnerable a una pérdida de la confianza por parte de los inversores internacionales como se está reflejando en el comportamiento de los mercados, tanto de renta variable como de bonos. </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al igual que ocurre con Grecia, son precisamente Francia y Alemania los menos interesados en que España naufrague. Sólo entre estos dos países acumulan más de 300.000 millones de euros entre deuda pública y privada, mientras que Estados Unidos cuenta con 40.000 millones y Reino Unido 75.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Visto lo visto, no es de extrañar que desde varios frentes se justifique la intervención del Banco Central Europeo con su programa de compra de deuda y desde RBS aseguran que la institución monetaria acabará comprando más papel privado que soberan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ienvenido de nuevo Mr. Marshall (si alguna vez se fue)</w:t>
      </w:r>
      <w:r>
        <w:rPr>
          <w:rFonts w:cs="Times New Roman" w:ascii="Times New Roman" w:hAnsi="Times New Roman"/>
          <w:sz w:val="24"/>
          <w:szCs w:val="24"/>
        </w:rPr>
        <w:t xml:space="preserve"> (El Confidencial - </w:t>
      </w:r>
      <w:r>
        <w:rPr>
          <w:rFonts w:cs="Times New Roman" w:ascii="Times New Roman" w:hAnsi="Times New Roman"/>
          <w:b/>
          <w:sz w:val="24"/>
          <w:szCs w:val="24"/>
        </w:rPr>
        <w:t>25/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 Jack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Unión Europea nunca tomó sus decisiones por sí misma. Desde su creación estuvo “tutelada” por Estados Unidos, pero antes se guardaban las apariencias. Ahora ya no. Ahora, su presidente llama al de un país de la UE para que tome medidas y su secretario del Tesoro envía cartas antes de las votaciones del Consejo.</w:t>
      </w:r>
    </w:p>
    <w:p>
      <w:pPr>
        <w:pStyle w:val="Normal"/>
        <w:jc w:val="both"/>
        <w:rPr/>
      </w:pPr>
      <w:r>
        <w:rPr>
          <w:rFonts w:cs="Times New Roman" w:ascii="Times New Roman" w:hAnsi="Times New Roman"/>
          <w:sz w:val="24"/>
          <w:szCs w:val="24"/>
          <w:u w:val="single"/>
        </w:rPr>
        <w:t xml:space="preserve">La medida más importante del rescate aprobado por el Ecofin es la referida a las “Currency Swap Lines” con la Fed. Las “swap lines” o líneas de intercambio no son nuevas. Así, en 1962, la Fed ya estableció un servicio de “reciprocal currency agreements” con Bancos Centrales a través del Exchange Stabilization Fund (ESF). En 1978, ya hubo “swap lines” con el Bundesbank por valor de $ 30.000 millones de la venta de Derechos Especiales de Giro con el objetivo de evitar la depreciación del dólar. </w:t>
      </w:r>
    </w:p>
    <w:p>
      <w:pPr>
        <w:pStyle w:val="Normal"/>
        <w:jc w:val="both"/>
        <w:rPr>
          <w:rFonts w:ascii="Times New Roman" w:hAnsi="Times New Roman" w:cs="Times New Roman"/>
          <w:sz w:val="24"/>
          <w:szCs w:val="24"/>
        </w:rPr>
      </w:pPr>
      <w:r>
        <w:rPr>
          <w:rFonts w:cs="Times New Roman" w:ascii="Times New Roman" w:hAnsi="Times New Roman"/>
          <w:sz w:val="24"/>
          <w:szCs w:val="24"/>
        </w:rPr>
        <w:t>(Nota: para algunos, el ESF es el “brazo armado” de la Fed para intervenir en la economía de un país con la compra-venta de acciones o deuda soberana según la “amistad” del país. En la crisis de México de 1994, el ESF se usó para evitar el impago de los Tesobonos a través de Bear Stearns, favor devuelto en el 2008 con su rescate).</w:t>
      </w:r>
    </w:p>
    <w:p>
      <w:pPr>
        <w:pStyle w:val="Normal"/>
        <w:jc w:val="both"/>
        <w:rPr/>
      </w:pPr>
      <w:r>
        <w:rPr>
          <w:rFonts w:cs="Times New Roman" w:ascii="Times New Roman" w:hAnsi="Times New Roman"/>
          <w:color w:val="FF0000"/>
          <w:sz w:val="24"/>
          <w:szCs w:val="24"/>
          <w:u w:val="single"/>
        </w:rPr>
        <w:t xml:space="preserve">Desde el año 2000, las entidades financieras europeas necesitaban dólares para proveer el incremento del crédito que la bajada de tipos había provocado con el euro. Para obtener esta financiación, las entidades podían pedir en euros domésticamente y convertirlos en dólares o pedir los dólares en el interbancario o a fondos del mercado monetario. El problema con convertir euros en dólares era el riesgo moneda. Como el crédito no podía cesar, se crearon las “swap lines”, y como resultado, la demanda de dólares de entidades financieras no americanas llegó hasta $ 34 billones en 2007. </w:t>
      </w:r>
    </w:p>
    <w:p>
      <w:pPr>
        <w:pStyle w:val="Normal"/>
        <w:jc w:val="both"/>
        <w:rPr/>
      </w:pPr>
      <w:r>
        <w:rPr>
          <w:rFonts w:cs="Times New Roman" w:ascii="Times New Roman" w:hAnsi="Times New Roman"/>
          <w:color w:val="FF0000"/>
          <w:sz w:val="24"/>
          <w:szCs w:val="24"/>
          <w:u w:val="single"/>
        </w:rPr>
        <w:t xml:space="preserve">¿Cómo creó la Fed $34 billones sin extender la inflación para que un español pudiera comprarse una casa? Con la ayuda de las entidades financieras americanas y su “innovación financiera” vía CDS y CDO y con fondos de hedge funds del Caribe. Sin CDS, sin CDO y sin los “malvados” hedge funds, no habría habido crédito en Europa. No habría habido hipotecas ni vacaciones en el Caribe. </w:t>
      </w:r>
    </w:p>
    <w:p>
      <w:pPr>
        <w:pStyle w:val="Normal"/>
        <w:jc w:val="both"/>
        <w:rPr/>
      </w:pPr>
      <w:r>
        <w:rPr>
          <w:rFonts w:cs="Times New Roman" w:ascii="Times New Roman" w:hAnsi="Times New Roman"/>
          <w:color w:val="FF0000"/>
          <w:sz w:val="24"/>
          <w:szCs w:val="24"/>
          <w:u w:val="single"/>
        </w:rPr>
        <w:t>Todas las entidades financieras europeas usaron estas líneas. Según el BIS, las entidades inglesas tomaron prestados $ 800.000 millones. Las suizas hasta 7 veces su PIB. Las holandesas $ 150.000 millones y una cifra ligeramente inferior las españolas.</w:t>
      </w:r>
    </w:p>
    <w:p>
      <w:pPr>
        <w:pStyle w:val="Normal"/>
        <w:jc w:val="both"/>
        <w:rPr/>
      </w:pPr>
      <w:r>
        <w:rPr>
          <w:rFonts w:cs="Times New Roman" w:ascii="Times New Roman" w:hAnsi="Times New Roman"/>
          <w:sz w:val="24"/>
          <w:szCs w:val="24"/>
          <w:u w:val="single"/>
        </w:rPr>
        <w:t xml:space="preserve">Hasta 2007, las entidades financieras europeas podían cubrir sus necesidades de dólares a corto plazo sin problemas, ya fuera en el interbancario ($ 432.000 millones), pidiéndolos al BCE ($ 386.000 millones) o acudiendo a sus mercados nacionales convirtiendo euros de sus clientes nacionales en dólares. </w:t>
      </w:r>
    </w:p>
    <w:p>
      <w:pPr>
        <w:pStyle w:val="Normal"/>
        <w:jc w:val="both"/>
        <w:rPr/>
      </w:pPr>
      <w:r>
        <w:rPr>
          <w:rFonts w:cs="Times New Roman" w:ascii="Times New Roman" w:hAnsi="Times New Roman"/>
          <w:sz w:val="24"/>
          <w:szCs w:val="24"/>
          <w:u w:val="single"/>
        </w:rPr>
        <w:t>Pero en agosto de 2007 la situación se hizo insostenible con Lehman. La obtención de dólares a través de swap lines se agravó cuando los Bancos Centrales retiraron sus reservas en dólares ($ 583.000 millones). La situación era tan complicada que algunas entidades colocaron oro como garantía a cambio de dólares.</w:t>
      </w:r>
    </w:p>
    <w:p>
      <w:pPr>
        <w:pStyle w:val="Normal"/>
        <w:jc w:val="both"/>
        <w:rPr/>
      </w:pPr>
      <w:r>
        <w:rPr>
          <w:rFonts w:cs="Times New Roman" w:ascii="Times New Roman" w:hAnsi="Times New Roman"/>
          <w:sz w:val="24"/>
          <w:szCs w:val="24"/>
        </w:rPr>
        <w:t xml:space="preserve">Para algunas entidades la solución fue acudir a sus subsidiarias en EEUU (por eso algunas entidades españolas ya se habían instalado antes allí) que podían pedir a la Fed ($ 329.000 millones) y enviar los dólares desde EEUU hacia la UE (o hacia los BRIC). </w:t>
      </w:r>
    </w:p>
    <w:p>
      <w:pPr>
        <w:pStyle w:val="Normal"/>
        <w:jc w:val="both"/>
        <w:rPr/>
      </w:pPr>
      <w:r>
        <w:rPr>
          <w:rFonts w:cs="Times New Roman" w:ascii="Times New Roman" w:hAnsi="Times New Roman"/>
          <w:sz w:val="24"/>
          <w:szCs w:val="24"/>
        </w:rPr>
        <w:t xml:space="preserve">Para el resto de entidades </w:t>
      </w:r>
      <w:r>
        <w:rPr>
          <w:rFonts w:cs="Times New Roman" w:ascii="Times New Roman" w:hAnsi="Times New Roman"/>
          <w:color w:val="FF0000"/>
          <w:sz w:val="24"/>
          <w:szCs w:val="24"/>
          <w:u w:val="single"/>
        </w:rPr>
        <w:t xml:space="preserve">la solución fueron “unlimited swaps lines” con el BCE para suministrar a las entidades europeas todos los dólares que pidieran. El BCE dejaba de ser el Banco Central de Europa. La Fed se convertía en el “prestamista de última instan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lo, el BCE solicitaba cantidades ilimitadas de dólares de su línea en la Fed a cambio de euros. La Fed depositaría los dólares en la cuenta del BCE en la Fed de Nueva York. Cuando el BCE subastara los dólares entre “sus” entidades, la Fed transferiría los dólares desde la cuenta del BCE a la cuenta de la entidad que había acudido a la subasta. La obligación de devolver los dólares a la Fed sería del BCE, no de la entidad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ser un préstamo, la Fed cobra por prestar sus dólares. El tipo de interés sería el “USD Overnight Indexed Swap”. De esta forma, el Banco Central puede conceder a su vez nuevos préstamos en dólares a sus entidades vía repos (los dólares deben devolverse a la Fed). Así, cualquier entidad pueda disponer de un préstamo en dólares que no podría haber recibido (por no tener colateral o por estar el interbancario cerrado), lo cual permite disminuir el tipo al que las entidades se cobran entre ellas y prestar domésticamen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Qué gana el BCE con una “swap line”? Salvar a sus entidades y por extensión a la deuda soberana. Si una entidad europea pidiera dólares a la Fed, al ser la mayoría insolventes y sin activos para vender, le resultaría imposible devolver el préstamo. Al hacerlo a través de una “swap line”, el BCE “enmascara” la situación real de entidades y de deuda soberana de algunos paí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Qué gana la Fed con una “swap line”? Estas líneas le permiten a la Fed actuar sobre el dólar y le ayudan a colocar su deuda (el mayor “Bid to Cover” de la historia solo dos días después de la aprobación del rescate del Ecofi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sobre todo, a la Fed le permite controlar a la economía de la UE y fastidiar a China. El plan del Ecofin depende de EEUU. Sin EEUU no hay rescate. Al mismo tiempo, la depreciación del euro provoca problemas para la moneda y las exportaciones chinas en un momento en el que China depende de la UE, de su crecimiento y de la salud de la deuda soberana de alguno de sus países (Españ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desregulación financiera de los 90, de la cual los CDS y los CDO son sus “hijos”, no tuvo como objetivo el enriquecimiento de los banqueros o la concesión de hipotecas a las clases menos favorecidas sino una política calculada de la Fe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genda de la Fed era abrir el mercado domestico EEUU para favorecer la entrada de las exportaciones alemanas, japonesas y chinas. Estas importaciones eran pagadas con un dólar (sin respaldo alguno) que la Fed creaba a su voluntad. Cada nueva exportación alemana o china a EEUU significaba más dependencia del dólar. El crecimiento alemán o chino dependía del mercado domestico americano, es decir, del Gobierno EEUU.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e necesitaba una UE con una moneda única. EEUU sabía que al final, los dólares acabarían retornando a EEUU. Esclavismo del siglo XXI financiado con dólares del Caribe y “swap lines” de la F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cuando alguna prensa dice que “el Gobierno de EEUU se juega un mínimo de $54.000 millones en el rescate europeo” hay que reírse. Lo que está en juego es el control económico de la UE. Y para ello, ahora como ha venido ocurriendo las últimas décadas, las “swap lines” o líneas de intercambio de Mr. Marshall son la herramienta.</w:t>
      </w:r>
    </w:p>
    <w:p>
      <w:pPr>
        <w:pStyle w:val="Normal"/>
        <w:jc w:val="both"/>
        <w:rPr>
          <w:rFonts w:ascii="Times New Roman" w:hAnsi="Times New Roman" w:cs="Times New Roman"/>
          <w:sz w:val="24"/>
          <w:szCs w:val="24"/>
        </w:rPr>
      </w:pPr>
      <w:r>
        <w:rPr>
          <w:rFonts w:cs="Times New Roman" w:ascii="Times New Roman" w:hAnsi="Times New Roman"/>
          <w:sz w:val="24"/>
          <w:szCs w:val="24"/>
        </w:rPr>
        <w:t>Nota: Existen diferencias entre “swap lines”, “dólar lines” y “Currency Swap Lines”  pero aquí se analizan como si fueran igu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CE admite que la zona euro estuvo al borde del colapso el 7 de mayo</w:t>
      </w:r>
      <w:r>
        <w:rPr>
          <w:rFonts w:cs="Times New Roman" w:ascii="Times New Roman" w:hAnsi="Times New Roman"/>
          <w:sz w:val="24"/>
          <w:szCs w:val="24"/>
        </w:rPr>
        <w:t xml:space="preserve"> (Libertad Digital - </w:t>
      </w:r>
      <w:r>
        <w:rPr>
          <w:rFonts w:cs="Times New Roman" w:ascii="Times New Roman" w:hAnsi="Times New Roman"/>
          <w:b/>
          <w:sz w:val="24"/>
          <w:szCs w:val="24"/>
        </w:rPr>
        <w:t>1/7/10</w:t>
      </w:r>
      <w:r>
        <w:rPr>
          <w:rFonts w:cs="Times New Roman" w:ascii="Times New Roman" w:hAnsi="Times New Roman"/>
          <w:sz w:val="24"/>
          <w:szCs w:val="24"/>
        </w:rPr>
        <w:t xml:space="preserve">)     </w:t>
      </w:r>
      <w:r>
        <w:rPr>
          <w:rFonts w:cs="Times New Roman" w:ascii="Times New Roman" w:hAnsi="Times New Roman"/>
          <w:color w:val="0070C0"/>
          <w:sz w:val="24"/>
          <w:szCs w:val="24"/>
        </w:rPr>
        <w:t xml:space="preserve">                                                                            </w:t>
      </w:r>
    </w:p>
    <w:p>
      <w:pPr>
        <w:pStyle w:val="Normal"/>
        <w:jc w:val="both"/>
        <w:rPr>
          <w:rFonts w:ascii="Times New Roman" w:hAnsi="Times New Roman" w:cs="Times New Roman"/>
          <w:color w:val="0070C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M. Llamas)                                                                               Lectura recomendada</w:t>
      </w:r>
    </w:p>
    <w:p>
      <w:pPr>
        <w:pStyle w:val="Normal"/>
        <w:jc w:val="both"/>
        <w:rPr/>
      </w:pPr>
      <w:r>
        <w:rPr>
          <w:rFonts w:cs="Times New Roman" w:ascii="Times New Roman" w:hAnsi="Times New Roman"/>
          <w:sz w:val="24"/>
          <w:szCs w:val="24"/>
          <w:u w:val="single"/>
        </w:rPr>
        <w:t>La primera semana de mayo el grifo de la financiación se cerró para algunos países, incluida España, poniendo en un brete al sistema financiero y a la solvencia misma del país. Ya no sólo se trataba de Grecia, España también “estaba quebrada el 7 de mayo”, lo cual tambaleó los cimientos mismos de la zona euro y del conjunto de la economía mundial. Ante tal situación, Bruselas y el Banco Central Europeo (BCE) se reunieron de urgencia el fin de semana del 8 y 9 de mayo para pone en marcha el mayor plan de rescate público en la historia de la Unión.</w:t>
      </w:r>
    </w:p>
    <w:p>
      <w:pPr>
        <w:pStyle w:val="Normal"/>
        <w:jc w:val="both"/>
        <w:rPr/>
      </w:pPr>
      <w:r>
        <w:rPr>
          <w:rFonts w:cs="Times New Roman" w:ascii="Times New Roman" w:hAnsi="Times New Roman"/>
          <w:sz w:val="24"/>
          <w:szCs w:val="24"/>
          <w:u w:val="single"/>
        </w:rPr>
        <w:t>El dramatismo de la situación tan sólo fue reconocida de forma oficial, aunque no de forma clara, a posteriori. El 15 de mayo, el presidente del BCE, Jean Claude Trichet, reconocía que durante esa semana “los mercados dejaron de funcionar, fue casi como tras la quiebra de Lehman en septiembre de 2008”. Y añadía: “Hemos pasado y seguimos pasando tiempos dramáticos, sin duda la situación más difícil desde la Segunda Guerra Mundial, sino incluso desde la Primera”.</w:t>
      </w:r>
    </w:p>
    <w:p>
      <w:pPr>
        <w:pStyle w:val="Normal"/>
        <w:jc w:val="both"/>
        <w:rPr/>
      </w:pPr>
      <w:r>
        <w:rPr>
          <w:rFonts w:cs="Times New Roman" w:ascii="Times New Roman" w:hAnsi="Times New Roman"/>
          <w:sz w:val="24"/>
          <w:szCs w:val="24"/>
          <w:u w:val="single"/>
        </w:rPr>
        <w:t>Por su parte, la canciller alemana, Angela Merkel, advertía poco después, el 19 de mayo que el euro “está en peligro” y que este desafío, el mayor al que se ha enfrentado Europa en décadas, supone una amenaza de consecuencias “incalculables” si los estados no están a la altura de la situación, puesto que “si cae el euro, Europa cae”.</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boletín mensual del BCE, correspondiente al mes de junio, dedica un amplio apartado a esos días de tensión máxima y riesgo real de colapso a nivel comunitario. En esencia, el organismo monetario explica que la quiebra de Grecia y su contagio a otros países periféricos de la zona, tales como “Portugal, Irlanda, España e Italia”, provocó la congelación del mercado interbancario (donde los bancos se prestan dinero entre sí).</w:t>
      </w:r>
    </w:p>
    <w:p>
      <w:pPr>
        <w:pStyle w:val="NormalWeb"/>
        <w:jc w:val="center"/>
        <w:rPr>
          <w:b/>
          <w:b/>
          <w:bCs/>
        </w:rPr>
      </w:pPr>
      <w:r>
        <w:rPr>
          <w:b/>
          <w:bCs/>
        </w:rPr>
        <w:drawing>
          <wp:inline distT="0" distB="0" distL="0" distR="0">
            <wp:extent cx="3763645" cy="408686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4"/>
                    <a:srcRect l="-10" t="-9" r="-10" b="-9"/>
                    <a:stretch>
                      <a:fillRect/>
                    </a:stretch>
                  </pic:blipFill>
                  <pic:spPr bwMode="auto">
                    <a:xfrm>
                      <a:off x="0" y="0"/>
                      <a:ext cx="3763645" cy="408686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De hecho, el indicador de riesgo sistémico del BCE se disparó de forma brusca hasta un máximo histórico el 7 de mayo, superando incluso los niveles alcanzados en los dramáticos días en que aconteció la quiebra del banco de inversión estadounidense Lehman Brothers (septiembre de 2008), según los indicadores derivados mercado monetario europeo: </w:t>
      </w:r>
      <w:r>
        <w:rPr>
          <w:rFonts w:cs="Times New Roman" w:ascii="Times New Roman" w:hAnsi="Times New Roman"/>
          <w:color w:val="FF0000"/>
          <w:sz w:val="24"/>
          <w:szCs w:val="24"/>
          <w:u w:val="single"/>
        </w:rPr>
        <w:t>Eonia (tipo de interés del interbancario a un día) y Euribor (a más de un d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CE prácticamente sintetiza la situación vivida en una sola frase: “Ciertamente, la probabilidad de impago simultáneo de dos o más grupos bancarios grandes y complejos de la zona del euro, medida por el indicador de riesgo sistémico [ver gráfico], se incrementó de manera acusada el 7 de mayo, alcanzando valores superiores a los registrados tras la quiebra de Lehman Brothers”. El documento no especifica, sin embargo, las entidades afectadas.</w:t>
      </w:r>
    </w:p>
    <w:p>
      <w:pPr>
        <w:pStyle w:val="Normal"/>
        <w:jc w:val="both"/>
        <w:rPr/>
      </w:pPr>
      <w:r>
        <w:rPr>
          <w:rFonts w:cs="Times New Roman" w:ascii="Times New Roman" w:hAnsi="Times New Roman"/>
          <w:sz w:val="24"/>
          <w:szCs w:val="24"/>
        </w:rPr>
        <w:t>Los días 6 y 7 de mayo 2010 (…) fueron una respuesta a una serie de perturbaciones distintas de las que condujeron a la agudización de las tensiones observada en octubre de 2008 tras la quiebra de Lehman Brothers en Estados Unidos”, pero “los acontecimientos de esos días fueron compar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ganismo señala (a partir de la página 34 de su boletín) la sucesión de los hechos acaecidos durante esa semana, aunque en su tradicional lenguaje falto de concre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ncia, la crisis de deuda soberana se transmitió a la ya de por sí delicada solvencia financiera de la zona euro, de tal forma que el riesgo de colapso sistémico estuvo servido.</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días de abril, la crisis de confianza en la sostenibilidad de las finanzas públicas griegas se intensificó y los desplazamientos de carteras hacia activos de más calidad, que supusieron una importante reasignación de fondos hacia bonos con calificación AAA de la zona del euro (Alemania) y de Estados Unidos, ejercieron presiones a la baja sobre el rendimiento de la deuda pública a diez años de la zona d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zona del euro, los diferenciales de la deuda soberana (frente a Alemania) se ampliaron considerablemente el 6 de mayo, especialmente en el caso de Grecia (ver gráfico). El posible contagio a otros emisores soberanos de la zona, en particular a Portugal e Irlanda y, en menor medida, a España e Italia, fue objeto de creciente atención entre los analistas de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7 de mayo, los diferenciales de la deuda soberana a diez años registraron máximos históricos, y la volatilidad de los mercados de renta fija experimentó un aumento muy pronunciado como consecuencia de la búsqueda de activos de mejor calidad por parte de los inversores (…) En consecuencia, las condiciones de liquidez en los mercados de deuda soberana de varios países de la zona del euro se deterioraron de forma muy acusada y la liquidez se agotó casi completamente en el caso de Grecia.</w:t>
      </w:r>
    </w:p>
    <w:p>
      <w:pPr>
        <w:pStyle w:val="Normal"/>
        <w:jc w:val="both"/>
        <w:rPr>
          <w:rFonts w:ascii="Times New Roman" w:hAnsi="Times New Roman" w:cs="Times New Roman"/>
          <w:sz w:val="24"/>
          <w:szCs w:val="24"/>
          <w:u w:val="single"/>
        </w:rPr>
      </w:pPr>
      <w:r>
        <w:rPr>
          <w:b/>
          <w:bCs/>
        </w:rPr>
        <w:drawing>
          <wp:inline distT="0" distB="0" distL="0" distR="0">
            <wp:extent cx="6095365" cy="324739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5"/>
                    <a:srcRect l="-6" t="-11" r="-6" b="-11"/>
                    <a:stretch>
                      <a:fillRect/>
                    </a:stretch>
                  </pic:blipFill>
                  <pic:spPr bwMode="auto">
                    <a:xfrm>
                      <a:off x="0" y="0"/>
                      <a:ext cx="6095365" cy="3247390"/>
                    </a:xfrm>
                    <a:prstGeom prst="rect">
                      <a:avLst/>
                    </a:prstGeom>
                  </pic:spPr>
                </pic:pic>
              </a:graphicData>
            </a:graphic>
          </wp:inline>
        </w:drawing>
      </w:r>
    </w:p>
    <w:p>
      <w:pPr>
        <w:pStyle w:val="Normal"/>
        <w:jc w:val="both"/>
        <w:rPr/>
      </w:pPr>
      <w:r>
        <w:rPr>
          <w:rFonts w:cs="Times New Roman" w:ascii="Times New Roman" w:hAnsi="Times New Roman"/>
          <w:sz w:val="24"/>
          <w:szCs w:val="24"/>
          <w:u w:val="single"/>
        </w:rPr>
        <w:t>Los días 6 y 7 de mayo, las tensiones registradas en algunos mercados de deuda soberana de la zona del euro se propagaron a los mercados financieros en general. La volatilidad de los tipos a un día se acentuó, la liquidez disminuyó y el funcionamiento de algunos segmentos de los mercados financieros empeoró notablemente (…) El funcionamiento de varios segmentos de los mercados financieros se vio seriamente obstaculiz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ías 6 y 7 de mayo, los mercados financieros resultaron contagiados por las turbulencias registradas en los mercados de deuda soberana, como consecuencia de un acusado aumento de la incertidumbre asociada al riesgo de contraparte [riesgo de países]. La liquidez también pasó a ser escasa en los mercados monetarios interbanc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ercado interbancario se secó. Los bancos dejaron de prestarse dinero entre sí ni siquiera a un día (Eonia).</w:t>
      </w:r>
    </w:p>
    <w:p>
      <w:pPr>
        <w:pStyle w:val="Normal"/>
        <w:jc w:val="both"/>
        <w:rPr>
          <w:rFonts w:ascii="Times New Roman" w:hAnsi="Times New Roman" w:cs="Times New Roman"/>
          <w:sz w:val="24"/>
          <w:szCs w:val="24"/>
        </w:rPr>
      </w:pPr>
      <w:r>
        <w:rPr>
          <w:rFonts w:cs="Times New Roman" w:ascii="Times New Roman" w:hAnsi="Times New Roman"/>
          <w:sz w:val="24"/>
          <w:szCs w:val="24"/>
        </w:rPr>
        <w:t>La liquidez en el mercado de operaciones de préstamo sin garantías empeoró no sólo en el caso de los plazos de vencimiento largos, sino también en el mercado a un día (…) Al mismo tiempo, el acceso de las entidades de crédito de la zona del euro a la financiación en dólares estadounidenses también empeoró (…) Por tanto, los fallos observados en el funcionamiento del mercado a un día el 6 y el 7 de mayo fueron motivo de especial preocupación.</w:t>
      </w:r>
    </w:p>
    <w:p>
      <w:pPr>
        <w:pStyle w:val="Normal"/>
        <w:jc w:val="both"/>
        <w:rPr>
          <w:rFonts w:ascii="Times New Roman" w:hAnsi="Times New Roman" w:cs="Times New Roman"/>
          <w:sz w:val="24"/>
          <w:szCs w:val="24"/>
        </w:rPr>
      </w:pPr>
      <w:r>
        <w:rPr>
          <w:rFonts w:cs="Calibri"/>
          <w:b/>
          <w:bCs/>
        </w:rPr>
        <w:t xml:space="preserve">                       </w:t>
      </w:r>
      <w:r>
        <w:rPr>
          <w:b/>
          <w:bCs/>
        </w:rPr>
        <w:drawing>
          <wp:inline distT="0" distB="0" distL="0" distR="0">
            <wp:extent cx="3771900" cy="42678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6"/>
                    <a:srcRect l="-10" t="-8" r="-10" b="-8"/>
                    <a:stretch>
                      <a:fillRect/>
                    </a:stretch>
                  </pic:blipFill>
                  <pic:spPr bwMode="auto">
                    <a:xfrm>
                      <a:off x="0" y="0"/>
                      <a:ext cx="3771900" cy="426783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índice iTraxx senior financials, una especie de seguro para cubrir el riesgo de crédito, se disparó “alcanzando valores superiores a los registrados tras la quiebra de Lehman Brothers”. Hasta tal punto esto es así que el propio BCE señala lo sigu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usado incremento del índice observado el 7 de mayo indicaría un aumento de la preocupación acerca de la probabilidad de impago de algunas instituciones financieras europeas. Ciertamente, la probabilidad de impago simultáneo de dos o más grupos bancarios grandes y complejos de la zona del euro, medida por el indicador de riesgo sistémico que se muestra en el gráfico E, se incrementó de manera acusada el 7 de mayo.</w:t>
      </w:r>
    </w:p>
    <w:p>
      <w:pPr>
        <w:pStyle w:val="Normal"/>
        <w:jc w:val="both"/>
        <w:rPr>
          <w:rFonts w:ascii="Times New Roman" w:hAnsi="Times New Roman" w:cs="Times New Roman"/>
          <w:sz w:val="24"/>
          <w:szCs w:val="24"/>
        </w:rPr>
      </w:pPr>
      <w:r>
        <w:rPr>
          <w:rFonts w:cs="Times New Roman" w:ascii="Times New Roman" w:hAnsi="Times New Roman"/>
          <w:sz w:val="24"/>
          <w:szCs w:val="24"/>
        </w:rPr>
        <w:t>UE, FMI y BCE, al rescate</w:t>
      </w:r>
    </w:p>
    <w:p>
      <w:pPr>
        <w:pStyle w:val="Normal"/>
        <w:jc w:val="both"/>
        <w:rPr/>
      </w:pPr>
      <w:r>
        <w:rPr>
          <w:rFonts w:cs="Times New Roman" w:ascii="Times New Roman" w:hAnsi="Times New Roman"/>
          <w:sz w:val="24"/>
          <w:szCs w:val="24"/>
        </w:rPr>
        <w:t xml:space="preserve">El informe admite así la encrucijada a la que se enfrentó la zona euro: posible </w:t>
      </w:r>
      <w:r>
        <w:rPr>
          <w:rFonts w:cs="Times New Roman" w:ascii="Times New Roman" w:hAnsi="Times New Roman"/>
          <w:color w:val="FF0000"/>
          <w:sz w:val="24"/>
          <w:szCs w:val="24"/>
          <w:u w:val="single"/>
        </w:rPr>
        <w:t>insolvencia de grandes bancos europeos que, ante la imposibilidad de ser rescatados por sus propios gobiernos (crisis de deuda pública) escenificaron la posibilidad real de originar una crisis sistémica (colapso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el BCE explica que “las tensiones que se observaron en los mercados de deuda soberana de algunos países de la zona del euro los días 6 y 7 de mayo se propagaron a otros segmentos de los mercados financi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entonces cuando se decidió intervenir. La UE, junto al Fondo Monetario Internacional (FMI), y el BCE aprobaron un mega plan de rescate, tanto de países (750.000 millones de euros), como de entidades (extensiones de las líneas de liquidez y compra directa de la deuda pública que acumulan en sus balances las entidades financiera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El 10 de mayo, el Banco Central Europeo, con el fin de restablecer las condiciones necesarias para una aplicación efectiva de la política monetaria orientada hacia la estabilidad de precios a medio plazo, y en particular para ofrecer apoyo al mecanismo de transmisión de la política monetaria, anunció la introducción de varias medidas que incluían intervenciones en los mercados de renta fija pública y privada de la zona del euro (en el marco del Programa para los Mercados de Valores), la reactivación de las líneas swap con la Reserva Federal y la introducción de operaciones adicionales de inyección de liquidez. Tras el anuncio de estas medidas, las tensiones en los mercados financieros se redujeron sensiblemente, aunque no desaparecieron totalmente.</w:t>
      </w:r>
    </w:p>
    <w:p>
      <w:pPr>
        <w:pStyle w:val="Normal"/>
        <w:jc w:val="both"/>
        <w:rPr/>
      </w:pPr>
      <w:r>
        <w:rPr>
          <w:rFonts w:cs="Times New Roman" w:ascii="Times New Roman" w:hAnsi="Times New Roman"/>
          <w:sz w:val="24"/>
          <w:szCs w:val="24"/>
          <w:u w:val="single"/>
        </w:rPr>
        <w:t>La mayor reaseguradora del mundo está más preocupada por EEUU que por Greci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 reaseguradora del mundo, Munich Re, está más preocupada por la situación financiera de Estados Unidos y del Reino Unido que por la que vive Grecia, según el presidente del consorcio, Nikolaus von Bormhard. (El Economista - </w:t>
      </w:r>
      <w:r>
        <w:rPr>
          <w:rFonts w:cs="Times New Roman" w:ascii="Times New Roman" w:hAnsi="Times New Roman"/>
          <w:b/>
          <w:sz w:val="24"/>
          <w:szCs w:val="24"/>
        </w:rPr>
        <w:t>3/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s declaraciones que adelanta la revista Der Spiegel de su edición de la próxima semana, Bormhard hace hincapié en el riesgo que implican las altas deudas privadas de los británicos y estadounidenses, así como las deudas de sus respectivos país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e preocupan más Estados Unidos y el Reino Unido, empezando por un problema de tamaño”, dice Bormhard al ser preguntado acerca de si le preocupa la situación grieg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situación allí, con una deuda pública creciente y altas deudas privadas y un déficit implícito en los seguros sociales, es algo que considero preocupante”, agrega. </w:t>
      </w:r>
    </w:p>
    <w:p>
      <w:pPr>
        <w:pStyle w:val="Normal"/>
        <w:jc w:val="both"/>
        <w:rPr>
          <w:rFonts w:ascii="Times New Roman" w:hAnsi="Times New Roman" w:cs="Times New Roman"/>
          <w:sz w:val="24"/>
          <w:szCs w:val="24"/>
        </w:rPr>
      </w:pPr>
      <w:r>
        <w:rPr>
          <w:rFonts w:cs="Times New Roman" w:ascii="Times New Roman" w:hAnsi="Times New Roman"/>
          <w:sz w:val="24"/>
          <w:szCs w:val="24"/>
        </w:rPr>
        <w:t>Bormhard se declara “decepcionado” de la reciente cumbre del G-20 en lo relativo a la regulación de los mercados financieros, y recomienda que se busquen primero soluciones regionales y nacionales antes de pensar en una soluc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lobal Ranking a julio de 2010 (para echarse a temblar) </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rPr>
        <w:t xml:space="preserve">(Fuente: Libertad Digital - </w:t>
      </w:r>
      <w:r>
        <w:rPr>
          <w:rFonts w:cs="Times New Roman" w:ascii="Times New Roman" w:hAnsi="Times New Roman"/>
          <w:b/>
          <w:sz w:val="24"/>
          <w:szCs w:val="24"/>
        </w:rPr>
        <w:t>5/7/10</w:t>
      </w:r>
      <w:r>
        <w:rPr>
          <w:rFonts w:cs="Times New Roman" w:ascii="Times New Roman" w:hAnsi="Times New Roman"/>
          <w:sz w:val="24"/>
          <w:szCs w:val="24"/>
        </w:rPr>
        <w:t xml:space="preserve">) </w:t>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drawing>
          <wp:inline distT="0" distB="0" distL="0" distR="0">
            <wp:extent cx="3401060" cy="522795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7"/>
                    <a:srcRect l="-11" t="-7" r="-11" b="-7"/>
                    <a:stretch>
                      <a:fillRect/>
                    </a:stretch>
                  </pic:blipFill>
                  <pic:spPr bwMode="auto">
                    <a:xfrm>
                      <a:off x="0" y="0"/>
                      <a:ext cx="3401060" cy="5227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Fuente: Libertad Digital - </w:t>
      </w:r>
      <w:r>
        <w:rPr>
          <w:rFonts w:cs="Times New Roman" w:ascii="Times New Roman" w:hAnsi="Times New Roman"/>
          <w:b/>
          <w:sz w:val="24"/>
          <w:szCs w:val="24"/>
        </w:rPr>
        <w:t>6/7/10</w:t>
      </w:r>
      <w:r>
        <w:rPr>
          <w:rFonts w:cs="Times New Roman" w:ascii="Times New Roman" w:hAnsi="Times New Roman"/>
          <w:sz w:val="24"/>
          <w:szCs w:val="24"/>
        </w:rPr>
        <w:t>)</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 New Roman" w:hAnsi="Times New Roman" w:cs="Times New Roman"/>
          <w:color w:val="FF0000"/>
          <w:sz w:val="24"/>
          <w:szCs w:val="24"/>
          <w:u w:val="single"/>
        </w:rPr>
      </w:pPr>
      <w:r>
        <w:rPr/>
        <w:drawing>
          <wp:inline distT="0" distB="0" distL="0" distR="0">
            <wp:extent cx="5458460" cy="562864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8"/>
                    <a:srcRect l="-7" t="-6" r="-7" b="-6"/>
                    <a:stretch>
                      <a:fillRect/>
                    </a:stretch>
                  </pic:blipFill>
                  <pic:spPr bwMode="auto">
                    <a:xfrm>
                      <a:off x="0" y="0"/>
                      <a:ext cx="5458460" cy="5628640"/>
                    </a:xfrm>
                    <a:prstGeom prst="rect">
                      <a:avLst/>
                    </a:prstGeom>
                  </pic:spPr>
                </pic:pic>
              </a:graphicData>
            </a:graphic>
          </wp:inline>
        </w:drawing>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r>
      <w:r>
        <w:rPr/>
        <w:drawing>
          <wp:inline distT="0" distB="0" distL="0" distR="0">
            <wp:extent cx="2743200" cy="403796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9"/>
                    <a:srcRect l="-13" t="-9" r="-13" b="-9"/>
                    <a:stretch>
                      <a:fillRect/>
                    </a:stretch>
                  </pic:blipFill>
                  <pic:spPr bwMode="auto">
                    <a:xfrm>
                      <a:off x="0" y="0"/>
                      <a:ext cx="2743200" cy="4037965"/>
                    </a:xfrm>
                    <a:prstGeom prst="rect">
                      <a:avLst/>
                    </a:prstGeom>
                  </pic:spPr>
                </pic:pic>
              </a:graphicData>
            </a:graphic>
          </wp:inline>
        </w:drawing>
      </w:r>
    </w:p>
    <w:p>
      <w:pPr>
        <w:pStyle w:val="Normal"/>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cía al final del Acto I, una imagen vale más que mil palabras, y en el ámbito económico un gráfico puede valer más que mil datos… Este método sirve también para cerrar el Acto II. Como habrán podido comprobar, la deuda y el déficit público se han disparado desde 2008, hasta llegar a niveles insostenibles. Esto confirma el riesgo de solvencia asumido por los países  desarrollados para salvar su banca. Estos son los lodos (Acto II) que vinieron de aquellos polvos (Acto I).   Después que los “hipócritas de todos los países, se unieron” (Acto I), sólo queda “la canción del lamento” (Acto II). En esas estamos… </w:t>
      </w:r>
    </w:p>
    <w:p>
      <w:pPr>
        <w:pStyle w:val="Normal"/>
        <w:jc w:val="both"/>
        <w:rPr>
          <w:rFonts w:ascii="Times New Roman" w:hAnsi="Times New Roman" w:cs="Times New Roman"/>
          <w:sz w:val="24"/>
          <w:szCs w:val="24"/>
        </w:rPr>
      </w:pPr>
      <w:r>
        <w:rPr>
          <w:rFonts w:cs="Times New Roman" w:ascii="Times New Roman" w:hAnsi="Times New Roman"/>
          <w:sz w:val="24"/>
          <w:szCs w:val="24"/>
        </w:rPr>
        <w:t>En la Segunda parte del Paper (a publicar en 30 días) se abordarán los siguientes tema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termezzo: El guadañazo fisc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le: Volver a empezar: Una economía de base cero (dando vuelta el calcet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espero, como siempre, en el “speakers’ corn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r>
    </w:p>
    <w:p>
      <w:pPr>
        <w:pStyle w:val="NormalWeb"/>
        <w:jc w:val="both"/>
        <w:rPr>
          <w:rFonts w:ascii="Times New Roman" w:hAnsi="Times New Roman" w:cs="Times New Roman"/>
          <w:color w:val="0070C0"/>
          <w:sz w:val="24"/>
          <w:szCs w:val="24"/>
          <w:u w:val="single"/>
        </w:rPr>
      </w:pPr>
      <w:r>
        <w:rPr>
          <w:rFonts w:cs="Times New Roman"/>
          <w:color w:val="0070C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before="0" w:after="200"/>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strike w:val="false"/>
      <w:dstrike w:val="false"/>
      <w:color w:val="256F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ibertaddigital.com/fotos/noticias/rescate-bancario-planes-de-estimulo-a.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research.stlouisfed.org/fred2/series/FDHBFRBN?cid=5"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0.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37:00Z</dcterms:created>
  <dc:creator>Ricardo</dc:creator>
  <dc:description/>
  <dc:language>en-US</dc:language>
  <cp:lastModifiedBy>Ricardo</cp:lastModifiedBy>
  <dcterms:modified xsi:type="dcterms:W3CDTF">2010-08-04T12:37:00Z</dcterms:modified>
  <cp:revision>2</cp:revision>
  <dc:subject/>
  <dc:title/>
</cp:coreProperties>
</file>