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20.png" ContentType="image/png"/>
  <Override PartName="/word/media/image15.png" ContentType="image/png"/>
  <Override PartName="/word/media/image32.png" ContentType="image/png"/>
  <Override PartName="/word/media/image44.png" ContentType="image/png"/>
  <Override PartName="/word/media/image13.jpeg" ContentType="image/jpeg"/>
  <Override PartName="/word/media/image23.png" ContentType="image/png"/>
  <Override PartName="/word/media/image3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9.jpeg" ContentType="image/jpeg"/>
  <Override PartName="/word/media/image31.png" ContentType="image/png"/>
  <Override PartName="/word/media/image43.png" ContentType="image/png"/>
  <Override PartName="/word/media/image38.png" ContentType="image/png"/>
  <Override PartName="/word/media/image8.jpeg" ContentType="image/jpeg"/>
  <Override PartName="/word/media/image10.jpeg" ContentType="image/jpeg"/>
  <Override PartName="/word/media/image34.png" ContentType="image/png"/>
  <Override PartName="/word/media/image12.jpeg" ContentType="image/jpeg"/>
  <Override PartName="/word/media/image28.png" ContentType="image/png"/>
  <Override PartName="/word/media/image7.jpeg" ContentType="image/jpeg"/>
  <Override PartName="/word/media/image18.png" ContentType="image/png"/>
  <Override PartName="/word/media/image6.jpeg" ContentType="image/jpe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 xml:space="preserve">Paper - Del desempleo estructural al conflicto intergeneracional (los jóvenes, en vez de rebelarse contra la “dictadura de los mercados” -dejando impune un sistema financiero deshonesto e ineficiente-, terminarán haciéndolo contra los adultos) - Al final del desconcierto y el miedo, “ni estudiarán ni trabajaran… ni pensarán” (tolerando la injusticia y renunciando al futur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erá ese, acaso, el “nuevo paradigma” de los amos del universo?  La realidad de lo “inimaginable”: la (contra)revolución de la “generación perdida”, puede acabar siendo, apenas, una triste “crónica de la desmemoria y la ceguera volunta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esarrollo Humano es un paradigma de desarrollo que va mucho más allá del aumento o la disminución de los ingresos de un país. Comprende la creación de un entorno en el que las personas puedan desarrollar su máximo potencial y llevar adelante una vida productiva y creativa de acuerdo con sus necesidades e intereses. Las personas son la verdadera riqueza de las naciones. Por lo tanto, el desarrollo implica ampliar las oportunidades para que cada persona pueda vivir una vida que valore. El desarrollo es entonces mucho más que el crecimiento económico, que constituye sólo un medio -si bien muy importante- para que cada persona tenga más oportunidad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que existan más oportunidades lo fundamental es desarrollar las capacidades humanas: la diversidad de cosas que las personas pueden hacer o ser en la vida. Las capacidades más esenciales para el desarrollo humano son disfrutar de una vida larga y saludable, haber sido educado, acceder a los recursos necesarios para lograr un nivel de vida digno y poder participar en la vida de la comunidad. Sin estas capacidades, se limita considerablemente la variedad de opciones disponibles y muchas oportunidades en la vida permanecen inaccesible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objetivo principal del desarrollo es ampliar las opciones de las personas. En principio, estas opciones pueden ser infinitas y cambiar con el tiempo. A menudo las personas valoran los logros que no se reflejan, o al menos no en forma inmediata, en las cifras de crecimiento o ingresos: mayor acceso al conocimiento, mejores servicios de nutrición y salud, medios de vida más seguros, protección contra el crimen y la violencia física, una adecuada cantidad de tiempo libre, libertades políticas y culturales y un sentido de participación en las actividades comunitarias. El objetivo del desarrollo es crear un ambiente propicio para que la gente disfrute de una vida larga, saludable y creativa”. </w:t>
      </w:r>
      <w:r>
        <w:rPr>
          <w:rFonts w:cs="Times New Roman" w:ascii="Times New Roman" w:hAnsi="Times New Roman"/>
          <w:sz w:val="24"/>
          <w:szCs w:val="24"/>
        </w:rPr>
        <w:t>(Mahbub ul Haq - Creador del Informe sobre Desarrollo Humano - PNUD)</w:t>
      </w:r>
    </w:p>
    <w:p>
      <w:pPr>
        <w:pStyle w:val="Normal"/>
        <w:jc w:val="both"/>
        <w:rPr/>
      </w:pPr>
      <w:r>
        <w:rPr>
          <w:rFonts w:cs="Times New Roman" w:ascii="Times New Roman" w:hAnsi="Times New Roman"/>
          <w:sz w:val="24"/>
          <w:szCs w:val="24"/>
        </w:rPr>
        <w:t xml:space="preserve">Aunque este modo de concebir el desarrollo es con frecuencia olvidado en el afán inmediato por acumular bienes y riquezas financieras, no se trata de algo nuevo. Los filósofos, economistas y líderes políticos destacan desde hace tiempo que el objetivo, la finalidad, del desarrollo es el bienestar humano. Como dijo Aristóteles en la Grecia Antigua: </w:t>
      </w:r>
      <w:r>
        <w:rPr>
          <w:rFonts w:cs="Times New Roman" w:ascii="Times New Roman" w:hAnsi="Times New Roman"/>
          <w:i/>
          <w:sz w:val="24"/>
          <w:szCs w:val="24"/>
        </w:rPr>
        <w:t>“La riqueza no es, desde luego, el bien que buscamos, pues no es más que un instrumento para conseguir algún otro f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úsqueda de ese otro fin es el punto de encuentro entre el desarrollo humano y los derechos humanos. El objetivo es la libertad del ser humano. Una libertad que es fundamental para desarrollar las capacidades y ejercer los derechos. Las personas deben ser libres para hacer uso de sus alternativas y participar en la toma de decisiones que afectan sus vidas. El desarrollo humano y los derechos humanos se reafirman mutuamente y ayudan a garantizar el bienestar y la dignidad de todas las personas, forjar el respeto propio y el respeto por los demás. </w:t>
      </w:r>
    </w:p>
    <w:p>
      <w:pPr>
        <w:pStyle w:val="Normal"/>
        <w:jc w:val="both"/>
        <w:rPr>
          <w:rFonts w:ascii="Times New Roman" w:hAnsi="Times New Roman" w:cs="Times New Roman"/>
          <w:sz w:val="24"/>
          <w:szCs w:val="24"/>
        </w:rPr>
      </w:pPr>
      <w:r>
        <w:rPr>
          <w:rFonts w:cs="Times New Roman" w:ascii="Times New Roman" w:hAnsi="Times New Roman"/>
          <w:sz w:val="24"/>
          <w:szCs w:val="24"/>
        </w:rPr>
        <w:t>Los políticos no suelen tener buena prensa. Pero muchos de ustedes que los eligen tampoco.</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Según Winston Churchill </w:t>
      </w:r>
      <w:r>
        <w:rPr>
          <w:rFonts w:cs="Times New Roman" w:ascii="Times New Roman" w:hAnsi="Times New Roman"/>
          <w:i/>
          <w:sz w:val="24"/>
          <w:szCs w:val="24"/>
        </w:rPr>
        <w:t>“el mejor argumento en contra de la democracia es una conversación de cinco minutos con el votante medio”.</w:t>
      </w:r>
      <w:r>
        <w:rPr>
          <w:rFonts w:cs="Times New Roman" w:ascii="Times New Roman" w:hAnsi="Times New Roman"/>
          <w:sz w:val="24"/>
          <w:szCs w:val="24"/>
        </w:rPr>
        <w:t xml:space="preserve"> Para John F. Kennedy </w:t>
      </w:r>
      <w:r>
        <w:rPr>
          <w:rFonts w:cs="Times New Roman" w:ascii="Times New Roman" w:hAnsi="Times New Roman"/>
          <w:i/>
          <w:sz w:val="24"/>
          <w:szCs w:val="24"/>
        </w:rPr>
        <w:t>“la ignorancia de un votante en una democracia pone en peligro la seguridad de todos”.</w:t>
      </w:r>
    </w:p>
    <w:p>
      <w:pPr>
        <w:pStyle w:val="Normal"/>
        <w:jc w:val="both"/>
        <w:rPr/>
      </w:pPr>
      <w:r>
        <w:rPr>
          <w:rFonts w:cs="Times New Roman" w:ascii="Times New Roman" w:hAnsi="Times New Roman"/>
          <w:sz w:val="24"/>
          <w:szCs w:val="24"/>
        </w:rPr>
        <w:t>En un momento como el actual en el que se han debatido y se están debatiendo cambios muy significativos (como la reforma del mercado de trabajo o de las pensiones) parece especialmente importante preguntarse hasta que punto podemos tener confianza en que los votantes entienden las diferencias en las posturas de los distintos líderes políticos y que con sus preferencias puedan guiar estas posturas y finalmente elegir la opción mejor (o la menos ma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bsidio versus empleo: el auténtico dilema (antes que les borren la memoria)</w:t>
      </w:r>
    </w:p>
    <w:p>
      <w:pPr>
        <w:pStyle w:val="Normal"/>
        <w:jc w:val="both"/>
        <w:rPr/>
      </w:pPr>
      <w:r>
        <w:rPr>
          <w:rFonts w:cs="Times New Roman" w:ascii="Times New Roman" w:hAnsi="Times New Roman"/>
          <w:i/>
          <w:sz w:val="24"/>
          <w:szCs w:val="24"/>
        </w:rPr>
        <w:t xml:space="preserve">España.- “La asociación de ex diputados y ex senadores de las Cortes Generales organizó ayer en el Congreso una jornada sobre el reto de la ingeniería civil ante la crisis. En el turno de preguntas, una joven ingeniera de caminos pidió la palabra. A pesar de reconocer que cobraba la ayuda a los parados de 426 euros, se mostró apesadumbrada ante la posibilidad de que el Gobierno decida prorrogar este subsidio, con el gasto que eso supone, y seguir en su empeño de recortar la inversión en obra pública. Además, se mostró convencida de que es preferible encontrar un trabajo, aunque sea de media jornada, que seguir cobrando ayudas. Abogó por la conciliación y defendió recortar las jornadas si eso se traduce en que las empresas contraten más empleados. Toda una declaración de intenciones”... </w:t>
      </w:r>
      <w:r>
        <w:rPr>
          <w:rFonts w:cs="Times New Roman" w:ascii="Times New Roman" w:hAnsi="Times New Roman"/>
          <w:sz w:val="24"/>
          <w:szCs w:val="24"/>
        </w:rPr>
        <w:t xml:space="preserve">(Cinco Días - </w:t>
      </w:r>
      <w:r>
        <w:rPr>
          <w:rFonts w:cs="Times New Roman" w:ascii="Times New Roman" w:hAnsi="Times New Roman"/>
          <w:b/>
          <w:sz w:val="24"/>
          <w:szCs w:val="24"/>
        </w:rPr>
        <w:t>29/1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este tipo de circunstancias, el viejo adagio de que el mejor programa de seguridad social es el crecimiento económico no puede aplicarse mejor.</w:t>
      </w:r>
    </w:p>
    <w:p>
      <w:pPr>
        <w:pStyle w:val="NormalWeb"/>
        <w:jc w:val="both"/>
        <w:rPr/>
      </w:pPr>
      <w:r>
        <w:rPr>
          <w:color w:val="FF0000"/>
          <w:u w:val="single"/>
        </w:rPr>
        <w:t>Entretanto, en Europa muchos de nuestros problemas quedan ejemplificados en lo que está sucediendo en Francia, donde el intento por parte del presidente Nicolas Sarkozy de reconocer la realidad demográfica y fiscal aumentando la edad de jubilación de los 60 a los 62 años provocó una ola de huelgas y protestas tormentosas por parte de trabajadores y estudiantes. ¿Acaso no resulta profundamente deprimente que jóvenes de 18 años de edad se manifiesten en relación con la edad de la jubilación? ¿Cómo diablos han podido adquirir esa mentalidad estatista y conservadora?</w:t>
      </w:r>
    </w:p>
    <w:p>
      <w:pPr>
        <w:pStyle w:val="NormalWeb"/>
        <w:jc w:val="both"/>
        <w:rPr/>
      </w:pPr>
      <w:r>
        <w:rPr/>
        <w:t xml:space="preserve">¿Por qué no se produce la misma reacción social cuándo se cierran fábricas? ¿Quién lucha por el empleo? En estas condiciones, seguramente, </w:t>
      </w:r>
      <w:r>
        <w:rPr>
          <w:u w:val="single"/>
        </w:rPr>
        <w:t xml:space="preserve">no podremos decir que el futuro radica en nuestro continente. </w:t>
      </w:r>
      <w:r>
        <w:rPr/>
        <w:t xml:space="preserve">Estas acciones desfasadas y de rebaño, </w:t>
      </w:r>
      <w:r>
        <w:rPr>
          <w:u w:val="single"/>
        </w:rPr>
        <w:t>resultan ser un paso gigantesco hacia la creación de una ciudadanía maleable e ilota</w:t>
      </w:r>
      <w:r>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lgunos informes y datos que presagian un desempleo de larga dur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número de desempleados en el mundo alcanzó cerca de 212 millones en 2009 tras experimentar un incremento de 34 millones comparado con 2007, en vísperas de la crisis global, dice la OIT en su </w:t>
      </w:r>
      <w:r>
        <w:rPr>
          <w:rFonts w:cs="Times New Roman" w:ascii="Times New Roman" w:hAnsi="Times New Roman"/>
          <w:i/>
          <w:color w:val="FF0000"/>
          <w:sz w:val="24"/>
          <w:szCs w:val="24"/>
        </w:rPr>
        <w:t>informe anual Tendencias Mundiales del Empleo</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Tendencias Mundiales del Empleo de la OIT 2010</w:t>
      </w:r>
      <w:r>
        <w:rPr>
          <w:rFonts w:cs="Times New Roman" w:ascii="Times New Roman" w:hAnsi="Times New Roman"/>
          <w:sz w:val="24"/>
          <w:szCs w:val="24"/>
        </w:rPr>
        <w:t xml:space="preserve"> (Noticias de la OIT - </w:t>
      </w:r>
      <w:r>
        <w:rPr>
          <w:rFonts w:cs="Times New Roman" w:ascii="Times New Roman" w:hAnsi="Times New Roman"/>
          <w:b/>
          <w:sz w:val="24"/>
          <w:szCs w:val="24"/>
        </w:rPr>
        <w:t>27/1/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mando como base las predicciones económicas del FMI, la OIT estima que el desempleo se mantendrá en un nivel alto a lo largo de 2010. En los Países Desarrollados y la Unión Europea, se espera que otras 3 millones de personas se queden sin trabajo este año. En otras regiones, se espera que el nivel actual se estabilice o disminuya leve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nforme también señala que el número de jóvenes desempleados en el mundo aumentó en 10,2 millones en 2009, el mayor aumento registrado desde 1991.</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el informe muestra grandes variaciones a nivel regional y por país tanto en términos del impacto de la crisis como de la recuperación del mercado labo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señala que las medidas de estímulo coordinadas han logrado evitar una catástrofe social y económica mucho mayor. Sin embargo, millones de personas alrededor del mundo aún no tienen trabajo, beneficios de desempleo o acceso a cualquier otro tipo de protección so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n momentos en que el Foro Económico Mundial se reúne en Davos, queda claro que la prioridad política hoy en día es evitar una recuperación sin trabajo”, dijo el Director General de la OIT, Juan Somavia. “Precisamos aplicar la misma decisión política que en su momento salvó a los bancos para salvar y crear puestos de trabajo y ayudar a las personas. Esto se puede lograr a través de la fuerte convergencia entre políticas públicas e inversión privada”, dijo el Director General de la OIT, Juan Somavia, en el Foro Económico Mundial de Dav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mavia agregó: “La fuerza de trabajo a nivel mundial ha venido creciendo en 45 millones de personas cada año, por lo tanto es necesario enfocar las medidas de recuperación en la creación de empleo para los jóvenes que ingresan al mercado de trabajo por primera ve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cuerdo con la OIT, se estima que el porcentaje de trabajadores con empleos vulnerables a nivel internacional supera los 1.500 millones de personas, lo que equivale a más de la mitad (50,6 por ciento) fuerza laboral global. Se estima que el número de personas con empleos vulnerables aumentó en más de 110 millones en 2009, comparado con el año anterio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informe de la OIT señala además que 633 millones de trabajadores y sus familias vivían con menos de 1,25 dólares estadounidenses por día en 2008, y otros 215 millones de trabajadores estaban en riesgo de caer en la pobreza en 2009</w:t>
      </w:r>
      <w:r>
        <w:rPr>
          <w:rFonts w:cs="Times New Roman" w:ascii="Times New Roman" w:hAnsi="Times New Roman"/>
          <w:sz w:val="24"/>
          <w:szCs w:val="24"/>
        </w:rPr>
        <w:t>. El informe advierte la necesidad de establecer de manera urgente una amplia cobertura de esquemas de protección social básicos, para proteger a los pobres de los efectos devastadores causados por las fuertes fluctuaciones de la actividad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Otras conclusiones import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tasa de desempleo mundial subió a 6,6 por ciento en 2009, un aumento de 0,9 puntos porcentuales comparado con 2007. Sin embargo, se registraron importantes variaciones entre regiones, desde 4,4 por ciento en Asia Oriental, a más de 10 por ciento en Europa Central y Sudoriental (países que no pertenecen a la UE), la Comunidad de Estados Independientes (CEI) y el norte de Áfric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tasa de desempleo juvenil a nivel mundial aumentó en 1,6 puntos porcentuales y alcanzó 13,4 por ciento en 2009, comparado con 2007. Esto representa el mayor incremento desde 1991, cuando comenzaron a computarse este tipo de estadísticas a nivel glob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impacto general de la crisis económica sobre las mujeres y hombres es mucho más importante que las diferencias en el impacto entre estos grup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Cálculos preliminares del crecimiento de la productividad laboral -medida en términos de rendimiento por trabajador- indican que los niveles de productividad disminuyeron en todas las regiones, con excepción de Asia Oriental, Asia Meridional y el norte de África. La mayor disminución (-4,7 por ciento) en el rendimiento por trabajador se registró en Europa Central y Sudoriental (países que no pertenecen a la UE) y la CEI, revirtiendo así parte de los logros alcanzados en la primera mitad de la década.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Como resultado del descenso del rendimiento por trabajador, las condiciones de trabajo se están deteriorando, especialmente en regiones en las cuales la productividad laboral ya era baja antes de la crisis económica, como por ejemplo en África Subsaharian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hacer frente a estos temas, los mandantes de la OIT, que representan a la “economía real”, han lanzado un Pacto Mundial para el Empleo. El Pacto contiene una cartera integrada de políticas viables y de probada eficacia que buscan promover una sólida respuesta al desafío del empleo enfocándose en la creación acelerada de empleo, sistemas de protección social sostenibles, respeto a las normas internacionales del trabajo y fortalecimiento del diálogo social.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erspectivas reg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asa de desempleo en las Economías Desarrolladas y la Unión Europea aumentó a 8,4 por ciento en 2009, comparado con 6,0 por ciento en 2008 y 5,7 por ciento en 2007. Se estima que el número de desempleados en la región aumentó en más de 13,7 millones entre 2007 y 2009, con un incremento de cerca de 12 millones de desempleados sólo en 2009. El empleo en los sectores industriales fue más afectado que el empleo en la agricultura o en el sector de servi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general, y a pesar de representar menos del 16 por ciento de la fuerza de trabajo a nivel mundial, la región de las Economías Desarrolladas y la Unión Europea ha acaparado más del 40 por ciento del aumento del desempleo global desde 2007. Se prevé que la tasa de desempleo en las Economías Desarrolladas y en la Unión Europea permanezca alta y alcance 8,9 por ciento en 201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2008 y 2009, los mayores aumentos en las tasas de desempleo por región tuvieron lugar en las Economías Desarrolladas y en la Unión Europea, que registraron un aumento de 2,4 puntos porcentuales, en Europa Central y Sudoriental (no UE) y la CEI (2,0 puntos porcentuales) y en América Latina y el Caribe (1,2 puntos porcentuales). De manera similar, estas tres regiones representan más de dos terceras partes del incremento del número de desempleados a nivel mundial en 2009, aunque sólo abarcan el 30 por ciento de la fuerza de trabajo global. Otras regiones registraron aumentos menos importantes en la tasa de desempleo (0,5 puntos porcentuales o me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África Subsahariana</w:t>
      </w:r>
      <w:r>
        <w:rPr>
          <w:rFonts w:cs="Times New Roman" w:ascii="Times New Roman" w:hAnsi="Times New Roman"/>
          <w:sz w:val="24"/>
          <w:szCs w:val="24"/>
        </w:rPr>
        <w:t>, se estima que la tasa de desempleo aumentó a 8,2 por ciento en 2009 y se esperan muy pocos cambios entre 2009 y 2010. Este aumento limitado no refleja el impacto real de la crisis en la región, y debería ser analizado conjuntamente con indicadores como el empleo vulnerable y el número de trabajadores pob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l norte de África</w:t>
      </w:r>
      <w:r>
        <w:rPr>
          <w:rFonts w:cs="Times New Roman" w:ascii="Times New Roman" w:hAnsi="Times New Roman"/>
          <w:sz w:val="24"/>
          <w:szCs w:val="24"/>
        </w:rPr>
        <w:t>, se estima que la tasa de desempleo general alcanzó 10,5 por ciento en 2009 y se prevé que permanecerá alta en 2010 (10,6 por ciento). Esto representaría un aumento de 300.000 desempleados en 2010 con respecto a 2009. En general, es probable que la débil condición en la que se encontraban los mercados de trabajo previo a la crisis agrave el impacto que acarreará la reducción del crecimiento económico, y se cree que la región necesitará un período más largo para recuperars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Oriente Medio</w:t>
      </w:r>
      <w:r>
        <w:rPr>
          <w:rFonts w:cs="Times New Roman" w:ascii="Times New Roman" w:hAnsi="Times New Roman"/>
          <w:sz w:val="24"/>
          <w:szCs w:val="24"/>
        </w:rPr>
        <w:t>, la tasa de desempleo regional no aumentó de manera significativa entre 2007 y 2009, y se espera que permanezca relativamente inalterada en 2010 (cerca 9,3 por ciento). Sin embargo, con cerca del 23 por ciento de los trabajadores de la región viviendo con sus familias con menos de 2 dólares estadounidenses al día, el impacto de la crisis debería medirse también en términos del aumento del empleo vulnerable. Cualquier reducción en la calidad del empleo podría llevar también a un aumento de la pobreza.</w:t>
      </w:r>
    </w:p>
    <w:p>
      <w:pPr>
        <w:pStyle w:val="Normal"/>
        <w:jc w:val="both"/>
        <w:rPr/>
      </w:pPr>
      <w:r>
        <w:rPr>
          <w:rFonts w:cs="Times New Roman" w:ascii="Times New Roman" w:hAnsi="Times New Roman"/>
          <w:sz w:val="24"/>
          <w:szCs w:val="24"/>
          <w:u w:val="single"/>
        </w:rPr>
        <w:t>En América Latina y el Caribe</w:t>
      </w:r>
      <w:r>
        <w:rPr>
          <w:rFonts w:cs="Times New Roman" w:ascii="Times New Roman" w:hAnsi="Times New Roman"/>
          <w:sz w:val="24"/>
          <w:szCs w:val="24"/>
        </w:rPr>
        <w:t>, se estima que la tasa de desempleo aumentó de 7 por ciento en 2008 a 8,2 por ciento en 2009 (Nota 3), lo cual representa 4 millones más de desempleados en 2009. Las proyecciones actuales indican además que el porcentaje de trabajadores en extrema pobreza se encontraba entre 7,0 y 9,9 por ciento en 2009, un incremento de hasta 3,3 puntos porcentuales desde 2008. En 2010, se estima que el desempleo disminuya levemente hasta cerca de 8,0 por ciento, reflejando las mejores expectativas hacia finales de 2009.</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Asia Oriental</w:t>
      </w:r>
      <w:r>
        <w:rPr>
          <w:rFonts w:cs="Times New Roman" w:ascii="Times New Roman" w:hAnsi="Times New Roman"/>
          <w:sz w:val="24"/>
          <w:szCs w:val="24"/>
        </w:rPr>
        <w:t>, se estima que el desempleo se aproximó a 4,4 por ciento en 2009 con respecto a 4,3 por ciento en 2008 y 3,8 por ciento en 2007. Una rápida mejoría en el mercado nacional de China, así como sus efectos positivos indirectos en los países vecinos, ocasionaron una mejora en las cifras económicas y del mercado de trabajo para la región. Se prevé que la tasa de desempleo de la región disminuya ligeramente en 2010 (4,3 por cien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gión de Asia Sudoriental y el Pacífico</w:t>
      </w:r>
      <w:r>
        <w:rPr>
          <w:rFonts w:cs="Times New Roman" w:ascii="Times New Roman" w:hAnsi="Times New Roman"/>
          <w:sz w:val="24"/>
          <w:szCs w:val="24"/>
        </w:rPr>
        <w:t xml:space="preserve"> comprende un número de economías que son muy dependientes del comercio exterior y de los flujos de inversiones. Se estima que el número de trabajadores con empleos vulnerables en la región aumentó en hasta 5 millones desde 2008. Se estima que la tasa de desempleo regional llegó a 5,6 por ciento en 2009, 0,2 puntos porcentuales más que en 2007, y se espera que permanezca estable en 2010.</w:t>
      </w:r>
    </w:p>
    <w:p>
      <w:pPr>
        <w:pStyle w:val="Normal"/>
        <w:jc w:val="both"/>
        <w:rPr/>
      </w:pPr>
      <w:r>
        <w:rPr>
          <w:rFonts w:cs="Times New Roman" w:ascii="Times New Roman" w:hAnsi="Times New Roman"/>
          <w:sz w:val="24"/>
          <w:szCs w:val="24"/>
          <w:u w:val="single"/>
        </w:rPr>
        <w:t>Europa Central y Sudoriental (no UE) y la Comunidad de Estados Independientes (CEI)</w:t>
      </w:r>
      <w:r>
        <w:rPr>
          <w:rFonts w:cs="Times New Roman" w:ascii="Times New Roman" w:hAnsi="Times New Roman"/>
          <w:sz w:val="24"/>
          <w:szCs w:val="24"/>
        </w:rPr>
        <w:t xml:space="preserve"> experimentaron el impacto más severo de todas las regiones en términos de crecimiento económico en 2009, lo cual produjo un aumento de 2,0 puntos porcentuales en la tasa de desempleo, de 8,3 por ciento en 2007 a un estimado 10,3 por ciento en 2009. La previsión actual es de una ligera disminución en la tasa de desempleo (10,1 por cient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ente: Global Employment Trends - OIT - 2010)</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ocasión del Día Internacional de la Juventud y del lanzamiento del Año Internacional de la Juventud el pasado 12 de agosto, la Organización Internacional del Trabajo (OIT) ha publicado un </w:t>
      </w:r>
      <w:r>
        <w:rPr>
          <w:rFonts w:cs="Times New Roman" w:ascii="Times New Roman" w:hAnsi="Times New Roman"/>
          <w:i/>
          <w:color w:val="FF0000"/>
          <w:sz w:val="24"/>
          <w:szCs w:val="24"/>
        </w:rPr>
        <w:t>informe sobre las Tendencias Mundiales sobre Empleo Juvenil</w:t>
      </w:r>
      <w:r>
        <w:rPr>
          <w:rFonts w:cs="Times New Roman" w:ascii="Times New Roman" w:hAnsi="Times New Roman"/>
          <w:i/>
          <w:sz w:val="24"/>
          <w:szCs w:val="24"/>
        </w:rPr>
        <w:t xml:space="preserve"> (disponible sólo en inglés) donde analiza la evolución del nivel de empleo y el impacto de la crisis económica mundial en la actividad laboral de los jóvenes”... </w:t>
      </w:r>
      <w:r>
        <w:rPr>
          <w:rFonts w:cs="Times New Roman" w:ascii="Times New Roman" w:hAnsi="Times New Roman"/>
          <w:sz w:val="24"/>
          <w:szCs w:val="24"/>
        </w:rPr>
        <w:t xml:space="preserve"> </w:t>
      </w:r>
      <w:r>
        <w:rPr>
          <w:rFonts w:cs="Times New Roman" w:ascii="Times New Roman" w:hAnsi="Times New Roman"/>
          <w:sz w:val="24"/>
          <w:szCs w:val="24"/>
          <w:u w:val="single"/>
        </w:rPr>
        <w:t>Tendencias Mundiales sobre Empleo Juvenil</w:t>
      </w:r>
      <w:r>
        <w:rPr>
          <w:rFonts w:cs="Times New Roman" w:ascii="Times New Roman" w:hAnsi="Times New Roman"/>
          <w:sz w:val="24"/>
          <w:szCs w:val="24"/>
        </w:rPr>
        <w:t xml:space="preserve"> (OIT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incipal hallazgo del informe es que el desempleo juvenil ha alcanzado el nivel más alto de la historia. A finales de 2009, de los 620 millones de jóvenes económicamente activos, 81 millones estaban desempleados; es decir, el 13% contra el 11,9% en 2007. Y las perspectivas no parecerían mejorar. De acuerdo con las proyecciones de la OIT, se prevé que la tasa mundial de desempleo juvenil siga aumentando durante 2010 hasta alcanzar 13,1 por ciento, y que luego descienda a 12,7 por ciento en 201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esto se le suma el hecho de que, tal como muestra el informe, las tasas de desempleo juvenil serían más sensibles a la crisis que las tasas de adultos, y que, por consiguiente, el período de recuperación en el mercado laboral de los jóvenes sería más prolongado que en el de los adultos.</w:t>
      </w:r>
    </w:p>
    <w:p>
      <w:pPr>
        <w:pStyle w:val="Normal"/>
        <w:jc w:val="both"/>
        <w:rPr/>
      </w:pPr>
      <w:r>
        <w:rPr>
          <w:rFonts w:cs="Times New Roman" w:ascii="Times New Roman" w:hAnsi="Times New Roman"/>
          <w:color w:val="FF0000"/>
          <w:sz w:val="24"/>
          <w:szCs w:val="24"/>
          <w:u w:val="single"/>
        </w:rPr>
        <w:t>Por otro lado, el informe señala que en las economías en desarrollo, donde vive el 90 por ciento de los jóvenes, la juventud es más vulnerable al subempleo y la pobreza.</w:t>
      </w:r>
      <w:r>
        <w:rPr>
          <w:rFonts w:cs="Times New Roman" w:ascii="Times New Roman" w:hAnsi="Times New Roman"/>
          <w:sz w:val="24"/>
          <w:szCs w:val="24"/>
        </w:rPr>
        <w:t xml:space="preserve"> Según el estudio, en los países de menor ingreso, el impacto de la crisis se traduce en menor cantidad de horas trabajadas y en reducción de salarios para los pocos que pueden mantener un empleo formal, y en un aumento del empleo vulnerable en la economía inform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nforme también explica que el desempleo, el subempleo y el desaliento pueden tener un impacto negativo en los jóvenes a largo plazo y comprometer sus posibilidades de empleo a futuro. Además, destaca la existencia de dos problemas importantes: primero, el del desempleo de aquellos que recién ingresan al mercado laboral y, segundo, el del “riesgo de un legado de esta crisis en términos de una “generación perdida” de jóvenes que ha abandonado el mercado laboral tras haber perdido toda esperanza de trabajar y lograr una vida decente”.</w:t>
      </w:r>
    </w:p>
    <w:p>
      <w:pPr>
        <w:pStyle w:val="Normal"/>
        <w:jc w:val="both"/>
        <w:rPr/>
      </w:pPr>
      <w:r>
        <w:rPr>
          <w:rFonts w:cs="Times New Roman" w:ascii="Times New Roman" w:hAnsi="Times New Roman"/>
          <w:color w:val="FF0000"/>
          <w:sz w:val="24"/>
          <w:szCs w:val="24"/>
          <w:u w:val="single"/>
        </w:rPr>
        <w:t>Durante la presentación del Informe, Juan Somavia, Director General de la Oficina Internacional del Trabajo, aseguró que “los jóvenes son el motor del desarrollo económico (…) desaprovechar este potencial es un desperdicio económico que puede menoscabar la estabilidad social</w:t>
      </w:r>
      <w:r>
        <w:rPr>
          <w:rFonts w:cs="Times New Roman" w:ascii="Times New Roman" w:hAnsi="Times New Roman"/>
          <w:sz w:val="24"/>
          <w:szCs w:val="24"/>
        </w:rPr>
        <w:t>. La crisis es una oportunidad para reevaluar las estrategias para hacer frente a las serias desventajas que enfrentan los jóvenes al ingresar en el mercado laboral. Es importante que nos enfoquemos en estrategias integradas y exhaustivas que combinen políticas educativas y de formación con políticas laborales destinadas a los jóvenes. (…) Hoy la ONU está lanzando el Año Internacional de la Juventud. A través del lema de este año, “Diálogo y comprensión mutua”, estaremos mejor posicionados para formular políticas adecuadas que respondan a la necesidad y las aspiraciones de los jóvenes de obtener un trabajo decent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rincipales constataciones y tendencias globales del mercado laboral juvenil</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Entre 2007 y 2009, el desempleo juvenil aumentó en 7,8 millones (1,1 millones en 2007/2008 y 6,7 millones en 2008/2009). En comparación, durante los diez años anteriores a la crisis (1996/97 a 2006/07), el número de jóvenes desempleados aumentó en un promedio de 191.000 por añ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 tasa mundial de desempleo juvenil aumentó de 11,9 a 13 por ciento entre 2007 y 2009. Entre 2008 y 2009, la tasa aumentó en un punto porcentual, lo cual significó el mayor cambio anual de los últimos 20 años (según los datos disponibles a nivel mundial) y revirtió la tendencia anterior a la crisis que mostraba una disminución de las tasas de desempleo juvenil desde 2002.</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Entre 2008 y 2009, el número de jóvenes desempleados incrementó en 9 por ciento, comparado con un aumento de 14,6 por ciento en el número de adultos desempleados. En términos de tasas de desempleo, el impacto sobre los jóvenes ha sido mayor que sobre los adultos. La tasa juvenil aumentó en 1 punto porcentual comparada con 0,5 puntos para la tasa de adultos durante 2008/09.</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En 2008, los jóvenes constituían el 24 por ciento de los trabajadores pobres en el mundo y 18,1 por ciento del total de desempleados a nivel mundial.</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s mujeres jóvenes tienen mayores dificultades de encontrar trabajo que los hombres jóvenes. En 2009, la tasa de desempleo juvenil femenina fue de13,2 por ciento comparada con 12,9 por ciento para los hombres (una brecha de 0,3 puntos porcentuales, la misma brecha de género registrada en 2007).</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s proyecciones muestran una recuperación más larga para los jóvenes en comparación con los adultos. Se prevé que los números y las tasas de desempleo juvenil disminuyan recién en 2011. La OIT pronostica un incremento continuo del desempleo juvenil mundial este año hasta alcanzar un nivel histórico de 81,2 millones y una tasa de 13,1 por ciento. Durante el año siguiente, se prevé que el número de jóvenes desempleados disminuya a 78,5 millones y la tasa a 12,7 por ciento. Mientras tanto, se prevé que la tasa de los adultos haya alcanzado su máximo en 2009 (4,9 por ciento) y disminuya en 0,1 punto porcentual tanto en 2010 como en 2011 (a 4,8 y 4,7 por ciento,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Tendencias regional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s tasas de desempleo juvenil aumentaron en 4,6 puntos porcentuales en las Economías Desarrolladas y la Unión Europea, entre 2008 y 2009, y en 3,5 puntos en Europa Central y Sudoriental (no UE) y CEI. Estos son los mayores aumentos anuales en las tasas de desempleo juvenil jamás registrados en ninguna región. La tasa de desempleo juvenil de 17,7 por ciento en 2009 en las Economías Desarrolladas y la Unión Europea es la más alta jamás registrada en esta región desde que se dispone de datos regionales (1991).</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En la mayoría de las regiones, las mujeres jóvenes continúan siendo las más golpeadas por el desempleo. Los hombres jóvenes se vieron más afectados sólo en las Economías Desarrolladas y la Unión Europea. En estos países, el aumento en la tasa de desempleo juvenil masculina entre 2007 y 2009 fue de 6,8 puntos porcentuales, comparada con 3.9 puntos para las mujeres jóven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En algunos países, incluyendo España y el Reino Unido, se ha producido un aumento en la inactividad entre los jóvenes durante la crisis. Esto implica un incremento del desaliento, debido a que el creciente desempleo ha llevado a que algunos jóvenes abandonen la búsqueda de trabaj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n las economías en desarrollo, la crisis suma números a las filas de trabajadores vulnerables y trabajadores en el sector informal. Existen pruebas de este aumento en América Latina, donde el número de trabajadores por cuenta propia aumentó en 1,7 por ciento entre 2008 y 2009, y el número de trabajadores familiares no remunerados en 3,8 por ciento. Durante la crisis, la región también experimentó un aumento en el porcentaje de adolescentes que trabajan en el sector informal.</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Para casi todas las regiones, se esperan leves mejorías en comparación con los años pico del desempleo (2010, en la mayoría de los casos). Se prevé que en 2011 las tasas de desempleo continúen subiendo sólo en Medio Oriente y África del Norte. La mayor disminución (1 punto porcentual) en las tasas de desempleo juvenil está prevista para Europa Central y Sudoriental (no UE) y CEI</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tasa estimada para 2011 en las Economías Desarrolladas y la Unión Europea representaría una disminución de 0,9 punto porcentual en relación al año anterior. Sin embargo, la tasa prevista de 18,2 por ciento continuaría siendo la más alta jamás registrada en el período anterior a la crisis (1991-2007).</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Fuente: Tendencias mundiales del empleo -  OIT -  2009)</w:t>
      </w:r>
    </w:p>
    <w:p>
      <w:pPr>
        <w:pStyle w:val="Normal"/>
        <w:jc w:val="both"/>
        <w:rPr/>
      </w:pPr>
      <w:r>
        <w:rPr>
          <w:rFonts w:cs="Times New Roman" w:ascii="Times New Roman" w:hAnsi="Times New Roman"/>
          <w:sz w:val="24"/>
          <w:szCs w:val="24"/>
          <w:lang w:val="en-US"/>
        </w:rPr>
        <w:t>(Fuente: Global Employment Trends - OIT - 2010)</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rPr>
        <w:t>“</w:t>
      </w:r>
      <w:r>
        <w:rPr>
          <w:rFonts w:cs="Times New Roman" w:ascii="Times New Roman" w:hAnsi="Times New Roman"/>
          <w:i/>
          <w:sz w:val="24"/>
          <w:szCs w:val="24"/>
        </w:rPr>
        <w:t>La Organización Internacional del Trabajo (OIT) y el Fondo Monetario Internacional (FMI) han dado a conocer una dura evaluación del panorama del empleo a raíz de la crisis financiera mundial, y señalaron que el mundo se enfrenta a grandes desafíos en la creación de empleos de alta calidad que respalden el crecimiento y el desarroll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a OIT y el FMI presentan un documento de referencia sobre los </w:t>
      </w:r>
      <w:r>
        <w:rPr>
          <w:rFonts w:cs="Times New Roman" w:ascii="Times New Roman" w:hAnsi="Times New Roman"/>
          <w:color w:val="FF0000"/>
          <w:sz w:val="24"/>
          <w:szCs w:val="24"/>
          <w:u w:val="single"/>
        </w:rPr>
        <w:t>“Desafíos del crecimiento, el empleo y la cohesión social”</w:t>
      </w:r>
      <w:r>
        <w:rPr>
          <w:rFonts w:cs="Times New Roman" w:ascii="Times New Roman" w:hAnsi="Times New Roman"/>
          <w:sz w:val="24"/>
          <w:szCs w:val="24"/>
          <w:u w:val="single"/>
        </w:rPr>
        <w:t xml:space="preserve"> para la conferencia de alto nivel que se realizará en Oslo el 13 de septiembre</w:t>
      </w:r>
      <w:r>
        <w:rPr>
          <w:rFonts w:cs="Times New Roman" w:ascii="Times New Roman" w:hAnsi="Times New Roman"/>
          <w:sz w:val="24"/>
          <w:szCs w:val="24"/>
        </w:rPr>
        <w:t xml:space="preserve"> (Comunicado de prensa - </w:t>
      </w:r>
      <w:r>
        <w:rPr>
          <w:rFonts w:cs="Times New Roman" w:ascii="Times New Roman" w:hAnsi="Times New Roman"/>
          <w:b/>
          <w:sz w:val="24"/>
          <w:szCs w:val="24"/>
        </w:rPr>
        <w:t>2/9/10</w:t>
      </w:r>
      <w:r>
        <w:rPr>
          <w:rFonts w:cs="Times New Roman" w:ascii="Times New Roman" w:hAnsi="Times New Roman"/>
          <w:sz w:val="24"/>
          <w:szCs w:val="24"/>
        </w:rPr>
        <w:t xml:space="preserve">) </w:t>
      </w:r>
    </w:p>
    <w:p>
      <w:pPr>
        <w:pStyle w:val="NormalWeb"/>
        <w:jc w:val="both"/>
        <w:rPr/>
      </w:pPr>
      <w:r>
        <w:rPr>
          <w:color w:val="FF0000"/>
          <w:u w:val="single"/>
        </w:rPr>
        <w:t xml:space="preserve"> “</w:t>
      </w:r>
      <w:r>
        <w:rPr>
          <w:color w:val="FF0000"/>
          <w:u w:val="single"/>
        </w:rPr>
        <w:t>La Gran Recesión ha creado un penoso legado de desempleo”, expresó Strauss-Kahn (FMI), “y esta devastación amenaza la subsistencia, la seguridad y la dignidad de millones de personas en el mundo entero. La comunidad internacional debe movilizarse para hacer frente a este desafío. Este es el momento de actuar de manera colectiva”.</w:t>
      </w:r>
    </w:p>
    <w:p>
      <w:pPr>
        <w:pStyle w:val="NormalWeb"/>
        <w:jc w:val="both"/>
        <w:rPr/>
      </w:pPr>
      <w:r>
        <w:rPr>
          <w:color w:val="FF0000"/>
          <w:u w:val="single"/>
        </w:rPr>
        <w:t>“</w:t>
      </w:r>
      <w:r>
        <w:rPr>
          <w:color w:val="FF0000"/>
          <w:u w:val="single"/>
        </w:rPr>
        <w:t>Aunque ahora vemos indicios de una frágil recuperación, para millones de personas y empresas en todo el mundo la crisis dista de haber llegado a su fin”, señaló Somavia (OIT). “Nuestra prioridad fundamental debe ser el establecimiento de una estrategia de crecimiento centrada en el empleo. De lo contrario, la recuperación económica puede tardar años en llegar, o no llegar nunca, a quienes más la necesitan. Debemos conectar nuestras políticas con las aspiraciones legítimas de las personas para brindarles la oportunidad de tener un empleo decente”.</w:t>
      </w:r>
    </w:p>
    <w:p>
      <w:pPr>
        <w:pStyle w:val="NormalWeb"/>
        <w:jc w:val="both"/>
        <w:rPr/>
      </w:pPr>
      <w:r>
        <w:rPr>
          <w:color w:val="FF0000"/>
          <w:u w:val="single"/>
        </w:rPr>
        <w:t>Dos años después del inicio de la crisis económica mundial, el desempleo se mantiene en niveles sin precedentes en numerosos países -la OIT estima que el desempleo en el mundo ha aumentado en más de 30 millones de personas desde 2007- con pocos indicios de que se reduzca pronto</w:t>
      </w:r>
      <w:r>
        <w:rPr/>
        <w:t>. Mientras los líderes mundiales procuran definir respuestas adecuadas de política a corto y largo plazo, el FMI y la OIT se han unido para estimular el debate sobre la cooperación internacional y sobre innovaciones en materia de políticas que permitan mejorar la capacidad de las economías para generar suficientes puestos de trabajo como para reforzar la cohesión social. El documento preparado para la conferencia tiene por objeto fomentar el debate, para lo cual simultáneamente se ha creado un foro de debate interactivo en el sitio de la conferencia en Internet: http://www.osloconference2010forum.org/.</w:t>
      </w:r>
    </w:p>
    <w:p>
      <w:pPr>
        <w:pStyle w:val="NormalWeb"/>
        <w:jc w:val="both"/>
        <w:rPr/>
      </w:pPr>
      <w:r>
        <w:rPr/>
        <w:t>El FMI y la OIT tienen diferentes cometidos y grupos de países, pero están integrados por prácticamente los mismos Estados miembros. Por lo tanto, aportan enfoques analíticos diferentes a un documento que presenta un panorama conjunto; una sección preparada por el FMI trata sobre el costo humano de las recesiones y sobre cómo evaluar y reducir dicho costo, y la sección preparada por la OIT analiza cómo construir un marco orientado a incrementar el empleo a fin de alcanzar un crecimiento vigoroso, sostenible y equilibrado.</w:t>
      </w:r>
    </w:p>
    <w:p>
      <w:pPr>
        <w:pStyle w:val="NormalWeb"/>
        <w:jc w:val="both"/>
        <w:rPr>
          <w:u w:val="single"/>
        </w:rPr>
      </w:pPr>
      <w:r>
        <w:rPr>
          <w:u w:val="single"/>
        </w:rPr>
        <w:t>“</w:t>
      </w:r>
      <w:r>
        <w:rPr>
          <w:u w:val="single"/>
        </w:rPr>
        <w:t>Nuestro objetivo en la Conferencia de Oslo es mejorar la integración del empleo y las políticas sociales con las estrategias de política macroeconómica nacionales e internacionales” y “centrar la reflexión y la acción en cómo garantizar que las políticas tengan las mismas prioridades que tienen las personas: más y mejores empleos”, según se señala en el documento de debate. Una mayor coherencia política “probablemente será un factor importante para encontrar una forma más eficaz de lograr una globalización más equitativa”.</w:t>
      </w:r>
    </w:p>
    <w:p>
      <w:pPr>
        <w:pStyle w:val="NormalWeb"/>
        <w:jc w:val="both"/>
        <w:rPr/>
      </w:pPr>
      <w:r>
        <w:rPr>
          <w:color w:val="FF0000"/>
          <w:u w:val="single"/>
        </w:rPr>
        <w:t>El FMI informa que “si se utilizan como guía los efectos de recesiones pasadas, el costo para quienes pierden su empleo podría ser una pérdida persistente de ingresos, una reducción de la esperanza de vida, menores logros académicos y menores ingresos para sus hijos. Y probablemente el desempleo modifique las actitudes de una manera tal que reduzca la cohesión social, un costo que soportaremos todos”.</w:t>
      </w:r>
      <w:r>
        <w:rPr/>
        <w:t xml:space="preserve"> </w:t>
      </w:r>
      <w:r>
        <w:rPr>
          <w:color w:val="FF0000"/>
          <w:u w:val="single"/>
        </w:rPr>
        <w:t>El FMI señala que el impacto sobre los ingresos a lo largo de toda la vida queda demostrado en estudios realizados en Estados Unidos, que muestran que “incluso 15 a 20 años después de perder el empleo en una recesión, la pérdida de ingresos asciende en promedio al 20%”. En cuanto a la salud, los despidos “están asociados a corto plazo a un mayor riesgo de ataques cardíacos y otras enfermedades relacionadas con el estrés. A largo plazo, la tasa de mortalidad de los trabajadores despedidos es mayor que la de trabajadores en situación comparable que lograron mantener su empleo”.</w:t>
      </w:r>
    </w:p>
    <w:p>
      <w:pPr>
        <w:pStyle w:val="NormalWeb"/>
        <w:jc w:val="both"/>
        <w:rPr/>
      </w:pPr>
      <w:r>
        <w:rPr>
          <w:color w:val="FF0000"/>
          <w:u w:val="single"/>
        </w:rPr>
        <w:t>El FMI agrega que “una recuperación de la demanda agregada es la mejor cura contra el desempleo”.</w:t>
      </w:r>
      <w:r>
        <w:rPr/>
        <w:t xml:space="preserve"> </w:t>
      </w:r>
      <w:r>
        <w:rPr>
          <w:u w:val="single"/>
        </w:rPr>
        <w:t>Asimismo señala que, “como estrategia general, las economías más avanzadas no deberían adoptar políticas fiscales más restrictivas antes de 2011, porque hacerlo antes podría comprometer la recuperación.</w:t>
      </w:r>
      <w:r>
        <w:rPr/>
        <w:t xml:space="preserve"> </w:t>
      </w:r>
      <w:r>
        <w:rPr>
          <w:color w:val="FF0000"/>
          <w:u w:val="single"/>
        </w:rPr>
        <w:t>Los planes de consolidación que tienen estos países para 2011 implican, en promedio, un cambio del saldo estructural de 1¼ puntos porcentuales del PIB.</w:t>
      </w:r>
      <w:r>
        <w:rPr>
          <w:u w:val="single"/>
        </w:rPr>
        <w:t xml:space="preserve"> No obstante, sin duda la situación fiscal varía de un país a otro, lo cual hace necesario adaptar esta estrategia general en función del espacio fiscal disponible”. La política monetaria también puede seguir apuntalando la demanda agregada mientras las presiones inflacionarias están contenidas.</w:t>
      </w:r>
    </w:p>
    <w:p>
      <w:pPr>
        <w:pStyle w:val="NormalWeb"/>
        <w:jc w:val="both"/>
        <w:rPr>
          <w:color w:val="FF0000"/>
          <w:u w:val="single"/>
        </w:rPr>
      </w:pPr>
      <w:r>
        <w:rPr>
          <w:color w:val="FF0000"/>
          <w:u w:val="single"/>
        </w:rPr>
        <w:t>Al referirse a los desafíos que plantea la deuda pública en muchos países, la OIT advierte que “una contracción fiscal prematura podría dañar el crecimiento y generar déficits y deudas aun mayores”. También insta a la aplicación de “estrategias de salida a corto plazo, llevadas a cabo con una secuencia apropiada y en forma coordinada, y políticas de reducción del déficit, que estén vinculadas a “una recuperación progresiva de la economía real y el empleo, y sean equitativas en la distribución de los beneficios y la carga del ajuste, especialmente para la protección de los grupos más vulnerables”.</w:t>
      </w:r>
    </w:p>
    <w:p>
      <w:pPr>
        <w:pStyle w:val="NormalWeb"/>
        <w:jc w:val="both"/>
        <w:rPr>
          <w:color w:val="FF0000"/>
          <w:u w:val="single"/>
        </w:rPr>
      </w:pPr>
      <w:r>
        <w:rPr>
          <w:color w:val="FF0000"/>
          <w:u w:val="single"/>
        </w:rPr>
        <w:t>La OIT presenta un panorama sombrío de la situación actual del empleo a nivel mundial, en que 210 millones de personas están desempleadas -el nivel más alto de la historia- y un 80% de la población mundial no tiene acceso a protección social. También señala que “a pesar de los notables avances logrados en los últimos años, aproximadamente 1.200 millones de mujeres y hombres, es decir, un 40% de la fuerza de trabajo mundial, aún no ganaban un salario suficiente para poder superar junto con sus familias el umbral de pobreza de US$ 2 diarios en 2008”.</w:t>
      </w:r>
    </w:p>
    <w:p>
      <w:pPr>
        <w:pStyle w:val="NormalWeb"/>
        <w:jc w:val="both"/>
        <w:rPr/>
      </w:pPr>
      <w:r>
        <w:rPr>
          <w:color w:val="FF0000"/>
          <w:u w:val="single"/>
        </w:rPr>
        <w:t>Al analizar los desafíos de política creados por el desempleo a más largo plazo, la OIT estima que “en los próximos 10 años se necesitarán más de 440 millones de nuevos empleos para absorber a quienes se incorporen al mercado de trabajo, y aún más para revertir el desempleo causado por la crisis”.</w:t>
      </w:r>
      <w:r>
        <w:rPr/>
        <w:t xml:space="preserve"> </w:t>
      </w:r>
      <w:r>
        <w:rPr>
          <w:color w:val="FF0000"/>
          <w:u w:val="single"/>
        </w:rPr>
        <w:t>La OIT también explica que las presiones de la globalización han incrementado la vulnerabilidad de los trabajadores a través de una mayor intensidad del trabajo, la introducción de contratos más flexibles, la disminución de la protección social y la reducción del poder de negociación y la voz de los trabajadores.</w:t>
      </w:r>
      <w:r>
        <w:rPr/>
        <w:t xml:space="preserve"> </w:t>
      </w:r>
      <w:r>
        <w:rPr>
          <w:u w:val="single"/>
        </w:rPr>
        <w:t>Agrega que “mejorar la calidad del empleo -trabajos más productivos que ofrezcan mejores ingresos- también es esencial para respaldar la reducción de la pobreza y el desarrollo”.</w:t>
      </w:r>
    </w:p>
    <w:p>
      <w:pPr>
        <w:pStyle w:val="NormalWeb"/>
        <w:jc w:val="both"/>
        <w:rPr/>
      </w:pPr>
      <w:r>
        <w:rPr/>
        <w:t>“</w:t>
      </w:r>
      <w:r>
        <w:rPr/>
        <w:t>La solidez y la calidad de las instituciones del mercado de trabajo pueden contribuir de manera sustancial a los esfuerzos de la comunidad internacional para generar un crecimiento y desarrollo sostenibles”, se señala en el documento de la conferencia. “Aunque las instituciones del mercado de trabajo de cada país tienen su propia historia y características, los países se enfrentan a problemas comunes para diseñar políticas que creen oportunidades de trabajo decentes para todos. Se está forjando un consenso para la coordinación de políticas que den prioridad al crecimiento del empleo, porque el crecimiento sólido y sostenido del empleo y de los ingresos de los hogares en muchos países al mismo tiempo apuntalará la demanda mundial, lo que creará aún más empleos”.</w:t>
      </w:r>
    </w:p>
    <w:p>
      <w:pPr>
        <w:pStyle w:val="NormalWeb"/>
        <w:jc w:val="both"/>
        <w:rPr>
          <w:lang w:val="en-US"/>
        </w:rPr>
      </w:pPr>
      <w:r>
        <w:rPr>
          <w:lang w:val="en-US"/>
        </w:rPr>
        <w:t>(Fuente: Challenges of Growth, Employment and Social Cohesion - OIT - FMI - Septiembre 2010)</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Organización Internacional del Trabajo (OIT) ha advertido de que, si se continúa con las actuales políticas económicas, la recuperación de los niveles de empleo previos a la crisis se retrasará hasta 2015 en las economías avanzadas”...</w:t>
      </w:r>
      <w:r>
        <w:rPr>
          <w:rFonts w:cs="Times New Roman" w:ascii="Times New Roman" w:hAnsi="Times New Roman"/>
          <w:sz w:val="24"/>
          <w:szCs w:val="24"/>
        </w:rPr>
        <w:t xml:space="preserve"> </w:t>
      </w:r>
      <w:r>
        <w:rPr>
          <w:rFonts w:cs="Times New Roman" w:ascii="Times New Roman" w:hAnsi="Times New Roman"/>
          <w:sz w:val="24"/>
          <w:szCs w:val="24"/>
          <w:u w:val="single"/>
        </w:rPr>
        <w:t>La OIT asegura que el empleo tardará cinco años en alcanzar niveles previos a la crisis</w:t>
      </w:r>
      <w:r>
        <w:rPr>
          <w:rFonts w:cs="Times New Roman" w:ascii="Times New Roman" w:hAnsi="Times New Roman"/>
          <w:sz w:val="24"/>
          <w:szCs w:val="24"/>
        </w:rPr>
        <w:t xml:space="preserve"> (Negocios.com - </w:t>
      </w:r>
      <w:r>
        <w:rPr>
          <w:rFonts w:cs="Times New Roman" w:ascii="Times New Roman" w:hAnsi="Times New Roman"/>
          <w:b/>
          <w:sz w:val="24"/>
          <w:szCs w:val="24"/>
        </w:rPr>
        <w:t>1/1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Así lo afirma en el </w:t>
      </w:r>
      <w:r>
        <w:rPr>
          <w:rFonts w:cs="Times New Roman" w:ascii="Times New Roman" w:hAnsi="Times New Roman"/>
          <w:color w:val="FF0000"/>
          <w:sz w:val="24"/>
          <w:szCs w:val="24"/>
          <w:u w:val="single"/>
        </w:rPr>
        <w:t>“Informe sobre el Trabajo en el Mundo 2010”</w:t>
      </w:r>
      <w:r>
        <w:rPr>
          <w:rFonts w:cs="Times New Roman" w:ascii="Times New Roman" w:hAnsi="Times New Roman"/>
          <w:sz w:val="24"/>
          <w:szCs w:val="24"/>
          <w:u w:val="single"/>
        </w:rPr>
        <w:t>: ¿De una crisis a la siguiente?”, en el que sostiene que “han aparecido nuevos nubarrones en el horizonte del empleo” y que “las previsiones han empeorado de manera sustancial en varios país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bien el empleo ha vuelto a crecer en las economías emergentes y en desarrollo, aún son necesarios más de ocho millones de puestos de trabajo para volver a los niveles de empleo que existían antes de la crisis en estos países”, añade.</w:t>
      </w:r>
    </w:p>
    <w:p>
      <w:pPr>
        <w:pStyle w:val="Normal"/>
        <w:jc w:val="both"/>
        <w:rPr/>
      </w:pPr>
      <w:r>
        <w:rPr>
          <w:rFonts w:cs="Times New Roman" w:ascii="Times New Roman" w:hAnsi="Times New Roman"/>
          <w:sz w:val="24"/>
          <w:szCs w:val="24"/>
        </w:rPr>
        <w:t>El informe explica que esta situación se deriva de que las medidas de estímulo fiscal que fueron “vitales” para evitar una crisis mayor, ahora están siendo retiradas en países donde la recuperación, si es que existe, aún es “floja”. Además, señala que las causas más profundas de la crisis todavía no han sido correctamente corregidas.</w:t>
      </w:r>
    </w:p>
    <w:p>
      <w:pPr>
        <w:pStyle w:val="Normal"/>
        <w:jc w:val="both"/>
        <w:rPr>
          <w:rFonts w:ascii="Times New Roman" w:hAnsi="Times New Roman" w:cs="Times New Roman"/>
          <w:sz w:val="24"/>
          <w:szCs w:val="24"/>
        </w:rPr>
      </w:pPr>
      <w:r>
        <w:rPr>
          <w:rFonts w:cs="Times New Roman" w:ascii="Times New Roman" w:hAnsi="Times New Roman"/>
          <w:sz w:val="24"/>
          <w:szCs w:val="24"/>
        </w:rPr>
        <w:t>Ante este panorama, la OIT apuesta por colocar el trabajo en el centro de la recuperación económica y hacer del pleno empleo un objetivo macroeconómico clave, al igual que lo son la baja inflación y las políticas fiscales sostenibles.</w:t>
      </w:r>
    </w:p>
    <w:p>
      <w:pPr>
        <w:pStyle w:val="Normal"/>
        <w:jc w:val="both"/>
        <w:rPr>
          <w:rFonts w:ascii="Times New Roman" w:hAnsi="Times New Roman" w:cs="Times New Roman"/>
          <w:sz w:val="24"/>
          <w:szCs w:val="24"/>
        </w:rPr>
      </w:pPr>
      <w:r>
        <w:rPr>
          <w:rFonts w:cs="Times New Roman" w:ascii="Times New Roman" w:hAnsi="Times New Roman"/>
          <w:sz w:val="24"/>
          <w:szCs w:val="24"/>
        </w:rPr>
        <w:t>Para ello, propone, en primer lugar, un “fortalecimiento de las políticas centradas en el empleo para reducir el riesgo de un aumento del paro a largo plazo”. A continuación, propone “fomentar un mayor nexo entre los salarios y las ganancias productivas en países con superávit”, para impulsar una rápida creación de empleo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la OIT apuesta por que se lleve a cabo una verdadera reforma financiera que permita canalizar el ahorro hacia la inversión productiva y la creación de empleo más estable.</w:t>
      </w:r>
    </w:p>
    <w:p>
      <w:pPr>
        <w:pStyle w:val="NormalWeb"/>
        <w:jc w:val="both"/>
        <w:rPr>
          <w:b/>
          <w:b/>
        </w:rPr>
      </w:pPr>
      <w:r>
        <w:rPr>
          <w:b/>
        </w:rPr>
        <w:t>- Un amargo despertar (y el “fusilamiento” del Estado de bienesta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i hay una característica que definía a los norteamericanos era el optimismo. El sueño americano, la creencia de que cualquiera podía llegar a donde quisiera a base de trabajo, ha sido uno de los mitos fundamentales de su historia. Ahora, apenas uno de cada cuatro mantiene la ilusión”... </w:t>
      </w:r>
      <w:r>
        <w:rPr>
          <w:rFonts w:cs="Times New Roman" w:ascii="Times New Roman" w:hAnsi="Times New Roman"/>
          <w:sz w:val="24"/>
          <w:szCs w:val="24"/>
          <w:u w:val="single"/>
        </w:rPr>
        <w:t>Los estadounidenses dejan de creer en el sueño americano</w:t>
      </w:r>
      <w:r>
        <w:rPr>
          <w:rFonts w:cs="Times New Roman" w:ascii="Times New Roman" w:hAnsi="Times New Roman"/>
          <w:sz w:val="24"/>
          <w:szCs w:val="24"/>
        </w:rPr>
        <w:t xml:space="preserve"> (Libertad Digital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optimismo ha sido siempre uno de los factores que mejor han definido al norteamericano medio. En Europa son comunes las bromas acerca de su candidez, su credulidad o su falta de conocimientos sobre todo aquello que esté más allá de sus fronteras; pero lo que nadie había podido negar hasta ahora era su perenne ilusión. Pasara lo que pasase, desde EEUU siempre llegaba un aire de esperanza, sobre un mundo mejor que esperaba ahí fuera. Las imágenes fundadoras de esta sociedad (una ciudad sobre una colina, la frontera, la república de hombres libres que tienen derecho a la “búsqueda de la felicidad”) inciden en un horizonte ilimitado en el que el individuo, gracias a su trabajo y a su esfuerzo, podía conseguir lo que se propusiese (y sin tener que llamar en su ayuda al Gobierno).</w:t>
      </w:r>
    </w:p>
    <w:p>
      <w:pPr>
        <w:pStyle w:val="Normal"/>
        <w:jc w:val="both"/>
        <w:rPr/>
      </w:pPr>
      <w:r>
        <w:rPr>
          <w:rFonts w:cs="Times New Roman" w:ascii="Times New Roman" w:hAnsi="Times New Roman"/>
          <w:sz w:val="24"/>
          <w:szCs w:val="24"/>
        </w:rPr>
        <w:t>Sin embargo, décadas de intervencionismo y la última gran crisis económica podrían estar acabando con este sueño americano. Según una encuesta de Rasmussen Reports publicada el 30/9, sólo “el 26% de los adultos norteamericanos” creen que es posible para cualquiera llegar a EEUU y hacerse rico. Y, quizás más preocupante, es el 58% de los que creen que una “buena ética del trabajo” será recompensada convenientemente.</w:t>
      </w:r>
    </w:p>
    <w:p>
      <w:pPr>
        <w:pStyle w:val="Normal"/>
        <w:jc w:val="both"/>
        <w:rPr/>
      </w:pPr>
      <w:r>
        <w:rPr>
          <w:rFonts w:cs="Times New Roman" w:ascii="Times New Roman" w:hAnsi="Times New Roman"/>
          <w:sz w:val="24"/>
          <w:szCs w:val="24"/>
        </w:rPr>
        <w:t>Además, estos datos no son un ejemplo aislado. En otras encuestas de fecha reciente (septiembre 2010) se puede ver que la ilusión parece haber abandonado a los habitantes de la primera potencia del mundo. También Rasmussen destaca que “sólo el 35% de los adultos en EEUU” cree que su país tenga la mejor economía del mundo, frente a un “46%” que no está en desacuerdo.</w:t>
      </w:r>
    </w:p>
    <w:p>
      <w:pPr>
        <w:pStyle w:val="Normal"/>
        <w:jc w:val="both"/>
        <w:rPr>
          <w:rFonts w:ascii="Times New Roman" w:hAnsi="Times New Roman" w:cs="Times New Roman"/>
          <w:sz w:val="24"/>
          <w:szCs w:val="24"/>
        </w:rPr>
      </w:pPr>
      <w:r>
        <w:rPr>
          <w:rFonts w:cs="Times New Roman" w:ascii="Times New Roman" w:hAnsi="Times New Roman"/>
          <w:sz w:val="24"/>
          <w:szCs w:val="24"/>
        </w:rPr>
        <w:t>Quizás todo esto tenga que ver con un intervencionismo creciente que con Barack Obama ha llevado al Gobierno de Washington a acaparar casi el 50% de toda la riqueza del país. En un país que siempre ha creído en el individuo, el poder público ha ido acaparando desde hace décadas una presencia que nunca había tenido. Y puede que eso también llegue al ánimo de sus ciudadanos.</w:t>
      </w:r>
    </w:p>
    <w:p>
      <w:pPr>
        <w:pStyle w:val="Normal"/>
        <w:jc w:val="both"/>
        <w:rPr/>
      </w:pPr>
      <w:r>
        <w:rPr>
          <w:rFonts w:cs="Times New Roman" w:ascii="Times New Roman" w:hAnsi="Times New Roman"/>
          <w:sz w:val="24"/>
          <w:szCs w:val="24"/>
        </w:rPr>
        <w:t>También ha influido la crisis. Según un estudio del Pew Center, un 55% de los estadounidenses se siente golpeado por la crisis, frente a un 45% que se han logrado librar de sus malos efectos. Entre aquél porcentaje de ciudadanos que siente que su situación económica ha empeorado sensiblemente en los últimos años, “un 43%” ha estado en el paro en algún momento desde 2007, un “42%” ha tenido que pedir dinero prestado a familiares o amigos, y “un 60%” ha retirado grandes sumas de dinero de sus ahorros.</w:t>
      </w:r>
    </w:p>
    <w:p>
      <w:pPr>
        <w:pStyle w:val="Normal"/>
        <w:jc w:val="both"/>
        <w:rPr/>
      </w:pPr>
      <w:r>
        <w:rPr>
          <w:rFonts w:cs="Times New Roman" w:ascii="Times New Roman" w:hAnsi="Times New Roman"/>
          <w:sz w:val="24"/>
          <w:szCs w:val="24"/>
        </w:rPr>
        <w:t>En este sentido, no extrañan los resultados de otras dos encuestas de Rasmussen conocidas en los últimos dos días (septiembre 2010). Así, sólo el 38% de los norteamericanos creen que la economía mejorará de aquí a un año, frente a un porcentaje igual que piensa no será así. Aunque al menos el 52% ve el futuro a cinco años con más optimismo. Por otro lado, sólo el 31% piensa que el país está yendo en una “buena dirección”, frente al 63% que cree que el camino tomado en los últimos años no es el adecuado.</w:t>
      </w:r>
    </w:p>
    <w:p>
      <w:pPr>
        <w:pStyle w:val="Normal"/>
        <w:jc w:val="both"/>
        <w:rPr>
          <w:rFonts w:ascii="Times New Roman" w:hAnsi="Times New Roman" w:cs="Times New Roman"/>
          <w:sz w:val="24"/>
          <w:szCs w:val="24"/>
        </w:rPr>
      </w:pPr>
      <w:r>
        <w:rPr>
          <w:rFonts w:cs="Times New Roman" w:ascii="Times New Roman" w:hAnsi="Times New Roman"/>
          <w:sz w:val="24"/>
          <w:szCs w:val="24"/>
        </w:rPr>
        <w:t>Y al final de todos estos porcentajes, estadísticas, encuestas y preguntas, lo que queda es la foto de una sociedad que en los últimos años ha perdido aquello que siempre al distinguió, caracterizó e impulso: algo tan sencillo y tan poderoso a la vez como la esperanza en un futuro mejo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Gobierno británico llevará a cabo una gran revisión del sistema de prestaciones sociales con el objetivo de simplificarlo y de promover la cultura del trabajo frente a la cultura del subsidio, según los planes del ministerio de Economía”... </w:t>
      </w:r>
      <w:r>
        <w:rPr>
          <w:rFonts w:cs="Times New Roman" w:ascii="Times New Roman" w:hAnsi="Times New Roman"/>
          <w:sz w:val="24"/>
          <w:szCs w:val="24"/>
          <w:u w:val="single"/>
        </w:rPr>
        <w:t>El Gobierno británico anuncia una gran revisión de las prestaciones sociales</w:t>
      </w:r>
      <w:r>
        <w:rPr>
          <w:rFonts w:cs="Times New Roman" w:ascii="Times New Roman" w:hAnsi="Times New Roman"/>
          <w:sz w:val="24"/>
          <w:szCs w:val="24"/>
        </w:rPr>
        <w:t xml:space="preserve"> El Economista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itular de Economía, George Osborne, adelantó en una entrevista con el diario “Daily Telegraph” (2/10) las líneas maestras de este plan, cuyos detalles previsiblemente se conocerán durante la celebración de la conferencia anual del Partido Conservador en Birmingham (centro de Inglaterra). </w:t>
      </w:r>
    </w:p>
    <w:p>
      <w:pPr>
        <w:pStyle w:val="Normal"/>
        <w:jc w:val="both"/>
        <w:rPr/>
      </w:pPr>
      <w:r>
        <w:rPr>
          <w:rFonts w:cs="Times New Roman" w:ascii="Times New Roman" w:hAnsi="Times New Roman"/>
          <w:sz w:val="24"/>
          <w:szCs w:val="24"/>
        </w:rPr>
        <w:t xml:space="preserve">Empeñado en reducir con urgencia el déficit público británico, que en el año 2010 se ha situado en cerca de 174.000 libras esterlinas (200.000 millones de euros), el Gobierno de coalición de conservadores y liberaldemócratas ha hecho de la reforma de los servicios sociales un objetivo cent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borne está convencido de que se pueden ahorrar miles de millones de libras con una racionalización de las prestaciones sociales, creando un único subsidio que sirva por igual a los desempleados que buscan un empleo y a quienes reciben ayuda económica del Estado por diversos problemas. </w:t>
      </w:r>
    </w:p>
    <w:p>
      <w:pPr>
        <w:pStyle w:val="Normal"/>
        <w:jc w:val="both"/>
        <w:rPr/>
      </w:pPr>
      <w:r>
        <w:rPr>
          <w:rFonts w:cs="Times New Roman" w:ascii="Times New Roman" w:hAnsi="Times New Roman"/>
          <w:sz w:val="24"/>
          <w:szCs w:val="24"/>
        </w:rPr>
        <w:t xml:space="preserve">Según informó la cadena pública BBC, el ministro de Trabajo y Pensiones, Iain Duncan Smith, ha logrado “un amplio consenso” en el Gobierno para impulsar unas políticas que premien el trabajo y disuadan a los ciudadanos de seguir viviendo gracias a los subsidios estatales porque de esta manera ganan más dinero que con un empleo. </w:t>
      </w:r>
    </w:p>
    <w:p>
      <w:pPr>
        <w:pStyle w:val="Normal"/>
        <w:jc w:val="both"/>
        <w:rPr/>
      </w:pPr>
      <w:r>
        <w:rPr>
          <w:rFonts w:cs="Times New Roman" w:ascii="Times New Roman" w:hAnsi="Times New Roman"/>
          <w:sz w:val="24"/>
          <w:szCs w:val="24"/>
        </w:rPr>
        <w:t xml:space="preserve">Las estimaciones del Gobierno es que se podrían ahorrar de esta manera 9.000 millones de libras (10.300 millones de euros), que se sumarían a los 11.000 millones de libras (12.600 millones de euros) que el Ejecutivo ya recortó en su primera revisión de los presupuestos generales del Estado el pasado mes de junio (2010). </w:t>
      </w:r>
    </w:p>
    <w:p>
      <w:pPr>
        <w:pStyle w:val="Normal"/>
        <w:jc w:val="both"/>
        <w:rPr/>
      </w:pPr>
      <w:r>
        <w:rPr>
          <w:rFonts w:cs="Times New Roman" w:ascii="Times New Roman" w:hAnsi="Times New Roman"/>
          <w:sz w:val="24"/>
          <w:szCs w:val="24"/>
        </w:rPr>
        <w:t xml:space="preserve">Según adelanta el diario “The Times”, millones de ciudadanos sufrirán la eliminación de prestaciones actuales, como los subsidios a la vivienda, la ayuda por discapacidad o el complemento salarial, que se sustituirán por un denominado un “crédito univers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sistema pretende que cualquier persona que acepte un puesto de trabajo tenga mayores ingresos que si decide seguir cobrando el subsidio de desempleo, lo que a la larga, según el Gobierno, evitará abusos y ahorrará dinero a las arcas públ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lítica de recortes está causando fricciones en el seno del Gobierno, entre los representantes de los distintos departamentos, cuyos titulares en algunos casos han advertido del desgaste político que estas medidas representan para el Ejecutivo. </w:t>
      </w:r>
    </w:p>
    <w:p>
      <w:pPr>
        <w:pStyle w:val="Normal"/>
        <w:jc w:val="both"/>
        <w:rPr/>
      </w:pPr>
      <w:r>
        <w:rPr>
          <w:rFonts w:cs="Times New Roman" w:ascii="Times New Roman" w:hAnsi="Times New Roman"/>
          <w:sz w:val="24"/>
          <w:szCs w:val="24"/>
        </w:rPr>
        <w:t xml:space="preserve">El más contundente ha sido el ministro de Defensa, Liam Fox, quien consideró “draconianos” los recortes en los servicios públicos, una afirmación que el propio primer ministro, David Cameron, se apresuró a calificar como “infundada”. </w:t>
      </w:r>
    </w:p>
    <w:p>
      <w:pPr>
        <w:pStyle w:val="Normal"/>
        <w:jc w:val="both"/>
        <w:rPr>
          <w:rFonts w:ascii="Times New Roman" w:hAnsi="Times New Roman" w:cs="Times New Roman"/>
          <w:sz w:val="24"/>
          <w:szCs w:val="24"/>
        </w:rPr>
      </w:pPr>
      <w:r>
        <w:rPr>
          <w:rFonts w:cs="Times New Roman" w:ascii="Times New Roman" w:hAnsi="Times New Roman"/>
          <w:sz w:val="24"/>
          <w:szCs w:val="24"/>
        </w:rPr>
        <w:t>Fox y Cameron nunca han tenido una relación fluida y la reciente filtración a la prensa de una carta en la que el primero advertía al segundo de la irresponsabilidad de recortar los fondos para las Fuerzas Armadas ha supuesto la primera crisis de calado en el seno del Ejecutivo desde su llegada al poder en mayo pasado.</w:t>
      </w:r>
    </w:p>
    <w:p>
      <w:pPr>
        <w:pStyle w:val="NormalWeb"/>
        <w:jc w:val="both"/>
        <w:rPr/>
      </w:pPr>
      <w:r>
        <w:rPr/>
        <w:t xml:space="preserve">- </w:t>
      </w:r>
      <w:r>
        <w:rPr>
          <w:u w:val="single"/>
        </w:rPr>
        <w:t>Descanse en paz el Estado de bienestar</w:t>
      </w:r>
      <w:r>
        <w:rPr/>
        <w:t xml:space="preserve"> (Project Syndicate - </w:t>
      </w:r>
      <w:r>
        <w:rPr>
          <w:b/>
        </w:rPr>
        <w:t>8/10/10</w:t>
      </w:r>
      <w:r>
        <w:rPr/>
        <w:t xml:space="preserve">)  </w:t>
      </w:r>
    </w:p>
    <w:p>
      <w:pPr>
        <w:pStyle w:val="NormalWeb"/>
        <w:jc w:val="both"/>
        <w:rPr/>
      </w:pPr>
      <w:r>
        <w:rPr/>
        <w:t>(Por Guy Sorman)                                                                             Lectura recomendada</w:t>
      </w:r>
    </w:p>
    <w:p>
      <w:pPr>
        <w:pStyle w:val="NormalWeb"/>
        <w:jc w:val="both"/>
        <w:rPr/>
      </w:pPr>
      <w:r>
        <w:rPr/>
        <w:t xml:space="preserve">París.- </w:t>
      </w:r>
      <w:r>
        <w:rPr>
          <w:color w:val="FF0000"/>
          <w:u w:val="single"/>
        </w:rPr>
        <w:t>Generalmente es más fácil ver el principio de algo que su fin. El Estado de bienestar, que nació en 1945 en la Gran Bretaña de la posguerra, llegó a su fin esta semana, cuando George Osborne, Ministro de Finanzas del Reino Unido, rechazó el concepto del “beneficio universal”, la idea de que todos, no sólo los pobres, deben beneficiarse de la protección social.</w:t>
      </w:r>
    </w:p>
    <w:p>
      <w:pPr>
        <w:pStyle w:val="NormalWeb"/>
        <w:jc w:val="both"/>
        <w:rPr/>
      </w:pPr>
      <w:r>
        <w:rPr>
          <w:color w:val="FF0000"/>
          <w:u w:val="single"/>
        </w:rPr>
        <w:t>El arquitecto del Estado de bienestar, Lord Beveridge, lo describió como una estructura concebida para proteger al individuo “desde la cuna hasta la tumba”.</w:t>
      </w:r>
      <w:r>
        <w:rPr/>
        <w:t xml:space="preserve"> Este modelo llegó a imperar en todos los países de Europa Occidental, y las tradiciones y políticas locales definieron la diversidad de su aplicación. </w:t>
      </w:r>
      <w:r>
        <w:rPr>
          <w:u w:val="single"/>
        </w:rPr>
        <w:t>Para la década de los sesenta, toda la Europa democrática era socialdemócrata, una combinación de libre mercado y protección social masiva.</w:t>
      </w:r>
    </w:p>
    <w:p>
      <w:pPr>
        <w:pStyle w:val="NormalWeb"/>
        <w:jc w:val="both"/>
        <w:rPr/>
      </w:pPr>
      <w:r>
        <w:rPr>
          <w:color w:val="FF0000"/>
          <w:u w:val="single"/>
        </w:rPr>
        <w:t>El éxito de este modelo superó con mucho todas las expectativas y durante décadas fue la envidia del mundo, como nunca llegaron a serlo ni el capitalismo del “Viejo Oeste” estadounidense, ni el socialismo de Estado soviético o maoísta. La democracia social parecía ofrecer lo mejor de los dos mundos, eficiencia económica y justicia social.</w:t>
      </w:r>
    </w:p>
    <w:p>
      <w:pPr>
        <w:pStyle w:val="NormalWeb"/>
        <w:jc w:val="both"/>
        <w:rPr/>
      </w:pPr>
      <w:r>
        <w:rPr>
          <w:color w:val="FF0000"/>
          <w:u w:val="single"/>
        </w:rPr>
        <w:t>Es cierto que siempre hubo algunas dudas persistentes sobre el Estado de bienestar europeo, sobre todo a partir de los ochenta, cuando la globalización llegó a las puertas del continente. Limitadas por los costos financieros que conllevaba el Estado de bienestar -y tal vez también por los desincentivos psicológicos y financieros que incluía- las economías europeas comenzaron a desacelerar, el ingreso per cápita se estancó y el desempleo se hizo permanente.</w:t>
      </w:r>
    </w:p>
    <w:p>
      <w:pPr>
        <w:pStyle w:val="NormalWeb"/>
        <w:jc w:val="both"/>
        <w:rPr>
          <w:u w:val="single"/>
        </w:rPr>
      </w:pPr>
      <w:r>
        <w:rPr>
          <w:u w:val="single"/>
        </w:rPr>
        <w:t>Los defensores europeos del libre mercado nunca fueron suficientes para reducir el Estado de bienestar. Ni siquiera Margaret Thatcher pudo tocar el Sistema Nacional de Salud. En el mejor de los casos, como en Suecia y Dinamarca, el Estado de bienestar dejó de expandirse.</w:t>
      </w:r>
    </w:p>
    <w:p>
      <w:pPr>
        <w:pStyle w:val="NormalWeb"/>
        <w:jc w:val="both"/>
        <w:rPr>
          <w:u w:val="single"/>
        </w:rPr>
      </w:pPr>
      <w:r>
        <w:rPr>
          <w:u w:val="single"/>
        </w:rPr>
        <w:t>El Estado de bienestar resistió a las críticas y al dolor de las economías estancadas convirtiendo a la clase media en su colaboradora. En efecto, la genialidad política de los creadores del Estado de bienestar fue darse cuenta de que beneficiaría a la clase media incluso más que a los pobres.</w:t>
      </w:r>
    </w:p>
    <w:p>
      <w:pPr>
        <w:pStyle w:val="NormalWeb"/>
        <w:jc w:val="both"/>
        <w:rPr/>
      </w:pPr>
      <w:r>
        <w:rPr/>
        <w:t>Consideremos los beneficios de salud. En Francia se ha demostrado que la clase media gasta más per cápita en su salud que el 20% de los franceses más pobres. Como consecuencia, el sistema nacional de salud de hecho proporciona un beneficio neto para quienes ganan un salario promedio.</w:t>
      </w:r>
    </w:p>
    <w:p>
      <w:pPr>
        <w:pStyle w:val="NormalWeb"/>
        <w:jc w:val="both"/>
        <w:rPr/>
      </w:pPr>
      <w:r>
        <w:rPr/>
        <w:t xml:space="preserve">En efecto, incluso el reducido Estado de bienestar estadounidense parece estar destinado más a la clase media que a los pobres. El crédito fiscal sobre ingresos ganados es el mayor beneficio. Todos los años 24 millones de estadounidenses de clase media reciben un reembolso del Servicio de Rentas Internas. Quienes están bajo la línea de pobreza no reciben efectivo, sino ayuda en especie. </w:t>
      </w:r>
      <w:r>
        <w:rPr>
          <w:u w:val="single"/>
        </w:rPr>
        <w:t>Así pues, el Estado de bienestar estadounidense significa dinero para la clase media y programas sociales para los pobres. Ese patrón discriminatorio puede encontrarse también en toda Europa Occidental</w:t>
      </w:r>
    </w:p>
    <w:p>
      <w:pPr>
        <w:pStyle w:val="NormalWeb"/>
        <w:jc w:val="both"/>
        <w:rPr/>
      </w:pPr>
      <w:r>
        <w:rPr/>
        <w:t>El ataque de Osborne contra el Estado de bienestar británico comenzó con el subsidio universal a la niñez, una prestación general que se daba a todas las familias con hijos, independientemente de sus ingresos. Esta prestación universal para la niñez se introdujo casi en todas partes de Europa Occidental para alentar la natalidad en países muy dañados después de la Segunda Guerra Mundial.</w:t>
      </w:r>
    </w:p>
    <w:p>
      <w:pPr>
        <w:pStyle w:val="NormalWeb"/>
        <w:jc w:val="both"/>
        <w:rPr/>
      </w:pPr>
      <w:r>
        <w:rPr>
          <w:u w:val="single"/>
        </w:rPr>
        <w:t>En el Reino Unido, el 42% de los subsidios a la niñez se destinan a las familias de clase media y de altos ingresos. La proporción es igual en Francia. Osborne ha propuesto que se deje de conceder a las familias con ingresos correspondientes al nivel de imposición fiscal más alto -la primera andanada de una campaña que podría transforma todo el sistema de seguridad social mediante la reducción de las prestaciones a las clases medias y altas.</w:t>
      </w:r>
    </w:p>
    <w:p>
      <w:pPr>
        <w:pStyle w:val="NormalWeb"/>
        <w:jc w:val="both"/>
        <w:rPr/>
      </w:pPr>
      <w:r>
        <w:rPr/>
        <w:t>El ahorro que supone la propuesta de Osborne (1,6 mil millones de libras esterlinas) representa apenas una pequeña fracción del gasto anual del Reino Unido en programas de seguridad social, que asciende a 310 mil millones de libras esterlinas. No obstante</w:t>
      </w:r>
      <w:r>
        <w:rPr>
          <w:u w:val="single"/>
        </w:rPr>
        <w:t>, al atacar esta prestación, el gobierno del Primer Ministro David Cameron espera que el pueblo británico comprenda mejor la injusticia del Estado de bienestar actual.</w:t>
      </w:r>
    </w:p>
    <w:p>
      <w:pPr>
        <w:pStyle w:val="NormalWeb"/>
        <w:jc w:val="both"/>
        <w:rPr>
          <w:u w:val="single"/>
        </w:rPr>
      </w:pPr>
      <w:r>
        <w:rPr>
          <w:u w:val="single"/>
        </w:rPr>
        <w:t>Todos los gobiernos de Europa tendrán que hacer lo mismo: atacar al eslabón más débil del sistema de protección social, aquél que la mayoría de la gente pueda entender mejor. Con ese mismo ánimo, el gobierno francés ha arremetido contra las exorbitantes pensiones de los trabajadores del sector público y la edad legal de la jubilación, que ha tratado de elevar de los 62 a los 65 años.</w:t>
      </w:r>
    </w:p>
    <w:p>
      <w:pPr>
        <w:pStyle w:val="NormalWeb"/>
        <w:jc w:val="both"/>
        <w:rPr/>
      </w:pPr>
      <w:r>
        <w:rPr>
          <w:u w:val="single"/>
        </w:rPr>
        <w:t>Cualquiera puede entender que el subsidio a la niñez para los ricos o que la jubilación a los 62 años son injustificables. No obstante, la resistencia popular a la reducción de estas prestaciones supuestamente injustas es mayor de lo que se esperaba.</w:t>
      </w:r>
      <w:r>
        <w:rPr/>
        <w:t xml:space="preserve"> </w:t>
      </w:r>
      <w:r>
        <w:rPr>
          <w:color w:val="FF0000"/>
          <w:u w:val="single"/>
        </w:rPr>
        <w:t>La clase media puede intuir que este es el final de una era.</w:t>
      </w:r>
    </w:p>
    <w:p>
      <w:pPr>
        <w:pStyle w:val="NormalWeb"/>
        <w:jc w:val="both"/>
        <w:rPr/>
      </w:pPr>
      <w:r>
        <w:rPr>
          <w:color w:val="FF0000"/>
          <w:u w:val="single"/>
        </w:rPr>
        <w:t>¿Acaso a la larga el gobierno de Cameron –y cualquier otro que siga este camino—cederá ante la cólera de la clase media?</w:t>
      </w:r>
      <w:r>
        <w:rPr/>
        <w:t xml:space="preserve"> </w:t>
      </w:r>
      <w:r>
        <w:rPr>
          <w:color w:val="FF0000"/>
          <w:u w:val="single"/>
        </w:rPr>
        <w:t>En cierta medida, los gobiernos no tienen otra opción que reducir las prestaciones de la clase media. La crisis financiera de 2008, agravada por el inútil gasto público keynesiano, ha llevado a todos los Estados europeos al borde de la quiebra. Sólo los Estados Unidos pueden imprimir billetes indefinidamente y aumentar su deuda.</w:t>
      </w:r>
    </w:p>
    <w:p>
      <w:pPr>
        <w:pStyle w:val="NormalWeb"/>
        <w:jc w:val="both"/>
        <w:rPr>
          <w:color w:val="FF0000"/>
          <w:u w:val="single"/>
        </w:rPr>
      </w:pPr>
      <w:r>
        <w:rPr>
          <w:color w:val="FF0000"/>
          <w:u w:val="single"/>
        </w:rPr>
        <w:t>Así pues, los Estados europeos no tienen más remedio que reducir sus gastos, y atacar las prestaciones sociales que representan, en promedio, la mitad del gasto público europeo es la forma más sencilla de obtener un alivio fiscal inmediato. El Estado de bienestar no desaparecerá de Europa, pero sufrirá recortes –y se concentrará en quienes realmente necesitan la ayuda.</w:t>
      </w:r>
    </w:p>
    <w:p>
      <w:pPr>
        <w:pStyle w:val="NormalWeb"/>
        <w:jc w:val="both"/>
        <w:rPr>
          <w:u w:val="single"/>
        </w:rPr>
      </w:pPr>
      <w:r>
        <w:rPr>
          <w:u w:val="single"/>
        </w:rPr>
        <w:t>Si se toma al desempleo como criterio principal, el Estado de bienestar ha creado una red de seguridad para la clase media pero ha dejado al 10% de su población más vulnerable en una situación de dependencia permanente de la seguridad social. Sesenta y cinco años después de que Lord Beveridge confiara en que el Estado nos acompañaría de la cuna a la tumba, Cameron y Osborne nos piden que más o menos nos rasquemos con nuestras propias uñas.</w:t>
      </w:r>
    </w:p>
    <w:p>
      <w:pPr>
        <w:pStyle w:val="NormalWeb"/>
        <w:jc w:val="both"/>
        <w:rPr/>
      </w:pPr>
      <w:r>
        <w:rPr/>
        <w:t>(Guy Sorman, filósofo y economista francés, es autor de La economía no miente. Copyright: Project Syndicate, 2010)</w:t>
      </w:r>
    </w:p>
    <w:p>
      <w:pPr>
        <w:pStyle w:val="NormalWeb"/>
        <w:jc w:val="both"/>
        <w:rPr/>
      </w:pPr>
      <w:r>
        <w:rPr>
          <w:i/>
        </w:rPr>
        <w:t>“</w:t>
      </w:r>
      <w:r>
        <w:rPr>
          <w:i/>
        </w:rPr>
        <w:t xml:space="preserve">En una osada apuesta para reducir el déficit fiscal, el gobierno británico desveló el miércoles un enorme recorte de gastos que afectará a todo tipo de instituciones, desde la policía hasta la reina de Inglaterra. El Reino Unido se transforma, de esta manera, en un caso de estudio en el debate sobre si la austeridad es una herramienta más efectiva que el estímulo fiscal para reanimar la economía”... </w:t>
      </w:r>
      <w:r>
        <w:rPr/>
        <w:t xml:space="preserve"> </w:t>
      </w:r>
      <w:r>
        <w:rPr>
          <w:u w:val="single"/>
        </w:rPr>
        <w:t>Gran Bretaña se la juega por la austeridad</w:t>
      </w:r>
      <w:r>
        <w:rPr/>
        <w:t xml:space="preserve"> (The Wall Street Journal - </w:t>
      </w:r>
      <w:r>
        <w:rPr>
          <w:b/>
        </w:rPr>
        <w:t>20/10/10</w:t>
      </w:r>
      <w:r>
        <w:rPr/>
        <w:t>)</w:t>
      </w:r>
    </w:p>
    <w:p>
      <w:pPr>
        <w:pStyle w:val="NormalWeb"/>
        <w:jc w:val="both"/>
        <w:rPr/>
      </w:pPr>
      <w:r>
        <w:rPr/>
        <w:t>George Osborne, el responsable del Tesoro británico, dijo que el país reducirá un déficit presupuestario de 155.000 millones de libras esterlinas (US$ 243.370 millones) mediante un ajuste fiscal de 81.000 millones de libras en los próximos cuatro años. Los drásticos recortes son una apuesta a que la reducción del gasto público mantendrá bajos los costos de endeudamiento y reactivará al sector privado sin hacer peligrar la débil recuperación económica.</w:t>
      </w:r>
    </w:p>
    <w:p>
      <w:pPr>
        <w:pStyle w:val="NormalWeb"/>
        <w:jc w:val="both"/>
        <w:rPr/>
      </w:pPr>
      <w:r>
        <w:rPr/>
        <w:t>“</w:t>
      </w:r>
      <w:r>
        <w:rPr/>
        <w:t>Hoy es el día en el que Gran Bretaña retrocede del borde del abismo, cuando confrontamos las cuentas de una década de gastos”, dijo Osborne al Parlamento.</w:t>
      </w:r>
    </w:p>
    <w:p>
      <w:pPr>
        <w:pStyle w:val="NormalWeb"/>
        <w:jc w:val="both"/>
        <w:rPr/>
      </w:pPr>
      <w:r>
        <w:rPr/>
        <w:t>Osborne calculó que la reducción promedio en los gastos de los departamentos ministeriales bordeará 19% en los próximos cuatro años, en lugar del 25% que había pronosticado anteriormente. La nueva predicción permitió atenuar las críticas de la oposición. El Partido Laborista ha advertido del riesgo que supone recortar el gasto precipitadamente, pero la colectividad contemplaba reducciones en torno al 20%.</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1647825" cy="2352675"/>
            <wp:effectExtent l="0" t="0" r="0" b="0"/>
            <wp:docPr id="1"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3" descr=""/>
                    <pic:cNvPicPr>
                      <a:picLocks noChangeAspect="1" noChangeArrowheads="1"/>
                    </pic:cNvPicPr>
                  </pic:nvPicPr>
                  <pic:blipFill>
                    <a:blip r:embed="rId2"/>
                    <a:srcRect l="-22" t="-15" r="-22" b="-15"/>
                    <a:stretch>
                      <a:fillRect/>
                    </a:stretch>
                  </pic:blipFill>
                  <pic:spPr bwMode="auto">
                    <a:xfrm>
                      <a:off x="0" y="0"/>
                      <a:ext cx="1647825" cy="2352675"/>
                    </a:xfrm>
                    <a:prstGeom prst="rect">
                      <a:avLst/>
                    </a:prstGeom>
                  </pic:spPr>
                </pic:pic>
              </a:graphicData>
            </a:graphic>
          </wp:inline>
        </w:drawing>
      </w:r>
    </w:p>
    <w:p>
      <w:pPr>
        <w:pStyle w:val="NormalWeb"/>
        <w:jc w:val="both"/>
        <w:rPr/>
      </w:pPr>
      <w:r>
        <w:rPr/>
        <w:t>No obstante, la coalición de gobierno encabezada por el primer ministro conservador David Cameron encontrará una fuerte oposición a su plan en el extranjero, especialmente en Estados Unidos. El severo ajuste de cinturón constituye un arriesgado experimento en un momento delicado para la economía global. Los economistas han debatido durante más de medio siglo sobre el rol del Estado a la hora de combatir una recesión y las principales economías del mundo están tomando rumbos divergentes.</w:t>
      </w:r>
    </w:p>
    <w:p>
      <w:pPr>
        <w:pStyle w:val="NormalWeb"/>
        <w:jc w:val="both"/>
        <w:rPr/>
      </w:pPr>
      <w:r>
        <w:rPr/>
        <w:t>El presidente estadounidense, Barack Obama, y sus asesores han reconocido la necesidad de reducciones del déficit a largo plazo. Pero EEUU ha exhortado a los países europeos a que no adopten recortes de gasto demasiado enérgicos por temor a que la economía global vuelva a caer en una recesión.</w:t>
      </w:r>
    </w:p>
    <w:p>
      <w:pPr>
        <w:pStyle w:val="NormalWeb"/>
        <w:jc w:val="both"/>
        <w:rPr/>
      </w:pPr>
      <w:r>
        <w:rPr/>
        <w:t>Europa hasta el momento ha ignorado el llamado. La austeridad se ha transformado en la consigna de moda en el continente tanto en las economías débiles, como Irlanda y Grecia, como en las más estables, como Alemania y Francia.</w:t>
      </w:r>
    </w:p>
    <w:p>
      <w:pPr>
        <w:pStyle w:val="NormalWeb"/>
        <w:jc w:val="both"/>
        <w:rPr/>
      </w:pPr>
      <w:r>
        <w:rPr/>
        <w:t>El mercado reaccionó sin sobresaltos a los anuncios del miércoles en Londres, que ya se habían ido conociéndose en las semanas previas. La libra esterlina no registró grandes cambios y la deuda británica subió levemente.</w:t>
      </w:r>
    </w:p>
    <w:p>
      <w:pPr>
        <w:pStyle w:val="NormalWeb"/>
        <w:jc w:val="both"/>
        <w:rPr/>
      </w:pPr>
      <w:r>
        <w:rPr/>
        <w:t>Pero aunque los números de reducción del déficit británico no han cambiado desde junio pasado, sí lo ha hecho el panorama económico mundial. Los dos principales socios comerciales del Reino Unido -la zona euro y EEUU-, han experimentado un deterioro.</w:t>
      </w:r>
    </w:p>
    <w:p>
      <w:pPr>
        <w:pStyle w:val="NormalWeb"/>
        <w:jc w:val="both"/>
        <w:rPr/>
      </w:pPr>
      <w:r>
        <w:rPr/>
        <w:t>Con su voz volviéndose áspera, Osborne anunció recortes anuales en los gastos de la policía del 4% en los próximos cuatro años; profundas reducciones en el reparto de fondos del gobierno central a los gobiernos locales del 7,1% anual real; una disminución del 14% para los años 2013 y 2014 en el presupuesto de la Casa Real y del 33% en el propio Departamento del Tesoro.</w:t>
      </w:r>
    </w:p>
    <w:p>
      <w:pPr>
        <w:pStyle w:val="NormalWeb"/>
        <w:jc w:val="both"/>
        <w:rPr/>
      </w:pPr>
      <w:r>
        <w:rPr/>
        <w:t>Osborne agregó otro recorte al sistema de protección social de 7.000 millones de libras que se suma a los 11.000 millones ya decididos. Sumando las reducciones a las compensaciones por desempleo, pagos por discapacidad de los trabajadores y beneficios por retiro (aunque se excluye la sanidad pública) totalizarán 200.000 millones de libras, alrededor de 14% del Producto Interno Bruto.</w:t>
      </w:r>
    </w:p>
    <w:p>
      <w:pPr>
        <w:pStyle w:val="Normal"/>
        <w:jc w:val="both"/>
        <w:rPr>
          <w:rFonts w:ascii="Times New Roman" w:hAnsi="Times New Roman" w:cs="Times New Roman"/>
          <w:sz w:val="24"/>
          <w:szCs w:val="24"/>
        </w:rPr>
      </w:pPr>
      <w:r>
        <w:rPr>
          <w:rFonts w:cs="Times New Roman" w:ascii="Times New Roman" w:hAnsi="Times New Roman"/>
          <w:sz w:val="24"/>
          <w:szCs w:val="24"/>
        </w:rPr>
        <w:t>Osborne dijo que aún se están haciendo inversiones para asegurar crecimiento y anunció un incremento de 2.000 millones de libras en proyectos de capital. Además, aseguró que se protegerá el presupuesto de educación y ciencia en un intento por estimular el sector privado.</w:t>
      </w:r>
    </w:p>
    <w:p>
      <w:pPr>
        <w:pStyle w:val="NormalWeb"/>
        <w:jc w:val="both"/>
        <w:rPr/>
      </w:pPr>
      <w:r>
        <w:rPr/>
        <w:t xml:space="preserve">- “La edad de oro acabó en 2008” - </w:t>
      </w:r>
      <w:r>
        <w:rPr>
          <w:u w:val="single"/>
        </w:rPr>
        <w:t>La demografía no permite más Quantitative Easing</w:t>
      </w:r>
      <w:r>
        <w:rPr/>
        <w:t xml:space="preserve"> (Libertad Digital - </w:t>
      </w:r>
      <w:r>
        <w:rPr>
          <w:b/>
        </w:rPr>
        <w:t>22/10/10</w:t>
      </w:r>
      <w:r>
        <w:rPr/>
        <w:t>)                                                             Lectura recomendada</w:t>
      </w:r>
    </w:p>
    <w:p>
      <w:pPr>
        <w:pStyle w:val="NormalWeb"/>
        <w:jc w:val="both"/>
        <w:rPr>
          <w:color w:val="FF0000"/>
          <w:u w:val="single"/>
        </w:rPr>
      </w:pPr>
      <w:r>
        <w:rPr>
          <w:color w:val="FF0000"/>
          <w:u w:val="single"/>
        </w:rPr>
        <w:t>Los países han podido devolver sus deudas tradicionalmente gracias a crecimientos progresivos de su riqueza más una moderada inflación a largo plazo. Pero el envejecimiento de la población afecta de forma negativa a este proceso y ahora está sucediendo por primera vez en todo el mundo.</w:t>
      </w:r>
    </w:p>
    <w:p>
      <w:pPr>
        <w:pStyle w:val="NormalWeb"/>
        <w:jc w:val="both"/>
        <w:rPr/>
      </w:pPr>
      <w:r>
        <w:rPr/>
        <w:t>(Por Marcos Ferrer)</w:t>
      </w:r>
    </w:p>
    <w:p>
      <w:pPr>
        <w:pStyle w:val="NormalWeb"/>
        <w:jc w:val="both"/>
        <w:rPr>
          <w:u w:val="single"/>
        </w:rPr>
      </w:pPr>
      <w:r>
        <w:rPr>
          <w:u w:val="single"/>
        </w:rPr>
        <w:t>En efecto, una mayor edad cambia la demanda de bienes y servicios, modifica a largo plazo el consumo interno y disminuye finalmente el ahorro. Por eso la devolución ordenada de las cargas financieras presentes sólo se podrá conseguir en los países más endeudados mediante el desarrollo de excedentes comerciales sobre las áreas que mantengan estructuras de población más jóvenes y reducidas cargas financieras.</w:t>
      </w:r>
    </w:p>
    <w:p>
      <w:pPr>
        <w:pStyle w:val="NormalWeb"/>
        <w:jc w:val="both"/>
        <w:rPr/>
      </w:pPr>
      <w:r>
        <w:rPr/>
        <w:t xml:space="preserve">Este cambio demográfico es el que se aprecia en varios países desarrollados y muy especialmente en España. Porque </w:t>
      </w:r>
      <w:r>
        <w:rPr>
          <w:u w:val="single"/>
        </w:rPr>
        <w:t>las franjas de población con mayor poder adquisitivo y libres de cargas familiares están desplazadas hacia los últimos años laborables o en algunos casos hacia la población jubilada.</w:t>
      </w:r>
    </w:p>
    <w:p>
      <w:pPr>
        <w:pStyle w:val="NormalWeb"/>
        <w:jc w:val="both"/>
        <w:rPr>
          <w:u w:val="single"/>
        </w:rPr>
      </w:pPr>
      <w:r>
        <w:rPr>
          <w:u w:val="single"/>
        </w:rPr>
        <w:t>Al mismo tiempo, los que tienen familia a su cargo y soportan la mayor parte del consumo en bienes duraderos se encuentran desempleados, subempleados o manteniendo sus puestos de trabajo con reducciones salariales importantes. E incluso los propios funcionarios están viendo serias amenazas en el horizonte sobre su estabilidad laboral y poder adquisitivo.</w:t>
      </w:r>
    </w:p>
    <w:p>
      <w:pPr>
        <w:pStyle w:val="NormalWeb"/>
        <w:jc w:val="both"/>
        <w:rPr/>
      </w:pPr>
      <w:r>
        <w:rPr>
          <w:u w:val="single"/>
        </w:rPr>
        <w:t>Jim Reid y Nick Burns han valorado el nuevo contexto demográfico y han plasmado sus conclusiones en este documento imprescindible del área de investigación sobre mercados globales del Deutsche Bank y que se titula From the Golden to the Grey Age</w:t>
      </w:r>
      <w:r>
        <w:rPr/>
        <w:t xml:space="preserve"> </w:t>
      </w:r>
      <w:r>
        <w:rPr>
          <w:color w:val="FF0000"/>
        </w:rPr>
        <w:t>(De la edad de oro a la edad de las canas).</w:t>
      </w:r>
    </w:p>
    <w:p>
      <w:pPr>
        <w:pStyle w:val="NormalWeb"/>
        <w:jc w:val="both"/>
        <w:rPr/>
      </w:pPr>
      <w:r>
        <w:rPr/>
        <w:t>El final de la época dorada</w:t>
      </w:r>
    </w:p>
    <w:p>
      <w:pPr>
        <w:pStyle w:val="NormalWeb"/>
        <w:jc w:val="both"/>
        <w:rPr/>
      </w:pPr>
      <w:r>
        <w:rPr>
          <w:color w:val="FF0000"/>
          <w:u w:val="single"/>
        </w:rPr>
        <w:t>Por edad de oro se entiende en el informe el periodo de tiempo que va desde principios de los ochenta hasta el 2008</w:t>
      </w:r>
      <w:r>
        <w:rPr/>
        <w:t>. Es una época en la que los beneficios de los activos promedian un 7,3%, con 15 años superando el 10%. Durante los 60 años anteriores se había desarrollado un beneficio promedio del 4%, por lo que se trata de una anomalía que se debe explicar.</w:t>
      </w:r>
    </w:p>
    <w:p>
      <w:pPr>
        <w:pStyle w:val="NormalWeb"/>
        <w:jc w:val="center"/>
        <w:rPr>
          <w:lang w:val="en-US" w:eastAsia="en-US"/>
        </w:rPr>
      </w:pPr>
      <w:r>
        <w:rPr>
          <w:lang w:val="en-US" w:eastAsia="en-US"/>
        </w:rPr>
        <w:drawing>
          <wp:inline distT="0" distB="0" distL="0" distR="0">
            <wp:extent cx="4762500" cy="2447925"/>
            <wp:effectExtent l="0" t="0" r="0" b="0"/>
            <wp:docPr id="2"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7" descr=""/>
                    <pic:cNvPicPr>
                      <a:picLocks noChangeAspect="1" noChangeArrowheads="1"/>
                    </pic:cNvPicPr>
                  </pic:nvPicPr>
                  <pic:blipFill>
                    <a:blip r:embed="rId3"/>
                    <a:srcRect l="-8" t="-15" r="-8" b="-15"/>
                    <a:stretch>
                      <a:fillRect/>
                    </a:stretch>
                  </pic:blipFill>
                  <pic:spPr bwMode="auto">
                    <a:xfrm>
                      <a:off x="0" y="0"/>
                      <a:ext cx="4762500" cy="2447925"/>
                    </a:xfrm>
                    <a:prstGeom prst="rect">
                      <a:avLst/>
                    </a:prstGeom>
                  </pic:spPr>
                </pic:pic>
              </a:graphicData>
            </a:graphic>
          </wp:inline>
        </w:drawing>
      </w:r>
    </w:p>
    <w:p>
      <w:pPr>
        <w:pStyle w:val="NormalWeb"/>
        <w:jc w:val="both"/>
        <w:rPr/>
      </w:pPr>
      <w:r>
        <w:rPr/>
        <w:t xml:space="preserve">Esta anomalía sobre el promedio se ha producido cuando la mayor explosión demográfica de la historia entre 1950 y 2000 ha alcanzando en esos 50 años un crecimiento del 142%. Es una franja amplia de población a nivel mundial que ha llegado progresivamente a la edad laboral, ganando un poder adquisitivo que le ha permitido demandar activos de todo tipo. </w:t>
      </w:r>
      <w:r>
        <w:rPr>
          <w:u w:val="single"/>
        </w:rPr>
        <w:t>Pero actualmente el proceso se está comenzando a invertir porque los baby boomers están envejeciendo paulatinamente.</w:t>
      </w:r>
    </w:p>
    <w:p>
      <w:pPr>
        <w:pStyle w:val="NormalWeb"/>
        <w:jc w:val="both"/>
        <w:rPr>
          <w:u w:val="single"/>
        </w:rPr>
      </w:pPr>
      <w:r>
        <w:rPr>
          <w:u w:val="single"/>
        </w:rPr>
        <w:t>Son ellos, precisamente, la generación que ha levantado con sus compras el precio de los activos hasta llevarlos a retornos inéditos, pero ahora se van a ir vendiendo progresivamente para poder financiar sus jubilaciones. El problema es que la población que les sucede y debería recomprarlos es cada vez menor y con un poder adquisitivo mermado. De forma que una oferta superior a la demanda hará que sus precios se reduzcan.</w:t>
      </w:r>
    </w:p>
    <w:p>
      <w:pPr>
        <w:pStyle w:val="NormalWeb"/>
        <w:jc w:val="both"/>
        <w:rPr/>
      </w:pPr>
      <w:r>
        <w:rPr>
          <w:u w:val="single"/>
        </w:rPr>
        <w:t>Además, aunque países como China, sudeste asiático, India y Europa del Este han participado de la globalización adquiriendo importantes beneficios económicos, están sufriendo también un giro demográfico o lo sufrirán en los próximos decenios</w:t>
      </w:r>
      <w:r>
        <w:rPr/>
        <w:t>. China es, precisamente, un caso paradigmático, pues su población puede comenzar a envejecer antes de llegar a desarrollar una clase media consistente con los estándares occidentales.</w:t>
      </w:r>
    </w:p>
    <w:p>
      <w:pPr>
        <w:pStyle w:val="NormalWeb"/>
        <w:jc w:val="both"/>
        <w:rPr>
          <w:u w:val="single"/>
        </w:rPr>
      </w:pPr>
      <w:r>
        <w:rPr>
          <w:u w:val="single"/>
        </w:rPr>
        <w:t>Por lo tanto, los posibles mercados foráneos futuros para los activos en liquidación de los países desarrollados también van a entrar en breve en el mismo proceso. Y esta situación colaborará una vez más para que se produzcan retornos más reducidos en las inversiones.</w:t>
      </w:r>
    </w:p>
    <w:p>
      <w:pPr>
        <w:pStyle w:val="NormalWeb"/>
        <w:jc w:val="both"/>
        <w:rPr>
          <w:u w:val="single"/>
        </w:rPr>
      </w:pPr>
      <w:r>
        <w:rPr>
          <w:u w:val="single"/>
        </w:rPr>
        <w:t>Por otro lado, ha sido esta misma globalización la que ha permitido contener hasta cierto punto la inflación durante los últimos 30 años y crecer en medio de una época de gran moderación. Pues al mismo tiempo que se abarataban costes exportando las producciones, los desequilibrios en las balanzas comerciales se producían en medio de una anómala tolerancia a la deuda mientras se han podido exportar las burbujas hacia economías en desarrollo.</w:t>
      </w:r>
    </w:p>
    <w:p>
      <w:pPr>
        <w:pStyle w:val="NormalWeb"/>
        <w:jc w:val="both"/>
        <w:rPr>
          <w:u w:val="single"/>
        </w:rPr>
      </w:pPr>
      <w:r>
        <w:rPr>
          <w:u w:val="single"/>
        </w:rPr>
        <w:t>Esto drenaba periódicamente el núcleo del sistema e impedía sacar la liquidez hacia las materias primas y otros activos que habrían impactado con fuerza sobre los respectivos IPC nacionales. Pero ahora estamos comenzando a experimentar una época con crecientes dificultades, que va a terminar con la gran moderación anterior porque se está abriendo un periodo de gran volatilidad en los mercados.</w:t>
      </w:r>
    </w:p>
    <w:p>
      <w:pPr>
        <w:pStyle w:val="NormalWeb"/>
        <w:jc w:val="both"/>
        <w:rPr>
          <w:color w:val="FF0000"/>
          <w:u w:val="single"/>
        </w:rPr>
      </w:pPr>
      <w:r>
        <w:rPr>
          <w:color w:val="FF0000"/>
          <w:u w:val="single"/>
        </w:rPr>
        <w:t>El primer motivo es que la última gran burbuja se ha producido sobre los propios países desarrollados en el sector inmobiliario, sirviendo este activo además para financiar un gasto corriente que ha mantenido una rotación de inventarios y creación de empresas a ritmos artificialmente altos.</w:t>
      </w:r>
    </w:p>
    <w:p>
      <w:pPr>
        <w:pStyle w:val="NormalWeb"/>
        <w:jc w:val="both"/>
        <w:rPr>
          <w:color w:val="FF0000"/>
          <w:u w:val="single"/>
        </w:rPr>
      </w:pPr>
      <w:r>
        <w:rPr>
          <w:color w:val="FF0000"/>
          <w:u w:val="single"/>
        </w:rPr>
        <w:t>Esta situación ha eliminado prácticamente el ahorro en todos aquéllos países que no conseguían competir en los mercados y desarrollar excedentes en sus balanzas comerciales. Además de producir en muchos casos una deuda privada considerable.</w:t>
      </w:r>
    </w:p>
    <w:p>
      <w:pPr>
        <w:pStyle w:val="NormalWeb"/>
        <w:jc w:val="both"/>
        <w:rPr/>
      </w:pPr>
      <w:r>
        <w:rPr>
          <w:color w:val="FF0000"/>
          <w:u w:val="single"/>
        </w:rPr>
        <w:t>El segundo motivo es, precisamente, esta carga de deuda que se acumula tanto sobre el sector público como el privado. Y sobre el público, especialmente, por los planes de rescate bancario al reducirse el valor de los activos inmobiliarios. Esto va a hacer imprescindible un mercado de capitales fluido y ampliamente disponible, pues en caso contrario se seguirán experimentando severas dificultades en la refinanciación de las deudas.</w:t>
      </w:r>
    </w:p>
    <w:p>
      <w:pPr>
        <w:pStyle w:val="NormalWeb"/>
        <w:jc w:val="both"/>
        <w:rPr>
          <w:u w:val="single"/>
        </w:rPr>
      </w:pPr>
      <w:r>
        <w:rPr>
          <w:u w:val="single"/>
        </w:rPr>
        <w:t>Además, Reinhart y Rogoff han encontrado que cuando la deuda pública alcanza niveles del 90% se vuelve difícil producir crecimiento económico por la creciente presión fiscal, por lo que se hace aún más importante establecer mecanismos de refinanciación adecuados a la nueva situación.</w:t>
      </w:r>
    </w:p>
    <w:p>
      <w:pPr>
        <w:pStyle w:val="NormalWeb"/>
        <w:jc w:val="both"/>
        <w:rPr>
          <w:u w:val="single"/>
        </w:rPr>
      </w:pPr>
      <w:r>
        <w:rPr>
          <w:u w:val="single"/>
        </w:rPr>
        <w:t>El tercer motivo es que esta gran volatilidad que ahora estamos experimentando desde 2007 se debe en buena parte a que al mismo tiempo que se ha producido la expansión demográfica antes mencionada, los bancos centrales y el sistema bancario en su conjunto han expandido la masa monetaria en cantidades crecientes gracias al abandono progresivo del patrón oro. Esto ha provocado que durante los últimos 90 años los precios aumentaran a una velocidad nunca vista, doblándose en muy breves periodos de tiempo.</w:t>
      </w:r>
    </w:p>
    <w:p>
      <w:pPr>
        <w:pStyle w:val="NormalWeb"/>
        <w:jc w:val="both"/>
        <w:rPr/>
      </w:pPr>
      <w:r>
        <w:rPr/>
        <w:t>En la gráfica aparecen resaltados el número de años que se tarda en doblar los precios en Reino Unido, y se puede observar claramente que desde la conclusión de la Primera Guerra Mundial estamos en medio de la mayor inflación continuada de la historia: en 91 años los precios se han multiplicado por 32.</w:t>
      </w:r>
    </w:p>
    <w:p>
      <w:pPr>
        <w:pStyle w:val="NormalWeb"/>
        <w:jc w:val="center"/>
        <w:rPr>
          <w:color w:val="0000FF"/>
          <w:lang w:val="en-US" w:eastAsia="en-US"/>
        </w:rPr>
      </w:pPr>
      <w:r>
        <w:rPr>
          <w:color w:val="0000FF"/>
          <w:lang w:val="en-US" w:eastAsia="en-US"/>
        </w:rPr>
        <w:drawing>
          <wp:inline distT="0" distB="0" distL="0" distR="0">
            <wp:extent cx="6096000" cy="2886075"/>
            <wp:effectExtent l="0" t="0" r="0" b="0"/>
            <wp:docPr id="3" name="Imagen 3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a:hlinkClick r:id="rId5"/>
                    </pic:cNvPr>
                    <pic:cNvPicPr>
                      <a:picLocks noChangeAspect="1" noChangeArrowheads="1"/>
                    </pic:cNvPicPr>
                  </pic:nvPicPr>
                  <pic:blipFill>
                    <a:blip r:embed="rId4"/>
                    <a:srcRect l="-6" t="-12" r="-6" b="-12"/>
                    <a:stretch>
                      <a:fillRect/>
                    </a:stretch>
                  </pic:blipFill>
                  <pic:spPr bwMode="auto">
                    <a:xfrm>
                      <a:off x="0" y="0"/>
                      <a:ext cx="6096000" cy="2886075"/>
                    </a:xfrm>
                    <a:prstGeom prst="rect">
                      <a:avLst/>
                    </a:prstGeom>
                  </pic:spPr>
                </pic:pic>
              </a:graphicData>
            </a:graphic>
          </wp:inline>
        </w:drawing>
      </w:r>
    </w:p>
    <w:p>
      <w:pPr>
        <w:pStyle w:val="NormalWeb"/>
        <w:jc w:val="both"/>
        <w:rPr/>
      </w:pPr>
      <w:r>
        <w:rPr/>
        <w:t>Es significativo también cómo el precio del oro se ha mantenido más o menos estable a lo largo de la historia, hasta que se ha producido una desbocada expansión crediticia después de la creación del Sistema de la Reserva Federal.</w:t>
      </w:r>
    </w:p>
    <w:p>
      <w:pPr>
        <w:pStyle w:val="NormalWeb"/>
        <w:rPr/>
      </w:pPr>
      <w:r>
        <w:rPr/>
      </w:r>
    </w:p>
    <w:p>
      <w:pPr>
        <w:pStyle w:val="NormalWeb"/>
        <w:jc w:val="center"/>
        <w:rPr>
          <w:color w:val="0000FF"/>
          <w:lang w:val="en-US" w:eastAsia="en-US"/>
        </w:rPr>
      </w:pPr>
      <w:r>
        <w:rPr>
          <w:color w:val="0000FF"/>
          <w:lang w:val="en-US" w:eastAsia="en-US"/>
        </w:rPr>
        <w:drawing>
          <wp:inline distT="0" distB="0" distL="0" distR="0">
            <wp:extent cx="6096000" cy="2857500"/>
            <wp:effectExtent l="0" t="0" r="0" b="0"/>
            <wp:docPr id="4" name="Imagen 3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9" descr="">
                      <a:hlinkClick r:id="rId7"/>
                    </pic:cNvPr>
                    <pic:cNvPicPr>
                      <a:picLocks noChangeAspect="1" noChangeArrowheads="1"/>
                    </pic:cNvPicPr>
                  </pic:nvPicPr>
                  <pic:blipFill>
                    <a:blip r:embed="rId6"/>
                    <a:srcRect l="-6" t="-13" r="-6" b="-13"/>
                    <a:stretch>
                      <a:fillRect/>
                    </a:stretch>
                  </pic:blipFill>
                  <pic:spPr bwMode="auto">
                    <a:xfrm>
                      <a:off x="0" y="0"/>
                      <a:ext cx="6096000" cy="2857500"/>
                    </a:xfrm>
                    <a:prstGeom prst="rect">
                      <a:avLst/>
                    </a:prstGeom>
                  </pic:spPr>
                </pic:pic>
              </a:graphicData>
            </a:graphic>
          </wp:inline>
        </w:drawing>
      </w:r>
    </w:p>
    <w:p>
      <w:pPr>
        <w:pStyle w:val="NormalWeb"/>
        <w:jc w:val="both"/>
        <w:rPr/>
      </w:pPr>
      <w:r>
        <w:rPr/>
        <w:t>Inflación y demografía</w:t>
      </w:r>
    </w:p>
    <w:p>
      <w:pPr>
        <w:pStyle w:val="NormalWeb"/>
        <w:jc w:val="both"/>
        <w:rPr/>
      </w:pPr>
      <w:r>
        <w:rPr/>
        <w:t>Existen evidencias empíricas para afirmar que los crecimientos abruptos de población tienen un efecto positivo sobre la inflación. Eso es lo que se observa durante los siglos XVI, XIX y XX cuando comparamos ambos parámetros sobre escalas logarítmicas.</w:t>
      </w:r>
    </w:p>
    <w:p>
      <w:pPr>
        <w:pStyle w:val="NormalWeb"/>
        <w:jc w:val="both"/>
        <w:rPr/>
      </w:pPr>
      <w:r>
        <w:rPr/>
        <w:t>Se constata, por ejemplo, que el incremento de precios entre 1500 y 1650 se produce en paralelo al incremento demográfico posterior a las pestes que asolaron Europa, más la entrada de oro y plata de América vía España y el nacimiento de los primeros avances comerciales e industriales europeos.</w:t>
      </w:r>
    </w:p>
    <w:p>
      <w:pPr>
        <w:pStyle w:val="NormalWeb"/>
        <w:jc w:val="both"/>
        <w:rPr/>
      </w:pPr>
      <w:r>
        <w:rPr>
          <w:u w:val="single"/>
        </w:rPr>
        <w:t>Por lo tanto, durante la segunda mitad del siglo XX han coincidido dos variables tradicionalmente inflacionarias: el crecimiento demográfico y la expansión monetaria orquestada por los bancos centrales, especialmente después del abandono del patrón oro en 1971. La suma de estas dos variables ha provocado la inflación de las últimas décadas</w:t>
      </w:r>
    </w:p>
    <w:p>
      <w:pPr>
        <w:pStyle w:val="NormalWeb"/>
        <w:jc w:val="both"/>
        <w:rPr/>
      </w:pPr>
      <w:r>
        <w:rPr>
          <w:u w:val="single"/>
        </w:rPr>
        <w:t>Sin embargo, si se hubiera mantenido una base monetaria estable la inflación de activos habría sido mucho más contenida o incluso habríamos disfrutado de un prolongado periodo deflacionario por la gran expansión demográfica, con los consiguientes beneficios para la población en general, ya que vería aumentar su poder adquisitivo de forma sustancial. Y es que, tan sólo la suma de expansión monetaria y demográfica genera inflación generalizada.</w:t>
      </w:r>
    </w:p>
    <w:p>
      <w:pPr>
        <w:pStyle w:val="NormalWeb"/>
        <w:jc w:val="both"/>
        <w:rPr>
          <w:u w:val="single"/>
        </w:rPr>
      </w:pPr>
      <w:r>
        <w:rPr>
          <w:u w:val="single"/>
        </w:rPr>
        <w:t>Además, se habría hecho imposible que EEUU desarrollara balanzas comerciales deficitarias con Asia y Europa de forma tan amplia y prolongada, impidiéndose la creación de los permanentes desequilibrios comerciales.</w:t>
      </w:r>
    </w:p>
    <w:p>
      <w:pPr>
        <w:pStyle w:val="NormalWeb"/>
        <w:jc w:val="both"/>
        <w:rPr>
          <w:u w:val="single"/>
        </w:rPr>
      </w:pPr>
      <w:r>
        <w:rPr>
          <w:u w:val="single"/>
        </w:rPr>
      </w:r>
    </w:p>
    <w:p>
      <w:pPr>
        <w:pStyle w:val="NormalWeb"/>
        <w:jc w:val="center"/>
        <w:rPr>
          <w:color w:val="0000FF"/>
          <w:lang w:val="en-US" w:eastAsia="en-US"/>
        </w:rPr>
      </w:pPr>
      <w:r>
        <w:rPr>
          <w:color w:val="0000FF"/>
          <w:lang w:val="en-US" w:eastAsia="en-US"/>
        </w:rPr>
        <w:drawing>
          <wp:inline distT="0" distB="0" distL="0" distR="0">
            <wp:extent cx="6096000" cy="2867025"/>
            <wp:effectExtent l="0" t="0" r="0" b="0"/>
            <wp:docPr id="5" name="Imagen 4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0" descr="">
                      <a:hlinkClick r:id="rId9"/>
                    </pic:cNvPr>
                    <pic:cNvPicPr>
                      <a:picLocks noChangeAspect="1" noChangeArrowheads="1"/>
                    </pic:cNvPicPr>
                  </pic:nvPicPr>
                  <pic:blipFill>
                    <a:blip r:embed="rId8"/>
                    <a:srcRect l="-6" t="-13" r="-6" b="-13"/>
                    <a:stretch>
                      <a:fillRect/>
                    </a:stretch>
                  </pic:blipFill>
                  <pic:spPr bwMode="auto">
                    <a:xfrm>
                      <a:off x="0" y="0"/>
                      <a:ext cx="6096000" cy="2867025"/>
                    </a:xfrm>
                    <a:prstGeom prst="rect">
                      <a:avLst/>
                    </a:prstGeom>
                  </pic:spPr>
                </pic:pic>
              </a:graphicData>
            </a:graphic>
          </wp:inline>
        </w:drawing>
      </w:r>
    </w:p>
    <w:p>
      <w:pPr>
        <w:pStyle w:val="NormalWeb"/>
        <w:jc w:val="both"/>
        <w:rPr/>
      </w:pPr>
      <w:r>
        <w:rPr/>
        <w:t>En la gráfica siguiente se observa un hecho realmente significativo:</w:t>
      </w:r>
    </w:p>
    <w:p>
      <w:pPr>
        <w:pStyle w:val="NormalWeb"/>
        <w:jc w:val="both"/>
        <w:rPr/>
      </w:pPr>
      <w:r>
        <w:rPr/>
        <w:t>1. Entre 1900 y 1950 el crecimiento demográfico es del 53% y la inflación del 236% en EEUU y del 156% en UK.</w:t>
      </w:r>
    </w:p>
    <w:p>
      <w:pPr>
        <w:pStyle w:val="NormalWeb"/>
        <w:jc w:val="both"/>
        <w:rPr/>
      </w:pPr>
      <w:r>
        <w:rPr/>
        <w:t>2. Entre 1950 y 2000 la población aumenta un 100% y la inflación un 600% en EEUU y un 1.900% en Reino Unido.</w:t>
      </w:r>
    </w:p>
    <w:p>
      <w:pPr>
        <w:pStyle w:val="NormalWeb"/>
        <w:jc w:val="both"/>
        <w:rPr/>
      </w:pPr>
      <w:r>
        <w:rPr/>
        <w:t>3. El crecimiento demográfico previsto para 2000-2050 es del 50%, la pregunta entonces es: ¿cuál va a ser la inflación en los próximos 50 años?</w:t>
      </w:r>
    </w:p>
    <w:p>
      <w:pPr>
        <w:pStyle w:val="NormalWeb"/>
        <w:jc w:val="both"/>
        <w:rPr/>
      </w:pPr>
      <w:r>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6096000" cy="2838450"/>
            <wp:effectExtent l="0" t="0" r="0" b="0"/>
            <wp:docPr id="6" name="Imagen 4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1" descr="">
                      <a:hlinkClick r:id="rId11"/>
                    </pic:cNvPr>
                    <pic:cNvPicPr>
                      <a:picLocks noChangeAspect="1" noChangeArrowheads="1"/>
                    </pic:cNvPicPr>
                  </pic:nvPicPr>
                  <pic:blipFill>
                    <a:blip r:embed="rId10"/>
                    <a:srcRect l="-6" t="-13" r="-6" b="-13"/>
                    <a:stretch>
                      <a:fillRect/>
                    </a:stretch>
                  </pic:blipFill>
                  <pic:spPr bwMode="auto">
                    <a:xfrm>
                      <a:off x="0" y="0"/>
                      <a:ext cx="6096000" cy="2838450"/>
                    </a:xfrm>
                    <a:prstGeom prst="rect">
                      <a:avLst/>
                    </a:prstGeom>
                  </pic:spPr>
                </pic:pic>
              </a:graphicData>
            </a:graphic>
          </wp:inline>
        </w:drawing>
      </w:r>
    </w:p>
    <w:p>
      <w:pPr>
        <w:pStyle w:val="NormalWeb"/>
        <w:jc w:val="both"/>
        <w:rPr>
          <w:u w:val="single"/>
        </w:rPr>
      </w:pPr>
      <w:r>
        <w:rPr>
          <w:u w:val="single"/>
        </w:rPr>
        <w:t>Atendiendo sólo a la paridad con la demografía, la inflación debería ser en cualquier caso muy inferior a la desarrollada durante el último medio siglo y más acorde con la de comienzos del siglo XX. Tal vez un 200-250%. Pero sólo en el primer decenio del siglo XXI ya ha subido el índice CRB de materias primas (sin corregir con las modificaciones del 2005) un 100%.</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Web"/>
        <w:jc w:val="both"/>
        <w:rPr>
          <w:u w:val="single"/>
        </w:rPr>
      </w:pPr>
      <w:r>
        <w:rPr>
          <w:u w:val="single"/>
        </w:rPr>
        <w:t>Gracias a la liquidación de activos y la huída hacia el dólar después de agosto de 2008 el índice se hundió hacia unos niveles más racionales, pero ya está repuntando otra vez buscando los máximos anteriores.</w:t>
      </w:r>
    </w:p>
    <w:p>
      <w:pPr>
        <w:pStyle w:val="NormalWeb"/>
        <w:jc w:val="both"/>
        <w:rPr>
          <w:u w:val="single"/>
        </w:rPr>
      </w:pPr>
      <w:r>
        <w:rPr>
          <w:u w:val="single"/>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jc w:val="center"/>
        <w:rPr>
          <w:color w:val="0000FF"/>
          <w:lang w:val="en-US" w:eastAsia="en-US"/>
        </w:rPr>
      </w:pPr>
      <w:r>
        <w:rPr>
          <w:color w:val="0000FF"/>
          <w:lang w:val="en-US" w:eastAsia="en-US"/>
        </w:rPr>
        <w:drawing>
          <wp:inline distT="0" distB="0" distL="0" distR="0">
            <wp:extent cx="6867525" cy="4819650"/>
            <wp:effectExtent l="0" t="0" r="0" b="0"/>
            <wp:docPr id="7" name="Imagen 4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a:hlinkClick r:id="rId13"/>
                    </pic:cNvPr>
                    <pic:cNvPicPr>
                      <a:picLocks noChangeAspect="1" noChangeArrowheads="1"/>
                    </pic:cNvPicPr>
                  </pic:nvPicPr>
                  <pic:blipFill>
                    <a:blip r:embed="rId12"/>
                    <a:srcRect l="-5" t="-7" r="-5" b="-7"/>
                    <a:stretch>
                      <a:fillRect/>
                    </a:stretch>
                  </pic:blipFill>
                  <pic:spPr bwMode="auto">
                    <a:xfrm>
                      <a:off x="0" y="0"/>
                      <a:ext cx="6867525" cy="4819650"/>
                    </a:xfrm>
                    <a:prstGeom prst="rect">
                      <a:avLst/>
                    </a:prstGeom>
                  </pic:spPr>
                </pic:pic>
              </a:graphicData>
            </a:graphic>
          </wp:inline>
        </w:drawing>
      </w:r>
    </w:p>
    <w:p>
      <w:pPr>
        <w:pStyle w:val="NormalWeb"/>
        <w:jc w:val="both"/>
        <w:rPr>
          <w:color w:val="FF0000"/>
          <w:u w:val="single"/>
        </w:rPr>
      </w:pPr>
      <w:r>
        <w:rPr>
          <w:color w:val="FF0000"/>
          <w:u w:val="single"/>
        </w:rPr>
        <w:t>¿Permite la demografía más Quantitative Easing? ¿No sería más efectivo liquidar los activos problemáticos y dejar caer a las entidades financieras insolventes? ¿Qué están protegiendo realmente los bancos centrales, las finanzas públicas o los balances de los principales bancos comerciales?</w:t>
      </w:r>
    </w:p>
    <w:p>
      <w:pPr>
        <w:pStyle w:val="NormalWeb"/>
        <w:jc w:val="both"/>
        <w:rPr>
          <w:color w:val="FF0000"/>
          <w:u w:val="single"/>
        </w:rPr>
      </w:pPr>
      <w:r>
        <w:rPr/>
        <w:t xml:space="preserve">Las inyecciones de liquidez contra deuda pública afectan a las contabilidades nacionales y se deberán pagar con imposiciones fiscales crecientes sobre la población. </w:t>
      </w:r>
      <w:r>
        <w:rPr>
          <w:color w:val="FF0000"/>
          <w:u w:val="single"/>
        </w:rPr>
        <w:t>¿Soportándolas todos los contribuyentes, tienen un origen democrático y de consenso social esas decisiones económicas de los bancos centrales o vienen impuestas como si estuviéramos sometidos a un organismo de planificación económica con sus propios intereses particular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Presupuestos para 2011 han servido de vehículo a los Gobiernos europeos para aprobar una segunda oleada de consolidación fiscal. Sumando los programas de primavera, la UE aspira a reducir el déficit público en más de 300.000 millones en cuatro años”...</w:t>
      </w:r>
      <w:r>
        <w:rPr>
          <w:rFonts w:cs="Times New Roman" w:ascii="Times New Roman" w:hAnsi="Times New Roman"/>
          <w:sz w:val="24"/>
          <w:szCs w:val="24"/>
        </w:rPr>
        <w:t xml:space="preserve"> </w:t>
      </w:r>
      <w:r>
        <w:rPr>
          <w:rFonts w:cs="Times New Roman" w:ascii="Times New Roman" w:hAnsi="Times New Roman"/>
          <w:sz w:val="24"/>
          <w:szCs w:val="24"/>
          <w:u w:val="single"/>
        </w:rPr>
        <w:t>Europa aspira a recortar su déficit más de 300.000 millones en 4 años</w:t>
      </w:r>
      <w:r>
        <w:rPr>
          <w:rFonts w:cs="Times New Roman" w:ascii="Times New Roman" w:hAnsi="Times New Roman"/>
          <w:sz w:val="24"/>
          <w:szCs w:val="24"/>
        </w:rPr>
        <w:t xml:space="preserve"> (Cinco Días - </w:t>
      </w:r>
      <w:r>
        <w:rPr>
          <w:rFonts w:cs="Times New Roman" w:ascii="Times New Roman" w:hAnsi="Times New Roman"/>
          <w:b/>
          <w:sz w:val="24"/>
          <w:szCs w:val="24"/>
        </w:rPr>
        <w:t>24/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Estados europeos encogen. La crisis de deuda pública de primavera desencadenó una primera fase de drásticos planes de ajuste a lo largo y ancho del continente, dirigidos a contener la furia de los mercados. Pero las tensiones no han terminado de remitir, y la vuelta del verano, con la presentación de los respectivos Presupuestos, ha dado ocasión a una nueva oleada de ajustes.</w:t>
      </w:r>
    </w:p>
    <w:p>
      <w:pPr>
        <w:pStyle w:val="Normal"/>
        <w:jc w:val="both"/>
        <w:rPr/>
      </w:pPr>
      <w:r>
        <w:rPr>
          <w:rFonts w:cs="Times New Roman" w:ascii="Times New Roman" w:hAnsi="Times New Roman"/>
          <w:sz w:val="24"/>
          <w:szCs w:val="24"/>
        </w:rPr>
        <w:t>Los ciudadanos británicos acaban de conocer la peor parte. A mediados de octubre (2010), el Gobierno conservador-liberal de David Cameron anunció un plan de austeridad a cinco años valorado en más de 120.000 millones de euros, que acabaría con el déficit estructural en 2014-2015 y rebajaría el desequilibrio hasta el 2% (nueve puntos de PIB). Un avance más que notable desde los 7.000 millones de los que habló Cameron cuando accedió en mayo al poder. Las medidas incluyen dramáticos recortes de ayudas sociales, que Downing Street quiere compensar en parte instaurando un impuesto sobre los pasivos bancarios.</w:t>
      </w:r>
    </w:p>
    <w:p>
      <w:pPr>
        <w:pStyle w:val="Normal"/>
        <w:jc w:val="both"/>
        <w:rPr>
          <w:rFonts w:ascii="Times New Roman" w:hAnsi="Times New Roman" w:cs="Times New Roman"/>
          <w:sz w:val="24"/>
          <w:szCs w:val="24"/>
        </w:rPr>
      </w:pPr>
      <w:r>
        <w:rPr>
          <w:rFonts w:cs="Times New Roman" w:ascii="Times New Roman" w:hAnsi="Times New Roman"/>
          <w:sz w:val="24"/>
          <w:szCs w:val="24"/>
        </w:rPr>
        <w:t>Sin llegar al cariz británico, también el Gobierno español ha vuelto a mover ficha. Después del drástico recorte de mayo (que incluyó rebajas de sueldo de los funcionarios y congelación de las pensiones), Moncloa ha aprovechado los Presupuestos de 2011 para incluir nuevas medidas, entre las que destaca una disminución del 16% en los gastos ministeriales y un frenazo a la obra pública. Con todo, la vicepresidenta Elena Salgado ya ha advertido de que habrá más sacrificios si el crecimiento no es suficiente para cercenar el déficit hasta el 6% el año que viene, algo que suscita dudas a organismos como el FMI. Los expertos consultados por este periódico calculan que la restricción adicional podría alcanzar los 10.000 millones de euros, o el 1% del PIB.</w:t>
      </w:r>
    </w:p>
    <w:p>
      <w:pPr>
        <w:pStyle w:val="Normal"/>
        <w:jc w:val="both"/>
        <w:rPr/>
      </w:pPr>
      <w:r>
        <w:rPr>
          <w:rFonts w:cs="Times New Roman" w:ascii="Times New Roman" w:hAnsi="Times New Roman"/>
          <w:sz w:val="24"/>
          <w:szCs w:val="24"/>
        </w:rPr>
        <w:t>También Portugal está en trámite de aprobar un serio plan de austeridad por valor de 5.100 millones de euros, más del 2% del PIB. En la tercera semana de octubre (2010), el ministro de Finanzas, Fernando Teixeira, habló de emergencia nacional, y de que, si el plan no sale adelante, los mercados situarán al país en el nivel de Grecia. Este último país e Irlanda afrontan las situaciones de partida más dramáticas, con déficits superiores al 14%.</w:t>
      </w:r>
    </w:p>
    <w:p>
      <w:pPr>
        <w:pStyle w:val="Normal"/>
        <w:jc w:val="both"/>
        <w:rPr/>
      </w:pPr>
      <w:r>
        <w:rPr>
          <w:rFonts w:cs="Times New Roman" w:ascii="Times New Roman" w:hAnsi="Times New Roman"/>
          <w:sz w:val="24"/>
          <w:szCs w:val="24"/>
        </w:rPr>
        <w:t>Alemania anunció en junio (2010) su pretensión de recortar su déficit en 82.000 millones en cuatro años; dos tercios de esa cantidad provendrán de reducción del gasto y, el tercio restante, de subidas impositivas. Pese a su elevado montante global, los recortes y nuevos ingresos previstos para 2011 apenas alcanzarán el 0,5% del PIB. El 21/10, Berlín elevó su previsión de crecimiento para 2010, hasta el 3,4%, y no descartó reducir el déficit en 2012 hasta el 2,5% del PIB, medio punto más que el anterior objetivo.</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Gobierno francés apuesta por recortes modestos y fía su futuro fiscal a previsiones de crecimiento que pueden pecar de optimistas. Sin embargo, el retraso de la edad de jubilación hasta los 62 años ha suscitado, hasta ahora, la mayor respuesta social entre los grandes países de Europa.</w:t>
      </w:r>
    </w:p>
    <w:p>
      <w:pPr>
        <w:pStyle w:val="Normal"/>
        <w:jc w:val="both"/>
        <w:rPr/>
      </w:pPr>
      <w:r>
        <w:rPr>
          <w:rFonts w:cs="Times New Roman" w:ascii="Times New Roman" w:hAnsi="Times New Roman"/>
          <w:sz w:val="24"/>
          <w:szCs w:val="24"/>
        </w:rPr>
        <w:t>Al otro lado del Atlántico, las elecciones legislativas del mes de noviembre determinarán la capacidad el Gobierno de Barack Obama para poner fin a un buen número de ayudas fiscales para las empresas y las grandes fortunas. De momento, Washington mantiene su opción de preservar los estímulos, una estrategia contestada por la UE en el G-20.</w:t>
      </w:r>
    </w:p>
    <w:p>
      <w:pPr>
        <w:pStyle w:val="Normal"/>
        <w:jc w:val="both"/>
        <w:rPr>
          <w:rFonts w:ascii="Times New Roman" w:hAnsi="Times New Roman" w:cs="Times New Roman"/>
          <w:sz w:val="24"/>
          <w:szCs w:val="24"/>
        </w:rPr>
      </w:pPr>
      <w:r>
        <w:rPr>
          <w:rFonts w:cs="Times New Roman" w:ascii="Times New Roman" w:hAnsi="Times New Roman"/>
          <w:sz w:val="24"/>
          <w:szCs w:val="24"/>
        </w:rPr>
        <w:t>Directrices presupuestarias del Consejo</w:t>
      </w:r>
    </w:p>
    <w:p>
      <w:pPr>
        <w:pStyle w:val="Normal"/>
        <w:jc w:val="both"/>
        <w:rPr/>
      </w:pPr>
      <w:r>
        <w:rPr>
          <w:rFonts w:cs="Times New Roman" w:ascii="Times New Roman" w:hAnsi="Times New Roman"/>
          <w:sz w:val="24"/>
          <w:szCs w:val="24"/>
        </w:rPr>
        <w:t>El control presupuestario se ha convertido en el año 2010 en la principal obsesión de las instituciones comunitarias, hasta el punto de abordar reformas históricas como el control presupuestario preventivo. A mediados del año 2011, el Consejo Europeo establecerá las directrices sobre las que deberán basarse los respectivos presupuestos nacionales para 2012, que se aprueban en la segunda mitad del año. Ese innovador control a priori, que seguirá realizándose en años sucesivos, servirá para elevar la disciplina fiscal y reducir las posibilidades de que se produzcan episodios como el que afecta a Grecia. El comisario de Asuntos Económicos y Monetarios, Olli Rehn cree que se trata de “la mayor mejora en la arquitectura de gobernanza económica europea”.</w:t>
      </w:r>
    </w:p>
    <w:p>
      <w:pPr>
        <w:pStyle w:val="Normal"/>
        <w:jc w:val="both"/>
        <w:rPr/>
      </w:pPr>
      <w:r>
        <w:rPr>
          <w:rFonts w:cs="Times New Roman" w:ascii="Times New Roman" w:hAnsi="Times New Roman"/>
          <w:sz w:val="24"/>
          <w:szCs w:val="24"/>
        </w:rPr>
        <w:t xml:space="preserve">En paralelo, Bruselas, a instancias de Alemania, avanza en el refuerzo del Pacto de Estabilidad y Crecimiento, para lograr que las sanciones a los Estados incumplidores de los límites de déficit y deuda pública sean “una respuesta normal, casi automática”, lo mismo que sucedería con los incentivos para las mejores práct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uropa entera se aprieta el cinturón </w:t>
      </w:r>
    </w:p>
    <w:p>
      <w:pPr>
        <w:pStyle w:val="Normal"/>
        <w:jc w:val="both"/>
        <w:rPr>
          <w:rFonts w:ascii="Times New Roman" w:hAnsi="Times New Roman" w:cs="Times New Roman"/>
          <w:sz w:val="24"/>
          <w:szCs w:val="24"/>
        </w:rPr>
      </w:pPr>
      <w:r>
        <w:rPr>
          <w:rFonts w:cs="Times New Roman" w:ascii="Times New Roman" w:hAnsi="Times New Roman"/>
          <w:sz w:val="24"/>
          <w:szCs w:val="24"/>
        </w:rPr>
        <w:t>La crisis económica internacional continúa su difícil andadura en busca de una salida que, a pesar de las señales positivas que llegan de Alemania, se presenta extraordinariamente angosta para los socios europeos. A partir del colapso de la deuda soberana sobrevenido en primavera, un seísmo que ha tenido inquietantes réplicas las últimas semanas, los Gobiernos europeos decidieron tomar el toro por los cuernos y aplicarse a una política de ajuste severo. Lo hicieron, una vez más en la Unión Europa, tras no pocas indecisiones, pero lo importante es que, también una vez más, se han encarrilado por la vía de la política común.</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de ajuste se han empezado a incluir en los Presupuestos Generales elaborados por los Gobiernos para el próximo año, y en muchos casos afectarán a periodos que llegan hasta 2015. Son, por tanto, planes a largo plazo que saludablemente superan en el tiempo más de una legislatura. Y es que el compromiso es grande. Cuantificado sólo en términos monetarios, los países de la UE planean rebajar su déficit conjunto en más de 300.000 millones de euros. El programa de ajuste presentado por Reino Unido se puede poner el primero de la lista por su inesperada dureza. Con un recorte, centrado sobre todo en la rebaja de ayudas sociales, que supondrá más de 125.000 millones de ahorro en cinco años, es una cura de caballo que, al menos por ahora, no ha tenido una reseñable contestación social. Alemania, con un ajuste cercano a los 80.000 millones en cuatro años, y Francia, donde se quieren ahorrar 40.000 millones sólo en 2011, completan el trípode de las grandes economías de la UE que serán las que mayor ajuste cuantitativo apliquen. Italia y España superan los 20.000 millones en sus respectivos planes, igual que el peor alumno del club, Grecia.</w:t>
      </w:r>
    </w:p>
    <w:p>
      <w:pPr>
        <w:pStyle w:val="Normal"/>
        <w:jc w:val="both"/>
        <w:rPr>
          <w:rFonts w:ascii="Times New Roman" w:hAnsi="Times New Roman" w:cs="Times New Roman"/>
          <w:sz w:val="24"/>
          <w:szCs w:val="24"/>
        </w:rPr>
      </w:pPr>
      <w:r>
        <w:rPr>
          <w:rFonts w:cs="Times New Roman" w:ascii="Times New Roman" w:hAnsi="Times New Roman"/>
          <w:sz w:val="24"/>
          <w:szCs w:val="24"/>
        </w:rPr>
        <w:t>Son ajustes necesarios, gestados en una era de la cigarra que Europa debe pagar ahora. El grueso de las medidas se centra en el gasto y, dentro de éste, en recortes en la función pública. A la vez, varios países también elevarán el IVA. Todo indica que este proceso va a hacer inevitable un periodo de inestabilidad que pondrá a prueba la capacidad de las autoridades políticas comunitarias, pero también las nacionales. La combinación de los ajustes con reformas estructurales está generando un fuerte rechazo social. En Francia, la polémica ampliación de la edad de jubilación ha hecho estallar un conflicto de más calado, larvado hace tiempo en la sociedad gala, pero que es una seria prueba no sólo para París, sino para la UE.</w:t>
      </w:r>
    </w:p>
    <w:p>
      <w:pPr>
        <w:pStyle w:val="Normal"/>
        <w:jc w:val="both"/>
        <w:rPr>
          <w:rFonts w:ascii="Times New Roman" w:hAnsi="Times New Roman" w:cs="Times New Roman"/>
          <w:sz w:val="24"/>
          <w:szCs w:val="24"/>
        </w:rPr>
      </w:pPr>
      <w:r>
        <w:rPr>
          <w:rFonts w:cs="Times New Roman" w:ascii="Times New Roman" w:hAnsi="Times New Roman"/>
          <w:sz w:val="24"/>
          <w:szCs w:val="24"/>
        </w:rPr>
        <w:t>Porque los ciudadanos europeos ven cómo Europa se aprieta el cinturón, pero lo hace en sus cinturas, mientras Estados Unidos opta por seguir apostando por los estímulos a la economía. Si no se sabe explicar bien, esta fuerte discrepancia se convertirá en algo más que una simple diferencia estratég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contrarrevolución de los ni-nis (meando contra el vi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sacaille (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bo confesarles que, inicialmente, me sorprendió una huelga de estudiantes para protestar por el retraso en la edad mínima de jubilación en Francia (de 60 a 62 años). ¿Qué hacían los jóvenes movilizándose por algo que los “pillaba tan lejos”? ¿Defendían los derechos sociales de sus padres? ¿Eran unos idealistas que salían a la calle a luchar por la justicia social? ¿Querían volver a levantar los adoquines buscando la playa que está debajo (melancólico recuerdo de mayo del 68)?</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ada más lejos del idealismo revolucionario… Nada más lejos de la solidaridad social… Egoísmo en estado puro, con una alta dosis de analfabetismo funcional. </w:t>
      </w:r>
    </w:p>
    <w:p>
      <w:pPr>
        <w:pStyle w:val="Normal"/>
        <w:jc w:val="both"/>
        <w:rPr/>
      </w:pPr>
      <w:r>
        <w:rPr>
          <w:rFonts w:cs="Times New Roman" w:ascii="Times New Roman" w:hAnsi="Times New Roman"/>
          <w:b/>
          <w:sz w:val="24"/>
          <w:szCs w:val="24"/>
        </w:rPr>
        <w:t>Los “niñatos” de los Liceos, la Sorbona, y otras “guarderías juveniles” han salido a la calle con el objeto de evitar que los mayores dejen el mercado de trabajo dos años después, postergando, por igual plazo, sus expectativas laborales (sic).</w:t>
      </w:r>
    </w:p>
    <w:p>
      <w:pPr>
        <w:pStyle w:val="Normal"/>
        <w:jc w:val="both"/>
        <w:rPr>
          <w:rFonts w:ascii="Times New Roman" w:hAnsi="Times New Roman" w:cs="Times New Roman"/>
          <w:b/>
          <w:b/>
          <w:sz w:val="24"/>
          <w:szCs w:val="24"/>
        </w:rPr>
      </w:pPr>
      <w:r>
        <w:rPr>
          <w:rFonts w:cs="Times New Roman" w:ascii="Times New Roman" w:hAnsi="Times New Roman"/>
          <w:b/>
          <w:sz w:val="24"/>
          <w:szCs w:val="24"/>
        </w:rPr>
        <w:t>Difícil encontrar un planteo más lineal y mediocre. Asumir que los puestos de trabajo pueden resultar hereditarios, recíprocos, o de “partida doble”. Si mi padre o el vecino se jubilan, yo podré obtener un puesto de trabajo. Qué más da que él sea fontanero y yo ingeniero, o que ella sea peluquera y yo médica (o vicever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la “empanada mental” de estos “adolecentes perpetuos”, lo mismo da Juana que su hermana. Para un roto siempre hay un descosido. Es lo mismo planchar que desarrugar. Todo vale, con tal de armar jaleo. Jugar a ser grandes… Correr delante de los “polis”… Quemar contenedores… Volcar e incendiar automóviles… Romper escaparates… ¡Qué divertido! ¡Luego lo “colgamos” en You Tube!...</w:t>
      </w:r>
    </w:p>
    <w:p>
      <w:pPr>
        <w:pStyle w:val="Normal"/>
        <w:jc w:val="both"/>
        <w:rPr/>
      </w:pPr>
      <w:r>
        <w:rPr>
          <w:rFonts w:cs="Times New Roman" w:ascii="Times New Roman" w:hAnsi="Times New Roman"/>
          <w:b/>
          <w:sz w:val="24"/>
          <w:szCs w:val="24"/>
        </w:rPr>
        <w:t>¿Cuánto duró la solidaridad “armada”? Hasta que llegó una semana de vacaciones estudiantiles. La Asamblea Nacional aprobó la reforma del régimen de pensiones, ¿qué más da? Ahora, estamos de vacaciones… Pero cuando regresemos ya verán… Se siguen cerrando fábricas, ¿qué más da? Ahora, estamos de vacaciones… Pero cuando regresemos ya verán… Continúan perdiéndose puestos de trabajo, ¿qué más da? Ahora, estamos de vacaciones… Pero cuando regresemos ya verán…</w:t>
      </w:r>
    </w:p>
    <w:p>
      <w:pPr>
        <w:pStyle w:val="Normal"/>
        <w:jc w:val="both"/>
        <w:rPr>
          <w:rFonts w:ascii="Times New Roman" w:hAnsi="Times New Roman" w:cs="Times New Roman"/>
          <w:b/>
          <w:b/>
          <w:sz w:val="24"/>
          <w:szCs w:val="24"/>
        </w:rPr>
      </w:pPr>
      <w:r>
        <w:rPr>
          <w:rFonts w:cs="Times New Roman" w:ascii="Times New Roman" w:hAnsi="Times New Roman"/>
          <w:b/>
          <w:sz w:val="24"/>
          <w:szCs w:val="24"/>
        </w:rPr>
        <w:t>Más allá de You Tube, Facebook, Twitter, los sms, el móvil, el “garrafón”, algún “porro” (o papelina), y el sexo libre, no creo que éstos agitadores de “video juego” estén para más. Absoluto relativismo moral. Nula politización. Cero idealismo. Encefalograma plano. Y a vivir, que son dos días… (si es de los padres, mejor).</w:t>
      </w:r>
    </w:p>
    <w:p>
      <w:pPr>
        <w:pStyle w:val="Normal"/>
        <w:jc w:val="both"/>
        <w:rPr/>
      </w:pPr>
      <w:r>
        <w:rPr>
          <w:rFonts w:cs="Times New Roman" w:ascii="Times New Roman" w:hAnsi="Times New Roman"/>
          <w:b/>
          <w:sz w:val="24"/>
          <w:szCs w:val="24"/>
        </w:rPr>
        <w:t>Esto, hablando de la juventud mejor preparada de la historia, que si nos trasladamos a la “Banlieue” (término propio de la lengua francesa con el cual se denominan los suburbios de las grandes ciudades), ya me dirán usted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lí residen los “auténticos” ni-nis (los de la Sorbona son unos ni-nis “ilegítimos”).  A partir de los años 1960, se construyeron en las periferias de las más importantes capitales de provincia francesas zonas residenciales en las que se empezó a concentrar en un primer tiempo la población obrera, principalmente. Dicha población estaba ya en los años 60, compuesta de numerosos inmigrantes magrebíes y africanos, así como de gran número de descendientes de inmigrantes europeos que se sumaban a las poblaciones procedentes del propio éxodo rural francés. Estas barriadas se asentaron en lo que antes eran pueblos o ciudades pequeñas próximas a las capitales, y así pasaron a convivir dichos obreros con una población de origen burgués que se había asentado residencialmente en esas zonas por elección, para escapar del bullicio de la gran urbe. </w:t>
      </w:r>
    </w:p>
    <w:p>
      <w:pPr>
        <w:pStyle w:val="Normal"/>
        <w:jc w:val="both"/>
        <w:rPr/>
      </w:pPr>
      <w:r>
        <w:rPr>
          <w:rFonts w:cs="Times New Roman" w:ascii="Times New Roman" w:hAnsi="Times New Roman"/>
          <w:b/>
          <w:sz w:val="24"/>
          <w:szCs w:val="24"/>
        </w:rPr>
        <w:t>Eso provoca que hoy día, en muchas de estas “banlieues” se vea una frontera arquitectónica clara entre una zona de chalets y casas monofamiliares y otra de grupos masivos de edificios de 20 plantas y a veces más de 50 apartamentos por planta, reunidos en zonas llamadas cité. Este contraste visual plasma obviamente un contraste social de gran magnitud, y es una de las claves para entender lo que se ha denominado muchas veces, y sobre todo en clave informativa, el malestar del extrarradio (“malaise des banlieu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acen los ni-nis de la cité? Por ahora, hacer una revolución social a título individual. Vagancia… Trapicheo con drogas… Robos y hurtos… Peleas entre pandillas… Promiscuidad sexual… Alcoholismo precoz… Y si hay que matar, se mata (a veces, entre ellos mismos). Peccata minu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didos entre el polvo de la droga y la niebla del alcohol… Suicidándose poco a poco, día a día… sólo los “moviliza” la acción policial. Si la “Gendarmerie” detiene a uno de los suyos (no digamos si lo hiere, o lo mata), entonces “estalla la cité”, sacan toda la rabia y frustración que llevan dentro y “arde” París, o el suburbio de cualquiera de las otras grandes ciudades. Coram popu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i sus padres trabajan o no, si pierden el empleo, es algo absolutamente ajeno a ellos. Están acostumbrados a las familias desestructuradas, a las carencias afectivas y económicas, son hijos de la calle y a ella, únicamente, se deben. Sus reglas las dicta la “pandilla” y es todo lo que respetan. Calamo currente.  </w:t>
      </w:r>
    </w:p>
    <w:p>
      <w:pPr>
        <w:pStyle w:val="Normal"/>
        <w:jc w:val="both"/>
        <w:rPr/>
      </w:pPr>
      <w:r>
        <w:rPr>
          <w:rFonts w:cs="Times New Roman" w:ascii="Times New Roman" w:hAnsi="Times New Roman"/>
          <w:b/>
          <w:sz w:val="24"/>
          <w:szCs w:val="24"/>
        </w:rPr>
        <w:t>Mientras, el malestar del extrarradio (“malaise des banlieues”), lame sus heridas, aguanta y espera. ¿Seguirán conformándose con hacerse daño a sí mismos? ¿Les alcanzará con jugar (de vez en cuando) a “policías y ladrones”? ¿Ad nauseam?</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ándo “despierten” (si el abuso del alcohol y la droga, les deja alguna neurona viva) y comprueben que la “integración” y el “multiculturalismo” han sido una patraña, un engaño, una farsa, una mentira, un embuste, una estafa, una trampa, un ardid, una artimaña, una treta, un timo, un truco… ¿Qué harán? ¿Seguir corriendo delante de los “maderos”, o darse vuelta y “tomar” la Bastill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ando “comprendan” (si todavía pueden razonar mínimamente) que en el mejor de los casos seguirán siendo unos “esclavos”, igual que sus padres y sus abuelos, seguirán siendo unos “desarraigados”, igual que sus padres y sus abuelos y en la peor circunstancia (resultado más probable) sean “expulsados” como “residentes invitados” (vaya eufemismo) ante la imposibilidad de seguir siendo sostenidos por el estado… ¿Qué harán? ¿Volver al Magreb o al África? ¿Incendiar Franc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gún día (ojalá) tanto los “niñatos” de la Sorbona como los “ni-nis” de la Banlieue, comprenderán que el “enemigo” está en el sistema económico (donde la especulación y</w:t>
      </w:r>
      <w:r>
        <w:rPr>
          <w:rFonts w:cs="Times New Roman" w:ascii="Times New Roman" w:hAnsi="Times New Roman"/>
          <w:color w:val="FF0000"/>
          <w:sz w:val="24"/>
          <w:szCs w:val="24"/>
        </w:rPr>
        <w:t xml:space="preserve"> </w:t>
      </w:r>
      <w:r>
        <w:rPr>
          <w:rFonts w:cs="Times New Roman" w:ascii="Times New Roman" w:hAnsi="Times New Roman"/>
          <w:b/>
          <w:sz w:val="24"/>
          <w:szCs w:val="24"/>
        </w:rPr>
        <w:t>la fiebre de los beneficios sigue desencadenada) y podrán dirigir su frustración y su ira en la dirección correcta. Si hasta puede que hagan una alianza generacional (mira tú por dónde), casi diría, una alianza de clases (aunque suene marxista), y salgan a levantar los adoquines (abajo está la playa, aún), para iniciar la verdadera y auténtica rebelión de los ni-nis (antes que el sistema logre que ni estudien, ni trabajen, ni piensen). ¿Si ustedes no lo hacen, quién lo va a hacer?…</w:t>
      </w:r>
    </w:p>
    <w:p>
      <w:pPr>
        <w:pStyle w:val="NormalWeb"/>
        <w:jc w:val="both"/>
        <w:rPr/>
      </w:pPr>
      <w:r>
        <w:rPr/>
        <w:t xml:space="preserve">- </w:t>
      </w:r>
      <w:r>
        <w:rPr>
          <w:u w:val="single"/>
        </w:rPr>
        <w:t>La contrarrevolución de los ni-nis</w:t>
      </w:r>
      <w:r>
        <w:rPr/>
        <w:t xml:space="preserve"> (Libertad Digital - </w:t>
      </w:r>
      <w:r>
        <w:rPr>
          <w:b/>
        </w:rPr>
        <w:t>21/10/10</w:t>
      </w:r>
      <w:r>
        <w:rPr/>
        <w:t>)   Lectura recomendada</w:t>
      </w:r>
    </w:p>
    <w:p>
      <w:pPr>
        <w:pStyle w:val="NormalWeb"/>
        <w:jc w:val="both"/>
        <w:rPr/>
      </w:pPr>
      <w:r>
        <w:rPr/>
        <w:t>(Por Juan Ramón Rallo)</w:t>
      </w:r>
    </w:p>
    <w:p>
      <w:pPr>
        <w:pStyle w:val="NormalWeb"/>
        <w:jc w:val="both"/>
        <w:rPr/>
      </w:pPr>
      <w:r>
        <w:rPr>
          <w:u w:val="single"/>
        </w:rPr>
        <w:t>Será la insolidaridad intergeneracional, pero me cuesta entender que los más jóvenes, por ejemplo en Francia, se manifiesten para impedir cualquier reforma del sistema público de pensiones; a saber, ese timo piramidal por el cual ellos están sufragando la temprana jubilación de sus mayores a cambio de que nadie sufrague la suya cuando lleguen a la ancianidad</w:t>
      </w:r>
      <w:r>
        <w:rPr/>
        <w:t>. Porque, tal y como está invertida la pirámide a día de hoy, la cuestión dentro de unos años será ésa: si la Seguridad Social colapsará antes o después; si se tendrán que reducir las pensiones mucho o muchísimo; si la edad de jubilación se retrasará hasta los 70, los 75 o los 80; y si las cotizaciones de los proletarios serán todavía más gravosas de lo que ya lo son.</w:t>
      </w:r>
    </w:p>
    <w:p>
      <w:pPr>
        <w:pStyle w:val="NormalWeb"/>
        <w:jc w:val="both"/>
        <w:rPr/>
      </w:pPr>
      <w:r>
        <w:rPr>
          <w:u w:val="single"/>
        </w:rPr>
        <w:t>Pero hoy la cuestión es otra</w:t>
      </w:r>
      <w:r>
        <w:rPr/>
        <w:t xml:space="preserve">. </w:t>
      </w:r>
      <w:r>
        <w:rPr>
          <w:u w:val="single"/>
        </w:rPr>
        <w:t>Los sistemas públicos de pensiones europeos son tan eficientes que tienen que arrebatar alrededor del 30% del salario de los trabajadores para sufragar unas pensiones míseras o tirando a míseras; así en España, así en Francia</w:t>
      </w:r>
      <w:r>
        <w:rPr/>
        <w:t xml:space="preserve">. </w:t>
      </w:r>
      <w:r>
        <w:rPr>
          <w:u w:val="single"/>
        </w:rPr>
        <w:t>Al tiempo, la tasa de desempleo juvenil alcanza la sangrante media del 20,5% en la Unión Europea: el 22,5% en Francia y el 42,1% en España.</w:t>
      </w:r>
      <w:r>
        <w:rPr>
          <w:color w:val="FF0000"/>
          <w:u w:val="single"/>
        </w:rPr>
        <w:t xml:space="preserve"> Nada que ver, deben de pensar los cráneos más privilegiados. Todo o casi todo que ver, deberían de concluir quienes poseyeran la más elemental noción de economía.</w:t>
      </w:r>
    </w:p>
    <w:p>
      <w:pPr>
        <w:pStyle w:val="NormalWeb"/>
        <w:jc w:val="both"/>
        <w:rPr/>
      </w:pPr>
      <w:r>
        <w:rPr>
          <w:color w:val="FF0000"/>
          <w:u w:val="single"/>
        </w:rPr>
        <w:t>Porque el paro persistente y estructural tiene una causa –una- y es que los salarios que desean percibir los trabajadores (o se les obliga a percibir vía salarios mínimos y convenios colectivos) son superiores a su creación de valor dentro de la empresa.</w:t>
      </w:r>
      <w:r>
        <w:rPr/>
        <w:t xml:space="preserve"> </w:t>
      </w:r>
      <w:r>
        <w:rPr>
          <w:u w:val="single"/>
        </w:rPr>
        <w:t>Venimos de unos años donde muchos precios -incluidos muchos salarios- se inflaron de manera insostenible gracias a la hinchazón crediticia; normal que con su contracción muchos precios -incluidos muchos salarios- deban ajustarse a la baja</w:t>
      </w:r>
      <w:r>
        <w:rPr/>
        <w:t xml:space="preserve">. </w:t>
      </w:r>
      <w:r>
        <w:rPr>
          <w:color w:val="FF0000"/>
          <w:u w:val="single"/>
        </w:rPr>
        <w:t>Nadie se sorprenda, pues, del desempleo: aquellos mercados donde los precios se mantienen artificialmente altos se caracterizan por la acumulación de excedentes productivos que no pueden colocarse a los consumidores; tal es el caso del ejército industrial de reserva que estamos creando en Occidente gracias a nuestra envidiable rigidez salarial.</w:t>
      </w:r>
    </w:p>
    <w:p>
      <w:pPr>
        <w:pStyle w:val="NormalWeb"/>
        <w:jc w:val="both"/>
        <w:rPr/>
      </w:pPr>
      <w:r>
        <w:rPr>
          <w:u w:val="single"/>
        </w:rPr>
        <w:t>Por supuesto, la vida sería mucho más sencilla si en lugar de bajar salarios redujéramos nuestras mordientes contribuciones a la Seguridad Social, porque lo relevante para aquellas industrias en crisis no es que los salarios caigan, sino que lo haga el coste de la contratación; y un 30% de este coste de contratación -ahí es nada- son contribuciones a la Seguridad Social.</w:t>
      </w:r>
    </w:p>
    <w:p>
      <w:pPr>
        <w:pStyle w:val="NormalWeb"/>
        <w:jc w:val="both"/>
        <w:rPr/>
      </w:pPr>
      <w:r>
        <w:rPr>
          <w:u w:val="single"/>
        </w:rPr>
        <w:t>Pero claro, nuestro descompuesto sistema público de pensiones no puede permitirse renunciar a ese tercio de salarios si es que quiere sobrevivir unos añitos más en su moribundo estado actual.</w:t>
      </w:r>
      <w:r>
        <w:rPr/>
        <w:t xml:space="preserve"> </w:t>
      </w:r>
      <w:r>
        <w:rPr>
          <w:color w:val="FF0000"/>
          <w:u w:val="single"/>
        </w:rPr>
        <w:t>Así que ya lo tienen: nos quedamos con salarios demasiado altos, con contribuciones demasiado elevadas y con tasas de paro insoportables. ¿Respuesta entre los damnificados? Nada, los más jóvenes salen a la calle para entonar el vivan las cadenas, para celebrar y exigir la permanencia del sistema que, primero, les imposibilita constituir un amplio patrimonio a lo largo de su vida laboral y que, ahora, les impide que posean siquiera una vida laboral.</w:t>
      </w:r>
    </w:p>
    <w:p>
      <w:pPr>
        <w:pStyle w:val="NormalWeb"/>
        <w:jc w:val="both"/>
        <w:rPr/>
      </w:pPr>
      <w:r>
        <w:rPr>
          <w:color w:val="FF0000"/>
          <w:u w:val="single"/>
        </w:rPr>
        <w:t>La contrarrevolución de los ni-nis iniciada para perpetuar la explotación del politicastro. Dentro de 40 años se lo encontrarán: sin patrimonio, sin “derecho a” jubilarse a los 65 o a los 70 y con una pensión pública residual. Pero ojo, la culpa será del capitalista de turno, de los Apple, Google, Wal Mart o Mittal del futuro. Todo muy lógico, sí señor.</w:t>
      </w:r>
    </w:p>
    <w:p>
      <w:pPr>
        <w:pStyle w:val="NormalWeb"/>
        <w:jc w:val="both"/>
        <w:rPr/>
      </w:pPr>
      <w:r>
        <w:rPr/>
        <w:t>Y en casa, nuestro flamante -por sus ideas- ministro de Trabajo se estrena reclamando que el gasto público en pensiones se incremente un 50%. Nada hombre, que por lo visto un 42% de desempleo juvenil le sabe a poco.</w:t>
      </w:r>
    </w:p>
    <w:p>
      <w:pPr>
        <w:pStyle w:val="NormalWeb"/>
        <w:jc w:val="both"/>
        <w:rPr>
          <w:b/>
          <w:b/>
        </w:rPr>
      </w:pPr>
      <w:r>
        <w:rPr>
          <w:b/>
        </w:rPr>
        <w:t>- Ni Liberté, ni Égalité, ni Fraternité,… sólo miedo y desconcierto</w:t>
      </w:r>
    </w:p>
    <w:p>
      <w:pPr>
        <w:pStyle w:val="Normal"/>
        <w:jc w:val="both"/>
        <w:rPr/>
      </w:pPr>
      <w:r>
        <w:rPr>
          <w:rFonts w:cs="Times New Roman" w:ascii="Times New Roman" w:hAnsi="Times New Roman"/>
          <w:b/>
          <w:sz w:val="24"/>
          <w:szCs w:val="24"/>
        </w:rPr>
        <w:t>Pasacalle (II)</w:t>
      </w:r>
    </w:p>
    <w:p>
      <w:pPr>
        <w:pStyle w:val="Normal"/>
        <w:jc w:val="both"/>
        <w:rPr/>
      </w:pPr>
      <w:r>
        <w:rPr>
          <w:rFonts w:cs="Times New Roman" w:ascii="Times New Roman" w:hAnsi="Times New Roman"/>
          <w:b/>
          <w:sz w:val="24"/>
          <w:szCs w:val="24"/>
        </w:rPr>
        <w:t>Probablemente mi segunda “marcha popular” entre en conflicto con algunos (si no todos) los artículos periodísticos que adjunto, con recomendación de lectura. No es un fallo de selección. Es un modo de alentar el debate de ideas, con el debido respeto (a los autores y a los lectores). Una prueba de humildad intelectual. Una actitud liberal y democrática premeditada. Ustedes deben examinar, interpretar y resolver. Que de eso se trata…</w:t>
      </w:r>
    </w:p>
    <w:p>
      <w:pPr>
        <w:pStyle w:val="Normal"/>
        <w:jc w:val="both"/>
        <w:rPr/>
      </w:pPr>
      <w:r>
        <w:rPr>
          <w:rFonts w:cs="Times New Roman" w:ascii="Times New Roman" w:hAnsi="Times New Roman"/>
          <w:b/>
          <w:sz w:val="24"/>
          <w:szCs w:val="24"/>
        </w:rPr>
        <w:t>¿Por qué únicamente los griegos (por defecto) y los franceses (por exceso) han salido a las calles de Europa para hacer oír su disgusto y frustración? ¿Los demás europeos están conformes  y aceptan el “fusilamiento” del Estado de bienestar, como el mal menor? ¿El colesterol acumulado en los años felices les impide reaccionar?  ¿Están anestesiados, o paralizados por el miedo y el desconcierto?</w:t>
      </w:r>
    </w:p>
    <w:p>
      <w:pPr>
        <w:pStyle w:val="Normal"/>
        <w:jc w:val="both"/>
        <w:rPr/>
      </w:pPr>
      <w:r>
        <w:rPr>
          <w:rFonts w:cs="Times New Roman" w:ascii="Times New Roman" w:hAnsi="Times New Roman"/>
          <w:b/>
          <w:sz w:val="24"/>
          <w:szCs w:val="24"/>
        </w:rPr>
        <w:t>Mientras los europeos se aclaran, les presento algunos comentarios para ayudarles a identificar, tal vez, el auténtico dilema. Ruego que disculpen ciertas reiteraciones.</w:t>
      </w:r>
    </w:p>
    <w:p>
      <w:pPr>
        <w:pStyle w:val="Normal"/>
        <w:jc w:val="both"/>
        <w:rPr/>
      </w:pPr>
      <w:r>
        <w:rPr>
          <w:rFonts w:cs="Times New Roman" w:ascii="Times New Roman" w:hAnsi="Times New Roman"/>
          <w:b/>
          <w:sz w:val="24"/>
          <w:szCs w:val="24"/>
        </w:rPr>
        <w:t>Resulta llamativa (por no decir irritante) la generosidad con la que los gobiernos europeos concurrieron en auxilio de la banca, y la astringencia (por no decir miserabilidad) con que tratan de cuadrar las finanzas públicas, para satisfacer las “calificaciones” crediticias de los mismos que provocaron el hecho de la causa.</w:t>
      </w:r>
    </w:p>
    <w:p>
      <w:pPr>
        <w:pStyle w:val="Normal"/>
        <w:jc w:val="both"/>
        <w:rPr/>
      </w:pPr>
      <w:r>
        <w:rPr>
          <w:rFonts w:cs="Times New Roman" w:ascii="Times New Roman" w:hAnsi="Times New Roman"/>
          <w:b/>
          <w:sz w:val="24"/>
          <w:szCs w:val="24"/>
        </w:rPr>
        <w:t xml:space="preserve">Para los analfabetos funcionales y algunos amnésicos voluntarios, le dejo una frase que me viene a la mente al ver un comportamiento tan mendaz: </w:t>
      </w:r>
      <w:r>
        <w:rPr>
          <w:rFonts w:cs="Times New Roman" w:ascii="Times New Roman" w:hAnsi="Times New Roman"/>
          <w:b/>
          <w:i/>
          <w:sz w:val="24"/>
          <w:szCs w:val="24"/>
        </w:rPr>
        <w:t>“Hombres necios que acusáis a la mujer sin razón, sin ver que sois la ocasión de lo mismo que culpáis. Si con ansia sin igual solicitáis su desdén, ¿por qué queréis que obren bien si las incitáis al mal?”</w:t>
      </w:r>
      <w:r>
        <w:rPr>
          <w:rFonts w:cs="Times New Roman" w:ascii="Times New Roman" w:hAnsi="Times New Roman"/>
          <w:b/>
          <w:sz w:val="24"/>
          <w:szCs w:val="24"/>
        </w:rPr>
        <w:t xml:space="preserve"> (Sor Juana Inés de la Cruz (1651-1696), poetisa mexic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ando la banca necesito del “relajamiento cuantitativo” tanto los analistas financieros más acreditados, como  innumerables economistas telegénicos lanzados al estrellato, sin olvidar a diversos gurús mediáticos, prestigiosos académicos y premios nobel, así como todos los burócratas de  organismos  internacionales, vieron con buenos ojos el socorrismo ilimitado. Lo promovieron, lo apoyaron y lo aplaudieron (conviene recordarlo). La hemeroteca registra sus “deposicion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 debe restablecer el sistema (sic)… Hay que  tranquilizar a los mercados (sic)… Si se tiene que usar la máquina impresora de billetes se utiliza (sic)… Si hace falta tirar dinero desde un helicóptero se lanza (sic)</w:t>
      </w:r>
      <w:r>
        <w:rPr>
          <w:rFonts w:eastAsia="Times New Roman" w:cs="Times New Roman" w:ascii="Times New Roman" w:hAnsi="Times New Roman"/>
          <w:b/>
          <w:sz w:val="24"/>
          <w:szCs w:val="24"/>
          <w:lang w:eastAsia="es-ES"/>
        </w:rPr>
        <w:t xml:space="preserve">... Si hay que monetizar la deuda se monetiza (sic)… Así, hasta descubrir que la inflación es “buena” (borrando con el codo lo escrito con la mano, y abjurando de los dogmas y paradigmas que tantas veces han impuesto -dolorosamente- a los países subdesarrollos).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lang w:eastAsia="es-ES"/>
        </w:rPr>
        <w:t xml:space="preserve">Y en ello continúan… Basta ver el QE2 de la Fed (y los que vendrán).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ntonces, ¿por qué tamaño ejercicio de hipocresía? ¿Por qué hay dinero para la banca (que para más inri no ha mostrado ningún tipo de arrepentimiento, ni pedido perdón, ni manifestado propósito de enmienda) y no para los gobiern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Qué diferencia hay entre el déficit público provocado para salvar a la banca y el déficit público causado para mantener las fuentes de trabajo, la educación, la sanidad o el sistema de protección social? ¿Qué hay de malo en seguir teniendo grandes déficits presupuestarios hasta que esté bien restablecida la recuperación económica? ¿Por qué hay tanto apuro en cerrar el grifo del gasto público cuando antes se fue tan generoso (en montos y plazos) a la hora de socializar las pérdidas de la banca? ¿Qué mejor empleo del dinero del contribuyente que cuando se gasta en beneficio del contribuyente? ¿Crea más valor el incremento de un punto de rentabilidad bancaria que la disminución de un punto en el índice de desemple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Hay comportamientos siniestros (¿robos legales?) que sólo pueden calificarse como “ofensas a la inteligencia” del ciudadano. El BCE no puede comprar directamente deuda pública de los países miembros, por lo cual descuenta “deuda tóxica” de los bancos europeos al 1%, para que esos bancos suscriban deuda pública al 4%. Un negocio “redondo” para los bancos (ganan un 3%, sin cortarse un pelo) y “ruinoso” para los países europeos (pagan un 3% de más, para satisfacer el comportamiento prevaricador del BCE y beneficiar a la banca por la puerta de atrás, que de eso se trata). ¿Por qué continuar dando dinero a los bancos para que sigan haciendo negocios con una deuda pública, que ellos mismos han causad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Otra actitud desconcertante del BCE: Si este banco central de bancos centrales europeos emitiera deuda soberana con toda seguridad tendría una calificación de triple A, con lo que la tasa de interés y el costo de los seguros de impago bajarían sustancialmente (en comparación con el costo de capital existente para los países europeos periféricos). Probablemente la demanda de esos bonos tendría un mercado internacional al nivel de la deuda estadounidense, inglesa o japonesa. ¿Por qué no lo hace? ¿Miedos de Alemania? ¿No pisar el terreno de EEUU y RU (la batalla de la triple A)? ¿Complejo de inferioridad? ¿Problemas de inseguridad e inmadurez? ¿Burocracia mansa, “aculada en tablas”? ¿Estulticia manifiesta?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En el análisis de la crisis, es de lamentar que una de sus mayores consecuencias sea que mucha gente perdió su empleo sin haber tenido nada que ver con las conductas irresponsables que la generaron.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Aunque no se puede culpar a unos pocos de la crisis, sin dudas la responsabilidad principal está en los reguladores y en la clase política que permitieron que la burbuja continuara por creer que el sistema capitalista podía regularse a sí mismo y que el mercado podía ocuparse de casi tod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Mientras continúan estimulando “el circo de la bolsa”, el drama social del paro no remite, y el BCE se “ata las manos” para luchar contra la crisis. Aunque nadie tiene, con todo, los amplios márgenes que nunca tuv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desconcierto de los europeos los inmoviliza. Por no repetir la historia (recuerdos de la hiperinflación en Alemania), están “suicidando” el futuro. El miedo paraliz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 los alemanes quieren recordar que recuerden a Friedrich List (uno de los economistas más destacados del siglo XIX, cuya principal aportación al pensamiento económico fue su planteamiento de una estrategia alternativa e integral para el desarrollo económico basada en una concepción diferente de la política de comercio exterior), y actúen en consonancia. La tierra no es plan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es dejo un par de párrafos de List para que intenten buscar alguna luz en las tinieblas (aunque el miedo los paralice, ni-nis, ninjas and so on, por favor piensen):</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en efecto, hemos conocido ejemplos de naciones que han perdido su independencia y hasta su existencia política, precisamente porque sus sistemas comerciales no sirvieron de estímulo al desarrollo y robustecimiento de su nacionalidad”…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desafortunadamente los fundadores de esta doctrina peligrosa (el libre cambio), eran hombres de grandes mentes, cuyos talentos les permitieron dar a sus “castillos en el aires” la apariencia de construcciones fuertes y bien fundada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List consideraba que entre la economía cosmopolita (globalizada) y la economía egoísta del individuo debe situarse la economía nacional. Esto, para empezar…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La revolución reaccionaria francesa</w:t>
      </w:r>
      <w:r>
        <w:rPr>
          <w:rFonts w:cs="Times New Roman" w:ascii="Times New Roman" w:hAnsi="Times New Roman"/>
          <w:sz w:val="24"/>
          <w:szCs w:val="24"/>
        </w:rPr>
        <w:t xml:space="preserve"> (Project Syndicate - </w:t>
      </w:r>
      <w:r>
        <w:rPr>
          <w:rFonts w:cs="Times New Roman" w:ascii="Times New Roman" w:hAnsi="Times New Roman"/>
          <w:b/>
          <w:sz w:val="24"/>
          <w:szCs w:val="24"/>
        </w:rPr>
        <w:t>26/10/10</w:t>
      </w:r>
      <w:r>
        <w:rPr>
          <w:rFonts w:cs="Times New Roman" w:ascii="Times New Roman" w:hAnsi="Times New Roman"/>
          <w:sz w:val="24"/>
          <w:szCs w:val="24"/>
        </w:rPr>
        <w:t xml:space="preserve">)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Por Dominique Moisi)                                                                     Lectura recomendada</w:t>
      </w:r>
    </w:p>
    <w:p>
      <w:pPr>
        <w:pStyle w:val="Normal"/>
        <w:jc w:val="both"/>
        <w:rPr/>
      </w:pPr>
      <w:r>
        <w:rPr>
          <w:rFonts w:cs="Times New Roman" w:ascii="Times New Roman" w:hAnsi="Times New Roman"/>
          <w:sz w:val="24"/>
          <w:szCs w:val="24"/>
        </w:rPr>
        <w:t xml:space="preserve">París.- </w:t>
      </w:r>
      <w:r>
        <w:rPr>
          <w:rFonts w:cs="Times New Roman" w:ascii="Times New Roman" w:hAnsi="Times New Roman"/>
          <w:color w:val="FF0000"/>
          <w:sz w:val="24"/>
          <w:szCs w:val="24"/>
          <w:u w:val="single"/>
        </w:rPr>
        <w:t>La expresión “la excepción francesa” no sólo se aplica a los asuntos culinarios, sino también a las cuestiones sociales y económicas. Una mayoría de los franceses actuales reconoce que es necesario aumentar la edad de la jubilación para velar por la supervivencia del sistema de pensiones. Sin embargo, según todas las encuestas de opinión, casi el 70 por ciento de los franceses apoya a los manifestantes que están saliendo a las calles para bloquear las modestísimas reformas introducidas por el gobierno del Presidente Nicolas Sarkoz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excepción francesa” es el producto de un encuentro entre una historia política e intelectual peculiar y el rechazo de las minorías que ocupan el poder actualmente. Para consternación de sus vecinos europeos y ante un público mundial desconcertado, los franceses están demostrando una vez más su extraña tradición de recurrir a medios revolucionarios para expresar inclinaciones conservadoras extr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diferencia de sus predecesores de mayo de 1968, los manifestantes de hoy no están en las calles para defender un futuro diferente y mejor. Han salido en gran número para proteger el status quo y expresar su nostalgia por el pasado y su miedo al futuro.</w:t>
      </w:r>
    </w:p>
    <w:p>
      <w:pPr>
        <w:pStyle w:val="Normal"/>
        <w:jc w:val="both"/>
        <w:rPr/>
      </w:pPr>
      <w:r>
        <w:rPr>
          <w:rFonts w:cs="Times New Roman" w:ascii="Times New Roman" w:hAnsi="Times New Roman"/>
          <w:sz w:val="24"/>
          <w:szCs w:val="24"/>
          <w:u w:val="single"/>
        </w:rPr>
        <w:t>Y, sin embargo, el reaccionario movimiento revolucionario del tipo que estamos presenciando -una reacción violenta contra las consecuencias inevitables de la mundialización- sigue siendo inconfundiblemente francés. Lo impulsa el extremo racionalismo cartesiano, rayano en el absurdo, de un país cuyos ciudadanos siguen viendo al Estado en cierto modo como los adolescentes ven a sus pa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ver a estudiantes de bachillerato expresar su hostilidad al ligero aumento en la edad de jubilación previsto por Sarkozy resulta particularmente revelador. Parecen confirmar la “sabiduría” de una estudiante china que recientemente describió su plan de vida a una revista americana: “Comenzaré con una buena universidad americana para reforzar mi instrucción, luego trabajaré en China y me haré rica y después, cuando me jubile, me iré a Europa para disfrutar de la vida”. Si se va a Francia, puede vivir en un lugar ideal para disfrutar del presente, no para construir un futur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os que protestan saben que lo que piden en las calles hoy -el mantenimiento de lo que tienen- carece totalmente de realismo. Sin embargo, les parece totalmente legítimo seguir así</w:t>
      </w:r>
      <w:r>
        <w:rPr>
          <w:rFonts w:cs="Times New Roman" w:ascii="Times New Roman" w:hAnsi="Times New Roman"/>
          <w:sz w:val="24"/>
          <w:szCs w:val="24"/>
        </w:rPr>
        <w:t>. ¿Y si lo que de verdad está mostrando Francia al mundo es en qué consiste la “buena vida”: no en formar parte de una “gran nación” con bomba nuclear y un puesto en el Consejo de Seguridad de las Naciones Unidas, sino en ser una “nación feliz”, cuyos ciudadanos saben vivir bien y quieren disfrutar de una larga “segunda vida” después de la jubi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se punto de vista, Francia vuelve a ser, una vez más, la punta de lanza de una nueva Revolución Europea: una revolución no basada en los principios de “Liberté, Égalité, Fraternité”, sino en el principio de placer. Esa clase de franceses quieren encabezar a los europeos en su intento de pasar a ser un museo de la buena vida y centrarse en el turismo. ¡Francia debe ser el modelo de una opción substitut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a visión irónica de la Francia actual es demasiado simplista o romántica y no comprende la combinación de miedo y descontento social que resulta visible ahora en el actual maelstrom francés. En su afanosa búsqueda de satisfacción los franceses expresan un profundo malestar existencial. Parecen estar preguntándose: “Puesto que ya no podemos ser grandes, porque otros nos han superado, ¿podemos ser simplemente felices?”</w:t>
      </w:r>
    </w:p>
    <w:p>
      <w:pPr>
        <w:pStyle w:val="Normal"/>
        <w:jc w:val="both"/>
        <w:rPr/>
      </w:pPr>
      <w:r>
        <w:rPr>
          <w:rFonts w:cs="Times New Roman" w:ascii="Times New Roman" w:hAnsi="Times New Roman"/>
          <w:sz w:val="24"/>
          <w:szCs w:val="24"/>
          <w:u w:val="single"/>
        </w:rPr>
        <w:t>Pero su oposición al cambio refleja no solo cierta negación de la realidad</w:t>
      </w:r>
      <w:r>
        <w:rPr>
          <w:rFonts w:cs="Times New Roman" w:ascii="Times New Roman" w:hAnsi="Times New Roman"/>
          <w:sz w:val="24"/>
          <w:szCs w:val="24"/>
        </w:rPr>
        <w:t xml:space="preserve">. Corresponde también a una refutación del hombre que encara para ellos todo lo que rechazan. De hecho, </w:t>
      </w:r>
      <w:r>
        <w:rPr>
          <w:rFonts w:cs="Times New Roman" w:ascii="Times New Roman" w:hAnsi="Times New Roman"/>
          <w:sz w:val="24"/>
          <w:szCs w:val="24"/>
          <w:u w:val="single"/>
        </w:rPr>
        <w:t>la impopularidad personal de Sarkozy desempeña un papel importante en la persistente fuerza de la oposición antirreforma. ¿Cómo puede un hombre que representa a las “grandes empresas” o que simplemente parece fascinado por el dinero atreverse a pedirles que se sacrifiquen por Francia?</w:t>
      </w:r>
      <w:r>
        <w:rPr>
          <w:rFonts w:cs="Times New Roman" w:ascii="Times New Roman" w:hAnsi="Times New Roman"/>
          <w:sz w:val="24"/>
          <w:szCs w:val="24"/>
        </w:rPr>
        <w:t xml:space="preserve"> Hoy día, la pasión francesa por la igualdad supera con mucho la pasión francesa por la libertad, por lo que amenaza a la prosperidad francesa.</w:t>
      </w:r>
    </w:p>
    <w:p>
      <w:pPr>
        <w:pStyle w:val="Normal"/>
        <w:jc w:val="both"/>
        <w:rPr>
          <w:rFonts w:ascii="Times New Roman" w:hAnsi="Times New Roman" w:cs="Times New Roman"/>
          <w:sz w:val="24"/>
          <w:szCs w:val="24"/>
        </w:rPr>
      </w:pPr>
      <w:r>
        <w:rPr>
          <w:rFonts w:cs="Times New Roman" w:ascii="Times New Roman" w:hAnsi="Times New Roman"/>
          <w:sz w:val="24"/>
          <w:szCs w:val="24"/>
        </w:rPr>
        <w:t>Se utiliza el destino de quienes empezaron a trabajar a muy temprana edad o de las mujeres que dejaron el trabajo para criar a sus hijos como argumento contra la reforma, pero se trata de una mera coartada que permite a los franceses afirmar que, aunque nada tienen en principio contra la reforma, la propuesta está cargada de injusticia.</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es difícil de predecir. La lucha de voluntades entre Sarkozy y la calle sigue aún sin zanjar. Si yo tuviera que apostar, sería a que el Gobierno acabará ganando esta batalla, pero no es probable que Sarkozy obtenga un beneficio a largo plazo de su modesto éxito y la batalla por la reelección se le hará muy cuesta arri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ranceses no han elegido aún entre defender el viejo mundo y afrontar los desafíos de un mundo mundializado. Su propia vacilación es motivo de perplejidad para la mayoría y de admiración para unos pocos. Francamente, resulta más fácil explicar su comportamiento que entenderlo.</w:t>
      </w:r>
    </w:p>
    <w:p>
      <w:pPr>
        <w:pStyle w:val="Normal"/>
        <w:jc w:val="both"/>
        <w:rPr/>
      </w:pPr>
      <w:r>
        <w:rPr>
          <w:rFonts w:cs="Times New Roman" w:ascii="Times New Roman" w:hAnsi="Times New Roman"/>
          <w:sz w:val="24"/>
          <w:szCs w:val="24"/>
        </w:rPr>
        <w:t>(Dominique Moisi es el autor de The Geopolitics of Emotion (“La geopolítca de la emoción”). Copyright: Project Syndicate, 2010)</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 xml:space="preserve">- </w:t>
      </w:r>
      <w:r>
        <w:rPr>
          <w:rFonts w:cs="Times New Roman" w:ascii="Times New Roman" w:hAnsi="Times New Roman"/>
          <w:sz w:val="24"/>
          <w:szCs w:val="24"/>
          <w:u w:val="single"/>
        </w:rPr>
        <w:t>Un Estado social lleno de agujeros</w:t>
      </w:r>
      <w:r>
        <w:rPr>
          <w:rFonts w:cs="Times New Roman" w:ascii="Times New Roman" w:hAnsi="Times New Roman"/>
          <w:sz w:val="24"/>
          <w:szCs w:val="24"/>
        </w:rPr>
        <w:t xml:space="preserve"> (El País - </w:t>
      </w:r>
      <w:r>
        <w:rPr>
          <w:rFonts w:cs="Times New Roman" w:ascii="Times New Roman" w:hAnsi="Times New Roman"/>
          <w:b/>
          <w:sz w:val="24"/>
          <w:szCs w:val="24"/>
        </w:rPr>
        <w:t>30/10/10</w:t>
      </w:r>
      <w:r>
        <w:rPr>
          <w:rFonts w:cs="Times New Roman" w:ascii="Times New Roman" w:hAnsi="Times New Roman"/>
          <w:sz w:val="24"/>
          <w:szCs w:val="24"/>
        </w:rPr>
        <w:t>)</w:t>
      </w:r>
      <w:r>
        <w:rPr/>
        <w:t xml:space="preserve">                    </w:t>
      </w:r>
      <w:r>
        <w:rPr>
          <w:rFonts w:cs="Times New Roman" w:ascii="Times New Roman" w:hAnsi="Times New Roman"/>
          <w:sz w:val="24"/>
          <w:szCs w:val="24"/>
        </w:rPr>
        <w:t>Lectura recomendada</w:t>
      </w:r>
    </w:p>
    <w:p>
      <w:pPr>
        <w:pStyle w:val="NormalWeb"/>
        <w:jc w:val="both"/>
        <w:rPr>
          <w:color w:val="FF0000"/>
          <w:u w:val="single"/>
        </w:rPr>
      </w:pPr>
      <w:r>
        <w:rPr>
          <w:color w:val="FF0000"/>
          <w:u w:val="single"/>
        </w:rPr>
        <w:t xml:space="preserve">Los franceses esperan mucho de lo público y se revuelven contra los recortes - Los consensos republicanos se agrietan - ¿Un modelo sostenible? </w:t>
      </w:r>
    </w:p>
    <w:p>
      <w:pPr>
        <w:pStyle w:val="NormalWeb"/>
        <w:jc w:val="both"/>
        <w:rPr/>
      </w:pPr>
      <w:r>
        <w:rPr/>
        <w:t xml:space="preserve">(Por Joaquín Prieto) </w:t>
      </w:r>
    </w:p>
    <w:p>
      <w:pPr>
        <w:pStyle w:val="NormalWeb"/>
        <w:jc w:val="both"/>
        <w:rPr/>
      </w:pPr>
      <w:r>
        <w:rPr>
          <w:u w:val="single"/>
        </w:rPr>
        <w:t>Antes de que entre en vigor la reforma de las pensiones forzada por el Gobierno de Nicolas Sarkozy, la Seguridad Social francesa gasta en jubilaciones el equivalente al 12,5% del PIB, casi cuatro puntos más que en España</w:t>
      </w:r>
      <w:r>
        <w:rPr/>
        <w:t>. Con grandes diferencias entre hombres y mujeres, por cierto: según un estudio del Instituto de Estadística francés (de hace cinco años), la pensión media de los hombres, 1.603 euros al mes, supera a los 1.027 de las mujeres, como consecuencia de la desigualdad de salarios cuando estaban en activo.</w:t>
      </w:r>
    </w:p>
    <w:p>
      <w:pPr>
        <w:pStyle w:val="NormalWeb"/>
        <w:jc w:val="both"/>
        <w:rPr>
          <w:color w:val="FF0000"/>
          <w:u w:val="single"/>
        </w:rPr>
      </w:pPr>
      <w:r>
        <w:rPr>
          <w:color w:val="FF0000"/>
          <w:u w:val="single"/>
        </w:rPr>
        <w:t>En conjunto, Francia no es el mejor país para jubilarse (Holanda o Dinamarca son más generosos), pero sí uno de los buenos. El Estado reembolsa al ciudadano gran parte de los gastos sanitarios (los dentales incluidos), paga ayudas familiares en función del número de hijos (que cobran hasta que son mayores de edad), subvenciona el alojamiento a los que perciben ingresos bajos, ayuda al padre o madre que deja de trabajar para encargarse de los hijos (varios años), da apoyo económico en caso de dependencia. Y cuando se jubila, en general antes que en los países de su entorno, le queda una veintena larga de años por delante (de media), para vivir con pensiones decentes.</w:t>
      </w:r>
    </w:p>
    <w:p>
      <w:pPr>
        <w:pStyle w:val="NormalWeb"/>
        <w:jc w:val="both"/>
        <w:rPr/>
      </w:pPr>
      <w:r>
        <w:rPr>
          <w:color w:val="FF0000"/>
          <w:u w:val="single"/>
        </w:rPr>
        <w:t>Es el modelo social. El conjunto de derechos que el poder público ha ido reconociendo a una sociedad que espera mucho del Estado, y que tiene organizada una burocracia muy fuerte para gestionarlo.</w:t>
      </w:r>
      <w:r>
        <w:rPr>
          <w:u w:val="single"/>
        </w:rPr>
        <w:t xml:space="preserve"> Funcionan varias decenas de organismos solo para las pensiones, pero eso no es nada en relación con el elevado número de personas que mantienen la solidez de un aparato tan centralizado: unos cinco millones, si a los empleados públicos se suman los de entidades locales y de la Seguridad Social. Uno de cada cinco franceses en activo trabaja para el sector público. Pero el Estado ya no es aquel que nacionalizaba o garantizaba más derechos: una de sus funciones capitales consiste ahora en pedir dinero prestado.</w:t>
      </w:r>
    </w:p>
    <w:p>
      <w:pPr>
        <w:pStyle w:val="NormalWeb"/>
        <w:jc w:val="both"/>
        <w:rPr/>
      </w:pPr>
      <w:r>
        <w:rPr>
          <w:u w:val="single"/>
        </w:rPr>
        <w:t xml:space="preserve">Porque </w:t>
      </w:r>
      <w:r>
        <w:rPr>
          <w:color w:val="FF0000"/>
          <w:u w:val="single"/>
        </w:rPr>
        <w:t>desde 1980, la deuda soberana se ha multiplicado por cinco. El sistema de pensiones está en déficit. El número de parados roza los cuatro millones (casi como en España, aunque aquí pesan más por la menor población). La suma de ingresos fiscales y cotizaciones sociales representa el 45% del PIB, mientras los gastos equivalen al 55%; la diferencia es el déficit público que soporta el país, 173.000 millones de euros, casi cuatro veces más que en 2007.</w:t>
      </w:r>
    </w:p>
    <w:p>
      <w:pPr>
        <w:pStyle w:val="NormalWeb"/>
        <w:jc w:val="both"/>
        <w:rPr/>
      </w:pPr>
      <w:r>
        <w:rPr>
          <w:u w:val="single"/>
        </w:rPr>
        <w:t>“</w:t>
      </w:r>
      <w:r>
        <w:rPr>
          <w:u w:val="single"/>
        </w:rPr>
        <w:t>¡Qué viene el lobo!”, gritan bastantes expertos</w:t>
      </w:r>
      <w:r>
        <w:rPr/>
        <w:t xml:space="preserve">. Como </w:t>
      </w:r>
      <w:r>
        <w:rPr>
          <w:color w:val="FF0000"/>
          <w:u w:val="single"/>
        </w:rPr>
        <w:t>el economista Jacques Attali</w:t>
      </w:r>
      <w:r>
        <w:rPr/>
        <w:t xml:space="preserve">, ex consejero de François Mitterrand y actual asesor de Sarkozy, quien </w:t>
      </w:r>
      <w:r>
        <w:rPr>
          <w:color w:val="FF0000"/>
          <w:u w:val="single"/>
        </w:rPr>
        <w:t>describe un panorama dantesco</w:t>
      </w:r>
      <w:r>
        <w:rPr/>
        <w:t xml:space="preserve"> en publicaciones e informes al jefe del Estado. </w:t>
      </w:r>
      <w:r>
        <w:rPr>
          <w:color w:val="FF0000"/>
          <w:u w:val="single"/>
        </w:rPr>
        <w:t>A partir de 2015 faltarán decenas de miles de millones cada año para poder pagar las pensiones y los gastos sanitarios, y otro tanto para abonar los intereses del endeudamiento. Si la deuda soberana de Francia, que ya es del 80% del PIB, continúa a este ritmo, alcanzará el 130% en 10 años y el 200% en 20. Si no se frena inmediatamente, “el próximo presidente de la República no podrá hacer otra cosa, durante todo su mandato, que conducir una política de austeridad o declarar una moratoria en el pago de la deuda”, advierte este apóstol del apocalipsis.</w:t>
      </w:r>
    </w:p>
    <w:p>
      <w:pPr>
        <w:pStyle w:val="NormalWeb"/>
        <w:jc w:val="both"/>
        <w:rPr/>
      </w:pPr>
      <w:r>
        <w:rPr>
          <w:u w:val="single"/>
        </w:rPr>
        <w:t>El miedo a la credibilidad financiera del Estado en los mercados y a la opinión de las agencias de calificación de deuda probablemente ha pesado mucho en la tajante actitud de Sarkozy, que ha escogido las pensiones como terreno en el que dar un palmetazo</w:t>
      </w:r>
      <w:r>
        <w:rPr/>
        <w:t xml:space="preserve">. Por razones no muy diferentes de las que hicieron caerse del caballo a José Luis Rodríguez Zapatero, en mayo pasado, respecto al gasto público y la reforma laboral. Con toda su secuela de damnificados y de incertidumbres para el futuro. </w:t>
      </w:r>
      <w:r>
        <w:rPr>
          <w:color w:val="FF0000"/>
          <w:u w:val="single"/>
        </w:rPr>
        <w:t>Un par de años de retraso en la edad de jubilación (de 60 a 62 para tener derecho a pensión, de 65 a 67 para cobrar el máximo) no parece terrible, visto desde países en los que predominan los 65 como edad legal (con previsiones de alargarla a los 66 o 67). Pero beneficiarse de la pensión plena exigirá 41,5 años cotizados (aunque haya excepciones: policías, bomberos y otras profesiones duras). Una persona que entre en el mercado laboral a los 25 años, muy normal en el caso de universitarios, no habrá cotizado lo suficiente hasta que cumpla los 66 (dos más que hasta la fecha). Y existen amplias dudas de que pueda trabajar tanto tiempo: más de la mitad de los que ahora se retiran a los 60 se encuentran en paro o inactivos.</w:t>
      </w:r>
    </w:p>
    <w:p>
      <w:pPr>
        <w:pStyle w:val="NormalWeb"/>
        <w:jc w:val="both"/>
        <w:rPr/>
      </w:pPr>
      <w:r>
        <w:rPr>
          <w:u w:val="single"/>
        </w:rPr>
        <w:t>El miedo al futuro se debe a que la economía francesa crece poco y no crea empleo</w:t>
      </w:r>
      <w:r>
        <w:rPr/>
        <w:t xml:space="preserve">. </w:t>
      </w:r>
      <w:r>
        <w:rPr>
          <w:u w:val="single"/>
        </w:rPr>
        <w:t>Los que se oponen a la reforma de las pensiones aducen que reducir los déficits de las cajas de pensiones va a incrementar los del seguro de paro; eso, si no hay rebaja de las cuantías de las pensiones.</w:t>
      </w:r>
      <w:r>
        <w:rPr/>
        <w:t xml:space="preserve"> “La gente no va a trabajar más tiempo porque se alargue la edad de jubilación. La gente se jubila habiendo cotizado de media 37 años y medio, y todavía menos si se trata de mujeres”, sostiene Jacques Généraux, uno de los pocos economistas que han defendido el mantenimiento de la regla de los 60 años.</w:t>
      </w:r>
    </w:p>
    <w:p>
      <w:pPr>
        <w:pStyle w:val="NormalWeb"/>
        <w:jc w:val="both"/>
        <w:rPr/>
      </w:pPr>
      <w:r>
        <w:rPr>
          <w:u w:val="single"/>
        </w:rPr>
        <w:t>La ruptura de los consensos republicanos está ahí. En numerosos foros de Internet se sostiene que los asalariados con menos ingresos corren el riesgo de quedarse descolgados si Sarkozy consigue doblegar la “solidaridad nacional” y favorecer la expansión de fondos de pensiones privados, que todavía tienen una presencia simbólica. El presidente no ha dicho nada sobre esto, pero ya sospechan de él. “En el momento en que el sistema capitalista muestra sus contradicciones, ¿por qué motivo hay que llamarle para encontrar una solución con la que perennizar el sistema de pensiones?”, se pregunta Marck Blondel, ex secretario general del sindicato Force Ouvrière (FO).</w:t>
      </w:r>
    </w:p>
    <w:p>
      <w:pPr>
        <w:pStyle w:val="NormalWeb"/>
        <w:jc w:val="both"/>
        <w:rPr>
          <w:color w:val="FF0000"/>
          <w:u w:val="single"/>
        </w:rPr>
      </w:pPr>
      <w:r>
        <w:rPr>
          <w:color w:val="FF0000"/>
          <w:u w:val="single"/>
        </w:rPr>
        <w:t>Varios sondeos han mostrado el apoyo de la mayoría (en torno al 70%) a las protestas contra el retraso de la edad de jubilación. Y al tiempo, una mayoría comprende también que el futuro de las pensiones está en peligro y hay que reformarlas. Esa mayoría desconfía de Sarkozy, porque le acusa de descargar los esfuerzos sobre las espaldas de los ciudadanos del común, mientras protege a los grandes empresarios y directivos.</w:t>
      </w:r>
    </w:p>
    <w:p>
      <w:pPr>
        <w:pStyle w:val="NormalWeb"/>
        <w:jc w:val="both"/>
        <w:rPr/>
      </w:pPr>
      <w:r>
        <w:rPr>
          <w:u w:val="single"/>
        </w:rPr>
        <w:t>Francia es un país donde todo se debate -en general, con seriedad-, y las desigualdades sociales son la madre de todas las discusiones</w:t>
      </w:r>
      <w:r>
        <w:rPr/>
        <w:t xml:space="preserve">. </w:t>
      </w:r>
      <w:r>
        <w:rPr>
          <w:color w:val="FF0000"/>
        </w:rPr>
        <w:t>“</w:t>
      </w:r>
      <w:r>
        <w:rPr>
          <w:color w:val="FF0000"/>
          <w:u w:val="single"/>
        </w:rPr>
        <w:t>Desde hace 10 años, la riqueza de los más ricos ha explotado, literalmente, mientras los ingresos medios se estancaban”, escribe Denis Olivennes, director del semanario Le Nouvel Observateur</w:t>
      </w:r>
      <w:r>
        <w:rPr/>
        <w:t xml:space="preserve">. Una de las informaciones a las que se presta mayor atención es la evolución de la fortuna de los más ricos y lo que cobran los altos directivos. </w:t>
      </w:r>
      <w:r>
        <w:rPr>
          <w:u w:val="single"/>
        </w:rPr>
        <w:t>Según datos recientes de la revista Challenges, la familia de Lilian Bettencourt, número uno mundial de los cosméticos (L’ Oréal), ha pasado de una fortuna de 10.073 millones el año pasado a 14.449 millones en 2010; esta empresaria lleva varios meses en candelero por las vinculaciones que mantuvo con la esposa del ministro de Trabajo, Eric Woerth, responsable del proyecto de reforma de las pensiones.</w:t>
      </w:r>
      <w:r>
        <w:rPr/>
        <w:t xml:space="preserve"> Por cierto, Bettencourt es solo la tercera fortuna de Francia. </w:t>
      </w:r>
      <w:r>
        <w:rPr>
          <w:u w:val="single"/>
        </w:rPr>
        <w:t>El número uno mundial del lujo, Bernard Arnault, ha atravesado estupendamente la crisis y ahora su fortuna, estimada en 14.584 millones de euros en 2009, aumenta hasta los 22.760 millones. Se ha instalado la idea de que una minoría aumenta espectacularmente su patrimonio, mientras las cajas del Estado se vacían y escasean los fondos para la protección social.</w:t>
      </w:r>
    </w:p>
    <w:p>
      <w:pPr>
        <w:pStyle w:val="NormalWeb"/>
        <w:jc w:val="both"/>
        <w:rPr/>
      </w:pPr>
      <w:r>
        <w:rPr>
          <w:u w:val="single"/>
        </w:rPr>
        <w:t>El problema no es solo que falte consenso. La cuestión es que la militancia sindical no reúne más allá del 8% de los trabajadores, y que el Gobierno se ha negado a negociar esta reforma</w:t>
      </w:r>
      <w:r>
        <w:rPr/>
        <w:t xml:space="preserve">. </w:t>
      </w:r>
      <w:r>
        <w:rPr>
          <w:u w:val="single"/>
        </w:rPr>
        <w:t>Pero los partidos de izquierda tampoco se benefician apenas del desgaste de Sarkozy, según los sondeos. Uno de los miembros destacados del partido socialista y a la vez director del Fondo Monetario Internacional (FMI), Dominique Strauss-Kahn, desconcertó a los suyos con una declaración televisada en la que invitó a sus compatriotas a no hacer “un dogma” del derecho a jubilarse con 60 años</w:t>
      </w:r>
      <w:r>
        <w:rPr/>
        <w:t>. “Es bastante evidente en muchos países que si se envejece más tiempo, hay que trabajar más tiempo”. Matizó en seguida que hace falta distinguir entre trabajos penosos, carreras largas y otros casos excepcionales, pero remató: “El mundo cambia muy deprisa y vivimos en la globalización, que tiene ventajas e inconvenientes, pero es la realidad. Hay que tenerlo en cuenta”.</w:t>
      </w:r>
    </w:p>
    <w:p>
      <w:pPr>
        <w:pStyle w:val="NormalWeb"/>
        <w:jc w:val="both"/>
        <w:rPr/>
      </w:pPr>
      <w:r>
        <w:rPr>
          <w:color w:val="FF0000"/>
          <w:u w:val="single"/>
        </w:rPr>
        <w:t>Tras el diálogo de sordos, los duros enfrentamientos callejeros de las últimas semanas ayudarán poco a restablecer la cultura del pacto. Que se hayan bloqueado 400 de los 4.300 centros de enseñanza media ha sido una de las pequeñas sorpresas de este movimiento.</w:t>
      </w:r>
      <w:r>
        <w:rPr/>
        <w:t xml:space="preserve"> Pero lo importante es cómo se van a conseguir recursos para sostener tantos servicios como los que presta el Estado francés, en época de corto crecimiento económico.</w:t>
      </w:r>
    </w:p>
    <w:p>
      <w:pPr>
        <w:pStyle w:val="NormalWeb"/>
        <w:jc w:val="both"/>
        <w:rPr>
          <w:color w:val="FF0000"/>
          <w:u w:val="single"/>
        </w:rPr>
      </w:pPr>
      <w:r>
        <w:rPr/>
        <w:t xml:space="preserve">Y en ese contexto, </w:t>
      </w:r>
      <w:r>
        <w:rPr>
          <w:color w:val="FF0000"/>
          <w:u w:val="single"/>
        </w:rPr>
        <w:t>el aumento de la esperanza de vida es un gran logro; y a la vez, financiar jubilaciones largas es un gran desafí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 xml:space="preserve">- </w:t>
      </w:r>
      <w:r>
        <w:rPr>
          <w:rFonts w:cs="Times New Roman" w:ascii="Times New Roman" w:hAnsi="Times New Roman"/>
          <w:sz w:val="24"/>
          <w:szCs w:val="24"/>
          <w:u w:val="single"/>
        </w:rPr>
        <w:t>La crisis del modelo francés</w:t>
      </w:r>
      <w:r>
        <w:rPr>
          <w:rFonts w:cs="Times New Roman" w:ascii="Times New Roman" w:hAnsi="Times New Roman"/>
          <w:sz w:val="24"/>
          <w:szCs w:val="24"/>
        </w:rPr>
        <w:t xml:space="preserve"> (El País - </w:t>
      </w:r>
      <w:r>
        <w:rPr>
          <w:rFonts w:cs="Times New Roman" w:ascii="Times New Roman" w:hAnsi="Times New Roman"/>
          <w:b/>
          <w:sz w:val="24"/>
          <w:szCs w:val="24"/>
        </w:rPr>
        <w:t>30/10/10</w:t>
      </w:r>
      <w:r>
        <w:rPr>
          <w:rFonts w:cs="Times New Roman" w:ascii="Times New Roman" w:hAnsi="Times New Roman"/>
          <w:sz w:val="24"/>
          <w:szCs w:val="24"/>
        </w:rPr>
        <w:t>)</w:t>
      </w:r>
      <w:r>
        <w:rPr/>
        <w:t xml:space="preserve">                                </w:t>
      </w:r>
      <w:r>
        <w:rPr>
          <w:rFonts w:cs="Times New Roman" w:ascii="Times New Roman" w:hAnsi="Times New Roman"/>
          <w:sz w:val="24"/>
          <w:szCs w:val="24"/>
        </w:rPr>
        <w:t>Lectura recomendada</w:t>
      </w:r>
    </w:p>
    <w:p>
      <w:pPr>
        <w:pStyle w:val="NormalWeb"/>
        <w:jc w:val="both"/>
        <w:rPr>
          <w:lang w:val="en-US"/>
        </w:rPr>
      </w:pPr>
      <w:r>
        <w:rPr>
          <w:lang w:val="en-US"/>
        </w:rPr>
        <w:t>(Por Raymond Torres)</w:t>
      </w:r>
    </w:p>
    <w:p>
      <w:pPr>
        <w:pStyle w:val="NormalWeb"/>
        <w:jc w:val="both"/>
        <w:rPr>
          <w:color w:val="FF0000"/>
          <w:u w:val="single"/>
        </w:rPr>
      </w:pPr>
      <w:r>
        <w:rPr>
          <w:color w:val="FF0000"/>
          <w:u w:val="single"/>
        </w:rPr>
        <w:t>No dejan de sorprender las protestas sociales que se han producido últimamente en Francia con motivo de la reforma de las pensiones. En ningún otro país desarrollado, salvo Grecia, el descontento se ha expresado en la calle de forma tan masiva. Los manifestantes se oponen al retraso de la edad de jubilación hasta los 62 años (67 para los que no han cotizado lo suficiente). En otros países, este tipo de reformas -a menudo más ambiciosas- fueron consensuadas o se realizaron sin oposición significativa.</w:t>
      </w:r>
    </w:p>
    <w:p>
      <w:pPr>
        <w:pStyle w:val="NormalWeb"/>
        <w:jc w:val="both"/>
        <w:rPr/>
      </w:pPr>
      <w:r>
        <w:rPr>
          <w:color w:val="FF0000"/>
          <w:u w:val="single"/>
        </w:rPr>
        <w:t>En realidad el descontento traduce el pesimismo de muchos franceses con respecto a su futuro</w:t>
      </w:r>
      <w:r>
        <w:rPr/>
        <w:t xml:space="preserve">. </w:t>
      </w:r>
      <w:r>
        <w:rPr>
          <w:color w:val="FF0000"/>
          <w:u w:val="single"/>
        </w:rPr>
        <w:t>El modelo social, basado en la doble promesa de prosperidad económica e igualdad de oportunidades bajo el ala protectora del Estado, está en crisis</w:t>
      </w:r>
      <w:r>
        <w:rPr/>
        <w:t xml:space="preserve">. </w:t>
      </w:r>
      <w:r>
        <w:rPr>
          <w:u w:val="single"/>
        </w:rPr>
        <w:t>Un 35% de las personas en edad de trabajar no tienen empleo -sobre todo jóvenes y mayores de 50 años-, muy por encima de Alemania y la media de los países desarrollados. Como consecuencia, el gasto social es uno de los más altos del mundo: representa un 28% del PIB, tres puntos por encima de Alemania, y casi 10 por encima de la media de los países desarrollados.</w:t>
      </w:r>
      <w:r>
        <w:rPr/>
        <w:t xml:space="preserve"> </w:t>
      </w:r>
      <w:r>
        <w:rPr>
          <w:u w:val="single"/>
        </w:rPr>
        <w:t>Pese a ello, los índices de pobreza han aumentado para algunas categorías como los jóvenes sin empleo</w:t>
      </w:r>
      <w:r>
        <w:rPr/>
        <w:t xml:space="preserve">. </w:t>
      </w:r>
      <w:r>
        <w:rPr>
          <w:color w:val="FF0000"/>
          <w:u w:val="single"/>
        </w:rPr>
        <w:t>Más grave aún, la igualdad de oportunidades se está convirtiendo en un mito.</w:t>
      </w:r>
      <w:r>
        <w:rPr/>
        <w:t xml:space="preserve"> </w:t>
      </w:r>
      <w:r>
        <w:rPr>
          <w:u w:val="single"/>
        </w:rPr>
        <w:t>En los suburbios de las grandes ciudades, el sistema escolar se ha deteriorado. Francia figura lejos del pelotón de cabeza en los test internacionales de nivel educativo de los quinceañeros. Más de 120.000 jóvenes salen cada año del sistema escolar sin titulación ni cualificación adaptada a las exigencias del mundo laboral. Las posibilidades de movilidad social entre las clases populares se han visto gravemente afectadas por estas tendencias, mientras que las clases medias temen por su empleo y el futuro de sus hijos.</w:t>
      </w:r>
    </w:p>
    <w:p>
      <w:pPr>
        <w:pStyle w:val="NormalWeb"/>
        <w:jc w:val="both"/>
        <w:rPr/>
      </w:pPr>
      <w:r>
        <w:rPr>
          <w:color w:val="FF0000"/>
          <w:u w:val="single"/>
        </w:rPr>
        <w:t>Probablemente no haya otra sociedad más sensible a las “injusticias sociales” que la francesa. Por ello no deja de preocupar que la percepción de injusticia se haya agudizado con la crisis financiera de 2008.</w:t>
      </w:r>
      <w:r>
        <w:rPr/>
        <w:t xml:space="preserve"> </w:t>
      </w:r>
      <w:r>
        <w:rPr>
          <w:u w:val="single"/>
        </w:rPr>
        <w:t>Las remuneraciones de los directivos de los bancos chocan con la responsabilidad del sector en la crisis. Y la introducción por el Gobierno del presidente Sarkozy de un tope al impuesto sobre la renta se ha percibido como una decisión injusta. Fue ese el contexto en el que surgió la reforma de las pensiones.</w:t>
      </w:r>
    </w:p>
    <w:p>
      <w:pPr>
        <w:pStyle w:val="NormalWeb"/>
        <w:jc w:val="both"/>
        <w:rPr/>
      </w:pPr>
      <w:r>
        <w:rPr/>
        <w:t>La crisis del modelo francés se debe sobre todo a lo difícil que resulta reformarlo. Se espera demasiado del Estado, y este a su vez tiende a tomar decisiones de forma centralizada, lo cual explica la repetición de manifestaciones contra los gobiernos sucesivos. Algo que no tiene sentido en países más descentralizados o con diálogo social fluido.</w:t>
      </w:r>
    </w:p>
    <w:p>
      <w:pPr>
        <w:pStyle w:val="NormalWeb"/>
        <w:jc w:val="both"/>
        <w:rPr/>
      </w:pPr>
      <w:r>
        <w:rPr/>
        <w:t>Es urgente mejorar la capacidad del modelo para reformarse. La globalización exige una adaptación constante a un entorno más competitivo. La sociedad francesa es más heterogénea: inmigración, crecimiento exponencial de familias monoparentales, etcétera. Y por supuesto el envejecimiento también exige modificaciones del modelo.</w:t>
      </w:r>
    </w:p>
    <w:p>
      <w:pPr>
        <w:pStyle w:val="NormalWeb"/>
        <w:jc w:val="both"/>
        <w:rPr/>
      </w:pPr>
      <w:r>
        <w:rPr/>
        <w:t>Hasta ahora, la economía francesa no se ha visto afectada por esta situación. Antes de la crisis, el crecimiento de la economía gala se acercaba a la media europea, y superaba al de la economía alemana. Francia cuenta con algunos sectores muy competitivos y es el segundo país que recibe más inversión directa internacional. Pero evidentemente las perspectivas económicas pueden cambiar. En principio, el modelo francés de prosperidad y equidad mantiene su plena vigencia. La clave para salvarlo está en mejorar su capacidad de reformarse mediante una mayor descentralización, así como la implicación y responsabilización de los actores sociales.</w:t>
      </w:r>
    </w:p>
    <w:p>
      <w:pPr>
        <w:pStyle w:val="NormalWeb"/>
        <w:jc w:val="both"/>
        <w:rPr/>
      </w:pPr>
      <w:r>
        <w:rPr/>
        <w:t>(Raymond Torres es director del Instituto Internacional de Estudios Laborales de la OIT)</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cs="Times New Roman" w:ascii="Times New Roman" w:hAnsi="Times New Roman"/>
          <w:sz w:val="24"/>
          <w:szCs w:val="24"/>
        </w:rPr>
        <w:t xml:space="preserve">- </w:t>
      </w:r>
      <w:r>
        <w:rPr>
          <w:rFonts w:cs="Times New Roman" w:ascii="Times New Roman" w:hAnsi="Times New Roman"/>
          <w:sz w:val="24"/>
          <w:szCs w:val="24"/>
          <w:u w:val="single"/>
        </w:rPr>
        <w:t>Los franceses y el trabajo</w:t>
      </w:r>
      <w:r>
        <w:rPr>
          <w:rFonts w:cs="Times New Roman" w:ascii="Times New Roman" w:hAnsi="Times New Roman"/>
          <w:sz w:val="24"/>
          <w:szCs w:val="24"/>
        </w:rPr>
        <w:t xml:space="preserve"> (La Vanguardia - </w:t>
      </w:r>
      <w:r>
        <w:rPr>
          <w:rFonts w:cs="Times New Roman" w:ascii="Times New Roman" w:hAnsi="Times New Roman"/>
          <w:b/>
          <w:sz w:val="24"/>
          <w:szCs w:val="24"/>
        </w:rPr>
        <w:t>1/11/10</w:t>
      </w:r>
      <w:r>
        <w:rPr>
          <w:rFonts w:cs="Times New Roman" w:ascii="Times New Roman" w:hAnsi="Times New Roman"/>
          <w:sz w:val="24"/>
          <w:szCs w:val="24"/>
        </w:rPr>
        <w:t>)</w:t>
      </w:r>
      <w:r>
        <w:rPr/>
        <w:t xml:space="preserve">                         </w:t>
      </w:r>
      <w:r>
        <w:rPr>
          <w:rFonts w:cs="Times New Roman" w:ascii="Times New Roman" w:hAnsi="Times New Roman"/>
          <w:sz w:val="24"/>
          <w:szCs w:val="24"/>
        </w:rPr>
        <w:t>Lectura recomendada</w:t>
      </w:r>
    </w:p>
    <w:p>
      <w:pPr>
        <w:pStyle w:val="NormalWeb"/>
        <w:jc w:val="both"/>
        <w:rPr/>
      </w:pPr>
      <w:r>
        <w:rPr/>
        <w:t xml:space="preserve">(Por Lluís Uría) </w:t>
      </w:r>
    </w:p>
    <w:p>
      <w:pPr>
        <w:pStyle w:val="NormalWeb"/>
        <w:jc w:val="both"/>
        <w:rPr/>
      </w:pPr>
      <w:r>
        <w:rPr>
          <w:color w:val="FF0000"/>
          <w:u w:val="single"/>
        </w:rPr>
        <w:t>“</w:t>
      </w:r>
      <w:r>
        <w:rPr>
          <w:color w:val="FF0000"/>
          <w:u w:val="single"/>
        </w:rPr>
        <w:t>¡Aquí nadie quiere trabajar, pero todo el mundo exige buenos sueldos!”,</w:t>
      </w:r>
      <w:r>
        <w:rPr/>
        <w:t xml:space="preserve"> trona Ben, tunecino de origen y francés de adopción que explota un puesto de frutas y verduras en la banlieue parisiense. Durante dos semanas, Ben ha tenido que aguzar el ingenio para obtener gasoil antes de dirigirse, de madrugada, a cargar el furgón al mercado central de Rungis. Otros compañeros de penurias, igualmente acostumbrados a levantarse de noche cerrada y a bregar durante largas jornadas de trabajo para sacar adelante su negocio, tienen exactamente la misma opinión. Como Dominique, el pescadero: </w:t>
      </w:r>
      <w:r>
        <w:rPr>
          <w:color w:val="FF0000"/>
          <w:u w:val="single"/>
        </w:rPr>
        <w:t>“Los franceses somos unos holgazanes, no nos gusta el trabajo”,</w:t>
      </w:r>
      <w:r>
        <w:rPr/>
        <w:t xml:space="preserve"> zanja, mientras dirige una mirada implorante hacia el cielo. Un poco más allá, Xavier, el peluquero, un bretón dotado de una afinada ironía, abunda en el mismo diagnóstico. </w:t>
      </w:r>
      <w:r>
        <w:rPr>
          <w:color w:val="FF0000"/>
          <w:u w:val="single"/>
        </w:rPr>
        <w:t>“Los franceses estamos demasiado mimados, ése es el problema”</w:t>
      </w:r>
      <w:r>
        <w:rPr/>
        <w:t xml:space="preserve">, sostiene, mientras añade una punzante observación: </w:t>
      </w:r>
      <w:r>
        <w:rPr>
          <w:color w:val="FF0000"/>
        </w:rPr>
        <w:t>“</w:t>
      </w:r>
      <w:r>
        <w:rPr>
          <w:color w:val="FF0000"/>
          <w:u w:val="single"/>
        </w:rPr>
        <w:t>Los que han salido a la calle y se han puesto en huelga son los que tienen el empleo asegurado y sólo trabajan 35 horas, los que tienen ya todos los privilegios…”.</w:t>
      </w:r>
      <w:r>
        <w:rPr/>
        <w:t xml:space="preserve"> </w:t>
      </w:r>
      <w:r>
        <w:rPr>
          <w:u w:val="single"/>
        </w:rPr>
        <w:t xml:space="preserve">Dos Francias se han recortado frente a frente en el conflicto de las pensiones. Una de ellas a voz en grito. La otra en silencio. La opinión pública nunca es monolítica… </w:t>
      </w:r>
    </w:p>
    <w:p>
      <w:pPr>
        <w:pStyle w:val="NormalWeb"/>
        <w:jc w:val="both"/>
        <w:rPr/>
      </w:pPr>
      <w:r>
        <w:rPr>
          <w:u w:val="single"/>
        </w:rPr>
        <w:t xml:space="preserve">Que los pequeños comerciantes critiquen la agitación sindical y censuren las huelgas no es una sorpresa para nadie, está -por así decirlo- en el orden de las cosas. Del mismo modo que resulta totalmente comprensible, además de legítimo, que los trabajadores protesten contra el retroceso que representa -por necesaria e irremediable que sea la medida- ver retrasada la edad legal de jubilación de 60 a 62 años. Sin embargo, en muchos otros países europeos -España o el Reino Unido, sin ir más lejos- se están llevando a cabo recortes mucho más duros sin que el país amenace con una revuelta. </w:t>
      </w:r>
      <w:r>
        <w:rPr>
          <w:color w:val="FF0000"/>
          <w:u w:val="single"/>
        </w:rPr>
        <w:t xml:space="preserve">¿Por qué, pues, en Francia la contestación ha adquirido tal dimensión, tal ferocidad? </w:t>
      </w:r>
    </w:p>
    <w:p>
      <w:pPr>
        <w:pStyle w:val="NormalWeb"/>
        <w:jc w:val="both"/>
        <w:rPr/>
      </w:pPr>
      <w:r>
        <w:rPr>
          <w:u w:val="single"/>
        </w:rPr>
        <w:t>La protesta que en las últimas semanas ha inundado las calles de las principales ciudades francesas ha tenido múltiples facetas. No todo el mundo ha salido a manifestarse por los mismos motivos. Aunque el tronco central del descontento ha sido básicamente el mismo: el rechazo a la figura de Nicolas Sarkozy y a su política. “Si el presidente es impopular, toda reforma que promueva lo será también, haga lo que haga”, explicaba recientemente el politólogo Nicolas Tenzer</w:t>
      </w:r>
      <w:r>
        <w:rPr/>
        <w:t xml:space="preserve">. </w:t>
      </w:r>
      <w:r>
        <w:rPr>
          <w:u w:val="single"/>
        </w:rPr>
        <w:t xml:space="preserve">La reforma de las pensiones, percibida como un recorte intolerable del Estado del Bienestar, no podía generar sino una amplia oposición en Francia, un país apegado a sus conquistas sociales, en el que la desconfianza hacia las élites está fuertemente arraigada y donde la popularidad del presidente está bajo cero. La reforma ha sido vista como la gota que colma el vaso de las injusticias. Sarkozy ha hecho demasiados favores a los poderosos -el llamado “escudo fiscal” sólo ha beneficiado a los multimillonarios- como para que le sean admitidos ahora sacrificios por parte de los trabajadores. Ese doble rasero se paga. </w:t>
      </w:r>
    </w:p>
    <w:p>
      <w:pPr>
        <w:pStyle w:val="NormalWeb"/>
        <w:jc w:val="both"/>
        <w:rPr/>
      </w:pPr>
      <w:r>
        <w:rPr/>
        <w:t xml:space="preserve">Los errores de Sarkozy, sin embargo, no lo explican todo. </w:t>
      </w:r>
      <w:r>
        <w:rPr>
          <w:color w:val="FF0000"/>
          <w:u w:val="single"/>
        </w:rPr>
        <w:t>El conflicto de las pensiones ha sido, también, la última erupción de un malestar de fondo, un magma espeso nutrido de desconcierto y miedo. Profundamente inquietos -y refractarios- al inestable mundo de la globalización, los franceses se han atrincherado desde hace unos años en una actitud conservadora, amarrándose desesperadamente al ideal de los buenos viejos tiempos como si todavía vivieran en los “treinta gloriosos” y reclamando del Estado -ese padre todopoderoso, lastrado por una deuda abisal- que mantenga su manto protector aún a costa de llevarlo a la ruina</w:t>
      </w:r>
      <w:r>
        <w:rPr/>
        <w:t xml:space="preserve">. </w:t>
      </w:r>
      <w:r>
        <w:rPr>
          <w:u w:val="single"/>
        </w:rPr>
        <w:t xml:space="preserve">Esto no ha sido Mayo del 68, ni siquiera una vaga sombra. Quienes han salido a la calle no soñaban con la revolución, sólo defendían el statu quo. La sociedad francesa parece hoy una distinguida familia venida a menos, ensimismada en el recuerdo de su fortuna, que se resiste a ver que ya no puede pagarse el lujo de tener servicio. </w:t>
      </w:r>
    </w:p>
    <w:p>
      <w:pPr>
        <w:pStyle w:val="NormalWeb"/>
        <w:jc w:val="both"/>
        <w:rPr/>
      </w:pPr>
      <w:r>
        <w:rPr>
          <w:u w:val="single"/>
        </w:rPr>
        <w:t>La crisis económica no ha creado el problema, pero lo ha agravado y lo ha mostrado con particular crudeza. El Gobierno sabe desde hace tiempo que, con una deuda colosal de 1,5 billones de euros -cuyos intereses se comen todo lo que se ingresa en concepto de IRPF-, la situación es insostenible. “Estoy al frente de un Estado en bancarrota”, dijo François Fillon nada más asumir el cargo de primer ministro en 2007. Y no porque sí. La oposición también lo sabe. Los socialistas, que han ido clamando por las calles “¡injusticia!” ante la reforma de Sarkozy, son sin embargo los primeros en admitir entre dientes que la salvación del deficitario sistema de pensiones francés, atacado en su corazón por el aumento de la esperanza de vida y el envejecimiento de la población, pasa necesariamente por cotizar más años y jubilarse más tarde.</w:t>
      </w:r>
      <w:r>
        <w:rPr/>
        <w:t xml:space="preserve"> Lo han dicho insignes figuras como Dominique Strauss-Kahn -director del FMI-, el ex primer ministro Michel Rocard y la propia primera secretaria del PS, Martine Aubry, quien tuvo la audacia, o la temeridad, de declarar lo que realmente pensaba en una entrevista de televisión antes de verse obligada a rectificar por la dirección de su partido. </w:t>
      </w:r>
      <w:r>
        <w:rPr>
          <w:u w:val="single"/>
        </w:rPr>
        <w:t xml:space="preserve">Pero decir la verdad no es políticamente muy rentable, salir con la pancarta lo es mucho más… </w:t>
      </w:r>
    </w:p>
    <w:p>
      <w:pPr>
        <w:pStyle w:val="NormalWeb"/>
        <w:jc w:val="both"/>
        <w:rPr/>
      </w:pPr>
      <w:r>
        <w:rPr>
          <w:color w:val="FF0000"/>
          <w:u w:val="single"/>
        </w:rPr>
        <w:t xml:space="preserve">El conflicto de las pensiones ha puesto también de relieve, ¿por qué no decirlo?, la difícil relación que los franceses mantienen con el trabajo. “Somos la generación sacrificada”, “Vamos a estar trabajando hasta que tengamos un pié en la tumba”… ¡El apocalipsis! Estos días había que hacer un esfuerzo para no sonreír -o sonrojarse- ante el dramatismo desaforado de algunos argumentos. La mera idea de jubilarse a los 62 años -una bicoca, comparado con el resto de Europa, donde se va a pasar de 65 a 66 o 67- ha provocado en Francia un seísmo emocional difícil de comprender allende sus fronteras. Para muchos franceses, el trabajo ha dejado de ser una vía de realización personal para devenir una condena. Alargarla dos años les parece, pues, insoportable. </w:t>
      </w:r>
    </w:p>
    <w:p>
      <w:pPr>
        <w:pStyle w:val="NormalWeb"/>
        <w:jc w:val="both"/>
        <w:rPr/>
      </w:pPr>
      <w:r>
        <w:rPr>
          <w:u w:val="single"/>
        </w:rPr>
        <w:t xml:space="preserve">La punta de lanza del movimiento de protesta, el grueso de los manifestantes y los huelguistas ha estado integrado por los funcionarios y los empleados del poderoso sector público, secundados intermitentemente por una parte de asalariados de grandes grupos privados. Se trata, en gran medida, de trabajadores al abrigo del paro, cuyo empleo está -al menos, lo ha estado hasta ahora- garantizado por el Estado, y acogidos a la semana laboral de 35 horas. Acostumbrados por tanto a disfrutar de una cantidad envidiable de vacaciones y días libres al año… No todos los trabajadores franceses tienen derecho a las 35 horas. Los comerciantes, los titulares de pequeños negocios, los trabajadores por cuenta propia y los empleados de las pequeñas empresas -de menos de veinte asalariados-, están fuera del sistema. Pero aún y así, los otros son mayoría. </w:t>
      </w:r>
    </w:p>
    <w:p>
      <w:pPr>
        <w:pStyle w:val="NormalWeb"/>
        <w:jc w:val="both"/>
        <w:rPr>
          <w:u w:val="single"/>
        </w:rPr>
      </w:pPr>
      <w:r>
        <w:rPr>
          <w:u w:val="single"/>
        </w:rPr>
        <w:t>La instauración en 1998 de las 35 horas, la reforma más ambiciosa y controvertida de la era Jospin, ha introducido cambios sustanciales en la sociedad francesa</w:t>
      </w:r>
      <w:r>
        <w:rPr/>
        <w:t xml:space="preserve">. El aumento considerable del tiempo libre, unido a la extensión del tren de alta velocidad (TGV), ha disparado las salidas durante los largos fines de semana y las numerosas vacaciones escolares que jalonan el calendario, alimentando de paso el turismo y el mercado de segundas residencias. </w:t>
      </w:r>
      <w:r>
        <w:rPr>
          <w:u w:val="single"/>
        </w:rPr>
        <w:t xml:space="preserve">Pero sobre todo ha hecho cambiar la percepción sobre el trabajo y su lugar en la escala de valores. La implantación de las 35 horas “ha acelerado el proceso, iniciado hace más de un siglo, de reducción del tiempo de trabajo, de forma que éste no representa más que una débil fracción del tiempo de vida disponible. Y ha reforzado a la vez en la opinión la idea de que el progreso social va parejo con la disminución del lugar acordado a la vida profesional”, escribía Gérard Mermet en una radiografía de la sociedad francesa, “Francoscopie”, publicada en el 2007. </w:t>
      </w:r>
    </w:p>
    <w:p>
      <w:pPr>
        <w:pStyle w:val="NormalWeb"/>
        <w:jc w:val="both"/>
        <w:rPr/>
      </w:pPr>
      <w:r>
        <w:rPr>
          <w:color w:val="FF0000"/>
          <w:u w:val="single"/>
        </w:rPr>
        <w:t>“</w:t>
      </w:r>
      <w:r>
        <w:rPr>
          <w:color w:val="FF0000"/>
          <w:u w:val="single"/>
        </w:rPr>
        <w:t xml:space="preserve">Para salvar su régimen de pensiones, los franceses están dispuestos a hacer sacrificios financieros. Pero no a sacrificar su tiempo libre”, consideraba en Le Nouvel Observateur el analista Jacques Juillard, quien añadía: “Los franceses no tienen la impresión de vivir, lo que se llama vivir, más que en vacaciones (…) Lo que es verdad a la escala del día, de la semana, del mes, lo es ahora para las edades de la vida. La jubilación ya no es un retiro, es un rito inaugural, el comienzo de algo. Por eso el mayor partido de Francia, el único mayoritario, el único interclasista, el que trasciende todas las ideologías, es el partido del tiempo libre. ¡La verdadera vida empieza a los 60 años! El retraso de dos años de este segundo nacimiento es vivido por los franceses como una verdadera agresión existencial contra su tipo de vida y la idea que se hacen de la felicidad”. </w:t>
      </w:r>
    </w:p>
    <w:p>
      <w:pPr>
        <w:pStyle w:val="NormalWeb"/>
        <w:jc w:val="both"/>
        <w:rPr/>
      </w:pPr>
      <w:r>
        <w:rPr/>
        <w:t>¿Tendrán razón Ben, Dominique y Xavier? ¿Tendrán los franceses aversión al trabajo? ¿Estará ahí la razón última de su resistencia feroz a trabajar hasta los 62 años, pese a la evidencia de que la esperanza de vida se ha alargado proporcionalmente mucho más? El filósofo Luc Ferry, menos condescendiente que Juillard, apuntaba en un reciente debate televisivo la misma idea desde la óptica inversa. “Me pregunto si en la protesta contra la reforma de pensiones no juega de algún modo la desvalorización del trabajo a la que asistimos desde hace cuarenta o cincuenta años”, dijo Ferry, quien añadió una ilustrativa anécdota personal de su época como ministro de la Juventud y la Educación Nacional: “Un día, después de una jornada dura de trabajo, invité a mi despacho a uno de mis jóvenes consejeros y le ofrecí un whisky para levantarle la moral. Entonces me dijo, con humor: “¿Sabe, señor ministro? Yo había pedido un empleo, no un trabajo”…”.</w:t>
      </w:r>
    </w:p>
    <w:p>
      <w:pPr>
        <w:pStyle w:val="NormalWeb"/>
        <w:jc w:val="both"/>
        <w:rPr>
          <w:b/>
          <w:b/>
        </w:rPr>
      </w:pPr>
      <w:r>
        <w:rPr>
          <w:b/>
        </w:rPr>
        <w:t>- Nada cambiará porque nada cambió (ausencia de futu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sacalle (III)</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rPr>
        <w:t xml:space="preserve">¿Cómo les aviso a mis hijos que el “ascensor social” ha dejado de funcionar? </w:t>
      </w:r>
      <w:r>
        <w:rPr>
          <w:rFonts w:cs="Times New Roman" w:ascii="Times New Roman" w:hAnsi="Times New Roman"/>
          <w:b/>
          <w:sz w:val="24"/>
          <w:szCs w:val="24"/>
          <w:lang w:val="en-US"/>
        </w:rPr>
        <w:t>Que está: “out of order”… “kaput”… “ruined”… “done for”… “finished”…</w:t>
      </w:r>
    </w:p>
    <w:p>
      <w:pPr>
        <w:pStyle w:val="NormalWeb"/>
        <w:jc w:val="both"/>
        <w:rPr>
          <w:b/>
          <w:b/>
        </w:rPr>
      </w:pPr>
      <w:r>
        <w:rPr>
          <w:b/>
        </w:rPr>
        <w:t>¿Cómo les demuestro a mis hijos que la clase media está en vías de extinción?</w:t>
      </w:r>
    </w:p>
    <w:p>
      <w:pPr>
        <w:pStyle w:val="NormalWeb"/>
        <w:jc w:val="both"/>
        <w:rPr>
          <w:b/>
          <w:b/>
        </w:rPr>
      </w:pPr>
      <w:r>
        <w:rPr>
          <w:b/>
        </w:rPr>
        <w:t>¿Cómo explicarles… la ausencia de futuro?</w:t>
      </w:r>
    </w:p>
    <w:p>
      <w:pPr>
        <w:pStyle w:val="NormalWeb"/>
        <w:jc w:val="both"/>
        <w:rPr/>
      </w:pPr>
      <w:r>
        <w:rPr/>
        <w:t>El drama viene de lejos, la crisis de las “hipotecas subprime” y sus “derivados” (dicho con todo sarcasmo), sólo han magnificado la tragedia. Echado sal sobre la herida. Puesto en la primera plana de los periódicos y telediarios un fenómeno larvado que se arrastraba y carcomía a una buena parte de la población (aquella que se creía imbatible), poco a poco. Ha sido un acelerador más que un desencadenante.</w:t>
      </w:r>
    </w:p>
    <w:p>
      <w:pPr>
        <w:pStyle w:val="NormalWeb"/>
        <w:jc w:val="both"/>
        <w:rPr/>
      </w:pPr>
      <w:r>
        <w:rPr/>
        <w:t xml:space="preserve">Creo que puede resultar oportuno (perdón por la reiteración) recordar algunos párrafos del Paper que escribí a mediados del año 2007 (cuando la sociedad desarrollada -aún- ataba los perros con chorizos).     </w:t>
      </w:r>
    </w:p>
    <w:p>
      <w:pPr>
        <w:pStyle w:val="NormalWeb"/>
        <w:jc w:val="both"/>
        <w:rPr>
          <w:b/>
          <w:b/>
        </w:rPr>
      </w:pPr>
      <w:r>
        <w:rPr>
          <w:b/>
        </w:rPr>
        <w:t>“</w:t>
      </w:r>
      <w:r>
        <w:rPr>
          <w:b/>
        </w:rPr>
        <w:t>La clase media y su proceso de movilidad social descendente”</w:t>
      </w:r>
    </w:p>
    <w:p>
      <w:pPr>
        <w:pStyle w:val="NormalWeb"/>
        <w:jc w:val="both"/>
        <w:rPr>
          <w:b/>
          <w:b/>
        </w:rPr>
      </w:pPr>
      <w:r>
        <w:rPr/>
        <w:t>Parte I: De “clase media” a “nuevos pobres”</w:t>
      </w:r>
      <w:r>
        <w:rPr>
          <w:b/>
        </w:rPr>
        <w:t xml:space="preserve"> (15/8/2007) </w:t>
      </w:r>
    </w:p>
    <w:p>
      <w:pPr>
        <w:pStyle w:val="NormalWeb"/>
        <w:jc w:val="both"/>
        <w:rPr/>
      </w:pPr>
      <w:r>
        <w:rPr/>
        <w:t>Parte II: El fin de la era de las expectativas crecientes</w:t>
      </w:r>
      <w:r>
        <w:rPr>
          <w:b/>
        </w:rPr>
        <w:t xml:space="preserve"> (15/9/2007)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realidad económica y la “proletarización” de la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Últimamente se está hablando mucho de un informe de 91 páginas publicado en enero por el Ministerio británico que lleva por título “Global Strategic Trends Programme 2007-2036. Como su nombre sugiere, se trata de anticipar y combatir los riesgos para el desarrollo de nuestro mundo globalizado y la estabilidad del sistema internacional en los próximos 30 años, enfocando con luz concentrada la evolución probable de la economía y el comportamiento de los diversos grupos sociales.</w:t>
      </w:r>
    </w:p>
    <w:p>
      <w:pPr>
        <w:pStyle w:val="Normal"/>
        <w:jc w:val="both"/>
        <w:rPr>
          <w:rFonts w:ascii="Times New Roman" w:hAnsi="Times New Roman" w:cs="Times New Roman"/>
          <w:sz w:val="24"/>
          <w:szCs w:val="24"/>
        </w:rPr>
      </w:pPr>
      <w:r>
        <w:rPr>
          <w:rFonts w:cs="Times New Roman" w:ascii="Times New Roman" w:hAnsi="Times New Roman"/>
          <w:sz w:val="24"/>
          <w:szCs w:val="24"/>
        </w:rPr>
        <w:t>El horizonte imaginado por los militares británicos es tremebundo. Vislumbran una terrible amenaza que se cierne sobre las clases medias occidentales, acosadas por un creciente desorden social en sus hábitats urbanos, casi destruídos por la violencia, la ausencia de servicios y poblado por unos residentes envejecidos y con pensiones cada vez más bajas. Sus hijos sólo encuentran empleos precarios, en una competencia feroz con inmigrantes asiáticos o africanos, mientras contemplan que el poder y las riquezas en la sociedad transnacional en la que viven son patrimonio de un elitista club de ricos del que -sin posibilidad alguna de movilización- han sido excluídos para siemp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tralmirante Chris Parry, coordinador del trabajo, considera probable que las clases medias abandonen su actual relativismo moral, que ya no les rendirá beneficios, y abracen sistemas de creencias más rígidos como el marxismo. Los burgueses se reencarnarían en una inédita “clase universal” capaz de transformar el orden social según sus necesidades, sustituyendo al extinto proletariado de las antiguas economías industriales. </w:t>
      </w:r>
    </w:p>
    <w:p>
      <w:pPr>
        <w:pStyle w:val="Normal"/>
        <w:jc w:val="both"/>
        <w:rPr>
          <w:rFonts w:ascii="Times New Roman" w:hAnsi="Times New Roman" w:cs="Times New Roman"/>
          <w:sz w:val="24"/>
          <w:szCs w:val="24"/>
        </w:rPr>
      </w:pPr>
      <w:r>
        <w:rPr>
          <w:rFonts w:cs="Times New Roman" w:ascii="Times New Roman" w:hAnsi="Times New Roman"/>
          <w:sz w:val="24"/>
          <w:szCs w:val="24"/>
        </w:rPr>
        <w:t>La prospección de los militares británicos analiza el comportamiento de las clases medias como un nuevo poder insurgente estructurado a escala internacional y definido por su posición socioeconómica y su acceso a la sociedad del conocimiento. Podrían, de esta forma, movilizar a sus simpatizantes de manera espontánea e inesperada para las fuerzas del orden.</w:t>
      </w:r>
    </w:p>
    <w:p>
      <w:pPr>
        <w:pStyle w:val="Normal"/>
        <w:jc w:val="both"/>
        <w:rPr>
          <w:rFonts w:ascii="Times New Roman" w:hAnsi="Times New Roman" w:cs="Times New Roman"/>
          <w:sz w:val="24"/>
          <w:szCs w:val="24"/>
        </w:rPr>
      </w:pPr>
      <w:r>
        <w:rPr>
          <w:rFonts w:cs="Times New Roman" w:ascii="Times New Roman" w:hAnsi="Times New Roman"/>
          <w:sz w:val="24"/>
          <w:szCs w:val="24"/>
        </w:rPr>
        <w:t>A la vez que impulsa el nacimiento de clases medias en las economías emergentes, la globalización las está socavando en los países industrializados. A escala global, según el estudio prospectivo impulsado por el Ministerio de Defensa británico, las clases medias se pueden ver distanciadas de un grupo reducido muy rico,  y esas diferencias hacerse más explícitas “incluso para aquéllos que van a ser materialmente más prósperos que sus padres y abuelos”. A más largo plazo, todas ellas pueden sentirse amenazadas, con lo que las clases medias podrían convertirse en revolucionarias, sustituyendo en ese papel al proletariado en la tradicional visión de Marx, concluye dicho estudio. No es descabellado.</w:t>
      </w:r>
    </w:p>
    <w:p>
      <w:pPr>
        <w:pStyle w:val="Normal"/>
        <w:jc w:val="both"/>
        <w:rPr>
          <w:rFonts w:ascii="Times New Roman" w:hAnsi="Times New Roman" w:cs="Times New Roman"/>
          <w:sz w:val="24"/>
          <w:szCs w:val="24"/>
        </w:rPr>
      </w:pPr>
      <w:r>
        <w:rPr>
          <w:rFonts w:cs="Times New Roman" w:ascii="Times New Roman" w:hAnsi="Times New Roman"/>
          <w:sz w:val="24"/>
          <w:szCs w:val="24"/>
        </w:rPr>
        <w:t>Van a afrontar mayor desorden social y más violencia en un entorno urbano de menor bienestar social y sistemas de pensiones en crisis. La revolución del “proletariado de clase media”, como lo llama el estudio, consistiría en que las clases medias del mundo se unirían, haciendo uso de su acceso al conocimiento y sus instrumentos, “para transformar los procesos transnacionales de acuerdo con sus propios intereses de clase”, es decir, para construir “otra” globalización, aunque no esté aún definida.</w:t>
      </w:r>
    </w:p>
    <w:p>
      <w:pPr>
        <w:pStyle w:val="Normal"/>
        <w:jc w:val="both"/>
        <w:rPr>
          <w:rFonts w:ascii="Times New Roman" w:hAnsi="Times New Roman" w:cs="Times New Roman"/>
          <w:sz w:val="24"/>
          <w:szCs w:val="24"/>
        </w:rPr>
      </w:pPr>
      <w:r>
        <w:rPr>
          <w:rFonts w:cs="Times New Roman" w:ascii="Times New Roman" w:hAnsi="Times New Roman"/>
          <w:sz w:val="24"/>
          <w:szCs w:val="24"/>
        </w:rPr>
        <w:t>Estamos ante una pleamar de las clases medias a nivel global y en esa revolución podrían participar las chinas, que se cuentan en decenas o centenares de millones de personas, a cuyos intereses ha respondido el régimen comunista introduciendo en la Constitución y desarrollando por ley la propiedad privada.</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FMI) observa por su parte el efecto de la globalización sobre el mercado laboral y los salarios. No es que estos hayan bajado en términos absolutos, ni estemos en un juego de suma cero en el que lo que unos ganan con la globalización lo pierden otros, porque como indica el estudio del Fondo, el tamaño de la tarta de la economía ha aumentado. Aunque las ganancias en productividad también han empujado el peso relativo de los salarios a la baja (un 8% desde 1980, la mayor parte desde 1990), casi todos han ganado, si bien ha crecido también la desigualdad.</w:t>
      </w:r>
    </w:p>
    <w:p>
      <w:pPr>
        <w:pStyle w:val="Normal"/>
        <w:jc w:val="both"/>
        <w:rPr>
          <w:rFonts w:ascii="Times New Roman" w:hAnsi="Times New Roman" w:cs="Times New Roman"/>
          <w:sz w:val="24"/>
          <w:szCs w:val="24"/>
        </w:rPr>
      </w:pPr>
      <w:r>
        <w:rPr>
          <w:rFonts w:cs="Times New Roman" w:ascii="Times New Roman" w:hAnsi="Times New Roman"/>
          <w:sz w:val="24"/>
          <w:szCs w:val="24"/>
        </w:rPr>
        <w:t>Con la entrada de China, India y la otrora Europa del Este, Rusia incluída, en la economía global, se ha multiplicado por cuatro la oferta global de mano de obra efectiva. Es lo que Clyde Prestowitz,  en un libro famoso llamó los “3.000 millones de nuevos capitalistas”, que hacen que el poder se desplace hacia Oriente. Pero también éste y el Sur van a Occidente. El Fondo recuerda que los países desarrollados no sólo importan más productos y servicios de las economías emergentes, sino también mano de obra: la fuerza laboral de EEUU cuenta ahora con un 15% de inmigrantes, proporción comparable a la de importaciones en relación con el PIB.</w:t>
      </w:r>
    </w:p>
    <w:p>
      <w:pPr>
        <w:pStyle w:val="Normal"/>
        <w:jc w:val="both"/>
        <w:rPr>
          <w:rFonts w:ascii="Times New Roman" w:hAnsi="Times New Roman" w:cs="Times New Roman"/>
          <w:sz w:val="24"/>
          <w:szCs w:val="24"/>
        </w:rPr>
      </w:pPr>
      <w:r>
        <w:rPr>
          <w:rFonts w:cs="Times New Roman" w:ascii="Times New Roman" w:hAnsi="Times New Roman"/>
          <w:sz w:val="24"/>
          <w:szCs w:val="24"/>
        </w:rPr>
        <w:t>Además, en las economías de los países desarrollados se ha producido una precarización del empleo, especialmente entre los más jóvenes y también entre los hijos de las clases medias con situaciones más fijas, además de entre los menos cualificados. Esta precarización es la que está detrás del aumento de algunos movimientos de extrema derecha en países europeos. Y es la que puede contribuir a que se cumpla el pronóstico del Ministerio de Defensa británico. Pues, aunque sus integrantes vivan mejor, los fundamentos de las clases medias occidentales -y de las bajas, claro- se están viendo demediados.</w:t>
      </w:r>
    </w:p>
    <w:p>
      <w:pPr>
        <w:pStyle w:val="Normal"/>
        <w:jc w:val="both"/>
        <w:rPr>
          <w:rFonts w:ascii="Times New Roman" w:hAnsi="Times New Roman" w:cs="Times New Roman"/>
          <w:sz w:val="24"/>
          <w:szCs w:val="24"/>
        </w:rPr>
      </w:pPr>
      <w:r>
        <w:rPr>
          <w:rFonts w:cs="Times New Roman" w:ascii="Times New Roman" w:hAnsi="Times New Roman"/>
          <w:sz w:val="24"/>
          <w:szCs w:val="24"/>
        </w:rPr>
        <w:t>La ONU proyecta que la población en edad laboral aumente en el mundo en un 40% de aquí a 2050. O se encuentra trabajo, especialmente en países que ya tienen población joven, como África y América Latina, o se convertirá en pasto de los radicales, con efectos que estamos viendo estos días en Argel y en Casablanca, después de Nueva York, Bali, Madrid y Londres, por no contar los que se han evitado. Un radicalismo alimentado, no sólo por los “malditos de esta tierra”, sino también por los que en sus países son, a menudo, los “hijos frustrados de las clases med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in” de la historia y el último hombre (de clase media, en los países r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que me “siguen de antes” (gracias y… perdón) saben, también, lo mucho que me gusta hacer una lectura “conspirativa”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Será porqué ya tengo más historia que futuro? ¿Será por el “Cambalache” que nos da la vida? ¿Será porqué siempre ha habido “chorros, maquiavelos y estafaos”? ¿Será porqué vivimos “revolcaos” en un merengue y en el mismo lodo todos manoseaos? ¿Será porqué hoy es lo mismo ser derecho que traidor, ignorante, sabio o chorro, generoso o estafador? ¿Será porqué ¡Todo es igual! ¡Nada es mejor! Lo mismo un burro que un gran profesor. No hay aplazados ni escalafón. ¿Será porqué si uno vive en la impostura y otro roba en su ambición, da lo mismo que sea cura, colchonero, Rey de Bastos, caradura o polizón?... (partes de la letra del tango “Cambalache”, escrito por Enrique Santos Discépolo en 19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a lectura “conspirativa” de la Historia, me animo a compartir con ustedes mi versión sobre la </w:t>
      </w:r>
      <w:r>
        <w:rPr>
          <w:rFonts w:cs="Times New Roman" w:ascii="Times New Roman" w:hAnsi="Times New Roman"/>
          <w:sz w:val="24"/>
          <w:szCs w:val="24"/>
          <w:u w:val="single"/>
        </w:rPr>
        <w:t>“Pasión y muerte de la clase media en los países desarrolla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economía global se ha multiplicado por cuatro la oferta global de mano de obra efectiv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ONU proyecta que la población en edad laboral aumente en el mundo un 40% de aquí a 2050.</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s economías de los países desarrollados se ha producido una precarización del empleo, especialmente entre los más jóvenes y también entre los hijos de las clases medias con situaciones más fij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ualmente asistimos a una proletarización económica de las clases medias. Mientras la conciencia mayoritaria es burguesa, conformista, consumista e individualista; la situación socio-económica es cada vez peor, un futuro nada halagüeño -más bien paupérrimo en todos los sentidos- que conformará, modulará y establecerá las nuevas clases económic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una economía mundial liberalizada y globalizada, sólo una compresión en las estructuras de ingresos puede crear un contexto adecuado para que la igualación se imponga en la escena de desarrollo globa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nueva pobreza no surge por cuenta de la explotación de la producción, sino por la exclusión de la producción. Quien todavía está empleado en la producción capitalista regular figura ya entre los relativamente privilegia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ropaga el concepto del “Estado antisocial”; las asignaciones para formación y cultura, para el sistema de salud y numerosas otras instituciones públicas fueron cortadas. Se inicia la demolición del Estado socia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ivatización y la tercerización desvalorizan el “capital humano” de las calificaciones incluso en el interior de la parcela empleada y degradada en su estatu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rnaleros  intelectuales, trabajadores baratos y empresarios de la miseria como los free-lance en los medios de comunicación, universidades privadas, despachos de abogados o clínicas privadas no son ya excepciones, sino la regl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érdida del doble papel moderador que cumplía tanto del comunismo como del capitalismo más brutal y competitivo. Habría que añadir la incapacidad de la clase media para mantener un nivel óptimo de demanda adicional de bienes de consumo capaces de garantizar economías de escal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aparecida la lucha de clases y globalizado el mercado, los productos se hacen infinitos e interclasistas. De este modo las empresas pueden recuperar en Brasil o China las ventas perdidas en Alemania o Ital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muchos países la difusión de productos y servicios de bajo coste, al aumentar el poder adquisitivo de los salarios, empieza a tener más peso que una reforma fiscal o que el “welfare” (bienest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s deslizamos, así, casi sin enterarnos, mucho más allá de la lógica -todavía clasista- del estado del bienestar, para dejar sitio a un universo humano flexible, descontractualizado, deseoso de ampliar al máximo las posibilidades de consumo. Un universo infraideologizado, decidido a procurarse bienes y servicios en el proveedor mundial que ofrece las condiciones más ventajosas, que pretende una menor mediación por parte de las instituciones tradicionales, religiosamente abierto, integrado en tiempo real con todos los canales de comunicación o de interacción y cada vez menos centrado en las tradicionales agencias de socialización, empezando precisamente por la famil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ulta muy difícil estar en sintonía con una sociedad que, acabada la historia y la economía de la materia, se libera de las limitaciones de la dimensión “contrarrevolucionaria” y de la elección delegada para hacerse preguntas sin límites, fluidas, apolíticas o geopolíticas, simplificadas y cínic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lase media, aunque sin una razón de ser política -su papel de contención de los empujes revolucionarios de la clase obrera-, probablemente habría sobrevivido al transcurrir del tiempo si la razón que había favorecido su formación no se hubiera desintegrado como la nieve al sol. La sociedad intermedia representaba y representa el tipo ideal de consumidor de última necesidad, preparado para comprar cualquier producto que la oferta sea capaz de proponerl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matrimonio era perfecto: la industria concebía nuevos productos capaces de satisfacer necesidades a veces reales, a veces solamente latentes, y los presentaba a la voracidad de la clase media, preparada para representar el propio papel de consumidor obediente y poco selectivo. Así las empresas crecían y con ellas también la potencialidad de adquisición de la clase media. Una relación aparentemente indisoluble: por una parte, la clase media, al ahorrar, ponía gran parte del capital necesario a disposición de la industria material para poder ampliar la oferta; por otra parte, al consumir a manos llenas todo lo que podía, satisfacía sus deseos y se realizaba en el plano de la identidad de clas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sistema con su equilibrio, capaz también de contener el empuje revolucionario de la minoría que estaba llamada a hacer funcionar esas máquinas: obreros que veían en cualquier caso crecer también su nivel de bienestar y que empezaban a tener la fundada esperanza de subir algún peldaño en la escala social, pasando de ser obreros a ser emplea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sistema funciona mientras el escenario de acción e interacción permanece restringido al ámbito nacional o poco más. Cuando algunos aspectos de esta ecuación estallan o se ponen en entredicho en cuanto a su utilidad “superior”, entonces también la clase media está obligada a encarar lo nuevo que avanza. Y en este caso lo nuevo ha avanzado con dos máscaras: la del triunfo de la economía de mercado y la del capitalismo sin fronter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globalización ha provocado trastornos económicos y sociales que producirán “tres mil millones de nuevos capitalistas”, como dice el eficaz eslogan convertido en el título del último libro de Clyde Prestowitz, gurú republicano del libre comercio (fue consejero del presidente Reagan y negociador de los acuerdos comerciales internacionales durante su mandato). Según Prestowitz (2005), las dinámicas actuales son hijas de la coincidencia de tres factores: la derrota del comunismo, que ha empujado a tres mil millones de chinos, rusos e indios al capitalismo (interpretado, además, de manera bastante “agresiva”); la revolución de Internet, que ha “anulado el tiempo”; y la difusión de la mensajería aérea de bajo coste -desde Federal Express a DHL-, que ha “anulado el espacio”. El trabajo de estos enormes grupos de bajo coste se está utilizando en (casi) cualquier parte del mundo porque permite transferir rápidamente mercancías y prestaciones intelectuales con gravámenes insignificant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precisamente este progresivo desplazamiento de los equilibrios de la demanda mundial hacia los países llamados emergentes lo que mina en la base los cimientos económicos sobre los que la clase media ha encontrado en los últimos siglos su estabilidad. Si la disminución de la demanda del “milieu” social francés está más que compensada por la capacidad de consumo de los neoacomodados indios, entonces, para quien invierte en el sistema productivo, la necesidad de una clase de consumidores occidentales con la cartera llena se convierte en un aspecto menos vita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 precisamente estos grupos de nueva demanda, que se han ido formando a partir de finales de los años setenta y que con el inicio del nuevo siglo han acelerado el paso para ganar papel y peso internacional, los que quitan, cada vez más rápidamente, el oxígeno necesario para alimentar la energía motora de la clase media occidental. No sólo porque contribuyen considerablemente a rediseñar las características de consumo mundial en términos de tipología y costes de los bienes y de los servicios, sino también porque se hace difícil imaginar la supervivencia de una clase media occidental o europea con las características de las últimas décadas cuando asoman al mercado mundial mil quinientos millones de nuevos trabajadores a bajo coste. Sujetos cada vez más escolarizados e indiferentes a las lógicas de quien, en el mundo del bienestar, quiere defender las “conquistas del pasad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en los países industrializados, la necesidad económica que hay que satisfacer a través de una clase homogénea de consumidores reconocibles está sujeta a la lógica de los grandes números: para conseguir el mismo resultado es preferible extender lo más rápido posible a cientos de millones de consumidores el umbral del bienestar. La sociedad de masa nace naturalmente con el crecimiento y el desarrollo económico del nuevo mundo. La antigua forma de producción, y con ella las clases que la han alimentado, ha sido arrollada por el nuevo empuje del globo convertido en mercado competitivo y abier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y que reflexionar sobre la ironía de la historia: una clase que es hija de la revolución burguesa contra la aristocracia latifundista, pero que después, en su madurez, ha asumido un papel “contrarrevolucionario”, es arrollada por una revolución invisible en sus acciones y nunca declarada, sin líderes ni banderas pero despiadada, como cualquier revolución, en conseguir sus propios objetivos.</w:t>
      </w:r>
    </w:p>
    <w:p>
      <w:pPr>
        <w:pStyle w:val="Normal"/>
        <w:jc w:val="both"/>
        <w:rPr>
          <w:rFonts w:ascii="Times New Roman" w:hAnsi="Times New Roman" w:cs="Times New Roman"/>
          <w:sz w:val="24"/>
          <w:szCs w:val="24"/>
        </w:rPr>
      </w:pPr>
      <w:r>
        <w:rPr>
          <w:rFonts w:cs="Times New Roman" w:ascii="Times New Roman" w:hAnsi="Times New Roman"/>
          <w:sz w:val="24"/>
          <w:szCs w:val="24"/>
        </w:rPr>
        <w:t>Así, sucumbe el papel económico desarrollado con éxito por la clase media, mientras el consumidor burgués sufre una eutanasia más o menos lenta. El mismo destino le espera a la estructura industrial que ha caracterizado a la economía de mercado de la clase me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Jodidos por jodidos… ¿por qué no patear el tablero?</w:t>
      </w:r>
    </w:p>
    <w:p>
      <w:pPr>
        <w:pStyle w:val="Normal"/>
        <w:jc w:val="both"/>
        <w:rPr>
          <w:rFonts w:ascii="Times New Roman" w:hAnsi="Times New Roman" w:cs="Times New Roman"/>
          <w:sz w:val="24"/>
          <w:szCs w:val="24"/>
        </w:rPr>
      </w:pPr>
      <w:r>
        <w:rPr>
          <w:rFonts w:cs="Times New Roman" w:ascii="Times New Roman" w:hAnsi="Times New Roman"/>
          <w:sz w:val="24"/>
          <w:szCs w:val="24"/>
        </w:rPr>
        <w:t>(Un final abierto… casi un ru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clase media está en un franco proceso de movilidad descendente; si se ha llegado al fin de la era de las expectativas crecientes; si ya no hay dudas que gran parte de la clase media (casi toda), en los países desarrollados, forma parte de los “perdedores” del orden global; si ha llegado el fin del “matrimonio perfecto” (el consumidor de “última necesidad” y la estructura industrial); si la pauperización de la clase media es quizás la desmentida más cruda de la promesa originaria de progreso colectivo; si se ha optado por la creación de una sociedad de consumidores “sin pasado”;… por qué seguir tolerando medidas regresivas, por qué no patear el tablero, por qué no revolucionar en vez de contrarrevolucionar. A que esper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Y si nada cambia, ¿quién se beneficia? </w:t>
      </w:r>
      <w:r>
        <w:rPr>
          <w:rFonts w:cs="Times New Roman" w:ascii="Times New Roman" w:hAnsi="Times New Roman"/>
          <w:b/>
          <w:i/>
          <w:sz w:val="24"/>
          <w:szCs w:val="24"/>
        </w:rPr>
        <w:t>Cui prodest is fecit</w:t>
      </w:r>
      <w:r>
        <w:rPr>
          <w:rFonts w:cs="Times New Roman" w:ascii="Times New Roman" w:hAnsi="Times New Roman"/>
          <w:b/>
          <w:sz w:val="24"/>
          <w:szCs w:val="24"/>
        </w:rPr>
        <w:t>: quien se beneficia es el culpable.</w:t>
      </w:r>
    </w:p>
    <w:p>
      <w:pPr>
        <w:pStyle w:val="Normal"/>
        <w:jc w:val="both"/>
        <w:rPr/>
      </w:pPr>
      <w:r>
        <w:rPr>
          <w:rFonts w:cs="Times New Roman" w:ascii="Times New Roman" w:hAnsi="Times New Roman"/>
          <w:b/>
          <w:sz w:val="24"/>
          <w:szCs w:val="24"/>
        </w:rPr>
        <w:t>Así terminaba el Paper (citado) escrito a mediados del año 2007. Si algo ha ocurrido desde entonces, todo (o casi todo) ha sido desfavorable para los trabajadores de países desarrollados. El empleo ha disminuido y la distribución de los ingresos ha empeorado. Hay menos ganadores y más perdedores. La crisis económica alcanza ahora, incluso en Occidente, a amplias capas sociales, que hasta entonces se habían librado. La polarización entre pobres y ricos, exacerbada de forma irresistible, no encuentra todavía un nuevo concep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la comprensión tradicional, la “clase obrera”, que producía la plusvalía, era explotada por la “clase de los capitalistas” por medio de la “propiedad privada de los medios de produc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nguno de estos conceptos puede explicar con exactitud los problemas actuales. La nueva pobreza no surge por cuenta de la explotación en la producción, sino por la exclusión de la producción. Quien todavía está empleado en la producción capitalista regular figura ya entre los relativamente privilegiados. La masa problemática y “peligrosa” de la sociedad ya no se define por su posición en el “proceso de producción”, sino por su posición en los ámbitos secundarios, derivados de la circulación y de la distribución. Se trata de desempleados permanentes, de receptores de operaciones estatales de transferencia o de agentes de servicios en los campos de la tercerización, hasta llegar a los empresarios de la miseria, los vendedores ambulantes y los rebuscadores de basura. Esas formas de reproducción son, según criterios jurídicos, cada vez más irregulares, inseguras y a menudo, ilegales; la ocupación es irregular, y las ganancias transitan en el límite del mínimo necesario para la existencia o incluso, caen por debajo de e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e terremoto, que altera profundamente los mecanismos de distribución de la renta, acelera los procesos que están llevando a la sustancial desaparición de la “clase media” tal y como la hemos conocido en el siglo XX: poco a poco ha perdido sus señas de identidad porque las condiciones históricas que habían determinado su éxito han desaparecido. Pero también se debe a otros factores: sobre todo el fin de la era de las expectativas crecientes, en la que quien no estaba ya “tocado” por el bienestar se sentía, en cualquier caso, “en lista de espera” y no excluido; el final de las seguridades ocupacionales y también el impacto en la estructura social de mecanismos de mercado cuyas señas de identidad se modifican continuamente debido a la evolución tecnológ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declive de la clase media no es ciertamente un relámpago que llega sin avisar: en 1985 (Rosenthal, 1985), el economista del departamento de estadística del Ministerio de Trabajo estadounidense Neal H. Rosenthal se preguntaba si ya se había iniciado -como lo habían denunciado otros- una polarización de las rentas con la consiguiente progresiva reducción de la clase media y la creación, por un lado, de una gran masa de ricos y, por otro, de un ejército de nuevos proletarios. Su análisis lo llevaba a concluir que hasta ese momento no se había verificado nada parecido. Añadía, sin embargo, que los procesos de desindustrialización -entonces apenas iniciados- y el desarrollo de las nuevas tecnologías de alta rentabilidad podrían provocar un fenómeno de este tipo a partir de la segunda mitad de los años noven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s previsiones se han revelado bastante exactas, como también la convicción -con visión de futuro, puesto que en 1985 todavía estábamos en la era pre-Internet, Microsoft era una pequeña empresa y Bill Gates estaba empezando a monopolizar los ordenadores personales mundiales con su nuevo sistema operativo- de que las industrias “high tech” (alta tecnología) favorecerían una polarización de las rent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Otras voces se han dejado oír en los últimos años: precisamente a mediados de los años noventa (julio de 1997), Rudi Dornbusch, economista del Massachusetts Institute of Technology (MIT), célebre por sus análisis mordaces y un lenguaje rudo y socarrón, publicó “Bye bye middle class”, un ensayo en el que preveía la inminente desaparición del “big government” (gran gobierno) (la tendencia de muchos gobiernos a incluir en la esfera pública la mayoría de los servicios dados a los ciudadanos y también una porción considerable de las actividades productivas), del “welfare state” (estado del bienestar) y de la propia “clase media, acostumbrada a la comodidad, por no decir a la pereza”. Dornbusch era consciente de que la abolición del estado del bienestar era un desafío que los gobiernos no sabían cómo afrontar. Advertía, sin embargo, que los políticos debían empezar a prepararse para los tiempos difíciles, en los que la competición entre sistemas y empresas, las privatizaciones y la globalización, además de algunas innegables ventajas económicas, producirían también graves problemas sociales, empezando, precisamente, por una reducción de las rentas del trabajador no especializado. Un desafío políticamente difícil, sobre todo para una Europa sacudida, por un lado, por las “inevitables desigualdades y la coexistencia de millonarios enriquecidos gracias a las tecnologías, mientras, por el otro, los electores de la antigua clase media se sienten aislados”. Así pues, Dornbusch pronosticaba desde entonces una navegación tempestuosa por democracias que se ven obligadas a ajustar cuentas, al mismo tiempo, con un aumento de las desigualdades y una difusa seguridad económica. Veía sólo una luz en el horizonte: la inminente llegada del euro como “oportunidad para una nueva y dinámica visión de Europa”. Si estuviese vivo aún, quién sabe qué abrasivas ironías reservaría a la Europa de hoy, en plena crisis económica, institucional y de liderazgo polít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y que reflexionar sobre la ironía de la historia: una clase que es hija de la revolución burguesa contra la aristocracia latifundista, pero que después, en su madurez, ha asumido un papel “contrarrevolucionario”, es arrollada por una revolución invisible en sus acciones y nunca declarada, sin líderes ni banderas pero despiadada, como cualquier revolución, en conseguir sus propios objetiv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í, sucumbe el papel económico desarrollado con éxito por la clase media, mientras el consumidor burgués sufre una eutanasia más o menos lenta. El mismo destino le espera a la estructura industrial que ha caracterizado a la economía de mercado de la clase me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medio de todo este marasmo, los trabajadores europeos, los parados europeos, los hijos de los trabajadores y parados europeos, presa del desconcierto y el miedo, sólo ensayan “pedorretas inútiles”, mientras siguen… “esperando a Godot”.</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El dilema: ¿“retrasar” la jubilación o “adelantar” la muerte de los pensionistas?</w:t>
      </w:r>
    </w:p>
    <w:p>
      <w:pPr>
        <w:pStyle w:val="Heading1"/>
        <w:jc w:val="both"/>
        <w:rPr>
          <w:b w:val="false"/>
          <w:b w:val="false"/>
          <w:sz w:val="24"/>
          <w:szCs w:val="24"/>
        </w:rPr>
      </w:pPr>
      <w:r>
        <w:rPr>
          <w:b w:val="false"/>
          <w:sz w:val="24"/>
          <w:szCs w:val="24"/>
        </w:rPr>
        <w:t xml:space="preserve">- </w:t>
      </w:r>
      <w:r>
        <w:rPr>
          <w:b w:val="false"/>
          <w:sz w:val="24"/>
          <w:szCs w:val="24"/>
          <w:u w:val="single"/>
        </w:rPr>
        <w:t>Propuestas de Reforma del Sistema de Pensiones</w:t>
      </w:r>
      <w:r>
        <w:rPr>
          <w:b w:val="false"/>
          <w:sz w:val="24"/>
          <w:szCs w:val="24"/>
        </w:rPr>
        <w:t xml:space="preserve"> (Fedea - </w:t>
      </w:r>
      <w:r>
        <w:rPr>
          <w:sz w:val="24"/>
          <w:szCs w:val="24"/>
        </w:rPr>
        <w:t>20/10/10</w:t>
      </w:r>
      <w:r>
        <w:rPr>
          <w:b w:val="false"/>
          <w:sz w:val="24"/>
          <w:szCs w:val="24"/>
        </w:rPr>
        <w:t>) Lectura recomen.</w:t>
      </w:r>
    </w:p>
    <w:p>
      <w:pPr>
        <w:pStyle w:val="NormalWeb"/>
        <w:jc w:val="both"/>
        <w:rPr/>
      </w:pPr>
      <w:r>
        <w:rPr/>
        <w:t xml:space="preserve">(Por </w:t>
      </w:r>
      <w:r>
        <w:rPr>
          <w:rStyle w:val="Author"/>
        </w:rPr>
        <w:t xml:space="preserve">Juan Rubio-Ramírez - </w:t>
      </w:r>
      <w:r>
        <w:rPr/>
        <w:t>Javier Díaz-Giménez y Julián Díaz-Saavedra)</w:t>
      </w:r>
    </w:p>
    <w:p>
      <w:pPr>
        <w:pStyle w:val="NormalWeb"/>
        <w:jc w:val="both"/>
        <w:rPr/>
      </w:pPr>
      <w:r>
        <w:rPr/>
        <w:t xml:space="preserve">En esta nota usamos las últimas proyecciones demográficas publicadas por el Instituto Nacional de Estadística para simular la evolución del sistema público de pensiones español y cuantificamos las consecuencias de tres posibles reformas. Los detalles del modelo que hemos usado para simular estos escenarios están disponibles en </w:t>
      </w:r>
      <w:hyperlink r:id="rId14">
        <w:r>
          <w:rPr>
            <w:rStyle w:val="InternetLink"/>
          </w:rPr>
          <w:t>The Government’s Proposal for the Reform of the Spanish Pension System: A Quantitative Analysis</w:t>
        </w:r>
      </w:hyperlink>
    </w:p>
    <w:p>
      <w:pPr>
        <w:pStyle w:val="NormalWeb"/>
        <w:jc w:val="both"/>
        <w:rPr/>
      </w:pPr>
      <w:r>
        <w:rPr/>
        <w:t>1. Las Reformas</w:t>
      </w:r>
    </w:p>
    <w:p>
      <w:pPr>
        <w:pStyle w:val="NormalWeb"/>
        <w:jc w:val="both"/>
        <w:rPr/>
      </w:pPr>
      <w:r>
        <w:rPr/>
        <w:t xml:space="preserve">– </w:t>
      </w:r>
      <w:r>
        <w:rPr/>
        <w:t>Sin reforma (Sin Reforma): se mantienen las reglas actuales del sistema público de pensiones.</w:t>
      </w:r>
    </w:p>
    <w:p>
      <w:pPr>
        <w:pStyle w:val="NormalWeb"/>
        <w:jc w:val="both"/>
        <w:rPr/>
      </w:pPr>
      <w:r>
        <w:rPr/>
        <w:t xml:space="preserve">– </w:t>
      </w:r>
      <w:r>
        <w:rPr/>
        <w:t>Reforma 1 (Ref B20J65): se aumenta en 5 el número de años utilizado para calcular la Base Reguladora, de los últimos 15 a los últimos 20 años.</w:t>
      </w:r>
    </w:p>
    <w:p>
      <w:pPr>
        <w:pStyle w:val="NormalWeb"/>
        <w:jc w:val="both"/>
        <w:rPr/>
      </w:pPr>
      <w:r>
        <w:rPr/>
        <w:t xml:space="preserve">– </w:t>
      </w:r>
      <w:r>
        <w:rPr/>
        <w:t>Reforma 2 (Ref B20J67): se aumenta en 5 el número de años utilizado para calcular la Base Reguladora, de los últimos 15 a los últimos 20 años, y se retrasan en dos años las edades mínima y normal de jubilación, de 60 a 62 años y de 65 a 67 años.</w:t>
      </w:r>
    </w:p>
    <w:p>
      <w:pPr>
        <w:pStyle w:val="NormalWeb"/>
        <w:jc w:val="both"/>
        <w:rPr/>
      </w:pPr>
      <w:r>
        <w:rPr/>
        <w:t xml:space="preserve">– </w:t>
      </w:r>
      <w:r>
        <w:rPr/>
        <w:t>Reforma 3 (Ref BTVJ67): se considera toda la vida laboral para calcular la Base Reguladora, y se retrasan en dos años las edades mínima y normal de jubilación de 60 a 62 años y de 65 a 67 años.</w:t>
      </w:r>
    </w:p>
    <w:p>
      <w:pPr>
        <w:pStyle w:val="NormalWeb"/>
        <w:jc w:val="both"/>
        <w:rPr/>
      </w:pPr>
      <w:r>
        <w:rPr/>
        <w:t>2. Las Transiciones</w:t>
      </w:r>
    </w:p>
    <w:p>
      <w:pPr>
        <w:pStyle w:val="NormalWeb"/>
        <w:jc w:val="both"/>
        <w:rPr/>
      </w:pPr>
      <w:r>
        <w:rPr/>
        <w:t xml:space="preserve">– </w:t>
      </w:r>
      <w:r>
        <w:rPr/>
        <w:t>Todas las reformas se anuncian al comienzo del año 2010.</w:t>
      </w:r>
    </w:p>
    <w:p>
      <w:pPr>
        <w:pStyle w:val="NormalWeb"/>
        <w:jc w:val="both"/>
        <w:rPr/>
      </w:pPr>
      <w:r>
        <w:rPr/>
        <w:t xml:space="preserve">– </w:t>
      </w:r>
      <w:r>
        <w:rPr/>
        <w:t>El cambio en la Base Reguladora es gradual, y comienza a adoptarse a partir de 2013. El número de años que se tienen en cuenta para calcular la base se incrementa en un año cada año, hasta alcanzar el número deseado.</w:t>
      </w:r>
    </w:p>
    <w:p>
      <w:pPr>
        <w:pStyle w:val="NormalWeb"/>
        <w:jc w:val="both"/>
        <w:rPr/>
      </w:pPr>
      <w:r>
        <w:rPr/>
        <w:t xml:space="preserve">– </w:t>
      </w:r>
      <w:r>
        <w:rPr/>
        <w:t>Las edades de jubilación se aumentan en un año en 2018, y en otro año adicional en 2022.</w:t>
      </w:r>
    </w:p>
    <w:p>
      <w:pPr>
        <w:pStyle w:val="NormalWeb"/>
        <w:jc w:val="both"/>
        <w:rPr/>
      </w:pPr>
      <w:r>
        <w:rPr/>
        <w:t>3. Los Escenarios</w:t>
      </w:r>
    </w:p>
    <w:p>
      <w:pPr>
        <w:pStyle w:val="NormalWeb"/>
        <w:jc w:val="both"/>
        <w:rPr/>
      </w:pPr>
      <w:r>
        <w:rPr/>
        <w:t xml:space="preserve">– </w:t>
      </w:r>
      <w:r>
        <w:rPr/>
        <w:t>Demografía: se utilizan las proyecciones demográficas del Instituto Nacional de Estadística de 2009. Según esta proyección, el ratio de personas con 65 y más años sobre las personas con edades comprendidas entre los 20 y 64 años alcanza el 65 por ciento en 2050.</w:t>
      </w:r>
    </w:p>
    <w:p>
      <w:pPr>
        <w:pStyle w:val="NormalWeb"/>
        <w:jc w:val="both"/>
        <w:rPr/>
      </w:pPr>
      <w:r>
        <w:rPr/>
        <w:t xml:space="preserve">– </w:t>
      </w:r>
      <w:r>
        <w:rPr/>
        <w:t>Educación: la composición educativa de la fuerza laboral evoluciona según las proyecciones realizadas por Meseguer (2001). Según estas proyecciones en 2010 los porcentajes de trabajadores con estudios primarios, secundarios, y universitarios son, 55, 28, y 17 por ciento, y en 2050 estos porcentajes son 38, 38, y 24 por ciento.</w:t>
      </w:r>
    </w:p>
    <w:p>
      <w:pPr>
        <w:pStyle w:val="NormalWeb"/>
        <w:jc w:val="both"/>
        <w:rPr/>
      </w:pPr>
      <w:r>
        <w:rPr/>
        <w:t xml:space="preserve">– </w:t>
      </w:r>
      <w:r>
        <w:rPr/>
        <w:t>Crecimiento del PIB: Suponemos que no hay crecimiento exógeno que aumente la productividad del trabajo. Pero el PIB crece por la transición educativa y por el crecimiento de la población. Por ejemplo, entre 2010 y 2030, el PIB crece a una tasa media anual de 0,89 por ciento, y el PIB per cápita crece a una tasa media anual de 0,63 por ciento.</w:t>
      </w:r>
    </w:p>
    <w:p>
      <w:pPr>
        <w:pStyle w:val="NormalWeb"/>
        <w:jc w:val="both"/>
        <w:rPr/>
      </w:pPr>
      <w:r>
        <w:rPr/>
        <w:t xml:space="preserve">– </w:t>
      </w:r>
      <w:r>
        <w:rPr/>
        <w:t>Política Fiscal: En la economía sin reformar, el gasto público, las transferencias que no son pensiones y los tipos de los impuestos sobre la renta del trabajo y del capital se eligen para que los ratios de sus valores o de sus recaudaciones con respecto al PIB sean similares a los españolas en 2008. Y el tipo del impuesto sobre el consumo se elige para que se cumpla la restricción presupuestaria del sector público suponiendo que el déficit público es cero. En la transición todas estas variables se ajustan para que sus ratios con el PIB permanezcan constantes y se mantiene el mismo supuesto sobre la evolución de los tipos del impuesto sobre el consumo.</w:t>
      </w:r>
    </w:p>
    <w:p>
      <w:pPr>
        <w:pStyle w:val="NormalWeb"/>
        <w:jc w:val="both"/>
        <w:rPr/>
      </w:pPr>
      <w:r>
        <w:rPr/>
        <w:t>En las economías reformadas, los valores del gasto público, de las transferencias y de los tipos de los impuestos sobre la renta del capital y del trabajo son los mismos que en la economía sin reformar y el impuesto sobre el valor añadido se elige para que se cumpla la restricción presupuestaria del gobierno. Debido a que el PIB y las bases de los impuestos cambian en las economías reformadas, los ratios del gasto público, de las transferencias, y de las recaudaciones de todos los impuestos no coinciden con los de la economía sin reformar.</w:t>
      </w:r>
    </w:p>
    <w:p>
      <w:pPr>
        <w:pStyle w:val="NormalWeb"/>
        <w:jc w:val="both"/>
        <w:rPr/>
      </w:pPr>
      <w:r>
        <w:rPr/>
        <w:t>4. Los Resultados</w:t>
      </w:r>
    </w:p>
    <w:p>
      <w:pPr>
        <w:pStyle w:val="NormalWeb"/>
        <w:jc w:val="both"/>
        <w:rPr/>
      </w:pPr>
      <w:r>
        <w:rPr/>
        <w:t xml:space="preserve">– </w:t>
      </w:r>
      <w:r>
        <w:rPr/>
        <w:t>Sin Reforma: con la normativa actual, el primer déficit del sistema ocurre en 2016, y el Fondo de Reserva se agota en 2026. En 2050, el déficit del sistema es de 10,8 por ciento del PIB, y el impuesto sobre el consumo necesario para cubrir dicho déficit es del 47,8 por ciento.</w:t>
      </w:r>
    </w:p>
    <w:p>
      <w:pPr>
        <w:pStyle w:val="NormalWeb"/>
        <w:jc w:val="both"/>
        <w:rPr/>
      </w:pPr>
      <w:r>
        <w:rPr/>
        <w:t xml:space="preserve">– </w:t>
      </w:r>
      <w:r>
        <w:rPr/>
        <w:t>Reforma B20J65: esta reforma reduce la pensión media de jubilación en un 6,0 por ciento, y no afecta apenas a la edad media de jubilación. Por lo tanto, el primer déficit del sistema aparece en 2017 (un año más tarde) y el Fondo de Reserva se agota en 2029 (3 años más tarde). En 2050, el déficit del sistema de pensiones es 9,9 por ciento del PIB, y el impuesto sobre el consumo necesario para cubrir dicho déficit es del 46,4 por ciento.</w:t>
      </w:r>
    </w:p>
    <w:p>
      <w:pPr>
        <w:pStyle w:val="NormalWeb"/>
        <w:jc w:val="both"/>
        <w:rPr/>
      </w:pPr>
      <w:r>
        <w:rPr/>
        <w:t xml:space="preserve">– </w:t>
      </w:r>
      <w:r>
        <w:rPr/>
        <w:t>Reforma B20J67: esta reforma reduce la pensión media de jubilación en un 10,0 por ciento, e incrementa la edad media de jubilación en 1,3 años, en 2050. Por lo tanto, el primer déficit del sistema aparece en 2027 (11 años más tarde) y el Fondo de Reserva se agota en 2037 (11 años más tarde). En 2050, el déficit del sistema de pensiones es 7,8 por ciento del PIB, y el impuesto sobre el consumo necesario para cubrir dicho déficit es del 37,6 por ciento.</w:t>
      </w:r>
    </w:p>
    <w:p>
      <w:pPr>
        <w:pStyle w:val="NormalWeb"/>
        <w:jc w:val="both"/>
        <w:rPr/>
      </w:pPr>
      <w:r>
        <w:rPr/>
        <w:t xml:space="preserve">– </w:t>
      </w:r>
      <w:r>
        <w:rPr/>
        <w:t>Reforma BTVJ67: esta reforma reduce la pensión media de jubilación en un 26,4 por ciento, e incrementa la edad media de jubilación en 1,2 años, en 2050. Por lo tanto, el primer déficit del sistema aparece en 2028 (12 años más tarde) y el Fondo de Reserva se agota en 2042 (16 años más tarde). En 2050, el déficit del sistema de pensiones es 4,7 por ciento del PIB, y el impuesto sobre el consumo necesario para cubrir dicho déficit es del 31,3 por ciento.</w:t>
      </w:r>
    </w:p>
    <w:p>
      <w:pPr>
        <w:pStyle w:val="NormalWeb"/>
        <w:jc w:val="both"/>
        <w:rPr/>
      </w:pPr>
      <w:r>
        <w:rPr/>
        <w:t>En este último ejercicio, la pensión media de jubilación cae un 26 por ciento por 3 razones. En primer lugar, debido a que las rentas salariales son menores a edades más tempranas (consecuencia del perfil determinístico de las unidades de eficiencia). Segundo, si se retrasan las edades de jubilación, la pensión media también cae debido a que la renta salarial disminuye a edades muy avanzadas (esto se debe a que a partir de la edad 58, la dotación de unidades determinísticas de eficiencia cae, y a que los trabajadores reducen su oferta de trabajo a edades avanzadas). Por último, la edad media efectiva de jubilación sólo aumenta en 1,2 años, a pesar que las edades legales aumentan en 2. Esto hace que más personas se jubilen anticipadamente, y por lo tanto, más personas tienen penalización por jubilación anticipada.</w:t>
      </w:r>
    </w:p>
    <w:p>
      <w:pPr>
        <w:pStyle w:val="NormalWeb"/>
        <w:jc w:val="both"/>
        <w:rPr/>
      </w:pPr>
      <w:r>
        <w:rPr>
          <w:color w:val="0000FF"/>
          <w:lang w:val="en-US" w:eastAsia="en-US"/>
        </w:rPr>
        <w:drawing>
          <wp:inline distT="0" distB="0" distL="0" distR="0">
            <wp:extent cx="6661785" cy="3600450"/>
            <wp:effectExtent l="0" t="0" r="0" b="0"/>
            <wp:docPr id="8" name="Imagen 2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7" descr="">
                      <a:hlinkClick r:id="rId16"/>
                    </pic:cNvPr>
                    <pic:cNvPicPr>
                      <a:picLocks noChangeAspect="1" noChangeArrowheads="1"/>
                    </pic:cNvPicPr>
                  </pic:nvPicPr>
                  <pic:blipFill>
                    <a:blip r:embed="rId15"/>
                    <a:srcRect l="-3" t="-6" r="-3" b="-6"/>
                    <a:stretch>
                      <a:fillRect/>
                    </a:stretch>
                  </pic:blipFill>
                  <pic:spPr bwMode="auto">
                    <a:xfrm>
                      <a:off x="0" y="0"/>
                      <a:ext cx="6661785" cy="3600450"/>
                    </a:xfrm>
                    <a:prstGeom prst="rect">
                      <a:avLst/>
                    </a:prstGeom>
                  </pic:spPr>
                </pic:pic>
              </a:graphicData>
            </a:graphic>
          </wp:inline>
        </w:drawing>
      </w:r>
      <w:r>
        <w:rPr>
          <w:lang w:val="en-US" w:eastAsia="en-US"/>
        </w:rPr>
        <w:drawing>
          <wp:inline distT="0" distB="0" distL="0" distR="0">
            <wp:extent cx="5403850" cy="2494915"/>
            <wp:effectExtent l="0" t="0" r="0" b="0"/>
            <wp:docPr id="9" name="Imagen 2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9" descr="">
                      <a:hlinkClick r:id="rId18"/>
                    </pic:cNvPr>
                    <pic:cNvPicPr>
                      <a:picLocks noChangeAspect="1" noChangeArrowheads="1"/>
                    </pic:cNvPicPr>
                  </pic:nvPicPr>
                  <pic:blipFill>
                    <a:blip r:embed="rId17"/>
                    <a:srcRect l="-4" t="-9" r="-4" b="-9"/>
                    <a:stretch>
                      <a:fillRect/>
                    </a:stretch>
                  </pic:blipFill>
                  <pic:spPr bwMode="auto">
                    <a:xfrm>
                      <a:off x="0" y="0"/>
                      <a:ext cx="5403850" cy="2494915"/>
                    </a:xfrm>
                    <a:prstGeom prst="rect">
                      <a:avLst/>
                    </a:prstGeom>
                  </pic:spPr>
                </pic:pic>
              </a:graphicData>
            </a:graphic>
          </wp:inline>
        </w:drawing>
      </w:r>
    </w:p>
    <w:p>
      <w:pPr>
        <w:pStyle w:val="NormalWeb"/>
        <w:jc w:val="both"/>
        <w:rPr>
          <w:color w:val="0000FF"/>
          <w:lang w:val="en-US" w:eastAsia="en-US"/>
        </w:rPr>
      </w:pPr>
      <w:r>
        <w:rPr>
          <w:color w:val="0000FF"/>
          <w:lang w:val="en-US" w:eastAsia="en-US"/>
        </w:rPr>
        <w:drawing>
          <wp:inline distT="0" distB="0" distL="0" distR="0">
            <wp:extent cx="6614160" cy="7307580"/>
            <wp:effectExtent l="0" t="0" r="0" b="0"/>
            <wp:docPr id="10" name="Imagen 2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8" descr="">
                      <a:hlinkClick r:id="rId20"/>
                    </pic:cNvPr>
                    <pic:cNvPicPr>
                      <a:picLocks noChangeAspect="1" noChangeArrowheads="1"/>
                    </pic:cNvPicPr>
                  </pic:nvPicPr>
                  <pic:blipFill>
                    <a:blip r:embed="rId19"/>
                    <a:srcRect l="-4" t="-4" r="-4" b="-4"/>
                    <a:stretch>
                      <a:fillRect/>
                    </a:stretch>
                  </pic:blipFill>
                  <pic:spPr bwMode="auto">
                    <a:xfrm>
                      <a:off x="0" y="0"/>
                      <a:ext cx="6614160" cy="7307580"/>
                    </a:xfrm>
                    <a:prstGeom prst="rect">
                      <a:avLst/>
                    </a:prstGeom>
                  </pic:spPr>
                </pic:pic>
              </a:graphicData>
            </a:graphic>
          </wp:inline>
        </w:drawing>
      </w:r>
    </w:p>
    <w:p>
      <w:pPr>
        <w:pStyle w:val="Heading1"/>
        <w:rPr>
          <w:b w:val="false"/>
          <w:b w:val="false"/>
          <w:sz w:val="24"/>
          <w:szCs w:val="24"/>
        </w:rPr>
      </w:pPr>
      <w:r>
        <w:rPr>
          <w:b w:val="false"/>
          <w:sz w:val="24"/>
          <w:szCs w:val="24"/>
        </w:rPr>
        <w:t xml:space="preserve">- </w:t>
      </w:r>
      <w:r>
        <w:rPr>
          <w:b w:val="false"/>
          <w:sz w:val="24"/>
          <w:szCs w:val="24"/>
          <w:u w:val="single"/>
        </w:rPr>
        <w:t>¿Y si el futuro de la educación (o el medio ambiente) dependiera de las pensiones?</w:t>
      </w:r>
      <w:r>
        <w:rPr>
          <w:b w:val="false"/>
          <w:sz w:val="24"/>
          <w:szCs w:val="24"/>
        </w:rPr>
        <w:t xml:space="preserve"> (Fedea - </w:t>
      </w:r>
      <w:r>
        <w:rPr>
          <w:sz w:val="24"/>
          <w:szCs w:val="24"/>
        </w:rPr>
        <w:t>11/10/10</w:t>
      </w:r>
      <w:r>
        <w:rPr>
          <w:b w:val="false"/>
          <w:sz w:val="24"/>
          <w:szCs w:val="24"/>
        </w:rPr>
        <w:t>)</w:t>
      </w:r>
    </w:p>
    <w:p>
      <w:pPr>
        <w:pStyle w:val="Headlinemeta"/>
        <w:rPr/>
      </w:pPr>
      <w:r>
        <w:rPr/>
        <w:t xml:space="preserve">(Por </w:t>
      </w:r>
      <w:r>
        <w:rPr>
          <w:rStyle w:val="Author"/>
        </w:rPr>
        <w:t>Antonio Cabrales</w:t>
      </w:r>
      <w:r>
        <w:rPr/>
        <w:t>)                                                                     Lectura recomendada</w:t>
      </w:r>
    </w:p>
    <w:p>
      <w:pPr>
        <w:pStyle w:val="NormalWeb"/>
        <w:jc w:val="both"/>
        <w:rPr/>
      </w:pPr>
      <w:r>
        <w:rPr/>
        <w:t xml:space="preserve">El jueves pasado Pablo Vázquez, junto con Javier Díaz Giménez, Ángel de la Fuente y Sergi Jiménez presentaron un </w:t>
      </w:r>
      <w:hyperlink r:id="rId21">
        <w:r>
          <w:rPr>
            <w:rStyle w:val="InternetLink"/>
          </w:rPr>
          <w:t>nuevo documento sobre reforma de pensiones</w:t>
        </w:r>
      </w:hyperlink>
      <w:r>
        <w:rPr/>
        <w:t xml:space="preserve">, desarrollando y complementando algunas cosas que ya decía en marzo una versión anterior del mismo. En aquel momento </w:t>
      </w:r>
      <w:hyperlink r:id="rId22">
        <w:r>
          <w:rPr>
            <w:rStyle w:val="InternetLink"/>
          </w:rPr>
          <w:t>ya escribí algo sobre la viabilidad política a largo plazo de las pensiones</w:t>
        </w:r>
      </w:hyperlink>
      <w:r>
        <w:rPr/>
        <w:t xml:space="preserve">. Creo que vale la pena insistir un poco en esta cuestión, de manera que yo también vuelvo a la carga. Y esta vez lo hago desde un punto de vista algo diferente. </w:t>
      </w:r>
      <w:r>
        <w:rPr>
          <w:color w:val="FF0000"/>
          <w:u w:val="single"/>
        </w:rPr>
        <w:t>El futuro de nuestro sistema educativo o el planeta en su conjunto pueden estar ligados al del sistema de pensiones.</w:t>
      </w:r>
    </w:p>
    <w:p>
      <w:pPr>
        <w:pStyle w:val="NormalWeb"/>
        <w:jc w:val="both"/>
        <w:rPr>
          <w:u w:val="single"/>
        </w:rPr>
      </w:pPr>
      <w:r>
        <w:rPr>
          <w:u w:val="single"/>
        </w:rPr>
        <w:t xml:space="preserve">Como ya les contaba en marzo, un sistema de pensiones de reparto puede sostenerse por un pacto implícito entre generaciones. Esto es verdad incluso si los potenciales jubilados son una minoría de la población hacia el que el resto no siente altruismo. Los jóvenes votan a favor de sostener a los que hoy no lo son porque son conscientes de estar jugando un juego con las siguientes generaciones. Si los jóvenes de hoy votaran en contra de sostener a sus mayores, los jóvenes de mañana no les sostendrían a ellos cuando les tocara su turno. </w:t>
      </w:r>
    </w:p>
    <w:p>
      <w:pPr>
        <w:pStyle w:val="NormalWeb"/>
        <w:jc w:val="both"/>
        <w:rPr>
          <w:color w:val="FF0000"/>
          <w:u w:val="single"/>
        </w:rPr>
      </w:pPr>
      <w:r>
        <w:rPr>
          <w:color w:val="FF0000"/>
          <w:u w:val="single"/>
        </w:rPr>
        <w:t>Un problema de esta forma de sostener las pensiones es que si a una generación le entra la duda fundada de que la siguiente vaya a cumplir su parte del pacto, ellos dejarán de hacer lo propio con los mayores en la actualidad. Y, anticipando esto, los anteriores tampoco tendrán interés en hacerlo ellos mismos. De manera que una incertidumbre fundada sobre qué puede pasar con nuestras pensiones en un futuro relativamente lejano puede tener efectos sustanciales hoy. Por esto resulta preocupante que no tomemos decisiones serias para apuntalar el sistema ya mismo.</w:t>
      </w:r>
    </w:p>
    <w:p>
      <w:pPr>
        <w:pStyle w:val="NormalWeb"/>
        <w:jc w:val="both"/>
        <w:rPr>
          <w:u w:val="single"/>
        </w:rPr>
      </w:pPr>
      <w:r>
        <w:rPr>
          <w:u w:val="single"/>
        </w:rPr>
        <w:t xml:space="preserve">El problema añadido sobre el que quiero hablarles hoy es que el sostenimiento de las pensiones no es el único bien que necesita un pacto intergeneracional. La educación también puede depender de un acuerdo entre personas de distintas edades para sostenerse. Y aunque seguiré con la educación, el lector interesado se dará cuenta de que casi todo lo que diga se aplica de manera similar al medio ambiente. </w:t>
      </w:r>
    </w:p>
    <w:p>
      <w:pPr>
        <w:pStyle w:val="NormalWeb"/>
        <w:jc w:val="both"/>
        <w:rPr>
          <w:color w:val="FF0000"/>
          <w:u w:val="single"/>
        </w:rPr>
      </w:pPr>
      <w:r>
        <w:rPr>
          <w:color w:val="FF0000"/>
          <w:u w:val="single"/>
        </w:rPr>
        <w:t>Las razones por las que es oportuno intervenir en educación son familiares. Los retornos sociales pueden ser superiores a los individuales, y el mercado de capitales puede no funcionar de manera perfecta, de manera que los niños (o sus familias) no pueden pedir prestado para financiar su adquisición de capital humano. En estas condiciones tiene sentido que el Estado preste servicios educativos (o que financie la adquisición de los mismos en el sector privado).</w:t>
      </w:r>
    </w:p>
    <w:p>
      <w:pPr>
        <w:pStyle w:val="NormalWeb"/>
        <w:jc w:val="both"/>
        <w:rPr>
          <w:color w:val="FF0000"/>
          <w:u w:val="single"/>
        </w:rPr>
      </w:pPr>
      <w:r>
        <w:rPr>
          <w:color w:val="FF0000"/>
          <w:u w:val="single"/>
        </w:rPr>
        <w:t>Pero aquí surge una dificultad similar a la que nos encontrábamos en el caso de las pensiones. El gasto en educación hoy no beneficia a la generación que paga impuestos hoy, sino a la que los pagará mañana. Esto genera un dilema parecido al que nos enfrentábamos con las pensiones. Incluso si yo soy altruista respecto a mis propios hijos, de cada uno de mis euros que se gasta en educación, la mayoría va a financiar la educación de otros niños. Y muchos votantes no tienen hijos, ni piensan tenerlos, o sus hijos ya están educados. Entonces, ¿para qué pagar bienes públicos escolares? Este problema es incluso más difícil de solucionar que el de las pensiones. Aquí no se puede encontrar un equilibrio en el que si una generación deja de pagar a sus jóvenes algo malo les pasa a ellos, porque justamente ellos ya no son jóvenes. ¿Qué hacer?</w:t>
      </w:r>
    </w:p>
    <w:p>
      <w:pPr>
        <w:pStyle w:val="NormalWeb"/>
        <w:jc w:val="both"/>
        <w:rPr/>
      </w:pPr>
      <w:r>
        <w:rPr/>
        <w:t xml:space="preserve">La respuesta me llegó a mí de la mano de nuestro colaborador </w:t>
      </w:r>
      <w:hyperlink r:id="rId23">
        <w:r>
          <w:rPr>
            <w:rStyle w:val="InternetLink"/>
          </w:rPr>
          <w:t>Michele Boldrin y su coautora Ana Montes</w:t>
        </w:r>
      </w:hyperlink>
      <w:r>
        <w:rPr/>
        <w:t xml:space="preserve"> (una versión </w:t>
      </w:r>
      <w:r>
        <w:rPr>
          <w:rStyle w:val="Emphasis"/>
        </w:rPr>
        <w:t>periodística</w:t>
      </w:r>
      <w:r>
        <w:rPr/>
        <w:t xml:space="preserve"> del argumento </w:t>
      </w:r>
      <w:hyperlink r:id="rId24">
        <w:r>
          <w:rPr>
            <w:rStyle w:val="InternetLink"/>
          </w:rPr>
          <w:t>aquí</w:t>
        </w:r>
      </w:hyperlink>
      <w:r>
        <w:rPr/>
        <w:t xml:space="preserve">), y de </w:t>
      </w:r>
      <w:hyperlink r:id="rId25">
        <w:r>
          <w:rPr>
            <w:rStyle w:val="InternetLink"/>
          </w:rPr>
          <w:t>Antonio Rangel</w:t>
        </w:r>
      </w:hyperlink>
      <w:r>
        <w:rPr/>
        <w:t xml:space="preserve"> (aunque ambos artículos señalan que su idea está inspirada en versiones menos desarrolladas de la misma por parte de otros autores). La idea es fácil de comprender una vez se entiende el argumento que describí más arriba sobre </w:t>
      </w:r>
      <w:r>
        <w:rPr>
          <w:color w:val="FF0000"/>
          <w:u w:val="single"/>
        </w:rPr>
        <w:t xml:space="preserve">el pacto entre generaciones para las pensiones. Nuestras pensiones de mañana dependen de que los trabajadores de hoy paguen a los mayores de hoy. Para la educación el argumento es similar. Los trabajadores de hoy pagamos la educación de los jóvenes de hoy para que estos paguen nuestra jubilación mañana. </w:t>
      </w:r>
    </w:p>
    <w:p>
      <w:pPr>
        <w:pStyle w:val="NormalWeb"/>
        <w:jc w:val="both"/>
        <w:rPr/>
      </w:pPr>
      <w:r>
        <w:rPr/>
        <w:t>Una ventaja del artículo de Michele y Ana (sobre el de Antonio) es que contempla explícitamente la acumulación de capital físico y humano. Esto permite hacer recomendaciones muy concretas sobre las cuantías del “pacto”, los niveles impositivos y hasta el mecanismo para realizarlo. Se conecta de manera directa y visible la inversión en educación de la presente generación con las pensiones y con la tasa de retorno del capital. Tan es así que no me resisto a transcribir (traducido) el texto de su Proposición 3:</w:t>
      </w:r>
    </w:p>
    <w:p>
      <w:pPr>
        <w:pStyle w:val="NormalWeb"/>
        <w:jc w:val="both"/>
        <w:rPr>
          <w:color w:val="FF0000"/>
          <w:u w:val="single"/>
        </w:rPr>
      </w:pPr>
      <w:r>
        <w:rPr>
          <w:color w:val="FF0000"/>
          <w:u w:val="single"/>
        </w:rPr>
        <w:t>Si el conjunto de las transferencias intergeneracionales inducidas por la educación pública y los sistemas públicos de pensiones dan lugar a la asignación de mercado competitiva se debería observar lo siguiente. Para una determinada generación, la tasa implícita de retorno que, a lo largo del ciclo de vida, iguala los valores descontados de los servicios de educación recibidos y las cotizaciones sociales pagadas, es igual al tipo de interés de mercado. Del mismo modo, la tasa implícita de retorno que, a lo largo del ciclo de vida, iguala los valores descontados de los impuestos pagados para financiar la educación y los pagos de pensiones recibidos, es también igual al tipo de interés de mercado.</w:t>
      </w:r>
    </w:p>
    <w:p>
      <w:pPr>
        <w:pStyle w:val="NormalWeb"/>
        <w:jc w:val="both"/>
        <w:rPr/>
      </w:pPr>
      <w:r>
        <w:rPr/>
        <w:t xml:space="preserve">Con una predicción tan específica uno puede mirar los datos para comprobar si la forma en que pagamos pensiones y recibimos educación es consistente con una asignación eficiente. Los autores nos dicen que en su modelo cuantitativo de la economía española entre 1985 y 1995 la cosa no iba tan mal. Su estimación de la tasa de retorno implícita de la educación para ese período es del 4.238%, mientras que la tasa cargada por el gobierno implícitamente sobre sus </w:t>
      </w:r>
      <w:r>
        <w:rPr>
          <w:rStyle w:val="Emphasis"/>
        </w:rPr>
        <w:t>préstamos educativos</w:t>
      </w:r>
      <w:r>
        <w:rPr/>
        <w:t xml:space="preserve"> iba del 3.6307% al 4.2601%.</w:t>
      </w:r>
    </w:p>
    <w:p>
      <w:pPr>
        <w:pStyle w:val="NormalWeb"/>
        <w:jc w:val="both"/>
        <w:rPr/>
      </w:pPr>
      <w:r>
        <w:rPr/>
        <w:t xml:space="preserve">Una imagen puede ser útil para darnos cuenta de la magnitud del problema. El siguiente gráfico, que se puede encontrar en el artículo de </w:t>
      </w:r>
      <w:hyperlink r:id="rId26">
        <w:r>
          <w:rPr>
            <w:rStyle w:val="InternetLink"/>
          </w:rPr>
          <w:t>Boldrin y Montes en el Journal of Population Economics</w:t>
        </w:r>
      </w:hyperlink>
      <w:r>
        <w:rPr/>
        <w:t xml:space="preserve">, muestra el tamaño de las transferencias e impuestos correspondientes para el caso español en 1990 consistentes con la implementación correcta del pacto entre generaciones. Las </w:t>
      </w:r>
      <w:r>
        <w:rPr>
          <w:rStyle w:val="Emphasis"/>
        </w:rPr>
        <w:t>montañas</w:t>
      </w:r>
      <w:r>
        <w:rPr/>
        <w:t xml:space="preserve"> de la izquierda y la derecha son las transferencias para educación y pensiones. Las del centro son los impuestos correspondientes a las mismas. Los números a la derecha son los valores de esos impuestos y transferencias en euros a precios de 1990. </w:t>
      </w:r>
    </w:p>
    <w:p>
      <w:pPr>
        <w:pStyle w:val="NormalWeb"/>
        <w:jc w:val="both"/>
        <w:rPr/>
      </w:pPr>
      <w:r>
        <w:rPr>
          <w:color w:val="0000FF"/>
          <w:lang w:val="en-US" w:eastAsia="en-US"/>
        </w:rPr>
        <w:drawing>
          <wp:inline distT="0" distB="0" distL="0" distR="0">
            <wp:extent cx="6858000" cy="3086100"/>
            <wp:effectExtent l="0" t="0" r="0" b="0"/>
            <wp:docPr id="11" name="Imagen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a:hlinkClick r:id="rId28"/>
                    </pic:cNvPr>
                    <pic:cNvPicPr>
                      <a:picLocks noChangeAspect="1" noChangeArrowheads="1"/>
                    </pic:cNvPicPr>
                  </pic:nvPicPr>
                  <pic:blipFill>
                    <a:blip r:embed="rId27"/>
                    <a:srcRect l="-4" t="-5" r="-4" b="-5"/>
                    <a:stretch>
                      <a:fillRect/>
                    </a:stretch>
                  </pic:blipFill>
                  <pic:spPr bwMode="auto">
                    <a:xfrm>
                      <a:off x="0" y="0"/>
                      <a:ext cx="6858000" cy="3086100"/>
                    </a:xfrm>
                    <a:prstGeom prst="rect">
                      <a:avLst/>
                    </a:prstGeom>
                  </pic:spPr>
                </pic:pic>
              </a:graphicData>
            </a:graphic>
          </wp:inline>
        </w:drawing>
      </w:r>
      <w:r>
        <w:rPr/>
        <w:t>Para visualizar el cambio en estos flujos que corresponden a una transición demográfica importante, podemos ver como cambiarían los números con los datos demográficos correspondientes a 1998 (pero manteniendo precios de 1990). Puede verse un aumento muy sustancial del gasto en educación, que casi se duplica, mientras que las cotizaciones sociales también aumentan notablemente por la mayor participación laboral. Imaginen ahora lo que sucederá cuando esos jóvenes de los 90 se jubilen en masa a mediados de este siglo. Casi duele pensar el tamaño de la joroba de la derecha y los impuestos asociados a la misma.</w:t>
      </w:r>
    </w:p>
    <w:p>
      <w:pPr>
        <w:pStyle w:val="NormalWeb"/>
        <w:jc w:val="both"/>
        <w:rPr>
          <w:color w:val="FF0000"/>
          <w:u w:val="single"/>
        </w:rPr>
      </w:pPr>
      <w:r>
        <w:rPr>
          <w:color w:val="0000FF"/>
          <w:lang w:val="en-US" w:eastAsia="en-US"/>
        </w:rPr>
        <w:drawing>
          <wp:inline distT="0" distB="0" distL="0" distR="0">
            <wp:extent cx="6858000" cy="3065145"/>
            <wp:effectExtent l="0" t="0" r="0" b="0"/>
            <wp:docPr id="12" name="Imagen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a:hlinkClick r:id="rId30"/>
                    </pic:cNvPr>
                    <pic:cNvPicPr>
                      <a:picLocks noChangeAspect="1" noChangeArrowheads="1"/>
                    </pic:cNvPicPr>
                  </pic:nvPicPr>
                  <pic:blipFill>
                    <a:blip r:embed="rId29"/>
                    <a:srcRect l="-4" t="-5" r="-4" b="-5"/>
                    <a:stretch>
                      <a:fillRect/>
                    </a:stretch>
                  </pic:blipFill>
                  <pic:spPr bwMode="auto">
                    <a:xfrm>
                      <a:off x="0" y="0"/>
                      <a:ext cx="6858000" cy="3065145"/>
                    </a:xfrm>
                    <a:prstGeom prst="rect">
                      <a:avLst/>
                    </a:prstGeom>
                  </pic:spPr>
                </pic:pic>
              </a:graphicData>
            </a:graphic>
          </wp:inline>
        </w:drawing>
      </w:r>
      <w:r>
        <w:rPr>
          <w:color w:val="FF0000"/>
          <w:u w:val="single"/>
        </w:rPr>
        <w:t>Estos resultados hay que tomarlos con todas las precauciones que queramos. Pero son un dato más para añadir a todos los que se van acumulando a favor de reformar con seriedad y sin dilación nuestro sistema de pensiones. Tenemos que hacerlo no solamente porque nos arriesgamos a quedarnos sin pensiones. Si no lo hacemos podemos estar negando a nuestros jóvenes y al propio planeta su futu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15 años para que estalle la bomba demográfica europea</w:t>
      </w:r>
      <w:r>
        <w:rPr>
          <w:rFonts w:cs="Times New Roman" w:ascii="Times New Roman" w:hAnsi="Times New Roman"/>
          <w:sz w:val="24"/>
          <w:szCs w:val="24"/>
        </w:rPr>
        <w:t xml:space="preserve"> (El Confidencial - </w:t>
      </w:r>
      <w:r>
        <w:rPr>
          <w:rFonts w:cs="Times New Roman" w:ascii="Times New Roman" w:hAnsi="Times New Roman"/>
          <w:b/>
          <w:sz w:val="24"/>
          <w:szCs w:val="24"/>
        </w:rPr>
        <w:t>25/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Muy interesante el reportaje publicado ayer por El País en su Suplemento Negocios sobre la convergencia económica entre el mundo desarrollado y el emergente en la última década. Un proceso que sería el resultado de la mejora tanto de las tasas de crecimiento como del PIB per cápita de estas últimas naciones. Y cuyo origen, a juicio del editorialista del diario, se encuentra no sólo en la abundancia de factores de producción sino también en la mejora de la productividad de los mismos, inercia que continuará en los próximos añ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para que el análisis fuera completo, les habría convenido a los autores darse un garbeo por las estadísticas publicadas por Eurostat, la oficina estadística europea, esta última semana. Ciento trece páginas de extraordinario valor documental que comparan Europa con el resto del mundo en general y los quince países no europeos miembros del G-20 en particular, a saber y por orden alfabético: Arabia Saudí, Argentina, Australia, Brasil, Canadá, Corea del Sur, China, India, Indonesia, Japón, México, Rusia, Sudáfrica, Turquía y Estados Unidos. Una acotación que representa el 85% del PIB agregado mundial y dos terceras partes de su población.</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qué resulta tan interesante el documento? Porque pone de manifiesto la bomba demográfica sobre la que descansa plácido e inconsciente el Estado del Bienestar de los países de nuestra querida Unión de 27</w:t>
      </w:r>
      <w:r>
        <w:rPr>
          <w:rFonts w:cs="Times New Roman" w:ascii="Times New Roman" w:hAnsi="Times New Roman"/>
          <w:sz w:val="24"/>
          <w:szCs w:val="24"/>
        </w:rPr>
        <w:t>. Y porque anticipa, a su vez, el inevitable giro en la supremacía económica global hacia Asia, resultado de factores de demanda y oferta en el capital humano que amenazan con arrebatar su cetro a Occidente. Así, en la comparación que los autores realizan entre 1960 y 2010 se puede apreciar:</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Mientras que la población en Europa apenas ha crecido un 25% en 50 años, la mundial lo ha hecho en un 130%.</w:t>
      </w:r>
      <w:r>
        <w:rPr>
          <w:rFonts w:cs="Times New Roman" w:ascii="Times New Roman" w:hAnsi="Times New Roman"/>
          <w:sz w:val="24"/>
          <w:szCs w:val="24"/>
        </w:rPr>
        <w:t xml:space="preserve"> La tasa de la UE se sitúa por debajo de Estados Unidos (70%) e incluso Japón (35%). Sí Japón. India, Indonesia, México o Turquía han triplicado el número de sus ciudadanos en el mismo periodo. </w:t>
      </w:r>
      <w:r>
        <w:rPr>
          <w:rFonts w:cs="Times New Roman" w:ascii="Times New Roman" w:hAnsi="Times New Roman"/>
          <w:sz w:val="24"/>
          <w:szCs w:val="24"/>
          <w:u w:val="single"/>
        </w:rPr>
        <w:t>Se espera que para 2025 Europa deje de tener aumentos de población, fenómeno que se reproducirá a nivel mundial para los estados del G-20 alrededor de mitad de este siglo. 15 años quedan pues para que salten todas las alarmas.</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De hecho, si nos atenemos al cuadro de la página 34, podemos comprobar que gran parte del incremento de la última década en la UE-27 es debido a la inmigración, mientras que el resto del G-20 es exportador de mano de obra con excepción de Australia, Canadá, Sudáfrica y Estados Unidos</w:t>
      </w:r>
      <w:r>
        <w:rPr>
          <w:rFonts w:cs="Times New Roman" w:ascii="Times New Roman" w:hAnsi="Times New Roman"/>
          <w:sz w:val="24"/>
          <w:szCs w:val="24"/>
        </w:rPr>
        <w:t>. Una salida que, como señala el estudio, está ligada a la búsqueda de una mayor “prosperidad económica y estabilidad política”, realidad que cada vez es más abundante en los BRICs y asimilados. Movimientos de gente pasados no garantizan su repetición en el futuro.</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Asia concentra prácticamente el 60% de la población mundial (India y China solas suman el 37,2%), mientras que África aporta un 15% adicion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a UE 27 apenas supone un 7% del total frente al 13,3% que suponía en 1960. </w:t>
      </w:r>
      <w:r>
        <w:rPr>
          <w:rFonts w:cs="Times New Roman" w:ascii="Times New Roman" w:hAnsi="Times New Roman"/>
          <w:sz w:val="24"/>
          <w:szCs w:val="24"/>
        </w:rPr>
        <w:t>La mejora de la esperanza de vida en las sociedades en desarrollo asegura una continuidad de la iniciativa económica en el tiempo frente a naciones envejecidas y sin adecuada reposición demográfica como Europa.</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De hecho, es  preocupante el cuadro que figura en la página 18 del informe que muestra el número de mayores de 65 años en relación con la población activa (entre 15 y 64): apenas supone un 11,5% en el resto del G-20 frente al 26,1% en Europ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Y eso que incluye Japón (35,1%) o Estados Unidos (19,4%). En Brasil, India, Indonesia, Arabia Saudita, Sudáfrica o Turquía hay un jubilado por cada 10 curritos potenciales (desempleo aparte). Alemania e Italia están por encima del 30% en la UE-27.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5. </w:t>
      </w:r>
      <w:r>
        <w:rPr>
          <w:rFonts w:cs="Times New Roman" w:ascii="Times New Roman" w:hAnsi="Times New Roman"/>
          <w:sz w:val="24"/>
          <w:szCs w:val="24"/>
          <w:u w:val="single"/>
        </w:rPr>
        <w:t>La proyección a 2050 es espeluznante. El porcentaje en Europa subiría al 50%, cada dos trabajadores sostendrían a un jubilado, y al 25% en el resto del G-20 con Japón situado en el 74,3%.</w:t>
      </w:r>
      <w:r>
        <w:rPr>
          <w:rFonts w:cs="Times New Roman" w:ascii="Times New Roman" w:hAnsi="Times New Roman"/>
          <w:sz w:val="24"/>
          <w:szCs w:val="24"/>
        </w:rPr>
        <w:t xml:space="preserve"> Para que algunos aún duden de la necesidad de políticas integrales de fomento de la natalidad, de reformas estructurales en el Régimen de Cotización y Prestaciones de la Seguridad Social y de la obligación de alargar la vida laboral con objeto de adecuarla a la mayor y mejor vida de la que actualmente disfrutamos. A partir de ahí el análisis engarza con lo publicado por El País y se centra en los datos macro que muestra una supremacía económica de Europa a nivel mundial al concentrar el 30,4% de su PIB, frente al 23,4% de Estados Unidos, y su predominante papel en el comercio mundial (cuadro de la página 42). Sin embargo, el futuro se presenta amenazador. Resto de los factores productivos aparte –elementos físicos, capital, tecnología, regulación- </w:t>
      </w:r>
      <w:r>
        <w:rPr>
          <w:rFonts w:cs="Times New Roman" w:ascii="Times New Roman" w:hAnsi="Times New Roman"/>
          <w:sz w:val="24"/>
          <w:szCs w:val="24"/>
          <w:u w:val="single"/>
        </w:rPr>
        <w:t>Europa pierde por goleada en lo que a recursos humanos se refiere, no tanto por cualificación sino por contracción numérica y expansión de edad. Una sociedad envejecida es una sociedad perezosa, precavida y pedigüeña. Más vale que nos demos cuenta cuanto antes. Nos va el futuro en ell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uecia, el espejo al que debería mirar Zapatero para garantizar las pensiones</w:t>
      </w:r>
      <w:r>
        <w:rPr>
          <w:rFonts w:cs="Times New Roman" w:ascii="Times New Roman" w:hAnsi="Times New Roman"/>
          <w:sz w:val="24"/>
          <w:szCs w:val="24"/>
        </w:rPr>
        <w:t xml:space="preserve"> (El Confidencial - </w:t>
      </w:r>
      <w:r>
        <w:rPr>
          <w:rFonts w:cs="Times New Roman" w:ascii="Times New Roman" w:hAnsi="Times New Roman"/>
          <w:b/>
          <w:sz w:val="24"/>
          <w:szCs w:val="24"/>
        </w:rPr>
        <w:t>29/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gnacio J. Domingo)                                                                  Lectura recomendada</w:t>
      </w:r>
    </w:p>
    <w:p>
      <w:pPr>
        <w:pStyle w:val="Normal"/>
        <w:jc w:val="both"/>
        <w:rPr/>
      </w:pPr>
      <w:r>
        <w:rPr>
          <w:rFonts w:cs="Times New Roman" w:ascii="Times New Roman" w:hAnsi="Times New Roman"/>
          <w:sz w:val="24"/>
          <w:szCs w:val="24"/>
        </w:rPr>
        <w:t xml:space="preserve">La senda reformista que el Gobierno español tomó la pasada primavera, con el duro plan de ajuste fiscal como pistoletazo de salida, la reforma laboral como estandarte, los cambios en el modelo de pensiones como próxima meta volante y la Ley de Economía Sostenible (LES) como destino final de legislatura, tiene en </w:t>
      </w:r>
      <w:r>
        <w:rPr>
          <w:rFonts w:cs="Times New Roman" w:ascii="Times New Roman" w:hAnsi="Times New Roman"/>
          <w:sz w:val="24"/>
          <w:szCs w:val="24"/>
          <w:u w:val="single"/>
        </w:rPr>
        <w:t xml:space="preserve">Suecia un antecedente de éxito sin parangón. De hecho, no pocos expertos eligen a la mayor economía escandinava -con permiso de Noruega, que le sigue a rebufo- como arquetipo de las sustanciales y necesarias modificaciones </w:t>
      </w:r>
      <w:r>
        <w:rPr>
          <w:rFonts w:cs="Times New Roman" w:ascii="Times New Roman" w:hAnsi="Times New Roman"/>
          <w:sz w:val="24"/>
          <w:szCs w:val="24"/>
        </w:rPr>
        <w:t xml:space="preserve">en el patrón de crecimiento español para retornar a la estabilidad financiera y asegurar un dinamismo sostenible. </w:t>
      </w:r>
    </w:p>
    <w:p>
      <w:pPr>
        <w:pStyle w:val="Normal"/>
        <w:jc w:val="both"/>
        <w:rPr/>
      </w:pPr>
      <w:r>
        <w:rPr>
          <w:rFonts w:cs="Times New Roman" w:ascii="Times New Roman" w:hAnsi="Times New Roman"/>
          <w:sz w:val="24"/>
          <w:szCs w:val="24"/>
        </w:rPr>
        <w:t xml:space="preserve">El presidente español, que acaba de remodelar su Gabinete para, según sus propias palabras, “acelerar las reformas”, asentar “la recuperación de la economía y el empleo” y “explicar mejor” -o, dicho de otra forma, aplicar pedagogía- a estas transformaciones, debería echar un vistazo a la hoja de servicio reciente y a la agenda futura de su colega Fredik Reinfeldt, flamante vencedor de las elecciones suecas, el pasado 19 de septiembre, y último jefe de Gobierno de centro-derecha en asumir -en este caso, renovar- el cargo en Europa. En especial, para </w:t>
      </w:r>
      <w:r>
        <w:rPr>
          <w:rFonts w:cs="Times New Roman" w:ascii="Times New Roman" w:hAnsi="Times New Roman"/>
          <w:sz w:val="24"/>
          <w:szCs w:val="24"/>
          <w:u w:val="single"/>
        </w:rPr>
        <w:t>analizar el ensalzado sistema de pensiones sueco y su reconocido liderazgo mundial en competitividad, tecnología, sostenibilidad medioambiental e igualdad de género</w:t>
      </w:r>
      <w:r>
        <w:rPr>
          <w:rFonts w:cs="Times New Roman" w:ascii="Times New Roman" w:hAnsi="Times New Roman"/>
          <w:sz w:val="24"/>
          <w:szCs w:val="24"/>
        </w:rPr>
        <w:t xml:space="preserve">. Suspiros todos ellos de la España de Zapatero. </w:t>
      </w:r>
    </w:p>
    <w:p>
      <w:pPr>
        <w:pStyle w:val="Normal"/>
        <w:jc w:val="both"/>
        <w:rPr/>
      </w:pPr>
      <w:r>
        <w:rPr>
          <w:rFonts w:cs="Times New Roman" w:ascii="Times New Roman" w:hAnsi="Times New Roman"/>
          <w:color w:val="FF0000"/>
          <w:sz w:val="24"/>
          <w:szCs w:val="24"/>
          <w:u w:val="single"/>
        </w:rPr>
        <w:t>Pero, ¿qué incógnita ha logrado despejar Suecia, la segunda economía -tras la danesa-, con una presión fiscal más alta -el 46,9% de su PIB- para mantener tan generoso Estado de Bienestar con pensiones sustanciosas, una Educación y una Sanidad de reconocido prestigio, saneamiento presupuestario, que ha coqueteado, al comienzo de esta década, con el pleno empleo y que ha adquirido un estatus incuestionable de inversor internacional?</w:t>
      </w:r>
      <w:r>
        <w:rPr>
          <w:rFonts w:cs="Times New Roman" w:ascii="Times New Roman" w:hAnsi="Times New Roman"/>
          <w:sz w:val="24"/>
          <w:szCs w:val="24"/>
        </w:rPr>
        <w:t xml:space="preserve"> </w:t>
      </w:r>
      <w:r>
        <w:rPr>
          <w:rFonts w:cs="Times New Roman" w:ascii="Times New Roman" w:hAnsi="Times New Roman"/>
          <w:sz w:val="24"/>
          <w:szCs w:val="24"/>
          <w:u w:val="single"/>
        </w:rPr>
        <w:t>Tanto en materia de pensiones como de políticas sociales y económicas en general, la solución ha pasado por confeccionar un calendario constante de reformas para adecuarse a los ciclos de negocios y preservar la salud de sus arcas estatales</w:t>
      </w:r>
      <w:r>
        <w:rPr>
          <w:rFonts w:cs="Times New Roman" w:ascii="Times New Roman" w:hAnsi="Times New Roman"/>
          <w:sz w:val="24"/>
          <w:szCs w:val="24"/>
        </w:rPr>
        <w:t xml:space="preserve">. Un hecho que no ha pasado desapercibido para la Secretaría de Estado de la Seguridad Social, que maneja informes -preparatorios de los cambios que se avecinan en el Pacto de Toledo- en los que sitúa a Suecia en el bloque de países más reformista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591050" cy="3438525"/>
            <wp:effectExtent l="0" t="0" r="0" b="0"/>
            <wp:docPr id="1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5" descr=""/>
                    <pic:cNvPicPr>
                      <a:picLocks noChangeAspect="1" noChangeArrowheads="1"/>
                    </pic:cNvPicPr>
                  </pic:nvPicPr>
                  <pic:blipFill>
                    <a:blip r:embed="rId31"/>
                    <a:srcRect l="-8" t="-10" r="-8" b="-10"/>
                    <a:stretch>
                      <a:fillRect/>
                    </a:stretch>
                  </pic:blipFill>
                  <pic:spPr bwMode="auto">
                    <a:xfrm>
                      <a:off x="0" y="0"/>
                      <a:ext cx="4591050" cy="343852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Un lustro y medio de reformas en las pensiones</w:t>
      </w:r>
    </w:p>
    <w:p>
      <w:pPr>
        <w:pStyle w:val="Normal"/>
        <w:jc w:val="both"/>
        <w:rPr/>
      </w:pPr>
      <w:r>
        <w:rPr>
          <w:rFonts w:cs="Times New Roman" w:ascii="Times New Roman" w:hAnsi="Times New Roman"/>
          <w:sz w:val="24"/>
          <w:szCs w:val="24"/>
          <w:u w:val="single"/>
        </w:rPr>
        <w:t>El viraje de las pensiones en Suecia se inició en 1993</w:t>
      </w:r>
      <w:r>
        <w:rPr>
          <w:rFonts w:cs="Times New Roman" w:ascii="Times New Roman" w:hAnsi="Times New Roman"/>
          <w:sz w:val="24"/>
          <w:szCs w:val="24"/>
        </w:rPr>
        <w:t xml:space="preserve">, año en el que la economía española emprendió el ciclo de crecimiento más prolongado de su historia y que tocó a su fin en el último tramo de 2008. Es decir, en la última victoria socialista con Felipe González de cabeza de cartel electoral. </w:t>
      </w:r>
      <w:r>
        <w:rPr>
          <w:rFonts w:cs="Times New Roman" w:ascii="Times New Roman" w:hAnsi="Times New Roman"/>
          <w:sz w:val="24"/>
          <w:szCs w:val="24"/>
          <w:u w:val="single"/>
        </w:rPr>
        <w:t xml:space="preserve">Desde entonces, Suecia -gobernada por socialdemócratas en 61 de los últimos 74 años- puso en marcha un modelo dual,  público-privado, en el que el cómputo de las pensiones resulta variable porque se basa, por un lado, en las aportaciones individuales que cada trabajador que pasa a situación de retiro ha realizado a lo largo de toda su vida laboral -en lugar de depender de la población activa- y, por otro, de las rentas obtenidas a través de los varios centenares de fondos privados de inversión –de carácter personal- y otros gestionados desde las empresas. </w:t>
      </w:r>
    </w:p>
    <w:p>
      <w:pPr>
        <w:pStyle w:val="Normal"/>
        <w:jc w:val="both"/>
        <w:rPr/>
      </w:pPr>
      <w:r>
        <w:rPr>
          <w:rFonts w:cs="Times New Roman" w:ascii="Times New Roman" w:hAnsi="Times New Roman"/>
          <w:sz w:val="24"/>
          <w:szCs w:val="24"/>
          <w:u w:val="single"/>
        </w:rPr>
        <w:t>Fue el principio del fin del vetusto sistema de reparto y su sustitución por uno de capitalización que, a tenor del diagnóstico de los analistas, tiene en cuenta la variabilidad de los ingresos futuros. Dicho de otro modo, y en palabras de Elisa Chuliá, profesora de la UNED -quien en un informe para Funcas elige a Suecia entre los países que “han abandonado la lógica de la prestación definida, sustituyéndola por la de contribución defini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el país escandinavo se eligió “la introducción de las cuentas nocionales, lo que implica que los beneficiarios no obtienen una pensión en función de sus salarios -o sus bases contributivas, que se establecen a partir de sus salarios registrados-, sino de sus contribuciones efectivas al sistema, que se van anotando en una cuenta individual ficticia y, posteriormente, en el momento de la jubilación, se revalorizan en función de determinados criterios”.</w:t>
      </w:r>
      <w:r>
        <w:rPr>
          <w:rFonts w:cs="Times New Roman" w:ascii="Times New Roman" w:hAnsi="Times New Roman"/>
          <w:sz w:val="24"/>
          <w:szCs w:val="24"/>
        </w:rPr>
        <w:t xml:space="preserve"> En su análisis, publicado en el último número de Panorama Social, editada por la Fundación de las Cajas de Ahorros, identifica a España -en cambio- como “el Estado miembro de la UE que, probablemente, ha adoptado menos reformas basadas en criterios de mantenimiento del equilibrio financiero futuro del sistema de pensione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val="en-US" w:eastAsia="en-US"/>
        </w:rPr>
        <w:drawing>
          <wp:inline distT="0" distB="0" distL="0" distR="0">
            <wp:extent cx="4619625" cy="3419475"/>
            <wp:effectExtent l="0" t="0" r="0" b="0"/>
            <wp:docPr id="1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6" descr=""/>
                    <pic:cNvPicPr>
                      <a:picLocks noChangeAspect="1" noChangeArrowheads="1"/>
                    </pic:cNvPicPr>
                  </pic:nvPicPr>
                  <pic:blipFill>
                    <a:blip r:embed="rId32"/>
                    <a:srcRect l="-8" t="-11" r="-8" b="-11"/>
                    <a:stretch>
                      <a:fillRect/>
                    </a:stretch>
                  </pic:blipFill>
                  <pic:spPr bwMode="auto">
                    <a:xfrm>
                      <a:off x="0" y="0"/>
                      <a:ext cx="4619625" cy="341947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color w:val="FF0000"/>
          <w:sz w:val="24"/>
          <w:szCs w:val="24"/>
          <w:u w:val="single"/>
        </w:rPr>
        <w:t>Con su método de cálculo, los jubilados suecos no parecen tener demasiadas razones para las quejas. Con las pensiones mínimas garantizadas próximas a los 1.000 euros mensuales, la ‘nómina’ puede duplicarse e, incluso, triplicarse, de manera habitual.</w:t>
      </w:r>
      <w:r>
        <w:rPr>
          <w:rFonts w:cs="Times New Roman" w:ascii="Times New Roman" w:hAnsi="Times New Roman"/>
          <w:sz w:val="24"/>
          <w:szCs w:val="24"/>
        </w:rPr>
        <w:t xml:space="preserve"> </w:t>
      </w:r>
      <w:r>
        <w:rPr>
          <w:rFonts w:cs="Times New Roman" w:ascii="Times New Roman" w:hAnsi="Times New Roman"/>
          <w:sz w:val="24"/>
          <w:szCs w:val="24"/>
          <w:u w:val="single"/>
        </w:rPr>
        <w:t>Además, cada vez son más numerosos los trabajadores que deciden sobrepasar los 65 años de la edad de retiro porque, más allá de este tope legal, la factura engorda considerablement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 pesar de que, en los últimos ejercicios, como consecuencia de la dura recesión que ha soportado el país -con números rojos de dos décimas en 2008 y del 4,5% el pasado ejercicio- las pensiones hayan experimentado recortes de entre el 3% y el 4%. Una opción -la del recorte de las pensiones- que no por criticada resulta socialmente cada vez más aceptada en beneficio de la sostenibilidad del sistema. No en vano, Suecia, como España, el conjunto de Europa y Japón, son las latitudes que más soportarán las consecuencias del envejecimiento de la población. </w:t>
      </w:r>
    </w:p>
    <w:p>
      <w:pPr>
        <w:pStyle w:val="Normal"/>
        <w:jc w:val="both"/>
        <w:rPr>
          <w:rFonts w:ascii="Times New Roman" w:hAnsi="Times New Roman" w:cs="Times New Roman"/>
          <w:sz w:val="24"/>
          <w:szCs w:val="24"/>
        </w:rPr>
      </w:pPr>
      <w:r>
        <w:rPr>
          <w:rFonts w:cs="Times New Roman" w:ascii="Times New Roman" w:hAnsi="Times New Roman"/>
          <w:sz w:val="24"/>
          <w:szCs w:val="24"/>
        </w:rPr>
        <w:t>Peso del gasto en pensiones</w:t>
      </w:r>
    </w:p>
    <w:p>
      <w:pPr>
        <w:pStyle w:val="Normal"/>
        <w:jc w:val="both"/>
        <w:rPr/>
      </w:pPr>
      <w:r>
        <w:rPr>
          <w:rFonts w:cs="Times New Roman" w:ascii="Times New Roman" w:hAnsi="Times New Roman"/>
          <w:sz w:val="24"/>
          <w:szCs w:val="24"/>
          <w:u w:val="single"/>
        </w:rPr>
        <w:t>Pese a la alarma generalizada en Occidente, Suecia presenta unos números presentes correctos y unas previsiones financieras optimistas para hacer frente a este fenómeno.</w:t>
      </w:r>
      <w:r>
        <w:rPr>
          <w:rFonts w:cs="Times New Roman" w:ascii="Times New Roman" w:hAnsi="Times New Roman"/>
          <w:sz w:val="24"/>
          <w:szCs w:val="24"/>
        </w:rPr>
        <w:t xml:space="preserve"> </w:t>
      </w:r>
      <w:r>
        <w:rPr>
          <w:rFonts w:cs="Times New Roman" w:ascii="Times New Roman" w:hAnsi="Times New Roman"/>
          <w:sz w:val="24"/>
          <w:szCs w:val="24"/>
          <w:u w:val="single"/>
        </w:rPr>
        <w:t>Un reciente estudio de Standard &amp; Poor’s, bajo el elocuente título de El envejecimiento global 2010: una verdad irreversible, en el que compara parámetros sociales de 49 países, cifra en el 9,6% del PIB el gasto que el Gobierno de Estocolmo  destinará a sus suculentas pensiones este año</w:t>
      </w:r>
      <w:r>
        <w:rPr>
          <w:rFonts w:cs="Times New Roman" w:ascii="Times New Roman" w:hAnsi="Times New Roman"/>
          <w:sz w:val="24"/>
          <w:szCs w:val="24"/>
        </w:rPr>
        <w:t>, siete décimas por encima del español. Sin embargo, contabilizados los efectos colaterales del envejecimiento social a cada economía, España elevaría hasta el 15,5% estos desembolsos en 2050, frente al 9% de Suecia, cuya factura, paradójicamente, sería más reducida en el ecuador de este siglo que en la actu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cierto que, como advierte Raymond van der Putten, analista de BNP Paribas, el éxito de los modelos nórdicos de jugosos Estados del Bienestar, flexi-seguridad laboral y altas tasas de competitividad internacional, “puede deberse a que se trata de economías relativamente pequeñas con una población bastante homogénea”. Pero también es cierto que, según sus palabras, “están mejorando la sostenibilidad de sus modelos en los últimos años, con rebajas fiscales que estimulan a sus trabajadores a prolongar sus horas de trabajo”. Todo ello explica que la OCDE sitúe a Suecia más de tres puntos porcentuales por encima de España al medir la población en edad de trabajar. El 26,2% en el caso español, frente al 29,4% del sueco. </w:t>
      </w:r>
    </w:p>
    <w:p>
      <w:pPr>
        <w:pStyle w:val="Normal"/>
        <w:jc w:val="both"/>
        <w:rPr>
          <w:rFonts w:ascii="Times New Roman" w:hAnsi="Times New Roman" w:cs="Times New Roman"/>
          <w:sz w:val="24"/>
          <w:szCs w:val="24"/>
        </w:rPr>
      </w:pPr>
      <w:r>
        <w:rPr>
          <w:rFonts w:cs="Times New Roman" w:ascii="Times New Roman" w:hAnsi="Times New Roman"/>
          <w:sz w:val="24"/>
          <w:szCs w:val="24"/>
        </w:rPr>
        <w:t>Estabilidad presupuest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infelt, el primer ministro conservador que acaba de obtener otro mandato de cuatro años para cumplir sus compromisos de estabilidad financiera, calificado de pragmático más que de ideológico tanto por sus detractores como por sus defensores, ya ha admitido que su promesa electoral de un nuevo recorte impositivo que sumar a la paulatina rebaja del IRPF, que emprendió en 2006 y que equivale, hasta el momento, al 2,3% de la economía sueca, “no se producirá en 2011”. Una medida interpretada como “prudente” para cumplir con el consenso del mercado, que augura la vuelta a un déficit de entre el 2% y el 3% y con una economía ya en números negros del 1,5% ya al término de este año. Una “disciplina fiscal” que lleva a Ana Mates, de Standard &amp; Poor’s, a augurar, sin paliativos, el mantenimiento de la triple A de la agencia de calificación a corto y medio plazo. Para Mates, el único borrón de su coyuntura es una tasa de desempleo que la crisis financiera y la dura recesión ha elevado por encima del 11%. Cota que podría ser menos coyuntural de lo esperado, precisa.   </w:t>
      </w:r>
    </w:p>
    <w:p>
      <w:pPr>
        <w:pStyle w:val="Normal"/>
        <w:jc w:val="both"/>
        <w:rPr>
          <w:rFonts w:ascii="Times New Roman" w:hAnsi="Times New Roman" w:cs="Times New Roman"/>
          <w:sz w:val="24"/>
          <w:szCs w:val="24"/>
        </w:rPr>
      </w:pPr>
      <w:r>
        <w:rPr>
          <w:rFonts w:cs="Times New Roman" w:ascii="Times New Roman" w:hAnsi="Times New Roman"/>
          <w:sz w:val="24"/>
          <w:szCs w:val="24"/>
        </w:rPr>
        <w:t>Potencia exportadora</w:t>
      </w:r>
    </w:p>
    <w:p>
      <w:pPr>
        <w:pStyle w:val="Normal"/>
        <w:jc w:val="both"/>
        <w:rPr/>
      </w:pPr>
      <w:r>
        <w:rPr>
          <w:rFonts w:cs="Times New Roman" w:ascii="Times New Roman" w:hAnsi="Times New Roman"/>
          <w:sz w:val="24"/>
          <w:szCs w:val="24"/>
        </w:rPr>
        <w:t xml:space="preserve">La clave de esta fulgurante reanimación de la economía sueca es su potente sector exterior. En su doble dimensión, exportadora e inversora, con grandes multinacionales como Electrolux, Ericsson o Volvo, y unos flujos de capital y ventas fuera de sus fronteras muy diversificados en bienes, servicios y mercados geográficos. La gran prueba de este liderazgo sueco se puede apreciar en los indicadores mundiales que el World Economic Forum (WEF), fundación creadora de las cumbres de Davos, realiza sobre competitividad -basado en 12 pilares ideados por el profesor español Xavier Sala-i-Martin que miden este parámetro, el gran Talón de Aquiles de la economía española-; sobre tecnologías -que calibra el clima de las tecnologías de la información para hacer negocios, sus infraestructuras y su uso por parte de personas y empresas- e igualdad de género, que determina la brecha profesional y social entre hombres y mujeres. Suecia ocupa, respectivamente, el segundo, el primer y el cuarto puesto en cada uno de estos tres rankings, en los que España aparece en los lugares 42, 34 y 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sobre todo, </w:t>
      </w:r>
      <w:r>
        <w:rPr>
          <w:rFonts w:cs="Times New Roman" w:ascii="Times New Roman" w:hAnsi="Times New Roman"/>
          <w:sz w:val="24"/>
          <w:szCs w:val="24"/>
          <w:u w:val="single"/>
        </w:rPr>
        <w:t>este salto sueco a cotas tan elevadas de fundamentos económicos impulsores de la productividad se ha producido con un alto grado de paz social</w:t>
      </w:r>
      <w:r>
        <w:rPr>
          <w:rFonts w:cs="Times New Roman" w:ascii="Times New Roman" w:hAnsi="Times New Roman"/>
          <w:sz w:val="24"/>
          <w:szCs w:val="24"/>
        </w:rPr>
        <w:t xml:space="preserve">. Un cambio de patrón de crecimiento que Zapatero pretende diseñar a través del sempiterno proyecto de LES, aún bajo los efectos de su primera huelga general contra la reforma laboral y con su propuesta sobre pensiones sobre la mesa negociadora. Eso sí, sin la aparente crispación que los cambios en las pensiones están ocasionando en Francia, con nueve jornadas de protesta convocadas contra el Gobierno de François Fillon por este espinoso asunto.    </w:t>
      </w:r>
    </w:p>
    <w:p>
      <w:pPr>
        <w:pStyle w:val="Heading1"/>
        <w:jc w:val="both"/>
        <w:rPr>
          <w:b w:val="false"/>
          <w:b w:val="false"/>
          <w:sz w:val="24"/>
          <w:szCs w:val="24"/>
        </w:rPr>
      </w:pPr>
      <w:r>
        <w:rPr>
          <w:b w:val="false"/>
          <w:sz w:val="24"/>
          <w:szCs w:val="24"/>
        </w:rPr>
        <w:t xml:space="preserve">- </w:t>
      </w:r>
      <w:r>
        <w:rPr>
          <w:b w:val="false"/>
          <w:sz w:val="24"/>
          <w:szCs w:val="24"/>
          <w:u w:val="single"/>
        </w:rPr>
        <w:t>Los parámetros del sistema de pensiones: generosidad, redistribución y políticas de mínimos</w:t>
      </w:r>
      <w:r>
        <w:rPr>
          <w:b w:val="false"/>
          <w:sz w:val="24"/>
          <w:szCs w:val="24"/>
        </w:rPr>
        <w:t xml:space="preserve"> (Fedea - </w:t>
      </w:r>
      <w:r>
        <w:rPr>
          <w:sz w:val="24"/>
          <w:szCs w:val="24"/>
        </w:rPr>
        <w:t>30/10/10</w:t>
      </w:r>
      <w:r>
        <w:rPr>
          <w:b w:val="false"/>
          <w:sz w:val="24"/>
          <w:szCs w:val="24"/>
        </w:rPr>
        <w:t>)</w:t>
      </w:r>
    </w:p>
    <w:p>
      <w:pPr>
        <w:pStyle w:val="Headlinemeta"/>
        <w:jc w:val="both"/>
        <w:rPr/>
      </w:pPr>
      <w:r>
        <w:rPr/>
        <w:t xml:space="preserve">(Por </w:t>
      </w:r>
      <w:r>
        <w:rPr>
          <w:rStyle w:val="Author"/>
        </w:rPr>
        <w:t>Sergi Jiménez</w:t>
      </w:r>
      <w:r>
        <w:rPr/>
        <w:t>)                                                                           Lectura recomendada</w:t>
      </w:r>
    </w:p>
    <w:p>
      <w:pPr>
        <w:pStyle w:val="NormalWeb"/>
        <w:jc w:val="both"/>
        <w:rPr>
          <w:u w:val="single"/>
        </w:rPr>
      </w:pPr>
      <w:r>
        <w:rPr>
          <w:u w:val="single"/>
        </w:rPr>
        <w:t>En este post caracterizamos, desde una perspectiva histórica, la evolución de los parámetros claves del sistema, poniendo un énfasis especial en la pensión mínima que marca en última instancia la generosidad del sistema. Ilustraremos la relevancia de la pensión mínima como principal elemento de redistribución del sistema de pensiones y,  finalmente, su importancia como generadora de incentivos a la jubilación anticipada de los trabajadores de edad avanzada.</w:t>
      </w:r>
    </w:p>
    <w:p>
      <w:pPr>
        <w:pStyle w:val="NormalWeb"/>
        <w:jc w:val="both"/>
        <w:rPr/>
      </w:pPr>
      <w:r>
        <w:rPr>
          <w:u w:val="single"/>
        </w:rPr>
        <w:t>Como es bien conocido el cálculo de la pensión a recibir se articula sobre tres elementos principales: la base reguladora, que depende de las cotizaciones en los últimos 15 años, la penalización por edad y la penalización por cotización insuficiente</w:t>
      </w:r>
      <w:r>
        <w:rPr/>
        <w:t>. Todos estos elementos son importantes en el cómputo final de la pensión y su modificación puede alterar sustancialmente la naturaleza del sistema. Sin embargo, muchas veces se ignora que hay una serie de parámetros, las contribuciones y pensiones máximas y mínimas, que determinan la holgura y generosidad del sistema.</w:t>
      </w:r>
    </w:p>
    <w:p>
      <w:pPr>
        <w:pStyle w:val="NormalWeb"/>
        <w:jc w:val="both"/>
        <w:rPr/>
      </w:pPr>
      <w:r>
        <w:rPr/>
        <w:t xml:space="preserve">En efecto, </w:t>
      </w:r>
      <w:r>
        <w:rPr>
          <w:u w:val="single"/>
        </w:rPr>
        <w:t>las contribuciones máximas y mínimas determinan la carga impositiva mínima y máxima que se impone sobre los salarios en la economía</w:t>
      </w:r>
      <w:r>
        <w:rPr/>
        <w:t xml:space="preserve">. </w:t>
      </w:r>
      <w:r>
        <w:rPr>
          <w:u w:val="single"/>
        </w:rPr>
        <w:t>Cerrando el abanico entre ambas, el regulador tiene la potestad de limitar o ampliar la cobertura del sistema.</w:t>
      </w:r>
      <w:r>
        <w:rPr/>
        <w:t xml:space="preserve"> </w:t>
      </w:r>
      <w:r>
        <w:rPr>
          <w:color w:val="FF0000"/>
          <w:u w:val="single"/>
        </w:rPr>
        <w:t>En este contexto, es particularmente importante la contribución máxima ya que es evidente que aquellos individuos con un salario por encima del máximo de cotización soportan una carga impositiva efectiva menor que aquellos que quedan por debajo de dicho límite. Una implicación inmediata de este hecho es que las contribuciones a la SS favorecen la contratación de trabajo altamente cualificado, relativamente más barato (ya que tiene menores cargas sociales relativas), respecto al resto.</w:t>
      </w:r>
    </w:p>
    <w:p>
      <w:pPr>
        <w:pStyle w:val="NormalWeb"/>
        <w:jc w:val="both"/>
        <w:rPr/>
      </w:pPr>
      <w:r>
        <w:rPr>
          <w:u w:val="single"/>
        </w:rPr>
        <w:t>Las pensiones mínimas y máximas acotan la generosidad del sistema de pensiones</w:t>
      </w:r>
      <w:r>
        <w:rPr/>
        <w:t>. En teoría están íntimamente ligadas con las contribuciones máximas y mínimas pero como veremos hay algunas salvedades. Una persona de 65 años de edad, que haya cotizado siempre por el mínimo y que ha contribuido más de 35 años, acumula una base reguladora en 2010 de 573.35 euros y tiene derecho a una pensión de 587.8 (x 14 pagas) si no tiene cónyuge a cargo y de 725.2 euros si lo tiene. Alternativamente, una persona de 65 años de edad que haya cotizado siempre por el máximo y contribuido más de 35 años tiene una base reguladora de 2734.72 euros y espera una pensión de 2466.2 euros (también por 14 pagas).</w:t>
      </w:r>
    </w:p>
    <w:p>
      <w:pPr>
        <w:pStyle w:val="NormalWeb"/>
        <w:jc w:val="both"/>
        <w:rPr/>
      </w:pPr>
      <w:r>
        <w:rPr>
          <w:rStyle w:val="Emphasis"/>
          <w:b/>
          <w:bCs/>
        </w:rPr>
        <w:t>La evolución de los parámetros del sistema</w:t>
      </w:r>
    </w:p>
    <w:p>
      <w:pPr>
        <w:pStyle w:val="NormalWeb"/>
        <w:jc w:val="both"/>
        <w:rPr/>
      </w:pPr>
      <w:r>
        <w:rPr>
          <w:u w:val="single"/>
        </w:rPr>
        <w:t xml:space="preserve">El cuadro 1 ilustra la evolución de los principales parámetros del sistema en los últimos 30 años. Se observa una clara compresión de los parámetros relativos del sistema, que en la literatura se ha venido denominando </w:t>
      </w:r>
      <w:r>
        <w:rPr>
          <w:rStyle w:val="Emphasis"/>
          <w:u w:val="single"/>
        </w:rPr>
        <w:t>la reforma silenciosa</w:t>
      </w:r>
      <w:r>
        <w:rPr/>
        <w:t xml:space="preserve">. Así el ratio pensión mínima vs máxima, en torno al 10-15 por ciento al principio del periodo considerado, no ha parado de crecer, situándose en torno al 30 por ciento en 2010. </w:t>
      </w:r>
      <w:r>
        <w:rPr>
          <w:u w:val="single"/>
        </w:rPr>
        <w:t xml:space="preserve">Igualmente, el ratio contribución máxima vs contribución mínima, que podemos denominar </w:t>
      </w:r>
      <w:r>
        <w:rPr>
          <w:rStyle w:val="Emphasis"/>
          <w:u w:val="single"/>
        </w:rPr>
        <w:t>holgura del sistema</w:t>
      </w:r>
      <w:r>
        <w:rPr>
          <w:u w:val="single"/>
        </w:rPr>
        <w:t>, no ha parado de decrecer, reduciéndose un 26 por ciento en el periodo.</w:t>
      </w:r>
      <w:r>
        <w:rPr/>
        <w:t xml:space="preserve"> Respecto al crecimiento real de los parámetros, nótese, por ejemplo, que la pensión mínima ha tenido dos etapas de fuerte crecimiento: 1985-1990 y 2004-2010.</w:t>
      </w:r>
    </w:p>
    <w:p>
      <w:pPr>
        <w:pStyle w:val="NormalWeb"/>
        <w:jc w:val="both"/>
        <w:rPr/>
      </w:pPr>
      <w:r>
        <w:rPr>
          <w:rStyle w:val="StrongEmphasis"/>
        </w:rPr>
        <w:t>Cuadro 1: Evolución de las políticas de pensiones y contribución del sistema.</w:t>
      </w:r>
    </w:p>
    <w:tbl>
      <w:tblPr>
        <w:tblW w:w="7425" w:type="dxa"/>
        <w:jc w:val="left"/>
        <w:tblInd w:w="-45" w:type="dxa"/>
        <w:tblLayout w:type="fixed"/>
        <w:tblCellMar>
          <w:top w:w="0" w:type="dxa"/>
          <w:left w:w="0" w:type="dxa"/>
          <w:bottom w:w="0" w:type="dxa"/>
          <w:right w:w="0" w:type="dxa"/>
        </w:tblCellMar>
      </w:tblPr>
      <w:tblGrid>
        <w:gridCol w:w="885"/>
        <w:gridCol w:w="810"/>
        <w:gridCol w:w="810"/>
        <w:gridCol w:w="810"/>
        <w:gridCol w:w="840"/>
        <w:gridCol w:w="810"/>
        <w:gridCol w:w="810"/>
        <w:gridCol w:w="810"/>
        <w:gridCol w:w="840"/>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32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rStyle w:val="StrongEmphasis"/>
              </w:rPr>
              <w:t>Ratios u Holgura del sistema de Pensiones Español</w:t>
            </w:r>
          </w:p>
        </w:tc>
        <w:tc>
          <w:tcPr>
            <w:tcW w:w="32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rStyle w:val="StrongEmphasis"/>
              </w:rPr>
              <w:t xml:space="preserve">Tasa de crecimiento real de los parámetros del sistema o </w:t>
            </w:r>
            <w:r>
              <w:rPr>
                <w:rStyle w:val="Emphasis"/>
                <w:b/>
                <w:bCs/>
              </w:rPr>
              <w:t>generosidad del sistema</w:t>
            </w:r>
            <w:r>
              <w:rPr>
                <w:rStyle w:val="StrongEmphasis"/>
              </w:rPr>
              <w:t>.</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Añ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P.Min/ P. Max</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P. Min/ C. Min</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P. Max/ C.Max</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C. Max/ C. Min</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Pensión Mínim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Pensión</w:t>
              <w:br/>
              <w:t>Máxima</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Cotiz Máxima</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Cotiz. Mínim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7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4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7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3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5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5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5</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6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8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20</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4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1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9.07</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4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8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8.4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8</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2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4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1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4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57</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7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8.1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6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64</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2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8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8.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7</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2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6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4</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2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6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7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31</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8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0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7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5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5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3</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5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36</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1</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8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1</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2</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9</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4</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0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07</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1</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5</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3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49</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7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7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75</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4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5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44</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9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3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47</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0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0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7</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7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0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57</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7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1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3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0</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5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1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7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39</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0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8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5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2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59</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3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7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35</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3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6.6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3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5.00</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1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2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4.3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1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9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51</w:t>
            </w:r>
          </w:p>
        </w:tc>
      </w:tr>
    </w:tbl>
    <w:p>
      <w:pPr>
        <w:pStyle w:val="NormalWeb"/>
        <w:jc w:val="both"/>
        <w:rPr/>
      </w:pPr>
      <w:r>
        <w:rPr/>
      </w:r>
    </w:p>
    <w:p>
      <w:pPr>
        <w:pStyle w:val="NormalWeb"/>
        <w:jc w:val="both"/>
        <w:rPr/>
      </w:pPr>
      <w:r>
        <w:rPr>
          <w:u w:val="single"/>
        </w:rPr>
        <w:t>Sin lugar a dudas, la evolución de los parámetros del sistema ha estado ligada a la coyuntura política imperante en cada momento</w:t>
      </w:r>
      <w:r>
        <w:rPr/>
        <w:t>. El cuadro 2 resume la evolución de los principales parámetros del sistema bajo las tres presidencias que se han sucedido desde 1982: González, Aznar y Zapatero. En su época como Presidente, González impulsó una política de incremento de la pensión mínima y reducción de la máxima, si alterar, en términos reales las contribuciones del sistema.  Por su parte, Aznar dejó básicamente el sistema inalterado, lo cual de hecho implica reducir su generosidad en relación al salario medio en la economía. Finalmente, Zapatero ha dado un fuerte impulso a la generosidad del sistema, mediante el incremento de la pensión mínima (casi un 30 por cierto), aunque también ha contribuido al estrechamiento del sistema mediante el aumento (11.7 por ciento) de la contribución mínima, lo cual ha reducido notablemente el abanico de cotizaciones.</w:t>
      </w:r>
    </w:p>
    <w:p>
      <w:pPr>
        <w:pStyle w:val="NormalWeb"/>
        <w:jc w:val="both"/>
        <w:rPr/>
      </w:pPr>
      <w:r>
        <w:rPr>
          <w:rStyle w:val="StrongEmphasis"/>
        </w:rPr>
        <w:t>Cuadro 2. La evolución de la política de mínimos y máximos en términos reales.</w:t>
      </w:r>
    </w:p>
    <w:tbl>
      <w:tblPr>
        <w:tblW w:w="8534" w:type="dxa"/>
        <w:jc w:val="left"/>
        <w:tblInd w:w="-45" w:type="dxa"/>
        <w:tblLayout w:type="fixed"/>
        <w:tblCellMar>
          <w:top w:w="0" w:type="dxa"/>
          <w:left w:w="0" w:type="dxa"/>
          <w:bottom w:w="0" w:type="dxa"/>
          <w:right w:w="0" w:type="dxa"/>
        </w:tblCellMar>
      </w:tblPr>
      <w:tblGrid>
        <w:gridCol w:w="1923"/>
        <w:gridCol w:w="1411"/>
        <w:gridCol w:w="1445"/>
        <w:gridCol w:w="1895"/>
        <w:gridCol w:w="1860"/>
      </w:tblGrid>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Pensiónmínima</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Pensiónmáxima</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Contribuciónmáxima</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Contribuciónmínima</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González (1982-1996)</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2.8</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3.2</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0</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5</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Aznar (1996-2004)</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4</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14</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3.1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0.60</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Zapatero (2004-20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7.9</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33</w:t>
            </w:r>
          </w:p>
        </w:tc>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36</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1.7</w:t>
            </w:r>
          </w:p>
        </w:tc>
      </w:tr>
    </w:tbl>
    <w:p>
      <w:pPr>
        <w:pStyle w:val="NormalWeb"/>
        <w:jc w:val="both"/>
        <w:rPr/>
      </w:pPr>
      <w:r>
        <w:rPr/>
        <w:t> </w:t>
      </w:r>
    </w:p>
    <w:p>
      <w:pPr>
        <w:pStyle w:val="NormalWeb"/>
        <w:jc w:val="both"/>
        <w:rPr/>
      </w:pPr>
      <w:r>
        <w:rPr>
          <w:u w:val="single"/>
        </w:rPr>
        <w:t>En el contexto español es particularmente importante la pensión mínima, que es el principal mecanismo de redistribución del sistema de pensiones español.</w:t>
      </w:r>
      <w:r>
        <w:rPr/>
        <w:t xml:space="preserve"> En la Figura 1 presentamos la evolución de la pensión mínima (con o sin cónyuge a cargo) relativa al salario mínimo interprofesional en los últimos cuarenta años. Como podemos observar el sistema hasta la etapa democrática la pensión mínima era relativamente pequeña en comparación al SMI. A comienzos de los 80, la pensión mínima representaba 0.7 veces el SMI. Desde entonces, la relación no ha parado de crecer superándose el nivel de uno a uno (en el caso de pensión mínima con cónyuge a cargo) a principios de la presente década. Obviamente, esto puede tener importantes implicaciones sobre la participación laboral  de determinados colectivos, como posteriormente veremos.</w:t>
      </w:r>
    </w:p>
    <w:p>
      <w:pPr>
        <w:pStyle w:val="NormalWeb"/>
        <w:jc w:val="both"/>
        <w:rPr/>
      </w:pPr>
      <w:r>
        <w:rPr>
          <w:rStyle w:val="StrongEmphasis"/>
        </w:rPr>
        <w:t>Figura 1. La generosidad relativa del sistema.</w:t>
      </w:r>
    </w:p>
    <w:p>
      <w:pPr>
        <w:pStyle w:val="NormalWeb"/>
        <w:jc w:val="both"/>
        <w:rPr>
          <w:b/>
          <w:b/>
          <w:i/>
          <w:i/>
          <w:color w:val="0000FF"/>
          <w:lang w:val="en-US" w:eastAsia="en-US"/>
        </w:rPr>
      </w:pPr>
      <w:r>
        <w:rPr>
          <w:b/>
          <w:i/>
          <w:color w:val="0000FF"/>
          <w:lang w:val="en-US" w:eastAsia="en-US"/>
        </w:rPr>
        <w:drawing>
          <wp:inline distT="0" distB="0" distL="0" distR="0">
            <wp:extent cx="5126355" cy="3731895"/>
            <wp:effectExtent l="0" t="0" r="0" b="0"/>
            <wp:docPr id="15"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34"/>
                    </pic:cNvPr>
                    <pic:cNvPicPr>
                      <a:picLocks noChangeAspect="1" noChangeArrowheads="1"/>
                    </pic:cNvPicPr>
                  </pic:nvPicPr>
                  <pic:blipFill>
                    <a:blip r:embed="rId33"/>
                    <a:srcRect l="-4" t="-6" r="-4" b="-6"/>
                    <a:stretch>
                      <a:fillRect/>
                    </a:stretch>
                  </pic:blipFill>
                  <pic:spPr bwMode="auto">
                    <a:xfrm>
                      <a:off x="0" y="0"/>
                      <a:ext cx="5126355" cy="3731895"/>
                    </a:xfrm>
                    <a:prstGeom prst="rect">
                      <a:avLst/>
                    </a:prstGeom>
                  </pic:spPr>
                </pic:pic>
              </a:graphicData>
            </a:graphic>
          </wp:inline>
        </w:drawing>
      </w:r>
    </w:p>
    <w:p>
      <w:pPr>
        <w:pStyle w:val="NormalWeb"/>
        <w:jc w:val="both"/>
        <w:rPr/>
      </w:pPr>
      <w:r>
        <w:rPr>
          <w:rStyle w:val="Emphasis"/>
          <w:b/>
          <w:bCs/>
        </w:rPr>
        <w:t>La incidencia de la pensión mínima</w:t>
      </w:r>
    </w:p>
    <w:p>
      <w:pPr>
        <w:pStyle w:val="NormalWeb"/>
        <w:jc w:val="both"/>
        <w:rPr/>
      </w:pPr>
      <w:r>
        <w:rPr>
          <w:u w:val="single"/>
        </w:rPr>
        <w:t>Los complementos a mínimos se definen como la cantidad necesaria para llevar la pensión calculada hasta la pensión mínima y constituyen el elemento más importante de redistribución implícito en el sistema de pensiones español</w:t>
      </w:r>
      <w:r>
        <w:rPr/>
        <w:t xml:space="preserve">. En términos cuantitativos, los complementos a mínimos representan una fracción no despreciable del gasto en pensiones, aunque la importancia varía según el programa (véase el Cuadro 3): en el entorno del 5-6 por ciento del total en pensiones de invalidez, el 8 por ciento en pensiones de jubilación y entre el 13-15 por ciento en pensiones de viudedad. </w:t>
      </w:r>
      <w:r>
        <w:rPr>
          <w:u w:val="single"/>
        </w:rPr>
        <w:t>El coste total del programa de complementos a mínimos puede situarse en 2010 en torno a los 7.000 millones de euros, de los cuales 2.806 millones están financiados vía presupuestos generales y el resto de la caja de la Seguridad Social. Sin lugar a dudas, la financiación completa de los complementos a mínimos vía presupuestos generales mejoraría sustancialmente las arcas del sistema, pero no eliminaría los problemas de sostenibilidad del sistema en el medio y largo plazo.</w:t>
      </w:r>
    </w:p>
    <w:p>
      <w:pPr>
        <w:pStyle w:val="NormalWeb"/>
        <w:jc w:val="both"/>
        <w:rPr/>
      </w:pPr>
      <w:r>
        <w:rPr>
          <w:rStyle w:val="StrongEmphasis"/>
        </w:rPr>
        <w:t>Cuadro 3. Incidencia y cuantía relativa pensiones mínimas según programa. </w:t>
      </w:r>
    </w:p>
    <w:tbl>
      <w:tblPr>
        <w:tblW w:w="6990" w:type="dxa"/>
        <w:jc w:val="left"/>
        <w:tblInd w:w="-45" w:type="dxa"/>
        <w:tblLayout w:type="fixed"/>
        <w:tblCellMar>
          <w:top w:w="0" w:type="dxa"/>
          <w:left w:w="0" w:type="dxa"/>
          <w:bottom w:w="0" w:type="dxa"/>
          <w:right w:w="0" w:type="dxa"/>
        </w:tblCellMar>
      </w:tblPr>
      <w:tblGrid>
        <w:gridCol w:w="990"/>
        <w:gridCol w:w="990"/>
        <w:gridCol w:w="1005"/>
        <w:gridCol w:w="990"/>
        <w:gridCol w:w="1005"/>
        <w:gridCol w:w="1005"/>
        <w:gridCol w:w="1005"/>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validez</w:t>
            </w:r>
          </w:p>
        </w:tc>
        <w:tc>
          <w:tcPr>
            <w:tcW w:w="19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Jubilación</w:t>
            </w:r>
          </w:p>
        </w:tc>
        <w:tc>
          <w:tcPr>
            <w:tcW w:w="2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Viudedad</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52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21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087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346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6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4586</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19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49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96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8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303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5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4161</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5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96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8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87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58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4075</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51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9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80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79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5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3973</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49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8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77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64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2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3548</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56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94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8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253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2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3340</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20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6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0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86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49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32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3406</w:t>
            </w:r>
          </w:p>
        </w:tc>
      </w:tr>
    </w:tbl>
    <w:p>
      <w:pPr>
        <w:pStyle w:val="NormalWeb"/>
        <w:jc w:val="both"/>
        <w:rPr/>
      </w:pPr>
      <w:r>
        <w:rPr/>
        <w:t> </w:t>
      </w:r>
    </w:p>
    <w:p>
      <w:pPr>
        <w:pStyle w:val="NormalWeb"/>
        <w:jc w:val="both"/>
        <w:rPr/>
      </w:pPr>
      <w:r>
        <w:rPr>
          <w:rStyle w:val="StrongEmphasis"/>
        </w:rPr>
        <w:t>Cuadro 4. Incidencia y cuantía relativa pensiones mínimas según régimen.</w:t>
      </w:r>
    </w:p>
    <w:tbl>
      <w:tblPr>
        <w:tblW w:w="7042" w:type="dxa"/>
        <w:jc w:val="left"/>
        <w:tblInd w:w="-45" w:type="dxa"/>
        <w:tblLayout w:type="fixed"/>
        <w:tblCellMar>
          <w:top w:w="0" w:type="dxa"/>
          <w:left w:w="0" w:type="dxa"/>
          <w:bottom w:w="0" w:type="dxa"/>
          <w:right w:w="0" w:type="dxa"/>
        </w:tblCellMar>
      </w:tblPr>
      <w:tblGrid>
        <w:gridCol w:w="990"/>
        <w:gridCol w:w="990"/>
        <w:gridCol w:w="990"/>
        <w:gridCol w:w="1072"/>
        <w:gridCol w:w="990"/>
        <w:gridCol w:w="1005"/>
        <w:gridCol w:w="1005"/>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General</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Autónomo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Agr. ajen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Agr.Propi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Hogar</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99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637</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3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36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17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727</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702</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59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54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59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855</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9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34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3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1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8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679</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66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38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51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55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829</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26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0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06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76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671</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689</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34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6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6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9241</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0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20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39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1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73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635</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66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30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6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58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9126</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00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987</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36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0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59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475</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576</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2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49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48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888</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0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89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359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2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6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603</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607</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2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7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6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2083</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20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Incid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1894</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363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46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487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rFonts w:cs="Calibri"/>
              </w:rPr>
              <w:t xml:space="preserve"> </w:t>
            </w:r>
            <w:r>
              <w:rPr/>
              <w:t>.5631</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gast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064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33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9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179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sz w:val="24"/>
                <w:szCs w:val="24"/>
              </w:rPr>
            </w:pPr>
            <w:r>
              <w:rPr/>
              <w:t> </w:t>
            </w:r>
            <w:r>
              <w:rPr/>
              <w:t>.2227</w:t>
            </w:r>
          </w:p>
        </w:tc>
      </w:tr>
    </w:tbl>
    <w:p>
      <w:pPr>
        <w:pStyle w:val="NormalWeb"/>
        <w:jc w:val="both"/>
        <w:rPr/>
      </w:pPr>
      <w:r>
        <w:rPr/>
        <w:t> </w:t>
      </w:r>
    </w:p>
    <w:p>
      <w:pPr>
        <w:pStyle w:val="NormalWeb"/>
        <w:jc w:val="both"/>
        <w:rPr>
          <w:u w:val="single"/>
        </w:rPr>
      </w:pPr>
      <w:r>
        <w:rPr>
          <w:u w:val="single"/>
        </w:rPr>
        <w:t>La incidencia de los complementos a mínimos varía enormemente según el régimen de cotización (véase el cuadro 4).</w:t>
      </w:r>
      <w:r>
        <w:rPr/>
        <w:t xml:space="preserve"> Así, en el régimen General los complementos a mínimos afectan a aproximadamente el 20 por ciento de las pensiones y representan el 5-6 por cierto del coste total. En otros regímenes la importancia es mucho mayor: en el régimen de autónomos, la incidencia, que llegó a ser del 50 por ciento, se sitúa actualmente en el 36 por ciento  por ciento, y la cuantía oscila entre el 13 y el 15 por ciento. En los regímenes agrario (tanto por cuenta propia como ajena) y del hogar la importancia es aún más acusada si cabe, ya que la incidencia aún está por encima del 50 por ciento y la cuantía ronda el 20 por ciento del gasto. No es casualidad que sean estos regímenes donde se observa una mayor tasa de compra de pensiones. Por último, es importante reseñar que muchas pensiones mínimas no lo son en el momento de su concesión sino posteriormente, debido al mayor crecimiento de la pensión mínima o generosidad del sistema respecto al resto de pensiones (véase </w:t>
      </w:r>
      <w:hyperlink r:id="rId35">
        <w:r>
          <w:rPr>
            <w:rStyle w:val="InternetLink"/>
          </w:rPr>
          <w:t>Boldrin et al (2001)</w:t>
        </w:r>
      </w:hyperlink>
      <w:r>
        <w:rPr/>
        <w:t xml:space="preserve"> para un análisis detallado). Este fenómeno fue especialmente importante a principios de los 90 y en años recientes. </w:t>
      </w:r>
      <w:r>
        <w:rPr>
          <w:u w:val="single"/>
        </w:rPr>
        <w:t>En consecuencia, podríamos concluir el sistema de pensiones español se caracteriza por implicar redistribución del régimen general a otros regímenes.</w:t>
      </w:r>
      <w:r>
        <w:rPr>
          <w:rStyle w:val="Emphasis"/>
          <w:b/>
          <w:bCs/>
          <w:u w:val="single"/>
        </w:rPr>
        <w:t> </w:t>
      </w:r>
    </w:p>
    <w:p>
      <w:pPr>
        <w:pStyle w:val="NormalWeb"/>
        <w:jc w:val="both"/>
        <w:rPr/>
      </w:pPr>
      <w:r>
        <w:rPr>
          <w:rStyle w:val="Emphasis"/>
          <w:b/>
          <w:bCs/>
        </w:rPr>
        <w:t>Pensión mínima e incentivos a la jubilación</w:t>
      </w:r>
    </w:p>
    <w:p>
      <w:pPr>
        <w:pStyle w:val="NormalWeb"/>
        <w:jc w:val="both"/>
        <w:rPr/>
      </w:pPr>
      <w:r>
        <w:rPr>
          <w:u w:val="single"/>
        </w:rPr>
        <w:t>La pensión mínima es un poderoso incentivo a la jubilación anticipada. La misma, elimina los incentivos a seguir trabajando a partir de la primera edad en la que el cobro de la pensión es posible (60 o 61) para todos aquellos trabajadores con cotizaciones cercanas a la mínima o con carreras contributivas cortas.</w:t>
      </w:r>
      <w:r>
        <w:rPr/>
        <w:t xml:space="preserve"> La figura 2 muestra el efecto de la pensión mínima en un modelo de ciclo vital sobre un individuo de ingresos bajos (en el percentil 10 de la distribución). La conclusión es diáfana, la pensión mínima remueve los incentivos, medidos en el eje vertical, a seguir trabajando para los trabajadores de bajos ingresos. El resultado del análisis también sería extensible a otros casos, por ejemplo el individuo de ingresos medios pero carrera contributiva muy corta.</w:t>
      </w:r>
    </w:p>
    <w:p>
      <w:pPr>
        <w:pStyle w:val="NormalWeb"/>
        <w:jc w:val="both"/>
        <w:rPr>
          <w:b/>
          <w:b/>
          <w:bCs/>
        </w:rPr>
      </w:pPr>
      <w:r>
        <w:rPr>
          <w:rStyle w:val="StrongEmphasis"/>
        </w:rPr>
        <w:t xml:space="preserve">Figura 2. El efecto de la pensión mínima: utilidad marginal de seguir trabajando para un individuo en el percentil 10 de los ingresos. </w:t>
      </w:r>
    </w:p>
    <w:p>
      <w:pPr>
        <w:pStyle w:val="NormalWeb"/>
        <w:jc w:val="both"/>
        <w:rPr>
          <w:color w:val="0000FF"/>
          <w:lang w:val="en-US" w:eastAsia="en-US"/>
        </w:rPr>
      </w:pPr>
      <w:r>
        <w:rPr>
          <w:color w:val="0000FF"/>
          <w:lang w:val="en-US" w:eastAsia="en-US"/>
        </w:rPr>
        <w:drawing>
          <wp:inline distT="0" distB="0" distL="0" distR="0">
            <wp:extent cx="4714875" cy="2705100"/>
            <wp:effectExtent l="0" t="0" r="0" b="0"/>
            <wp:docPr id="16" name="Image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37"/>
                    </pic:cNvPr>
                    <pic:cNvPicPr>
                      <a:picLocks noChangeAspect="1" noChangeArrowheads="1"/>
                    </pic:cNvPicPr>
                  </pic:nvPicPr>
                  <pic:blipFill>
                    <a:blip r:embed="rId36"/>
                    <a:srcRect l="-8" t="-10" r="-8" b="-10"/>
                    <a:stretch>
                      <a:fillRect/>
                    </a:stretch>
                  </pic:blipFill>
                  <pic:spPr bwMode="auto">
                    <a:xfrm>
                      <a:off x="0" y="0"/>
                      <a:ext cx="4714875" cy="2705100"/>
                    </a:xfrm>
                    <a:prstGeom prst="rect">
                      <a:avLst/>
                    </a:prstGeom>
                  </pic:spPr>
                </pic:pic>
              </a:graphicData>
            </a:graphic>
          </wp:inline>
        </w:drawing>
      </w:r>
    </w:p>
    <w:p>
      <w:pPr>
        <w:pStyle w:val="NormalWeb"/>
        <w:jc w:val="both"/>
        <w:rPr/>
      </w:pPr>
      <w:r>
        <w:rPr>
          <w:u w:val="single"/>
        </w:rPr>
        <w:t>Uno puede o no creerse la teoría, pero los datos son siempre tozudos y la evidencia disponible muestra diferencias notorias de comportamiento entre los trabajadores potencialmente afectados por la pensión mínima (justo al retirarse o unos años después) y los no afectados.</w:t>
      </w:r>
      <w:r>
        <w:rPr/>
        <w:t xml:space="preserve"> </w:t>
      </w:r>
      <w:r>
        <w:rPr>
          <w:u w:val="single"/>
        </w:rPr>
        <w:t>En la figura 3 mostramos la tasa de salida hacia la jubilación (</w:t>
      </w:r>
      <w:r>
        <w:rPr>
          <w:rStyle w:val="Emphasis"/>
          <w:u w:val="single"/>
        </w:rPr>
        <w:t>retirement hazard</w:t>
      </w:r>
      <w:r>
        <w:rPr>
          <w:u w:val="single"/>
        </w:rPr>
        <w:t>) de los individuos afectados por la pensión mínima y los no afectados en una muestra de historiales laborales en 1995. Observamos que los potencialmente afectados por la pensión mínima se retiran anticipadamente en mayor proporción  a todas las edades anteriores a la edad de jubilación normal (65).</w:t>
      </w:r>
    </w:p>
    <w:p>
      <w:pPr>
        <w:pStyle w:val="NormalWeb"/>
        <w:jc w:val="both"/>
        <w:rPr>
          <w:b/>
          <w:b/>
        </w:rPr>
      </w:pPr>
      <w:r>
        <w:rPr>
          <w:b/>
        </w:rPr>
        <w:t>Figura 3. Tasa de salida a la jubilación según relación con la pensión mínima</w:t>
      </w:r>
    </w:p>
    <w:p>
      <w:pPr>
        <w:pStyle w:val="NormalWeb"/>
        <w:jc w:val="both"/>
        <w:rPr/>
      </w:pPr>
      <w:r>
        <w:rPr/>
        <w:t> </w:t>
      </w:r>
      <w:r>
        <w:rPr>
          <w:color w:val="0000FF"/>
          <w:lang w:val="en-US" w:eastAsia="en-US"/>
        </w:rPr>
        <w:drawing>
          <wp:inline distT="0" distB="0" distL="0" distR="0">
            <wp:extent cx="4714875" cy="2667635"/>
            <wp:effectExtent l="0" t="0" r="0" b="0"/>
            <wp:docPr id="17" name="Image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a:hlinkClick r:id="rId39"/>
                    </pic:cNvPr>
                    <pic:cNvPicPr>
                      <a:picLocks noChangeAspect="1" noChangeArrowheads="1"/>
                    </pic:cNvPicPr>
                  </pic:nvPicPr>
                  <pic:blipFill>
                    <a:blip r:embed="rId38"/>
                    <a:srcRect l="-8" t="-10" r="-8" b="-10"/>
                    <a:stretch>
                      <a:fillRect/>
                    </a:stretch>
                  </pic:blipFill>
                  <pic:spPr bwMode="auto">
                    <a:xfrm>
                      <a:off x="0" y="0"/>
                      <a:ext cx="4714875" cy="2667635"/>
                    </a:xfrm>
                    <a:prstGeom prst="rect">
                      <a:avLst/>
                    </a:prstGeom>
                  </pic:spPr>
                </pic:pic>
              </a:graphicData>
            </a:graphic>
          </wp:inline>
        </w:drawing>
      </w:r>
    </w:p>
    <w:p>
      <w:pPr>
        <w:pStyle w:val="NormalWeb"/>
        <w:jc w:val="both"/>
        <w:rPr/>
      </w:pPr>
      <w:r>
        <w:rPr>
          <w:color w:val="FF0000"/>
          <w:u w:val="single"/>
        </w:rPr>
        <w:t xml:space="preserve">De hecho, en </w:t>
      </w:r>
      <w:hyperlink r:id="rId40">
        <w:r>
          <w:rPr>
            <w:rStyle w:val="InternetLink"/>
            <w:color w:val="FF0000"/>
          </w:rPr>
          <w:t>Jiménez-Martín y Sánchez-Martín (2007)</w:t>
        </w:r>
      </w:hyperlink>
      <w:r>
        <w:rPr>
          <w:color w:val="FF0000"/>
          <w:u w:val="single"/>
        </w:rPr>
        <w:t xml:space="preserve"> encontramos que la presencia de pensiones mínimas triplica la incidencia de la jubilación anticipada que se hubiera observado en ausencia de las mismas. En el mismo trabajo se muestra, sólo a título ilustrativo, que retrasar la edad de acceso a la pensión mínima hasta la edad de retiro normal consigue reducir notoriamente la incidencia de la jubilación anticipada. En definitiva, la pensión mínima es uno factores explicativos más importantes de la jubilación anticipada y, por tanto, cualquier reforma de la misma ha de tener en cuenta el impacto de la misma sobre las decisiones de retiro de los individuos.</w:t>
      </w:r>
    </w:p>
    <w:p>
      <w:pPr>
        <w:pStyle w:val="NormalWeb"/>
        <w:jc w:val="both"/>
        <w:rPr>
          <w:u w:val="single"/>
        </w:rPr>
      </w:pPr>
      <w:r>
        <w:rPr>
          <w:u w:val="single"/>
        </w:rPr>
        <w:t>En suma, al analizar la pensión mínima uno ha de tener en cuenta que la misma cumple un doble papel: por un lado, es el elemento más importante de redistribución del sistema de pensiones; por el otro, determina las decisiones de salida de amplios colectivos de individuos. En consecuencia, aumentar su generosidad tiene la virtud de garantizar mejores rentas en la vejez para los colectivos aparentemente más desfavorecidos a cambio de expulsar un poco más temprano a los mismos del mercado de trabajo.</w:t>
      </w:r>
    </w:p>
    <w:p>
      <w:pPr>
        <w:pStyle w:val="NormalWeb"/>
        <w:jc w:val="both"/>
        <w:rPr>
          <w:b/>
          <w:b/>
        </w:rPr>
      </w:pPr>
      <w:r>
        <w:rPr>
          <w:b/>
        </w:rPr>
        <w:t>-Cuando el empobrecimiento de los pensionistas, se considera un “daño colateral”</w:t>
      </w:r>
    </w:p>
    <w:p>
      <w:pPr>
        <w:pStyle w:val="NormalWeb"/>
        <w:jc w:val="both"/>
        <w:rPr>
          <w:b/>
          <w:b/>
        </w:rPr>
      </w:pPr>
      <w:r>
        <w:rPr>
          <w:b/>
        </w:rPr>
        <w:t>Pasacalle (IV)</w:t>
      </w:r>
    </w:p>
    <w:p>
      <w:pPr>
        <w:pStyle w:val="NormalWeb"/>
        <w:jc w:val="both"/>
        <w:rPr/>
      </w:pPr>
      <w:r>
        <w:rPr>
          <w:b/>
        </w:rPr>
        <w:t>He querido dejar que los jóvenes economistas hablaran primero. Graduados “cum laude” en las mejores universidades del mundo, distinguidos catedráticos, académicos de prestigio, con libros, informes, estudios, conferencias, congresos y ponencias que respaldan sus opiniones. Economistas, actuarios, matemáticos, estadísticos, ingenieros sociales. En fin, la juventud mejor formada de la historia…</w:t>
      </w:r>
    </w:p>
    <w:p>
      <w:pPr>
        <w:pStyle w:val="NormalWeb"/>
        <w:jc w:val="both"/>
        <w:rPr/>
      </w:pPr>
      <w:r>
        <w:rPr>
          <w:b/>
        </w:rPr>
        <w:t xml:space="preserve">Pues para estos distinguidos “eruditos”, si es que yo he entendido bien, la solución para casi todos los males económicos de las sociedades desarrolladas pasa por “atrasar la edad de jubilación”… “reducir las pensiones”… “que se trabaje hasta la muerte o hasta muy (muy) cerca de ella”. Así los números cuadran, los actuarios se quedan tranquilos, el déficit y el endeudamiento público alcanzan valores razonables. Un “mal de altura”, que puedo aceptar, pero no compartir. Perdón. </w:t>
      </w:r>
    </w:p>
    <w:p>
      <w:pPr>
        <w:pStyle w:val="NormalWeb"/>
        <w:jc w:val="both"/>
        <w:rPr>
          <w:b/>
          <w:b/>
        </w:rPr>
      </w:pPr>
      <w:r>
        <w:rPr>
          <w:b/>
        </w:rPr>
        <w:t xml:space="preserve">En un sistema de reparto las aportaciones sociales de los trabajadores (población activa) sirven para sostener los pagos a los pensionistas (población pasiva). Si se reduce el número de trabajadores ocupados (aportantes) la “solución de equilibrio” que proponen algunos de estos “vegetarianos caníbales”, es acotar (proporcionalmente) la retribución a los pensionistas. Esto se puede hacer demorando el inicio del pago de las prestaciones (retrasando la edad de jubilación), o bien disminuyendo las prestaciones (o tal vez las dos cosas, como se insinúa o intenta denodadamente). De una relación 4 activos por 1 pasivo (antes de la globalización), se ha pasado a 2 activos por 1 pasivo (durante la globalización). Técnicamente impresentable, actuarialmente insostenible, económicamente ruinoso, financieramente insoportable, dogmáticamente irritante.  </w:t>
      </w:r>
    </w:p>
    <w:p>
      <w:pPr>
        <w:pStyle w:val="NormalWeb"/>
        <w:jc w:val="both"/>
        <w:rPr>
          <w:b/>
          <w:b/>
        </w:rPr>
      </w:pPr>
      <w:r>
        <w:rPr>
          <w:b/>
        </w:rPr>
        <w:t>En mis épocas de estudiante (cuando aún se utilizaba la tiza y la pizarra) había “teoremas” que se demostraban por el absurdo (creo recordar). Para el caso de un “teorema de los jubilados”, sería interesante preguntar a estos “grandes bonetes” cómo balancearían las cuentas del sistema público de pensiones en el caso que la población activa continuara reduciéndose (que tal como van las cosas parece inevitable o al menos bastante previsible). El problema del paro se resolvería, reduciendo, o demorando las pensiones hasta el límite (“tendiendo al infinito”, dirían los matemáticos) o privatizando las pensiones (que sería la “solución final”, más apetecible para la banca)… ¿Y el “contrato social?... Qué contrato social. Eso es cosa de la historia y, como ya sabemos, estamos ante “el fin de la historia y el último hombre” (que… ¿será un pensionista?). O sea.</w:t>
      </w:r>
    </w:p>
    <w:p>
      <w:pPr>
        <w:pStyle w:val="NormalWeb"/>
        <w:jc w:val="both"/>
        <w:rPr>
          <w:b/>
          <w:b/>
        </w:rPr>
      </w:pPr>
      <w:r>
        <w:rPr>
          <w:b/>
        </w:rPr>
        <w:t>Una demostración por el absurdo sería fusilar a los pensionistas. Si la economía no crece, si no se ocupan más trabajadores (para que con sus aportaciones puedan soportar el pago de las pensiones), la solución es “dejar morir o matar a los viejos”. Matar resulta más expeditivo (“crearía más valor”). Wal Street lo premiaría. Sería como cuando las acciones de una empresa suben su cotización, al anunciar un despido masivo de personal (cruento ejemplo del absurdo cortoplacista).</w:t>
      </w:r>
    </w:p>
    <w:p>
      <w:pPr>
        <w:pStyle w:val="NormalWeb"/>
        <w:jc w:val="both"/>
        <w:rPr/>
      </w:pPr>
      <w:r>
        <w:rPr>
          <w:b/>
        </w:rPr>
        <w:t xml:space="preserve">Los “ángeles de la muerte” en los hospitales públicos serían como los bróker de la bolsa. Cuantos más viejitos “mandaran al otro mundo” mayores bonus. Les regalo la idea a los jóvenes economistas: el hospital “Dr. Drácula” ha mejorado su productividad, en el mes de enero firmaron el certificado de defunción de 320 personas que se acercaban peligrosamente a la edad de la jubilación. Al director médico se le asignaron las “stock options” proporcionales, el personal de enfermería ha doblado la paga extra y los médicos de la UVI recibieron los bonus correspondientes… El “mercado” premia la mayor competitividad del hospital.   </w:t>
      </w:r>
    </w:p>
    <w:p>
      <w:pPr>
        <w:pStyle w:val="NormalWeb"/>
        <w:jc w:val="both"/>
        <w:rPr>
          <w:b/>
          <w:b/>
        </w:rPr>
      </w:pPr>
      <w:r>
        <w:rPr>
          <w:b/>
        </w:rPr>
        <w:t>Para que los grandes números de la macroeconomía mejoren quedan por resolver: las personas que enferman demasiado, los niños que crecen de prisa, las personas que comen en exceso (o las que todavía comen, sin más), los que consumen mucha agua, los que gastan demasiada energía, los que pretenden estudiar en establecimientos públicos… en fin, ¿los que pretenden continuar viviendo? En los cementerios no hay inflación, ni déficit, ni deuda. Y eso… “gusta a los mercados”.</w:t>
      </w:r>
    </w:p>
    <w:p>
      <w:pPr>
        <w:pStyle w:val="NormalWeb"/>
        <w:jc w:val="both"/>
        <w:rPr/>
      </w:pPr>
      <w:r>
        <w:rPr>
          <w:b/>
        </w:rPr>
        <w:t>Me interesaría preguntar a los econometristas “high frequency” si realmente creen que los jubilados nos sacaran de la crisis. Probablemente estos “académicos en la nube” me contestaran que el problema está en el Estado de bienestar (insostenible) y que deben hacerse todas las “reformas estructurales” necesarias para recuperar la competitividad. Que los países desarrollados no pueden seguir viviendo por encima de sus posibilidades. Que los grandes déficits públicos resultan inadmisibles y el alto endeudamiento soberano insostenible.</w:t>
      </w:r>
    </w:p>
    <w:p>
      <w:pPr>
        <w:pStyle w:val="NormalWeb"/>
        <w:jc w:val="both"/>
        <w:rPr>
          <w:b/>
          <w:b/>
        </w:rPr>
      </w:pPr>
      <w:r>
        <w:rPr>
          <w:b/>
        </w:rPr>
        <w:t xml:space="preserve">Y aquí llegamos a la “médula” del asunto. El Estado de bienestar, las reformas estructurales, la productividad, la competitividad, la internacionalización, la deslocalización, el libre movimiento de capitales y mercancías (“libérrimo” en lo financiero y “amañado” en los bienes). </w:t>
      </w:r>
    </w:p>
    <w:p>
      <w:pPr>
        <w:pStyle w:val="NormalWeb"/>
        <w:jc w:val="both"/>
        <w:rPr>
          <w:b/>
          <w:b/>
        </w:rPr>
      </w:pPr>
      <w:r>
        <w:rPr>
          <w:b/>
        </w:rPr>
        <w:t>De seguir los “sabios consejos” de los catedráticos de Harvard, Stanford, Columbia, MIT, Oxford, Cambridge, London School of Economics…  ¿cuál sería el modelo “asimilable” de Estado de bienestar, para los países europeos? ¿el de China? ¿el de la India? ¿el de Vietnam? ¿o el de Camboya? ¿el de Indonesia? (siguiendo por el sendero de la competitividad pronto habrá que hacer “benchmarking” en algún país africano). Un ethos peligroso y derrotista.</w:t>
      </w:r>
    </w:p>
    <w:p>
      <w:pPr>
        <w:pStyle w:val="NormalWeb"/>
        <w:jc w:val="both"/>
        <w:rPr/>
      </w:pPr>
      <w:r>
        <w:rPr>
          <w:b/>
        </w:rPr>
        <w:t>Para recuperar la “competitividad” perdida en Europa ¿se deberían pagar salarios chinos, hindúes, brasileros o rusos?</w:t>
      </w:r>
    </w:p>
    <w:p>
      <w:pPr>
        <w:pStyle w:val="NormalWeb"/>
        <w:jc w:val="both"/>
        <w:rPr/>
      </w:pPr>
      <w:r>
        <w:rPr>
          <w:b/>
        </w:rPr>
        <w:t>Para aumentar la “productividad” perdida en Europa ¿se deberían trabajar 14 ó 16 horas diarias (6 días a la semana), dormir en las fábricas, no tener vacaciones, no tener licencia por enfermedad o maternidad, e ir a “mear” con horario establecido y a la vista del capataz?</w:t>
      </w:r>
    </w:p>
    <w:p>
      <w:pPr>
        <w:pStyle w:val="NormalWeb"/>
        <w:jc w:val="both"/>
        <w:rPr>
          <w:b/>
          <w:b/>
        </w:rPr>
      </w:pPr>
      <w:r>
        <w:rPr>
          <w:b/>
        </w:rPr>
        <w:t>Para que las empresas europeas vuelvan a demandar empleo ¿la alternativa razonable es el despido libre? ¿unos trabajadores de usar y tirar? ¿un ejército en la reserva de costo cero?</w:t>
      </w:r>
    </w:p>
    <w:p>
      <w:pPr>
        <w:pStyle w:val="NormalWeb"/>
        <w:jc w:val="both"/>
        <w:rPr>
          <w:b/>
          <w:b/>
        </w:rPr>
      </w:pPr>
      <w:r>
        <w:rPr>
          <w:b/>
        </w:rPr>
        <w:t>Para que los gobiernos europeos eliminen sus déficits ¿se debería suprimir la sanidad pública, la educación pública, y el sistema público de pensiones?</w:t>
      </w:r>
    </w:p>
    <w:p>
      <w:pPr>
        <w:pStyle w:val="NormalWeb"/>
        <w:jc w:val="both"/>
        <w:rPr/>
      </w:pPr>
      <w:r>
        <w:rPr>
          <w:b/>
        </w:rPr>
        <w:t>En el libre movimiento de capitales y mercancías (esa tierra plana que proclamaron los apósteles de la globalización) ¿qué espacio queda para Europa (ya no digamos para el Estado de bienestar, abolido por imperativo del mercado)?</w:t>
      </w:r>
    </w:p>
    <w:p>
      <w:pPr>
        <w:pStyle w:val="NormalWeb"/>
        <w:jc w:val="both"/>
        <w:rPr/>
      </w:pPr>
      <w:r>
        <w:rPr>
          <w:b/>
        </w:rPr>
        <w:t xml:space="preserve">Los profetas del librecambio proclaman la “tecnología” como el “ojo de la aguja por la que pasará el camello” europeo. Desde Finlandia a Grecia y desde Portugal a Polonia, todo será un big “Silicon Valley” en honor de las nuevas tecnologías. Y todos (toditos todos) los europeos programaremos video juegos, casinos y apuestas deportivas por internet, You Tubes, Twitters, Facebooks y otras redes con las que “enredar” a los incautos. Eso sí, “por amor a la competitividad perdida”, un Silicon Valley, pero con sueldos de Bangalore, of course. 350 millones de trabajadores en las nuevas tecnologías, aunque dejando unos pocos “camareros” de sol y playa, y algunos “jardineros” del parque temático (seguramente de los PIGS) para atender a los turistas que visiten Eurlandia (probablemente de Asia, donde se fueron a parar los empleos que perdió (¿o regaló?) Europa, en aras de la deslocalización y el librecambio). Una “boutade” digna de un Nobel de economía… ¡No jodamos! </w:t>
      </w:r>
    </w:p>
    <w:p>
      <w:pPr>
        <w:pStyle w:val="NormalWeb"/>
        <w:jc w:val="both"/>
        <w:rPr/>
      </w:pPr>
      <w:r>
        <w:rPr>
          <w:b/>
        </w:rPr>
        <w:t>Estimados “eruditos de laboratorio”, perdonen ustedes que este viejo de 65 años (que afortunadamente, y por ahorros propios, no necesita de la jubilación para vivir, queda dicho) les haga algunas “aproximaciones de cabotaje”. Que intente, con toda humildad, reiterar algunas pasadas ideas políticamente incorrectas (es lo mío, casi siempre). Allí por abril de 2002 publiqué un Ensayo (Los daños ocultos del librecambio - La doble vida de la economía global (Unión Europea: Apertura y vulnerabilidad - (¿Es posible imaginar un futuro diferente al pasado reciente?) donde, entre otras cosas, decía:</w:t>
      </w:r>
    </w:p>
    <w:p>
      <w:pPr>
        <w:pStyle w:val="NormalWeb"/>
        <w:jc w:val="both"/>
        <w:rPr>
          <w:b/>
          <w:b/>
        </w:rPr>
      </w:pPr>
      <w:r>
        <w:rPr>
          <w:b/>
        </w:rPr>
        <w:t>El Comercio libre promueve el bienestar de los ricos, pero no necesariamente el bienestar social, que debería aplicarse a la gran mayoría de la población. No es de extrañar entonces que las compañías multinacionales y sus directores ejecutivos, con sus feudos industriales diseminados por el mundo, adhieran fervientemente al comercio libre.</w:t>
      </w:r>
    </w:p>
    <w:p>
      <w:pPr>
        <w:pStyle w:val="NormalWeb"/>
        <w:jc w:val="both"/>
        <w:rPr>
          <w:b/>
          <w:b/>
        </w:rPr>
      </w:pPr>
      <w:r>
        <w:rPr>
          <w:b/>
        </w:rPr>
        <w:t>El comercio internacional beneficia a unas pocas empresas y a unas pocas familias propietarias, perjudicando o en el mejor de los casos dejando en igualdad de condiciones, al resto de las empresas y familias, cualquiera sea su lugar de radicación o residencia. Para mayor agravante -si cabe- el libre comercio -profetizado, publicitado e impuesto-, es sólo una pantalla para la financierización de la economía, que es el objetivo buscado (y por lo que se constata, alcanzado).</w:t>
      </w:r>
    </w:p>
    <w:p>
      <w:pPr>
        <w:pStyle w:val="NormalWeb"/>
        <w:jc w:val="both"/>
        <w:rPr/>
      </w:pPr>
      <w:r>
        <w:rPr>
          <w:b/>
        </w:rPr>
        <w:t>Al impulso de la liberalización del comercio se cuela el libre movimiento -fundamentalmente especulativo- de capitales, sin fronteras, limitaciones, ni controles, que es la única globalización verdadera.</w:t>
      </w:r>
    </w:p>
    <w:p>
      <w:pPr>
        <w:pStyle w:val="NormalWeb"/>
        <w:jc w:val="both"/>
        <w:rPr>
          <w:b/>
          <w:b/>
        </w:rPr>
      </w:pPr>
      <w:r>
        <w:rPr>
          <w:b/>
        </w:rPr>
        <w:t>En este dualismo económico que ha generado la globalización, la economía de mercado, la competencia mundial y el libre comercio, hay muy pocos que ganan mucho -muchísimo- y un resto enorme que transita la depresión silenciosa. Lo que se está intentando -aunque el discurso oficial sostenga lo contrario- es la perpetuación de las desigualdades superables, la negación de la posibilidad de tener oportunidades superiores a las nativas, de llegar a una sociedad más igualitaria.</w:t>
      </w:r>
    </w:p>
    <w:p>
      <w:pPr>
        <w:pStyle w:val="NormalWeb"/>
        <w:jc w:val="both"/>
        <w:rPr>
          <w:b/>
          <w:b/>
        </w:rPr>
      </w:pPr>
      <w:r>
        <w:rPr>
          <w:b/>
        </w:rPr>
        <w:t>El libre comercio perjudica seriamente a las economías de las naciones. Casi todos los problemas con que se enfrenta la Unión Europea -déficit público, aumento del desempleo, retroceso de la clase media, excesiva competencia, creciente endeudamiento de las empresas y degradación del medio ambiente- pueden estar relacionados con la política del libre comercio (extra regional) que ha estado siguiendo en los últimos años…</w:t>
      </w:r>
    </w:p>
    <w:p>
      <w:pPr>
        <w:pStyle w:val="NormalWeb"/>
        <w:jc w:val="both"/>
        <w:rPr>
          <w:b/>
          <w:b/>
        </w:rPr>
      </w:pPr>
      <w:r>
        <w:rPr>
          <w:b/>
        </w:rPr>
        <w:t>Esos son los daños ocultos del librecambio. El alto costo de un régimen que nos lleva a pensar en el libre cambio de los idiotas.</w:t>
      </w:r>
    </w:p>
    <w:p>
      <w:pPr>
        <w:pStyle w:val="NormalWeb"/>
        <w:jc w:val="both"/>
        <w:rPr>
          <w:b/>
          <w:b/>
        </w:rPr>
      </w:pPr>
      <w:r>
        <w:rPr>
          <w:b/>
        </w:rPr>
        <w:t>Una alucinación del desarrollo -la globalización de la libertad de mercado- que, entre la flexibilidad y la incertidumbre, opta por el miedo a ser uno mismo.</w:t>
      </w:r>
    </w:p>
    <w:p>
      <w:pPr>
        <w:pStyle w:val="NormalWeb"/>
        <w:jc w:val="both"/>
        <w:rPr>
          <w:b/>
          <w:b/>
        </w:rPr>
      </w:pPr>
      <w:r>
        <w:rPr>
          <w:b/>
        </w:rPr>
        <w:t>La doble vida de la globalización nos plantea un caso de vulnerabilidad económica: Unión Europea versus Estados Unidos. Podríamos sospechar si no estamos ante una situación de desigualdades provocadas. Si una mayor apertura de los flujos financieros y comerciales, hacen a la Unión Europea más vulnerable a las perturbaciones externas; ¿no se presentaría una situación asemejable a la de cobayas del neoliberalismo?</w:t>
      </w:r>
    </w:p>
    <w:p>
      <w:pPr>
        <w:pStyle w:val="NormalWeb"/>
        <w:jc w:val="both"/>
        <w:rPr>
          <w:b/>
          <w:b/>
        </w:rPr>
      </w:pPr>
      <w:r>
        <w:rPr>
          <w:b/>
        </w:rPr>
        <w:t>¿Ante la falsa globalización de la libertad de mercado, que nos imponen los fascistas económicos, es posible proyectar un futuro diferente al pasado reciente?</w:t>
      </w:r>
    </w:p>
    <w:p>
      <w:pPr>
        <w:pStyle w:val="NormalWeb"/>
        <w:jc w:val="both"/>
        <w:rPr>
          <w:b/>
          <w:b/>
        </w:rPr>
      </w:pPr>
      <w:r>
        <w:rPr>
          <w:b/>
        </w:rPr>
        <w:t>¿Puede imaginarse un cambio de paradigma?</w:t>
      </w:r>
    </w:p>
    <w:p>
      <w:pPr>
        <w:pStyle w:val="NormalWeb"/>
        <w:jc w:val="both"/>
        <w:rPr>
          <w:b/>
          <w:b/>
        </w:rPr>
      </w:pPr>
      <w:r>
        <w:rPr>
          <w:b/>
        </w:rPr>
        <w:t>¿Puede la economía salir del armario?</w:t>
      </w:r>
    </w:p>
    <w:p>
      <w:pPr>
        <w:pStyle w:val="NormalWeb"/>
        <w:jc w:val="both"/>
        <w:rPr>
          <w:b/>
          <w:b/>
        </w:rPr>
      </w:pPr>
      <w:r>
        <w:rPr>
          <w:b/>
        </w:rPr>
        <w:t>¿Será posible que nos devuelvan el cerebro?</w:t>
      </w:r>
    </w:p>
    <w:p>
      <w:pPr>
        <w:pStyle w:val="NormalWeb"/>
        <w:jc w:val="both"/>
        <w:rPr>
          <w:b/>
          <w:b/>
        </w:rPr>
      </w:pPr>
      <w:r>
        <w:rPr>
          <w:b/>
        </w:rPr>
        <w:t>¿Se animará Europa a quitarse el burka que la niega, la somete y castra desde finales de la Segunda Guerra Mundial y, sin solución de continuidad, desde el fin de la Guerra Fría?</w:t>
      </w:r>
    </w:p>
    <w:p>
      <w:pPr>
        <w:pStyle w:val="NormalWeb"/>
        <w:jc w:val="both"/>
        <w:rPr>
          <w:b/>
          <w:b/>
        </w:rPr>
      </w:pPr>
      <w:r>
        <w:rPr>
          <w:b/>
        </w:rPr>
        <w:t xml:space="preserve">(Hasta aquí lo publicado en abril de 2002) </w:t>
      </w:r>
    </w:p>
    <w:p>
      <w:pPr>
        <w:pStyle w:val="NormalWeb"/>
        <w:jc w:val="both"/>
        <w:rPr>
          <w:b/>
          <w:b/>
        </w:rPr>
      </w:pPr>
      <w:r>
        <w:rPr>
          <w:b/>
        </w:rPr>
        <w:t>Viejas y queridas causas perdidas o la amargura de la victoria…</w:t>
      </w:r>
    </w:p>
    <w:p>
      <w:pPr>
        <w:pStyle w:val="NormalWeb"/>
        <w:jc w:val="both"/>
        <w:rPr>
          <w:b/>
          <w:b/>
        </w:rPr>
      </w:pPr>
      <w:r>
        <w:rPr>
          <w:b/>
        </w:rPr>
        <w:t>Mientras espero (inútilmente) alguna respuesta de los “dogmáticos del mercado”, dejo a los que “ni estudian” (o que si lo hacen entienden bien poco, como han demostrado en Francia), “ni trabajan” (y si todo sigue igual, tampoco trabajarán),  antes que, irremisiblemente, “ni piensen” (destino final del proyecto neoliberal), el Epílogo del Ensayo (2002):</w:t>
      </w:r>
    </w:p>
    <w:p>
      <w:pPr>
        <w:pStyle w:val="NormalWeb"/>
        <w:jc w:val="both"/>
        <w:rPr>
          <w:b/>
          <w:b/>
        </w:rPr>
      </w:pPr>
      <w:r>
        <w:rPr>
          <w:b/>
        </w:rPr>
        <w:t>El libre comercio, podrá resultar un tópico cuya vigencia es muy difícil de remover, pero cuya injusticia sigue siendo flagrante (y se reitera).</w:t>
      </w:r>
    </w:p>
    <w:p>
      <w:pPr>
        <w:pStyle w:val="NormalWeb"/>
        <w:jc w:val="both"/>
        <w:rPr>
          <w:b/>
          <w:b/>
        </w:rPr>
      </w:pPr>
      <w:r>
        <w:rPr>
          <w:b/>
        </w:rPr>
        <w:t>Los puristas del librecambio nos aplastan con su rodillo económico y nos imponen un darwinismo económico cainita y fatal (se denuncia).</w:t>
      </w:r>
    </w:p>
    <w:p>
      <w:pPr>
        <w:pStyle w:val="NormalWeb"/>
        <w:jc w:val="both"/>
        <w:rPr>
          <w:b/>
          <w:b/>
        </w:rPr>
      </w:pPr>
      <w:r>
        <w:rPr>
          <w:b/>
        </w:rPr>
        <w:t>La liberación, la desregulación y la privatización castigan a la sociedad, avasallan la dignidad humana, amenazan el hábitat, debilitan progresivamente la autoridad gubernamental, y provocan el crepúsculo de la piedad (espera haberse demostrado)</w:t>
      </w:r>
    </w:p>
    <w:p>
      <w:pPr>
        <w:pStyle w:val="NormalWeb"/>
        <w:jc w:val="both"/>
        <w:rPr/>
      </w:pPr>
      <w:r>
        <w:rPr>
          <w:b/>
        </w:rPr>
        <w:t>Lo diga Agamenón o su porquero (asumo este último papel): Existe una larga sucesión de hechos contumaces que pueden valer por experimentos repetidos.</w:t>
      </w:r>
    </w:p>
    <w:p>
      <w:pPr>
        <w:pStyle w:val="NormalWeb"/>
        <w:jc w:val="both"/>
        <w:rPr>
          <w:b/>
          <w:b/>
        </w:rPr>
      </w:pPr>
      <w:r>
        <w:rPr>
          <w:b/>
        </w:rPr>
        <w:t>¡Ah!, y no se olviden: la igualdad de oportunidades es desigual (a ver si se enteran). El dilema no está en  las pensiones, la sanidad o la educación, el problema está en el trabajo y en la distribución de los ingresos (y por ello sí, hay que salir a la calle).</w:t>
      </w:r>
    </w:p>
    <w:p>
      <w:pPr>
        <w:pStyle w:val="NormalWeb"/>
        <w:jc w:val="both"/>
        <w:rPr>
          <w:b/>
          <w:b/>
        </w:rPr>
      </w:pPr>
      <w:r>
        <w:rPr>
          <w:b/>
        </w:rPr>
        <w:t xml:space="preserve">Anexo: Estadísticas en vida (y lo peor de todo es que todavía no ha llegado lo peor) </w:t>
      </w:r>
    </w:p>
    <w:p>
      <w:pPr>
        <w:pStyle w:val="NormalWeb"/>
        <w:jc w:val="both"/>
        <w:rPr/>
      </w:pPr>
      <w:r>
        <w:rPr/>
        <w:drawing>
          <wp:inline distT="0" distB="0" distL="0" distR="0">
            <wp:extent cx="5399405" cy="42957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1"/>
                    <a:srcRect l="-5" t="-6" r="-5" b="-6"/>
                    <a:stretch>
                      <a:fillRect/>
                    </a:stretch>
                  </pic:blipFill>
                  <pic:spPr bwMode="auto">
                    <a:xfrm>
                      <a:off x="0" y="0"/>
                      <a:ext cx="5399405" cy="4295775"/>
                    </a:xfrm>
                    <a:prstGeom prst="rect">
                      <a:avLst/>
                    </a:prstGeom>
                  </pic:spPr>
                </pic:pic>
              </a:graphicData>
            </a:graphic>
          </wp:inline>
        </w:drawing>
      </w:r>
    </w:p>
    <w:p>
      <w:pPr>
        <w:pStyle w:val="NormalWeb"/>
        <w:jc w:val="both"/>
        <w:rPr/>
      </w:pPr>
      <w:r>
        <w:rPr/>
        <w:drawing>
          <wp:inline distT="0" distB="0" distL="0" distR="0">
            <wp:extent cx="5398770" cy="39389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2"/>
                    <a:srcRect l="-5" t="-7" r="-5" b="-7"/>
                    <a:stretch>
                      <a:fillRect/>
                    </a:stretch>
                  </pic:blipFill>
                  <pic:spPr bwMode="auto">
                    <a:xfrm>
                      <a:off x="0" y="0"/>
                      <a:ext cx="5398770" cy="3938905"/>
                    </a:xfrm>
                    <a:prstGeom prst="rect">
                      <a:avLst/>
                    </a:prstGeom>
                  </pic:spPr>
                </pic:pic>
              </a:graphicData>
            </a:graphic>
          </wp:inline>
        </w:drawing>
      </w:r>
    </w:p>
    <w:p>
      <w:pPr>
        <w:pStyle w:val="NormalWeb"/>
        <w:jc w:val="both"/>
        <w:rPr/>
      </w:pPr>
      <w:r>
        <w:rPr/>
        <w:drawing>
          <wp:inline distT="0" distB="0" distL="0" distR="0">
            <wp:extent cx="5399405" cy="44030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3"/>
                    <a:srcRect l="-6" t="-7" r="-6" b="-7"/>
                    <a:stretch>
                      <a:fillRect/>
                    </a:stretch>
                  </pic:blipFill>
                  <pic:spPr bwMode="auto">
                    <a:xfrm>
                      <a:off x="0" y="0"/>
                      <a:ext cx="5399405" cy="4403090"/>
                    </a:xfrm>
                    <a:prstGeom prst="rect">
                      <a:avLst/>
                    </a:prstGeom>
                  </pic:spPr>
                </pic:pic>
              </a:graphicData>
            </a:graphic>
          </wp:inline>
        </w:drawing>
      </w:r>
    </w:p>
    <w:p>
      <w:pPr>
        <w:pStyle w:val="NormalWeb"/>
        <w:jc w:val="both"/>
        <w:rPr/>
      </w:pPr>
      <w:r>
        <w:rPr/>
      </w:r>
    </w:p>
    <w:p>
      <w:pPr>
        <w:pStyle w:val="NormalWeb"/>
        <w:jc w:val="both"/>
        <w:rPr/>
      </w:pPr>
      <w:r>
        <w:rPr/>
        <w:drawing>
          <wp:inline distT="0" distB="0" distL="0" distR="0">
            <wp:extent cx="5393055" cy="32061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4"/>
                    <a:srcRect l="-5" t="-8" r="-5" b="-8"/>
                    <a:stretch>
                      <a:fillRect/>
                    </a:stretch>
                  </pic:blipFill>
                  <pic:spPr bwMode="auto">
                    <a:xfrm>
                      <a:off x="0" y="0"/>
                      <a:ext cx="5393055" cy="3206115"/>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drawing>
          <wp:inline distT="0" distB="0" distL="0" distR="0">
            <wp:extent cx="5396865" cy="70370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5"/>
                    <a:srcRect l="-6" t="-5" r="-6" b="-5"/>
                    <a:stretch>
                      <a:fillRect/>
                    </a:stretch>
                  </pic:blipFill>
                  <pic:spPr bwMode="auto">
                    <a:xfrm>
                      <a:off x="0" y="0"/>
                      <a:ext cx="5396865" cy="703707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both"/>
        <w:rPr/>
      </w:pPr>
      <w:r>
        <w:rPr/>
        <w:drawing>
          <wp:inline distT="0" distB="0" distL="0" distR="0">
            <wp:extent cx="5399405" cy="65481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6"/>
                    <a:srcRect l="-6" t="-5" r="-6" b="-5"/>
                    <a:stretch>
                      <a:fillRect/>
                    </a:stretch>
                  </pic:blipFill>
                  <pic:spPr bwMode="auto">
                    <a:xfrm>
                      <a:off x="0" y="0"/>
                      <a:ext cx="5399405" cy="654812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jc w:val="both"/>
        <w:rPr/>
      </w:pPr>
      <w:r>
        <w:rPr/>
        <w:t xml:space="preserve">          </w:t>
      </w:r>
      <w:r>
        <w:rPr/>
        <w:drawing>
          <wp:inline distT="0" distB="0" distL="0" distR="0">
            <wp:extent cx="7736205" cy="53949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7"/>
                    <a:srcRect l="-3" t="-4" r="-3" b="-4"/>
                    <a:stretch>
                      <a:fillRect/>
                    </a:stretch>
                  </pic:blipFill>
                  <pic:spPr bwMode="auto">
                    <a:xfrm>
                      <a:off x="0" y="0"/>
                      <a:ext cx="7736205" cy="539496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drawing>
          <wp:inline distT="0" distB="0" distL="0" distR="0">
            <wp:extent cx="5394325" cy="48964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8"/>
                    <a:srcRect l="-5" t="-5" r="-5" b="-5"/>
                    <a:stretch>
                      <a:fillRect/>
                    </a:stretch>
                  </pic:blipFill>
                  <pic:spPr bwMode="auto">
                    <a:xfrm>
                      <a:off x="0" y="0"/>
                      <a:ext cx="5394325" cy="4896485"/>
                    </a:xfrm>
                    <a:prstGeom prst="rect">
                      <a:avLst/>
                    </a:prstGeom>
                  </pic:spPr>
                </pic:pic>
              </a:graphicData>
            </a:graphic>
          </wp:inline>
        </w:drawing>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Web"/>
        <w:jc w:val="both"/>
        <w:rPr/>
      </w:pPr>
      <w:r>
        <w:rPr/>
        <w:t xml:space="preserve">          </w:t>
      </w:r>
    </w:p>
    <w:p>
      <w:pPr>
        <w:pStyle w:val="NormalWeb"/>
        <w:jc w:val="both"/>
        <w:rPr/>
      </w:pPr>
      <w:r>
        <w:rPr/>
      </w:r>
    </w:p>
    <w:p>
      <w:pPr>
        <w:pStyle w:val="NormalWeb"/>
        <w:jc w:val="both"/>
        <w:rPr/>
      </w:pPr>
      <w:r>
        <w:rPr/>
      </w:r>
    </w:p>
    <w:p>
      <w:pPr>
        <w:pStyle w:val="NormalWeb"/>
        <w:jc w:val="both"/>
        <w:rPr/>
      </w:pPr>
      <w:r>
        <w:rPr/>
        <w:drawing>
          <wp:inline distT="0" distB="0" distL="0" distR="0">
            <wp:extent cx="5398135" cy="661860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9"/>
                    <a:srcRect l="-6" t="-5" r="-6" b="-5"/>
                    <a:stretch>
                      <a:fillRect/>
                    </a:stretch>
                  </pic:blipFill>
                  <pic:spPr bwMode="auto">
                    <a:xfrm>
                      <a:off x="0" y="0"/>
                      <a:ext cx="5398135" cy="6618605"/>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drawing>
          <wp:inline distT="0" distB="0" distL="0" distR="0">
            <wp:extent cx="5399405" cy="56851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50"/>
                    <a:srcRect l="-6" t="-6" r="-6" b="-6"/>
                    <a:stretch>
                      <a:fillRect/>
                    </a:stretch>
                  </pic:blipFill>
                  <pic:spPr bwMode="auto">
                    <a:xfrm>
                      <a:off x="0" y="0"/>
                      <a:ext cx="5399405" cy="5685155"/>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t xml:space="preserve">      </w:t>
      </w:r>
      <w:r>
        <w:rPr/>
        <w:drawing>
          <wp:inline distT="0" distB="0" distL="0" distR="0">
            <wp:extent cx="4905375" cy="77819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1"/>
                    <a:srcRect l="-7" t="-5" r="-7" b="-5"/>
                    <a:stretch>
                      <a:fillRect/>
                    </a:stretch>
                  </pic:blipFill>
                  <pic:spPr bwMode="auto">
                    <a:xfrm>
                      <a:off x="0" y="0"/>
                      <a:ext cx="4905375" cy="7781925"/>
                    </a:xfrm>
                    <a:prstGeom prst="rect">
                      <a:avLst/>
                    </a:prstGeom>
                  </pic:spPr>
                </pic:pic>
              </a:graphicData>
            </a:graphic>
          </wp:inline>
        </w:drawing>
      </w:r>
    </w:p>
    <w:p>
      <w:pPr>
        <w:pStyle w:val="NormalWeb"/>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4325" cy="26003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2"/>
                    <a:srcRect l="-5" t="-10" r="-5" b="-10"/>
                    <a:stretch>
                      <a:fillRect/>
                    </a:stretch>
                  </pic:blipFill>
                  <pic:spPr bwMode="auto">
                    <a:xfrm>
                      <a:off x="0" y="0"/>
                      <a:ext cx="5394325" cy="26003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8135" cy="19697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3"/>
                    <a:srcRect l="-5" t="-14" r="-5" b="-14"/>
                    <a:stretch>
                      <a:fillRect/>
                    </a:stretch>
                  </pic:blipFill>
                  <pic:spPr bwMode="auto">
                    <a:xfrm>
                      <a:off x="0" y="0"/>
                      <a:ext cx="5398135" cy="196977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9405" cy="69519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4"/>
                    <a:srcRect l="-6" t="-5" r="-6" b="-5"/>
                    <a:stretch>
                      <a:fillRect/>
                    </a:stretch>
                  </pic:blipFill>
                  <pic:spPr bwMode="auto">
                    <a:xfrm>
                      <a:off x="0" y="0"/>
                      <a:ext cx="5399405" cy="695198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4960" cy="74263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5"/>
                    <a:srcRect l="-6" t="-5" r="-6" b="-5"/>
                    <a:stretch>
                      <a:fillRect/>
                    </a:stretch>
                  </pic:blipFill>
                  <pic:spPr bwMode="auto">
                    <a:xfrm>
                      <a:off x="0" y="0"/>
                      <a:ext cx="5394960" cy="74263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6865" cy="60483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7" t="-6" r="-7" b="-6"/>
                    <a:stretch>
                      <a:fillRect/>
                    </a:stretch>
                  </pic:blipFill>
                  <pic:spPr bwMode="auto">
                    <a:xfrm>
                      <a:off x="0" y="0"/>
                      <a:ext cx="5396865" cy="604837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6865" cy="60547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7"/>
                    <a:srcRect l="-6" t="-6" r="-6" b="-6"/>
                    <a:stretch>
                      <a:fillRect/>
                    </a:stretch>
                  </pic:blipFill>
                  <pic:spPr bwMode="auto">
                    <a:xfrm>
                      <a:off x="0" y="0"/>
                      <a:ext cx="5396865" cy="60547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4325" cy="55276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8"/>
                    <a:srcRect l="-6" t="-6" r="-6" b="-6"/>
                    <a:stretch>
                      <a:fillRect/>
                    </a:stretch>
                  </pic:blipFill>
                  <pic:spPr bwMode="auto">
                    <a:xfrm>
                      <a:off x="0" y="0"/>
                      <a:ext cx="5394325" cy="552767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5595" cy="586168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9"/>
                    <a:srcRect l="-6" t="-6" r="-6" b="-6"/>
                    <a:stretch>
                      <a:fillRect/>
                    </a:stretch>
                  </pic:blipFill>
                  <pic:spPr bwMode="auto">
                    <a:xfrm>
                      <a:off x="0" y="0"/>
                      <a:ext cx="5395595" cy="586168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96230" cy="479044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60"/>
                    <a:srcRect l="-6" t="-7" r="-6" b="-7"/>
                    <a:stretch>
                      <a:fillRect/>
                    </a:stretch>
                  </pic:blipFill>
                  <pic:spPr bwMode="auto">
                    <a:xfrm>
                      <a:off x="0" y="0"/>
                      <a:ext cx="5396230" cy="479044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535930" cy="24866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61"/>
                    <a:srcRect l="-4" t="-12" r="-4" b="-12"/>
                    <a:stretch>
                      <a:fillRect/>
                    </a:stretch>
                  </pic:blipFill>
                  <pic:spPr bwMode="auto">
                    <a:xfrm>
                      <a:off x="0" y="0"/>
                      <a:ext cx="5535930" cy="248666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686425" cy="308737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2"/>
                    <a:srcRect l="-5" t="-8" r="-5" b="-8"/>
                    <a:stretch>
                      <a:fillRect/>
                    </a:stretch>
                  </pic:blipFill>
                  <pic:spPr bwMode="auto">
                    <a:xfrm>
                      <a:off x="0" y="0"/>
                      <a:ext cx="5686425" cy="308737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The EU´s place in the world - key indicators </w:t>
      </w:r>
    </w:p>
    <w:p>
      <w:pPr>
        <w:pStyle w:val="Normal"/>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353050" cy="55721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63"/>
                    <a:srcRect l="-7" t="-6" r="-7" b="-6"/>
                    <a:stretch>
                      <a:fillRect/>
                    </a:stretch>
                  </pic:blipFill>
                  <pic:spPr bwMode="auto">
                    <a:xfrm>
                      <a:off x="0" y="0"/>
                      <a:ext cx="5353050" cy="55721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972050" cy="51244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64"/>
                    <a:srcRect l="-7" t="-7" r="-7" b="-7"/>
                    <a:stretch>
                      <a:fillRect/>
                    </a:stretch>
                  </pic:blipFill>
                  <pic:spPr bwMode="auto">
                    <a:xfrm>
                      <a:off x="0" y="0"/>
                      <a:ext cx="4972050" cy="512445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295900" cy="52387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65"/>
                    <a:srcRect l="-7" t="-7" r="-7" b="-7"/>
                    <a:stretch>
                      <a:fillRect/>
                    </a:stretch>
                  </pic:blipFill>
                  <pic:spPr bwMode="auto">
                    <a:xfrm>
                      <a:off x="0" y="0"/>
                      <a:ext cx="5295900" cy="523875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219700" cy="61341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66"/>
                    <a:srcRect l="-7" t="-6" r="-7" b="-6"/>
                    <a:stretch>
                      <a:fillRect/>
                    </a:stretch>
                  </pic:blipFill>
                  <pic:spPr bwMode="auto">
                    <a:xfrm>
                      <a:off x="0" y="0"/>
                      <a:ext cx="5219700" cy="613410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114925" cy="5343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67"/>
                    <a:srcRect l="-7" t="-7" r="-7" b="-7"/>
                    <a:stretch>
                      <a:fillRect/>
                    </a:stretch>
                  </pic:blipFill>
                  <pic:spPr bwMode="auto">
                    <a:xfrm>
                      <a:off x="0" y="0"/>
                      <a:ext cx="5114925" cy="53435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Author">
    <w:name w:val="author"/>
    <w:basedOn w:val="Fuentedeprrafopredeter"/>
    <w:qFormat/>
    <w:rPr/>
  </w:style>
  <w:style w:type="character" w:styleId="Emphasis">
    <w:name w:val="Emphasis"/>
    <w:basedOn w:val="Fuentedeprrafopredeter"/>
    <w:qFormat/>
    <w:rPr>
      <w:i/>
      <w:iCs/>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linemeta">
    <w:name w:val="headline_me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libertaddigital.com/fotos/noticias/dqe3.jpg" TargetMode="External"/><Relationship Id="rId6" Type="http://schemas.openxmlformats.org/officeDocument/2006/relationships/image" Target="media/image4.jpeg"/><Relationship Id="rId7" Type="http://schemas.openxmlformats.org/officeDocument/2006/relationships/hyperlink" Target="http://s.libertaddigital.com/fotos/noticias/dqe4.jpg" TargetMode="External"/><Relationship Id="rId8" Type="http://schemas.openxmlformats.org/officeDocument/2006/relationships/image" Target="media/image5.jpeg"/><Relationship Id="rId9" Type="http://schemas.openxmlformats.org/officeDocument/2006/relationships/hyperlink" Target="http://s.libertaddigital.com/fotos/noticias/dqe6.jpg" TargetMode="External"/><Relationship Id="rId10" Type="http://schemas.openxmlformats.org/officeDocument/2006/relationships/image" Target="media/image6.jpeg"/><Relationship Id="rId11" Type="http://schemas.openxmlformats.org/officeDocument/2006/relationships/hyperlink" Target="http://s.libertaddigital.com/fotos/noticias/dqe7.jpg" TargetMode="External"/><Relationship Id="rId12" Type="http://schemas.openxmlformats.org/officeDocument/2006/relationships/image" Target="media/image7.jpeg"/><Relationship Id="rId13" Type="http://schemas.openxmlformats.org/officeDocument/2006/relationships/hyperlink" Target="http://s.libertaddigital.com/fotos/noticias/dqe8.jpg" TargetMode="External"/><Relationship Id="rId14" Type="http://schemas.openxmlformats.org/officeDocument/2006/relationships/hyperlink" Target="http://zoltar2.uc3m.es/kueli/research.htm" TargetMode="External"/><Relationship Id="rId15" Type="http://schemas.openxmlformats.org/officeDocument/2006/relationships/image" Target="media/image8.jpeg"/><Relationship Id="rId16" Type="http://schemas.openxmlformats.org/officeDocument/2006/relationships/hyperlink" Target="http://www.fedeablogs.net/economia/wp-content/uploads/figura1javier.jpg" TargetMode="External"/><Relationship Id="rId17" Type="http://schemas.openxmlformats.org/officeDocument/2006/relationships/image" Target="media/image9.jpeg"/><Relationship Id="rId18" Type="http://schemas.openxmlformats.org/officeDocument/2006/relationships/hyperlink" Target="http://www.fedeablogs.net/economia/wp-content/uploads/cuadro1javier.jpg" TargetMode="External"/><Relationship Id="rId19" Type="http://schemas.openxmlformats.org/officeDocument/2006/relationships/image" Target="media/image10.jpeg"/><Relationship Id="rId20" Type="http://schemas.openxmlformats.org/officeDocument/2006/relationships/hyperlink" Target="http://www.fedeablogs.net/economia/wp-content/uploads/cuadro2javier.jpg" TargetMode="External"/><Relationship Id="rId21" Type="http://schemas.openxmlformats.org/officeDocument/2006/relationships/hyperlink" Target="http://www.fedeablogs.net/economia/?p=6503" TargetMode="External"/><Relationship Id="rId22" Type="http://schemas.openxmlformats.org/officeDocument/2006/relationships/hyperlink" Target="http://www.fedeablogs.net/economia/?p=3039" TargetMode="External"/><Relationship Id="rId23" Type="http://schemas.openxmlformats.org/officeDocument/2006/relationships/hyperlink" Target="http://www.micheleboldrin.com/Papers/roes8421.pdf" TargetMode="External"/><Relationship Id="rId24" Type="http://schemas.openxmlformats.org/officeDocument/2006/relationships/hyperlink" Target="http://news.wustl.edu/news/Pages/10412.aspx" TargetMode="External"/><Relationship Id="rId25" Type="http://schemas.openxmlformats.org/officeDocument/2006/relationships/hyperlink" Target="http://gemini.econ.umd.edu/isip/michele/figsandbigs.pdf" TargetMode="External"/><Relationship Id="rId26" Type="http://schemas.openxmlformats.org/officeDocument/2006/relationships/hyperlink" Target="http://www.artsci.wustl.edu/~mboldrin/Papers/assessing efficiency.pdf" TargetMode="External"/><Relationship Id="rId27" Type="http://schemas.openxmlformats.org/officeDocument/2006/relationships/image" Target="media/image11.jpeg"/><Relationship Id="rId28" Type="http://schemas.openxmlformats.org/officeDocument/2006/relationships/hyperlink" Target="http://www.fedeablogs.net/economia/wp-content/uploads/boldrin-montes-2.jpg" TargetMode="External"/><Relationship Id="rId29" Type="http://schemas.openxmlformats.org/officeDocument/2006/relationships/image" Target="media/image12.jpeg"/><Relationship Id="rId30" Type="http://schemas.openxmlformats.org/officeDocument/2006/relationships/hyperlink" Target="http://www.fedeablogs.net/economia/wp-content/uploads/boldrin-montes.jpg" TargetMode="External"/><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png"/><Relationship Id="rId34" Type="http://schemas.openxmlformats.org/officeDocument/2006/relationships/hyperlink" Target="http://www.fedeablogs.net/economia/wp-content/uploads/mp3.png" TargetMode="External"/><Relationship Id="rId35" Type="http://schemas.openxmlformats.org/officeDocument/2006/relationships/hyperlink" Target="http://www.micheleboldrin.com/Papers/libro_fbbv.pdf" TargetMode="External"/><Relationship Id="rId36" Type="http://schemas.openxmlformats.org/officeDocument/2006/relationships/image" Target="media/image16.png"/><Relationship Id="rId37" Type="http://schemas.openxmlformats.org/officeDocument/2006/relationships/hyperlink" Target="http://www.fedeablogs.net/economia/wp-content/uploads/fig53.png" TargetMode="External"/><Relationship Id="rId38" Type="http://schemas.openxmlformats.org/officeDocument/2006/relationships/image" Target="media/image17.png"/><Relationship Id="rId39" Type="http://schemas.openxmlformats.org/officeDocument/2006/relationships/hyperlink" Target="http://www.fedeablogs.net/economia/wp-content/uploads/fig2new.png" TargetMode="External"/><Relationship Id="rId40" Type="http://schemas.openxmlformats.org/officeDocument/2006/relationships/hyperlink" Target="http://www.fedeablogs.net/economia/wp-admin/10.1002/jae" TargetMode="Externa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00:00Z</dcterms:created>
  <dc:creator>Ricardo</dc:creator>
  <dc:description/>
  <dc:language>en-US</dc:language>
  <cp:lastModifiedBy>Ricardo</cp:lastModifiedBy>
  <dcterms:modified xsi:type="dcterms:W3CDTF">2010-11-16T13:00:00Z</dcterms:modified>
  <cp:revision>2</cp:revision>
  <dc:subject/>
  <dc:title/>
</cp:coreProperties>
</file>