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8.png" ContentType="image/png"/>
  <Override PartName="/word/media/image39.jpeg" ContentType="image/jpeg"/>
  <Override PartName="/word/media/image41.jpeg" ContentType="image/jpeg"/>
  <Override PartName="/word/media/image9.png" ContentType="image/png"/>
  <Override PartName="/word/media/image40.jpeg" ContentType="image/jpeg"/>
  <Override PartName="/word/media/image37.jpeg" ContentType="image/jpeg"/>
  <Override PartName="/word/media/image30.png" ContentType="image/png"/>
  <Override PartName="/word/media/image38.jpeg" ContentType="image/jpeg"/>
  <Override PartName="/word/media/image28.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 - La “trampa estadística” del factor demográfico en la proyección del desarrollo de los países emergentes - Parte II: Abatidos por el fuego ami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cuesta abajo” de los países desarrollados: la vergüenza de haber sido y el dolor de ya no ser (“Full Monty” al borde del ab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valores relativos de producción e ingresos per cápita de los países emergentes sólo pueden llegar a aproximarse, en el tiempo (bastante tiempo), a los de los países desarrollados (¿ex ricos?), sí y sólo sí, éstos hacen renuncia absoluta a sus propias capacidades, derechos y responsabilidades. </w:t>
      </w:r>
    </w:p>
    <w:p>
      <w:pPr>
        <w:pStyle w:val="Normal"/>
        <w:jc w:val="both"/>
        <w:rPr/>
      </w:pPr>
      <w:r>
        <w:rPr>
          <w:rFonts w:cs="Times New Roman" w:ascii="Times New Roman" w:hAnsi="Times New Roman"/>
          <w:sz w:val="24"/>
          <w:szCs w:val="24"/>
        </w:rPr>
        <w:t>Puede que las grandes empresas lo intenten, en busca de mayores beneficios (de hecho, lo llevan haciendo desde hace bastante tiempo), puede que los gobiernos lo toleren, amparados por el mito del librecambio (de hecho, lo llevan haciendo desde hace bastante tiempo), pero ¿lo “tolerarán” sus ciudadanos?  That is the question.</w:t>
      </w:r>
    </w:p>
    <w:p>
      <w:pPr>
        <w:pStyle w:val="Normal"/>
        <w:jc w:val="both"/>
        <w:rPr>
          <w:rFonts w:ascii="Times New Roman" w:hAnsi="Times New Roman" w:cs="Times New Roman"/>
          <w:sz w:val="24"/>
          <w:szCs w:val="24"/>
        </w:rPr>
      </w:pPr>
      <w:r>
        <w:rPr>
          <w:rFonts w:cs="Times New Roman" w:ascii="Times New Roman" w:hAnsi="Times New Roman"/>
          <w:sz w:val="24"/>
          <w:szCs w:val="24"/>
        </w:rPr>
        <w:t>¿Podrán pasar los países desarrollados de una economía dual a una economía bipol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pasemos, inicialmente, el concepto de economía dual y luego hagamos el esfuerzo de asimilar a la economía la explicación médica del trastorno bipol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es son los síntomas de una economía dual? (la triste realidad)</w:t>
      </w:r>
    </w:p>
    <w:p>
      <w:pPr>
        <w:pStyle w:val="Normal"/>
        <w:jc w:val="both"/>
        <w:rPr>
          <w:rFonts w:ascii="Times New Roman" w:hAnsi="Times New Roman" w:cs="Times New Roman"/>
          <w:sz w:val="24"/>
          <w:szCs w:val="24"/>
        </w:rPr>
      </w:pPr>
      <w:r>
        <w:rPr>
          <w:rFonts w:cs="Times New Roman" w:ascii="Times New Roman" w:hAnsi="Times New Roman"/>
          <w:sz w:val="24"/>
          <w:szCs w:val="24"/>
        </w:rPr>
        <w:t>El concepto de “sociedad dual” describe un modelo de funcionamiento del capitalismo desarrollado. La “sociedad dual” es presentada por los defensores del sistema (economistas liberales, políticos venales) como la única salida posible a la crisis actual. De hecho constituye realmente el objetivo estratégico que parece haber fijado la ofensiva que patronal y gobernantes, están llevando contra los trabajadores desde, más o menos, el final de los años 70. Queda por saber si esta supuesta solución no es en definitiva un nuevo callejón sin salida.</w:t>
      </w:r>
    </w:p>
    <w:p>
      <w:pPr>
        <w:pStyle w:val="Normal"/>
        <w:jc w:val="both"/>
        <w:rPr>
          <w:rFonts w:ascii="Times New Roman" w:hAnsi="Times New Roman" w:cs="Times New Roman"/>
          <w:sz w:val="24"/>
          <w:szCs w:val="24"/>
        </w:rPr>
      </w:pPr>
      <w:r>
        <w:rPr>
          <w:rFonts w:cs="Times New Roman" w:ascii="Times New Roman" w:hAnsi="Times New Roman"/>
          <w:sz w:val="24"/>
          <w:szCs w:val="24"/>
        </w:rPr>
        <w:t>Es aquella sociedad nacional en la que coexisten dos mundos -el primero y el tercero- en uno. Ambos tienen un gobierno, un territorio y una bandera comunes. Aunque, sus necesidades, modo de vida, inquietudes, educación son muy distintos y recorren caminos divergentes; y su ciudadanía común no tiene valores equivalentes para unos y otros.</w:t>
      </w:r>
    </w:p>
    <w:p>
      <w:pPr>
        <w:pStyle w:val="Normal"/>
        <w:jc w:val="both"/>
        <w:rPr>
          <w:rFonts w:ascii="Times New Roman" w:hAnsi="Times New Roman" w:cs="Times New Roman"/>
          <w:sz w:val="24"/>
          <w:szCs w:val="24"/>
        </w:rPr>
      </w:pPr>
      <w:r>
        <w:rPr>
          <w:rFonts w:cs="Times New Roman" w:ascii="Times New Roman" w:hAnsi="Times New Roman"/>
          <w:sz w:val="24"/>
          <w:szCs w:val="24"/>
        </w:rPr>
        <w:t>En esos casos se puede apreciar que la diferencia de ingresos entre la quinta parte más rica y la quinta parte más pobre, es escandalosamente desigual, comparada con cualquiera de los otros.</w:t>
      </w:r>
    </w:p>
    <w:p>
      <w:pPr>
        <w:pStyle w:val="NormalWeb"/>
        <w:jc w:val="both"/>
        <w:rPr/>
      </w:pPr>
      <w:r>
        <w:rPr/>
        <w:t xml:space="preserve">Desde el advenimiento del mundo unipolar y la tan mentada globalización, el problema se ha acentuado, seleccionando un pequeño grupo de incluidos en ella -que ha mejorado su confort notoriamente-, por un lado, y una gran masa de excluidos que crece y se empobrece progresivamente, por otro. </w:t>
      </w:r>
    </w:p>
    <w:p>
      <w:pPr>
        <w:pStyle w:val="NormalWeb"/>
        <w:jc w:val="both"/>
        <w:rPr/>
      </w:pPr>
      <w:r>
        <w:rPr/>
        <w:t>Si analizamos el fenómeno dentro de una nación o -si usted prefiere- ciudad, veremos que nuestras sociedades están sufriendo una especie de apartheid, que no separa negros de blancos, sino pobres de ricos.</w:t>
      </w:r>
    </w:p>
    <w:p>
      <w:pPr>
        <w:pStyle w:val="NormalWeb"/>
        <w:jc w:val="both"/>
        <w:rPr/>
      </w:pPr>
      <w:r>
        <w:rPr/>
        <w:t>Podemos describir a continuación los principales rasgos de este nuevo modelo.</w:t>
      </w:r>
    </w:p>
    <w:p>
      <w:pPr>
        <w:pStyle w:val="NormalWeb"/>
        <w:jc w:val="both"/>
        <w:rPr/>
      </w:pPr>
      <w:r>
        <w:rPr/>
        <w:t xml:space="preserve">En el plano socioeconómico: </w:t>
      </w:r>
    </w:p>
    <w:p>
      <w:pPr>
        <w:pStyle w:val="NormalWeb"/>
        <w:jc w:val="both"/>
        <w:rPr/>
      </w:pPr>
      <w:r>
        <w:rPr/>
        <w:t xml:space="preserve">La “sociedad dual” se caracterizaría por la coexistencia, en el seno de la economía capitalista, de 2 sectores a la vez opuestos y complementarios. </w:t>
      </w:r>
    </w:p>
    <w:p>
      <w:pPr>
        <w:pStyle w:val="NormalWeb"/>
        <w:jc w:val="both"/>
        <w:rPr/>
      </w:pPr>
      <w:r>
        <w:rPr/>
        <w:t xml:space="preserve">Por un lado, un sector puntero basado sistemáticamente en las nuevas tecnologías (informática y telemática, biotecnología, nuevos materiales, etc.) con ingentes inversiones, dirigido hacia el mercado mundial, pudiendo garantizar a sus asalariados una situación estable (requiriendo una fuerte integración e implicación en la empresa), unos sueldos elevados y en continuo crecimiento (en base a los aumentos de productividad), una fuerte protección legal y sindical y unas condiciones de trabajo interesantes (formación permanente, planes de promoción): más o menos vigencia de la relación salarial fordista. </w:t>
      </w:r>
    </w:p>
    <w:p>
      <w:pPr>
        <w:pStyle w:val="NormalWeb"/>
        <w:jc w:val="both"/>
        <w:rPr/>
      </w:pPr>
      <w:r>
        <w:rPr/>
        <w:t>Por otro lado, un entorno de pequeñas y medianas empresas que cubren las actividades menos rentables; con bajas inversiones y mucha más mano de obra, dirigidas hacia los mercados locales o en el mejor de los casos nacionales, o igualmente situadas en condiciones de subcontratas en relación al otro sector; en las cuales los asalariados conocerían la precariedad (oscilación entre el paro y el empleo temporal), unos salarios bajos no basados en el aumento de la productividad, unas malas condiciones de trabajo, una menor protección legal y una casi inexistencia de defensa sindical.</w:t>
      </w:r>
    </w:p>
    <w:p>
      <w:pPr>
        <w:pStyle w:val="NormalWeb"/>
        <w:jc w:val="both"/>
        <w:rPr/>
      </w:pPr>
      <w:r>
        <w:rPr/>
        <w:t xml:space="preserve">A esta situación se le añade, por último, todo el sector llamado de “economía informal” o “subterránea” que introduciría en las metrópolis capitalistas las condiciones de sobre explotación del trabajo experimentadas a gran escala desde hace decenios en el tercer mundo. </w:t>
      </w:r>
    </w:p>
    <w:p>
      <w:pPr>
        <w:pStyle w:val="NormalWeb"/>
        <w:jc w:val="both"/>
        <w:rPr/>
      </w:pPr>
      <w:r>
        <w:rPr/>
        <w:t xml:space="preserve">Esto conduciría de hecho a superponer dos sistemas diferentes de acumulación de capital. Uno basado en la búsqueda permanente de aumento de la productividad y competitividad implicando no ya una producción de masa destinada al consumo de masas, sino una producción selectiva y cambiante destinada a un consumo “elitista”, gracias sobre todo a una flexibilidad acentuada del proceso productivo (hecho posible tanto por los nuevos medios de trabajo automático que por la flexibilidad impuesta a la fuerza de trabajo “con garantías”). El otro basado en el aumento del tiempo y de la intensidad del trabajo. La superposición de estos 2 regímenes de acumulación del capital, hacen problemático todo tipo de regulación del conjunto de la economía capitalista. Evidentemente tal modo de funcionamiento de la economía capitalista implicaría el aumento de todas las desigualdades que la constituyen, ya sea entre clases y fracciones de clases, edades y sexos, regiones y países. Estas desigualdades se concentrarían particularmente en: </w:t>
      </w:r>
    </w:p>
    <w:p>
      <w:pPr>
        <w:pStyle w:val="NormalWeb"/>
        <w:jc w:val="both"/>
        <w:rPr/>
      </w:pPr>
      <w:r>
        <w:rPr/>
        <w:t xml:space="preserve">-el empleo: garantizado para unos (los trabajadores con estatus) e incierto para los otros (precarios y parados) </w:t>
      </w:r>
    </w:p>
    <w:p>
      <w:pPr>
        <w:pStyle w:val="NormalWeb"/>
        <w:jc w:val="both"/>
        <w:rPr/>
      </w:pPr>
      <w:r>
        <w:rPr/>
        <w:t xml:space="preserve">-los ingresos: continuos y en aumento para unos, aleatorios y congelados para los otros </w:t>
      </w:r>
    </w:p>
    <w:p>
      <w:pPr>
        <w:pStyle w:val="NormalWeb"/>
        <w:jc w:val="both"/>
        <w:rPr/>
      </w:pPr>
      <w:r>
        <w:rPr/>
        <w:t xml:space="preserve">-la formación: asegurada para los primeros, reducida al mínimo, incluso inexistente para los otros </w:t>
      </w:r>
    </w:p>
    <w:p>
      <w:pPr>
        <w:pStyle w:val="NormalWeb"/>
        <w:jc w:val="both"/>
        <w:rPr/>
      </w:pPr>
      <w:r>
        <w:rPr/>
        <w:t xml:space="preserve">-la protección social: el sistema de protección social publico sería desmantelado, la parte de protección socializada (es decir la que cubre a toda la sociedad, independientemente de las cotizaciones) siendo reducida al mínimo y el complemento siendo asegurado, para los que tengan medios, con el creciente recurso a los seguros (privados o mutuas). </w:t>
      </w:r>
    </w:p>
    <w:p>
      <w:pPr>
        <w:pStyle w:val="NormalWeb"/>
        <w:jc w:val="both"/>
        <w:rPr/>
      </w:pPr>
      <w:r>
        <w:rPr/>
        <w:t xml:space="preserve">-el derecho social: unos se verían protegidos por convenios más o menos ventajosos, los otros no teniendo más que una protección legal en constante reducción. </w:t>
      </w:r>
    </w:p>
    <w:p>
      <w:pPr>
        <w:pStyle w:val="NormalWeb"/>
        <w:jc w:val="both"/>
        <w:rPr/>
      </w:pPr>
      <w:r>
        <w:rPr/>
        <w:t xml:space="preserve">En el plano institucional: </w:t>
      </w:r>
    </w:p>
    <w:p>
      <w:pPr>
        <w:pStyle w:val="NormalWeb"/>
        <w:jc w:val="both"/>
        <w:rPr/>
      </w:pPr>
      <w:r>
        <w:rPr/>
        <w:t xml:space="preserve">La “sociedad dual” se caracterizaría por una transformación de la forma de inserción-participación del Estado en la sociedad civil. Y en consecuencia, por una remodelación del aparato de Estado, transformación-remodelación a la que las políticas neo-liberales de los años 80 han abierto el camino. </w:t>
      </w:r>
    </w:p>
    <w:p>
      <w:pPr>
        <w:pStyle w:val="NormalWeb"/>
        <w:jc w:val="both"/>
        <w:rPr/>
      </w:pPr>
      <w:r>
        <w:rPr/>
        <w:t xml:space="preserve">Esto se traduce simultáneamente en: </w:t>
      </w:r>
    </w:p>
    <w:p>
      <w:pPr>
        <w:pStyle w:val="NormalWeb"/>
        <w:jc w:val="both"/>
        <w:rPr/>
      </w:pPr>
      <w:r>
        <w:rPr/>
        <w:t xml:space="preserve">1. “menos Estado” para el capital: un alejamiento relativo del aparato del Estado de cara a sus funciones de gestor de la acumulación de capital (que se había reforzado durante el periodo fordista) ya sea: como Estado empresario y productor (por ejemplo, las privatizaciones de un gran número de empresas y servicios públicos en Estados Unidos, Inglaterra, Francia, Alemania, Italia, Japón, etc.) como Estado protector (Estado de Bienestar), productor de medios sociales de consumo (servicios públicos y equipamientos colectivos): además del desmantelamiento de los sistemas públicos de protección social, la transformación en “mercancía” de los servicios públicos como regulador: abandono por el Estado de toda función de regulación macro-económica ( por lo menos en el plano nacional), lo que corresponde a la “desreglamentación” de los mercados (de mercancías, de dinero, de capital y evidentemente de la fuerza de trabajo), por último, como Estado planificador: abandono por el Estado de toda acción destinada a asegurar la coherencia e independencia del aparato productivo nacional concentración de la ayuda del Estado en los sectores punteros, competitivos a nivel mundial. </w:t>
      </w:r>
    </w:p>
    <w:p>
      <w:pPr>
        <w:pStyle w:val="NormalWeb"/>
        <w:jc w:val="both"/>
        <w:rPr/>
      </w:pPr>
      <w:r>
        <w:rPr/>
        <w:t xml:space="preserve">2. “más Estado” contra los trabajadores: reforzamiento del aparato de Estado en sus funciones represivas, de asistencia, de vigilancia y de control social (asistencia social, trabajo social, policía, justicia) para hacer frente al aumento del desencanto, de la marginalidad, de la delincuencia, pero también de las revueltas esporádicas que no pueden más que resultar dado el empeoramiento de las condiciones de vida de la masa de población colocada del lado “malo” de la “sociedad dual”. Al mismo tiempo, muy probablemente, asistiríamos a unas profundas transformaciones de estos mismos aparatos represivos, en el sentido de su descentralización (administrativa y política) y de su “civilización”: su imbricación con los organismos nacidos de la sociedad civil (particularmente, de los movimientos asociativos). Las propuestas del informe Bonnemaison pidiendo simultáneamente la generalización del aislamiento y cerco policial de los extrarradios y la colaboración entre policías, educadores de calle, cargos electos locales y representantes de los movimientos asociativos, prefiguran sin duda las nuevas formas de control social que conjugan descentralización de los poderes represivos y “autogestión de la miseria” por parte del tejido asociativo. </w:t>
      </w:r>
    </w:p>
    <w:p>
      <w:pPr>
        <w:pStyle w:val="NormalWeb"/>
        <w:jc w:val="both"/>
        <w:rPr/>
      </w:pPr>
      <w:r>
        <w:rPr/>
        <w:t>Así, a la imagen de un Estado garante del crecimiento económico y del bienestar social, dominante durante el periodo fordista, se sustituiría la doble imagen de un Estado liberal-autoritario, liberal de cara al capital, autoritario de cara a los trabajadores. El régimen de la Señora Thatcher, la Dama de Hierro inglesa, ha servido de modelo durante los 80.</w:t>
      </w:r>
    </w:p>
    <w:p>
      <w:pPr>
        <w:pStyle w:val="NormalWeb"/>
        <w:jc w:val="both"/>
        <w:rPr/>
      </w:pPr>
      <w:r>
        <w:rPr/>
        <w:t>En el plano ideológico:</w:t>
      </w:r>
    </w:p>
    <w:p>
      <w:pPr>
        <w:pStyle w:val="NormalWeb"/>
        <w:jc w:val="both"/>
        <w:rPr/>
      </w:pPr>
      <w:r>
        <w:rPr/>
        <w:t xml:space="preserve">Nos encontraríamos de nuevo con esta doble tendencia, a la vez liberal y autoritaria, de la “sociedad dual”. En una sociedad que limita a una minoría el acceso a un estatus garantizado y que condena a la mayoría a la precariedad y a la exclusión, la aceptación del orden establecido no puede más que basarse en: </w:t>
      </w:r>
    </w:p>
    <w:p>
      <w:pPr>
        <w:pStyle w:val="NormalWeb"/>
        <w:jc w:val="both"/>
        <w:rPr/>
      </w:pPr>
      <w:r>
        <w:rPr/>
        <w:t xml:space="preserve">1. el individualismo y sus ilusiones: el individualismo triunfante de los “ganadores” y de los “nuevos ricos”; el individualismo militante de los que sueñan con triunfar; el individualismo descreído de los que se resignan al “sálvese quien pueda” para mantenerse en la competición; por último el individualismo fruto de la reacción frente a la angustia y la culpabilidad que nace del fracaso (que rápidamente se transforma en resentimiento hacia el “cabeza de turco”) de los vencidos y de los que “nunca serán nada”. Y no es apenas necesario añadir que, en tal contexto, los valores tradicionales de la socialdemocracia (acción colectiva, solidaridad, justicia social, igualdad de derechos y de estatus, etc.) están destinados a desaparecer. Aun más fácilmente por cuanto su base social tradicional, el movimiento obrero, ve su crisis prolongarse. </w:t>
      </w:r>
    </w:p>
    <w:p>
      <w:pPr>
        <w:pStyle w:val="NormalWeb"/>
        <w:jc w:val="both"/>
        <w:rPr/>
      </w:pPr>
      <w:r>
        <w:rPr/>
        <w:t>2. la ideología de la seguridad: ya que, con el desarrollo masivo del paro y de la precariedad, con el aumento de la pobreza y de la marginalización como fenómeno de masas, con el aumento de la delincuencia, revueltas esporádicas de los guetos sociales, la “sociedad dual” prepara las condiciones de un fuerte sentimiento de inseguridad en la mayor parte de la población. El mantenimiento y explotación de este sentimiento por los medios masivos, pero también por el poder político (transformación en espectáculo de la “nueva pobreza”, de la delincuencia, del terrorismo, etc.) abonaría el terreno sobre el que podría establecerse un consenso social mínimo: la adhesión de la mayor parte de la población a los órganos de poder y a sus órdenes mediante la designación de “cabezas de turco”, cercanas (inmigrantes, jóvenes del extrarradio, delincuentes) o lejanas (Estados, comunidades extranjeras: los árabes hoy, eventualmente los eslavos mañana), sobre los que se podría echar las responsabilidades de los males que azotan la comunidad nacional (o europea u occidental). Es decir una cohesión ideológica basada en la heterofobia (sentimiento de odio y miedo hacia el extranjero, el marginado, el diferente), en las políticas de segregación, exclusión, encierro. En este sentido, se ve inmediatamente que profunda solidaridad une desde ya movimientos tan dispares como el Frente Nacional (en Francia) por un lado, la derecha clásica y el centro izquierda, convertido a los valores liberales, por otro lado: la de una división del trabajo ideológico con el decorado de un mismo modelo de sociedad…</w:t>
      </w:r>
    </w:p>
    <w:p>
      <w:pPr>
        <w:pStyle w:val="NormalWeb"/>
        <w:jc w:val="both"/>
        <w:rPr/>
      </w:pPr>
      <w:r>
        <w:rPr/>
        <w:t>Ganadores, nuevos ricos y nuevos pobres (que de eso se trata). ¿Usted, de qué lado está?</w:t>
      </w:r>
    </w:p>
    <w:p>
      <w:pPr>
        <w:pStyle w:val="NormalWeb"/>
        <w:jc w:val="both"/>
        <w:rPr>
          <w:u w:val="single"/>
        </w:rPr>
      </w:pPr>
      <w:r>
        <w:rPr>
          <w:u w:val="single"/>
        </w:rPr>
        <w:t>¿Qué es un disturbio bipolar? (una dramática metáfora, con el permiso de Freud)</w:t>
      </w:r>
    </w:p>
    <w:p>
      <w:pPr>
        <w:pStyle w:val="NormalWeb"/>
        <w:jc w:val="both"/>
        <w:rPr/>
      </w:pPr>
      <w:r>
        <w:rPr/>
        <w:t xml:space="preserve">¿Por qué es el disturbio bipolar una enfermedad? </w:t>
      </w:r>
    </w:p>
    <w:p>
      <w:pPr>
        <w:pStyle w:val="NormalWeb"/>
        <w:jc w:val="both"/>
        <w:rPr/>
      </w:pPr>
      <w:r>
        <w:rPr/>
        <w:t xml:space="preserve">Cada uno tiene altibajos de ánimo -la felicidad, la tristeza, y la ira son emociones normales y una parte esencial de la vida diaria. En contraste, el disturbio bipolar es una condición médica en la cual la gente tiene unos altibajos fuera de proporción, o totalmente sin relación con los eventos de la vida. Estos altibajos afectan los pensamientos, sentimientos, salud física, comportamiento, y el funcionamiento. El disturbio bipolar no es su culpa, ni es el resultado de una personalidad “débil” ó inestable. Es un disturbio que tiene tratamiento médico para el cual hay medicamentos específicos que ayudan a la mayoría de la gente. </w:t>
      </w:r>
    </w:p>
    <w:p>
      <w:pPr>
        <w:pStyle w:val="NormalWeb"/>
        <w:jc w:val="both"/>
        <w:rPr/>
      </w:pPr>
      <w:r>
        <w:rPr/>
        <w:t xml:space="preserve">¿Cuándo comienza el disturbio bipolar? </w:t>
      </w:r>
    </w:p>
    <w:p>
      <w:pPr>
        <w:pStyle w:val="NormalWeb"/>
        <w:jc w:val="both"/>
        <w:rPr/>
      </w:pPr>
      <w:r>
        <w:rPr/>
        <w:t>El disturbio bipolar comienza generalmente en la adolescencia o la temprana edad de la adultez, aunque puede comenzar a veces durante la niñez temprana o tan tarde como los 40 ó 50 años. Cuando alguien con más de 50 años tiene un episodio maníaco por primera vez, es muy probable que la causa sea un problema que imita el disturbio bipolar (por ejemplo: enfermedad neurológica o los efectos de drogas, alcohol, o algunos medicamentos prescritos).</w:t>
      </w:r>
    </w:p>
    <w:p>
      <w:pPr>
        <w:pStyle w:val="NormalWeb"/>
        <w:jc w:val="both"/>
        <w:rPr/>
      </w:pPr>
      <w:r>
        <w:rPr/>
        <w:t xml:space="preserve">¿Por qué es importante diagnosticar y tratar el disturbio bipolar tan pronto como sea posible? </w:t>
      </w:r>
    </w:p>
    <w:p>
      <w:pPr>
        <w:pStyle w:val="NormalWeb"/>
        <w:jc w:val="both"/>
        <w:rPr/>
      </w:pPr>
      <w:r>
        <w:rPr/>
        <w:t xml:space="preserve">Como promedio, la gente con el disturbio bipolar ve de 3 a 4 médicos y pasan más de 8 años antes de recibir un diagnóstico correcto. Previos diagnósticos, tratamiento adecuado, y encontrar los medicamentos debidos, pueden ayudar a la gente evitar lo siguiente: </w:t>
      </w:r>
    </w:p>
    <w:p>
      <w:pPr>
        <w:pStyle w:val="NormalWeb"/>
        <w:jc w:val="both"/>
        <w:rPr/>
      </w:pPr>
      <w:r>
        <w:rPr/>
        <w:t xml:space="preserve">- El suicidio. El riesgo es más alto en los años iniciales de la enfermedad. </w:t>
      </w:r>
    </w:p>
    <w:p>
      <w:pPr>
        <w:pStyle w:val="NormalWeb"/>
        <w:jc w:val="both"/>
        <w:rPr/>
      </w:pPr>
      <w:r>
        <w:rPr/>
        <w:t xml:space="preserve">- El abuso de alcohol/sustancias. Más de 50% de aquellos con el disturbio bipolar abusan el alcohol o las drogas durante la enfermedad. </w:t>
      </w:r>
    </w:p>
    <w:p>
      <w:pPr>
        <w:pStyle w:val="NormalWeb"/>
        <w:jc w:val="both"/>
        <w:rPr/>
      </w:pPr>
      <w:r>
        <w:rPr/>
        <w:t xml:space="preserve">- Problemas matrimoniales y del trabajo. El tratamiento inmediato mejora las perspectivas para un matrimonio estable y un trabajo productivo. </w:t>
      </w:r>
    </w:p>
    <w:p>
      <w:pPr>
        <w:pStyle w:val="NormalWeb"/>
        <w:jc w:val="both"/>
        <w:rPr/>
      </w:pPr>
      <w:r>
        <w:rPr/>
        <w:t xml:space="preserve">Las dificultades del tratamiento. Hay evidencias que cuantos  más episodios de altibajos tiene una persona, más difícil resulta tratar los episodios que siguen posteriormente y los episodios pueden ocurrir más frecuentemente (esto es a veces referido a como un “encender”- por ejemplo: una vez que el fuego ha comenzado y se ha esparcido, es más difícil apagarlo) </w:t>
      </w:r>
    </w:p>
    <w:p>
      <w:pPr>
        <w:pStyle w:val="NormalWeb"/>
        <w:jc w:val="both"/>
        <w:rPr/>
      </w:pPr>
      <w:r>
        <w:rPr/>
        <w:t xml:space="preserve">El tratamiento incorrecto, impropio, o parcial. Una persona diagnosticada por error con depresión solamente en lugar del disturbio bipolar puede recibir antidepresivos incorrectamente sin medicamento anti-maníaco. Estos pueden ocasionar episodios maníacos y hacer que el curso general de la enfermedad empeore. </w:t>
      </w:r>
    </w:p>
    <w:p>
      <w:pPr>
        <w:pStyle w:val="NormalWeb"/>
        <w:jc w:val="both"/>
        <w:rPr/>
      </w:pPr>
      <w:r>
        <w:rPr/>
      </w:r>
    </w:p>
    <w:p>
      <w:pPr>
        <w:pStyle w:val="NormalWeb"/>
        <w:jc w:val="both"/>
        <w:rPr/>
      </w:pPr>
      <w:r>
        <w:rPr/>
        <w:t xml:space="preserve">¿Es el disturbio bipolar heredado? </w:t>
      </w:r>
    </w:p>
    <w:p>
      <w:pPr>
        <w:pStyle w:val="NormalWeb"/>
        <w:jc w:val="both"/>
        <w:rPr/>
      </w:pPr>
      <w:r>
        <w:rPr/>
        <w:t>El disturbio bipolar tiende a repetirse en familias. Los investigadores han identificado un número de genes que pueden estar vinculados al disturbio, sugiriendo que varios diferentes problemas bioquímicos pueden ocurrir en el disturbio bipolar (lo mismo que hay diferentes tipos de artritis). Sin embargo, si usted tuviera el disturbio bipolar y su cónyuge no lo tiene, hay solamente un riesgo de uno (1) en siete (7) que su niño lo desarrolle. La oportunidad puede ser mayor si usted tiene un número de familiares con disturbio o depresión bipolar.</w:t>
      </w:r>
    </w:p>
    <w:p>
      <w:pPr>
        <w:pStyle w:val="NormalWeb"/>
        <w:jc w:val="both"/>
        <w:rPr/>
      </w:pPr>
      <w:r>
        <w:rPr/>
        <w:t xml:space="preserve">¿Qué causa el disturbio bipolar? </w:t>
      </w:r>
    </w:p>
    <w:p>
      <w:pPr>
        <w:pStyle w:val="NormalWeb"/>
        <w:jc w:val="both"/>
        <w:rPr/>
      </w:pPr>
      <w:r>
        <w:rPr/>
        <w:t xml:space="preserve">No hay una causa singular ni garantizada del disturbio bipolar, pero la investigación sugiere fuertemente que es frecuentemente un problema heredado relacionado con una falta de estabilidad en la transmisión de impulsos nerviosos en el cerebro. Este problema bioquímico hace a la gente con disturbio bipolar más vulnerables a la tensión emocional y física. Si hay un contratiempo de la vida, el uso de sustancia, la falta de sueño, u otra estimulación excesiva, los mecanismos del cerebro normales no trabajan siempre adecuadamente para restaurar el funcionamiento. </w:t>
      </w:r>
    </w:p>
    <w:p>
      <w:pPr>
        <w:pStyle w:val="NormalWeb"/>
        <w:jc w:val="both"/>
        <w:rPr/>
      </w:pPr>
      <w:r>
        <w:rPr/>
        <w:t>Esta teoría de un interactuar de vulnerabilidad innato con un estímulo ambiental es similar a teorías propuestas para muchas otras condiciones médicas. En la enfermedad del corazón, por ejemplo, una persona podría heredar una tendencia para tener el colesterol alto o la presión arterial alta, que hace que dañe gradualmente el suministro de oxígeno al corazón. Durante la tensión, tal como el esfuerzo físico o la tensión emocional, la persona podría desarrollar repentinamente dolor del pecho o tener un ataque al corazón si el suministro de oxígeno se baja demasiado. Al igual que con la enfermedad del corazón y otras condiciones médicas, el tratamiento para el disturbio bipolar se centra en el tomar los medicamentos debidos y haciendo cambios del estilo de vida para reducir el riesgo de episodios de altibajos.</w:t>
      </w:r>
    </w:p>
    <w:p>
      <w:pPr>
        <w:pStyle w:val="NormalWeb"/>
        <w:jc w:val="both"/>
        <w:rPr/>
      </w:pPr>
      <w:r>
        <w:rPr/>
        <w:t xml:space="preserve">¿Cuáles son los síntomas del disturbio bipolar? </w:t>
      </w:r>
    </w:p>
    <w:p>
      <w:pPr>
        <w:pStyle w:val="NormalWeb"/>
        <w:jc w:val="both"/>
        <w:rPr/>
      </w:pPr>
      <w:r>
        <w:rPr/>
        <w:t xml:space="preserve">Durante el proceso del disturbio bipolar, cuatro diferentes tipos de episodios de ánimo pueden ocurrir: </w:t>
      </w:r>
    </w:p>
    <w:p>
      <w:pPr>
        <w:pStyle w:val="NormalWeb"/>
        <w:jc w:val="both"/>
        <w:rPr/>
      </w:pPr>
      <w:r>
        <w:rPr/>
        <w:t xml:space="preserve">1. La manía (episodio maníaco). La manía frecuentemente comienza con un sentido agradable de energía mejorada, creatividad, y la facilidad social-sentimientos que pueden rápidamente escalar fuera de control en un episodio maníaco. La gente con manía típicamente carece de comprensión, niegan que las cosas anden mal, y culpan con cólera a cualquier persona que señala el problema. En un episodio maníaco, los siguientes síntomas se presentan por lo menos por una semana, hasta el punto que la persona tiene problemas funcionando de un modo normal: </w:t>
      </w:r>
    </w:p>
    <w:p>
      <w:pPr>
        <w:pStyle w:val="NormalWeb"/>
        <w:jc w:val="both"/>
        <w:rPr/>
      </w:pPr>
      <w:r>
        <w:rPr/>
        <w:t xml:space="preserve">Sintiéndose extraordinariamente “alto”, eufórico, o irritable (o pareciendo de esta manera a aquellos que lo conocen bien) Por lo menos cuatro (y frecuentemente casi todas) de las siguientes condiciones: </w:t>
      </w:r>
    </w:p>
    <w:p>
      <w:pPr>
        <w:pStyle w:val="NormalWeb"/>
        <w:jc w:val="both"/>
        <w:rPr/>
      </w:pPr>
      <w:r>
        <w:rPr/>
        <w:t xml:space="preserve">- Necesitar dormir un poco pero todavía teniendo altos niveles de energía </w:t>
      </w:r>
    </w:p>
    <w:p>
      <w:pPr>
        <w:pStyle w:val="NormalWeb"/>
        <w:jc w:val="both"/>
        <w:rPr/>
      </w:pPr>
      <w:r>
        <w:rPr/>
        <w:t xml:space="preserve">- Hablando tan rápidamente que otros no pueden seguir lo que usted quiere decir </w:t>
      </w:r>
    </w:p>
    <w:p>
      <w:pPr>
        <w:pStyle w:val="NormalWeb"/>
        <w:jc w:val="both"/>
        <w:rPr/>
      </w:pPr>
      <w:r>
        <w:rPr/>
        <w:t xml:space="preserve">- Tener pensamientos acelerados y sin control </w:t>
      </w:r>
    </w:p>
    <w:p>
      <w:pPr>
        <w:pStyle w:val="NormalWeb"/>
        <w:jc w:val="both"/>
        <w:rPr/>
      </w:pPr>
      <w:r>
        <w:rPr/>
        <w:t xml:space="preserve">- Que se distrae tan fácilmente que cambia la atención entre muchos temas en sólo algunos minutos </w:t>
      </w:r>
    </w:p>
    <w:p>
      <w:pPr>
        <w:pStyle w:val="NormalWeb"/>
        <w:jc w:val="both"/>
        <w:rPr/>
      </w:pPr>
      <w:r>
        <w:rPr/>
        <w:t xml:space="preserve">- Teniendo un sentimiento inflado de poder, grandeza, o de importancia </w:t>
      </w:r>
    </w:p>
    <w:p>
      <w:pPr>
        <w:pStyle w:val="NormalWeb"/>
        <w:jc w:val="both"/>
        <w:rPr/>
      </w:pPr>
      <w:r>
        <w:rPr/>
        <w:t xml:space="preserve">- Haciendo cosas temerarias sin preocupación acerca de las posibles malas consecuencias tal como gastar demasiado dinero, actividad sexual impropia, hacer inversiones tontas en el negocio </w:t>
      </w:r>
    </w:p>
    <w:p>
      <w:pPr>
        <w:pStyle w:val="NormalWeb"/>
        <w:jc w:val="both"/>
        <w:rPr/>
      </w:pPr>
      <w:r>
        <w:rPr/>
        <w:t>- En casos muy severos, pueden haber síntomas psicóticos tal como alucinaciones (oyendo o viendo cosas que no están allí) ó ilusiones (creyendo firmemente en cosas que no son verdaderas).</w:t>
      </w:r>
    </w:p>
    <w:p>
      <w:pPr>
        <w:pStyle w:val="NormalWeb"/>
        <w:jc w:val="both"/>
        <w:rPr/>
      </w:pPr>
      <w:r>
        <w:rPr/>
        <w:t xml:space="preserve">2. La hipomanía (episodio hipomaníaco). La hipomanía es una forma más moderada de manía con síntomas similares pero menos severos y el deterioro es menos también. En episodios hipomaníacos, la persona puede tener un ánimo elevado, se siente mejor que lo usual, y es más productiva. Estos episodios frecuentemente hacen a uno sentirse bien y la búsqueda de la hipomanía puede hasta hacer que la gente deje de tomar su medicamento. Sin embargo, con demasiada frecuencia hay un precio severo que pagar por la hipomanía </w:t>
        <w:softHyphen/>
        <w:t>ya sea escalar hasta la manía ó un descenso a la depresión.</w:t>
      </w:r>
    </w:p>
    <w:p>
      <w:pPr>
        <w:pStyle w:val="NormalWeb"/>
        <w:jc w:val="both"/>
        <w:rPr/>
      </w:pPr>
      <w:r>
        <w:rPr/>
        <w:t xml:space="preserve">3. La depresión (episodio depresivo mayor). En un incontrolable episodio depresivo “mayor”, los siguientes síntomas se manifiestan al menos por 2 semanas y hacen las cosas difíciles para que usted funcione bien: </w:t>
      </w:r>
    </w:p>
    <w:p>
      <w:pPr>
        <w:pStyle w:val="NormalWeb"/>
        <w:jc w:val="both"/>
        <w:rPr/>
      </w:pPr>
      <w:r>
        <w:rPr/>
        <w:t xml:space="preserve">- Sentimiento triste, decaído, melancólico o pierde interés en las cosas que usted disfruta normalmente </w:t>
      </w:r>
    </w:p>
    <w:p>
      <w:pPr>
        <w:pStyle w:val="NormalWeb"/>
        <w:jc w:val="both"/>
        <w:rPr/>
      </w:pPr>
      <w:r>
        <w:rPr/>
        <w:t xml:space="preserve">Por lo menos cuatro de los siguientes: </w:t>
      </w:r>
    </w:p>
    <w:p>
      <w:pPr>
        <w:pStyle w:val="NormalWeb"/>
        <w:jc w:val="both"/>
        <w:rPr/>
      </w:pPr>
      <w:r>
        <w:rPr/>
        <w:t xml:space="preserve">- Problemas al dormir o dormir demasiado </w:t>
      </w:r>
    </w:p>
    <w:p>
      <w:pPr>
        <w:pStyle w:val="NormalWeb"/>
        <w:jc w:val="both"/>
        <w:rPr/>
      </w:pPr>
      <w:r>
        <w:rPr/>
        <w:t xml:space="preserve">- Pérdida de apetito o comer demasiado </w:t>
      </w:r>
    </w:p>
    <w:p>
      <w:pPr>
        <w:pStyle w:val="NormalWeb"/>
        <w:jc w:val="both"/>
        <w:rPr/>
      </w:pPr>
      <w:r>
        <w:rPr/>
        <w:t xml:space="preserve">- Problemas al tratar de concentrarse o para tomar decisiones </w:t>
      </w:r>
    </w:p>
    <w:p>
      <w:pPr>
        <w:pStyle w:val="NormalWeb"/>
        <w:jc w:val="both"/>
        <w:rPr/>
      </w:pPr>
      <w:r>
        <w:rPr/>
        <w:t xml:space="preserve">- Sintiendo que todo va lento o sintiéndose demasiado agitado que no puede estar tranquilo </w:t>
      </w:r>
    </w:p>
    <w:p>
      <w:pPr>
        <w:pStyle w:val="NormalWeb"/>
        <w:jc w:val="both"/>
        <w:rPr/>
      </w:pPr>
      <w:r>
        <w:rPr/>
        <w:t xml:space="preserve">- Sintiéndose inútil o culpable o teniendo muy bajo estimo </w:t>
      </w:r>
    </w:p>
    <w:p>
      <w:pPr>
        <w:pStyle w:val="NormalWeb"/>
        <w:jc w:val="both"/>
        <w:rPr/>
      </w:pPr>
      <w:r>
        <w:rPr/>
        <w:t xml:space="preserve">- Pérdida de energía o sintiéndose cansado todo el tiempo </w:t>
      </w:r>
    </w:p>
    <w:p>
      <w:pPr>
        <w:pStyle w:val="NormalWeb"/>
        <w:jc w:val="both"/>
        <w:rPr/>
      </w:pPr>
      <w:r>
        <w:rPr/>
        <w:t xml:space="preserve">- Pensamientos de suicidio o de muerte. </w:t>
      </w:r>
    </w:p>
    <w:p>
      <w:pPr>
        <w:pStyle w:val="NormalWeb"/>
        <w:jc w:val="both"/>
        <w:rPr/>
      </w:pPr>
      <w:r>
        <w:rPr/>
        <w:t xml:space="preserve">- Las depresiones severas pueden también incluir alucinaciones ó ilusiones. </w:t>
      </w:r>
    </w:p>
    <w:p>
      <w:pPr>
        <w:pStyle w:val="NormalWeb"/>
        <w:jc w:val="both"/>
        <w:rPr/>
      </w:pPr>
      <w:r>
        <w:rPr/>
        <w:t>4. El Episodio mixto. Quizás los episodios más debilitantes son aquellos que involucran al mismo tiempo síntomas tanto como de manía como de depresión o frecuentemente se alternan durante el día. Usted está excitado ó agitado como en la manía pero también se siente irritable y deprimido, en lugar de sentirse como si podría conquistar el mundo.</w:t>
      </w:r>
    </w:p>
    <w:p>
      <w:pPr>
        <w:pStyle w:val="NormalWeb"/>
        <w:jc w:val="both"/>
        <w:rPr/>
      </w:pPr>
      <w:r>
        <w:rPr/>
        <w:t xml:space="preserve">¿Cuáles son los diferentes patrones del disturbio bipolar? </w:t>
      </w:r>
    </w:p>
    <w:p>
      <w:pPr>
        <w:pStyle w:val="NormalWeb"/>
        <w:jc w:val="both"/>
        <w:rPr/>
      </w:pPr>
      <w:r>
        <w:rPr/>
        <w:t>La gente varía en los tipos de episodios que generalmente tienen y cuan frecuente se sienten enfermo. Algunos tienen iguales números de episodios maníacos y depresivos; otros tienen principalmente un tipo o el otro. Por promedio, las personas con disturbio bipolar tienen cuatro episodios durante los primeros 10 años de la enfermedad. Es más probable que los hombres comiencen con un episodio maníaco, las mujeres con un episodio depresivo. Mientras que un número de años puedan transcurrir entre los primeros dos o tres episodios de manía o depresión, la mayoría de la gente sin tratamiento eventualmente tiene episodios más frecuentes. A veces estos son determinados por las estaciones del año (por ejemplo, un episodio hipomaníaco en el verano y otro de depresión en el invierno). Un pequeño número de gente pasa por un ciclo en forma frecuente o hasta continuamente durante el año.</w:t>
      </w:r>
    </w:p>
    <w:p>
      <w:pPr>
        <w:pStyle w:val="NormalWeb"/>
        <w:jc w:val="both"/>
        <w:rPr/>
      </w:pPr>
      <w:r>
        <w:rPr/>
        <w:t>Los episodios pueden durar días, meses, ó a veces hasta años. Como promedio, sin tratamiento, episodios maníacos o hipomaníacos duran algunos meses, mientras depresiones frecuentemente duran mucho más de 6 meses. Algunas personas se recuperan completamente y pueden pasar muchos años entre episodios sin ningún síntoma, mientras que otros continúan teniendo débiles pero preocupantes episodios de depresión o de altibajos.</w:t>
      </w:r>
    </w:p>
    <w:p>
      <w:pPr>
        <w:pStyle w:val="NormalWeb"/>
        <w:jc w:val="both"/>
        <w:rPr/>
      </w:pPr>
      <w:r>
        <w:rPr/>
        <w:t>Términos especiales que se usan para describir patrones comunes:</w:t>
      </w:r>
    </w:p>
    <w:p>
      <w:pPr>
        <w:pStyle w:val="NormalWeb"/>
        <w:jc w:val="both"/>
        <w:rPr/>
      </w:pPr>
      <w:r>
        <w:rPr/>
        <w:t xml:space="preserve">En el disturbio bipolar I, una persona tiene episodios maníacos o mezclados y casi siempre tiene depresiones también. Si usted se ha enfermado recientemente por primera vez y le ocurrió con un episodio maníaco, aún se le considerada que tiene un disturbio bipolar I. Es probable que usted continúe teniendo episodios de depresión en el futuro, así como manía </w:t>
        <w:softHyphen/>
        <w:t>a menos que usted obtenga tratamiento efectivo.</w:t>
      </w:r>
    </w:p>
    <w:p>
      <w:pPr>
        <w:pStyle w:val="NormalWeb"/>
        <w:jc w:val="both"/>
        <w:rPr/>
      </w:pPr>
      <w:r>
        <w:rPr/>
        <w:t>En el disturbio bipolar II, una persona tiene solamente episodios hipomaníacos y depresivos, no episodios maníacos o completamente mezclados. Este tipo es frecuentemente difícil de reconocer porque hipomanía puede parecer “sobrenormal”, especialmente si la persona se siente feliz, tiene mucha energía, y evita tener problemas serios. Si usted tiene el disturbio bipolar II, usted puede pasar por alto la hipomanía y buscar tratamiento solamente para sus depresiones. Lamentablemente, si el único medicamento que usted recibe es un antidepresivo, hay un riesgo que el medicamento le pueda causar una rápida subida de ánimo ó iniciarle un ciclo de reacciones más frecuentes.</w:t>
      </w:r>
    </w:p>
    <w:p>
      <w:pPr>
        <w:pStyle w:val="NormalWeb"/>
        <w:jc w:val="both"/>
        <w:rPr/>
      </w:pPr>
      <w:r>
        <w:rPr/>
        <w:t>En el disturbio bipolar cíclico rápido, una persona tiene por lo menos cuatro episodios por año, en cualquier combinación de maníaco, hipomaníaco, combinado, o episodios depresivos. Este patrón de episodios se ve en aproximadamente del 5% al 15% de pacientes con disturbios bipolares. Resulta a veces en la “búsqueda” de depresiones con antidepresivos, que pueden alentar una reacción de manía, seguida por una caída a la depresión (por ejemplo: usted continúa subiendo y bajando como una montaña Rusa).</w:t>
      </w:r>
    </w:p>
    <w:p>
      <w:pPr>
        <w:pStyle w:val="NormalWeb"/>
        <w:jc w:val="both"/>
        <w:rPr/>
      </w:pPr>
      <w:r>
        <w:rPr/>
        <w:t>El disturbio esquizoafectivo: Este término se usa para describir una condición que en algunos modos se traslapa con el disturbio bipolar. Además de la manía o depresión, hay síntomas psicóticos persistentes (alucinaciones o ilusiones) durante los momentos cuando los síntomas de ánimo están bajo control. En contraste, en el disturbio bipolar, cualesquier síntoma psicótico que ocurre durante episodios severos de manía o depresión terminan cuando el ánimo regresa a lo normal.</w:t>
      </w:r>
    </w:p>
    <w:p>
      <w:pPr>
        <w:pStyle w:val="NormalWeb"/>
        <w:jc w:val="both"/>
        <w:rPr/>
      </w:pPr>
      <w:r>
        <w:rPr/>
        <w:t>¿Cómo se trata el disturbio bipolar?</w:t>
      </w:r>
    </w:p>
    <w:p>
      <w:pPr>
        <w:pStyle w:val="NormalWeb"/>
        <w:jc w:val="both"/>
        <w:rPr/>
      </w:pPr>
      <w:r>
        <w:rPr/>
        <w:t xml:space="preserve">Las Etapas de Tratamiento </w:t>
      </w:r>
    </w:p>
    <w:p>
      <w:pPr>
        <w:pStyle w:val="NormalWeb"/>
        <w:jc w:val="both"/>
        <w:rPr/>
      </w:pPr>
      <w:r>
        <w:rPr/>
        <w:t xml:space="preserve">- La fase aguda del tratamiento: El tratamiento está dirigido en terminar el presente episodio maníaco, hipomaníaco, depresivo, o mixto. </w:t>
      </w:r>
    </w:p>
    <w:p>
      <w:pPr>
        <w:pStyle w:val="NormalWeb"/>
        <w:jc w:val="both"/>
        <w:rPr/>
      </w:pPr>
      <w:r>
        <w:rPr/>
        <w:t xml:space="preserve">- El tratamiento preventivo: El medicamento es continuado a largo plazo para evitar futuros episodios. </w:t>
      </w:r>
    </w:p>
    <w:p>
      <w:pPr>
        <w:pStyle w:val="NormalWeb"/>
        <w:jc w:val="both"/>
        <w:rPr/>
      </w:pPr>
      <w:r>
        <w:rPr/>
        <w:t xml:space="preserve">Los Componentes del Tratamiento </w:t>
      </w:r>
    </w:p>
    <w:p>
      <w:pPr>
        <w:pStyle w:val="NormalWeb"/>
        <w:jc w:val="both"/>
        <w:rPr/>
      </w:pPr>
      <w:r>
        <w:rPr/>
        <w:t xml:space="preserve">- El medicamento: Prescritos para casi todos los pacientes durante fases agudas y preventivas. </w:t>
      </w:r>
    </w:p>
    <w:p>
      <w:pPr>
        <w:pStyle w:val="NormalWeb"/>
        <w:jc w:val="both"/>
        <w:rPr/>
      </w:pPr>
      <w:r>
        <w:rPr/>
        <w:t xml:space="preserve">- La educación: Cruciales en la ayuda a los pacientes y familias para aprender cómo manejar mejor el disturbio bipolar y prevenir sus complicaciones. </w:t>
      </w:r>
    </w:p>
    <w:p>
      <w:pPr>
        <w:pStyle w:val="NormalWeb"/>
        <w:jc w:val="both"/>
        <w:rPr/>
      </w:pPr>
      <w:r>
        <w:rPr/>
        <w:t xml:space="preserve">- La psicoterapia: De gran ayuda para muchos pacientes y familias en el resolver de problemas y en el enfrentarse con la tensión; no debería ser utilizado a solas, sino más bien debería estar combinado con medicamento (excepto en situaciones especiales tal como el embarazo). </w:t>
      </w:r>
    </w:p>
    <w:p>
      <w:pPr>
        <w:pStyle w:val="NormalWeb"/>
        <w:jc w:val="both"/>
        <w:rPr/>
      </w:pPr>
      <w:r>
        <w:rPr/>
        <w:t>El medicamento</w:t>
      </w:r>
    </w:p>
    <w:p>
      <w:pPr>
        <w:pStyle w:val="NormalWeb"/>
        <w:jc w:val="both"/>
        <w:rPr/>
      </w:pPr>
      <w:r>
        <w:rPr/>
        <w:t>Los dos tipos más importantes de medicamentos usados para controlar los síntomas del disturbio bipolar son estabilizadores de ánimo y antidepresivos. Su médico puede también prescribir otros fármacos para ayudar con el insomnio, la ansiedad, la inquietud, o los síntomas psicóticos.</w:t>
      </w:r>
    </w:p>
    <w:p>
      <w:pPr>
        <w:pStyle w:val="NormalWeb"/>
        <w:jc w:val="both"/>
        <w:rPr/>
      </w:pPr>
      <w:r>
        <w:rPr/>
        <w:t>¿Estabilizadores de ánimo? Los estabilizadores de ánimo son usados para mejorar síntomas durante episodios agudos maníacos, hipomaníacos, y mixtos. Pueden a veces también reducir síntomas de depresión. Son el apoyo del tratamiento preventivo a largo plazo tanto para la manía como para la depresión.</w:t>
      </w:r>
    </w:p>
    <w:p>
      <w:pPr>
        <w:pStyle w:val="NormalWeb"/>
        <w:jc w:val="both"/>
        <w:rPr/>
      </w:pPr>
      <w:r>
        <w:rPr/>
        <w:t xml:space="preserve">Reconozco que el lector deberá hacer un esfuerzo interdisciplinario para interpretar los aspectos psicológicos del “trastorno bipolar”, otro de carácter transitivo para asemejar las causas-efectos al trastorno económico y, finalmente, otro de síntesis para asumir con autocrítica la enfermedad político-empresaria, y el consiguiente tratamiento (tanto psíquico, en su caso, como económico), que es de lo que se trata. </w:t>
      </w:r>
    </w:p>
    <w:p>
      <w:pPr>
        <w:pStyle w:val="NormalWeb"/>
        <w:jc w:val="both"/>
        <w:rPr/>
      </w:pPr>
      <w:r>
        <w:rPr/>
        <w:t>Para aquellos que desconfían de Freud (y sus seguidores), les dejo con un amplio stock de información estadística, con la que podrán dar o quitar razón. Por favor, pasen y lean.</w:t>
      </w:r>
    </w:p>
    <w:p>
      <w:pPr>
        <w:pStyle w:val="NormalWeb"/>
        <w:jc w:val="both"/>
        <w:rPr/>
      </w:pPr>
      <w:r>
        <w:rPr/>
        <w:t xml:space="preserve">¿Recuerdan aquello de “la vergüenza de haber sido o el dolor de ya no ser”?… ¿Hay mucho mérito de los “vagones” (emergentes) o demasiado fracaso de las “locomotoras” (desarrollados)?... ¿De la sociedad dual se está pasando a una economía bipolar?   </w:t>
      </w:r>
    </w:p>
    <w:p>
      <w:pPr>
        <w:pStyle w:val="NormalWeb"/>
        <w:jc w:val="both"/>
        <w:rPr/>
      </w:pPr>
      <w:r>
        <w:rPr/>
        <w:t xml:space="preserve">Del </w:t>
      </w:r>
      <w:r>
        <w:rPr>
          <w:b/>
        </w:rPr>
        <w:t>Informe La cohesión social en los países desarrollados - CEPAL 2007</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5401945" cy="140970"/>
            <wp:effectExtent l="0" t="0" r="0" b="0"/>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5" t="-199" r="-5" b="-199"/>
                    <a:stretch>
                      <a:fillRect/>
                    </a:stretch>
                  </pic:blipFill>
                  <pic:spPr bwMode="auto">
                    <a:xfrm>
                      <a:off x="0" y="0"/>
                      <a:ext cx="5401945" cy="14097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5401945" cy="350266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5" r="-4" b="-5"/>
                    <a:stretch>
                      <a:fillRect/>
                    </a:stretch>
                  </pic:blipFill>
                  <pic:spPr bwMode="auto">
                    <a:xfrm>
                      <a:off x="0" y="0"/>
                      <a:ext cx="5401945" cy="3502660"/>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396230" cy="33909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 t="-5" r="-3" b="-5"/>
                    <a:stretch>
                      <a:fillRect/>
                    </a:stretch>
                  </pic:blipFill>
                  <pic:spPr bwMode="auto">
                    <a:xfrm>
                      <a:off x="0" y="0"/>
                      <a:ext cx="5396230" cy="339090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8889365" cy="5154930"/>
            <wp:effectExtent l="0" t="0" r="0" b="0"/>
            <wp:docPr id="4" name="Imagen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88" descr=""/>
                    <pic:cNvPicPr>
                      <a:picLocks noChangeAspect="1" noChangeArrowheads="1"/>
                    </pic:cNvPicPr>
                  </pic:nvPicPr>
                  <pic:blipFill>
                    <a:blip r:embed="rId5"/>
                    <a:srcRect l="-4" t="-5" r="-4" b="-5"/>
                    <a:stretch>
                      <a:fillRect/>
                    </a:stretch>
                  </pic:blipFill>
                  <pic:spPr bwMode="auto">
                    <a:xfrm>
                      <a:off x="0" y="0"/>
                      <a:ext cx="8889365" cy="515493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 xml:space="preserve">Del </w:t>
      </w:r>
      <w:r>
        <w:rPr>
          <w:rFonts w:cs="Times New Roman" w:ascii="Times New Roman" w:hAnsi="Times New Roman"/>
          <w:b/>
          <w:sz w:val="24"/>
          <w:szCs w:val="24"/>
          <w:lang w:val="en-US"/>
        </w:rPr>
        <w:t>Informe Society at glance 2011: OECD Social Indicators - OECD 2011</w:t>
      </w:r>
    </w:p>
    <w:p>
      <w:pPr>
        <w:pStyle w:val="Normal"/>
        <w:rPr>
          <w:rFonts w:ascii="Times New Roman" w:hAnsi="Times New Roman" w:cs="Times New Roman"/>
          <w:sz w:val="24"/>
          <w:szCs w:val="24"/>
        </w:rPr>
      </w:pPr>
      <w:r>
        <w:rPr>
          <w:rFonts w:cs="Times New Roman" w:ascii="Times New Roman" w:hAnsi="Times New Roman"/>
          <w:sz w:val="24"/>
          <w:szCs w:val="24"/>
        </w:rPr>
        <w:t>(Nota: la Tabla 3.1. anterior, también corresponde a la misma Fuent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5401310" cy="5514340"/>
            <wp:effectExtent l="0" t="0" r="0" b="0"/>
            <wp:docPr id="5" name="Imagen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91" descr=""/>
                    <pic:cNvPicPr>
                      <a:picLocks noChangeAspect="1" noChangeArrowheads="1"/>
                    </pic:cNvPicPr>
                  </pic:nvPicPr>
                  <pic:blipFill>
                    <a:blip r:embed="rId6"/>
                    <a:srcRect l="-5" t="-5" r="-5" b="-5"/>
                    <a:stretch>
                      <a:fillRect/>
                    </a:stretch>
                  </pic:blipFill>
                  <pic:spPr bwMode="auto">
                    <a:xfrm>
                      <a:off x="0" y="0"/>
                      <a:ext cx="5401310" cy="551434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5400040" cy="5400040"/>
            <wp:effectExtent l="0" t="0" r="0" b="0"/>
            <wp:docPr id="6" name="Imagen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94" descr=""/>
                    <pic:cNvPicPr>
                      <a:picLocks noChangeAspect="1" noChangeArrowheads="1"/>
                    </pic:cNvPicPr>
                  </pic:nvPicPr>
                  <pic:blipFill>
                    <a:blip r:embed="rId7"/>
                    <a:srcRect l="-5" t="-5" r="-5" b="-5"/>
                    <a:stretch>
                      <a:fillRect/>
                    </a:stretch>
                  </pic:blipFill>
                  <pic:spPr bwMode="auto">
                    <a:xfrm>
                      <a:off x="0" y="0"/>
                      <a:ext cx="5400040" cy="540004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5396865" cy="6302375"/>
            <wp:effectExtent l="0" t="0" r="0" b="0"/>
            <wp:docPr id="7" name="Imagen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97" descr=""/>
                    <pic:cNvPicPr>
                      <a:picLocks noChangeAspect="1" noChangeArrowheads="1"/>
                    </pic:cNvPicPr>
                  </pic:nvPicPr>
                  <pic:blipFill>
                    <a:blip r:embed="rId8"/>
                    <a:srcRect l="-6" t="-5" r="-6" b="-5"/>
                    <a:stretch>
                      <a:fillRect/>
                    </a:stretch>
                  </pic:blipFill>
                  <pic:spPr bwMode="auto">
                    <a:xfrm>
                      <a:off x="0" y="0"/>
                      <a:ext cx="5396865" cy="6302375"/>
                    </a:xfrm>
                    <a:prstGeom prst="rect">
                      <a:avLst/>
                    </a:prstGeom>
                  </pic:spPr>
                </pic:pic>
              </a:graphicData>
            </a:graphic>
          </wp:inline>
        </w:drawing>
      </w:r>
    </w:p>
    <w:p>
      <w:pPr>
        <w:pStyle w:val="Normal"/>
        <w:shd w:fill="FFFFFF" w:val="clear"/>
        <w:spacing w:lineRule="atLeast" w:line="360" w:before="0" w:after="0"/>
        <w:jc w:val="both"/>
        <w:rPr/>
      </w:pPr>
      <w:r>
        <w:rPr>
          <w:rFonts w:cs="Times New Roman" w:ascii="Times New Roman" w:hAnsi="Times New Roman"/>
          <w:color w:val="000000"/>
          <w:sz w:val="24"/>
          <w:szCs w:val="24"/>
          <w:lang w:val="en-US"/>
        </w:rPr>
        <w:t>Del</w:t>
      </w:r>
      <w:r>
        <w:rPr>
          <w:rFonts w:cs="Times New Roman" w:ascii="Times New Roman" w:hAnsi="Times New Roman"/>
          <w:b/>
          <w:color w:val="000000"/>
          <w:sz w:val="24"/>
          <w:szCs w:val="24"/>
          <w:lang w:val="en-US"/>
        </w:rPr>
        <w:t xml:space="preserve"> Informe Income and living conditions in Europe - Eurostat 2010</w:t>
      </w:r>
    </w:p>
    <w:p>
      <w:pPr>
        <w:pStyle w:val="Normal"/>
        <w:shd w:fill="FFFFFF" w:val="clear"/>
        <w:spacing w:lineRule="atLeast"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apítulo 5 -</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Income poverty and income inequality)</w:t>
      </w:r>
    </w:p>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rPr>
          <w:lang w:val="en-US" w:eastAsia="en-US"/>
        </w:rPr>
      </w:pPr>
      <w:r>
        <w:rPr>
          <w:lang w:val="en-US" w:eastAsia="en-US"/>
        </w:rPr>
        <w:drawing>
          <wp:inline distT="0" distB="0" distL="0" distR="0">
            <wp:extent cx="5393690" cy="6698615"/>
            <wp:effectExtent l="0" t="0" r="0" b="0"/>
            <wp:docPr id="8" name="Imagen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68" descr=""/>
                    <pic:cNvPicPr>
                      <a:picLocks noChangeAspect="1" noChangeArrowheads="1"/>
                    </pic:cNvPicPr>
                  </pic:nvPicPr>
                  <pic:blipFill>
                    <a:blip r:embed="rId9"/>
                    <a:srcRect l="-6" t="-5" r="-6" b="-5"/>
                    <a:stretch>
                      <a:fillRect/>
                    </a:stretch>
                  </pic:blipFill>
                  <pic:spPr bwMode="auto">
                    <a:xfrm>
                      <a:off x="0" y="0"/>
                      <a:ext cx="5393690" cy="6698615"/>
                    </a:xfrm>
                    <a:prstGeom prst="rect">
                      <a:avLst/>
                    </a:prstGeom>
                  </pic:spPr>
                </pic:pic>
              </a:graphicData>
            </a:graphic>
          </wp:inline>
        </w:drawing>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402580" cy="3865245"/>
            <wp:effectExtent l="0" t="0" r="0" b="0"/>
            <wp:docPr id="9" name="Imagen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69" descr=""/>
                    <pic:cNvPicPr>
                      <a:picLocks noChangeAspect="1" noChangeArrowheads="1"/>
                    </pic:cNvPicPr>
                  </pic:nvPicPr>
                  <pic:blipFill>
                    <a:blip r:embed="rId10"/>
                    <a:srcRect l="-6" t="-8" r="-6" b="-8"/>
                    <a:stretch>
                      <a:fillRect/>
                    </a:stretch>
                  </pic:blipFill>
                  <pic:spPr bwMode="auto">
                    <a:xfrm>
                      <a:off x="0" y="0"/>
                      <a:ext cx="5402580" cy="38652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88610" cy="4754245"/>
            <wp:effectExtent l="0" t="0" r="0" b="0"/>
            <wp:docPr id="10" name="Imagen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70" descr=""/>
                    <pic:cNvPicPr>
                      <a:picLocks noChangeAspect="1" noChangeArrowheads="1"/>
                    </pic:cNvPicPr>
                  </pic:nvPicPr>
                  <pic:blipFill>
                    <a:blip r:embed="rId11"/>
                    <a:srcRect l="-6" t="-7" r="-6" b="-7"/>
                    <a:stretch>
                      <a:fillRect/>
                    </a:stretch>
                  </pic:blipFill>
                  <pic:spPr bwMode="auto">
                    <a:xfrm>
                      <a:off x="0" y="0"/>
                      <a:ext cx="5388610" cy="47542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402580" cy="4545330"/>
            <wp:effectExtent l="0" t="0" r="0" b="0"/>
            <wp:docPr id="11" name="Imagen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71" descr=""/>
                    <pic:cNvPicPr>
                      <a:picLocks noChangeAspect="1" noChangeArrowheads="1"/>
                    </pic:cNvPicPr>
                  </pic:nvPicPr>
                  <pic:blipFill>
                    <a:blip r:embed="rId12"/>
                    <a:srcRect l="-6" t="-7" r="-6" b="-7"/>
                    <a:stretch>
                      <a:fillRect/>
                    </a:stretch>
                  </pic:blipFill>
                  <pic:spPr bwMode="auto">
                    <a:xfrm>
                      <a:off x="0" y="0"/>
                      <a:ext cx="5402580" cy="4545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88610" cy="4226560"/>
            <wp:effectExtent l="0" t="0" r="0" b="0"/>
            <wp:docPr id="12" name="Imagen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72" descr=""/>
                    <pic:cNvPicPr>
                      <a:picLocks noChangeAspect="1" noChangeArrowheads="1"/>
                    </pic:cNvPicPr>
                  </pic:nvPicPr>
                  <pic:blipFill>
                    <a:blip r:embed="rId13"/>
                    <a:srcRect l="-6" t="-8" r="-6" b="-8"/>
                    <a:stretch>
                      <a:fillRect/>
                    </a:stretch>
                  </pic:blipFill>
                  <pic:spPr bwMode="auto">
                    <a:xfrm>
                      <a:off x="0" y="0"/>
                      <a:ext cx="5388610" cy="42265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87975" cy="3731895"/>
            <wp:effectExtent l="0" t="0" r="0" b="0"/>
            <wp:docPr id="13" name="Imagen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73" descr=""/>
                    <pic:cNvPicPr>
                      <a:picLocks noChangeAspect="1" noChangeArrowheads="1"/>
                    </pic:cNvPicPr>
                  </pic:nvPicPr>
                  <pic:blipFill>
                    <a:blip r:embed="rId14"/>
                    <a:srcRect l="-6" t="-8" r="-6" b="-8"/>
                    <a:stretch>
                      <a:fillRect/>
                    </a:stretch>
                  </pic:blipFill>
                  <pic:spPr bwMode="auto">
                    <a:xfrm>
                      <a:off x="0" y="0"/>
                      <a:ext cx="5387975" cy="37318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99405" cy="4276090"/>
            <wp:effectExtent l="0" t="0" r="0" b="0"/>
            <wp:docPr id="14" name="Imagen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74" descr=""/>
                    <pic:cNvPicPr>
                      <a:picLocks noChangeAspect="1" noChangeArrowheads="1"/>
                    </pic:cNvPicPr>
                  </pic:nvPicPr>
                  <pic:blipFill>
                    <a:blip r:embed="rId15"/>
                    <a:srcRect l="-6" t="-7" r="-6" b="-7"/>
                    <a:stretch>
                      <a:fillRect/>
                    </a:stretch>
                  </pic:blipFill>
                  <pic:spPr bwMode="auto">
                    <a:xfrm>
                      <a:off x="0" y="0"/>
                      <a:ext cx="5399405" cy="42760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89245" cy="6022340"/>
            <wp:effectExtent l="0" t="0" r="0" b="0"/>
            <wp:docPr id="15" name="Imagen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75" descr=""/>
                    <pic:cNvPicPr>
                      <a:picLocks noChangeAspect="1" noChangeArrowheads="1"/>
                    </pic:cNvPicPr>
                  </pic:nvPicPr>
                  <pic:blipFill>
                    <a:blip r:embed="rId16"/>
                    <a:srcRect l="-6" t="-5" r="-6" b="-5"/>
                    <a:stretch>
                      <a:fillRect/>
                    </a:stretch>
                  </pic:blipFill>
                  <pic:spPr bwMode="auto">
                    <a:xfrm>
                      <a:off x="0" y="0"/>
                      <a:ext cx="5389245" cy="60223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98135" cy="4930775"/>
            <wp:effectExtent l="0" t="0" r="0" b="0"/>
            <wp:docPr id="16" name="Imagen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76" descr=""/>
                    <pic:cNvPicPr>
                      <a:picLocks noChangeAspect="1" noChangeArrowheads="1"/>
                    </pic:cNvPicPr>
                  </pic:nvPicPr>
                  <pic:blipFill>
                    <a:blip r:embed="rId17"/>
                    <a:srcRect l="-6" t="-6" r="-6" b="-6"/>
                    <a:stretch>
                      <a:fillRect/>
                    </a:stretch>
                  </pic:blipFill>
                  <pic:spPr bwMode="auto">
                    <a:xfrm>
                      <a:off x="0" y="0"/>
                      <a:ext cx="5398135" cy="49307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99405" cy="5857240"/>
            <wp:effectExtent l="0" t="0" r="0" b="0"/>
            <wp:docPr id="17" name="Imagen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77" descr=""/>
                    <pic:cNvPicPr>
                      <a:picLocks noChangeAspect="1" noChangeArrowheads="1"/>
                    </pic:cNvPicPr>
                  </pic:nvPicPr>
                  <pic:blipFill>
                    <a:blip r:embed="rId18"/>
                    <a:srcRect l="-6" t="-5" r="-6" b="-5"/>
                    <a:stretch>
                      <a:fillRect/>
                    </a:stretch>
                  </pic:blipFill>
                  <pic:spPr bwMode="auto">
                    <a:xfrm>
                      <a:off x="0" y="0"/>
                      <a:ext cx="5399405" cy="5857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99405" cy="5893435"/>
            <wp:effectExtent l="0" t="0" r="0" b="0"/>
            <wp:docPr id="18" name="Imagen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78" descr=""/>
                    <pic:cNvPicPr>
                      <a:picLocks noChangeAspect="1" noChangeArrowheads="1"/>
                    </pic:cNvPicPr>
                  </pic:nvPicPr>
                  <pic:blipFill>
                    <a:blip r:embed="rId19"/>
                    <a:srcRect l="-6" t="-5" r="-6" b="-5"/>
                    <a:stretch>
                      <a:fillRect/>
                    </a:stretch>
                  </pic:blipFill>
                  <pic:spPr bwMode="auto">
                    <a:xfrm>
                      <a:off x="0" y="0"/>
                      <a:ext cx="5399405" cy="58934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88610" cy="5878830"/>
            <wp:effectExtent l="0" t="0" r="0" b="0"/>
            <wp:docPr id="19" name="Imagen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79" descr=""/>
                    <pic:cNvPicPr>
                      <a:picLocks noChangeAspect="1" noChangeArrowheads="1"/>
                    </pic:cNvPicPr>
                  </pic:nvPicPr>
                  <pic:blipFill>
                    <a:blip r:embed="rId20"/>
                    <a:srcRect l="-6" t="-5" r="-6" b="-5"/>
                    <a:stretch>
                      <a:fillRect/>
                    </a:stretch>
                  </pic:blipFill>
                  <pic:spPr bwMode="auto">
                    <a:xfrm>
                      <a:off x="0" y="0"/>
                      <a:ext cx="5388610" cy="58788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402580" cy="4559300"/>
            <wp:effectExtent l="0" t="0" r="0" b="0"/>
            <wp:docPr id="20" name="Imagen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80" descr=""/>
                    <pic:cNvPicPr>
                      <a:picLocks noChangeAspect="1" noChangeArrowheads="1"/>
                    </pic:cNvPicPr>
                  </pic:nvPicPr>
                  <pic:blipFill>
                    <a:blip r:embed="rId21"/>
                    <a:srcRect l="-6" t="-7" r="-6" b="-7"/>
                    <a:stretch>
                      <a:fillRect/>
                    </a:stretch>
                  </pic:blipFill>
                  <pic:spPr bwMode="auto">
                    <a:xfrm>
                      <a:off x="0" y="0"/>
                      <a:ext cx="5402580" cy="45593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93690" cy="5736590"/>
            <wp:effectExtent l="0" t="0" r="0" b="0"/>
            <wp:docPr id="21" name="Imagen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81" descr=""/>
                    <pic:cNvPicPr>
                      <a:picLocks noChangeAspect="1" noChangeArrowheads="1"/>
                    </pic:cNvPicPr>
                  </pic:nvPicPr>
                  <pic:blipFill>
                    <a:blip r:embed="rId22"/>
                    <a:srcRect l="-6" t="-6" r="-6" b="-6"/>
                    <a:stretch>
                      <a:fillRect/>
                    </a:stretch>
                  </pic:blipFill>
                  <pic:spPr bwMode="auto">
                    <a:xfrm>
                      <a:off x="0" y="0"/>
                      <a:ext cx="5393690" cy="57365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387975" cy="4808855"/>
            <wp:effectExtent l="0" t="0" r="0" b="0"/>
            <wp:docPr id="22" name="Imagen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82" descr=""/>
                    <pic:cNvPicPr>
                      <a:picLocks noChangeAspect="1" noChangeArrowheads="1"/>
                    </pic:cNvPicPr>
                  </pic:nvPicPr>
                  <pic:blipFill>
                    <a:blip r:embed="rId23"/>
                    <a:srcRect l="-6" t="-7" r="-6" b="-7"/>
                    <a:stretch>
                      <a:fillRect/>
                    </a:stretch>
                  </pic:blipFill>
                  <pic:spPr bwMode="auto">
                    <a:xfrm>
                      <a:off x="0" y="0"/>
                      <a:ext cx="5387975" cy="4808855"/>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 xml:space="preserve">Del </w:t>
      </w:r>
      <w:r>
        <w:rPr>
          <w:rFonts w:cs="Times New Roman" w:ascii="Times New Roman" w:hAnsi="Times New Roman"/>
          <w:b/>
          <w:sz w:val="24"/>
          <w:szCs w:val="24"/>
          <w:lang w:val="en-US"/>
        </w:rPr>
        <w:t>Informe Economic Policy Reforms 2011 - Going for growth - OCDE 201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rPr>
        <w:drawing>
          <wp:inline distT="0" distB="0" distL="0" distR="0">
            <wp:extent cx="5393055" cy="63404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4" r="-5" b="-4"/>
                    <a:stretch>
                      <a:fillRect/>
                    </a:stretch>
                  </pic:blipFill>
                  <pic:spPr bwMode="auto">
                    <a:xfrm>
                      <a:off x="0" y="0"/>
                      <a:ext cx="5393055" cy="6340475"/>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394325" cy="31388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4" t="-6" r="-4" b="-6"/>
                    <a:stretch>
                      <a:fillRect/>
                    </a:stretch>
                  </pic:blipFill>
                  <pic:spPr bwMode="auto">
                    <a:xfrm>
                      <a:off x="0" y="0"/>
                      <a:ext cx="5394325" cy="3138805"/>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399405" cy="286575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5" t="-10" r="-5" b="-10"/>
                    <a:stretch>
                      <a:fillRect/>
                    </a:stretch>
                  </pic:blipFill>
                  <pic:spPr bwMode="auto">
                    <a:xfrm>
                      <a:off x="0" y="0"/>
                      <a:ext cx="5399405" cy="2865755"/>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en-US"/>
        </w:rPr>
        <w:t xml:space="preserve">Del </w:t>
      </w:r>
      <w:r>
        <w:rPr>
          <w:rFonts w:cs="Times New Roman" w:ascii="Times New Roman" w:hAnsi="Times New Roman"/>
          <w:b/>
          <w:sz w:val="24"/>
          <w:szCs w:val="24"/>
          <w:lang w:val="en-US"/>
        </w:rPr>
        <w:t>Tackling inequalities - Growing income inequality in OECD countries - 2011</w:t>
      </w:r>
    </w:p>
    <w:p>
      <w:pPr>
        <w:pStyle w:val="Normal"/>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396230" cy="51892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4" t="-5" r="-4" b="-5"/>
                    <a:stretch>
                      <a:fillRect/>
                    </a:stretch>
                  </pic:blipFill>
                  <pic:spPr bwMode="auto">
                    <a:xfrm>
                      <a:off x="0" y="0"/>
                      <a:ext cx="5396230" cy="518922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526530" cy="418020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3" t="-6" r="-3" b="-6"/>
                    <a:stretch>
                      <a:fillRect/>
                    </a:stretch>
                  </pic:blipFill>
                  <pic:spPr bwMode="auto">
                    <a:xfrm>
                      <a:off x="0" y="0"/>
                      <a:ext cx="6526530" cy="4180205"/>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378575" cy="39204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3" t="-4" r="-3" b="-4"/>
                    <a:stretch>
                      <a:fillRect/>
                    </a:stretch>
                  </pic:blipFill>
                  <pic:spPr bwMode="auto">
                    <a:xfrm>
                      <a:off x="0" y="0"/>
                      <a:ext cx="6378575" cy="392049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176645" cy="404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3" t="-6" r="-3" b="-6"/>
                    <a:stretch>
                      <a:fillRect/>
                    </a:stretch>
                  </pic:blipFill>
                  <pic:spPr bwMode="auto">
                    <a:xfrm>
                      <a:off x="0" y="0"/>
                      <a:ext cx="6176645" cy="4048125"/>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141085" cy="433006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3" t="-4" r="-3" b="-4"/>
                    <a:stretch>
                      <a:fillRect/>
                    </a:stretch>
                  </pic:blipFill>
                  <pic:spPr bwMode="auto">
                    <a:xfrm>
                      <a:off x="0" y="0"/>
                      <a:ext cx="6141085" cy="4330065"/>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080760" cy="40544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3" t="-5" r="-3" b="-5"/>
                    <a:stretch>
                      <a:fillRect/>
                    </a:stretch>
                  </pic:blipFill>
                  <pic:spPr bwMode="auto">
                    <a:xfrm>
                      <a:off x="0" y="0"/>
                      <a:ext cx="6080760" cy="405447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istribución del ingreso en los Estados Unidos</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8895080" cy="5049520"/>
            <wp:effectExtent l="0" t="0" r="0" b="0"/>
            <wp:docPr id="3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 descr=""/>
                    <pic:cNvPicPr>
                      <a:picLocks noChangeAspect="1" noChangeArrowheads="1"/>
                    </pic:cNvPicPr>
                  </pic:nvPicPr>
                  <pic:blipFill>
                    <a:blip r:embed="rId33"/>
                    <a:srcRect l="-3" t="-5" r="-3" b="-5"/>
                    <a:stretch>
                      <a:fillRect/>
                    </a:stretch>
                  </pic:blipFill>
                  <pic:spPr bwMode="auto">
                    <a:xfrm>
                      <a:off x="0" y="0"/>
                      <a:ext cx="8895080" cy="5049520"/>
                    </a:xfrm>
                    <a:prstGeom prst="rect">
                      <a:avLst/>
                    </a:prstGeom>
                  </pic:spPr>
                </pic:pic>
              </a:graphicData>
            </a:graphic>
          </wp:inline>
        </w:drawing>
      </w:r>
    </w:p>
    <w:p>
      <w:pPr>
        <w:pStyle w:val="Normal"/>
        <w:jc w:val="both"/>
        <w:rPr/>
      </w:pPr>
      <w:r>
        <w:rPr>
          <w:rFonts w:cs="Times New Roman" w:ascii="Times New Roman" w:hAnsi="Times New Roman"/>
          <w:b/>
          <w:sz w:val="24"/>
          <w:szCs w:val="24"/>
        </w:rPr>
        <w:t>- El huevo de la serpiente (“Saturno” -Estados Unidos y la Unión Europea- devora(n) a sus hijos, para mayor gloria de los BRICs): ¿quién hace qué a quién?</w:t>
      </w:r>
    </w:p>
    <w:p>
      <w:pPr>
        <w:pStyle w:val="Normal"/>
        <w:jc w:val="both"/>
        <w:rPr/>
      </w:pPr>
      <w:r>
        <w:rPr>
          <w:rFonts w:cs="Times New Roman" w:ascii="Times New Roman" w:hAnsi="Times New Roman"/>
          <w:sz w:val="24"/>
          <w:szCs w:val="24"/>
        </w:rPr>
        <w:t>La globalización de las empresas americanas las ha dejado sólidamente asentadas por todo el mundo y hoy, por ejemplo, casi la mitad de los ingresos de las quinientas empresas del índice Standard and Poor’s 500 dependen del exterior. De manera que en la actualidad, el ingenio americano produce y distribuye una buena parte de la producción industrial mundial y, junto con toda una madeja de relaciones de seguridad y cooperación conforman un entramado mundial de intereses comunes.</w:t>
      </w:r>
    </w:p>
    <w:p>
      <w:pPr>
        <w:pStyle w:val="Normal"/>
        <w:jc w:val="both"/>
        <w:rPr>
          <w:rFonts w:ascii="Times New Roman" w:hAnsi="Times New Roman" w:cs="Times New Roman"/>
          <w:sz w:val="24"/>
          <w:szCs w:val="24"/>
        </w:rPr>
      </w:pPr>
      <w:r>
        <w:rPr>
          <w:rFonts w:cs="Times New Roman" w:ascii="Times New Roman" w:hAnsi="Times New Roman"/>
          <w:sz w:val="24"/>
          <w:szCs w:val="24"/>
        </w:rPr>
        <w:t>Aunque en su última etapa del llamado Nuevo Orden Mundial, los EEUU han disfrutado de la que tal vez ha sido la generación más emprendedora de su historia, en que el proceso de globalización de su economía ha supuesto el outsourcing de partes importantes de su producción al lejano Oriente, en especial a China, o de sus servicios, como el diseño de software, entre otros, a India, la combinación de la mala reforma financiera de Clinton y la casi guerra económica China, con su trabajo esclavo, el pirateo de propiedad intelectual y la manipulación de su moneda, están produciendo verdaderos estragos sociales en Estados Unidos en este final del ciclo largo económico. Las tensiones de todo este proceso pueden verse en el siguiente gráfico, en que, aunque el dólar se mantiene en su tendencia de descenso suave (salvo crisis geopolíticas) tras su abandono de todo vínculo con el oro, desde el 2.008 el riesgo de su condición de reserva internacional podría llevarnos a otra grave crisis financiera.</w:t>
      </w:r>
    </w:p>
    <w:p>
      <w:pPr>
        <w:pStyle w:val="Normal"/>
        <w:jc w:val="both"/>
        <w:rPr>
          <w:rFonts w:ascii="Times New Roman" w:hAnsi="Times New Roman" w:cs="Times New Roman"/>
          <w:sz w:val="24"/>
          <w:szCs w:val="24"/>
        </w:rPr>
      </w:pPr>
      <w:r>
        <w:rPr>
          <w:lang w:val="en-US" w:eastAsia="en-US"/>
        </w:rPr>
        <w:drawing>
          <wp:inline distT="0" distB="0" distL="0" distR="0">
            <wp:extent cx="4743450" cy="2886075"/>
            <wp:effectExtent l="0" t="0" r="0" b="0"/>
            <wp:docPr id="3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8" descr=""/>
                    <pic:cNvPicPr>
                      <a:picLocks noChangeAspect="1" noChangeArrowheads="1"/>
                    </pic:cNvPicPr>
                  </pic:nvPicPr>
                  <pic:blipFill>
                    <a:blip r:embed="rId34"/>
                    <a:srcRect l="-8" t="-12" r="-8" b="-12"/>
                    <a:stretch>
                      <a:fillRect/>
                    </a:stretch>
                  </pic:blipFill>
                  <pic:spPr bwMode="auto">
                    <a:xfrm>
                      <a:off x="0" y="0"/>
                      <a:ext cx="4743450" cy="2886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problema de fondo del comercio internacional no es el bajo valor del índice (ponderado por su comercio) del dólar: eso es sólo un síntoma. Lo que hay detrás es algo mucho más serio: los EEUU están perdiendo puestos de trabajo de calidad a un ritmo alarmante y el paro de larga duración está en record histórico, se han perdido 7,3 millones de puestos de trabajo desde 2007 y 2 millones de niños viven en la pobreza; 18,4% de los ingresos públicos van a paliar la pobreza y las familias en su conjunto reciben más subsidios de lo que pagan en impuestos y se han agregado 18 millones de perceptores a la ayuda alimentaria. Ante esta situación, el déficit de comercio internacional de bienes y servicios de Estados Unidos, que es casi igual al que tiene con China, es una verdadera sangría fisc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zás por primera vez en la historia moderna, el futuro de la economía mundial está en manos de los países pobres. Los Estados Unidos y Europa se debaten como gigantes heridos, víctimas de sus excesos financieros y parálisis política. Parecen condenados a años de estancamiento o de lento crecimiento, a una creciente desigualdad y posibles conflictos sociales por sus cuantiosas deudas.</w:t>
      </w:r>
    </w:p>
    <w:p>
      <w:pPr>
        <w:pStyle w:val="Normal"/>
        <w:spacing w:lineRule="auto" w:line="240" w:before="280" w:after="280"/>
        <w:jc w:val="both"/>
        <w:rPr/>
      </w:pPr>
      <w:r>
        <w:rPr>
          <w:rFonts w:eastAsia="Times New Roman" w:cs="Times New Roman" w:ascii="Times New Roman" w:hAnsi="Times New Roman"/>
          <w:sz w:val="24"/>
          <w:szCs w:val="24"/>
          <w:lang w:eastAsia="es-ES"/>
        </w:rPr>
        <w:t>Gran parte del resto del mundo, mientras tanto, parece rebosar de energía y esperanzas. Quienes diseñan las políticas en China, Brasil, India y Turquía se preocupan sobre excesos de crecimiento y no por su ausencia. Según algunas mediciones, China es la mayor economía mundial, y los países en desarrollo y mercados emergentes son responsables de más de la mitad del producto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pueden verdaderamente los países en desarrollo llevar adelante la economía mundial? Gran parte del optimismo sobre sus perspectivas económicas es resultado de extrapolaciones. Que “las suertes” de los países pobres y ricos se inviertan no es ni probable ni políticamente viable.</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unque, observando los datos… ¿hasta qué punto China está consiguiendo desplazar a EEUU en el comercio mundial? Se divide la información en dos partes: Asia  Pacifico (APAC), BRICs (Brasil, Rusia, India y China que obviamente no cuenta) </w:t>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pBdr>
          <w:bottom w:val="single" w:sz="6" w:space="8" w:color="E1E1E1"/>
        </w:pBdr>
        <w:shd w:fill="FFFFFF" w:val="clear"/>
        <w:spacing w:lineRule="atLeast" w:line="285" w:before="0" w:after="0"/>
        <w:jc w:val="both"/>
        <w:rPr>
          <w:rFonts w:ascii="Times New Roman" w:hAnsi="Times New Roman" w:eastAsia="Times New Roman" w:cs="Times New Roman"/>
          <w:sz w:val="24"/>
          <w:szCs w:val="24"/>
          <w:lang w:eastAsia="es-ES"/>
        </w:rPr>
      </w:pPr>
      <w:r>
        <w:drawing>
          <wp:anchor behindDoc="0" distT="0" distB="0" distL="0" distR="0" simplePos="0" locked="0" layoutInCell="0" allowOverlap="1" relativeHeight="44">
            <wp:simplePos x="0" y="0"/>
            <wp:positionH relativeFrom="column">
              <wp:align>left</wp:align>
            </wp:positionH>
            <wp:positionV relativeFrom="line">
              <wp:posOffset>-315595</wp:posOffset>
            </wp:positionV>
            <wp:extent cx="5667375" cy="3838575"/>
            <wp:effectExtent l="0" t="0" r="0" b="0"/>
            <wp:wrapSquare wrapText="bothSides"/>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35"/>
                    <a:srcRect l="-6" t="-9" r="-6" b="-9"/>
                    <a:stretch>
                      <a:fillRect/>
                    </a:stretch>
                  </pic:blipFill>
                  <pic:spPr bwMode="auto">
                    <a:xfrm>
                      <a:off x="0" y="0"/>
                      <a:ext cx="5667375" cy="3838575"/>
                    </a:xfrm>
                    <a:prstGeom prst="rect">
                      <a:avLst/>
                    </a:prstGeom>
                  </pic:spPr>
                </pic:pic>
              </a:graphicData>
            </a:graphic>
          </wp:anchor>
        </w:drawing>
      </w:r>
      <w:r>
        <w:rPr>
          <w:rFonts w:eastAsia="Times New Roman" w:cs="Times New Roman" w:ascii="Times New Roman" w:hAnsi="Times New Roman"/>
          <w:b/>
          <w:bCs/>
          <w:sz w:val="24"/>
          <w:szCs w:val="24"/>
          <w:lang w:eastAsia="es-ES"/>
        </w:rPr>
        <w:t>APAC</w:t>
      </w:r>
    </w:p>
    <w:p>
      <w:pPr>
        <w:pStyle w:val="Normal"/>
        <w:jc w:val="both"/>
        <w:rPr/>
      </w:pPr>
      <w:r>
        <w:rPr>
          <w:rFonts w:cs="Times New Roman" w:ascii="Times New Roman" w:hAnsi="Times New Roman"/>
          <w:sz w:val="24"/>
          <w:szCs w:val="24"/>
        </w:rPr>
        <w:t>Este fantástico gráfico de The Economist muestra la importancia en el PIB que tiene el comercio con China para algunos países, por no avanzar acontecimientos centrémonos en Asia Pacífico. Como vemos Malasia, Tailandia, Taiwán o Corea del Sur dependen en gran medida para prosperar del dinero de su país vecino, aquí China podríamos decir que es dueña y señora, su influencia es absoluta.</w:t>
      </w:r>
    </w:p>
    <w:p>
      <w:pPr>
        <w:pStyle w:val="Normal"/>
        <w:pBdr>
          <w:bottom w:val="single" w:sz="6" w:space="8" w:color="E1E1E1"/>
        </w:pBdr>
        <w:shd w:fill="FFFFFF" w:val="clear"/>
        <w:spacing w:lineRule="atLeast" w:line="285" w:before="0" w:after="15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drawing>
          <wp:anchor behindDoc="0" distT="0" distB="0" distL="0" distR="0" simplePos="0" locked="0" layoutInCell="0" allowOverlap="1" relativeHeight="43">
            <wp:simplePos x="0" y="0"/>
            <wp:positionH relativeFrom="column">
              <wp:posOffset>262890</wp:posOffset>
            </wp:positionH>
            <wp:positionV relativeFrom="line">
              <wp:posOffset>-463550</wp:posOffset>
            </wp:positionV>
            <wp:extent cx="3390900" cy="7515225"/>
            <wp:effectExtent l="0" t="0" r="0" b="0"/>
            <wp:wrapSquare wrapText="bothSides"/>
            <wp:docPr id="3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 descr=""/>
                    <pic:cNvPicPr>
                      <a:picLocks noChangeAspect="1" noChangeArrowheads="1"/>
                    </pic:cNvPicPr>
                  </pic:nvPicPr>
                  <pic:blipFill>
                    <a:blip r:embed="rId36"/>
                    <a:srcRect l="-11" t="-5" r="-11" b="-5"/>
                    <a:stretch>
                      <a:fillRect/>
                    </a:stretch>
                  </pic:blipFill>
                  <pic:spPr bwMode="auto">
                    <a:xfrm>
                      <a:off x="0" y="0"/>
                      <a:ext cx="3390900" cy="7515225"/>
                    </a:xfrm>
                    <a:prstGeom prst="rect">
                      <a:avLst/>
                    </a:prstGeom>
                  </pic:spPr>
                </pic:pic>
              </a:graphicData>
            </a:graphic>
          </wp:anchor>
        </w:drawing>
      </w:r>
      <w:r>
        <w:rPr>
          <w:rFonts w:eastAsia="Times New Roman" w:cs="Times New Roman" w:ascii="Times New Roman" w:hAnsi="Times New Roman"/>
          <w:b/>
          <w:bCs/>
          <w:sz w:val="24"/>
          <w:szCs w:val="24"/>
          <w:lang w:eastAsia="es-ES"/>
        </w:rPr>
        <w:t>BRIC</w:t>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pBdr>
          <w:bottom w:val="single" w:sz="6" w:space="8" w:color="E1E1E1"/>
        </w:pBdr>
        <w:shd w:fill="FFFFFF" w:val="clear"/>
        <w:spacing w:lineRule="atLeast" w:line="285" w:before="0" w:after="150"/>
        <w:rPr>
          <w:rFonts w:ascii="Arial" w:hAnsi="Arial" w:eastAsia="Times New Roman" w:cs="Arial"/>
          <w:sz w:val="21"/>
          <w:szCs w:val="21"/>
          <w:lang w:eastAsia="es-ES"/>
        </w:rPr>
      </w:pPr>
      <w:r>
        <w:rPr>
          <w:rFonts w:eastAsia="Times New Roman" w:cs="Arial" w:ascii="Arial" w:hAnsi="Arial"/>
          <w:sz w:val="21"/>
          <w:szCs w:val="21"/>
          <w:lang w:eastAsia="es-ES"/>
        </w:rPr>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a tabla muestra los intercambios comerciales (importaciones + exportaciones) para los países denominados BRIC (excluida China obviamente), son datos del 2009 de la Comisión Europea. Como vemos si Europa fuese un solo Estado conseguiría el primer puesto, todos sabemos que no es así, lo que hace pivotar el “premio” a China. En Rusia supera a EEUU y lo mismo hará en Brasil e India en 2010 (los datos de Brasil pueden verlos en la gráfic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tán fatigado: la clase media en vías de extinción</w:t>
      </w:r>
    </w:p>
    <w:p>
      <w:pPr>
        <w:pStyle w:val="Normal"/>
        <w:spacing w:lineRule="auto" w:line="24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La clase media de Estados Unidos está siendo destrozada y sistemáticamente aniquilada”, aseguraba en junio de 2011 un artículo el Business Insider. Desde que estalló la recesión, la situación económica de un gran número de ciudadanos ha dado un giro radical, transformando el sueño americano en una auténtica pesadill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ía creció creyendo que si trabajaba duro no tendría ningún problema y que si hacía todo lo que el sistema establecía como bueno, habría un lugar para ellos en la clase media. Pero entonces estalló la crisis y el sistema se desmoronó. Ahora ya no hay suficientes buenos empleos para todos. De hecho, ni siquiera hay trabajos poco cualificados para la mayoría.</w:t>
      </w:r>
    </w:p>
    <w:p>
      <w:pPr>
        <w:pStyle w:val="Normal"/>
        <w:spacing w:lineRule="auto" w:line="240"/>
        <w:jc w:val="both"/>
        <w:rPr/>
      </w:pPr>
      <w:r>
        <w:rPr>
          <w:rFonts w:eastAsia="Times New Roman" w:cs="Times New Roman" w:ascii="Times New Roman" w:hAnsi="Times New Roman"/>
          <w:sz w:val="24"/>
          <w:szCs w:val="24"/>
          <w:lang w:eastAsia="es-ES"/>
        </w:rPr>
        <w:t xml:space="preserve">Desde finales de 2007 se han perdido alrededor de 7 millones de empleos. Según la Oficina de Estadísticas Laborales de Estados Unidos, el tiempo medio que un ciudadano está en paro es de 39 semanas. Los trabajos cualificados son cada vez más escasos y, de hecho, el país cuenta con un 10% menos de “puestos de trabajo de clase media” que hace una década. </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l mercado laboral está cambiando y un número cada vez mayor de trabajadores que antes de la crisis tenía un empleo de alta remuneración se ve obligado a aceptar trabajos poco cualificados”, asegura Ruth Mantell, articulista de Marketwatch. </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 creación de empleos de alta remuneración se ha detenido e incluso ha disminuido”. "Los puestos de dirección están en decadencia”, explica Larry Katz, economista de la Universidad de Harvard. </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Trabajadores con salarios entre 40.000 y 80.000 dólares al año absorben el grueso de los costes laborales de las empresas”, señala Jeffrey Joerres, presidente ejecutivo de ManpowerGroup. “Las compañías están buscando la manera cambiar estos empleos para hacerlos más simples, para reducir la experiencia y habilidad que requiere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inco millones de parados sin subsidio </w:t>
      </w:r>
    </w:p>
    <w:p>
      <w:pPr>
        <w:pStyle w:val="Normal"/>
        <w:spacing w:lineRule="auto" w:line="240"/>
        <w:jc w:val="both"/>
        <w:rPr/>
      </w:pPr>
      <w:r>
        <w:rPr>
          <w:rFonts w:eastAsia="Times New Roman" w:cs="Times New Roman" w:ascii="Times New Roman" w:hAnsi="Times New Roman"/>
          <w:sz w:val="24"/>
          <w:szCs w:val="24"/>
          <w:lang w:eastAsia="es-ES"/>
        </w:rPr>
        <w:t xml:space="preserve">Según datos recogidos por The Wall Street Journal (a junio de 2011) hay 5,5 millones de estadounidenses que están desempleados y, sin embargo, no reciben ninguna prestación por desempleo. Además, el número de empleos de baja remuneración ha aumentado de forma constante durante los últimos 30 años y ahora representan el 41% de todos los puestos de trabajo que hay en Estados Unid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ayo, Estados Unidos creó 54.000 empleos, la menor cantidad en ocho meses. La tasa de paro repuntó una décima con respecto a abril y se situó en el 9,1%. Para muchos expertos, el freno en la creación de empleo constata que la recuperación es todavía débil. A la vista de los datos, hay expertos que dudan sobre la sostenibilidad de la recuperación. Otros van más allá y aseguran que es tan sólo el principio de una segunda recesión.</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debilidad de la clase media</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los últimos 30 años el PIB se ha doblado, pero, paradójicamente, </w:t>
      </w:r>
      <w:r>
        <w:rPr>
          <w:rFonts w:eastAsia="Times New Roman" w:cs="Times New Roman" w:ascii="Times New Roman" w:hAnsi="Times New Roman"/>
          <w:bCs/>
          <w:sz w:val="24"/>
          <w:szCs w:val="24"/>
          <w:lang w:eastAsia="es-ES"/>
        </w:rPr>
        <w:t>los sueldos se han estancado y son prácticamente iguales que por aquel entonces</w:t>
      </w:r>
      <w:r>
        <w:rPr>
          <w:rFonts w:eastAsia="Times New Roman" w:cs="Times New Roman" w:ascii="Times New Roman" w:hAnsi="Times New Roman"/>
          <w:sz w:val="24"/>
          <w:szCs w:val="24"/>
          <w:lang w:eastAsia="es-ES"/>
        </w:rPr>
        <w:t xml:space="preserve">. ¿Quién es el responsable? La inflación; se gana más nominalmente pero no realmente. </w:t>
      </w:r>
      <w:r>
        <w:rPr>
          <w:rFonts w:eastAsia="Times New Roman" w:cs="Times New Roman" w:ascii="Times New Roman" w:hAnsi="Times New Roman"/>
          <w:bCs/>
          <w:sz w:val="24"/>
          <w:szCs w:val="24"/>
          <w:lang w:eastAsia="es-ES"/>
        </w:rPr>
        <w:t xml:space="preserve">Entonces, ¿a dónde van las ganancias? Según  </w:t>
      </w:r>
      <w:hyperlink r:id="rId37">
        <w:r>
          <w:rPr>
            <w:rStyle w:val="InternetLink"/>
            <w:rFonts w:eastAsia="Times New Roman" w:cs="Times New Roman" w:ascii="Times New Roman" w:hAnsi="Times New Roman"/>
            <w:sz w:val="24"/>
            <w:szCs w:val="24"/>
            <w:lang w:eastAsia="es-ES"/>
          </w:rPr>
          <w:t>Robert Bernard Reich</w:t>
        </w:r>
      </w:hyperlink>
      <w:r>
        <w:rPr>
          <w:rFonts w:eastAsia="Times New Roman" w:cs="Times New Roman" w:ascii="Times New Roman" w:hAnsi="Times New Roman"/>
          <w:sz w:val="24"/>
          <w:szCs w:val="24"/>
          <w:lang w:eastAsia="es-ES"/>
        </w:rPr>
        <w:t>, un economista que estuvo en el gobierno de Bill Clinton, antiguo profesor de Harvard y actualmente en la Universidad de California en Berkeley,</w:t>
      </w:r>
      <w:r>
        <w:rPr>
          <w:rFonts w:eastAsia="Times New Roman" w:cs="Times New Roman" w:ascii="Times New Roman" w:hAnsi="Times New Roman"/>
          <w:bCs/>
          <w:sz w:val="24"/>
          <w:szCs w:val="24"/>
          <w:lang w:eastAsia="es-ES"/>
        </w:rPr>
        <w:t xml:space="preserve"> a los “super rich”</w:t>
      </w:r>
      <w:r>
        <w:rPr>
          <w:rFonts w:eastAsia="Times New Roman" w:cs="Times New Roman" w:ascii="Times New Roman" w:hAnsi="Times New Roman"/>
          <w:sz w:val="24"/>
          <w:szCs w:val="24"/>
          <w:lang w:eastAsia="es-ES"/>
        </w:rPr>
        <w:t xml:space="preserve">, que identifica como los que están en la cima de la pirámide cuando de dinero hablamos. Lo justifica con los datos de ingresos, </w:t>
      </w:r>
      <w:hyperlink r:id="rId38">
        <w:r>
          <w:rPr>
            <w:rStyle w:val="InternetLink"/>
            <w:rFonts w:eastAsia="Times New Roman" w:cs="Times New Roman" w:ascii="Times New Roman" w:hAnsi="Times New Roman"/>
            <w:sz w:val="24"/>
            <w:szCs w:val="24"/>
            <w:lang w:eastAsia="es-ES"/>
          </w:rPr>
          <w:t>hace treinta años el 1% más rico de la población se llevaba a su casa el 10% de los ingresos totales, hoy es el 20</w:t>
        </w:r>
      </w:hyperlink>
      <w:r>
        <w:rPr>
          <w:rFonts w:eastAsia="Times New Roman" w:cs="Times New Roman" w:ascii="Times New Roman" w:hAnsi="Times New Roman"/>
          <w:sz w:val="24"/>
          <w:szCs w:val="24"/>
          <w:lang w:eastAsia="es-ES"/>
        </w:rPr>
        <w:t>% y poseen el 40% de la riqueza del paí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761865" cy="3008630"/>
            <wp:effectExtent l="0" t="0" r="0" b="0"/>
            <wp:docPr id="36" name="Imagen 4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5" descr="">
                      <a:hlinkClick r:id="rId40"/>
                    </pic:cNvPr>
                    <pic:cNvPicPr>
                      <a:picLocks noChangeAspect="1" noChangeArrowheads="1"/>
                    </pic:cNvPicPr>
                  </pic:nvPicPr>
                  <pic:blipFill>
                    <a:blip r:embed="rId39"/>
                    <a:srcRect l="-8" t="-12" r="-8" b="-12"/>
                    <a:stretch>
                      <a:fillRect/>
                    </a:stretch>
                  </pic:blipFill>
                  <pic:spPr bwMode="auto">
                    <a:xfrm>
                      <a:off x="0" y="0"/>
                      <a:ext cx="4761865" cy="300863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eastAsia="es-ES"/>
        </w:rPr>
        <w:t xml:space="preserve">Cree que esto conduce a que aumenten su poder en la legislación y por tanto se reduzcan los impuestos a los más acaudalados. El resultado son menores ingresos tributarios, déficit fiscal y menores servicios como educación, sanidad, infraestructuras… Asimismo las personas empiezan a echarse la culpa unas a otras, nacionales contra inmigrantes, trabajadores de la empresa privada contra la empresa pública, y demás debates que también se reproducen en nuestro país. </w:t>
      </w:r>
      <w:r>
        <w:rPr>
          <w:rFonts w:eastAsia="Times New Roman" w:cs="Times New Roman" w:ascii="Times New Roman" w:hAnsi="Times New Roman"/>
          <w:bCs/>
          <w:sz w:val="24"/>
          <w:szCs w:val="24"/>
          <w:lang w:eastAsia="es-ES"/>
        </w:rPr>
        <w:t>Pero la realidad, es que la clase media está débil, lo que les nos lleva a consumir menos, a no querer endeudarnos y en definitiva a una recuperación insatisfactoria y alto desempleo</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clusión, economía fuerte = clase media fuer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la clase media va bien es que las cosas van bien, en caso contrario algo está fallando. Aunque esto es algo muy matizable, ya que por ejemplo en una burbuja inmobiliaria todo el mundo parece feliz, pero no es algo ni real ni sostenible y luego hay que pagar la cuenta. Algo similar sucede cuando todo se basa en el endeudamiento. Digamos que, cuando a la clase media, las cosas le van bien de forma sostenible, la economía “es fuer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otra parte </w:t>
      </w:r>
      <w:r>
        <w:rPr>
          <w:rFonts w:eastAsia="Times New Roman" w:cs="Times New Roman" w:ascii="Times New Roman" w:hAnsi="Times New Roman"/>
          <w:bCs/>
          <w:sz w:val="24"/>
          <w:szCs w:val="24"/>
          <w:lang w:eastAsia="es-ES"/>
        </w:rPr>
        <w:t>si miramos las estadísticas tributarias de la mayoría de países, los ricos ganan mucho pero también contribuyen mucho a las arcas públicas</w:t>
      </w:r>
      <w:r>
        <w:rPr>
          <w:rFonts w:eastAsia="Times New Roman" w:cs="Times New Roman" w:ascii="Times New Roman" w:hAnsi="Times New Roman"/>
          <w:sz w:val="24"/>
          <w:szCs w:val="24"/>
          <w:lang w:eastAsia="es-ES"/>
        </w:rPr>
        <w:t>. Por ejemplo el caso de Estados Unidos en donde los impuestos están altamente en entredich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759960" cy="2999105"/>
            <wp:effectExtent l="0" t="0" r="0" b="0"/>
            <wp:docPr id="37"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6" descr=""/>
                    <pic:cNvPicPr>
                      <a:picLocks noChangeAspect="1" noChangeArrowheads="1"/>
                    </pic:cNvPicPr>
                  </pic:nvPicPr>
                  <pic:blipFill>
                    <a:blip r:embed="rId41"/>
                    <a:srcRect l="-7" t="-12" r="-7" b="-12"/>
                    <a:stretch>
                      <a:fillRect/>
                    </a:stretch>
                  </pic:blipFill>
                  <pic:spPr bwMode="auto">
                    <a:xfrm>
                      <a:off x="0" y="0"/>
                      <a:ext cx="4759960" cy="29991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sz w:val="24"/>
          <w:szCs w:val="24"/>
          <w:lang w:eastAsia="es-ES"/>
        </w:rPr>
        <w:t xml:space="preserve">Vemos que </w:t>
      </w:r>
      <w:r>
        <w:rPr>
          <w:rFonts w:eastAsia="Times New Roman" w:cs="Times New Roman" w:ascii="Times New Roman" w:hAnsi="Times New Roman"/>
          <w:bCs/>
          <w:sz w:val="24"/>
          <w:szCs w:val="24"/>
          <w:lang w:eastAsia="es-ES"/>
        </w:rPr>
        <w:t>el “top 20%” gana un 59.1% de los ingresos totales, pero por la contra paga el 64.3% de los impuestos</w:t>
      </w:r>
      <w:r>
        <w:rPr>
          <w:rFonts w:eastAsia="Times New Roman" w:cs="Times New Roman" w:ascii="Times New Roman" w:hAnsi="Times New Roman"/>
          <w:sz w:val="24"/>
          <w:szCs w:val="24"/>
          <w:lang w:eastAsia="es-ES"/>
        </w:rPr>
        <w:t xml:space="preserve">. En otros países obtenemos resultados similares y de ahí la voluntad política que existe en ocasiones de atraer a los altos patrimonios con alguna rebaja, siendo finalmente beneficioso para el país. Seguramente el sistema impositivo que tasa la renta de las personas de Estados Unidos tiene muchas lagunas, pero aunque fuese perfecto creo que no resolvería los problemas. </w:t>
      </w:r>
      <w:r>
        <w:rPr>
          <w:rFonts w:eastAsia="Times New Roman" w:cs="Times New Roman" w:ascii="Times New Roman" w:hAnsi="Times New Roman"/>
          <w:bCs/>
          <w:sz w:val="24"/>
          <w:szCs w:val="24"/>
          <w:lang w:eastAsia="es-ES"/>
        </w:rPr>
        <w:t>La cuestión no son tanto los tipos impositivos como la creciente divergencia entre “ricos y pobres”, no es que los ricos paguen poco, es que “los pobres” ganan poco.</w:t>
      </w:r>
    </w:p>
    <w:p>
      <w:pPr>
        <w:pStyle w:val="Normal"/>
        <w:spacing w:lineRule="auto" w:line="24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datos interesantes, cómo evoluciona el sueldo de un CEO en relación al empleado medi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ctualmente un CEO gana unas 350 veces más que un empleado medio mientras el ratio histórico es inferior a las 100 veces. Además vemos que los sueldos en la parte alta de la jerarquía suben muy por encima de los beneficios a la par que los de los trabajadores se estancan. Y si bien es simplificar demasiado centrarse en los “CEO” vamos enfocando el problema. (Ver siguientes 2 gráfic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dónde converge todo esto? Globalizac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Como puede observarse en la tercer gráfico adjunto, si bien los resultados del 40% son puntuales, el progresivo menor porcentaje sobre el total por el impuesto de sociedades es un hecho. A raíz de la Segunda Guerra Mundial y coincidiendo con la apertura de mercados y fronteras </w:t>
      </w:r>
      <w:r>
        <w:rPr>
          <w:rFonts w:eastAsia="Times New Roman" w:cs="Times New Roman" w:ascii="Times New Roman" w:hAnsi="Times New Roman"/>
          <w:bCs/>
          <w:sz w:val="24"/>
          <w:szCs w:val="24"/>
          <w:lang w:eastAsia="es-ES"/>
        </w:rPr>
        <w:t xml:space="preserve">parece que las empresas han buscado la forma de “optimizar” su carga fiscal </w:t>
      </w:r>
      <w:r>
        <w:rPr>
          <w:rFonts w:eastAsia="Times New Roman" w:cs="Times New Roman" w:ascii="Times New Roman" w:hAnsi="Times New Roman"/>
          <w:sz w:val="24"/>
          <w:szCs w:val="24"/>
          <w:lang w:eastAsia="es-ES"/>
        </w:rPr>
        <w:t>aprovechando esta circunstancia, llegando a mínimos del 10% sobre el total o incluso men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764405" cy="8070850"/>
            <wp:effectExtent l="0" t="0" r="0" b="0"/>
            <wp:docPr id="38"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7" descr=""/>
                    <pic:cNvPicPr>
                      <a:picLocks noChangeAspect="1" noChangeArrowheads="1"/>
                    </pic:cNvPicPr>
                  </pic:nvPicPr>
                  <pic:blipFill>
                    <a:blip r:embed="rId42"/>
                    <a:srcRect l="-7" t="-4" r="-7" b="-4"/>
                    <a:stretch>
                      <a:fillRect/>
                    </a:stretch>
                  </pic:blipFill>
                  <pic:spPr bwMode="auto">
                    <a:xfrm>
                      <a:off x="0" y="0"/>
                      <a:ext cx="4764405" cy="80708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765040" cy="3399155"/>
            <wp:effectExtent l="0" t="0" r="0" b="0"/>
            <wp:docPr id="39" name="Imagen 4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8" descr="">
                      <a:hlinkClick r:id="rId44"/>
                    </pic:cNvPr>
                    <pic:cNvPicPr>
                      <a:picLocks noChangeAspect="1" noChangeArrowheads="1"/>
                    </pic:cNvPicPr>
                  </pic:nvPicPr>
                  <pic:blipFill>
                    <a:blip r:embed="rId43"/>
                    <a:srcRect l="-6" t="-8" r="-6" b="-8"/>
                    <a:stretch>
                      <a:fillRect/>
                    </a:stretch>
                  </pic:blipFill>
                  <pic:spPr bwMode="auto">
                    <a:xfrm>
                      <a:off x="0" y="0"/>
                      <a:ext cx="4765040" cy="33991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Claro, con un tipo marginal de los más altos del mundo en Estados Unidos la “optimización” puede entenderse, donde ya jugamos a algo peligroso </w:t>
      </w:r>
      <w:hyperlink r:id="rId45">
        <w:r>
          <w:rPr>
            <w:rStyle w:val="InternetLink"/>
            <w:rFonts w:eastAsia="Times New Roman" w:cs="Times New Roman" w:ascii="Times New Roman" w:hAnsi="Times New Roman"/>
            <w:sz w:val="24"/>
            <w:szCs w:val="24"/>
            <w:lang w:eastAsia="es-ES"/>
          </w:rPr>
          <w:t>es cuando una empresa como Google tributa el 2.4% gracias a Irlanda</w:t>
        </w:r>
      </w:hyperlink>
      <w:r>
        <w:rPr>
          <w:rFonts w:eastAsia="Times New Roman" w:cs="Times New Roman" w:ascii="Times New Roman" w:hAnsi="Times New Roman"/>
          <w:sz w:val="24"/>
          <w:szCs w:val="24"/>
          <w:lang w:eastAsia="es-ES"/>
        </w:rPr>
        <w:t xml:space="preserve"> pero sus beneficios vienen de otros lugares con altos impuestos. Es decir, hago mis negocios gracias a unos pero les doy el dinero a otros. Y si bien es injusto personificar en Google porque muchas lo hacen, es un ejemplo que muestra perfectamente lo que está ocurriendo global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viejos paradigmas tributarios están “liquidados”. </w:t>
      </w:r>
      <w:r>
        <w:rPr>
          <w:rFonts w:eastAsia="Times New Roman" w:cs="Times New Roman" w:ascii="Times New Roman" w:hAnsi="Times New Roman"/>
          <w:bCs/>
          <w:sz w:val="24"/>
          <w:szCs w:val="24"/>
          <w:lang w:eastAsia="es-ES"/>
        </w:rPr>
        <w:t>Es cierto que las empresas crean riqueza, pero el Estado no puede sustentarse gracias a los sueldos que generan, salvo aplicando tipos de tinte confiscatorio, y por tanto se necesita también una parte de sus beneficios</w:t>
      </w:r>
      <w:r>
        <w:rPr>
          <w:rFonts w:eastAsia="Times New Roman" w:cs="Times New Roman" w:ascii="Times New Roman" w:hAnsi="Times New Roman"/>
          <w:sz w:val="24"/>
          <w:szCs w:val="24"/>
          <w:lang w:eastAsia="es-ES"/>
        </w:rPr>
        <w:t xml:space="preserve">. Algo francamente difícil tal y como están las cos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mundo al revés (¿qué pensarán nuestros nietos cuando lean la historia del present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pPr>
      <w:r>
        <w:rPr>
          <w:rFonts w:cs="Times New Roman" w:ascii="Times New Roman" w:hAnsi="Times New Roman"/>
          <w:sz w:val="24"/>
          <w:szCs w:val="24"/>
          <w:u w:val="single"/>
          <w:lang w:val="en-US"/>
        </w:rPr>
        <w:t>Otras noticias de interé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3/9/11</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ernacionales </w:t>
      </w:r>
    </w:p>
    <w:p>
      <w:pPr>
        <w:pStyle w:val="Normal"/>
        <w:jc w:val="both"/>
        <w:rPr/>
      </w:pPr>
      <w:r>
        <w:rPr>
          <w:rFonts w:cs="Times New Roman" w:ascii="Times New Roman" w:hAnsi="Times New Roman"/>
          <w:b/>
          <w:sz w:val="24"/>
          <w:szCs w:val="24"/>
        </w:rPr>
        <w:t>El ingreso promedio de las familias</w:t>
      </w:r>
      <w:r>
        <w:rPr>
          <w:rFonts w:cs="Times New Roman" w:ascii="Times New Roman" w:hAnsi="Times New Roman"/>
          <w:sz w:val="24"/>
          <w:szCs w:val="24"/>
        </w:rPr>
        <w:t xml:space="preserve"> de EEUU cayó en 2010 por tercer año consecutivo y la tasa de pobreza alcanzó su mayor nivel desde 1993, dijo la Oficina del Censo. El ingreso medio anual familiar cayó 2,3% en 2010 a US$ 49.445 ajustado a la inflación, por primera vez por debajo de US$ 50.000 desde 1997. La tasa de pobreza aumentó de 14,3% en 2009 a 15,1% en 2010.</w:t>
      </w:r>
    </w:p>
    <w:p>
      <w:pPr>
        <w:pStyle w:val="Normal"/>
        <w:jc w:val="both"/>
        <w:rPr>
          <w:rFonts w:ascii="Times New Roman" w:hAnsi="Times New Roman" w:cs="Times New Roman"/>
          <w:sz w:val="24"/>
          <w:szCs w:val="24"/>
        </w:rPr>
      </w:pPr>
      <w:r>
        <w:rPr>
          <w:rFonts w:cs="Times New Roman" w:ascii="Times New Roman" w:hAnsi="Times New Roman"/>
          <w:b/>
          <w:sz w:val="24"/>
          <w:szCs w:val="24"/>
        </w:rPr>
        <w:t>Los países BRIC</w:t>
      </w:r>
      <w:r>
        <w:rPr>
          <w:rFonts w:cs="Times New Roman" w:ascii="Times New Roman" w:hAnsi="Times New Roman"/>
          <w:sz w:val="24"/>
          <w:szCs w:val="24"/>
        </w:rPr>
        <w:t xml:space="preserve"> (Brasil, Rusia, India y China) se reunirán la próxima semana en Washington para debatir un plan de ayuda para la Unión Europea, que atraviesa problemas de deuda, dijo el ministro de Hacienda brasileño, Guido Mante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Estados Unidos registra los peores niveles de pobreza en casi dos décadas</w:t>
      </w:r>
    </w:p>
    <w:p>
      <w:pPr>
        <w:pStyle w:val="Normal"/>
        <w:jc w:val="both"/>
        <w:rPr/>
      </w:pPr>
      <w:r>
        <w:rPr>
          <w:rFonts w:cs="Times New Roman" w:ascii="Times New Roman" w:hAnsi="Times New Roman"/>
          <w:sz w:val="24"/>
          <w:szCs w:val="24"/>
        </w:rPr>
        <w:t>Una cifra récord: 46,2 millones de habitantes de Estados Unidos son pobres, según los datos del año 2010 dados a conocer el martes 13 (para más Inri) de septiembre de 2011, por la Oficina del Censo de ese país. Este es el número más alto jamás recolectado por el organismo desde que comenzó a ejercer sus funciones en 1959.</w:t>
      </w:r>
    </w:p>
    <w:p>
      <w:pPr>
        <w:pStyle w:val="Normal"/>
        <w:jc w:val="both"/>
        <w:rPr>
          <w:rFonts w:ascii="Times New Roman" w:hAnsi="Times New Roman" w:cs="Times New Roman"/>
          <w:sz w:val="24"/>
          <w:szCs w:val="24"/>
        </w:rPr>
      </w:pPr>
      <w:r>
        <w:rPr>
          <w:rFonts w:cs="Times New Roman" w:ascii="Times New Roman" w:hAnsi="Times New Roman"/>
          <w:sz w:val="24"/>
          <w:szCs w:val="24"/>
        </w:rPr>
        <w:t>Las estadísticas que revelan el descalabro son múltiples y uniformemente malas. En términos porcentuales, la tasa de pobreza es la más alta desde 1993: 15,1%. En el año 2000, la cifra era de 11,7%.</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el ingreso anual de los hogares promedio cayó en un 2,3%, hasta llegar a los US$ 49.445.</w:t>
      </w:r>
    </w:p>
    <w:p>
      <w:pPr>
        <w:pStyle w:val="Normal"/>
        <w:jc w:val="both"/>
        <w:rPr>
          <w:rFonts w:ascii="Times New Roman" w:hAnsi="Times New Roman" w:cs="Times New Roman"/>
          <w:sz w:val="24"/>
          <w:szCs w:val="24"/>
        </w:rPr>
      </w:pPr>
      <w:r>
        <w:rPr>
          <w:rFonts w:cs="Times New Roman" w:ascii="Times New Roman" w:hAnsi="Times New Roman"/>
          <w:sz w:val="24"/>
          <w:szCs w:val="24"/>
        </w:rPr>
        <w:t>Para EEUU una familia pobre es aquella que posee un salario anual de US$ 22.314 o menos. Si se trata de una sola persona, el monto anual debe ser igual o menor que US$ 11.139.</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número de habitantes sin seguro médico supera los 50 millones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consideran que más que alarmantes, estas son cifras “esperadas”, pues según ellos, la pobreza siempre aumenta en tiempos de recesión, y esta ha sido la más profunda y extensa desde la Gran Depresión de 1929.</w:t>
      </w:r>
    </w:p>
    <w:p>
      <w:pPr>
        <w:pStyle w:val="Normal"/>
        <w:jc w:val="both"/>
        <w:rPr/>
      </w:pPr>
      <w:r>
        <w:rPr>
          <w:rFonts w:cs="Times New Roman" w:ascii="Times New Roman" w:hAnsi="Times New Roman"/>
          <w:sz w:val="24"/>
          <w:szCs w:val="24"/>
        </w:rPr>
        <w:t xml:space="preserve">Sheldon Danziger, director del National Poverty Center (Centro Nacional de la Pobreza) de la Universidad de Michigan, explica algunas de las posibles causas de estos resultad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s índices de pobreza son mayores que en Canadá y algunos países del norte de Europa por dos razones: la primera es que desde hace 30 años los salarios reales de los que no tienen un diploma de secundaria han disminuido considerablemente, en especial para aquellos que trabajan en la construcción”, dice Danzige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segundo lugar, nuestras políticas sociales hacen muy poco por aumentar los salarios de los trabajadores en épocas de bonanza económica o para ayudar a los desempleados durante las recesiones”, agrega.</w:t>
      </w:r>
    </w:p>
    <w:p>
      <w:pPr>
        <w:pStyle w:val="Normal"/>
        <w:jc w:val="both"/>
        <w:rPr>
          <w:rFonts w:ascii="Times New Roman" w:hAnsi="Times New Roman" w:cs="Times New Roman"/>
          <w:sz w:val="24"/>
          <w:szCs w:val="24"/>
        </w:rPr>
      </w:pPr>
      <w:r>
        <w:rPr>
          <w:rFonts w:cs="Times New Roman" w:ascii="Times New Roman" w:hAnsi="Times New Roman"/>
          <w:sz w:val="24"/>
          <w:szCs w:val="24"/>
        </w:rPr>
        <w:t>Otro dato que resalta Danziger es que el 21% de los niños en EEUU son pobres. Según él, ese es un porcentaje similar al del año 196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ayoría de ellos no tiene acceso a la educación superior, por lo que es más probable que continúen siendo pobres cuando sean adultos”, señala.</w:t>
      </w:r>
    </w:p>
    <w:p>
      <w:pPr>
        <w:pStyle w:val="Normal"/>
        <w:jc w:val="both"/>
        <w:rPr>
          <w:rFonts w:ascii="Times New Roman" w:hAnsi="Times New Roman" w:cs="Times New Roman"/>
          <w:sz w:val="24"/>
          <w:szCs w:val="24"/>
        </w:rPr>
      </w:pPr>
      <w:r>
        <w:rPr>
          <w:rFonts w:cs="Times New Roman" w:ascii="Times New Roman" w:hAnsi="Times New Roman"/>
          <w:sz w:val="24"/>
          <w:szCs w:val="24"/>
        </w:rPr>
        <w:t>El nivel de pobreza entre los hispanos resultó ser bastante más alto que los blancos no hispanos: 26,6% frente a un 9,9%.</w:t>
      </w:r>
    </w:p>
    <w:p>
      <w:pPr>
        <w:pStyle w:val="Normal"/>
        <w:jc w:val="both"/>
        <w:rPr>
          <w:rFonts w:ascii="Times New Roman" w:hAnsi="Times New Roman" w:cs="Times New Roman"/>
          <w:sz w:val="24"/>
          <w:szCs w:val="24"/>
        </w:rPr>
      </w:pPr>
      <w:r>
        <w:rPr>
          <w:rFonts w:cs="Times New Roman" w:ascii="Times New Roman" w:hAnsi="Times New Roman"/>
          <w:sz w:val="24"/>
          <w:szCs w:val="24"/>
        </w:rPr>
        <w:t>Su media anual de ingreso es de US$ 37.800, mientras que más del 30% de ellos no tiene seguro médico. Ni público, ni privado.</w:t>
      </w:r>
    </w:p>
    <w:p>
      <w:pPr>
        <w:pStyle w:val="Normal"/>
        <w:jc w:val="both"/>
        <w:rPr>
          <w:rFonts w:ascii="Times New Roman" w:hAnsi="Times New Roman" w:cs="Times New Roman"/>
          <w:sz w:val="24"/>
          <w:szCs w:val="24"/>
        </w:rPr>
      </w:pPr>
      <w:r>
        <w:rPr>
          <w:rFonts w:cs="Times New Roman" w:ascii="Times New Roman" w:hAnsi="Times New Roman"/>
          <w:sz w:val="24"/>
          <w:szCs w:val="24"/>
        </w:rPr>
        <w:t>En 2010, un portavoz de la organización Pan para el Mundo (BFW, por sus siglas en inglés) explica que una de las causas de la pobreza de los hispanos era el área y las industrias en las que trabajan. Además, el nivel de desempleo en sectores como la construcción y los servicios es mucho mayor al promedio general, agreg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los últimos meses, la tasa de desempleo en EEUU ha continuado por encima del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s perspectivas del National Poverty Center de la Universidad de Michigan, para que la tasa de pobreza general regrese a los niveles de 2000 (11,7%) tomará por lo menos unos seis o siete años. </w:t>
      </w:r>
    </w:p>
    <w:p>
      <w:pPr>
        <w:pStyle w:val="Normal"/>
        <w:jc w:val="both"/>
        <w:rPr>
          <w:rFonts w:ascii="Times New Roman" w:hAnsi="Times New Roman" w:cs="Times New Roman"/>
          <w:sz w:val="24"/>
          <w:szCs w:val="24"/>
        </w:rPr>
      </w:pPr>
      <w:r>
        <w:rPr>
          <w:rFonts w:cs="Times New Roman" w:ascii="Times New Roman" w:hAnsi="Times New Roman"/>
          <w:sz w:val="24"/>
          <w:szCs w:val="24"/>
        </w:rPr>
        <w:t>Los datos mostraron cómo la brecha entre el grupo de los que cobran más dinero frente al de los que cobran menos, se sigue ampliando. El 10% de los que reciben un sueldo inferior ha visto disminuir su renta un 12%, mientras que el 10% de los que reciben un sueldo mayor sólo vio reducirse su renta un 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aza también aparece como un factor destacado en la diferente situación económica, con blancos y asiáticos a la cabeza de los ingresos y negros e hispanos en la cola, aunque todos los grupos sufrieron una disminución en su renta. </w:t>
      </w:r>
    </w:p>
    <w:p>
      <w:pPr>
        <w:pStyle w:val="Normal"/>
        <w:jc w:val="both"/>
        <w:rPr>
          <w:rFonts w:ascii="Times New Roman" w:hAnsi="Times New Roman" w:cs="Times New Roman"/>
          <w:sz w:val="24"/>
          <w:szCs w:val="24"/>
        </w:rPr>
      </w:pPr>
      <w:r>
        <w:rPr>
          <w:rFonts w:cs="Times New Roman" w:ascii="Times New Roman" w:hAnsi="Times New Roman"/>
          <w:sz w:val="24"/>
          <w:szCs w:val="24"/>
        </w:rPr>
        <w:t>La población blanca no hispana vio mermar también sus rentas en un 1,3%, pero sobre una base mucho mayor: de 55.360 dólares en 2009 a 54.620 dólares en 2010.</w:t>
      </w:r>
    </w:p>
    <w:p>
      <w:pPr>
        <w:pStyle w:val="Normal"/>
        <w:jc w:val="both"/>
        <w:rPr>
          <w:rFonts w:ascii="Times New Roman" w:hAnsi="Times New Roman" w:cs="Times New Roman"/>
          <w:sz w:val="24"/>
          <w:szCs w:val="24"/>
        </w:rPr>
      </w:pPr>
      <w:r>
        <w:rPr>
          <w:rFonts w:cs="Times New Roman" w:ascii="Times New Roman" w:hAnsi="Times New Roman"/>
          <w:sz w:val="24"/>
          <w:szCs w:val="24"/>
        </w:rPr>
        <w:t>Por familias, la situación también ha empeorado, con 11,7% del total y 9,2 millones en 2010 en la pobreza, comparado con el 11,1% y los 8,8 millones de 2009.</w:t>
      </w:r>
    </w:p>
    <w:p>
      <w:pPr>
        <w:pStyle w:val="Normal"/>
        <w:jc w:val="both"/>
        <w:rPr>
          <w:rFonts w:ascii="Times New Roman" w:hAnsi="Times New Roman" w:cs="Times New Roman"/>
          <w:sz w:val="24"/>
          <w:szCs w:val="24"/>
        </w:rPr>
      </w:pPr>
      <w:r>
        <w:rPr>
          <w:rFonts w:cs="Times New Roman" w:ascii="Times New Roman" w:hAnsi="Times New Roman"/>
          <w:sz w:val="24"/>
          <w:szCs w:val="24"/>
        </w:rPr>
        <w:t>En lo que respecta a las personas sin cobertura médica, la cifra se mantuvo en los niveles del periodo anterior: un 16,3% del total de la población de 310 millones de habitantes, aunque la cifra ascendió de 49 millones en 2009 a 49,9 millones en 2010.</w:t>
      </w:r>
    </w:p>
    <w:p>
      <w:pPr>
        <w:pStyle w:val="Normal"/>
        <w:jc w:val="both"/>
        <w:rPr>
          <w:rFonts w:ascii="Times New Roman" w:hAnsi="Times New Roman" w:cs="Times New Roman"/>
          <w:sz w:val="24"/>
          <w:szCs w:val="24"/>
        </w:rPr>
      </w:pPr>
      <w:r>
        <w:rPr>
          <w:rFonts w:cs="Times New Roman" w:ascii="Times New Roman" w:hAnsi="Times New Roman"/>
          <w:sz w:val="24"/>
          <w:szCs w:val="24"/>
        </w:rPr>
        <w:t>Desde 2007, un año antes de la reciente recesión económica, la media de ingreso real de los hogares ha declinado 6,4% y la tasa de pobreza ha aumentado un 2,6%</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 Unión Europea tampoco “atan los perros con chorizos”</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European Commission - Employment, Social Affairs &amp; Inclusion</w:t>
      </w:r>
    </w:p>
    <w:p>
      <w:pPr>
        <w:pStyle w:val="Normal"/>
        <w:spacing w:lineRule="auto" w:line="240" w:before="280" w:after="280"/>
        <w:jc w:val="both"/>
        <w:rPr/>
      </w:pPr>
      <w:r>
        <w:rPr>
          <w:rFonts w:eastAsia="Times New Roman" w:cs="Times New Roman" w:ascii="Times New Roman" w:hAnsi="Times New Roman"/>
          <w:sz w:val="24"/>
          <w:szCs w:val="24"/>
          <w:lang w:val="en-US" w:eastAsia="es-ES"/>
        </w:rPr>
        <w:t>Poverty and social exclusion (</w:t>
      </w:r>
      <w:r>
        <w:rPr>
          <w:rFonts w:eastAsia="Times New Roman" w:cs="Times New Roman" w:ascii="Times New Roman" w:hAnsi="Times New Roman"/>
          <w:b/>
          <w:sz w:val="24"/>
          <w:szCs w:val="24"/>
          <w:lang w:val="en-US" w:eastAsia="es-ES"/>
        </w:rPr>
        <w:t>15/6/11</w:t>
      </w:r>
      <w:r>
        <w:rPr>
          <w:rFonts w:eastAsia="Times New Roman" w:cs="Times New Roman" w:ascii="Times New Roman" w:hAnsi="Times New Roman"/>
          <w:sz w:val="24"/>
          <w:szCs w:val="24"/>
          <w:lang w:val="en-US" w:eastAsia="es-ES"/>
        </w:rPr>
        <w:t>)</w:t>
      </w:r>
    </w:p>
    <w:p>
      <w:pPr>
        <w:pStyle w:val="Normal"/>
        <w:spacing w:lineRule="auto" w:line="240" w:before="280" w:after="280"/>
        <w:jc w:val="both"/>
        <w:rPr/>
      </w:pPr>
      <w:r>
        <w:rPr>
          <w:rFonts w:eastAsia="Times New Roman" w:cs="Times New Roman" w:ascii="Times New Roman" w:hAnsi="Times New Roman"/>
          <w:sz w:val="24"/>
          <w:szCs w:val="24"/>
          <w:lang w:val="en-US" w:eastAsia="es-ES"/>
        </w:rPr>
        <w:t>80 million people in the EU -or 16% of the population, and 19% of the children- are currently at risk of poverty, since they live on an income below 60% of the median household income of their own country.</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7% of Europeans suffer from material deprivation, which means that their living conditions are severely affected by a lack of resources.</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Social transfers reduce the risk of poverty by 38% on average in the EU, but this impact varies from less than 10% to nearly 60% across EU. </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EU action has helped to create a consensus about the following key challenges:</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o eradicate child poverty by breaking the vicious circle of intergenerational inheritance</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o promote the active inclusion in the society and the labour market of the most vulnerable groups</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o ensure decent housing for everyone</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o overcome discrimination and increase the integration of people with disabilities, ethnic minorities and immigrants and other vulnerable groups </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o tackle financial exclusion and overindebtedness. </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Since 2000, the European Union has provided, through the open method of coordination, a framework for national strategy development as well as for policy coordination between EU countries on issues relating to poverty and social exclusion.</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is coordinated action at European level is reflected in national action plans. It encourages EU countries to examine their policies critically, and highlights how some perform well in certain areas, spurring on others to perform better. It also creates a better basis for policy making by involving NGOs, social partners, local and regional authorities and those working with people in poverty.</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e European Commission provides financial support to relevant activities undertaken by a wide range of stakehold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écada perdid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Hubo momentos, en los últimos años, cuando los dirigentes de Estados Unidos no estaban seguros del camino que tomarí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ólo un punto, se sentían absolutamente seguros: Estados Unidos no tomaría -mejor dicho: no podía- tomar la ruta de Japón.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era demasiado flexible; las respuestas gubernamentales a la crisis, muy contundentes; y el electorado, extremadamente exigente como para permitir que el estancamiento al estilo japonés sucediera en suelo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 crecimiento económico, el desenvolvimiento de Estados Unidos en los últimos cinco años no ha sido mejor que el de Japón durante los cinco años que le siguieron al estallido de la burbuja de activos, a finales de los años 80. El desempleo estadounidense es considerablemente peor.</w:t>
      </w:r>
    </w:p>
    <w:p>
      <w:pPr>
        <w:pStyle w:val="Normal"/>
        <w:jc w:val="both"/>
        <w:rPr>
          <w:rFonts w:ascii="Times New Roman" w:hAnsi="Times New Roman" w:cs="Times New Roman"/>
          <w:sz w:val="24"/>
          <w:szCs w:val="24"/>
        </w:rPr>
      </w:pPr>
      <w:r>
        <w:rPr>
          <w:rFonts w:cs="Times New Roman" w:ascii="Times New Roman" w:hAnsi="Times New Roman"/>
          <w:sz w:val="24"/>
          <w:szCs w:val="24"/>
        </w:rPr>
        <w:t>El panorama del empleo era un terreno inhóspito al inicio del año 2011. Ahora (septiembre), es peor, con una tasa de desempleo alrededor del 9% y con un récord de 40% de los desempleados en esa condición por más de seis meses.</w:t>
      </w:r>
    </w:p>
    <w:p>
      <w:pPr>
        <w:pStyle w:val="Normal"/>
        <w:jc w:val="both"/>
        <w:rPr>
          <w:rFonts w:ascii="Times New Roman" w:hAnsi="Times New Roman" w:cs="Times New Roman"/>
          <w:sz w:val="24"/>
          <w:szCs w:val="24"/>
        </w:rPr>
      </w:pPr>
      <w:r>
        <w:rPr>
          <w:rFonts w:cs="Times New Roman" w:ascii="Times New Roman" w:hAnsi="Times New Roman"/>
          <w:sz w:val="24"/>
          <w:szCs w:val="24"/>
        </w:rPr>
        <w:t>En el pasado, los economistas han tendido a alabar la flexibilidad del mercado laboral estadounidense: el desempleo aumenta más rápidamente en una recesión, pero cae más velozmente a medida de que la economía se recupera. Además, el desempleo de largo plazo fue siempre mucho más ba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y en día, esa flexibilidad laboral de Estados Unidos pareciera operar en sólo una dirección, mientras que el “sobre-regulado” mercado laboral alemán se ha desempeñado impresionantemente bien. </w:t>
      </w:r>
    </w:p>
    <w:p>
      <w:pPr>
        <w:pStyle w:val="Normal"/>
        <w:jc w:val="both"/>
        <w:rPr>
          <w:rFonts w:ascii="Times New Roman" w:hAnsi="Times New Roman" w:cs="Times New Roman"/>
          <w:sz w:val="24"/>
          <w:szCs w:val="24"/>
        </w:rPr>
      </w:pPr>
      <w:r>
        <w:rPr>
          <w:rFonts w:cs="Times New Roman" w:ascii="Times New Roman" w:hAnsi="Times New Roman"/>
          <w:sz w:val="24"/>
          <w:szCs w:val="24"/>
        </w:rPr>
        <w:t>Algunas estadísticas destacan el fracaso de la economía estadounidense para crear empleos para su creciente población: en 1958, 85% de los hombres estadounidenses en edad de trabajar estaban trabajando. Hoy, menos del 64% tiene empleo y, en caso de que crean que es simplemente debido a que las mujeres entraron a la fuerza laboral, el porcentaje de todos los estadounidenses, hombres y mujeres, que tienen un empleo es menor que lo que se ha registrado desde inicios de la década de los 80.</w:t>
      </w:r>
    </w:p>
    <w:p>
      <w:pPr>
        <w:pStyle w:val="Normal"/>
        <w:jc w:val="both"/>
        <w:rPr>
          <w:rFonts w:ascii="Times New Roman" w:hAnsi="Times New Roman" w:cs="Times New Roman"/>
          <w:sz w:val="24"/>
          <w:szCs w:val="24"/>
        </w:rPr>
      </w:pPr>
      <w:r>
        <w:rPr>
          <w:rFonts w:cs="Times New Roman" w:ascii="Times New Roman" w:hAnsi="Times New Roman"/>
          <w:sz w:val="24"/>
          <w:szCs w:val="24"/>
        </w:rPr>
        <w:t>Lecciones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Pero no se trata sólo de trabajos. En su último estudio sobre la economía de Estados Unidos, el Fondo Monetario Internacional analizó en detalle las últimas diez recesione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Tomando como base la mayoría de los indicadores clave, las dos crisis del siglo XXI (la de 2000-01 y 2008-09) han sido las peores.</w:t>
      </w:r>
    </w:p>
    <w:p>
      <w:pPr>
        <w:pStyle w:val="Normal"/>
        <w:jc w:val="both"/>
        <w:rPr>
          <w:rFonts w:ascii="Times New Roman" w:hAnsi="Times New Roman" w:cs="Times New Roman"/>
          <w:sz w:val="24"/>
          <w:szCs w:val="24"/>
        </w:rPr>
      </w:pPr>
      <w:r>
        <w:rPr>
          <w:rFonts w:cs="Times New Roman" w:ascii="Times New Roman" w:hAnsi="Times New Roman"/>
          <w:sz w:val="24"/>
          <w:szCs w:val="24"/>
        </w:rPr>
        <w:t>Eso es lo que hace que muchos piensen que Estados Unidos ya sufrió una “década perdida”, al menos en Main Street (es decir, en el bolsillo d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El ingreso promedio de los hogares estadounidenses cayó 3,6% entre 2001 y 2009.</w:t>
      </w:r>
    </w:p>
    <w:p>
      <w:pPr>
        <w:pStyle w:val="Normal"/>
        <w:jc w:val="both"/>
        <w:rPr>
          <w:rFonts w:ascii="Times New Roman" w:hAnsi="Times New Roman" w:cs="Times New Roman"/>
          <w:sz w:val="24"/>
          <w:szCs w:val="24"/>
        </w:rPr>
      </w:pPr>
      <w:r>
        <w:rPr>
          <w:rFonts w:cs="Times New Roman" w:ascii="Times New Roman" w:hAnsi="Times New Roman"/>
          <w:sz w:val="24"/>
          <w:szCs w:val="24"/>
        </w:rPr>
        <w:t>Los ingresos reales volvieron a caer nuevamente en 2011, mientras que la inflación repunta y los salarios se mantienen en el mismo lugar.</w:t>
      </w:r>
    </w:p>
    <w:p>
      <w:pPr>
        <w:pStyle w:val="Normal"/>
        <w:jc w:val="both"/>
        <w:rPr>
          <w:rFonts w:ascii="Times New Roman" w:hAnsi="Times New Roman" w:cs="Times New Roman"/>
          <w:sz w:val="24"/>
          <w:szCs w:val="24"/>
        </w:rPr>
      </w:pPr>
      <w:r>
        <w:rPr>
          <w:rFonts w:cs="Times New Roman" w:ascii="Times New Roman" w:hAnsi="Times New Roman"/>
          <w:sz w:val="24"/>
          <w:szCs w:val="24"/>
        </w:rPr>
        <w:t>La debilidad de los salarios es similar a la que experimentó Japón.</w:t>
      </w:r>
    </w:p>
    <w:p>
      <w:pPr>
        <w:pStyle w:val="Normal"/>
        <w:jc w:val="both"/>
        <w:rPr>
          <w:rFonts w:ascii="Times New Roman" w:hAnsi="Times New Roman" w:cs="Times New Roman"/>
          <w:sz w:val="24"/>
          <w:szCs w:val="24"/>
        </w:rPr>
      </w:pPr>
      <w:r>
        <w:rPr>
          <w:rFonts w:cs="Times New Roman" w:ascii="Times New Roman" w:hAnsi="Times New Roman"/>
          <w:sz w:val="24"/>
          <w:szCs w:val="24"/>
        </w:rPr>
        <w:t>Como muestra el siguiente gráfico, Estados Unidos no es Japón todavía. Necesitaría otros cinco años de lo mismo para realmente seguir el camino de Japón.</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los analistas están empezando a ver otro síntoma que el Estados Unidos de 2011 comparte con el Japón de los 90: parálisis política.</w:t>
      </w:r>
    </w:p>
    <w:p>
      <w:pPr>
        <w:pStyle w:val="Normal"/>
        <w:jc w:val="both"/>
        <w:rPr>
          <w:rFonts w:ascii="Times New Roman" w:hAnsi="Times New Roman" w:cs="Times New Roman"/>
          <w:sz w:val="24"/>
          <w:szCs w:val="24"/>
        </w:rPr>
      </w:pPr>
      <w:r>
        <w:rPr>
          <w:rFonts w:cs="Times New Roman" w:ascii="Times New Roman" w:hAnsi="Times New Roman"/>
          <w:sz w:val="24"/>
          <w:szCs w:val="24"/>
        </w:rPr>
        <w:t>Eso, más que el crecimiento débil o el actual nivel de endeudamiento público, es lo que más le preocupa a la agencias de ries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Helvetica" w:hAnsi="Helvetica" w:eastAsia="Times New Roman" w:cs="Helvetica"/>
          <w:color w:val="333333"/>
          <w:sz w:val="18"/>
          <w:szCs w:val="18"/>
          <w:lang w:eastAsia="es-ES"/>
        </w:rPr>
      </w:pPr>
      <w:r>
        <w:rPr>
          <w:rFonts w:eastAsia="Times New Roman" w:cs="Helvetica" w:ascii="Helvetica" w:hAnsi="Helvetica"/>
          <w:color w:val="333333"/>
          <w:sz w:val="18"/>
          <w:szCs w:val="18"/>
          <w:lang w:eastAsia="es-ES"/>
        </w:rPr>
        <w:drawing>
          <wp:inline distT="0" distB="0" distL="0" distR="0">
            <wp:extent cx="4418965" cy="232346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6"/>
                    <a:srcRect l="-8" t="-14" r="-8" b="-14"/>
                    <a:stretch>
                      <a:fillRect/>
                    </a:stretch>
                  </pic:blipFill>
                  <pic:spPr bwMode="auto">
                    <a:xfrm>
                      <a:off x="0" y="0"/>
                      <a:ext cx="4418965" cy="2323465"/>
                    </a:xfrm>
                    <a:prstGeom prst="rect">
                      <a:avLst/>
                    </a:prstGeom>
                  </pic:spPr>
                </pic:pic>
              </a:graphicData>
            </a:graphic>
          </wp:inline>
        </w:drawing>
      </w:r>
    </w:p>
    <w:p>
      <w:pPr>
        <w:pStyle w:val="Normal"/>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Independientemente de que sea un espejo japonés, la economía de Estados Unidos parece estar adentrándose en un camino difícil. Pero, mirando al otro lado del Atlántico, es difícil discutir que los países europeos están manejando sus problemas mucho más decididamente.</w:t>
      </w:r>
    </w:p>
    <w:p>
      <w:pPr>
        <w:pStyle w:val="Normal"/>
        <w:jc w:val="both"/>
        <w:rPr>
          <w:rFonts w:ascii="Times New Roman" w:hAnsi="Times New Roman" w:cs="Times New Roman"/>
          <w:sz w:val="24"/>
          <w:szCs w:val="24"/>
        </w:rPr>
      </w:pPr>
      <w:r>
        <w:rPr>
          <w:rFonts w:cs="Times New Roman" w:ascii="Times New Roman" w:hAnsi="Times New Roman"/>
          <w:sz w:val="24"/>
          <w:szCs w:val="24"/>
        </w:rPr>
        <w:t>Y, a diferencia de Estados Unidos, las economías de la eurozona no tienen la demografía de su lado: en la mayoría de las naciones europeas, la fuerza laboral está encogiéndose y, por eso, probablemente, también la tasa de crecimiento potencial a largo plaz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capitalismo asimétrico tiene fisuras</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mundo ha crecido en los últimos años más que nunca, los gráficos muestran crecimientos exponenciales y necesitamos nuevas escalas para reflejar el PIB. Pareciese que vivimos en el planeta más fantástico de todos los tiempos, pero no. Si dividiésemos ese voluptuoso PIB entre rentas del trabajo y rentas del capital en cualquier país desarrollado podríamos observar como las primeras tienen cada vez menos peso en favor de las segundas, o lo que es lo mismo, </w:t>
      </w:r>
      <w:r>
        <w:rPr>
          <w:rFonts w:eastAsia="Times New Roman" w:cs="Times New Roman" w:ascii="Times New Roman" w:hAnsi="Times New Roman"/>
          <w:bCs/>
          <w:sz w:val="24"/>
          <w:szCs w:val="24"/>
          <w:lang w:eastAsia="es-ES"/>
        </w:rPr>
        <w:t>el crecimiento de ensueño que muestran las gráficos no ha ido a parar al bolsillo de los trabajadores</w:t>
      </w:r>
      <w:r>
        <w:rPr>
          <w:rFonts w:eastAsia="Times New Roman" w:cs="Times New Roman" w:ascii="Times New Roman" w:hAnsi="Times New Roman"/>
          <w:sz w:val="24"/>
          <w:szCs w:val="24"/>
          <w:lang w:eastAsia="es-ES"/>
        </w:rPr>
        <w:t>. Y claro, además esas menguantes rentas del trabajo también muestran discrepancias en su comportamiento según si miramos arriba o abaj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761865" cy="2161540"/>
            <wp:effectExtent l="0" t="0" r="0" b="0"/>
            <wp:docPr id="41" name="Image1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a:hlinkClick r:id="rId48"/>
                    </pic:cNvPr>
                    <pic:cNvPicPr>
                      <a:picLocks noChangeAspect="1" noChangeArrowheads="1"/>
                    </pic:cNvPicPr>
                  </pic:nvPicPr>
                  <pic:blipFill>
                    <a:blip r:embed="rId47"/>
                    <a:srcRect l="-6" t="-12" r="-6" b="-12"/>
                    <a:stretch>
                      <a:fillRect/>
                    </a:stretch>
                  </pic:blipFill>
                  <pic:spPr bwMode="auto">
                    <a:xfrm>
                      <a:off x="0" y="0"/>
                      <a:ext cx="4761865" cy="21615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761865" cy="1960880"/>
            <wp:effectExtent l="0" t="0" r="0" b="0"/>
            <wp:docPr id="42" name="Image1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a:hlinkClick r:id="rId50"/>
                    </pic:cNvPr>
                    <pic:cNvPicPr>
                      <a:picLocks noChangeAspect="1" noChangeArrowheads="1"/>
                    </pic:cNvPicPr>
                  </pic:nvPicPr>
                  <pic:blipFill>
                    <a:blip r:embed="rId49"/>
                    <a:srcRect l="-4" t="-10" r="-4" b="-10"/>
                    <a:stretch>
                      <a:fillRect/>
                    </a:stretch>
                  </pic:blipFill>
                  <pic:spPr bwMode="auto">
                    <a:xfrm>
                      <a:off x="0" y="0"/>
                      <a:ext cx="4761865" cy="19608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sé qué habría pasado si nos dicen que la globalización es esto, aunque ya no lo sabremos. ¿Y cómo íbamos a negarnos a que niños hambrientos del mundo emergente se alimenten? ¿Por qué la globalización era eso, no? Una oportunidad a quien no la tiene para salir de la pobreza, absolutamente nada que ver con los beneficios a pesar de que la mejor manera de acabar con la pobreza es, sin más, querer hacerlo. Tal y como demuestran los multimillonarios e históricos rescates a Wall Street “querer es poder”, aunque la voluntad no siempre es la misma para todas las cosas.</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 así como Karl Marx, el padre del marxismo, resucita. Año 2011 y medios como el WSJ, </w:t>
      </w:r>
      <w:hyperlink r:id="rId51">
        <w:r>
          <w:rPr>
            <w:rStyle w:val="InternetLink"/>
            <w:rFonts w:eastAsia="Times New Roman" w:cs="Times New Roman" w:ascii="Times New Roman" w:hAnsi="Times New Roman"/>
            <w:sz w:val="24"/>
            <w:szCs w:val="24"/>
            <w:lang w:eastAsia="es-ES"/>
          </w:rPr>
          <w:t>a través de esta entrevista a Roubini</w:t>
        </w:r>
      </w:hyperlink>
      <w:r>
        <w:rPr>
          <w:rFonts w:eastAsia="Times New Roman" w:cs="Times New Roman" w:ascii="Times New Roman" w:hAnsi="Times New Roman"/>
          <w:sz w:val="24"/>
          <w:szCs w:val="24"/>
          <w:lang w:eastAsia="es-ES"/>
        </w:rPr>
        <w:t xml:space="preserve">, </w:t>
      </w:r>
      <w:hyperlink r:id="rId52">
        <w:r>
          <w:rPr>
            <w:rStyle w:val="InternetLink"/>
            <w:rFonts w:eastAsia="Times New Roman" w:cs="Times New Roman" w:ascii="Times New Roman" w:hAnsi="Times New Roman"/>
            <w:sz w:val="24"/>
            <w:szCs w:val="24"/>
            <w:lang w:eastAsia="es-ES"/>
          </w:rPr>
          <w:t>o Bloomberg</w:t>
        </w:r>
      </w:hyperlink>
      <w:r>
        <w:rPr>
          <w:rFonts w:eastAsia="Times New Roman" w:cs="Times New Roman" w:ascii="Times New Roman" w:hAnsi="Times New Roman"/>
          <w:sz w:val="24"/>
          <w:szCs w:val="24"/>
          <w:lang w:eastAsia="es-ES"/>
        </w:rPr>
        <w:t xml:space="preserve"> se hacen eco de sus ideas entre otros muchos. Y es que estamos ante el más reconocido crítico de la “plusvalía” o “plusvalor” que el capitalista percibe del trabajador, o lo que es lo mismo, de la cantidad que genera el factor trabajo pero va a parar al factor capital a cambio del riesgo sufrido. Parece que existe una relación directa entre lo que decía el alemán y lo que está ocurriendo, o eso se deja intuir por el súbito interés, ¿pero es así?</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i opinión no existe ningún problema con el plusvalor, de hecho la mayoría de los trabajadores están de acuerdo en generar rentabilidad para quienes los contratan, a cambio de tener un trabajo, si no fuese así estaríamos ante un mundo de emprendedores, pero no es el caso. No obstante, como en casi todas las cuestiones económicas, es necesario un equilibrio, y éste quizá ahora esté roto provocando lo que vem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legamos a un punto en que la balanza ya no está inclinada, sino rota, y eso tiene consecuencias. Roubini lo expresa perfectamente en una simple frase: </w:t>
      </w:r>
      <w:r>
        <w:rPr>
          <w:rFonts w:eastAsia="Times New Roman" w:cs="Times New Roman" w:ascii="Times New Roman" w:hAnsi="Times New Roman"/>
          <w:i/>
          <w:iCs/>
          <w:sz w:val="24"/>
          <w:szCs w:val="24"/>
          <w:lang w:eastAsia="es-ES"/>
        </w:rPr>
        <w:t xml:space="preserve">“Marx tenía razón, llegado un punto, el capitalismo puede autodestruirse, porque </w:t>
      </w:r>
      <w:r>
        <w:rPr>
          <w:rFonts w:eastAsia="Times New Roman" w:cs="Times New Roman" w:ascii="Times New Roman" w:hAnsi="Times New Roman"/>
          <w:bCs/>
          <w:i/>
          <w:iCs/>
          <w:sz w:val="24"/>
          <w:szCs w:val="24"/>
          <w:lang w:eastAsia="es-ES"/>
        </w:rPr>
        <w:t>no se puede seguir trasladando ingresos del trabajo al capital sin tener un exceso de capacidad y una falta de demanda agregada</w:t>
      </w:r>
      <w:r>
        <w:rPr>
          <w:rFonts w:eastAsia="Times New Roman" w:cs="Times New Roman" w:ascii="Times New Roman" w:hAnsi="Times New Roman"/>
          <w:i/>
          <w:iCs/>
          <w:sz w:val="24"/>
          <w:szCs w:val="24"/>
          <w:lang w:eastAsia="es-ES"/>
        </w:rPr>
        <w:t>”</w:t>
      </w:r>
      <w:r>
        <w:rPr>
          <w:rFonts w:eastAsia="Times New Roman" w:cs="Times New Roman" w:ascii="Times New Roman" w:hAnsi="Times New Roman"/>
          <w:sz w:val="24"/>
          <w:szCs w:val="24"/>
          <w:lang w:eastAsia="es-ES"/>
        </w:rPr>
        <w:t xml:space="preserve">. Como ya he comentado no creo que el problema esté en la plusvalía y por tanto tampoco que el capitalismo vaya a autodestruirse, pero sí que es cierto es que todo lo que vemos conduce a la misma situación: </w:t>
      </w:r>
      <w:r>
        <w:rPr>
          <w:rFonts w:eastAsia="Times New Roman" w:cs="Times New Roman" w:ascii="Times New Roman" w:hAnsi="Times New Roman"/>
          <w:bCs/>
          <w:sz w:val="24"/>
          <w:szCs w:val="24"/>
          <w:lang w:eastAsia="es-ES"/>
        </w:rPr>
        <w:t>mientras por una parte vemos una liquidez global absolutamente brutal correteando de un lado para otro en busca de activos a donde ir, por la otra esas mismas inversiones necesitan empresas rentables con consumidores, y los consumidores han desparecido. El dinero que es excesivo en un lado es necesario en el otro, la economía real necesita algunos de los recursos de la economía financiera</w:t>
      </w:r>
      <w:r>
        <w:rPr>
          <w:rFonts w:eastAsia="Times New Roman" w:cs="Times New Roman" w:ascii="Times New Roman" w:hAnsi="Times New Roman"/>
          <w:sz w:val="24"/>
          <w:szCs w:val="24"/>
          <w:lang w:eastAsia="es-ES"/>
        </w:rPr>
        <w:t>. Más deuda ya no es solu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761865" cy="3990975"/>
            <wp:effectExtent l="0" t="0" r="0" b="0"/>
            <wp:docPr id="43" name="Image1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a:hlinkClick r:id="rId54"/>
                    </pic:cNvPr>
                    <pic:cNvPicPr>
                      <a:picLocks noChangeAspect="1" noChangeArrowheads="1"/>
                    </pic:cNvPicPr>
                  </pic:nvPicPr>
                  <pic:blipFill>
                    <a:blip r:embed="rId53"/>
                    <a:srcRect l="-6" t="-7" r="-6" b="-7"/>
                    <a:stretch>
                      <a:fillRect/>
                    </a:stretch>
                  </pic:blipFill>
                  <pic:spPr bwMode="auto">
                    <a:xfrm>
                      <a:off x="0" y="0"/>
                      <a:ext cx="4761865" cy="39909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Y la hay, hay solución? Sin duda que los gobiernos del mundo hubiesen apostado por formar y preparar a sus ciudadanos en lugar de facilitarles el contrato de la hipoteca para firmar habría ayudado. Pero si bien una sociedad puede ser muy productiva, si esas rentas se van al capital de forma excesiva y de forma insuficiente al trabajo llegaremos a la misma situación en la que estamos. </w:t>
      </w:r>
      <w:r>
        <w:rPr>
          <w:rFonts w:eastAsia="Times New Roman" w:cs="Times New Roman" w:ascii="Times New Roman" w:hAnsi="Times New Roman"/>
          <w:bCs/>
          <w:sz w:val="24"/>
          <w:szCs w:val="24"/>
          <w:lang w:eastAsia="es-ES"/>
        </w:rPr>
        <w:t>El problema es global</w:t>
      </w:r>
      <w:r>
        <w:rPr>
          <w:rFonts w:eastAsia="Times New Roman" w:cs="Times New Roman" w:ascii="Times New Roman" w:hAnsi="Times New Roman"/>
          <w:sz w:val="24"/>
          <w:szCs w:val="24"/>
          <w:lang w:eastAsia="es-ES"/>
        </w:rPr>
        <w:t>, las empresas se deslocalizan, si antes pagaban 100 ahora pagan 50 y si alguien pretende no hacerlo será arrasado por la competencia, lo que acaba repercutiendo en toda la cadena. Se habla de subir impuestos a los altos patrimonios o al capital pero, teniendo en cuenta que hoy por hoy la mayoría de los flujos se van a los paraísos fiscales, subirlos aún más quedando por encima de la media seguramente nos alejaría de la competitividad que necesitam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 solucionará el problema? No, desgraciadamente no, para ello </w:t>
      </w:r>
      <w:r>
        <w:rPr>
          <w:rFonts w:eastAsia="Times New Roman" w:cs="Times New Roman" w:ascii="Times New Roman" w:hAnsi="Times New Roman"/>
          <w:bCs/>
          <w:sz w:val="24"/>
          <w:szCs w:val="24"/>
          <w:lang w:eastAsia="es-ES"/>
        </w:rPr>
        <w:t>es necesaria una respuesta colectiva que no parece estar sobre la mesa,</w:t>
      </w:r>
      <w:r>
        <w:rPr>
          <w:rFonts w:eastAsia="Times New Roman" w:cs="Times New Roman" w:ascii="Times New Roman" w:hAnsi="Times New Roman"/>
          <w:sz w:val="24"/>
          <w:szCs w:val="24"/>
          <w:lang w:eastAsia="es-ES"/>
        </w:rPr>
        <w:t xml:space="preserve"> el juego parece estar “atado y bien atado” porque con acciones individuales sólo existe un camino, y por ahí vamos. Si bien cuando el hombre intenta saltarse las reglas de la economía, ésta reacciona de forma imprevisible. Quizá lo haga esta vez, aunque nada garantiza que las consecuencias vayan a gustarn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Karl Marx tenía razón? (“Entender es actuar”, dixit)</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pPr>
      <w:r>
        <w:rPr>
          <w:rFonts w:cs="Times New Roman" w:ascii="Times New Roman" w:hAnsi="Times New Roman"/>
          <w:sz w:val="24"/>
          <w:szCs w:val="24"/>
        </w:rPr>
        <w:t xml:space="preserve">Karl Marx pudo haberse equivocado con el comunismo pero, en lo que se refiere al capitalismo, mucho de lo que dijo resultó ser correcto, como señala el filósofo John Gray, quien escribió el siguiente artículo para la BBC. (BBCMundo - </w:t>
      </w:r>
      <w:r>
        <w:rPr>
          <w:rFonts w:cs="Times New Roman" w:ascii="Times New Roman" w:hAnsi="Times New Roman"/>
          <w:b/>
          <w:sz w:val="24"/>
          <w:szCs w:val="24"/>
        </w:rPr>
        <w:t>11/9/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subrayado y destaque en color, son mí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omo efecto secundario de la crisis financiera, más y más gente está dándose cuenta de que Karl Marx estaba en lo cier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ran filósofo alemán del siglo XIX, economista y revolucionario, pensaba que el capitalismo era radicalmente ines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enía incorporada la tendencia de producir auges y colapsos cada vez más grandes y profundos y, a largo plazo, estaba destinado a destruirse a sí mismo.</w:t>
      </w:r>
    </w:p>
    <w:p>
      <w:pPr>
        <w:pStyle w:val="Normal"/>
        <w:jc w:val="both"/>
        <w:rPr>
          <w:rFonts w:ascii="Times New Roman" w:hAnsi="Times New Roman" w:cs="Times New Roman"/>
          <w:sz w:val="24"/>
          <w:szCs w:val="24"/>
        </w:rPr>
      </w:pPr>
      <w:r>
        <w:rPr>
          <w:rFonts w:cs="Times New Roman" w:ascii="Times New Roman" w:hAnsi="Times New Roman"/>
          <w:sz w:val="24"/>
          <w:szCs w:val="24"/>
        </w:rPr>
        <w:t>A Marx le complacía esa característica: estaba seguro de que habría una revolución popular, la cual engendraría un sistema comunista que sería más productivo y mucho más hum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rx erró en lo que se refiere al comunismo. Pero su percepción de la revolución del capitalismo fue proféticamente acert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fue sólo sobre el hecho de que en ese sistema la inestabilidad era endémica, aunque en ese respecto fue más perspicaz que la mayoría de los economistas de su época y de la actu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un nivel más profundo, Marx entendió cómo el capitalismo destruye su propia base social: la forma de vida de la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La terminología marxista de burgueses y proletariado suena arca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w:t>
      </w:r>
      <w:r>
        <w:rPr>
          <w:rFonts w:cs="Times New Roman" w:ascii="Times New Roman" w:hAnsi="Times New Roman"/>
          <w:sz w:val="24"/>
          <w:szCs w:val="24"/>
          <w:u w:val="single"/>
        </w:rPr>
        <w:t>cuando argumentó que el capitalismo hundiría a la clase media en algo parecido a la existencia precaria de los angustiados trabajadores de su época, Marx anticipó un cambio en la manera en la que vivimos que apenas ahora estamos teniendo que afrontar</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Destrucción creativ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Marx</w:t>
      </w:r>
      <w:r>
        <w:rPr>
          <w:rFonts w:cs="Times New Roman" w:ascii="Times New Roman" w:hAnsi="Times New Roman"/>
          <w:sz w:val="24"/>
          <w:szCs w:val="24"/>
        </w:rPr>
        <w:t>, el capitalismo era la teoría económica más revolucionaria de la historia, y no hay duda que difiere radicalmente de los sistemas previos.</w:t>
      </w:r>
    </w:p>
    <w:p>
      <w:pPr>
        <w:pStyle w:val="Normal"/>
        <w:jc w:val="both"/>
        <w:rPr/>
      </w:pPr>
      <w:r>
        <w:rPr>
          <w:rFonts w:cs="Times New Roman" w:ascii="Times New Roman" w:hAnsi="Times New Roman"/>
          <w:sz w:val="24"/>
          <w:szCs w:val="24"/>
        </w:rPr>
        <w:t xml:space="preserve">Las culturas de los cazadores-recolectores persistieron con su forma de vida por miles de años, las esclavistas por casi el mismo tiempo y las feudales por muchos siglos. En contraste, </w:t>
      </w:r>
      <w:r>
        <w:rPr>
          <w:rFonts w:cs="Times New Roman" w:ascii="Times New Roman" w:hAnsi="Times New Roman"/>
          <w:sz w:val="24"/>
          <w:szCs w:val="24"/>
          <w:u w:val="single"/>
        </w:rPr>
        <w:t>el capitalismo transforma todo lo que to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on sólo las marcas las que cambian constantemente. Compañías e industrias se crean y se destruyen en una corriente incesante de innovación, mientras que las relaciones humanas se disuelven y reinventan en formas novedo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apitalismo ha sido descrito como un proceso de destrucción creativa, y nadie puede negar que haya sido prodigiosamente produc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ácticamente todos los que viven en países como el Reino Unido hoy en día reciben ingresos reales más altos de los que habrían recibido si el capitalismo no hubiera existido nu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entre las cosas que se han destruido en el proceso está la forma de vida de la que, en el pasado, había dependido e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La prome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fensores del capitalismo argumentan que le ofrece a todos los beneficios que en la época de Marx sólo tenían los burgueses, la clase media asentada que poseía capital y tenía un nivel razonable de seguridad y libertad durante su v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apitalismo del siglo XIX, la mayoría de la gente no tenía nada. Vivían de vender su labor y cuando los mercados se debilitaban, enfrentaban dificult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 medida que el capitalismo evolucionó -dicen sus defensores-, un número mayor de personas se beneficia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rreras satisfactorias dejaron de ser la prerrogativa de unos pocos. La gente dejó de tener dificultades todos los meses por vivir de un salario inseguro. Las personas estaban protegidas por sus ahorros, la casa que poseían y una pensión decente, así que podían planear sus vidas sin tem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expansión de la democracia y la riqueza, nadie se iba a quedar sin una vida burguesa. Todos podían ser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La re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en el Reino Unido, Estados Unidos y muchos otros países desarrollados, durante los últimos 20 a 30 años ha ocurrido lo opu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clase media solía pensar que sus vidas se desenvolverían en una progresión ordenada, pero ya no es posible considerar a la vida como una sucesión de niveles en los que cada escalón está más arriba que el an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xiste la seguridad laboral, muchas de las profesiones y oficios del pasado desaparecieron y carreras que duran toda la vida no son mucho más que un recuer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a gente posee alguna riqueza, está en sus casas, pero los precios de la propiedad raíz no siempre aumentan. Cuando el crédito es restringido, como ahora, pueden quedarse estancados por años. Una menguante minoría puede seguir contando con una pensión con la cual vivir cómodamente y pocos cuentan con ahorros signific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y más gente vive al día, con muy poca idea sobre qué traerá el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se media solía pensar que sus vidas se desenvolverían en una progresión ordenada, pero ya no es posible considerar a la vida como una sucesión de niveles en los que cada escalón está más arriba que el an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proceso de creación destructiva, la escalera desapareció y para cada vez más personas, ser de clase media ya no es siquiera una aspiración.</w:t>
      </w:r>
    </w:p>
    <w:p>
      <w:pPr>
        <w:pStyle w:val="Normal"/>
        <w:jc w:val="both"/>
        <w:rPr>
          <w:rFonts w:ascii="Times New Roman" w:hAnsi="Times New Roman" w:cs="Times New Roman"/>
          <w:sz w:val="24"/>
          <w:szCs w:val="24"/>
        </w:rPr>
      </w:pPr>
      <w:r>
        <w:rPr>
          <w:rFonts w:cs="Times New Roman" w:ascii="Times New Roman" w:hAnsi="Times New Roman"/>
          <w:sz w:val="24"/>
          <w:szCs w:val="24"/>
        </w:rPr>
        <w:t>Ganancia nega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da que el capitalismo ha ido avanzado, ha llevado a la mayoría de la gente a una nueva versión de la precaria existencia del proletariado del que hablaba Mar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salarios son más altos y, en algunos lugares, en cierto grado hay un colchón contra los sacudones gracias a lo que queda del Estado de bienest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tenemos poco control efectivo sobre el curso de nuestras vidas y las medidas tomadas para lidiar con la crisis financiera han profundizado la incertidumbre en la que tenemos que viv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sas de interés del 0% conjugadas con el alza de precios implica que uno recibe beneficios negativos por su dinero y produce la erosión del capi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para muchos jóvenes es aún peor. Para poder adquirir las habilidades indispensables para conseguir empleo, hay que endeudarse. Y como en cierto momento hay que volverse a entrenar, hay que ahorrar, pero si uno empieza endeudado, eso es lo último que podrá hac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lquiera que sea la edad, la perspectiva de la mayoría de la gente hoy en día es una vida entera de inseguridad.</w:t>
      </w:r>
    </w:p>
    <w:p>
      <w:pPr>
        <w:pStyle w:val="Normal"/>
        <w:jc w:val="both"/>
        <w:rPr>
          <w:rFonts w:ascii="Times New Roman" w:hAnsi="Times New Roman" w:cs="Times New Roman"/>
          <w:sz w:val="24"/>
          <w:szCs w:val="24"/>
        </w:rPr>
      </w:pPr>
      <w:r>
        <w:rPr>
          <w:rFonts w:cs="Times New Roman" w:ascii="Times New Roman" w:hAnsi="Times New Roman"/>
          <w:sz w:val="24"/>
          <w:szCs w:val="24"/>
        </w:rPr>
        <w:t>Quienes se arriesg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ismo tiempo que ha despojado a la gente de la seguridad de la vida burguesa, el capitalismo volvió obsoleto al tipo de persona que disfrutaba de la vida burgue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perspectiva de la mayoría de la gente hoy en día es una vida entera de insegur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80s se habló mucho de los valores victorianos, y los promotores del mercado libre solían asegurar que éste reviviría las virtudes d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hecho es que el mercado libre socava las virtudes que mantienen el estilo de vida burgu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os ahorros se están desvaneciendo, ser cauteloso puede llevar a la ruina. Es la persona que pide grandes préstamos y que no le tiene miedo a declararse en bancarrota la que sobrevive y prosp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l mercado laboral es volátil, no son aquellos que cumplen cabalmente con las obligaciones de su trabajo quienes tienen éxito, sino los que siempre están listos a intentar algo nuevo que aparenta ser más promete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sociedad que está siendo transformada continuamente por las fuerzas del mercado, los valores tradicionales son disfuncionales y quien quiera vivir de acuerdo a ellos está en riesgo de terminar en la caneca de la basu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e desvaneció en el aire</w:t>
      </w:r>
    </w:p>
    <w:p>
      <w:pPr>
        <w:pStyle w:val="Normal"/>
        <w:jc w:val="both"/>
        <w:rPr/>
      </w:pPr>
      <w:r>
        <w:rPr>
          <w:rFonts w:cs="Times New Roman" w:ascii="Times New Roman" w:hAnsi="Times New Roman"/>
          <w:sz w:val="24"/>
          <w:szCs w:val="24"/>
        </w:rPr>
        <w:t xml:space="preserve">Examinando un futuro en el que el mercado permea todas las esquinas de la vida, </w:t>
      </w:r>
      <w:r>
        <w:rPr>
          <w:rFonts w:cs="Times New Roman" w:ascii="Times New Roman" w:hAnsi="Times New Roman"/>
          <w:sz w:val="24"/>
          <w:szCs w:val="24"/>
          <w:u w:val="single"/>
        </w:rPr>
        <w:t>Marx escribió en el Manifiesto Comunista: “todo lo que es sólido se desvanece en el aire”.</w:t>
      </w:r>
      <w:r>
        <w:rPr>
          <w:rFonts w:cs="Times New Roman" w:ascii="Times New Roman" w:hAnsi="Times New Roman"/>
          <w:sz w:val="24"/>
          <w:szCs w:val="24"/>
        </w:rPr>
        <w:t xml:space="preserve"> Para alguien que vivió en la Inglaterra victoriana temprana -el Manifiesto fue publicado en 1848- era una observación asombrosamente visionaria.</w:t>
      </w:r>
    </w:p>
    <w:p>
      <w:pPr>
        <w:pStyle w:val="Normal"/>
        <w:jc w:val="both"/>
        <w:rPr>
          <w:rFonts w:ascii="Times New Roman" w:hAnsi="Times New Roman" w:cs="Times New Roman"/>
          <w:sz w:val="24"/>
          <w:szCs w:val="24"/>
        </w:rPr>
      </w:pPr>
      <w:r>
        <w:rPr>
          <w:rFonts w:cs="Times New Roman" w:ascii="Times New Roman" w:hAnsi="Times New Roman"/>
          <w:sz w:val="24"/>
          <w:szCs w:val="24"/>
        </w:rPr>
        <w:t>En esa época, nada parecía más sólido que la sociedad en cuyos márgenes vivía Mar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siglo y medio más tarde, vivimos en el mundo que él anticipó, en el cual la vida de todos es experimental y provisional, y la ruina súbita puede llegar en cualquier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equeño puñado de gente ha acumulado vastas riquezas pero incluso eso tiene una cualidad de evanescente, casi fantasmal.</w:t>
      </w:r>
    </w:p>
    <w:p>
      <w:pPr>
        <w:pStyle w:val="Normal"/>
        <w:jc w:val="both"/>
        <w:rPr>
          <w:rFonts w:ascii="Times New Roman" w:hAnsi="Times New Roman" w:cs="Times New Roman"/>
          <w:sz w:val="24"/>
          <w:szCs w:val="24"/>
        </w:rPr>
      </w:pPr>
      <w:r>
        <w:rPr>
          <w:rFonts w:cs="Times New Roman" w:ascii="Times New Roman" w:hAnsi="Times New Roman"/>
          <w:sz w:val="24"/>
          <w:szCs w:val="24"/>
        </w:rPr>
        <w:t>En los tiempos victorianos, los verdaderamente ricos podían darse el lujo de relajarse, si eran conservadores a la hora de invertir su dinero. Cuando los héroes de las novelas de Dickens finalmente reciben su herencia, no vuelven a hacer nada ja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oy en día, no existe un remanso de seguridad. Los giros del mercado son tales que nadie puede saber qué mantendrá su valor, ni siquiera dentro de unos pocos años.</w:t>
      </w:r>
    </w:p>
    <w:p>
      <w:pPr>
        <w:pStyle w:val="Normal"/>
        <w:jc w:val="both"/>
        <w:rPr>
          <w:rFonts w:ascii="Times New Roman" w:hAnsi="Times New Roman" w:cs="Times New Roman"/>
          <w:sz w:val="24"/>
          <w:szCs w:val="24"/>
        </w:rPr>
      </w:pPr>
      <w:r>
        <w:rPr>
          <w:rFonts w:cs="Times New Roman" w:ascii="Times New Roman" w:hAnsi="Times New Roman"/>
          <w:sz w:val="24"/>
          <w:szCs w:val="24"/>
        </w:rPr>
        <w:t>No fue el mayordomo</w:t>
      </w:r>
    </w:p>
    <w:p>
      <w:pPr>
        <w:pStyle w:val="Normal"/>
        <w:jc w:val="both"/>
        <w:rPr>
          <w:rFonts w:ascii="Times New Roman" w:hAnsi="Times New Roman" w:cs="Times New Roman"/>
          <w:sz w:val="24"/>
          <w:szCs w:val="24"/>
        </w:rPr>
      </w:pPr>
      <w:r>
        <w:rPr>
          <w:rFonts w:cs="Times New Roman" w:ascii="Times New Roman" w:hAnsi="Times New Roman"/>
          <w:sz w:val="24"/>
          <w:szCs w:val="24"/>
        </w:rPr>
        <w:t>Este estado de alteración perpetua es la revolución permanente del capitalismo y yo pienso que nos acompañará en cualquier futuro imaginable realísticamente.</w:t>
      </w:r>
    </w:p>
    <w:p>
      <w:pPr>
        <w:pStyle w:val="Normal"/>
        <w:jc w:val="both"/>
        <w:rPr>
          <w:rFonts w:ascii="Times New Roman" w:hAnsi="Times New Roman" w:cs="Times New Roman"/>
          <w:sz w:val="24"/>
          <w:szCs w:val="24"/>
        </w:rPr>
      </w:pPr>
      <w:r>
        <w:rPr>
          <w:rFonts w:cs="Times New Roman" w:ascii="Times New Roman" w:hAnsi="Times New Roman"/>
          <w:sz w:val="24"/>
          <w:szCs w:val="24"/>
        </w:rPr>
        <w:t>Estamos apenas a mitad de camino de una crisis financiera que pondrá muchas cosas de cabeza.</w:t>
      </w:r>
    </w:p>
    <w:p>
      <w:pPr>
        <w:pStyle w:val="Normal"/>
        <w:jc w:val="both"/>
        <w:rPr>
          <w:rFonts w:ascii="Times New Roman" w:hAnsi="Times New Roman" w:cs="Times New Roman"/>
          <w:sz w:val="24"/>
          <w:szCs w:val="24"/>
        </w:rPr>
      </w:pPr>
      <w:r>
        <w:rPr>
          <w:rFonts w:cs="Times New Roman" w:ascii="Times New Roman" w:hAnsi="Times New Roman"/>
          <w:sz w:val="24"/>
          <w:szCs w:val="24"/>
        </w:rPr>
        <w:t>Monedas y gobiernos probablemente caerán, junto con partes del sistema financiero que creíamos seguro.</w:t>
      </w:r>
    </w:p>
    <w:p>
      <w:pPr>
        <w:pStyle w:val="Normal"/>
        <w:jc w:val="both"/>
        <w:rPr>
          <w:rFonts w:ascii="Times New Roman" w:hAnsi="Times New Roman" w:cs="Times New Roman"/>
          <w:sz w:val="24"/>
          <w:szCs w:val="24"/>
        </w:rPr>
      </w:pPr>
      <w:r>
        <w:rPr>
          <w:rFonts w:cs="Times New Roman" w:ascii="Times New Roman" w:hAnsi="Times New Roman"/>
          <w:sz w:val="24"/>
          <w:szCs w:val="24"/>
        </w:rPr>
        <w:t>No se ha lidiado con los riesgos que amenazaban con congelar a la economía mundial hace apenas tres años. Lo único que se ha hecho es obligar a los Estados a asumir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importa qué digan los políticos sobre la necesidad de frenar el déficit, deudas de la magnitud de las que se han incurrido no pueden ser pagadas. Es casi seguro que lo que harán es manejarlas recurriendo a la inflación, un proceso que está abocado a ser muy doloroso y empobrecedor para muchos.</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sólo puede ser más agitación política, a una escala aún mayor.</w:t>
      </w:r>
    </w:p>
    <w:p>
      <w:pPr>
        <w:pStyle w:val="Normal"/>
        <w:jc w:val="both"/>
        <w:rPr>
          <w:rFonts w:ascii="Times New Roman" w:hAnsi="Times New Roman" w:cs="Times New Roman"/>
          <w:sz w:val="24"/>
          <w:szCs w:val="24"/>
        </w:rPr>
      </w:pPr>
      <w:r>
        <w:rPr>
          <w:rFonts w:cs="Times New Roman" w:ascii="Times New Roman" w:hAnsi="Times New Roman"/>
          <w:sz w:val="24"/>
          <w:szCs w:val="24"/>
        </w:rPr>
        <w:t>Pero no será el final del mundo, ni siquiera del capitalismo. Pase lo que pase, vamos a seguir teniendo que aprender a vivir con la energía errática que el mercado eman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apitalismo llevó a una revolución pero no la que Marx esperaba. El exaltado pensador alemán odiaba la vida burguesa y pensó en el comunismo para destruirl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l como predijo, el mundo burgués ha sido destru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fue el comunismo el que cometió el acto.</w:t>
      </w:r>
    </w:p>
    <w:p>
      <w:pPr>
        <w:pStyle w:val="Normal"/>
        <w:jc w:val="both"/>
        <w:rPr/>
      </w:pPr>
      <w:r>
        <w:rPr>
          <w:rFonts w:cs="Times New Roman" w:ascii="Times New Roman" w:hAnsi="Times New Roman"/>
          <w:color w:val="FF0000"/>
          <w:sz w:val="24"/>
          <w:szCs w:val="24"/>
          <w:u w:val="single"/>
        </w:rPr>
        <w:t>Fue el capitalismo el que mató a la burgues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uturo ya está aquí: el FMI prepara sus reservas para rescatar a España e Itali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Un alto cargo del FMI confiesa que Madrid y Roma precisarán “ayuda internacional”. El Fondo estudia activar préstamos bilaterales por valor de medio billón”... (Libertad Digital - </w:t>
      </w:r>
      <w:r>
        <w:rPr>
          <w:rFonts w:cs="Times New Roman" w:ascii="Times New Roman" w:hAnsi="Times New Roman"/>
          <w:b/>
          <w:sz w:val="24"/>
          <w:szCs w:val="24"/>
        </w:rPr>
        <w:t>14/9/11</w:t>
      </w:r>
      <w:r>
        <w:rPr>
          <w:rFonts w:cs="Times New Roman" w:ascii="Times New Roman" w:hAnsi="Times New Roman"/>
          <w:sz w:val="24"/>
          <w:szCs w:val="24"/>
        </w:rPr>
        <w:t>)</w:t>
      </w:r>
    </w:p>
    <w:p>
      <w:pPr>
        <w:pStyle w:val="NormalWeb"/>
        <w:jc w:val="both"/>
        <w:rPr/>
      </w:pPr>
      <w:r>
        <w:rPr/>
        <w:t>La sombra del rescate regresa una vez más con fuerza a España, y ahora también a Italia. El temor a la quiebra griega ha vuelto a poner en el disparadero a ambas economías. De hecho, el agravamiento de la crisis de deuda pública durante este verano ha provocado la intervención de facto de estos dos estados, después de que el Banco Central Europeo se viera obligado a comprar bonos españoles e italianos el pasado agosto a fin de atenuar el inasumible coste financiero que exigía el mercado.</w:t>
      </w:r>
    </w:p>
    <w:p>
      <w:pPr>
        <w:pStyle w:val="NormalWeb"/>
        <w:jc w:val="both"/>
        <w:rPr/>
      </w:pPr>
      <w:r>
        <w:rPr/>
        <w:t>Sin embargo, esta medida es meramente temporal y ahora se teme que la crisis griega acabe por arrastrar a otros socios. El problema es que en ausencia de eurobonos y ampliación del actual Fondo de rescate europeo, España e Italia quedarían a la deriva. A día de hoy no existen mecanismos europeos en caso de que cualquiera de estos estados precise ayuda. Ante tal escenario, el Fondo Monetario Internacional (FMI) acaba de lanzar una posible solución. Un alto funcionario del Fondo señala que, si bien España e Italia están “haciendo mucho” para hacer frente a los problemas de sus finanzas públicas y sus deudas, cree que necesitarán apoyo internacional para evitar el contagio.</w:t>
      </w:r>
    </w:p>
    <w:p>
      <w:pPr>
        <w:pStyle w:val="NormalWeb"/>
        <w:jc w:val="both"/>
        <w:rPr/>
      </w:pPr>
      <w:r>
        <w:rPr/>
        <w:t>En concreto, se trataba de un vehículo financiero para conceder préstamos bilaterales por un valor de entre 200.000 y 250.000 millones de euros a cambio, eso sí, de aplicar el tradicional plan de ajuste que suele imponer el FMI en caso de intervención. Según distintas fuentes, el plan se trazó durante una reunión extraordinaria a puerta cerrada del Board of Director, el organismo director del Fondo, convocado exclusivamente para hablar sobre la situación española. La solución esbozada entonces consistía en hacer uso del actual Fondo de rescate europeo y de un crédito bilateral extra del FMI ideado para economías solventes, pero con grave riesgo de contagio.</w:t>
      </w:r>
    </w:p>
    <w:p>
      <w:pPr>
        <w:pStyle w:val="NormalWeb"/>
        <w:jc w:val="both"/>
        <w:rPr/>
      </w:pPr>
      <w:r>
        <w:rPr/>
        <w:t>En este particular Plan B se discutió, entre otras medidas, la posibilidad de que el FMI incrementara un 50% su aportación inicial al Fondo europeo, desde los 250.000 millones actuales hasta los 375.000, así como la opción de conceder directamente préstamos bilaterales.</w:t>
      </w:r>
    </w:p>
    <w:p>
      <w:pPr>
        <w:pStyle w:val="NormalWeb"/>
        <w:jc w:val="both"/>
        <w:rPr/>
      </w:pPr>
      <w:r>
        <w:rPr/>
        <w:t>La nueva ronda de tensión financiera que vive Europa ante el riesgo de quiebra inminente de Grecia ha activado nuevamente el plan. Durante una reunión celebrada el pasado viernes, una gran mayoría de los miembros del Consejo del FMI se mostraron partidarios de reactivar este programa de liquidez, llamado NAP (Nuevos Acuerdos para la Obtención de Préstamos), un mecanismo de financiación por el cual el FMI logra incrementar de forma sustancial sus recursos disponibles para poder prestar dinero.</w:t>
      </w:r>
    </w:p>
    <w:p>
      <w:pPr>
        <w:pStyle w:val="NormalWeb"/>
        <w:jc w:val="both"/>
        <w:rPr/>
      </w:pPr>
      <w:r>
        <w:rPr/>
        <w:t xml:space="preserve">En la actualidad, el FMI dispone de 580.000 millones de dólares -algo más de 420.000 millones de euros a la cotización de hoy- para poder rescatar a España o Italia. </w:t>
      </w:r>
    </w:p>
    <w:p>
      <w:pPr>
        <w:pStyle w:val="NormalWeb"/>
        <w:jc w:val="both"/>
        <w:rPr/>
      </w:pPr>
      <w:r>
        <w:rPr/>
        <w:t>De este modo, estos créditos bilaterales podrían servir para sostener a alguno de estos estados. Pese a ello, según el ex representante de Italia en el FMI, Domenico Lombardi, el dinero disponible llegaría para rescatar a España pero no a Italia. Y es que, si bien en teoría este plan puede recaudar hasta 580.000 millones de dólares, tan sólo dispone hoy por hoy de 331.000 millones de dólares para su uso inmediato. Es decir, unos 242.000 millones de euros, una cifra muy próxima a la que se barajó a mediados de 2010 para rescatar a España.</w:t>
      </w:r>
    </w:p>
    <w:p>
      <w:pPr>
        <w:pStyle w:val="NormalWeb"/>
        <w:jc w:val="both"/>
        <w:rPr/>
      </w:pPr>
      <w:r>
        <w:rPr/>
        <w:t>Los NAP representan una serie de acuerdos de crédito entre el FMI y 39 países miembros e instituciones, muchos de ellos emergentes, y se renuevan por un período de seis meses. El programa se concibe como una medida temporal de prevención y se activa ante la previsión de que el FMI tendrá que rescatar a algún país importante. En concreto, estos recursos complementarios sólo se pueden emplear si es preciso “prevenir o hacer frente a una amenaza para el sistema monetario internacional”. Se espera que este programa sea sustituido a finales de año mediante un nuevo acuerdo con el fin de aumentar las cuotas que aportan los países miembros para financiar al FMI.</w:t>
      </w:r>
    </w:p>
    <w:p>
      <w:pPr>
        <w:pStyle w:val="NormalWeb"/>
        <w:jc w:val="both"/>
        <w:rPr/>
      </w:pPr>
      <w:r>
        <w:rPr/>
        <w:t>David Lipton, subdirector gerente del Fondo, señaló recientemente en una reunión privada que la renovación de los NAP disponibles puede ser necesaria en los próximos meses debido al recrudecimiento de la crisis europea y la difícil situación de España e Italia, aunque se negó a citar nombres. Ahora es un alto funcionario del FMI, Arrigo Sadun, el que apunta directamente a ambos países, si bien poco después se desdijo de sus palabras y rechazó que precisaran ayuda.</w:t>
      </w:r>
    </w:p>
    <w:p>
      <w:pPr>
        <w:pStyle w:val="NormalWeb"/>
        <w:jc w:val="both"/>
        <w:rPr/>
      </w:pPr>
      <w:r>
        <w:rPr/>
        <w:t>Hace escasos días, el ex director gerente del Fondo Hendrikus Johannes Witteveen también recomendó que el FMI prestara dinero a España e Italia de forma temporal, sustituyendo así al BCE. Y ello, sería posible gracias a las aportaciones que realizarían los países emergentes. Curiosamente, los denominados BRICS (Brasil, Rusia, India, China y Sudáfrica) se reunirán la tercera semana de septiembre para tratar de ayudar a Europa a través de alguna acción conjun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Bienvenido “Mister BRICS”?... Pero todo tiene su precio (económico y político).</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La estupidez nos cuesta mucho dinero… y demasiados puestos de trabaj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yer</w:t>
      </w:r>
      <w:r>
        <w:rPr>
          <w:rFonts w:cs="Times New Roman" w:ascii="Times New Roman" w:hAnsi="Times New Roman"/>
          <w:sz w:val="24"/>
          <w:szCs w:val="24"/>
        </w:rPr>
        <w:t xml:space="preserve">: un planeta con dos amaneceres. </w:t>
      </w:r>
      <w:r>
        <w:rPr>
          <w:rFonts w:cs="Times New Roman" w:ascii="Times New Roman" w:hAnsi="Times New Roman"/>
          <w:b/>
          <w:sz w:val="24"/>
          <w:szCs w:val="24"/>
        </w:rPr>
        <w:t>Hoy</w:t>
      </w:r>
      <w:r>
        <w:rPr>
          <w:rFonts w:cs="Times New Roman" w:ascii="Times New Roman" w:hAnsi="Times New Roman"/>
          <w:sz w:val="24"/>
          <w:szCs w:val="24"/>
        </w:rPr>
        <w:t xml:space="preserve">: mientras los BRICS esperan “verlas venir”, con sus billeteras repletas y sus fábricas a plena producción, los (¿ex?) trabajadores de los países (¿ex?) desarrollados, asisten “perplejos” a los fracasados intentos gubernamentales para no convertirse en Japón, mientras procuran desesperadamente no convertirse en Grecia. Economías que alguna vez fueron consideradas inmunes, en especial al riesgo de una cesación de pagos, mendigando ayuda a cambio de ceder sus mercados y puestos de trabajo. </w:t>
      </w:r>
      <w:r>
        <w:rPr>
          <w:rFonts w:cs="Times New Roman" w:ascii="Times New Roman" w:hAnsi="Times New Roman"/>
          <w:b/>
          <w:sz w:val="24"/>
          <w:szCs w:val="24"/>
        </w:rPr>
        <w:t>Y mañana</w:t>
      </w:r>
      <w:r>
        <w:rPr>
          <w:rFonts w:cs="Times New Roman" w:ascii="Times New Roman" w:hAnsi="Times New Roman"/>
          <w:sz w:val="24"/>
          <w:szCs w:val="24"/>
        </w:rPr>
        <w:t xml:space="preserve">: un planeta con dos atardeceres… </w:t>
      </w:r>
    </w:p>
    <w:p>
      <w:pPr>
        <w:pStyle w:val="Normal"/>
        <w:jc w:val="both"/>
        <w:rPr/>
      </w:pPr>
      <w:r>
        <w:rPr>
          <w:rFonts w:cs="Times New Roman" w:ascii="Times New Roman" w:hAnsi="Times New Roman"/>
          <w:b/>
          <w:sz w:val="24"/>
          <w:szCs w:val="24"/>
        </w:rPr>
        <w:t xml:space="preserve">La deriva del Primer Mundo al Tercer Mundo: puede parecernos fea, mala, o subclínica latente, pero es lo que hay... </w:t>
      </w:r>
      <w:r>
        <w:rPr>
          <w:rFonts w:cs="Times New Roman" w:ascii="Times New Roman" w:hAnsi="Times New Roman"/>
          <w:b/>
          <w:color w:val="FF0000"/>
          <w:sz w:val="24"/>
          <w:szCs w:val="24"/>
        </w:rPr>
        <w:t xml:space="preserve"> </w:t>
      </w:r>
      <w:r>
        <w:rPr>
          <w:rFonts w:cs="Times New Roman" w:ascii="Times New Roman" w:hAnsi="Times New Roman"/>
          <w:b/>
          <w:sz w:val="24"/>
          <w:szCs w:val="24"/>
        </w:rPr>
        <w:t>Queda abierta la segunda parte del debat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hyperlink" Target="http://www.businessinsider.com/the-truth-about-the-economy-in-two-minutes-2011-6" TargetMode="External"/><Relationship Id="rId38" Type="http://schemas.openxmlformats.org/officeDocument/2006/relationships/hyperlink" Target="http://sociology.ucsc.edu/whorulesamerica/power/wealth.html" TargetMode="External"/><Relationship Id="rId39" Type="http://schemas.openxmlformats.org/officeDocument/2006/relationships/image" Target="media/image36.jpeg"/><Relationship Id="rId40" Type="http://schemas.openxmlformats.org/officeDocument/2006/relationships/hyperlink" Target="http://www.cotizalia.com/publicador_perlas_kike/fotos/201106173220.jpg" TargetMode="External"/><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hyperlink" Target="http://www.cotizalia.com/publicador_perlas_kike/fotos/2011061755corporation.jpg" TargetMode="External"/><Relationship Id="rId45" Type="http://schemas.openxmlformats.org/officeDocument/2006/relationships/hyperlink" Target="http://www.elpais.com/articulo/economia/Google/usa/paraisos/fiscales/pagar/solo/24/impuestos/elpepieco/20101022elpepieco_6/Tes" TargetMode="External"/><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hyperlink" Target="http://www.cotizalia.com/publicador_perlas_kike/fotos/2011090629desigualdad.jpg" TargetMode="External"/><Relationship Id="rId49" Type="http://schemas.openxmlformats.org/officeDocument/2006/relationships/image" Target="media/image42.jpeg"/><Relationship Id="rId50" Type="http://schemas.openxmlformats.org/officeDocument/2006/relationships/hyperlink" Target="http://www.cotizalia.com/publicador_perlas_kike/fotos/201109061unoporciento.jpg" TargetMode="External"/><Relationship Id="rId51" Type="http://schemas.openxmlformats.org/officeDocument/2006/relationships/hyperlink" Target="http://online.wsj.com/article/SB10001424053111903480904576508783408067122.html" TargetMode="External"/><Relationship Id="rId52" Type="http://schemas.openxmlformats.org/officeDocument/2006/relationships/hyperlink" Target="http://www.bloomberg.com/news/2011-08-29/give-marx-a-chance-to-save-the-world-economy-commentary-by-george-magnus.html" TargetMode="External"/><Relationship Id="rId53" Type="http://schemas.openxmlformats.org/officeDocument/2006/relationships/image" Target="media/image43.jpeg"/><Relationship Id="rId54" Type="http://schemas.openxmlformats.org/officeDocument/2006/relationships/hyperlink" Target="http://www.cotizalia.com/publicador_perlas_kike/fotos/201109065plusvalor.jpg"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1:00Z</dcterms:created>
  <dc:creator>Ricardo</dc:creator>
  <dc:description/>
  <dc:language>en-US</dc:language>
  <cp:lastModifiedBy>Ricardo</cp:lastModifiedBy>
  <dcterms:modified xsi:type="dcterms:W3CDTF">2011-09-21T10:51:00Z</dcterms:modified>
  <cp:revision>2</cp:revision>
  <dc:subject/>
  <dc:title/>
</cp:coreProperties>
</file>