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jpeg" ContentType="image/jpeg"/>
  <Override PartName="/word/media/image17.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lang w:val="en-US"/>
        </w:rPr>
        <w:t xml:space="preserve">Paper - United Kingdom: ‘come back home’ (Europe: ‘go to hell’) ¿Última traición de la City a Bruselas? </w:t>
      </w:r>
      <w:r>
        <w:rPr>
          <w:rFonts w:cs="Times New Roman" w:ascii="Times New Roman" w:hAnsi="Times New Roman"/>
          <w:b/>
          <w:sz w:val="24"/>
          <w:szCs w:val="24"/>
        </w:rPr>
        <w:t xml:space="preserve">(algunos comentarios sobre la permanente deslealtad y la reiterativa insolidaridad de los ‘mercaderes’ británicos con la Unión Europe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 Un referéndum para retirarse de la Unión Europea (¿la hora de la verdad?)</w:t>
      </w:r>
    </w:p>
    <w:p>
      <w:pPr>
        <w:pStyle w:val="Normal"/>
        <w:shd w:fill="FFFFFF" w:val="clear"/>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334000" cy="3400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1" r="-7" b="-11"/>
                    <a:stretch>
                      <a:fillRect/>
                    </a:stretch>
                  </pic:blipFill>
                  <pic:spPr bwMode="auto">
                    <a:xfrm>
                      <a:off x="0" y="0"/>
                      <a:ext cx="5334000" cy="3400425"/>
                    </a:xfrm>
                    <a:prstGeom prst="rect">
                      <a:avLst/>
                    </a:prstGeom>
                  </pic:spPr>
                </pic:pic>
              </a:graphicData>
            </a:graphic>
          </wp:inline>
        </w:drawing>
      </w:r>
    </w:p>
    <w:p>
      <w:pPr>
        <w:pStyle w:val="Normal"/>
        <w:shd w:fill="FFFFFF" w:val="clear"/>
        <w:rPr/>
      </w:pPr>
      <w:r>
        <w:rPr>
          <w:rFonts w:eastAsia="Times New Roman" w:cs="Times New Roman" w:ascii="Times New Roman" w:hAnsi="Times New Roman"/>
          <w:sz w:val="24"/>
          <w:szCs w:val="24"/>
          <w:lang w:eastAsia="es-ES"/>
        </w:rPr>
        <w:t xml:space="preserve">Un grupo de manifestantes protesta junto al Parlamento británico para pedir un referéndum sobre la salida de la Unión Europea / Suzanne Plunkett (Reuters) </w:t>
      </w:r>
    </w:p>
    <w:p>
      <w:pPr>
        <w:pStyle w:val="Normal"/>
        <w:shd w:fill="FFFFFF" w:val="clear"/>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rimero las “noticas”, luego la “interpretación”…</w:t>
      </w:r>
    </w:p>
    <w:p>
      <w:pPr>
        <w:pStyle w:val="Normal"/>
        <w:shd w:fill="FFFFFF" w:val="clear"/>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asteleo” de David: donde dije digo, digo Diego (Shakespeare in Lov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ameron afronta su primera gran rebelión de diputados antieuropeos</w:t>
      </w:r>
      <w:r>
        <w:rPr>
          <w:rFonts w:cs="Times New Roman" w:ascii="Times New Roman" w:hAnsi="Times New Roman"/>
          <w:sz w:val="24"/>
          <w:szCs w:val="24"/>
        </w:rPr>
        <w:t xml:space="preserve"> (El País - </w:t>
      </w:r>
      <w:r>
        <w:rPr>
          <w:rFonts w:cs="Times New Roman" w:ascii="Times New Roman" w:hAnsi="Times New Roman"/>
          <w:b/>
          <w:sz w:val="24"/>
          <w:szCs w:val="24"/>
        </w:rPr>
        <w:t>25/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os 80 conservadores votan a favor de celebrar una consulta para abandonar la UE</w:t>
      </w:r>
    </w:p>
    <w:p>
      <w:pPr>
        <w:pStyle w:val="Normal"/>
        <w:jc w:val="both"/>
        <w:rPr>
          <w:rFonts w:ascii="Times New Roman" w:hAnsi="Times New Roman" w:cs="Times New Roman"/>
          <w:sz w:val="24"/>
          <w:szCs w:val="24"/>
        </w:rPr>
      </w:pPr>
      <w:r>
        <w:rPr>
          <w:rFonts w:cs="Times New Roman" w:ascii="Times New Roman" w:hAnsi="Times New Roman"/>
          <w:sz w:val="24"/>
          <w:szCs w:val="24"/>
        </w:rPr>
        <w:t>(Por Walter Oppenheimer - Londres)</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David Cameron ha vivido hoy su primera revuelta euroescéptica cuando en torno a 80 diputados conservadores han votado a favor de una moción parlamentaria pidiendo que los británicos decidan en referéndum si Reino Unido ha de seguir en la Unión Europea.</w:t>
      </w:r>
      <w:r>
        <w:rPr>
          <w:rFonts w:cs="Times New Roman" w:ascii="Times New Roman" w:hAnsi="Times New Roman"/>
          <w:sz w:val="24"/>
          <w:szCs w:val="24"/>
        </w:rPr>
        <w:t xml:space="preserve"> </w:t>
      </w:r>
      <w:r>
        <w:rPr>
          <w:rFonts w:cs="Times New Roman" w:ascii="Times New Roman" w:hAnsi="Times New Roman"/>
          <w:sz w:val="24"/>
          <w:szCs w:val="24"/>
          <w:u w:val="single"/>
        </w:rPr>
        <w:t>Como se esperaba, la moción fue rechazada</w:t>
      </w:r>
      <w:r>
        <w:rPr>
          <w:rFonts w:cs="Times New Roman" w:ascii="Times New Roman" w:hAnsi="Times New Roman"/>
          <w:sz w:val="24"/>
          <w:szCs w:val="24"/>
        </w:rPr>
        <w:t xml:space="preserve"> por amplísima mayoría (111 votos a favor y 483 en contra), </w:t>
      </w:r>
      <w:r>
        <w:rPr>
          <w:rFonts w:cs="Times New Roman" w:ascii="Times New Roman" w:hAnsi="Times New Roman"/>
          <w:sz w:val="24"/>
          <w:szCs w:val="24"/>
          <w:u w:val="single"/>
        </w:rPr>
        <w:t>pero nunca antes un Gobierno británico había sufrido una rebelión de tales proporciones en una votación sobre asuntos de la UE.</w:t>
      </w:r>
    </w:p>
    <w:p>
      <w:pPr>
        <w:pStyle w:val="Normal"/>
        <w:jc w:val="both"/>
        <w:rPr/>
      </w:pPr>
      <w:r>
        <w:rPr>
          <w:rFonts w:cs="Times New Roman" w:ascii="Times New Roman" w:hAnsi="Times New Roman"/>
          <w:sz w:val="24"/>
          <w:szCs w:val="24"/>
        </w:rPr>
        <w:t xml:space="preserve">La votación de anoche, tras casi seis horas de debate, significa que </w:t>
      </w:r>
      <w:r>
        <w:rPr>
          <w:rFonts w:cs="Times New Roman" w:ascii="Times New Roman" w:hAnsi="Times New Roman"/>
          <w:color w:val="FF0000"/>
          <w:sz w:val="24"/>
          <w:szCs w:val="24"/>
          <w:u w:val="single"/>
        </w:rPr>
        <w:t>los conservadores ven resucitar las viejas divisiones que carcomieron las entrañas del partido en los primeros años noventa, cuando tuvo que sudar voto a voto de sus propios diputados para que los Comunes ratificaran el Tratado de Maastricht en 1993.</w:t>
      </w:r>
    </w:p>
    <w:p>
      <w:pPr>
        <w:pStyle w:val="Normal"/>
        <w:jc w:val="both"/>
        <w:rPr>
          <w:rFonts w:ascii="Times New Roman" w:hAnsi="Times New Roman" w:cs="Times New Roman"/>
          <w:sz w:val="24"/>
          <w:szCs w:val="24"/>
        </w:rPr>
      </w:pPr>
      <w:r>
        <w:rPr>
          <w:rFonts w:cs="Times New Roman" w:ascii="Times New Roman" w:hAnsi="Times New Roman"/>
          <w:sz w:val="24"/>
          <w:szCs w:val="24"/>
        </w:rPr>
        <w:t>Más de 70 diputados conservadores pueden acabar votando a favor del referéndum</w:t>
      </w:r>
    </w:p>
    <w:p>
      <w:pPr>
        <w:pStyle w:val="Normal"/>
        <w:jc w:val="both"/>
        <w:rPr/>
      </w:pPr>
      <w:r>
        <w:rPr>
          <w:rFonts w:cs="Times New Roman" w:ascii="Times New Roman" w:hAnsi="Times New Roman"/>
          <w:sz w:val="24"/>
          <w:szCs w:val="24"/>
          <w:u w:val="single"/>
        </w:rPr>
        <w:t>Para Cameron constituye un revolcón mayúsculo porque en lugar de dar libertad de voto quiso enviar una señal de firmeza al afrontar el desafío con el mayor vigor posible: ordenando lo que se llama “una línea de tres látigos”.</w:t>
      </w:r>
      <w:r>
        <w:rPr>
          <w:rFonts w:cs="Times New Roman" w:ascii="Times New Roman" w:hAnsi="Times New Roman"/>
          <w:sz w:val="24"/>
          <w:szCs w:val="24"/>
        </w:rPr>
        <w:t xml:space="preserve"> </w:t>
      </w:r>
      <w:r>
        <w:rPr>
          <w:rFonts w:cs="Times New Roman" w:ascii="Times New Roman" w:hAnsi="Times New Roman"/>
          <w:sz w:val="24"/>
          <w:szCs w:val="24"/>
          <w:u w:val="single"/>
        </w:rPr>
        <w:t>Es decir, apelando a la máxima disciplina de voto en los Comunes</w:t>
      </w:r>
      <w:r>
        <w:rPr>
          <w:rFonts w:cs="Times New Roman" w:ascii="Times New Roman" w:hAnsi="Times New Roman"/>
          <w:sz w:val="24"/>
          <w:szCs w:val="24"/>
        </w:rPr>
        <w:t>. Dos ayudantes ministeriales, incluido el secretario privado del secretario de Estado para Europa, han dimitido porque decidieron votar en contra del Gobierno.</w:t>
      </w:r>
    </w:p>
    <w:p>
      <w:pPr>
        <w:pStyle w:val="Normal"/>
        <w:jc w:val="both"/>
        <w:rPr/>
      </w:pPr>
      <w:r>
        <w:rPr>
          <w:rFonts w:cs="Times New Roman" w:ascii="Times New Roman" w:hAnsi="Times New Roman"/>
          <w:sz w:val="24"/>
          <w:szCs w:val="24"/>
          <w:u w:val="single"/>
        </w:rPr>
        <w:t>Con todo, hay que situar la rebelión en su contexto: aunque la rebelión contra Cameron probablemente haya doblado los 41 rebeldes que tuvo John Major en una de las votaciones sobre Maastricht</w:t>
      </w:r>
      <w:r>
        <w:rPr>
          <w:rFonts w:cs="Times New Roman" w:ascii="Times New Roman" w:hAnsi="Times New Roman"/>
          <w:sz w:val="24"/>
          <w:szCs w:val="24"/>
        </w:rPr>
        <w:t xml:space="preserve">, en aquellos tiempos se trataba de ratificar o no un Tratado europeo y hacer caer o no al Gobierno del propio partido. </w:t>
      </w:r>
      <w:r>
        <w:rPr>
          <w:rFonts w:cs="Times New Roman" w:ascii="Times New Roman" w:hAnsi="Times New Roman"/>
          <w:sz w:val="24"/>
          <w:szCs w:val="24"/>
          <w:u w:val="single"/>
        </w:rPr>
        <w:t>Ayer, la rebeldía salía gratis: el voto no era vinculante y el Gobierno tenía la victoria más que asegurada</w:t>
      </w:r>
      <w:r>
        <w:rPr>
          <w:rFonts w:cs="Times New Roman" w:ascii="Times New Roman" w:hAnsi="Times New Roman"/>
          <w:sz w:val="24"/>
          <w:szCs w:val="24"/>
        </w:rPr>
        <w:t>. Lo que ya sabe el primer ministro es que uno de cada cuatro diputados de su grupo parlamentario no tiene inconveniente en dejarle en evidencia.</w:t>
      </w:r>
    </w:p>
    <w:p>
      <w:pPr>
        <w:pStyle w:val="Normal"/>
        <w:jc w:val="both"/>
        <w:rPr/>
      </w:pPr>
      <w:r>
        <w:rPr>
          <w:rFonts w:cs="Times New Roman" w:ascii="Times New Roman" w:hAnsi="Times New Roman"/>
          <w:sz w:val="24"/>
          <w:szCs w:val="24"/>
          <w:u w:val="single"/>
        </w:rPr>
        <w:t>El debate y votación de anoche es consecuencia de una petición popular impulsada por la diputada europea Nikki Sinclair, que ha reunido las 100.000 firmas requeridas para llevar el tema al parlament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diputado conservador David Nuttall se hizo eco de ella y la semana pasada presentó una moción en los Comunes para convocar un referéndum con tres opciones: retirada de la UE, renegociación de las actuales condiciones o dejar las cosas como están.</w:t>
      </w:r>
      <w:r>
        <w:rPr>
          <w:rFonts w:cs="Times New Roman" w:ascii="Times New Roman" w:hAnsi="Times New Roman"/>
          <w:sz w:val="24"/>
          <w:szCs w:val="24"/>
        </w:rPr>
        <w:t xml:space="preserve"> El solo hecho de que se celebrara el debate y el tono en el que transcurrió ha reabierto las viejas divisiones sobre Europa en el Partido Conservador.</w:t>
      </w:r>
    </w:p>
    <w:p>
      <w:pPr>
        <w:pStyle w:val="Normal"/>
        <w:jc w:val="both"/>
        <w:rPr/>
      </w:pPr>
      <w:r>
        <w:rPr>
          <w:rFonts w:cs="Times New Roman" w:ascii="Times New Roman" w:hAnsi="Times New Roman"/>
          <w:sz w:val="24"/>
          <w:szCs w:val="24"/>
        </w:rPr>
        <w:t>El ardoroso antieuropeísmo de Cameron se ha suavizado al llegar al Gobierno</w:t>
      </w:r>
    </w:p>
    <w:p>
      <w:pPr>
        <w:pStyle w:val="Normal"/>
        <w:jc w:val="both"/>
        <w:rPr/>
      </w:pPr>
      <w:r>
        <w:rPr>
          <w:rFonts w:cs="Times New Roman" w:ascii="Times New Roman" w:hAnsi="Times New Roman"/>
          <w:color w:val="FF0000"/>
          <w:sz w:val="24"/>
          <w:szCs w:val="24"/>
          <w:u w:val="single"/>
        </w:rPr>
        <w:t>Tras el debate de ayer, los tories han reabierto sus heridas europea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casi tres lustros en la oposición, transformaron sus divisiones de los años noventa en un euroescepticismo visceral y casi unánime que ha saltado por los aires en tan solo 18 meses en el Gobierno.</w:t>
      </w:r>
      <w:r>
        <w:rPr>
          <w:rFonts w:cs="Times New Roman" w:ascii="Times New Roman" w:hAnsi="Times New Roman"/>
          <w:sz w:val="24"/>
          <w:szCs w:val="24"/>
        </w:rPr>
        <w:t xml:space="preserve"> </w:t>
      </w:r>
      <w:r>
        <w:rPr>
          <w:rFonts w:cs="Times New Roman" w:ascii="Times New Roman" w:hAnsi="Times New Roman"/>
          <w:sz w:val="24"/>
          <w:szCs w:val="24"/>
          <w:u w:val="single"/>
        </w:rPr>
        <w:t>Como tantas veces, el pragmatismo se impone a los sentimientos y tres euroescépticos de corazón como Cameron, el jefe del Foreign Office, William Hague, y el canciller del Exchequer, George Osborne, se han visto obligados en las últimas semanas a defender una mayor integración fiscal en la zona euro.</w:t>
      </w:r>
    </w:p>
    <w:p>
      <w:pPr>
        <w:pStyle w:val="Normal"/>
        <w:jc w:val="both"/>
        <w:rPr/>
      </w:pPr>
      <w:r>
        <w:rPr>
          <w:rFonts w:cs="Times New Roman" w:ascii="Times New Roman" w:hAnsi="Times New Roman"/>
          <w:color w:val="FF0000"/>
          <w:sz w:val="24"/>
          <w:szCs w:val="24"/>
          <w:u w:val="single"/>
        </w:rPr>
        <w:t>No es que se hayan vuelto europeístas: han comprendido que lo mejor para Gran Bretaña es estar dentro para intentar poner el freno sin dejar de disfrutar de la ventaja de ser socio</w:t>
      </w:r>
      <w:r>
        <w:rPr>
          <w:rFonts w:cs="Times New Roman" w:ascii="Times New Roman" w:hAnsi="Times New Roman"/>
          <w:sz w:val="24"/>
          <w:szCs w:val="24"/>
        </w:rPr>
        <w:t xml:space="preserve">. </w:t>
      </w:r>
      <w:r>
        <w:rPr>
          <w:rFonts w:cs="Times New Roman" w:ascii="Times New Roman" w:hAnsi="Times New Roman"/>
          <w:sz w:val="24"/>
          <w:szCs w:val="24"/>
          <w:u w:val="single"/>
        </w:rPr>
        <w:t>Algo incomprensible para los diputados tories que ayer defendieron con rabia y cierto fanatismo el referéndum apelando a la voluntad popular y presentando Europa como un diablo corrupto e ineficaz que traba el crecimiento denunciando la corrupción y la ineficacia de Europa</w:t>
      </w:r>
      <w:r>
        <w:rPr>
          <w:rFonts w:cs="Times New Roman" w:ascii="Times New Roman" w:hAnsi="Times New Roman"/>
          <w:sz w:val="24"/>
          <w:szCs w:val="24"/>
        </w:rPr>
        <w:t xml:space="preserve">. El diputado Nuttall llegó a afirmar que el referéndum es necesario porque muchos de los que votaron a favor de Europa en el referéndum de 1975 han muerto y eso significa que cada vez hay más gente que nunca ha votado a favor de Europ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no intervino directamente en el debate, en su comparecencia anterior para dar cuenta de la cumbre europea de este fin de semana, </w:t>
      </w:r>
      <w:r>
        <w:rPr>
          <w:rFonts w:cs="Times New Roman" w:ascii="Times New Roman" w:hAnsi="Times New Roman"/>
          <w:color w:val="FF0000"/>
          <w:sz w:val="24"/>
          <w:szCs w:val="24"/>
          <w:u w:val="single"/>
        </w:rPr>
        <w:t>Cameron se opuso a la convocatoria del referéndum con el argumento de que “es el momento de reformar la UE”, no de abandonarla, y quesería absurdo convocar un referéndum en plena crisis del euro</w:t>
      </w:r>
      <w:r>
        <w:rPr>
          <w:rFonts w:cs="Times New Roman" w:ascii="Times New Roman" w:hAnsi="Times New Roman"/>
          <w:sz w:val="24"/>
          <w:szCs w:val="24"/>
        </w:rPr>
        <w:t xml:space="preserve">. </w:t>
      </w:r>
      <w:r>
        <w:rPr>
          <w:rFonts w:cs="Times New Roman" w:ascii="Times New Roman" w:hAnsi="Times New Roman"/>
          <w:sz w:val="24"/>
          <w:szCs w:val="24"/>
          <w:u w:val="single"/>
        </w:rPr>
        <w:t>El primer ministro subrayó que nunca prometió un referéndum sobre Europa sino la convocatoria por ley de referendos para ratificar cualquier reforma de los tratados que implicara nuevas cesiones de soberanía.</w:t>
      </w:r>
      <w:r>
        <w:rPr>
          <w:rFonts w:cs="Times New Roman" w:ascii="Times New Roman" w:hAnsi="Times New Roman"/>
          <w:sz w:val="24"/>
          <w:szCs w:val="24"/>
        </w:rPr>
        <w:t xml:space="preserve"> Su política sobre la UE pasa por repatriar poderes a los Estados-nación -es decir, debilitarla-, no por abandonarla, record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tecedentes que precedieron a la rebelión… (¿Cameron o “camaleón”?)</w:t>
      </w:r>
    </w:p>
    <w:p>
      <w:pPr>
        <w:pStyle w:val="Normal"/>
        <w:jc w:val="both"/>
        <w:rPr/>
      </w:pPr>
      <w:r>
        <w:rPr>
          <w:rFonts w:cs="Times New Roman" w:ascii="Times New Roman" w:hAnsi="Times New Roman"/>
          <w:sz w:val="24"/>
          <w:szCs w:val="24"/>
          <w:u w:val="single"/>
        </w:rPr>
        <w:t>La “culpa” es del empedrado (malditos europeos “spoilspo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ndres invoca la crisis del euro para legitimar el ajuste</w:t>
      </w:r>
      <w:r>
        <w:rPr>
          <w:rFonts w:cs="Times New Roman" w:ascii="Times New Roman" w:hAnsi="Times New Roman"/>
          <w:sz w:val="24"/>
          <w:szCs w:val="24"/>
        </w:rPr>
        <w:t xml:space="preserve"> (El País - </w:t>
      </w:r>
      <w:r>
        <w:rPr>
          <w:rFonts w:cs="Times New Roman" w:ascii="Times New Roman" w:hAnsi="Times New Roman"/>
          <w:b/>
          <w:sz w:val="24"/>
          <w:szCs w:val="24"/>
        </w:rPr>
        <w:t>24/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Walter Oppenheimer - Londres)</w:t>
      </w:r>
    </w:p>
    <w:p>
      <w:pPr>
        <w:pStyle w:val="Normal"/>
        <w:jc w:val="both"/>
        <w:rPr/>
      </w:pPr>
      <w:r>
        <w:rPr>
          <w:rFonts w:cs="Times New Roman" w:ascii="Times New Roman" w:hAnsi="Times New Roman"/>
          <w:sz w:val="24"/>
          <w:szCs w:val="24"/>
          <w:u w:val="single"/>
        </w:rPr>
        <w:t>La coalición de conservadores y liberal-demócratas que gobierna el Reino Unido desde hace menos de dos semanas ha anunciado un recorte presupuestario de 6.250 millones de libras (cerca de 7.300 millones de euros) para el actual ejercicio fiscal 2010-11.</w:t>
      </w:r>
      <w:r>
        <w:rPr>
          <w:rFonts w:cs="Times New Roman" w:ascii="Times New Roman" w:hAnsi="Times New Roman"/>
          <w:sz w:val="24"/>
          <w:szCs w:val="24"/>
        </w:rPr>
        <w:t xml:space="preserve"> Aunque el Gobierno que encabeza David Cameron no hace así más que cumplir el más debatido compromiso electoral de los conservadores en la reciente campaña electoral, </w:t>
      </w:r>
      <w:r>
        <w:rPr>
          <w:rFonts w:cs="Times New Roman" w:ascii="Times New Roman" w:hAnsi="Times New Roman"/>
          <w:sz w:val="24"/>
          <w:szCs w:val="24"/>
          <w:u w:val="single"/>
        </w:rPr>
        <w:t>la legitimidad del recorte ha acabado apoyándose en la crisis desatada en la zona euro por la deuda pública de los países de la UE, que ha llevado a países como España, Grecia y Portugal a aprobar drásticos recortes de gasto público.</w:t>
      </w:r>
    </w:p>
    <w:p>
      <w:pPr>
        <w:pStyle w:val="Normal"/>
        <w:jc w:val="both"/>
        <w:rPr/>
      </w:pPr>
      <w:r>
        <w:rPr>
          <w:rFonts w:cs="Times New Roman" w:ascii="Times New Roman" w:hAnsi="Times New Roman"/>
          <w:color w:val="FF0000"/>
          <w:sz w:val="24"/>
          <w:szCs w:val="24"/>
          <w:u w:val="single"/>
        </w:rPr>
        <w:t>Aunque Gran Bretaña no forma parte del euro, es el país con el déficit público más elevado de la UE y el ajuste presupuestario ha de servir para prevenir que los mercados acaben cebándose en su deuda como lo han hecho con la zona euro</w:t>
      </w:r>
      <w:r>
        <w:rPr>
          <w:rFonts w:cs="Times New Roman" w:ascii="Times New Roman" w:hAnsi="Times New Roman"/>
          <w:sz w:val="24"/>
          <w:szCs w:val="24"/>
        </w:rPr>
        <w:t>. “Los países se están despertando ante los peligros de una crisis de deuda soberana y tomando medidas para vivir con sus propios medios”, ha subrayado el nuevo ministro del Tesoro, George Osborne, al presentar el recort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Al sentarme en aquella mesa de 27 ministros de Finanzas no podía dejar de ser consciente de que representaba al país con el mayor déficit de todos”</w:t>
      </w:r>
      <w:r>
        <w:rPr>
          <w:rFonts w:cs="Times New Roman" w:ascii="Times New Roman" w:hAnsi="Times New Roman"/>
          <w:sz w:val="24"/>
          <w:szCs w:val="24"/>
        </w:rPr>
        <w:t xml:space="preserve">, ha comentado al evocar sus dos primeras reuniones, la semana pasada, con sus colegas europeos. </w:t>
      </w:r>
      <w:r>
        <w:rPr>
          <w:rFonts w:cs="Times New Roman" w:ascii="Times New Roman" w:hAnsi="Times New Roman"/>
          <w:color w:val="FF0000"/>
          <w:sz w:val="24"/>
          <w:szCs w:val="24"/>
          <w:u w:val="single"/>
        </w:rPr>
        <w:t>“Gran Bretaña es ahora una voz líder en Europa por la responsabilidad fiscal”</w:t>
      </w:r>
      <w:r>
        <w:rPr>
          <w:rFonts w:cs="Times New Roman" w:ascii="Times New Roman" w:hAnsi="Times New Roman"/>
          <w:sz w:val="24"/>
          <w:szCs w:val="24"/>
        </w:rPr>
        <w:t>, ha añad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coincidir con la crisis de la deuda soberana, el recorte presupuestario liderado por los conservadores ha permitido eludir el que hace unas semanas era el eje del argumento de los laboristas: el peligro de que lleve al país de nuevo a la recesión. El temor a una crisis de la deuda soberana ha permitido a los liberal-demócratas defender ahora unas medidas a las que se oponían durante la campaña y lo ha hecho también más digerible para la opinión pública.</w:t>
      </w:r>
    </w:p>
    <w:p>
      <w:pPr>
        <w:pStyle w:val="Normal"/>
        <w:jc w:val="both"/>
        <w:rPr/>
      </w:pPr>
      <w:r>
        <w:rPr>
          <w:rFonts w:cs="Times New Roman" w:ascii="Times New Roman" w:hAnsi="Times New Roman"/>
          <w:sz w:val="24"/>
          <w:szCs w:val="24"/>
        </w:rPr>
        <w:t xml:space="preserve">El problema es que, como subrayaron tanto Osborne como su número dos en el Tesoro, el liberal-demócrata David Laws, </w:t>
      </w:r>
      <w:r>
        <w:rPr>
          <w:rFonts w:cs="Times New Roman" w:ascii="Times New Roman" w:hAnsi="Times New Roman"/>
          <w:sz w:val="24"/>
          <w:szCs w:val="24"/>
          <w:u w:val="single"/>
        </w:rPr>
        <w:t>estos son sólo “los primeros pasos” de un ajuste mucho más duro que empezará a trazarse en otoño, cuando el nuevo Gobierno presente sus prioridades de gasto público a tres años con la vista puesta en reducir el déficit (actualmente del 13%) y empezar a dominar la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Osborne y Laws han explicado cuanto deberá recortar el gasto cada departamento ministerial este año y a qué áreas de gasto afectará, pero no se sabe aún qué programas concretos serán afeitados. Han anunciado la congelación de hecho de la contratación de nuevos funcionarios, pero no han explicado cuántos perderán su empleo. El Instituto para Personal y Desarrollo estimó que serán unos 50.000 en este ejercicio presupuestario. Del ahorro final, 580 millones de euros serán reinvertidos en gasto público productivo.</w:t>
      </w:r>
    </w:p>
    <w:p>
      <w:pPr>
        <w:pStyle w:val="Normal"/>
        <w:jc w:val="both"/>
        <w:rPr>
          <w:rFonts w:ascii="Times New Roman" w:hAnsi="Times New Roman" w:cs="Times New Roman"/>
          <w:sz w:val="24"/>
          <w:szCs w:val="24"/>
        </w:rPr>
      </w:pPr>
      <w:r>
        <w:rPr>
          <w:rFonts w:cs="Times New Roman" w:ascii="Times New Roman" w:hAnsi="Times New Roman"/>
          <w:sz w:val="24"/>
          <w:szCs w:val="24"/>
        </w:rPr>
        <w:t>Los detalles más sabrosos desde el punto de vista mediático son más simbólicos que reales. Por ejemplo, el Estado ahorrará 5,8 millones de euros al suprimir los coches oficiales asignados personalmente a los miembros del Gobierno (incluyendo lo que en España se conoce como secretarios de Estado), que a partir de ahora deberán compartir coche o utilizar transporte público cuando sea posible. La orden de prohibir a todos los funcionarios públicos viajar en primera clase permitirá recortar gastos por 11,6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Más enjundia tienen los 700 millones de euros en que se ha de reducir el gasto de los llamados “quangos”, una suerte de organismos casi autónomos creados por el Gobierno para las tareas más insospechadas, desde el medio ambiente al desarrollo regional, el deporte, las artes o el control del funcionamiento de las prisiones. Aunque desde hace decenios los “quangos” están en el ojo del huracán de todos los ajustes presupuestarios, oficialmente hay todavía cerca de 800 y oficiosamente casi 1.200.</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espera ahorrar 2.000 millones de euros retrasando, suspendiendo o renegociando contratos y proyectos ya firmados y otros 1.350 millones en consultoría y gastos de viaje. Las distintas medidas propuestas significan que los Gobiernos locales deberán reducir el gasto en 1.350 millones de euros, pero tendrán libertad para decidir cómo gastan un total de casi 2.000 millones de euros cuyo destino estaba hasta ahora previamente decidido por el Gobierno central.</w:t>
      </w:r>
    </w:p>
    <w:p>
      <w:pPr>
        <w:pStyle w:val="Normal"/>
        <w:jc w:val="both"/>
        <w:rPr>
          <w:rFonts w:ascii="Times New Roman" w:hAnsi="Times New Roman" w:cs="Times New Roman"/>
          <w:sz w:val="24"/>
          <w:szCs w:val="24"/>
        </w:rPr>
      </w:pPr>
      <w:r>
        <w:rPr>
          <w:rFonts w:cs="Times New Roman" w:ascii="Times New Roman" w:hAnsi="Times New Roman"/>
          <w:sz w:val="24"/>
          <w:szCs w:val="24"/>
        </w:rPr>
        <w:t>También los Ejecutivos autónomos de Escocia, Irlanda del Norte y Gales se ven afectados por las reducciones (820 millones de euros) pero si lo desean podrán retrasar el ajuste al año que viene. Entre los recortes que pueden ser más polémicos están la supresión los llamados Child Trust Funds, unas cartillas de ahorro con dinero público para los recién nacidos (37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or departamentos ministeriales, los más afectados son los de Negocios (972 millones de euros), Comunidades y Gobierno Local (Empresas (1.126), Transporte (794), Educación (779) y Trabajo y Pensiones (772 millones).</w:t>
      </w:r>
    </w:p>
    <w:p>
      <w:pPr>
        <w:pStyle w:val="Normal"/>
        <w:jc w:val="both"/>
        <w:rPr>
          <w:rFonts w:ascii="Times New Roman" w:hAnsi="Times New Roman" w:cs="Times New Roman"/>
          <w:sz w:val="24"/>
          <w:szCs w:val="24"/>
        </w:rPr>
      </w:pPr>
      <w:r>
        <w:rPr>
          <w:rFonts w:cs="Times New Roman" w:ascii="Times New Roman" w:hAnsi="Times New Roman"/>
          <w:sz w:val="24"/>
          <w:szCs w:val="24"/>
        </w:rPr>
        <w:t>Un sombrío panora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déficit público. Se situó en el 11,5% del PIB en 2009. La Comisión Europea prevé que el déficit público alcance el 12% en 2010 (el Fondo Monetario Internacional lo sitúa en el 13%).</w:t>
      </w:r>
      <w:r>
        <w:rPr>
          <w:rFonts w:cs="Times New Roman" w:ascii="Times New Roman" w:hAnsi="Times New Roman"/>
          <w:sz w:val="24"/>
          <w:szCs w:val="24"/>
        </w:rPr>
        <w:t xml:space="preserve"> Los tories prometieron durante la campaña adoptar en junio un ajuste fiscal para este año de 6.000 millones de libras, equivalente al 0,5% del PIB.</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PIB. Retrocedió un 4,3% en 2009. El primer trimestre de 2010 marcó un avance del 0,2% con respecto al trimestre anterior, pero cayó tres décimas en comparación con el mismo trimestre de 2009.</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deuda pública. Al cierre del año pasado se situó en el 68% del PIB. El FMI calcula que, a finales de 2010, podría escalar hasta el 81% del PIB por el coste de financiación que supone el elevado déficit público del país y el estancamiento de la economía.</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tasa de paro. Se mantiene situada alrededor del 8% y se prevé que superará el 9% a finales de este año.</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déficit exterior. Se situó en el 2% del PIB en 2009. Las previsiones apuntan a que permanecerá estable en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rovechando que el Sena pasa por Londres… (juntos pero no revuel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crisis del euro reaviva las tensiones sobre Europa en Reino Unido</w:t>
      </w:r>
      <w:r>
        <w:rPr>
          <w:rFonts w:cs="Times New Roman" w:ascii="Times New Roman" w:hAnsi="Times New Roman"/>
          <w:sz w:val="24"/>
          <w:szCs w:val="24"/>
        </w:rPr>
        <w:t xml:space="preserve"> (El País - </w:t>
      </w:r>
      <w:r>
        <w:rPr>
          <w:rFonts w:cs="Times New Roman" w:ascii="Times New Roman" w:hAnsi="Times New Roman"/>
          <w:b/>
          <w:sz w:val="24"/>
          <w:szCs w:val="24"/>
        </w:rPr>
        <w:t>29/9/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Walter Oppenheimer -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del euro afecta a los británicos más de lo que parece. Desde el punto de vista económico la conexión es obvia porque, aunque la libra está fuera del euro, la economía británica está demasiado ligada a la europea como para no sentir en propias carnes los vaivenes de la eurozona, sin contar con el impacto que esos vaivenes tienen sobre la demanda mundial y la estabilidad de los mercados financieros internac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la crisis del euro también afecta políticamente porque ha despertado a ese longevo enfermo crónico de las islas: el debate sobre los límites y la profundidad del vínculo entre Gran Bretaña y la Unión Europea. Un debate especialmente delicado en un país gobernado en este momento por el más antieuropeo y el más proeuropeo de los grandes partidos: el Conservador y el de los liberales-demócra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da vez parece más claro que la zona euro está abocada a una de dos opciones: o romper el euro o profundizar los vínculos de Gobierno económico de los países que lo componen. Una mayor coordinación de las políticas económicas y fiscales que en la práctica significa una mayor integración política. Agua fría de la que huyen los escaldados euroescépticos.</w:t>
      </w:r>
    </w:p>
    <w:p>
      <w:pPr>
        <w:pStyle w:val="Normal"/>
        <w:jc w:val="both"/>
        <w:rPr/>
      </w:pPr>
      <w:r>
        <w:rPr>
          <w:rFonts w:cs="Times New Roman" w:ascii="Times New Roman" w:hAnsi="Times New Roman"/>
          <w:sz w:val="24"/>
          <w:szCs w:val="24"/>
          <w:u w:val="single"/>
        </w:rPr>
        <w:t>Que la zona euro ha de intensificar sus vínculos fiscales es algo ya asumido por los conservadores británicos</w:t>
      </w:r>
      <w:r>
        <w:rPr>
          <w:rFonts w:cs="Times New Roman" w:ascii="Times New Roman" w:hAnsi="Times New Roman"/>
          <w:sz w:val="24"/>
          <w:szCs w:val="24"/>
        </w:rPr>
        <w:t xml:space="preserve">. Lo proclamaba hace apenas dos semanas el canciller del Exchequer y </w:t>
      </w:r>
      <w:r>
        <w:rPr>
          <w:rFonts w:cs="Times New Roman" w:ascii="Times New Roman" w:hAnsi="Times New Roman"/>
          <w:sz w:val="24"/>
          <w:szCs w:val="24"/>
          <w:u w:val="single"/>
        </w:rPr>
        <w:t>ministro del Tesoro, George Osborne</w:t>
      </w:r>
      <w:r>
        <w:rPr>
          <w:rFonts w:cs="Times New Roman" w:ascii="Times New Roman" w:hAnsi="Times New Roman"/>
          <w:sz w:val="24"/>
          <w:szCs w:val="24"/>
        </w:rPr>
        <w:t>, en unas jornadas económicas en Londres, horas antes de volar a Polonia para asistir a una reunión con sus homólogos europeo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Gran Bretaña no está en el euro y yo y otros hemos luchado arduamente para mantenernos fuera”</w:t>
      </w:r>
      <w:r>
        <w:rPr>
          <w:rFonts w:cs="Times New Roman" w:ascii="Times New Roman" w:hAnsi="Times New Roman"/>
          <w:color w:val="FF0000"/>
          <w:sz w:val="24"/>
          <w:szCs w:val="24"/>
        </w:rPr>
        <w:t>,</w:t>
      </w:r>
      <w:r>
        <w:rPr>
          <w:rFonts w:cs="Times New Roman" w:ascii="Times New Roman" w:hAnsi="Times New Roman"/>
          <w:sz w:val="24"/>
          <w:szCs w:val="24"/>
        </w:rPr>
        <w:t xml:space="preserve"> se vanaglorió. Pero añadió de inmediato: </w:t>
      </w:r>
      <w:r>
        <w:rPr>
          <w:rFonts w:cs="Times New Roman" w:ascii="Times New Roman" w:hAnsi="Times New Roman"/>
          <w:sz w:val="24"/>
          <w:szCs w:val="24"/>
          <w:u w:val="single"/>
        </w:rPr>
        <w:t>“No nos deleitemos por sus problemas; no disfrutemos con las desgracias ajenas. El éxito del euro tiene una importancia capital para nosotros”. “Es crucial que nuestros colegas europeos acepten la lógica implacable de la unión monetaria de que una moneda única lleva a una mayor integración fiscal”, añadió.</w:t>
      </w:r>
    </w:p>
    <w:p>
      <w:pPr>
        <w:pStyle w:val="Normal"/>
        <w:jc w:val="both"/>
        <w:rPr>
          <w:rFonts w:ascii="Times New Roman" w:hAnsi="Times New Roman" w:cs="Times New Roman"/>
          <w:sz w:val="24"/>
          <w:szCs w:val="24"/>
        </w:rPr>
      </w:pPr>
      <w:r>
        <w:rPr>
          <w:rFonts w:cs="Times New Roman" w:ascii="Times New Roman" w:hAnsi="Times New Roman"/>
          <w:sz w:val="24"/>
          <w:szCs w:val="24"/>
        </w:rPr>
        <w:t>Integración fiscal</w:t>
      </w:r>
    </w:p>
    <w:p>
      <w:pPr>
        <w:pStyle w:val="Normal"/>
        <w:jc w:val="both"/>
        <w:rPr/>
      </w:pPr>
      <w:r>
        <w:rPr>
          <w:rFonts w:cs="Times New Roman" w:ascii="Times New Roman" w:hAnsi="Times New Roman"/>
          <w:color w:val="FF0000"/>
          <w:sz w:val="24"/>
          <w:szCs w:val="24"/>
          <w:u w:val="single"/>
        </w:rPr>
        <w:t>El problema para los políticos británicos son las posibles consecuencias de esa mayor integración fiscal. Los conservadores jamás aceptarán que esa mayor integración fiscal les incluya a ellos</w:t>
      </w:r>
      <w:r>
        <w:rPr>
          <w:rFonts w:cs="Times New Roman" w:ascii="Times New Roman" w:hAnsi="Times New Roman"/>
          <w:sz w:val="24"/>
          <w:szCs w:val="24"/>
          <w:u w:val="single"/>
        </w:rPr>
        <w:t>. ¿Significa eso que el Gobierno británico acepta reforzar el modelo de una Europa con distintos grados de integración?</w:t>
      </w:r>
      <w:r>
        <w:rPr>
          <w:rFonts w:cs="Times New Roman" w:ascii="Times New Roman" w:hAnsi="Times New Roman"/>
          <w:sz w:val="24"/>
          <w:szCs w:val="24"/>
        </w:rPr>
        <w:t xml:space="preserve"> Es ahí donde más peligro hay de una reapertura del debate europeísta en la política británica. </w:t>
      </w:r>
      <w:r>
        <w:rPr>
          <w:rFonts w:cs="Times New Roman" w:ascii="Times New Roman" w:hAnsi="Times New Roman"/>
          <w:sz w:val="24"/>
          <w:szCs w:val="24"/>
          <w:u w:val="single"/>
        </w:rPr>
        <w:t>Dos pesos pesados de la coalición parecen defender posiciones no exactamente gemelas.</w:t>
      </w:r>
    </w:p>
    <w:p>
      <w:pPr>
        <w:pStyle w:val="Normal"/>
        <w:jc w:val="both"/>
        <w:rPr/>
      </w:pPr>
      <w:r>
        <w:rPr>
          <w:rFonts w:cs="Times New Roman" w:ascii="Times New Roman" w:hAnsi="Times New Roman"/>
          <w:sz w:val="24"/>
          <w:szCs w:val="24"/>
        </w:rPr>
        <w:t xml:space="preserve">En una entrevista publicada hoy en la revista política The Spectator, </w:t>
      </w:r>
      <w:r>
        <w:rPr>
          <w:rFonts w:cs="Times New Roman" w:ascii="Times New Roman" w:hAnsi="Times New Roman"/>
          <w:color w:val="FF0000"/>
          <w:sz w:val="24"/>
          <w:szCs w:val="24"/>
          <w:u w:val="single"/>
        </w:rPr>
        <w:t>el jefe del Foreign Office y furibundo euroescéptico, William Hague, se vanagloria de que él tenía razón cuando en los años 90 denunció que el euro iba a ser un edificio en llamas sin salidas de emergencia. “Fue un disparate crear ese sistema y durante siglos va a ser citado como una especie de monumento histórico de disparate colectivo. Pero ahí está y tenemos que aceptarlo”, se explaya</w:t>
      </w:r>
      <w:r>
        <w:rPr>
          <w:rFonts w:cs="Times New Roman" w:ascii="Times New Roman" w:hAnsi="Times New Roman"/>
          <w:sz w:val="24"/>
          <w:szCs w:val="24"/>
        </w:rPr>
        <w:t xml:space="preserve">. A su juicio, </w:t>
      </w:r>
      <w:r>
        <w:rPr>
          <w:rFonts w:cs="Times New Roman" w:ascii="Times New Roman" w:hAnsi="Times New Roman"/>
          <w:color w:val="FF0000"/>
          <w:sz w:val="24"/>
          <w:szCs w:val="24"/>
          <w:u w:val="single"/>
        </w:rPr>
        <w:t>la UE “tiene demasiado poder, no he cambiado de opinión desde que estoy en el Gobierno. De hecho, el estar en el Gobierno no ha hecho más que reforzar mi visión de que hay poderes que han de ser devueltos a este país”.</w:t>
      </w:r>
    </w:p>
    <w:p>
      <w:pPr>
        <w:pStyle w:val="Normal"/>
        <w:jc w:val="both"/>
        <w:rPr/>
      </w:pPr>
      <w:r>
        <w:rPr>
          <w:rFonts w:cs="Times New Roman" w:ascii="Times New Roman" w:hAnsi="Times New Roman"/>
          <w:sz w:val="24"/>
          <w:szCs w:val="24"/>
        </w:rPr>
        <w:t>Una conclusión que no parece concordar con las reflexiones que la crisis suscita al</w:t>
      </w:r>
      <w:r>
        <w:rPr>
          <w:rFonts w:cs="Times New Roman" w:ascii="Times New Roman" w:hAnsi="Times New Roman"/>
          <w:color w:val="FF0000"/>
          <w:sz w:val="24"/>
          <w:szCs w:val="24"/>
          <w:u w:val="single"/>
        </w:rPr>
        <w:t xml:space="preserve"> líder de los liberales-demócratas y número dos del Gobierno, Nick Clegg. “Europa está claramente embarcada en un periodo de cambio. El peligro que afrontamos es que ese cambio nos lleve a la fragmentación. De que acabemos más divididos, dándonos la espalda unos a otros, tanto dentro de la Unión Europea como con nuestros socios que no son, o aún no son, miembros de ella”, ha advertido también hoy en un debate en Varsovia.</w:t>
      </w:r>
    </w:p>
    <w:p>
      <w:pPr>
        <w:pStyle w:val="Normal"/>
        <w:jc w:val="both"/>
        <w:rPr/>
      </w:pPr>
      <w:r>
        <w:rPr>
          <w:rFonts w:cs="Times New Roman" w:ascii="Times New Roman" w:hAnsi="Times New Roman"/>
          <w:sz w:val="24"/>
          <w:szCs w:val="24"/>
        </w:rPr>
        <w:t>Clegg ha recordado que ya ahora hay distintos grados de integración y que no es ese el problem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l problema es que la crisis económica profundice las líneas divisorias entre nuestras naciones y nos acabe enfrentando. Es muy posible que, durante un tiempo, los países de la zona euro se encierren en sí mismos. Está claro que para resolver sus actuales problemas sus miembros necesitan una mayor integración. Hay varias ideas al respecto, fundamentalmente en torno a una mayor integración fiscal para apoyar la unión monetaria. (…) Pero está claro que ningún cambio en las estructuras de Gobierno ha de llevar a una Europa más débil o dividida en la que los objetivos de los que están dentro del euro se opongan a los de los que están fuera”</w:t>
      </w:r>
      <w:r>
        <w:rPr>
          <w:rFonts w:cs="Times New Roman" w:ascii="Times New Roman" w:hAnsi="Times New Roman"/>
          <w:sz w:val="24"/>
          <w:szCs w:val="24"/>
        </w:rPr>
        <w:t>, ha adverti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feréndum </w:t>
      </w:r>
    </w:p>
    <w:p>
      <w:pPr>
        <w:pStyle w:val="Normal"/>
        <w:jc w:val="both"/>
        <w:rPr/>
      </w:pPr>
      <w:r>
        <w:rPr>
          <w:rFonts w:cs="Times New Roman" w:ascii="Times New Roman" w:hAnsi="Times New Roman"/>
          <w:color w:val="FF0000"/>
          <w:sz w:val="24"/>
          <w:szCs w:val="24"/>
          <w:u w:val="single"/>
        </w:rPr>
        <w:t>El renacimiento del debate sobre Europa en la política británica se ha plasmado en la fuerza que vuelven a tener los movimientos a favor de convocar un referéndum sobre la permanencia de Reino Unido en la Unión Europea</w:t>
      </w:r>
      <w:r>
        <w:rPr>
          <w:rFonts w:cs="Times New Roman" w:ascii="Times New Roman" w:hAnsi="Times New Roman"/>
          <w:color w:val="FF0000"/>
          <w:sz w:val="24"/>
          <w:szCs w:val="24"/>
        </w:rPr>
        <w:t>.</w:t>
      </w:r>
      <w:r>
        <w:rPr>
          <w:rFonts w:cs="Times New Roman" w:ascii="Times New Roman" w:hAnsi="Times New Roman"/>
          <w:sz w:val="24"/>
          <w:szCs w:val="24"/>
        </w:rPr>
        <w:t xml:space="preserve"> Una opción descartada de forma tajante por el primer ministro, David Cameron, en una reciente comparecencia en una comisión parlamentaria y también a preguntas de un diputado tory en el pleno de los Comu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se percibe también en movimientos menos directos, como el puesto en marcha por diputados euroescépticos como George Eustice, que hace dos semanas reunió a 120 colegas del grupo parlamentario conservador para promover la repatriación de poderes de Bruselas a Londres. Algunos ven en debates como ese el germen de una aspiración más alta: repatriar todos los poderes delegados a Europa. Quizás la crisis del euro acabe siendo la primera piedra de esa carretera.</w:t>
      </w:r>
    </w:p>
    <w:p>
      <w:pPr>
        <w:pStyle w:val="Normal"/>
        <w:jc w:val="both"/>
        <w:rPr/>
      </w:pPr>
      <w:r>
        <w:rPr>
          <w:rFonts w:cs="Times New Roman" w:ascii="Times New Roman" w:hAnsi="Times New Roman"/>
          <w:sz w:val="24"/>
          <w:szCs w:val="24"/>
          <w:u w:val="single"/>
        </w:rPr>
        <w:t>Cameron: con mi dinero “no” (el único cheque conformado es el “cheque verd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Cameron dice que no habrá cheques en blanco para la Eurozona</w:t>
      </w:r>
      <w:r>
        <w:rPr>
          <w:rFonts w:cs="Times New Roman" w:ascii="Times New Roman" w:hAnsi="Times New Roman"/>
          <w:sz w:val="24"/>
          <w:szCs w:val="24"/>
        </w:rPr>
        <w:t xml:space="preserve"> (BBCMundo - </w:t>
      </w:r>
      <w:r>
        <w:rPr>
          <w:rFonts w:cs="Times New Roman" w:ascii="Times New Roman" w:hAnsi="Times New Roman"/>
          <w:b/>
          <w:sz w:val="24"/>
          <w:szCs w:val="24"/>
        </w:rPr>
        <w:t>5/10/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primer ministro británico, </w:t>
      </w:r>
      <w:r>
        <w:rPr>
          <w:rFonts w:cs="Times New Roman" w:ascii="Times New Roman" w:hAnsi="Times New Roman"/>
          <w:color w:val="FF0000"/>
          <w:sz w:val="24"/>
          <w:szCs w:val="24"/>
          <w:u w:val="single"/>
        </w:rPr>
        <w:t>David Cameron, señaló</w:t>
      </w:r>
      <w:r>
        <w:rPr>
          <w:rFonts w:cs="Times New Roman" w:ascii="Times New Roman" w:hAnsi="Times New Roman"/>
          <w:sz w:val="24"/>
          <w:szCs w:val="24"/>
        </w:rPr>
        <w:t xml:space="preserve"> en el congreso anual del gobernante Partido Conservador </w:t>
      </w:r>
      <w:r>
        <w:rPr>
          <w:rFonts w:cs="Times New Roman" w:ascii="Times New Roman" w:hAnsi="Times New Roman"/>
          <w:color w:val="FF0000"/>
          <w:sz w:val="24"/>
          <w:szCs w:val="24"/>
          <w:u w:val="single"/>
        </w:rPr>
        <w:t>que no dejará que Reino Unido sea arrastrado hacia el pago de interminables rescates de países de la Eurozona agobiados por las deudas.</w:t>
      </w:r>
    </w:p>
    <w:p>
      <w:pPr>
        <w:pStyle w:val="Normal"/>
        <w:jc w:val="both"/>
        <w:rPr>
          <w:rFonts w:ascii="Times New Roman" w:hAnsi="Times New Roman" w:cs="Times New Roman"/>
          <w:sz w:val="24"/>
          <w:szCs w:val="24"/>
        </w:rPr>
      </w:pPr>
      <w:r>
        <w:rPr>
          <w:rFonts w:cs="Times New Roman" w:ascii="Times New Roman" w:hAnsi="Times New Roman"/>
          <w:sz w:val="24"/>
          <w:szCs w:val="24"/>
        </w:rPr>
        <w:t>Cameron indicó que la amenaza a la economía mundial es tan grave actualmente como lo fue durante los peores momentos de la crisis bancaria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gregó que los gobiernos tienen que reducir sus gastos y vivir dentro de sus posibilidades re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meron “mea” más lejos que Thatcher (“never eve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ino Unido no entrará en el euro mientras Cameron sea primer ministro</w:t>
      </w:r>
      <w:r>
        <w:rPr>
          <w:rFonts w:cs="Times New Roman" w:ascii="Times New Roman" w:hAnsi="Times New Roman"/>
          <w:sz w:val="24"/>
          <w:szCs w:val="24"/>
        </w:rPr>
        <w:t xml:space="preserve"> (Gaceta.es - </w:t>
      </w:r>
      <w:r>
        <w:rPr>
          <w:rFonts w:cs="Times New Roman" w:ascii="Times New Roman" w:hAnsi="Times New Roman"/>
          <w:b/>
          <w:sz w:val="24"/>
          <w:szCs w:val="24"/>
        </w:rPr>
        <w:t>5/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imer ministro británico afirma que en esta “época de nerviosismo en la que los precios y las facturas suben, hay pérdida de empleo, recortes y cierres”, el Ejecutivo de coalición entre los conservadores y liberaldemócratas puede ayudar a los ciudadanos.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 xml:space="preserve">El primer ministro británico, David Cameron, prometió hoy ante el congreso del Partido Conservador en Manchester (norte de Inglaterra) que el Reino Unido no se unirá al euro mientras él esté al frente del Gobierno. </w:t>
      </w:r>
    </w:p>
    <w:p>
      <w:pPr>
        <w:pStyle w:val="Normal"/>
        <w:jc w:val="both"/>
        <w:rPr/>
      </w:pPr>
      <w:r>
        <w:rPr>
          <w:rFonts w:cs="Times New Roman" w:ascii="Times New Roman" w:hAnsi="Times New Roman"/>
          <w:color w:val="FF0000"/>
          <w:sz w:val="24"/>
          <w:szCs w:val="24"/>
          <w:u w:val="single"/>
        </w:rPr>
        <w:t>Cameron dijo además que el Reino Unido no se dejará “absorber” por los “interminables” rescates a países de la zona euro.</w:t>
      </w:r>
    </w:p>
    <w:p>
      <w:pPr>
        <w:pStyle w:val="Normal"/>
        <w:jc w:val="both"/>
        <w:rPr/>
      </w:pPr>
      <w:r>
        <w:rPr>
          <w:rFonts w:cs="Times New Roman" w:ascii="Times New Roman" w:hAnsi="Times New Roman"/>
          <w:sz w:val="24"/>
          <w:szCs w:val="24"/>
        </w:rPr>
        <w:t>La economía centró hoy el esperado discurso de clausura del congreso anual del Partido Conservador, en el que el líder tory hizo una apuesta por el “liderazgo” para sacar al país del “desastre económico”, objetivo que, según Cameron, su Gobierno podrá acometer “a su manera y en sus propios términos”.</w:t>
      </w:r>
    </w:p>
    <w:p>
      <w:pPr>
        <w:pStyle w:val="Normal"/>
        <w:jc w:val="both"/>
        <w:rPr/>
      </w:pPr>
      <w:r>
        <w:rPr>
          <w:rFonts w:cs="Times New Roman" w:ascii="Times New Roman" w:hAnsi="Times New Roman"/>
          <w:sz w:val="24"/>
          <w:szCs w:val="24"/>
        </w:rPr>
        <w:t>Cameron reconoció que la amenaza a la economía mundial y al Reino Unido es tan grave hoy “como lo era en 2008, cuando comenzó la recesión mundial con la zona euro en crisis, las economías de Francia y Alemania ralentizadas hasta un punto muerto e incluso con EEUU cuestionado por sus deudas”.</w:t>
      </w:r>
    </w:p>
    <w:p>
      <w:pPr>
        <w:pStyle w:val="Normal"/>
        <w:jc w:val="both"/>
        <w:rPr>
          <w:rFonts w:ascii="Times New Roman" w:hAnsi="Times New Roman" w:cs="Times New Roman"/>
          <w:sz w:val="24"/>
          <w:szCs w:val="24"/>
        </w:rPr>
      </w:pPr>
      <w:r>
        <w:rPr>
          <w:rFonts w:cs="Times New Roman" w:ascii="Times New Roman" w:hAnsi="Times New Roman"/>
          <w:sz w:val="24"/>
          <w:szCs w:val="24"/>
        </w:rPr>
        <w:t>Señaló que en esta “época de nerviosismo en la que los precios y las facturas suben, hay pérdida de empleo, recortes y cierres”, el Ejecutivo de coalición entre los conservadores y liberaldemócratas puede ayudar a los ciudadanos.</w:t>
      </w:r>
    </w:p>
    <w:p>
      <w:pPr>
        <w:pStyle w:val="Normal"/>
        <w:jc w:val="both"/>
        <w:rPr/>
      </w:pPr>
      <w:r>
        <w:rPr>
          <w:rFonts w:cs="Times New Roman" w:ascii="Times New Roman" w:hAnsi="Times New Roman"/>
          <w:sz w:val="24"/>
          <w:szCs w:val="24"/>
        </w:rPr>
        <w:t>Cameron alertó de que la crisis actual “no es una recesión normal”: “Nos encontramos en una crisis de deuda ocasionada por un excesivo endeudamiento de individuos, negocios, bancos y, sobre todo, gobiernos”, indicó.</w:t>
      </w:r>
    </w:p>
    <w:p>
      <w:pPr>
        <w:pStyle w:val="Normal"/>
        <w:jc w:val="both"/>
        <w:rPr>
          <w:rFonts w:ascii="Times New Roman" w:hAnsi="Times New Roman" w:cs="Times New Roman"/>
          <w:sz w:val="24"/>
          <w:szCs w:val="24"/>
        </w:rPr>
      </w:pPr>
      <w:r>
        <w:rPr>
          <w:rFonts w:cs="Times New Roman" w:ascii="Times New Roman" w:hAnsi="Times New Roman"/>
          <w:sz w:val="24"/>
          <w:szCs w:val="24"/>
        </w:rPr>
        <w:t>Ante la gravedad de esta situación, el dirigente conservador dijo que la coalición de Gobierno cuenta con un plan “adecuado” para atajar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consideró una ventaja no formar parte del euro, ya que el Reino Unido puede establecer a su manera la forma de mejorar la economí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Déjenme decir esto: mientras yo sea primer ministro nunca nos uniremos al euro. Y tampoco dejaré que se nos absorba en los interminables rescates de países que están en el euro”</w:t>
      </w:r>
      <w:r>
        <w:rPr>
          <w:rFonts w:cs="Times New Roman" w:ascii="Times New Roman" w:hAnsi="Times New Roman"/>
          <w:sz w:val="24"/>
          <w:szCs w:val="24"/>
        </w:rPr>
        <w:t xml:space="preserve">, manifestó. </w:t>
      </w:r>
    </w:p>
    <w:p>
      <w:pPr>
        <w:pStyle w:val="Normal"/>
        <w:jc w:val="both"/>
        <w:rPr/>
      </w:pPr>
      <w:r>
        <w:rPr>
          <w:rFonts w:cs="Times New Roman" w:ascii="Times New Roman" w:hAnsi="Times New Roman"/>
          <w:sz w:val="24"/>
          <w:szCs w:val="24"/>
          <w:u w:val="single"/>
        </w:rPr>
        <w:t xml:space="preserve">Fin del matrimonio de conveniencia (justo cuando la “teta” europea deja de dar lech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Uno de cada dos británicos apoyaría en un referéndum la salida de la Unión Europea</w:t>
      </w:r>
      <w:r>
        <w:rPr>
          <w:rFonts w:cs="Times New Roman" w:ascii="Times New Roman" w:hAnsi="Times New Roman"/>
          <w:sz w:val="24"/>
          <w:szCs w:val="24"/>
        </w:rPr>
        <w:t xml:space="preserve"> (Intereconomia - </w:t>
      </w:r>
      <w:r>
        <w:rPr>
          <w:rFonts w:cs="Times New Roman" w:ascii="Times New Roman" w:hAnsi="Times New Roman"/>
          <w:b/>
          <w:sz w:val="24"/>
          <w:szCs w:val="24"/>
        </w:rPr>
        <w:t>25/10/11</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animadversión de los británicos hacia la Unión Europea ha aumentado en los últimos meses, hasta el punto de que uno de cada dos ciudadanos se posicionaría a favor de que Reino Unido se saliese del bloque comunitario en caso de que se celebrase un referéndum sobre esta cuestión. </w:t>
      </w:r>
    </w:p>
    <w:p>
      <w:pPr>
        <w:pStyle w:val="Normal"/>
        <w:jc w:val="both"/>
        <w:rPr/>
      </w:pPr>
      <w:r>
        <w:rPr>
          <w:rFonts w:cs="Times New Roman" w:ascii="Times New Roman" w:hAnsi="Times New Roman"/>
          <w:color w:val="FF0000"/>
          <w:sz w:val="24"/>
          <w:szCs w:val="24"/>
          <w:u w:val="single"/>
        </w:rPr>
        <w:t>Una encuesta de “The Guardian” muestra que el 70 por ciento de los ciudadanos reclama que se convoque esta consulta, mientras que un reducido 23 por ciento se opone. El sondeo, realizado en base a 1.003 entrevistas entre el 21 y el 23 de octubre, concluye que el 49 por ciento de los británicos apostaría por desmarcarse de la Unión Europea, frente al 40 por ciento que defiende la integración.</w:t>
      </w:r>
    </w:p>
    <w:p>
      <w:pPr>
        <w:pStyle w:val="Normal"/>
        <w:jc w:val="both"/>
        <w:rPr/>
      </w:pPr>
      <w:r>
        <w:rPr>
          <w:rFonts w:cs="Times New Roman" w:ascii="Times New Roman" w:hAnsi="Times New Roman"/>
          <w:sz w:val="24"/>
          <w:szCs w:val="24"/>
          <w:u w:val="single"/>
        </w:rPr>
        <w:t>El euroescepticismo impera entre los simpatizantes del Partido Conservador del “premier” David Cameron. Un 71 por ciento de quienes se ha confesado votante “tory” reclama el referéndum y un 56 por ciento votaría por la salida de Reino Unido. En cuanto a los laboristas, un 65 por ciento quiere el plebiscito y un 44 por ciento no quiere formar parte de los Veintisiete.</w:t>
      </w:r>
    </w:p>
    <w:p>
      <w:pPr>
        <w:pStyle w:val="Normal"/>
        <w:jc w:val="both"/>
        <w:rPr/>
      </w:pPr>
      <w:r>
        <w:rPr>
          <w:rFonts w:cs="Times New Roman" w:ascii="Times New Roman" w:hAnsi="Times New Roman"/>
          <w:sz w:val="24"/>
          <w:szCs w:val="24"/>
        </w:rPr>
        <w:t>En este escenario, son los seguidores del Partido Liberaldemócrata, integrado en la coalición de Gobierno, los más, pro europeos, ya que sólo un 38 por ciento quiere que Londres ponga fin a su integración comunitaria.</w:t>
      </w:r>
    </w:p>
    <w:p>
      <w:pPr>
        <w:pStyle w:val="Normal"/>
        <w:jc w:val="both"/>
        <w:rPr>
          <w:rFonts w:ascii="Times New Roman" w:hAnsi="Times New Roman" w:cs="Times New Roman"/>
          <w:sz w:val="24"/>
          <w:szCs w:val="24"/>
        </w:rPr>
      </w:pPr>
      <w:r>
        <w:rPr>
          <w:rFonts w:cs="Times New Roman" w:ascii="Times New Roman" w:hAnsi="Times New Roman"/>
          <w:sz w:val="24"/>
          <w:szCs w:val="24"/>
        </w:rPr>
        <w:t>Por sexos, apenas hay diferencias entre hombres y mujeres en cuanto a posicionamientos, pero por edades los porcentajes varían ampliamente. Así, mientras sólo un 28 por ciento de los votantes de entre 18 y 24 años votaría por una salida de la UE, el 63 por ciento de los mayores de 65 años sí se posicionaría en este sent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datos reflejan un euroescepticismo inédito en Reino Unido al menos en la última década. Una encuesta elaborada por la misma empresa, ICM, en mayo de 2001, recogía que el 68 por ciento estaba a favor de la permanencia en la Unión Europea y un 19 por ciento opinaba lo contr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estro Ciruela (Cameron) “quiere enseñar y no tiene escuela” (se empeña en dar a todos lecciones sobre asuntos que conoce poco y m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prioridad de Europa es solucionar la crisis de deuda, dice Cameron</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Nicholas Winning)</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imer ministro británico, David Cameron, dijo el martes que la principal prioridad de Europa es solucionar la crisis de deuda de la eurozona, un día después de que numerosos parlamentarios de su partido se rebelaran en un debate sobre si celebrar un referéndum sobre la pertenencia de Reino Unido a la Unión Europe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o ha sido siempre un asunto difícil para mi partido, siempre lo será, pero lo importante es hacer lo correcto para el país y no sería adecuado para el país tener un gran referéndum en este momento”, dijo Cameron a la BBC.</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iteró que el Reino Unido tiene la garantía de que habría un referéndum si se produce un trasvase de poder desde el Reino Unido a las instituciones europeas. En repetidas ocasiones ha dicho que el gobierno está comprometido con la UE pero que su intención es recuperar algunos poderes de Bruselas.</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in embargo, el punto de atención real para Europa en este momento tiene que ser solucionar la crisis de la eurozona que está teniendo un efecto escalofriante en nuestra economía, esa es la prioridad número uno. La prioridad número dos es hacer avanzar a nuestra economía, conseguir crecer y eso significa hacer que el mercado funcione”,</w:t>
      </w:r>
      <w:r>
        <w:rPr>
          <w:rFonts w:cs="Times New Roman" w:ascii="Times New Roman" w:hAnsi="Times New Roman"/>
          <w:sz w:val="24"/>
          <w:szCs w:val="24"/>
        </w:rPr>
        <w:t xml:space="preserve"> afirmó Cameron. </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Interpretación” de las noticias… (el Reino Unido, ¿a favor de la sepa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problema incómodo para Cameron (el dilema de Davi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le eligieron líder del Partido Conservador, prometió a los suyos “recuperar los poderes que habían sido transferidos a Bruselas”. Cuando formó un gobierno de coalición con los Liberal Demócratas acordó “examinar el balance de las actuales competencias de la UE”. Ahora, David Cameron no puede cumplir ninguna de las dos promesas. </w:t>
      </w:r>
    </w:p>
    <w:p>
      <w:pPr>
        <w:pStyle w:val="Normal"/>
        <w:jc w:val="both"/>
        <w:rPr>
          <w:rFonts w:ascii="Times New Roman" w:hAnsi="Times New Roman" w:cs="Times New Roman"/>
          <w:sz w:val="24"/>
          <w:szCs w:val="24"/>
        </w:rPr>
      </w:pPr>
      <w:r>
        <w:rPr>
          <w:rFonts w:cs="Times New Roman" w:ascii="Times New Roman" w:hAnsi="Times New Roman"/>
          <w:sz w:val="24"/>
          <w:szCs w:val="24"/>
        </w:rPr>
        <w:t>El asunto europeo siempre ha sido un hueso atragantado para los “tories”, un tema molesto y en el que sus líderes, sólo cuando no les quedaba más remedio, dejaban su firma en aquellos tratados a los que siempre miraron con especial atención la letra pequeña. John Major lo hizo con Maastricht aunque esta señalaba recientemente (octubre 2011) que todas las condiciones y guías que se habían establecido de forma sabia se ignoraron luego cuando se presentó el euro en 1999.</w:t>
      </w:r>
    </w:p>
    <w:p>
      <w:pPr>
        <w:pStyle w:val="Normal"/>
        <w:jc w:val="both"/>
        <w:rPr/>
      </w:pPr>
      <w:r>
        <w:rPr>
          <w:rFonts w:cs="Times New Roman" w:ascii="Times New Roman" w:hAnsi="Times New Roman"/>
          <w:sz w:val="24"/>
          <w:szCs w:val="24"/>
        </w:rPr>
        <w:t>El Reino Unido siempre ha visto grietas en la construcción de la moneda única y jamás ha mostrado su deseo por unirse a ella. Ya lo había dejado claro Margaret Thatcher en los 80. Sus biógrafos explican que al haber negociado el Acta Única Europea en 1985 parecía como si en algún momento a partir de entonces se hubiera dado cuenta de lo que aquello significaba. Nunca se reconcilió con lo que había firmado y, por consiguiente, nunca modificó la furia con la que defendía lo que escogió para describir como verdades eternas británicas, que ningún europeo tendría la posibilidad de violar: en particular la soberanía parlamentaria y la libra esterlina.</w:t>
      </w:r>
    </w:p>
    <w:p>
      <w:pPr>
        <w:pStyle w:val="Normal"/>
        <w:jc w:val="both"/>
        <w:rPr/>
      </w:pPr>
      <w:r>
        <w:rPr>
          <w:rFonts w:cs="Times New Roman" w:ascii="Times New Roman" w:hAnsi="Times New Roman"/>
          <w:sz w:val="24"/>
          <w:szCs w:val="24"/>
        </w:rPr>
        <w:t xml:space="preserve">Claro que por aquel entonces había otras prioridades. Ahora no es el caso. La cuestión europea ha acampado en el número 10 de Downing Street, de igual manera que los indignados lo han hecho a las puertas de la Catedral de San Paul, y Cameron se cruza con ella cada vez que entra o sale de casa. Es un “ocupa” desagradable que le recuerda cada día que tiene un problema. Lo que ocurre es que el “premier” está atado de pies y manos y no sabe ni cómo ni cuándo puede afrontar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us filas les ha prometido una “reforma fundamental”, pero no ha explicado lo que eso significa, cómo va a hacerlo y sobre todo cuándo va a dar el paso. Y el tiempo apremia porque los “rebeldes” ya se están preparando para otra batalla. </w:t>
      </w:r>
    </w:p>
    <w:p>
      <w:pPr>
        <w:pStyle w:val="Normal"/>
        <w:jc w:val="both"/>
        <w:rPr/>
      </w:pPr>
      <w:r>
        <w:rPr>
          <w:rFonts w:cs="Times New Roman" w:ascii="Times New Roman" w:hAnsi="Times New Roman"/>
          <w:sz w:val="24"/>
          <w:szCs w:val="24"/>
        </w:rPr>
        <w:t>La primera la ganaron el 25 de octubre (2011): 81 diputados conservadores desafiaron las órdenes del “premier” y votaron a favor de que se llevara a cabo un referéndum para preguntar a los británicos si querían permanecer en la UE, si querían retirarse o si querían valorar las condiciones de la permanencia. La moción no salió adelante por los votos en contra de los Laboristas y Liberal Demócratas, pero los insurgentes protagonizaron la mayor rebelión conservadora en Westminster desde 1986 y la más importante en la historia contra un “premier” en materia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gnificativo además es el hecho de que más de la mitad de los insurgentes había entrado en el Parlamento en las elecciones del año pasado. Si Cameron no hubiera impuesto castigo, mucho más diputados habrían apoyado a sus compañeros, entre otras cosas porque reconocen que es lo que la gente le pide en sus circunscripciones. </w:t>
      </w:r>
    </w:p>
    <w:p>
      <w:pPr>
        <w:pStyle w:val="Normal"/>
        <w:jc w:val="both"/>
        <w:rPr>
          <w:rFonts w:ascii="Times New Roman" w:hAnsi="Times New Roman" w:cs="Times New Roman"/>
          <w:sz w:val="24"/>
          <w:szCs w:val="24"/>
        </w:rPr>
      </w:pPr>
      <w:r>
        <w:rPr>
          <w:rFonts w:cs="Times New Roman" w:ascii="Times New Roman" w:hAnsi="Times New Roman"/>
          <w:sz w:val="24"/>
          <w:szCs w:val="24"/>
        </w:rPr>
        <w:t>Está claro que Cameron tiene razones por las que preocuparse. Además, la guerra no ha hecho nada más que empezar. El grupo de “tories” rebeldes se ha reunido de nuevo para empezar a trabajar en un borrador que quieren presentar en julio del año que viene, para presentar la reforma que su líder promete pero no lleva a cabo. La cuestión de confianza en el líder determina ahora el presente de la form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pasado, en el Partido Conservador estaban, los pro-europeístas y los euroescépticos. Ahora simplemente la formación se divide entre los que creen en Cameron y los que 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norama es más que nuevo para el de Eton. El “premier” es un hombre de éxito acostumbrado a conseguir todo y de forma rápida. El hecho ahora de que su liderazgo haya quedado en entredicho y que Sarkozy le mande callar en los debates que analizan el euro le sobrepasa. Nunca antes se había encontrado un escenario tan hostil. Siempre había sido todo lo contrario. Entró en los Comunes en 2001, cuatro años después se convirtió en el líder del partido y en 2010 ya tenía en su poder las llaves de Downing Street. Es normal que tenga fama de arrogante. </w:t>
      </w:r>
    </w:p>
    <w:p>
      <w:pPr>
        <w:pStyle w:val="Normal"/>
        <w:jc w:val="both"/>
        <w:rPr>
          <w:rFonts w:ascii="Times New Roman" w:hAnsi="Times New Roman" w:cs="Times New Roman"/>
          <w:sz w:val="24"/>
          <w:szCs w:val="24"/>
        </w:rPr>
      </w:pPr>
      <w:r>
        <w:rPr>
          <w:rFonts w:cs="Times New Roman" w:ascii="Times New Roman" w:hAnsi="Times New Roman"/>
          <w:sz w:val="24"/>
          <w:szCs w:val="24"/>
        </w:rPr>
        <w:t>De hecho en los mentideros se dice que Cameron se rodea sólo de los llamados “Cameronistas”, igual que Blair sólo se rodeaba de los “Blaristas”. Aunque existe una gran diferencia. El que fuera líder laborista gozaba de gran popularidad y la victoria de 1997 la ratificó luego otras dos veces más con mayoría absoluta. Blair podía ignorar a su partido. Cameron no. El “tory” no puede olvidar que su mudanza al número 10 vino de la mano de los Liberal Demócratas, el partido más europeísta de Reino Unido. Nick Clegg no sólo quiere permanecer en Europa, quiere liderarla.</w:t>
      </w:r>
    </w:p>
    <w:p>
      <w:pPr>
        <w:pStyle w:val="Normal"/>
        <w:jc w:val="both"/>
        <w:rPr>
          <w:rFonts w:ascii="Times New Roman" w:hAnsi="Times New Roman" w:cs="Times New Roman"/>
          <w:sz w:val="24"/>
          <w:szCs w:val="24"/>
        </w:rPr>
      </w:pPr>
      <w:r>
        <w:rPr>
          <w:rFonts w:cs="Times New Roman" w:ascii="Times New Roman" w:hAnsi="Times New Roman"/>
          <w:sz w:val="24"/>
          <w:szCs w:val="24"/>
        </w:rPr>
        <w:t>La solución para solventar sus diferencias podría pasar por romper la coalición y convocar elecciones generales anticipadas. Pero a ninguno de los dos les parece una opción atractiva. Los sondeos le dan a Clegg tan sólo el 10 por ciento de los votos y Cameron acaba de poner en marcha los recortes más draconianos desde la II Guerra Mundial para sacar al país de la crisis. Y he aquí la paradoja de la vida, el “premier” más euroescéptico que ha tenido Reino Unido está más atado que ningún otro con sus vínculos a Bruselas.</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              </w:t>
      </w:r>
      <w:r>
        <w:rPr>
          <w:rFonts w:eastAsia="Times New Roman" w:cs="Arial" w:ascii="Arial" w:hAnsi="Arial"/>
          <w:color w:val="000000"/>
          <w:sz w:val="15"/>
          <w:szCs w:val="15"/>
          <w:lang w:val="en" w:eastAsia="es-ES"/>
        </w:rPr>
        <w:drawing>
          <wp:inline distT="0" distB="0" distL="0" distR="0">
            <wp:extent cx="2496185" cy="266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2496185" cy="266636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b/>
          <w:sz w:val="24"/>
          <w:szCs w:val="24"/>
        </w:rPr>
        <w:t>1 - Un referéndum para retirarse de la Unión Europea (¿la hora de la verd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inión personal (todo lo que quepa en un simple blog)</w:t>
      </w:r>
    </w:p>
    <w:p>
      <w:pPr>
        <w:pStyle w:val="Normal"/>
        <w:jc w:val="both"/>
        <w:rPr>
          <w:rFonts w:ascii="Times New Roman" w:hAnsi="Times New Roman" w:cs="Times New Roman"/>
          <w:sz w:val="24"/>
          <w:szCs w:val="24"/>
        </w:rPr>
      </w:pPr>
      <w:r>
        <w:rPr>
          <w:rFonts w:cs="Times New Roman" w:ascii="Times New Roman" w:hAnsi="Times New Roman"/>
          <w:sz w:val="24"/>
          <w:szCs w:val="24"/>
        </w:rPr>
        <w:t>¿Se animará Cameron a “divorciarse” de la Unión Europea? ¿Tendrá el coraje democrático de dar la voz al pueblo? ¿Lo dejará la City? ¿Llegará la hora de la verdad?</w:t>
      </w:r>
    </w:p>
    <w:p>
      <w:pPr>
        <w:pStyle w:val="Normal"/>
        <w:jc w:val="both"/>
        <w:rPr>
          <w:rFonts w:ascii="Times New Roman" w:hAnsi="Times New Roman" w:cs="Times New Roman"/>
          <w:sz w:val="24"/>
          <w:szCs w:val="24"/>
        </w:rPr>
      </w:pPr>
      <w:r>
        <w:rPr>
          <w:rFonts w:cs="Times New Roman" w:ascii="Times New Roman" w:hAnsi="Times New Roman"/>
          <w:sz w:val="24"/>
          <w:szCs w:val="24"/>
        </w:rPr>
        <w:t>Las “ganas” vienen de lejos… Margaret Thatcher, John Major (y como ellos, casi todos los Conservadores) y muchos Laboristas -todo hay que decirlo- (aunque con la boca pequeña) amagaron (chantajearon) pero nunca rompieron la baraja (patearon el tablero).</w:t>
      </w:r>
    </w:p>
    <w:p>
      <w:pPr>
        <w:pStyle w:val="Normal"/>
        <w:jc w:val="both"/>
        <w:rPr>
          <w:rFonts w:ascii="Times New Roman" w:hAnsi="Times New Roman" w:cs="Times New Roman"/>
          <w:sz w:val="24"/>
          <w:szCs w:val="24"/>
        </w:rPr>
      </w:pPr>
      <w:r>
        <w:rPr>
          <w:rFonts w:cs="Times New Roman" w:ascii="Times New Roman" w:hAnsi="Times New Roman"/>
          <w:sz w:val="24"/>
          <w:szCs w:val="24"/>
        </w:rPr>
        <w:t>Hubo, hay (aunque ahora parezca menos)  y habrá (si la Unión no salta por los aires) mucho en juego. Los intereses creados. La Unión Europea (aún con respiración asistida) sigue siendo el patio trasero del negocio bancario del Reino Unido. Business are business. ¿Cómo afectaría a la City que el Reino Unido se retirara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ilema de Cameron: ¿pragmatismo o euroescepticismo? That is the question… </w:t>
      </w:r>
    </w:p>
    <w:p>
      <w:pPr>
        <w:pStyle w:val="Normal"/>
        <w:jc w:val="both"/>
        <w:rPr/>
      </w:pPr>
      <w:r>
        <w:rPr>
          <w:rFonts w:cs="Times New Roman" w:ascii="Times New Roman" w:hAnsi="Times New Roman"/>
          <w:sz w:val="24"/>
          <w:szCs w:val="24"/>
        </w:rPr>
        <w:t>La historia demuestra que los “valores” del Reino Unido siempre han estado “en línea con el mercado”. El “lenguaje de los hechos” confirma que el camino británico al Cielo pasa por la City. Sin negocio bancario no hay paraíso (lo demás, es puro cuento).</w:t>
      </w:r>
    </w:p>
    <w:p>
      <w:pPr>
        <w:pStyle w:val="Normal"/>
        <w:jc w:val="both"/>
        <w:rPr>
          <w:rFonts w:ascii="Times New Roman" w:hAnsi="Times New Roman" w:cs="Times New Roman"/>
          <w:sz w:val="24"/>
          <w:szCs w:val="24"/>
        </w:rPr>
      </w:pPr>
      <w:r>
        <w:rPr>
          <w:rFonts w:cs="Times New Roman" w:ascii="Times New Roman" w:hAnsi="Times New Roman"/>
          <w:sz w:val="24"/>
          <w:szCs w:val="24"/>
        </w:rPr>
        <w:t>En su relación con la Unión Europea podrán pasar de la sempiterna traición (antieuropeísmo), al sempiterno debate (eurofobia), pero continuarán viviendo bajo el mismo techo (matrimonio de conveniencia). Otra cosa son… las infidelidades.</w:t>
      </w:r>
    </w:p>
    <w:p>
      <w:pPr>
        <w:pStyle w:val="Normal"/>
        <w:jc w:val="both"/>
        <w:rPr>
          <w:rFonts w:ascii="Times New Roman" w:hAnsi="Times New Roman" w:cs="Times New Roman"/>
          <w:sz w:val="24"/>
          <w:szCs w:val="24"/>
        </w:rPr>
      </w:pPr>
      <w:r>
        <w:rPr>
          <w:rFonts w:cs="Times New Roman" w:ascii="Times New Roman" w:hAnsi="Times New Roman"/>
          <w:sz w:val="24"/>
          <w:szCs w:val="24"/>
        </w:rPr>
        <w:t>En el capítulo del adulterio cumple un papel fundamental su vínculo con los Estados Unidos. La razón (monetaria) de todos sus desvelos, ensoñaciones y fantasías. El “caballero blanco” que le permite “alimentar” las nostalgias victorianas. Sueño efímero.</w:t>
      </w:r>
    </w:p>
    <w:p>
      <w:pPr>
        <w:pStyle w:val="Normal"/>
        <w:jc w:val="both"/>
        <w:rPr/>
      </w:pPr>
      <w:r>
        <w:rPr>
          <w:rFonts w:cs="Times New Roman" w:ascii="Times New Roman" w:hAnsi="Times New Roman"/>
          <w:sz w:val="24"/>
          <w:szCs w:val="24"/>
        </w:rPr>
        <w:t>Estados Unidos mantiene una “relación especial” con el Reino Unido, siempre y cuando acepte ser el submarino (al servicio de Wall Street) metido en la Unión Europea. ¿Amigos para siempre? Si no hay negocios con el euro-dólar, “bye bye” melancólicos “primeros” victorianos. The United Kingdom “risky business”.  Un triste despertar.</w:t>
      </w:r>
    </w:p>
    <w:p>
      <w:pPr>
        <w:pStyle w:val="Normal"/>
        <w:jc w:val="both"/>
        <w:rPr/>
      </w:pPr>
      <w:r>
        <w:rPr>
          <w:rFonts w:cs="Times New Roman" w:ascii="Times New Roman" w:hAnsi="Times New Roman"/>
          <w:sz w:val="24"/>
          <w:szCs w:val="24"/>
        </w:rPr>
        <w:t>Por eso el ardoroso antieuropeísmo de Cameron se ha suavizado al llegar al Gobierno. Cuando tuvo que “pasar de las musas al teatro”, se acabaron para él “todas las farras”, y los “amos del dinero” comenzaron a “marcar su agenda”: “Una cosa es no estar en la zona euro y otra muy distinta es salirnos de la Unión Europea. Que ya no estás en campaña, David. En la permanencia, nos va el negocio, David. Repite con nosotr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favor David no hagas como Bush padre cuando dijo: “lean mis labios”… (“Déjenme decir esto: mientras yo sea primer ministro nunca nos uniremos al euro. Y tampoco dejaré que se nos absorba en los interminables rescates de países que están en el euro”), que al “euroescepticismo” lo carga el diablo y la City necesita de Europa para mantener sus bonus, stock options, paracaídas de oro y pensiones de privilegio. Cuidadin… que el 10 de Downing Street, no es Eton, Oxford, el Octagon Club, o el Bullingdon Club… Please David William Donald, un poco de moderación y sensatez”...</w:t>
      </w:r>
    </w:p>
    <w:p>
      <w:pPr>
        <w:pStyle w:val="Normal"/>
        <w:spacing w:lineRule="auto" w:line="240"/>
        <w:jc w:val="both"/>
        <w:rPr>
          <w:rFonts w:ascii="Times New Roman" w:hAnsi="Times New Roman" w:cs="Times New Roman"/>
          <w:color w:val="000000"/>
          <w:sz w:val="24"/>
          <w:szCs w:val="24"/>
          <w:lang w:eastAsia="es-ES"/>
        </w:rPr>
      </w:pPr>
      <w:r>
        <w:rPr>
          <w:rFonts w:cs="Times New Roman" w:ascii="Times New Roman" w:hAnsi="Times New Roman"/>
          <w:sz w:val="24"/>
          <w:szCs w:val="24"/>
        </w:rPr>
        <w:t xml:space="preserve">Otra fantasía trasnochada podría ser la resurrección de la </w:t>
      </w:r>
      <w:r>
        <w:rPr>
          <w:rFonts w:cs="Times New Roman" w:ascii="Times New Roman" w:hAnsi="Times New Roman"/>
          <w:color w:val="000000"/>
          <w:sz w:val="24"/>
          <w:szCs w:val="24"/>
          <w:lang w:eastAsia="es-ES"/>
        </w:rPr>
        <w:t>Commonwealth of Nations</w:t>
      </w:r>
    </w:p>
    <w:p>
      <w:pPr>
        <w:pStyle w:val="Normal"/>
        <w:spacing w:lineRule="auto" w:line="24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La Mancomunidad de Naciones, en el pasado Mancomunidad Británica de Naciones (en inglés, Commonwealth of Nations, antiguamente British Commonwealth of Nations) es una organización compuesta por 54 países independientes y semi-independientes que, con la excepción de Mozambique y Ruanda, comparten lazos históricos con el Reino Unido. Su principal objetivo es la cooperación internacional en el ámbito político y económico, y desde 1950 su membrecía no implica sumisión alguna hacia la corona británica. Con el ingreso de Mozambique la organización ha favorecido el término Mancomunidad de Naciones (en inglés, Commonwealth of Nations) para subrayar su carácter internacionalista. Sin embargo, el adjetivo británico se sigue utilizando con frecuencia para diferenciarla de otras mancomunidades existentes a nivel internacional. La reina Isabel II del Reino Unido es la cabeza de la organización, según los principios de la Mancomunidad, “símbolo de la libre asociación de sus miembr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0000FF"/>
          <w:sz w:val="24"/>
          <w:szCs w:val="24"/>
          <w:lang w:val="en-US" w:eastAsia="en-US"/>
        </w:rPr>
        <w:drawing>
          <wp:inline distT="0" distB="0" distL="0" distR="0">
            <wp:extent cx="3333750" cy="1800225"/>
            <wp:effectExtent l="0" t="0" r="0" b="0"/>
            <wp:docPr id="3"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a:hlinkClick r:id="rId5"/>
                    </pic:cNvPr>
                    <pic:cNvPicPr>
                      <a:picLocks noChangeAspect="1" noChangeArrowheads="1"/>
                    </pic:cNvPicPr>
                  </pic:nvPicPr>
                  <pic:blipFill>
                    <a:blip r:embed="rId4"/>
                    <a:srcRect l="-11" t="-21" r="-11" b="-21"/>
                    <a:stretch>
                      <a:fillRect/>
                    </a:stretch>
                  </pic:blipFill>
                  <pic:spPr bwMode="auto">
                    <a:xfrm>
                      <a:off x="0" y="0"/>
                      <a:ext cx="3333750" cy="18002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16"/>
          <w:szCs w:val="16"/>
          <w:lang w:eastAsia="es-ES"/>
        </w:rPr>
        <w:t>Mapa de la Mancomunidad de Naciones. Los países miembros aparecen resaltados en azul.</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sta de países miembros (organizados por continente) </w:t>
      </w:r>
    </w:p>
    <w:p>
      <w:pPr>
        <w:pStyle w:val="Normal"/>
        <w:jc w:val="both"/>
        <w:rPr/>
      </w:pPr>
      <w:r>
        <w:rPr>
          <w:rFonts w:cs="Times New Roman" w:ascii="Times New Roman" w:hAnsi="Times New Roman"/>
          <w:sz w:val="24"/>
          <w:szCs w:val="24"/>
        </w:rPr>
        <w:t xml:space="preserve">África: Botswana - Camerún -Gambia - Ghana - Kenia - Lesotho - Malawi - Mauricio - Mozambique - Namibia - Nigeria - Seychelles - Sierra Leona - Suazilandia - </w:t>
      </w:r>
      <w:r>
        <w:rPr>
          <w:rFonts w:cs="Times New Roman" w:ascii="Times New Roman" w:hAnsi="Times New Roman"/>
          <w:sz w:val="24"/>
          <w:szCs w:val="24"/>
          <w:u w:val="single"/>
        </w:rPr>
        <w:t>Sudáfrica</w:t>
      </w:r>
      <w:r>
        <w:rPr>
          <w:rFonts w:cs="Times New Roman" w:ascii="Times New Roman" w:hAnsi="Times New Roman"/>
          <w:sz w:val="24"/>
          <w:szCs w:val="24"/>
        </w:rPr>
        <w:t xml:space="preserve"> - Tanzania - Uganda - Zambia </w:t>
      </w:r>
    </w:p>
    <w:p>
      <w:pPr>
        <w:pStyle w:val="Normal"/>
        <w:jc w:val="both"/>
        <w:rPr/>
      </w:pPr>
      <w:r>
        <w:rPr>
          <w:rFonts w:cs="Times New Roman" w:ascii="Times New Roman" w:hAnsi="Times New Roman"/>
          <w:sz w:val="24"/>
          <w:szCs w:val="24"/>
        </w:rPr>
        <w:t xml:space="preserve">América: Antigua y Barbuda - Bahamas - Barbados - Belice - </w:t>
      </w:r>
      <w:r>
        <w:rPr>
          <w:rFonts w:cs="Times New Roman" w:ascii="Times New Roman" w:hAnsi="Times New Roman"/>
          <w:sz w:val="24"/>
          <w:szCs w:val="24"/>
          <w:u w:val="single"/>
        </w:rPr>
        <w:t>Canadá</w:t>
      </w:r>
      <w:r>
        <w:rPr>
          <w:rFonts w:cs="Times New Roman" w:ascii="Times New Roman" w:hAnsi="Times New Roman"/>
          <w:sz w:val="24"/>
          <w:szCs w:val="24"/>
        </w:rPr>
        <w:t xml:space="preserve"> - Dominica - Granada - Guyana - Jamaica - Santa Lucía - Trinidad y Tobago - San Cristóbal y Nieves - San Vicente y las Granadinas </w:t>
      </w:r>
    </w:p>
    <w:p>
      <w:pPr>
        <w:pStyle w:val="Normal"/>
        <w:jc w:val="both"/>
        <w:rPr/>
      </w:pPr>
      <w:r>
        <w:rPr>
          <w:rFonts w:cs="Times New Roman" w:ascii="Times New Roman" w:hAnsi="Times New Roman"/>
          <w:sz w:val="24"/>
          <w:szCs w:val="24"/>
        </w:rPr>
        <w:t xml:space="preserve">Asia: Bangladesh - Brunei - </w:t>
      </w:r>
      <w:r>
        <w:rPr>
          <w:rFonts w:cs="Times New Roman" w:ascii="Times New Roman" w:hAnsi="Times New Roman"/>
          <w:sz w:val="24"/>
          <w:szCs w:val="24"/>
          <w:u w:val="single"/>
        </w:rPr>
        <w:t>India</w:t>
      </w:r>
      <w:r>
        <w:rPr>
          <w:rFonts w:cs="Times New Roman" w:ascii="Times New Roman" w:hAnsi="Times New Roman"/>
          <w:sz w:val="24"/>
          <w:szCs w:val="24"/>
        </w:rPr>
        <w:t xml:space="preserve"> - Malasia - Maldivas - Pakistán - </w:t>
      </w:r>
      <w:r>
        <w:rPr>
          <w:rFonts w:cs="Times New Roman" w:ascii="Times New Roman" w:hAnsi="Times New Roman"/>
          <w:sz w:val="24"/>
          <w:szCs w:val="24"/>
          <w:u w:val="single"/>
        </w:rPr>
        <w:t>Singapur</w:t>
      </w:r>
      <w:r>
        <w:rPr>
          <w:rFonts w:cs="Times New Roman" w:ascii="Times New Roman" w:hAnsi="Times New Roman"/>
          <w:sz w:val="24"/>
          <w:szCs w:val="24"/>
        </w:rPr>
        <w:t xml:space="preserve"> - Sri Lanka </w:t>
      </w:r>
    </w:p>
    <w:p>
      <w:pPr>
        <w:pStyle w:val="Normal"/>
        <w:jc w:val="both"/>
        <w:rPr/>
      </w:pPr>
      <w:r>
        <w:rPr>
          <w:rFonts w:cs="Times New Roman" w:ascii="Times New Roman" w:hAnsi="Times New Roman"/>
          <w:sz w:val="24"/>
          <w:szCs w:val="24"/>
        </w:rPr>
        <w:t xml:space="preserve">Europa: Chipre - Malta - </w:t>
      </w:r>
      <w:r>
        <w:rPr>
          <w:rFonts w:cs="Times New Roman" w:ascii="Times New Roman" w:hAnsi="Times New Roman"/>
          <w:sz w:val="24"/>
          <w:szCs w:val="24"/>
          <w:u w:val="single"/>
        </w:rPr>
        <w:t>Reino Unido</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Oceanía: </w:t>
      </w:r>
      <w:r>
        <w:rPr>
          <w:rFonts w:cs="Times New Roman" w:ascii="Times New Roman" w:hAnsi="Times New Roman"/>
          <w:sz w:val="24"/>
          <w:szCs w:val="24"/>
          <w:u w:val="single"/>
        </w:rPr>
        <w:t>Australia</w:t>
      </w:r>
      <w:r>
        <w:rPr>
          <w:rFonts w:cs="Times New Roman" w:ascii="Times New Roman" w:hAnsi="Times New Roman"/>
          <w:sz w:val="24"/>
          <w:szCs w:val="24"/>
        </w:rPr>
        <w:t xml:space="preserve"> - Fiyi - Kiribati - Nauru - </w:t>
      </w:r>
      <w:r>
        <w:rPr>
          <w:rFonts w:cs="Times New Roman" w:ascii="Times New Roman" w:hAnsi="Times New Roman"/>
          <w:sz w:val="24"/>
          <w:szCs w:val="24"/>
          <w:u w:val="single"/>
        </w:rPr>
        <w:t>Nueva Zelanda</w:t>
      </w:r>
      <w:r>
        <w:rPr>
          <w:rFonts w:cs="Times New Roman" w:ascii="Times New Roman" w:hAnsi="Times New Roman"/>
          <w:sz w:val="24"/>
          <w:szCs w:val="24"/>
        </w:rPr>
        <w:t xml:space="preserve"> - Papúa Nueva Guinea - Islas Salomón - Samoa - Tonga - Tuvalu - Vanuatu </w:t>
      </w:r>
    </w:p>
    <w:p>
      <w:pPr>
        <w:pStyle w:val="Normal"/>
        <w:spacing w:lineRule="auto" w:line="240"/>
        <w:jc w:val="both"/>
        <w:rPr/>
      </w:pPr>
      <w:r>
        <w:rPr>
          <w:rFonts w:cs="Times New Roman" w:ascii="Times New Roman" w:hAnsi="Times New Roman"/>
          <w:sz w:val="24"/>
          <w:szCs w:val="24"/>
        </w:rPr>
        <w:t xml:space="preserve">Me he tomado la licencia de subrayar los países más importantes (o “emergentes”) de esta “heterogénea” comunidad (por decirlo suave). Por mal que esté la Unión Europea actualmente (que lo está, sin lugar a dudas), no hay alternativa “razonable” de sustitución de mercado. Desde luego que la </w:t>
      </w:r>
      <w:r>
        <w:rPr>
          <w:rFonts w:cs="Times New Roman" w:ascii="Times New Roman" w:hAnsi="Times New Roman"/>
          <w:color w:val="000000"/>
          <w:sz w:val="24"/>
          <w:szCs w:val="24"/>
          <w:lang w:eastAsia="es-ES"/>
        </w:rPr>
        <w:t>Commonwealth of Nations es la “sede” (por decirlo suave) de muchos de los paraísos fiscales desde donde los principales bancos británicos ofrecen opacos negocios financieros “urbi et orbi”. Pero, así y todo…</w:t>
      </w:r>
    </w:p>
    <w:p>
      <w:pPr>
        <w:pStyle w:val="Normal"/>
        <w:spacing w:lineRule="auto" w:line="240" w:before="0" w:after="0"/>
        <w:jc w:val="both"/>
        <w:rPr/>
      </w:pPr>
      <w:r>
        <w:rPr>
          <w:rFonts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 xml:space="preserve"> </w:t>
      </w:r>
      <w:r>
        <w:rPr>
          <w:rFonts w:cs="Times New Roman" w:ascii="Times New Roman" w:hAnsi="Times New Roman"/>
          <w:color w:val="000000"/>
          <w:sz w:val="24"/>
          <w:szCs w:val="24"/>
          <w:lang w:eastAsia="es-ES"/>
        </w:rPr>
        <w:t xml:space="preserve">Hay que tener estómago, cinismo e hipocresía para sentarse junto a algunos de los “líderes” (mejor llamarlos “déspotas” sanguinarios) asociados a la Mancomunidad. Para ilustrar lo señalado nada mejor que la opinión (en inglés -en el original-, para evitar errores de traducción) </w:t>
      </w:r>
      <w:r>
        <w:rPr>
          <w:rFonts w:eastAsia="Times New Roman" w:cs="Times New Roman" w:ascii="Times New Roman" w:hAnsi="Times New Roman"/>
          <w:sz w:val="24"/>
          <w:szCs w:val="24"/>
          <w:lang w:eastAsia="es-ES"/>
        </w:rPr>
        <w:t>de Malcolm Fraser, quien fue tres veces Primer Ministro de Australia (</w:t>
      </w:r>
      <w:r>
        <w:rPr>
          <w:rFonts w:eastAsia="Times New Roman" w:cs="Times New Roman" w:ascii="Times New Roman" w:hAnsi="Times New Roman"/>
          <w:sz w:val="24"/>
          <w:szCs w:val="24"/>
          <w:u w:val="single"/>
          <w:lang w:eastAsia="es-ES"/>
        </w:rPr>
        <w:t>The Commonwealth’s Missed Opportunity</w:t>
      </w:r>
      <w:r>
        <w:rPr>
          <w:rFonts w:eastAsia="Times New Roman" w:cs="Times New Roman" w:ascii="Times New Roman" w:hAnsi="Times New Roman"/>
          <w:sz w:val="24"/>
          <w:szCs w:val="24"/>
          <w:lang w:eastAsia="es-ES"/>
        </w:rPr>
        <w:t xml:space="preserve"> - Project Syndicate - </w:t>
      </w:r>
      <w:r>
        <w:rPr>
          <w:rFonts w:eastAsia="Times New Roman" w:cs="Times New Roman" w:ascii="Times New Roman" w:hAnsi="Times New Roman"/>
          <w:b/>
          <w:sz w:val="24"/>
          <w:szCs w:val="24"/>
          <w:lang w:eastAsia="es-ES"/>
        </w:rPr>
        <w:t>2/11/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t>“</w:t>
      </w:r>
      <w:r>
        <w:rPr>
          <w:rFonts w:eastAsia="Times New Roman" w:cs="Times New Roman" w:ascii="Times New Roman" w:hAnsi="Times New Roman"/>
          <w:i/>
          <w:sz w:val="24"/>
          <w:szCs w:val="24"/>
          <w:lang w:val="en-US" w:eastAsia="es-ES"/>
        </w:rPr>
        <w:t xml:space="preserve">Last weekend, representatives of 54 countries, mostly heads of government, attended the bi-annual Commonwealth Meeting. High on the agenda was a report by the Eminent Persons Group (EPG), established to reinvigorate the Commonwealth, strengthen its Secretariat, and transform its approach to human rights. The group included  former Australian High Court Justice Michael Kirby, former British Foreign Secretary Malcolm Rifkind, former Malay Prime Minister Tun Abdullah Ahmad Badawi, and Mozamibique’s former first lady (and wife of Nelson Mandela) Graça Machel, among others. The group’s recommendations were unanimous.  </w:t>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t>But the Commonwealth’s assembled leaders ignored the report’s key recommendation, which concerned the establishment of a Human Rights Commissioner to oversee and report on the actions of member governments. The human-rights performance of Commonwealth countries, both developed and developing, needs improvement in many areas. Unfortunately, some African governments regarded the report as targeting developing countries, though the recommendations would have been just as relevant to certain developed countries that, especially since the terrorist attacks of 2001, have violated basic human-rights protections.</w:t>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t>The record of the Commonwealth countries in regard to ethnic minorities can also be substantially improved. In too many countries, minorities, especially indigenous groups, are treated heavy-handedly. Similarly, as refugee flows have altered direction over the last 15 or 20 years, treatment of refugees -enshrined since 1951 in the Convention Relating to the Status of Refugees- needs to be re-examined.</w:t>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t>Many Commonwealth countries live on the edge of these particular problems. Some have large refugee camps within their borders. Others receive entire families fleeing persecution and terror in their own countries. More light needs to be shed on this problem.</w:t>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t>The standards enshrined in the Universal Declaration of Human Rights need reinvigorating. Openness, transparency, and better knowledge of conditions in particular countries would do much to raise the level of debate - and thus to ensure greater progress. In too many countries, there is an incipient reversion to racism…</w:t>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t>Human rights should be a matter on which the Commonwealth stands united, with firmness, resolution, and determination. The Commonwealth should be at the forefront of the continuing struggle to promote accountability for violations whenever and wherever they occur. That opportunity has been lost…</w:t>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t>The Commonwealth’s people deserve much better than what their leaders delivered at the Australia summit. If the Commonwealth is to become the vital international body that its national leaders wish it to be, it needs a different temper and more coherent and effective leadership, as envisaged by the Eminent Persons Group’s report. It needs the Human Rights Commissioner. But most of all it needs national leaders who are prepared to act on the basis of conviction and steadfastness of purpose, rather than evading and shirking their responsibilities when divisive issues arise”.</w:t>
      </w:r>
    </w:p>
    <w:p>
      <w:pPr>
        <w:pStyle w:val="Normal"/>
        <w:spacing w:lineRule="auto" w:line="240" w:before="0" w:after="0"/>
        <w:jc w:val="both"/>
        <w:rPr>
          <w:rFonts w:ascii="Times New Roman" w:hAnsi="Times New Roman" w:eastAsia="Times New Roman" w:cs="Times New Roman"/>
          <w:i/>
          <w:i/>
          <w:sz w:val="24"/>
          <w:szCs w:val="24"/>
          <w:lang w:val="en-US" w:eastAsia="es-ES"/>
        </w:rPr>
      </w:pPr>
      <w:r>
        <w:rPr>
          <w:rFonts w:eastAsia="Times New Roman" w:cs="Times New Roman" w:ascii="Times New Roman" w:hAnsi="Times New Roman"/>
          <w:i/>
          <w:sz w:val="24"/>
          <w:szCs w:val="24"/>
          <w:lang w:val="en-US"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uera de la Unión Europea hace mucho frío (quid pro qu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e encantan los “referéndums” (además están de moda). Creo en la democracia participativa. Es muy importante y provechoso consultar con frecuencia a la ciudadanía. No parece suficiente darle una oportunidad electoral cada cuatro o seis año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jc w:val="both"/>
        <w:rPr/>
      </w:pPr>
      <w:r>
        <w:rPr>
          <w:rFonts w:cs="Times New Roman" w:ascii="Times New Roman" w:hAnsi="Times New Roman"/>
          <w:color w:val="000000"/>
          <w:sz w:val="24"/>
          <w:szCs w:val="24"/>
          <w:lang w:eastAsia="es-ES"/>
        </w:rPr>
        <w:t>La democracia representativa está sufriendo una transformación. Nadie propone eliminar los órganos representativos como los parlamentos o los gobiernos. Pero en cambio se percibe la necesidad de abrir espacios de participación directa o semi-directa para la ciudadanía. A diferencia de lo que pasaba cuando se creó la democracia moderna, en el siglo XVIII, la gran mayoría de la ciudadanía hoy tiene una formación básica y dispone de tiempo libre para mantenerse mínimamente informada. De hecho la transformación de la democracia participativa ya está teniendo lugar en prácticamente todos los países del mundo, en lo que hablar de participación democrática es siempre considerado un valor positivo.</w:t>
      </w:r>
    </w:p>
    <w:p>
      <w:pPr>
        <w:pStyle w:val="Normal"/>
        <w:jc w:val="both"/>
        <w:rPr>
          <w:rFonts w:ascii="Times New Roman" w:hAnsi="Times New Roman" w:cs="Times New Roman"/>
          <w:sz w:val="24"/>
          <w:szCs w:val="24"/>
        </w:rPr>
      </w:pPr>
      <w:r>
        <w:rPr>
          <w:rFonts w:cs="Times New Roman" w:ascii="Times New Roman" w:hAnsi="Times New Roman"/>
          <w:sz w:val="24"/>
          <w:szCs w:val="24"/>
        </w:rPr>
        <w:t>La democracia participativa es una evolución natural de las democracias representativas de partidos desarrolladas a lo largo del siglo XX. Es un tipo o modelo particular de democracia que propone complementar las estructuras representativas de toma de decisiones con mecanismos de participación directa o semi-directa de la ciudadanía, así como introducir procedimientos, mecanismos u otros elementos que permitan mejorar y hacer más estrecha la relación entre representantes y representados (asegurando una adecuada rendición de cuentas de los primeros a los segun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animarán los políticos ingleses a consultar a sus ciudadanos sobre la permanencia del Reino Unido en la Unión Europea? ¿Se animarían los políticos europeos a consultar a sus respectivos ciudadanos sobre la permanencia de sus países en la Unión Europa? ¿Se animarían los políticos europeos a consultar a sus respectivos ciudadanos sobre la expulsión de algún país miembro, por desinterés, incumplimiento, insolidaridad, o deslealtad? </w:t>
      </w:r>
      <w:r>
        <w:rPr>
          <w:rFonts w:eastAsia="Times New Roman" w:cs="Times New Roman" w:ascii="Times New Roman" w:hAnsi="Times New Roman"/>
          <w:sz w:val="24"/>
          <w:szCs w:val="24"/>
          <w:lang w:eastAsia="es-ES"/>
        </w:rPr>
        <w:t>Cualquier país puede abandonar la Unión Europea -y, por supuesto, la eurozona- si la carga de sus obligaciones se vuelve demasiado oneros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que no es democracia representativa y tampoco democracia participativa es el  permanente “chantaje”, “nadar y guardar la ropa”, “estar en misa y repicando”, “soplar y sorber a la vez”, “estar a las maduras y no a las duras”… (podría seguir poniendo frases populares). Esto es lo que ha hecho (y hace) permanentemente el Reino Unido con la Unión Europea. </w:t>
      </w:r>
    </w:p>
    <w:p>
      <w:pPr>
        <w:pStyle w:val="Normal"/>
        <w:jc w:val="both"/>
        <w:rPr>
          <w:rFonts w:ascii="Times New Roman" w:hAnsi="Times New Roman" w:cs="Times New Roman"/>
          <w:sz w:val="24"/>
          <w:szCs w:val="24"/>
        </w:rPr>
      </w:pPr>
      <w:r>
        <w:rPr>
          <w:rFonts w:cs="Times New Roman" w:ascii="Times New Roman" w:hAnsi="Times New Roman"/>
          <w:sz w:val="24"/>
          <w:szCs w:val="24"/>
        </w:rPr>
        <w:t>Si el referéndum sirve para terminar con este chantaje e indignidad, bienvenido sea. Habrá llegado la hora de la verdad para Gran Bretaña. Please… ¿dónde hay que vot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 La cosa viene de lejos (el ardiente y pasional antieuropeísmo)</w:t>
      </w:r>
    </w:p>
    <w:p>
      <w:pPr>
        <w:pStyle w:val="Normal"/>
        <w:jc w:val="both"/>
        <w:rPr>
          <w:rFonts w:ascii="Times New Roman" w:hAnsi="Times New Roman" w:cs="Times New Roman"/>
          <w:b/>
          <w:b/>
          <w:sz w:val="24"/>
          <w:szCs w:val="24"/>
        </w:rPr>
      </w:pPr>
      <w:r>
        <w:rPr>
          <w:rFonts w:cs="Times New Roman" w:ascii="Times New Roman" w:hAnsi="Times New Roman"/>
          <w:i/>
          <w:sz w:val="24"/>
          <w:szCs w:val="24"/>
        </w:rPr>
        <w:t>“</w:t>
      </w:r>
      <w:r>
        <w:rPr>
          <w:rFonts w:cs="Times New Roman" w:ascii="Times New Roman" w:hAnsi="Times New Roman"/>
          <w:i/>
          <w:sz w:val="24"/>
          <w:szCs w:val="24"/>
        </w:rPr>
        <w:t>Este es un momento extraordinario en la historia de Europa. Hemos tomado decisiones de enorme importancia que expanden y extienden las fronteras de Europa, que convierten a Europa en una institución diferente, que la convierten realmente en una unión diferente para el futuro, y cuando miramos hacia atrás en la historia de Europa durante cientos de años y en particular en la historia del siglo XX y vemos la guerra, y la devastación y el desastre, y el conflicto y nos percatamos de que hoy estamos reuniendo a Europa, creo que es verdaderamente un momento del que podemos sentirnos orgullosos y que nos ofrece una inmensa esperanza para el fut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imer Ministro Tony Blair, Copenhagen, Diciembre 2002</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oblema británico” y la ampliación de la CEE en 1973</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incipal problema político con el que arrancó la CEE fue el que un país de la importancia del Reino Unido se mantuviera al margen. Los británicos se negaron a ingresar por diversas razon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importancia de sus lazos comerciales, políticos e, incluso, sentimentales con sus colonias y ex-colonias, agrupadas en su mayoría en la Commonwealth.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u negativa a ingresar en una unión aduanera. Londres defendía la creación de una zona de libre cambio, en la que se abolieran los derechos de aduana internos pero en la que cada país tuviera libertad para poner sus propios aranceles con respecto a los países tercero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nula voluntad británica de embarcarse en un proyecto en el que a largo plazo se planteaba la cesión de soberanía de cada estado en beneficio de instituciones supranacionales europeas. Dicho de otra manera, los británicos se hallaban, y aún muchos de ellos continúan, muy alejados del objetivo de unidad política europe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Tras fracasar las negociaciones para su ingreso en la CEE, el gobierno británico propició la creación la Asociación Europea de Libre Comercio (EFTA), a la que se adhirieron Suecia, Suiza, Noruega, Dinamarca, Austria y Portugal. Esta asociación, que huía de cualquier proyecto de integración política, fue una mera zona de libre comercio, esencialmente de productos industriales, y no recogía ningún tipo de arancel comú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os británicos se dieron cuenta muy pronto de su error. Mientras la CEE  protagonizaba un crecimiento económico espectacular, con unas tasas de crecimiento en los años 60 claramente superiores a las norteamericanas, Gran Bretaña continuaba con su tendencia decadente respecto a los países del contin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Así, en agosto de 1961, el primer ministro británico, solicitó el inicio de negociaciones para el ingreso del Reino Unido. Sin embargo, tras diversos intentos negociadores, el líder francés, Charles De Gaulle, resuelto a construir lo que denominó una “Europa de las patrias” que fuera independiente de las dos superpotencias enfrentadas en la “guerra fría”, y receloso de la estrecha vinculación británica a Washington, vetó en 1963 el ingreso británico en la CEE. Cuando, en 1967, el gobierno laborista de Harold Wilson volvió a solicitar el ingreso en la CEE, el general francés volvió a vetar la adhesión del Reino Uni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De Gaulle, pese a defender una Europa fuerte ante EEUU y la URSS., nunca creyó en una Europa unida políticamente. Para él, la independencia nacional francesa, país al que intentó denodadamente mantener en el papel de potencia, era una cuestión innegociable. Fruto de este nacionalismo de De Gaulle fue la denominada “crisis de la silla vacía” en 1966, que mantuvo durante meses a la Comunidad paralizada, y que finalmente finalizó con el denominado Compromiso de Luxemburg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Hubo que esperar a la dimisión de De Gaulle en 1969, dimisión provocada por razones de política interna un año después del “Mayo del 68” francés, para que se abriera la puerta para la adhesión britán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Venciendo la oposición de partes importantes de la opinión pública británica, contrarias a la adhesión a la CEE y claramente “antieuropeas”, finalmente las negociaciones terminaron con éxito en 1972.</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n 1973, tres nuevos países ingresaron en la CEE: el Reino Unido, Dinamarca e Irlanda. Nacía la “Europa de los Nuev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os noruegos votaron en contra del ingreso y su país, a pesar de la opinión su propio gobierno, se mantuvo al margen de la Comunida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crisis del petróleo” de 1973 puso fin al período de espectacular crecimiento económico del que habían disfrutado durante largos años los países europeos. El desempleo, la inflación, la crisis de sectores tradicionales de la industria caracterizaron el panorama económico de la CEE en la segunda mitad de los años setenta y los inicios de los ochenta. Pese a que, en algún momento, los periodistas acuñaron los términos de “euroescepticismo” y “euroesclerosis” para referirse a un proceso de integración que parecía desfallecer, la realidad es que durante esos años tuvieron lugar avances importantes, tanto en el sentido de una mayor integración, como en la ampliación de la Comunidad a nuevos miembro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continuación se señalan algunos momentos clav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partir de 1975 quedó institucionalizado el denominado Consejo Europeo, reunión periódica de los Jefes de Estado y de Gobierno, donde se toman las grandes decisiones estratégicas de la Comunidad.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1979, nació el Sistema Monetario Europeo, acompañado de la creación del ECU (European Currency Unit), antecedente directo del Euro. Las monedas de los países miembros quedaban ligadas en una estrecha banda de fluctuación de su valor de cambio del 2.5%, además, los gobiernos se comprometían a coordinar sus políticas monetarias. Se trataba del primer paso significativo hacia la unidad monetari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ambién en 1979 tuvieron lugar las primeras elecciones por sufragio universal al Parlamento Europe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aída de las dictaduras militares en Grecia (1974), Portugal (1974) y España (muerte de Franco en 1975) propiciaron la adhesión de estos países. Grecia en 1981, y España y Portugal en 1986 se convirtieron en nuevos miembros de la CEE. La Comunidad se ampliaba hacia la Europa mediterránea y España conseguía hacer realidad una antigua aspiració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En 1984, un grupo de parlamentarios europeos, dirigidos por el italiano Altiero Spinelli presentó al Parlamento un “Proyecto de Tratado de la Unión Europea”, en el que se proponía la aprobación de un nuevo tratado que sustituyera al de Roma y que hubiera supuesto un importante avance en la integración europea. Pese a no ser aprobado por los gobiernos, tuvo el mérito de relanzar el debate sobre el futuro de la Comunidad, anticipando los avances que tendrían lugar en los años novent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1985, los tres países del Benelux, Francia y Alemania firmaron el denominado Acuerdo de Schengen, al que posteriormente se han ido adhiriendo la mayoría de los países comunitarios. Se iniciaba así una ambiciosa iniciativa para garantizar la libre circulación de las personas y la gradual supresión de fronteras entre los estados comunitario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segunda mitad de los ochenta, el proceso de integración va a recibir un importante impulso político, propiciado en gran medida por Jacques Delors. Socialista francés, fue elegido presidente de la Comisión Europea en 1985. El primer paso lo constituyó la aprobación en 1986 del Acta Única Europe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ino Unido: cláusula de exención de la UEM</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Por qué el Reino Unido no forma parte de la zona euro? Al celebrarse el Tratado de Maastricht, en 1992, el Reino Unido obtuvo una cláusula de exención, denominada “opt-out”, que significa que el Reino Unido no está obligado a entrar en la tercera fase de la Unión Económica y Monetaria (UEM) e implantar, por lo tanto, el euro. El protocolo especifica las disposiciones del “opt-ou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c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Protocolo (n° 25) sobre determinadas disposiciones relativas al Reino Unido de Gran Bretaña e Irlanda del Norte (1992), anexo al Tratado constitutivo de la Comunidad Europe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íntes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l protocolo en cuestión especifica las disposiciones del “opt-out” del Reino Unido, que no pasa a la tercera fase de la Unión Económica y Monetaria (UEM), lo que significa que el país no implanta el euro de momento. El Reino Unido se encuentra aún en la segunda fase de la UEM. Esta cláusula de exención fue la condición para que el Reino Unido diera el visto bueno al Trata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sposiciones de la cláusula de exen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tocolo estipula que determinados artículos del Tratado no son aplicables al Reino Uni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poderes del Reino Unido en el ámbito de la política monetaria no son modificados por el Tratado (el Reino Unido conserva los poderes en el ámbito de la política monetaria según el derecho nacion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Reino Unido no está sometido a las disposiciones del Tratado relativas a los déficits excesiv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al Reino Unido no le atañen las disposiciones del Tratado sobre el Sistema Europeo de Bancos Centrales (SEBC), el Banco Central Europeo (BCE) y los reglamentos y decisiones de estas institucion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derechos de voto del Reino Unido se suspenden para los actos del Consejo relativos 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decisión sobre la fijación irrevocable de los tipos de cambio entre las monedas de los Estados miembros que pasan a la tercera fase y al eur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nombramiento del Presidente, del Vicepresidente y de los cuatro miembros restantes del Comité de Dirección del BC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ello los votos ponderados del Reino Unido se excluyen de cualquier cálculo a efectos de una mayoría cualifica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tificación del gobierno británic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30 de octubre de 1997 el Gobierno británico notificó al Consejo que no preveía adoptar la moneda única el 1 de enero de 1999. El Reino Unido puede modificar su decisión en cualquier momento e introducir la moneda única a condición de que cumpla las condiciones siguient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Gobierno y el Parlamento británicos adoptan una decisión en ese sentido, acompañada o no de un referéndum según las disposiciones naciona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l Reino Unido debe cumplir los criterios de convergencia establecidos por el Tratado constitutivo de la Comunidad Europe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Consejo, a petición del Reino Unido, tras examinar un informe de la Comisión y del BCE y previa consulta al Parlamento Europeo, así como tras un debate en el Consejo con los Jefes de Estado o de Gobierno, decidirá por mayoría cualificada si se cumplen las condicion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cinco pruebas económic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británico anunció que un posible paso a la tercera etapa de la UEM dependerá de una evaluación de cinco pruebas económic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Convergencia de los ciclos económicos: Los ciclos económicos de la zona euro y del Reino Unido deben ser compatibles. Este examen se basará en indicadores económicos como inflación, tipos de interés, divergencia de producción y tipo de cambio efectivo real para garantizar una convergencia a largo plaz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Flexibilidad: La economía británica debe ser lo suficientemente flexible para que posibles choques asimétricos puedan ser absorbidos, por ejemplo mediante la flexibilidad y la movilidad del mercado laboral y la política fisc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Inversión: La adhesión del Reino Unido a la moneda única debe a largo plazo promover la inversión (extranjera o interio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ervicios financieros: La UEM debe mejorar la posición competitiva del sector de los servicios financieros en el Reino Unido y particularmente de Londr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Crecimiento económico, estabilidad y empleo: La UEM debe tener efectos positivos para la tasa de empleo y el crecimiento económico, medidos por los efectos sobre el comercio exterior británico, las diferencias de precios y la estabilidad macroeconóm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el Gobierno británico, estas condiciones suplementarias deben cumplirse antes de que el Reino Unido solicite la adhesión a la tercera fase de la UEM. Tales condiciones se añaden a los criterios formales del Tratado. La evaluación de estos criterios por el Ministerio de Hacienda británico en junio del 2003 (EN) dio como resultado que desde 1997 el Reino Unido ha hecho progresos reales para alcanzar los criterios de las cinco pruebas. Sin embargo, aunque los beneficios potenciales (mayores inversiones, servicios financieros, crecimiento económico y creación de empleo) parecen claros, el Ministerio no puede concluir aún definitivamente que la convergencia será duradera y que la flexibilidad es suficiente para hacer frente a eventuales dificultades en la zona euro. Por ahora una decisión sobre la adopción de la moneda única no redunda por lo tanto en el interés nacional británico, según el inform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heque británico</w:t>
      </w:r>
    </w:p>
    <w:p>
      <w:pPr>
        <w:pStyle w:val="Normal"/>
        <w:jc w:val="both"/>
        <w:rPr>
          <w:rFonts w:ascii="Times New Roman" w:hAnsi="Times New Roman" w:cs="Times New Roman"/>
          <w:sz w:val="24"/>
          <w:szCs w:val="24"/>
        </w:rPr>
      </w:pPr>
      <w:r>
        <w:rPr>
          <w:rFonts w:cs="Times New Roman" w:ascii="Times New Roman" w:hAnsi="Times New Roman"/>
          <w:sz w:val="24"/>
          <w:szCs w:val="24"/>
        </w:rPr>
        <w:t>El llamado cheque británico es un descuento en la contribución del Reino Unido al presupuesto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Características</w:t>
      </w:r>
    </w:p>
    <w:p>
      <w:pPr>
        <w:pStyle w:val="Normal"/>
        <w:jc w:val="both"/>
        <w:rPr>
          <w:rFonts w:ascii="Times New Roman" w:hAnsi="Times New Roman" w:cs="Times New Roman"/>
          <w:sz w:val="24"/>
          <w:szCs w:val="24"/>
        </w:rPr>
      </w:pPr>
      <w:r>
        <w:rPr>
          <w:rFonts w:cs="Times New Roman" w:ascii="Times New Roman" w:hAnsi="Times New Roman"/>
          <w:sz w:val="24"/>
          <w:szCs w:val="24"/>
        </w:rPr>
        <w:t>El descuento se calcula aproximadamente como 2/3 del déficit fiscal del Reino Unido con la Unión Europea (UE), es decir 2/3 de la diferencia positiva entre las aportaciones del Reino Unido al presupuesto de la Unión más el que ésta le devuelve en forma de prestaciones y transferencias.</w:t>
      </w:r>
    </w:p>
    <w:p>
      <w:pPr>
        <w:pStyle w:val="Normal"/>
        <w:jc w:val="both"/>
        <w:rPr/>
      </w:pPr>
      <w:r>
        <w:rPr>
          <w:rFonts w:cs="Times New Roman" w:ascii="Times New Roman" w:hAnsi="Times New Roman"/>
          <w:sz w:val="24"/>
          <w:szCs w:val="24"/>
        </w:rPr>
        <w:t>En 2005 el cheque ascendió a 3.000 millones de libras al año (unos 4.350 millones de euros). A pesar de eso, el Reino Unido es el segundo máximo contribuyente neto, sólo detrás de Alemania y el cuarto si nos referimos en términos per cápita.</w:t>
      </w:r>
    </w:p>
    <w:p>
      <w:pPr>
        <w:pStyle w:val="Normal"/>
        <w:jc w:val="both"/>
        <w:rPr>
          <w:rFonts w:ascii="Times New Roman" w:hAnsi="Times New Roman" w:cs="Times New Roman"/>
          <w:sz w:val="24"/>
          <w:szCs w:val="24"/>
        </w:rPr>
      </w:pPr>
      <w:r>
        <w:rPr>
          <w:rFonts w:cs="Times New Roman" w:ascii="Times New Roman" w:hAnsi="Times New Roman"/>
          <w:sz w:val="24"/>
          <w:szCs w:val="24"/>
        </w:rPr>
        <w:t>El cheque británico distorsiona las solicitudes de financiación de la UE. El gobierno británico es consciente de que 2/3 de la financiación pedida a la UE serán en la práctica deducidos del cheque británico. Por lo tanto el incentivo a solicitar financiación de la UE es mucho menor y más aún teniendo en cuenta que normalmente los fondos de la UE sólo suponen una financiación parcial y requieren que el proyecto sea cofinanciado por las autoridades locales y, por lo tanto, aumenta más aún el gasto público británico. Los otros estados miembros, cuyas contribuciones no se ven afectadas por el fondo recibo no tienen incentivos a moderar sus solicitudes de financiación. El resultado final es que se produce un efecto reductor del gasto de la UE al Reino Unido y, por lo tanto, un agravamiento del déficit que el cheque británico estaba destinado a corregir.</w:t>
      </w:r>
    </w:p>
    <w:p>
      <w:pPr>
        <w:pStyle w:val="Normal"/>
        <w:jc w:val="both"/>
        <w:rPr>
          <w:rFonts w:ascii="Times New Roman" w:hAnsi="Times New Roman" w:cs="Times New Roman"/>
          <w:sz w:val="24"/>
          <w:szCs w:val="24"/>
        </w:rPr>
      </w:pPr>
      <w:r>
        <w:rPr>
          <w:rFonts w:cs="Times New Roman" w:ascii="Times New Roman" w:hAnsi="Times New Roman"/>
          <w:sz w:val="24"/>
          <w:szCs w:val="24"/>
        </w:rPr>
        <w:t>Historia</w:t>
      </w:r>
    </w:p>
    <w:p>
      <w:pPr>
        <w:pStyle w:val="Normal"/>
        <w:jc w:val="both"/>
        <w:rPr>
          <w:rFonts w:ascii="Times New Roman" w:hAnsi="Times New Roman" w:cs="Times New Roman"/>
          <w:sz w:val="24"/>
          <w:szCs w:val="24"/>
        </w:rPr>
      </w:pPr>
      <w:r>
        <w:rPr>
          <w:rFonts w:cs="Times New Roman" w:ascii="Times New Roman" w:hAnsi="Times New Roman"/>
          <w:sz w:val="24"/>
          <w:szCs w:val="24"/>
        </w:rPr>
        <w:t>El descuento fue negociado por Margaret Thatcher el 1984 como mecanismo de compensación por el hecho de que la mayor parte del presupuesto de la UE se destina a financiar la Política Agrícola Común (PAC), de la que el Reino Unido se beneficia muy poco debido a que su sector agrícola es muy pequeño (en términos de porcentaje sobre el PIB). Uno de los motivos por el que se aprobó el descuento fue que en aquel momento el Reino Unido era el tercer estado miembro más pobre de la Comunidad Económica Europea (ahora UE). Además, el gasto agrícola representaba el 75% del presupuesto comunitario cuando el cheque fue introducido; en la actualidad supone poco más del 40%.</w:t>
      </w:r>
    </w:p>
    <w:p>
      <w:pPr>
        <w:pStyle w:val="Normal"/>
        <w:jc w:val="both"/>
        <w:rPr>
          <w:rFonts w:ascii="Times New Roman" w:hAnsi="Times New Roman" w:cs="Times New Roman"/>
          <w:sz w:val="24"/>
          <w:szCs w:val="24"/>
        </w:rPr>
      </w:pPr>
      <w:r>
        <w:rPr>
          <w:rFonts w:cs="Times New Roman" w:ascii="Times New Roman" w:hAnsi="Times New Roman"/>
          <w:sz w:val="24"/>
          <w:szCs w:val="24"/>
        </w:rPr>
        <w:t>La reforma de 2005</w:t>
      </w:r>
    </w:p>
    <w:p>
      <w:pPr>
        <w:pStyle w:val="Normal"/>
        <w:jc w:val="both"/>
        <w:rPr>
          <w:rFonts w:ascii="Times New Roman" w:hAnsi="Times New Roman" w:cs="Times New Roman"/>
          <w:sz w:val="24"/>
          <w:szCs w:val="24"/>
        </w:rPr>
      </w:pPr>
      <w:r>
        <w:rPr>
          <w:rFonts w:cs="Times New Roman" w:ascii="Times New Roman" w:hAnsi="Times New Roman"/>
          <w:sz w:val="24"/>
          <w:szCs w:val="24"/>
        </w:rPr>
        <w:t>Durante años varios estados miembros hicieron presión para conseguir la eliminación de este descuento pero el gobierno británico resistió todas las llamadas a su cancelación. En diciembre de 2005 el Consejo llegó a un acuerdo cuando el Primer Ministro Tony Blair propuso reducir en 10.500 millones de euros el cheque durante el periodo comprendido entre 2007 y 2013. Sin embargo el Parlamento Europeo debe pronunciarse sobre el acuerdo.</w:t>
      </w:r>
    </w:p>
    <w:p>
      <w:pPr>
        <w:pStyle w:val="Normal"/>
        <w:jc w:val="both"/>
        <w:rPr>
          <w:rFonts w:ascii="Times New Roman" w:hAnsi="Times New Roman" w:cs="Times New Roman"/>
          <w:sz w:val="24"/>
          <w:szCs w:val="24"/>
        </w:rPr>
      </w:pPr>
      <w:r>
        <w:rPr>
          <w:rFonts w:cs="Times New Roman" w:ascii="Times New Roman" w:hAnsi="Times New Roman"/>
          <w:sz w:val="24"/>
          <w:szCs w:val="24"/>
        </w:rPr>
        <w:t>La incorporación de nuevos estados miembros considerablemente más pobres que los 15 estados que formaban parte la Unión hasta 2004, supuso un aumento considerable de los gastos de la PAC y del presupuesto en general y eso implica que el cheque británico es difícil de acomodar dentro del presupuesto. Uno de los argumentos esgrimidos es también el hecho de que las ayudas a la agricultura ya no suponen el 70% del presupuesto como sucedía el 1984. Por lo tanto el hecho de que el Reino Unido se beneficie poco de estas ayudas es menos relevante. Existe también el argumento moral de que los nuevos estados miembros son sustancialmente más pobres que el Reino Unido y que, por lo tanto, en cierta medida, el Reino Unido no asume los costes de la ampliación con el cheque británico.</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británico esgrime que a pesar del cheque británico la contribución limpia británica es el doble que la francesa y el triple que la italiana. Si se eliminase el cheque, el Reino Unido pasaría a ser el mayor contribuyente neto al presupuesto de la Unión y el segundo en términos per cápita, hecho que sería muy impopular entre la opinión pública británica ya de por sí bastante euroescéptica. La Comisión estima que en el caso de mantenerse inalterado el cheque británico éste aumentará hasta unos 7.000 millones de euros durante el período 2007-2014. También, según estimaciones de la Comisión, si se eliminase el descuento, entre 2008 y 2013 la contribución limpia británica en términos de porcentaje del PIB ascendería hasta un 0,62% (0,55% para los Países Bajos y 0,52% para Alema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justo el cheque británico? </w:t>
      </w:r>
    </w:p>
    <w:p>
      <w:pPr>
        <w:pStyle w:val="Normal"/>
        <w:jc w:val="both"/>
        <w:rPr/>
      </w:pPr>
      <w:r>
        <w:rPr>
          <w:rFonts w:cs="Times New Roman" w:ascii="Times New Roman" w:hAnsi="Times New Roman"/>
          <w:sz w:val="24"/>
          <w:szCs w:val="24"/>
        </w:rPr>
        <w:t xml:space="preserve">La exigencia de Margaret Thatcher “I want my money back”, es decir, “Que me devuelvan mi dinero”, que tantos quebraderos de cabeza trajo a los líderes europeos en 1984, sigue siendo un motivo de controversia cada vez que los europarlamentarios se reúnen para debatir sobre los presupuestos de la Unión Europea. </w:t>
      </w:r>
    </w:p>
    <w:p>
      <w:pPr>
        <w:pStyle w:val="Normal"/>
        <w:jc w:val="both"/>
        <w:rPr/>
      </w:pPr>
      <w:r>
        <w:rPr>
          <w:rFonts w:cs="Times New Roman" w:ascii="Times New Roman" w:hAnsi="Times New Roman"/>
          <w:sz w:val="24"/>
          <w:szCs w:val="24"/>
        </w:rPr>
        <w:t>El “cheque británico” es un mecanismo de compensación con el que se pretende retribuir a los socios británicos por las subvenciones agrarias que disfrutan otros países de la Unión Europea. La medida permite reducir en un 66% el saldo neto negativo de las contribuciones británicas a la UE.</w:t>
      </w:r>
    </w:p>
    <w:p>
      <w:pPr>
        <w:pStyle w:val="Normal"/>
        <w:jc w:val="both"/>
        <w:rPr/>
      </w:pPr>
      <w:r>
        <w:rPr>
          <w:rFonts w:cs="Times New Roman" w:ascii="Times New Roman" w:hAnsi="Times New Roman"/>
          <w:sz w:val="24"/>
          <w:szCs w:val="24"/>
        </w:rPr>
        <w:t xml:space="preserve">El dinero de ese “cheque” procede en su mayoría de las principales economías europeas y las más beneficiadas por las ayudas agrícolas: Francia, Italia y España. </w:t>
      </w:r>
    </w:p>
    <w:p>
      <w:pPr>
        <w:pStyle w:val="Normal"/>
        <w:jc w:val="both"/>
        <w:rPr/>
      </w:pPr>
      <w:r>
        <w:rPr>
          <w:rFonts w:cs="Times New Roman" w:ascii="Times New Roman" w:hAnsi="Times New Roman"/>
          <w:sz w:val="24"/>
          <w:szCs w:val="24"/>
        </w:rPr>
        <w:t>Pero en todo esto, conviene recordar que no estamos en 1984, con lo cual, hay que valorar que el “cheque británico” se introdujo en un momento en que el gasto agrícola representaba más del 75% del presupuesto único, mientras que ahora, no llega a la mitad y las previsiones apuntan a un mayor decrecimiento en las partidas.</w:t>
      </w:r>
    </w:p>
    <w:p>
      <w:pPr>
        <w:pStyle w:val="Normal"/>
        <w:jc w:val="both"/>
        <w:rPr>
          <w:rFonts w:ascii="Times New Roman" w:hAnsi="Times New Roman" w:cs="Times New Roman"/>
          <w:sz w:val="24"/>
          <w:szCs w:val="24"/>
        </w:rPr>
      </w:pPr>
      <w:r>
        <w:rPr>
          <w:rFonts w:cs="Times New Roman" w:ascii="Times New Roman" w:hAnsi="Times New Roman"/>
          <w:sz w:val="24"/>
          <w:szCs w:val="24"/>
        </w:rPr>
        <w:t>Sobre todo resulta chocante su permanencia, porque a merced de la filosofía del Parlamento Europeo, que critica duramente la práctica de comparar las contribuciones netas al presupuesto, es decir, la diferencia entre lo que cada Estado miembro aporta al presupuesto y lo que recibe del mismo en forma de transferencias comunitarias.</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os ingleses siguen presumiendo de eurofobia y sintiendo nulo interés por el debate europeo y por las medidas de convergencia económica que adoptaron mayoritariamente los Estados miembros. Un doble juego que no les impide mantener su peso preponderante en las grandes decisiones.</w:t>
      </w:r>
    </w:p>
    <w:p>
      <w:pPr>
        <w:pStyle w:val="Normal"/>
        <w:jc w:val="both"/>
        <w:rPr/>
      </w:pPr>
      <w:r>
        <w:rPr>
          <w:rFonts w:cs="Times New Roman" w:ascii="Times New Roman" w:hAnsi="Times New Roman"/>
          <w:sz w:val="24"/>
          <w:szCs w:val="24"/>
          <w:u w:val="single"/>
        </w:rPr>
        <w:t xml:space="preserve">El mal de las vacas locas (Encefalopatía espongiforme bovina - EEB)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as amenazas tangibles que se vislumbran en el futuro de los alimentos, se destaca la aparición durante las últimas décadas de nuevas y desconocidas enfermedades que vienen afectando a especies animales de consumo masivo, en este caso en particular a los bovinos. Desde fines de los 80 la aparición en Gran Bretaña de los primeros síntomas de una letal enfermedad conocida como Encefalopatía Espongiforme Bovina (EEB) es motivo de creciente alarma e inquietud por su comprobada transmisión a través de carnes de animales enfermos a los humanos con resultados devastadores. Los estudios epidemiológicos en el Reino Unido establecieron que la fuente de infección fue alimento de ganado preparado de restos de bovinos y ovinos muertos de una enfermedad similar. </w:t>
      </w:r>
    </w:p>
    <w:p>
      <w:pPr>
        <w:pStyle w:val="Normal"/>
        <w:jc w:val="both"/>
        <w:rPr/>
      </w:pPr>
      <w:r>
        <w:rPr>
          <w:rFonts w:cs="Times New Roman" w:ascii="Times New Roman" w:hAnsi="Times New Roman"/>
          <w:sz w:val="24"/>
          <w:szCs w:val="24"/>
        </w:rPr>
        <w:t xml:space="preserve">La enfermedad es causada por un agente transmisible no convencional, de naturaleza no bien conocida, aceptándose que se trata de una modificación del Prion, que induce a la enfermedad de tipo neurovegetativo, transmisible y siempre fa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on   Agente así denominado (partículas de proteína infecciosa) que está por fuera de las leyes conocidas en la biología tradicional: carente de ADN y por tanto capaz de replicarse sin genes; resistencia a la inactivación por medios conocidos para modificar los ácidos nucleicos, sin antecedentes en los agentes de enfermedad identificados hasta la fech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tección en Gran Bretaña </w:t>
      </w:r>
    </w:p>
    <w:p>
      <w:pPr>
        <w:pStyle w:val="Normal"/>
        <w:jc w:val="both"/>
        <w:rPr/>
      </w:pPr>
      <w:r>
        <w:rPr>
          <w:rFonts w:cs="Times New Roman" w:ascii="Times New Roman" w:hAnsi="Times New Roman"/>
          <w:sz w:val="24"/>
          <w:szCs w:val="24"/>
        </w:rPr>
        <w:t xml:space="preserve">En 1985 son detectados en Gran Bretaña los primeros casos de una enfermedad desconocida entre los animales. Recién a fines de 1986 se la identifica como un raro tipo de encefalopatía espongiforme bov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87 primera advertencia oficial de científicos a las autoridades británicas sobre los peligros de esta nueva enfermedad sugiriendo inmediatas medidas precautorias para evitar su expansión las cuales son recibidas con reticencia. </w:t>
      </w:r>
    </w:p>
    <w:p>
      <w:pPr>
        <w:pStyle w:val="Normal"/>
        <w:jc w:val="both"/>
        <w:rPr/>
      </w:pPr>
      <w:r>
        <w:rPr>
          <w:rFonts w:cs="Times New Roman" w:ascii="Times New Roman" w:hAnsi="Times New Roman"/>
          <w:sz w:val="24"/>
          <w:szCs w:val="24"/>
        </w:rPr>
        <w:t xml:space="preserve">En 1988 los científicos sugieren el exterminio de los animales infectados como medida precautoria. Los países de la comunidad británica comienzan a imponer restricciones a las importaciones de ganado vacuno de ese origen. </w:t>
      </w:r>
    </w:p>
    <w:p>
      <w:pPr>
        <w:pStyle w:val="Normal"/>
        <w:jc w:val="both"/>
        <w:rPr/>
      </w:pPr>
      <w:r>
        <w:rPr>
          <w:rFonts w:cs="Times New Roman" w:ascii="Times New Roman" w:hAnsi="Times New Roman"/>
          <w:sz w:val="24"/>
          <w:szCs w:val="24"/>
        </w:rPr>
        <w:t xml:space="preserve">En 1989 se imponen restricciones y más tarde la prohibición del consumo de vísceras de vacunos y derivados en Gran Bretaña </w:t>
      </w:r>
    </w:p>
    <w:p>
      <w:pPr>
        <w:pStyle w:val="Normal"/>
        <w:jc w:val="both"/>
        <w:rPr/>
      </w:pPr>
      <w:r>
        <w:rPr>
          <w:rFonts w:cs="Times New Roman" w:ascii="Times New Roman" w:hAnsi="Times New Roman"/>
          <w:sz w:val="24"/>
          <w:szCs w:val="24"/>
        </w:rPr>
        <w:t xml:space="preserve">Casos más allá de sus fronteras </w:t>
      </w:r>
    </w:p>
    <w:p>
      <w:pPr>
        <w:pStyle w:val="Normal"/>
        <w:jc w:val="both"/>
        <w:rPr/>
      </w:pPr>
      <w:r>
        <w:rPr>
          <w:rFonts w:cs="Times New Roman" w:ascii="Times New Roman" w:hAnsi="Times New Roman"/>
          <w:sz w:val="24"/>
          <w:szCs w:val="24"/>
        </w:rPr>
        <w:t xml:space="preserve">En 1990 se detecta el primer caso de animales infectados fuera de Gran Bretaña, corresponde al Sultanato de Omán en el Golfo Pérsico suspendiéndose de inmediato las importaciones en la región provenientes de Gran Bretaña. Rusia y la Comunidad Económica Europa toman similares precauciones. </w:t>
      </w:r>
    </w:p>
    <w:p>
      <w:pPr>
        <w:pStyle w:val="Normal"/>
        <w:jc w:val="both"/>
        <w:rPr/>
      </w:pPr>
      <w:r>
        <w:rPr>
          <w:rFonts w:cs="Times New Roman" w:ascii="Times New Roman" w:hAnsi="Times New Roman"/>
          <w:sz w:val="24"/>
          <w:szCs w:val="24"/>
        </w:rPr>
        <w:t xml:space="preserve">En 1991 se reporta el primer caso conocido en Francia. y un año más tarde se conoce el primer caso en Dinamarca. </w:t>
      </w:r>
    </w:p>
    <w:p>
      <w:pPr>
        <w:pStyle w:val="Normal"/>
        <w:jc w:val="both"/>
        <w:rPr/>
      </w:pPr>
      <w:r>
        <w:rPr>
          <w:rFonts w:cs="Times New Roman" w:ascii="Times New Roman" w:hAnsi="Times New Roman"/>
          <w:sz w:val="24"/>
          <w:szCs w:val="24"/>
        </w:rPr>
        <w:t xml:space="preserve">Se establece la prohibición a los alimentos para ganado de harinas cárnicas sospechadas de ser la fuente de infección del ganado. </w:t>
      </w:r>
    </w:p>
    <w:p>
      <w:pPr>
        <w:pStyle w:val="Normal"/>
        <w:jc w:val="both"/>
        <w:rPr/>
      </w:pPr>
      <w:r>
        <w:rPr>
          <w:rFonts w:cs="Times New Roman" w:ascii="Times New Roman" w:hAnsi="Times New Roman"/>
          <w:sz w:val="24"/>
          <w:szCs w:val="24"/>
        </w:rPr>
        <w:t xml:space="preserve">Primera muerte asociada a la enferme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93 se conoce la primera muerte de una persona afectada por la enfermedad de Creutzfeldt-Jakob supuestamente asociada a esta enfermedad de los bovi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casos detectados de bovinos infectados alcanzan a 100.000 en Gran Bretaña. </w:t>
      </w:r>
    </w:p>
    <w:p>
      <w:pPr>
        <w:pStyle w:val="Normal"/>
        <w:jc w:val="both"/>
        <w:rPr/>
      </w:pPr>
      <w:r>
        <w:rPr>
          <w:rFonts w:cs="Times New Roman" w:ascii="Times New Roman" w:hAnsi="Times New Roman"/>
          <w:sz w:val="24"/>
          <w:szCs w:val="24"/>
        </w:rPr>
        <w:t xml:space="preserve">En 1994 se extreman las restricciones de importación de ganado proveniente de Gran Bretaña las cuales estaban limitadas hasta entonces a animales de una cierta edad. </w:t>
      </w:r>
    </w:p>
    <w:p>
      <w:pPr>
        <w:pStyle w:val="Normal"/>
        <w:jc w:val="both"/>
        <w:rPr/>
      </w:pPr>
      <w:r>
        <w:rPr>
          <w:rFonts w:cs="Times New Roman" w:ascii="Times New Roman" w:hAnsi="Times New Roman"/>
          <w:sz w:val="24"/>
          <w:szCs w:val="24"/>
        </w:rPr>
        <w:t xml:space="preserve">Recién en 1996 Gran Bretaña admite la posibilidad cierta de que los casos de decesos de personas por la enfermedad de Creutzfeldt-Jakob tengan origen en el consumo de carnes de animales enfermos del mal que se conoce como de la vaca lo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an de exterminio en marcha </w:t>
      </w:r>
    </w:p>
    <w:p>
      <w:pPr>
        <w:pStyle w:val="Normal"/>
        <w:jc w:val="both"/>
        <w:rPr/>
      </w:pPr>
      <w:r>
        <w:rPr>
          <w:rFonts w:cs="Times New Roman" w:ascii="Times New Roman" w:hAnsi="Times New Roman"/>
          <w:sz w:val="24"/>
          <w:szCs w:val="24"/>
        </w:rPr>
        <w:t xml:space="preserve">En Gran Bretaña se inicia el exterminio escalonado de miles de reses infectadas. Se generalizan las prohibiciones de importaciones de ganado desde G. Bretaña por parte de sus principales clientes comerciales. </w:t>
      </w:r>
    </w:p>
    <w:p>
      <w:pPr>
        <w:pStyle w:val="Normal"/>
        <w:jc w:val="both"/>
        <w:rPr/>
      </w:pPr>
      <w:r>
        <w:rPr>
          <w:rFonts w:cs="Times New Roman" w:ascii="Times New Roman" w:hAnsi="Times New Roman"/>
          <w:sz w:val="24"/>
          <w:szCs w:val="24"/>
        </w:rPr>
        <w:t xml:space="preserve">En 1997 los casos detectados de animales enfermos en Francia suman 6, dos años más tarde llegaran a 30. En Gran Bretaña suman más de 170.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percusiones duraderas </w:t>
      </w:r>
    </w:p>
    <w:p>
      <w:pPr>
        <w:pStyle w:val="Normal"/>
        <w:jc w:val="both"/>
        <w:rPr/>
      </w:pPr>
      <w:r>
        <w:rPr>
          <w:rFonts w:cs="Times New Roman" w:ascii="Times New Roman" w:hAnsi="Times New Roman"/>
          <w:sz w:val="24"/>
          <w:szCs w:val="24"/>
        </w:rPr>
        <w:t xml:space="preserve">Las dificultades para un diagnostico preciso de las personas posiblemente infectadas durante los últimos años dificultan la estimación de potenciales víctimas al igual que el largo periodo de incubación de la enferme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98 los casos detectados de personas infectadas en Gran Bretaña llegan a una treintena. </w:t>
      </w:r>
    </w:p>
    <w:p>
      <w:pPr>
        <w:pStyle w:val="Normal"/>
        <w:jc w:val="both"/>
        <w:rPr/>
      </w:pPr>
      <w:r>
        <w:rPr>
          <w:rFonts w:cs="Times New Roman" w:ascii="Times New Roman" w:hAnsi="Times New Roman"/>
          <w:sz w:val="24"/>
          <w:szCs w:val="24"/>
        </w:rPr>
        <w:t xml:space="preserve">En 1999 EEUU prohíbe las donaciones de sangre de personas que hayan residido en Gran Bretaña en los últimos años como medida preventiva por posibles transmisiones de la enfermedad. </w:t>
      </w:r>
    </w:p>
    <w:p>
      <w:pPr>
        <w:pStyle w:val="Normal"/>
        <w:jc w:val="both"/>
        <w:rPr/>
      </w:pPr>
      <w:r>
        <w:rPr>
          <w:rFonts w:cs="Times New Roman" w:ascii="Times New Roman" w:hAnsi="Times New Roman"/>
          <w:sz w:val="24"/>
          <w:szCs w:val="24"/>
        </w:rPr>
        <w:t xml:space="preserve">En 2000 se detecta el primer caso de animales infectados en España. En EEUU se admite la posibilidad de que el ganado haya consumido alimentos importados portadores de la enferme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lanes de contingencia para el exterminio de reses infectadas y sospechadas de estarlo amenazan a 40 millones de reses. </w:t>
      </w:r>
    </w:p>
    <w:p>
      <w:pPr>
        <w:pStyle w:val="Normal"/>
        <w:jc w:val="both"/>
        <w:rPr/>
      </w:pPr>
      <w:r>
        <w:rPr>
          <w:rFonts w:cs="Times New Roman" w:ascii="Times New Roman" w:hAnsi="Times New Roman"/>
          <w:sz w:val="24"/>
          <w:szCs w:val="24"/>
        </w:rPr>
        <w:t xml:space="preserve">Trasciende la posibilidad cierta de que muchas ovejas en gran Bretaña también estén infectadas de esta nueva variante (la encefalopatía originalmente conocida se conoce como 'scarpie' y parece haber sido la causante del contagio inicial de los vacunos a través de harinas suplementadas con sus res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2001 se detecta el primer caso en Jap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británico desestima castigos por crisis de las vacas locas (2001/02) </w:t>
      </w:r>
    </w:p>
    <w:p>
      <w:pPr>
        <w:pStyle w:val="Normal"/>
        <w:jc w:val="both"/>
        <w:rPr/>
      </w:pPr>
      <w:r>
        <w:rPr>
          <w:rFonts w:cs="Times New Roman" w:ascii="Times New Roman" w:hAnsi="Times New Roman"/>
          <w:sz w:val="24"/>
          <w:szCs w:val="24"/>
        </w:rPr>
        <w:t xml:space="preserve">Es la respuesta a una investigación hecha en octubre de 2000 que criticaba a algunos funcionarios por minimizar permanentemente el riesgo para los humanos que representaba la encefalopatía espongiforme bovina (EEB). Los científicos británicos, que fueron los primeros en advertir sobre los peligros de comer carne, han acusado a los funcionarios de encubrimiento y han sostenido que se podrían haber salvado vidas si ellos hubieran sido escuchados. </w:t>
      </w:r>
    </w:p>
    <w:p>
      <w:pPr>
        <w:pStyle w:val="Normal"/>
        <w:jc w:val="both"/>
        <w:rPr/>
      </w:pPr>
      <w:r>
        <w:rPr>
          <w:rFonts w:cs="Times New Roman" w:ascii="Times New Roman" w:hAnsi="Times New Roman"/>
          <w:sz w:val="24"/>
          <w:szCs w:val="24"/>
          <w:u w:val="single"/>
        </w:rPr>
        <w:t xml:space="preserve">Los europeos fallidos  (delicias de la vida conyugal)  </w:t>
      </w:r>
    </w:p>
    <w:p>
      <w:pPr>
        <w:pStyle w:val="Normal"/>
        <w:jc w:val="both"/>
        <w:rPr>
          <w:rFonts w:ascii="Times New Roman" w:hAnsi="Times New Roman" w:cs="Times New Roman"/>
          <w:sz w:val="24"/>
          <w:szCs w:val="24"/>
        </w:rPr>
      </w:pPr>
      <w:r>
        <w:rPr>
          <w:rFonts w:cs="Times New Roman" w:ascii="Times New Roman" w:hAnsi="Times New Roman"/>
          <w:sz w:val="24"/>
          <w:szCs w:val="24"/>
        </w:rPr>
        <w:t>(Algunos “efectos colaterales” de la cohabitación UK-U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ino Unido: su concepción de la UE radica en una mera unión aduanera con ciertas competencias compartidas. De hecho, este país no ha ratificado Schengen, ni la entrada en el euro, y el protocolo social no lo hizo hasta 1998. Reino Unido defiende moderar el presupuesto europeo junto a la modernización y reorientación del uso de los fondos en la UE. </w:t>
      </w:r>
    </w:p>
    <w:p>
      <w:pPr>
        <w:pStyle w:val="Normal"/>
        <w:jc w:val="both"/>
        <w:rPr>
          <w:rFonts w:ascii="Times New Roman" w:hAnsi="Times New Roman" w:cs="Times New Roman"/>
          <w:sz w:val="24"/>
          <w:szCs w:val="24"/>
        </w:rPr>
      </w:pPr>
      <w:r>
        <w:rPr>
          <w:rFonts w:cs="Times New Roman" w:ascii="Times New Roman" w:hAnsi="Times New Roman"/>
          <w:sz w:val="24"/>
          <w:szCs w:val="24"/>
        </w:rPr>
        <w:t>El órdago británico (un pequeño “aperi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ino Unido es la oveja negra de la familia Europea. Renunció a su ingreso en 1952 y 1957 y, para contrarrestar el auge de la CEE, creó la AELC en 1960 (cuya mayoría de socios son actualmente miembros de la UE). Cuando quiso adherirse se encontró con la oposición frontal de De Gaulle, quien le vetó la entrada en dos ocasiones. Una vez desaparecido De Gaulle, Reino Unido entró a formar parte de la CE en 1973 y, desde entonces, ha mantenido clara su postura: defensa de su soberanía a ultranza. </w:t>
      </w:r>
    </w:p>
    <w:p>
      <w:pPr>
        <w:pStyle w:val="Normal"/>
        <w:jc w:val="both"/>
        <w:rPr>
          <w:rFonts w:ascii="Times New Roman" w:hAnsi="Times New Roman" w:cs="Times New Roman"/>
          <w:sz w:val="24"/>
          <w:szCs w:val="24"/>
        </w:rPr>
      </w:pPr>
      <w:r>
        <w:rPr>
          <w:rFonts w:cs="Times New Roman" w:ascii="Times New Roman" w:hAnsi="Times New Roman"/>
          <w:sz w:val="24"/>
          <w:szCs w:val="24"/>
        </w:rPr>
        <w:t>Cuando la cumbre de Bruselas de junio de 2005 fracasó, muchos expertos miraron con desesperación al nuevo Presidente de turno de la UE, el británico Tony Blair, y no se equivocaron.</w:t>
      </w:r>
    </w:p>
    <w:p>
      <w:pPr>
        <w:pStyle w:val="Normal"/>
        <w:jc w:val="both"/>
        <w:rPr>
          <w:rFonts w:ascii="Times New Roman" w:hAnsi="Times New Roman" w:cs="Times New Roman"/>
          <w:sz w:val="24"/>
          <w:szCs w:val="24"/>
        </w:rPr>
      </w:pPr>
      <w:r>
        <w:rPr>
          <w:rFonts w:cs="Times New Roman" w:ascii="Times New Roman" w:hAnsi="Times New Roman"/>
          <w:sz w:val="24"/>
          <w:szCs w:val="24"/>
        </w:rPr>
        <w:t>Pocos días antes de la Cumbre que debatiría las Perspectivas Financieras (diciembre de 2005), Jack Straw presentaba, en su poco discreto maletín rojo, la propuesta británica. Las voces contrarias no tardaron en hacerse oír. Prácticamente la unanimidad de los actores del proceso presupuestario criticaron la propuesta británica, tachándola de nacionalista, egoísta e irrealizable. Una vez conocida la propuesta, el Presidente de la Comisión afirmó: “La propuesta británica está muy lejos de responder a nuestras exigencias y nuestros pedidos. Estoy decepcionado con esta propuesta”.</w:t>
      </w:r>
    </w:p>
    <w:p>
      <w:pPr>
        <w:pStyle w:val="Normal"/>
        <w:jc w:val="both"/>
        <w:rPr>
          <w:rFonts w:ascii="Times New Roman" w:hAnsi="Times New Roman" w:cs="Times New Roman"/>
          <w:sz w:val="24"/>
          <w:szCs w:val="24"/>
        </w:rPr>
      </w:pPr>
      <w:r>
        <w:rPr>
          <w:rFonts w:cs="Times New Roman" w:ascii="Times New Roman" w:hAnsi="Times New Roman"/>
          <w:sz w:val="24"/>
          <w:szCs w:val="24"/>
        </w:rPr>
        <w:t>Pero la maniobra británica había dado sus frutos. Los británicos, conocedores de su mala fama en Europa y de su aprensión a aumentar el gasto comunitario, sabían que cualquier propuesta suya sería criticada. Además, la Presidencia británica a sabiendas del nerviosismo imperante en la UE para llegar a un acuerdo lanzaba un órdago. Presentaba una de las peores propuestas que podía hacer. En ella, Reino Unido se desentendía del coste de la ampliación, reforzaba el cheque británico y rebajaba el gasto comunitario. Ningún estado podría aceptar esa propuesta tan nacionalista, y eso ya lo sabía Tony Blair. Con esta propuesta, lo que lograba Reino Unido es mostrarse como un negociador terco y empecinado en lograr lo mejor para sí, sin ánimos de hacer ninguna concesión.</w:t>
      </w:r>
    </w:p>
    <w:p>
      <w:pPr>
        <w:pStyle w:val="Normal"/>
        <w:jc w:val="both"/>
        <w:rPr>
          <w:rFonts w:ascii="Times New Roman" w:hAnsi="Times New Roman" w:cs="Times New Roman"/>
          <w:sz w:val="24"/>
          <w:szCs w:val="24"/>
        </w:rPr>
      </w:pPr>
      <w:r>
        <w:rPr>
          <w:rFonts w:cs="Times New Roman" w:ascii="Times New Roman" w:hAnsi="Times New Roman"/>
          <w:sz w:val="24"/>
          <w:szCs w:val="24"/>
        </w:rPr>
        <w:t>En las siguientes propuestas, Reino Unido presentó algo más viable, haciendo pequeñas concesiones. Todos agradecieron las concesiones británicas, calificándolas, sin embargo, de insuficientes. Pero Reino Unido había sacado partido de su órdago. Este país contaba con la iniciativa y, vista su postura, cualquier concesión británica sería observada con buenos ojos y el resto de miembros exigiría a Francia concesiones similares. Al final, el órdago británico había servido para que este país hiciera pocas concesiones y muchos estados vieran con buenos ojos el acuerdo. A título de ejemplo cabe ver la reacción de la delegación española. En junio Zapatero calificaba la propuesta luxemburguesa de inaceptable para España. Sin embargo, al final de la Cumbre calificaba el acuerdo alcanzado como inmejorable, cuando tan solo se le habían ofrecido 300 millones de euros más para los próximos 7 años y España había perdido el 90% de los fondos. El órdago británico era ganador.</w:t>
      </w:r>
    </w:p>
    <w:p>
      <w:pPr>
        <w:pStyle w:val="Normal"/>
        <w:jc w:val="both"/>
        <w:rPr>
          <w:rFonts w:ascii="Times New Roman" w:hAnsi="Times New Roman" w:cs="Times New Roman"/>
          <w:sz w:val="24"/>
          <w:szCs w:val="24"/>
        </w:rPr>
      </w:pPr>
      <w:r>
        <w:rPr>
          <w:rFonts w:cs="Times New Roman" w:ascii="Times New Roman" w:hAnsi="Times New Roman"/>
          <w:sz w:val="24"/>
          <w:szCs w:val="24"/>
        </w:rPr>
        <w:t>Al final se llegaba a un acuerdo de mínimos. Como todos los grandes líderes europeos reconocían, se habían salvado los muebles. La gran protagonista del Consejo había sido la Canciller alemana Angela Merkel. Acusada de inexperta y sin carisma, esta señora había demostrado contar con grandes dotes diplomáticas y espíritu europeísta. Logró que Reino Unido redujese parte de su cheque y que Francia se comprometiese a revisar la PAC en 2014 (aunque ni Chirac ni Blair estarán en la Cumbre de 2014). Además, cuando el cansancio hacía mella en los negociadores, surgió Polonia con su amenaza de vetar el acuerdo si no se le otorgaba más dinero. Merkel accedió a proporcionar a Polonia 1.000 millones en ayudas, provenientes de las propias arcas germ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pacio Schengen”</w:t>
      </w:r>
      <w:r>
        <w:rPr>
          <w:rFonts w:cs="Times New Roman" w:ascii="Times New Roman" w:hAnsi="Times New Roman"/>
          <w:sz w:val="24"/>
          <w:szCs w:val="24"/>
        </w:rPr>
        <w:t xml:space="preserve"> (</w:t>
      </w:r>
      <w:r>
        <w:rPr>
          <w:rFonts w:cs="Times New Roman" w:ascii="Times New Roman" w:hAnsi="Times New Roman"/>
          <w:b/>
          <w:sz w:val="24"/>
          <w:szCs w:val="24"/>
        </w:rPr>
        <w:t>1985 / 199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Acuerdo de Schengen, aprobado el 14 de junio de 1985 en Luxemburgo, obliga a cada Estado adherido a una cooperación estrecha y eficaz entre fuerzas de policía (a través de la Europol), con objeto de prevenir y resolver los problemas planteados en cuestiones de seguridad públic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Ratificado inicialmente por Bélgica, Alemania, Francia, Luxemburgo y los Países Bajos, a él su adhirieron posteriormente Italia (1990), Portugal y España (1993), y Grecia y Austria (1995). Su texto fue incorporado al del Tratado de Ámsterdam, que desde su entrada en vigor en 1999 pasó a constituir la normativa legal de la propia UE, aunque no todos los países forman parte de este Acuerdo.</w:t>
      </w:r>
    </w:p>
    <w:p>
      <w:pPr>
        <w:pStyle w:val="Normal"/>
        <w:jc w:val="both"/>
        <w:rPr>
          <w:rFonts w:ascii="Times New Roman" w:hAnsi="Times New Roman" w:cs="Times New Roman"/>
          <w:sz w:val="24"/>
          <w:szCs w:val="24"/>
        </w:rPr>
      </w:pPr>
      <w:r>
        <w:rPr>
          <w:rFonts w:cs="Times New Roman" w:ascii="Times New Roman" w:hAnsi="Times New Roman"/>
          <w:sz w:val="24"/>
          <w:szCs w:val="24"/>
        </w:rPr>
        <w:t>Elementos básicos del acuerdo de Schenge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a supresión de los controles de personas en las fronteras (excepto en Grecia)     interiores, en particular la supresión de obstáculos y restricciones a la circulación en los pasos fronterizos de carretera en las fronteras interiores.</w:t>
      </w:r>
    </w:p>
    <w:p>
      <w:pPr>
        <w:pStyle w:val="Normal"/>
        <w:jc w:val="both"/>
        <w:rPr/>
      </w:pPr>
      <w:r>
        <w:rPr>
          <w:rFonts w:cs="Times New Roman" w:ascii="Times New Roman" w:hAnsi="Times New Roman"/>
          <w:sz w:val="24"/>
          <w:szCs w:val="24"/>
        </w:rPr>
        <w:t>- La introducción y aplicación del régimen de Schengen en los aeropuertos y aeródromos.</w:t>
      </w:r>
    </w:p>
    <w:p>
      <w:pPr>
        <w:pStyle w:val="Normal"/>
        <w:jc w:val="both"/>
        <w:rPr/>
      </w:pPr>
      <w:r>
        <w:rPr>
          <w:rFonts w:cs="Times New Roman" w:ascii="Times New Roman" w:hAnsi="Times New Roman"/>
          <w:sz w:val="24"/>
          <w:szCs w:val="24"/>
        </w:rPr>
        <w:t>- La realización de los controles en las fronteras exteriores y medidas destinadas a mejorar la seguridad de dichas fronteras.</w:t>
      </w:r>
    </w:p>
    <w:p>
      <w:pPr>
        <w:pStyle w:val="Normal"/>
        <w:jc w:val="both"/>
        <w:rPr/>
      </w:pPr>
      <w:r>
        <w:rPr>
          <w:rFonts w:cs="Times New Roman" w:ascii="Times New Roman" w:hAnsi="Times New Roman"/>
          <w:sz w:val="24"/>
          <w:szCs w:val="24"/>
        </w:rPr>
        <w:t>- La política común en materia de visados.</w:t>
      </w:r>
    </w:p>
    <w:p>
      <w:pPr>
        <w:pStyle w:val="Normal"/>
        <w:jc w:val="both"/>
        <w:rPr/>
      </w:pPr>
      <w:r>
        <w:rPr>
          <w:rFonts w:cs="Times New Roman" w:ascii="Times New Roman" w:hAnsi="Times New Roman"/>
          <w:sz w:val="24"/>
          <w:szCs w:val="24"/>
        </w:rPr>
        <w:t>- La lucha contra el tráfico ilícito de estupefacientes y drogas.</w:t>
      </w:r>
    </w:p>
    <w:p>
      <w:pPr>
        <w:pStyle w:val="Normal"/>
        <w:jc w:val="both"/>
        <w:rPr/>
      </w:pPr>
      <w:r>
        <w:rPr>
          <w:rFonts w:cs="Times New Roman" w:ascii="Times New Roman" w:hAnsi="Times New Roman"/>
          <w:sz w:val="24"/>
          <w:szCs w:val="24"/>
        </w:rPr>
        <w:t>- La responsabilidad en materia de asilo.</w:t>
      </w:r>
    </w:p>
    <w:p>
      <w:pPr>
        <w:pStyle w:val="Normal"/>
        <w:jc w:val="both"/>
        <w:rPr/>
      </w:pPr>
      <w:r>
        <w:rPr>
          <w:rFonts w:cs="Times New Roman" w:ascii="Times New Roman" w:hAnsi="Times New Roman"/>
          <w:sz w:val="24"/>
          <w:szCs w:val="24"/>
        </w:rPr>
        <w:t>- La ejecución de las solicitudes de asistencia judicial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Con el fin de controlar y reprimir el crimen organizado así como las irregularidades en el tránsito de personas y cosas en el interior de la Comunidad, se llevó a cabo la creación del denominado Sistema Informático Schengen (SIS). Para evitar un uso fraudulento de sus datos se establecieron reglas para asegurar la confidencialidad. Los datos del SIS sólo podrían ser utilizados para la protección del orden público y la propia seguridad de los ciudadanos. El Parlamento Europeo aprobó en enero de 1992 el establecimiento de una comisión para las libertades públicas y los asuntos internos, con competencias específicas sobre inmigración y derecho de asilo, que verificara la correcta aplicación del Acuerdo. El Acuerdo de Schengen está abierto a la adhesión de todos los países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Libre circulación de ciudadanos:</w:t>
      </w:r>
    </w:p>
    <w:p>
      <w:pPr>
        <w:pStyle w:val="Normal"/>
        <w:jc w:val="both"/>
        <w:rPr>
          <w:rFonts w:ascii="Times New Roman" w:hAnsi="Times New Roman" w:cs="Times New Roman"/>
          <w:sz w:val="24"/>
          <w:szCs w:val="24"/>
        </w:rPr>
      </w:pPr>
      <w:r>
        <w:rPr>
          <w:rFonts w:cs="Times New Roman" w:ascii="Times New Roman" w:hAnsi="Times New Roman"/>
          <w:sz w:val="24"/>
          <w:szCs w:val="24"/>
        </w:rPr>
        <w:t>Fue incorporada al cuerpo del Tratado la convención resultante de los Acuerdos de Schengen (firmados en 1985 y 1990 por Alemania, Bélgica, Francia, Luxemburgo y Países Bajos, y que posteriormente fueron suscritos por Italia, España, Portugal, Grecia y Austria). En Dinamarca, Irlanda y el Reino Unido, no incluidos en el “espacio Schengen”, se aplicarían regímenes especiales de cooperación.</w:t>
      </w:r>
    </w:p>
    <w:p>
      <w:pPr>
        <w:pStyle w:val="Normal"/>
        <w:jc w:val="both"/>
        <w:rPr/>
      </w:pPr>
      <w:r>
        <w:rPr>
          <w:rFonts w:cs="Times New Roman" w:ascii="Times New Roman" w:hAnsi="Times New Roman"/>
          <w:sz w:val="24"/>
          <w:szCs w:val="24"/>
          <w:u w:val="single"/>
        </w:rPr>
        <w:t>Tratado de Maastricht sobre la Unión Europea</w:t>
      </w:r>
      <w:r>
        <w:rPr>
          <w:rFonts w:cs="Times New Roman" w:ascii="Times New Roman" w:hAnsi="Times New Roman"/>
          <w:sz w:val="24"/>
          <w:szCs w:val="24"/>
        </w:rPr>
        <w:t xml:space="preserve"> (</w:t>
      </w:r>
      <w:r>
        <w:rPr>
          <w:rFonts w:cs="Times New Roman" w:ascii="Times New Roman" w:hAnsi="Times New Roman"/>
          <w:b/>
          <w:sz w:val="24"/>
          <w:szCs w:val="24"/>
        </w:rPr>
        <w:t>199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Tratado de la Unión Europea (TUE), firmado en Maastricht el 7 de febrero de 1992, entró en vigor el 1 de noviembre de 1993. Este Tratado es el resultado de elementos externos e internos. A nivel externo, el hundimiento del comunismo en Europa del Este y la perspectiva de la reunificación alemana dieron lugar al compromiso de reforzar la posición internacional de la Comunidad. A nivel interno, los Estados miembros deseaban prolongar los progresos realizados por el Acta Única Europea a través de otras reform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elementos condujeron a la convocatoria de dos Conferencias Intergubernamentales, una para la UEM y otra para la unión política. El Consejo Europeo de Hannover de 27 y 28 de junio de 1988 confió a un grupo de expertos presidido por Jacques Delors la tarea de preparar un informe que proponía las etapas concretas que llevarían a la unión económica. El Consejo Europeo de Dublín de 28 de abril de 1990, sobre la base de un memorándum belga sobre la reactivación institucional y de una iniciativa francoalemana que instaba a los Estados miembros a estudiar la aceleración de la construcción política de Europa, decidió examinar la necesidad de modificar el Tratado CE para progresar en la vía de la integración europe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inalmente, será en el Consejo Europeo de Roma de 14 y 15 de diciembre de 1990, donde se lanzarán las dos Conferencias Intergubernamentales. Un año después, sus trabajos dieron lugar a la Cumbre de Maastricht de 9 y 10 de diciembre de 199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je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 Tratado de Maastricht, el objetivo económico original de la Comunidad, es decir, la realización de un mercado común, queda ampliamente superado y la vocación política claramente expres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e marco, el Tratado de Maastricht responde a cinco objetivos esen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refuerzo de la legitimidad democrática de las institu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mejora de la eficacia de las institu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nstauración de una unión económica y monetar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esarrollo de la dimensión social de la Comun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nstitución de una política exterior y de seguridad comú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tocolo So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l protocolo social anexo al Tratado, las competencias comunitarias se amplían al ámbito social. El Reino Unido no participa en este Protocolo. Sus objetivos so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romoción del emple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mejora de las condiciones de vida y traba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rotección social adecua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iálogo social, </w:t>
      </w:r>
    </w:p>
    <w:p>
      <w:pPr>
        <w:pStyle w:val="Normal"/>
        <w:jc w:val="both"/>
        <w:rPr/>
      </w:pPr>
      <w:r>
        <w:rPr>
          <w:rFonts w:cs="Times New Roman" w:ascii="Times New Roman" w:hAnsi="Times New Roman"/>
          <w:sz w:val="24"/>
          <w:szCs w:val="24"/>
        </w:rPr>
        <w:t xml:space="preserve">- desarrollo de los recursos humanos para garantizar un elevado y duradero nivel de             empleo, </w:t>
      </w:r>
    </w:p>
    <w:p>
      <w:pPr>
        <w:pStyle w:val="Normal"/>
        <w:jc w:val="both"/>
        <w:rPr>
          <w:rFonts w:ascii="Times New Roman" w:hAnsi="Times New Roman" w:cs="Times New Roman"/>
          <w:sz w:val="24"/>
          <w:szCs w:val="24"/>
        </w:rPr>
      </w:pPr>
      <w:r>
        <w:rPr>
          <w:rFonts w:cs="Times New Roman" w:ascii="Times New Roman" w:hAnsi="Times New Roman"/>
          <w:sz w:val="24"/>
          <w:szCs w:val="24"/>
        </w:rPr>
        <w:t>- integración de las personas excluidas del mercado laboral.</w:t>
      </w:r>
    </w:p>
    <w:p>
      <w:pPr>
        <w:pStyle w:val="Normal"/>
        <w:jc w:val="both"/>
        <w:rPr>
          <w:rFonts w:ascii="Times New Roman" w:hAnsi="Times New Roman" w:cs="Times New Roman"/>
          <w:sz w:val="24"/>
          <w:szCs w:val="24"/>
        </w:rPr>
      </w:pPr>
      <w:r>
        <w:rPr>
          <w:rFonts w:cs="Times New Roman" w:ascii="Times New Roman" w:hAnsi="Times New Roman"/>
          <w:sz w:val="24"/>
          <w:szCs w:val="24"/>
        </w:rPr>
        <w:t>Nota aclaratoria: El Acuerdo Social fue firmado en diciembre de 1991 por once Estados miembros, ya que el Reino Unido no deseó adherirse al mismo. En dicho Acuerdo se precisan, por una parte, los objetivos de la política social en el camino trazado por la Carta Social de 1989: fomento del empleo, mejora de las condiciones de vida y de trabajo, lucha contra la exclusión, desarrollo de los recursos humanos, etc. Por otra, se establece el procedimiento de aprobación de las medidas en materia social y se confirma el reconocimiento del papel fundamental que desempeñan los interlocutores sociales en este ámbito. Cuando se firmó, este Acuerdo era un anexo del Protocolo Social, en virtud del cual el Reino Unido autorizaba a los demás Estados miembros a seguir adelante en materia social, aunque sin su participación. Tras la llegada al poder de un nuevo gobierno en mayo de 1997, el Reino Unido anunció su intención de renunciar a su cláusula de exención. Por consiguiente, el Acuerdo Social se incluyó en el capítulo social del Tratado constitutivo de la Comunidad Europea a través del Tratado de Ámsterdam, lo cual también llevó consigo la supresión formal del Protocolo Social.</w:t>
      </w:r>
    </w:p>
    <w:p>
      <w:pPr>
        <w:pStyle w:val="Normal"/>
        <w:jc w:val="both"/>
        <w:rPr/>
      </w:pPr>
      <w:r>
        <w:rPr>
          <w:rFonts w:cs="Times New Roman" w:ascii="Times New Roman" w:hAnsi="Times New Roman"/>
          <w:sz w:val="24"/>
          <w:szCs w:val="24"/>
        </w:rPr>
        <w:t xml:space="preserve">El Tratado de Maastricht de 1992, que estableció la Unión Monetaria Europea, agregó un acuerdo independiente sobre política social: el Protocolo Social del Tratado de Maastricht. Esto se decidió para que el Reino Unido, presidido por los Tories (el partido de Thatcher), que se resistía ferozmente a la “Carta Social”, accediera al Tratado pero obviando las medidas sociales. De todas formas, el Tratado de Maastricht representó una victoria para las políticas económicas neo-liberales. Los Estados miembros acordaron controles muy fuertes sobre la inflación, los tipos de interés y la deuda pública, limitando el déficit presupuestario al máximo 3% del PIB y la deuda pública al 60% del PIB. Se predijeron pérdidas de varios millones de puestos de trabajo debido a efectos deflacionarios del paso a una moneda única (Holland, 1998). Varios Estados miembros tuvieron que hundir el sector público para cumplir estos fuertes acuerdos macro-económicos, lo que afectó al nivel de emple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nse and sensibilit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economía de “servicios” que sirve para todo y se sirve de todo. O sea.</w:t>
      </w:r>
    </w:p>
    <w:p>
      <w:pPr>
        <w:pStyle w:val="Normal"/>
        <w:spacing w:lineRule="auto" w:line="240"/>
        <w:jc w:val="both"/>
        <w:rPr>
          <w:rFonts w:ascii="Times New Roman" w:hAnsi="Times New Roman" w:cs="Times New Roman"/>
          <w:color w:val="000000"/>
          <w:sz w:val="24"/>
          <w:szCs w:val="24"/>
          <w:lang w:eastAsia="es-ES"/>
        </w:rPr>
      </w:pPr>
      <w:r>
        <w:rPr>
          <w:rFonts w:cs="Times New Roman" w:ascii="Times New Roman" w:hAnsi="Times New Roman"/>
          <w:color w:val="000000"/>
          <w:sz w:val="24"/>
          <w:szCs w:val="24"/>
          <w:lang w:eastAsia="es-ES"/>
        </w:rPr>
        <w:t>Durante las últimas décadas el sector terciario aumentó considerablemente y ahora produce cerca del 73% del PIB. El sector de servicios está dominado por los servicios financieros, especialmente bancos y aseguradoras. Esto hace a Londres el centro financiero más grande del mundo, ya que aquí se encuentran las sedes de la Bolsa de Londres, el London International Financial Futures and Options Exchange y el Lloyd's of London; además de ser el líder de los tres “centros de comando” de la economía mundial (junto con Nueva York y Tokio). Además, cuenta con la mayor concentración de sucursales de bancos extranjeros en el mundo. En la última década, un centro financiero rival de Londres ha crecido en la zona de Docklands, donde el HSBC, el banco más grande del mundo, y el Barclays reubicaron sus sedes. Muchas empresas multinacionales que no son de propiedad británica han elegido Londres como el lugar para su sede europea o extranjera: un ejemplo es la firma estadounidense de servicios financieros Citigroup. La capital de Escocia, Edimburgo, también es uno de los grandes centros financieros de Europa y es la sede del Royal Bank of Scotland Group, uno de los bancos más importante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El Reino Unido constituye la base más larga para las compañías no pertenecientes a la Unión Europea que establecen sus operaciones en Europa y es el gran repositorio en Europa para las inversiones desde Estados Unidos y Japón. Este mercado capta el 40% de la inversión estadounidense y japonesa en la Unión Europea. Además, el Reino Unido también atrae inversiones desde Alemania y los Países Bajos principal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cedimiento para establecer una compañía en este país es idéntico para los inversionistas británicos como para los extranjeros. No existe ningún mecanismo de aprobación para la inversión extranjera; los inversionistas pueden libremente establecer o comprar empresas en el Reino Unido así como también adquirir terrenos o edifici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mayores regulaciones para los inversionistas directos, especialmente para aquellos que planean adquisiciones, provienen de Bruselas más no de Londres. Para la mayoría de las partes, estas reflejan la responsabilidad de la Comisión Europea  para fusiones transfronterizas  que pueden llevar a la construcción de monopolios. Así mismo, tiene el fin de controlar las prácticas que interfieren con el comercio intra- Unión Europea. </w:t>
      </w:r>
    </w:p>
    <w:p>
      <w:pPr>
        <w:pStyle w:val="Normal"/>
        <w:jc w:val="both"/>
        <w:rPr>
          <w:rFonts w:ascii="Times New Roman" w:hAnsi="Times New Roman" w:cs="Times New Roman"/>
          <w:sz w:val="24"/>
          <w:szCs w:val="24"/>
        </w:rPr>
      </w:pPr>
      <w:r>
        <w:rPr>
          <w:rFonts w:cs="Times New Roman" w:ascii="Times New Roman" w:hAnsi="Times New Roman"/>
          <w:sz w:val="24"/>
          <w:szCs w:val="24"/>
        </w:rPr>
        <w:t>La propiedad extranjera es limitada para unas pocas compañías privatizadas estratégicamente. Teóricamente, el gobierno puede bloquear la adquisición de activos industriales de afuera a través de la invocación del Acta de Industria, pero nunca lo ha llegado a realizar. Además, pueden existir ciertas limitaciones  en lo que respecta al número de acciones que un individuo o grupo puede poseer.</w:t>
      </w:r>
    </w:p>
    <w:p>
      <w:pPr>
        <w:pStyle w:val="Normal"/>
        <w:jc w:val="both"/>
        <w:rPr>
          <w:rFonts w:ascii="Times New Roman" w:hAnsi="Times New Roman" w:cs="Times New Roman"/>
          <w:sz w:val="24"/>
          <w:szCs w:val="24"/>
        </w:rPr>
      </w:pPr>
      <w:r>
        <w:rPr>
          <w:rFonts w:cs="Times New Roman" w:ascii="Times New Roman" w:hAnsi="Times New Roman"/>
          <w:sz w:val="24"/>
          <w:szCs w:val="24"/>
        </w:rPr>
        <w:t>Las inversiones en energía y generación de poder requieren aprobaciones ambientales y ciertas actividades de servicios (como radio y transmisión de televisión) están sujetas a licencias.</w:t>
      </w:r>
    </w:p>
    <w:p>
      <w:pPr>
        <w:pStyle w:val="Normal"/>
        <w:jc w:val="both"/>
        <w:rPr>
          <w:rFonts w:ascii="Times New Roman" w:hAnsi="Times New Roman" w:cs="Times New Roman"/>
          <w:sz w:val="24"/>
          <w:szCs w:val="24"/>
        </w:rPr>
      </w:pPr>
      <w:r>
        <w:rPr>
          <w:rFonts w:cs="Times New Roman" w:ascii="Times New Roman" w:hAnsi="Times New Roman"/>
          <w:sz w:val="24"/>
          <w:szCs w:val="24"/>
        </w:rPr>
        <w:t>Prestamos en euro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urodólares son los dólares estadounidenses que se tienen en otros países, principalmente porque pueden ganar más intereses en el  extranjero que en los Estados Unidos. Los primeros eurodólares surgieron porque quienes exportaban a los Estados Unidos adquirieron sumas considerables de dólares, superiores a sus necesidades.  En vez de cambiarlos por su moneda nacional, los conservaban para prestarlos, como préstamos en dólares, a quién estuviera dispuesto a pagar una tasa de interés atractiva.  </w:t>
      </w:r>
    </w:p>
    <w:p>
      <w:pPr>
        <w:pStyle w:val="Normal"/>
        <w:jc w:val="both"/>
        <w:rPr/>
      </w:pPr>
      <w:r>
        <w:rPr>
          <w:rFonts w:cs="Times New Roman" w:ascii="Times New Roman" w:hAnsi="Times New Roman"/>
          <w:sz w:val="24"/>
          <w:szCs w:val="24"/>
        </w:rPr>
        <w:t xml:space="preserve">Resultó que muchas sucursales en el extranjero de bancos norteamericanos, así como los bancos nacionales de otros países, solicitaban esos dólares. Esto condujo al desarrollo del mercado de eurodólares. En la actualidad es un mercado bien estructurado y altamente desarrollado que opera sobre todo en Londres y el Caribe. No sólo extranjeros sino también estadounidenses colocan dólares en el extranjero para aprovechar las tasas más altas de inter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ercado de eurodólares encuentra su origen anecdótico en la preocupación de las autoridades soviéticas, en el contexto de la guerra fría de los años '50, de hacer fructificar sus reservas en dólares sin tener que colocarlas en el mercado financiero norteamericano. Es, sin embargo, la magnitud de las salidas de capitales norteamericanos lo que constituye la causa estructural del vuelo espectacular de este mercado en la segunda parte de la década de los '6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éficit creciente de la balanza de capitales norteamericana durante este período resulta de la conjugación de tres elementos: las inversiones masivas de las firmas norteamericanas en el extranjero, en Europa sobre todo; el techo de las tasas de interés por la reglamentación “Q”, que alentó los préstamos extranjeros en el mercado norteamericano y desalentó los depósitos en EEUU; la financiación de la guerra de Vietna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frenar estas salidas de capitales, las autoridades norteamericanas introdujeron en 1963 una tasa sobre los empréstitos de los no residentes, que tuvo por efecto desplazar la demanda de financiación en dólares del mercado norteamericano hacia los euromercados, donde las filiales de los bancos norteamericanos podían operar con total libertad. La oferta de dólares en estos mercados emana, por una parte, de las instituciones y firmas norteamericanas desmotivadas por el nivel muy bajo de las tasas de interés en EEUU, y por otra parte, de los bancos centrales del resto del mundo que colocan sus reservas en dólares. </w:t>
      </w:r>
    </w:p>
    <w:p>
      <w:pPr>
        <w:pStyle w:val="Normal"/>
        <w:jc w:val="both"/>
        <w:rPr>
          <w:rFonts w:ascii="Times New Roman" w:hAnsi="Times New Roman" w:cs="Times New Roman"/>
          <w:sz w:val="24"/>
          <w:szCs w:val="24"/>
        </w:rPr>
      </w:pPr>
      <w:r>
        <w:rPr>
          <w:rFonts w:cs="Times New Roman" w:ascii="Times New Roman" w:hAnsi="Times New Roman"/>
          <w:sz w:val="24"/>
          <w:szCs w:val="24"/>
        </w:rPr>
        <w:t>Fuera de todo control estatal, no obligados a constituir reservas obligatorias, los eurobancos -dicho de otro modo, los bancos que trabajan en dólares en suelo europeo, y por extensión los xenobancos, bancos que trabajan con todas las monedas fuera de sus territorios de emisión- pueden ofrecer remuneraciones elevadas a sus depositantes y tasas competitivas a sus clientes sin reducir sus márgenes de beneficios (Adda, 1996, t. 1, pp. 94 y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udiendo a los bancos que han obtenido eurodólares mediante la creación de depósitos temporales de dólares en el extranjero, el director de finanzas puede negociar un préstamo de esos dólares. Como la mayoría de los bancos de los Estados Unidos cuentan con sucursales o corresponsales en el extranjero, el ejecutivo negocia  simplemente el préstamo en eurodólares a través del departamento internacional del banco con el cual opera la empresa. </w:t>
      </w:r>
    </w:p>
    <w:p>
      <w:pPr>
        <w:pStyle w:val="Normal"/>
        <w:jc w:val="both"/>
        <w:rPr>
          <w:rFonts w:ascii="Times New Roman" w:hAnsi="Times New Roman" w:cs="Times New Roman"/>
          <w:sz w:val="24"/>
          <w:szCs w:val="24"/>
        </w:rPr>
      </w:pPr>
      <w:r>
        <w:rPr>
          <w:rFonts w:cs="Times New Roman" w:ascii="Times New Roman" w:hAnsi="Times New Roman"/>
          <w:sz w:val="24"/>
          <w:szCs w:val="24"/>
        </w:rPr>
        <w:t>El costo de estos préstamos varía de acuerdo a las condiciones de oferta y demanda que prevalezcan en el mercado de eurodólares. A veces resulta menos costoso solicitar en el mercado de eurodólares que hacerlo en el país, y en ocasiones las disposiciones del gobierno, exigen que cualquier ampliación de capital extranjero se financie con recursos  obtenidos fuera de los Estados Unidos. En los períodos en que esas disposiciones se encuentran en vigor, el director de finanzas tiene que acudir  al mercado de eurodólares a fin de obtener los dólares necesarios para financiar las inversiones de la empresa en el extranjero.</w:t>
      </w:r>
    </w:p>
    <w:p>
      <w:pPr>
        <w:pStyle w:val="Normal"/>
        <w:jc w:val="both"/>
        <w:rPr>
          <w:rFonts w:ascii="Times New Roman" w:hAnsi="Times New Roman" w:cs="Times New Roman"/>
          <w:sz w:val="24"/>
          <w:szCs w:val="24"/>
        </w:rPr>
      </w:pPr>
      <w:r>
        <w:rPr>
          <w:rFonts w:cs="Times New Roman" w:ascii="Times New Roman" w:hAnsi="Times New Roman"/>
          <w:sz w:val="24"/>
          <w:szCs w:val="24"/>
        </w:rPr>
        <w:t>El vencimiento del préstamo en eurodólares varía también mucho, aunque en su mayoría son a menos de un año y por periodos que resulten múltiplos de tres meses, es decir, 90 días, 180 días, etc.</w:t>
      </w:r>
    </w:p>
    <w:p>
      <w:pPr>
        <w:pStyle w:val="Normal"/>
        <w:jc w:val="both"/>
        <w:rPr>
          <w:rFonts w:ascii="Times New Roman" w:hAnsi="Times New Roman" w:cs="Times New Roman"/>
          <w:sz w:val="24"/>
          <w:szCs w:val="24"/>
        </w:rPr>
      </w:pPr>
      <w:r>
        <w:rPr>
          <w:rFonts w:cs="Times New Roman" w:ascii="Times New Roman" w:hAnsi="Times New Roman"/>
          <w:sz w:val="24"/>
          <w:szCs w:val="24"/>
        </w:rPr>
        <w:t>El clásico préstamo en eurodólares no requiere saldo mínimo ni garantía. La tasa real de interés y la tasa nominal por lo general son más parecidas que en el caso de los préstamos nacionales, y el director de finanzas debe comparar la alternativa interna con base en su tasa real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urodólares son activos y obligaciones en dólares establecidos fuera de EEUU. Esas transacciones conforman el mercado del eurodólar. Por ejemplo, cuando un banco en Londres o en Luxemburgo mantiene cuentas en dólares, la Reserva Federal de EEUU -aún tratándose de la moneda de EEUU- casi no puede utilizar los controles e instrumentos de regulación de los que dispone dentro de las fronteras del país. Por otra parte, los gobiernos involucrados pueden -y con frecuencia también quieren-, (para el caso Luxemburgo o Inglaterra) regular apenas efectivamente esos instrumentos financieros por tratarse de moneda extranjera, en este caso del dólar estadounidense. La fijación del encaje bancario, o la regulación de la cantidad de dinero (en este caso de dólares) resultan apenas posibles, de manera eficaz. </w:t>
      </w:r>
    </w:p>
    <w:p>
      <w:pPr>
        <w:pStyle w:val="Normal"/>
        <w:jc w:val="both"/>
        <w:rPr/>
      </w:pPr>
      <w:r>
        <w:rPr>
          <w:rFonts w:cs="Times New Roman" w:ascii="Times New Roman" w:hAnsi="Times New Roman"/>
          <w:sz w:val="24"/>
          <w:szCs w:val="24"/>
        </w:rPr>
        <w:t>La formación del mercado del eurodólar fue un paso importante en dirección a la desregulación de los mercados de crédito nacionales y el surgimiento de los mercados financieros globales. El impulso esencial de los mercados del eurodólar tuvo lugar a través de los petrodólares en ocasión del aumento de los precios del petróleo luego de la crisis de 1973, y el abandono de la conversión dólar-oro por parte del gobierno de EEUU en 1971 y 197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araísos fiscales en el mundo</w:t>
      </w:r>
      <w:r>
        <w:rPr>
          <w:rFonts w:cs="Times New Roman" w:ascii="Times New Roman" w:hAnsi="Times New Roman"/>
          <w:sz w:val="24"/>
          <w:szCs w:val="24"/>
        </w:rPr>
        <w:t xml:space="preserve"> (El Mundo - </w:t>
      </w:r>
      <w:r>
        <w:rPr>
          <w:rFonts w:cs="Times New Roman" w:ascii="Times New Roman" w:hAnsi="Times New Roman"/>
          <w:b/>
          <w:sz w:val="24"/>
          <w:szCs w:val="24"/>
        </w:rPr>
        <w:t>12/5/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cción Europa: Localización (Paraguas)</w:t>
      </w:r>
    </w:p>
    <w:p>
      <w:pPr>
        <w:pStyle w:val="Normal"/>
        <w:jc w:val="both"/>
        <w:rPr>
          <w:rFonts w:ascii="Times New Roman" w:hAnsi="Times New Roman" w:cs="Times New Roman"/>
          <w:sz w:val="24"/>
          <w:szCs w:val="24"/>
        </w:rPr>
      </w:pPr>
      <w:r>
        <w:rPr>
          <w:rFonts w:cs="Times New Roman" w:ascii="Times New Roman" w:hAnsi="Times New Roman"/>
          <w:sz w:val="24"/>
          <w:szCs w:val="24"/>
        </w:rPr>
        <w:t>Principado de Andorra (España y Francia) - Isla de Man (Reino Unido) - Isla de Guernesey (Reino Unido) - Isla de Jersey (Reino Unido) - Isla de Alderney (Reino Unido) - Isla de Sark (Reino Unido) - Gibraltar (Reino Unido) - Gran Ducado de Luxemburgo (Unión Europea) - Principado de Liechtenstein (Suiza) - Principado de Mónaco (Francia) - República de San Marino (Italia) - República de Malta - República de Chipre</w:t>
      </w:r>
    </w:p>
    <w:p>
      <w:pPr>
        <w:pStyle w:val="Normal"/>
        <w:jc w:val="both"/>
        <w:rPr>
          <w:rFonts w:ascii="Times New Roman" w:hAnsi="Times New Roman" w:cs="Times New Roman"/>
          <w:sz w:val="24"/>
          <w:szCs w:val="24"/>
        </w:rPr>
      </w:pPr>
      <w:r>
        <w:rPr>
          <w:rFonts w:cs="Times New Roman" w:ascii="Times New Roman" w:hAnsi="Times New Roman"/>
          <w:sz w:val="24"/>
          <w:szCs w:val="24"/>
        </w:rPr>
        <w:t>Sección América: Localización (Paraguas)</w:t>
      </w:r>
    </w:p>
    <w:p>
      <w:pPr>
        <w:pStyle w:val="Normal"/>
        <w:jc w:val="both"/>
        <w:rPr>
          <w:rFonts w:ascii="Times New Roman" w:hAnsi="Times New Roman" w:cs="Times New Roman"/>
          <w:sz w:val="24"/>
          <w:szCs w:val="24"/>
        </w:rPr>
      </w:pPr>
      <w:r>
        <w:rPr>
          <w:rFonts w:cs="Times New Roman" w:ascii="Times New Roman" w:hAnsi="Times New Roman"/>
          <w:sz w:val="24"/>
          <w:szCs w:val="24"/>
        </w:rPr>
        <w:t>Anguilla (Reino Unido) - Antigua y Barbuda (EEUU y Reino Unido) - Araba (Holanda) - Las Bahamas (EEUU y Reino Unido) - Barbados (EEUU y Reino Unido) - Bermudas (Reino Unido) - Islas Caimán (Reino Unido) - Dominica ( Reino Unido) - Granada  (EEUU) - Jamaica (EEUU y Reino Unido) - Montserrat (Reino Unido) - San Vicente y Las Granadinas (EEUU y Reino Unido) - Santa Lucía (EEUU y Reino Unido) - Islas Vírgenes Británicas (Reino Unido) - Islas Vírgenes de EEUU (EEUU) - República de Panamá (EEUU) - Islas Turks y Caicos (Reino Unido) - Islas Malvinas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Sección África: Localización (Paraguas)</w:t>
      </w:r>
    </w:p>
    <w:p>
      <w:pPr>
        <w:pStyle w:val="Normal"/>
        <w:jc w:val="both"/>
        <w:rPr>
          <w:rFonts w:ascii="Times New Roman" w:hAnsi="Times New Roman" w:cs="Times New Roman"/>
          <w:sz w:val="24"/>
          <w:szCs w:val="24"/>
        </w:rPr>
      </w:pPr>
      <w:r>
        <w:rPr>
          <w:rFonts w:cs="Times New Roman" w:ascii="Times New Roman" w:hAnsi="Times New Roman"/>
          <w:sz w:val="24"/>
          <w:szCs w:val="24"/>
        </w:rPr>
        <w:t>República de Liberia (EEUU) - República de Seychelles (Reino Unido) - Islas Mauricio (Reino Unido e India) - Islas  Santa Elena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Sección Asia (Parcial): Localización (Paraguas)</w:t>
      </w:r>
    </w:p>
    <w:p>
      <w:pPr>
        <w:pStyle w:val="Normal"/>
        <w:jc w:val="both"/>
        <w:rPr>
          <w:rFonts w:ascii="Times New Roman" w:hAnsi="Times New Roman" w:cs="Times New Roman"/>
          <w:sz w:val="24"/>
          <w:szCs w:val="24"/>
        </w:rPr>
      </w:pPr>
      <w:r>
        <w:rPr>
          <w:rFonts w:cs="Times New Roman" w:ascii="Times New Roman" w:hAnsi="Times New Roman"/>
          <w:sz w:val="24"/>
          <w:szCs w:val="24"/>
        </w:rPr>
        <w:t>Sultanato de Brunei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Sección Oceanía (Parcial): Localización (Paraguas)</w:t>
      </w:r>
    </w:p>
    <w:p>
      <w:pPr>
        <w:pStyle w:val="Normal"/>
        <w:jc w:val="both"/>
        <w:rPr>
          <w:rFonts w:ascii="Times New Roman" w:hAnsi="Times New Roman" w:cs="Times New Roman"/>
          <w:sz w:val="24"/>
          <w:szCs w:val="24"/>
        </w:rPr>
      </w:pPr>
      <w:r>
        <w:rPr>
          <w:rFonts w:cs="Times New Roman" w:ascii="Times New Roman" w:hAnsi="Times New Roman"/>
          <w:sz w:val="24"/>
          <w:szCs w:val="24"/>
        </w:rPr>
        <w:t>Islas Salomón (Reino Unido) - Islas Pitcairn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62500" cy="3467100"/>
            <wp:effectExtent l="0" t="0" r="0" b="0"/>
            <wp:docPr id="4" name="GB_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B_frame" descr=""/>
                    <pic:cNvPicPr>
                      <a:picLocks noChangeAspect="1" noChangeArrowheads="1"/>
                    </pic:cNvPicPr>
                  </pic:nvPicPr>
                  <pic:blipFill>
                    <a:blip r:embed="rId6"/>
                    <a:srcRect l="-8" t="-10" r="-8" b="-10"/>
                    <a:stretch>
                      <a:fillRect/>
                    </a:stretch>
                  </pic:blipFill>
                  <pic:spPr bwMode="auto">
                    <a:xfrm>
                      <a:off x="0" y="0"/>
                      <a:ext cx="4762500" cy="34671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paraísos bancarios y fiscales han conocido un desarrollo espectacular a partir de los años setenta, primero para facilitar el funcionamiento de los euromercados y reciclado de los petrodólares, posteriormente, y con mucha rapidez, para albergar el dinero sucio de la droga. Estos puertos francos financieros se formaron en la periferia de los países industrializados de América del Norte, de Europa y de Asia. Aproximadamente, la mitad de ellos bajo bandera británica. Casi todos los países de Europa tienen el suyo propio, a veces dentro de su territorio nacional”. (De la criminalidad financiera - Del narcotráfico al blanqueo de capitales”  - Atlas Akal - Jean de Maillard - 2002)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Reino Unido es un paraíso fiscal para personas con domicilio en el extranjero, incluso aunque sean residentes en el país (residencia y domicilio son conceptos legales separados en el Reino Unido), pues no pagan impuestos sobre los ingresos extranjeros que no se remitan al Reino Unido. Parecidas situaciones se encuentran en otros pocos países, incluyendo Irlanda” (Wikipedia - Paraísos fiscale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paraísos fiscales reciben al año el equivalente a la mitad del PIB español</w:t>
      </w:r>
      <w:r>
        <w:rPr>
          <w:rFonts w:cs="Times New Roman" w:ascii="Times New Roman" w:hAnsi="Times New Roman"/>
          <w:sz w:val="24"/>
          <w:szCs w:val="24"/>
        </w:rPr>
        <w:t xml:space="preserve"> (Negocios.com - </w:t>
      </w:r>
      <w:r>
        <w:rPr>
          <w:rFonts w:cs="Times New Roman" w:ascii="Times New Roman" w:hAnsi="Times New Roman"/>
          <w:b/>
          <w:sz w:val="24"/>
          <w:szCs w:val="24"/>
        </w:rPr>
        <w:t>29/2/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araísos fiscales nadan entre dos aguas: su régimen fiscal está perfectamente integrado en la legalidad internacional, pero constituyen la plataforma perfecta para el crimen y el blanqueo de dinero a escala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cándalo de fraude fiscal en Liechtenstein no ha hecho más que poner en evidencia lo que la Organización para la Cooperación y el Desarrollo Económico (OCDE) lleva advirtiendo desde hace tiempo: los paraísos fiscales son una peligrosa arma de doble filo, como demuestran los da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un lado, el centro de análisis de la Guardia Civil, revela que la actividad de estos estados o territorios -que la OCDE cifra en 35 y la ONU en 74 mueve nada menos que el 20% de la riqueza privada mundial y, por el otro, según el banco de inversión Merrill Lynch, cada año se esfuman de las arcas públicas de los países desarrollados más de 500.000 millones de euros, lo que representa el 50% de la riqueza de Españ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mismo estudio de la entidad financiera revela que sólo en las diminutas Islas Caimán, consideradas la quinta plaza financiera mundial, hay más de 570 bancos con depósitos superiores a 500.00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CDE -que define un paraíso fiscal como un territorio con impuestos insignificantes o inexistentes, ausencia de transparencia, nulo intercambio de información fiscal con otros países y poder de atracción de empresas fantasmas que realizan actividades ficticias- tiene la lucha contra la evasión de impuestos como uno de los “principales desafíos de la globalización”, y recuerda que Andorra, Liechtenstein y Mónaco siguen a la cabeza de su lista negra, los llamado “países no coopera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rganización que representa a los países más desarrollados alerta de que, desde la liberalización de los movimientos financieros a principios de los 90, el uso de paraísos fiscales se está “expandiendo a un ritmo exponencial” y pide más esfuerzos en la lucha contra la “competencia fiscal desleal”. </w:t>
      </w:r>
    </w:p>
    <w:p>
      <w:pPr>
        <w:pStyle w:val="Normal"/>
        <w:jc w:val="both"/>
        <w:rPr>
          <w:rFonts w:ascii="Times New Roman" w:hAnsi="Times New Roman" w:cs="Times New Roman"/>
          <w:sz w:val="24"/>
          <w:szCs w:val="24"/>
        </w:rPr>
      </w:pPr>
      <w:r>
        <w:rPr>
          <w:rFonts w:cs="Times New Roman" w:ascii="Times New Roman" w:hAnsi="Times New Roman"/>
          <w:sz w:val="24"/>
          <w:szCs w:val="24"/>
        </w:rPr>
        <w:t>Soberanía na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instituciones financieras internacionales recuerdan que hay dos principios clave del derecho internacional que obstaculizan la lucha contra el blanqueo de dinero: el secreto bancario, que impide el seguimiento de las operaciones bancarias, y la soberanía nacional de los estados. Ante tanta alarma, los expertos hacen un llamamiento a la calma y piden diferenciar entre la evasión fiscal (incumplir las obligaciones fiscales), que es ilegal, y la elusión de impuestos, que no lo es, y es perfectamente legíti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con la desaparición de fronteras financieras, el uso y disfrute de las normas tributarias de tales territorios se ha democratizado. Sólo hay una condición para disfrutar de los máximos beneficios fiscales: contactar con un abogado local, ser residente y constituir y registrar el domicilio fiscal de una empresa en suelo paradisíaco. A partir de ahí, todo será secreto. Los datos de la escritura permanecerán en una caja fuerte, amparándose en el secreto registral y mercantil de estos países, como sucede en Suiza desde hace más de tres sig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al contrario de la imagen de lugares corruptos, muchos de estos estados, como la misma Suiza o Luxemburgo, gozan de plena estabilidad política y económica. El caso de los paraísos fiscales sacude con frecuencia a famosos de todo el mundo. Recientemente, el piloto italiano Valentino Rossi, que tenía fijada su residencia en el Reino Unido, un paraíso para extranjeros con domicilio en las islas, fue condenado a pagar 35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centros Off-shore son pequeños estados y territorios dependientes del Reino Unido, USA, Nueva Zelanda y Holan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ía de los países de la OCDE (Organización para la Cooperación y el Desarrollo Económico) que aparecen en la lista de paraísos fiscales se comprometieron a adoptar los estándares de transparencia tributaria de la organización, con la excepción de Liechtenstein, Mónaco y Andor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SA se tramita una ley contra el “abuso de los paraísos fiscales”, que le apunta a varios países y el FMI (Fondo Monetario Internacional) tiene en su lista de monitoreo a otro grupo de economías que no cumplen con los estándares. </w:t>
      </w:r>
    </w:p>
    <w:p>
      <w:pPr>
        <w:pStyle w:val="Normal"/>
        <w:jc w:val="both"/>
        <w:rPr>
          <w:rFonts w:ascii="Times New Roman" w:hAnsi="Times New Roman" w:cs="Times New Roman"/>
          <w:sz w:val="24"/>
          <w:szCs w:val="24"/>
        </w:rPr>
      </w:pPr>
      <w:r>
        <w:rPr>
          <w:rFonts w:cs="Times New Roman" w:ascii="Times New Roman" w:hAnsi="Times New Roman"/>
          <w:sz w:val="24"/>
          <w:szCs w:val="24"/>
        </w:rPr>
        <w:t>La consultora de impuestos www.taxresearch.org, tiene también otra lista. (Pueden entrar a la página y descubrir un “mundo de maravillas”, sin exageraciones)</w:t>
      </w:r>
    </w:p>
    <w:p>
      <w:pPr>
        <w:pStyle w:val="Normal"/>
        <w:jc w:val="both"/>
        <w:rPr/>
      </w:pPr>
      <w:r>
        <w:rPr>
          <w:rFonts w:cs="Times New Roman" w:ascii="Times New Roman" w:hAnsi="Times New Roman"/>
          <w:sz w:val="24"/>
          <w:szCs w:val="24"/>
        </w:rPr>
        <w:t>La siguiente relación, publicada en la revista Foreign Policy, resume los listados de dos de estas entidades (</w:t>
      </w:r>
      <w:r>
        <w:rPr>
          <w:rFonts w:cs="Times New Roman" w:ascii="Times New Roman" w:hAnsi="Times New Roman"/>
          <w:sz w:val="24"/>
          <w:szCs w:val="24"/>
          <w:u w:val="single"/>
        </w:rPr>
        <w:t xml:space="preserve">en rojo las que funcionan bajo el “paraguas” del Reino Unido): </w:t>
      </w:r>
    </w:p>
    <w:p>
      <w:pPr>
        <w:pStyle w:val="Normal"/>
        <w:jc w:val="both"/>
        <w:rPr>
          <w:rFonts w:ascii="Times New Roman" w:hAnsi="Times New Roman" w:cs="Times New Roman"/>
          <w:sz w:val="24"/>
          <w:szCs w:val="24"/>
        </w:rPr>
      </w:pPr>
      <w:r>
        <w:rPr>
          <w:rFonts w:cs="Times New Roman" w:ascii="Times New Roman" w:hAnsi="Times New Roman"/>
          <w:sz w:val="24"/>
          <w:szCs w:val="24"/>
        </w:rPr>
        <w:t>Nombre del país:........Calificación OCDE.........Calificación FMI</w:t>
      </w:r>
    </w:p>
    <w:p>
      <w:pPr>
        <w:pStyle w:val="Normal"/>
        <w:jc w:val="both"/>
        <w:rPr>
          <w:rFonts w:ascii="Times New Roman" w:hAnsi="Times New Roman" w:cs="Times New Roman"/>
          <w:sz w:val="24"/>
          <w:szCs w:val="24"/>
        </w:rPr>
      </w:pPr>
      <w:r>
        <w:rPr>
          <w:rFonts w:cs="Times New Roman" w:ascii="Times New Roman" w:hAnsi="Times New Roman"/>
          <w:sz w:val="24"/>
          <w:szCs w:val="24"/>
        </w:rPr>
        <w:t>Andorra..........................No cooperativo.............................Si</w:t>
      </w:r>
    </w:p>
    <w:p>
      <w:pPr>
        <w:pStyle w:val="Normal"/>
        <w:jc w:val="both"/>
        <w:rPr/>
      </w:pPr>
      <w:r>
        <w:rPr>
          <w:rFonts w:cs="Times New Roman" w:ascii="Times New Roman" w:hAnsi="Times New Roman"/>
          <w:color w:val="FF0000"/>
          <w:sz w:val="24"/>
          <w:szCs w:val="24"/>
        </w:rPr>
        <w:t>Anguilla.........................</w:t>
      </w:r>
      <w:r>
        <w:rPr>
          <w:rFonts w:cs="Times New Roman" w:ascii="Times New Roman" w:hAnsi="Times New Roman"/>
          <w:sz w:val="24"/>
          <w:szCs w:val="24"/>
        </w:rPr>
        <w:t>Cooperativo...................................Si</w:t>
      </w:r>
    </w:p>
    <w:p>
      <w:pPr>
        <w:pStyle w:val="Normal"/>
        <w:jc w:val="both"/>
        <w:rPr/>
      </w:pPr>
      <w:r>
        <w:rPr>
          <w:rFonts w:cs="Times New Roman" w:ascii="Times New Roman" w:hAnsi="Times New Roman"/>
          <w:color w:val="FF0000"/>
          <w:sz w:val="24"/>
          <w:szCs w:val="24"/>
        </w:rPr>
        <w:t>Antigua y Barbuda</w:t>
      </w:r>
      <w:r>
        <w:rPr>
          <w:rFonts w:cs="Times New Roman" w:ascii="Times New Roman" w:hAnsi="Times New Roman"/>
          <w:sz w:val="24"/>
          <w:szCs w:val="24"/>
        </w:rPr>
        <w:t>.........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Aruba.............................Cooperativo...................................Si</w:t>
      </w:r>
    </w:p>
    <w:p>
      <w:pPr>
        <w:pStyle w:val="Normal"/>
        <w:jc w:val="both"/>
        <w:rPr/>
      </w:pPr>
      <w:r>
        <w:rPr>
          <w:rFonts w:cs="Times New Roman" w:ascii="Times New Roman" w:hAnsi="Times New Roman"/>
          <w:color w:val="FF0000"/>
          <w:sz w:val="24"/>
          <w:szCs w:val="24"/>
        </w:rPr>
        <w:t>Bahamas.</w:t>
      </w:r>
      <w:r>
        <w:rPr>
          <w:rFonts w:cs="Times New Roman" w:ascii="Times New Roman" w:hAnsi="Times New Roman"/>
          <w:sz w:val="24"/>
          <w:szCs w:val="24"/>
        </w:rPr>
        <w:t>.......................Cooperativo...................................Si</w:t>
      </w:r>
    </w:p>
    <w:p>
      <w:pPr>
        <w:pStyle w:val="Normal"/>
        <w:jc w:val="both"/>
        <w:rPr/>
      </w:pPr>
      <w:r>
        <w:rPr>
          <w:rFonts w:cs="Times New Roman" w:ascii="Times New Roman" w:hAnsi="Times New Roman"/>
          <w:color w:val="FF0000"/>
          <w:sz w:val="24"/>
          <w:szCs w:val="24"/>
        </w:rPr>
        <w:t>Barbados.......................</w:t>
      </w:r>
      <w:r>
        <w:rPr>
          <w:rFonts w:cs="Times New Roman" w:ascii="Times New Roman" w:hAnsi="Times New Roman"/>
          <w:sz w:val="24"/>
          <w:szCs w:val="24"/>
        </w:rPr>
        <w:t>No..................................................Si</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Bahrain..........................Cooperativo...................................Si</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Belize............................Cooperativo....................................Si</w:t>
      </w:r>
    </w:p>
    <w:p>
      <w:pPr>
        <w:pStyle w:val="Normal"/>
        <w:jc w:val="both"/>
        <w:rPr/>
      </w:pPr>
      <w:r>
        <w:rPr>
          <w:rFonts w:cs="Times New Roman" w:ascii="Times New Roman" w:hAnsi="Times New Roman"/>
          <w:color w:val="FF0000"/>
          <w:sz w:val="24"/>
          <w:szCs w:val="24"/>
          <w:lang w:val="en-GB"/>
        </w:rPr>
        <w:t>Bermuda.......................</w:t>
      </w:r>
      <w:r>
        <w:rPr>
          <w:rFonts w:cs="Times New Roman" w:ascii="Times New Roman" w:hAnsi="Times New Roman"/>
          <w:sz w:val="24"/>
          <w:szCs w:val="24"/>
          <w:lang w:val="en-GB"/>
        </w:rPr>
        <w:t>Cooperativo....................................Si</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Botswana......................No...................................................Si</w:t>
      </w:r>
    </w:p>
    <w:p>
      <w:pPr>
        <w:pStyle w:val="Normal"/>
        <w:jc w:val="both"/>
        <w:rPr/>
      </w:pPr>
      <w:r>
        <w:rPr>
          <w:rFonts w:cs="Times New Roman" w:ascii="Times New Roman" w:hAnsi="Times New Roman"/>
          <w:color w:val="FF0000"/>
          <w:sz w:val="24"/>
          <w:szCs w:val="24"/>
        </w:rPr>
        <w:t>Vírgenes Británicas</w:t>
      </w:r>
      <w:r>
        <w:rPr>
          <w:rFonts w:cs="Times New Roman" w:ascii="Times New Roman" w:hAnsi="Times New Roman"/>
          <w:sz w:val="24"/>
          <w:szCs w:val="24"/>
        </w:rPr>
        <w:t>.......Cooperativo...................................Si</w:t>
      </w:r>
    </w:p>
    <w:p>
      <w:pPr>
        <w:pStyle w:val="Normal"/>
        <w:jc w:val="both"/>
        <w:rPr/>
      </w:pPr>
      <w:r>
        <w:rPr>
          <w:rFonts w:cs="Times New Roman" w:ascii="Times New Roman" w:hAnsi="Times New Roman"/>
          <w:color w:val="FF0000"/>
          <w:sz w:val="24"/>
          <w:szCs w:val="24"/>
        </w:rPr>
        <w:t>Brunei............................</w:t>
      </w:r>
      <w:r>
        <w:rPr>
          <w:rFonts w:cs="Times New Roman" w:ascii="Times New Roman" w:hAnsi="Times New Roman"/>
          <w:sz w:val="24"/>
          <w:szCs w:val="24"/>
        </w:rPr>
        <w:t>No.................................................Si</w:t>
      </w:r>
    </w:p>
    <w:p>
      <w:pPr>
        <w:pStyle w:val="Normal"/>
        <w:jc w:val="both"/>
        <w:rPr>
          <w:rFonts w:ascii="Times New Roman" w:hAnsi="Times New Roman" w:cs="Times New Roman"/>
          <w:sz w:val="24"/>
          <w:szCs w:val="24"/>
        </w:rPr>
      </w:pPr>
      <w:r>
        <w:rPr>
          <w:rFonts w:cs="Times New Roman" w:ascii="Times New Roman" w:hAnsi="Times New Roman"/>
          <w:sz w:val="24"/>
          <w:szCs w:val="24"/>
        </w:rPr>
        <w:t>Cabo Verde...................No..................................................Si</w:t>
      </w:r>
    </w:p>
    <w:p>
      <w:pPr>
        <w:pStyle w:val="Normal"/>
        <w:jc w:val="both"/>
        <w:rPr/>
      </w:pPr>
      <w:r>
        <w:rPr>
          <w:rFonts w:cs="Times New Roman" w:ascii="Times New Roman" w:hAnsi="Times New Roman"/>
          <w:color w:val="FF0000"/>
          <w:sz w:val="24"/>
          <w:szCs w:val="24"/>
        </w:rPr>
        <w:t>Islas Cayman</w:t>
      </w:r>
      <w:r>
        <w:rPr>
          <w:rFonts w:cs="Times New Roman" w:ascii="Times New Roman" w:hAnsi="Times New Roman"/>
          <w:sz w:val="24"/>
          <w:szCs w:val="24"/>
        </w:rPr>
        <w:t>................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Islas Cook.....................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Costa Rica.....................No..................................................Si</w:t>
      </w:r>
    </w:p>
    <w:p>
      <w:pPr>
        <w:pStyle w:val="Normal"/>
        <w:jc w:val="both"/>
        <w:rPr>
          <w:rFonts w:ascii="Times New Roman" w:hAnsi="Times New Roman" w:cs="Times New Roman"/>
          <w:sz w:val="24"/>
          <w:szCs w:val="24"/>
        </w:rPr>
      </w:pPr>
      <w:r>
        <w:rPr>
          <w:rFonts w:cs="Times New Roman" w:ascii="Times New Roman" w:hAnsi="Times New Roman"/>
          <w:sz w:val="24"/>
          <w:szCs w:val="24"/>
        </w:rPr>
        <w:t>Chipre...........................Cooperativo....................................Si</w:t>
      </w:r>
    </w:p>
    <w:p>
      <w:pPr>
        <w:pStyle w:val="Normal"/>
        <w:jc w:val="both"/>
        <w:rPr/>
      </w:pPr>
      <w:r>
        <w:rPr>
          <w:rFonts w:cs="Times New Roman" w:ascii="Times New Roman" w:hAnsi="Times New Roman"/>
          <w:color w:val="FF0000"/>
          <w:sz w:val="24"/>
          <w:szCs w:val="24"/>
        </w:rPr>
        <w:t>Dominica</w:t>
      </w:r>
      <w:r>
        <w:rPr>
          <w:rFonts w:cs="Times New Roman" w:ascii="Times New Roman" w:hAnsi="Times New Roman"/>
          <w:sz w:val="24"/>
          <w:szCs w:val="24"/>
        </w:rPr>
        <w:t>......................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Dubai............................No...................................................Si</w:t>
      </w:r>
    </w:p>
    <w:p>
      <w:pPr>
        <w:pStyle w:val="Normal"/>
        <w:jc w:val="both"/>
        <w:rPr/>
      </w:pPr>
      <w:r>
        <w:rPr>
          <w:rFonts w:cs="Times New Roman" w:ascii="Times New Roman" w:hAnsi="Times New Roman"/>
          <w:color w:val="FF0000"/>
          <w:sz w:val="24"/>
          <w:szCs w:val="24"/>
        </w:rPr>
        <w:t>Gibraltar.</w:t>
      </w:r>
      <w:r>
        <w:rPr>
          <w:rFonts w:cs="Times New Roman" w:ascii="Times New Roman" w:hAnsi="Times New Roman"/>
          <w:sz w:val="24"/>
          <w:szCs w:val="24"/>
        </w:rPr>
        <w:t>......................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Grenada........................Cooperativo....................................Si</w:t>
      </w:r>
    </w:p>
    <w:p>
      <w:pPr>
        <w:pStyle w:val="Normal"/>
        <w:jc w:val="both"/>
        <w:rPr/>
      </w:pPr>
      <w:r>
        <w:rPr>
          <w:rFonts w:cs="Times New Roman" w:ascii="Times New Roman" w:hAnsi="Times New Roman"/>
          <w:color w:val="FF0000"/>
          <w:sz w:val="24"/>
          <w:szCs w:val="24"/>
        </w:rPr>
        <w:t>Guernsey......................</w:t>
      </w:r>
      <w:r>
        <w:rPr>
          <w:rFonts w:cs="Times New Roman" w:ascii="Times New Roman" w:hAnsi="Times New Roman"/>
          <w:sz w:val="24"/>
          <w:szCs w:val="24"/>
        </w:rPr>
        <w:t>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Hong Kong...................No...................................................Si</w:t>
      </w:r>
    </w:p>
    <w:p>
      <w:pPr>
        <w:pStyle w:val="Normal"/>
        <w:jc w:val="both"/>
        <w:rPr/>
      </w:pPr>
      <w:r>
        <w:rPr>
          <w:rFonts w:cs="Times New Roman" w:ascii="Times New Roman" w:hAnsi="Times New Roman"/>
          <w:color w:val="FF0000"/>
          <w:sz w:val="24"/>
          <w:szCs w:val="24"/>
        </w:rPr>
        <w:t>Isla de Man.</w:t>
      </w:r>
      <w:r>
        <w:rPr>
          <w:rFonts w:cs="Times New Roman" w:ascii="Times New Roman" w:hAnsi="Times New Roman"/>
          <w:sz w:val="24"/>
          <w:szCs w:val="24"/>
        </w:rPr>
        <w:t>..................Cooperativo....................................Si</w:t>
      </w:r>
    </w:p>
    <w:p>
      <w:pPr>
        <w:pStyle w:val="Normal"/>
        <w:jc w:val="both"/>
        <w:rPr/>
      </w:pPr>
      <w:r>
        <w:rPr>
          <w:rFonts w:cs="Times New Roman" w:ascii="Times New Roman" w:hAnsi="Times New Roman"/>
          <w:color w:val="FF0000"/>
          <w:sz w:val="24"/>
          <w:szCs w:val="24"/>
        </w:rPr>
        <w:t>Irlanda</w:t>
      </w:r>
      <w:r>
        <w:rPr>
          <w:rFonts w:cs="Times New Roman" w:ascii="Times New Roman" w:hAnsi="Times New Roman"/>
          <w:sz w:val="24"/>
          <w:szCs w:val="24"/>
        </w:rPr>
        <w:t>...........................No.......................................... ........Si</w:t>
      </w:r>
    </w:p>
    <w:p>
      <w:pPr>
        <w:pStyle w:val="Normal"/>
        <w:jc w:val="both"/>
        <w:rPr/>
      </w:pPr>
      <w:r>
        <w:rPr>
          <w:rFonts w:cs="Times New Roman" w:ascii="Times New Roman" w:hAnsi="Times New Roman"/>
          <w:color w:val="FF0000"/>
          <w:sz w:val="24"/>
          <w:szCs w:val="24"/>
        </w:rPr>
        <w:t>Jersey.</w:t>
      </w:r>
      <w:r>
        <w:rPr>
          <w:rFonts w:cs="Times New Roman" w:ascii="Times New Roman" w:hAnsi="Times New Roman"/>
          <w:sz w:val="24"/>
          <w:szCs w:val="24"/>
        </w:rPr>
        <w:t>...........................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Latvia............................No..................................................No</w:t>
      </w:r>
    </w:p>
    <w:p>
      <w:pPr>
        <w:pStyle w:val="Normal"/>
        <w:jc w:val="both"/>
        <w:rPr>
          <w:rFonts w:ascii="Times New Roman" w:hAnsi="Times New Roman" w:cs="Times New Roman"/>
          <w:sz w:val="24"/>
          <w:szCs w:val="24"/>
        </w:rPr>
      </w:pPr>
      <w:r>
        <w:rPr>
          <w:rFonts w:cs="Times New Roman" w:ascii="Times New Roman" w:hAnsi="Times New Roman"/>
          <w:sz w:val="24"/>
          <w:szCs w:val="24"/>
        </w:rPr>
        <w:t>El Líbano......................No...................................................Si</w:t>
      </w:r>
    </w:p>
    <w:p>
      <w:pPr>
        <w:pStyle w:val="Normal"/>
        <w:jc w:val="both"/>
        <w:rPr>
          <w:rFonts w:ascii="Times New Roman" w:hAnsi="Times New Roman" w:cs="Times New Roman"/>
          <w:sz w:val="24"/>
          <w:szCs w:val="24"/>
        </w:rPr>
      </w:pPr>
      <w:r>
        <w:rPr>
          <w:rFonts w:cs="Times New Roman" w:ascii="Times New Roman" w:hAnsi="Times New Roman"/>
          <w:sz w:val="24"/>
          <w:szCs w:val="24"/>
        </w:rPr>
        <w:t>Liberia..........................Cooperativo....................................No</w:t>
      </w:r>
    </w:p>
    <w:p>
      <w:pPr>
        <w:pStyle w:val="Normal"/>
        <w:jc w:val="both"/>
        <w:rPr>
          <w:rFonts w:ascii="Times New Roman" w:hAnsi="Times New Roman" w:cs="Times New Roman"/>
          <w:sz w:val="24"/>
          <w:szCs w:val="24"/>
        </w:rPr>
      </w:pPr>
      <w:r>
        <w:rPr>
          <w:rFonts w:cs="Times New Roman" w:ascii="Times New Roman" w:hAnsi="Times New Roman"/>
          <w:sz w:val="24"/>
          <w:szCs w:val="24"/>
        </w:rPr>
        <w:t>Liechtenstein................No 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Luxemburgo.................No....................................................Si</w:t>
      </w:r>
    </w:p>
    <w:p>
      <w:pPr>
        <w:pStyle w:val="Normal"/>
        <w:jc w:val="both"/>
        <w:rPr>
          <w:rFonts w:ascii="Times New Roman" w:hAnsi="Times New Roman" w:cs="Times New Roman"/>
          <w:sz w:val="24"/>
          <w:szCs w:val="24"/>
        </w:rPr>
      </w:pPr>
      <w:r>
        <w:rPr>
          <w:rFonts w:cs="Times New Roman" w:ascii="Times New Roman" w:hAnsi="Times New Roman"/>
          <w:sz w:val="24"/>
          <w:szCs w:val="24"/>
        </w:rPr>
        <w:t>Macau...........................No....................................................Si</w:t>
      </w:r>
    </w:p>
    <w:p>
      <w:pPr>
        <w:pStyle w:val="Normal"/>
        <w:jc w:val="both"/>
        <w:rPr>
          <w:rFonts w:ascii="Times New Roman" w:hAnsi="Times New Roman" w:cs="Times New Roman"/>
          <w:sz w:val="24"/>
          <w:szCs w:val="24"/>
        </w:rPr>
      </w:pPr>
      <w:r>
        <w:rPr>
          <w:rFonts w:cs="Times New Roman" w:ascii="Times New Roman" w:hAnsi="Times New Roman"/>
          <w:sz w:val="24"/>
          <w:szCs w:val="24"/>
        </w:rPr>
        <w:t>Malasia.........................No....................................................Si</w:t>
      </w:r>
    </w:p>
    <w:p>
      <w:pPr>
        <w:pStyle w:val="Normal"/>
        <w:jc w:val="both"/>
        <w:rPr>
          <w:rFonts w:ascii="Times New Roman" w:hAnsi="Times New Roman" w:cs="Times New Roman"/>
          <w:sz w:val="24"/>
          <w:szCs w:val="24"/>
        </w:rPr>
      </w:pPr>
      <w:r>
        <w:rPr>
          <w:rFonts w:cs="Times New Roman" w:ascii="Times New Roman" w:hAnsi="Times New Roman"/>
          <w:sz w:val="24"/>
          <w:szCs w:val="24"/>
        </w:rPr>
        <w:t>Maldivas.......................No...................................................No</w:t>
      </w:r>
    </w:p>
    <w:p>
      <w:pPr>
        <w:pStyle w:val="Normal"/>
        <w:jc w:val="both"/>
        <w:rPr>
          <w:rFonts w:ascii="Times New Roman" w:hAnsi="Times New Roman" w:cs="Times New Roman"/>
          <w:sz w:val="24"/>
          <w:szCs w:val="24"/>
        </w:rPr>
      </w:pPr>
      <w:r>
        <w:rPr>
          <w:rFonts w:cs="Times New Roman" w:ascii="Times New Roman" w:hAnsi="Times New Roman"/>
          <w:sz w:val="24"/>
          <w:szCs w:val="24"/>
        </w:rPr>
        <w:t>Malta.............................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Islas Marshall...............Cooperativo......................................Si</w:t>
      </w:r>
    </w:p>
    <w:p>
      <w:pPr>
        <w:pStyle w:val="Normal"/>
        <w:jc w:val="both"/>
        <w:rPr/>
      </w:pPr>
      <w:r>
        <w:rPr>
          <w:rFonts w:cs="Times New Roman" w:ascii="Times New Roman" w:hAnsi="Times New Roman"/>
          <w:color w:val="FF0000"/>
          <w:sz w:val="24"/>
          <w:szCs w:val="24"/>
        </w:rPr>
        <w:t>Mauritius......................</w:t>
      </w:r>
      <w:r>
        <w:rPr>
          <w:rFonts w:cs="Times New Roman" w:ascii="Times New Roman" w:hAnsi="Times New Roman"/>
          <w:sz w:val="24"/>
          <w:szCs w:val="24"/>
        </w:rPr>
        <w:t>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Mónaco........................No cooperativo.................................Si</w:t>
      </w:r>
    </w:p>
    <w:p>
      <w:pPr>
        <w:pStyle w:val="Normal"/>
        <w:jc w:val="both"/>
        <w:rPr/>
      </w:pPr>
      <w:r>
        <w:rPr>
          <w:rFonts w:cs="Times New Roman" w:ascii="Times New Roman" w:hAnsi="Times New Roman"/>
          <w:color w:val="FF0000"/>
          <w:sz w:val="24"/>
          <w:szCs w:val="24"/>
        </w:rPr>
        <w:t>Montserrat.</w:t>
      </w:r>
      <w:r>
        <w:rPr>
          <w:rFonts w:cs="Times New Roman" w:ascii="Times New Roman" w:hAnsi="Times New Roman"/>
          <w:sz w:val="24"/>
          <w:szCs w:val="24"/>
        </w:rPr>
        <w:t>...................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Nauru...........................Cooperativo......................................Si</w:t>
      </w:r>
    </w:p>
    <w:p>
      <w:pPr>
        <w:pStyle w:val="Normal"/>
        <w:jc w:val="both"/>
        <w:rPr/>
      </w:pPr>
      <w:r>
        <w:rPr>
          <w:rFonts w:cs="Times New Roman" w:ascii="Times New Roman" w:hAnsi="Times New Roman"/>
          <w:sz w:val="24"/>
          <w:szCs w:val="24"/>
        </w:rPr>
        <w:t>Antillas holan...............Cooperativo......................................Si</w:t>
      </w:r>
    </w:p>
    <w:p>
      <w:pPr>
        <w:pStyle w:val="Normal"/>
        <w:jc w:val="both"/>
        <w:rPr/>
      </w:pPr>
      <w:r>
        <w:rPr>
          <w:rFonts w:cs="Times New Roman" w:ascii="Times New Roman" w:hAnsi="Times New Roman"/>
          <w:sz w:val="24"/>
          <w:szCs w:val="24"/>
        </w:rPr>
        <w:t>Niue..............................Cooperativo......................................Si</w:t>
      </w:r>
    </w:p>
    <w:p>
      <w:pPr>
        <w:pStyle w:val="Normal"/>
        <w:jc w:val="both"/>
        <w:rPr/>
      </w:pPr>
      <w:r>
        <w:rPr>
          <w:rFonts w:cs="Times New Roman" w:ascii="Times New Roman" w:hAnsi="Times New Roman"/>
          <w:sz w:val="24"/>
          <w:szCs w:val="24"/>
        </w:rPr>
        <w:t>Palau.............................No.....................................................Si</w:t>
      </w:r>
    </w:p>
    <w:p>
      <w:pPr>
        <w:pStyle w:val="Normal"/>
        <w:jc w:val="both"/>
        <w:rPr>
          <w:rFonts w:ascii="Times New Roman" w:hAnsi="Times New Roman" w:cs="Times New Roman"/>
          <w:sz w:val="24"/>
          <w:szCs w:val="24"/>
        </w:rPr>
      </w:pPr>
      <w:r>
        <w:rPr>
          <w:rFonts w:cs="Times New Roman" w:ascii="Times New Roman" w:hAnsi="Times New Roman"/>
          <w:sz w:val="24"/>
          <w:szCs w:val="24"/>
        </w:rPr>
        <w:t>Panamá.........................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Samoa...........................Cooperativo.....................................S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an Marino...................Cooperativo.....................................Si</w:t>
      </w:r>
    </w:p>
    <w:p>
      <w:pPr>
        <w:pStyle w:val="Normal"/>
        <w:jc w:val="both"/>
        <w:rPr/>
      </w:pPr>
      <w:r>
        <w:rPr>
          <w:rFonts w:cs="Times New Roman" w:ascii="Times New Roman" w:hAnsi="Times New Roman"/>
          <w:color w:val="FF0000"/>
          <w:sz w:val="24"/>
          <w:szCs w:val="24"/>
          <w:lang w:val="en-US"/>
        </w:rPr>
        <w:t>Seychelles.....................</w:t>
      </w:r>
      <w:r>
        <w:rPr>
          <w:rFonts w:cs="Times New Roman" w:ascii="Times New Roman" w:hAnsi="Times New Roman"/>
          <w:sz w:val="24"/>
          <w:szCs w:val="24"/>
          <w:lang w:val="en-US"/>
        </w:rPr>
        <w:t>Cooperativo.....................................S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ingapur.......................No....................................................Si</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t Kitts y Nevis.............Cooperativo....................................Si</w:t>
      </w:r>
    </w:p>
    <w:p>
      <w:pPr>
        <w:pStyle w:val="Normal"/>
        <w:jc w:val="both"/>
        <w:rPr/>
      </w:pPr>
      <w:r>
        <w:rPr>
          <w:rFonts w:cs="Times New Roman" w:ascii="Times New Roman" w:hAnsi="Times New Roman"/>
          <w:color w:val="FF0000"/>
          <w:sz w:val="24"/>
          <w:szCs w:val="24"/>
        </w:rPr>
        <w:t>Sta Lucía</w:t>
      </w:r>
      <w:r>
        <w:rPr>
          <w:rFonts w:cs="Times New Roman" w:ascii="Times New Roman" w:hAnsi="Times New Roman"/>
          <w:sz w:val="24"/>
          <w:szCs w:val="24"/>
        </w:rPr>
        <w:t>.......................Cooperativo....................................Si</w:t>
      </w:r>
    </w:p>
    <w:p>
      <w:pPr>
        <w:pStyle w:val="Normal"/>
        <w:jc w:val="both"/>
        <w:rPr/>
      </w:pPr>
      <w:r>
        <w:rPr>
          <w:rFonts w:cs="Times New Roman" w:ascii="Times New Roman" w:hAnsi="Times New Roman"/>
          <w:color w:val="FF0000"/>
          <w:sz w:val="24"/>
          <w:szCs w:val="24"/>
        </w:rPr>
        <w:t>San Vicente</w:t>
      </w:r>
      <w:r>
        <w:rPr>
          <w:rFonts w:cs="Times New Roman" w:ascii="Times New Roman" w:hAnsi="Times New Roman"/>
          <w:sz w:val="24"/>
          <w:szCs w:val="24"/>
        </w:rPr>
        <w:t>...................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Suiza.............................No...................................................Si</w:t>
      </w:r>
    </w:p>
    <w:p>
      <w:pPr>
        <w:pStyle w:val="Normal"/>
        <w:jc w:val="both"/>
        <w:rPr/>
      </w:pPr>
      <w:r>
        <w:rPr>
          <w:rFonts w:cs="Times New Roman" w:ascii="Times New Roman" w:hAnsi="Times New Roman"/>
          <w:color w:val="FF0000"/>
          <w:sz w:val="24"/>
          <w:szCs w:val="24"/>
        </w:rPr>
        <w:t>Turks &amp; Caicos</w:t>
      </w:r>
      <w:r>
        <w:rPr>
          <w:rFonts w:cs="Times New Roman" w:ascii="Times New Roman" w:hAnsi="Times New Roman"/>
          <w:sz w:val="24"/>
          <w:szCs w:val="24"/>
        </w:rPr>
        <w:t>.............Cooperativo....................................Si</w:t>
      </w:r>
    </w:p>
    <w:p>
      <w:pPr>
        <w:pStyle w:val="Normal"/>
        <w:jc w:val="both"/>
        <w:rPr/>
      </w:pPr>
      <w:r>
        <w:rPr>
          <w:rFonts w:cs="Times New Roman" w:ascii="Times New Roman" w:hAnsi="Times New Roman"/>
          <w:color w:val="FF0000"/>
          <w:sz w:val="24"/>
          <w:szCs w:val="24"/>
        </w:rPr>
        <w:t>Reino Unido</w:t>
      </w:r>
      <w:r>
        <w:rPr>
          <w:rFonts w:cs="Times New Roman" w:ascii="Times New Roman" w:hAnsi="Times New Roman"/>
          <w:sz w:val="24"/>
          <w:szCs w:val="24"/>
        </w:rPr>
        <w:t>.................No...................................................No</w:t>
      </w:r>
    </w:p>
    <w:p>
      <w:pPr>
        <w:pStyle w:val="Normal"/>
        <w:jc w:val="both"/>
        <w:rPr/>
      </w:pPr>
      <w:r>
        <w:rPr>
          <w:rFonts w:cs="Times New Roman" w:ascii="Times New Roman" w:hAnsi="Times New Roman"/>
          <w:sz w:val="24"/>
          <w:szCs w:val="24"/>
        </w:rPr>
        <w:t>Uruguay........................No...................................................Si</w:t>
      </w:r>
    </w:p>
    <w:p>
      <w:pPr>
        <w:pStyle w:val="Normal"/>
        <w:jc w:val="both"/>
        <w:rPr>
          <w:rFonts w:ascii="Times New Roman" w:hAnsi="Times New Roman" w:cs="Times New Roman"/>
          <w:sz w:val="24"/>
          <w:szCs w:val="24"/>
        </w:rPr>
      </w:pPr>
      <w:r>
        <w:rPr>
          <w:rFonts w:cs="Times New Roman" w:ascii="Times New Roman" w:hAnsi="Times New Roman"/>
          <w:sz w:val="24"/>
          <w:szCs w:val="24"/>
        </w:rPr>
        <w:t>Vírgenes (USA)............Cooperativo....................................No</w:t>
      </w:r>
    </w:p>
    <w:p>
      <w:pPr>
        <w:pStyle w:val="Normal"/>
        <w:jc w:val="both"/>
        <w:rPr>
          <w:rFonts w:ascii="Times New Roman" w:hAnsi="Times New Roman" w:cs="Times New Roman"/>
          <w:sz w:val="24"/>
          <w:szCs w:val="24"/>
        </w:rPr>
      </w:pPr>
      <w:r>
        <w:rPr>
          <w:rFonts w:cs="Times New Roman" w:ascii="Times New Roman" w:hAnsi="Times New Roman"/>
          <w:sz w:val="24"/>
          <w:szCs w:val="24"/>
        </w:rPr>
        <w:t>Vanuatu.........................Cooperativo....................................S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 País que está en la l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 País que no está en la lis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operativo = Se acerca a los patrones de transparencia tributaria de la OECD </w:t>
      </w:r>
    </w:p>
    <w:p>
      <w:pPr>
        <w:pStyle w:val="Normal"/>
        <w:jc w:val="both"/>
        <w:rPr>
          <w:rFonts w:ascii="Times New Roman" w:hAnsi="Times New Roman" w:cs="Times New Roman"/>
          <w:sz w:val="24"/>
          <w:szCs w:val="24"/>
        </w:rPr>
      </w:pPr>
      <w:r>
        <w:rPr>
          <w:rFonts w:cs="Times New Roman" w:ascii="Times New Roman" w:hAnsi="Times New Roman"/>
          <w:sz w:val="24"/>
          <w:szCs w:val="24"/>
        </w:rPr>
        <w:t>No cooperativo = No quiere adoptar los patrones de transparencia tributaria de la OEC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mayoría de centros financieros offshore ofrecen los mismos servicios. Lo que realmente distingue a unos de otros es el grado de rigor con el que aplican las normas contra el blanqueo de capitales, especialmente el principio “conozca a su cliente”, que las instituciones financieras están obligadas a aplicar. Una utilización estricta de este principio podría provocar que sus clientes llevaran sus capitales a otros territorios menos exigentes. </w:t>
      </w:r>
    </w:p>
    <w:p>
      <w:pPr>
        <w:pStyle w:val="Normal"/>
        <w:jc w:val="both"/>
        <w:rPr>
          <w:rFonts w:ascii="Times New Roman" w:hAnsi="Times New Roman" w:cs="Times New Roman"/>
          <w:sz w:val="24"/>
          <w:szCs w:val="24"/>
        </w:rPr>
      </w:pPr>
      <w:r>
        <w:rPr>
          <w:rFonts w:cs="Times New Roman" w:ascii="Times New Roman" w:hAnsi="Times New Roman"/>
          <w:sz w:val="24"/>
          <w:szCs w:val="24"/>
        </w:rPr>
        <w:t>Mucho más eficaz que el secreto bancario del que hacen gala estos territorios es el secreto societario que puede conseguirse con la constitución de entidades como las compañías de negocios internacionales (IBC). Se trata de sociedades instrumentales que sirven para ocultar la identidad de sus verdaderos propietarios. Sus acciones pueden ser al portador, no depositan cuentas en ningún registro público y pueden ser administradas por un tercero que actúa como fiduciario. Otros instrumentos utilizados para ocultar la identidad de sus propietarios reales son las fundaciones y los trusts. Estos últimos pueden diseñarse de tal forma que ante cualquier amenaza de investigación el dinero se transfiere automáticamente a otra jurisdicción. La combinación de distintas estructuras jurídicas en distintos territorios haría posible la creación de un entramado para ocultar la titularidad de los bienes y el dinero, que impediría el éxito de cualquier investigación.</w:t>
      </w:r>
    </w:p>
    <w:p>
      <w:pPr>
        <w:pStyle w:val="Normal"/>
        <w:jc w:val="both"/>
        <w:rPr>
          <w:rFonts w:ascii="Times New Roman" w:hAnsi="Times New Roman" w:cs="Times New Roman"/>
          <w:sz w:val="24"/>
          <w:szCs w:val="24"/>
        </w:rPr>
      </w:pPr>
      <w:r>
        <w:rPr>
          <w:rFonts w:cs="Times New Roman" w:ascii="Times New Roman" w:hAnsi="Times New Roman"/>
          <w:sz w:val="24"/>
          <w:szCs w:val="24"/>
        </w:rPr>
        <w:t>Internet ha hecho posible que cualquier persona pueda acceder a estos servicios. Existen multitud de páginas web de empresas especializadas que ayudan al cliente a adentrarse en los paraísos fiscales más discretos mediante la compra de un pack offshore que puede pagarse mediante la tarjeta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Las apuestas por internet realizadas mediante la utilización de una tarjeta de crédito emitida por un banco offshore también representan un poderoso vehículo para blanquear dinero procedente de actividades delictivas y evadir impuestos. Los casinos virtuales son un negocio muy rentable para los gobiernos que venden la licencia pero que no aplican los controles adecuados. Estos sitios representan un problema añadido, ya que el servidor puede estar localizado en un país distinto a aquel que concede la licencia para la página web. (Tomar nota porque anticipa “futuras actuaciones”, que se relatan más adelante)</w:t>
      </w:r>
    </w:p>
    <w:p>
      <w:pPr>
        <w:pStyle w:val="Normal"/>
        <w:jc w:val="both"/>
        <w:rPr>
          <w:rFonts w:ascii="Times New Roman" w:hAnsi="Times New Roman" w:cs="Times New Roman"/>
          <w:sz w:val="24"/>
          <w:szCs w:val="24"/>
        </w:rPr>
      </w:pPr>
      <w:r>
        <w:rPr>
          <w:rFonts w:cs="Times New Roman" w:ascii="Times New Roman" w:hAnsi="Times New Roman"/>
          <w:sz w:val="24"/>
          <w:szCs w:val="24"/>
        </w:rPr>
        <w:t>Pero para el blanqueador todo son ventajas, ya que podrá realizar sus operaciones de forma anónima y además sin salir de cas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yoría de supermillonarios no pagan impuestos en Inglaterra, según periódico</w:t>
      </w:r>
      <w:r>
        <w:rPr>
          <w:rFonts w:cs="Times New Roman" w:ascii="Times New Roman" w:hAnsi="Times New Roman"/>
          <w:sz w:val="24"/>
          <w:szCs w:val="24"/>
        </w:rPr>
        <w:t xml:space="preserve"> (EFE - </w:t>
      </w:r>
      <w:r>
        <w:rPr>
          <w:rFonts w:cs="Times New Roman" w:ascii="Times New Roman" w:hAnsi="Times New Roman"/>
          <w:b/>
          <w:sz w:val="24"/>
          <w:szCs w:val="24"/>
        </w:rPr>
        <w:t>21/6/07</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l menos 400 extranjeros residentes en Inglaterra tienen ingresos anuales superiores a los 10 millones de libras (casi 20 millones de dólares), pero sólo 65 de ellos pagaron el impuesto sobre la renta, según el vespertino “Evening Standar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ignora a ciencia cierta cuánto dinero pierde el fisco británico por culpa de los resquicios legales que aprovechan la mayoría de esos supermillonarios para no pagar a Hacienda, pero el periódico calcula que podrían aproximarse a los 3.000 millones (cerca de 6.000 millones de dólares) al año. Esta revelación aumentará la presión sobre el actual ministro de Hacienda, Gordon Brown, que sucederá a Tony Blair como jefe de Gobierno el próximo 27 de junio, para que acabe con todos esos resquicios, que han hecho del Reino Unido un paraíso fiscal, dice el periódico. </w:t>
      </w:r>
    </w:p>
    <w:p>
      <w:pPr>
        <w:pStyle w:val="Normal"/>
        <w:jc w:val="both"/>
        <w:rPr>
          <w:rFonts w:ascii="Times New Roman" w:hAnsi="Times New Roman" w:cs="Times New Roman"/>
          <w:sz w:val="24"/>
          <w:szCs w:val="24"/>
        </w:rPr>
      </w:pPr>
      <w:r>
        <w:rPr>
          <w:rFonts w:cs="Times New Roman" w:ascii="Times New Roman" w:hAnsi="Times New Roman"/>
          <w:sz w:val="24"/>
          <w:szCs w:val="24"/>
        </w:rPr>
        <w:t>Según una lista de ricos publicada por el dominical Sunday Times, en Gran Bretaña residen más de 350 personas con fortunas superiores a los 200 millones de libras (unos 400 millones de dólares). Además, una treintena de financieros de la City ganan un mínimo de diez millones de libras, ingresos superados también por treinta directores de empresa, incluidos varios administradores de fondos riesgo.</w:t>
      </w:r>
    </w:p>
    <w:p>
      <w:pPr>
        <w:pStyle w:val="Normal"/>
        <w:jc w:val="both"/>
        <w:rPr>
          <w:rFonts w:ascii="Times New Roman" w:hAnsi="Times New Roman" w:cs="Times New Roman"/>
          <w:sz w:val="24"/>
          <w:szCs w:val="24"/>
        </w:rPr>
      </w:pPr>
      <w:r>
        <w:rPr>
          <w:rFonts w:cs="Times New Roman" w:ascii="Times New Roman" w:hAnsi="Times New Roman"/>
          <w:sz w:val="24"/>
          <w:szCs w:val="24"/>
        </w:rPr>
        <w:t>El portavoz para asuntos del Tesoro de la oposición liberal demócrata, lord Oakeshott, criticó hoy que en la Gran Bretaña de Gordon Brown “cuanto más rico eres, menos impuestos pagas”. “Brown no va a hacer nada contra quienes practican la evasión fiscal, agregó el político liberal, si se tiene en cuenta que uno de sus más íntimos asesores como es Geoffrey Robinson se sirve de trusts en paraísos fiscales y sir Ronald Cohen (que financió la campaña del futuro primer ministro) no ha querido revelar si tiene su domicilio fiscal en Gran Bretañ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laborista de Tony Blair se ha resistido hasta ahora a perseguir a esos supermillonarios por miedo a ahuyentar a los inversores en la City de Londres. Varios directores de fondos de capital riesgo, acusados de pagar sólo un 10 por ciento de impuestos, testificaron la pasada noche ante un comité de la Cámara de los Comunes del Reino Unido. El presidente del comité, John McFall, expresó su estupor ante el hecho de que esos “amos del universo”, como los calificó en tono irónico, dijeran que no podían contestar a la pregunta de cuánto pagaban de impuestos por los beneficios del capital.</w:t>
      </w:r>
    </w:p>
    <w:p>
      <w:pPr>
        <w:pStyle w:val="Normal"/>
        <w:jc w:val="both"/>
        <w:rPr>
          <w:rFonts w:ascii="Times New Roman" w:hAnsi="Times New Roman" w:cs="Times New Roman"/>
          <w:sz w:val="24"/>
          <w:szCs w:val="24"/>
        </w:rPr>
      </w:pPr>
      <w:r>
        <w:rPr>
          <w:rFonts w:cs="Times New Roman" w:ascii="Times New Roman" w:hAnsi="Times New Roman"/>
          <w:sz w:val="24"/>
          <w:szCs w:val="24"/>
        </w:rPr>
        <w:t>Entre los mecanismos legales a disposición de los multimillonarios están los trusts creados en paraísos fiscales como las islas del Canal o las Islas Vírgenes Británicas, aprovechados por el amo de la Fórmula Uno, Bernie Ecclestone, o el fundador de Virgin, Richard Brans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s mecanismos son el estatus de no domiciliado, al que puede acogerse, por ejemplo, el magnate ruso Roman Abramovich, dueño del club de fútbol inglés Chelsea, como otras decenas de extranjeros que aunque tienen su residencia en Gran Bretaña no pagan, sin embargo, impuestos por sus negocios en el extranjero. Los ciudadanos británicos pueden también escapar al fisco del Reino Unido si no han pasado más de noventa días al año en este país durante los últimos cuatro añ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Inglaterra ampara a 200 mil multimillonarios evasores</w:t>
      </w:r>
      <w:r>
        <w:rPr>
          <w:rFonts w:cs="Times New Roman" w:ascii="Times New Roman" w:hAnsi="Times New Roman"/>
          <w:sz w:val="24"/>
          <w:szCs w:val="24"/>
        </w:rPr>
        <w:t xml:space="preserve"> (Infobae.com - </w:t>
      </w:r>
      <w:r>
        <w:rPr>
          <w:rFonts w:cs="Times New Roman" w:ascii="Times New Roman" w:hAnsi="Times New Roman"/>
          <w:b/>
          <w:sz w:val="24"/>
          <w:szCs w:val="24"/>
        </w:rPr>
        <w:t>10/8/07</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talia desenmascaró la política de Gran Bretaña -que ya tildan de “paraíso fiscal”- y multó al motociclista Valentino Rossi con €112 millones por eludir impuestos entre 2000 y 2004. El gobierno italiano multó al siete veces campeón del mundo del motociclismo, Valentino Rossi, por un monto de €112 millones. Sólo que el deportista, pese a vivir en Italia, tiene domicilio fiscal en Gran Bretaña. </w:t>
      </w:r>
    </w:p>
    <w:p>
      <w:pPr>
        <w:pStyle w:val="Normal"/>
        <w:jc w:val="both"/>
        <w:rPr>
          <w:rFonts w:ascii="Times New Roman" w:hAnsi="Times New Roman" w:cs="Times New Roman"/>
          <w:sz w:val="24"/>
          <w:szCs w:val="24"/>
        </w:rPr>
      </w:pPr>
      <w:r>
        <w:rPr>
          <w:rFonts w:cs="Times New Roman" w:ascii="Times New Roman" w:hAnsi="Times New Roman"/>
          <w:sz w:val="24"/>
          <w:szCs w:val="24"/>
        </w:rPr>
        <w:t>Una ley inglesa -que rige desde el siglo XIX, la época de la reina Victoria- permite residir en el país, pero seguir domiciliado en otra nación. Este es el caso de Rossi, quien está acogido a la norma y que por tanto, está solo obligado a pagar por los réditos que produce en territorio británico; y no debe pagar un peso (o mejor dicho una libra esterlina) por las ganancias en otros países. Pero lo del ex campeón de motociclismo parece ser tan sólo la punta del iceberg, según publica hoy el diario Clarí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diario italiano La Repubblica reveló la existencia de 200 mil multimillonarios que están amparados en las leyes británicas y que se encuentran en la misma situación de Rossi. Entre ellos, el magnate ruso Roman Abramovich, quien se hizo del club de fútbol inglés Chelsea. La prestigiosa revista Forbes ya estimó su fortuna en más de US$ 18.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Otros magnates son el rey indio del acero, Lakshmi Mittal,  los hermanos, también de la India, Sri y Gopi Hinduja, protagonistas de muchos negocios que se cierran en miles de millones de dólares y Boris Berezovsky, quien debió huir de su natal Rusia en 2001 y decidió alojarse en el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La Repubblica destaca que no tiene sentido irse a vivir a una isla medio perdida cuando se pueden obtener los mismos efectos de benevolencia fiscal en la suntuosa capital británica, plena de refinamientos, lujos, comodidades y el mejor sistema bancario del mundo.</w:t>
      </w:r>
    </w:p>
    <w:p>
      <w:pPr>
        <w:pStyle w:val="Normal"/>
        <w:jc w:val="both"/>
        <w:rPr>
          <w:rFonts w:ascii="Times New Roman" w:hAnsi="Times New Roman" w:cs="Times New Roman"/>
          <w:sz w:val="24"/>
          <w:szCs w:val="24"/>
        </w:rPr>
      </w:pPr>
      <w:r>
        <w:rPr>
          <w:rFonts w:cs="Times New Roman" w:ascii="Times New Roman" w:hAnsi="Times New Roman"/>
          <w:sz w:val="24"/>
          <w:szCs w:val="24"/>
        </w:rPr>
        <w:t>La ley de la época victoriana fue aprobada para beneficiar a los riquísimos ingleses que vivían en las colonias. Pudieron así transferir su residencia a Inglaterra manteniendo el domicilio fiscal en la colonia donde se encontraban sus intereses.</w:t>
      </w:r>
    </w:p>
    <w:p>
      <w:pPr>
        <w:pStyle w:val="Normal"/>
        <w:jc w:val="both"/>
        <w:rPr>
          <w:rFonts w:ascii="Times New Roman" w:hAnsi="Times New Roman" w:cs="Times New Roman"/>
          <w:sz w:val="24"/>
          <w:szCs w:val="24"/>
        </w:rPr>
      </w:pPr>
      <w:r>
        <w:rPr>
          <w:rFonts w:cs="Times New Roman" w:ascii="Times New Roman" w:hAnsi="Times New Roman"/>
          <w:sz w:val="24"/>
          <w:szCs w:val="24"/>
        </w:rPr>
        <w:t>El antes matutino italiano no dudó en tildar al Reino Unido como un “paraíso fiscal trajeado de país serio y riguroso”. Por eso no dudó en destacar que no hace falta irse a vivir a una isla del Caribe para esconder plata mal habida, cuando es posible hacerlo en la mismísima tierra que posee el mejor sistema bancario del mundo…</w:t>
      </w:r>
    </w:p>
    <w:p>
      <w:pPr>
        <w:pStyle w:val="Normal"/>
        <w:jc w:val="both"/>
        <w:rPr/>
      </w:pPr>
      <w:r>
        <w:rPr>
          <w:rFonts w:cs="Times New Roman" w:ascii="Times New Roman" w:hAnsi="Times New Roman"/>
          <w:sz w:val="24"/>
          <w:szCs w:val="24"/>
          <w:u w:val="single"/>
        </w:rPr>
        <w:t>Insert coin (cuando los gansters “polite” le jodieron el invento a los gansters “bastard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ilegaliza definitivamente las apuestas por Internet</w:t>
      </w:r>
      <w:r>
        <w:rPr>
          <w:rFonts w:cs="Times New Roman" w:ascii="Times New Roman" w:hAnsi="Times New Roman"/>
          <w:sz w:val="24"/>
          <w:szCs w:val="24"/>
        </w:rPr>
        <w:t xml:space="preserve"> (20Minutos.es / EFE - </w:t>
      </w:r>
      <w:r>
        <w:rPr>
          <w:rFonts w:cs="Times New Roman" w:ascii="Times New Roman" w:hAnsi="Times New Roman"/>
          <w:b/>
          <w:sz w:val="24"/>
          <w:szCs w:val="24"/>
        </w:rPr>
        <w:t>2/10/06</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s claves:</w:t>
      </w:r>
    </w:p>
    <w:p>
      <w:pPr>
        <w:pStyle w:val="Normal"/>
        <w:jc w:val="both"/>
        <w:rPr>
          <w:rFonts w:ascii="Times New Roman" w:hAnsi="Times New Roman" w:cs="Times New Roman"/>
          <w:sz w:val="24"/>
          <w:szCs w:val="24"/>
        </w:rPr>
      </w:pPr>
      <w:r>
        <w:rPr>
          <w:rFonts w:cs="Times New Roman" w:ascii="Times New Roman" w:hAnsi="Times New Roman"/>
          <w:sz w:val="24"/>
          <w:szCs w:val="24"/>
        </w:rPr>
        <w:t>La ley fue aprobada el pasado viernes por el Senado estadounidense. Muchas empresas tendrán que suspender sus servicios. La industria de apuestas por Internet factura alrededor de 12.000 millones de dólares (unos 9.500 millones de euros).Las empresas dedicadas a las apuestas por Internet se verán directamente afectadas por la ley aprobada el pasado viernes por el Senado estadounidense que ilegaliza esas prácticas.</w:t>
      </w:r>
    </w:p>
    <w:p>
      <w:pPr>
        <w:pStyle w:val="Normal"/>
        <w:jc w:val="both"/>
        <w:rPr>
          <w:rFonts w:ascii="Times New Roman" w:hAnsi="Times New Roman" w:cs="Times New Roman"/>
          <w:sz w:val="24"/>
          <w:szCs w:val="24"/>
        </w:rPr>
      </w:pPr>
      <w:r>
        <w:rPr>
          <w:rFonts w:cs="Times New Roman" w:ascii="Times New Roman" w:hAnsi="Times New Roman"/>
          <w:sz w:val="24"/>
          <w:szCs w:val="24"/>
        </w:rPr>
        <w:t>La ley fue propuesta por los republicanos el pasado mes de julio y, aunque prohíbe la utilización de tarjetas de crédito, cheques y giros electrónicos para hacer apuestas por Internet, no se aplicará a carreras de caballos ni a loterías estat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señala el diario británico Financial Times, “888 Holdings”, una de las mayores compañías del sector, puede estar a punto de anunciar la suspensión indefinida del servicio a sus clientes en EEU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fuentes próximas a la empresa, se espera que “888 Holdings” haga pública una comunicación a la Bolsa de Londres aceptando el hecho de que la ley estadounidense tendrá un impacto negativo sobre sus negocios. “PartyGaming”, la mayor compañía de apuestas por Internet, se limitó a comentar el domingo que está “evaluando la situación”. </w:t>
      </w:r>
    </w:p>
    <w:p>
      <w:pPr>
        <w:pStyle w:val="Normal"/>
        <w:jc w:val="both"/>
        <w:rPr>
          <w:rFonts w:ascii="Times New Roman" w:hAnsi="Times New Roman" w:cs="Times New Roman"/>
          <w:sz w:val="24"/>
          <w:szCs w:val="24"/>
        </w:rPr>
      </w:pPr>
      <w:r>
        <w:rPr>
          <w:rFonts w:cs="Times New Roman" w:ascii="Times New Roman" w:hAnsi="Times New Roman"/>
          <w:sz w:val="24"/>
          <w:szCs w:val="24"/>
        </w:rPr>
        <w:t>Impacto negativ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impacto de la nueva legislación estadounidense será muy significativo para “PartyGaming”, “888 Holdings” y “Sporting Bet”, otra de las compañías del sector, pronostica el diario. Más de tres cuartas partes de los ingresos de “PartyGaming” y dos tercios de los de “Sporting Bet” proceden de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periódico, “888 Holdings”, que obtiene la mitad de sus beneficios de ese tipo de apuestas en EEUU, tiene que decidir si suspende totalmente sus actividades en ese país y devuelve el dinero apostado por norteamericanos. </w:t>
      </w:r>
    </w:p>
    <w:p>
      <w:pPr>
        <w:pStyle w:val="Normal"/>
        <w:jc w:val="both"/>
        <w:rPr>
          <w:rFonts w:ascii="Times New Roman" w:hAnsi="Times New Roman" w:cs="Times New Roman"/>
          <w:sz w:val="24"/>
          <w:szCs w:val="24"/>
        </w:rPr>
      </w:pPr>
      <w:r>
        <w:rPr>
          <w:rFonts w:cs="Times New Roman" w:ascii="Times New Roman" w:hAnsi="Times New Roman"/>
          <w:sz w:val="24"/>
          <w:szCs w:val="24"/>
        </w:rPr>
        <w:t>La industria de apuestas por Internet factura globalmente alrededor de 12.000 millones de dólares (unos 9.5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PartyGaming, una de las 50 empresas más grandes del Reino Unido</w:t>
      </w:r>
    </w:p>
    <w:p>
      <w:pPr>
        <w:pStyle w:val="Normal"/>
        <w:jc w:val="both"/>
        <w:rPr/>
      </w:pPr>
      <w:r>
        <w:rPr>
          <w:rFonts w:cs="Times New Roman" w:ascii="Times New Roman" w:hAnsi="Times New Roman"/>
          <w:sz w:val="24"/>
          <w:szCs w:val="24"/>
        </w:rPr>
        <w:t xml:space="preserve">(Enviado a Noticias Internacional Salas de póquer Party Poker por gust77 - </w:t>
      </w:r>
      <w:r>
        <w:rPr>
          <w:rFonts w:cs="Times New Roman" w:ascii="Times New Roman" w:hAnsi="Times New Roman"/>
          <w:b/>
          <w:sz w:val="24"/>
          <w:szCs w:val="24"/>
        </w:rPr>
        <w:t>3/10/06</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dos caras de la moneda o la ironía del momento: justamente cuando acaba de anunciar que dejará de hacer negocios con los Estados Unidos si el presidente George W. Bush refrenda la Ley de Ilegalidad de las Apuestas en Internet, PartyGaming Plc. se ubicó dentro de las 50 compañías más grandes del Reino Un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mediados de los 90 comenzó a instalarse lentamente dentro del ámbito del póquer online y hoy es una de las compañías más firmes del sector. Ubicada en el número 47 de la lista, tuvo ganancias de 400 millones el pasado año, gracias a transacciones por valor de 12 billones. </w:t>
      </w:r>
    </w:p>
    <w:p>
      <w:pPr>
        <w:pStyle w:val="Normal"/>
        <w:jc w:val="both"/>
        <w:rPr>
          <w:rFonts w:ascii="Times New Roman" w:hAnsi="Times New Roman" w:cs="Times New Roman"/>
          <w:sz w:val="24"/>
          <w:szCs w:val="24"/>
        </w:rPr>
      </w:pPr>
      <w:r>
        <w:rPr>
          <w:rFonts w:cs="Times New Roman" w:ascii="Times New Roman" w:hAnsi="Times New Roman"/>
          <w:sz w:val="24"/>
          <w:szCs w:val="24"/>
        </w:rPr>
        <w:t>El Reino Unido legalizó los sitios de póquer online en 2005, convirtiéndose en uno de los lugares elegidos por las empresas del sector a la hora de buscar sede legal, en lugar de los Estados Unidos; a pesar de que en este país existe un gran número de jugadores de póquer. Lamentablemente, la situación de ellos ahora no está clara, así como las futuras ganancias de PartyGamin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Reino Unido impedirá publicidad de empresas de juego extranjeras</w:t>
      </w:r>
    </w:p>
    <w:p>
      <w:pPr>
        <w:pStyle w:val="Normal"/>
        <w:jc w:val="both"/>
        <w:rPr/>
      </w:pPr>
      <w:r>
        <w:rPr>
          <w:rFonts w:cs="Times New Roman" w:ascii="Times New Roman" w:hAnsi="Times New Roman"/>
          <w:sz w:val="24"/>
          <w:szCs w:val="24"/>
        </w:rPr>
        <w:t xml:space="preserve">(Enviado a Noticias Internacional Legal por gust77 - </w:t>
      </w:r>
      <w:r>
        <w:rPr>
          <w:rFonts w:cs="Times New Roman" w:ascii="Times New Roman" w:hAnsi="Times New Roman"/>
          <w:b/>
          <w:sz w:val="24"/>
          <w:szCs w:val="24"/>
        </w:rPr>
        <w:t>13/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Ministerio de Cultura, Medios, y Deportes (DCMS, por sus siglas en inglés) del Reino Unido anunció el jueves pasado que el Parlamento promulgó modificaciones que endurecen la Ley de Juegos de 2005. Estas nuevas medidas impiden que las compañías con base fuera del Área Económica Europea, Alderney, o la Isla de Man, puedan publicitar dentro de sus fronteras. Las modificatorias entrarán en vigencia el 1 de Septiembre y afectarán a unas 1.000 empresas de juego online, informa Gambling9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el comunicado la medida busca ofrecer un alto nivel de seguridad para los usuarios, por lo que se estableció una lista de requisitos que deben ser alcanzados por las regiones interesadas en llegar al mercado del Reino Unid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protección es mi prioridad número uno”, dijo el Ministro James Purnell. “El hecho es que sólo Alderney y la Isla de Man alcanzaron los altos estándares requeridos por las recientes modificaciones de la Ley de Juegos. Es más, estos requisitos están ayudando a mejorar las regulaciones en algunos países”.</w:t>
      </w:r>
    </w:p>
    <w:p>
      <w:pPr>
        <w:pStyle w:val="Normal"/>
        <w:jc w:val="both"/>
        <w:rPr>
          <w:rFonts w:ascii="Times New Roman" w:hAnsi="Times New Roman" w:cs="Times New Roman"/>
          <w:sz w:val="24"/>
          <w:szCs w:val="24"/>
        </w:rPr>
      </w:pPr>
      <w:r>
        <w:rPr>
          <w:rFonts w:cs="Times New Roman" w:ascii="Times New Roman" w:hAnsi="Times New Roman"/>
          <w:sz w:val="24"/>
          <w:szCs w:val="24"/>
        </w:rPr>
        <w:t>Las jurisdicciones que deseen ser incluidas en la lista de permitidas deben pasar un riguroso examen de sus estándares reguladores. Varias de ellas no lo lograron, como Costa Rica, Belice, Alexander (reserva canadiense), Antillas Holandesas, y Tasmania. Aún se están estudiando los casos de Curaçao, Kahnawake, y Antigua.</w:t>
      </w:r>
    </w:p>
    <w:p>
      <w:pPr>
        <w:pStyle w:val="Normal"/>
        <w:jc w:val="both"/>
        <w:rPr>
          <w:rFonts w:ascii="Times New Roman" w:hAnsi="Times New Roman" w:cs="Times New Roman"/>
          <w:sz w:val="24"/>
          <w:szCs w:val="24"/>
        </w:rPr>
      </w:pPr>
      <w:r>
        <w:rPr>
          <w:rFonts w:cs="Times New Roman" w:ascii="Times New Roman" w:hAnsi="Times New Roman"/>
          <w:sz w:val="24"/>
          <w:szCs w:val="24"/>
        </w:rPr>
        <w:t>Entre las salas de póquer, esto afectaría a Poker Stars y Bodog, que no podrían publicitar en el Reino Unido. Otros grandes operadores, como William Hill e InterPoker, están estudiando la posibilidad de mudarse hacia zonas permitidas, como Gibraltar (sede de Pacific Poker y Party Poker, entre otras).</w:t>
      </w:r>
    </w:p>
    <w:p>
      <w:pPr>
        <w:pStyle w:val="Normal"/>
        <w:jc w:val="both"/>
        <w:rPr>
          <w:rFonts w:ascii="Times New Roman" w:hAnsi="Times New Roman" w:cs="Times New Roman"/>
          <w:sz w:val="24"/>
          <w:szCs w:val="24"/>
        </w:rPr>
      </w:pPr>
      <w:r>
        <w:rPr>
          <w:rFonts w:cs="Times New Roman" w:ascii="Times New Roman" w:hAnsi="Times New Roman"/>
          <w:sz w:val="24"/>
          <w:szCs w:val="24"/>
        </w:rPr>
        <w:t>La prohibición alcanza a todas las formas de publicidad, incluyendo televisión, radio, diarios, revistas, vía pública, y algunos sitios de Interne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ino Unido, el paraíso del juego</w:t>
      </w:r>
      <w:r>
        <w:rPr>
          <w:rFonts w:cs="Times New Roman" w:ascii="Times New Roman" w:hAnsi="Times New Roman"/>
          <w:sz w:val="24"/>
          <w:szCs w:val="24"/>
        </w:rPr>
        <w:t xml:space="preserve"> (Parte del artículo: “Las apuestas “online”, un negocio pujante pero en la sombra” - CincoDías.com - </w:t>
      </w:r>
      <w:r>
        <w:rPr>
          <w:rFonts w:cs="Times New Roman" w:ascii="Times New Roman" w:hAnsi="Times New Roman"/>
          <w:b/>
          <w:sz w:val="24"/>
          <w:szCs w:val="24"/>
        </w:rPr>
        <w:t>7/3/08</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ivel de Europa, Reino Unido puede considerarse la meca de los juegos de azar, ya que allí son legales las casas de apuestas y existen 1,2 millones de jugadores activos por la Red que mueven más de 24.000 millones de euros, calcula AEDAPI. </w:t>
      </w:r>
    </w:p>
    <w:p>
      <w:pPr>
        <w:pStyle w:val="Normal"/>
        <w:jc w:val="both"/>
        <w:rPr/>
      </w:pPr>
      <w:r>
        <w:rPr>
          <w:rFonts w:cs="Times New Roman" w:ascii="Times New Roman" w:hAnsi="Times New Roman"/>
          <w:sz w:val="24"/>
          <w:szCs w:val="24"/>
        </w:rPr>
        <w:t>Son muchas las empresas que operan en este país de forma regulada y están normalizadas a nivel social; algunas incluso cotizan en el índice Ftse de la Bolsa de Londres. Es el caso de William Hill, cuyas acciones parecen estar pasando una mala racha al caer un 30% en lo que va de año. Cuenta con más de 1.500 oficinas y factura 2.500 millones de dólares anuales. Asimismo, los títulos de Ladbrokes, la mayor compañía británica dentro de esta industria, pierden cerca de un 8%. Dispone de más 2.200 establecimientos de apuestas y varios sitios web para jugar al póker, al casino o al bingo. Otras compañías de éxito con sede en Reino Unidos son Sporting bet, Partygaming y 888 Holdings.</w:t>
      </w:r>
    </w:p>
    <w:p>
      <w:pPr>
        <w:pStyle w:val="Normal"/>
        <w:jc w:val="both"/>
        <w:rPr>
          <w:rFonts w:ascii="Times New Roman" w:hAnsi="Times New Roman" w:cs="Times New Roman"/>
          <w:sz w:val="24"/>
          <w:szCs w:val="24"/>
        </w:rPr>
      </w:pPr>
      <w:r>
        <w:rPr>
          <w:rFonts w:cs="Times New Roman" w:ascii="Times New Roman" w:hAnsi="Times New Roman"/>
          <w:sz w:val="24"/>
          <w:szCs w:val="24"/>
        </w:rPr>
        <w:t>En Malta y Finlandia también está permitida esta actividad, que desde España debe realizarse a través de servidores ubicados en otros países. De esta forma, los clientes españoles se mueven en un vacío legal.</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el pasado 28 de diciembre se aprobó en el Congreso promover una ley nacional para regular las apuestas deportivas. “Vamos por buen camino porque sería una ventaja para los clientes, que tendrían más información y transparencia; para las empresas, que podrían establecerse físicamente en España, y para el propio país, que recaudaría más impuestos”, afirma Michaud.</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stados Unidos, ha ilegalizado definitivamente esta práctica “online”. A finales de 2006 el Senado estadounidense aprobó una ley por la que multitud de empresas tuvieron que suspender sus servicios. La normativa prohíbe el uso de tarjetas de crédito, cheques y giros electrónicos para apostar por Interne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rincipales Casinos por Internet</w:t>
      </w:r>
      <w:r>
        <w:rPr>
          <w:rFonts w:cs="Times New Roman" w:ascii="Times New Roman" w:hAnsi="Times New Roman"/>
          <w:sz w:val="24"/>
          <w:szCs w:val="24"/>
        </w:rPr>
        <w:t xml:space="preserve"> (Investigación propia en diferentes páginas web - </w:t>
      </w:r>
      <w:r>
        <w:rPr>
          <w:rFonts w:cs="Times New Roman" w:ascii="Times New Roman" w:hAnsi="Times New Roman"/>
          <w:b/>
          <w:sz w:val="24"/>
          <w:szCs w:val="24"/>
        </w:rPr>
        <w:t>febrero 2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asino Tropez  (Nicosia) - InterCasino (Malta) - Casino-on-Net / 888.com (Gibraltar) - JackPot City (Gibraltar) - Roxy Palace (Reino Unido) - Europa Casino (Reino Unido) - Prestige Casino (Reino Unido) - 32 Vegas (Reino Unido) - Euro Grand (Reino Unido) - Vegas Red (Reino Unido) - Everest Casino (Reino Unido) - Inter Casino (Reino Unido) - 32 Red Casino (Reino Unido) - Coral (Reino Unido) - William Hill (Reino Unido) -  The Ritz Casino (Reino Unido) -  English Harbour Casino (Reino Unido) - The Gaming Club (Reino Unido) - Captain Cooks Casino (Reino Unido) - Lasserts Casino (Reino Unido) - Scotland Casino (Reino Unido) -  Intertops Casino / Sports Book (Reino Unido) - City Club Casino (Reino Unido) - The River Belle Casino (Reino Unido) - Lucky Nugget Casino (Reino Unido) - Casino Del Rio (Reino Unido) - … (la lista continú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rincipales Casas de Apuestas Deportivas (Sports Books / Book Makers) por Internet</w:t>
      </w:r>
      <w:r>
        <w:rPr>
          <w:rFonts w:cs="Times New Roman" w:ascii="Times New Roman" w:hAnsi="Times New Roman"/>
          <w:sz w:val="24"/>
          <w:szCs w:val="24"/>
        </w:rPr>
        <w:t xml:space="preserve"> (Investigación propia en diferentes páginas web - </w:t>
      </w:r>
      <w:r>
        <w:rPr>
          <w:rFonts w:cs="Times New Roman" w:ascii="Times New Roman" w:hAnsi="Times New Roman"/>
          <w:b/>
          <w:sz w:val="24"/>
          <w:szCs w:val="24"/>
        </w:rPr>
        <w:t>febrero 20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win.com/BetAndWin.com (Gibraltar) - Bet365.com (Reino Unido) - MiApuesta.com/ Sporting Bet (Reino Unido) - Unibet.com (Malta) - Interapuestas.com (Malta) - Eurobet.com (Reino Unido) - Expekt.com (Reino Unido/Malta) - Betfair (Reino Unido) - Bet-at-Home (Austria/Malta) - Globet.com (Londres/Gibraltar) - Bet Clic (Londres) - Betway (Carmen Media Group) (Gibraltar) - Betsson (Suecia/Malta/Gibraltar)  BlueSquare (Carmen Media Group) (Gibraltar) - Bwin (Gibraltar/Viena) - Centre Bet (Australia/Reino Unido) - Sports OddsUK (Reino Unido) - Game Brokers (Gibraltar) - PartyBets (Gibraltar) - Unibet (Suecia tiene su licencia en Reino Unido y Malta) - UCBet (Gibraltar) - William Hill online Sports Book (Reino Unido) - Intertops (Reino Unido) - Lasserts online Sports Book (Reino Unido) - Expekt online Sports Book (Reino Unido) - Totesport (Reino Unido) - Ukbetting.com (Reino Unido) - Betinternet.com - (Reino Unido) - Sportingbet.com (Reino Unido) - InterBets (Reino Unido) - … (la lista continúa).     </w:t>
      </w:r>
    </w:p>
    <w:p>
      <w:pPr>
        <w:pStyle w:val="Normal"/>
        <w:jc w:val="both"/>
        <w:rPr>
          <w:rFonts w:ascii="Times New Roman" w:hAnsi="Times New Roman" w:cs="Times New Roman"/>
          <w:sz w:val="24"/>
          <w:szCs w:val="24"/>
        </w:rPr>
      </w:pPr>
      <w:r>
        <w:rPr>
          <w:rFonts w:cs="Times New Roman" w:ascii="Times New Roman" w:hAnsi="Times New Roman"/>
          <w:sz w:val="24"/>
          <w:szCs w:val="24"/>
        </w:rPr>
        <w:t>Nota aclaratoria: Malta es una ex-colonia británica, y país miembro del Commonwealth.</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De la hemeroteca reciente (traiciones, deslealtades, conspiraciones e intoxicaciones)</w:t>
      </w:r>
    </w:p>
    <w:p>
      <w:pPr>
        <w:pStyle w:val="NormalWeb"/>
        <w:jc w:val="both"/>
        <w:rPr/>
      </w:pPr>
      <w:r>
        <w:rPr/>
        <w:t xml:space="preserve">- </w:t>
      </w:r>
      <w:r>
        <w:rPr>
          <w:u w:val="single"/>
        </w:rPr>
        <w:t>Cameron propone una alianza a los países bálticos y escandinavos</w:t>
      </w:r>
      <w:r>
        <w:rPr/>
        <w:t xml:space="preserve"> (Gaceta.es - </w:t>
      </w:r>
      <w:r>
        <w:rPr>
          <w:b/>
        </w:rPr>
        <w:t>20/1/11</w:t>
      </w:r>
      <w:r>
        <w:rPr/>
        <w:t>)</w:t>
      </w:r>
    </w:p>
    <w:p>
      <w:pPr>
        <w:pStyle w:val="NormalWeb"/>
        <w:jc w:val="both"/>
        <w:rPr>
          <w:color w:val="FF0000"/>
          <w:u w:val="single"/>
        </w:rPr>
      </w:pPr>
      <w:r>
        <w:rPr>
          <w:color w:val="FF0000"/>
          <w:u w:val="single"/>
        </w:rPr>
        <w:t xml:space="preserve">El primer ministro de Reino Unido, David Cameron, ha sugerido a los países bálticos y escandinavos la formación de una “alianza de intereses comunes” y ha argumentado que de esta forma podrían convertirse en la “vanguardia” del crecimiento económico. </w:t>
      </w:r>
    </w:p>
    <w:p>
      <w:pPr>
        <w:pStyle w:val="NormalWeb"/>
        <w:jc w:val="both"/>
        <w:rPr>
          <w:color w:val="FF0000"/>
          <w:u w:val="single"/>
        </w:rPr>
      </w:pPr>
      <w:r>
        <w:rPr>
          <w:color w:val="FF0000"/>
          <w:u w:val="single"/>
        </w:rPr>
        <w:t>Los presidentes de Islandia, Noruega, Letonia, Suecia, Finlandia, Dinamarca, Lituania y Estonia se encuentran estos días en Londres. El objetivo de Cameron es estrechar los lazos comerciales entre Reino Unido y estos países, cuantificado en 54.000 millones de libras anuales, equivalente a casi 64.000 millones de euros.</w:t>
      </w:r>
    </w:p>
    <w:p>
      <w:pPr>
        <w:pStyle w:val="NormalWeb"/>
        <w:jc w:val="both"/>
        <w:rPr>
          <w:color w:val="FF0000"/>
          <w:u w:val="single"/>
        </w:rPr>
      </w:pPr>
      <w:r>
        <w:rPr>
          <w:color w:val="FF0000"/>
          <w:u w:val="single"/>
        </w:rPr>
        <w:t>El Gobierno británico niega que esta cumbre sea una reunión de países euroescépticos en busca de una alternativa, tal y como habían apuntado algunas voces críticas.</w:t>
      </w:r>
    </w:p>
    <w:p>
      <w:pPr>
        <w:pStyle w:val="NormalWeb"/>
        <w:jc w:val="both"/>
        <w:rPr/>
      </w:pPr>
      <w:r>
        <w:rPr/>
        <w:t>Según Cameron, la innovación en alta tecnología, las soluciones de crecimiento económico respetuosas con el entorno y la mejora del estado de bienestar son los grandes debates que se plantean estos días en la sociedad británica. “Muchas de las respuestas ya se han encontrado en los países nórdicos y bálticos”, subrayó el dignatario, para quien tiene sentido que dichos estados se unan en beneficio de sus economías nacionales.</w:t>
      </w:r>
    </w:p>
    <w:p>
      <w:pPr>
        <w:pStyle w:val="NormalWeb"/>
        <w:jc w:val="both"/>
        <w:rPr/>
      </w:pPr>
      <w:r>
        <w:rPr/>
        <w:t>“</w:t>
      </w:r>
      <w:r>
        <w:rPr/>
        <w:t>Este encuentro nos ofrece una oportunidad de aprovechar sus conocimientos y espero que también les dé a los países nórdicos y bálticos una oportunidad para aprender los unos de los otros y de nosotros”, recogió la BBC de las palabras del mandatario conservador.</w:t>
      </w:r>
    </w:p>
    <w:p>
      <w:pPr>
        <w:pStyle w:val="NormalWeb"/>
        <w:jc w:val="both"/>
        <w:rPr/>
      </w:pPr>
      <w:r>
        <w:rPr/>
        <w:t>Éste no ha dudado en definirse como un “vendedor de las empresas británicas” y ha mostrado su confianza en que la cita de Londres sirva para avanzar en las relaciones comerciales.</w:t>
      </w:r>
    </w:p>
    <w:p>
      <w:pPr>
        <w:pStyle w:val="NormalWeb"/>
        <w:jc w:val="both"/>
        <w:rPr/>
      </w:pPr>
      <w:r>
        <w:rPr/>
        <w:t>El martes, Cameron y su par noruego, Jens Stoltenberg, decidieron trabajar juntos en la exploración de yacimientos de gas y petróleo, así como en el desarrollo de plataformas de energía eólica y de la red eléctrica en el mar del Norte.</w:t>
      </w:r>
    </w:p>
    <w:p>
      <w:pPr>
        <w:pStyle w:val="NormalWeb"/>
        <w:jc w:val="both"/>
        <w:rPr/>
      </w:pPr>
      <w:r>
        <w:rPr/>
        <w:t xml:space="preserve">- </w:t>
      </w:r>
      <w:r>
        <w:rPr>
          <w:u w:val="single"/>
        </w:rPr>
        <w:t>Anatole Kaletsky: ¿Por qué tanta sonrisa mientras se acerca una Europa federal?</w:t>
      </w:r>
      <w:r>
        <w:rPr/>
        <w:t xml:space="preserve"> (El Economista - </w:t>
      </w:r>
      <w:r>
        <w:rPr>
          <w:b/>
        </w:rPr>
        <w:t>16/2/11</w:t>
      </w:r>
      <w:r>
        <w:rPr/>
        <w:t>)</w:t>
      </w:r>
    </w:p>
    <w:p>
      <w:pPr>
        <w:pStyle w:val="NormalWeb"/>
        <w:jc w:val="both"/>
        <w:rPr>
          <w:color w:val="FF0000"/>
          <w:u w:val="single"/>
        </w:rPr>
      </w:pPr>
      <w:r>
        <w:rPr>
          <w:color w:val="FF0000"/>
          <w:u w:val="single"/>
        </w:rPr>
        <w:t>Hasta donde se conoce, David Cameron no mostró malestar alguno en la pasada cumbre europea cuando le fue presentado el plan francoalemán para crear una Europa federal.</w:t>
      </w:r>
    </w:p>
    <w:p>
      <w:pPr>
        <w:pStyle w:val="NormalWeb"/>
        <w:jc w:val="both"/>
        <w:rPr>
          <w:u w:val="single"/>
        </w:rPr>
      </w:pPr>
      <w:r>
        <w:rPr>
          <w:u w:val="single"/>
        </w:rPr>
        <w:t xml:space="preserve">Conocido de forma oficial como el pacto por la competitividad, las propuestas fueron descritas con orgullo por el presidente Sarkozy y por la canciller Merkel como el tardío diseño de un gobierno económico europeo. Su objetivo es armonizar seis grandes y controvertidas áreas referentes a la política nacional económica y social de los países de la zona euro. </w:t>
      </w:r>
    </w:p>
    <w:p>
      <w:pPr>
        <w:pStyle w:val="NormalWeb"/>
        <w:jc w:val="both"/>
        <w:rPr>
          <w:u w:val="single"/>
        </w:rPr>
      </w:pPr>
      <w:r>
        <w:rPr>
          <w:u w:val="single"/>
        </w:rPr>
        <w:t>Estas áreas son: impuestos corporativos, sistema de pensiones, negociación salarial, cualificaciones educativas, límites de la deuda pública y gestión de regímenes para bancos con dificultades.</w:t>
      </w:r>
    </w:p>
    <w:p>
      <w:pPr>
        <w:pStyle w:val="NormalWeb"/>
        <w:jc w:val="both"/>
        <w:rPr>
          <w:color w:val="FF0000"/>
          <w:u w:val="single"/>
        </w:rPr>
      </w:pPr>
      <w:r>
        <w:rPr>
          <w:color w:val="FF0000"/>
          <w:u w:val="single"/>
        </w:rPr>
        <w:t xml:space="preserve">Teniendo en cuenta el pasado euroescéptico de Cameron, la ausencia de cualquier tipo de oposición podría parecer una sorpresa. ¿Por qué está aparentemente tan relajado el Gobierno británico ante este enorme paso de la Unión Europea hacia la creación de un estado federal, cuando esta propuesta podría haber llevado al paroxismo a Margaret Thatcher o incluso a John Major? </w:t>
      </w:r>
    </w:p>
    <w:p>
      <w:pPr>
        <w:pStyle w:val="NormalWeb"/>
        <w:jc w:val="both"/>
        <w:rPr>
          <w:color w:val="FF0000"/>
          <w:u w:val="single"/>
        </w:rPr>
      </w:pPr>
      <w:r>
        <w:rPr>
          <w:color w:val="FF0000"/>
          <w:u w:val="single"/>
        </w:rPr>
        <w:t>En estos momentos, parecen existir cinco razones para la falta de interés del Gobierno británico hacia los asuntos europeos. En primer lugar, la influencia del eurofederalismo de los liberaldemócratas en la coalición. En segundo lugar, la estabilidad del euro y del sistema bancario de la UE son importantes para la recuperación de Gran Bretaña.</w:t>
      </w:r>
    </w:p>
    <w:p>
      <w:pPr>
        <w:pStyle w:val="NormalWeb"/>
        <w:jc w:val="both"/>
        <w:rPr>
          <w:color w:val="FF0000"/>
          <w:u w:val="single"/>
        </w:rPr>
      </w:pPr>
      <w:r>
        <w:rPr>
          <w:color w:val="FF0000"/>
          <w:u w:val="single"/>
        </w:rPr>
        <w:t xml:space="preserve">En tercer lugar, el Gobierno se consuela con el hecho de que los recientes planes de gestión económica conjunta se hayan presentado fundamentalmente como acuerdos intergubernamentales entre líderes nacionales más que como transferencias de autoridad a la Comisión Europea. En cuarto lugar, los intransigentes euroescépticos que todavía quedan en el Gobierno creen que Gran Bretaña se puede aislar de esos proyectos europeos no deseados, manteniéndose fuera de la eurozona. </w:t>
      </w:r>
    </w:p>
    <w:p>
      <w:pPr>
        <w:pStyle w:val="NormalWeb"/>
        <w:jc w:val="both"/>
        <w:rPr>
          <w:color w:val="FF0000"/>
          <w:u w:val="single"/>
        </w:rPr>
      </w:pPr>
      <w:r>
        <w:rPr>
          <w:color w:val="FF0000"/>
          <w:u w:val="single"/>
        </w:rPr>
        <w:t xml:space="preserve">Finalmente, el proyecto de ley de la Unión Europea, ahora ante el Parlamento, incluirá un referéndum de bloqueo para cualquier nueva transferencia de soberanía de Westminster a Bruselas. </w:t>
      </w:r>
    </w:p>
    <w:p>
      <w:pPr>
        <w:pStyle w:val="NormalWeb"/>
        <w:jc w:val="both"/>
        <w:rPr/>
      </w:pPr>
      <w:r>
        <w:rPr/>
        <w:t>No habrá retorno</w:t>
      </w:r>
    </w:p>
    <w:p>
      <w:pPr>
        <w:pStyle w:val="NormalWeb"/>
        <w:jc w:val="both"/>
        <w:rPr>
          <w:u w:val="single"/>
        </w:rPr>
      </w:pPr>
      <w:r>
        <w:rPr>
          <w:u w:val="single"/>
        </w:rPr>
        <w:t xml:space="preserve">El primer punto habla por sí mismo, pero los otros se apoyan en un concepto erróneo de proporciones históricas: que el avance del federalismo económico de este momento es, simplemente, una respuesta inevitable a las crisis financieras de Grecia, Irlanda y España, desencadenadas por la contracción del crédito en 2008. </w:t>
      </w:r>
    </w:p>
    <w:p>
      <w:pPr>
        <w:pStyle w:val="NormalWeb"/>
        <w:jc w:val="both"/>
        <w:rPr>
          <w:color w:val="FF0000"/>
          <w:u w:val="single"/>
        </w:rPr>
      </w:pPr>
      <w:r>
        <w:rPr>
          <w:color w:val="FF0000"/>
          <w:u w:val="single"/>
        </w:rPr>
        <w:t>La esperanza en Whitehall es que este programa de centralización se abandone paulatinamente o que incluso se cambie cuando la crisis termine, pero lo más probable es que ocurra lo contrario.</w:t>
      </w:r>
    </w:p>
    <w:p>
      <w:pPr>
        <w:pStyle w:val="NormalWeb"/>
        <w:jc w:val="both"/>
        <w:rPr/>
      </w:pPr>
      <w:r>
        <w:rPr>
          <w:color w:val="FF0000"/>
          <w:u w:val="single"/>
        </w:rPr>
        <w:t>Las nuevas instituciones y acuerdos inspirados por la crisis del euro serán rasgos permanentes en el panorama político europeo que evoluciona de forma continua hacia un Ejecutivo federal a gran escala</w:t>
      </w:r>
      <w:r>
        <w:rPr>
          <w:u w:val="single"/>
        </w:rPr>
        <w:t>. Gobierno que Jacques Delors, Helmut Kohl y la señora Thatcher vieron como la consecuencia inevitable de la decisión de Europa de crear una unión monetaria única.</w:t>
      </w:r>
    </w:p>
    <w:p>
      <w:pPr>
        <w:pStyle w:val="NormalWeb"/>
        <w:jc w:val="both"/>
        <w:rPr/>
      </w:pPr>
      <w:r>
        <w:rPr/>
        <w:t xml:space="preserve">El plan de la última cumbre ilustra perfectamente este proceso. La armonización propuesta sobre las políticas fiscal, laboral y de pensiones no incide directamente en la crisis del euro y no conseguirá que Grecia o Irlanda sean más dignas de crédito. </w:t>
      </w:r>
      <w:r>
        <w:rPr>
          <w:u w:val="single"/>
        </w:rPr>
        <w:t xml:space="preserve">Por el contrario, Irlanda podría sufrir una salida de capital y pérdida de empleo si se viera obligada a armonizar sus tasas de impuestos con las de Alemania o Francia. </w:t>
      </w:r>
    </w:p>
    <w:p>
      <w:pPr>
        <w:pStyle w:val="NormalWeb"/>
        <w:jc w:val="both"/>
        <w:rPr>
          <w:u w:val="single"/>
        </w:rPr>
      </w:pPr>
      <w:r>
        <w:rPr>
          <w:u w:val="single"/>
        </w:rPr>
        <w:t xml:space="preserve">Centralizar la negociación salarial en toda Europa, lejos de permitir a los países pobres que fueran más competitivos aprovechando su mano de obra más barata, crearía un mecanismo para proteger los altos salarios y cargas sociales de Alemania y Francia. </w:t>
      </w:r>
    </w:p>
    <w:p>
      <w:pPr>
        <w:pStyle w:val="NormalWeb"/>
        <w:jc w:val="both"/>
        <w:rPr>
          <w:u w:val="single"/>
        </w:rPr>
      </w:pPr>
      <w:r>
        <w:rPr>
          <w:u w:val="single"/>
        </w:rPr>
        <w:t xml:space="preserve">Mientras tanto, la única parte de la propuesta francoalemana que podría ayudar a mejorar la estabilidad del sistema financiero europeo, la creación de un mecanismo paneuropeo para garantizar y recapitalizar los bancos con problemas, apenas se mencionó en la cumbre y probablemente no se tendrá en cuenta. Al menos, por el momento. </w:t>
      </w:r>
    </w:p>
    <w:p>
      <w:pPr>
        <w:pStyle w:val="NormalWeb"/>
        <w:jc w:val="both"/>
        <w:rPr/>
      </w:pPr>
      <w:r>
        <w:rPr/>
        <w:t>Avance del eurofederalismo</w:t>
      </w:r>
    </w:p>
    <w:p>
      <w:pPr>
        <w:pStyle w:val="NormalWeb"/>
        <w:jc w:val="both"/>
        <w:rPr>
          <w:color w:val="FF0000"/>
          <w:u w:val="single"/>
        </w:rPr>
      </w:pPr>
      <w:r>
        <w:rPr>
          <w:color w:val="FF0000"/>
          <w:u w:val="single"/>
        </w:rPr>
        <w:t>En resumen, las propuestas de la semana pasada no fueron tanto un intento de resolver la crisis del euro como un esfuerzo por utilizarla en el avance de la agenda eurofederalista que lleva años paralizada.</w:t>
      </w:r>
    </w:p>
    <w:p>
      <w:pPr>
        <w:pStyle w:val="NormalWeb"/>
        <w:jc w:val="both"/>
        <w:rPr>
          <w:u w:val="single"/>
        </w:rPr>
      </w:pPr>
      <w:r>
        <w:rPr>
          <w:u w:val="single"/>
        </w:rPr>
        <w:t xml:space="preserve">Alemania, en particular, ha visto la crisis como una excelente oportunidad para promover su visión de una Europa federal, en la que todos los países miembros se verán forzados a cumplir con unas normas presupuestarias muy estrictas, con una negociación salarial centralizada, ofreciendo una generosa red de Seguridad Social y recaudando los relativamente elevados impuestos que se requieren para pagarla. </w:t>
      </w:r>
    </w:p>
    <w:p>
      <w:pPr>
        <w:pStyle w:val="NormalWeb"/>
        <w:jc w:val="both"/>
        <w:rPr>
          <w:u w:val="single"/>
        </w:rPr>
      </w:pPr>
      <w:r>
        <w:rPr>
          <w:u w:val="single"/>
        </w:rPr>
        <w:t>En muchos sentidos, éste es un modelo atractivo, pero es poco probable que funcione en los países más pobres y menos ordenados del sur y centro de Europa.</w:t>
      </w:r>
    </w:p>
    <w:p>
      <w:pPr>
        <w:pStyle w:val="NormalWeb"/>
        <w:jc w:val="both"/>
        <w:rPr/>
      </w:pPr>
      <w:r>
        <w:rPr/>
        <w:t xml:space="preserve">Aunque Alemania posee el dominio en la actualidad, las relaciones de poder cambiarán rápidamente en caso de que se contenga la crisis del euro. Una vez que Alemania suscriba las garantías financieras irrevocables para las deudas de otros países de la zona euro, las condiciones políticas que ha impuesto quid pro quo seguramente se suavizarán. </w:t>
      </w:r>
    </w:p>
    <w:p>
      <w:pPr>
        <w:pStyle w:val="NormalWeb"/>
        <w:jc w:val="both"/>
        <w:rPr/>
      </w:pPr>
      <w:r>
        <w:rPr/>
        <w:t>Es casi seguro que, por ejemplo, las sanciones presuntamente “automáticas” por el incumplimiento de las normas presupuestarias, que es probable que Alemania se gane a cambio de sus garantías financieras, sean rápidamente ignoradas al igual que lo fue la “cláusula de no rescate” que establecía que los miembros de la eurozona nunca garantizarían las deudas de los demás.</w:t>
      </w:r>
    </w:p>
    <w:p>
      <w:pPr>
        <w:pStyle w:val="NormalWeb"/>
        <w:jc w:val="both"/>
        <w:rPr/>
      </w:pPr>
      <w:r>
        <w:rPr/>
        <w:t>Lo mismo puede suceder respecto a la insistencia de Alemania en que la armonización de la UE debería ser más controlada por los líderes nacionales en las cumbres, en lugar de por los comisarios de la UE en Bruselas.</w:t>
      </w:r>
    </w:p>
    <w:p>
      <w:pPr>
        <w:pStyle w:val="NormalWeb"/>
        <w:jc w:val="both"/>
        <w:rPr/>
      </w:pPr>
      <w:r>
        <w:rPr/>
        <w:t>La Comisión posee el único mecanismo para la implantación de las decisiones intergubernamentales y la historia de la UE sugiere la pronta adquisición del control total. Además, los demás miembros de la eurozona están decididos a no ser gobernados por Alemania, ni tampoco por una junta directiva franco-alemana.</w:t>
      </w:r>
    </w:p>
    <w:p>
      <w:pPr>
        <w:pStyle w:val="NormalWeb"/>
        <w:jc w:val="both"/>
        <w:rPr/>
      </w:pPr>
      <w:r>
        <w:rPr/>
        <w:t>Ellos garantizarán el rápido traslado de las principales responsabilidades para el gobierno económico a la Comisión una vez que Alemania suscriba las garantías irrevocables para la estabilidad financiera del euro y, por consiguiente, pierda su poder de veto.</w:t>
      </w:r>
    </w:p>
    <w:p>
      <w:pPr>
        <w:pStyle w:val="NormalWeb"/>
        <w:jc w:val="both"/>
        <w:rPr/>
      </w:pPr>
      <w:r>
        <w:rPr/>
        <w:t>Si hablamos de vetos, debemos remontarnos a la posición de Reino Unido. El Gobierno británico considera que la preferencia alemana por los mecanismos intergubernamentales es muy tranquilizadora y por tanto se muestra impasible ante la evolución de la UE respecto a la eurozona.</w:t>
      </w:r>
    </w:p>
    <w:p>
      <w:pPr>
        <w:pStyle w:val="NormalWeb"/>
        <w:jc w:val="both"/>
        <w:rPr>
          <w:color w:val="FF0000"/>
          <w:u w:val="single"/>
        </w:rPr>
      </w:pPr>
      <w:r>
        <w:rPr>
          <w:color w:val="FF0000"/>
          <w:u w:val="single"/>
        </w:rPr>
        <w:t>Pero es ilusorio pensar que Gran Bretaña pueda evitar una posterior integración de la Unión Europea. Dado que los 17 países miembros de la eurozona se inclinan inexorablemente hacia una unión económica y política, los intereses de este bloque unido adquirirán un mayor dominio en todas las instituciones de la UE.</w:t>
      </w:r>
    </w:p>
    <w:p>
      <w:pPr>
        <w:pStyle w:val="NormalWeb"/>
        <w:jc w:val="both"/>
        <w:rPr>
          <w:color w:val="FF0000"/>
          <w:u w:val="single"/>
        </w:rPr>
      </w:pPr>
      <w:r>
        <w:rPr>
          <w:color w:val="FF0000"/>
          <w:u w:val="single"/>
        </w:rPr>
        <w:t>Los países ajenos a la zona euro, concretamente Gran Bretaña, deberán, pues, afrontar la realidad de una Europa con distintas velocidades, con un núcleo federal completamente integrado y una coalición mucho más holgada de socios comerciales en el exterior.</w:t>
      </w:r>
    </w:p>
    <w:p>
      <w:pPr>
        <w:pStyle w:val="NormalWeb"/>
        <w:jc w:val="both"/>
        <w:rPr>
          <w:color w:val="FF0000"/>
          <w:u w:val="single"/>
        </w:rPr>
      </w:pPr>
      <w:r>
        <w:rPr>
          <w:color w:val="FF0000"/>
          <w:u w:val="single"/>
        </w:rPr>
        <w:t>Esta visión de una Europa más holgada es digna de elogio, pero es justo aquello que los sucesivos gobiernos británicos han intentado durante décadas evitar. Ahora es una realidad incuestionable.</w:t>
      </w:r>
    </w:p>
    <w:p>
      <w:pPr>
        <w:pStyle w:val="NormalWeb"/>
        <w:jc w:val="both"/>
        <w:rPr/>
      </w:pPr>
      <w:r>
        <w:rPr/>
        <w:t>(Anatole Kaletsky. Director adjunto y jefe de Economía del diario The Times. ©)</w:t>
      </w:r>
    </w:p>
    <w:p>
      <w:pPr>
        <w:pStyle w:val="NormalWeb"/>
        <w:jc w:val="both"/>
        <w:rPr/>
      </w:pPr>
      <w:r>
        <w:rPr/>
        <w:t xml:space="preserve">- </w:t>
      </w:r>
      <w:r>
        <w:rPr>
          <w:u w:val="single"/>
        </w:rPr>
        <w:t>Leon Brittan: “Londres no dejará que la eurozona le ponga barreras”</w:t>
      </w:r>
      <w:r>
        <w:rPr/>
        <w:t xml:space="preserve"> (Expansión - </w:t>
      </w:r>
      <w:r>
        <w:rPr>
          <w:b/>
        </w:rPr>
        <w:t>19/2/11</w:t>
      </w:r>
      <w:r>
        <w:rPr/>
        <w:t>)</w:t>
      </w:r>
    </w:p>
    <w:p>
      <w:pPr>
        <w:pStyle w:val="NormalWeb"/>
        <w:jc w:val="both"/>
        <w:rPr/>
      </w:pPr>
      <w:r>
        <w:rPr/>
        <w:t>(Roberto Casado - Londres)</w:t>
      </w:r>
    </w:p>
    <w:p>
      <w:pPr>
        <w:pStyle w:val="NormalWeb"/>
        <w:jc w:val="both"/>
        <w:rPr>
          <w:color w:val="FF0000"/>
          <w:u w:val="single"/>
        </w:rPr>
      </w:pPr>
      <w:r>
        <w:rPr>
          <w:color w:val="FF0000"/>
          <w:u w:val="single"/>
        </w:rPr>
        <w:t>A simple vista, el Gobierno británico parece estar totalmente alejado del debate entre los países de la eurozona para dotar de más estabilidad económica y fiscal a la Unión Monetaria. El actual primer ministro, David Cameron, defiende con ardor la independencia de la libra esterlina frente al euro y rechaza cualquier posibilidad de reforzar la integración política o económica de Reino Unido con el resto de la Unión Europea.</w:t>
      </w:r>
    </w:p>
    <w:p>
      <w:pPr>
        <w:pStyle w:val="NormalWeb"/>
        <w:jc w:val="both"/>
        <w:rPr/>
      </w:pPr>
      <w:r>
        <w:rPr/>
        <w:t>Pero poco después de que la crisis de Grecia provocara el inicio de la tormenta fiscal en la periferia europea, Cameron rescató para la vida pública británica a un experto en la situación del continente. En septiembre de 2010, el primer ministro nombró como su asesor económico internacional a</w:t>
      </w:r>
      <w:r>
        <w:rPr>
          <w:u w:val="single"/>
        </w:rPr>
        <w:t xml:space="preserve"> </w:t>
      </w:r>
      <w:r>
        <w:rPr>
          <w:color w:val="FF0000"/>
          <w:u w:val="single"/>
        </w:rPr>
        <w:t>Leon Brittan, un veterano político de 71 años que fue vicepresidente de la Comisión Europea entre 1989 y 1999.</w:t>
      </w:r>
    </w:p>
    <w:p>
      <w:pPr>
        <w:pStyle w:val="NormalWeb"/>
        <w:jc w:val="both"/>
        <w:rPr/>
      </w:pPr>
      <w:r>
        <w:rPr/>
        <w:t>En una entrevista con “Expansión”, Brittan revela que desde Londres se sigue con más interés del que parece la discusión en la eurozona para alcanzar un nuevo “pacto por la competitividad”, por el que los países que comparten la moneda única podrían incrementar su coordinación en política económica y presupuestaria.</w:t>
      </w:r>
    </w:p>
    <w:p>
      <w:pPr>
        <w:pStyle w:val="NormalWeb"/>
        <w:jc w:val="both"/>
        <w:rPr>
          <w:color w:val="FF0000"/>
          <w:u w:val="single"/>
        </w:rPr>
      </w:pPr>
      <w:r>
        <w:rPr>
          <w:color w:val="FF0000"/>
          <w:u w:val="single"/>
        </w:rPr>
        <w:t>“</w:t>
      </w:r>
      <w:r>
        <w:rPr>
          <w:color w:val="FF0000"/>
          <w:u w:val="single"/>
        </w:rPr>
        <w:t>Dentro de los diversos tratados de la Unión Europea, en algunos de los cuales participé de forma activa en las negociaciones, hay espacio para una mayor cooperación para aquellos países que quieran ir más intensamente y más rápido en su integración. Y no podemos tener ninguna objeción contra ello.</w:t>
      </w:r>
    </w:p>
    <w:p>
      <w:pPr>
        <w:pStyle w:val="NormalWeb"/>
        <w:jc w:val="both"/>
        <w:rPr>
          <w:color w:val="FF0000"/>
          <w:u w:val="single"/>
        </w:rPr>
      </w:pPr>
      <w:r>
        <w:rPr>
          <w:color w:val="FF0000"/>
          <w:u w:val="single"/>
        </w:rPr>
        <w:t>Si los países quieren hacerlo, siempre dentro de los tratados, pueden hacerlo.</w:t>
      </w:r>
      <w:r>
        <w:rPr/>
        <w:t xml:space="preserve"> </w:t>
      </w:r>
      <w:r>
        <w:rPr>
          <w:color w:val="FF0000"/>
          <w:u w:val="single"/>
        </w:rPr>
        <w:t>Pero no dejaremos que se cambien las reglas ni los tratados, ni permitiremos que la eurozona construya barreras económicas o comerciales con el resto de países de la Unión Europa o con el resto del mundo”,</w:t>
      </w:r>
      <w:r>
        <w:rPr/>
        <w:t xml:space="preserve"> afirma Brittan.</w:t>
      </w:r>
    </w:p>
    <w:p>
      <w:pPr>
        <w:pStyle w:val="NormalWeb"/>
        <w:jc w:val="both"/>
        <w:rPr>
          <w:color w:val="FF0000"/>
          <w:u w:val="single"/>
        </w:rPr>
      </w:pPr>
      <w:r>
        <w:rPr>
          <w:color w:val="FF0000"/>
          <w:u w:val="single"/>
        </w:rPr>
        <w:t>Por el momento, según lo que va trascendiendo de las negociaciones lideradas por Francia y Alemania, “no parece haber riesgos para la posición de Reino Unido. Creo que los miembros de la eurozona son conscientes de que no pueden pasar ciertas líneas”,</w:t>
      </w:r>
      <w:r>
        <w:rPr/>
        <w:t xml:space="preserve"> indica el ex comisario europeo.</w:t>
      </w:r>
    </w:p>
    <w:p>
      <w:pPr>
        <w:pStyle w:val="NormalWeb"/>
        <w:jc w:val="both"/>
        <w:rPr/>
      </w:pPr>
      <w:r>
        <w:rPr>
          <w:u w:val="single"/>
        </w:rPr>
        <w:t>Pero el principal problema para Reino Unido por el proceso de transformación de la eurozona puede llegar</w:t>
      </w:r>
      <w:r>
        <w:rPr/>
        <w:t xml:space="preserve">, más que por la aparición de nuevas barreras comerciales en la Unión Europea, </w:t>
      </w:r>
      <w:r>
        <w:rPr>
          <w:u w:val="single"/>
        </w:rPr>
        <w:t>por el mantenimiento de las que ya existen.</w:t>
      </w:r>
      <w:r>
        <w:rPr/>
        <w:t xml:space="preserve"> Según Brittan,</w:t>
      </w:r>
      <w:r>
        <w:rPr>
          <w:color w:val="FF0000"/>
          <w:u w:val="single"/>
        </w:rPr>
        <w:t xml:space="preserve"> “el nivel de exportaciones entre Reino Unido y el resto de países de la Unión Europea está un 45% por debajo de su potencial, como consecuencia de barreras no tarifarias que las empresas británicas encuentran para vender en el continente”.</w:t>
      </w:r>
    </w:p>
    <w:p>
      <w:pPr>
        <w:pStyle w:val="NormalWeb"/>
        <w:jc w:val="both"/>
        <w:rPr>
          <w:u w:val="single"/>
        </w:rPr>
      </w:pPr>
      <w:r>
        <w:rPr>
          <w:u w:val="single"/>
        </w:rPr>
        <w:t>Eso supone, según un estudio encargado por el Gobierno británico, que las compañías de Reino Unido dejan cada año de exportar unos 80.000 millones de libras (96.000 millones de euros) al resto de Europa. Las empresas británicas achacan esa situación a los obstáculos regulatorios y legales que encuentran para expandirse dentro del denominado mercado único.</w:t>
      </w:r>
    </w:p>
    <w:p>
      <w:pPr>
        <w:pStyle w:val="NormalWeb"/>
        <w:jc w:val="both"/>
        <w:rPr/>
      </w:pPr>
      <w:r>
        <w:rPr/>
        <w:t>En el caso de España, las rémoras proteccionistas de este país reducen cada año en unos 12.000 millones de euros las exportaciones de Reino Unido, según las cifras que manejan Brittan y el Ministerio de Comercio e Industria británico. Esta cifra más que duplica los alrededor de 10.000 millones de euros que las compañías británicas vendieron en España en 2010.</w:t>
      </w:r>
    </w:p>
    <w:p>
      <w:pPr>
        <w:pStyle w:val="NormalWeb"/>
        <w:jc w:val="both"/>
        <w:rPr/>
      </w:pPr>
      <w:r>
        <w:rPr/>
        <w:t>Esta cifra es muy inferior a los 14.000 millones de 2007, antes de la crisis. Brittan admite que “el recrudecimiento de la crisis fiscal y la incertidumbre económica afectó a las relaciones comerciales entre España y Reino Unido, pero ahora están mejorando”.</w:t>
      </w:r>
    </w:p>
    <w:p>
      <w:pPr>
        <w:pStyle w:val="NormalWeb"/>
        <w:jc w:val="both"/>
        <w:rPr/>
      </w:pPr>
      <w:r>
        <w:rPr/>
        <w:t>Al margen de la coyuntura, Brittan explica que la prioridad para impulsar Europa es</w:t>
      </w:r>
      <w:r>
        <w:rPr>
          <w:color w:val="FF0000"/>
          <w:u w:val="single"/>
        </w:rPr>
        <w:t xml:space="preserve"> “avanzar en el desarrollo del mercado único para acabar con las barreras existentes y facilitar así que el continente vuelva a tener una etapa de crecimiento”.</w:t>
      </w:r>
    </w:p>
    <w:p>
      <w:pPr>
        <w:pStyle w:val="NormalWeb"/>
        <w:jc w:val="both"/>
        <w:rPr/>
      </w:pPr>
      <w:r>
        <w:rPr>
          <w:color w:val="FF0000"/>
          <w:u w:val="single"/>
        </w:rPr>
        <w:t>Para empezar, Londres se conformaría con “una aplicación real de la directiva de servicios, que tendría unos beneficios de entre 4.000 y 6.000 millones de libras anuales”,</w:t>
      </w:r>
      <w:r>
        <w:rPr/>
        <w:t xml:space="preserve"> indica Brittan</w:t>
      </w:r>
      <w:r>
        <w:rPr>
          <w:color w:val="FF0000"/>
          <w:u w:val="single"/>
        </w:rPr>
        <w:t>.</w:t>
      </w:r>
      <w:r>
        <w:rPr>
          <w:color w:val="FF0000"/>
        </w:rPr>
        <w:t xml:space="preserve"> </w:t>
      </w:r>
      <w:r>
        <w:rPr>
          <w:color w:val="FF0000"/>
          <w:u w:val="single"/>
        </w:rPr>
        <w:t>Según el Gobierno británico, todavía existen en los países europeos unos tres mil requerimientos distintos para desarrollar negocios “en áreas como la contabilidad, la arquitectura y otros servicios profesionales, donde las firmas de Reino Unido tienen una gran experiencia”.</w:t>
      </w:r>
    </w:p>
    <w:p>
      <w:pPr>
        <w:pStyle w:val="NormalWeb"/>
        <w:jc w:val="both"/>
        <w:rPr/>
      </w:pPr>
      <w:r>
        <w:rPr/>
        <w:t>Para empujar esos planes, Brittan dice que “el Gobierno español puede ser un buen amigo, pero igual que lo son el resto de países de la Unión Europea”.</w:t>
      </w:r>
    </w:p>
    <w:p>
      <w:pPr>
        <w:pStyle w:val="NormalWeb"/>
        <w:jc w:val="both"/>
        <w:rPr>
          <w:color w:val="FF0000"/>
          <w:u w:val="single"/>
        </w:rPr>
      </w:pPr>
      <w:r>
        <w:rPr/>
        <w:t>Leon Brittan también quiere convencer a la Unión Europea de un aumento de sus acuerdos comerciales con otros países del mundo.</w:t>
      </w:r>
      <w:r>
        <w:rPr>
          <w:color w:val="FF0000"/>
        </w:rPr>
        <w:t xml:space="preserve"> </w:t>
      </w:r>
      <w:r>
        <w:rPr>
          <w:color w:val="FF0000"/>
          <w:u w:val="single"/>
        </w:rPr>
        <w:t>“Creo que no hace falta exigir reciprocidad a otros países para abrir nuestras fronteras”,</w:t>
      </w:r>
      <w:r>
        <w:rPr/>
        <w:t xml:space="preserve"> dice el ex comisario.</w:t>
      </w:r>
    </w:p>
    <w:p>
      <w:pPr>
        <w:pStyle w:val="NormalWeb"/>
        <w:jc w:val="both"/>
        <w:rPr>
          <w:lang w:val="en-US"/>
        </w:rPr>
      </w:pPr>
      <w:r>
        <w:rPr>
          <w:lang w:val="en-US"/>
        </w:rPr>
        <w:t>De Thatcher a Cameron...y Clegg</w:t>
      </w:r>
    </w:p>
    <w:p>
      <w:pPr>
        <w:pStyle w:val="NormalWeb"/>
        <w:jc w:val="both"/>
        <w:rPr/>
      </w:pPr>
      <w:r>
        <w:rPr/>
        <w:t>Leon Brittan nació en Londres en 1939. Licenciado en Derecho por la Universidad de Cambridge, inició su carrera política en el Partido Conservador en los años sesenta. Cuando en 1979 Margaret Thatcher llega al poder, Leon Brittan es nombrado ministro de Interior, y luego pasa por las carteras de Economía y Comercio.</w:t>
      </w:r>
    </w:p>
    <w:p>
      <w:pPr>
        <w:pStyle w:val="NormalWeb"/>
        <w:jc w:val="both"/>
        <w:rPr/>
      </w:pPr>
      <w:r>
        <w:rPr/>
        <w:t>Pero un escándalo por un contrato de compra de helicópteros provocó la dimisión de Brittan en 1986, por lo que dos años después saltó a Bruselas como representante británico en la Comisión Europea. Allí se mantuvo diez años como vicepresidente con varias funciones. Nick Clegg, el actual vice primer ministro británico, fue uno de sus ayudantes en Bruselas.</w:t>
      </w:r>
    </w:p>
    <w:p>
      <w:pPr>
        <w:pStyle w:val="NormalWeb"/>
        <w:jc w:val="both"/>
        <w:rPr/>
      </w:pPr>
      <w:r>
        <w:rPr/>
        <w:t>Tras volver a Londres en 1999, Brittan se desligó de la vida política activa, aunque fue nombrado miembro de la Cámara de los Lores. También es consejero del banco suizo UBS, puesto que ha dejado mientras asesora a David Camero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natole Kaletsky: Europeos Creativos 4, Anglosajones recortadores del gasto público 0</w:t>
      </w:r>
      <w:r>
        <w:rPr>
          <w:rFonts w:cs="Times New Roman" w:ascii="Times New Roman" w:hAnsi="Times New Roman"/>
          <w:sz w:val="24"/>
          <w:szCs w:val="24"/>
        </w:rPr>
        <w:t xml:space="preserve"> (El Economista - </w:t>
      </w:r>
      <w:r>
        <w:rPr>
          <w:rFonts w:cs="Times New Roman" w:ascii="Times New Roman" w:hAnsi="Times New Roman"/>
          <w:b/>
          <w:sz w:val="24"/>
          <w:szCs w:val="24"/>
        </w:rPr>
        <w:t>4/7/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natole Kaletsky)</w:t>
      </w:r>
    </w:p>
    <w:p>
      <w:pPr>
        <w:pStyle w:val="Normal"/>
        <w:jc w:val="both"/>
        <w:rPr/>
      </w:pPr>
      <w:r>
        <w:rPr>
          <w:rFonts w:cs="Times New Roman" w:ascii="Times New Roman" w:hAnsi="Times New Roman"/>
          <w:color w:val="FF0000"/>
          <w:sz w:val="24"/>
          <w:szCs w:val="24"/>
          <w:u w:val="single"/>
        </w:rPr>
        <w:t>Qué justicia poética. Barack Obama y David Cameron reafirmaron recientemente la “relación esencial”, una conexión de mentes a través del Atlántico que ha dado forma al pensamiento geopolítico y económico del mundo desde aquella relación especial mantenida por Ronald Reagan y Margaret Thatch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justo cuando los líderes estadounidense y británico hacen esto, la principal alternativa para la visión anglosajona del mundo -el federalismo europeo de Jacques Delors y Helmut Kohl- cae en una angustia mortal con la inminente quiebra de Grecia, que podría ser seguida de cerca por Irlanda, Portugal y España.</w:t>
      </w:r>
    </w:p>
    <w:p>
      <w:pPr>
        <w:pStyle w:val="Normal"/>
        <w:jc w:val="both"/>
        <w:rPr/>
      </w:pPr>
      <w:r>
        <w:rPr>
          <w:rFonts w:cs="Times New Roman" w:ascii="Times New Roman" w:hAnsi="Times New Roman"/>
          <w:sz w:val="24"/>
          <w:szCs w:val="24"/>
        </w:rPr>
        <w:t xml:space="preserve">Justicia poética, sin duda, pero quizá de un tipo inesperado. </w:t>
      </w:r>
      <w:r>
        <w:rPr>
          <w:rFonts w:cs="Times New Roman" w:ascii="Times New Roman" w:hAnsi="Times New Roman"/>
          <w:color w:val="FF0000"/>
          <w:sz w:val="24"/>
          <w:szCs w:val="24"/>
          <w:u w:val="single"/>
        </w:rPr>
        <w:t>¿Podría ser que la confianza en el modelo anglosajón de gobierno, que ha disfrutado de una reactivación inesperada tras la crisis de 2008, esté alcanzando el punto en el que el orgullo desmedido acarrea su justo castigo? ¿Será posible que las actuales tribulaciones de Europa no sean sólo la angustia mortal del viejo euro, sino las contracciones del parto de una nueva federación europea que podría ser un ejemplo para el mundo?</w:t>
      </w:r>
      <w:r>
        <w:rPr>
          <w:rFonts w:cs="Times New Roman" w:ascii="Times New Roman" w:hAnsi="Times New Roman"/>
          <w:sz w:val="24"/>
          <w:szCs w:val="24"/>
        </w:rPr>
        <w:t xml:space="preserve"> Hace poco presidí una sesión de la Cumbre Económica de Múnich, organizada por el Ifo, el prestigioso instituto alemán de investigación económica. </w:t>
      </w:r>
      <w:r>
        <w:rPr>
          <w:rFonts w:cs="Times New Roman" w:ascii="Times New Roman" w:hAnsi="Times New Roman"/>
          <w:sz w:val="24"/>
          <w:szCs w:val="24"/>
          <w:u w:val="single"/>
        </w:rPr>
        <w:t xml:space="preserve">El título de la conferencia, El papel del Estado en un mundo globalizado, llamó la atención sobre el expansivo abismo entre el razonamiento europeo y el anglosajó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los europeos de todas las persuasiones políticas, está claro que redefinir una relación nueva y más creativa entre el Estado y el sector privado es el principal desafío del período posterior a la crisis. La creencia en la intervención constructiva del Estado es, en su caso, todavía mayor entre los partidos conservadores a favor de la empresa que actualmente gobiernan en Alemania, Suecia y otras triunfantes economías del norte de Europa que entre su oposición socialdemócrata, influida aún por una visión marxist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Intromisión estatal</w:t>
      </w:r>
    </w:p>
    <w:p>
      <w:pPr>
        <w:pStyle w:val="Normal"/>
        <w:jc w:val="both"/>
        <w:rPr/>
      </w:pPr>
      <w:r>
        <w:rPr>
          <w:rFonts w:cs="Times New Roman" w:ascii="Times New Roman" w:hAnsi="Times New Roman"/>
          <w:sz w:val="24"/>
          <w:szCs w:val="24"/>
        </w:rPr>
        <w:t>En Múnich, por ejemplo, Anders Borg, el brillante ministro sueco de Economía, apuntó con precisión de láser a los cruciales papeles del Gobierno en la gestión activa de la demanda económica, subvencionando el pleno empleo, financiando la inversión e investigación en infraestructuras, mejorando la educación y diseñando redes inteligentes de seguridad para el bienestar.</w:t>
      </w:r>
    </w:p>
    <w:p>
      <w:pPr>
        <w:pStyle w:val="Normal"/>
        <w:jc w:val="both"/>
        <w:rPr>
          <w:rFonts w:ascii="Times New Roman" w:hAnsi="Times New Roman" w:cs="Times New Roman"/>
          <w:sz w:val="24"/>
          <w:szCs w:val="24"/>
        </w:rPr>
      </w:pPr>
      <w:r>
        <w:rPr>
          <w:rFonts w:cs="Times New Roman" w:ascii="Times New Roman" w:hAnsi="Times New Roman"/>
          <w:sz w:val="24"/>
          <w:szCs w:val="24"/>
        </w:rPr>
        <w:t>Los hombres de negocios alemanes hablaron con entusiasmo de las oportunidades creadas por una inversión patrocinada por el Estado en energía solar y las inteligentemente diseñadas subvenciones laborales que previnieron una crisis de desempleo posterior a Lehman como la de EEUU. En contraste, los portavoces de Estados Unidos y Gran Bretaña repitieron el mantra de los recortes fiscales, las reducciones del déficit y la desregulación laboral, citando la interferencia del Ejecutivo como la raíz de todos los males económ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Mientras escuchaba al Sr. Borg y a Hans-Werner Sinn, el famoso defensor del libre mercado del Ifo, deshacerse en elogios sobre los cuatro papeles indispensables del Gobierno -estabilización, regulación, distribución y provisión de bienes públicos- me di cuenta de que la reinvención del capitalismo que la crisis ha hecho necesaria puede acontecer principalmente en la Europa continental, más que en Gran Bretaña o EEUU. </w:t>
      </w:r>
    </w:p>
    <w:p>
      <w:pPr>
        <w:pStyle w:val="Normal"/>
        <w:jc w:val="both"/>
        <w:rPr>
          <w:rFonts w:ascii="Times New Roman" w:hAnsi="Times New Roman" w:cs="Times New Roman"/>
          <w:sz w:val="24"/>
          <w:szCs w:val="24"/>
        </w:rPr>
      </w:pPr>
      <w:r>
        <w:rPr>
          <w:rFonts w:cs="Times New Roman" w:ascii="Times New Roman" w:hAnsi="Times New Roman"/>
          <w:sz w:val="24"/>
          <w:szCs w:val="24"/>
        </w:rPr>
        <w:t>Cuatro grandes mo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y cuatro grandes motivos por los que el período venidero podría pasar sorprendentemente a la historia como la década de Europa, si no, incluso, como el siglo europeo. El primero es que la actual crisis financiera sólo puede resolverse dando otro gran paso hacia la integración económica y política entre los miembros de la zona euro. Casi sin duda se creará una federación europea a escala completa si la única alternativa es la quiebra del euro. ¿Pero triunfará económicamente esa federación? Esto nos lleva al segundo motivo.</w:t>
      </w:r>
    </w:p>
    <w:p>
      <w:pPr>
        <w:pStyle w:val="Normal"/>
        <w:jc w:val="both"/>
        <w:rPr/>
      </w:pPr>
      <w:r>
        <w:rPr>
          <w:rFonts w:cs="Times New Roman" w:ascii="Times New Roman" w:hAnsi="Times New Roman"/>
          <w:color w:val="FF0000"/>
          <w:sz w:val="24"/>
          <w:szCs w:val="24"/>
          <w:u w:val="single"/>
        </w:rPr>
        <w:t>Europa lo ha hecho mucho mejor que EEUU a la hora de producir los bienes y servicios demandados por China, India y las demás naciones emergentes, que alimentarán el crecimiento en las décadas futuras</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Las exportaciones de la UE a China, por ejemplo, son el doble de las estadounidenses y crecen más rápido, a pesar de la ventaja competitiva disfrutada por los exportadores estadounidenses gracias a un dólar débil. Parece que las herramientas de maquinaria alemanas son sencillamente mejores, mientras que a la creciente clase media los productos de lujo franceses, e italianos les resultan mucho más atractivos que los estadouniden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estuve en Hong Kong, las boutiques de Hermès y Armani tenían sistemas de cola para impedir que las masas de turistas chinos estuvieran esperando pacientemente en el exterior. Por su parte, el establecimiento de Tiffany's parecía bastante vacío. ¿Y hay alguien fuera de EEUU que verdaderamente prefiera un Cadillac o un Hummer a un Mercedes o un BMW? </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l tercer motivo de optimismo es que Europa se ha hecho clarísimamente competitiva en costes, no sólo por el crecimiento de la productividad y la restricción salarial en Alemania, Suecia y los demás países nórdicos actualmente en auge, sino también por la integración de trabajadores de Europa del Este de bajo coste en el sistema industrial dirigido por Alemania.</w:t>
      </w:r>
      <w:r>
        <w:rPr>
          <w:rFonts w:cs="Times New Roman" w:ascii="Times New Roman" w:hAnsi="Times New Roman"/>
          <w:sz w:val="24"/>
          <w:szCs w:val="24"/>
        </w:rPr>
        <w:t xml:space="preserve"> </w:t>
      </w:r>
      <w:r>
        <w:rPr>
          <w:rFonts w:cs="Times New Roman" w:ascii="Times New Roman" w:hAnsi="Times New Roman"/>
          <w:sz w:val="24"/>
          <w:szCs w:val="24"/>
          <w:u w:val="single"/>
        </w:rPr>
        <w:t>Los trabajadores polacos, húngaros y eslovacos han recortado los costes de las empresas alemanas, de la misma forma que México ha recortado los costes para las empresas estadounidenses, pero los niveles educativos y la infraestructura de Europa del Este son muy superiores</w:t>
      </w:r>
      <w:r>
        <w:rPr>
          <w:rFonts w:cs="Times New Roman" w:ascii="Times New Roman" w:hAnsi="Times New Roman"/>
          <w:sz w:val="24"/>
          <w:szCs w:val="24"/>
        </w:rPr>
        <w:t xml:space="preserve">. </w:t>
      </w:r>
      <w:r>
        <w:rPr>
          <w:rFonts w:cs="Times New Roman" w:ascii="Times New Roman" w:hAnsi="Times New Roman"/>
          <w:sz w:val="24"/>
          <w:szCs w:val="24"/>
          <w:u w:val="single"/>
        </w:rPr>
        <w:t>Otra gran ventaja es que Europa es geográficamente compacta</w:t>
      </w:r>
      <w:r>
        <w:rPr>
          <w:rFonts w:cs="Times New Roman" w:ascii="Times New Roman" w:hAnsi="Times New Roman"/>
          <w:sz w:val="24"/>
          <w:szCs w:val="24"/>
        </w:rPr>
        <w:t>. La distancia de la sede de VW de Wolfsburg a Poznan, donde se fabrica el Passat, es sólo un sexto de la que hay de Detroit a Monterrey.</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Finalmente, y lo que es más importante, Europa se encuentra perfectamente preparada para desarrollar un nuevo modelo de capitalismo gracias a la cooperación, más que la confrontación, entre empresas y acuerdos gubernamentales con tradiciones políticas europeas de economía mixta.</w:t>
      </w:r>
      <w:r>
        <w:rPr>
          <w:rFonts w:cs="Times New Roman" w:ascii="Times New Roman" w:hAnsi="Times New Roman"/>
          <w:sz w:val="24"/>
          <w:szCs w:val="24"/>
        </w:rPr>
        <w:t xml:space="preserve"> </w:t>
      </w:r>
      <w:r>
        <w:rPr>
          <w:rFonts w:cs="Times New Roman" w:ascii="Times New Roman" w:hAnsi="Times New Roman"/>
          <w:sz w:val="24"/>
          <w:szCs w:val="24"/>
          <w:u w:val="single"/>
        </w:rPr>
        <w:t>En Estados Unidos, el ascenso del Tea Party y el atasco político de Washington sugieren que para superar el dogmatismo del libre mercado se precisará otra crisis todavía mayor que en 2008</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Por su parte, en Europa ya hay señales de éxito para los nuevos modelos de capitalismo de economía mixta.</w:t>
      </w:r>
    </w:p>
    <w:p>
      <w:pPr>
        <w:pStyle w:val="Normal"/>
        <w:jc w:val="both"/>
        <w:rPr/>
      </w:pPr>
      <w:r>
        <w:rPr>
          <w:rFonts w:cs="Times New Roman" w:ascii="Times New Roman" w:hAnsi="Times New Roman"/>
          <w:sz w:val="24"/>
          <w:szCs w:val="24"/>
        </w:rPr>
        <w:t xml:space="preserve">Dependencia capitalista </w:t>
      </w:r>
    </w:p>
    <w:p>
      <w:pPr>
        <w:pStyle w:val="Normal"/>
        <w:jc w:val="both"/>
        <w:rPr>
          <w:rFonts w:ascii="Times New Roman" w:hAnsi="Times New Roman" w:cs="Times New Roman"/>
          <w:sz w:val="24"/>
          <w:szCs w:val="24"/>
        </w:rPr>
      </w:pPr>
      <w:r>
        <w:rPr>
          <w:rFonts w:cs="Times New Roman" w:ascii="Times New Roman" w:hAnsi="Times New Roman"/>
          <w:sz w:val="24"/>
          <w:szCs w:val="24"/>
        </w:rPr>
        <w:t>Como señaló el Sr. Borg, Suecia estabilizó su economía rápidamente después de la crisis mediante el uso de fuertes estímulos fiscales y monetarios, junto con políticas muy activas en el mercado laboral. Y lo que resulta más impresionante, ha contenido los costes a largo plazo de un Estado del Bienestar muy generoso y ha estabilizado el gasto sanitario a sólo la mitad del nivel estadounidense, logrando, al mismo tiempo, mejores resultados médicos.</w:t>
      </w:r>
    </w:p>
    <w:p>
      <w:pPr>
        <w:pStyle w:val="Normal"/>
        <w:jc w:val="both"/>
        <w:rPr>
          <w:rFonts w:ascii="Times New Roman" w:hAnsi="Times New Roman" w:cs="Times New Roman"/>
          <w:sz w:val="24"/>
          <w:szCs w:val="24"/>
        </w:rPr>
      </w:pPr>
      <w:r>
        <w:rPr>
          <w:rFonts w:cs="Times New Roman" w:ascii="Times New Roman" w:hAnsi="Times New Roman"/>
          <w:sz w:val="24"/>
          <w:szCs w:val="24"/>
        </w:rPr>
        <w:t>Suecia ha conseguido estos milagros tan aparentes combinando el acceso universal garantizado por el Estado con elementos de la provisión de la empresa privada, no sólo en asistencia sanitaria, sino también en educación y otras funciones tradicionales del Estado.</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Unos compromisos tan creativos entre el mercado y el Estado serían imposibles en la tradición anglosajona. Sin embargo, probablemente el futuro del capitalismo dependa de este tipo de colaboración.</w:t>
      </w:r>
    </w:p>
    <w:p>
      <w:pPr>
        <w:pStyle w:val="Normal"/>
        <w:jc w:val="both"/>
        <w:rPr/>
      </w:pPr>
      <w:r>
        <w:rPr>
          <w:rFonts w:cs="Times New Roman" w:ascii="Times New Roman" w:hAnsi="Times New Roman"/>
          <w:sz w:val="24"/>
          <w:szCs w:val="24"/>
        </w:rPr>
        <w:t>(Anatole Kaletsky. Director adjunto y jefe de Economía del diario The Times)</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tthew Lynn: Las economías anglosajonas se las arreglan solas</w:t>
      </w:r>
      <w:r>
        <w:rPr>
          <w:rFonts w:cs="Times New Roman" w:ascii="Times New Roman" w:hAnsi="Times New Roman"/>
          <w:sz w:val="24"/>
          <w:szCs w:val="24"/>
        </w:rPr>
        <w:t xml:space="preserve"> (El Economista - </w:t>
      </w:r>
      <w:r>
        <w:rPr>
          <w:rFonts w:cs="Times New Roman" w:ascii="Times New Roman" w:hAnsi="Times New Roman"/>
          <w:b/>
          <w:sz w:val="24"/>
          <w:szCs w:val="24"/>
        </w:rPr>
        <w:t>26/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Matthew Lyn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 que se debe saber sobre la economía global actual es muy sencillo. No es el salvaje oeste ni hay gente paseándose por la ciudad con un revólver de seis cartuch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in embargo, cada vez que uno abre el periódico, ojea una web nueva o lee un informe de investigación de algún gran banco, un economista de aspecto grave se queja de que “nos estamos quedando sin muni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el nuevo lema del momento: no quedan herramientas capaces de levantar una economía global que claramente se está ralentizando, dicen. Los bancos centrales no pueden recortar más los tipos. Los Gobiernos no pueden aumentar más los déficits. Hasta el colosal lanzacohetes de la escuela económica del proyectil -la facilitación cuantitativa- está descartado por ahora.</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 qué más da? Esto no es una guerra de pistoleros ni hay nadie en los búnkeres. En realidad, es bueno que nos hayamos quedado sin balas porque las medidas de estímulo artificial de los bancos centrales y los políticos han sido parte del problema, no de la solu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ajo la superficie, las dos grandes economías anglosajonas -Estados Unidos y Gran Bretaña- progresan hacia la reducción de unos niveles excesivos de deuda que eran la raíz del problema. En cuanto pierdan el gusto por las soluciones rápidas, podrán añadir un par de políticas más (bajar los impuestos y menos burocracia, por ejemplo) y sus economías volverán a estar en forma.</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 puede seguir infla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esquema de la munición ha sido inevitable. Antes del discurso del presidente de la Reserva Federal, Ben Bernanke, en Jackson Hole, los expertos mercadólogos buscaban a la desesperada cualquier señal de un nuevo jadeo capaz de reavivar la economía. ¿Imprimir más dinero? ¿Comprar bonos con mayor caducidad? ¿Títulos o propiedad inmobiliaria directa? ¿O incluso bonos españoles o italianos? Todo se barajaba como posibles opciones para el Fed. Al final, lo único que obtuvimos entonces fue una declaración bastante sobria de dónde está la economía y adónde va. Por lo general, se describió en un tono negativo, pero no es verdad.</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buena noticia es que ya no se puede seguir inflando la economía. Las dos grandes economías anglosajonas se han pasado una década entera haciendo exactamente eso. En 2001, cuando George W. Bush accedió a la presidencia, EEUU tenía una deuda de 5,9 billones de dólares. Ahora supera los 14. La deuda de Reino Unido alcanzaba los 290.000 millones de libras en 2000. Ahora es de 1,033 billones. ¿Y qué hemos conseguido con eso? ¿Se ha reducido el paro, aumentado la productividad o estrechado los déficits comerciales? No.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realidad, los interminables programas de estímulo han empeorado las cosas. El mundo atravesaba una crisis de deuda y la solución, como cualquier persona podría haberle dicho, premios Nobel de Economía aparte, no era más deuda, sino menos.</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ál es la solu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ngamos el caso de Reino Unido. En 2008, según los cálculos del McKinsey Global Institute, si sumamos las deudas de los consumidores, corporativas y personales, los británicos debían, en total, de una forma u otra, nada menos que el 489 por ciento del Producto Interior Bruto. El caso de Japón no era mucho mejor, con una deuda total del 459 por ciento del PIB. Estados Unidos era algo más comedido, con una deuda total justo por debajo del 300 por ciento del PIB. Las cifras eran pasmosas en todo el mundo desarrollado.</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pPr>
      <w:r>
        <w:rPr>
          <w:rFonts w:cs="Times New Roman" w:ascii="Times New Roman" w:hAnsi="Times New Roman"/>
          <w:color w:val="FF0000"/>
          <w:sz w:val="24"/>
          <w:szCs w:val="24"/>
          <w:u w:val="single"/>
        </w:rPr>
        <w:t>El mal que sufrimos es el de los balances averiados. Consumidores, Gobiernos y ciertas ramas del sector corporativo -principalmente los bancos- se tambalean bajo una montaña excesiva de deuda que les aplasta. Las empresas no invierten, los ciudadanos no gastan e incluso los Gobiernos se muestran reacios a la expansión. ¿La solución? Reducir gradualmente la deuda y mejorar el balance. Y eso precisamente es lo que está ocurriendo. “Los hogares también han hecho progresos en la reparación de sus balances: ahorran más, piden menos prestado y están reduciendo la carga de los pagos de deudas e intereses”, comentó Bernanke recientement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Bien. Según las cifras de la Reserva Federal de Nueva York, la deuda total de los consumidores en EEUU se sitúa en 11,4 billones de dólares, con una reducción de 1,08 billones (el 8,6 por ciento) frente a su máximo en el tercer trimestre de 2008. Algo parecido está ocurriendo en Reino Unido. De acuerdo con los últimos datos del Banco de Inglaterra, los hogares británicos arrojan un excedente financiero del 2 por ciento del PIB, frente al -6 por ciento en la cima de la burbuja crediticia. Allí y en EEUU se sanean poco a poco los balances.</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color w:val="FF0000"/>
          <w:sz w:val="24"/>
          <w:szCs w:val="24"/>
          <w:u w:val="single"/>
        </w:rPr>
        <w:t>La deuda se reduce en términos absolutos, y eso no es todo. En términos nominales, la caída es más rápida aún. La inflación en EEUU se sitúa actualmente en el 2,8 por ciento; en Reino Unido es del 4,4 por ciento. Y ésas sólo son las cifras oficiales, las reales pueden ser más altas. Puede ser negativo en muchos sentidos, pero también erosiona la deuda muy deprisa. Añadamos las dos cosas -la reducción absoluta y la evolución de los IPC- y la deuda volverá a ser controlable bastante pronto. No este año ni el que viene (recuperarse de una burbuja de deuda no es fácil en ningún caso), pero en 2013 y 2014 la salud de ambas economías podría tener mucho mejor aspecto.</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mercados se pondrán al d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FF0000"/>
          <w:sz w:val="24"/>
          <w:szCs w:val="24"/>
          <w:u w:val="single"/>
        </w:rPr>
        <w:t xml:space="preserve">A pesar de tanto pesimismo frente a la economía global, a un nivel básico, las economías anglosajonas se están arreglando. Mientras sigan evitando la opción fácil de más medidas de estímulo, resurgirán a su debido tiempo en condiciones mucho mejores. </w:t>
      </w:r>
      <w:r>
        <w:rPr>
          <w:rFonts w:cs="Times New Roman" w:ascii="Times New Roman" w:hAnsi="Times New Roman"/>
          <w:sz w:val="24"/>
          <w:szCs w:val="24"/>
        </w:rPr>
        <w:t>Si esto se une a varias reformas estructurales (impuestos más bajos y menos restricciones a los empresarios), incluso podrían acabar definitivamente sanas a mediados de esta década incluso. Teniendo en cuenta lo mal que estaban en 2008, sería un resultado impresion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mercados bursátiles seguirán subiendo y bajando como tienen por costumbre, pero lo que cuenta a medio plazo es la fortaleza económica fundamental, y ésa mejora lentamente. Al final, hasta los mercados se pondrán al día. Eso sí, siempre que dejen de apelar a la munición para resolver los problemas económic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atthew Lynn. Director ejecutivo de Strategy Economics. Esta tribuna también aparece en Market Watch.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r>
      <w:r>
        <w:rPr>
          <w:rFonts w:cs="Arial" w:ascii="Arial" w:hAnsi="Arial"/>
          <w:color w:val="333333"/>
          <w:sz w:val="17"/>
          <w:szCs w:val="17"/>
        </w:rPr>
        <w:drawing>
          <wp:inline distT="0" distB="0" distL="0" distR="0">
            <wp:extent cx="2858135" cy="1960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3" r="-8" b="-13"/>
                    <a:stretch>
                      <a:fillRect/>
                    </a:stretch>
                  </pic:blipFill>
                  <pic:spPr bwMode="auto">
                    <a:xfrm>
                      <a:off x="0" y="0"/>
                      <a:ext cx="2858135" cy="19608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 La cosa viene de lejos (el ardiente y pasional antieuropeísmo)</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inión personal (todo lo que quepa en un simple blog)</w:t>
      </w:r>
    </w:p>
    <w:p>
      <w:pPr>
        <w:pStyle w:val="Normal"/>
        <w:jc w:val="both"/>
        <w:rPr>
          <w:rFonts w:ascii="Times New Roman" w:hAnsi="Times New Roman" w:cs="Times New Roman"/>
          <w:sz w:val="24"/>
          <w:szCs w:val="24"/>
        </w:rPr>
      </w:pPr>
      <w:r>
        <w:rPr>
          <w:rFonts w:cs="Times New Roman" w:ascii="Times New Roman" w:hAnsi="Times New Roman"/>
          <w:sz w:val="24"/>
          <w:szCs w:val="24"/>
        </w:rPr>
        <w:t>En 1973 ingresa el Reino Unido ingresa a la Comunidad Económica Europea (CE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partir de 1975 queda institucionalizado el denominado Consejo Europeo, reunión periódica de los Jefes de Estado y de Gobierno, donde se toman las grandes decisiones estratégicas de la Comunidad.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cs="Times New Roman" w:ascii="Times New Roman" w:hAnsi="Times New Roman"/>
          <w:sz w:val="24"/>
          <w:szCs w:val="24"/>
        </w:rPr>
        <w:t>En 1984 Margaret Thatcher negocia un descuento en la contribución del Reino Unido al presupuesto de la Unión Europea, como mecanismo de compensación por el hecho de que la mayor parte del presupuesto de la UE se destina a financiar la Política Agrícola Común (PAC), de la que el Reino Unido se beneficia muy poco debido a que su sector agrícola es muy pequeño (en términos de porcentaje sobre el PIB). El “cheque ver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descuento se calcula aproximadamente como 2/3 del déficit fiscal del Reino Unido con la Unión Europea (UE), es decir 2/3 de la diferencia positiva entre las aportaciones del Reino Unido al presupuesto de la Unión más el que ésta le devuelve en forma de prestaciones y transferencia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En 1985, los tres países del Benelux, Francia y Alemania firmaron el denominado Acuerdo de Schengen, al que posteriormente se han ido adhiriendo la mayoría de los países comunitarios. Se iniciaba así una ambiciosa iniciativa para garantizar la libre circulación de las personas y la gradual supresión de fronteras entre los estados comunitarios. </w:t>
      </w:r>
      <w:r>
        <w:rPr>
          <w:rFonts w:cs="Times New Roman" w:ascii="Times New Roman" w:hAnsi="Times New Roman"/>
          <w:sz w:val="24"/>
          <w:szCs w:val="24"/>
        </w:rPr>
        <w:t>En Dinamarca, Irlanda y el Reino Unido, no incluidos en el “espacio Schengen”, se aplicarían regímenes especiales de coopera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 xml:space="preserve">En 1985 son detectados en Gran Bretaña los primeros casos de una enfermedad desconocida entre los animales. Recién a fines de 1986 se la identifica como un raro tipo de encefalopatía espongiforme bovi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ién en 1996 Gran Bretaña admite la posibilidad cierta de que los casos de decesos de personas por la enfermedad de Creutzfeldt-Jakob tengan origen en el consumo de carnes de animales enfermos del mal que se conoce como de la vaca loc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celebrarse el Tratado de Maastricht, en 1992, el Reino Unido obtuvo una cláusula de exención, denominada “opt-out”, que significa que el Reino Unido no está obligado a entrar en la tercera fase de la Unión Económica y Monetaria (UEM) e implantar, por lo tanto, el eur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el protocolo social anexo al Tratado, las competencias comunitarias se amplían al ámbito social. El Reino Unido no participa en este Protoco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Acuerdo Social fue firmado en diciembre de 1991 por once Estados miembros, ya que el Reino Unido no deseó adherirse al mismo. En dicho Acuerdo se precisan, por una parte, los objetivos de la política social en el camino trazado por la Carta Social de 1989: fomento del empleo, mejora de las condiciones de vida y de trabajo, lucha contra la exclusión, desarrollo de los recursos humanos,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a exigencia de Margaret Thatcher “I want my money back”, es decir, “Que me devuelvan mi dinero”, que tantos quebraderos de cabeza trajo a los líderes europeos en 1984, sigue siendo un motivo de controversia cada vez que los europarlamentarios se reúnen para debatir sobre los presupuestos de la Unión Europea. </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os ingleses siguen presumiendo de eurofobia y sintiendo nulo interés por el debate europeo y por las medidas de convergencia económica que adoptaron mayoritariamente los Estados miembros. Un doble juego que no les impide mantener su peso preponderante en las grandes decisi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 vale? (delicatessen de Richistán: el “King” del ladrillo británic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s “mercaderes” no respetan ni a sus propios muertos (la traición de Lockerbie) </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coronel Muamar al Gadafi, que resultó muerto el mes pasado durante el conflicto civil en Libia, tenía un imperio inmobiliario por valor de 1.000 millones de libras (unos 1.160 millones de euros) en el Reino Unido, revela hoy el </w:t>
      </w:r>
      <w:r>
        <w:rPr>
          <w:rFonts w:eastAsia="Times New Roman" w:cs="Times New Roman" w:ascii="Times New Roman" w:hAnsi="Times New Roman"/>
          <w:i/>
          <w:iCs/>
          <w:sz w:val="24"/>
          <w:szCs w:val="24"/>
          <w:lang w:eastAsia="es-ES"/>
        </w:rPr>
        <w:t>Sunday Times</w:t>
      </w:r>
      <w:r>
        <w:rPr>
          <w:rFonts w:eastAsia="Times New Roman" w:cs="Times New Roman" w:ascii="Times New Roman" w:hAnsi="Times New Roman"/>
          <w:i/>
          <w:sz w:val="24"/>
          <w:szCs w:val="24"/>
          <w:lang w:eastAsia="es-ES"/>
        </w:rPr>
        <w:t>”...</w:t>
      </w:r>
      <w:r>
        <w:rPr>
          <w:rFonts w:cs="Times New Roman" w:ascii="Times New Roman" w:hAnsi="Times New Roman"/>
          <w:sz w:val="24"/>
          <w:szCs w:val="24"/>
          <w:u w:val="single"/>
        </w:rPr>
        <w:t xml:space="preserve"> El imperio inmobiliario de Gadafi en Reino Unido suma 1.160 millones de euros</w:t>
      </w:r>
      <w:r>
        <w:rPr>
          <w:rFonts w:cs="Times New Roman" w:ascii="Times New Roman" w:hAnsi="Times New Roman"/>
          <w:sz w:val="24"/>
          <w:szCs w:val="24"/>
        </w:rPr>
        <w:t xml:space="preserve"> (El Economista - Efe - </w:t>
      </w:r>
      <w:r>
        <w:rPr>
          <w:rFonts w:cs="Times New Roman" w:ascii="Times New Roman" w:hAnsi="Times New Roman"/>
          <w:b/>
          <w:sz w:val="24"/>
          <w:szCs w:val="24"/>
        </w:rPr>
        <w:t>6/11/11</w:t>
      </w:r>
      <w:r>
        <w:rPr>
          <w:rFonts w:cs="Times New Roman" w:ascii="Times New Roman" w:hAnsi="Times New Roman"/>
          <w:sz w:val="24"/>
          <w:szCs w:val="24"/>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ex líder libio </w:t>
      </w:r>
      <w:r>
        <w:rPr>
          <w:rFonts w:eastAsia="Times New Roman" w:cs="Times New Roman" w:ascii="Times New Roman" w:hAnsi="Times New Roman"/>
          <w:bCs/>
          <w:sz w:val="24"/>
          <w:szCs w:val="24"/>
          <w:lang w:eastAsia="es-ES"/>
        </w:rPr>
        <w:t>compró pisos en zonas residenciales exclusivas de la capital británica</w:t>
      </w:r>
      <w:r>
        <w:rPr>
          <w:rFonts w:eastAsia="Times New Roman" w:cs="Times New Roman" w:ascii="Times New Roman" w:hAnsi="Times New Roman"/>
          <w:sz w:val="24"/>
          <w:szCs w:val="24"/>
          <w:lang w:eastAsia="es-ES"/>
        </w:rPr>
        <w:t>, así como varios edificios de oficinas y otro utilizado por un hospital privado, afirma el dominical.</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tas propiedades forman parte de la red de inversión global ideada por Gadafi, quien </w:t>
      </w:r>
      <w:r>
        <w:rPr>
          <w:rFonts w:eastAsia="Times New Roman" w:cs="Times New Roman" w:ascii="Times New Roman" w:hAnsi="Times New Roman"/>
          <w:bCs/>
          <w:sz w:val="24"/>
          <w:szCs w:val="24"/>
          <w:lang w:eastAsia="es-ES"/>
        </w:rPr>
        <w:t>murió el pasado 20 de octubre</w:t>
      </w:r>
      <w:r>
        <w:rPr>
          <w:rFonts w:eastAsia="Times New Roman" w:cs="Times New Roman" w:ascii="Times New Roman" w:hAnsi="Times New Roman"/>
          <w:sz w:val="24"/>
          <w:szCs w:val="24"/>
          <w:lang w:eastAsia="es-ES"/>
        </w:rPr>
        <w:t xml:space="preserve"> a manos de los rebeldes libios en la ciudad libia de Sir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Durante el conflicto civil en Libia, </w:t>
      </w:r>
      <w:r>
        <w:rPr>
          <w:rFonts w:eastAsia="Times New Roman" w:cs="Times New Roman" w:ascii="Times New Roman" w:hAnsi="Times New Roman"/>
          <w:bCs/>
          <w:sz w:val="24"/>
          <w:szCs w:val="24"/>
          <w:lang w:eastAsia="es-ES"/>
        </w:rPr>
        <w:t>las Naciones Unidas congelaron activos de Gadafi</w:t>
      </w:r>
      <w:r>
        <w:rPr>
          <w:rFonts w:eastAsia="Times New Roman" w:cs="Times New Roman" w:ascii="Times New Roman" w:hAnsi="Times New Roman"/>
          <w:sz w:val="24"/>
          <w:szCs w:val="24"/>
          <w:lang w:eastAsia="es-ES"/>
        </w:rPr>
        <w:t xml:space="preserve"> por un valor que superó los 100.000 millones de libras (unos 116.000 millones de euros).</w:t>
      </w:r>
    </w:p>
    <w:p>
      <w:pPr>
        <w:pStyle w:val="Normal"/>
        <w:spacing w:lineRule="auto" w:line="240" w:before="280" w:after="280"/>
        <w:jc w:val="both"/>
        <w:rPr/>
      </w:pPr>
      <w:r>
        <w:rPr>
          <w:rFonts w:eastAsia="Times New Roman" w:cs="Times New Roman" w:ascii="Times New Roman" w:hAnsi="Times New Roman"/>
          <w:sz w:val="24"/>
          <w:szCs w:val="24"/>
          <w:lang w:eastAsia="es-ES"/>
        </w:rPr>
        <w:t>El Consejo Nacional de Transición (CNT) ha pedido a expertos financieros y agentes inmobiliarios en Londres que ayuden a identificar las inversiones que tenía en el Reino Unido el antiguo régimen del coronel Gadafi, señala “</w:t>
      </w:r>
      <w:r>
        <w:rPr>
          <w:rFonts w:eastAsia="Times New Roman" w:cs="Times New Roman" w:ascii="Times New Roman" w:hAnsi="Times New Roman"/>
          <w:iCs/>
          <w:sz w:val="24"/>
          <w:szCs w:val="24"/>
          <w:lang w:eastAsia="es-ES"/>
        </w:rPr>
        <w:t>The Sunday Times”</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tre las propiedades identificadas por el dominical figuran </w:t>
      </w:r>
      <w:r>
        <w:rPr>
          <w:rFonts w:eastAsia="Times New Roman" w:cs="Times New Roman" w:ascii="Times New Roman" w:hAnsi="Times New Roman"/>
          <w:bCs/>
          <w:sz w:val="24"/>
          <w:szCs w:val="24"/>
          <w:lang w:eastAsia="es-ES"/>
        </w:rPr>
        <w:t>un complejo de oficinas en la City</w:t>
      </w:r>
      <w:r>
        <w:rPr>
          <w:rFonts w:eastAsia="Times New Roman" w:cs="Times New Roman" w:ascii="Times New Roman" w:hAnsi="Times New Roman"/>
          <w:sz w:val="24"/>
          <w:szCs w:val="24"/>
          <w:lang w:eastAsia="es-ES"/>
        </w:rPr>
        <w:t>, denominado Beaufort House, por valor de 150 millones de libras (unos 174 millones de euros), y otros dos bloques de oficinas -Jardine House y 14 Cornhill-, valorados en 145 millones de libras (unos 168 millones de euro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demás, Gadafi tenía pisos en el exclusivo barrio londinense de South Kensington, un edificio de oficinas en Holborn (Londres) y otro bloque de oficinas -Portman House- en </w:t>
      </w:r>
      <w:r>
        <w:rPr>
          <w:rFonts w:eastAsia="Times New Roman" w:cs="Times New Roman" w:ascii="Times New Roman" w:hAnsi="Times New Roman"/>
          <w:bCs/>
          <w:sz w:val="24"/>
          <w:szCs w:val="24"/>
          <w:lang w:eastAsia="es-ES"/>
        </w:rPr>
        <w:t xml:space="preserve">Oxford Street </w:t>
      </w:r>
      <w:r>
        <w:rPr>
          <w:rFonts w:eastAsia="Times New Roman" w:cs="Times New Roman" w:ascii="Times New Roman" w:hAnsi="Times New Roman"/>
          <w:sz w:val="24"/>
          <w:szCs w:val="24"/>
          <w:lang w:eastAsia="es-ES"/>
        </w:rPr>
        <w:t>(Londr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tre otras cosas, el líder libio compró una propiedad en el barrio londinense de St John's Wood, en el que funciona un </w:t>
      </w:r>
      <w:r>
        <w:rPr>
          <w:rFonts w:eastAsia="Times New Roman" w:cs="Times New Roman" w:ascii="Times New Roman" w:hAnsi="Times New Roman"/>
          <w:bCs/>
          <w:sz w:val="24"/>
          <w:szCs w:val="24"/>
          <w:lang w:eastAsia="es-ES"/>
        </w:rPr>
        <w:t>centro de atención médica del hospital privado Wellington</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lugar -del que figura como propietaria la empresa Jawaby Property Investment Limited, una subsidiaria de la Corporación Nacional de Petróleo de Libia- es alquilado al hospital por 1,4 millones de libras (unos 1,6 millones de euros) al añ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Un portavoz del hospital ha admitido que la dirección del centro </w:t>
      </w:r>
      <w:r>
        <w:rPr>
          <w:rFonts w:eastAsia="Times New Roman" w:cs="Times New Roman" w:ascii="Times New Roman" w:hAnsi="Times New Roman"/>
          <w:bCs/>
          <w:sz w:val="24"/>
          <w:szCs w:val="24"/>
          <w:lang w:eastAsia="es-ES"/>
        </w:rPr>
        <w:t xml:space="preserve">no sabía que el edificio estaba vinculado al ex dictador </w:t>
      </w:r>
      <w:r>
        <w:rPr>
          <w:rFonts w:eastAsia="Times New Roman" w:cs="Times New Roman" w:ascii="Times New Roman" w:hAnsi="Times New Roman"/>
          <w:sz w:val="24"/>
          <w:szCs w:val="24"/>
          <w:lang w:eastAsia="es-ES"/>
        </w:rPr>
        <w:t>cuando empezó a alquilarla en el año 2008.</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ondres vivió unos años uno de los hijos de Gadafi, Saif al-Islam, que estudió en la London School of Economics (LSE) y que actualmente está en paradero desconocido.</w:t>
      </w:r>
    </w:p>
    <w:p>
      <w:pPr>
        <w:pStyle w:val="Normal"/>
        <w:jc w:val="both"/>
        <w:rPr>
          <w:rFonts w:ascii="Times New Roman" w:hAnsi="Times New Roman" w:cs="Times New Roman"/>
          <w:sz w:val="24"/>
          <w:szCs w:val="24"/>
        </w:rPr>
      </w:pPr>
      <w:r>
        <w:rPr>
          <w:rFonts w:cs="Times New Roman" w:ascii="Times New Roman" w:hAnsi="Times New Roman"/>
          <w:sz w:val="24"/>
          <w:szCs w:val="24"/>
        </w:rPr>
        <w:t>Hipocresía imperecedera (los dilemas inherentes)</w:t>
      </w:r>
    </w:p>
    <w:p>
      <w:pPr>
        <w:pStyle w:val="Normal"/>
        <w:jc w:val="both"/>
        <w:rPr/>
      </w:pPr>
      <w:r>
        <w:rPr>
          <w:rFonts w:cs="Times New Roman" w:ascii="Times New Roman" w:hAnsi="Times New Roman"/>
          <w:sz w:val="24"/>
          <w:szCs w:val="24"/>
        </w:rPr>
        <w:t>Los mafiosos rusos multimillonarios (“residentes”), también son, “unos de los nuestros”</w:t>
      </w:r>
    </w:p>
    <w:p>
      <w:pPr>
        <w:pStyle w:val="NormalWeb"/>
        <w:jc w:val="both"/>
        <w:rPr/>
      </w:pPr>
      <w:r>
        <w:rPr>
          <w:i/>
        </w:rPr>
        <w:t>“</w:t>
      </w:r>
      <w:r>
        <w:rPr>
          <w:i/>
        </w:rPr>
        <w:t xml:space="preserve">El juicio que enfrenta en Londres a Borís Berezovski y Román Abramóvich, magnates rusos del petróleo, destapa un mundo oculto de chantajes, favores y muertes sospechosas”… </w:t>
      </w:r>
      <w:r>
        <w:rPr>
          <w:u w:val="single"/>
        </w:rPr>
        <w:t>Secretos de oligarcas</w:t>
      </w:r>
      <w:r>
        <w:rPr/>
        <w:t xml:space="preserve"> (El País - </w:t>
      </w:r>
      <w:r>
        <w:rPr>
          <w:b/>
        </w:rPr>
        <w:t>6/11/11</w:t>
      </w:r>
      <w:r>
        <w:rPr/>
        <w:t>)</w:t>
      </w:r>
    </w:p>
    <w:p>
      <w:pPr>
        <w:pStyle w:val="NormalWeb"/>
        <w:jc w:val="both"/>
        <w:rPr/>
      </w:pPr>
      <w:r>
        <w:rPr/>
        <w:t>Se conocieron en un yate en el Caribe en 1994. Durante años hicieron negocios juntos, pero todo cambió con la llegada del nuevo siglo. Sus caminos se separaron y con el tiempo creció entre ellos el odio y el desprecio mutuo. El divorcio definitivo se está dirimiendo estos días en el Tribunal Comercial de Londres, con los mejores espadachines de la plaza defendiéndoles con la más eficaz de las defensas: el ataque. No es una historia de amores contrariados, es la historia de dos oligarcas, gente que se hizo millonaria de la nada con el cambio de régimen en la extinta Unión Soviética. Es la historia de la extraña relación que unió y separó a Borís Berezovski y Román Abramóvich.</w:t>
      </w:r>
    </w:p>
    <w:p>
      <w:pPr>
        <w:pStyle w:val="NormalWeb"/>
        <w:jc w:val="both"/>
        <w:rPr/>
      </w:pPr>
      <w:r>
        <w:rPr/>
        <w:t>No era esta una relación de pareja, sino de padre e hijo. O más bien de padrino y ahijado. Borís Abramóvich Berezovski ya era un oligarca y cada vez cortaba más bacalao en el Kremlin cuando se cruzó en su vida Román Arkadievich Abramóvich. Empezó a cimentar su fortuna en los años de la perestroika de Mijaíl Gorbachov. En 1989 fundó una empresa de automóviles junto a Badri Patarkatsishvili, un georgiano de aspecto algo extravagante al que a partir de entonces quedaría asociado y cuya sospechosa muerte en su mansión inglesa en 2008 no deja de planear estos días como un fantasma por el Tribunal Comercial de Londres.</w:t>
      </w:r>
    </w:p>
    <w:p>
      <w:pPr>
        <w:pStyle w:val="NormalWeb"/>
        <w:jc w:val="both"/>
        <w:rPr/>
      </w:pPr>
      <w:r>
        <w:rPr/>
        <w:t>Berezovski empezó con los coches -con la fórmula infalible en aquella época de comprar a precio ruso y vender a precio occidental- y consolidó dinero e influencia política con los medios, sobre todo la televisión, antes de dar el triple salto mortal de entrar en el negocio que de verdad ha hecho hipermillonarios a tantos oligarcas rusos, y desde luego también a Abramóvich: el petróleo y el aluminio.</w:t>
      </w:r>
    </w:p>
    <w:p>
      <w:pPr>
        <w:pStyle w:val="NormalWeb"/>
        <w:jc w:val="both"/>
        <w:rPr/>
      </w:pPr>
      <w:r>
        <w:rPr/>
        <w:t>Todo el embrollo legal de estos días gira en torno a la reclamación de Berezovski de que Abramóvich le forzó a vender a bajo precio su participación en Sibneft, la sexta petrolera rusa, de la que ellos dos y Patarkatsishvili -o “Roma, Borya y Badri”, como les llamaban entonces a los tres- tomaron el control entre 1995 y 1997 gracias las privatizaciones impulsadas por el entonces presidente Borís Yeltsin. Se aprovechó, dice Berezovski, de que su caída en desgracia en el Kremlin le obligó a abandonar Rusia. Berezovski sostiene que Abramóvich le obligó a vender por 1.300 millones de dólares (940 millones de euros) unas acciones que valían muchísimo más, con la amenaza de conseguir que el entonces presidente Putin se las expropiara.</w:t>
      </w:r>
    </w:p>
    <w:p>
      <w:pPr>
        <w:pStyle w:val="NormalWeb"/>
        <w:jc w:val="both"/>
        <w:rPr/>
      </w:pPr>
      <w:r>
        <w:rPr/>
        <w:t>Desde que se conocieron en 1994, Borís y Román han cambiado los papeles. Borís ha pasado de poderoso oligarca, componedor de conglomerados industriales, intermediario con los caudillos chechenos y hombre de confianza del Kremlin a un exiliado en Londres, con la cabeza casi siempre en Moscú y aparentemente no muy lejos de agotar su fabulosa fortuna. Y Román ya no es aquel muchacho de aspecto extrañamente tímido y mofletes regordetes, sino un multimillonario perfectamente integrado en la jet-set global que cura sus ansias narcisistas como propietario del Chelsea Football Club y dejando que el mundo se muera de envidia admirando a su hermosa pareja y haciendo cuentas sobre cuántos yates y cuántas mansiones tiene desparramados por el mundo.</w:t>
      </w:r>
    </w:p>
    <w:p>
      <w:pPr>
        <w:pStyle w:val="NormalWeb"/>
        <w:jc w:val="both"/>
        <w:rPr/>
      </w:pPr>
      <w:r>
        <w:rPr/>
        <w:t>Pero la gloria puede ser efímera en el mundo global del siglo XXI y a veces parece que para Borís Berezovski el juicio de Londres no tiene solo el objetivo del dinero, sino la destrucción de esa imagen glamorosa que Abramóvich ha ido construyendo paso a paso, tan lejana a la del joven anodino, aunque probablemente ya millonario, al que un político ruso confundió con un camarero en una recepción de la hija de Borís Yeltsin.</w:t>
      </w:r>
    </w:p>
    <w:p>
      <w:pPr>
        <w:pStyle w:val="NormalWeb"/>
        <w:jc w:val="both"/>
        <w:rPr/>
      </w:pPr>
      <w:r>
        <w:rPr/>
        <w:t>Las dos partes han elegido el ataque como arma defensiva, pero han de hacerlo con cuidado para no incriminarse a sí mismos. La tesis de Borís es que Román es un discípulo que se convirtió en amigo y al que ayudó en la vida como se ayuda a un hijo. La de Román es que Borís era un cacique de la época al que se acercó para obtener su protección política y física, y que en la relación entre ambos nunca hubo amistad: solo intereses compartidos. Y que si le pagó lo que le pagó no fue para comprar sus acciones, sino para pagar la protección que le había dado. Y, aunque no lo ha dicho así, si le dejó de pagar es porque pensó que Berezovski ya no era ni útil ni peligroso.</w:t>
      </w:r>
    </w:p>
    <w:p>
      <w:pPr>
        <w:pStyle w:val="NormalWeb"/>
        <w:jc w:val="both"/>
        <w:rPr/>
      </w:pPr>
      <w:r>
        <w:rPr/>
        <w:t>Para el resto del planeta, el juicio significa una inesperada ventana abierta a un mundo que solo se ve en las películas, lleno de reuniones mafiosas en lugares paradisíacos o en lugares apartados y alejados de la chusma en los que los ricos se citan para verse sin perder el tiempo, como un helipuerto o ese aeropuerto parisiense para nuevos y viejos ricos en que se han convertido las instalaciones de Le Bourget, donde solo aterrizan aviones privados de la jet-set.</w:t>
      </w:r>
    </w:p>
    <w:p>
      <w:pPr>
        <w:pStyle w:val="NormalWeb"/>
        <w:jc w:val="both"/>
        <w:rPr/>
      </w:pPr>
      <w:r>
        <w:rPr/>
        <w:t>En su primer día de declaración en el juicio, el 31 de octubre, Abramóvich intentó presentarse como una persona modesta que se ha ganado lo que tiene “trabajando duro”. Los orígenes de su inmensa fortuna siguen siendo oscuros. Aprovechó el dinero que les regaló su suegro cuando se casó con su primera mujer para invertirlo en el mercado negro. Con esas ganancias fundó un negocio de juguetes de plástico. Y de ahí saltó sin red al mundo de las privatizaciones, el petróleo y el aluminio, en operaciones de cientos de millones de dólares.</w:t>
      </w:r>
    </w:p>
    <w:p>
      <w:pPr>
        <w:pStyle w:val="NormalWeb"/>
        <w:jc w:val="both"/>
        <w:rPr/>
      </w:pPr>
      <w:r>
        <w:rPr/>
        <w:t>Hay ahí un inquietante vacío que el abogado de Berezovski, Laurence Rabinowitz, intentó llenar con puro veneno al mostrarle a Abramóvich un papel con unas notas manuscritas de Stephen Curtis, el brillante abogado que ideó el entramado fiscal de otro oligarca caído en desgracia, Mijaíl Jodorkovski, y que murió en un sospechosísimo accidente en su propio helicóptero en marzo de 2004, apenas unos días después de que alertara a unos amigos de que temía por su vida. La nota se tomó en 1995 durante una reunión de Curtis con Abramóvich y uno de sus socios de la época, Eugene Shvidler, y contenía palabras como “UAE” (Emiratos Árabes Unidos), “Angola”, “tanques”, “recambios MIG” (el célebre avión de caza soviético).</w:t>
      </w:r>
    </w:p>
    <w:p>
      <w:pPr>
        <w:pStyle w:val="NormalWeb"/>
        <w:jc w:val="both"/>
        <w:rPr/>
      </w:pPr>
      <w:r>
        <w:rPr/>
        <w:t>“</w:t>
      </w:r>
      <w:r>
        <w:rPr/>
        <w:t>¿Estaba usted metido en el comercio de armas en 1995?”, le preguntó Rabinowitz a Abramóvich. "Nunca estuve en el comercio de armas. En la Federación Rusa, el comercio de armas es una prerrogativa del Estado y solo del Estado”, respondió el oligarca.</w:t>
      </w:r>
    </w:p>
    <w:p>
      <w:pPr>
        <w:pStyle w:val="NormalWeb"/>
        <w:jc w:val="both"/>
        <w:rPr/>
      </w:pPr>
      <w:r>
        <w:rPr/>
        <w:t>En otro momento, Rabinowitz recordó que Abramóvich había sido investigado en 1992 por fraude en torno a un cargamento de combustible diesel, a lo que este respondió que se trató de un malentendido y que el caso se retiró sin que llegara a ser acusado. El abogado aludió en otro momento a la sospechosa muerte, “en circunstancias difíciles... ahogado”, del gerente de una refinería de petróleo que se oponía a la entrada de Abramóvich en la compañía.</w:t>
      </w:r>
    </w:p>
    <w:p>
      <w:pPr>
        <w:pStyle w:val="NormalWeb"/>
        <w:jc w:val="both"/>
        <w:rPr/>
      </w:pPr>
      <w:r>
        <w:rPr/>
        <w:t>También Abramóvich ha intentado hurgar en el armario del pasado de Berezovski para insinuar que tiene las manos manchadas de sangre. Aunque sin citar a su antiguo padrino, dio pábulo a los rumores de que el tercer oligarca del grupo, Patarkatsishvili, fue asesinado. En la larga declaración escrita que ha presentado al juez, Abramóvich asegura que el georgiano le llamó un día muy agitado y le pidió cita para contarle personalmente algo muy importante. Al día siguiente se desplomó, muerto, en su mansión cerca de Leatherhead (Surrey), en febrero de 2008.</w:t>
      </w:r>
    </w:p>
    <w:p>
      <w:pPr>
        <w:pStyle w:val="NormalWeb"/>
        <w:jc w:val="both"/>
        <w:rPr/>
      </w:pPr>
      <w:r>
        <w:rPr/>
        <w:t>Abramóvich ha acusado directamente a su rival de tener conexiones con gánsteres chechenos e incluso ha asegurado que fue él, y no Berezovski como todo el mundo cree, quien ayudó a liberar a dos británicos secuestrados en Chechenia en 1997 pagando su rescate. También ha intentado echar mierda sobre su rival al asegurar que era muy “reacio” a entrar en el negocio del aluminio porque en esa industria se asesinaba a alguien cada tres días, como dando a entender que Berezovski nunca tuvo esos escrúpulos.</w:t>
      </w:r>
    </w:p>
    <w:p>
      <w:pPr>
        <w:pStyle w:val="NormalWeb"/>
        <w:jc w:val="both"/>
        <w:rPr/>
      </w:pPr>
      <w:r>
        <w:rPr/>
        <w:t>Román Abramóvich ha hecho gala de una sorprendente tendencia a la modestia en un hombre al que Forbes atribuía en marzo pasado una fortuna de 13.400 millones de dólares. En su declaración en el Tribunal Comercial de Londres, Abramóvich se ha declarado sorprendido por el “estilo de vida” que llevaba Berezovski cuando le conoció.</w:t>
      </w:r>
    </w:p>
    <w:p>
      <w:pPr>
        <w:pStyle w:val="NormalWeb"/>
        <w:jc w:val="both"/>
        <w:rPr/>
      </w:pPr>
      <w:r>
        <w:rPr/>
        <w:t>Un comentario chocante para un hombre que en ese mismo juicio ha dicho entre risas que no sabría decir si uno de sus socios en los negocios es rico porque “es para mí muy difícil decir cuándo una persona es rica y cuándo no es rica”. Un hombre que tiene un yate tan grande que no le permiten atracarlo en el puerto de Mónaco; que dispone de un ejército privado para protegerle; que entre otros aviones privados tiene un Boeing 767 y un Airbus A-340; que tiene docenas de coches y casas por medio mundo; que no solo le ha montado una inmensa galería de arte en Moscú a su compañera del momento, Dasha Zukova, sino que en 24 horas se gastó 86 millones de dólares (62 millones en euros) en un cuadro de Francis Bacon y 34 millones (unos 24 al cambio en euros) en uno de Lucien Freud; y que después de asistir a un partido en un palco del Manchester United decidió que quería comprarse un equipo de fútbol y se compró el Chelsea.</w:t>
      </w:r>
    </w:p>
    <w:p>
      <w:pPr>
        <w:pStyle w:val="NormalWeb"/>
        <w:jc w:val="both"/>
        <w:rPr/>
      </w:pPr>
      <w:r>
        <w:rPr/>
        <w:t>El abogado Rabinowitz le recordó algunas de sus propiedades inmobiliarias, desde su inmensa casa de Knightsbridge, en el centro de Londres, a su finca de West Sussex o su castillo francés que en su día perteneció a los duques de Windsor, antes de preguntarle cuándo adoptó ese estilo de vida. “Creo que cuando compré el Chelsea eso tuvo un impacto significativo en mi modo de vida”, admitió Román Abramóvich.</w:t>
      </w:r>
    </w:p>
    <w:p>
      <w:pPr>
        <w:pStyle w:val="Normal"/>
        <w:jc w:val="both"/>
        <w:rPr>
          <w:rFonts w:ascii="Times New Roman" w:hAnsi="Times New Roman" w:cs="Times New Roman"/>
          <w:sz w:val="24"/>
          <w:szCs w:val="24"/>
        </w:rPr>
      </w:pPr>
      <w:r>
        <w:rPr>
          <w:rFonts w:cs="Times New Roman" w:ascii="Times New Roman" w:hAnsi="Times New Roman"/>
          <w:sz w:val="24"/>
          <w:szCs w:val="24"/>
        </w:rPr>
        <w:t>Nubes de humo (insert coin)</w:t>
      </w:r>
    </w:p>
    <w:p>
      <w:pPr>
        <w:pStyle w:val="Normal"/>
        <w:jc w:val="both"/>
        <w:rPr/>
      </w:pPr>
      <w:r>
        <w:rPr>
          <w:rFonts w:cs="Times New Roman" w:ascii="Times New Roman" w:hAnsi="Times New Roman"/>
          <w:sz w:val="24"/>
          <w:szCs w:val="24"/>
        </w:rPr>
        <w:t>Todo vale para intentar retardar la “cuesta abajo” (“la vergüenza de haber sido y el dolor de ya no ser”): fingir ser miembros de la Unión Europea (sacando todas las ventajas posibles al mínimo costo y compromiso); actuar como agentes encubiertos de los Estados Unidos en Europa (para lastrar su progreso u orientarlo en beneficio de la alianza atlántica); liberalizar, desregular, privatizar y privilegiar al sector financiero (transformando el Reino Unido en un paraíso fiscal -zona offshore- en la sombra); conceder la residencia a supermillonarios extranjeros (200.000 multimillonarios evasores, muchas veces con fortunas de dudoso origen, dictadores, mafiosos, personajes de la farándula…), cuyos ingresos originados en el extranjero no pagan impuestos en Inglaterra; transformarse en la meca de los juegos de azar (por Internet), legalizando las casas de apuestas online  (existían 1,2 millones de jugadores activos por la Red que movían más de 24.000 millones de euros, según datos de marzo de 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lista de patrañas, traiciones, falacias, hipocresías, simulaciones, corrupciones,  concupiscencias, y connivencias, podría continuar: la “tercera vía” de Blair (¿alguien se acuerda?) las “armas de destrucción masiva” de Irak (¿alguien las encontró?); la batalla de la triple A (aliarse con EEUU, en perjuicio de otros países europeos para mantener -de cualquier manera- la máxima calificación de su deuda pública -podría haber escrito “soberana”, pero sería un eufemismo) Brown (el primer ministro hereditario);… y así hasta llegar a hoy, al ciclo Cameron (¿la era del referéndu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lucha desesperada por evitar que el (obsoleto) transatlántico británico, a la deriva, se hunda, definitivamente, en las profundidades abisales del Mar del Norte. </w:t>
      </w:r>
    </w:p>
    <w:p>
      <w:pPr>
        <w:pStyle w:val="Normal"/>
        <w:jc w:val="both"/>
        <w:rPr>
          <w:rFonts w:ascii="Times New Roman" w:hAnsi="Times New Roman" w:cs="Times New Roman"/>
          <w:sz w:val="24"/>
          <w:szCs w:val="24"/>
        </w:rPr>
      </w:pPr>
      <w:r>
        <w:rPr>
          <w:rFonts w:cs="Times New Roman" w:ascii="Times New Roman" w:hAnsi="Times New Roman"/>
          <w:sz w:val="24"/>
          <w:szCs w:val="24"/>
        </w:rPr>
        <w:t>Incoherencia lógica (referéndum para retirarse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Serán los ingleses capaces de votar su propia ruina y la de sus hijos?</w:t>
      </w:r>
    </w:p>
    <w:p>
      <w:pPr>
        <w:pStyle w:val="Normal"/>
        <w:jc w:val="both"/>
        <w:rPr>
          <w:rFonts w:ascii="Times New Roman" w:hAnsi="Times New Roman" w:cs="Times New Roman"/>
          <w:sz w:val="24"/>
          <w:szCs w:val="24"/>
        </w:rPr>
      </w:pPr>
      <w:r>
        <w:rPr>
          <w:rFonts w:cs="Times New Roman" w:ascii="Times New Roman" w:hAnsi="Times New Roman"/>
          <w:sz w:val="24"/>
          <w:szCs w:val="24"/>
        </w:rPr>
        <w:t>No será mejor (para ellos, al menos) seguir “mamando” de la teta europea (aunque se esté quedando seca, de momento) mientras puedan (y los ilusos socios continentales les dejen la mejor “tetada”). Que por intentarlo, no se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Y si de intentar se trata, por qué no continuar actuando como buque de asalto anfibio de las fuerzas financieras de los Estados Unidos en las costas europeas. Como en Normandía… ¡Qué épocas!… ¡Qué gloria!… Aunque ahora habría que llamarlo Día “B” (de bancos), de la operación Wall Street. El éxito del desembarco ha permitido (y permitiría) mantener con vida (y singular éxito) al distrito financiero de Londres (que es de lo que se trata). Lo demás… es puro cuento.</w:t>
      </w:r>
    </w:p>
    <w:p>
      <w:pPr>
        <w:pStyle w:val="Normal"/>
        <w:jc w:val="both"/>
        <w:rPr>
          <w:rFonts w:ascii="Times New Roman" w:hAnsi="Times New Roman" w:cs="Times New Roman"/>
          <w:sz w:val="24"/>
          <w:szCs w:val="24"/>
        </w:rPr>
      </w:pPr>
      <w:r>
        <w:rPr>
          <w:rFonts w:cs="Times New Roman" w:ascii="Times New Roman" w:hAnsi="Times New Roman"/>
          <w:sz w:val="24"/>
          <w:szCs w:val="24"/>
        </w:rPr>
        <w:t>¿Llegará a ser cierto que las economías anglosajonas se las arreglan sol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 Alma, corazón y vida: ¿y por casa como andamos? (economía y socie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ste lunes estaba prevista una reunión entre el Gobierno de David Cameron y algunas de las compañías con más empleados del país para anunciarles varias de las claves de la nueva reforma laboral. Aún no se conoce con detalle en qué consistirá ésta, pero The Telegraph ha adelantado algunos de sus aspectos más polémicos. La nueva legislación será más flexible y permitirá a las empresas despedir con más facilidad a sus trabajadores. Como en anteriores ocasiones, los empresarios esperan que esto provoque un aumento en las contrataciones, puesto que se elimina el miedo a fichar a la persona equivocad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ameron facilitará el despido de los malos trabajadores</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0/1/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El Telegraph titula su artículo “Las empresas tendrán más fácil despedir a los vagos”. En su subtítulo detalla que las compañías tendrán más sencillo echar a los trabajadores menos productivos, como parte de un cambio completo en las leyes de empleo para “impulsar la recuperación económica”.</w:t>
      </w:r>
    </w:p>
    <w:p>
      <w:pPr>
        <w:pStyle w:val="Normal"/>
        <w:spacing w:lineRule="auto" w:line="240" w:before="280" w:after="280"/>
        <w:jc w:val="both"/>
        <w:rPr/>
      </w:pPr>
      <w:r>
        <w:rPr>
          <w:rFonts w:eastAsia="Times New Roman" w:cs="Times New Roman" w:ascii="Times New Roman" w:hAnsi="Times New Roman"/>
          <w:sz w:val="24"/>
          <w:szCs w:val="24"/>
          <w:lang w:eastAsia="es-ES"/>
        </w:rPr>
        <w:t>Además, los empleadores podrán despedir a sus trabajadores durante los dos primeros años de contrato sin poder ser acusados de “despido injusto”. Hasta ahora, ese límite estaba fijado en un año. Y aquellos que quieran acudir a la justicia tendrán que pagar una pequeña tasa para evitar que se aneguen los tribunales con falsas reclamaci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pymes británicas serán las más favorecidas con la nueva legislación, porque se les permitirá descolgarse de algunas disposiciones laborales. Entre otras cosas, por ejemplo, pagarán menos tiempo por las bajas por enfermedad de sus trabajadores.</w:t>
      </w:r>
    </w:p>
    <w:p>
      <w:pPr>
        <w:pStyle w:val="Normal"/>
        <w:spacing w:lineRule="auto" w:line="240" w:before="280" w:after="280"/>
        <w:jc w:val="both"/>
        <w:rPr/>
      </w:pPr>
      <w:r>
        <w:rPr>
          <w:rFonts w:eastAsia="Times New Roman" w:cs="Times New Roman" w:ascii="Times New Roman" w:hAnsi="Times New Roman"/>
          <w:sz w:val="24"/>
          <w:szCs w:val="24"/>
          <w:lang w:eastAsia="es-ES"/>
        </w:rPr>
        <w:t>En la cumbre entre el Gobierno y las empresas, a la que acudirán hasta 19 compañías como Jaguar, Land Rover, Tesco o McDonald’s, se presentarán nuevos contratos de aprendizaje para recién graduados y personas que hayan dejado la escuela de forma anticipa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los sindicatos ya han anunciado movilizaciones si las reformas marchan en la dirección que se prevé, no es la primera vez que en el Reino Unido se presentan iniciativas similares. En los años 80, ya se introdujo una disposición similar, aumentando el tiempo durante el que se podía despedir a un trabajador sin temor a ir a juicio. En aquel entonces, la tasa de paro cayó de forma abrup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opinión del Gobierno, es necesario aprobar normas más proclives a las empresas, el crecimiento y empleo. Las barreras al despido son también barreras a la contratación. En este sentido, una fuente del Ejecutivo señaló al Telegraph que “para persuadir a las empresas de que tienen que contratar empleados, necesitamos hacer más fácil que puedan despedir a esos mismos empleados si no están listos para el trabajo, puesto que así reduciremos el riesgo de contratar más, especialmente en lo que hace referencia a los jóvenes”.</w:t>
      </w:r>
    </w:p>
    <w:p>
      <w:pPr>
        <w:pStyle w:val="NormalWeb"/>
        <w:jc w:val="both"/>
        <w:rPr/>
      </w:pPr>
      <w:r>
        <w:rPr>
          <w:i/>
        </w:rPr>
        <w:t>“</w:t>
      </w:r>
      <w:r>
        <w:rPr>
          <w:i/>
        </w:rPr>
        <w:t>Los rescates de los bancos por parte de los contribuyentes fueron el resultado de un fracaso del capitalismo que necesita repararse, dijo el martes el vicegobernador del Banco de Inglaterra, Paul Tucker, en una entrevista”...</w:t>
      </w:r>
      <w:r>
        <w:rPr/>
        <w:t xml:space="preserve"> </w:t>
      </w:r>
      <w:r>
        <w:rPr>
          <w:u w:val="single"/>
        </w:rPr>
        <w:t>Los rescates a la banca fueron un fracaso del capitalismo, dice vicegobernador del Banco de Inglaterra</w:t>
      </w:r>
      <w:r>
        <w:rPr/>
        <w:t xml:space="preserve"> (The Wall Street Journal - </w:t>
      </w:r>
      <w:r>
        <w:rPr>
          <w:b/>
        </w:rPr>
        <w:t>18/1/11</w:t>
      </w:r>
      <w:r>
        <w:rPr/>
        <w:t>)</w:t>
      </w:r>
    </w:p>
    <w:p>
      <w:pPr>
        <w:pStyle w:val="NormalWeb"/>
        <w:jc w:val="both"/>
        <w:rPr/>
      </w:pPr>
      <w:r>
        <w:rPr/>
        <w:t>En declaraciones a la BBC, Tucker dijo que va a haber “cambios a nivel internacional” en el caso de que los reguladores aseguren de verdad que no vuelve a ocurrir.</w:t>
      </w:r>
    </w:p>
    <w:p>
      <w:pPr>
        <w:pStyle w:val="NormalWeb"/>
        <w:jc w:val="both"/>
        <w:rPr/>
      </w:pPr>
      <w:r>
        <w:rPr/>
        <w:t>“</w:t>
      </w:r>
      <w:r>
        <w:rPr/>
        <w:t>Si tenemos un sistema donde los bancos se aprovechan de los buenos momentos y los contribuyentes pagan por los malos tiempos, algo ha ido mal con el capitalismo y tenemos que arreglar esto”, dijo. “Queremos que los accionistas y los gestores se aprovechen de la bonanza. Pero los malos tiempos también deben pagarse”.</w:t>
      </w:r>
    </w:p>
    <w:p>
      <w:pPr>
        <w:pStyle w:val="NormalWeb"/>
        <w:jc w:val="both"/>
        <w:rPr/>
      </w:pPr>
      <w:r>
        <w:rPr>
          <w:i/>
        </w:rPr>
        <w:t>“</w:t>
      </w:r>
      <w:r>
        <w:rPr>
          <w:i/>
        </w:rPr>
        <w:t>El Gobierno británico planea introducir cambios en las leyes de inmigración para reducir significativamente las trabas a las peticiones de residencia en el país por parte de grandes fortunas extranjeras que expresen su propósito de invertir en territorio británico, según informa el diario ‘Financial Times’”...</w:t>
      </w:r>
      <w:r>
        <w:rPr/>
        <w:t xml:space="preserve"> </w:t>
      </w:r>
      <w:r>
        <w:rPr>
          <w:u w:val="single"/>
        </w:rPr>
        <w:t>Reino Unido facilitará la residencia a los multimillonarios para atraer inversiones</w:t>
      </w:r>
      <w:r>
        <w:rPr/>
        <w:t xml:space="preserve"> (Negocios.com - </w:t>
      </w:r>
      <w:r>
        <w:rPr>
          <w:b/>
        </w:rPr>
        <w:t>7/2/11</w:t>
      </w:r>
      <w:r>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s cambios, que modificarán los criterios exigidos para la concesión de los conocidos como “visados de inversor”, coinciden con los planes del Ejecutivo de David Cameron para reducir el número de permisos concedidos a estudiantes extranjeros, lo que ha motivado quejas por parte de las universidades británicas, que obtienen suculentos ingresos por la admisión de estudiantes internaciona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imismo, el Gobierno ha recortado también la cifra de permisos de residencia destinados a trabajadores cualificados que pueden ser contratados por las empresas británic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ajo la propuesta planteada, que aún debe ser ratificada por el Parlamento, los inmigrantes ricos sólo tendrán que pasar medio año en el país, frente a los nueve meses anteriormente exigidos, para poder optar a un permiso de residencia, mientras que se reducirán significativamente los plazos para poder recibir un permiso perman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oncreto, los inversores extranjeros cuya fortuna ascienda al menos a 10 millones de libras podrán recibir el permiso de residencia permanente en sólo dos años, mientras que aquellos que posean 5 millones de libras deberán esperar tres años y los que cuenten con un millón de libras podrán recibir el permiso de residencia permanente tras cinco añ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ctualmente, todos los inmigrantes con visado inversor deben esperar al menos cinco años para optar a un permiso de residencia permanente.</w:t>
      </w:r>
    </w:p>
    <w:p>
      <w:pPr>
        <w:pStyle w:val="Normal"/>
        <w:spacing w:lineRule="auto" w:line="240" w:before="280" w:after="280"/>
        <w:jc w:val="both"/>
        <w:rPr/>
      </w:pPr>
      <w:r>
        <w:rPr>
          <w:rFonts w:eastAsia="Times New Roman" w:cs="Times New Roman" w:ascii="Times New Roman" w:hAnsi="Times New Roman"/>
          <w:sz w:val="24"/>
          <w:szCs w:val="24"/>
          <w:lang w:eastAsia="es-ES"/>
        </w:rPr>
        <w:t>Por otro lado, el Gobierno británico también planea relajar las exigencias para conceder los “visados de emprendedores”, ya que se espera que se permita incluir a un empleado extranjero por cada 50.000 libras extras de invers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jecutivo británico pretende así estimular el establecimiento en el país de extranjeros acaudalados, ya que cada año apenas atrae a unos cientos de éstos, frente a los alrededor de 3.000 que eligen Canadá.</w:t>
      </w:r>
    </w:p>
    <w:p>
      <w:pPr>
        <w:pStyle w:val="Normal"/>
        <w:spacing w:lineRule="auto" w:line="240" w:before="280" w:after="280"/>
        <w:jc w:val="both"/>
        <w:rPr/>
      </w:pPr>
      <w:r>
        <w:rPr>
          <w:rFonts w:eastAsia="Times New Roman" w:cs="Times New Roman" w:ascii="Times New Roman" w:hAnsi="Times New Roman"/>
          <w:sz w:val="24"/>
          <w:szCs w:val="24"/>
          <w:lang w:eastAsia="es-ES"/>
        </w:rPr>
        <w:t>Asimismo, el diario apunta que estas mayores facilidades a la llegada de inmigrantes acaudalados, puede atraer hacia Reino Unido a familias ricas procedentes de países inestables políticamente como Egipto.</w:t>
      </w:r>
    </w:p>
    <w:p>
      <w:pPr>
        <w:pStyle w:val="NormalWeb"/>
        <w:jc w:val="both"/>
        <w:rPr/>
      </w:pPr>
      <w:r>
        <w:rPr>
          <w:i/>
        </w:rPr>
        <w:t>“</w:t>
      </w:r>
      <w:r>
        <w:rPr>
          <w:i/>
        </w:rPr>
        <w:t>El gobernador del Banco de Inglaterra afirma que no es todopoderoso y el poder adquisitivo de los británicos regresará a niveles de 2005”…</w:t>
      </w:r>
      <w:r>
        <w:rPr/>
        <w:t xml:space="preserve"> </w:t>
      </w:r>
      <w:r>
        <w:rPr>
          <w:u w:val="single"/>
        </w:rPr>
        <w:t>Mervyn King alerta: “La renta de los británicos regresará a niveles de 2005”</w:t>
      </w:r>
      <w:r>
        <w:rPr/>
        <w:t xml:space="preserve"> (Libertad Digital - </w:t>
      </w:r>
      <w:r>
        <w:rPr>
          <w:b/>
        </w:rPr>
        <w:t>9/2/11</w:t>
      </w:r>
      <w:r>
        <w:rPr/>
        <w:t>)</w:t>
      </w:r>
    </w:p>
    <w:p>
      <w:pPr>
        <w:pStyle w:val="NormalWeb"/>
        <w:jc w:val="both"/>
        <w:rPr/>
      </w:pPr>
      <w:r>
        <w:rPr/>
        <w:t>Los banqueros centrales no suelen caracterizarse por su sinceridad y mensajes claros y contundentes. Más bien, como altos cargos de la burocracia financiera, sus discursos suelen estar llenos de ambigüedades, cuando no de mentiras piadosas para no generar alarma y desconfianza en la población. Su trabajo consiste en hacer creer a los agentes económicos que ellos pueden manejar la situación, que las cosas están bajo control.</w:t>
      </w:r>
    </w:p>
    <w:p>
      <w:pPr>
        <w:pStyle w:val="NormalWeb"/>
        <w:jc w:val="both"/>
        <w:rPr/>
      </w:pPr>
      <w:r>
        <w:rPr/>
        <w:t>El gobernador del Banco de Inglaterra, Mervyn King, se salió de este previsible guión en un reciente discurso. Fue contundente en sus advertencias a los británicos, y dejó claro que el organismo que dirige no es omnipotente, teniendo unas competencias limitadas.</w:t>
      </w:r>
    </w:p>
    <w:p>
      <w:pPr>
        <w:pStyle w:val="NormalWeb"/>
        <w:jc w:val="both"/>
        <w:rPr/>
      </w:pPr>
      <w:r>
        <w:rPr/>
        <w:t>La economía del Reino Unido no está para muchas celebraciones. La conferencia de King tuvo lugar después de la publicación de las cifras oficiales del PIB, que muestran una contracción del 0,5% en el último trimestre del pasado año, la primera caída desde el tercer trimestre de 2009. Se teme que el PIB británico continúe contrayéndose, entrando así de nuevo oficialmente en recesión (definida como dos trimestres consecutivos con una contracción del PIB). También se han conocido datos malos e inesperados en relación a los préstamos bancarios a individuos.</w:t>
      </w:r>
    </w:p>
    <w:p>
      <w:pPr>
        <w:pStyle w:val="NormalWeb"/>
        <w:jc w:val="both"/>
        <w:rPr/>
      </w:pPr>
      <w:r>
        <w:rPr/>
        <w:t>Esto es lo que los analistas han estado esperando desde hace meses en las economías desarrolladas: una recesión en forma de W (double-dip recession), o lo que es lo mismo, una recuperación en falso, previa a una nueva contracción.</w:t>
      </w:r>
    </w:p>
    <w:p>
      <w:pPr>
        <w:pStyle w:val="NormalWeb"/>
        <w:jc w:val="both"/>
        <w:rPr/>
      </w:pPr>
      <w:r>
        <w:rPr/>
        <w:t>El banquero central se dirigió a las familias británicas y no escondió la dura situación a la que éstas enfrentan, sino todo lo contrario. Advirtió que en 2011 las familias continuarán viendo recortada su renta disponible, “un precio inevitable que hay que pagar” por la crisis financiera. Con la inflación en tasas preocupantemente altas, el poder adquisitivo de los británicos acabará en 2011 en niveles de 2005, un estancamiento tal que hay que irse 80 años atrás en el país anglosajón para ver algo similar, añadió.</w:t>
      </w:r>
    </w:p>
    <w:p>
      <w:pPr>
        <w:pStyle w:val="NormalWeb"/>
        <w:jc w:val="both"/>
        <w:rPr/>
      </w:pPr>
      <w:r>
        <w:rPr/>
        <w:t>Así, se pone de manifiesto que el crecimiento económico de los últimos años (basado en parte en la burbuja inmobiliaria y financiera) y su consecuencia inevitable en forma de recesión, no han beneficiado apenas al poder adquisitivo de los trabajadores.</w:t>
      </w:r>
    </w:p>
    <w:p>
      <w:pPr>
        <w:pStyle w:val="NormalWeb"/>
        <w:jc w:val="both"/>
        <w:rPr/>
      </w:pPr>
      <w:r>
        <w:rPr/>
        <w:t>En Reino Unido, a la restricción salarial y el aumento en el coste de los alimentos, la gasolina y otros bienes de primera necesidad, se unen las subidas recientes de impuestos, en especial, la del Impuesto sobre el Valor Añadido (IVA).</w:t>
      </w:r>
    </w:p>
    <w:p>
      <w:pPr>
        <w:pStyle w:val="NormalWeb"/>
        <w:jc w:val="both"/>
        <w:rPr/>
      </w:pPr>
      <w:r>
        <w:rPr/>
        <w:t>King no ofreció ninguna esperanza ni solución sencilla a esta cruda realidad de las familias británicas. “El Banco (de Inglaterra) no puede ni debería intentar evitar la caída en los niveles de vida”, afirmó, sosteniendo que esto es una consecuencia inevitable de la crisis financiera, y algo necesario para reequilibrar la economía británica.</w:t>
      </w:r>
    </w:p>
    <w:p>
      <w:pPr>
        <w:pStyle w:val="NormalWeb"/>
        <w:jc w:val="both"/>
        <w:rPr/>
      </w:pPr>
      <w:r>
        <w:rPr/>
        <w:t>Preocupado por la inflación, advirtió de que ésta podría subir hasta el 4% ó 5% en los siguientes meses, debido principalmente a las subidas en el precio petróleo y otras materias primas, y del aumento del IVA.</w:t>
      </w:r>
    </w:p>
    <w:p>
      <w:pPr>
        <w:pStyle w:val="NormalWeb"/>
        <w:jc w:val="both"/>
        <w:rPr/>
      </w:pPr>
      <w:r>
        <w:rPr/>
        <w:t>Además, como buen banquero central, defendió su política monetaria expansiva, diciendo que si se hubieran subido los tipos de interés, aunque la inflación podría haberse moderado, ello hubiera sido a costa de una mayor ralentización en la recuperación, un mayor desempleo, y menores salarios, con lo que la erosión en el nivel de vida hubiera sido mayor. Desechó así la idea de subir los tipos de interés próximamente.</w:t>
      </w:r>
    </w:p>
    <w:p>
      <w:pPr>
        <w:pStyle w:val="NormalWeb"/>
        <w:jc w:val="both"/>
        <w:rPr/>
      </w:pPr>
      <w:r>
        <w:rPr/>
        <w:t>De esta manera, respondía a los críticos con su gestión de la política monetaria y el quantitative easing llevado a cabo por la autoridad monetaria. “La idea de que el Banco de Inglaterra podría haber mantenido el nivel de vida, evitando el aumento en la inflación sin empujar hacia abajo el crecimiento de los ingresos es, simplemente, una expresión de deseos”.</w:t>
      </w:r>
    </w:p>
    <w:p>
      <w:pPr>
        <w:pStyle w:val="NormalWeb"/>
        <w:jc w:val="both"/>
        <w:rPr/>
      </w:pPr>
      <w:r>
        <w:rPr/>
        <w:t>King se apoya en la teoría keynesiana, que establece que la salida de la recesión requiere de una política monetaria ultra-expansiva que mantenga unos tipos de interés extremadamente bajos. En este sentido, habría una relación negativa entre la inflación y la actividad económica, es decir, las políticas contra la inflación tendrían resultados perjudiciales para la actividad económica.</w:t>
      </w:r>
    </w:p>
    <w:p>
      <w:pPr>
        <w:pStyle w:val="NormalWeb"/>
        <w:jc w:val="both"/>
        <w:rPr/>
      </w:pPr>
      <w:r>
        <w:rPr>
          <w:i/>
        </w:rPr>
        <w:t>“</w:t>
      </w:r>
      <w:r>
        <w:rPr>
          <w:i/>
        </w:rPr>
        <w:t xml:space="preserve">Desde 2008, cuando Reino Unido nacionalizó total o parcialmente bancos como The Royal Bank of Scotland (RBS), Lloyds y Northern Rock, el Gobierno británico ha buscado fórmulas para limitar los pagos de bonus a los empleados de esas entidades”… </w:t>
      </w:r>
      <w:r>
        <w:rPr>
          <w:u w:val="single"/>
        </w:rPr>
        <w:t>La pelea por los bonus en Reino Unido</w:t>
      </w:r>
      <w:r>
        <w:rPr/>
        <w:t xml:space="preserve"> (Expansión - </w:t>
      </w:r>
      <w:r>
        <w:rPr>
          <w:b/>
        </w:rPr>
        <w:t>15/2/11</w:t>
      </w:r>
      <w:r>
        <w:rPr/>
        <w:t>)</w:t>
      </w:r>
    </w:p>
    <w:p>
      <w:pPr>
        <w:pStyle w:val="NormalWeb"/>
        <w:jc w:val="both"/>
        <w:rPr/>
      </w:pPr>
      <w:r>
        <w:rPr/>
        <w:t>Casi siempre, las restricciones impuestas por Downing Street han sido mínimas, y en algunos casos el Ejecutivo ha sufrido una total impotencia para cortar la remuneración de los banqueros, bien por cuestiones legales o por la propia dinámica del mercado.</w:t>
      </w:r>
    </w:p>
    <w:p>
      <w:pPr>
        <w:pStyle w:val="NormalWeb"/>
        <w:jc w:val="both"/>
        <w:rPr/>
      </w:pPr>
      <w:r>
        <w:rPr/>
        <w:t>El caso más polémico fue el de Fred Goodwin, quien como consejero delegado de RBS realizó varias operaciones arriesgadas (como la compra de una parte de ABN Amro) que al llegar la crisis provocaron fuertes pérdidas y el colapso del banco.</w:t>
      </w:r>
    </w:p>
    <w:p>
      <w:pPr>
        <w:pStyle w:val="NormalWeb"/>
        <w:jc w:val="both"/>
        <w:rPr/>
      </w:pPr>
      <w:r>
        <w:rPr/>
        <w:t>El Gobierno tuvo que hacerse con el 80% del capital de RBS para salvarlo y despidió a Goodwin, pero no pudo evitar que éste se retirara con una indemnización y pagos por pensiones futuras valorados en 17 millones de libras (más de 20 millones de euros). Tras no encontrar vías legales para suspender esos pagos, el Gobierno solo consiguió que Goodwin devolviera una pequeña parte de su finiquito, casi por cortesía del ex banquero.</w:t>
      </w:r>
    </w:p>
    <w:p>
      <w:pPr>
        <w:pStyle w:val="NormalWeb"/>
        <w:jc w:val="both"/>
        <w:rPr/>
      </w:pPr>
      <w:r>
        <w:rPr/>
        <w:t>Cuando RBS fue nacionalizado, el Gobierno aceptó en un contrato con el banco que la entidad podría seguir pagando bonus “en línea con el mercado”. El debate sigue todavía muy vivo. En la primera semana de febrero (2011), el Gobierno británico llegó a un acuerdo con los grandes bancos por el que éstos se comprometen a pagar en el año 2011 menos bonus que en 2010.</w:t>
      </w:r>
    </w:p>
    <w:p>
      <w:pPr>
        <w:pStyle w:val="NormalWeb"/>
        <w:jc w:val="both"/>
        <w:rPr/>
      </w:pPr>
      <w:r>
        <w:rPr/>
        <w:t>En el caso de entidades con participación pública, como RBS y Lloyds, sus consejeros delegados recibirán todo su bonus en acciones (en ambos casos ronda los dos millones de libras). Y los empleados de estas dos entidades no podrán cobrar en metálico más de 2.000 libras de su salario variable.</w:t>
      </w:r>
    </w:p>
    <w:p>
      <w:pPr>
        <w:pStyle w:val="NormalWeb"/>
        <w:jc w:val="both"/>
        <w:rPr/>
      </w:pPr>
      <w:r>
        <w:rPr>
          <w:i/>
        </w:rPr>
        <w:t>“</w:t>
      </w:r>
      <w:r>
        <w:rPr>
          <w:i/>
        </w:rPr>
        <w:t xml:space="preserve">El Gobierno de coalición pretende poner fin al abuso de las subvenciones que se produce en el Reino Unido desde hace años. La reforma del sistema de ayudas presentada el pasado jueves por el ministro de Trabajo, Iain Duncan Smith, está dirigida precisamente a fomentar la cultura del empleo y dificultar la vida regalada del sistema de bienestar británico”… </w:t>
      </w:r>
      <w:r>
        <w:rPr>
          <w:u w:val="single"/>
        </w:rPr>
        <w:t>Cameron fulmina la cultura de las subvenciones en Reino Unido</w:t>
      </w:r>
      <w:r>
        <w:rPr/>
        <w:t xml:space="preserve"> (Gaceta.es - </w:t>
      </w:r>
      <w:r>
        <w:rPr>
          <w:b/>
        </w:rPr>
        <w:t>21/2/11</w:t>
      </w:r>
      <w:r>
        <w:rPr/>
        <w:t>)</w:t>
      </w:r>
    </w:p>
    <w:p>
      <w:pPr>
        <w:pStyle w:val="NormalWeb"/>
        <w:jc w:val="both"/>
        <w:rPr/>
      </w:pPr>
      <w:r>
        <w:rPr/>
        <w:t>Así lo demuestran algunos datos. La cifra total de personas que sobreviven sin trabajo gracias a las subvenciones asciende a los cinco millones. De ellas, 1,4 millones llevan así desde hace una década. En cuanto a los menores, se estima que 330.000 (uno de cada 30) crecen en un hogar en el que uno de los padres recibe algún tipo de subvención.</w:t>
      </w:r>
    </w:p>
    <w:p>
      <w:pPr>
        <w:pStyle w:val="NormalWeb"/>
        <w:jc w:val="both"/>
        <w:rPr/>
      </w:pPr>
      <w:r>
        <w:rPr/>
        <w:t>Hasta 155.000 inmigrantes ilegales se benefician de ayudas por enfermedad o maternidad. El coste para los contribuyentes podría alcanzar decenas de millones de libras, según informaba el Daily Mail días atrás. Los receptores aprovechan tanto el vacío legal existente como la falta de investigación por parte del Ministerio de Trabajo.</w:t>
      </w:r>
    </w:p>
    <w:p>
      <w:pPr>
        <w:pStyle w:val="NormalWeb"/>
        <w:jc w:val="both"/>
        <w:rPr/>
      </w:pPr>
      <w:r>
        <w:rPr/>
        <w:t xml:space="preserve">A la hora de gestionar las subvenciones, los centros encargados no exigen los permisos de trabajo, ni a los empleados ni a los empresarios que solicitan las ayudas para las bajas de sus propios trabajadores. Por otra parte, la condición de inmigrante ilegal no impide obtener un número de la Seguridad Social. </w:t>
      </w:r>
    </w:p>
    <w:p>
      <w:pPr>
        <w:pStyle w:val="NormalWeb"/>
        <w:jc w:val="both"/>
        <w:rPr/>
      </w:pPr>
      <w:r>
        <w:rPr/>
        <w:t>Los problemas no se quedan ahí. Unos estudios realizados por el propio ministerio de Trabajo en las localidades de Burnley y Aberdeen mostraron que hasta un 68,8% de los ciudadanos que recibían ayudas por enfermedad, en realidad sí estaban capacitados para trabajar. La investigación, que continuará por otras ciudades, se realizó entre aquellas personas que habían estado recibiendo las ayudas por un periodo largo. En total, 2,6 millones de ciudadanos reciben ayudas por enfermedad.</w:t>
      </w:r>
    </w:p>
    <w:p>
      <w:pPr>
        <w:pStyle w:val="NormalWeb"/>
        <w:jc w:val="both"/>
        <w:rPr/>
      </w:pPr>
      <w:r>
        <w:rPr/>
        <w:t xml:space="preserve">El Ejecutivo de coalición pretende acabar con los fallos del sistema y fomentar la vuelta al trabajo. Para ello se establecerá un pago único que simplifique el sistema de subvenciones (existen más de 50 tipos de ayudas) que entrará en funcionamiento en 2013; sanciones para aquellos que rechacen ofertas de trabajo (podrían perder las ayudas por un periodo de hasta tres años) y un tope de ayudas de 26.000 libras anuales (más de 31.000 euros) para una familia. </w:t>
      </w:r>
    </w:p>
    <w:p>
      <w:pPr>
        <w:pStyle w:val="NormalWeb"/>
        <w:jc w:val="both"/>
        <w:rPr/>
      </w:pPr>
      <w:r>
        <w:rPr/>
        <w:t>Además, habrá cambios impositivos que permitirán a los ciudadanos tener más dinero disponible y aquellos que empiecen a trabajar podrán mantener una cantidad mayor de las ayudas con respecto a lo que sucede en la actualidad (el 34% de los beneficios frente a menos del 10% actual). El problema, advierten los críticos, será conseguir un puesto de trabajo cuando el paro supera el 8% en la crisis actual.</w:t>
      </w:r>
    </w:p>
    <w:p>
      <w:pPr>
        <w:pStyle w:val="NormalWeb"/>
        <w:jc w:val="both"/>
        <w:rPr/>
      </w:pPr>
      <w:r>
        <w:rPr/>
      </w:r>
    </w:p>
    <w:p>
      <w:pPr>
        <w:pStyle w:val="NormalWeb"/>
        <w:jc w:val="both"/>
        <w:rPr/>
      </w:pPr>
      <w:r>
        <w:rPr>
          <w:i/>
        </w:rPr>
        <w:t>“</w:t>
      </w:r>
      <w:r>
        <w:rPr>
          <w:i/>
        </w:rPr>
        <w:t>El secretario del Tesoro de Estados Unidos, Tim Geithner, declaró a la BBC que la regulación mínima del sector bancario en el Reino Unido contribuyó a las últimas turbulencias de las finanzas mundiales”...</w:t>
      </w:r>
      <w:r>
        <w:rPr/>
        <w:t xml:space="preserve"> </w:t>
      </w:r>
      <w:r>
        <w:rPr>
          <w:u w:val="single"/>
        </w:rPr>
        <w:t>EEUU critica regulación bancaria “mínima” en el Reino Unido</w:t>
      </w:r>
      <w:r>
        <w:rPr/>
        <w:t xml:space="preserve"> (BBCMundo - </w:t>
      </w:r>
      <w:r>
        <w:rPr>
          <w:b/>
        </w:rPr>
        <w:t>22/2/11</w:t>
      </w:r>
      <w:r>
        <w:rPr/>
        <w:t>)</w:t>
      </w:r>
    </w:p>
    <w:p>
      <w:pPr>
        <w:pStyle w:val="NormalWeb"/>
        <w:jc w:val="both"/>
        <w:rPr/>
      </w:pPr>
      <w:r>
        <w:rPr/>
        <w:t>En opinión de Geithner, la forma en que el anterior gobierno británico, encabezado por el Partido Laborista, manejó la regulación bancaria representó “una estrategia costosa” que repercutió negativamente en el estado financiero internacional.</w:t>
      </w:r>
    </w:p>
    <w:p>
      <w:pPr>
        <w:pStyle w:val="NormalWeb"/>
        <w:jc w:val="both"/>
        <w:rPr/>
      </w:pPr>
      <w:r>
        <w:rPr/>
        <w:t>El funcionario criticó particularmente la llamada política de supervisión “con mano ligera” de los mercados financieros, la cual ha sido reemplazada en Estados Unidos por una mayor regulación, pieza clave de la reforma emprendida por el presidente Barack Obama, y de la cual su secretario de Tesoro ha sido figura decisiva, como manifiesta el analista económico de la BBC Andrew Walker.</w:t>
      </w:r>
    </w:p>
    <w:p>
      <w:pPr>
        <w:pStyle w:val="NormalWeb"/>
        <w:jc w:val="both"/>
        <w:rPr/>
      </w:pPr>
      <w:r>
        <w:rPr/>
        <w:t>Como promotor de controles financieros más estrictos, Geithner argumentó que la desregulación británica previa a la crisis fue demasiada laxa, lo cual permitió a las entidades bancarias tomar riesgos excesivos.</w:t>
      </w:r>
    </w:p>
    <w:p>
      <w:pPr>
        <w:pStyle w:val="NormalWeb"/>
        <w:jc w:val="both"/>
        <w:rPr/>
      </w:pPr>
      <w:r>
        <w:rPr/>
        <w:t>Según Geithner, la estrategia británica “fue diseñada conscientemente para atraer la actividad financiera de Nueva York, Fráncfort y París a Londres”, uno de los focos financieros más importantes de Europa.</w:t>
      </w:r>
    </w:p>
    <w:p>
      <w:pPr>
        <w:pStyle w:val="NormalWeb"/>
        <w:jc w:val="both"/>
        <w:rPr/>
      </w:pPr>
      <w:r>
        <w:rPr/>
        <w:t>“</w:t>
      </w:r>
      <w:r>
        <w:rPr/>
        <w:t>Esa fue una estrategia muy costosa en la regulación financiera”, aseveró y dijo que hay un marcado interés en asegurar que exista una igualdad de condiciones en cuanto a la regulación con mayores controles del riesgo financiero" en todos los países.</w:t>
      </w:r>
    </w:p>
    <w:p>
      <w:pPr>
        <w:pStyle w:val="NormalWeb"/>
        <w:jc w:val="both"/>
        <w:rPr/>
      </w:pPr>
      <w:r>
        <w:rPr/>
        <w:t xml:space="preserve">Geithner reconoció errores similares cometidos en la actividad financiera en su país y manifestó esperanzas en la reforma emprendida por Washington, la cual -aseguró- representa “un reto muy complicado que tomará tiempo” y que del cual “nos encontramos en las primeras fases”. </w:t>
      </w:r>
    </w:p>
    <w:p>
      <w:pPr>
        <w:pStyle w:val="NormalWeb"/>
        <w:jc w:val="both"/>
        <w:rPr/>
      </w:pPr>
      <w:r>
        <w:rPr/>
        <w:t>De acuerdo con él, las reformas en el sistema bancario de Estados Unidos significan que ahora es mucho más fuerte y más estable de lo que era antes de la crisis.</w:t>
      </w:r>
    </w:p>
    <w:p>
      <w:pPr>
        <w:pStyle w:val="NormalWeb"/>
        <w:jc w:val="both"/>
        <w:rPr/>
      </w:pPr>
      <w:r>
        <w:rPr/>
        <w:t xml:space="preserve">Y, como explica Walker, aunque el funcionario reconoció que “la mano ligera” atizó las llamas de la crisis, “un ejemplo llamativo no mencionado por Geithner fue la decisión de la aseguradora estadounidense American Internacional Group (AIG) de establecer parte de su operación de derivados en Londres”. </w:t>
      </w:r>
    </w:p>
    <w:p>
      <w:pPr>
        <w:pStyle w:val="NormalWeb"/>
        <w:jc w:val="both"/>
        <w:rPr/>
      </w:pPr>
      <w:r>
        <w:rPr/>
        <w:t>El periodista manifiesta que “en última instancia esas operaciones pusieron a la empresa de rodillas y fue una de las fallas más graves de la crisis financiera”.</w:t>
      </w:r>
    </w:p>
    <w:p>
      <w:pPr>
        <w:pStyle w:val="NormalWeb"/>
        <w:jc w:val="both"/>
        <w:rPr/>
      </w:pPr>
      <w:r>
        <w:rPr>
          <w:i/>
        </w:rPr>
        <w:t>“</w:t>
      </w:r>
      <w:r>
        <w:rPr>
          <w:i/>
        </w:rPr>
        <w:t>La City de Londres, de poco más de 3 kilómetros cuadrados, es el centro financiero de la capital y al mismo tiempo núcleo de una vasta telaraña de paraísos fiscales que son o fueron hasta hace poco parte de la Corona británica”...</w:t>
      </w:r>
      <w:r>
        <w:rPr/>
        <w:t xml:space="preserve"> </w:t>
      </w:r>
      <w:r>
        <w:rPr>
          <w:u w:val="single"/>
        </w:rPr>
        <w:t>La mayor red de paraísos fiscales se concentra en la City de Londres</w:t>
      </w:r>
      <w:r>
        <w:rPr/>
        <w:t xml:space="preserve"> (Gaceta.es - </w:t>
      </w:r>
      <w:r>
        <w:rPr>
          <w:b/>
        </w:rPr>
        <w:t>28/2/11</w:t>
      </w:r>
      <w:r>
        <w:rPr/>
        <w:t>)</w:t>
      </w:r>
    </w:p>
    <w:p>
      <w:pPr>
        <w:pStyle w:val="NormalWeb"/>
        <w:jc w:val="both"/>
        <w:rPr/>
      </w:pPr>
      <w:r>
        <w:rPr/>
        <w:t>Como una araña atrapa los insectos en su red, la sigilosa pero altamente eficiente red de la City capta capitales de dictadores como Gadafi, Mubarak o Ben Alí.</w:t>
      </w:r>
    </w:p>
    <w:p>
      <w:pPr>
        <w:pStyle w:val="NormalWeb"/>
        <w:jc w:val="both"/>
        <w:rPr/>
      </w:pPr>
      <w:r>
        <w:rPr/>
        <w:t>Tal es el símil que utiliza un experto en paraísos fiscales, el periodista financiero Nicholas Shaxson, en su revelador libro “Treasure Islands” (Islas del Tesoro: Paraísos fiscales y los hombres que robaron al mundo), publicado por Bodley Head.</w:t>
      </w:r>
    </w:p>
    <w:p>
      <w:pPr>
        <w:pStyle w:val="NormalWeb"/>
        <w:jc w:val="both"/>
        <w:rPr/>
      </w:pPr>
      <w:r>
        <w:rPr/>
        <w:t>Justamente criticada por su secreto bancario, una de las principales fuentes de su riqueza, Suiza se defiende señalando a su vez con el dedo a sus acusadores como Gran Bretaña, con sus paraísos de las islas del Canal, como la de Man, o EEUU, con estados como Delaware y Nevada, y este libro pone de relieve esos ocultamientos e hipocresías.</w:t>
      </w:r>
    </w:p>
    <w:p>
      <w:pPr>
        <w:pStyle w:val="NormalWeb"/>
        <w:jc w:val="both"/>
        <w:rPr/>
      </w:pPr>
      <w:r>
        <w:rPr/>
        <w:t>Es un libro de meridiana claridad que destripa los trucos contables, muchas veces perfectamente legales, que permiten mediante transferencias internas a bancos y compañías multinacionales evadir impuestos hasta extremos escandalosos.</w:t>
      </w:r>
    </w:p>
    <w:p>
      <w:pPr>
        <w:pStyle w:val="NormalWeb"/>
        <w:jc w:val="both"/>
        <w:rPr/>
      </w:pPr>
      <w:r>
        <w:rPr/>
        <w:t>Aproximadamente un 60% del comercio mundial se desarrolla actualmente a través de multinacionales que, para no pagar impuestos, hacen aflorar sus beneficios en paraísos fiscales y cargan en cambio sus costos en países de elevada fiscalidad.</w:t>
      </w:r>
    </w:p>
    <w:p>
      <w:pPr>
        <w:pStyle w:val="NormalWeb"/>
        <w:jc w:val="both"/>
        <w:rPr/>
      </w:pPr>
      <w:r>
        <w:rPr/>
        <w:t>Los gobiernos del G-20 hablan continuamente de la necesidad de combatir la fuga de capitales, pero, como denuncia Shaxson, no mencionan algo obvio: a la fuga de capital de un país corresponde siempre el refugio de ese dinero en otro, algo de lo que se benefician lo mismo las multinacionales que las elites de los esquilmados países en desarrollo.</w:t>
      </w:r>
    </w:p>
    <w:p>
      <w:pPr>
        <w:pStyle w:val="NormalWeb"/>
        <w:jc w:val="both"/>
        <w:rPr/>
      </w:pPr>
      <w:r>
        <w:rPr/>
        <w:t>En el libro se documentan históricamente los esfuerzos llevados a cabo tanto por el Banco de Inglaterra como por el conjunto de la City de Londres para desregular el sector financiero, algo que comenzó mucho antes del famoso Big-Bang de 1986, bajo la conservadora Margaret Thatcher</w:t>
      </w:r>
    </w:p>
    <w:p>
      <w:pPr>
        <w:pStyle w:val="NormalWeb"/>
        <w:jc w:val="both"/>
        <w:rPr/>
      </w:pPr>
      <w:r>
        <w:rPr/>
        <w:t>El gran cambio se produjo treinta años antes, en plena guerra fría, con la introducción del llamado “eurodólar”.</w:t>
      </w:r>
    </w:p>
    <w:p>
      <w:pPr>
        <w:pStyle w:val="NormalWeb"/>
        <w:jc w:val="both"/>
        <w:rPr/>
      </w:pPr>
      <w:r>
        <w:rPr/>
        <w:t>Los soviéticos, entre otros, no querían tener muchos dólares en EEUU por temor a una eventual confiscación, pero tampoco deseaban invertir en libras esterlinas, moneda en la que hasta poco tiempo antes se había financiado el 40% del comercio mundial.</w:t>
      </w:r>
    </w:p>
    <w:p>
      <w:pPr>
        <w:pStyle w:val="NormalWeb"/>
        <w:jc w:val="both"/>
        <w:rPr/>
      </w:pPr>
      <w:r>
        <w:rPr/>
        <w:t>El Banco de Inglaterra presionó entonces a favor de la desregulación financiera, lo que propiciaría la llegada masiva de dólares de todo el mundo a la City.</w:t>
      </w:r>
    </w:p>
    <w:p>
      <w:pPr>
        <w:pStyle w:val="NormalWeb"/>
        <w:jc w:val="both"/>
        <w:rPr/>
      </w:pPr>
      <w:r>
        <w:rPr/>
        <w:t>Si en 1959 había 200 millones de dólares en depósitos en Londres, a finales de 1960 eran 1.000 millones; en 1970, el “euromercado” tenía ya un valor de 46.000 millones, y en 1997 casi el 90% de los préstamos internacionales se hacían a través de ese mercado.</w:t>
      </w:r>
    </w:p>
    <w:p>
      <w:pPr>
        <w:pStyle w:val="NormalWeb"/>
        <w:jc w:val="both"/>
        <w:rPr/>
      </w:pPr>
      <w:r>
        <w:rPr/>
        <w:t>El “euromercado”, que en ningún caso hay que confundir con la eurozona, se extendió rápidamente a partir de la City a las islas del canal (Jersey y Guernsey) o la de Man, en el mar de Irlanda, a Gibraltar, a las plazas financieras del Caribe inglés (Bermudas, Caimán), a Asia (Hong Kong, Singapur) y hasta a algunos atolones de Pacífico.</w:t>
      </w:r>
    </w:p>
    <w:p>
      <w:pPr>
        <w:pStyle w:val="NormalWeb"/>
        <w:jc w:val="both"/>
        <w:rPr/>
      </w:pPr>
      <w:r>
        <w:rPr/>
        <w:t>En 1981, ya con Ronald Reagan en la Casa Blanca, EEUU resolvió que, ya que no podía luchar contra esos centros de baja fiscalidad, lo mejor era subirse al carro, para lo cual creó la International Banking Facility, que permitía a sus bancos hacer lo que no habían hecho antes: ofrecer créditos y otros servicios financieros a extranjeros libres de requerimientos en materia de reservas o de impuestos.</w:t>
      </w:r>
    </w:p>
    <w:p>
      <w:pPr>
        <w:pStyle w:val="NormalWeb"/>
        <w:jc w:val="both"/>
        <w:rPr/>
      </w:pPr>
      <w:r>
        <w:rPr/>
        <w:t>Shaxson analiza el papel que ha desempeñado históricamente la City de Londres en esos esfuerzos desreguladores y documenta el fracaso de los políticos laboristas que trataron en su día de abolir la Corporación de la City por su anacronismo antidemocrático.</w:t>
      </w:r>
    </w:p>
    <w:p>
      <w:pPr>
        <w:pStyle w:val="NormalWeb"/>
        <w:jc w:val="both"/>
        <w:rPr/>
      </w:pPr>
      <w:r>
        <w:rPr/>
        <w:t>Es ése, en efecto, un extraño enclave que tiene su propio alcalde, distinto del de Londres y en el que votan no sólo los ciudadanos, siempre a título independiente porque en él no hay partidos, sino también las empresas, como los bancos allí radicados.</w:t>
      </w:r>
    </w:p>
    <w:p>
      <w:pPr>
        <w:pStyle w:val="NormalWeb"/>
        <w:jc w:val="both"/>
        <w:rPr/>
      </w:pPr>
      <w:r>
        <w:rPr/>
        <w:t>El papel de su alcalde, el llamado Lord Mayor, es cabildear por todo el mundo a favor de la desregulación financiera, la bajada de impuestos y la persistencia de los centros de baja fiscalidad aunque todo ello se disfrace oficialmente, explica el autor, de “apoyo a la innovación, a una fiscalidad proporcionada y regulac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Reino Unido podría sufrir otra crisis financiera como la de 2008 si no lleva a cabo una reforma de los bancos, advierte el gobernador del Banco de Inglaterra, Mervyn King, quien acusa a las entidades de ‘explotar de forma rutinaria a sus millones de clientes’”...</w:t>
      </w:r>
      <w:r>
        <w:rPr>
          <w:rFonts w:cs="Times New Roman" w:ascii="Times New Roman" w:hAnsi="Times New Roman"/>
          <w:sz w:val="24"/>
          <w:szCs w:val="24"/>
        </w:rPr>
        <w:t xml:space="preserve"> </w:t>
      </w:r>
      <w:r>
        <w:rPr>
          <w:rFonts w:cs="Times New Roman" w:ascii="Times New Roman" w:hAnsi="Times New Roman"/>
          <w:sz w:val="24"/>
          <w:szCs w:val="24"/>
          <w:u w:val="single"/>
        </w:rPr>
        <w:t>El Banco Inglaterra alerta de otra crisis financiera si no se reforma los bancos</w:t>
      </w:r>
      <w:r>
        <w:rPr>
          <w:rFonts w:cs="Times New Roman" w:ascii="Times New Roman" w:hAnsi="Times New Roman"/>
          <w:sz w:val="24"/>
          <w:szCs w:val="24"/>
        </w:rPr>
        <w:t xml:space="preserve"> (El Economista - </w:t>
      </w:r>
      <w:r>
        <w:rPr>
          <w:rFonts w:cs="Times New Roman" w:ascii="Times New Roman" w:hAnsi="Times New Roman"/>
          <w:b/>
          <w:sz w:val="24"/>
          <w:szCs w:val="24"/>
        </w:rPr>
        <w:t>5/3/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una entrevista que publica el diario británico The Daily Telegraph (5/3/11), King considera que la reforma de ese sector es un asunto “urgente”, opina que el sistema bancario continúa teniendo “desequilibrios” y alerta de que estos “están comenzando a crecer de nue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ultura de los beneficios a corto plazo y las primas que asignan esas entidades podrían ser, de acuerdo con el gobernador, los “responsables” de los problemas en ese sector.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or qué los bancos en general quieren pagar primas? Porque viven en un mundo 'demasiado importante como para fracasar' en el que el Estado les rescatará si fallan”, di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a línea, King insta a las sucursales bancarias a dejar de centrarse en la necesidad de “simplemente obtener beneficios para la próxima semana” y acusa a los bancos de “explotar de forma rutinaria a sus millones de cli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s últimas dos décadas, afirma King, demasiadas personas de los servicios financieros han pensado que “si es posible hacer dinero a costa de los clientes crédulos, esto es algo perfectamente acept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ernador indica que empresas con buena reputación habían quedado “destruidas” por centrarse en la búsqueda de esos beneficios a corto plazo, algo que “no tiene sent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la entrevista, King destaca que la crisis del Northern Rock, el primer banco hipotecario británico que tuvo que ser intervenido por el Gobierno de Reino Unido en 2008, podría haberse evitado si este país hubiera tenido un “proceso de resolución establecido por la ley”. </w:t>
      </w:r>
    </w:p>
    <w:p>
      <w:pPr>
        <w:pStyle w:val="Normal"/>
        <w:jc w:val="both"/>
        <w:rPr>
          <w:rFonts w:ascii="Times New Roman" w:hAnsi="Times New Roman" w:cs="Times New Roman"/>
          <w:sz w:val="24"/>
          <w:szCs w:val="24"/>
        </w:rPr>
      </w:pPr>
      <w:r>
        <w:rPr>
          <w:rFonts w:cs="Times New Roman" w:ascii="Times New Roman" w:hAnsi="Times New Roman"/>
          <w:sz w:val="24"/>
          <w:szCs w:val="24"/>
        </w:rPr>
        <w:t>Los comentarios de King pueden ser interpretados, según los medios, como un mensaje para el ministro británico de Finanzas, el conservador George Osborne, quien parece contrario a los planes que propone el gobernador del Banco de Inglater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fijadores de metas, en la mira</w:t>
      </w:r>
      <w:r>
        <w:rPr>
          <w:rFonts w:cs="Times New Roman" w:ascii="Times New Roman" w:hAnsi="Times New Roman"/>
          <w:sz w:val="24"/>
          <w:szCs w:val="24"/>
        </w:rPr>
        <w:t xml:space="preserve"> (Project Syndicate - </w:t>
      </w:r>
      <w:r>
        <w:rPr>
          <w:rFonts w:cs="Times New Roman" w:ascii="Times New Roman" w:hAnsi="Times New Roman"/>
          <w:b/>
          <w:sz w:val="24"/>
          <w:szCs w:val="24"/>
        </w:rPr>
        <w:t>7/3/11</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Por Brigitte Granville)</w:t>
      </w:r>
    </w:p>
    <w:p>
      <w:pPr>
        <w:pStyle w:val="Normal"/>
        <w:jc w:val="both"/>
        <w:rPr/>
      </w:pPr>
      <w:r>
        <w:rPr>
          <w:rFonts w:cs="Times New Roman" w:ascii="Times New Roman" w:hAnsi="Times New Roman"/>
          <w:sz w:val="24"/>
          <w:szCs w:val="24"/>
        </w:rPr>
        <w:t xml:space="preserve">Londres.- </w:t>
      </w:r>
      <w:r>
        <w:rPr>
          <w:rFonts w:cs="Times New Roman" w:ascii="Times New Roman" w:hAnsi="Times New Roman"/>
          <w:sz w:val="24"/>
          <w:szCs w:val="24"/>
          <w:u w:val="single"/>
        </w:rPr>
        <w:t xml:space="preserve">Cuando hablaba en los tiempos económicos más felices de 2005, Mervyn King -entonces y ahora gobernador del Banco de Inglaterra- acentuaba la importancia de afianzar las expectativas públicas de una inflación baja y estable. Advertía que “si uno deja que las expectativas inflacionarias se alejen demasiado del objetivo, se puede terminar en serias dificultades y con un proceso costoso para retrotraerlas”. King ahora debe ser un hombre preocupado. </w:t>
      </w:r>
    </w:p>
    <w:p>
      <w:pPr>
        <w:pStyle w:val="Normal"/>
        <w:jc w:val="both"/>
        <w:rPr/>
      </w:pPr>
      <w:r>
        <w:rPr>
          <w:rFonts w:cs="Times New Roman" w:ascii="Times New Roman" w:hAnsi="Times New Roman"/>
          <w:sz w:val="24"/>
          <w:szCs w:val="24"/>
        </w:rPr>
        <w:t xml:space="preserve">Las propias encuestas trimestrales encargadas por el Banco de Inglaterra sobre las actitudes públicas revelan que la credibilidad de su Comité de Política Monetaria (MPC, por su sigla en inglés) hoy está debilitada. </w:t>
      </w:r>
      <w:r>
        <w:rPr>
          <w:rFonts w:cs="Times New Roman" w:ascii="Times New Roman" w:hAnsi="Times New Roman"/>
          <w:sz w:val="24"/>
          <w:szCs w:val="24"/>
          <w:u w:val="single"/>
        </w:rPr>
        <w:t>Durante los últimos 15 meses, el objetivo de inflación del 2%, que fija el gobierno y que supuestamente debe hacer cumplir el Banco de Inglaterra, se ha excedido en más de un punto porcentual. Durante gran parte de este período, el público británico esperó que la inflación en el próximo año fuera menor que en el año anterior, gracias a los sólidos antecedentes del MPC en materia de estabilidad de precios. Esa confianza hoy se disipó: las expectativas inflacionarias alcanzaron la tasa de inflación real del 4%.</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No existe ningún misterio respecto de lo que está pasando. El mandato de estabilidad de precios se vio sobrepasado por las preocupaciones sobre el crecimiento. El miedo es que un ajuste de la política monetaria para abalanzarse sobre la inflación podría apagar la vacilante recuperación económica. </w:t>
      </w:r>
    </w:p>
    <w:p>
      <w:pPr>
        <w:pStyle w:val="Normal"/>
        <w:jc w:val="both"/>
        <w:rPr/>
      </w:pPr>
      <w:r>
        <w:rPr>
          <w:rFonts w:cs="Times New Roman" w:ascii="Times New Roman" w:hAnsi="Times New Roman"/>
          <w:color w:val="FF0000"/>
          <w:sz w:val="24"/>
          <w:szCs w:val="24"/>
          <w:u w:val="single"/>
        </w:rPr>
        <w:t xml:space="preserve">De manera que el MPC no sólo mantuvo las tasas de interés en un bajísimo 0,5% desde 2009, sino que la política se relajó aún más debido al llamado “alivio cuantitativo” del Banco de Inglaterra -es decir, expandir la base monetaria de un plumazo con la esperanza de vigorizar los mercados de crédito domésticos-. Pero el Reino Unido hoy se enfrenta al peor de los panoramas: la estanflación. La economía está sufriendo los costos inflacionarios de la política del Banco al tiempo que pierde el deseado beneficio del crecimiento.  </w:t>
      </w:r>
    </w:p>
    <w:p>
      <w:pPr>
        <w:pStyle w:val="Normal"/>
        <w:jc w:val="both"/>
        <w:rPr/>
      </w:pPr>
      <w:r>
        <w:rPr>
          <w:rFonts w:cs="Times New Roman" w:ascii="Times New Roman" w:hAnsi="Times New Roman"/>
          <w:sz w:val="24"/>
          <w:szCs w:val="24"/>
          <w:u w:val="single"/>
        </w:rPr>
        <w:t>En Estados Unidos, donde la Reserva Federal está implementando una política monetaria similarmente holgada</w:t>
      </w:r>
      <w:r>
        <w:rPr>
          <w:rFonts w:cs="Times New Roman" w:ascii="Times New Roman" w:hAnsi="Times New Roman"/>
          <w:sz w:val="24"/>
          <w:szCs w:val="24"/>
        </w:rPr>
        <w:t xml:space="preserve">, la situación parece más halagüeña -al menos a primera vista-. La economía estadounidense está teniendo una recuperación más convincente que el Reino Unido y, </w:t>
      </w:r>
      <w:r>
        <w:rPr>
          <w:rFonts w:cs="Times New Roman" w:ascii="Times New Roman" w:hAnsi="Times New Roman"/>
          <w:sz w:val="24"/>
          <w:szCs w:val="24"/>
          <w:u w:val="single"/>
        </w:rPr>
        <w:t xml:space="preserve">a diferencia del Banco de Inglaterra y del Banco Central Europeo, la Fed no está explícitamente obligada por el Congreso a lograr una meta de inflación específica.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consecuencia, comparada con el Banco de Inglaterra, la importantísima credibilidad de la autoridad monetaria parece menos vulnerable en el caso de la Fed</w:t>
      </w:r>
      <w:r>
        <w:rPr>
          <w:rFonts w:cs="Times New Roman" w:ascii="Times New Roman" w:hAnsi="Times New Roman"/>
          <w:sz w:val="24"/>
          <w:szCs w:val="24"/>
        </w:rPr>
        <w:t>. Pero, inclusive en Estados Unidos, las autoridades responsables de las políticas, como Thomas Hoenig, presidente del Banco de la Reserva Federal de Kansas City, expresan temor a que las expectativas inflacionarias puedan dispararse, debido a la masiva expansión de la deuda gubernamental y al balance de la Fed desde el colapso financiero en 2008.</w:t>
      </w:r>
    </w:p>
    <w:p>
      <w:pPr>
        <w:pStyle w:val="Normal"/>
        <w:jc w:val="both"/>
        <w:rPr/>
      </w:pPr>
      <w:r>
        <w:rPr>
          <w:rFonts w:cs="Times New Roman" w:ascii="Times New Roman" w:hAnsi="Times New Roman"/>
          <w:sz w:val="24"/>
          <w:szCs w:val="24"/>
        </w:rPr>
        <w:t xml:space="preserve">Todos los principales bancos centrales de Occidente -inclusive el tradicionalmente “agresivo” BCE- parecen estar escondiendo la cabeza como el avestruz. Pero hay algo que pueden hacer para garantizar los beneficios de las reglas de metas de inflación (credibilidad y expectativas inflacionarias bien ancladas) al mismo tiempo que sustentan la recuperación: elevar la meta estableci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jemplo para hacerlo puede darlo Gran Bretaña, donde la situación es particularmente delicada. Las autoridades del Reino Unido decidieron priorizar la consolidación fiscal al mismo tiempo que implementan una política monetaria holgada para contener los riesgos que impuestos más elevados y un menor gasto del gobierno implican para la recuperación. El razonamiento es claro (aunque rara vez los políticos lo expresen claramente): mientras que una pérdida de confianza del mercado en la solvencia del estado británico muy probablemente generaría una depresión, una inflación por sobre la meta se puede rectificar a un costo relativamente tolerable para los estándares de vida (aunque más alto de lo que debería haber sido). </w:t>
      </w:r>
    </w:p>
    <w:p>
      <w:pPr>
        <w:pStyle w:val="Normal"/>
        <w:jc w:val="both"/>
        <w:rPr/>
      </w:pPr>
      <w:r>
        <w:rPr>
          <w:rFonts w:cs="Times New Roman" w:ascii="Times New Roman" w:hAnsi="Times New Roman"/>
          <w:sz w:val="24"/>
          <w:szCs w:val="24"/>
        </w:rPr>
        <w:t xml:space="preserve">Pongamos por caso que damos por sentada la fuerza de esta lógica (ni siquiera sus críticos podrían negar su coherencia), </w:t>
      </w:r>
      <w:r>
        <w:rPr>
          <w:rFonts w:cs="Times New Roman" w:ascii="Times New Roman" w:hAnsi="Times New Roman"/>
          <w:color w:val="FF0000"/>
          <w:sz w:val="24"/>
          <w:szCs w:val="24"/>
          <w:u w:val="single"/>
        </w:rPr>
        <w:t xml:space="preserve">sería tonto subestimar el riesgo de una inflación desbocada y minimizar el daño económico y social que causaría. En la medida que la tolerancia de la inflación por sobre la meta también refleja un deseo de erosionar el valor real de las deudas públicas y privadas, las tasas de interés del mercado podrían dispararse, agravando los problemas de los gobiernos y los hogares endeudad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chos analistas creen que las enormes limitaciones presupuestarias de los gobiernos los obligarán a depender de la inflación. De ser así, mejor hacerlo de manera transparente, a diferencia del Banco de Inglaterra. En resumen, para anclar las expectativas inflacionarias de manera efectiva, las metas de inflación deben ser realis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actual acertijo de alto riesgo que enfrentan los responsables de las políticas sugiere que deberían aplicar los principios de metas de inflación de manera más flexible en el contexto de un importante shock económico. Esto implicaría elevar la meta a un nivel que esté en línea con la tasa de inflación real observada en el período post-crisis –un nivel que el público percibiría como realista, honesto y creíble. </w:t>
      </w:r>
    </w:p>
    <w:p>
      <w:pPr>
        <w:pStyle w:val="Normal"/>
        <w:jc w:val="both"/>
        <w:rPr/>
      </w:pPr>
      <w:r>
        <w:rPr>
          <w:rFonts w:cs="Times New Roman" w:ascii="Times New Roman" w:hAnsi="Times New Roman"/>
          <w:sz w:val="24"/>
          <w:szCs w:val="24"/>
        </w:rPr>
        <w:t xml:space="preserve">Hacerlo reduciría las cargas tributarias y de deuda para las generaciones futuras, al mismo tiempo que limitaría de manera crucial los riesgos de una inflación mucho más alta en el más corto plazo. </w:t>
      </w:r>
      <w:r>
        <w:rPr>
          <w:rFonts w:cs="Times New Roman" w:ascii="Times New Roman" w:hAnsi="Times New Roman"/>
          <w:color w:val="FF0000"/>
          <w:sz w:val="24"/>
          <w:szCs w:val="24"/>
          <w:u w:val="single"/>
        </w:rPr>
        <w:t xml:space="preserve">Es más, una meta de inflación más elevada –y el resultante restablecimiento de la credibilidad- les permitirían a los bancos centrales regresar a una meta de inflación más baja sin crear una recesión una vez que los niveles de deuda se hayan reducido y la demanda agregada se haya recuperado. </w:t>
      </w:r>
    </w:p>
    <w:p>
      <w:pPr>
        <w:pStyle w:val="Normal"/>
        <w:jc w:val="both"/>
        <w:rPr/>
      </w:pPr>
      <w:r>
        <w:rPr>
          <w:rFonts w:cs="Times New Roman" w:ascii="Times New Roman" w:hAnsi="Times New Roman"/>
          <w:sz w:val="24"/>
          <w:szCs w:val="24"/>
        </w:rPr>
        <w:t>(Brigitte Granville es profesora de Economía Internacional y Política Económica en el Queen Mary College, Universidad de Londres, y autora de Remembering Inflation, de inminente publicación por Princeton University Press. Copyright: Project Syndicate, 2011)</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primer ministro británico, Gordon Brown, ha admitido por primera vez parte de su responsabilidad en la crisis financiera ya que no supo entender hasta qué punto estaban interrelacionados los bancos mundiales. Precisamente ha sido duramente criticado durante la crisis financiera por no saber predecirla y gestionarl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Gordon Brown admite que cometió “un gran error con los bancos”</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11/4/11</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gún recoge el Daily Telegraph (11/4/11), Brown admite que cometió “un gran error” en la manera en la que abordó la regulación financiera antes de que el sistema financiero se colapsara. Y añade que “tengo que aceptar mi responsabilidad”. </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rown, que entonó el mea culpa en una conferencia den Bretton Woods, también se ha referido a la FSA (Financial Services Authority, organismo encargado de regular el sistema financiero), puesto en marcha por él mismo en un movimiento sorpresa en su primer día como primer ministro en 1997. </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Pusimos en marcha la FSA pensando que los problemas vendrían del rescate de una institución financiera. Pero nos equivocamos. No supimos ver hasta qué punto estaban enredadas las cosa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risis de 2008 provocó un efecto contagio de unas entidades a otras debido a la fuerte interconexión que existía entre el sector financiero mundial.</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Reforma, sí. Revolución, no. El informe preliminar elaborado por una comisión independiente sobre la reforma del sistema bancario británico ha descartado la radical idea de separar por completo la banca comercial de la de negocios y apuesta por una combinación de medidas más moderadas como fórmula más viable para dar estabilidad al sistema financiero y evitar una crisis como la que empezó en 2007”…</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expertos impulsan la vía moderada en la reforma de la banca británica</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12/4/11</w:t>
      </w:r>
      <w:r>
        <w:rPr>
          <w:rFonts w:eastAsia="Times New Roman" w:cs="Times New Roman" w:ascii="Times New Roman" w:hAnsi="Times New Roman"/>
          <w:sz w:val="24"/>
          <w:szCs w:val="24"/>
          <w:lang w:eastAsia="es-ES"/>
        </w:rPr>
        <w:t>)</w:t>
      </w:r>
    </w:p>
    <w:p>
      <w:pPr>
        <w:pStyle w:val="Normal"/>
        <w:jc w:val="both"/>
        <w:rPr/>
      </w:pPr>
      <w:r>
        <w:rPr>
          <w:rFonts w:eastAsia="Times New Roman" w:cs="Times New Roman" w:ascii="Times New Roman" w:hAnsi="Times New Roman"/>
          <w:sz w:val="24"/>
          <w:szCs w:val="24"/>
          <w:lang w:eastAsia="es-ES"/>
        </w:rPr>
        <w:t>La gran banca había amenazado con abandonar la City de Londres y trasladar sus cuarteles generales a Nueva York u Hong Kong si Reino Unido adopta medidas demasiado radicales. Un peligro que parece haber desaparecido: las acciones de los bancos británicos se dispararon nada más abrirse la cotización en la Bolsa de Londres (11/4).</w:t>
      </w:r>
    </w:p>
    <w:p>
      <w:pPr>
        <w:pStyle w:val="Normal"/>
        <w:jc w:val="both"/>
        <w:rPr/>
      </w:pPr>
      <w:r>
        <w:rPr>
          <w:rFonts w:eastAsia="Times New Roman" w:cs="Times New Roman" w:ascii="Times New Roman" w:hAnsi="Times New Roman"/>
          <w:sz w:val="24"/>
          <w:szCs w:val="24"/>
          <w:lang w:eastAsia="es-ES"/>
        </w:rPr>
        <w:t>Presidida por sir John Vickers, la Comisión Independiente sobre la Banca se creó en junio de 2011 con el encargo del Tesoro de ofrecer propuestas con dos objetivos fundamentales: mejorar tanto la estabilidad como la competitividad del sistema financiero. En realidad, lo que hizo el Gobierno al pedir ayuda a un grupo de cuatro expertos fue buscar un árbitro que resolviera una polémica que no solo dividía a los analistas sino que tenía el potencial de llevar también la división a la coalición de conservadores y liberales-demócratas formada hacía entonces tan sólo unas semana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dictamen de los expertos es que, aunque una división absoluta entre la banca de negocios y la banca al detalle puede ser la forma más sólida de proteger a la segunda de la primera, en realidad no es necesaria: con una serie de medidas combinadas menos radicales se puede conseguir el objetivo de estabilidad buscado y al mismo tiempo no perjudicar la competitividad de la banca británic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 que proponen es crear lo que denominan un “anillo de protección”, un ring-fencing en torno a la banca al detalle, de forma que un banco pueda seguir operando en ambos sectores pero de forma claramente diferenciada, con empresas filiales separadas. Pero, detalle crucial, manteniendo la capacidad de mover su capital de una actividad a la otr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informe -cuyas conclusiones finales, en septiembre (2011), condicionarán la reforma del sistema a pesar de que solo tiene carácter consultivo- parte de la tesis de que son los accionistas y los acreedores (exceptuados los depositantes) de la banca, y no los contribuyentes, los que han de soportar las pérdidas en tiempos de crisis. Es decir, que no debería haber operaciones de rescate con dinero público como la que se han dado estos años.</w:t>
      </w:r>
    </w:p>
    <w:p>
      <w:pPr>
        <w:pStyle w:val="Normal"/>
        <w:jc w:val="both"/>
        <w:rPr/>
      </w:pPr>
      <w:r>
        <w:rPr>
          <w:rFonts w:eastAsia="Times New Roman" w:cs="Times New Roman" w:ascii="Times New Roman" w:hAnsi="Times New Roman"/>
          <w:sz w:val="24"/>
          <w:szCs w:val="24"/>
          <w:lang w:eastAsia="es-ES"/>
        </w:rPr>
        <w:t>Para ello hay que crear un entorno que obligue a los bancos a ser más prudentes y a tener “más capacidad de absorber las pérdidas”, a hacer más sencillo y menos costoso que un banco resuelva sus apuros cuando los tenga y a reducir los incentivos que premian la toma de riesgos excesivos en el negoci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sugieren, sobre todo, la citada separación contable y de gestión de la banca al detalle y la de negocios, para que los apuros de una no afecten a la otra, el llamado “anillo de protección”, y aumentar al 10% el capital core de las reservas en los bancos sistémicos y en toda la banca al detalle.</w:t>
      </w:r>
    </w:p>
    <w:p>
      <w:pPr>
        <w:pStyle w:val="NormalWeb"/>
        <w:jc w:val="both"/>
        <w:rPr/>
      </w:pPr>
      <w:r>
        <w:rPr/>
        <w:t xml:space="preserve">- </w:t>
      </w:r>
      <w:r>
        <w:rPr>
          <w:u w:val="single"/>
        </w:rPr>
        <w:t>La reforma de la reforma bancaria</w:t>
      </w:r>
      <w:r>
        <w:rPr/>
        <w:t xml:space="preserve"> (Project Syndicate - </w:t>
      </w:r>
      <w:r>
        <w:rPr>
          <w:b/>
        </w:rPr>
        <w:t>18/4/11</w:t>
      </w:r>
      <w:r>
        <w:rPr/>
        <w:t>)  Lectura recomendada</w:t>
      </w:r>
    </w:p>
    <w:p>
      <w:pPr>
        <w:pStyle w:val="NormalWeb"/>
        <w:jc w:val="both"/>
        <w:rPr/>
      </w:pPr>
      <w:r>
        <w:rPr/>
        <w:t>(Por Howard Davies)</w:t>
      </w:r>
    </w:p>
    <w:p>
      <w:pPr>
        <w:pStyle w:val="NormalWeb"/>
        <w:jc w:val="both"/>
        <w:rPr/>
      </w:pPr>
      <w:r>
        <w:rPr/>
        <w:t xml:space="preserve">Londres.- </w:t>
      </w:r>
      <w:r>
        <w:rPr>
          <w:color w:val="FF0000"/>
          <w:u w:val="single"/>
        </w:rPr>
        <w:t>En los últimos tres años se han derramado océanos de tinta (o de bytes) sobre la formulación de programas para resolver el problema de los bancos que son “demasiado grandes para quebrar”.</w:t>
      </w:r>
      <w:r>
        <w:rPr/>
        <w:t xml:space="preserve">  Muchos académicos y expertos han criticado a los reguladores y a los banqueros centrales por su incapacidad para entender los atractivos evidentes de la llamada “banca estrecha”, un restablecimiento de la separación entre la banca comercial y la banca de inversión/mercantil de la era Glass-Steagall, o de aumentar fuertemente los requisitos de capital. Si se adoptara uno solo de esos remedios, el mundo sería un lugar más seguro y feliz y los contribuyentes ya no correrían el peligro de tener que rescatar a los irresponsables financieros.</w:t>
      </w:r>
    </w:p>
    <w:p>
      <w:pPr>
        <w:pStyle w:val="NormalWeb"/>
        <w:jc w:val="both"/>
        <w:rPr/>
      </w:pPr>
      <w:r>
        <w:rPr/>
        <w:t xml:space="preserve">En respuesta, </w:t>
      </w:r>
      <w:r>
        <w:rPr>
          <w:color w:val="FF0000"/>
          <w:u w:val="single"/>
        </w:rPr>
        <w:t>los banqueros tienden a argumentar que cualquier interferencia en sus negocios sería un ataque inadmisible contra su derecho humano inalienable de perder el dinero de los accionistas y depositantes del modo que más les plazca. Además, sostienen que el costo de cualquier aumento de los requisitos de capital sencillamente se transmitiría a los deudores mediante tasas de interés más elevada, lo que haría que la economía se detuviera en seco.</w:t>
      </w:r>
    </w:p>
    <w:p>
      <w:pPr>
        <w:pStyle w:val="NormalWeb"/>
        <w:jc w:val="both"/>
        <w:rPr/>
      </w:pPr>
      <w:r>
        <w:rPr/>
        <w:t xml:space="preserve">Lo anterior podría describirse como </w:t>
      </w:r>
      <w:r>
        <w:rPr>
          <w:color w:val="FF0000"/>
        </w:rPr>
        <w:t>un diálogo de sordos</w:t>
      </w:r>
      <w:r>
        <w:rPr/>
        <w:t>, pero la mayoría de las personas sordas logran comunicarse bastante bien mediante señas y otros medios.</w:t>
      </w:r>
    </w:p>
    <w:p>
      <w:pPr>
        <w:pStyle w:val="NormalWeb"/>
        <w:jc w:val="both"/>
        <w:rPr/>
      </w:pPr>
      <w:r>
        <w:rPr/>
        <w:t xml:space="preserve">En este terreno ferozmente disputado hace su entrada </w:t>
      </w:r>
      <w:r>
        <w:rPr>
          <w:color w:val="FF0000"/>
        </w:rPr>
        <w:t>la Comisión Bancaria Independiente del Reino Unido,</w:t>
      </w:r>
      <w:r>
        <w:rPr/>
        <w:t xml:space="preserve"> establecida el año pasado por el Secretario de Hacienda, George Osborne, con el mandato de examinar las posibles reformas estructurales al sistema bancario orientadas a salvaguardar la estabilidad financiera y la competencia. Preside la Comisión John Vickers, rector del All Souls College de Oxford, que es de lo más distinguido que hay en los círculos académicos británicos. Participa junto a él Martin Wolf del Financial Times, lo que permite suponer que habrá una buena recepción en las páginas financieras.</w:t>
      </w:r>
    </w:p>
    <w:p>
      <w:pPr>
        <w:pStyle w:val="NormalWeb"/>
        <w:jc w:val="both"/>
        <w:rPr>
          <w:u w:val="single"/>
        </w:rPr>
      </w:pPr>
      <w:r>
        <w:rPr>
          <w:u w:val="single"/>
        </w:rPr>
        <w:t>El informe provisional de la Comisión, que se publicó el 11 de abril, es lúcido y agudo. También demuestra de modo convincente que todos los remedios propuestos tienen costos significativos. El lector se ve obligado a deducir que, después de todo, tal vez los reguladores no hayan sido tan torpes.</w:t>
      </w:r>
    </w:p>
    <w:p>
      <w:pPr>
        <w:pStyle w:val="NormalWeb"/>
        <w:jc w:val="both"/>
        <w:rPr/>
      </w:pPr>
      <w:r>
        <w:rPr>
          <w:color w:val="FF0000"/>
          <w:u w:val="single"/>
        </w:rPr>
        <w:t>Un punto obvio es que es difícil encontrar una relación clara entre la estructura de la industria financiera y el éxito o el fracaso en la crisis</w:t>
      </w:r>
      <w:r>
        <w:rPr/>
        <w:t>. A algunos bancos universales les fue bien, a otros mal. Algunos bancos de inversión prosperaron (en el caso de Goldman Sachs, tal vez demasiado), otros se colapsaron. Algunos bancos abiertos al público en general quebraron, como Northern Rock, mientras que otros permanecieron a flote (por ejemplo, la filial de Santander en el Reino Unido).</w:t>
      </w:r>
    </w:p>
    <w:p>
      <w:pPr>
        <w:pStyle w:val="NormalWeb"/>
        <w:jc w:val="both"/>
        <w:rPr>
          <w:color w:val="FF0000"/>
          <w:u w:val="single"/>
        </w:rPr>
      </w:pPr>
      <w:r>
        <w:rPr>
          <w:color w:val="FF0000"/>
          <w:u w:val="single"/>
        </w:rPr>
        <w:t>Vickers descarta algunas de las opciones más seductoras. La banca estrecha, que supone que los depósitos del público en general se guarden en entidades separadas, respaldados exclusivamente con activos seguros y líquidos como los bonos del gobierno, no se ve bien bajo el microscopio de All Souls. Advierte que “los costos sociales serían significativos”, puesto que se perderían las sinergias entre la recepción de depósitos y el otorgamiento de créditos. Y es casi seguro que los gobiernos tendrían que hacerse cargo también de algunos bancos de crédito, por lo que los supuestos beneficios en términos de aislar el dinero del público no se harían efectivos.</w:t>
      </w:r>
    </w:p>
    <w:p>
      <w:pPr>
        <w:pStyle w:val="NormalWeb"/>
        <w:jc w:val="both"/>
        <w:rPr>
          <w:color w:val="FF0000"/>
          <w:u w:val="single"/>
        </w:rPr>
      </w:pPr>
      <w:r>
        <w:rPr>
          <w:color w:val="FF0000"/>
          <w:u w:val="single"/>
        </w:rPr>
        <w:t>A Vickers tampoco le agrada la llamada “banca de objeto limitado”, en la que toda la deuda está titularizada de hecho. “Habría una disminución del valor agregado económico debido a la intermediación”, y los créditos a las pequeñas y medianas empresas resultarían perjudicados.</w:t>
      </w:r>
    </w:p>
    <w:p>
      <w:pPr>
        <w:pStyle w:val="NormalWeb"/>
        <w:jc w:val="both"/>
        <w:rPr>
          <w:color w:val="FF0000"/>
          <w:u w:val="single"/>
        </w:rPr>
      </w:pPr>
      <w:r>
        <w:rPr>
          <w:color w:val="FF0000"/>
          <w:u w:val="single"/>
        </w:rPr>
        <w:t>Tampoco hay una opinión favorable en cuanto a limitar directamente el tamaño de los bancos. ¿La norma de Volcker? “Es poco probable que el impacto fuera positivo en el Reino Unido” o, implícitamente, en ningún lugar fuera de los Estados Unidos.</w:t>
      </w:r>
    </w:p>
    <w:p>
      <w:pPr>
        <w:pStyle w:val="NormalWeb"/>
        <w:jc w:val="both"/>
        <w:rPr>
          <w:color w:val="FF0000"/>
          <w:u w:val="single"/>
        </w:rPr>
      </w:pPr>
      <w:r>
        <w:rPr>
          <w:color w:val="FF0000"/>
          <w:u w:val="single"/>
        </w:rPr>
        <w:t>La Comisión se detiene un poco más en el modelo Glass-Steagall, pero tampoco se muestra plenamente satisfecha: “los costos de una total separación podrían ser mayores de lo necesario para abordar los problemas”, en parte debido al potencial surgimiento de “economías de alcance entre los servicios bancarios de inversión abiertos al público en general y los corporativos”. Además, “la total separación eliminaría todos los beneficios de la diversificación intrabancaria y acabaría de ese modo con la posibilidad de que una parte del grupo pueda salvar a otra”.</w:t>
      </w:r>
    </w:p>
    <w:p>
      <w:pPr>
        <w:pStyle w:val="NormalWeb"/>
        <w:jc w:val="both"/>
        <w:rPr/>
      </w:pPr>
      <w:r>
        <w:rPr>
          <w:u w:val="single"/>
        </w:rPr>
        <w:t>En ese punto del informe, los lectores en las salas de juntas de los bancos británicos esperaban una victoria fácil en tres sets.</w:t>
      </w:r>
      <w:r>
        <w:rPr/>
        <w:t xml:space="preserve"> El profesor, que detenta el título de Sir, recibiría las Llaves de la Ciudad (Freedom of the City of London) -un honor poco conocido pero apreciado que permite al titular cruzar el puente de Londres con un rebaño de ovejas.</w:t>
      </w:r>
    </w:p>
    <w:p>
      <w:pPr>
        <w:pStyle w:val="NormalWeb"/>
        <w:jc w:val="both"/>
        <w:rPr/>
      </w:pPr>
      <w:r>
        <w:rPr>
          <w:u w:val="single"/>
        </w:rPr>
        <w:t>Sin embargo, el asunto no acaba bien</w:t>
      </w:r>
      <w:r>
        <w:rPr/>
        <w:t xml:space="preserve">. </w:t>
      </w:r>
      <w:r>
        <w:rPr>
          <w:color w:val="FF0000"/>
          <w:u w:val="single"/>
        </w:rPr>
        <w:t>Una reforma que sí sería favorecida es lo que la comisión describe como “protección de las operaciones de banca abierta al público en general”. El impacto sería que se impondría a los bancos que llevan a cabo actividades de este tipo en el Reino Unido el requisito de realizarlas en una filial capitalizada por separado. Los requisitos de capital para esa filial serían más onerosos, con un mínimo de capital de nivel 1 del 10%, en comparación con la nueva norma de Basilea 3 del 7%.</w:t>
      </w:r>
    </w:p>
    <w:p>
      <w:pPr>
        <w:pStyle w:val="NormalWeb"/>
        <w:jc w:val="both"/>
        <w:rPr>
          <w:u w:val="single"/>
        </w:rPr>
      </w:pPr>
      <w:r>
        <w:rPr>
          <w:u w:val="single"/>
        </w:rPr>
        <w:t xml:space="preserve">Dicho requisito impondría costos a los bancos universales al limitar su capacidad de transferir capital dentro del grupo. Se desconoce la magnitud de estos costos, pero los precios de las acciones de los bancos que podrían verse afectados (Barclays y el Royal Bank of Scotland, en particular) aumentaron cuando se publicó el informe, lo que sugiere que no son tan altos como se temía. </w:t>
      </w:r>
    </w:p>
    <w:p>
      <w:pPr>
        <w:pStyle w:val="NormalWeb"/>
        <w:jc w:val="both"/>
        <w:rPr/>
      </w:pPr>
      <w:r>
        <w:rPr/>
        <w:t xml:space="preserve">La principal ventaja del esquema es que se combina perfectamente con otras reformas que están en proceso en Basilea. </w:t>
      </w:r>
      <w:r>
        <w:rPr>
          <w:color w:val="FF0000"/>
          <w:u w:val="single"/>
        </w:rPr>
        <w:t>La protección de las operaciones de banca abierta al público en general tiene más sentido si va aparejada con un nuevo régimen de resolución, que permitiría a la filial estar vinculada sin que haya contagio en el grupo. Si se logra llegar a un acuerdo de rescate paralelo que permita a los tenedores de acciones compartir la carga, estaríamos cerca de una reforma inteligente y poco costosa que puede ser bien recibida en el mercado -y que las instancias de regulación tendrían una verdadera oportunidad de gestionar.</w:t>
      </w:r>
    </w:p>
    <w:p>
      <w:pPr>
        <w:pStyle w:val="NormalWeb"/>
        <w:jc w:val="both"/>
        <w:rPr>
          <w:u w:val="single"/>
        </w:rPr>
      </w:pPr>
      <w:r>
        <w:rPr>
          <w:u w:val="single"/>
        </w:rPr>
        <w:t xml:space="preserve">Los que quieren bancos a la medida, incluso si ello resultara perjudicial para ellos mismos, no están contentos con Vickers. Sin embargo, al ofrecer una evaluación honesta y rigurosa de las principales propuestas de reforma, la Comisión Bancaria Independiente ha contribuido con un servicio invaluable y merece que se le reconozca por ese trabajo tan elegante. </w:t>
      </w:r>
    </w:p>
    <w:p>
      <w:pPr>
        <w:pStyle w:val="NormalWeb"/>
        <w:jc w:val="both"/>
        <w:rPr/>
      </w:pPr>
      <w:r>
        <w:rPr/>
        <w:t xml:space="preserve">(Howard Davies, ex presidente de la Autoridad de Servicios Financieros del Reino Unido y ex gobernador adjunto del Banco de Inglaterra, es actualmente director de la London School of Economics.  </w:t>
      </w:r>
      <w:r>
        <w:rPr>
          <w:lang w:val="en-US"/>
        </w:rPr>
        <w:t xml:space="preserve">Su libro más reciente es Banking on the Future: The Fall and Rise of Central Banking. </w:t>
      </w:r>
      <w:r>
        <w:rPr/>
        <w:t>Copyright: Project Syndicate, 20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ontradictorio Banco de Inglaterra</w:t>
      </w:r>
      <w:r>
        <w:rPr>
          <w:rFonts w:cs="Times New Roman" w:ascii="Times New Roman" w:hAnsi="Times New Roman"/>
          <w:sz w:val="24"/>
          <w:szCs w:val="24"/>
        </w:rPr>
        <w:t xml:space="preserve"> (Project Syndicate - </w:t>
      </w:r>
      <w:r>
        <w:rPr>
          <w:rFonts w:cs="Times New Roman" w:ascii="Times New Roman" w:hAnsi="Times New Roman"/>
          <w:b/>
          <w:sz w:val="24"/>
          <w:szCs w:val="24"/>
        </w:rPr>
        <w:t>5/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Linda Yueh)                                                                              Lectura recomendada</w:t>
      </w:r>
    </w:p>
    <w:p>
      <w:pPr>
        <w:pStyle w:val="Normal"/>
        <w:jc w:val="both"/>
        <w:rPr/>
      </w:pPr>
      <w:r>
        <w:rPr>
          <w:rFonts w:cs="Times New Roman" w:ascii="Times New Roman" w:hAnsi="Times New Roman"/>
          <w:sz w:val="24"/>
          <w:szCs w:val="24"/>
        </w:rPr>
        <w:t>Oxford.- Andrew Sentance, miembro saliente del Comité de Política Monetaria del Banco de Inglaterra, ha expuesto un panorama hipotético que menoscabaría la credibilidad del Banco de Inglaterra. Hay dos fuerzas contradictorias que podrían mantener la inflación muy por encima de su objetivo del dos por ciento no sólo este año y el próximo, sino también en 2013 incluso.</w:t>
      </w:r>
    </w:p>
    <w:p>
      <w:pPr>
        <w:pStyle w:val="Normal"/>
        <w:jc w:val="both"/>
        <w:rPr/>
      </w:pPr>
      <w:r>
        <w:rPr>
          <w:rFonts w:cs="Times New Roman" w:ascii="Times New Roman" w:hAnsi="Times New Roman"/>
          <w:sz w:val="24"/>
          <w:szCs w:val="24"/>
          <w:u w:val="single"/>
        </w:rPr>
        <w:t xml:space="preserve">El dilema consiste en que cualquier depreciación de la libra esterlina aumenta el nivel de inflación importada que no queda compensada por la capacidad disponible en la economía. Dicho de otro modo, el Reino Unido tiene una capacidad disponible -la producción disminuyó el 6,4 por ciento durante la recesión y no se ha recuperado totalmente-, pero no suficiente. De modo que la inflación ha superado el objetivo del Banco durante todo el período de recuperación respecto de la crisis financiera de 2008 y, según Sentance, podría permanecer por encima de dicho objetivo durante el período de dos años de previsión a medio plazo del Banco. </w:t>
      </w:r>
    </w:p>
    <w:p>
      <w:pPr>
        <w:pStyle w:val="Normal"/>
        <w:jc w:val="both"/>
        <w:rPr/>
      </w:pPr>
      <w:r>
        <w:rPr>
          <w:rFonts w:cs="Times New Roman" w:ascii="Times New Roman" w:hAnsi="Times New Roman"/>
          <w:sz w:val="24"/>
          <w:szCs w:val="24"/>
        </w:rPr>
        <w:t xml:space="preserve">Peor aún: si el Gobernador del Banco de Inglaterra, Mervyin King, está en lo cierto al sostener que la inflación superior al objetivo se debe a la inflación importada, aumentar los tipos de interés tendrá pocos efectos, a no ser que induzca una apreciación de la libra esterlina, lo que reduciría el costo de las importaciones, pero su depreciación ha de reequilibrar la economía al aumentar las exportaciones. De hecho, </w:t>
      </w:r>
      <w:r>
        <w:rPr>
          <w:rFonts w:cs="Times New Roman" w:ascii="Times New Roman" w:hAnsi="Times New Roman"/>
          <w:sz w:val="24"/>
          <w:szCs w:val="24"/>
          <w:u w:val="single"/>
        </w:rPr>
        <w:t>el Gobierno británico cuenta con eso. Su nueva Oficina de Responsabilidad Presupuestaria prevé que en los próximos años el comercio contribuirá tanto como el consumo al crecimiento del PIB.</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turalmente, eso significa acabar con el déficit por cuenta corriente, que ha sido de entre uno y tres por ciento, aproximadamente, del PIB y eso entraña, a su vez, un mayor debilitamiento de la libra esterlina. Evidentemente, ésta no puede apreciarse y depreciarse simultáneamente.</w:t>
      </w:r>
    </w:p>
    <w:p>
      <w:pPr>
        <w:pStyle w:val="Normal"/>
        <w:jc w:val="both"/>
        <w:rPr>
          <w:rFonts w:ascii="Times New Roman" w:hAnsi="Times New Roman" w:cs="Times New Roman"/>
          <w:sz w:val="24"/>
          <w:szCs w:val="24"/>
        </w:rPr>
      </w:pPr>
      <w:r>
        <w:rPr>
          <w:rFonts w:cs="Times New Roman" w:ascii="Times New Roman" w:hAnsi="Times New Roman"/>
          <w:sz w:val="24"/>
          <w:szCs w:val="24"/>
        </w:rPr>
        <w:t>Teóricamente, la libra esterlina podría mantenerse en el tipo actual de unos 1,60 dólares y mejorar la situación comercial, si el aumento del volumen de exportaciones baratas superara el valor de unas importaciones más caras: el llamado efecto de la curva en J. En ese caso, la balanza comercial mejoraría con el tiempo, después de un deterioro inicial. Ocurrió a comienzos del decenio de 1990, cuando la libra esterlina se debilitó tras salir del Mecanismo de Tipos de Cambio, pero ahora las condiciones económicas mundiales son menos sólidas.</w:t>
      </w:r>
    </w:p>
    <w:p>
      <w:pPr>
        <w:pStyle w:val="Normal"/>
        <w:jc w:val="both"/>
        <w:rPr/>
      </w:pPr>
      <w:r>
        <w:rPr>
          <w:rFonts w:cs="Times New Roman" w:ascii="Times New Roman" w:hAnsi="Times New Roman"/>
          <w:sz w:val="24"/>
          <w:szCs w:val="24"/>
          <w:u w:val="single"/>
        </w:rPr>
        <w:t>Otro problema es el de que las exportaciones británicas (en particular, las de servicios) compiten en calidad y no en precio y, como el Reino Unido ya no produce manufacturas de gama baja, hay que importarlas. Dicho de otro modo, la demanda de importaciones y exportaciones no es muy elástica en materia de precios y sólo hay un margen limitado para substituir los productos de fabricación nacional</w:t>
      </w:r>
      <w:r>
        <w:rPr>
          <w:rFonts w:cs="Times New Roman" w:ascii="Times New Roman" w:hAnsi="Times New Roman"/>
          <w:sz w:val="24"/>
          <w:szCs w:val="24"/>
        </w:rPr>
        <w:t xml:space="preserve">. </w:t>
      </w:r>
      <w:r>
        <w:rPr>
          <w:rFonts w:cs="Times New Roman" w:ascii="Times New Roman" w:hAnsi="Times New Roman"/>
          <w:sz w:val="24"/>
          <w:szCs w:val="24"/>
          <w:u w:val="single"/>
        </w:rPr>
        <w:t>Hasta ahora, el déficit comercial ha mejorado, pero, al haber estado la libra esterlina un 25 por ciento, aproximadamente, más baja, ponderada en función del comercio, durante cuatro años,</w:t>
      </w:r>
      <w:r>
        <w:rPr>
          <w:rFonts w:cs="Times New Roman" w:ascii="Times New Roman" w:hAnsi="Times New Roman"/>
          <w:sz w:val="24"/>
          <w:szCs w:val="24"/>
        </w:rPr>
        <w:t xml:space="preserve"> la parte alta de la J parece un poco lejan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demás, hay otro dilema: el desfase de la producción. Gran Bretaña ha recobrado sólo una tercera parte de su producción perdida a consecuencia de una recesión profunda</w:t>
      </w:r>
      <w:r>
        <w:rPr>
          <w:rFonts w:cs="Times New Roman" w:ascii="Times New Roman" w:hAnsi="Times New Roman"/>
          <w:sz w:val="24"/>
          <w:szCs w:val="24"/>
        </w:rPr>
        <w:t>. Al haber crecido la economía sólo el 1,5 por ciento el año pasado y el desempleo el 7,8 por ciento (casi el punto máximo en 17 años), debería haber factores de producción inactivos listos para ponerse en mar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y si ha quedado dañado el potencial de producción de la economía? ¿Y si, como ha ocurrido en otras crisis financieras, el aumento de la producción sigue siendo flojo durante varios años, mientras los bancos rehacen sus balances generales y el desapalancamiento se produce lentamente?</w:t>
      </w:r>
    </w:p>
    <w:p>
      <w:pPr>
        <w:pStyle w:val="Normal"/>
        <w:jc w:val="both"/>
        <w:rPr>
          <w:rFonts w:ascii="Times New Roman" w:hAnsi="Times New Roman" w:cs="Times New Roman"/>
          <w:sz w:val="24"/>
          <w:szCs w:val="24"/>
        </w:rPr>
      </w:pPr>
      <w:r>
        <w:rPr>
          <w:rFonts w:cs="Times New Roman" w:ascii="Times New Roman" w:hAnsi="Times New Roman"/>
          <w:sz w:val="24"/>
          <w:szCs w:val="24"/>
        </w:rPr>
        <w:t>En ese caso, el Reino Unido podría no seguir creciendo un 2,75 por ciento anual, sino más cerca -pongamos por caso- del dos por ciento. De ser así, hay un desfase menor en la producción: un nivel menor de potencial de producción junto con un nivel mayor de desempleo significa que el crecimiento irá acompañado d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Naturalmente, el desfase en la producción resulta difícil de computar, pero la inflación básica (la que excluye los precios de la energía y de los alimentos) ha superado el dos por ciento durante gran parte del período de recuperación y los impuestos indirectos, como el IVA, destinados a reducir el déficit fiscal, han contribuido a la presión al alza de los precios. Por otra parte, el aumento anual de los salarios, que ha sido de sólo el dos por ciento, significa que, aun después de 16 meses de una inflación mayor que el objetivo, siguen existiendo sólo efectos mínimos de segundo orden.</w:t>
      </w:r>
    </w:p>
    <w:p>
      <w:pPr>
        <w:pStyle w:val="Normal"/>
        <w:jc w:val="both"/>
        <w:rPr/>
      </w:pPr>
      <w:r>
        <w:rPr>
          <w:rFonts w:cs="Times New Roman" w:ascii="Times New Roman" w:hAnsi="Times New Roman"/>
          <w:sz w:val="24"/>
          <w:szCs w:val="24"/>
          <w:u w:val="single"/>
        </w:rPr>
        <w:t>El Banco de Inglaterra parece en verdad contradictorio. La mayoría está votando a favor de mantener sin cambios los tipos de interés, pero hay dos votos a favor de un aumento de 0,25 de los tipos, un voto a favor de un aumento del 0,50 por ciento e incluso un voto a favor de más relajación cuantitativa</w:t>
      </w:r>
      <w:r>
        <w:rPr>
          <w:rFonts w:cs="Times New Roman" w:ascii="Times New Roman" w:hAnsi="Times New Roman"/>
          <w:sz w:val="24"/>
          <w:szCs w:val="24"/>
        </w:rPr>
        <w:t xml:space="preserve">. </w:t>
      </w:r>
      <w:r>
        <w:rPr>
          <w:rFonts w:cs="Times New Roman" w:ascii="Times New Roman" w:hAnsi="Times New Roman"/>
          <w:sz w:val="24"/>
          <w:szCs w:val="24"/>
          <w:u w:val="single"/>
        </w:rPr>
        <w:t>Esa inhabitual división en cuatro opciones de los nueve miembros de su Comité de Política Económica refleja diferencias en cómo se evalúan las influencias contradictorias en la estabilidad de los precios. Además, con una cuarta parte de la economía en contracción (o estancamiento, después de descontar los efectos del tiempo atmosférico), no resulta difícil entender por qué los miembros del Comité no consiguen ponerse de acuerdo.</w:t>
      </w:r>
    </w:p>
    <w:p>
      <w:pPr>
        <w:pStyle w:val="Normal"/>
        <w:jc w:val="both"/>
        <w:rPr>
          <w:rFonts w:ascii="Times New Roman" w:hAnsi="Times New Roman" w:cs="Times New Roman"/>
          <w:sz w:val="24"/>
          <w:szCs w:val="24"/>
        </w:rPr>
      </w:pPr>
      <w:r>
        <w:rPr>
          <w:rFonts w:cs="Times New Roman" w:ascii="Times New Roman" w:hAnsi="Times New Roman"/>
          <w:sz w:val="24"/>
          <w:szCs w:val="24"/>
        </w:rPr>
        <w:t>Pero la inacción del Banco -justo cuando el BCE ha aumentado sus tipos de interés para empezar a normalizar la política monetaria- podría enviar una señal inapropiada, según Sentance y, como éste advierte también, si la inflación se mantiene por encima del objetivo del Banco de Inglaterra durante otros dos años, una abrupta y profunda restricción monetaria socavaría la recuperación... y podría menoscabar la credibilidad del propio Banco de Inglater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nda Yueh es profesora de Economía del St. Edmund Hall en la Universidad de Oxford y corresponsal de economía de Bloomberg TV. Haga clic aquí para ver su entrevista a Andrew Sentance. Copyright: Project Syndicate, 2011)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úper clase, globócratas, uberricos. Son nuevos nombres para denominar a una nueva élite global que ha sido definida como una nación aparte”…</w:t>
      </w:r>
      <w:r>
        <w:rPr>
          <w:rFonts w:cs="Times New Roman" w:ascii="Times New Roman" w:hAnsi="Times New Roman"/>
          <w:sz w:val="24"/>
          <w:szCs w:val="24"/>
        </w:rPr>
        <w:t xml:space="preserve"> </w:t>
      </w:r>
      <w:r>
        <w:rPr>
          <w:rFonts w:cs="Times New Roman" w:ascii="Times New Roman" w:hAnsi="Times New Roman"/>
          <w:sz w:val="24"/>
          <w:szCs w:val="24"/>
          <w:u w:val="single"/>
        </w:rPr>
        <w:t>“Richistán”: el país de los megarricos</w:t>
      </w:r>
      <w:r>
        <w:rPr>
          <w:rFonts w:cs="Times New Roman" w:ascii="Times New Roman" w:hAnsi="Times New Roman"/>
          <w:sz w:val="24"/>
          <w:szCs w:val="24"/>
        </w:rPr>
        <w:t xml:space="preserve"> (BBCMundo - </w:t>
      </w:r>
      <w:r>
        <w:rPr>
          <w:rFonts w:cs="Times New Roman" w:ascii="Times New Roman" w:hAnsi="Times New Roman"/>
          <w:b/>
          <w:sz w:val="24"/>
          <w:szCs w:val="24"/>
        </w:rPr>
        <w:t>15/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on tan ricos estos magnates que viven más alejados de la realidad del común de los mortales de lo que tradicionalmente han estado las élites pudientes.</w:t>
      </w:r>
    </w:p>
    <w:p>
      <w:pPr>
        <w:pStyle w:val="Normal"/>
        <w:jc w:val="both"/>
        <w:rPr/>
      </w:pPr>
      <w:r>
        <w:rPr>
          <w:rFonts w:cs="Times New Roman" w:ascii="Times New Roman" w:hAnsi="Times New Roman"/>
          <w:sz w:val="24"/>
          <w:szCs w:val="24"/>
        </w:rPr>
        <w:t>Chrystia Freeland, periodista financiera y autora del libro “Plutócratas”, le dijo a la BBC que muchos de estos megarricos “son hijos de la globalización y el desarrollo tecnológico”; una minoría selecta muy particular que maneja una “porción desproporcionada” de la riqueza global.</w:t>
      </w:r>
    </w:p>
    <w:p>
      <w:pPr>
        <w:pStyle w:val="Normal"/>
        <w:jc w:val="both"/>
        <w:rPr>
          <w:rFonts w:ascii="Times New Roman" w:hAnsi="Times New Roman" w:cs="Times New Roman"/>
          <w:sz w:val="24"/>
          <w:szCs w:val="24"/>
        </w:rPr>
      </w:pPr>
      <w:r>
        <w:rPr>
          <w:rFonts w:cs="Times New Roman" w:ascii="Times New Roman" w:hAnsi="Times New Roman"/>
          <w:sz w:val="24"/>
          <w:szCs w:val="24"/>
        </w:rPr>
        <w:t>Pero ¿cómo son estos nuevos potentad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unidad transglob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ricos de hoy son diferentes a los ricos de ayer. La mayoría no son caballeros ociosos que heredaron sus fortunas: son nerds adictos al trabajo y perpetuamente cansados”, estima Chrystia Freeland.</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uestra economía global interconectada y de paso lento ha propiciado el surgimiento de una nueva súper élite que consiste, en grado notable, en acaudalados de primera o segunda generación”.</w:t>
      </w:r>
    </w:p>
    <w:p>
      <w:pPr>
        <w:pStyle w:val="Normal"/>
        <w:jc w:val="both"/>
        <w:rPr>
          <w:rFonts w:ascii="Times New Roman" w:hAnsi="Times New Roman" w:cs="Times New Roman"/>
          <w:sz w:val="24"/>
          <w:szCs w:val="24"/>
        </w:rPr>
      </w:pPr>
      <w:r>
        <w:rPr>
          <w:rFonts w:cs="Times New Roman" w:ascii="Times New Roman" w:hAnsi="Times New Roman"/>
          <w:sz w:val="24"/>
          <w:szCs w:val="24"/>
        </w:rPr>
        <w:t>Los bienes y servicios de lujo más ventajas impositivas convierten a Londres en un imán para megarricos transnacionales.</w:t>
      </w:r>
    </w:p>
    <w:p>
      <w:pPr>
        <w:pStyle w:val="Normal"/>
        <w:jc w:val="both"/>
        <w:rPr/>
      </w:pPr>
      <w:r>
        <w:rPr>
          <w:rFonts w:cs="Times New Roman" w:ascii="Times New Roman" w:hAnsi="Times New Roman"/>
          <w:sz w:val="24"/>
          <w:szCs w:val="24"/>
        </w:rPr>
        <w:t>Según Freeland, los miembros de esta élite son “tesoneros, altamente educados, meritócratas del jet set que se consideran los ganadores en buena lid de una dura competencia económica global”.</w:t>
      </w:r>
    </w:p>
    <w:p>
      <w:pPr>
        <w:pStyle w:val="Normal"/>
        <w:jc w:val="both"/>
        <w:rPr/>
      </w:pPr>
      <w:r>
        <w:rPr>
          <w:rFonts w:cs="Times New Roman" w:ascii="Times New Roman" w:hAnsi="Times New Roman"/>
          <w:sz w:val="24"/>
          <w:szCs w:val="24"/>
        </w:rPr>
        <w:t>Y, aunque su residencia principal esté en Nueva York, Londres, Hong Kong o Bombay, forman “una comunidad transglobal de pares que tienen más en común entre ellos que con sus conciudadanos. Son una nación en sí misma”.</w:t>
      </w:r>
    </w:p>
    <w:p>
      <w:pPr>
        <w:pStyle w:val="Normal"/>
        <w:jc w:val="both"/>
        <w:rPr/>
      </w:pPr>
      <w:r>
        <w:rPr>
          <w:rFonts w:cs="Times New Roman" w:ascii="Times New Roman" w:hAnsi="Times New Roman"/>
          <w:sz w:val="24"/>
          <w:szCs w:val="24"/>
        </w:rPr>
        <w:t>Esa nación, o “Richistán”, como la denomina el autor estadounidense Robert Frank, está formada por personajes de muy variado origen.</w:t>
      </w:r>
    </w:p>
    <w:p>
      <w:pPr>
        <w:pStyle w:val="Normal"/>
        <w:jc w:val="both"/>
        <w:rPr/>
      </w:pPr>
      <w:r>
        <w:rPr>
          <w:rFonts w:cs="Times New Roman" w:ascii="Times New Roman" w:hAnsi="Times New Roman"/>
          <w:sz w:val="24"/>
          <w:szCs w:val="24"/>
        </w:rPr>
        <w:t>La componen oligarcas rusos, jeques del Golfo Pérsico, petroleros texanos, magnates estadounidenses de internet, condes italianos, “bolligarcas” indios (en referencia a magnates de la industria del cine nacional, o Bollywood) y multimillonarios de los paraísos fiscales.</w:t>
      </w:r>
    </w:p>
    <w:p>
      <w:pPr>
        <w:pStyle w:val="Normal"/>
        <w:jc w:val="both"/>
        <w:rPr>
          <w:rFonts w:ascii="Times New Roman" w:hAnsi="Times New Roman" w:cs="Times New Roman"/>
          <w:sz w:val="24"/>
          <w:szCs w:val="24"/>
        </w:rPr>
      </w:pPr>
      <w:r>
        <w:rPr>
          <w:rFonts w:cs="Times New Roman" w:ascii="Times New Roman" w:hAnsi="Times New Roman"/>
          <w:sz w:val="24"/>
          <w:szCs w:val="24"/>
        </w:rPr>
        <w:t>Se encuentran en lujosos destinos turísticos, exclusivos debido a su costo y, como acudiendo a una reunión familiar, llegan en sus jets privados a todos los eventos elitistas que los acojan, como el Foro Económico Mundial en Da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Londres, la capital del Reino Unido, es un imán para ellos debido a una combinación de factores como bajos impuestos para los no residentes, la zona horaria, la lingua franca internacional que es el inglés, el estatus de centro financiero y los bienes y servicios de lujo disponibles. </w:t>
      </w:r>
    </w:p>
    <w:p>
      <w:pPr>
        <w:pStyle w:val="Normal"/>
        <w:jc w:val="both"/>
        <w:rPr>
          <w:rFonts w:ascii="Times New Roman" w:hAnsi="Times New Roman" w:cs="Times New Roman"/>
          <w:sz w:val="24"/>
          <w:szCs w:val="24"/>
        </w:rPr>
      </w:pPr>
      <w:r>
        <w:rPr>
          <w:rFonts w:cs="Times New Roman" w:ascii="Times New Roman" w:hAnsi="Times New Roman"/>
          <w:sz w:val="24"/>
          <w:szCs w:val="24"/>
        </w:rPr>
        <w:t>¿De dónde salieron?</w:t>
      </w:r>
    </w:p>
    <w:p>
      <w:pPr>
        <w:pStyle w:val="Normal"/>
        <w:jc w:val="both"/>
        <w:rPr/>
      </w:pPr>
      <w:r>
        <w:rPr>
          <w:rFonts w:cs="Times New Roman" w:ascii="Times New Roman" w:hAnsi="Times New Roman"/>
          <w:sz w:val="24"/>
          <w:szCs w:val="24"/>
        </w:rPr>
        <w:t>Durante las pasadas décadas la economía global ha estado marcada por la integración de los mercados, la liberalización del comercio y la revolución de las tecnologías de la información.</w:t>
      </w:r>
    </w:p>
    <w:p>
      <w:pPr>
        <w:pStyle w:val="Normal"/>
        <w:jc w:val="both"/>
        <w:rPr>
          <w:rFonts w:ascii="Times New Roman" w:hAnsi="Times New Roman" w:cs="Times New Roman"/>
          <w:sz w:val="24"/>
          <w:szCs w:val="24"/>
        </w:rPr>
      </w:pPr>
      <w:r>
        <w:rPr>
          <w:rFonts w:cs="Times New Roman" w:ascii="Times New Roman" w:hAnsi="Times New Roman"/>
          <w:sz w:val="24"/>
          <w:szCs w:val="24"/>
        </w:rPr>
        <w:t>Esto ha creado una prosperidad global por la que cientos de millones de personas han salido de la pobreza absoluta y se han ubicado entre las clases medias particularmente en las crecientes economías asiáticas de China e India.</w:t>
      </w:r>
    </w:p>
    <w:p>
      <w:pPr>
        <w:pStyle w:val="Normal"/>
        <w:jc w:val="both"/>
        <w:rPr>
          <w:rFonts w:ascii="Times New Roman" w:hAnsi="Times New Roman" w:cs="Times New Roman"/>
          <w:sz w:val="24"/>
          <w:szCs w:val="24"/>
        </w:rPr>
      </w:pPr>
      <w:r>
        <w:rPr>
          <w:rFonts w:cs="Times New Roman" w:ascii="Times New Roman" w:hAnsi="Times New Roman"/>
          <w:sz w:val="24"/>
          <w:szCs w:val="24"/>
        </w:rPr>
        <w:t>Pero en la medida en que se apreciaba un crecimiento de la economía planetaria también surgía otro fenómeno: el de la ampliación de la brecha entre ricos y pobres dentro de sus propios países.</w:t>
      </w:r>
    </w:p>
    <w:p>
      <w:pPr>
        <w:pStyle w:val="Normal"/>
        <w:jc w:val="both"/>
        <w:rPr>
          <w:rFonts w:ascii="Times New Roman" w:hAnsi="Times New Roman" w:cs="Times New Roman"/>
          <w:sz w:val="24"/>
          <w:szCs w:val="24"/>
        </w:rPr>
      </w:pPr>
      <w:r>
        <w:rPr>
          <w:rFonts w:cs="Times New Roman" w:ascii="Times New Roman" w:hAnsi="Times New Roman"/>
          <w:sz w:val="24"/>
          <w:szCs w:val="24"/>
        </w:rPr>
        <w:t>Este fenómeno, como le señaló Chrystia Freeland a la BBC, fue particularmente pronunciado en Estados Unidos entre 2002 y 2007 cuando el 65% de todo el crecimiento de los ingresos correspondió al 1% de la población.</w:t>
      </w:r>
    </w:p>
    <w:p>
      <w:pPr>
        <w:pStyle w:val="Normal"/>
        <w:jc w:val="both"/>
        <w:rPr/>
      </w:pPr>
      <w:r>
        <w:rPr>
          <w:rFonts w:cs="Times New Roman" w:ascii="Times New Roman" w:hAnsi="Times New Roman"/>
          <w:sz w:val="24"/>
          <w:szCs w:val="24"/>
        </w:rPr>
        <w:t>En 1987, el 1% más rico de EEUU se hacía al 12,3% de los ingresos en bruto del país. Dos décadas después, la cifra era 23,5%</w:t>
      </w:r>
    </w:p>
    <w:p>
      <w:pPr>
        <w:pStyle w:val="Normal"/>
        <w:jc w:val="both"/>
        <w:rPr>
          <w:rFonts w:ascii="Times New Roman" w:hAnsi="Times New Roman" w:cs="Times New Roman"/>
          <w:sz w:val="24"/>
          <w:szCs w:val="24"/>
        </w:rPr>
      </w:pPr>
      <w:r>
        <w:rPr>
          <w:rFonts w:cs="Times New Roman" w:ascii="Times New Roman" w:hAnsi="Times New Roman"/>
          <w:sz w:val="24"/>
          <w:szCs w:val="24"/>
        </w:rPr>
        <w:t>Pero la segregación de la riqueza se ha presentado además en países como Reino Unido, Canadá, Alemania y en las naciones escandinavas, así como también en la China comunista.</w:t>
      </w:r>
    </w:p>
    <w:p>
      <w:pPr>
        <w:pStyle w:val="Normal"/>
        <w:jc w:val="both"/>
        <w:rPr/>
      </w:pPr>
      <w:r>
        <w:rPr>
          <w:rFonts w:cs="Times New Roman" w:ascii="Times New Roman" w:hAnsi="Times New Roman"/>
          <w:sz w:val="24"/>
          <w:szCs w:val="24"/>
        </w:rPr>
        <w:t>La división entre súper ricos y el resto llevó a que tres analistas del Citigroup concluyeran que “el mundo está dividido en dos bloques: la plutocracia y todos los demás”.</w:t>
      </w:r>
    </w:p>
    <w:p>
      <w:pPr>
        <w:pStyle w:val="Normal"/>
        <w:jc w:val="both"/>
        <w:rPr>
          <w:rFonts w:ascii="Times New Roman" w:hAnsi="Times New Roman" w:cs="Times New Roman"/>
          <w:sz w:val="24"/>
          <w:szCs w:val="24"/>
        </w:rPr>
      </w:pPr>
      <w:r>
        <w:rPr>
          <w:rFonts w:cs="Times New Roman" w:ascii="Times New Roman" w:hAnsi="Times New Roman"/>
          <w:sz w:val="24"/>
          <w:szCs w:val="24"/>
        </w:rPr>
        <w:t>Según explicaron, en la plutocracia no existen consumidores estadounidenses, británicos o rusos. Lo que hay son consumidores ricos, que son pocos pero se llevan una tajada enorme de los ingresos globales y consumen una cantidad de bienes desproporcionadamente grande.</w:t>
      </w:r>
    </w:p>
    <w:p>
      <w:pPr>
        <w:pStyle w:val="Normal"/>
        <w:jc w:val="both"/>
        <w:rPr>
          <w:rFonts w:ascii="Times New Roman" w:hAnsi="Times New Roman" w:cs="Times New Roman"/>
          <w:sz w:val="24"/>
          <w:szCs w:val="24"/>
        </w:rPr>
      </w:pPr>
      <w:r>
        <w:rPr>
          <w:rFonts w:cs="Times New Roman" w:ascii="Times New Roman" w:hAnsi="Times New Roman"/>
          <w:sz w:val="24"/>
          <w:szCs w:val="24"/>
        </w:rPr>
        <w:t>Y luego están los demás: un grupo multitudinario pero virtualmente irrelevante en términos de ingreso y consumo.</w:t>
      </w:r>
    </w:p>
    <w:p>
      <w:pPr>
        <w:pStyle w:val="Normal"/>
        <w:jc w:val="both"/>
        <w:rPr>
          <w:rFonts w:ascii="Times New Roman" w:hAnsi="Times New Roman" w:cs="Times New Roman"/>
          <w:sz w:val="24"/>
          <w:szCs w:val="24"/>
        </w:rPr>
      </w:pPr>
      <w:r>
        <w:rPr>
          <w:rFonts w:cs="Times New Roman" w:ascii="Times New Roman" w:hAnsi="Times New Roman"/>
          <w:sz w:val="24"/>
          <w:szCs w:val="24"/>
        </w:rPr>
        <w:t>¿Un problema?</w:t>
      </w:r>
    </w:p>
    <w:p>
      <w:pPr>
        <w:pStyle w:val="Normal"/>
        <w:jc w:val="both"/>
        <w:rPr>
          <w:rFonts w:ascii="Times New Roman" w:hAnsi="Times New Roman" w:cs="Times New Roman"/>
          <w:sz w:val="24"/>
          <w:szCs w:val="24"/>
        </w:rPr>
      </w:pPr>
      <w:r>
        <w:rPr>
          <w:rFonts w:cs="Times New Roman" w:ascii="Times New Roman" w:hAnsi="Times New Roman"/>
          <w:sz w:val="24"/>
          <w:szCs w:val="24"/>
        </w:rPr>
        <w:t>¿Representa, entonces, un problema la aparición de esta clase de ultrarricos?</w:t>
      </w:r>
    </w:p>
    <w:p>
      <w:pPr>
        <w:pStyle w:val="Normal"/>
        <w:jc w:val="both"/>
        <w:rPr>
          <w:rFonts w:ascii="Times New Roman" w:hAnsi="Times New Roman" w:cs="Times New Roman"/>
          <w:sz w:val="24"/>
          <w:szCs w:val="24"/>
        </w:rPr>
      </w:pPr>
      <w:r>
        <w:rPr>
          <w:rFonts w:cs="Times New Roman" w:ascii="Times New Roman" w:hAnsi="Times New Roman"/>
          <w:sz w:val="24"/>
          <w:szCs w:val="24"/>
        </w:rPr>
        <w:t>Según Credit Suisse en el mundo hay:</w:t>
      </w:r>
    </w:p>
    <w:p>
      <w:pPr>
        <w:pStyle w:val="Normal"/>
        <w:jc w:val="both"/>
        <w:rPr/>
      </w:pPr>
      <w:r>
        <w:rPr>
          <w:rFonts w:cs="Times New Roman" w:ascii="Times New Roman" w:hAnsi="Times New Roman"/>
          <w:sz w:val="24"/>
          <w:szCs w:val="24"/>
        </w:rPr>
        <w:t xml:space="preserve">- 81.000 personas con más de US$ 50 millones </w:t>
      </w:r>
    </w:p>
    <w:p>
      <w:pPr>
        <w:pStyle w:val="Normal"/>
        <w:jc w:val="both"/>
        <w:rPr/>
      </w:pPr>
      <w:r>
        <w:rPr>
          <w:rFonts w:cs="Times New Roman" w:ascii="Times New Roman" w:hAnsi="Times New Roman"/>
          <w:sz w:val="24"/>
          <w:szCs w:val="24"/>
        </w:rPr>
        <w:t xml:space="preserve">- unas 30.000 con más de US$ 100 millones </w:t>
      </w:r>
    </w:p>
    <w:p>
      <w:pPr>
        <w:pStyle w:val="Normal"/>
        <w:jc w:val="both"/>
        <w:rPr/>
      </w:pPr>
      <w:r>
        <w:rPr>
          <w:rFonts w:cs="Times New Roman" w:ascii="Times New Roman" w:hAnsi="Times New Roman"/>
          <w:sz w:val="24"/>
          <w:szCs w:val="24"/>
        </w:rPr>
        <w:t xml:space="preserve">- 2.800 con más de US$ 500 millones </w:t>
      </w:r>
    </w:p>
    <w:p>
      <w:pPr>
        <w:pStyle w:val="Normal"/>
        <w:jc w:val="both"/>
        <w:rPr/>
      </w:pPr>
      <w:r>
        <w:rPr>
          <w:rFonts w:cs="Times New Roman" w:ascii="Times New Roman" w:hAnsi="Times New Roman"/>
          <w:sz w:val="24"/>
          <w:szCs w:val="24"/>
        </w:rPr>
        <w:t xml:space="preserve">- alrededor de mil multimillonarios </w:t>
      </w:r>
    </w:p>
    <w:p>
      <w:pPr>
        <w:pStyle w:val="Normal"/>
        <w:jc w:val="both"/>
        <w:rPr/>
      </w:pPr>
      <w:r>
        <w:rPr>
          <w:rFonts w:cs="Times New Roman" w:ascii="Times New Roman" w:hAnsi="Times New Roman"/>
          <w:sz w:val="24"/>
          <w:szCs w:val="24"/>
        </w:rPr>
        <w:t>Para Alan Greenspan, el legendario jefe de la Reserva Federal de EEUU, el lío es que “básicamente tenemos una economía muy distorsionada”, según dijo en una entrevista en el verano pasado (2010).</w:t>
      </w:r>
    </w:p>
    <w:p>
      <w:pPr>
        <w:pStyle w:val="Normal"/>
        <w:jc w:val="both"/>
        <w:rPr/>
      </w:pPr>
      <w:r>
        <w:rPr>
          <w:rFonts w:cs="Times New Roman" w:ascii="Times New Roman" w:hAnsi="Times New Roman"/>
          <w:sz w:val="24"/>
          <w:szCs w:val="24"/>
        </w:rPr>
        <w:t>Julia Margot, subdirectora del grupo independiente de análisis Demos, le dijo a la BBC que “deberíamos preocuparnos” por este fenómeno, particularmente en “sociedades que están obsesionadas por lo que sus élites hacen” debido a la exposición continua que éstas tienen en los medios de comunic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xiste una compulsión muy intensa a ser parte y parecerse” a esas élites debido a la “fabricación de aspiraciones que se parecen a los sueños de Hollywood”.</w:t>
      </w:r>
    </w:p>
    <w:p>
      <w:pPr>
        <w:pStyle w:val="Normal"/>
        <w:jc w:val="both"/>
        <w:rPr/>
      </w:pPr>
      <w:r>
        <w:rPr>
          <w:rFonts w:cs="Times New Roman" w:ascii="Times New Roman" w:hAnsi="Times New Roman"/>
          <w:sz w:val="24"/>
          <w:szCs w:val="24"/>
        </w:rPr>
        <w:t>Sin embargo, en su opinión “si hablas con jóvenes de escasos recursos te das cuenta de que -debido al modo en que se ha desarrollado el mercado laboral, y por la manera en que funciona la movilidad social- sus aspiraciones no se van a cumplir”, lo cual puede generar cada vez más frustración.</w:t>
      </w:r>
    </w:p>
    <w:p>
      <w:pPr>
        <w:pStyle w:val="Normal"/>
        <w:jc w:val="both"/>
        <w:rPr/>
      </w:pPr>
      <w:r>
        <w:rPr>
          <w:rFonts w:cs="Times New Roman" w:ascii="Times New Roman" w:hAnsi="Times New Roman"/>
          <w:sz w:val="24"/>
          <w:szCs w:val="24"/>
        </w:rPr>
        <w:t>En palabras de la autora Freeland, el auge de los “uberricos” presenta, por lo menos, un dilem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a economía global competitiva de hoy, necesitamos más que nunca a los súper ricos y las compañías innovadoras que ellos han creado. Pero ellos nos necesitan a nosotros también, como consumidores, como empleados, como conciudadanos”.</w:t>
      </w:r>
    </w:p>
    <w:p>
      <w:pPr>
        <w:pStyle w:val="Normal"/>
        <w:jc w:val="both"/>
        <w:rPr/>
      </w:pPr>
      <w:r>
        <w:rPr>
          <w:rFonts w:cs="Times New Roman" w:ascii="Times New Roman" w:hAnsi="Times New Roman"/>
          <w:sz w:val="24"/>
          <w:szCs w:val="24"/>
        </w:rPr>
        <w:t>No obstante, añade, “hay una lección que nos enseña la historia. A largo plazo las súper élites sólo pueden sobrevivir de dos maneras: suprimiendo la disidencia o compartiendo la riqueza”.</w:t>
      </w:r>
    </w:p>
    <w:p>
      <w:pPr>
        <w:pStyle w:val="Normal"/>
        <w:jc w:val="both"/>
        <w:rPr>
          <w:rFonts w:ascii="Times New Roman" w:hAnsi="Times New Roman" w:cs="Times New Roman"/>
          <w:sz w:val="24"/>
          <w:szCs w:val="24"/>
        </w:rPr>
      </w:pPr>
      <w:r>
        <w:rPr>
          <w:rFonts w:cs="Times New Roman" w:ascii="Times New Roman" w:hAnsi="Times New Roman"/>
          <w:sz w:val="24"/>
          <w:szCs w:val="24"/>
        </w:rPr>
        <w:t>¿Cuál de estos dos modos prevalecerá? Sólo el tiempo podrá decirlo.</w:t>
      </w:r>
    </w:p>
    <w:p>
      <w:pPr>
        <w:pStyle w:val="NormalWeb"/>
        <w:jc w:val="both"/>
        <w:rPr/>
      </w:pPr>
      <w:r>
        <w:rPr>
          <w:i/>
        </w:rPr>
        <w:t>“</w:t>
      </w:r>
      <w:r>
        <w:rPr>
          <w:i/>
        </w:rPr>
        <w:t>Estamos asistiendo a un proceso en el que una gran parte de la economía occidental está completamente a la deriva. La actual crisis sistémica ha dejado sin referencias a buena parte de las autoridades públicas, a lo que hay que añadir el vaciado intelectual de la academia, que asiste perpleja al desmoronamiento de todo el paradigma neoclásico”...</w:t>
      </w:r>
      <w:r>
        <w:rPr/>
        <w:t xml:space="preserve"> </w:t>
      </w:r>
      <w:r>
        <w:rPr>
          <w:u w:val="single"/>
        </w:rPr>
        <w:t>Reino Unido, ¿el próximo?</w:t>
      </w:r>
      <w:r>
        <w:rPr/>
        <w:t xml:space="preserve"> (Cinco Días - </w:t>
      </w:r>
      <w:r>
        <w:rPr>
          <w:b/>
        </w:rPr>
        <w:t>25/5/11</w:t>
      </w:r>
      <w:r>
        <w:rPr/>
        <w:t xml:space="preserve">) </w:t>
      </w:r>
    </w:p>
    <w:p>
      <w:pPr>
        <w:pStyle w:val="NormalWeb"/>
        <w:jc w:val="both"/>
        <w:rPr/>
      </w:pPr>
      <w:r>
        <w:rPr/>
        <w:t>Con estos parámetros, tanto los Gobiernos como los bancos centrales intentan de forma desesperada mitigar los efectos de la crisis de deuda privada que asola a los países centrales, especialmente EEUU y Reino Unido, y que tiene ramificaciones y alumnos aventajados entre los países periféricos europeos, como España, Grecia o Portugal. Hasta ahora, todo el ruido mediático, y donde se han focalizado los lobbies financieros, ha sido en la grave situación de los periféricos, sin entrar a valorar que el riesgo de EE UU, Reino Unido o Alemania por contagio puede desencadenar una recesión sin precedentes.</w:t>
      </w:r>
    </w:p>
    <w:p>
      <w:pPr>
        <w:pStyle w:val="NormalWeb"/>
        <w:jc w:val="both"/>
        <w:rPr/>
      </w:pPr>
      <w:r>
        <w:rPr/>
        <w:t>El caso británico es digno de estudio. La economía de Reino Unido ha sido afectada de forma significativa por la crisis financiera y económica internacional. El PIB en 2010 fue un 4,5% más bajo que el pico alcanzado en la fase precrisis. El desempleo ha aumentado en más de 800.000 personas desde 2007 y las finanzas públicas se han deteriorado de forma abrupta, alcanzándose en el ejercicio 2010-2009 una cifra de déficit público del 10% del PIB, algo impensable en esta economía.</w:t>
      </w:r>
    </w:p>
    <w:p>
      <w:pPr>
        <w:pStyle w:val="NormalWeb"/>
        <w:jc w:val="both"/>
        <w:rPr/>
      </w:pPr>
      <w:r>
        <w:rPr/>
        <w:t>Existe evidencia de que parte de la caída del PIB sufrida, lejos de ser un shock transitorio, se va a convertir en permanente. Las estimaciones apuntan a que el coste de la crisis bancaria puede ser algo superior al 60% del PIB existente con anterioridad a la crisis. Esta situación se ha traducido en que más de un 80% del capital del Royal Bank of Scotland y más del 40% del Lloyds Bank Group son propiedad del Estado, después del proceso de rescate llevado a cabo por el Ejecutivo desde el estallido de la crisis financiera en 2008. Sin duda, este proceso ha deteriorado significativamente la competencia en el sistema bancario británico, con un proceso de desaparición, o absorción, de buena parte de los competidores de los dos grandes grupos. El proceso de bancarización británico, y sobre todo el peso de este sector en la economía, explican las serias consecuencias futuras de esta profunda crisis financiera. Reino Unido es el país con mayor porcentaje de activos bancarios domésticos sobre el PIB, casi el 500% del PIB.</w:t>
      </w:r>
    </w:p>
    <w:p>
      <w:pPr>
        <w:pStyle w:val="NormalWeb"/>
        <w:jc w:val="both"/>
        <w:rPr/>
      </w:pPr>
      <w:r>
        <w:rPr/>
        <w:t xml:space="preserve">Con esta situación, resulta muy útil analizar qué ha ocurrido en el pasado en diversos países para entender la magnitud del efecto que va a tener para Reino Unido esta crisis bancaria, cuyo origen es claramente sistémico. La evidencia empírica muestra que, salvo en los casos de Suecia y Corea, las crisis bancarias han tenido unos efectos permanentes para los países que las han sufrido, y en el caso de Reino Unido, las expectativas son claramente de una pérdida de PIB potencial considerable. Esto también tiene que ver con el modelo de solución de crisis bancarias, que en el caso de Suecia supuso un castigo muy severo a los gestores, también pérdidas para los acreedores y un grado de transparencia máximo. </w:t>
      </w:r>
    </w:p>
    <w:p>
      <w:pPr>
        <w:pStyle w:val="NormalWeb"/>
        <w:jc w:val="both"/>
        <w:rPr/>
      </w:pPr>
      <w:r>
        <w:rPr/>
        <w:t>Las necesidades de incrementar el capital y la liquidez del sistema bancario son claves para restaurar la confianza y el buen funcionamiento del sistema financiero. Sin embargo, en el caso de Reino Unido hay dos problemas fundamentales. La evidencia empírica revela que a menores ratios de capital y solvencia, como es el caso del Reino Unido, mayores pérdidas en el PIB con posterioridad a la crisis bancaria. En este sentido, Reino Unido tiene dos hándicaps muy graves. Uno es que la competencia bancaria prácticamente ha desaparecido, Reino Unido controla más del 60% del total del capital de los dos principales grupos bancarios. Y el segundo es que no puede inyectar más capital a sus entidades, pues la situación de las finanzas públicas no lo permite.</w:t>
      </w:r>
    </w:p>
    <w:p>
      <w:pPr>
        <w:pStyle w:val="NormalWeb"/>
        <w:jc w:val="both"/>
        <w:rPr/>
      </w:pPr>
      <w:r>
        <w:rPr/>
        <w:t xml:space="preserve"> </w:t>
      </w:r>
      <w:r>
        <w:rPr/>
        <w:t>En resumen, la crisis financiera ha provocado un aumento de la probabilidad de suspensión de pagos por parte de entidades británicas, y también irlandesas, a partir de la crisis de Lehman. Sin embargo, a pesar de una cierta estabilización en 2009-2010, no podemos descartar una crisis de deuda soberana, pero también bancaria, lo cual hace de la economía británica una economía muy vulnerable. La severa consolidación fiscal ha elevado, aún más, la probabilidad de quiebra del sistema financiero, pues el nivel de desempleo y el empobrecimiento social harán que la pérdida de PIB potencial se convierta en estructural y así Reino Unido deje de ser una gran potencia, básicamente financiera, y pase a ser un país con serias dificultades para crecer al nivel de antaño.</w:t>
      </w:r>
    </w:p>
    <w:p>
      <w:pPr>
        <w:pStyle w:val="NormalWeb"/>
        <w:jc w:val="both"/>
        <w:rPr/>
      </w:pPr>
      <w:r>
        <w:rPr/>
      </w:r>
    </w:p>
    <w:p>
      <w:pPr>
        <w:pStyle w:val="NormalWeb"/>
        <w:jc w:val="both"/>
        <w:rPr/>
      </w:pPr>
      <w:r>
        <w:rPr>
          <w:i/>
        </w:rPr>
        <w:t>“</w:t>
      </w:r>
      <w:r>
        <w:rPr>
          <w:i/>
        </w:rPr>
        <w:t>Los bancos británicos deberán imponer un “muro invisible” que aísle sus actividades de banca de inversión del negocio minorista. El objetivo es evitar que los contribuyentes tengan que asumir el coste de rescates bancarios en caso de que se produzca una nueva crisis en el sistema”...</w:t>
      </w:r>
      <w:r>
        <w:rPr/>
        <w:t xml:space="preserve"> </w:t>
      </w:r>
      <w:r>
        <w:rPr>
          <w:u w:val="single"/>
        </w:rPr>
        <w:t>Londres impondrá un 'cordón sanitario' sobre el negocio de la banca de inversión</w:t>
      </w:r>
      <w:r>
        <w:rPr/>
        <w:t xml:space="preserve"> (Cinco Días - </w:t>
      </w:r>
      <w:r>
        <w:rPr>
          <w:b/>
        </w:rPr>
        <w:t>16/6/11</w:t>
      </w:r>
      <w:r>
        <w:rPr/>
        <w:t xml:space="preserve">)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ministro de Economía de Reino Unido, George Osborne, anunció el 15 de junio (2011) la batería de medidas que prepara el Ejecutivo para imponer un cordón de seguridad que aísle el negocio minorista de las divisiones de banca de inversión.</w:t>
      </w:r>
    </w:p>
    <w:p>
      <w:pPr>
        <w:pStyle w:val="Normal"/>
        <w:spacing w:lineRule="auto" w:line="240"/>
        <w:jc w:val="both"/>
        <w:rPr/>
      </w:pPr>
      <w:r>
        <w:rPr>
          <w:rFonts w:eastAsia="Times New Roman" w:cs="Times New Roman" w:ascii="Times New Roman" w:hAnsi="Times New Roman"/>
          <w:sz w:val="24"/>
          <w:szCs w:val="24"/>
          <w:lang w:eastAsia="es-ES"/>
        </w:rPr>
        <w:t xml:space="preserve">Según explicó Osborne, los grandes bancos británicos deberán proteger su negocio con particulares de las potenciales pérdidas que puedan generar las áreas de banca mayorista, especializadas en la intermediación de productos financieros y en operaciones con grandes corporacione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demás de incorporar una redefinición societaria para aislar al máximo el negocio de banca de inversión, el ministro también anunció que la gran banca de Gran Bretaña deberá alcanzar niveles de capital superiores a los establecidos en la nueva regulación internacional de solvencia, conocida como Basilea III. Para los activos con más riesgos deberán reservar cerca de un 10% de capital, frente al 7% que marca Basilea.</w:t>
      </w:r>
    </w:p>
    <w:p>
      <w:pPr>
        <w:pStyle w:val="Normal"/>
        <w:spacing w:lineRule="auto" w:line="240"/>
        <w:jc w:val="both"/>
        <w:rPr/>
      </w:pPr>
      <w:r>
        <w:rPr>
          <w:rFonts w:eastAsia="Times New Roman" w:cs="Times New Roman" w:ascii="Times New Roman" w:hAnsi="Times New Roman"/>
          <w:sz w:val="24"/>
          <w:szCs w:val="24"/>
          <w:lang w:eastAsia="es-ES"/>
        </w:rPr>
        <w:t>La reforma planteada por Osborne es la que va más lejos entre las nuevas regulaciones financieras que se están desarrollando en varios países europeos. Tan solo los elevados requisitos de capital impuestos por Suiza a sus dos grandes bancos pueden considerarse más dur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Esta medida es regresiva y costosa para la banca británica aunque menos dañina que la obligación de segregar el negocio de banca de inversión”, explicaba ayer el analista Mike Trippitt, de Oriel Securities, a la agencia Reuters. En Estados Unidos, la regulación que ahora debate el Congreso obligaría a los grandes grupos financieros a trocearse para separar por completo el negocio de banca de inversión.</w:t>
      </w:r>
    </w:p>
    <w:p>
      <w:pPr>
        <w:pStyle w:val="Normal"/>
        <w:spacing w:lineRule="auto" w:line="240"/>
        <w:jc w:val="both"/>
        <w:rPr/>
      </w:pPr>
      <w:r>
        <w:rPr>
          <w:rFonts w:eastAsia="Times New Roman" w:cs="Times New Roman" w:ascii="Times New Roman" w:hAnsi="Times New Roman"/>
          <w:sz w:val="24"/>
          <w:szCs w:val="24"/>
          <w:lang w:eastAsia="es-ES"/>
        </w:rPr>
        <w:t xml:space="preserve">En su tradicional discurso en Mansion House, residencia oficial del alcalde de Londres, Osborne también ha reclamado que la Unión Europea deje a los reguladores nacionales un cierto margen de adaptación de Basilea III.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decisión de aislar el negocio de banca de inversión pretende, según el ministro de Economía británico, no evitar nuevas quiebras, sino conseguir que si estas se producen no afecten al conjunto de la entidad bancaria. De esta forma, se lograría reducir la factura que el Estado tendría que pagar en el rescate del banco.</w:t>
      </w:r>
    </w:p>
    <w:p>
      <w:pPr>
        <w:pStyle w:val="NormalWeb"/>
        <w:jc w:val="both"/>
        <w:rPr/>
      </w:pPr>
      <w:r>
        <w:rPr>
          <w:i/>
        </w:rPr>
        <w:t>“</w:t>
      </w:r>
      <w:r>
        <w:rPr>
          <w:i/>
        </w:rPr>
        <w:t>Las masivas manifestaciones helenas y las últimas movilizaciones británicas no son más que expresiones diferentes del mismo problema, el de los recortes que ambos gobiernos (en proporciones muy distintas) llevan tiempo aprobando. Y ese clima presupuestariamente restrictivo va a llevar a la calle a muchos ciudadanos europeos en los próximos meses”…</w:t>
      </w:r>
      <w:r>
        <w:rPr/>
        <w:t xml:space="preserve"> </w:t>
      </w:r>
      <w:r>
        <w:rPr>
          <w:u w:val="single"/>
        </w:rPr>
        <w:t>Huelgas y represión: el futuro de la política europea</w:t>
      </w:r>
      <w:r>
        <w:rPr/>
        <w:t xml:space="preserve"> (El Confidencial - </w:t>
      </w:r>
      <w:r>
        <w:rPr>
          <w:b/>
        </w:rPr>
        <w:t>30/6/11</w:t>
      </w:r>
      <w:r>
        <w:rPr/>
        <w:t>)</w:t>
      </w:r>
    </w:p>
    <w:p>
      <w:pPr>
        <w:pStyle w:val="Normal"/>
        <w:spacing w:lineRule="auto" w:line="240" w:before="280" w:after="280"/>
        <w:jc w:val="both"/>
        <w:rPr/>
      </w:pPr>
      <w:r>
        <w:rPr>
          <w:rFonts w:eastAsia="Times New Roman" w:cs="Times New Roman" w:ascii="Times New Roman" w:hAnsi="Times New Roman"/>
          <w:sz w:val="24"/>
          <w:szCs w:val="24"/>
          <w:lang w:eastAsia="es-ES"/>
        </w:rPr>
        <w:t>En ese sentido, la huelga de funcionarios británicos prevista para el 30/6 es una buena muestra de algunos de los puntos futuros de conflictividad, que serán más notorios cuanto más avancen las políticas de austeridad</w:t>
      </w: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lang w:eastAsia="es-ES"/>
        </w:rPr>
        <w:t xml:space="preserve"> Uno de los aspectos materiales que más han empujado para que la huelga se convoque ha sido la reforma de las pensiones. Un tema importante, señala </w:t>
      </w:r>
      <w:r>
        <w:rPr>
          <w:rFonts w:eastAsia="Times New Roman" w:cs="Times New Roman" w:ascii="Times New Roman" w:hAnsi="Times New Roman"/>
          <w:bCs/>
          <w:sz w:val="24"/>
          <w:szCs w:val="24"/>
          <w:lang w:eastAsia="es-ES"/>
        </w:rPr>
        <w:t>Miguel Martínez Lucio</w:t>
      </w:r>
      <w:r>
        <w:rPr>
          <w:rFonts w:eastAsia="Times New Roman" w:cs="Times New Roman" w:ascii="Times New Roman" w:hAnsi="Times New Roman"/>
          <w:sz w:val="24"/>
          <w:szCs w:val="24"/>
          <w:lang w:eastAsia="es-ES"/>
        </w:rPr>
        <w:t xml:space="preserve">, profesor de Human Resources Management de la Manchester Business School, “porque supone una bajada indirecta de sueldos y porque las pensiones previstas para este colectivo son ya inferiores a las del sector privado. Pero sobre, todo porque hablamos de trabajos como los de asistente social, maestro de escuela o policía en los que el número de agresiones sufridas por los funcionarios públicos se están multiplicando. Y si no conservas una oferta económica decente, ¿cómo vas a atraer a la gente a un puesto donde la violencia es habitual? </w:t>
      </w:r>
      <w:r>
        <w:rPr>
          <w:rFonts w:eastAsia="Times New Roman" w:cs="Times New Roman" w:ascii="Times New Roman" w:hAnsi="Times New Roman"/>
          <w:bCs/>
          <w:sz w:val="24"/>
          <w:szCs w:val="24"/>
          <w:lang w:eastAsia="es-ES"/>
        </w:rPr>
        <w:t>Por eso hay apoyo a la huelga: la gente sabe que es duro ser hoy un profesor o un asistente social</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Ambiente de lucha en Reino Uni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pesar de no ser una huelga general, todo está preparado para que la de hoy sea una gran movilización. Los sindicatos convocantes son cuatro, tres de la educación, NUT (National Union of Teachers 200.000 afiliados), ATL (Association of Teachers and Lecturers, 160.000) y UCU (University and College Union, 120.000) y uno de los servicios públicos, PCS (Public and Commercial Services Union, 300.000), cuyos afiliados se han manifestado masivamente a favor de la huelga, lo cual hace pensar en un seguimiento elevado. Para </w:t>
      </w:r>
      <w:r>
        <w:rPr>
          <w:rFonts w:eastAsia="Times New Roman" w:cs="Times New Roman" w:ascii="Times New Roman" w:hAnsi="Times New Roman"/>
          <w:bCs/>
          <w:sz w:val="24"/>
          <w:szCs w:val="24"/>
          <w:lang w:eastAsia="es-ES"/>
        </w:rPr>
        <w:t>Andrew Richards</w:t>
      </w:r>
      <w:r>
        <w:rPr>
          <w:rFonts w:eastAsia="Times New Roman" w:cs="Times New Roman" w:ascii="Times New Roman" w:hAnsi="Times New Roman"/>
          <w:sz w:val="24"/>
          <w:szCs w:val="24"/>
          <w:lang w:eastAsia="es-ES"/>
        </w:rPr>
        <w:t xml:space="preserve">, profesor de Ciencia Política en el Centro de Estudios Avanzados en Ciencias Sociales de la Fundación Juan March, “tras 20 años en los que los niveles de conflicto industrial han sido bastante bajos, una movilización como esta es significativa, aun cuando no llegue a los niveles mucho más elevados de una huelga general”. No obstante, el panorama apunta hacia un ambiente generalizado de confrontación. Por una parte, apunta Martínez Lucio, en septiembre está prevista la movilización de académicos y de estudiantes universitarios, y </w:t>
      </w:r>
      <w:r>
        <w:rPr>
          <w:rFonts w:eastAsia="Times New Roman" w:cs="Times New Roman" w:ascii="Times New Roman" w:hAnsi="Times New Roman"/>
          <w:bCs/>
          <w:sz w:val="24"/>
          <w:szCs w:val="24"/>
          <w:lang w:eastAsia="es-ES"/>
        </w:rPr>
        <w:t xml:space="preserve">para octubre, señala Richards, los dos sindicatos más grandes del sector público, UNISON (con más de 1.375.000 afiliados) y UNITE (más de 1.000.000) están planificando huelga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todo caso, estas movilizaciones “no son más que expresiones específicas de un conflicto más general, ya que todo proviene del problema de la crisis económica y de cómo la están resolviendo a base de recortes”. Y ello no sólo supone la rearticulación de muchas posiciones sociales, sino también la reordenación o desaparición de muchos de los viejos actores, En ese contexto, </w:t>
      </w:r>
      <w:r>
        <w:rPr>
          <w:rFonts w:eastAsia="Times New Roman" w:cs="Times New Roman" w:ascii="Times New Roman" w:hAnsi="Times New Roman"/>
          <w:bCs/>
          <w:sz w:val="24"/>
          <w:szCs w:val="24"/>
          <w:lang w:eastAsia="es-ES"/>
        </w:rPr>
        <w:t>los partidos socialdemócratas aparecen especialmente desubicados, ya que han de aplicar políticas que no coinciden con su ideario y que son ampliamente rechazadas por muchos de sus votantes</w:t>
      </w:r>
      <w:r>
        <w:rPr>
          <w:rFonts w:eastAsia="Times New Roman" w:cs="Times New Roman" w:ascii="Times New Roman" w:hAnsi="Times New Roman"/>
          <w:sz w:val="24"/>
          <w:szCs w:val="24"/>
          <w:lang w:eastAsia="es-ES"/>
        </w:rPr>
        <w:t xml:space="preserve">. En el caso británico, señala Richards, “el comportamiento del partido laborista ha decepcionado notablemente a los sindicatos, ya que su líder, </w:t>
      </w:r>
      <w:r>
        <w:rPr>
          <w:rFonts w:eastAsia="Times New Roman" w:cs="Times New Roman" w:ascii="Times New Roman" w:hAnsi="Times New Roman"/>
          <w:bCs/>
          <w:sz w:val="24"/>
          <w:szCs w:val="24"/>
          <w:lang w:eastAsia="es-ES"/>
        </w:rPr>
        <w:t>Ed Miliband</w:t>
      </w:r>
      <w:r>
        <w:rPr>
          <w:rFonts w:eastAsia="Times New Roman" w:cs="Times New Roman" w:ascii="Times New Roman" w:hAnsi="Times New Roman"/>
          <w:sz w:val="24"/>
          <w:szCs w:val="24"/>
          <w:lang w:eastAsia="es-ES"/>
        </w:rPr>
        <w:t xml:space="preserve">, se ha manifestado en contra de la huelga, perdiendo así una gran oportunidad de articular un discurso narrativo que refleje las preocupaciones de una sociedad”.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ara Richards, hubiera sido mucho más coherente que el pequeño de los Miliband hubiera afirmado que, a pesar de vivir una solución económicamente grave, habrían de buscarse soluciones que no pasaran por la confrontación con los sindicatos y los trabajadores. “Al no hacerlo así, </w:t>
      </w:r>
      <w:r>
        <w:rPr>
          <w:rFonts w:eastAsia="Times New Roman" w:cs="Times New Roman" w:ascii="Times New Roman" w:hAnsi="Times New Roman"/>
          <w:bCs/>
          <w:sz w:val="24"/>
          <w:szCs w:val="24"/>
          <w:lang w:eastAsia="es-ES"/>
        </w:rPr>
        <w:t>es probable que muchos de quienes van a la huelga acaben pensando, al igual que ocurría en las movilizaciones españoles, que apenas hay diferencia entre los dos principales partidos</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Lo que ha ocurrido a los laboristas es que su líder no ha querido aparecer como un político que apoya las huelgas, sino como una alternativa creíble de los conservadores, señala Martínez Lucio, “</w:t>
      </w:r>
      <w:r>
        <w:rPr>
          <w:rFonts w:eastAsia="Times New Roman" w:cs="Times New Roman" w:ascii="Times New Roman" w:hAnsi="Times New Roman"/>
          <w:bCs/>
          <w:sz w:val="24"/>
          <w:szCs w:val="24"/>
          <w:lang w:eastAsia="es-ES"/>
        </w:rPr>
        <w:t>alineándose con la tendencia general de los partidos socialdemócratas europeos, que tiene miedo de aliarse con las propuestas radicales contra la crisis</w:t>
      </w:r>
      <w:r>
        <w:rPr>
          <w:rFonts w:eastAsia="Times New Roman" w:cs="Times New Roman" w:ascii="Times New Roman" w:hAnsi="Times New Roman"/>
          <w:sz w:val="24"/>
          <w:szCs w:val="24"/>
          <w:lang w:eastAsia="es-ES"/>
        </w:rPr>
        <w:t xml:space="preserve">. Sin embargo, en este caso han perdido una gran oportunidad, no sólo porque haya mucho apoyo para los sindicatos en la sociedad británica sino porque no estamos hablando de una huelga de trabajadores bien pagados con condiciones laborales de lujo que defienden sus privilegios, sino de empleados que trabajan en condiciones muy complicad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Cs/>
          <w:sz w:val="24"/>
          <w:szCs w:val="24"/>
          <w:lang w:eastAsia="es-ES"/>
        </w:rPr>
        <w:t>Una socialdemocracia cada vez más cuestiona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problema de fondo, afirma Martínez Lucio, es que los socialdemócratas europeos han aceptado en gran medida el discurso liberal-conservador sobre los orígenes de la crisis y sobre cuáles deben ser las soluciones. Y, por eso, la crisis parece estar dejando sin sitio a una socialdemocracia cada vez más cuestionada. De una parte, </w:t>
      </w:r>
      <w:r>
        <w:rPr>
          <w:rFonts w:eastAsia="Times New Roman" w:cs="Times New Roman" w:ascii="Times New Roman" w:hAnsi="Times New Roman"/>
          <w:bCs/>
          <w:sz w:val="24"/>
          <w:szCs w:val="24"/>
          <w:lang w:eastAsia="es-ES"/>
        </w:rPr>
        <w:t>los poderes financieros que les demandan austeridad tienden a no fiarse de la voluntad de hacer reformas de los partidos de centro izquierda;</w:t>
      </w:r>
      <w:r>
        <w:rPr>
          <w:rFonts w:eastAsia="Times New Roman" w:cs="Times New Roman" w:ascii="Times New Roman" w:hAnsi="Times New Roman"/>
          <w:sz w:val="24"/>
          <w:szCs w:val="24"/>
          <w:lang w:eastAsia="es-ES"/>
        </w:rPr>
        <w:t xml:space="preserve"> por otra, sus electores no coinciden ni en la necesidad de los recortes ni en el modo en que están actuando respecto de esos mismos poderes financieros. Desde esta perspectiva, las movilizaciones están siendo perjudiciales para los partidos de izquierda parlamentaria, situados en una tierra de nadie que les obliga a hacer cada vez mayores equilibrios.</w:t>
      </w:r>
    </w:p>
    <w:p>
      <w:pPr>
        <w:pStyle w:val="Normal"/>
        <w:spacing w:lineRule="auto" w:line="240" w:before="280" w:after="280"/>
        <w:jc w:val="both"/>
        <w:rPr/>
      </w:pPr>
      <w:r>
        <w:rPr>
          <w:rFonts w:eastAsia="Times New Roman" w:cs="Times New Roman" w:ascii="Times New Roman" w:hAnsi="Times New Roman"/>
          <w:sz w:val="24"/>
          <w:szCs w:val="24"/>
          <w:lang w:eastAsia="es-ES"/>
        </w:rPr>
        <w:t>La cuestión es dónde va a ir a parar ese caudal de descontento. El descreimiento y el alejamiento de la política es una opción y el aumento de la presencia social del populismo es otra, pero la hipótesis que más suele manejarse es el surgimiento de un nuevo tipo de izquierda. Moreno descarta esta posibilidad, ya que, afirma, “</w:t>
      </w:r>
      <w:r>
        <w:rPr>
          <w:rFonts w:eastAsia="Times New Roman" w:cs="Times New Roman" w:ascii="Times New Roman" w:hAnsi="Times New Roman"/>
          <w:bCs/>
          <w:sz w:val="24"/>
          <w:szCs w:val="24"/>
          <w:lang w:eastAsia="es-ES"/>
        </w:rPr>
        <w:t>la izquierda lleva años estancada, ni ha dado el perfil ni ha ofrecido programas ni ha hecho nada. Y los sindicatos ahí están, chupando del frasco del Estado</w:t>
      </w:r>
      <w:r>
        <w:rPr>
          <w:rFonts w:eastAsia="Times New Roman" w:cs="Times New Roman" w:ascii="Times New Roman" w:hAnsi="Times New Roman"/>
          <w:sz w:val="24"/>
          <w:szCs w:val="24"/>
          <w:lang w:eastAsia="es-ES"/>
        </w:rPr>
        <w:t xml:space="preserve">, sin que sepamos dónde va a parar el dinero que se les d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Sin embargo, lo que nos está diciendo la experiencia de las movilizaciones europeas es que, más allá del signo que tengan, </w:t>
      </w:r>
      <w:r>
        <w:rPr>
          <w:rFonts w:eastAsia="Times New Roman" w:cs="Times New Roman" w:ascii="Times New Roman" w:hAnsi="Times New Roman"/>
          <w:bCs/>
          <w:sz w:val="24"/>
          <w:szCs w:val="24"/>
          <w:lang w:eastAsia="es-ES"/>
        </w:rPr>
        <w:t>están apareciendo novedades sustanciales en la política</w:t>
      </w:r>
      <w:r>
        <w:rPr>
          <w:rFonts w:eastAsia="Times New Roman" w:cs="Times New Roman" w:ascii="Times New Roman" w:hAnsi="Times New Roman"/>
          <w:sz w:val="24"/>
          <w:szCs w:val="24"/>
          <w:lang w:eastAsia="es-ES"/>
        </w:rPr>
        <w:t xml:space="preserve"> que tiene poco que ver con las claves bajo las que estábamos acostumbrados a analizarla. Entre ella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1 En países como el Reino Unido, señala Martínez Lucio, </w:t>
      </w:r>
      <w:r>
        <w:rPr>
          <w:rFonts w:eastAsia="Times New Roman" w:cs="Times New Roman" w:ascii="Times New Roman" w:hAnsi="Times New Roman"/>
          <w:bCs/>
          <w:sz w:val="24"/>
          <w:szCs w:val="24"/>
          <w:lang w:eastAsia="es-ES"/>
        </w:rPr>
        <w:t>está aumentando tanto la afiliación a los sindicatos c</w:t>
      </w:r>
      <w:r>
        <w:rPr>
          <w:rFonts w:eastAsia="Times New Roman" w:cs="Times New Roman" w:ascii="Times New Roman" w:hAnsi="Times New Roman"/>
          <w:sz w:val="24"/>
          <w:szCs w:val="24"/>
          <w:lang w:eastAsia="es-ES"/>
        </w:rPr>
        <w:t xml:space="preserve">omo su presencia social. “Dado que el sistema electoral británico dificulta la existencia de partidos minoritarios y prácticamente imposibilita un espacio de izquierda fuera del partido laborista, </w:t>
      </w:r>
      <w:r>
        <w:rPr>
          <w:rFonts w:eastAsia="Times New Roman" w:cs="Times New Roman" w:ascii="Times New Roman" w:hAnsi="Times New Roman"/>
          <w:bCs/>
          <w:sz w:val="24"/>
          <w:szCs w:val="24"/>
          <w:lang w:eastAsia="es-ES"/>
        </w:rPr>
        <w:t>son las formaciones sindicales las que están empezando a jugar este papel de izquierda alternativa</w:t>
      </w:r>
      <w:r>
        <w:rPr>
          <w:rFonts w:eastAsia="Times New Roman" w:cs="Times New Roman" w:ascii="Times New Roman" w:hAnsi="Times New Roman"/>
          <w:sz w:val="24"/>
          <w:szCs w:val="24"/>
          <w:lang w:eastAsia="es-ES"/>
        </w:rPr>
        <w:t xml:space="preserve">. Desde hace unos años están apareciendo nuevos líderes sindicales, algunos de los cuales siguen militando en el partido laborista, que están ocupando claramente ese espacio”. Lo que está por verse es cómo transforman esa presencia en algún tipo de poder político. </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bCs/>
          <w:sz w:val="24"/>
          <w:szCs w:val="24"/>
          <w:lang w:eastAsia="es-ES"/>
        </w:rPr>
        <w:t>Las alternativas son cada vez más numerosas y fragmentadas</w:t>
      </w:r>
      <w:r>
        <w:rPr>
          <w:rFonts w:eastAsia="Times New Roman" w:cs="Times New Roman" w:ascii="Times New Roman" w:hAnsi="Times New Roman"/>
          <w:sz w:val="24"/>
          <w:szCs w:val="24"/>
          <w:lang w:eastAsia="es-ES"/>
        </w:rPr>
        <w:t xml:space="preserve">, como demuestran múltiples ejemplos europeos (los últimos, España y Grecia). En un sentido, porque están apareciendo nuevos jugadores políticos, que van desde UPyD hasta el Frente Nacional francés pasando por la apuesta centrista de </w:t>
      </w:r>
      <w:r>
        <w:rPr>
          <w:rFonts w:eastAsia="Times New Roman" w:cs="Times New Roman" w:ascii="Times New Roman" w:hAnsi="Times New Roman"/>
          <w:bCs/>
          <w:sz w:val="24"/>
          <w:szCs w:val="24"/>
          <w:lang w:eastAsia="es-ES"/>
        </w:rPr>
        <w:t>François Bayrou</w:t>
      </w:r>
      <w:r>
        <w:rPr>
          <w:rFonts w:eastAsia="Times New Roman" w:cs="Times New Roman" w:ascii="Times New Roman" w:hAnsi="Times New Roman"/>
          <w:sz w:val="24"/>
          <w:szCs w:val="24"/>
          <w:lang w:eastAsia="es-ES"/>
        </w:rPr>
        <w:t xml:space="preserve">, el ascenso de los Liberal Demócratas en el Reino Unido o por la recomposición de la izquierda alemana en Die Linke, lo cual está produciendo un juego de intereses político cada veza más fluido. </w:t>
      </w:r>
      <w:r>
        <w:rPr>
          <w:rFonts w:eastAsia="Times New Roman" w:cs="Times New Roman" w:ascii="Times New Roman" w:hAnsi="Times New Roman"/>
          <w:bCs/>
          <w:sz w:val="24"/>
          <w:szCs w:val="24"/>
          <w:lang w:eastAsia="es-ES"/>
        </w:rPr>
        <w:t>Pero, en otro, porque se está generando un magma de organizaciones jóvenes, bien estructuradas, que están potenciando cada vez más la sociedad civil (como se ha notado en el 15 M español) pero que carecen de un conductor articulado”</w:t>
      </w:r>
      <w:r>
        <w:rPr>
          <w:rFonts w:eastAsia="Times New Roman" w:cs="Times New Roman" w:ascii="Times New Roman" w:hAnsi="Times New Roman"/>
          <w:sz w:val="24"/>
          <w:szCs w:val="24"/>
          <w:lang w:eastAsia="es-ES"/>
        </w:rPr>
        <w:t xml:space="preserve">. Sin embargo, y aunque “este no sea un fenómeno nuevo, porque llevamos en esa situación fragmentada un periodo relativamente largo”, está cobrando cada vez más importancia, lo que está haciendo fermentar un caldo de cultivo del que va a surgir algo, aun cuando no pueda adivinarse todavía el qué. </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libra esterlina lleva más de 300 años en circulación y se le nota el kilometraje. Traquetea en las marchas más bajas de la política monetaria (con tipos de interés en el 0,5% desde marzo de 2009). Pierde terreno ante divisas más jóvenes como el euro, que desde su puesta en circulación se ha revalorizado un 23% frente a la divisa británica. Y necesita empujones multimillonarios de la imprenta del Banco de Inglaterra para poder seguir el ritmo del mercado (empezó con una inyección de 75.000 millones de libras y ya va por los 200.000 millones). En esas penosas condiciones, ¿hacia dónde se encamina la moneda de la reina?”…</w:t>
      </w:r>
      <w:r>
        <w:rPr>
          <w:rFonts w:cs="Times New Roman" w:ascii="Times New Roman" w:hAnsi="Times New Roman"/>
          <w:sz w:val="24"/>
          <w:szCs w:val="24"/>
        </w:rPr>
        <w:t xml:space="preserve"> </w:t>
      </w:r>
      <w:r>
        <w:rPr>
          <w:rFonts w:cs="Times New Roman" w:ascii="Times New Roman" w:hAnsi="Times New Roman"/>
          <w:sz w:val="24"/>
          <w:szCs w:val="24"/>
          <w:u w:val="single"/>
        </w:rPr>
        <w:t>La libra, en declive, se acerca al euro</w:t>
      </w:r>
      <w:r>
        <w:rPr>
          <w:rFonts w:cs="Times New Roman" w:ascii="Times New Roman" w:hAnsi="Times New Roman"/>
          <w:sz w:val="24"/>
          <w:szCs w:val="24"/>
        </w:rPr>
        <w:t xml:space="preserve"> (Cinco Días - </w:t>
      </w:r>
      <w:r>
        <w:rPr>
          <w:rFonts w:cs="Times New Roman" w:ascii="Times New Roman" w:hAnsi="Times New Roman"/>
          <w:b/>
          <w:sz w:val="24"/>
          <w:szCs w:val="24"/>
        </w:rPr>
        <w:t>1/8/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juzgar por su evolución desde el comienzo de la crisis hace cuatro años, la libra se arrastra a trompicones hacia una humillante paridad con el euro, la moneda que los conservadores de David Cameron y, en mucha menor medida, los laboristas de Ed Miliban, han mirado con desprecio o desconfianza desde su nacimiento en 1999. La euforia de los euroescépticos, que vieron en la actual crisis de la zona euro la confirmación de sus argumentos contra la moneda común, no se ha materializado en una libra más fuerte. Todo lo contrario.</w:t>
      </w:r>
    </w:p>
    <w:p>
      <w:pPr>
        <w:pStyle w:val="Normal"/>
        <w:jc w:val="both"/>
        <w:rPr/>
      </w:pPr>
      <w:r>
        <w:rPr>
          <w:rFonts w:cs="Times New Roman" w:ascii="Times New Roman" w:hAnsi="Times New Roman"/>
          <w:sz w:val="24"/>
          <w:szCs w:val="24"/>
        </w:rPr>
        <w:t>La libra no para de perder valor, con una caída acumulada durante el último año de más del 5% frente a la moneda europea a pesar de las dificultades en Grecia, Irlanda o Portugal. El viernes cerró a 1,14 euros por libra, muy lejos del 1,71 que llegó a costar en los arranques de la Unión Monetaria. Y su posición internacional, fuera ya del pódium donde se aprietan las divisas estadounidense, europea y japonesa, podría perder nuevos puestos ante la pujanza de monedas emergentes como el renminbi chino.</w:t>
      </w:r>
    </w:p>
    <w:p>
      <w:pPr>
        <w:pStyle w:val="Normal"/>
        <w:jc w:val="both"/>
        <w:rPr/>
      </w:pPr>
      <w:r>
        <w:rPr>
          <w:rFonts w:cs="Times New Roman" w:ascii="Times New Roman" w:hAnsi="Times New Roman"/>
          <w:sz w:val="24"/>
          <w:szCs w:val="24"/>
        </w:rPr>
        <w:t>La lectura optimista de esa evolución sugiere que gracias a la depreciación Reino Unido ha reactivado sus exportaciones. Pero ese alivio no basta para camuflar las verdaderas razones de una imparable caída en el tipo de cambio. Tom Brown, director ejecutivo del Nordestuche Bank en la City londinense, identifica tres motivos para la pérdida de valor de la moneda británica: el mal estado de la economía nacional, los problemas del euro y el bajo tipo de interés fijado por el Banco de Inglaterra.</w:t>
      </w:r>
    </w:p>
    <w:p>
      <w:pPr>
        <w:pStyle w:val="Normal"/>
        <w:jc w:val="both"/>
        <w:rPr>
          <w:rFonts w:ascii="Times New Roman" w:hAnsi="Times New Roman" w:cs="Times New Roman"/>
          <w:sz w:val="24"/>
          <w:szCs w:val="24"/>
        </w:rPr>
      </w:pPr>
      <w:r>
        <w:rPr>
          <w:rFonts w:cs="Times New Roman" w:ascii="Times New Roman" w:hAnsi="Times New Roman"/>
          <w:sz w:val="24"/>
          <w:szCs w:val="24"/>
        </w:rPr>
        <w:t>Ninguno de los tres tiene visos de variar a corto plazo. Y en uno de ellos, la crisis del euro, el gobierno conservador de David Cameron ha perdido toda capacidad de influencia diplomática ante la creciente fuerza del Eurogrupo (reunión de los países de la zona euro), un foro en el que no tiene asiento.</w:t>
      </w:r>
    </w:p>
    <w:p>
      <w:pPr>
        <w:pStyle w:val="Normal"/>
        <w:jc w:val="both"/>
        <w:rPr>
          <w:rFonts w:ascii="Times New Roman" w:hAnsi="Times New Roman" w:cs="Times New Roman"/>
          <w:sz w:val="24"/>
          <w:szCs w:val="24"/>
        </w:rPr>
      </w:pPr>
      <w:r>
        <w:rPr>
          <w:rFonts w:cs="Times New Roman" w:ascii="Times New Roman" w:hAnsi="Times New Roman"/>
          <w:sz w:val="24"/>
          <w:szCs w:val="24"/>
        </w:rPr>
        <w:t>Pero el principal lastre de la centenaria moneda sigue siendo la economía británica, una de las más castigadas por la crisis financiera. El Producto Interior Bruto cayó casi un 5% en 2009; el déficit público se disparó 850 puntos básicos en dos años hasta el 11,2% y este año todavía rondará el 9%; y el Estado sigue siendo el principal accionista de las grandes entidades bancarias como Royal Bank of Scotland o el grupo Lloyds.</w:t>
      </w:r>
    </w:p>
    <w:p>
      <w:pPr>
        <w:pStyle w:val="Normal"/>
        <w:jc w:val="both"/>
        <w:rPr/>
      </w:pPr>
      <w:r>
        <w:rPr>
          <w:rFonts w:cs="Times New Roman" w:ascii="Times New Roman" w:hAnsi="Times New Roman"/>
          <w:sz w:val="24"/>
          <w:szCs w:val="24"/>
        </w:rPr>
        <w:t>Los datos económicos del país no anticipan una mejoría. El Banco de Inglaterra tiene previsto mantener su política monetaria relajada por temor a una nueva recesión, mientras que el Banco Central Europeo ya se ha permitido elevar sus tipos de interés hasta el 1,5% ante la recuperación de la zona eu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retraso de subidas de tipos en Reino Unido debilitará la libra, por eso hemos movido nuestra estimación para este año desde 0,81/0,86 (peniques por euro) a 0,88/0,91”, aseguran los analistas de Bankinter en su Informe de perspectivas del tercer trimestre de 2011. Es decir, un poco más cerca del mínimo histórico de la libra frente al euro, marcado el 29 de diciembre 2008 cuando un euro llegó a valer 0,97 peniques. Menos poder adquisitivo para los británicos dentro y fuera de sus fronteras. La economía de la isla sigue amenazada por un debilitado consumo interno y una desbocada inflación (camino del 5%), lejos del objetivo marcado por el Banco de Inglaterra (2%). “En un escenario normalizado”, añaden los analistas de Bankinter, “esta aparente inconsistencia vendría acompañada de cierto dinamismo en el crecimiento pero las circunstancias tan especiales por las que atraviesa la economía global impiden que esto sea así”.</w:t>
      </w:r>
    </w:p>
    <w:p>
      <w:pPr>
        <w:pStyle w:val="Normal"/>
        <w:jc w:val="both"/>
        <w:rPr/>
      </w:pPr>
      <w:r>
        <w:rPr>
          <w:rFonts w:cs="Times New Roman" w:ascii="Times New Roman" w:hAnsi="Times New Roman"/>
          <w:sz w:val="24"/>
          <w:szCs w:val="24"/>
        </w:rPr>
        <w:t>Londres prevé un crecimiento durante este año del 2,1% y del 2,5% en 2012, aunque la Comisión Europea considera demasiado optimista ese escenario, sobre todo, para el año que viene. La coyuntura se encuentra tan débil que uno de los miembros del Comité de Política Monetaria del Banco de Inglaterra ya es partidario de ampliar la inyección de 200.000 millones de libras para mantener en pie la economía.</w:t>
      </w:r>
    </w:p>
    <w:p>
      <w:pPr>
        <w:pStyle w:val="Normal"/>
        <w:jc w:val="both"/>
        <w:rPr/>
      </w:pPr>
      <w:r>
        <w:rPr>
          <w:rFonts w:cs="Times New Roman" w:ascii="Times New Roman" w:hAnsi="Times New Roman"/>
          <w:sz w:val="24"/>
          <w:szCs w:val="24"/>
        </w:rPr>
        <w:t>El crecimiento puede verse afectado por un ajuste fiscal hasta 2014 que incluye un recorte de gasto por valor de 95.000 millones de libras y un incremento de impuestos por 30.000 millones. El tijeretazo de Cameron a la inversión pública al final del periodo será del 28% en relación con las partidas del actual ejercicio y tiene prevista la reducción de 400.000 puestos de trabajo en la función pública. Más tensiones de precios Premisas que han llevado a Bruselas a alertar en su último análisis de la economía británica (con motivo del plan nacional de reformas) sobre el riesgo de que Reino Unido caiga en una espiral de inflación, tipos de interés más altos y débil crecimiento. Todo ello acompañado de una tasa de paro que hasta el momento de la crisis era casi insignificante (5%), pero que ahora se ha instalado en el 8%, con un castigo especialmente marcado a la población de entre 18 y 24 años (donde el paro de larga duración ha aumentado un 43%, siete puntos más que la media).</w:t>
      </w:r>
    </w:p>
    <w:p>
      <w:pPr>
        <w:pStyle w:val="Normal"/>
        <w:jc w:val="both"/>
        <w:rPr>
          <w:rFonts w:ascii="Times New Roman" w:hAnsi="Times New Roman" w:cs="Times New Roman"/>
          <w:sz w:val="24"/>
          <w:szCs w:val="24"/>
        </w:rPr>
      </w:pPr>
      <w:r>
        <w:rPr>
          <w:rFonts w:cs="Times New Roman" w:ascii="Times New Roman" w:hAnsi="Times New Roman"/>
          <w:sz w:val="24"/>
          <w:szCs w:val="24"/>
        </w:rPr>
        <w:t>Un panorama que aboca a la libra a cotizar con toda probabilidad por debajo del euro. La divisa de 60 millones de británicos ni siquiera puede rentabilizar su aislamiento porque el país tiene una exposición a los países rescatados (Grecia, Irlanda y Portugal en la zona euro; y Rumanía, Letonia y Hungría, en la UE) equivalente al 8,4%de su PIB, superior, según las cifras de la CE, a la de países de la Unión Monetaria como Francia (5,4%), Alemania (6,6%) o España (7%). ¿Cuánto tiempo tardarán los británicos en percatarse de esa dependencia y pedir refugio a la zona euro? En el caso de la UE tardaron solo cuatro años desde la firma del Tratado de Roma en 1957. Pero el general DeGaulle les dejó en la puerta durante más de una década hasta 1973.</w:t>
      </w:r>
    </w:p>
    <w:p>
      <w:pPr>
        <w:pStyle w:val="Normal"/>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La mayoría de los países europeos con divisa propia la mantienen ligada a la cotización del euro y sus bancos centrales se limitan a seguir la política del BCE. Reino Unido y Suiza, en cambio, gestionan todavía su moneda con cierta independencia. Pero la evolución de ambas monedas es diametralmente opuesta. El franco helvético ha ganado enteros como valor refugio durante la crisis (y se ha revalorizado un 33,7% frente al euro desde julio de 2009), la libra esterlina se ve arrastrada por los problemas de una Unión Monetaria en la que no tiene ni voz ni voto. “La libra no podrá escapar a los problemas del euro porque es un vecino muy cercano y muy grande”, augura Tom Brown, director ejecutivo en la City londinense del banco alemán Nordestuche Landesbank. ¿Qué salida le queda entonces? Brenan Donelly, de la organización European Movement, descarta el ingreso en la zona euro “porque no hay ningún movimiento a favor entre la población”. Así que Londres seguirá de momento en un limbo monetario cada vez más infeliz.</w:t>
      </w:r>
    </w:p>
    <w:p>
      <w:pPr>
        <w:pStyle w:val="NormalWeb"/>
        <w:jc w:val="both"/>
        <w:rPr>
          <w:rStyle w:val="StrongEmphasis"/>
          <w:b w:val="false"/>
          <w:b w:val="false"/>
        </w:rPr>
      </w:pPr>
      <w:r>
        <w:rPr>
          <w:rStyle w:val="StrongEmphasis"/>
          <w:b w:val="false"/>
          <w:i/>
        </w:rPr>
        <w:t>“</w:t>
      </w:r>
      <w:r>
        <w:rPr>
          <w:rStyle w:val="StrongEmphasis"/>
          <w:b w:val="false"/>
          <w:i/>
        </w:rPr>
        <w:t xml:space="preserve">Los disturbios de Inglaterra son difíciles de comprender porque encierran diversos fenómenos a la vez. Algunos, conocidos: pobreza, delincuencia, exclusión social y compleja integración de las minorías étnicas. ¿Pero por qué había también jóvenes acomodados entre los alborotadores?”... </w:t>
      </w:r>
      <w:r>
        <w:rPr>
          <w:rStyle w:val="StrongEmphasis"/>
          <w:b w:val="false"/>
          <w:u w:val="single"/>
        </w:rPr>
        <w:t>Una semana de furia</w:t>
      </w:r>
      <w:r>
        <w:rPr>
          <w:rStyle w:val="StrongEmphasis"/>
          <w:b w:val="false"/>
        </w:rPr>
        <w:t xml:space="preserve"> (El País - </w:t>
      </w:r>
      <w:r>
        <w:rPr>
          <w:rStyle w:val="StrongEmphasis"/>
        </w:rPr>
        <w:t>14/8/11</w:t>
      </w:r>
      <w:r>
        <w:rPr>
          <w:rStyle w:val="StrongEmphasis"/>
          <w:b w:val="false"/>
        </w:rPr>
        <w:t>)</w:t>
      </w:r>
    </w:p>
    <w:p>
      <w:pPr>
        <w:pStyle w:val="NormalWeb"/>
        <w:jc w:val="both"/>
        <w:rPr>
          <w:rStyle w:val="StrongEmphasis"/>
          <w:b w:val="false"/>
          <w:b w:val="false"/>
        </w:rPr>
      </w:pPr>
      <w:r>
        <w:rPr>
          <w:rStyle w:val="StrongEmphasis"/>
          <w:b w:val="false"/>
        </w:rPr>
        <w:t>El inglés es un pueblo guerrero y con tendencia a liarla. Sus hinchas de fútbol han dado al mundo la palabra hooligan, sus turistas suelen estar en casi todas las peleas veraniegas y sus barrios multiétnicos -o sus guetos monoétnicos- explotan de vez en cuando. Pero nadie estaba preparado para la ola de violencia que estalló el pasado sábado (13/8) por la tarde en Tottenham y se extendió durante cuatro días, primero al resto de Londres y luego a numerosas ciudades de Inglaterra y en particular a Birmingham y Manchester.</w:t>
      </w:r>
    </w:p>
    <w:p>
      <w:pPr>
        <w:pStyle w:val="NormalWeb"/>
        <w:jc w:val="both"/>
        <w:rPr/>
      </w:pPr>
      <w:r>
        <w:rPr>
          <w:rStyle w:val="StrongEmphasis"/>
          <w:b w:val="false"/>
        </w:rPr>
        <w:t>Al margen de cuáles fueron las circunstancias del incidente que detonó el conflicto -la muerte del joven Mark Duggan por disparos de la policía- o las condiciones de vida de muchos de los que se echaron a la calle, nadie acierta a dar con una explicación. Quizás porque no hay una explicación, sino muchas. Quizás porque el saqueo multitudinario de tiendas sea el reflejo de muchos fenómenos al mismo tiempo. Porque no es fácil entender un movimiento capaz de darse el placer de convertir en antorcha una casa de muebles con 140 años de historia, atropellar a un grupo de musulmanes que protegían sus propiedades, provocando la muerte de tres de ellos, matar a patadas a un hombre que intentaba evitar un incendio, o desafiar durante horas a la policía. Lo mismo en Hackney (Londres) que en el centro de Birmingham o de Manchester. Un movimiento que ha obligado al primer ministro y al Parlamento a interrumpir sus vacaciones y a movilizar a la policía de todo el país.</w:t>
      </w:r>
    </w:p>
    <w:p>
      <w:pPr>
        <w:pStyle w:val="NormalWeb"/>
        <w:jc w:val="both"/>
        <w:rPr/>
      </w:pPr>
      <w:r>
        <w:rPr>
          <w:rStyle w:val="StrongEmphasis"/>
          <w:b w:val="false"/>
        </w:rPr>
        <w:t>Los disturbios de esta semana de agosto (2011) en Inglaterra son difíciles de comprender, porque encierran diversos fenómenos al mismo tiempo. Algunos, conocidos: pobreza, exclusión social, dificultades de integración-aceptación de las minorías étnicas, las relaciones difíciles históricamente entre la policía y esas minorías. Otros son fenómenos nuevos, como el papel que han jugado las nuevas tecnologías de comunicación y en particular las redes sociales. Hay, además, aspectos circunstanciales, como la torpeza inicial de la policía para afrontar la situación.</w:t>
      </w:r>
    </w:p>
    <w:p>
      <w:pPr>
        <w:pStyle w:val="NormalWeb"/>
        <w:jc w:val="both"/>
        <w:rPr/>
      </w:pPr>
      <w:r>
        <w:rPr>
          <w:rStyle w:val="StrongEmphasis"/>
          <w:b w:val="false"/>
        </w:rPr>
        <w:t>Hay también factores cuyo peso en este fenómeno es objeto de encendidas polémicas, como el efecto que tiene a largo plazo el Estado de bienestar, que a juicio de algunos transforma a parte de la población más desfavorecida en parias sin incentivos para salir del agujero en el que viven, la incapacidad del Estado de superar ese problema a través del sistema educativo, los efectos en la sociedad de las familias monoparentales, o el consumismo que acaba fomentando el sistema económico neoliberal. Otros factores son coyunturales, como el impacto de las políticas de ajuste impulsadas por la coalición de conservadores y liberal-demócratas. Y algunos, en fin, entran en el terreno de la sociología, como el culto al gangsterismo o el comportamiento de las masas.</w:t>
      </w:r>
    </w:p>
    <w:p>
      <w:pPr>
        <w:pStyle w:val="NormalWeb"/>
        <w:jc w:val="both"/>
        <w:rPr/>
      </w:pPr>
      <w:r>
        <w:rPr>
          <w:rStyle w:val="StrongEmphasis"/>
          <w:b w:val="false"/>
        </w:rPr>
        <w:t>El profesor John Brewer, presidente de la Asociación Sociológica Británica, cree que el Gobierno debería tener muy en cuenta ese último aspecto en lugar de tratar los disturbios como un fenómeno puramente criminal, como ha hecho el primer ministro, David Cameron, con el apoyo del líder de la oposición, el laborista Ed Miliband.</w:t>
      </w:r>
    </w:p>
    <w:p>
      <w:pPr>
        <w:pStyle w:val="NormalWeb"/>
        <w:jc w:val="both"/>
        <w:rPr/>
      </w:pPr>
      <w:r>
        <w:rPr>
          <w:rStyle w:val="StrongEmphasis"/>
          <w:b w:val="false"/>
        </w:rPr>
        <w:t>“</w:t>
      </w:r>
      <w:r>
        <w:rPr>
          <w:rStyle w:val="StrongEmphasis"/>
          <w:b w:val="false"/>
        </w:rPr>
        <w:t>Veo los disturbios como una clásica forma de comportamiento de masas”, explica Brewer. “Lo que hay que tener en cuenta con las masas es que son impredecibles e irracionales. Las dinámicas de una muchedumbre se imponen y la gente pierde su identidad”, explica. “Lo que es realmente interesante sobre los participantes en los disturbios de estos días es que había gente que normalmente no se comportaría de la forma que hemos visto que se comportaban. Había una bailarina, una enfermera... Si nos fijamos en personas que están siendo procesadas, no encajan con la imagen de jóvenes alienados, desencantados, criminales. Es un ejemplo de cómo gente corriente se ve absorbida por una muchedumbre y pierde sus inhibiciones y reservas habituales”, añade.</w:t>
      </w:r>
    </w:p>
    <w:p>
      <w:pPr>
        <w:pStyle w:val="NormalWeb"/>
        <w:jc w:val="both"/>
        <w:rPr/>
      </w:pPr>
      <w:r>
        <w:rPr>
          <w:rStyle w:val="StrongEmphasis"/>
          <w:b w:val="false"/>
        </w:rPr>
        <w:t>“</w:t>
      </w:r>
      <w:r>
        <w:rPr>
          <w:rStyle w:val="StrongEmphasis"/>
          <w:b w:val="false"/>
        </w:rPr>
        <w:t>Es obvio que algunos tenían como único objetivo utilizar los disturbios para delinquir. Pero no todos. Castigar a cada uno de ellos como si fueran jóvenes desencantados que se han echado a la calle por razones criminales, significa no comprender y desfigurar los disturbios”, asegura Brewer.</w:t>
      </w:r>
    </w:p>
    <w:p>
      <w:pPr>
        <w:pStyle w:val="NormalWeb"/>
        <w:jc w:val="both"/>
        <w:rPr/>
      </w:pPr>
      <w:r>
        <w:rPr>
          <w:rStyle w:val="StrongEmphasis"/>
          <w:b w:val="false"/>
        </w:rPr>
        <w:t>¿Significa eso que los tribunales tienen que tratar a unos y otros de forma distinta? “No. Pero el Gobierno tiene que entender que si utiliza el crimen como explicación, no va a comprender el comportamiento que representaban los disturbios. Que si etiquetan a los participantes como criminales, no va a comprender el fenómeno. Lo que ha de hacer el Gobierno es verlo como un ejemplo de comportamiento de masas, de gente que normalmente no haría lo que ha hecho”, remacha el profesor.</w:t>
      </w:r>
    </w:p>
    <w:p>
      <w:pPr>
        <w:pStyle w:val="NormalWeb"/>
        <w:jc w:val="both"/>
        <w:rPr/>
      </w:pPr>
      <w:r>
        <w:rPr>
          <w:rStyle w:val="StrongEmphasis"/>
          <w:b w:val="false"/>
        </w:rPr>
        <w:t>Las palabras de Brewer deberían ser agua bendita para Natasha Reid, una joven de 24 años que el domingo (14/8) por la noche robó un televisor de pantalla plana solo porque habían saqueado una tienda en su barrio, Edmonton, en el norte de Londres. “¿Por qué lo he hecho?”, se pregunta desde entonces esta joven que un mes antes se había graduado como asistente social y vive en una familia sin problemas. Desde entonces no come ni duerme, ha explicado su madre al diario The Times. Acabó presentándose a la policía y devolviendo lo robado.</w:t>
      </w:r>
    </w:p>
    <w:p>
      <w:pPr>
        <w:pStyle w:val="NormalWeb"/>
        <w:jc w:val="both"/>
        <w:rPr/>
      </w:pPr>
      <w:r>
        <w:rPr>
          <w:rStyle w:val="StrongEmphasis"/>
          <w:b w:val="false"/>
        </w:rPr>
        <w:t>No es la única, muchos se preguntan por qué ha pasado todo esto en un país rico. “Hacen lo que hacen porque están aburridos y así se divierten. Pero también porque les resulta fácil unirse a un grupo o a una banda. A los padres de muchos de ellos no les importa lo que hacen o no lo saben. Tampoco les importa si los dirigentes son corruptos o no. No les importa nada”, explica Chantal, una joven de 20 años de origen jamaicano en Hackney, al este de Londres.</w:t>
      </w:r>
    </w:p>
    <w:p>
      <w:pPr>
        <w:pStyle w:val="NormalWeb"/>
        <w:jc w:val="both"/>
        <w:rPr/>
      </w:pPr>
      <w:r>
        <w:rPr>
          <w:rStyle w:val="StrongEmphasis"/>
          <w:b w:val="false"/>
        </w:rPr>
        <w:t>Hackney es un barrio pobre, pero es también un barrio emergente, en el que la marginación social se confunde con un cierto espíritu bohemio. Es uno de los pocos lugares en los que los disturbios no han sido un mero ejercicio de saqueo, sino un enfrentamiento con la policía que, en parte, ha tenido aires de protesta política semejante a batallas del pasado, como las que hubo en Brixton en 1981 o en Tottenham en 1985.</w:t>
      </w:r>
    </w:p>
    <w:p>
      <w:pPr>
        <w:pStyle w:val="NormalWeb"/>
        <w:jc w:val="both"/>
        <w:rPr/>
      </w:pPr>
      <w:r>
        <w:rPr>
          <w:rStyle w:val="StrongEmphasis"/>
          <w:b w:val="false"/>
        </w:rPr>
        <w:t>Aquellos disturbios eran sobre todo una rebelión de los negros contra la policía y contra su marginación en la sociedad. Todo ha sido muy distinto esta vez. Empezó en Tottenham el sábado 6 de agosto por un conflicto entre la policía y la comunidad afrocaribeña. Sam, que trabajaba en el North East London College y ha perdido el empleo por el tijeretazo al presupuesto, vive en Tottenham y pertenece a esa minoría. “Me apunto a la oficina de empleo, pero nunca me llaman”, explica. “Quien sí se fija en mí es la policía. Conozco amigos blancos detenidos por posesión de drogas que son liberados muy pronto. Los negros vamos a la cárcel”. “Ya antes de los altercados, había mucha furia contra los políticos en las zonas pobres. El conflicto racial no ha desaparecido, pero ahora hay otros factores”, asegura.</w:t>
      </w:r>
    </w:p>
    <w:p>
      <w:pPr>
        <w:pStyle w:val="NormalWeb"/>
        <w:jc w:val="both"/>
        <w:rPr/>
      </w:pPr>
      <w:r>
        <w:rPr>
          <w:rStyle w:val="StrongEmphasis"/>
          <w:b w:val="false"/>
        </w:rPr>
        <w:t>Bobby estudió dos años de ingeniería y, ya entrado en la veintena, aún vive con sus padres. No tiene acceso a una vivienda oficial. Dejó los estudios. “Lo que ha pasado no es una coincidencia. Con el alto desempleo, con el declive económico, la degradación del sistema educativo, y con lo que hacen los políticos, nada bueno vendrá”, razona. “En las películas se suele ver a pocos negros educados. Somos traficantes o asesinos. Para nosotros, aunque seamos graduados, todo resulta más difícil”, se queja.</w:t>
      </w:r>
    </w:p>
    <w:p>
      <w:pPr>
        <w:pStyle w:val="NormalWeb"/>
        <w:jc w:val="both"/>
        <w:rPr/>
      </w:pPr>
      <w:r>
        <w:rPr>
          <w:rStyle w:val="StrongEmphasis"/>
          <w:b w:val="false"/>
        </w:rPr>
        <w:t>Thomas Johnson, un estudiante de periodismo de 24 años de origen eritreo: “Lo que está sucediendo en Inglaterra es un anticipo de lo que sucederá en otros lugares, también en Madrid y en Nueva York. En Londres ha ocurrido antes porque aquí los ricos y los pobres, a diferencia de otras ciudades, viven en barrios contiguos”.</w:t>
      </w:r>
    </w:p>
    <w:p>
      <w:pPr>
        <w:pStyle w:val="NormalWeb"/>
        <w:jc w:val="both"/>
        <w:rPr/>
      </w:pPr>
      <w:r>
        <w:rPr>
          <w:rStyle w:val="StrongEmphasis"/>
          <w:b w:val="false"/>
        </w:rPr>
        <w:t>“</w:t>
      </w:r>
      <w:r>
        <w:rPr>
          <w:rStyle w:val="StrongEmphasis"/>
          <w:b w:val="false"/>
        </w:rPr>
        <w:t>Hay mucha corrupción. Ya nadie sabe lo que es correcto. Muchos sienten que carecen de poder para influir y que solo tienen que pagar impuestos. Pero también es cierto que las políticas de subsidios no promueven el esfuerzo personal de los ciudadanos que los reciben”, reconoce. Enlazando con ese argumento, un tendero indio advierte: “Los padres deberían tener más control sobre sus hijos. Es obvio que los Gobiernos de este país son muy blandos, falta más disciplina en las escuelas”.</w:t>
      </w:r>
    </w:p>
    <w:p>
      <w:pPr>
        <w:pStyle w:val="NormalWeb"/>
        <w:jc w:val="both"/>
        <w:rPr/>
      </w:pPr>
      <w:r>
        <w:rPr>
          <w:rStyle w:val="StrongEmphasis"/>
          <w:b w:val="false"/>
        </w:rPr>
        <w:t>Los disturbios han puesto en primer plano ese viejo doble debate: el papel que deberían jugar las familias para acabar con el gamberrismo endémico del país, los enormes problemas de comportamiento antisocial y, en paralelo, los efectos perniciosos que puede tener un sistema de ayudas sociales que acaba por desincentivar a muchos de los que las reciben.</w:t>
      </w:r>
    </w:p>
    <w:p>
      <w:pPr>
        <w:pStyle w:val="NormalWeb"/>
        <w:jc w:val="both"/>
        <w:rPr/>
      </w:pPr>
      <w:r>
        <w:rPr>
          <w:rStyle w:val="StrongEmphasis"/>
          <w:b w:val="false"/>
        </w:rPr>
        <w:t>Es un debate que obsesiona en particular a Anthony Daniels, médico y psiquiatra de prisiones ya retirado y reconvertido en escritor y articulista con el seudónimo de Theodore Dalrymple. “Los jóvenes británicos lideran el mundo occidental en casi todos los aspectos de patología social, desde las tasas de adolescentes embarazadas a las de drogadicción, desde alcoholismo a crímenes violentos”, afirma en The Australian.</w:t>
      </w:r>
    </w:p>
    <w:p>
      <w:pPr>
        <w:pStyle w:val="NormalWeb"/>
        <w:jc w:val="both"/>
        <w:rPr/>
      </w:pPr>
      <w:r>
        <w:rPr>
          <w:rStyle w:val="StrongEmphasis"/>
          <w:b w:val="false"/>
        </w:rPr>
        <w:t>“</w:t>
      </w:r>
      <w:r>
        <w:rPr>
          <w:rStyle w:val="StrongEmphasis"/>
          <w:b w:val="false"/>
        </w:rPr>
        <w:t>Los niños británicos tienen más posibilidades de tener un televisor en su habitación que un padre viviendo en casa. Un tercio de ellos nunca han comido con otro miembro de su familia en la casa familiar. Familia no es la palabra que define la estructura social de la gente en las zonas de la que proceden mayormente los protagonistas de los disturbios. Son, por lo tanto, radicalmente asociales y profundamente egoístas. Al crecer están destinados no solo al desempleo sino a ser inempleables”, sostiene.</w:t>
      </w:r>
    </w:p>
    <w:p>
      <w:pPr>
        <w:pStyle w:val="NormalWeb"/>
        <w:jc w:val="both"/>
        <w:rPr/>
      </w:pPr>
      <w:r>
        <w:rPr>
          <w:rStyle w:val="StrongEmphasis"/>
          <w:b w:val="false"/>
        </w:rPr>
        <w:t>“</w:t>
      </w:r>
      <w:r>
        <w:rPr>
          <w:rStyle w:val="StrongEmphasis"/>
          <w:b w:val="false"/>
        </w:rPr>
        <w:t>Los disturbios son la apoteosis del Estado de bienestar y de la cultura popular en su forma británica”, afirma en otro artículo en City Journal. “Una población que cree que tiene derecho a altos niveles de consumo con independencia de su esfuerzo personal; y que si no consigue alcanzar esos niveles en comparación con los demás lo percibe como una injusticia. Se ven a sí mismos como despojados, incluso a pesar de que cada uno de sus miembros ha recibido una educación que ha costado 80.000 dólares, por la que ni él ni probablemente ningún miembro de su familia ha hecho mucho por contribuir. E incluso si fuera capaz de reconocer eso, no significa que vaya a mostrarse agradecido, porque la dependencia no crea agradecimiento. Al contrario: simplemente sentiría que las subvenciones no son suficientes para permitirle vivir como quisiera”, sentencia Daniels.</w:t>
      </w:r>
    </w:p>
    <w:p>
      <w:pPr>
        <w:pStyle w:val="NormalWeb"/>
        <w:jc w:val="both"/>
        <w:rPr/>
      </w:pPr>
      <w:r>
        <w:rPr>
          <w:rStyle w:val="StrongEmphasis"/>
          <w:b w:val="false"/>
        </w:rPr>
        <w:t>¿Tienen razón quienes denuncian que el problema de fondo es que hay demasiada gente que recibe demasiada ayuda del Estado? “Hay un elemento de verdad en eso”, admite Rod Morgan, profesor emérito de justicia criminal de la Universidad de Bristol y ex presidente del Consejo de Justicia Juvenil. “Por un lado, hay una elevada proporción de familias en las que ninguno de sus miembros ha trabajado desde hace varias generaciones. Y se puede argumentar que su supervivencia se debe a que dependen completamente del Estado. Eso es verdad. Por otro lado, básicamente han tenido un apoyo insuficiente del Estado, el sistema educativo les ha fallado porque sus expectativas de conseguir un empleo son a menudo extraordinariamente bajas. Se puede decir que, en efecto, hay una dependencia excesiva del Estado y reciben demasiadas ayudas, pero al mismo tiempo es muy pobre el nivel de los servicios que les deberían permitir escapar de esa situación”.</w:t>
      </w:r>
    </w:p>
    <w:p>
      <w:pPr>
        <w:pStyle w:val="NormalWeb"/>
        <w:jc w:val="both"/>
        <w:rPr/>
      </w:pPr>
      <w:r>
        <w:rPr>
          <w:rStyle w:val="StrongEmphasis"/>
          <w:b w:val="false"/>
        </w:rPr>
        <w:t>Mucha gente opina que el problema de fondo es que muchos padres no se ocupan de sus hijos, creen que es el Estado, no ellos, quien ha de educarles. “Sí, por supuesto, los padres deberían ser responsables de lo que hacen sus hijos”, dice Morgan. “Pero hay mucha gente joven que procede de familias monoparentales, a menudo con madres que eran extraordinariamente jóvenes cuando los tuvieron. Este país tiene un considerable problema de embarazos juveniles. Una de las cosas que este país no ha sabido hacer</w:t>
      </w:r>
      <w:r>
        <w:rPr>
          <w:rStyle w:val="StrongEmphasis"/>
          <w:b w:val="false"/>
          <w:u w:val="single"/>
        </w:rPr>
        <w:t xml:space="preserve"> </w:t>
      </w:r>
      <w:r>
        <w:rPr>
          <w:rStyle w:val="StrongEmphasis"/>
          <w:b w:val="false"/>
        </w:rPr>
        <w:t>bien es ayudar a los jóvenes padres a afrontar mejor el comportamiento destructivo de sus hijos adolescentes”, concluye.</w:t>
      </w:r>
    </w:p>
    <w:p>
      <w:pPr>
        <w:pStyle w:val="NormalWeb"/>
        <w:jc w:val="both"/>
        <w:rPr/>
      </w:pPr>
      <w:r>
        <w:rPr>
          <w:rStyle w:val="StrongEmphasis"/>
          <w:b w:val="false"/>
        </w:rPr>
        <w:t>Según el profesor Rod Morgan, una de las grandes diferencias entre los disturbios de los años ochenta y los de esta semana es que los de ahora han sido "una expresión de violencia generalizada y para muchos de los que participaron era como una fiesta". Morgan agrega: “¿Por qué? Creo que en este país tenemos una generación de gente joven que en líneas generales ha fracasado, que vive en ambientes y en comunidades con familias altamente disfuncionales, con pocos estudios, y ese problema se va a complicar aún más con la crisis y los recortes de los servicios locales”, añade. “No estoy diciendo que esos factores específicos sean las causas primarias, pero forman parte del conjunto de causas. Y como seguimos políticas económicas neoliberales, el diferencial de ingresos en este país tiende a ser mucho peor que en la mayoría de los demás países occidentales. Hemos creado una sociedad consumista altamente individualizada en la que algunos productos se escapan a la capacidad de ciertos grupos para conseguirlos, y debido a su falta de educación y a sus escasas aspiraciones se crea una mezcla muy potente y potencialmente peligrosa”.</w:t>
      </w:r>
    </w:p>
    <w:p>
      <w:pPr>
        <w:pStyle w:val="NormalWeb"/>
        <w:jc w:val="both"/>
        <w:rPr/>
      </w:pPr>
      <w:r>
        <w:rPr>
          <w:rStyle w:val="StrongEmphasis"/>
          <w:b w:val="false"/>
        </w:rPr>
        <w:t>Otra diferencia notable respecto a disturbios anteriores es que aquellos eran conflictos entre un determinado grupo étnico y la policía o entre grupos étnicos. No ha sido el caso de esta vez. “Lo que no quiere decir que no pueda llegar a serlo; preocupa el potencial para provocar enfrentamientos interraciales”, advierte Morgan.</w:t>
      </w:r>
    </w:p>
    <w:p>
      <w:pPr>
        <w:pStyle w:val="NormalWeb"/>
        <w:jc w:val="both"/>
        <w:rPr/>
      </w:pPr>
      <w:r>
        <w:rPr>
          <w:rStyle w:val="StrongEmphasis"/>
          <w:b w:val="false"/>
        </w:rPr>
        <w:t>Un peligro que se hizo evidente en la zona de Winson Green, en Birmingham, donde la muerte de tres musulmanes atropellados por un afrocaribeño ha dañado la relación entre esas dos comunidades. Pero detrás de esas tensiones palpitan otros problemas. “La gente tiene muchas carencias de formación académica en este distrito. El Gobierno debe entender lo que la comunidad necesita: empleos”, se quejaba Bustan al Qadri, representante del consejo de mezquitas de las West Midlands.</w:t>
      </w:r>
    </w:p>
    <w:p>
      <w:pPr>
        <w:pStyle w:val="NormalWeb"/>
        <w:jc w:val="both"/>
        <w:rPr>
          <w:rStyle w:val="StrongEmphasis"/>
          <w:b w:val="false"/>
          <w:b w:val="false"/>
        </w:rPr>
      </w:pPr>
      <w:r>
        <w:rPr>
          <w:rStyle w:val="StrongEmphasis"/>
          <w:b w:val="false"/>
        </w:rPr>
        <w:t>La tensión se palpaba aún en Winson Green 36 horas después del atropello de dos hermanos de 30 y 31 años y un joven de 21. Aunque el primer ministro, David Cameron, rindió homenaje al padre del chico más joven por sus esfuerzos para evitar que las muertes provocaran un enfrentamiento violento entre negros y musulmanes, creen que el primer ministro minusvaloró el incidente en los Comunes. Fue quizás el menor de sus reproches. Líderes de varias comunidades se quejaban en Winson Green de que las cámaras de seguridad no funcionan en el barrio y de que las ambulancias tardaron esa noche más de media hora en llegar al lugar del ataque. Detrás de los disturbios, sea cual sea su origen emocional, hay también problemas materiales. El Gobierno admite ya que tiene que abordar diversas cuestiones sociales y económicas para evitar que una oleada de violencia como la ocurrida ahora vuelva a repetirse.</w:t>
      </w:r>
    </w:p>
    <w:p>
      <w:pPr>
        <w:pStyle w:val="NormalWeb"/>
        <w:jc w:val="both"/>
        <w:rPr>
          <w:rStyle w:val="StrongEmphasis"/>
          <w:b w:val="false"/>
          <w:b w:val="false"/>
        </w:rPr>
      </w:pPr>
      <w:r>
        <w:rPr/>
      </w:r>
    </w:p>
    <w:p>
      <w:pPr>
        <w:pStyle w:val="NormalWeb"/>
        <w:jc w:val="both"/>
        <w:rPr/>
      </w:pPr>
      <w:r>
        <w:rPr>
          <w:rStyle w:val="StrongEmphasis"/>
          <w:b w:val="false"/>
        </w:rPr>
        <w:t>Un disparo policial fue la espoleta del caos</w:t>
      </w:r>
    </w:p>
    <w:p>
      <w:pPr>
        <w:pStyle w:val="NormalWeb"/>
        <w:jc w:val="both"/>
        <w:rPr/>
      </w:pPr>
      <w:r>
        <w:rPr>
          <w:rStyle w:val="StrongEmphasis"/>
          <w:b w:val="false"/>
        </w:rPr>
        <w:t>Donovan, de 19 años, amante de la batería, padre jamaicano y madre inglesa, da la impresión de ser un chaval centrado. “Nunca olvidaré la conversación que tuve en un autobús con Mark Duggan. Me dijo que no me metiera en problemas, que él lo había hecho y que pasó demasiado tiempo entrando y saliendo de la cárcel”, comenta cerca de la comisaría de Tottenham, el suburbio donde el pasado día 6 prendió el chispazo de los disturbios. Sam, amigo de Donovan, de 25 años y origen antillano, asegura que “Duggan no era estúpido. No apuntaría un arma contra un policía”. No quisieron decir nada más. Aunque de sus muecas se deduce que saben mucho más de lo que contaban el miércoles, un par de días antes de que la Comisión Independiente de Quejas de la Policía emitiera un comunicado en el que deja claro que Duggan, el hombre de 29 años muerto a tiros hace 10 días, no disparó contra los agentes. La comisión precisó que la policía pudo proporcionar información confusa, y muchos medios de comunicación publicaron que Duggan empleó su pistola contra los agentes que seguían sus pasos desde meses atrás. La familia de la víctima no creyó nunca la inicial versión policial.</w:t>
      </w:r>
    </w:p>
    <w:p>
      <w:pPr>
        <w:pStyle w:val="NormalWeb"/>
        <w:jc w:val="both"/>
        <w:rPr/>
      </w:pPr>
      <w:r>
        <w:rPr>
          <w:rStyle w:val="StrongEmphasis"/>
          <w:b w:val="false"/>
        </w:rPr>
        <w:t>Duggan, padre de tres hijos con su novia -la estudiante universitaria Semone Wilson, de la misma edad-, era un tipo al que todo el mundo conocía en Tottenham. Minutos antes de morir envió desde un taxi un mensaje a Semone en el que decía que la policía le seguía. “Era un buen padre. Adoraba a sus hijos”, comentó la viuda. Diferente es si era un buen ciudadano. No lo parece.</w:t>
      </w:r>
    </w:p>
    <w:p>
      <w:pPr>
        <w:pStyle w:val="NormalWeb"/>
        <w:jc w:val="both"/>
        <w:rPr/>
      </w:pPr>
      <w:r>
        <w:rPr>
          <w:rStyle w:val="StrongEmphasis"/>
          <w:b w:val="false"/>
        </w:rPr>
        <w:t>Duggan creció en Broadwater Farm, un bloque de edificios de protección oficial, un lugar propicio para que emerjan las bandas juveniles. En su página de Facebook colgó fotos en las que sale formando una pistola con los dedos de la mano, y en otra, vestido con una camiseta en la que se lee Star Gang, el nombre de una banda escindida de otro grupo criminal, Man Dem, dedicado al tráfico de cocaína. Quienes le apreciaban definían a Duggan como “soldado”, “general de cinco estrellas” y otros calificativos usados en el hampa.</w:t>
      </w:r>
    </w:p>
    <w:p>
      <w:pPr>
        <w:pStyle w:val="NormalWeb"/>
        <w:jc w:val="both"/>
        <w:rPr>
          <w:rStyle w:val="StrongEmphasis"/>
          <w:b w:val="false"/>
          <w:b w:val="false"/>
        </w:rPr>
      </w:pPr>
      <w:r>
        <w:rPr>
          <w:rStyle w:val="StrongEmphasis"/>
          <w:b w:val="false"/>
        </w:rPr>
        <w:t>Algunos vecinos de Tottenham han relatado que Duggan solía llevar un arma “porque estaba paranoico” desde que su primo Kelvin Easton, de 23 años, murió en marzo a las puertas de un club nocturno (alguien rompió una botella y se la clavó en el corazón). Desde entonces, la policía seguía muy de cerca los pasos de Dugga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gobernador del Banco de Inglaterra, Mervyn King, dijo el martes que el banco central de Reino unido está preparado para subir los tipos de interés o comprar más activos para asegurar el objetivo de inflación, pero advirtió de que hay límites en lo que la política monetaria puede lograr”... </w:t>
      </w:r>
      <w:r>
        <w:rPr>
          <w:rFonts w:eastAsia="Times New Roman" w:cs="Times New Roman" w:ascii="Times New Roman" w:hAnsi="Times New Roman"/>
          <w:sz w:val="24"/>
          <w:szCs w:val="24"/>
          <w:u w:val="single"/>
          <w:lang w:eastAsia="es-ES"/>
        </w:rPr>
        <w:t>Hay límites a lo que la política monetaria puede lograr, dice el Banco de Inglaterr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6/8/11</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una carta abierta al Ministro de Economía después de publicarse el dato de inflación de Reino Unido -que se aceleró al 4,4% en julio- King afirmó que los grandes riesgos para la economía del Reino Unido provienen del exterior del país. </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os recientes acontecimientos en las bolsas mundiales y en la zona del euro son de particular preocupación”, escribe King. Los desafíos a los que se enfrentan los países endeudados del euro causan “estrés severo y trastornos” en los mercados financieros, agregó.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Si el riesgo cristaliza, podría tener un impacto significativo en la economía del Reino Unido”, dijo King. El gobernador dijo que el banco endurecerá o flexibilizará la política monetaria en función de lo que sea necesario, pero agregó que hay límites en lo que la política monetaria puede lograr cuando “los ajustes reales” son necesarios en Reino Unido y las economías globale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respuesta, Osborne dijo estar de acuerdo con la afirmación de que los grandes riesgos para la economía del Reino Unido emanan del extranjero. El ministro de Economía dijo que los países endeudados deben embarcarse en un proceso de consolidación fiscal y la demanda global debe ser reequilibrada para apoyar el crecimiento económico. La zona euro debería demostrar un mayor compromiso con la integración fiscal y los líderes mundiales deben hacer un mayor progreso en las negociaciones sobre el comercio y las reformas económicas, añadió.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Osborne afirmó que la propia consolidación fiscal del Gobierno de Reino Unido proporciona al Banco de Inglaterra "el espacio que necesita" para mantener una política monetaria laxa y apoyar la recuperación del Reino Unido.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grandes expectativas de David Cameron</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31/8/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Naomi Wolf)                                                                             Lectura recomendad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Nueva York.- </w:t>
      </w:r>
      <w:r>
        <w:rPr>
          <w:rFonts w:eastAsia="Times New Roman" w:cs="Times New Roman" w:ascii="Times New Roman" w:hAnsi="Times New Roman"/>
          <w:color w:val="FF0000"/>
          <w:sz w:val="24"/>
          <w:szCs w:val="24"/>
          <w:u w:val="single"/>
          <w:lang w:eastAsia="es-ES"/>
        </w:rPr>
        <w:t>Mientras escucho las noticias que provienen de Inglaterra luego de la reciente ola de disturbios urbanos</w:t>
      </w:r>
      <w:r>
        <w:rPr>
          <w:rFonts w:eastAsia="Times New Roman" w:cs="Times New Roman" w:ascii="Times New Roman" w:hAnsi="Times New Roman"/>
          <w:sz w:val="24"/>
          <w:szCs w:val="24"/>
          <w:lang w:eastAsia="es-ES"/>
        </w:rPr>
        <w:t xml:space="preserve"> -y mientras leo la nueva e irresistible biografía de Charles Dickens escrita por Robert Douglas-Fairhurst, Becoming Dickens-, la vida y el arte parecen replicarse entre sí.</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Tras los disturbios, el primer ministro británico, David Cameron, propuso resucitar los juzgados de menores, reclamó sentencias duras y trajes anaranjados para los convictos y propuso otras ideas aún más odiosas. Por ejemplo, los convictos podrían ser expuestos intencionalmente al acoso público a través de tareas de limpieza, y sus familias, que no cometieron ningún delito, podrían ser desalojadas de sus viviendas subsidiadas por el estado. Cameron también está analizando arrestos por comentarios en Facebook, la suspensión de las redes sociales y un poder más letal para la policía.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la Inglaterra de Dickens, el poder judicial no era independiente, y los periódicos eran objeto de la censura estatal. Los niños (como Oliver Twist) recibían castigos destinados a quebrarlos; la gente pobre acusada de delitos relativamente menores era transportada a Australia o recibía castigos humillantes en público; la policía ejercía un poder violento y sin restricciones sobre los pobres.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No estoy a favor de la indulgencia hacia los saqueadores y los matones; pero </w:t>
      </w:r>
      <w:r>
        <w:rPr>
          <w:rFonts w:eastAsia="Times New Roman" w:cs="Times New Roman" w:ascii="Times New Roman" w:hAnsi="Times New Roman"/>
          <w:color w:val="FF0000"/>
          <w:sz w:val="24"/>
          <w:szCs w:val="24"/>
          <w:u w:val="single"/>
          <w:lang w:eastAsia="es-ES"/>
        </w:rPr>
        <w:t xml:space="preserve">ya sabemos adónde conducirán al país la caterva de legislación punitiva que está proponiendo Cameron y sus esfuerzos por explotar el malestar civil para tomar medidas drásticas contra las libertades civiles.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De la misma manera, ya sabemos cómo es una Inglaterra sin una red de seguridad social -donde los pobres no tienen ninguna esperanza y ninguna movilidad-. La educación pública prácticamente no existía para las “órdenes inferiores” hace 150 años y la universidad era una fantasía para ellas -como bien podría volver a suceder, ya que los costos de la matrícula pueden triplicarse en el mandato de Cameron.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Becoming Dickens, Douglas-Fairhurst rechaza la reciente teoría literaria “postestructuralista” y reexamina a Dickens y su Inglaterra en el marco de sus contextos históricos y políticos. Este enfoque ofrece perspectivas valiosas -y en buena hora-. Estas interpretaciones “historicistas” de la Londres victoriana también aparecieron recientemente en la fascinante exhibición actual en la Wellcome Collection, “Dirt: The Filthy Reality of Everyday Life”, y en el nuevo éxito editorial de Bill Bryson, At Home, un libro que examina la historia social en torno a una casona victoriana.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renovado interés en la historia social victoriana -lo que la gente comía y usaba, quién trabajaba para quién, etc., en contraposición a la historia de las batallas y los “grandes hombres”- tal vez no sea una coincidencia. </w:t>
      </w:r>
      <w:r>
        <w:rPr>
          <w:rFonts w:eastAsia="Times New Roman" w:cs="Times New Roman" w:ascii="Times New Roman" w:hAnsi="Times New Roman"/>
          <w:color w:val="FF0000"/>
          <w:sz w:val="24"/>
          <w:szCs w:val="24"/>
          <w:u w:val="single"/>
          <w:lang w:eastAsia="es-ES"/>
        </w:rPr>
        <w:t xml:space="preserve">Las sociedades capitalistas occidentales, especialmente el Reino Unido y Estados Unidos, actualmente están en el proceso de retroceder en el tiempo a la era pre-victoriana, para beneficio de un pequeño grupo de elites que excluye a la clase media y a la clase trabajadora que más se beneficiaron con las reformas sociales, económicas y políticas de los victorianos -por no hablar de los pobr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onsecuencia, se ha vuelto un imperativo recordar que fueron los últimos victorianos los que reconocieron la dimensión moral de la modernidad, dando lugar a casi todo tipo de reforma pública que hoy damos por sentada como la marca de una sociedad civiliza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a realidad victoriana temprana -niños indigentes en las calles, una epidemia de cólera atroz y pilas de “mugre nocturna” sin recoger en las calles- era una realidad altamente “privatizada”. En los años 1830, como demuestra conmovedoramente Douglas-Fairhurst, los niños y las niñas que provenían de familias económicamente vulnerables podían terminar sin escolaridad y trabajando 18 horas por día en fábricas de betún, como el Dickens de 12 añ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La gente que no pagaba a sus acreedores era enviada -junto con sus familias- a las cárceles de los deudores, como pasó con John Dickens, el padre de Charles, que fue preso por deber 40 libras. La gente mayor sin ningún tipo de sustento moría vestida con harapos en los callejones, mientras que las familias de clase media baja, sin ningún seguro de desempleo o asistencia social, vivían permanentemente aterradas por la enfermedad o el despido, que implicaban la “ruina” y, posiblemente, terminar en la calle.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ndres en los años 1830 era una ciudad en la que una tercera parte de las mujeres eran sirvientas y otra tercera parte eran prostitutas. Una enorme brecha entre las elites y todos los demás aseguraba que los escalones más altos de la literatura, los negocios y la política estuvieran en manos de la minoría adinerada</w:t>
      </w:r>
      <w:r>
        <w:rPr>
          <w:rFonts w:eastAsia="Times New Roman" w:cs="Times New Roman" w:ascii="Times New Roman" w:hAnsi="Times New Roman"/>
          <w:sz w:val="24"/>
          <w:szCs w:val="24"/>
          <w:lang w:eastAsia="es-ES"/>
        </w:rPr>
        <w:t xml:space="preserve">, y que los talentos que surgirían una generación más tarde, luego de una educación más amplia financiada por el estado, fueran reprimidos. Y así es como más o menos se veía toda Inglaterra sin una red de seguridad social.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contraste, los últimos victorianos, entre los años 1850 y 1880, crearon importantes obras públicas e iniciativas de bienestar público, que incluyeron redes de hospitales financiados por el estado y una educación primaria obligatoria. Expandieron un sistema de asilos para pobres y ayuda para los desposeídos, construyeron sistemas municipales de suministro de agua y tratamiento de aguas servidas, municipalizaron las fuerzas policiales y supervisaron la inversión pública en sitios históricos que siguen estando entre nosotros, como el terraplén del Támesis y el Victoria and Albert Museum.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De la misma manera, con decenas de miles de niños en la calle que dependían de lo que podían hurgar en la basura o robar para alimentarse, los últimos victorianos establecieron sistemas de orfanatos. Encargaron las primeras encuestas epidemiológicas para identificar la causa de los brotes de cólera -que podían acabar con la mitad de la población de un barrio en cuestión de semanas- y construyeron nuevas centrales depuradoras de agua para frenar la propagación de la enfermedad del Támesis mugriento y de las bombas locales contaminadas. Construyeron los primeros hospitales públicos importantes en un momento en el que los nacimientos y otras prácticas médicas en las casas propiciaban el contagio y la muerte.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n las democracias capitalistas avanzadas de hoy, el olvido por parte de la mayoría de los ciudadanos de esta historia favorece los intereses de las elites; de lo contrario, mucha más gente, si no la mayoría, estaría reclamando a los gritos la muerte de los esfuerzos cada vez más exitosos por reducir el sector público.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Mientras Cameron y otros conservadores occidentales intensifican sus esfuerzos por abrir un camino hacia el pasado, es importante tener en mente que no hay nada novedoso o innovador en la ausencia de un estado benefactor y la privatización de los servicios básicos. Ya pasamos por eso -de hecho, mucho de lo que hoy está siendo desmantelado en Gran Bretaña fue construido en la época victoriana debido a las condiciones sociales atroces de la mayoría de la gente-. Si las fuerzas políticas conservadoras de hoy siguen en el poder, Inglaterra -y otros países occidentales- corre el riesgo de regresar al pasado, oscuro, peligroso e ignorante. </w:t>
      </w:r>
    </w:p>
    <w:p>
      <w:pPr>
        <w:pStyle w:val="Normal"/>
        <w:spacing w:lineRule="auto" w:line="240" w:before="280" w:after="280"/>
        <w:jc w:val="both"/>
        <w:rPr/>
      </w:pPr>
      <w:r>
        <w:rPr>
          <w:rFonts w:eastAsia="Times New Roman" w:cs="Times New Roman" w:ascii="Times New Roman" w:hAnsi="Times New Roman"/>
          <w:sz w:val="24"/>
          <w:szCs w:val="24"/>
          <w:lang w:eastAsia="es-ES"/>
        </w:rPr>
        <w:t>(Naomi Wolf es una activista política y una crítica social cuyo libro más reciente es Give Me Liberty: A Handbook for American Revolutionaries. Copyright: Project Syndicate, 2011)</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El nuevo Comité de Política Financiera (FPC por sus siglas en inglés) del Banco de Inglaterra se está encontrando con limitaciones mucho antes de adquirir poderes formales en 2013”...</w:t>
      </w:r>
      <w:r>
        <w:rPr>
          <w:rFonts w:cs="Times New Roman" w:ascii="Times New Roman" w:hAnsi="Times New Roman"/>
          <w:sz w:val="24"/>
          <w:szCs w:val="24"/>
        </w:rPr>
        <w:t xml:space="preserve"> </w:t>
      </w:r>
      <w:r>
        <w:rPr>
          <w:rFonts w:cs="Times New Roman" w:ascii="Times New Roman" w:hAnsi="Times New Roman"/>
          <w:sz w:val="24"/>
          <w:szCs w:val="24"/>
          <w:u w:val="single"/>
        </w:rPr>
        <w:t>El fantasma de una crisis crediticia se cierne sobre Reino Unido</w:t>
      </w:r>
      <w:r>
        <w:rPr>
          <w:rFonts w:cs="Times New Roman" w:ascii="Times New Roman" w:hAnsi="Times New Roman"/>
          <w:sz w:val="24"/>
          <w:szCs w:val="24"/>
        </w:rPr>
        <w:t xml:space="preserve"> (Expansión - </w:t>
      </w:r>
      <w:r>
        <w:rPr>
          <w:rFonts w:cs="Times New Roman" w:ascii="Times New Roman" w:hAnsi="Times New Roman"/>
          <w:b/>
          <w:sz w:val="24"/>
          <w:szCs w:val="24"/>
        </w:rPr>
        <w:t>28/9/11</w:t>
      </w:r>
      <w:r>
        <w:rPr>
          <w:rFonts w:cs="Times New Roman" w:ascii="Times New Roman" w:hAnsi="Times New Roman"/>
          <w:sz w:val="24"/>
          <w:szCs w:val="24"/>
        </w:rPr>
        <w:t>) (Artículo original publicado en The Wall Street Journal Europe The Rising Specter of a U.K. Credit Crun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s muy consciente del riesgo existente de que la congelación de la financiación de los bancos pueda invertir la leve mejora de las condiciones de crédito para los hogares y las empresas británicos apreciada en el tercer trimestre (2011) Pero las actas de la última reunión (correspondiente) muestran que no hay mucho que el FPC pueda hacer para ayud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ecomendación del FPC es que los bancos deberían aprovechar cualquier oportunidad para mejorar su capital y su liquidez, siempre y cuando no dañen con ello a la economía, algo que resulta confuso. Señala que los bancos deberían restringir los “repartos”.</w:t>
      </w:r>
    </w:p>
    <w:p>
      <w:pPr>
        <w:pStyle w:val="Normal"/>
        <w:spacing w:lineRule="auto" w:line="240" w:before="0" w:after="0"/>
        <w:jc w:val="both"/>
        <w:rPr/>
      </w:pPr>
      <w:r>
        <w:rPr>
          <w:rFonts w:cs="Times New Roman" w:ascii="Times New Roman" w:hAnsi="Times New Roman"/>
          <w:sz w:val="24"/>
          <w:szCs w:val="24"/>
        </w:rPr>
        <w:t>Pero Lloyds Banking Group y Royal Bank of Scotland no pagan en la actualidad dividendos, Barclays sólo pagó el año pasado 531 millones de libras (611 millones de euros) y es de suponer que HSBC esté exento ya que no afronta presiones para financiarse. Incluso si se incluyen los bonus -siendo estrictos, un coste más- sólo Barclays se ve afectado material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mensaje principal del FPC parece ser que los bancos deberían ralentizar el ritmo de desapalancamiento si es necesario en lugar de cortar el crédito. Pero es probable que este mensaje caiga en saco roto si los bancos no pueden refinanciar la deuda a largo plazo.</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emás, las decisiones sobre el capital y la liquidez bancarios se están rigiendo por los mercados más que por los reguladores; los bancos quieren convencer a los inversores de que pueden cumplir las nuevas reglas de Basilea III sin tener que ampliar capital o sacrificar el rendimien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realidad, la mayoría de las herramientas preventivas identificadas por el FPC -límites al apalancamiento, colchones anticiclo, límites a los préstamos sobre el valor- están diseñadas para restringir el apalancamiento durante un boom, pero no incentivarán el crédito en una crisis. Una de las políticas que podría cambiar las cosas -reducir la cantidad de capital que los bancos deben mantener frente a determinados activos para incentivar el crédito- es ilegal bajo la legislación de la U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la financiación bancaria sigue siendo un problema, la mejor esperanza para evitar una crisis crediticia reside en que el BCE o el Tesoro proporcionen liquidez a largo plazo -volviendo al terreno de una política fiscal o monetaria más tradicional-. Pero teniendo en cuenta que el apoyo de los contribuyentes a los bancos es un tema tabú, las cosas tendrán que empeorar mucho antes de que eso suce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prestigiosa financiera británica Tullett Prebon ha publicado un informe sobre la situación de la economía de su país. Sus analistas pronto descubrieron que el plan del Gobierno para reducir el déficit se basaba en unas previsiones de crecimiento económico demasiado optimistas. El informe concluye que Gran Bretaña no podrá crecer lo suficiente para salir de la crisis a menos que aplique reformas drásticas”... </w:t>
      </w:r>
      <w:r>
        <w:rPr>
          <w:rFonts w:cs="Times New Roman" w:ascii="Times New Roman" w:hAnsi="Times New Roman"/>
          <w:sz w:val="24"/>
          <w:szCs w:val="24"/>
          <w:u w:val="single"/>
        </w:rPr>
        <w:t>“Reino Unido es otro país periférico lleno de deudas”</w:t>
      </w:r>
      <w:r>
        <w:rPr>
          <w:rFonts w:cs="Times New Roman" w:ascii="Times New Roman" w:hAnsi="Times New Roman"/>
          <w:sz w:val="24"/>
          <w:szCs w:val="24"/>
        </w:rPr>
        <w:t xml:space="preserve"> (Libertad Digital - </w:t>
      </w:r>
      <w:r>
        <w:rPr>
          <w:rFonts w:cs="Times New Roman" w:ascii="Times New Roman" w:hAnsi="Times New Roman"/>
          <w:b/>
          <w:sz w:val="24"/>
          <w:szCs w:val="24"/>
        </w:rPr>
        <w:t>2/10/1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Cuando, a principios del año 2011, emprendieron las investigaciones para esta serie de informes, lo denominaron coloquialmente “Proyecto Armagedón”, sin la intención de que fuese ése el título definitivo. Previendo las consecuencias de un crecimiento anémico en las Islas Británicas durante el próximo lustro, decidieron mantener el título para la serie de informes. Éste, el último de la serie, lleva por nombre “Pensando lo impensable”.</w:t>
      </w:r>
    </w:p>
    <w:p>
      <w:pPr>
        <w:pStyle w:val="Normal"/>
        <w:jc w:val="both"/>
        <w:rPr>
          <w:rFonts w:ascii="Times New Roman" w:hAnsi="Times New Roman" w:cs="Times New Roman"/>
          <w:sz w:val="24"/>
          <w:szCs w:val="24"/>
        </w:rPr>
      </w:pPr>
      <w:r>
        <w:rPr>
          <w:rFonts w:cs="Times New Roman" w:ascii="Times New Roman" w:hAnsi="Times New Roman"/>
          <w:sz w:val="24"/>
          <w:szCs w:val="24"/>
        </w:rPr>
        <w:t>El tamaño de la deuda</w:t>
      </w:r>
    </w:p>
    <w:p>
      <w:pPr>
        <w:pStyle w:val="Normal"/>
        <w:jc w:val="both"/>
        <w:rPr/>
      </w:pPr>
      <w:r>
        <w:rPr>
          <w:rFonts w:cs="Times New Roman" w:ascii="Times New Roman" w:hAnsi="Times New Roman"/>
          <w:sz w:val="24"/>
          <w:szCs w:val="24"/>
        </w:rPr>
        <w:t>El problema empieza con el abultado déficit. Para Tullett, “Reino Unido es un país europeo periférico cargado de deudas, un hecho que, de momento, sólo los mercados de divisas parecen haber reconocido”.</w:t>
      </w:r>
    </w:p>
    <w:p>
      <w:pPr>
        <w:pStyle w:val="Normal"/>
        <w:jc w:val="both"/>
        <w:rPr>
          <w:rFonts w:ascii="Times New Roman" w:hAnsi="Times New Roman" w:cs="Times New Roman"/>
          <w:sz w:val="24"/>
          <w:szCs w:val="24"/>
        </w:rPr>
      </w:pPr>
      <w:r>
        <w:rPr>
          <w:rFonts w:cs="Times New Roman" w:ascii="Times New Roman" w:hAnsi="Times New Roman"/>
          <w:sz w:val="24"/>
          <w:szCs w:val="24"/>
        </w:rPr>
        <w:t>El primer problema se encuentra a la hora de determinar el verdadero volumen de la deuda británica. Los datos oficiales del Gobierno sitúan la deuda pública en 900.000 millones de libras esterlinas (1 billón de euros), lo que representa el 60% del PIB. Pero si se sigue el método del Tratado de Maastricht utilizado para los países de la zona euro se obtiene una deuda de 1,27 billones de euros -75% del PIB-.</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tos datos no incluyen los pasivos no financiados correspondientes a las pensiones que son, por sí solos, mayores que toda la deuda pública oficial, ya que alcanzan los 1,35 billones de euros. A los cuales se les puede añadir los 194.000 millones de euros del programa de pensiones PFI, situando así la deuda pública total en el 167% del PIB. Además, los costes potenciales de una intervención para rescatar al sector financiero ascenderían a 1,54 billones de euros. Esto representaría una deuda pública total del 239% del PIB.</w:t>
      </w:r>
    </w:p>
    <w:p>
      <w:pPr>
        <w:pStyle w:val="Normal"/>
        <w:jc w:val="both"/>
        <w:rPr>
          <w:rFonts w:ascii="Times New Roman" w:hAnsi="Times New Roman" w:cs="Times New Roman"/>
          <w:sz w:val="24"/>
          <w:szCs w:val="24"/>
        </w:rPr>
      </w:pPr>
      <w:r>
        <w:rPr>
          <w:rFonts w:cs="Times New Roman" w:ascii="Times New Roman" w:hAnsi="Times New Roman"/>
          <w:sz w:val="24"/>
          <w:szCs w:val="24"/>
        </w:rPr>
        <w:t>Si tenemos en cuenta la deuda privada hay que añadir 1,38 billones de euros en hipotecas y 240.000 millones de euros en créditos al consumo. La deuda pública sumada a la privada, por lo tanto, asciende al 333% del PIB. La deuda exterior, que casi alcanza los 6,8 billones de euros supone cerca del 398% del PIB.</w:t>
      </w:r>
    </w:p>
    <w:p>
      <w:pPr>
        <w:pStyle w:val="Normal"/>
        <w:jc w:val="both"/>
        <w:rPr>
          <w:rFonts w:ascii="Times New Roman" w:hAnsi="Times New Roman" w:cs="Times New Roman"/>
          <w:sz w:val="24"/>
          <w:szCs w:val="24"/>
        </w:rPr>
      </w:pPr>
      <w:r>
        <w:rPr>
          <w:rFonts w:cs="Calibri"/>
          <w:lang w:val="en-US" w:eastAsia="en-US"/>
        </w:rPr>
        <w:t xml:space="preserve">       </w:t>
      </w:r>
      <w:r>
        <w:rPr>
          <w:lang w:val="en-US" w:eastAsia="en-US"/>
        </w:rPr>
        <w:drawing>
          <wp:inline distT="0" distB="0" distL="0" distR="0">
            <wp:extent cx="4991100" cy="2866390"/>
            <wp:effectExtent l="0" t="0" r="0" b="0"/>
            <wp:docPr id="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5" descr=""/>
                    <pic:cNvPicPr>
                      <a:picLocks noChangeAspect="1" noChangeArrowheads="1"/>
                    </pic:cNvPicPr>
                  </pic:nvPicPr>
                  <pic:blipFill>
                    <a:blip r:embed="rId8"/>
                    <a:srcRect l="-4" t="-6" r="-4" b="-6"/>
                    <a:stretch>
                      <a:fillRect/>
                    </a:stretch>
                  </pic:blipFill>
                  <pic:spPr bwMode="auto">
                    <a:xfrm>
                      <a:off x="0" y="0"/>
                      <a:ext cx="4991100" cy="286639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 pesar de ser tan elevados, “estos niveles de endeudamiento son”, según el informe, “gestionables sí, pero solamente si la economía puede crecer” (cursivas en el original). Sin crecimiento hay que empezar a considerar la posibilidad de bancarrota. Y advierte de que aunque suele considerarse “que la crisis de deuda pública española sería un puente demasiado lejano para los mecanismos de rescate, (...) es muy inferior (550.000 millones de libras) a la británica”.</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observa que un punto fuerte importante de la economía británica sigue siendo la pujanza financiera de la City. Y alerta sobre las tentaciones de emprender (o continuar) políticas que la perjudiquen. “El debate emocional sobre la banca tiende a oscurecer la realidad de que para Gran Bretaña reducir su industria de servicios financieros sería tan racional como que Arabia Saudita redujese su petróleo o que Islandia redujese su pesca”.</w:t>
      </w:r>
    </w:p>
    <w:p>
      <w:pPr>
        <w:pStyle w:val="Normal"/>
        <w:jc w:val="both"/>
        <w:rPr/>
      </w:pPr>
      <w:r>
        <w:rPr>
          <w:rFonts w:cs="Times New Roman" w:ascii="Times New Roman" w:hAnsi="Times New Roman"/>
          <w:sz w:val="24"/>
          <w:szCs w:val="24"/>
        </w:rPr>
        <w:t>El plan y las suposiciones heroicas</w:t>
      </w:r>
    </w:p>
    <w:p>
      <w:pPr>
        <w:pStyle w:val="Normal"/>
        <w:jc w:val="both"/>
        <w:rPr/>
      </w:pPr>
      <w:r>
        <w:rPr>
          <w:rFonts w:cs="Times New Roman" w:ascii="Times New Roman" w:hAnsi="Times New Roman"/>
          <w:sz w:val="24"/>
          <w:szCs w:val="24"/>
        </w:rPr>
        <w:t>Para reducir el déficit, el Gobierno de coalición tiene un plan que consiste en “modestos recortes de gasto en términos reales y un gran aumento en los ingresos fiscales, que reducirá el déficit del 11,1% del PIB en 2009-10 al 1,6% en 2015-16”.</w:t>
      </w:r>
    </w:p>
    <w:p>
      <w:pPr>
        <w:pStyle w:val="Normal"/>
        <w:jc w:val="both"/>
        <w:rPr>
          <w:rFonts w:ascii="Times New Roman" w:hAnsi="Times New Roman" w:cs="Times New Roman"/>
          <w:sz w:val="24"/>
          <w:szCs w:val="24"/>
        </w:rPr>
      </w:pPr>
      <w:r>
        <w:rPr>
          <w:rFonts w:cs="Times New Roman" w:ascii="Times New Roman" w:hAnsi="Times New Roman"/>
          <w:sz w:val="24"/>
          <w:szCs w:val="24"/>
        </w:rPr>
        <w:t>El anterior Ejecutivo laborista ya había subido los impuestos, y el actual ha elevado el IVA del 17,5% al 20%. Se prevé que la recaudación pase el 36,8% al 38,9% del PIB entre los ejercicios 2009-10 y 2015-16. Durante el mismo periodo las previsiones para el gasto público es que se reduzca en un 3% en términos reales, pasando el 48% al 40% del PIB. Se observa que, incluso aceptando las propias previsiones del Gobierno, no se elimina completamente el déficit y, por lo tanto, sigue aumentando la deuda que, a su vez, sigue generando intereses mayores.</w:t>
      </w:r>
    </w:p>
    <w:p>
      <w:pPr>
        <w:pStyle w:val="Normal"/>
        <w:jc w:val="both"/>
        <w:rPr>
          <w:rFonts w:ascii="Times New Roman" w:hAnsi="Times New Roman" w:cs="Times New Roman"/>
          <w:sz w:val="24"/>
          <w:szCs w:val="24"/>
        </w:rPr>
      </w:pPr>
      <w:r>
        <w:rPr>
          <w:rFonts w:cs="Calibri"/>
          <w:lang w:val="en-US" w:eastAsia="en-US"/>
        </w:rPr>
        <w:t xml:space="preserve">         </w:t>
      </w:r>
      <w:r>
        <w:rPr>
          <w:lang w:val="en-US" w:eastAsia="en-US"/>
        </w:rPr>
        <w:drawing>
          <wp:inline distT="0" distB="0" distL="0" distR="0">
            <wp:extent cx="4573270" cy="2865120"/>
            <wp:effectExtent l="0" t="0" r="0" b="0"/>
            <wp:docPr id="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6" descr=""/>
                    <pic:cNvPicPr>
                      <a:picLocks noChangeAspect="1" noChangeArrowheads="1"/>
                    </pic:cNvPicPr>
                  </pic:nvPicPr>
                  <pic:blipFill>
                    <a:blip r:embed="rId9"/>
                    <a:srcRect l="-4" t="-6" r="-4" b="-6"/>
                    <a:stretch>
                      <a:fillRect/>
                    </a:stretch>
                  </pic:blipFill>
                  <pic:spPr bwMode="auto">
                    <a:xfrm>
                      <a:off x="0" y="0"/>
                      <a:ext cx="4573270" cy="2865120"/>
                    </a:xfrm>
                    <a:prstGeom prst="rect">
                      <a:avLst/>
                    </a:prstGeom>
                  </pic:spPr>
                </pic:pic>
              </a:graphicData>
            </a:graphic>
          </wp:inline>
        </w:drawing>
      </w:r>
    </w:p>
    <w:p>
      <w:pPr>
        <w:pStyle w:val="Normal"/>
        <w:jc w:val="both"/>
        <w:rPr/>
      </w:pPr>
      <w:r>
        <w:rPr>
          <w:rFonts w:cs="Times New Roman" w:ascii="Times New Roman" w:hAnsi="Times New Roman"/>
          <w:sz w:val="24"/>
          <w:szCs w:val="24"/>
        </w:rPr>
        <w:t>De los 182.000 millones de euros de déficit público que el Gobierno pretende reducir, más de la mitad (96.000 millones) provendrían de la recaudación de impuestos obtenida gracias al crecimiento económico. El problema de este plan, según Tullett, “es que depende de algunas suposiciones económicas bastante heroicas, principalmente, que se consiga crecer al 2,9% antes de 2012-13”.</w:t>
      </w:r>
    </w:p>
    <w:p>
      <w:pPr>
        <w:pStyle w:val="Normal"/>
        <w:jc w:val="both"/>
        <w:rPr>
          <w:rFonts w:ascii="Times New Roman" w:hAnsi="Times New Roman" w:cs="Times New Roman"/>
          <w:sz w:val="24"/>
          <w:szCs w:val="24"/>
        </w:rPr>
      </w:pPr>
      <w:r>
        <w:rPr>
          <w:rFonts w:cs="Times New Roman" w:ascii="Times New Roman" w:hAnsi="Times New Roman"/>
          <w:sz w:val="24"/>
          <w:szCs w:val="24"/>
        </w:rPr>
        <w:t>Así que, si la economía británica no lograra tal heroicidad y “el crecimiento fuese la mitad del objetivo oficial, los costes de los intereses y otros gastos aumentarían, la recaudación por impuestos se quedaría muy por debajo de las expectativas y el plan quedaría deshech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Hasta un 70% de la economía no podrá crecer</w:t>
      </w:r>
    </w:p>
    <w:p>
      <w:pPr>
        <w:pStyle w:val="Normal"/>
        <w:jc w:val="both"/>
        <w:rPr/>
      </w:pPr>
      <w:r>
        <w:rPr>
          <w:rFonts w:cs="Times New Roman" w:ascii="Times New Roman" w:hAnsi="Times New Roman"/>
          <w:sz w:val="24"/>
          <w:szCs w:val="24"/>
        </w:rPr>
        <w:t>El análisis de Tullett “sugiere que el crecimiento real del 2,9% es un castillo en el aire y que cualquiera que crea esta predicción debe creer tener también una fe inquebrantable en Papá Noel y el ratoncito Pérez”.</w:t>
      </w:r>
    </w:p>
    <w:p>
      <w:pPr>
        <w:pStyle w:val="Normal"/>
        <w:jc w:val="both"/>
        <w:rPr>
          <w:rFonts w:ascii="Times New Roman" w:hAnsi="Times New Roman" w:cs="Times New Roman"/>
          <w:sz w:val="24"/>
          <w:szCs w:val="24"/>
        </w:rPr>
      </w:pPr>
      <w:r>
        <w:rPr>
          <w:rFonts w:cs="Times New Roman" w:ascii="Times New Roman" w:hAnsi="Times New Roman"/>
          <w:sz w:val="24"/>
          <w:szCs w:val="24"/>
        </w:rPr>
        <w:t>Para ilustrar tanta desconfianza en las cifras oficiales el informe empieza llamando la atención sobre una aparente paradoja. A saber: “Gran Bretaña, S.A. ha incrementado mucho su capital (deuda) sin generar ninguna mejora en absoluto en el crecimiento de su renta. ¿Por qué?”.</w:t>
      </w:r>
    </w:p>
    <w:p>
      <w:pPr>
        <w:pStyle w:val="Normal"/>
        <w:jc w:val="both"/>
        <w:rPr>
          <w:rFonts w:ascii="Times New Roman" w:hAnsi="Times New Roman" w:cs="Times New Roman"/>
          <w:sz w:val="24"/>
          <w:szCs w:val="24"/>
        </w:rPr>
      </w:pPr>
      <w:r>
        <w:rPr>
          <w:rFonts w:cs="Times New Roman" w:ascii="Times New Roman" w:hAnsi="Times New Roman"/>
          <w:sz w:val="24"/>
          <w:szCs w:val="24"/>
        </w:rPr>
        <w:t>Hay que distinguir dos tipos de endeudamiento: el propietario de un restaurante, por ejemplo, que se endeuda para invertir en más espacio para los clientes; y aquél que se endeuda para irse de vacaciones al extranjero. El informe considera que “la gran mayoría de los nuevos préstamos” han sido del segundo tipo.</w:t>
      </w:r>
    </w:p>
    <w:p>
      <w:pPr>
        <w:pStyle w:val="Normal"/>
        <w:jc w:val="both"/>
        <w:rPr>
          <w:rFonts w:ascii="Times New Roman" w:hAnsi="Times New Roman" w:cs="Times New Roman"/>
          <w:sz w:val="24"/>
          <w:szCs w:val="24"/>
        </w:rPr>
      </w:pPr>
      <w:r>
        <w:rPr>
          <w:rFonts w:cs="Calibri"/>
          <w:lang w:val="en-US" w:eastAsia="en-US"/>
        </w:rPr>
        <w:t xml:space="preserve">        </w:t>
      </w:r>
      <w:r>
        <w:rPr>
          <w:lang w:val="en-US" w:eastAsia="en-US"/>
        </w:rPr>
        <w:drawing>
          <wp:inline distT="0" distB="0" distL="0" distR="0">
            <wp:extent cx="4652645" cy="2867660"/>
            <wp:effectExtent l="0" t="0" r="0" b="0"/>
            <wp:docPr id="8"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7" descr=""/>
                    <pic:cNvPicPr>
                      <a:picLocks noChangeAspect="1" noChangeArrowheads="1"/>
                    </pic:cNvPicPr>
                  </pic:nvPicPr>
                  <pic:blipFill>
                    <a:blip r:embed="rId10"/>
                    <a:srcRect l="-4" t="-6" r="-4" b="-6"/>
                    <a:stretch>
                      <a:fillRect/>
                    </a:stretch>
                  </pic:blipFill>
                  <pic:spPr bwMode="auto">
                    <a:xfrm>
                      <a:off x="0" y="0"/>
                      <a:ext cx="4652645" cy="28676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nalizando los sectores de la economía británica se observa que tres de los ocho mayores (sector inmobiliario, servicios financieros y construcción), que representan conjuntamente el 39% del PIB, son incapaces de crecer ahora que el sector privado ya no se endeuda. Otros tres sectores (sanidad, educación y administración pública y defensa) “representan un 19% adicional, y no pueden expandirse ahora que el crecimiento del gasto público es una cosa del pasado”.</w:t>
      </w:r>
    </w:p>
    <w:p>
      <w:pPr>
        <w:pStyle w:val="Normal"/>
        <w:jc w:val="both"/>
        <w:rPr/>
      </w:pPr>
      <w:r>
        <w:rPr>
          <w:rFonts w:cs="Times New Roman" w:ascii="Times New Roman" w:hAnsi="Times New Roman"/>
          <w:sz w:val="24"/>
          <w:szCs w:val="24"/>
        </w:rPr>
        <w:t>Por lo tanto, el crecimiento queda descartado para el 58% de la economía, “una cifra que podría elevarse al 70% si, como parece probable, el crecimiento del comercio minorista se ve frustrado por las caídas de la renta real de los consumidores”, advierte el estudio. No es sólo que ese 70% lo tenga muy difícil para crecer es que, “muy probablemente está listo para menguar”, así que las perspectivas para el empleo son claramente negativas.</w:t>
      </w:r>
    </w:p>
    <w:p>
      <w:pPr>
        <w:pStyle w:val="Normal"/>
        <w:jc w:val="both"/>
        <w:rPr>
          <w:rFonts w:ascii="Times New Roman" w:hAnsi="Times New Roman" w:cs="Times New Roman"/>
          <w:sz w:val="24"/>
          <w:szCs w:val="24"/>
        </w:rPr>
      </w:pPr>
      <w:r>
        <w:rPr>
          <w:rFonts w:cs="Times New Roman" w:ascii="Times New Roman" w:hAnsi="Times New Roman"/>
          <w:sz w:val="24"/>
          <w:szCs w:val="24"/>
        </w:rPr>
        <w:t>Y es que, según el informe, el aumento del paro ha quedado, de momento, inhibido de forma poco natural. “Parece ser que los bancos se han mostrado contrarios a ejecutar deudas comerciales para evitar cristalizar las pérdidas, lo cual muy probablemente significa que se está manteniendo a flote artificialmente a grandes cantidades de empresas zombis”.</w:t>
      </w:r>
    </w:p>
    <w:p>
      <w:pPr>
        <w:pStyle w:val="Normal"/>
        <w:jc w:val="both"/>
        <w:rPr/>
      </w:pPr>
      <w:r>
        <w:rPr>
          <w:rFonts w:cs="Times New Roman" w:ascii="Times New Roman" w:hAnsi="Times New Roman"/>
          <w:sz w:val="24"/>
          <w:szCs w:val="24"/>
        </w:rPr>
        <w:t>Por si fuera poco, tampoco ve “razón alguna para que la inflación vuelva al 2%” por lo que, con el repunte de la inflación y la pérdida de empleos, cabe esperar "caídas importantes en las rentas reales". Así las cosas, “sólo puede ser cuestión de tiempo que los mercados y las agencias de rating empiecen a ejercer serias presiones al alza sobre el rendimiento de la deuda británica. Cuando eso suceda, la libra esterlina estará muy en peligro”.</w:t>
      </w:r>
    </w:p>
    <w:p>
      <w:pPr>
        <w:pStyle w:val="Normal"/>
        <w:jc w:val="both"/>
        <w:rPr>
          <w:rFonts w:ascii="Times New Roman" w:hAnsi="Times New Roman" w:cs="Times New Roman"/>
          <w:sz w:val="24"/>
          <w:szCs w:val="24"/>
        </w:rPr>
      </w:pPr>
      <w:r>
        <w:rPr>
          <w:rFonts w:cs="Times New Roman" w:ascii="Times New Roman" w:hAnsi="Times New Roman"/>
          <w:sz w:val="24"/>
          <w:szCs w:val="24"/>
        </w:rPr>
        <w:t>Según el plan del Gobierno, la economía crecerá un 1,9% durante este ejercicio, un 2,7% en 2012-13 y un 2,8% anual hasta 2016. Tullett, en cambio, prevé crecimientos anémicos: un 0,9% este año, un 1,3% el siguiente y un 1,4% anual durante los tres ejercicio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La previsión oficial de Londres implica que el déficit quede reducido hasta el 1,5% dentro de un lustro, pero el informe considera que sólo se habrá reducido hasta el 8,8%. El problema más grave consiste en que, según el plan del Gobierno, la deuda pública (calculada según el criterio del Tratado) seguiría aumentando durante este lustro del 70% al 80% del PIB, pero según el informe alcanzaría el 100% del PIB en el ejercicio 2013-14, y para 2016 habría alcanzado ya la cifra insostenible del 108%.</w:t>
      </w:r>
    </w:p>
    <w:p>
      <w:pPr>
        <w:pStyle w:val="Normal"/>
        <w:jc w:val="both"/>
        <w:rPr/>
      </w:pPr>
      <w:r>
        <w:rPr>
          <w:rFonts w:cs="Calibri"/>
          <w:lang w:val="en-US" w:eastAsia="en-US"/>
        </w:rPr>
        <w:t xml:space="preserve">         </w:t>
      </w:r>
      <w:r>
        <w:rPr>
          <w:lang w:val="en-US" w:eastAsia="en-US"/>
        </w:rPr>
        <w:drawing>
          <wp:inline distT="0" distB="0" distL="0" distR="0">
            <wp:extent cx="5029200" cy="2863850"/>
            <wp:effectExtent l="0" t="0" r="0" b="0"/>
            <wp:docPr id="9"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8" descr=""/>
                    <pic:cNvPicPr>
                      <a:picLocks noChangeAspect="1" noChangeArrowheads="1"/>
                    </pic:cNvPicPr>
                  </pic:nvPicPr>
                  <pic:blipFill>
                    <a:blip r:embed="rId11"/>
                    <a:srcRect l="-4" t="-6" r="-4" b="-6"/>
                    <a:stretch>
                      <a:fillRect/>
                    </a:stretch>
                  </pic:blipFill>
                  <pic:spPr bwMode="auto">
                    <a:xfrm>
                      <a:off x="0" y="0"/>
                      <a:ext cx="5029200" cy="286385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Nueve años temerarios de legado laborista</w:t>
      </w:r>
    </w:p>
    <w:p>
      <w:pPr>
        <w:pStyle w:val="Normal"/>
        <w:jc w:val="both"/>
        <w:rPr/>
      </w:pPr>
      <w:r>
        <w:rPr>
          <w:rFonts w:cs="Times New Roman" w:ascii="Times New Roman" w:hAnsi="Times New Roman"/>
          <w:sz w:val="24"/>
          <w:szCs w:val="24"/>
        </w:rPr>
        <w:t>El informe sitúa el origen de este problema de gasto desbocado en la anterior Administración laborista. “La verdadera tragedia” de cómo dicho Ejecutivo llevó la economía británica fue que Brown y su equipo del Tesoro siguieron negando la evidencia “incluso después de que el mito de su genio económico hubiese explotado”.</w:t>
      </w:r>
    </w:p>
    <w:p>
      <w:pPr>
        <w:pStyle w:val="Normal"/>
        <w:jc w:val="both"/>
        <w:rPr/>
      </w:pPr>
      <w:r>
        <w:rPr>
          <w:rFonts w:cs="Times New Roman" w:ascii="Times New Roman" w:hAnsi="Times New Roman"/>
          <w:sz w:val="24"/>
          <w:szCs w:val="24"/>
        </w:rPr>
        <w:t>En 1997, Gordon Brown inició una reforma de la regulación del sistema financiero con la “creencia central de que el sector de los servicios financieros, liberado para prosperar, podría pagar una revolución del bienestar. El Gobierno podría estar “inmensamente relajado” de que una minoría se hiciese ‘asquerosamente rica’ si los impuestos de esta gente financiaban un Estado del Bienestar completamente nuevo como monumento a la sabiduría de la Nueva Ortodoxia”.</w:t>
      </w:r>
    </w:p>
    <w:p>
      <w:pPr>
        <w:pStyle w:val="Normal"/>
        <w:jc w:val="both"/>
        <w:rPr/>
      </w:pPr>
      <w:r>
        <w:rPr>
          <w:rFonts w:cs="Times New Roman" w:ascii="Times New Roman" w:hAnsi="Times New Roman"/>
          <w:sz w:val="24"/>
          <w:szCs w:val="24"/>
        </w:rPr>
        <w:t>Concretamente, fueron dos los errores del laborismo en su fallida reforma financiera. En primer lugar, se redujo el poder regulador del Banco de Inglaterra con “la creación de un sistema tripartito” que entregó muchas de sus antiguas responsabilidades a otras instituciones. Además, el banco central quedó “obligado a fijarse sólo en la inflación de precios al consumo al establecer la política monetaria”.</w:t>
      </w:r>
    </w:p>
    <w:p>
      <w:pPr>
        <w:pStyle w:val="Normal"/>
        <w:jc w:val="both"/>
        <w:rPr>
          <w:rFonts w:ascii="Times New Roman" w:hAnsi="Times New Roman" w:cs="Times New Roman"/>
          <w:sz w:val="24"/>
          <w:szCs w:val="24"/>
        </w:rPr>
      </w:pPr>
      <w:r>
        <w:rPr>
          <w:rFonts w:cs="Times New Roman" w:ascii="Times New Roman" w:hAnsi="Times New Roman"/>
          <w:sz w:val="24"/>
          <w:szCs w:val="24"/>
        </w:rPr>
        <w:t>Así que, mientras una serie de factores coyunturales del mercado mantenían los precios al consumo a la baja, “los tipos de interés se mantuvieron bajos incluso cuando una inconfundible burbuja de activos empezó a emerger en el mercado inmobiliario”. El banco central, desprovisto de su tradicional influencia, no pudo evitar que los bancos expandiesen el crédito ni subir los tipos de interés para desincentivar estos comportamient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el espacio de nueve años temerarios, la cantidad total de hipotecas financieras aumentó en casi un 150%, de 495.000 millones de libras en 1999 a 1,2 billones en 2008”. La Administración laborista, según el informe, estuvo marcada por una “grotesca incompetencia que empezó con arrogancia y acabó echando las culpas a los demás”.</w:t>
      </w:r>
    </w:p>
    <w:p>
      <w:pPr>
        <w:pStyle w:val="Normal"/>
        <w:jc w:val="both"/>
        <w:rPr>
          <w:rFonts w:ascii="Times New Roman" w:hAnsi="Times New Roman" w:cs="Times New Roman"/>
          <w:sz w:val="24"/>
          <w:szCs w:val="24"/>
        </w:rPr>
      </w:pPr>
      <w:r>
        <w:rPr>
          <w:rFonts w:cs="Times New Roman" w:ascii="Times New Roman" w:hAnsi="Times New Roman"/>
          <w:sz w:val="24"/>
          <w:szCs w:val="24"/>
        </w:rPr>
        <w:t>Cuatro consecuencias del gasto</w:t>
      </w:r>
    </w:p>
    <w:p>
      <w:pPr>
        <w:pStyle w:val="Normal"/>
        <w:jc w:val="both"/>
        <w:rPr/>
      </w:pPr>
      <w:r>
        <w:rPr>
          <w:rFonts w:cs="Times New Roman" w:ascii="Times New Roman" w:hAnsi="Times New Roman"/>
          <w:sz w:val="24"/>
          <w:szCs w:val="24"/>
        </w:rPr>
        <w:t>Esta “expansión temeraria del gasto público” tuvo, “por lo menos, cuatro consecuencias muy desagradab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reó una “arrogancia sin precedentes” en las altas esferas del aparato del Estado, "reflejada tanto en la paga y beneficios extra de los altos cargos y en un incesante cercenamiento de los derechos y libertades del individu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o el aumento del gasto público no sirvió para mejorar la productividad del sector público sino para reducirla. Según los cálculos de Tullett, “la productividad conjunta del sector público se deterioró en un 20% entre 1997 y 2007 porque el aumento de la producción (del 24%) se quedó muy corto frente a la expansión del gasto real (54%)”. En la sanidad, la caída fue del 31%.</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Una mentalidad de “tener derecho” a todo a costa del Estado. Mientras tanto, el sector privado aumentó su productividad en un 24%.</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diversos sectores de la economía adquirieron una gran dependencia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Tullett completa su análisis sobre la pérdida de competitividad del sector público británico con datos de otros informes. El 2010 Global Competitiveness Report (GCR), elaborado por el World Economic Forum (WEF), afirma que Gran Bretaña ha pasado del 7º puesto mundial de competitividad en 1997 al 12º.</w:t>
      </w:r>
    </w:p>
    <w:p>
      <w:pPr>
        <w:pStyle w:val="Normal"/>
        <w:jc w:val="both"/>
        <w:rPr>
          <w:rFonts w:ascii="Times New Roman" w:hAnsi="Times New Roman" w:cs="Times New Roman"/>
          <w:sz w:val="24"/>
          <w:szCs w:val="24"/>
        </w:rPr>
      </w:pPr>
      <w:r>
        <w:rPr>
          <w:rFonts w:cs="Times New Roman" w:ascii="Times New Roman" w:hAnsi="Times New Roman"/>
          <w:sz w:val="24"/>
          <w:szCs w:val="24"/>
        </w:rPr>
        <w:t>De los 139 países analizados, la efectividad del gasto de Gobierno y agencias públicas británicas se sitúa en el puesto 72º, por detrás de Ghana, Pakistán o Egipto. La calidad de las infraestructuras deja a Gran Bretaña en 33º lugar, peor que Barbados o Namibia. Las carreteras británicas ocupan el puesto 35º en calidad, por detrás de Portugal y Namibia.</w:t>
      </w:r>
    </w:p>
    <w:p>
      <w:pPr>
        <w:pStyle w:val="Normal"/>
        <w:jc w:val="both"/>
        <w:rPr>
          <w:rFonts w:ascii="Times New Roman" w:hAnsi="Times New Roman" w:cs="Times New Roman"/>
          <w:sz w:val="24"/>
          <w:szCs w:val="24"/>
        </w:rPr>
      </w:pPr>
      <w:r>
        <w:rPr>
          <w:rFonts w:cs="Times New Roman" w:ascii="Times New Roman" w:hAnsi="Times New Roman"/>
          <w:sz w:val="24"/>
          <w:szCs w:val="24"/>
        </w:rPr>
        <w:t>Entre 1999 y 2000, el gasto en educación experimentó un espectacular incremento en términos reales del 60%, pero según el GCR, la educación británica no pasa del 28º puesto, por detrás de Líbano y Malta. En matemáticas y ciencias cae hasta el 55º, superado por Rumanía y Chipre. En cuanto a la carga de las regulaciones que soportan las empresas, se queda en el puesto 89º, por detrás de Zambia, Paraguay y Arabia Saudita. Incluso peor en cuanto a la extensión y los efectos fiscales: 95º, por detrás de Zimbabue y Angola.</w:t>
      </w:r>
    </w:p>
    <w:p>
      <w:pPr>
        <w:pStyle w:val="Normal"/>
        <w:jc w:val="both"/>
        <w:rPr>
          <w:rFonts w:ascii="Times New Roman" w:hAnsi="Times New Roman" w:cs="Times New Roman"/>
          <w:sz w:val="24"/>
          <w:szCs w:val="24"/>
        </w:rPr>
      </w:pPr>
      <w:r>
        <w:rPr>
          <w:rFonts w:cs="Times New Roman" w:ascii="Times New Roman" w:hAnsi="Times New Roman"/>
          <w:sz w:val="24"/>
          <w:szCs w:val="24"/>
        </w:rPr>
        <w:t>Al final, la gente se dio cuenta de que una minoría estaba prosperando mientras la mayoría veía aumentar sus deudas al tiempo que su poder adquisitivo menguaba por culpa del aumento de los precios (alimentación, transporte, electricidad, agua y gas) y de los impuestos. “Esta tendencia jugó un papel principal en el derrocamiento del Gobierno de Brown”, según Tullett.</w:t>
      </w:r>
    </w:p>
    <w:p>
      <w:pPr>
        <w:pStyle w:val="Normal"/>
        <w:jc w:val="both"/>
        <w:rPr>
          <w:rFonts w:ascii="Times New Roman" w:hAnsi="Times New Roman" w:cs="Times New Roman"/>
          <w:sz w:val="24"/>
          <w:szCs w:val="24"/>
        </w:rPr>
      </w:pPr>
      <w:r>
        <w:rPr>
          <w:rFonts w:cs="Times New Roman" w:ascii="Times New Roman" w:hAnsi="Times New Roman"/>
          <w:sz w:val="24"/>
          <w:szCs w:val="24"/>
        </w:rPr>
        <w:t>Reformas y contención de daños</w:t>
      </w:r>
    </w:p>
    <w:p>
      <w:pPr>
        <w:pStyle w:val="Normal"/>
        <w:jc w:val="both"/>
        <w:rPr/>
      </w:pPr>
      <w:r>
        <w:rPr>
          <w:rFonts w:cs="Times New Roman" w:ascii="Times New Roman" w:hAnsi="Times New Roman"/>
          <w:sz w:val="24"/>
          <w:szCs w:val="24"/>
          <w:u w:val="single"/>
        </w:rPr>
        <w:t>El informe señala “seis puntos críticos que han de quedar claros desde el principio” para que Gran Bretaña pueda salir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FF0000"/>
          <w:sz w:val="24"/>
          <w:szCs w:val="24"/>
        </w:rPr>
        <w:t>Parece que el público no es consciente de la gravedad de la situación</w:t>
      </w:r>
      <w:r>
        <w:rPr>
          <w:rFonts w:cs="Times New Roman" w:ascii="Times New Roman" w:hAnsi="Times New Roman"/>
          <w:sz w:val="24"/>
          <w:szCs w:val="24"/>
        </w:rPr>
        <w:t>. Así que uno de los primeros objetivos del Gobierno “debería ser poner fin al estado nacional de negación de la evidencia sobre la verdadera situación de la economía y acabar con el ilusorio sentido individual y colectivo de ‘tener derecho’ que fue fomentado durante los años laboristas. Gran Bretaña no tiene derecho automático a unos niveles de vida elevados o a un Estado del Bienestar. Más bien, estos beneficios hay que ganárselos, no tomarlos prestados”.</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rPr>
        <w:t>La recesión no podrá ser indolora</w:t>
      </w:r>
      <w:r>
        <w:rPr>
          <w:rFonts w:cs="Times New Roman" w:ascii="Times New Roman" w:hAnsi="Times New Roman"/>
          <w:sz w:val="24"/>
          <w:szCs w:val="24"/>
        </w:rPr>
        <w:t>. Hasta ahora, los bajísimos tipos de interés y el gasto público descontrolado habían conseguido que la gente no notase la caída en el nivel de vid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FF0000"/>
          <w:sz w:val="24"/>
          <w:szCs w:val="24"/>
        </w:rPr>
        <w:t>No hay varitas mágicas macroeconómicas</w:t>
      </w:r>
      <w:r>
        <w:rPr>
          <w:rFonts w:cs="Times New Roman" w:ascii="Times New Roman" w:hAnsi="Times New Roman"/>
          <w:sz w:val="24"/>
          <w:szCs w:val="24"/>
        </w:rPr>
        <w:t>. Es más, “casi todas las permutaciones macroeconómicas ya se han probado, en vano”. Se han mantenido los tipos de interés bajísimos durante 28 meses, el Gobierno ha tomado prestados 390.0000 millones de libras (el 27% del PIB) en tres años y se han inyectado otros 200.000 millones vía política monetaria. Pero ninguna de estas tres políticas ha reanimado a la economía. La libra ha permanecido a niveles muy bajos, pero las exportaciones tampoco han conseguido impulsar recuperación alguna</w:t>
      </w:r>
    </w:p>
    <w:p>
      <w:pPr>
        <w:pStyle w:val="Normal"/>
        <w:jc w:val="both"/>
        <w:rPr/>
      </w:pPr>
      <w:r>
        <w:rPr>
          <w:rFonts w:cs="Times New Roman" w:ascii="Times New Roman" w:hAnsi="Times New Roman"/>
          <w:sz w:val="24"/>
          <w:szCs w:val="24"/>
        </w:rPr>
        <w:t xml:space="preserve">4. </w:t>
      </w:r>
      <w:r>
        <w:rPr>
          <w:rFonts w:cs="Times New Roman" w:ascii="Times New Roman" w:hAnsi="Times New Roman"/>
          <w:color w:val="FF0000"/>
          <w:sz w:val="24"/>
          <w:szCs w:val="24"/>
        </w:rPr>
        <w:t>Las reformas tendrán que vérselas con muchos intereses creados</w:t>
      </w:r>
      <w:r>
        <w:rPr>
          <w:rFonts w:cs="Times New Roman" w:ascii="Times New Roman" w:hAnsi="Times New Roman"/>
          <w:sz w:val="24"/>
          <w:szCs w:val="24"/>
        </w:rPr>
        <w:t>. “En gran medida, la ideología de la 'justicia' y del 'tener derecho' que la psique pública ha absorbido durante los últimos catorce años constituye el principal obstáculo para cualquier recuperación impulsada por reformas”.</w:t>
      </w:r>
    </w:p>
    <w:p>
      <w:pPr>
        <w:pStyle w:val="Normal"/>
        <w:jc w:val="both"/>
        <w:rPr/>
      </w:pPr>
      <w:r>
        <w:rPr>
          <w:rFonts w:cs="Times New Roman" w:ascii="Times New Roman" w:hAnsi="Times New Roman"/>
          <w:sz w:val="24"/>
          <w:szCs w:val="24"/>
        </w:rPr>
        <w:t xml:space="preserve">5. </w:t>
      </w:r>
      <w:r>
        <w:rPr>
          <w:rFonts w:cs="Times New Roman" w:ascii="Times New Roman" w:hAnsi="Times New Roman"/>
          <w:color w:val="FF0000"/>
          <w:sz w:val="24"/>
          <w:szCs w:val="24"/>
        </w:rPr>
        <w:t>Para compensar tantas penurias y sacrificios, el Gobierno debería ofrecer al público “una 'agenda de la libertad' que elimine gran parte de la vigilancia excesiva</w:t>
      </w:r>
      <w:r>
        <w:rPr>
          <w:rFonts w:cs="Times New Roman" w:ascii="Times New Roman" w:hAnsi="Times New Roman"/>
          <w:sz w:val="24"/>
          <w:szCs w:val="24"/>
        </w:rPr>
        <w:t xml:space="preserve"> en Gran Bretaña, reduzca los poderes de los gobiernos nacional y locales para interferir en la vida de los individuos, quite muchos aspectos coercitivos del Estado y promueva un mayor grado de protección a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color w:val="FF0000"/>
          <w:sz w:val="24"/>
          <w:szCs w:val="24"/>
        </w:rPr>
        <w:t>Hay que dejar de culpar a los demás y empezar a aceptar reducciones en el gasto público</w:t>
      </w:r>
      <w:r>
        <w:rPr>
          <w:rFonts w:cs="Times New Roman" w:ascii="Times New Roman" w:hAnsi="Times New Roman"/>
          <w:sz w:val="24"/>
          <w:szCs w:val="24"/>
        </w:rPr>
        <w:t>. Los que discrepan “deberían preguntarse exactamente qué podría pasarles a los servicios y a las pagas y pensiones públicas si la economía británica siguiese el camino de Grecia e Irlanda”.</w:t>
      </w:r>
    </w:p>
    <w:p>
      <w:pPr>
        <w:pStyle w:val="Normal"/>
        <w:jc w:val="both"/>
        <w:rPr>
          <w:rFonts w:ascii="Times New Roman" w:hAnsi="Times New Roman" w:cs="Times New Roman"/>
          <w:sz w:val="24"/>
          <w:szCs w:val="24"/>
        </w:rPr>
      </w:pPr>
      <w:r>
        <w:rPr>
          <w:rFonts w:cs="Times New Roman" w:ascii="Times New Roman" w:hAnsi="Times New Roman"/>
          <w:sz w:val="24"/>
          <w:szCs w:val="24"/>
        </w:rPr>
        <w:t>¿Dónde y cómo recortar?</w:t>
      </w:r>
    </w:p>
    <w:p>
      <w:pPr>
        <w:pStyle w:val="Normal"/>
        <w:jc w:val="both"/>
        <w:rPr>
          <w:rFonts w:ascii="Times New Roman" w:hAnsi="Times New Roman" w:cs="Times New Roman"/>
          <w:sz w:val="24"/>
          <w:szCs w:val="24"/>
        </w:rPr>
      </w:pPr>
      <w:r>
        <w:rPr>
          <w:rFonts w:cs="Calibri"/>
          <w:lang w:val="en-US" w:eastAsia="en-US"/>
        </w:rPr>
        <w:t xml:space="preserve">                      </w:t>
      </w:r>
      <w:r>
        <w:rPr>
          <w:lang w:val="en-US" w:eastAsia="en-US"/>
        </w:rPr>
        <w:drawing>
          <wp:inline distT="0" distB="0" distL="0" distR="0">
            <wp:extent cx="4265295" cy="2868295"/>
            <wp:effectExtent l="0" t="0" r="0" b="0"/>
            <wp:docPr id="1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9" descr=""/>
                    <pic:cNvPicPr>
                      <a:picLocks noChangeAspect="1" noChangeArrowheads="1"/>
                    </pic:cNvPicPr>
                  </pic:nvPicPr>
                  <pic:blipFill>
                    <a:blip r:embed="rId12"/>
                    <a:srcRect l="-4" t="-6" r="-4" b="-6"/>
                    <a:stretch>
                      <a:fillRect/>
                    </a:stretch>
                  </pic:blipFill>
                  <pic:spPr bwMode="auto">
                    <a:xfrm>
                      <a:off x="0" y="0"/>
                      <a:ext cx="4265295" cy="286829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gasto público se puede dividir entre el dinero que el Gobierno se gasta en sí mismo (339.000 millones de libras en 2009-10) y el dinero que entrega a otros (349.000 millones de libras). Esta segunda cifra puede desglosarse en los intereses (32.000 millones), pensiones públicas (121.000 millones) y otras transferencias (196.000 millones). Puesto que Londres ya ha anunciado que no aplicará recortes importantes ni en la sanidad ni en la ayuda externa, si las trasferencias quedan también igual en términos reales, ya sólo quedará margen para aplicar “reducciones muy dolorosas” concentradas en una pequeña franja de servicios “desprotegido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 diferencia de lo que se podría pensar de un estudio tan crítico con el gasto público, no considera que el subsidio de desempleo británico sea especialmente generoso. “Pero el número de perceptores sí que parece excesivo”</w:t>
      </w:r>
      <w:r>
        <w:rPr>
          <w:rFonts w:cs="Times New Roman" w:ascii="Times New Roman" w:hAnsi="Times New Roman"/>
          <w:sz w:val="24"/>
          <w:szCs w:val="24"/>
        </w:rPr>
        <w:t>. Tullett apoya la intención de Londres de restringir los criterios para los subsidios por discapacidad, pero ve otras posibilidades adicionales en la tecnología. La propuesta consiste “el pago en especie en vez de en efectivo” mediante “el uso de tarjetas inteligentes que el perceptor podría usar para comprar productos aprobados en los comercios participantes”. Y añade: “Creemos que deben reducirse las prestaciones públicas universales y, en algunos casos, eliminarse completamente”.</w:t>
      </w:r>
    </w:p>
    <w:p>
      <w:pPr>
        <w:pStyle w:val="Normal"/>
        <w:jc w:val="both"/>
        <w:rPr>
          <w:rFonts w:ascii="Times New Roman" w:hAnsi="Times New Roman" w:cs="Times New Roman"/>
          <w:sz w:val="24"/>
          <w:szCs w:val="24"/>
        </w:rPr>
      </w:pPr>
      <w:r>
        <w:rPr>
          <w:rFonts w:cs="Times New Roman" w:ascii="Times New Roman" w:hAnsi="Times New Roman"/>
          <w:sz w:val="24"/>
          <w:szCs w:val="24"/>
        </w:rPr>
        <w:t>Otra conclusión que puede sorprender es lo mucho que Tullett desconfía de “la privatización de los servicios públicos, puesto que la evidencia de las últimas dos décadas sugiere que este proceso no aumenta la productividad, tendiendo en cambio a crear pesadas estructuras administrativas y una duplicación de las funciones. La competencia dentro de los servicios públicos es, en cualquier caso, intrínsecamente artificial”.</w:t>
      </w:r>
    </w:p>
    <w:p>
      <w:pPr>
        <w:pStyle w:val="Normal"/>
        <w:jc w:val="both"/>
        <w:rPr>
          <w:rFonts w:ascii="Times New Roman" w:hAnsi="Times New Roman" w:cs="Times New Roman"/>
          <w:sz w:val="24"/>
          <w:szCs w:val="24"/>
        </w:rPr>
      </w:pPr>
      <w:r>
        <w:rPr>
          <w:rFonts w:cs="Times New Roman" w:ascii="Times New Roman" w:hAnsi="Times New Roman"/>
          <w:sz w:val="24"/>
          <w:szCs w:val="24"/>
        </w:rPr>
        <w:t>Las valiosas reformas baratas</w:t>
      </w:r>
    </w:p>
    <w:p>
      <w:pPr>
        <w:pStyle w:val="Normal"/>
        <w:jc w:val="both"/>
        <w:rPr/>
      </w:pPr>
      <w:r>
        <w:rPr>
          <w:rFonts w:cs="Times New Roman" w:ascii="Times New Roman" w:hAnsi="Times New Roman"/>
          <w:sz w:val="24"/>
          <w:szCs w:val="24"/>
        </w:rPr>
        <w:t>En el apartado de propuestas para la reforma, Tullett encuentra algún motivo para el optimismo moderado, ya que “muchas de las reformas que son necesarias si Gran Bretaña ha de recuperar su competitividad a nivel microeconómico son de coste bajo” y, además, se reflejaría en aumento de la recaudación fiscal como consecuencia del crecimient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Y es que, otro de los aspectos muy negativos del legado laborista de Gordon Brown ha sido el aumento de la complejidad del sistema tributario. El informe aconseja al Gobierno de coalición que dé prioridad a “deshacer este lío inherente”. Para ello, sugiere que podría desarrollarse un programa informático para agregar los diversos impuestos que soportan las pequeñas y medianas empresas. Es especialmente importante aliviar a éstas, puesto que su tamaño les impide contratar los recursos humanos y materiales suficientes para lidiar con el complicado sistema tributari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regulación excesiva que tanto perjudica a las pequeñas y medianas empresas no se limita a los impuestos. Hay otras áreas donde la desregulación es necesaria, principalmente, en materia de normativa y seguridad laboral y sanitaria.</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admite que “unos estándares elevados de seguridad y sanidad son esenciales para una sociedad civilizada, como lo es la protección a los trabajadores”. Pero advierte de que “los riesgos a los que se enfrentan las empresas surgen menos del Ministerio de Sanidad y Seguridad o del Departamento de Trabajo y Pensiones, que de los demandantes oportunistas”. En este sentido, sólo el año pasado, al menos 30.000 ‘accidentes de tráfico' fueron, en realidad, simulados con la intención de cobrar fraudulentamente el seguro por daños personales.</w:t>
      </w:r>
    </w:p>
    <w:p>
      <w:pPr>
        <w:pStyle w:val="Normal"/>
        <w:jc w:val="both"/>
        <w:rPr>
          <w:rFonts w:ascii="Times New Roman" w:hAnsi="Times New Roman" w:cs="Times New Roman"/>
          <w:sz w:val="24"/>
          <w:szCs w:val="24"/>
        </w:rPr>
      </w:pPr>
      <w:r>
        <w:rPr>
          <w:rFonts w:cs="Times New Roman" w:ascii="Times New Roman" w:hAnsi="Times New Roman"/>
          <w:sz w:val="24"/>
          <w:szCs w:val="24"/>
        </w:rPr>
        <w:t>La “agenda de la libertad”</w:t>
      </w:r>
    </w:p>
    <w:p>
      <w:pPr>
        <w:pStyle w:val="Normal"/>
        <w:jc w:val="both"/>
        <w:rPr>
          <w:rFonts w:ascii="Times New Roman" w:hAnsi="Times New Roman" w:cs="Times New Roman"/>
          <w:sz w:val="24"/>
          <w:szCs w:val="24"/>
        </w:rPr>
      </w:pPr>
      <w:r>
        <w:rPr>
          <w:rFonts w:cs="Times New Roman" w:ascii="Times New Roman" w:hAnsi="Times New Roman"/>
          <w:sz w:val="24"/>
          <w:szCs w:val="24"/>
        </w:rPr>
        <w:t>Con todas estas dificultades, el informe concluye que el Gobierno de coalición no podrá conseguir que los británicos estén en 2015 mejor de lo que estaban en 2010, “pero ciertamente puede dejarles más libres de la intromisión estatal”. Durante los últimos veinte años, con la profusión de regulaciones, se ha pasado del “Estado niñera” al “Estado intimidador”, debido, “en parte, a la lógica extensión de la enfermedad nacional de la burocracia, y en parte como resultado de las doctrinas del absolutismo moral y del tener derecho”.</w:t>
      </w:r>
    </w:p>
    <w:p>
      <w:pPr>
        <w:pStyle w:val="Normal"/>
        <w:jc w:val="both"/>
        <w:rPr/>
      </w:pPr>
      <w:r>
        <w:rPr>
          <w:rFonts w:cs="Times New Roman" w:ascii="Times New Roman" w:hAnsi="Times New Roman"/>
          <w:sz w:val="24"/>
          <w:szCs w:val="24"/>
        </w:rPr>
        <w:t>Pero Tullett considera que también ha de liberarse al público de las “prácticas abusivas del sector privado”. Cita dos abusos en concreto: la “letra pequeña” y el explotar la ignorancia del público sobre los asuntos bancarios y financieros. Y propone incluso la creación de un Tribunal del Consumidor con poderes para actuar contra los “términos contractuales onerosos irrazonables y sesgados”. Ofreciendo mayores cuotas de libertad a los británicos se aliviarían los sufrimientos de la crisis y se pondrían las bases para una futura revitalización de la economía, concluye el estudi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construcción en Londres del edificio más alto del continente confirma la relación entre los proyectos arquitectónicos grandiosos y las crisis económicas. Entre abril de 1930 y mayo de 1931 se construyeron en Nueva York tres de los primeros rascacielos modernos: el número 40 de Wall Street, el Chrysler Building y el Empire State Building. Cada uno de ellos sucedió al anterior como el edificio más alto del mundo. En esos años comenzó la Gran Depresión: el desempleo en Estados Unidos se disparó hasta niveles nunca vistos y el comercio internacional disminuyó a la mitad”... </w:t>
      </w:r>
      <w:r>
        <w:rPr>
          <w:rFonts w:cs="Times New Roman" w:ascii="Times New Roman" w:hAnsi="Times New Roman"/>
          <w:sz w:val="24"/>
          <w:szCs w:val="24"/>
          <w:u w:val="single"/>
        </w:rPr>
        <w:t>La “maldición de los rascacielos” golpea a Europa (las señales de burbuja)</w:t>
      </w:r>
      <w:r>
        <w:rPr>
          <w:rFonts w:cs="Times New Roman" w:ascii="Times New Roman" w:hAnsi="Times New Roman"/>
          <w:sz w:val="24"/>
          <w:szCs w:val="24"/>
        </w:rPr>
        <w:t xml:space="preserve"> (Libertad Digital - </w:t>
      </w:r>
      <w:r>
        <w:rPr>
          <w:rFonts w:cs="Times New Roman" w:ascii="Times New Roman" w:hAnsi="Times New Roman"/>
          <w:b/>
          <w:sz w:val="24"/>
          <w:szCs w:val="24"/>
        </w:rPr>
        <w:t>2/10/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Cuarenta años después, también en Nueva York, las Torres Gemelas establecieron un nuevo récord mundial con 410 metros, treinta más que el Empire State, y cedieron su puesto pocos meses después a la Torre Sears, en Chicago, con 440 metros. La inauguración de estos tres colosos coincidió con la “estanflación” de los 70, una combinación de alta inflación y estancamiento económico que se prolongó hasta bien entrada la siguiente década.</w:t>
      </w:r>
    </w:p>
    <w:p>
      <w:pPr>
        <w:pStyle w:val="Normal"/>
        <w:jc w:val="both"/>
        <w:rPr>
          <w:rFonts w:ascii="Times New Roman" w:hAnsi="Times New Roman" w:cs="Times New Roman"/>
          <w:sz w:val="24"/>
          <w:szCs w:val="24"/>
        </w:rPr>
      </w:pPr>
      <w:r>
        <w:rPr>
          <w:rFonts w:cs="Times New Roman" w:ascii="Times New Roman" w:hAnsi="Times New Roman"/>
          <w:sz w:val="24"/>
          <w:szCs w:val="24"/>
        </w:rPr>
        <w:t>En 1998 las vanguardistas Torres Petronas de Kuala Lumpur superaron a la Torre Sears al alcanzar 450 metros. Durante ese año la economía no sólo de Malasia sino de todo el Sudeste asiático, bajo los efectos del colapso financiero del verano anterior, entró en una brutal depresión, con caídas de la producción cercanas al 40%.</w:t>
      </w:r>
    </w:p>
    <w:p>
      <w:pPr>
        <w:pStyle w:val="Normal"/>
        <w:jc w:val="both"/>
        <w:rPr>
          <w:rFonts w:ascii="Times New Roman" w:hAnsi="Times New Roman" w:cs="Times New Roman"/>
          <w:sz w:val="24"/>
          <w:szCs w:val="24"/>
        </w:rPr>
      </w:pPr>
      <w:r>
        <w:rPr>
          <w:rFonts w:cs="Times New Roman" w:ascii="Times New Roman" w:hAnsi="Times New Roman"/>
          <w:sz w:val="24"/>
          <w:szCs w:val="24"/>
        </w:rPr>
        <w:t>La construcción del siguiente edificio más alto del mundo, el espectacular Taipei 101, con 510 metros, coincidió con la histórica caída en las bolsas de las empresas puntocom, a comienzos del nuevo siglo. Sin embargo, su inauguración se retrasó hasta el año 2004 debido, precisamente, a dificultades financieras y a un terremoto, entre otros motivos.</w:t>
      </w:r>
    </w:p>
    <w:p>
      <w:pPr>
        <w:pStyle w:val="Normal"/>
        <w:jc w:val="both"/>
        <w:rPr/>
      </w:pPr>
      <w:r>
        <w:rPr>
          <w:rFonts w:cs="Times New Roman" w:ascii="Times New Roman" w:hAnsi="Times New Roman"/>
          <w:sz w:val="24"/>
          <w:szCs w:val="24"/>
        </w:rPr>
        <w:t>Todos los récords fueron pulverizados el año pasado con la apertura en Dubai del edificio Burj Khalifa: 828 metros, tan alto como la suma del Taipei 101 y la Torre Eiffel, o como una de las Torres Gemelas encima de la otra. Dos meses antes de su inauguración, en noviembre del 2009, Dubai anunció que no podía devolver los 80.000 millones de dólares de su deuda y cerraba el ejercicio económico con la primera caída del PIB en 21 años.</w:t>
      </w:r>
    </w:p>
    <w:p>
      <w:pPr>
        <w:pStyle w:val="Normal"/>
        <w:jc w:val="both"/>
        <w:rPr/>
      </w:pPr>
      <w:r>
        <w:rPr>
          <w:rFonts w:cs="Times New Roman" w:ascii="Times New Roman" w:hAnsi="Times New Roman"/>
          <w:sz w:val="24"/>
          <w:szCs w:val="24"/>
        </w:rPr>
        <w:t>La maldición de los rascacielos llega ahora a Europa. Justo cuando la UE atraviesa la mayor crisis desde su nacimiento se está construyendo en Londres el edificio más alto del continente. Se trata de The Shard, una moderna pirámide de cristal de 310 metros obra del arquitecto italiano Renzo Piano, cuya inauguración está prevista para mayo del 2012, dos meses antes de los Juegos Olímpicos.</w:t>
      </w:r>
    </w:p>
    <w:p>
      <w:pPr>
        <w:pStyle w:val="Normal"/>
        <w:jc w:val="both"/>
        <w:rPr>
          <w:rFonts w:ascii="Times New Roman" w:hAnsi="Times New Roman" w:cs="Times New Roman"/>
          <w:sz w:val="24"/>
          <w:szCs w:val="24"/>
        </w:rPr>
      </w:pPr>
      <w:r>
        <w:rPr>
          <w:rFonts w:cs="Times New Roman" w:ascii="Times New Roman" w:hAnsi="Times New Roman"/>
          <w:sz w:val="24"/>
          <w:szCs w:val="24"/>
        </w:rPr>
        <w:t>The Shard se encuentra junto al Támesis, en el distrito de Southwark, al otro lado de la City. Se ha diseñado con una estructura triangular irregular y tendrá 72 plantas, en la última de las cuales habrá un observatorio al aire libre. Su cubierta de cristal reflejará la luz del sol de forma que cambiará de aspecto según el tiempo que haga y la estación del año.</w:t>
      </w:r>
    </w:p>
    <w:p>
      <w:pPr>
        <w:pStyle w:val="Normal"/>
        <w:jc w:val="both"/>
        <w:rPr/>
      </w:pPr>
      <w:r>
        <w:rPr>
          <w:rFonts w:cs="Times New Roman" w:ascii="Times New Roman" w:hAnsi="Times New Roman"/>
          <w:sz w:val="24"/>
          <w:szCs w:val="24"/>
        </w:rPr>
        <w:t>Mientras la tormenta de deuda soberana amenaza la misma existencia del euro, los indicadores económicos apuntan a que The Shard verá la luz en medio de una nueva recesión. La nueva torre de Londres se suma así a un maleficio que se remonta como mínimo a 1892, año en que por primera vez un edificio superó los 90 metros en Chicago, y en el Estados Unidos sufrió una fuerte contracción económica seguida de un pánico bancario.</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una simple coincidencia? ¿Cuál es la causa de que los edificios más altos se construyan siempre en tiempos de crisis? “Detrás de todos estos casos se encuentra el crédito fácil”, asegura Mark Thornton, economista del Instituto Mises, en Alabama, EEUU.</w:t>
      </w:r>
    </w:p>
    <w:p>
      <w:pPr>
        <w:pStyle w:val="Normal"/>
        <w:jc w:val="both"/>
        <w:rPr>
          <w:rFonts w:ascii="Times New Roman" w:hAnsi="Times New Roman" w:cs="Times New Roman"/>
          <w:sz w:val="24"/>
          <w:szCs w:val="24"/>
        </w:rPr>
      </w:pPr>
      <w:r>
        <w:rPr>
          <w:rFonts w:cs="Times New Roman" w:ascii="Times New Roman" w:hAnsi="Times New Roman"/>
          <w:sz w:val="24"/>
          <w:szCs w:val="24"/>
        </w:rPr>
        <w:t>Thornton ha estudiado la “maldición” y ha llegado a la conclusión de que no es una casualidad, sino la consecuencia de una distorsión económica generalizada cuyo origen está en el exceso de crédito: “Los rascacielos son la manifestación más visible de un vasto proceso de construcción de todo tipo de edificios que tiene lugar en la primera etapa de un ciclo económico, la del boom”.</w:t>
      </w:r>
    </w:p>
    <w:p>
      <w:pPr>
        <w:pStyle w:val="Normal"/>
        <w:jc w:val="both"/>
        <w:rPr>
          <w:rFonts w:ascii="Times New Roman" w:hAnsi="Times New Roman" w:cs="Times New Roman"/>
          <w:sz w:val="24"/>
          <w:szCs w:val="24"/>
        </w:rPr>
      </w:pPr>
      <w:r>
        <w:rPr>
          <w:rFonts w:cs="Times New Roman" w:ascii="Times New Roman" w:hAnsi="Times New Roman"/>
          <w:sz w:val="24"/>
          <w:szCs w:val="24"/>
        </w:rPr>
        <w:t>El dinero barato, suministrado en la actualidad por los bancos centrales, lleva a la economía a un estado de hiperactividad de la que los rascacielos son sólo un llamativo síntoma. Al mismo tiempo siembra la semilla de la recesión, porque el crecimiento explosivo que genera es ficticio. La crisis y los rascacielos son dos efectos diferentes de una misma causa. Por eso coinciden en el tiemp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sector inmobiliario es casi siempre uno de los más afectados por los ciclos económicos”, explica Thornton. “Durante la fase inicial sube la bolsa, aumenta la especulación y de repente cualquiera es un genio capaz de ganar mucho dinero con la compra-venta de acciones y propiedades inmobiliarias. Es en ese momento de locura cuando se suelen anunciar los proyectos de los grandes edificios”.</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generar esa locura colectiva, los tipos de interés artificialmente bajos incentivan la construcción de rascacielos por tres motivos, según Thornton: aumentan la demanda de suelo y con ello su precio, de manera que la altura se convierte en la clave para hacer rentable un edificio; aumentan también la demanda de espacio de oficinas; por último, reducen el coste de desarrollar las nuevas tecnologías que se requieren para estos proyectos, cada uno de ellos un auténtico prodigio de ingeniería superior al anterior.</w:t>
      </w:r>
    </w:p>
    <w:p>
      <w:pPr>
        <w:pStyle w:val="Normal"/>
        <w:jc w:val="both"/>
        <w:rPr>
          <w:rFonts w:ascii="Times New Roman" w:hAnsi="Times New Roman" w:cs="Times New Roman"/>
          <w:sz w:val="24"/>
          <w:szCs w:val="24"/>
        </w:rPr>
      </w:pPr>
      <w:r>
        <w:rPr>
          <w:rFonts w:cs="Times New Roman" w:ascii="Times New Roman" w:hAnsi="Times New Roman"/>
          <w:sz w:val="24"/>
          <w:szCs w:val="24"/>
        </w:rPr>
        <w:t>Por eso, añade, “los edificios más altos del mundo se construyen normalmente cuando los tipos de interés efectivos son significativamente más bajos que los naturales, como resultado de una intervención del gobierno (a través de los bancos centrales)”. Estos proyectos se ponen en marcha en plena burbuja, pero requieren varios años. Cuando concluyen, el panorama ha cambiado por completo: “En un momento determinado los mercados caen bruscamente, llega la recesión y el desempleo se dispara. Los rascacielos suelen completarse en plena crisis”, dice Thornton.</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qué es lo que desata semejantes vaivenes en la economía? ¿Y qué relación tienen con el exceso de crédito? Para responder a esas preguntas hay que recurrir a la teorí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La maldición de los rascacielos se puede considerar una manifestación particular de la Teoría Austriaca de los Ciclos Económicos. Esta teoría predice que la creación de crédito “artificial” (no procedente del ahorro y, por tanto, sin respaldo de riqueza real) genera una impresión falsa de prosperidad que engaña a los empresarios y se extiende a toda la sociedad. Aparentemente, existen más recursos disponibles, pero en realidad sólo se ha creado dinero.</w:t>
      </w:r>
    </w:p>
    <w:p>
      <w:pPr>
        <w:pStyle w:val="Normal"/>
        <w:jc w:val="both"/>
        <w:rPr>
          <w:rFonts w:ascii="Times New Roman" w:hAnsi="Times New Roman" w:cs="Times New Roman"/>
          <w:sz w:val="24"/>
          <w:szCs w:val="24"/>
        </w:rPr>
      </w:pPr>
      <w:r>
        <w:rPr>
          <w:rFonts w:cs="Times New Roman" w:ascii="Times New Roman" w:hAnsi="Times New Roman"/>
          <w:sz w:val="24"/>
          <w:szCs w:val="24"/>
        </w:rPr>
        <w:t>La distorsión económica comienza cuando los bancos toman prestado ese dinero. Para obtener un beneficio necesitan colocarlo en el mercado, aun a costa de volverse menos selectivos: “La Reserva Federal inyecta crédito a bajos tipos de interés, y los bancos que lo reciben rebajan sus criterios, prestándolo a clientes menos fiables”, dice Thornton. “De esta manera se producen errores de inversión generalizados”.</w:t>
      </w:r>
    </w:p>
    <w:p>
      <w:pPr>
        <w:pStyle w:val="Normal"/>
        <w:jc w:val="both"/>
        <w:rPr/>
      </w:pPr>
      <w:r>
        <w:rPr>
          <w:rFonts w:cs="Times New Roman" w:ascii="Times New Roman" w:hAnsi="Times New Roman"/>
          <w:sz w:val="24"/>
          <w:szCs w:val="24"/>
        </w:rPr>
        <w:t>La reciente burbuja inmobiliaria en España, en la que los bancos ofrecían insólitas facilidades de financiación, es un buen ejemplo de este proceso, en el que no faltaron rascacielos ni clamorosos errores de inversión. El primer efecto de estas inyecciones de crédito es una gran expansión económica. Los empresarios, incentivados por la financiación artificialmente barata, se lanzan a invertir, fundan o amplían empresas y crean muchos puestos de trabajo. El exceso de dinero dispara las acciones, los precios de la vivienda y los sueldos, lo cual contribuye a la falsa percepción general de prosperidad.</w:t>
      </w:r>
    </w:p>
    <w:p>
      <w:pPr>
        <w:pStyle w:val="Normal"/>
        <w:jc w:val="both"/>
        <w:rPr>
          <w:rFonts w:ascii="Times New Roman" w:hAnsi="Times New Roman" w:cs="Times New Roman"/>
          <w:sz w:val="24"/>
          <w:szCs w:val="24"/>
        </w:rPr>
      </w:pPr>
      <w:r>
        <w:rPr>
          <w:rFonts w:cs="Times New Roman" w:ascii="Times New Roman" w:hAnsi="Times New Roman"/>
          <w:sz w:val="24"/>
          <w:szCs w:val="24"/>
        </w:rPr>
        <w:t>El crédito barato es como una raya de cocaína que causa euforia e invita al optimismo. Todos los proyectos empresariales se vuelven posibles, todas las inversiones parecen rentables. Se trata de un fenómeno que afecta también a los consumidores, haciéndoles perder la noción de la realidad. Según dos psicólogos estadounidenses, el exceso de crédito ha contribuido a crear en los últimos años una epidemia de narcisismo, un trastorno que implica una pérdida de conciencia sobre los propios límites.</w:t>
      </w:r>
    </w:p>
    <w:p>
      <w:pPr>
        <w:pStyle w:val="Normal"/>
        <w:jc w:val="both"/>
        <w:rPr/>
      </w:pPr>
      <w:r>
        <w:rPr>
          <w:rFonts w:cs="Times New Roman" w:ascii="Times New Roman" w:hAnsi="Times New Roman"/>
          <w:sz w:val="24"/>
          <w:szCs w:val="24"/>
        </w:rPr>
        <w:t>Ese ambiente de expectativas exageradas es un caldo de cultivo para proyectos grandiosos como los rascacielos: “Casi nunca los construyen sus futuros ocupantes ni cuentan con clientes comprometidos de antemano”, asegura Thornton. “La idea es constrúyelo, y vendrán. Por eso se pueden considerar indicadores de un exceso de confianza”.</w:t>
      </w:r>
    </w:p>
    <w:p>
      <w:pPr>
        <w:pStyle w:val="Normal"/>
        <w:jc w:val="both"/>
        <w:rPr>
          <w:rFonts w:ascii="Times New Roman" w:hAnsi="Times New Roman" w:cs="Times New Roman"/>
          <w:sz w:val="24"/>
          <w:szCs w:val="24"/>
        </w:rPr>
      </w:pPr>
      <w:r>
        <w:rPr>
          <w:rFonts w:cs="Times New Roman" w:ascii="Times New Roman" w:hAnsi="Times New Roman"/>
          <w:sz w:val="24"/>
          <w:szCs w:val="24"/>
        </w:rPr>
        <w:t>Una vez pasada la euforia, se impone la realidad. Antes o después se demuestra que la abundancia de crédito era un engaño: no hay ahorro insuficiente para respaldar la inversión masiva, no existen recursos para sostener todos los proyectos iniciados y muchos de ellos tienen que ser cancelados antes de culminar. En ese momento llegan el cierre de empresas, los despidos, las oficinas vacías, los edificios a medio construir y otras manifestaciones típicas de una recesión. Entre ellas, la cancelación de proyectos de rascacielos, en algunos casos antes de nacer (recientemente en Korea, Dubai e India) y en otros a medio terminar (Tailandia).</w:t>
      </w:r>
    </w:p>
    <w:p>
      <w:pPr>
        <w:pStyle w:val="Normal"/>
        <w:jc w:val="both"/>
        <w:rPr>
          <w:rFonts w:ascii="Times New Roman" w:hAnsi="Times New Roman" w:cs="Times New Roman"/>
          <w:sz w:val="24"/>
          <w:szCs w:val="24"/>
        </w:rPr>
      </w:pPr>
      <w:r>
        <w:rPr>
          <w:rFonts w:cs="Times New Roman" w:ascii="Times New Roman" w:hAnsi="Times New Roman"/>
          <w:sz w:val="24"/>
          <w:szCs w:val="24"/>
        </w:rPr>
        <w:t>La maldición de los rascacielos afecta también a las compañías que deciden construirse uno propio. La Torre Sears, el edificio más alto del mundo desde 1973 hasta 1998, fue creada para albergar las oficinas de la legendaria compañía del mismo nombre. Al poco tiempo, las ventas del que era hasta entonces el mayor minorista del mundo comenzaron a caer, hasta el punto de que tuvo que vender el edificio, que ahora se llama Torre Willis.</w:t>
      </w:r>
    </w:p>
    <w:p>
      <w:pPr>
        <w:pStyle w:val="Normal"/>
        <w:jc w:val="both"/>
        <w:rPr>
          <w:rFonts w:ascii="Times New Roman" w:hAnsi="Times New Roman" w:cs="Times New Roman"/>
          <w:sz w:val="24"/>
          <w:szCs w:val="24"/>
        </w:rPr>
      </w:pPr>
      <w:r>
        <w:rPr>
          <w:rFonts w:cs="Times New Roman" w:ascii="Times New Roman" w:hAnsi="Times New Roman"/>
          <w:sz w:val="24"/>
          <w:szCs w:val="24"/>
        </w:rPr>
        <w:t>Similares contratiempos perjudicaron a AT&amp;T en 1984 y a AOL Time Warner en el 2003, tras la inauguración de sus flamantes rascacielos en Manhattan, así como a la empresa canadiense de gas Encana, cuyo valor en la bolsa ha caído más de un 20% justo este año en el que está previsto que termine de construirse su sede central, el edificio más alto del país fuera de Toronto.</w:t>
      </w:r>
    </w:p>
    <w:p>
      <w:pPr>
        <w:pStyle w:val="Normal"/>
        <w:jc w:val="both"/>
        <w:rPr/>
      </w:pPr>
      <w:r>
        <w:rPr>
          <w:rFonts w:cs="Times New Roman" w:ascii="Times New Roman" w:hAnsi="Times New Roman"/>
          <w:sz w:val="24"/>
          <w:szCs w:val="24"/>
        </w:rPr>
        <w:t>Los propios rascacielos son a veces víctimas de este embrujo: el Empire State Building tuvo en sus comienzos una demanda de ocupantes tan escasa, en algunos momentos de apenas el 25%, que en los años 30 los neoyorkinos lo llamaban “the Empty State Building”. Lo mismo le ocurre hoy al Burj Khalifa, donde apenas 100 de los 900 apartamentos disponibles están ocupados, y el precio de los alquileres ha caído a la mitad.</w:t>
      </w:r>
    </w:p>
    <w:p>
      <w:pPr>
        <w:pStyle w:val="Normal"/>
        <w:jc w:val="both"/>
        <w:rPr>
          <w:rFonts w:ascii="Times New Roman" w:hAnsi="Times New Roman" w:cs="Times New Roman"/>
          <w:sz w:val="24"/>
          <w:szCs w:val="24"/>
        </w:rPr>
      </w:pPr>
      <w:r>
        <w:rPr>
          <w:rFonts w:cs="Times New Roman" w:ascii="Times New Roman" w:hAnsi="Times New Roman"/>
          <w:sz w:val="24"/>
          <w:szCs w:val="24"/>
        </w:rPr>
        <w:t>La próxima víctima, ¿China?</w:t>
      </w:r>
    </w:p>
    <w:p>
      <w:pPr>
        <w:pStyle w:val="Normal"/>
        <w:jc w:val="both"/>
        <w:rPr/>
      </w:pPr>
      <w:r>
        <w:rPr>
          <w:rFonts w:cs="Times New Roman" w:ascii="Times New Roman" w:hAnsi="Times New Roman"/>
          <w:color w:val="FF0000"/>
          <w:sz w:val="24"/>
          <w:szCs w:val="24"/>
          <w:u w:val="single"/>
        </w:rPr>
        <w:t>Si la maldición continúa, hay dos países que deberían preocuparse: Arabia Saudí, que acaba de anunciar la Kingdom Tower, un edificio que doblaría la altura del Burj Khalifa, y sobre todo China</w:t>
      </w:r>
      <w:r>
        <w:rPr>
          <w:rFonts w:cs="Times New Roman" w:ascii="Times New Roman" w:hAnsi="Times New Roman"/>
          <w:sz w:val="24"/>
          <w:szCs w:val="24"/>
        </w:rPr>
        <w:t xml:space="preserve">. </w:t>
      </w:r>
      <w:r>
        <w:rPr>
          <w:rFonts w:cs="Times New Roman" w:ascii="Times New Roman" w:hAnsi="Times New Roman"/>
          <w:sz w:val="24"/>
          <w:szCs w:val="24"/>
          <w:u w:val="single"/>
        </w:rPr>
        <w:t>En la nueva superpotencia, que ya cuenta con 200 rascacielos, tantos como EEUU, se van a levantar otros 600 durante los próximos cinco años, uno nuevo cada tres días. Si se completan todos los proyectos, en el año 2015 China contará con el segundo y el tercer edificio más altos del mundo, y con seis de los diez primeros.</w:t>
      </w:r>
    </w:p>
    <w:p>
      <w:pPr>
        <w:pStyle w:val="Normal"/>
        <w:jc w:val="both"/>
        <w:rPr>
          <w:rFonts w:ascii="Times New Roman" w:hAnsi="Times New Roman" w:cs="Times New Roman"/>
          <w:sz w:val="24"/>
          <w:szCs w:val="24"/>
        </w:rPr>
      </w:pPr>
      <w:r>
        <w:rPr>
          <w:rFonts w:cs="Times New Roman" w:ascii="Times New Roman" w:hAnsi="Times New Roman"/>
          <w:sz w:val="24"/>
          <w:szCs w:val="24"/>
        </w:rPr>
        <w:t>Thornton cree que China muestra síntomas de la maldición, pero no afirma con rotundidad que vaya a sufrirla: “Es muy difícil distinguir entre el crecimiento normal y el crecimiento causado por un ciclo económico”. Sin embargo cree que la ciencia económica es imprescindible para hacer un diagnóstico correcto. “La Teoría Austriaca (llamada así por la procedencia de sus principales autores), se basa en la distinción entre los tipos de interés reales, que son señales que generan desarrollo, y los tipos de interés falsos, señales erróneas que causan los ciclo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tender un rascacielos como una manifestación de un ciclo económico, y cómo los tipos de interés pueden ocasionar malas inversiones que canalizan recursos de forma inadecuada, ayudaría mucho a los economistas a entender la naturaleza de los ciclos y sus solucion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costo político de una nueva flexibilización cuantitativa podría haber aumentado demasiado”... </w:t>
      </w:r>
      <w:r>
        <w:rPr>
          <w:rFonts w:cs="Times New Roman" w:ascii="Times New Roman" w:hAnsi="Times New Roman"/>
          <w:sz w:val="24"/>
          <w:szCs w:val="24"/>
          <w:u w:val="single"/>
        </w:rPr>
        <w:t>Una nueva relajación cuantitativa costaría demasiado al gobierno del Reino Uni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se dice que QE, o flexibilización cuantitativa, es una mala palabra en los pasillos de Downing Street Nº 1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xiste una muy buena razón para ello: la infl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esión alcista en los precios al consumidor se ha mantenido persistentemente alta mientras la economía del Reino Unido continúa inest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tras palabras, la recuperación que podría haber hecho más soportable la inflación no se ha materializado y el gobierno ahora tiene que enfrentar una delicada situación de una población que ha experimentado un empeoramiento en su calidad de vida debido a que la inflación afecta cada vez más su poder adquisi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uevas evidencias surgieron el viernes 30 de septiembre (2011), con el barómetro clave John Lewis de las compras de la clase media, que registró una caída de 1,7% en las ventas sin IVA la semana pasada, comparado con un año atrás. Otras cifras mostraron que la confianza de los consumidores había repuntado levemente, pero aún sigue en uno de los niveles más bajos de los últimos 37 añ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onces usted podría preguntarse ¿por qué una QE sería tanto proble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todo caso, mientras la economía continúa inestable, el respaldo para otra ronda de compras de activos está aumentando en el Banco de Inglaterra. Muchos analistas están esperando que el banco central anuncie otra ronda de 50.000 millones de libras esterlinas el próximo jueves (6/10), o de lo contrario, en su próxima reunión de política en noviembre (201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blema es que la QE tal vez no sea la panacea que el banco espe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podría decir que, dado el actual estado de la economía, el programa de QE que se lanzó inicialmente hace más de dos años no ha resultado un éxito rot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dada la flexibilización en la política monetaria que representan las compras de activos del banco central, también se podría argumentar que la QE ha contribuido a las presiones inflacionarias que ahora acosan a l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nueva ronda de QE podría empeorar estas presiones, impulsar la inflación incluso por sobre el 5% que se proyecta para fin de año y llevar el fracaso de la recuperación al primer lugar de la agenda polít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bido a que el gobierno de la coalición oficialista que lidera David Cameron sólo tiene una ventaja marginal sobre el Partido Laborista de oposición en las encuestas, esto sin duda serán malas notici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meron y el canciller George Osborne podrían determinar que deberán comenzar a socavar la credibilidad que han construido en el exterior, mediante su programa de austeridad al comprometer sus planes de recorte de gastos y aumentos tributarios sólo para mantener a la economía en equilibrio y fortalecer su respaldo a nivel nacional. </w:t>
      </w:r>
    </w:p>
    <w:p>
      <w:pPr>
        <w:pStyle w:val="Normal"/>
        <w:jc w:val="both"/>
        <w:rPr/>
      </w:pPr>
      <w:r>
        <w:rPr>
          <w:rFonts w:cs="Times New Roman" w:ascii="Times New Roman" w:hAnsi="Times New Roman"/>
          <w:sz w:val="24"/>
          <w:szCs w:val="24"/>
        </w:rPr>
        <w:t xml:space="preserve">La advertencia que hizo en la primera semana de octubre (2011) Brigitte Bieg, gerente de cartera del Banco Nacional Suizo, sin duda causará alarma entre los políticos conservadores. Bieg indicó que si bien al Banco Nacional Suizo le gustaría aumentar la proporción de libras esterlinas en sus reservas internacionales, está “realmente preocupada” por la inflación en el Reino Unido.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Banco de Inglaterra dijo el jueves que comprará 75.000 millones de libras en bonos públicos británicos, en una nueva ronda de expansión cuantitativa con la que pretende estimular la estancada economía de Reino Unido”… </w:t>
      </w:r>
      <w:r>
        <w:rPr>
          <w:rFonts w:cs="Times New Roman" w:ascii="Times New Roman" w:hAnsi="Times New Roman"/>
          <w:sz w:val="24"/>
          <w:szCs w:val="24"/>
          <w:u w:val="single"/>
        </w:rPr>
        <w:t>El Banco de Inglaterra expande la relajación cuantitativa</w:t>
      </w:r>
      <w:r>
        <w:rPr>
          <w:rFonts w:cs="Times New Roman" w:ascii="Times New Roman" w:hAnsi="Times New Roman"/>
          <w:sz w:val="24"/>
          <w:szCs w:val="24"/>
        </w:rPr>
        <w:t xml:space="preserve"> (The Wall Street Journal - </w:t>
      </w:r>
      <w:r>
        <w:rPr>
          <w:rFonts w:cs="Times New Roman" w:ascii="Times New Roman" w:hAnsi="Times New Roman"/>
          <w:b/>
          <w:sz w:val="24"/>
          <w:szCs w:val="24"/>
        </w:rPr>
        <w:t>6/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central británico dijo que el comité de política monetaria acordó financiar una segunda ronda de compra de activos con dinero de nueva creación para asegurar que la tasa de inflación no caiga por debajo del objetivo del 2,0% en el medio plaz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vulnerabilidades asociadas al endeudamiento de algunos países y bancos de la eurozona han supuesto severas tensiones en los mercados de financiación de los bancos y en los mercados financieros, de forma más general. Estas tensiones en la economía mundial amenazan la recuperación de Reino Uni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mité de política monetaria también votó mantener los tipos de interés sin cambios en el 0,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cisión de aumentar el programa de compra de activos no fue una sorpresa, ya que el Banco de Inglaterra ya había dicho en septiembre (2011) que era cada vez más probable que se embarcara en una nueva ronda de expansión cuantitativa. Sin embargo, el calendario de la ampliación sí que fue una cierta sorpresa, ya que los economistas consideraban que la decisión era más probable en noviemb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de Inglaterra compró 200.000 millones de libras en activos, en su mayor parte bonos públicos, entre marzo de 2009 y febrero de 2010, en un esfuerzo por luchar contra la deflación. </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dijo que las compras de bonos se completarán en cuatro meses y que se harán de manera uniforme en tres áreas de vencimientos. Añadió que el importe de la compra de bonos se mantendrá en revis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egún un estudio realizado por el Instituto de Estudios Fiscales (IFS, siglas en inglés), una organización de investigación financiera independiente, los ingresos medios de la población bajarán un 7% hacia finales de la presente década. Como consecuencia, 3,1 millones de niños, un 23,1%, vivirán en la pobreza absoluta en 2020, frente a los 2,8 millones, un 21,1%, contabilizados en la actualidad”... </w:t>
      </w:r>
      <w:r>
        <w:rPr>
          <w:rFonts w:cs="Times New Roman" w:ascii="Times New Roman" w:hAnsi="Times New Roman"/>
          <w:sz w:val="24"/>
          <w:szCs w:val="24"/>
          <w:u w:val="single"/>
        </w:rPr>
        <w:t>La cuarta parte de los niños de Reino Unido, en la pobreza absoluta en 2020</w:t>
      </w:r>
      <w:r>
        <w:rPr>
          <w:rFonts w:cs="Times New Roman" w:ascii="Times New Roman" w:hAnsi="Times New Roman"/>
          <w:sz w:val="24"/>
          <w:szCs w:val="24"/>
        </w:rPr>
        <w:t xml:space="preserve"> (El Economista - </w:t>
      </w:r>
      <w:r>
        <w:rPr>
          <w:rFonts w:cs="Times New Roman" w:ascii="Times New Roman" w:hAnsi="Times New Roman"/>
          <w:b/>
          <w:sz w:val="24"/>
          <w:szCs w:val="24"/>
        </w:rPr>
        <w:t>11/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organización considera que esta situación se deberá a los recortes en los subsidios a las familias aplicados por el Gobierno de coalición y el aumento de los impuestos, como el Impuesto al Valor Añadido, que ha pasado del 17,5 al 20%. </w:t>
      </w:r>
    </w:p>
    <w:p>
      <w:pPr>
        <w:pStyle w:val="Normal"/>
        <w:jc w:val="both"/>
        <w:rPr>
          <w:rFonts w:ascii="Times New Roman" w:hAnsi="Times New Roman" w:cs="Times New Roman"/>
          <w:sz w:val="24"/>
          <w:szCs w:val="24"/>
        </w:rPr>
      </w:pPr>
      <w:r>
        <w:rPr>
          <w:rFonts w:cs="Times New Roman" w:ascii="Times New Roman" w:hAnsi="Times New Roman"/>
          <w:sz w:val="24"/>
          <w:szCs w:val="24"/>
        </w:rPr>
        <w:t>El instituto define la pobreza “absoluta” cuando los ingresos de una familia están por debajo del 60% de la cantidad media establecida.</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un portavoz del Gobierno ha afirmado que el estudio no tiene en cuenta el impacto que tendrá el cambio de comportamiento de la gente debido a las modificaciones en el llamado estado del bienestar, ya que la actual administración busca empujar a la gente a buscar trabajo para no depender de las ayudas estatales.</w:t>
      </w:r>
    </w:p>
    <w:p>
      <w:pPr>
        <w:pStyle w:val="Normal"/>
        <w:jc w:val="both"/>
        <w:rPr>
          <w:rFonts w:ascii="Times New Roman" w:hAnsi="Times New Roman" w:cs="Times New Roman"/>
          <w:b/>
          <w:b/>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ndres, la ciudad europea con más capitalismo por metro cuadrado, ha visto por fin cuajar un atisbo de protesta ciudadana por la crisis financiera. Si la convocatoria mundial del sábado congregó en la City a algo más de un millar de manifestantes y la policía impidió que tomaran la sede de la Bolsa, la casualidad ha querido que los indignados londinenses encuentren un campamento con el que no contaban: los aledaños de la catedral de San Pablo”... </w:t>
      </w:r>
      <w:r>
        <w:rPr>
          <w:rFonts w:cs="Times New Roman" w:ascii="Times New Roman" w:hAnsi="Times New Roman"/>
          <w:sz w:val="24"/>
          <w:szCs w:val="24"/>
          <w:u w:val="single"/>
        </w:rPr>
        <w:t>Los indignados se atrincheran en Londres</w:t>
      </w:r>
      <w:r>
        <w:rPr>
          <w:rFonts w:cs="Times New Roman" w:ascii="Times New Roman" w:hAnsi="Times New Roman"/>
          <w:sz w:val="24"/>
          <w:szCs w:val="24"/>
        </w:rPr>
        <w:t xml:space="preserve"> (El País - </w:t>
      </w:r>
      <w:r>
        <w:rPr>
          <w:rFonts w:cs="Times New Roman" w:ascii="Times New Roman" w:hAnsi="Times New Roman"/>
          <w:b/>
          <w:sz w:val="24"/>
          <w:szCs w:val="24"/>
        </w:rPr>
        <w:t>17/10/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manifestantes han tenido extraños aliados a la hora de crear este Sol londinense en el que hay un centenar largo de tiendas de campaña y todo tipo de precarias instalaciones. Por un lado, la policía, que al cerrar la entrada a la plaza del Padrenuestro para evitar la toma de la Bolsa, desvió la protesta a las escalinatas de la vecina catedral anglicana. Y por otro la Iglesia, y más concretamente el responsable de la catedral, el reverendo Giles Fraser, que ha aceptado la acampada debido al buen tono de la protesta. La Iglesia, como tantas veces, capaz de estar en misa y repicando.</w:t>
      </w:r>
    </w:p>
    <w:p>
      <w:pPr>
        <w:pStyle w:val="Normal"/>
        <w:jc w:val="both"/>
        <w:rPr>
          <w:rFonts w:ascii="Times New Roman" w:hAnsi="Times New Roman" w:cs="Times New Roman"/>
          <w:sz w:val="24"/>
          <w:szCs w:val="24"/>
        </w:rPr>
      </w:pPr>
      <w:r>
        <w:rPr>
          <w:rFonts w:cs="Times New Roman" w:ascii="Times New Roman" w:hAnsi="Times New Roman"/>
          <w:sz w:val="24"/>
          <w:szCs w:val="24"/>
        </w:rPr>
        <w:t>Este mediodía, el ambiente era de febril actividad en la acampada frente a San Pablo. El tono festivo y soleado del sábado se ha transformado en ajetreo, como corresponde a un lunes a las puertas de la City. Por un lado, los acampados, que para evitar ser desalojados por la policía han aceptado ceñir la acampada a un perímetro determinado para no dificultar el paso de peatones. En ese perímetro, gentes de todo tipo, edad y condición se afanaban para poner en marcha lo que quieren convertir en un campo base de larga duración. Por otro, ajetreados banqueros observaban con curiosidad el campamento aprovechando la pausa de mediodía. Entre ambos grupos, varias manadas de periodistas a la caza de notas de color.</w:t>
      </w:r>
    </w:p>
    <w:p>
      <w:pPr>
        <w:pStyle w:val="Normal"/>
        <w:jc w:val="both"/>
        <w:rPr/>
      </w:pPr>
      <w:r>
        <w:rPr>
          <w:rFonts w:cs="Times New Roman" w:ascii="Times New Roman" w:hAnsi="Times New Roman"/>
          <w:sz w:val="24"/>
          <w:szCs w:val="24"/>
        </w:rPr>
        <w:t>Un puñado de acampados discutían en asamblea la manera de proceder y las necesidades más perentorias. La limpieza es una de las más importantes, para no dar coartadas al enemigo y evitar un desalojo amparado en la higiene. La cocina. Los suministros de comida. Se debatió la delicada cuestión del reciclaje. Se pidió ayuda de todo tipo al mundo exterior; pero ojo, no a cualquier precio: no se admiten limosnas de MacDonalds, por ejemplo. Aquí no se vota propiamente porque esto es una asamblea, no un parlamento: cuando a uno le gusta algo de lo que escucha, levanta los brazos y mueve las manos como si estuviera a punto de empezar la ola en un campo de fútbol.</w:t>
      </w:r>
    </w:p>
    <w:p>
      <w:pPr>
        <w:pStyle w:val="Normal"/>
        <w:jc w:val="both"/>
        <w:rPr>
          <w:rFonts w:ascii="Times New Roman" w:hAnsi="Times New Roman" w:cs="Times New Roman"/>
          <w:sz w:val="24"/>
          <w:szCs w:val="24"/>
        </w:rPr>
      </w:pPr>
      <w:r>
        <w:rPr>
          <w:rFonts w:cs="Times New Roman" w:ascii="Times New Roman" w:hAnsi="Times New Roman"/>
          <w:sz w:val="24"/>
          <w:szCs w:val="24"/>
        </w:rPr>
        <w:t>Uno de los parlamentarios se dirigió a un grupo de espectadores para pedirles con cierta sorna que la City colaborara con la acampada donando sillas de oficina para la universidad libre que se está montando. No todos sonrieron. A esas horas, decenas de banqueros y oficinistas cruzaban la zona del campamento con curiosidad y haciendo esfuerzos porno enviar señales de desprecio. Algunos se paraban a debatir con buen humor con los acampados. Otros leían con cierta cara de asombro las consignas de los acamp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ellos, impecable traje y corbata -hoy en día, señal casi de rebeldía: la moda ha impuesto el uniforme de traje y camisa sin corbata- se declara “divertido” con lo que está viendo. No parece decirlo con ironía, pero tampoco parece divertido. En realidad, parece más bien ofendido. “Está muy bien que la gente proteste, ¿pero saben realmente lo que quieren?”, se pregunt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guro que hay bancos que han cometido excesos, pero el 99% de la City la forman gente que trabaja mucho. No creo que esta gente sepa realmente qué es la City. De aquí salen montones de empresas, aquí es donde se crea empleo. La City es como el aceite que engrasa la maquinaria de la economía. Sin la City, habría que cambiar esa máquina. ¿Y cuáles la alternativa? ¿El comunismo? Ya sabemos qué ha hecho el comunismo y no creo que la gente esté realmente a favor de eso”, comenta. ¿Durará la acampada? “Mmm… quizás sí”, responde tras un momento de duda. “Hay mucho profesional del a protesta”, añade con cierto desprecio. “Me llamo George, tengo 46 años y soy banquero”, se identifica al despedirse. Y subraya con orgullo la palabra banquero.</w:t>
      </w:r>
    </w:p>
    <w:p>
      <w:pPr>
        <w:pStyle w:val="Normal"/>
        <w:jc w:val="both"/>
        <w:rPr/>
      </w:pPr>
      <w:r>
        <w:rPr>
          <w:rFonts w:cs="Times New Roman" w:ascii="Times New Roman" w:hAnsi="Times New Roman"/>
          <w:sz w:val="24"/>
          <w:szCs w:val="24"/>
        </w:rPr>
        <w:t>Dani Pelos sí cree que hay alternativas. Minutos antes ha estado dirigiéndose a la asamblea para invitar a los presentes a participar en un grupo de trabajo sobre economía alternativa. Vestido también de traje y corbata, su aspecto contrasta con la ropa informal, tirando a cutre, del resto de participantes en la asamblea. Pero su pensamiento no viste ni traje ni corbata. Vive de asesorar a empresas que quieren aplicar un modelo económico en el que lo que importa no es el dinero que se llevan los accionistas, sino la riqueza social que se crea. Pero para eso, acepta, los activistas han de aprender a generar ingresos, no solo a gestionar gastos.</w:t>
      </w:r>
    </w:p>
    <w:p>
      <w:pPr>
        <w:pStyle w:val="Normal"/>
        <w:jc w:val="both"/>
        <w:rPr>
          <w:rFonts w:ascii="Times New Roman" w:hAnsi="Times New Roman" w:cs="Times New Roman"/>
          <w:sz w:val="24"/>
          <w:szCs w:val="24"/>
        </w:rPr>
      </w:pPr>
      <w:r>
        <w:rPr>
          <w:rFonts w:cs="Times New Roman" w:ascii="Times New Roman" w:hAnsi="Times New Roman"/>
          <w:sz w:val="24"/>
          <w:szCs w:val="24"/>
        </w:rPr>
        <w:t>Dani reniega de “la política de relaciones públicas” con que las empresas británicas abordan su compromiso con las causas sociales. Por eso fue él quien advirtió a la asamblea que no se pueden aceptar donaciones de según quién. “Aquí se confunde la acción social con la caridad. Por eso las donaciones implican un dilema ético: de quién aceptamos dinero y de quién no”, explica. ¿Dormirá esta noche con los acampados? “Mi mujer no me deja”, se escabulle riendo mientras se va con un amigo a tomar café. Eso sí, reniega del Starbuck’s que tiene a la espalda. Prefiere el café colado que reparten en el comedor de la acampada. El sol se ha escondido detrás de unas nubes. Sopla una ráfaga helada de viento otoñal. Quizás sea el general Invierno el mayor enemigo de esta protes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Gran Bretaña en el camino de la negación</w:t>
      </w:r>
      <w:r>
        <w:rPr>
          <w:rFonts w:cs="Times New Roman" w:ascii="Times New Roman" w:hAnsi="Times New Roman"/>
          <w:sz w:val="24"/>
          <w:szCs w:val="24"/>
        </w:rPr>
        <w:t xml:space="preserve"> (Project Syndicate - </w:t>
      </w:r>
      <w:r>
        <w:rPr>
          <w:rFonts w:cs="Times New Roman" w:ascii="Times New Roman" w:hAnsi="Times New Roman"/>
          <w:b/>
          <w:sz w:val="24"/>
          <w:szCs w:val="24"/>
        </w:rPr>
        <w:t>25/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Andrés Velasco)                                                                        Lectura recomendada</w:t>
      </w:r>
    </w:p>
    <w:p>
      <w:pPr>
        <w:pStyle w:val="Normal"/>
        <w:jc w:val="both"/>
        <w:rPr/>
      </w:pPr>
      <w:r>
        <w:rPr>
          <w:rFonts w:cs="Times New Roman" w:ascii="Times New Roman" w:hAnsi="Times New Roman"/>
          <w:sz w:val="24"/>
          <w:szCs w:val="24"/>
        </w:rPr>
        <w:t xml:space="preserve">Santiago.- </w:t>
      </w:r>
      <w:r>
        <w:rPr>
          <w:rFonts w:cs="Times New Roman" w:ascii="Times New Roman" w:hAnsi="Times New Roman"/>
          <w:color w:val="FF0000"/>
          <w:sz w:val="24"/>
          <w:szCs w:val="24"/>
          <w:u w:val="single"/>
        </w:rPr>
        <w:t>Si visita Londres por estos días notará algo extraño: mientras más se viene abajo la economía británica, con mayor vehemencia insisten los Ministros del gobierno de David Cameron y los economistas conservadores en que los recortes draconianos al gasto públicos son favorables para el crecimient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Algunos observadores perciben esta postura como un acto de fe (presumiblemente en las virtudes del libre mercado). Otros, como el economista Paul Krugman, lo ven como un acto de mala fe: los conservadores solo quieren reducir el tamaño del estado, sin importar las consecuencias que tenga para el crecimiento.</w:t>
      </w:r>
    </w:p>
    <w:p>
      <w:pPr>
        <w:pStyle w:val="Normal"/>
        <w:jc w:val="both"/>
        <w:rPr/>
      </w:pPr>
      <w:r>
        <w:rPr>
          <w:rFonts w:cs="Times New Roman" w:ascii="Times New Roman" w:hAnsi="Times New Roman"/>
          <w:sz w:val="24"/>
          <w:szCs w:val="24"/>
          <w:u w:val="single"/>
        </w:rPr>
        <w:t>Pero… ¿hay un argumento serio que justifique recortar el gasto público para estimular una economía? La respuesta es sí. De hecho, hay dos argumentos. La investigación académica ha demostrado anteriormente que los dos funcionan en la práctica -por ejemplo, en Irlanda y en Dinamarca durante los años ochenta. Por desgracia para los conservadores, ninguno de los dos se aplica a la situación  de Gran Bretaña hoy.</w:t>
      </w:r>
    </w:p>
    <w:p>
      <w:pPr>
        <w:pStyle w:val="Normal"/>
        <w:jc w:val="both"/>
        <w:rPr/>
      </w:pPr>
      <w:r>
        <w:rPr>
          <w:rFonts w:cs="Times New Roman" w:ascii="Times New Roman" w:hAnsi="Times New Roman"/>
          <w:sz w:val="24"/>
          <w:szCs w:val="24"/>
          <w:u w:val="single"/>
        </w:rPr>
        <w:t>El primero de los argumentos enfatiza la relación entre la política fiscal y la monetaria.</w:t>
      </w:r>
      <w:r>
        <w:rPr>
          <w:rFonts w:cs="Times New Roman" w:ascii="Times New Roman" w:hAnsi="Times New Roman"/>
          <w:sz w:val="24"/>
          <w:szCs w:val="24"/>
        </w:rPr>
        <w:t xml:space="preserve"> En un país con un amplio déficit fiscal, el banco central debe mantener elevadas las tasas de interés para controlar la inflación. En este escenario, los recortes al gasto crean un margen para que las tasas de interés caigan. Si el país tiene un régimen cambiario flotante, la moneda además se deprecia.</w:t>
      </w:r>
    </w:p>
    <w:p>
      <w:pPr>
        <w:pStyle w:val="Normal"/>
        <w:jc w:val="both"/>
        <w:rPr>
          <w:rFonts w:ascii="Times New Roman" w:hAnsi="Times New Roman" w:cs="Times New Roman"/>
          <w:sz w:val="24"/>
          <w:szCs w:val="24"/>
        </w:rPr>
      </w:pPr>
      <w:r>
        <w:rPr>
          <w:rFonts w:cs="Times New Roman" w:ascii="Times New Roman" w:hAnsi="Times New Roman"/>
          <w:sz w:val="24"/>
          <w:szCs w:val="24"/>
        </w:rPr>
        <w:t>Estos dos cambios son buenos para la demanda y el crecimiento. Si su impacto combinado es mucho mayor que el efecto de contracción inicial del recorte del gasto, entonces la economía bien puede crecer después de una ronda de ajuste fiscal.</w:t>
      </w:r>
    </w:p>
    <w:p>
      <w:pPr>
        <w:pStyle w:val="Normal"/>
        <w:jc w:val="both"/>
        <w:rPr>
          <w:rFonts w:ascii="Times New Roman" w:hAnsi="Times New Roman" w:cs="Times New Roman"/>
          <w:sz w:val="24"/>
          <w:szCs w:val="24"/>
        </w:rPr>
      </w:pPr>
      <w:r>
        <w:rPr>
          <w:rFonts w:cs="Times New Roman" w:ascii="Times New Roman" w:hAnsi="Times New Roman"/>
          <w:sz w:val="24"/>
          <w:szCs w:val="24"/>
        </w:rPr>
        <w:t>Resulta obvio que esta no es la situación actual de Gran Bretaña. La tasa de interés del Banco de Inglaterra se ha mantenido apenas por sobre cero durante más de dos años y medio. Independientemente de los planes fiscales del gobierno, esta tasa de interés no puede caer a menos de cero.</w:t>
      </w:r>
    </w:p>
    <w:p>
      <w:pPr>
        <w:pStyle w:val="Normal"/>
        <w:jc w:val="both"/>
        <w:rPr/>
      </w:pPr>
      <w:r>
        <w:rPr>
          <w:rFonts w:cs="Times New Roman" w:ascii="Times New Roman" w:hAnsi="Times New Roman"/>
          <w:sz w:val="24"/>
          <w:szCs w:val="24"/>
          <w:u w:val="single"/>
        </w:rPr>
        <w:t>La segunda razón por la que una contracción fiscal puede ser expansiva es más sutil</w:t>
      </w:r>
      <w:r>
        <w:rPr>
          <w:rFonts w:cs="Times New Roman" w:ascii="Times New Roman" w:hAnsi="Times New Roman"/>
          <w:sz w:val="24"/>
          <w:szCs w:val="24"/>
        </w:rPr>
        <w:t xml:space="preserve">. </w:t>
      </w:r>
      <w:r>
        <w:rPr>
          <w:rFonts w:cs="Times New Roman" w:ascii="Times New Roman" w:hAnsi="Times New Roman"/>
          <w:sz w:val="24"/>
          <w:szCs w:val="24"/>
          <w:u w:val="single"/>
        </w:rPr>
        <w:t>En una economía en donde la deuda pública está aumentando rápidamente, mientras más se posponga un ajuste fiscal, más grande de doloroso deberá ser ese ajuste.</w:t>
      </w:r>
      <w:r>
        <w:rPr>
          <w:rFonts w:cs="Times New Roman" w:ascii="Times New Roman" w:hAnsi="Times New Roman"/>
          <w:sz w:val="24"/>
          <w:szCs w:val="24"/>
        </w:rPr>
        <w:t xml:space="preserve"> Los hogares y las empresas lo entienden y dejan de consumir o invertir adelantándose a los duros recortes al gasto y a la subida de impuestos venideros. Así las cosas, un gobierno conservador  que recorta el gasto hoy, les evita a los ciudadanos ese dolor futuro. De este modo el sector privado empieza a sentirse más rico y con optimismo vuelve a gastar, ayudando a que la economía prospere.</w:t>
      </w:r>
    </w:p>
    <w:p>
      <w:pPr>
        <w:pStyle w:val="Normal"/>
        <w:jc w:val="both"/>
        <w:rPr/>
      </w:pPr>
      <w:r>
        <w:rPr>
          <w:rFonts w:cs="Times New Roman" w:ascii="Times New Roman" w:hAnsi="Times New Roman"/>
          <w:sz w:val="24"/>
          <w:szCs w:val="24"/>
          <w:u w:val="single"/>
        </w:rPr>
        <w:t xml:space="preserve">Dicho de otra forma: sin  los recortes presupuestarios Gran Bretaña habría llegado a estar como España -o tal vez incluso como Portugal o Grecia. Una vez realizados los recortes, Gran Bretaña ya no corre el riesgo de parecerse a un irresponsable país mediterráneo. Por lo tanto, los británicos pronto empezarán a gastar de nuevo y el crecimiento económico llegará. </w:t>
      </w:r>
    </w:p>
    <w:p>
      <w:pPr>
        <w:pStyle w:val="Normal"/>
        <w:jc w:val="both"/>
        <w:rPr/>
      </w:pPr>
      <w:r>
        <w:rPr>
          <w:rFonts w:cs="Times New Roman" w:ascii="Times New Roman" w:hAnsi="Times New Roman"/>
          <w:sz w:val="24"/>
          <w:szCs w:val="24"/>
          <w:u w:val="single"/>
        </w:rPr>
        <w:t>Hasta ahora todo bien -excepto que esta historia tampoco se aplica a Gran Bretaña</w:t>
      </w:r>
      <w:r>
        <w:rPr>
          <w:rFonts w:cs="Times New Roman" w:ascii="Times New Roman" w:hAnsi="Times New Roman"/>
          <w:sz w:val="24"/>
          <w:szCs w:val="24"/>
        </w:rPr>
        <w:t xml:space="preserve">. </w:t>
      </w:r>
      <w:r>
        <w:rPr>
          <w:rFonts w:cs="Times New Roman" w:ascii="Times New Roman" w:hAnsi="Times New Roman"/>
          <w:sz w:val="24"/>
          <w:szCs w:val="24"/>
          <w:u w:val="single"/>
        </w:rPr>
        <w:t>No hay indicios que el país haya estado al borde de una crisis de financiamiento</w:t>
      </w:r>
      <w:r>
        <w:rPr>
          <w:rFonts w:cs="Times New Roman" w:ascii="Times New Roman" w:hAnsi="Times New Roman"/>
          <w:sz w:val="24"/>
          <w:szCs w:val="24"/>
        </w:rPr>
        <w:t xml:space="preserve">. Los rendimientos a diez años de los bonos del gobierno británico alcanzaron mínimos histórico mucho antes de que Cameron llegara al gobierno. </w:t>
      </w:r>
      <w:r>
        <w:rPr>
          <w:rFonts w:cs="Times New Roman" w:ascii="Times New Roman" w:hAnsi="Times New Roman"/>
          <w:sz w:val="24"/>
          <w:szCs w:val="24"/>
          <w:u w:val="single"/>
        </w:rPr>
        <w:t>Si la crisis era inminente, los mercados claramente no se dieron cuenta. Además, si los recortes presupuestales del gobierno de coalición hubieran mejorado las expectativas de crecimiento futuro, esas mejores expectativas se habrían visto reflejadas en precios mayores de las acciones, y tampoco hay evidencia de esto.</w:t>
      </w:r>
    </w:p>
    <w:p>
      <w:pPr>
        <w:pStyle w:val="Normal"/>
        <w:jc w:val="both"/>
        <w:rPr/>
      </w:pPr>
      <w:r>
        <w:rPr>
          <w:rFonts w:cs="Times New Roman" w:ascii="Times New Roman" w:hAnsi="Times New Roman"/>
          <w:sz w:val="24"/>
          <w:szCs w:val="24"/>
          <w:u w:val="single"/>
        </w:rPr>
        <w:t>En suma, la demanda privada en Gran Bretaña está paralizada en lugar de subir</w:t>
      </w:r>
      <w:r>
        <w:rPr>
          <w:rFonts w:cs="Times New Roman" w:ascii="Times New Roman" w:hAnsi="Times New Roman"/>
          <w:sz w:val="24"/>
          <w:szCs w:val="24"/>
        </w:rPr>
        <w:t xml:space="preserve">. </w:t>
      </w:r>
      <w:r>
        <w:rPr>
          <w:rFonts w:cs="Times New Roman" w:ascii="Times New Roman" w:hAnsi="Times New Roman"/>
          <w:sz w:val="24"/>
          <w:szCs w:val="24"/>
          <w:u w:val="single"/>
        </w:rPr>
        <w:t>Añádase a esto el colapso de la demanda del sector público resultante de los recortes al presupuesto, y en conjunto están todos los ingredientes necesarios para un estancamiento prolongado. Y un estancamiento, si no algo peor, es precisamente lo que están mostrando los recientes datos económicos británicos.</w:t>
      </w:r>
    </w:p>
    <w:p>
      <w:pPr>
        <w:pStyle w:val="Normal"/>
        <w:jc w:val="both"/>
        <w:rPr/>
      </w:pPr>
      <w:r>
        <w:rPr>
          <w:rFonts w:cs="Times New Roman" w:ascii="Times New Roman" w:hAnsi="Times New Roman"/>
          <w:sz w:val="24"/>
          <w:szCs w:val="24"/>
          <w:u w:val="single"/>
        </w:rPr>
        <w:t>Mientras más dure esta situación, más grave será el problema</w:t>
      </w:r>
      <w:r>
        <w:rPr>
          <w:rFonts w:cs="Times New Roman" w:ascii="Times New Roman" w:hAnsi="Times New Roman"/>
          <w:sz w:val="24"/>
          <w:szCs w:val="24"/>
        </w:rPr>
        <w:t xml:space="preserve">. </w:t>
      </w:r>
      <w:r>
        <w:rPr>
          <w:rFonts w:cs="Times New Roman" w:ascii="Times New Roman" w:hAnsi="Times New Roman"/>
          <w:sz w:val="24"/>
          <w:szCs w:val="24"/>
          <w:u w:val="single"/>
        </w:rPr>
        <w:t>Los desempleados de largo plazo saldrán del mercado laboral. Las empresas que invierten poco dejarán de ser competitivas. En la jerga de los economistas, la baja demanda engendrará una baja oferta y una recuperación no inflacionaria será aún más difícil de lograr.</w:t>
      </w:r>
    </w:p>
    <w:p>
      <w:pPr>
        <w:pStyle w:val="Normal"/>
        <w:jc w:val="both"/>
        <w:rPr/>
      </w:pPr>
      <w:r>
        <w:rPr>
          <w:rFonts w:cs="Times New Roman" w:ascii="Times New Roman" w:hAnsi="Times New Roman"/>
          <w:sz w:val="24"/>
          <w:szCs w:val="24"/>
          <w:u w:val="single"/>
        </w:rPr>
        <w:t>¿Qué debe hacer Gran Bretaña? Como la eurozona va de crisis en crisis, la salvación no vendrá del exterior. En casa el único instrumento disponible es la política monetaria no convencional</w:t>
      </w:r>
      <w:r>
        <w:rPr>
          <w:rFonts w:cs="Times New Roman" w:ascii="Times New Roman" w:hAnsi="Times New Roman"/>
          <w:sz w:val="24"/>
          <w:szCs w:val="24"/>
        </w:rPr>
        <w:t>. Recientemente el Banco de Inglaterra inyectó 75 mil millones de libras a la economía a través del llamado “relajamiento cuantitativo”. Este es dinero de verdad, no sólo un acto de fe.</w:t>
      </w:r>
    </w:p>
    <w:p>
      <w:pPr>
        <w:pStyle w:val="Normal"/>
        <w:jc w:val="both"/>
        <w:rPr>
          <w:rFonts w:ascii="Times New Roman" w:hAnsi="Times New Roman" w:cs="Times New Roman"/>
          <w:sz w:val="24"/>
          <w:szCs w:val="24"/>
        </w:rPr>
      </w:pPr>
      <w:r>
        <w:rPr>
          <w:rFonts w:cs="Times New Roman" w:ascii="Times New Roman" w:hAnsi="Times New Roman"/>
          <w:sz w:val="24"/>
          <w:szCs w:val="24"/>
        </w:rPr>
        <w:t>(Andrés Velasco, ex Ministro de Hacienda de Chile, es Profesor Visitante de la Universidad de  Columbia. Copyright: Project Syndicate, 201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adie habla del Reino Unido pero su situación es peor que tras la Gran Depresión</w:t>
      </w:r>
      <w:r>
        <w:rPr>
          <w:rFonts w:cs="Times New Roman" w:ascii="Times New Roman" w:hAnsi="Times New Roman"/>
          <w:sz w:val="24"/>
          <w:szCs w:val="24"/>
        </w:rPr>
        <w:t xml:space="preserve"> (Negocios.com - </w:t>
      </w:r>
      <w:r>
        <w:rPr>
          <w:rFonts w:cs="Times New Roman" w:ascii="Times New Roman" w:hAnsi="Times New Roman"/>
          <w:b/>
          <w:sz w:val="24"/>
          <w:szCs w:val="24"/>
        </w:rPr>
        <w:t>27/10/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Carlos Montero)                                                                        Lectura recomendada</w:t>
      </w:r>
    </w:p>
    <w:p>
      <w:pPr>
        <w:pStyle w:val="Normal"/>
        <w:jc w:val="both"/>
        <w:rPr/>
      </w:pPr>
      <w:r>
        <w:rPr>
          <w:rFonts w:cs="Times New Roman" w:ascii="Times New Roman" w:hAnsi="Times New Roman"/>
          <w:sz w:val="24"/>
          <w:szCs w:val="24"/>
        </w:rPr>
        <w:t xml:space="preserve">Mucho se está hablando y escribiendo de Grecia, de Alemania, de Francia, de los países periféricos de la euro zona, de los EEUU, </w:t>
      </w:r>
      <w:r>
        <w:rPr>
          <w:rFonts w:cs="Times New Roman" w:ascii="Times New Roman" w:hAnsi="Times New Roman"/>
          <w:sz w:val="24"/>
          <w:szCs w:val="24"/>
          <w:u w:val="single"/>
        </w:rPr>
        <w:t>pero ¿y del Reino Unido? Parece que se está quedando al margen de las especulaciones del mercado, y de la mirada inquisitiva de las agencias de riesgo.</w:t>
      </w:r>
      <w:r>
        <w:rPr>
          <w:rFonts w:cs="Times New Roman" w:ascii="Times New Roman" w:hAnsi="Times New Roman"/>
          <w:sz w:val="24"/>
          <w:szCs w:val="24"/>
        </w:rPr>
        <w:t xml:space="preserve"> </w:t>
      </w:r>
      <w:r>
        <w:rPr>
          <w:rFonts w:cs="Times New Roman" w:ascii="Times New Roman" w:hAnsi="Times New Roman"/>
          <w:sz w:val="24"/>
          <w:szCs w:val="24"/>
          <w:u w:val="single"/>
        </w:rPr>
        <w:t>Veamos cual es su situación actual</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 xml:space="preserve">Las últimas encuestas indican que más del 50% de los ciudadanos del Reino Unido se encuentran a favor de la salida de la Unión Europea. Los británicos creen que la economía del país se verá afectada por la actual crisis de deuda en la euro zona, y consideran que estarían mejor por “libres”. </w:t>
      </w:r>
    </w:p>
    <w:p>
      <w:pPr>
        <w:pStyle w:val="Normal"/>
        <w:jc w:val="both"/>
        <w:rPr/>
      </w:pPr>
      <w:r>
        <w:rPr>
          <w:rFonts w:cs="Times New Roman" w:ascii="Times New Roman" w:hAnsi="Times New Roman"/>
          <w:color w:val="FF0000"/>
          <w:sz w:val="24"/>
          <w:szCs w:val="24"/>
          <w:u w:val="single"/>
        </w:rPr>
        <w:t>A pesar de esa impresión por parte de sus ciudadanos, no parece que la causa de la actual situación de la economía Británica sea Europ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 xml:space="preserve">Mervyn King afirmaba que el actual escenario será peor que en la década de los 30, y así parece constatarse en un estudio realizado por Michael Saunders y Ann O’Kelly de Citigroup, que sostienen que este ciclo recesión-recuperación será peor que tras la Gran Depresión. Se tardará cerca de siete años en que la producción del Reino Unido alcance niveles precrisi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John McDermott en FT</w:t>
      </w:r>
      <w:r>
        <w:rPr>
          <w:rFonts w:cs="Times New Roman" w:ascii="Times New Roman" w:hAnsi="Times New Roman"/>
          <w:sz w:val="24"/>
          <w:szCs w:val="24"/>
        </w:rPr>
        <w:t xml:space="preserve">, fundamentándose en parte en el estudio de Citigroup, ha realizado un interesante análisis en el que </w:t>
      </w:r>
      <w:r>
        <w:rPr>
          <w:rFonts w:cs="Times New Roman" w:ascii="Times New Roman" w:hAnsi="Times New Roman"/>
          <w:sz w:val="24"/>
          <w:szCs w:val="24"/>
          <w:u w:val="single"/>
        </w:rPr>
        <w:t>concluye que la recuperación actual del Reino Unido será peor que después de la Gran Depresión:</w:t>
      </w:r>
    </w:p>
    <w:p>
      <w:pPr>
        <w:pStyle w:val="Normal"/>
        <w:jc w:val="both"/>
        <w:rPr/>
      </w:pPr>
      <w:r>
        <w:rPr>
          <w:rFonts w:cs="Times New Roman" w:ascii="Times New Roman" w:hAnsi="Times New Roman"/>
          <w:color w:val="FF0000"/>
          <w:sz w:val="24"/>
          <w:szCs w:val="24"/>
          <w:u w:val="single"/>
        </w:rPr>
        <w:t>La economía del Reino Unido se enfrenta a dos “factores en contra”: el reequilibrio interno (desde el gasto público y el de los consumidores, a las exportaciones y las inversiones) y la débil demanda externa</w:t>
      </w:r>
      <w:r>
        <w:rPr>
          <w:rFonts w:cs="Times New Roman" w:ascii="Times New Roman" w:hAnsi="Times New Roman"/>
          <w:sz w:val="24"/>
          <w:szCs w:val="24"/>
        </w:rPr>
        <w:t xml:space="preserve">. </w:t>
      </w:r>
      <w:r>
        <w:rPr>
          <w:rFonts w:cs="Times New Roman" w:ascii="Times New Roman" w:hAnsi="Times New Roman"/>
          <w:sz w:val="24"/>
          <w:szCs w:val="24"/>
          <w:u w:val="single"/>
        </w:rPr>
        <w:t>El primero consiste en pagar la deuda de los hogares, lo cual es difícil de hacer cuando los salarios están estancados, el desempleo está aumentando y la inflación sigue por encima del objetivo.</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lang w:val="en-US" w:eastAsia="en-US"/>
        </w:rPr>
        <w:drawing>
          <wp:inline distT="0" distB="0" distL="0" distR="0">
            <wp:extent cx="5619750" cy="3190240"/>
            <wp:effectExtent l="0" t="0" r="0" b="0"/>
            <wp:docPr id="11" name="Imagen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0" descr=""/>
                    <pic:cNvPicPr>
                      <a:picLocks noChangeAspect="1" noChangeArrowheads="1"/>
                    </pic:cNvPicPr>
                  </pic:nvPicPr>
                  <pic:blipFill>
                    <a:blip r:embed="rId13"/>
                    <a:srcRect l="-6" t="-9" r="-6" b="-9"/>
                    <a:stretch>
                      <a:fillRect/>
                    </a:stretch>
                  </pic:blipFill>
                  <pic:spPr bwMode="auto">
                    <a:xfrm>
                      <a:off x="0" y="0"/>
                      <a:ext cx="5619750" cy="319024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equilibrio económico es necesario e inevitable, pero esto estrangula los catalizadores del PIB en el futuro cercano</w:t>
      </w:r>
      <w:r>
        <w:rPr>
          <w:rFonts w:cs="Times New Roman" w:ascii="Times New Roman" w:hAnsi="Times New Roman"/>
          <w:sz w:val="24"/>
          <w:szCs w:val="24"/>
        </w:rPr>
        <w:t xml:space="preserve">. </w:t>
      </w:r>
      <w:r>
        <w:rPr>
          <w:rFonts w:cs="Times New Roman" w:ascii="Times New Roman" w:hAnsi="Times New Roman"/>
          <w:color w:val="FF0000"/>
          <w:sz w:val="24"/>
          <w:szCs w:val="24"/>
        </w:rPr>
        <w:t>El primer gráfico publicado</w:t>
      </w:r>
      <w:r>
        <w:rPr>
          <w:rFonts w:cs="Times New Roman" w:ascii="Times New Roman" w:hAnsi="Times New Roman"/>
          <w:sz w:val="24"/>
          <w:szCs w:val="24"/>
        </w:rPr>
        <w:t xml:space="preserve"> es sorprendente. En él se comparan las contribuciones de los diferentes catalizadores de la producción en las recuperaciones de los años 80, principios de los 90 y la recesión actual. </w:t>
      </w:r>
      <w:r>
        <w:rPr>
          <w:rFonts w:cs="Times New Roman" w:ascii="Times New Roman" w:hAnsi="Times New Roman"/>
          <w:sz w:val="24"/>
          <w:szCs w:val="24"/>
          <w:u w:val="single"/>
        </w:rPr>
        <w:t>Analizando factor a factor vemos con claridad porque al Reino Unido le será tan difícil salir de la situación actual.</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PIB: Sigue siendo decepcionante, y rezagado de las otras dos recesione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El gasto del consumidor: Plano</w:t>
      </w:r>
      <w:r>
        <w:rPr>
          <w:rFonts w:cs="Times New Roman" w:ascii="Times New Roman" w:hAnsi="Times New Roman"/>
          <w:sz w:val="24"/>
          <w:szCs w:val="24"/>
        </w:rPr>
        <w:t>. Esto no es sorprendente dado la cantidad de desapalancamiento necesario después del derroche de la década de 2000. Con caídas en el salario medio, y el alza del desempleo, es difícil ver una recuperación futura del gasto del consumidor.</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Inversión de las empresas. Relativamente buena hasta el momento</w:t>
      </w:r>
      <w:r>
        <w:rPr>
          <w:rFonts w:cs="Times New Roman" w:ascii="Times New Roman" w:hAnsi="Times New Roman"/>
          <w:sz w:val="24"/>
          <w:szCs w:val="24"/>
        </w:rPr>
        <w:t>. La reactivación del crédito debe proporcionar un nuevo impulso. Sin embargo, Citigroup está preocupado:</w:t>
      </w:r>
    </w:p>
    <w:p>
      <w:pPr>
        <w:pStyle w:val="Normal"/>
        <w:jc w:val="both"/>
        <w:rPr/>
      </w:pPr>
      <w:r>
        <w:rPr>
          <w:rFonts w:cs="Times New Roman" w:ascii="Times New Roman" w:hAnsi="Times New Roman"/>
          <w:sz w:val="24"/>
          <w:szCs w:val="24"/>
          <w:u w:val="single"/>
        </w:rPr>
        <w:t>La incipiente recuperación de la inversión empresarial es probable que se frustre por el deterioro de la rentabilidad empresarial y la liquidez, junto por la debilidad de los mercados financieros</w:t>
      </w:r>
      <w:r>
        <w:rPr>
          <w:rFonts w:cs="Times New Roman" w:ascii="Times New Roman" w:hAnsi="Times New Roman"/>
          <w:sz w:val="24"/>
          <w:szCs w:val="24"/>
        </w:rPr>
        <w:t xml:space="preserve">. La inversión empresarial tiende a responder, con un desfase, a la brecha entre la tasa de retorno del capital y el costo del capital. La brecha entre estas medidas se amplió notablemente en 2009-10, ayudando a la muy fuerte recuperación de la inversión empresarial en 2010. En los últimos meses esta brecha ha girado negativamente, con la caída de la rentabilidad y de los precios de las acciones. </w:t>
      </w:r>
      <w:r>
        <w:rPr>
          <w:rFonts w:cs="Times New Roman" w:ascii="Times New Roman" w:hAnsi="Times New Roman"/>
          <w:sz w:val="24"/>
          <w:szCs w:val="24"/>
          <w:u w:val="single"/>
        </w:rPr>
        <w:t xml:space="preserve">Dudamos de que menores rendimientos a largo plazo estimulen la inversión a menos que las acciones suban significativamente. Recientes encuestas sugieren que la inversión empresarial se debilitará en los próximos trimestres. </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Consumo gubernamental. Esto es realmente interesante</w:t>
      </w:r>
      <w:r>
        <w:rPr>
          <w:rFonts w:cs="Times New Roman" w:ascii="Times New Roman" w:hAnsi="Times New Roman"/>
          <w:sz w:val="24"/>
          <w:szCs w:val="24"/>
        </w:rPr>
        <w:t xml:space="preserve">. Se ha señalado muchas veces en otros lugares, pero esto es un recordatorio gráfico de que </w:t>
      </w:r>
      <w:r>
        <w:rPr>
          <w:rFonts w:cs="Times New Roman" w:ascii="Times New Roman" w:hAnsi="Times New Roman"/>
          <w:sz w:val="24"/>
          <w:szCs w:val="24"/>
          <w:u w:val="single"/>
        </w:rPr>
        <w:t>la reducción del gasto público está aún por suceder.</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La demanda interna final</w:t>
      </w:r>
      <w:r>
        <w:rPr>
          <w:rFonts w:cs="Times New Roman" w:ascii="Times New Roman" w:hAnsi="Times New Roman"/>
          <w:sz w:val="24"/>
          <w:szCs w:val="24"/>
        </w:rPr>
        <w:t>. Esta es la contribución combinada del consumo privado, la inversión empresarial, la inversión pública y la vivienda privada. Creemos que Citigroup está preocupado porque las cifras del último trimestre del PIB “pueden haber incluido una contribución importante de los inventari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Los salarios reales y los ingresos salariales</w:t>
      </w:r>
      <w:r>
        <w:rPr>
          <w:rFonts w:cs="Times New Roman" w:ascii="Times New Roman" w:hAnsi="Times New Roman"/>
          <w:sz w:val="24"/>
          <w:szCs w:val="24"/>
        </w:rPr>
        <w:t>. El asunto más urgente y la otra cara del gasto de los consumidores. Si la inflación cae, como se espera, entonces este factor debería mejorar, pero eso no cambia el hecho de que muchos británicos son más pobres y se sienten ahora más pobres que en los últimos añ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Empleo</w:t>
      </w:r>
      <w:r>
        <w:rPr>
          <w:rFonts w:cs="Times New Roman" w:ascii="Times New Roman" w:hAnsi="Times New Roman"/>
          <w:sz w:val="24"/>
          <w:szCs w:val="24"/>
        </w:rPr>
        <w:t xml:space="preserve">. Este fue inicialmente el punto más brillante de la recuperación del Reino Unido. Sin embargo, </w:t>
      </w:r>
      <w:r>
        <w:rPr>
          <w:rFonts w:cs="Times New Roman" w:ascii="Times New Roman" w:hAnsi="Times New Roman"/>
          <w:sz w:val="24"/>
          <w:szCs w:val="24"/>
          <w:u w:val="single"/>
        </w:rPr>
        <w:t>el desempleo ha comenzado a incrementarse de nuevo y, por supuesto, aún no hemos visto el final de los recortes de empleo en el sector público. El desempleo juvenil es especialmente preocupante.</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Exportaciones</w:t>
      </w:r>
      <w:r>
        <w:rPr>
          <w:rFonts w:cs="Times New Roman" w:ascii="Times New Roman" w:hAnsi="Times New Roman"/>
          <w:sz w:val="24"/>
          <w:szCs w:val="24"/>
        </w:rPr>
        <w:t xml:space="preserve">. Alentados por una libra esterlina más débil, el crecimiento de las exportaciones ha reducido el déficit comercial del Reino Unido del 3,1 por ciento del PIB en 2010 al 1,7 por ciento en el primer semestre de 2011. </w:t>
      </w:r>
      <w:r>
        <w:rPr>
          <w:rFonts w:cs="Times New Roman" w:ascii="Times New Roman" w:hAnsi="Times New Roman"/>
          <w:sz w:val="24"/>
          <w:szCs w:val="24"/>
          <w:u w:val="single"/>
        </w:rPr>
        <w:t>Citigroup calcula que el Reino Unido tendrá un superávit en cuenta corriente “en los próximos trimestres”</w:t>
      </w:r>
      <w:r>
        <w:rPr>
          <w:rFonts w:cs="Times New Roman" w:ascii="Times New Roman" w:hAnsi="Times New Roman"/>
          <w:sz w:val="24"/>
          <w:szCs w:val="24"/>
        </w:rPr>
        <w:t>. Sin embargo, la demanda externa no es lo que era y con Europa tal como está, no hay buenas perspectivas para el Reino Unido. “La dependencia del Reino Unido en las exportaciones y en la inversión empresarial como motores del crecimiento, limita la recuperación económica, y la hace más vulnerable a la mezcla actual de la débil demanda externa, el aumento de la incertidumbre y la debilidad de los mercados financieros”, escribe Citigroup.</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clusión: La recuperación del Reino Unido no tiene grandes áreas de fuerza Así que todo esto deja al Reino Unido sin fuentes reales de impulso económico: el gasto del consumidor se ve obstaculizado por las altas deudas privadas y el incremento del empleo, el gasto público disminuirá en términos reales, mientras que las exportaciones y la inversión empresarial tienen el peligro de empeorar.</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619750" cy="3039745"/>
            <wp:effectExtent l="0" t="0" r="0" b="0"/>
            <wp:docPr id="12" name="Imagen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81" descr=""/>
                    <pic:cNvPicPr>
                      <a:picLocks noChangeAspect="1" noChangeArrowheads="1"/>
                    </pic:cNvPicPr>
                  </pic:nvPicPr>
                  <pic:blipFill>
                    <a:blip r:embed="rId14"/>
                    <a:srcRect l="-6" t="-10" r="-6" b="-10"/>
                    <a:stretch>
                      <a:fillRect/>
                    </a:stretch>
                  </pic:blipFill>
                  <pic:spPr bwMode="auto">
                    <a:xfrm>
                      <a:off x="0" y="0"/>
                      <a:ext cx="5619750" cy="30397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color w:val="FF0000"/>
          <w:sz w:val="24"/>
          <w:szCs w:val="24"/>
        </w:rPr>
        <w:t>En el segundo gráfico</w:t>
      </w:r>
      <w:r>
        <w:rPr>
          <w:rFonts w:cs="Times New Roman" w:ascii="Times New Roman" w:hAnsi="Times New Roman"/>
          <w:sz w:val="24"/>
          <w:szCs w:val="24"/>
        </w:rPr>
        <w:t xml:space="preserve"> vemos la comparativa de la salida de la recesión de la Gran Depresión, y de las recesiones medias de las décadas de los 70, 80 y 90, con las proyecciones actuales. Claramente vemos que el escenario que espera al Reino Unido, y podríamos extender esta consideración al resto de Europa, es peor que lo que hemos visto hasta aho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umentos de sueldos de ejecutivos en el R. Unido contrastan con salarios de empleados</w:t>
      </w:r>
      <w:r>
        <w:rPr>
          <w:rFonts w:cs="Times New Roman" w:ascii="Times New Roman" w:hAnsi="Times New Roman"/>
          <w:sz w:val="24"/>
          <w:szCs w:val="24"/>
        </w:rPr>
        <w:t xml:space="preserve"> (BBCMundo - </w:t>
      </w:r>
      <w:r>
        <w:rPr>
          <w:rFonts w:cs="Times New Roman" w:ascii="Times New Roman" w:hAnsi="Times New Roman"/>
          <w:b/>
          <w:sz w:val="24"/>
          <w:szCs w:val="24"/>
        </w:rPr>
        <w:t>28/10/11</w:t>
      </w:r>
      <w:r>
        <w:rPr>
          <w:rFonts w:cs="Times New Roman" w:ascii="Times New Roman" w:hAnsi="Times New Roman"/>
          <w:sz w:val="24"/>
          <w:szCs w:val="24"/>
        </w:rPr>
        <w:t>)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jefes de las empresas más importantes del Reino Unido experimentaron importantes incrementos de sus ingresos anuales el año pas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rupo de investigación Incomes Data Services indica que los directores de las principales 100 compañías registradas en la Bolsa de Londres gozaron de un aumento promedio del 40% de sus salarios (los presidentes del 46%).</w:t>
      </w:r>
    </w:p>
    <w:p>
      <w:pPr>
        <w:pStyle w:val="Normal"/>
        <w:jc w:val="both"/>
        <w:rPr>
          <w:rFonts w:ascii="Times New Roman" w:hAnsi="Times New Roman" w:cs="Times New Roman"/>
          <w:sz w:val="24"/>
          <w:szCs w:val="24"/>
        </w:rPr>
      </w:pPr>
      <w:r>
        <w:rPr>
          <w:rFonts w:cs="Times New Roman" w:ascii="Times New Roman" w:hAnsi="Times New Roman"/>
          <w:sz w:val="24"/>
          <w:szCs w:val="24"/>
        </w:rPr>
        <w:t>El corresponsal de la BBC en asuntos de negocios informó que las cifras se dan a conocer en momentos en que muchos empleados están experimentando recortes reales de sus salarios al no poder mantenerse por encima de la tasa de inflación.</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indignados londinenses, que cumplen trece días acampados ante la catedral de San Pablo, insistieron hoy que no se marcharán pese a las presiones de la jerarquía anglicana y las autoridades locales, que buscan fórmulas para desalojarlos”... </w:t>
      </w:r>
      <w:r>
        <w:rPr>
          <w:rFonts w:cs="Times New Roman" w:ascii="Times New Roman" w:hAnsi="Times New Roman"/>
          <w:sz w:val="24"/>
          <w:szCs w:val="24"/>
          <w:u w:val="single"/>
        </w:rPr>
        <w:t>Los “indignados” de Londres no levantarán el campamento de la catedral de St. Paul</w:t>
      </w:r>
      <w:r>
        <w:rPr>
          <w:rFonts w:cs="Times New Roman" w:ascii="Times New Roman" w:hAnsi="Times New Roman"/>
          <w:sz w:val="24"/>
          <w:szCs w:val="24"/>
        </w:rPr>
        <w:t xml:space="preserve"> (Gaceta.es - </w:t>
      </w:r>
      <w:r>
        <w:rPr>
          <w:rFonts w:cs="Times New Roman" w:ascii="Times New Roman" w:hAnsi="Times New Roman"/>
          <w:b/>
          <w:sz w:val="24"/>
          <w:szCs w:val="24"/>
        </w:rPr>
        <w:t>27/10/11</w:t>
      </w:r>
      <w:r>
        <w:rPr>
          <w:rFonts w:cs="Times New Roman" w:ascii="Times New Roman" w:hAnsi="Times New Roman"/>
          <w:sz w:val="24"/>
          <w:szCs w:val="24"/>
        </w:rPr>
        <w:t>)</w:t>
      </w:r>
      <w:r>
        <w:rPr>
          <w:rFonts w:cs="Arial" w:ascii="Arial" w:hAnsi="Arial"/>
          <w:color w:val="333333"/>
          <w:sz w:val="17"/>
          <w:szCs w:val="17"/>
        </w:rPr>
        <w:t xml:space="preserve"> </w:t>
      </w:r>
    </w:p>
    <w:p>
      <w:pPr>
        <w:pStyle w:val="Normal"/>
        <w:shd w:fill="FFFFFF" w:val="clear"/>
        <w:spacing w:lineRule="auto" w:line="240" w:before="0" w:after="0"/>
        <w:jc w:val="both"/>
        <w:rPr>
          <w:rFonts w:ascii="Arial" w:hAnsi="Arial" w:cs="Arial"/>
          <w:i/>
          <w:i/>
          <w:color w:val="333333"/>
          <w:sz w:val="17"/>
          <w:szCs w:val="17"/>
        </w:rPr>
      </w:pPr>
      <w:r>
        <w:rPr>
          <w:rFonts w:cs="Arial" w:ascii="Arial" w:hAnsi="Arial"/>
          <w:i/>
          <w:color w:val="333333"/>
          <w:sz w:val="17"/>
          <w:szCs w:val="17"/>
        </w:rPr>
      </w:r>
    </w:p>
    <w:p>
      <w:pPr>
        <w:pStyle w:val="Normal"/>
        <w:shd w:fill="FFFFFF" w:val="clear"/>
        <w:spacing w:lineRule="auto" w:line="240" w:before="0" w:after="0"/>
        <w:jc w:val="both"/>
        <w:rPr>
          <w:rFonts w:ascii="Arial" w:hAnsi="Arial" w:eastAsia="Times New Roman" w:cs="Arial"/>
          <w:color w:val="333333"/>
          <w:sz w:val="17"/>
          <w:szCs w:val="17"/>
          <w:lang w:eastAsia="es-ES"/>
        </w:rPr>
      </w:pPr>
      <w:r>
        <w:rPr>
          <w:rFonts w:eastAsia="Times New Roman" w:cs="Arial" w:ascii="Arial" w:hAnsi="Arial"/>
          <w:color w:val="333333"/>
          <w:sz w:val="17"/>
          <w:szCs w:val="17"/>
          <w:lang w:val="en-US" w:eastAsia="en-US"/>
        </w:rPr>
        <w:drawing>
          <wp:inline distT="0" distB="0" distL="0" distR="0">
            <wp:extent cx="6190615" cy="2552065"/>
            <wp:effectExtent l="0" t="0" r="0" b="0"/>
            <wp:docPr id="13" name="Imagen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4" descr=""/>
                    <pic:cNvPicPr>
                      <a:picLocks noChangeAspect="1" noChangeArrowheads="1"/>
                    </pic:cNvPicPr>
                  </pic:nvPicPr>
                  <pic:blipFill>
                    <a:blip r:embed="rId15"/>
                    <a:srcRect l="-6" t="-14" r="-6" b="-14"/>
                    <a:stretch>
                      <a:fillRect/>
                    </a:stretch>
                  </pic:blipFill>
                  <pic:spPr bwMode="auto">
                    <a:xfrm>
                      <a:off x="0" y="0"/>
                      <a:ext cx="6190615" cy="2552065"/>
                    </a:xfrm>
                    <a:prstGeom prst="rect">
                      <a:avLst/>
                    </a:prstGeom>
                  </pic:spPr>
                </pic:pic>
              </a:graphicData>
            </a:graphic>
          </wp:inline>
        </w:drawing>
      </w:r>
    </w:p>
    <w:p>
      <w:pPr>
        <w:pStyle w:val="Normal"/>
        <w:jc w:val="both"/>
        <w:rPr>
          <w:rFonts w:ascii="Times New Roman" w:hAnsi="Times New Roman" w:eastAsia="Times New Roman" w:cs="Times New Roman"/>
          <w:color w:val="333333"/>
          <w:sz w:val="24"/>
          <w:szCs w:val="24"/>
          <w:u w:val="single"/>
          <w:lang w:eastAsia="es-ES"/>
        </w:rPr>
      </w:pPr>
      <w:r>
        <w:rPr>
          <w:rFonts w:eastAsia="Times New Roman" w:cs="Times New Roman" w:ascii="Times New Roman" w:hAnsi="Times New Roman"/>
          <w:color w:val="333333"/>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anónigo de la catedral, Giles Fraser, dimitió ese jueves (27/10) por discrepancias en la forma de gestionar la situación. La catedral abrirá este viernes sus puertas a los turistas, tras permanecer cerrada una semana, por primera vez desde la II Guerra Mundial. </w:t>
      </w:r>
    </w:p>
    <w:p>
      <w:pPr>
        <w:pStyle w:val="Normal"/>
        <w:jc w:val="both"/>
        <w:rPr>
          <w:rFonts w:ascii="Times New Roman" w:hAnsi="Times New Roman" w:cs="Times New Roman"/>
          <w:sz w:val="24"/>
          <w:szCs w:val="24"/>
        </w:rPr>
      </w:pPr>
      <w:r>
        <w:rPr>
          <w:rFonts w:cs="Times New Roman" w:ascii="Times New Roman" w:hAnsi="Times New Roman"/>
          <w:sz w:val="24"/>
          <w:szCs w:val="24"/>
        </w:rPr>
        <w:t>Un centenar de manifestantes anticapitalistas que resisten bajo la lluvia delante del templo protestante, en pleno distrito financiero, están protagonizando un incómodo enfrentamiento con los responsables de la catedral, que se vio obligada a cerrar sus puertas el viernes 21 por seguridad.</w:t>
      </w:r>
    </w:p>
    <w:p>
      <w:pPr>
        <w:pStyle w:val="Normal"/>
        <w:jc w:val="both"/>
        <w:rPr/>
      </w:pPr>
      <w:r>
        <w:rPr>
          <w:rFonts w:cs="Times New Roman" w:ascii="Times New Roman" w:hAnsi="Times New Roman"/>
          <w:sz w:val="24"/>
          <w:szCs w:val="24"/>
        </w:rPr>
        <w:t>Tras una semana sin recibir turistas y feligreses, algo que no sucedía desde la II Guerra Mundial, San Pablo anunció hoy que mañana abrirá sus puertas, pero el obispo de Londres, Richard Chartres, volvió a pedir a los “indignados” que “recojan sus tiendas voluntariamente”. “Nos quedaremos el tiempo que sea necesario. Hasta que cambie este sistema corrupto”, afirmó hoy a Efe uno de los acampados, que se hace llamar Johnny Love, en plena City o centro financiero de Londres. Otra “indignada” británica, Linsey Smith, está de acuerdo: “No pensamos irnos. Si la policía intenta echarnos resistiremos pacíficamente, con el sistema que utilizaba Ghandi”.</w:t>
      </w:r>
    </w:p>
    <w:p>
      <w:pPr>
        <w:pStyle w:val="Normal"/>
        <w:jc w:val="both"/>
        <w:rPr>
          <w:rFonts w:ascii="Times New Roman" w:hAnsi="Times New Roman" w:cs="Times New Roman"/>
          <w:sz w:val="24"/>
          <w:szCs w:val="24"/>
        </w:rPr>
      </w:pPr>
      <w:r>
        <w:rPr>
          <w:rFonts w:cs="Times New Roman" w:ascii="Times New Roman" w:hAnsi="Times New Roman"/>
          <w:sz w:val="24"/>
          <w:szCs w:val="24"/>
        </w:rPr>
        <w:t>En un principio, el movimiento anticapitalista planeaba instalarse delante del edificio de la Bolsa de Londres, pero al tratarse de una propiedad privada la policía no se lo permitió, por lo que acamparon muy cerca, a los pies de la catedral.</w:t>
      </w:r>
    </w:p>
    <w:p>
      <w:pPr>
        <w:pStyle w:val="Normal"/>
        <w:jc w:val="both"/>
        <w:rPr>
          <w:rFonts w:ascii="Times New Roman" w:hAnsi="Times New Roman" w:cs="Times New Roman"/>
          <w:sz w:val="24"/>
          <w:szCs w:val="24"/>
        </w:rPr>
      </w:pPr>
      <w:r>
        <w:rPr>
          <w:rFonts w:cs="Times New Roman" w:ascii="Times New Roman" w:hAnsi="Times New Roman"/>
          <w:sz w:val="24"/>
          <w:szCs w:val="24"/>
        </w:rPr>
        <w:t>La proliferación de tiendas de campaña y manifestantes provocó el pasado viernes el cierre del templo, ya que las autoridades municipales consideraban que peligraba la seguridad de los visitantes. Desde entonces, los responsables de la catedral, que aseguran perder unos 18.000 euros al día por su clausura, han pedido en muchas ocasiones a los acampados que se vayan, aunque reconocen entender el fondo de sus argumentos.</w:t>
      </w:r>
    </w:p>
    <w:p>
      <w:pPr>
        <w:pStyle w:val="Normal"/>
        <w:jc w:val="both"/>
        <w:rPr>
          <w:rFonts w:ascii="Times New Roman" w:hAnsi="Times New Roman" w:cs="Times New Roman"/>
          <w:sz w:val="24"/>
          <w:szCs w:val="24"/>
        </w:rPr>
      </w:pPr>
      <w:r>
        <w:rPr>
          <w:rFonts w:cs="Times New Roman" w:ascii="Times New Roman" w:hAnsi="Times New Roman"/>
          <w:sz w:val="24"/>
          <w:szCs w:val="24"/>
        </w:rPr>
        <w:t>Ante la negativa de los indignados, los responsables catedralicios han tenido que buscar una alternativa a los problemas de seguridad y hoy han anunciado que el templo volverá a abrir este viernes sus puertas para los turistas, que pagan 14 libras (unos 16 euros) por la entrada, y para los feligreses.</w:t>
      </w:r>
    </w:p>
    <w:p>
      <w:pPr>
        <w:pStyle w:val="Normal"/>
        <w:jc w:val="both"/>
        <w:rPr>
          <w:rFonts w:ascii="Times New Roman" w:hAnsi="Times New Roman" w:cs="Times New Roman"/>
          <w:sz w:val="24"/>
          <w:szCs w:val="24"/>
        </w:rPr>
      </w:pPr>
      <w:r>
        <w:rPr>
          <w:rFonts w:cs="Times New Roman" w:ascii="Times New Roman" w:hAnsi="Times New Roman"/>
          <w:sz w:val="24"/>
          <w:szCs w:val="24"/>
        </w:rPr>
        <w:t>Para ello, se ha decidido instalar un pasillo alternativo de evacuación y se prevé reubicar la cocina del campamento y el lugar donde se aparcan las bicicletas de los manifestantes, que obstruían parte de la entrada del templo.</w:t>
      </w:r>
    </w:p>
    <w:p>
      <w:pPr>
        <w:pStyle w:val="Normal"/>
        <w:jc w:val="both"/>
        <w:rPr/>
      </w:pPr>
      <w:r>
        <w:rPr>
          <w:rFonts w:cs="Times New Roman" w:ascii="Times New Roman" w:hAnsi="Times New Roman"/>
          <w:sz w:val="24"/>
          <w:szCs w:val="24"/>
        </w:rPr>
        <w:t xml:space="preserve">Sin embargo, la protesta y el enfrentamiento con los indignados ha dejado mella en la Iglesia Anglicana, ya que el canónigo de la catedral dimitió hoy por discrepancias en la forma de gestionar la situación. “Lamento mucho y siento tristeza al renunciar a mi puesto en la catedral de San Pablo”, dijo en la red social Twitter Giles Fraser, que no ve con buenos ojos que sus superiores intenten echar a los manifestantes. </w:t>
      </w:r>
    </w:p>
    <w:p>
      <w:pPr>
        <w:pStyle w:val="Normal"/>
        <w:jc w:val="both"/>
        <w:rPr/>
      </w:pPr>
      <w:r>
        <w:rPr>
          <w:rFonts w:cs="Times New Roman" w:ascii="Times New Roman" w:hAnsi="Times New Roman"/>
          <w:sz w:val="24"/>
          <w:szCs w:val="24"/>
        </w:rPr>
        <w:t xml:space="preserve">Los indignados agradecieron hoy el gesto y uno de ellos aseguró: “Está de nuestro lado, ha renunciado esta mañana oficialmente porque la policía y el Gobierno han presionado a la Iglesia para que nos vayamos”. </w:t>
      </w:r>
    </w:p>
    <w:p>
      <w:pPr>
        <w:pStyle w:val="Normal"/>
        <w:jc w:val="both"/>
        <w:rPr>
          <w:rFonts w:ascii="Times New Roman" w:hAnsi="Times New Roman" w:cs="Times New Roman"/>
          <w:sz w:val="24"/>
          <w:szCs w:val="24"/>
        </w:rPr>
      </w:pPr>
      <w:r>
        <w:rPr>
          <w:rFonts w:cs="Times New Roman" w:ascii="Times New Roman" w:hAnsi="Times New Roman"/>
          <w:sz w:val="24"/>
          <w:szCs w:val="24"/>
        </w:rPr>
        <w:t>A los acampados les queda ahora salvar otro escollo: el posible desalojo por parte de las autoridades locales de la City, que estudian medidas legales para hacerlo.</w:t>
      </w:r>
    </w:p>
    <w:p>
      <w:pPr>
        <w:pStyle w:val="Normal"/>
        <w:jc w:val="both"/>
        <w:rPr/>
      </w:pPr>
      <w:r>
        <w:rPr>
          <w:rFonts w:cs="Times New Roman" w:ascii="Times New Roman" w:hAnsi="Times New Roman"/>
          <w:sz w:val="24"/>
          <w:szCs w:val="24"/>
        </w:rPr>
        <w:t>Pero no todo son muestras de rechazo e incomprensión para unos manifestantes, mayoritariamente jóvenes, que enseñan pancartas con lemas como “Libertad de expresión” o “Recicla el capitalismo”.</w:t>
      </w:r>
    </w:p>
    <w:p>
      <w:pPr>
        <w:pStyle w:val="Normal"/>
        <w:jc w:val="both"/>
        <w:rPr/>
      </w:pPr>
      <w:r>
        <w:rPr>
          <w:rFonts w:cs="Times New Roman" w:ascii="Times New Roman" w:hAnsi="Times New Roman"/>
          <w:sz w:val="24"/>
          <w:szCs w:val="24"/>
        </w:rPr>
        <w:t>Frente a la escalinata de la catedral, los indignados mantienen bajo la lluvia, sin ninguna protección, una supuesta instalación del cotizado artista callejero Bansky. Los acampados aseguran que personas del entorno del grafitero británico llegaron hace unos días con la obra, un juego del “Monopoly” de gran tamaño, para mostrar su apoyo al movimiento. De momento son muchas las dudas sobre la autenticidad de la instalación, sobre la que hoy caía la lluvia y que podría valer miles de euros si procede de las manos de Bansky.</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auténtica, es emocionante y, si no lo es, atrae a la prensa, así que está bien en cualquier caso”, señaló Johnny, que no descarta venderla para apoyar económicamente al movimiento si Bansky “está de acuerd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indignados que desde hace casi dos semanas ocupan una zona peatonal colindante con la catedral de San Pablo ya tienen a su primer mártir: Giles Fraser, rector de la catedral y el hombre que el sábado 15 de octubre se había convertido ya en un héroe al dar la bienvenida a los manifestantes anticapitalistas y pedir a la policía que no les desalojara con violencia y les permitiera acampar allí, ha dimitido de su cargo eclesiástico. Su marcha hace pensar que la policía londinense, con el apoyo de la Iglesia, se dispone a desalojar el campo por la fuerza en los próximos días”... </w:t>
      </w:r>
      <w:r>
        <w:rPr>
          <w:rFonts w:cs="Times New Roman" w:ascii="Times New Roman" w:hAnsi="Times New Roman"/>
          <w:sz w:val="24"/>
          <w:szCs w:val="24"/>
          <w:u w:val="single"/>
        </w:rPr>
        <w:t>De héroe a mártir de la ocupación</w:t>
      </w:r>
      <w:r>
        <w:rPr>
          <w:rFonts w:cs="Times New Roman" w:ascii="Times New Roman" w:hAnsi="Times New Roman"/>
          <w:sz w:val="24"/>
          <w:szCs w:val="24"/>
        </w:rPr>
        <w:t xml:space="preserve"> (El País - </w:t>
      </w:r>
      <w:r>
        <w:rPr>
          <w:rFonts w:cs="Times New Roman" w:ascii="Times New Roman" w:hAnsi="Times New Roman"/>
          <w:b/>
          <w:sz w:val="24"/>
          <w:szCs w:val="24"/>
        </w:rPr>
        <w:t>27/10/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los pocos días de formarse, el campamento lo integraban ya casi dos centenares de tiendas de campaña la Iglesia de Inglaterra decidió cerrar la catedral al público por razones de seguridad. Un argumento sorprendente porque los campistas habían aceptado la requisitoria policial de delimitar su campo de manera que no impidiera el tránsito por la zona. Aún más: se organizaron de inmediato para evitar que las considerables actividades del campo -con cocina y todo- y el alivio de las necesidades fisiológicas provocaran un problema higiénico-sanitario que diera argumentos a la policía para el desalojo. </w:t>
      </w:r>
    </w:p>
    <w:p>
      <w:pPr>
        <w:pStyle w:val="Normal"/>
        <w:jc w:val="both"/>
        <w:rPr>
          <w:rFonts w:ascii="Times New Roman" w:hAnsi="Times New Roman" w:cs="Times New Roman"/>
          <w:sz w:val="24"/>
          <w:szCs w:val="24"/>
        </w:rPr>
      </w:pPr>
      <w:r>
        <w:rPr>
          <w:rFonts w:cs="Times New Roman" w:ascii="Times New Roman" w:hAnsi="Times New Roman"/>
          <w:sz w:val="24"/>
          <w:szCs w:val="24"/>
        </w:rPr>
        <w:t>A pesar eso, y de que el campo ocupa prácticamente el mismo espacio que al principio, la Iglesia cerró la catedral, lo que provoca unas pérdidas diarias de 18.000 euros a la institución. El cierre ha tenido sobre todo el efecto de incrementar las críticas de los medios a la existencia del campo y la jerarquía eclesiástica ha pedido a los indignados que se retiren de allí porque ya han conseguido expresar las razones de su protesta. En un giro tan inusitado como la decisión inicial de cerrar, la Iglesia tiene previsto reabrir mañana viernes (28/10)</w:t>
      </w:r>
    </w:p>
    <w:p>
      <w:pPr>
        <w:pStyle w:val="Normal"/>
        <w:jc w:val="both"/>
        <w:rPr>
          <w:rFonts w:ascii="Times New Roman" w:hAnsi="Times New Roman" w:cs="Times New Roman"/>
          <w:sz w:val="24"/>
          <w:szCs w:val="24"/>
        </w:rPr>
      </w:pPr>
      <w:r>
        <w:rPr>
          <w:rFonts w:cs="Times New Roman" w:ascii="Times New Roman" w:hAnsi="Times New Roman"/>
          <w:sz w:val="24"/>
          <w:szCs w:val="24"/>
        </w:rPr>
        <w:t>La ocupación, el posterior cierre y en general toda la manera de abordar la ocupación han creado enormes tensiones en el seno de la Iglesia. El rector Fraser advirtió que dimitiría si la Iglesia apoyaba el desalojo violento del campamento. Fraser ha hecho efectiva esa dimisión esta mañana (27/10) y la ha anunciado él mismo en su cuenta de Twitter: “Tengo que anunciar con gran pesar y tristeza que he dado mi preaviso [para dejar] la catedral de San Pablo”. En declaraciones al diario The Guardian, Fraser explica: “He dimitido porque el capítulo de la catedral ha puesto en marcha una acción que puede significar que habrá violencia en nombre de la Iglesia”.</w:t>
      </w:r>
    </w:p>
    <w:p>
      <w:pPr>
        <w:pStyle w:val="Normal"/>
        <w:jc w:val="both"/>
        <w:rPr>
          <w:rFonts w:ascii="Times New Roman" w:hAnsi="Times New Roman" w:cs="Times New Roman"/>
          <w:sz w:val="24"/>
          <w:szCs w:val="24"/>
        </w:rPr>
      </w:pPr>
      <w:r>
        <w:rPr>
          <w:rFonts w:cs="Times New Roman" w:ascii="Times New Roman" w:hAnsi="Times New Roman"/>
          <w:sz w:val="24"/>
          <w:szCs w:val="24"/>
        </w:rPr>
        <w:t>Fraser, de 47 años, es un hombre muy peculiar. “El cura que prefiere los tejanos y las camisetas”, como le ha retratado el corresponsal religioso del Guardian, Stephen Bates, es hijo de un oficial de la RAF, la fuerza aérea británica, y llegó a tentarle la idea de convertirse en capellán castrense. De origen judío, era trotskista de adolescente y se convirtió al anglicanismo en sus años universitarios. Casado y padre de tres hijos, profundamente de izquierdas, ha defendido la apertura de la Iglesia a los gays y es conocido por sus columnas periodísticas en el diario eclesiástico The Church Times.</w:t>
      </w:r>
    </w:p>
    <w:p>
      <w:pPr>
        <w:pStyle w:val="NormalWeb"/>
        <w:jc w:val="both"/>
        <w:rPr/>
      </w:pPr>
      <w:r>
        <w:rPr>
          <w:i/>
        </w:rPr>
        <w:t>“</w:t>
      </w:r>
      <w:r>
        <w:rPr>
          <w:i/>
        </w:rPr>
        <w:t xml:space="preserve">La Policía metropolitana de Londres ha desplegado unos 4.000 agentes para controlar de cerca la manifestación estudiantil que recorre en estos momentos, por ahora sin incidentes, el distrito financiero de la capital británica. Unos 5.000 estudiantes, según las primeras estimaciones de las agencias de prensa, se han sumado a la protesta en contra de la subida de tasas universitarias adoptada por el gobierno que preside David Cameron”... </w:t>
      </w:r>
      <w:r>
        <w:rPr>
          <w:u w:val="single"/>
        </w:rPr>
        <w:t>Miles de policías “escoltan” la manifestación estudiantil en la City</w:t>
      </w:r>
      <w:r>
        <w:rPr/>
        <w:t xml:space="preserve"> (ABC - </w:t>
      </w:r>
      <w:r>
        <w:rPr>
          <w:b/>
        </w:rPr>
        <w:t>9/11/11</w:t>
      </w:r>
      <w:r>
        <w:rPr/>
        <w:t xml:space="preserve">) </w:t>
      </w:r>
    </w:p>
    <w:p>
      <w:pPr>
        <w:pStyle w:val="NormalWeb"/>
        <w:jc w:val="both"/>
        <w:rPr/>
      </w:pPr>
      <w:r>
        <w:rPr/>
        <w:t>(16:28h)</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val="en-US" w:eastAsia="en-US"/>
        </w:rPr>
        <w:drawing>
          <wp:inline distT="0" distB="0" distL="0" distR="0">
            <wp:extent cx="6134100" cy="3448050"/>
            <wp:effectExtent l="0" t="0" r="0" b="0"/>
            <wp:docPr id="1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4" descr=""/>
                    <pic:cNvPicPr>
                      <a:picLocks noChangeAspect="1" noChangeArrowheads="1"/>
                    </pic:cNvPicPr>
                  </pic:nvPicPr>
                  <pic:blipFill>
                    <a:blip r:embed="rId16"/>
                    <a:srcRect l="-6" t="-10" r="-6" b="-10"/>
                    <a:stretch>
                      <a:fillRect/>
                    </a:stretch>
                  </pic:blipFill>
                  <pic:spPr bwMode="auto">
                    <a:xfrm>
                      <a:off x="0" y="0"/>
                      <a:ext cx="6134100" cy="3448050"/>
                    </a:xfrm>
                    <a:prstGeom prst="rect">
                      <a:avLst/>
                    </a:prstGeom>
                  </pic:spPr>
                </pic:pic>
              </a:graphicData>
            </a:graphic>
          </wp:inline>
        </w:drawing>
      </w:r>
    </w:p>
    <w:p>
      <w:pPr>
        <w:pStyle w:val="NormalWeb"/>
        <w:jc w:val="both"/>
        <w:rPr/>
      </w:pPr>
      <w:r>
        <w:rPr/>
        <w:t>“</w:t>
      </w:r>
      <w:r>
        <w:rPr/>
        <w:t>Un gobierno de millonarios nos está diciendo que tenemos que pagar el triple de tasas”, ha denunciado esta mañana Michael Chessum, uno de los líderes de la Campaña Nacional contra los Recortes y las Tasas.</w:t>
      </w:r>
    </w:p>
    <w:p>
      <w:pPr>
        <w:pStyle w:val="NormalWeb"/>
        <w:jc w:val="both"/>
        <w:rPr/>
      </w:pPr>
      <w:r>
        <w:rPr/>
        <w:t xml:space="preserve">Una manifestación similar, celebrada el pasado diciembre y en la que participaron unas 50.000 personas, terminó con fuertes incidentes violentos y la agresión al coche del Príncipe Carlos y su esposa por parte de un grupo de agitadores. Para impedir que se repitan escenas similares, la Policía envió esta vez cartas a los militantes de los grupos anti recortes en las que les advertía de las consecuencias de una deriva violenta de la protesta de hoy. </w:t>
      </w:r>
    </w:p>
    <w:p>
      <w:pPr>
        <w:pStyle w:val="NormalWeb"/>
        <w:jc w:val="both"/>
        <w:rPr/>
      </w:pPr>
      <w:r>
        <w:rPr/>
        <w:t>Scotland Yard ha desplegado fuertes cordones de policías a pie y a caballo para controlar los movimientos de la marcha, dentro de la estrategia de gestión de masas conocida como «kettling». En su carta, además, las autoridades advertían de que habían autorizado el uso de balas de plástico si se producían incidentes graves. Una amenaza que los grupos organizadores de la manifestación han calificado como «intimidatoria».</w:t>
      </w:r>
    </w:p>
    <w:p>
      <w:pPr>
        <w:pStyle w:val="NormalWeb"/>
        <w:jc w:val="both"/>
        <w:rPr/>
      </w:pPr>
      <w:r>
        <w:rPr/>
        <w:t>La marcha discurría sin incidentes en sus primeras dos horas. Sin embargo, un grupo de estudiantes se ha separado de la marcha y ha plantado una veintena de tiendas de campaña en Trafalgar Square, a los pies de la columna de Nelson, en solidaridad con los “indignados” acampados alrededor de la catedral de San Pablo.</w:t>
      </w:r>
    </w:p>
    <w:p>
      <w:pPr>
        <w:pStyle w:val="NormalWeb"/>
        <w:jc w:val="both"/>
        <w:rPr/>
      </w:pPr>
      <w:r>
        <w:rPr/>
        <w:t xml:space="preserve"> </w:t>
      </w:r>
      <w:r>
        <w:rPr/>
        <w:t>Los convocantes tienen permiso para realizar un acto final en el corazón de la zona financiera por una duración máxima de dos horas.</w:t>
      </w:r>
    </w:p>
    <w:p>
      <w:pPr>
        <w:pStyle w:val="NormalWeb"/>
        <w:jc w:val="both"/>
        <w:rPr/>
      </w:pPr>
      <w:r>
        <w:rPr>
          <w:i/>
        </w:rPr>
        <w:t>“</w:t>
      </w:r>
      <w:r>
        <w:rPr>
          <w:i/>
        </w:rPr>
        <w:t>La policía de Londres arrestó un número todavía no confirmado de estudiantes que intentaron montar un campamento en la Plaza de Trafalgar, en el centro de la ciudad, como parte de la multitudinaria protesta de este miércoles contra las matrículas que empezarán a cobrar las universidades británicas el próximo año lectivo”...</w:t>
      </w:r>
      <w:r>
        <w:rPr/>
        <w:t xml:space="preserve"> </w:t>
      </w:r>
      <w:r>
        <w:rPr>
          <w:u w:val="single"/>
        </w:rPr>
        <w:t>Londres: policía desmantela campamentos de estudiantes en la Plaza de Trafalgar</w:t>
      </w:r>
      <w:r>
        <w:rPr/>
        <w:t xml:space="preserve"> (BBCMundo - </w:t>
      </w:r>
      <w:r>
        <w:rPr>
          <w:b/>
        </w:rPr>
        <w:t>9/11/11</w:t>
      </w:r>
      <w:r>
        <w:rPr/>
        <w:t>)</w:t>
      </w:r>
    </w:p>
    <w:p>
      <w:pPr>
        <w:pStyle w:val="NormalWeb"/>
        <w:jc w:val="both"/>
        <w:rPr/>
      </w:pPr>
      <w:r>
        <w:rPr/>
        <w:t xml:space="preserve">(Última actualización) </w:t>
      </w:r>
    </w:p>
    <w:p>
      <w:pPr>
        <w:pStyle w:val="NormalWeb"/>
        <w:jc w:val="both"/>
        <w:rPr/>
      </w:pPr>
      <w:r>
        <w:rPr/>
        <w:t>La marcha, en la que participaron jóvenes y docentes, denuncia la aprobación de una medida que permite a las universidades cobrar hasta US$ 14.000 al año.</w:t>
      </w:r>
    </w:p>
    <w:p>
      <w:pPr>
        <w:pStyle w:val="NormalWeb"/>
        <w:jc w:val="both"/>
        <w:rPr/>
      </w:pPr>
      <w:r>
        <w:rPr/>
        <w:t>La policía desmanteló decenas de carpas y dispersó a varios manifestantes.</w:t>
      </w:r>
    </w:p>
    <w:p>
      <w:pPr>
        <w:pStyle w:val="NormalWeb"/>
        <w:jc w:val="both"/>
        <w:rPr/>
      </w:pPr>
      <w:r>
        <w:rPr/>
        <w:t>En las protestas del año pasado por este mismo motivo, que fueron más concurridas, se registraron episodios de violencia al margen de la marcha, por lo que esta tarde había unos 4.000 efectivos policiales en las calles que transitaron los manifestantes.</w:t>
      </w:r>
    </w:p>
    <w:p>
      <w:pPr>
        <w:pStyle w:val="NormalWeb"/>
        <w:jc w:val="both"/>
        <w:rPr/>
      </w:pPr>
      <w:r>
        <w:rPr/>
      </w:r>
    </w:p>
    <w:p>
      <w:pPr>
        <w:pStyle w:val="NormalWeb"/>
        <w:jc w:val="both"/>
        <w:rPr/>
      </w:pPr>
      <w:r>
        <w:rPr/>
        <w:tab/>
      </w:r>
      <w:r>
        <w:rPr>
          <w:rFonts w:cs="Arial" w:ascii="Arial" w:hAnsi="Arial"/>
          <w:color w:val="333333"/>
          <w:sz w:val="17"/>
          <w:szCs w:val="17"/>
        </w:rPr>
        <w:drawing>
          <wp:inline distT="0" distB="0" distL="0" distR="0">
            <wp:extent cx="4457700" cy="277050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9" r="-6" b="-9"/>
                    <a:stretch>
                      <a:fillRect/>
                    </a:stretch>
                  </pic:blipFill>
                  <pic:spPr bwMode="auto">
                    <a:xfrm>
                      <a:off x="0" y="0"/>
                      <a:ext cx="4457700" cy="2770505"/>
                    </a:xfrm>
                    <a:prstGeom prst="rect">
                      <a:avLst/>
                    </a:prstGeom>
                  </pic:spPr>
                </pic:pic>
              </a:graphicData>
            </a:graphic>
          </wp:inline>
        </w:drawing>
      </w:r>
    </w:p>
    <w:p>
      <w:pPr>
        <w:pStyle w:val="NormalWeb"/>
        <w:jc w:val="both"/>
        <w:rPr/>
      </w:pPr>
      <w:r>
        <w:rPr/>
      </w:r>
    </w:p>
    <w:p>
      <w:pPr>
        <w:pStyle w:val="NormalWeb"/>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 Alma, corazón y vida: ¿y por casa como andamos? (economía y sociedad)</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inión personal (todo lo que quepa en un simple blog)</w:t>
      </w:r>
    </w:p>
    <w:p>
      <w:pPr>
        <w:pStyle w:val="Normal"/>
        <w:spacing w:lineRule="auto" w:line="240"/>
        <w:jc w:val="both"/>
        <w:rPr>
          <w:rFonts w:ascii="Times New Roman" w:hAnsi="Times New Roman" w:cs="Times New Roman"/>
          <w:color w:val="000000"/>
          <w:sz w:val="20"/>
          <w:szCs w:val="20"/>
          <w:lang w:eastAsia="es-ES"/>
        </w:rPr>
      </w:pPr>
      <w:r>
        <w:rPr>
          <w:rFonts w:cs="Times New Roman" w:ascii="Times New Roman" w:hAnsi="Times New Roman"/>
          <w:color w:val="000000"/>
          <w:sz w:val="24"/>
          <w:szCs w:val="24"/>
          <w:lang w:eastAsia="es-ES"/>
        </w:rPr>
        <w:t>Recordemos el cuento. “</w:t>
      </w:r>
      <w:r>
        <w:rPr>
          <w:rFonts w:cs="Times New Roman" w:ascii="Times New Roman" w:hAnsi="Times New Roman"/>
          <w:i/>
          <w:iCs/>
          <w:color w:val="000000"/>
          <w:sz w:val="24"/>
          <w:szCs w:val="24"/>
          <w:lang w:eastAsia="es-ES"/>
        </w:rPr>
        <w:t>Un rey convoca a todos los mejores sastres de su reino para hacerle un traje especial con motivo de su coronación. De entre todos los sastres un tipo vivo con mucha labia y una arrolladora personalidad convence al rey y a sus dignatarios para que se lo encargue. El traje que él diseñaría, dice, iba a ser tan especial que sería verdaderamente mágico. Pero con una advertencia importante: este traje no podrá ser visto por los necios, solamente las personas inteligentes serán capaces de apreciarlo.</w:t>
      </w:r>
    </w:p>
    <w:p>
      <w:pPr>
        <w:pStyle w:val="Normal"/>
        <w:spacing w:lineRule="auto" w:line="240"/>
        <w:jc w:val="both"/>
        <w:rPr>
          <w:rFonts w:ascii="Times New Roman" w:hAnsi="Times New Roman" w:cs="Times New Roman"/>
          <w:color w:val="000000"/>
          <w:sz w:val="20"/>
          <w:szCs w:val="20"/>
          <w:lang w:eastAsia="es-ES"/>
        </w:rPr>
      </w:pPr>
      <w:r>
        <w:rPr>
          <w:rFonts w:cs="Times New Roman" w:ascii="Times New Roman" w:hAnsi="Times New Roman"/>
          <w:i/>
          <w:iCs/>
          <w:color w:val="000000"/>
          <w:sz w:val="24"/>
          <w:szCs w:val="24"/>
          <w:lang w:eastAsia="es-ES"/>
        </w:rPr>
        <w:t>En el día señalado para la prueba, el rey contempla la mirada imperturbable y sonriente de sus ministros, ninguno de los cuales quiere parecer necio aunque, por supuesto, nadie ve ningún traje. El rey se pregunta ¿seré yo un necio? -y como tampoco quiere parecerlo premia y felicita al sastre por la maravilla del traje invisible.</w:t>
      </w:r>
    </w:p>
    <w:p>
      <w:pPr>
        <w:pStyle w:val="Normal"/>
        <w:spacing w:lineRule="auto" w:line="240"/>
        <w:jc w:val="both"/>
        <w:rPr>
          <w:rFonts w:ascii="Times New Roman" w:hAnsi="Times New Roman" w:cs="Times New Roman"/>
          <w:color w:val="000000"/>
          <w:sz w:val="20"/>
          <w:szCs w:val="20"/>
          <w:lang w:eastAsia="es-ES"/>
        </w:rPr>
      </w:pPr>
      <w:r>
        <w:rPr>
          <w:rFonts w:cs="Times New Roman" w:ascii="Times New Roman" w:hAnsi="Times New Roman"/>
          <w:i/>
          <w:iCs/>
          <w:color w:val="000000"/>
          <w:sz w:val="24"/>
          <w:szCs w:val="24"/>
          <w:lang w:eastAsia="es-ES"/>
        </w:rPr>
        <w:t>Llega el día de la gran fiesta y el rey aparece en público, desnudo. Nadie quiere ser necio y todos le aplauden hasta que destaca la voz de un niño que grita ¡pero si el rey va desnudo!</w:t>
      </w:r>
    </w:p>
    <w:p>
      <w:pPr>
        <w:pStyle w:val="Normal"/>
        <w:spacing w:lineRule="auto" w:line="240"/>
        <w:jc w:val="both"/>
        <w:rPr/>
      </w:pPr>
      <w:r>
        <w:rPr>
          <w:rFonts w:cs="Times New Roman" w:ascii="Times New Roman" w:hAnsi="Times New Roman"/>
          <w:i/>
          <w:iCs/>
          <w:color w:val="000000"/>
          <w:sz w:val="24"/>
          <w:szCs w:val="24"/>
          <w:lang w:eastAsia="es-ES"/>
        </w:rPr>
        <w:t>El rey pierde la compostura e intenta taparse. A partir de aquí todos se dan cuenta de la superchería</w:t>
      </w:r>
      <w:r>
        <w:rPr>
          <w:rFonts w:cs="Times New Roman" w:ascii="Times New Roman" w:hAnsi="Times New Roman"/>
          <w:color w:val="000000"/>
          <w:sz w:val="24"/>
          <w:szCs w:val="24"/>
          <w:lang w:eastAsia="es-ES"/>
        </w:rPr>
        <w:t>”.</w:t>
      </w:r>
    </w:p>
    <w:p>
      <w:pPr>
        <w:pStyle w:val="Normal"/>
        <w:jc w:val="both"/>
        <w:rPr/>
      </w:pPr>
      <w:r>
        <w:rPr>
          <w:rFonts w:cs="Times New Roman" w:ascii="Times New Roman" w:hAnsi="Times New Roman"/>
          <w:sz w:val="24"/>
          <w:szCs w:val="24"/>
        </w:rPr>
        <w:t>El cajón “desastre” del “coach” David: un TAC (reciente) del Reino “Hundi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empresas tendrán más fácil despedir a los trabajadores… para “impulsar la recuperación económica”. (</w:t>
      </w:r>
      <w:r>
        <w:rPr>
          <w:rFonts w:eastAsia="Times New Roman" w:cs="Times New Roman" w:ascii="Times New Roman" w:hAnsi="Times New Roman"/>
          <w:b/>
          <w:sz w:val="24"/>
          <w:szCs w:val="24"/>
          <w:lang w:eastAsia="es-ES"/>
        </w:rPr>
        <w:t>10/1/11)</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El Gobierno británico planea introducir cambios en las leyes de inmigración para reducir significativamente las trabas a las peticiones de residencia en el país por parte de grandes fortunas extranjeras que expresen su propósito de invertir en territorio británico. (</w:t>
      </w:r>
      <w:r>
        <w:rPr>
          <w:rFonts w:cs="Times New Roman" w:ascii="Times New Roman" w:hAnsi="Times New Roman"/>
          <w:b/>
          <w:sz w:val="24"/>
          <w:szCs w:val="24"/>
        </w:rPr>
        <w:t>7/2/11</w:t>
      </w:r>
      <w:r>
        <w:rPr>
          <w:rFonts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El gobernador del Banco de Inglaterra afirma que no es todopoderoso y el poder adquisitivo de los británicos regresará a niveles de 2005. (</w:t>
      </w:r>
      <w:r>
        <w:rPr>
          <w:rFonts w:cs="Times New Roman" w:ascii="Times New Roman" w:hAnsi="Times New Roman"/>
          <w:b/>
          <w:sz w:val="24"/>
          <w:szCs w:val="24"/>
        </w:rPr>
        <w:t>9/2/11)</w:t>
      </w:r>
    </w:p>
    <w:p>
      <w:pPr>
        <w:pStyle w:val="NormalWeb"/>
        <w:jc w:val="both"/>
        <w:rPr/>
      </w:pPr>
      <w:r>
        <w:rPr/>
        <w:t>“</w:t>
      </w:r>
      <w:r>
        <w:rPr/>
        <w:t>El Banco (de Inglaterra) no puede ni debería intentar evitar la caída en los niveles de vida”, afirmó King, sosteniendo que esto es una consecuencia inevitable de la crisis financiera, y algo necesario para reequilibrar la economía británica.  (</w:t>
      </w:r>
      <w:r>
        <w:rPr>
          <w:b/>
        </w:rPr>
        <w:t>9/2/11</w:t>
      </w:r>
      <w:r>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de coalición pretende poner fin al abuso de las subvenciones que se produce en el Reino Unido desde hace años. La reforma del sistema de ayudas presentada por el ministro de Trabajo, Iain Duncan Smith, está dirigida precisamente a fomentar la cultura del empleo y dificultar la vida regalada del sistema de bienestar británico. (</w:t>
      </w:r>
      <w:r>
        <w:rPr>
          <w:rFonts w:eastAsia="Times New Roman" w:cs="Times New Roman" w:ascii="Times New Roman" w:hAnsi="Times New Roman"/>
          <w:b/>
          <w:sz w:val="24"/>
          <w:szCs w:val="24"/>
          <w:lang w:eastAsia="es-ES"/>
        </w:rPr>
        <w:t>21/2/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El secretario del Tesoro de Estados Unidos, Tim Geithner, declaró a la BBC que la regulación mínima del sector bancario en el Reino Unido contribuyó a las últimas turbulencias de las finanzas mundiales. (</w:t>
      </w:r>
      <w:r>
        <w:rPr>
          <w:rFonts w:eastAsia="Times New Roman" w:cs="Times New Roman" w:ascii="Times New Roman" w:hAnsi="Times New Roman"/>
          <w:b/>
          <w:sz w:val="24"/>
          <w:szCs w:val="24"/>
          <w:lang w:eastAsia="es-ES"/>
        </w:rPr>
        <w:t>22/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ity de Londres, de poco más de 3 kilómetros cuadrados, es el centro financiero de la capital y al mismo tiempo núcleo de una vasta telaraña de paraísos fiscales que son o fueron hasta hace poco parte de la Corona británica. (</w:t>
      </w:r>
      <w:r>
        <w:rPr>
          <w:rFonts w:eastAsia="Times New Roman" w:cs="Times New Roman" w:ascii="Times New Roman" w:hAnsi="Times New Roman"/>
          <w:b/>
          <w:sz w:val="24"/>
          <w:szCs w:val="24"/>
          <w:lang w:eastAsia="es-ES"/>
        </w:rPr>
        <w:t>28/2/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El Reino Unido podría sufrir otra crisis financiera como la de 2008 si no lleva a cabo una reforma de los bancos, advierte el gobernador del Banco de Inglaterra, Mervyn King, quien acusa a las entidades de ‘explotar de forma rutinaria a sus millones de clientes’.</w:t>
      </w:r>
      <w:r>
        <w:rPr/>
        <w:t xml:space="preserve"> (</w:t>
      </w:r>
      <w:r>
        <w:rPr>
          <w:rFonts w:eastAsia="Times New Roman" w:cs="Times New Roman" w:ascii="Times New Roman" w:hAnsi="Times New Roman"/>
          <w:b/>
          <w:sz w:val="24"/>
          <w:szCs w:val="24"/>
          <w:lang w:eastAsia="es-ES"/>
        </w:rPr>
        <w:t>5/3/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rown admite que cometió “un gran error” en la manera en la que abordó la regulación financiera antes de que el sistema financiero se colapsara. Y añade que “tengo que aceptar mi responsabilidad”.</w:t>
      </w:r>
      <w:r>
        <w:rPr/>
        <w:t xml:space="preserve"> (</w:t>
      </w:r>
      <w:r>
        <w:rPr>
          <w:rFonts w:eastAsia="Times New Roman" w:cs="Times New Roman" w:ascii="Times New Roman" w:hAnsi="Times New Roman"/>
          <w:b/>
          <w:sz w:val="24"/>
          <w:szCs w:val="24"/>
          <w:lang w:eastAsia="es-ES"/>
        </w:rPr>
        <w:t>11/4/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Reforma, sí. Revolución, no. El informe preliminar elaborado por una comisión independiente sobre la reforma del sistema bancario británico ha descartado la radical idea de separar por completo la banca comercial de la de negocios y apuesta por una combinación de medidas más moderadas como fórmula más viable para dar estabilidad al sistema financiero y evitar una crisis como la que empezó en 2007. (</w:t>
      </w:r>
      <w:r>
        <w:rPr>
          <w:rFonts w:eastAsia="Times New Roman" w:cs="Times New Roman" w:ascii="Times New Roman" w:hAnsi="Times New Roman"/>
          <w:b/>
          <w:sz w:val="24"/>
          <w:szCs w:val="24"/>
          <w:lang w:eastAsia="es-ES"/>
        </w:rPr>
        <w:t>12/4/11</w:t>
      </w:r>
      <w:r>
        <w:rPr>
          <w:rFonts w:eastAsia="Times New Roman" w:cs="Times New Roman" w:ascii="Times New Roman" w:hAnsi="Times New Roman"/>
          <w:sz w:val="24"/>
          <w:szCs w:val="24"/>
          <w:lang w:eastAsia="es-ES"/>
        </w:rPr>
        <w:t>)</w:t>
      </w:r>
    </w:p>
    <w:p>
      <w:pPr>
        <w:pStyle w:val="Normal"/>
        <w:jc w:val="both"/>
        <w:rPr>
          <w:rFonts w:ascii="Times New Roman" w:hAnsi="Times New Roman" w:cs="Times New Roman"/>
          <w:sz w:val="24"/>
          <w:szCs w:val="24"/>
        </w:rPr>
      </w:pPr>
      <w:r>
        <w:rPr>
          <w:rFonts w:cs="Times New Roman" w:ascii="Times New Roman" w:hAnsi="Times New Roman"/>
          <w:sz w:val="24"/>
          <w:szCs w:val="24"/>
        </w:rPr>
        <w:t>Esa nación, o “Richistán”, como la denomina el autor estadounidense Robert Frank, está formada por personajes de muy variado origen. La componen oligarcas rusos, jeques del Golfo Pérsico, petroleros texanos, magnates estadounidenses de internet, condes italianos, “bolligarcas” indios (en referencia a magnates de la industria del cine nacional, o Bollywood) y multimillonarios de los paraísos fiscales. Y Londres, la capital del Reino Unido, es un imán para ellos debido a una combinación de factores como bajos impuestos para los no residentes, la zona horaria, la lingua franca internacional que es el inglés, el estatus de centro financiero y los bienes y servicios de lujo disponibles. (</w:t>
      </w:r>
      <w:r>
        <w:rPr>
          <w:rFonts w:cs="Times New Roman" w:ascii="Times New Roman" w:hAnsi="Times New Roman"/>
          <w:b/>
          <w:sz w:val="24"/>
          <w:szCs w:val="24"/>
        </w:rPr>
        <w:t>15/5/11</w:t>
      </w:r>
      <w:r>
        <w:rPr>
          <w:rFonts w:cs="Times New Roman" w:ascii="Times New Roman" w:hAnsi="Times New Roman"/>
          <w:sz w:val="24"/>
          <w:szCs w:val="24"/>
        </w:rPr>
        <w:t xml:space="preserve">) </w:t>
      </w:r>
    </w:p>
    <w:p>
      <w:pPr>
        <w:pStyle w:val="NormalWeb"/>
        <w:jc w:val="both"/>
        <w:rPr/>
      </w:pPr>
      <w:r>
        <w:rPr/>
        <w:t>La economía de Reino Unido ha sido afectada de forma significativa por la crisis financiera y económica internacional. El PIB en 2010 fue un 4,5% más bajo que el pico alcanzado en la fase precrisis. El desempleo ha aumentado en más de 800.000 personas desde 2007 y las finanzas públicas se han deteriorado de forma abrupta, alcanzándose en el ejercicio 2010-2009 una cifra de déficit público del 10% del PIB, algo impensable en esta economía. (</w:t>
      </w:r>
      <w:r>
        <w:rPr>
          <w:b/>
        </w:rPr>
        <w:t>25/5/11</w:t>
      </w:r>
      <w:r>
        <w:rPr/>
        <w:t>)</w:t>
      </w:r>
    </w:p>
    <w:p>
      <w:pPr>
        <w:pStyle w:val="Normal"/>
        <w:jc w:val="both"/>
        <w:rPr/>
      </w:pPr>
      <w:r>
        <w:rPr>
          <w:rFonts w:cs="Times New Roman" w:ascii="Times New Roman" w:hAnsi="Times New Roman"/>
          <w:sz w:val="24"/>
          <w:szCs w:val="24"/>
        </w:rPr>
        <w:t>La libra esterlina lleva más de 300 años en circulación y se le nota el kilometraje. Traquetea en las marchas más bajas de la política monetaria (con tipos de interés en el 0,5% desde marzo de 2009). Pierde terreno ante divisas más jóvenes como el euro, que desde su puesta en circulación se ha revalorizado un 23% frente a la divisa británica. Y necesita empujones multimillonarios de la imprenta del Banco de Inglaterra para poder seguir el ritmo del mercado (empezó con una inyección de 75.000 millones de libras y ya va por los 200.000 millones). En esas penosas condiciones, ¿hacia dónde se encamina la moneda de la reina? (</w:t>
      </w:r>
      <w:r>
        <w:rPr>
          <w:rFonts w:cs="Times New Roman" w:ascii="Times New Roman" w:hAnsi="Times New Roman"/>
          <w:b/>
          <w:sz w:val="24"/>
          <w:szCs w:val="24"/>
        </w:rPr>
        <w:t>1/8/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disturbios de Inglaterra son difíciles de comprender porque encierran diversos fenómenos a la vez. Algunos, conocidos: pobreza, delincuencia, exclusión social y compleja integración de las minorías étnicas. ¿Pero por qué había también jóvenes acomodados entre los alborotadores?</w:t>
      </w:r>
      <w:r>
        <w:rPr/>
        <w:t xml:space="preserve"> (</w:t>
      </w:r>
      <w:r>
        <w:rPr>
          <w:rFonts w:cs="Times New Roman" w:ascii="Times New Roman" w:hAnsi="Times New Roman"/>
          <w:b/>
          <w:sz w:val="24"/>
          <w:szCs w:val="24"/>
        </w:rPr>
        <w:t>14/8/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estigiosa financiera británica Tullett Prebon ha publicado un informe sobre la situación de la economía de su país. El problema empieza con el abultado déficit. Para Tullett, “Reino Unido es un país europeo periférico cargado de deudas, un hecho que, de momento, sólo los mercados de divisas parecen haber reconocido”. El primer problema se encuentra a la hora de determinar el verdadero volumen de la deuda británica. Los datos oficiales del Gobierno sitúan la deuda pública en 900.000 millones de libras esterlinas (1 billón de euros), lo que representa el 60% del PIB. Pero si se sigue el método del Tratado de Maastricht utilizado para los países de la zona euro se obtiene una deuda de 1,27 billones de euros -75% del PIB-.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tos datos no incluyen los pasivos no financiados correspondientes a las pensiones que son, por sí solos, mayores que toda la deuda pública oficial, ya que alcanzan los 1,35 billones de euros. A los cuales se les puede añadir los 194.000 millones de euros del programa de pensiones PFI, situando así la deuda pública total en el 167% del PIB. Además, los costes potenciales de una intervención para rescatar al sector financiero ascenderían a 1,54 billones de euros. Esto representaría una deuda pública total del 239% del PIB.</w:t>
      </w:r>
    </w:p>
    <w:p>
      <w:pPr>
        <w:pStyle w:val="Normal"/>
        <w:jc w:val="both"/>
        <w:rPr>
          <w:rFonts w:ascii="Times New Roman" w:hAnsi="Times New Roman" w:cs="Times New Roman"/>
          <w:sz w:val="24"/>
          <w:szCs w:val="24"/>
        </w:rPr>
      </w:pPr>
      <w:r>
        <w:rPr>
          <w:rFonts w:cs="Times New Roman" w:ascii="Times New Roman" w:hAnsi="Times New Roman"/>
          <w:sz w:val="24"/>
          <w:szCs w:val="24"/>
        </w:rPr>
        <w:t>Si tenemos en cuenta la deuda privada hay que añadir 1,38 billones de euros en hipotecas y 240.000 millones de euros en créditos al consumo. La deuda pública sumada a la privada, por lo tanto, asciende al 333% del PIB. La deuda exterior, que casi alcanza los 6,8 billones de euros supone cerca del 398% del PIB. (</w:t>
      </w:r>
      <w:r>
        <w:rPr>
          <w:rFonts w:cs="Times New Roman" w:ascii="Times New Roman" w:hAnsi="Times New Roman"/>
          <w:b/>
          <w:sz w:val="24"/>
          <w:szCs w:val="24"/>
        </w:rPr>
        <w:t>2/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un estudio realizado por el Instituto de Estudios Fiscales (IFS, siglas en inglés), una organización de investigación financiera independiente, los ingresos medios de la población bajarán un 7% hacia finales de la presente década. Como consecuencia, 3,1 millones de niños, un 23,1%, vivirán en la pobreza absoluta en 2020, frente a los 2,8 millones, un 21,1%, contabilizados en la actualidad. (</w:t>
      </w:r>
      <w:r>
        <w:rPr>
          <w:rFonts w:cs="Times New Roman" w:ascii="Times New Roman" w:hAnsi="Times New Roman"/>
          <w:b/>
          <w:sz w:val="24"/>
          <w:szCs w:val="24"/>
        </w:rPr>
        <w:t>11/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ndres, la ciudad europea con más capitalismo por metro cuadrado, ha visto por fin cuajar un atisbo de protesta ciudadana por la crisis financiera. Si la convocatoria mundial congregó en la City a algo más de un millar de manifestantes y la policía impidió que tomaran la sede de la Bolsa, la casualidad ha querido que los indignados londinenses encuentren un campamento con el que no contaban: los aledaños de la catedral de San Pablo.</w:t>
      </w:r>
      <w:r>
        <w:rPr/>
        <w:t xml:space="preserve"> (</w:t>
      </w:r>
      <w:r>
        <w:rPr>
          <w:rFonts w:cs="Times New Roman" w:ascii="Times New Roman" w:hAnsi="Times New Roman"/>
          <w:b/>
          <w:sz w:val="24"/>
          <w:szCs w:val="24"/>
        </w:rPr>
        <w:t>17/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últimas encuestas indican que más del 50% de los ciudadanos del Reino Unido se encuentran a favor de la salida de la Unión Europea. Los británicos creen que la economía del país se verá afectada por la actual crisis de deuda en la euro zona, y consideran que estarían mejor por “lib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sar de esa impresión por parte de sus ciudadanos, no parece que la causa de la actual situación de la economía Británica sea Europa. Mervyn King afirmaba que el actual escenario será peor que en la década de los 30, y así parece constatarse en un estudio realizado por Michael Saunders y Ann O’Kelly de Citigroup, que sostienen que este ciclo recesión-recuperación será peor que tras la Gran Depresión. Se tardará cerca de siete años en que la producción del Reino Unido alcance niveles precrisis. </w:t>
      </w:r>
    </w:p>
    <w:p>
      <w:pPr>
        <w:pStyle w:val="Normal"/>
        <w:jc w:val="both"/>
        <w:rPr/>
      </w:pPr>
      <w:r>
        <w:rPr>
          <w:rFonts w:cs="Times New Roman" w:ascii="Times New Roman" w:hAnsi="Times New Roman"/>
          <w:sz w:val="24"/>
          <w:szCs w:val="24"/>
        </w:rPr>
        <w:t>Analizando factor a factor vemos con claridad porque al Reino Unido le será tan difícil salir de la situación actual (</w:t>
      </w:r>
      <w:r>
        <w:rPr>
          <w:rFonts w:cs="Times New Roman" w:ascii="Times New Roman" w:hAnsi="Times New Roman"/>
          <w:b/>
          <w:sz w:val="24"/>
          <w:szCs w:val="24"/>
        </w:rPr>
        <w:t>27/10/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PIB: Sigue siendo decepcionante, y rezagado de las otras dos recesiones.</w:t>
      </w:r>
    </w:p>
    <w:p>
      <w:pPr>
        <w:pStyle w:val="Normal"/>
        <w:jc w:val="both"/>
        <w:rPr>
          <w:rFonts w:ascii="Times New Roman" w:hAnsi="Times New Roman" w:cs="Times New Roman"/>
          <w:sz w:val="24"/>
          <w:szCs w:val="24"/>
        </w:rPr>
      </w:pPr>
      <w:r>
        <w:rPr>
          <w:rFonts w:cs="Times New Roman" w:ascii="Times New Roman" w:hAnsi="Times New Roman"/>
          <w:sz w:val="24"/>
          <w:szCs w:val="24"/>
        </w:rPr>
        <w:t>- Inversión de las empresas. Relativamente buena hasta el momento.</w:t>
      </w:r>
    </w:p>
    <w:p>
      <w:pPr>
        <w:pStyle w:val="Normal"/>
        <w:jc w:val="both"/>
        <w:rPr>
          <w:rFonts w:ascii="Times New Roman" w:hAnsi="Times New Roman" w:cs="Times New Roman"/>
          <w:sz w:val="24"/>
          <w:szCs w:val="24"/>
        </w:rPr>
      </w:pPr>
      <w:r>
        <w:rPr>
          <w:rFonts w:cs="Times New Roman" w:ascii="Times New Roman" w:hAnsi="Times New Roman"/>
          <w:sz w:val="24"/>
          <w:szCs w:val="24"/>
        </w:rPr>
        <w:t>- Consumo gubernamental. La reducción del gasto público está aún por suceder.</w:t>
      </w:r>
    </w:p>
    <w:p>
      <w:pPr>
        <w:pStyle w:val="Normal"/>
        <w:jc w:val="both"/>
        <w:rPr>
          <w:rFonts w:ascii="Times New Roman" w:hAnsi="Times New Roman" w:cs="Times New Roman"/>
          <w:sz w:val="24"/>
          <w:szCs w:val="24"/>
        </w:rPr>
      </w:pPr>
      <w:r>
        <w:rPr>
          <w:rFonts w:cs="Times New Roman" w:ascii="Times New Roman" w:hAnsi="Times New Roman"/>
          <w:sz w:val="24"/>
          <w:szCs w:val="24"/>
        </w:rPr>
        <w:t>- La demanda interna final. Las cifras del último trimestre del PIB pueden haber incluido una contribución importante de los inventarios.</w:t>
      </w:r>
    </w:p>
    <w:p>
      <w:pPr>
        <w:pStyle w:val="Normal"/>
        <w:jc w:val="both"/>
        <w:rPr>
          <w:rFonts w:ascii="Times New Roman" w:hAnsi="Times New Roman" w:cs="Times New Roman"/>
          <w:sz w:val="24"/>
          <w:szCs w:val="24"/>
        </w:rPr>
      </w:pPr>
      <w:r>
        <w:rPr>
          <w:rFonts w:cs="Times New Roman" w:ascii="Times New Roman" w:hAnsi="Times New Roman"/>
          <w:sz w:val="24"/>
          <w:szCs w:val="24"/>
        </w:rPr>
        <w:t>- Los salarios reales y los ingresos salariales. Muchos británicos son más pobres y se sienten ahora más pobres que en los últimos años.</w:t>
      </w:r>
    </w:p>
    <w:p>
      <w:pPr>
        <w:pStyle w:val="Normal"/>
        <w:jc w:val="both"/>
        <w:rPr>
          <w:rFonts w:ascii="Times New Roman" w:hAnsi="Times New Roman" w:cs="Times New Roman"/>
          <w:sz w:val="24"/>
          <w:szCs w:val="24"/>
        </w:rPr>
      </w:pPr>
      <w:r>
        <w:rPr>
          <w:rFonts w:cs="Times New Roman" w:ascii="Times New Roman" w:hAnsi="Times New Roman"/>
          <w:sz w:val="24"/>
          <w:szCs w:val="24"/>
        </w:rPr>
        <w:t>- Empleo. El desempleo ha comenzado a incrementarse de nuevo y, por supuesto, aún no hemos visto el final de los recortes de empleo en el sector público. El desempleo juvenil es especialmente preocupante.</w:t>
      </w:r>
    </w:p>
    <w:p>
      <w:pPr>
        <w:pStyle w:val="Normal"/>
        <w:jc w:val="both"/>
        <w:rPr>
          <w:rFonts w:ascii="Times New Roman" w:hAnsi="Times New Roman" w:cs="Times New Roman"/>
          <w:sz w:val="24"/>
          <w:szCs w:val="24"/>
        </w:rPr>
      </w:pPr>
      <w:r>
        <w:rPr>
          <w:rFonts w:cs="Times New Roman" w:ascii="Times New Roman" w:hAnsi="Times New Roman"/>
          <w:sz w:val="24"/>
          <w:szCs w:val="24"/>
        </w:rPr>
        <w:t>- Exportaciones. Alentados por una libra esterlina más débil, el crecimiento de las exportaciones ha reducido el déficit comercial del Reino Unido del 3,1 por ciento del PIB en 2010 al 1,7 por ciento en el primer semestre de 2011.</w:t>
      </w:r>
    </w:p>
    <w:p>
      <w:pPr>
        <w:pStyle w:val="Normal"/>
        <w:jc w:val="both"/>
        <w:rPr>
          <w:rFonts w:ascii="Times New Roman" w:hAnsi="Times New Roman" w:cs="Times New Roman"/>
          <w:sz w:val="24"/>
          <w:szCs w:val="24"/>
        </w:rPr>
      </w:pPr>
      <w:r>
        <w:rPr>
          <w:rFonts w:cs="Times New Roman" w:ascii="Times New Roman" w:hAnsi="Times New Roman"/>
          <w:sz w:val="24"/>
          <w:szCs w:val="24"/>
        </w:rPr>
        <w:t>Conclusión: La recuperación del Reino Unido no tiene grandes áreas de fuerza. Así que todo esto deja al Reino Unido sin fuentes reales de impulso económico: el gasto del consumidor se ve obstaculizado por las altas deudas privadas y el incremento del empleo, el gasto público disminuirá en términos reales, mientras que las exportaciones y la inversión empresarial tienen el peligro de empeorar.</w:t>
      </w:r>
    </w:p>
    <w:p>
      <w:pPr>
        <w:pStyle w:val="Normal"/>
        <w:spacing w:lineRule="auto" w:line="240" w:before="0" w:after="0"/>
        <w:jc w:val="both"/>
        <w:rPr/>
      </w:pPr>
      <w:r>
        <w:rPr>
          <w:rStyle w:val="Emphasis"/>
          <w:rFonts w:cs="Times New Roman" w:ascii="Times New Roman" w:hAnsi="Times New Roman"/>
          <w:b w:val="false"/>
          <w:sz w:val="24"/>
          <w:szCs w:val="24"/>
        </w:rPr>
        <w:t>Sic transit gloria mundi… ¿Quousque tandem, (Catilina), abutere patientia nostra?</w:t>
      </w:r>
    </w:p>
    <w:p>
      <w:pPr>
        <w:pStyle w:val="NormalWeb"/>
        <w:jc w:val="both"/>
        <w:rPr/>
      </w:pPr>
      <w:r>
        <w:rPr/>
        <w:t xml:space="preserve">En medio de la protestas contra el sistema financiero en la catedral de San Pablo, en Londres, la Iglesia de Inglaterra lanza una andanada de críticas contra banqueros y altos ejecutivos, así como erigir un puente entre la creación de riqueza y los urgentes reclamos de la ética. (BBCMundo - </w:t>
      </w:r>
      <w:r>
        <w:rPr>
          <w:b/>
        </w:rPr>
        <w:t>6/11/11</w:t>
      </w:r>
      <w:r>
        <w:rPr/>
        <w:t>)</w:t>
      </w:r>
    </w:p>
    <w:p>
      <w:pPr>
        <w:pStyle w:val="NormalWeb"/>
        <w:jc w:val="both"/>
        <w:rPr/>
      </w:pPr>
      <w:r>
        <w:rPr/>
        <w:t>La Iglesia de Inglaterra acusa a banqueros, ejecutivos y financistas de “zafarse de sus ataduras morales”. La andanada crítica se produce a una semana de que la Iglesia se negara a desalojar a los “indignados” que protestan contra el sistema financiero global, acampando en terrenos de la catedral de San Pablo.</w:t>
      </w:r>
    </w:p>
    <w:p>
      <w:pPr>
        <w:pStyle w:val="NormalWeb"/>
        <w:jc w:val="both"/>
        <w:rPr/>
      </w:pPr>
      <w:r>
        <w:rPr/>
        <w:t>Las acusaciones incluyen la del arzobispo de York, John Sentamu, quien afirma que los salarios de estos ejecutivos están originando una brecha insalvable entre pobres y ricos, lo que erosiona la cohesión de una sociedad. “Se me hace difícil imaginar una forma más elocuente de decirle a alguien lo poco que vale que pagarle la tercera parte del uno por ciento de sus ingresos”, dice Sentamu. La crítica viene acompañada de castigo: el arzobispo exige que no se les otorguen honores ni reconocimientos a estos financistas.</w:t>
      </w:r>
    </w:p>
    <w:p>
      <w:pPr>
        <w:pStyle w:val="NormalWeb"/>
        <w:jc w:val="both"/>
        <w:rPr/>
      </w:pPr>
      <w:r>
        <w:rPr/>
        <w:t>El canónigo Giles Fraser, quien renunció a su puesto en la catedral de San Pablo por los planes de desalojar a los manifestantes, expresó el sábado (5/11/) en Radio 4 de la BBC que la Iglesia tenía la obligación de destacar el costo humano de la injusticia financiera.</w:t>
      </w:r>
    </w:p>
    <w:p>
      <w:pPr>
        <w:pStyle w:val="NormalWeb"/>
        <w:jc w:val="both"/>
        <w:rPr/>
      </w:pPr>
      <w:r>
        <w:rPr/>
        <w:t>Para Fraser, el distrito financiero de Londres, la milla cuadrada donde se efectúan millonarias transacciones día a día, ha perdido su marco moral en la misma medida en que la tecnología ha reemplazado la interacción humana. “El hecho de que las transacciones descansan ahora menos en el contacto humano directo puede explicar, en cierta medida, por qué un sentido de obligación moral tiende a mostrarse ausente”, afirma.</w:t>
      </w:r>
    </w:p>
    <w:p>
      <w:pPr>
        <w:pStyle w:val="NormalWeb"/>
        <w:jc w:val="both"/>
        <w:rPr/>
      </w:pPr>
      <w:r>
        <w:rPr/>
        <w:t>Es probable que lo dicho por Fraser y sus asesores exacerbe las fricciones de la Iglesia con el sector financiero. Se teme que las palabras del clérigo disuadan a los donantes del distrito financiero, que entregan cada año millones de libras a San Pablo, de seguir haciendo su aporte.</w:t>
      </w:r>
    </w:p>
    <w:p>
      <w:pPr>
        <w:pStyle w:val="NormalWeb"/>
        <w:jc w:val="both"/>
        <w:rPr/>
      </w:pPr>
      <w:r>
        <w:rPr/>
        <w:t>Sin embargo, la Iglesia no ha quemado todas sus naves en su relación con el sector financiero. El obispo de Londres Richard Chartres designó a Ken Costa para dirigir un diálogo permanente entre los manifestantes contra el capitalismo y el distrito financiero de la capital británica.</w:t>
      </w:r>
    </w:p>
    <w:p>
      <w:pPr>
        <w:pStyle w:val="NormalWeb"/>
        <w:jc w:val="both"/>
        <w:rPr/>
      </w:pPr>
      <w:r>
        <w:rPr/>
        <w:t xml:space="preserve">Costa, un devoto anglicano y banquero de tomo y lomo por tres décadas, hace una exposición de su credo en un artículo del periódico británico The Sunday Telegraph. </w:t>
      </w:r>
    </w:p>
    <w:p>
      <w:pPr>
        <w:pStyle w:val="NormalWeb"/>
        <w:jc w:val="both"/>
        <w:rPr/>
      </w:pPr>
      <w:r>
        <w:rPr/>
        <w:t>El banquero cree reconocer dos verdades palmarias. Una, que la economía de mercado es el sistema más exitoso inventado por el hombre para satisfacer sus necesidades materiales, y dos, que el mercado ha sacudido sus fundamentos morales, con desastrosas consecuencias. Por lo tanto, dice Costa, citando al primer ministro británico, el conservador David Cameron, “hay que devolverle al mercado su marco moral”.</w:t>
      </w:r>
    </w:p>
    <w:p>
      <w:pPr>
        <w:pStyle w:val="NormalWeb"/>
        <w:jc w:val="both"/>
        <w:rPr/>
      </w:pPr>
      <w:r>
        <w:rPr/>
        <w:t>¿Una marcha sin querellas por las calles de… la City? (Custodiada por “expertos”)</w:t>
      </w:r>
    </w:p>
    <w:p>
      <w:pPr>
        <w:pStyle w:val="NormalWeb"/>
        <w:jc w:val="both"/>
        <w:rPr/>
      </w:pPr>
      <w:r>
        <w:rPr/>
        <w:t xml:space="preserve">La Policía metropolitana de Londres ha desplegado unos 4.000 agentes para controlar de cerca la manifestación estudiantil que recorre en estos momentos, por ahora sin incidentes, el distrito financiero de la capital británica. Unos 5.000 estudiantes, según las primeras estimaciones de las agencias de prensa, se han sumado a la protesta en contra de la subida de tasas universitarias adoptada por el gobierno que preside David Cameron. (ABC - </w:t>
      </w:r>
      <w:r>
        <w:rPr>
          <w:b/>
        </w:rPr>
        <w:t>9/11/11</w:t>
      </w:r>
      <w:r>
        <w:rPr/>
        <w:t xml:space="preserve">) </w:t>
      </w:r>
    </w:p>
    <w:p>
      <w:pPr>
        <w:pStyle w:val="NormalWeb"/>
        <w:jc w:val="both"/>
        <w:rPr/>
      </w:pPr>
      <w:r>
        <w:rPr/>
        <w:t>“</w:t>
      </w:r>
      <w:r>
        <w:rPr/>
        <w:t>Un gobierno de millonarios nos está diciendo que tenemos que pagar el triple de tasas”, ha denunciado esta mañana Michael Chessum, uno de los líderes de la Campaña Nacional contra los Recortes y las Tasas.</w:t>
      </w:r>
    </w:p>
    <w:p>
      <w:pPr>
        <w:pStyle w:val="NormalWeb"/>
        <w:jc w:val="both"/>
        <w:rPr/>
      </w:pPr>
      <w:r>
        <w:rPr/>
        <w:t xml:space="preserve">Una manifestación similar, celebrada el pasado diciembre y en la que participaron unas 50.000 personas, terminó con fuertes incidentes violentos y la agresión al coche del Príncipe Carlos y su esposa por parte de un grupo de agitadores. Para impedir que se repitan escenas similares, la Policía envió esta vez cartas a los militantes de los grupos anti recortes en las que les advertía de las consecuencias de una deriva violenta de la protesta prevista. </w:t>
      </w:r>
    </w:p>
    <w:p>
      <w:pPr>
        <w:pStyle w:val="NormalWeb"/>
        <w:jc w:val="both"/>
        <w:rPr/>
      </w:pPr>
      <w:r>
        <w:rPr/>
        <w:t>La policía de Londres arrestó un número todavía no confirmado de estudiantes que intentaron montar un campamento en la Plaza de Trafalgar, en el centro de la ciudad, como parte de la multitudinaria protesta de este miércoles contra las matrículas que empezarán a cobrar las universidades británicas el próximo año lectivo.</w:t>
      </w:r>
    </w:p>
    <w:p>
      <w:pPr>
        <w:pStyle w:val="NormalWeb"/>
        <w:jc w:val="both"/>
        <w:rPr/>
      </w:pPr>
      <w:r>
        <w:rPr/>
        <w:t>La marcha, en la que participaron jóvenes y docentes, denuncia la aprobación de una medida que permite a las universidades cobrar hasta US$ 14.000 al año.</w:t>
      </w:r>
    </w:p>
    <w:p>
      <w:pPr>
        <w:pStyle w:val="NormalWeb"/>
        <w:jc w:val="both"/>
        <w:rPr/>
      </w:pPr>
      <w:r>
        <w:rPr/>
        <w:t>La policía desmanteló decenas de carpas y dispersó a varios manifestantes.</w:t>
      </w:r>
    </w:p>
    <w:p>
      <w:pPr>
        <w:pStyle w:val="Normal"/>
        <w:jc w:val="both"/>
        <w:rPr>
          <w:rFonts w:ascii="Times New Roman" w:hAnsi="Times New Roman" w:cs="Times New Roman"/>
          <w:sz w:val="24"/>
          <w:szCs w:val="24"/>
        </w:rPr>
      </w:pPr>
      <w:r>
        <w:rPr>
          <w:rFonts w:cs="Times New Roman" w:ascii="Times New Roman" w:hAnsi="Times New Roman"/>
          <w:sz w:val="24"/>
          <w:szCs w:val="24"/>
        </w:rPr>
        <w:t>El “caganer” David Cameron (*) (¡Con esta gente es imposible!)</w:t>
      </w:r>
    </w:p>
    <w:p>
      <w:pPr>
        <w:pStyle w:val="Normal"/>
        <w:jc w:val="both"/>
        <w:rPr>
          <w:rFonts w:ascii="Times New Roman" w:hAnsi="Times New Roman" w:cs="Times New Roman"/>
          <w:sz w:val="24"/>
          <w:szCs w:val="24"/>
        </w:rPr>
      </w:pPr>
      <w:r>
        <w:rPr>
          <w:rFonts w:cs="Times New Roman" w:ascii="Times New Roman" w:hAnsi="Times New Roman"/>
          <w:sz w:val="24"/>
          <w:szCs w:val="24"/>
        </w:rPr>
        <w:t>(*) Un caganer es una figura de una persona defecando que se suele colocar en los belenes, como tradición en Cataluña y en la Comunidad Valenciana (España). Se cree que el origen de esta tradición se sitúa en el siglo XVIII. Tradicionalmente, el caganer era un campesino ataviado con la indumentaria tradicional catalana (faja y barretina). Más modernamente se han realizado todo tipo de versiones del caganer, utilizando a menudo la imagen de personajes populares como políticos o deportistas. Generalmente, esta figura se sitúa en un rincón apartado del belén, intentando que no quede en un lugar destacado. Aunque no se conoce con exactitud cuál es la razón para colocar una figura defecando, se cree que el caganer con sus heces fertiliza la Tierra, por lo que se le considera un símbolo de prosperidad y buena suerte para el año siguiente. La tradición del caganer está aceptada plenamente por la Iglesia. Colocar esta figura en el Belén, traía suerte y alegría; no hacerlo comportaba desventu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aerá suerte el “caganer” David, y el Reino Unido podrá reemplazar el “paraguas” de la Unión Europea por la “sombra” de los bancos de la City? Hoy por hoy, el sistema bancario en la sombra parece ganarle la partida a la desvaída y desunida Europa… </w:t>
      </w:r>
      <w:r>
        <w:rPr>
          <w:rFonts w:eastAsia="Times New Roman" w:cs="Times New Roman" w:ascii="Times New Roman" w:hAnsi="Times New Roman"/>
          <w:sz w:val="24"/>
          <w:szCs w:val="24"/>
          <w:lang w:eastAsia="es-ES"/>
        </w:rPr>
        <w:t>A medida que el buque europeo se encamina hacia las rocas, a los oficiales al mando les están tirando por la borda… Y el euro ha contribuido a crear y mantener la crisis…</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Aunque la ruptura del euro sería muy difícil y peligrosa. Las fugas de capitales y los impagos de las deudas en los países que salieran del euro, podrían provocar el hundimiento de muchos bancos y un caos a nivel político y económico… ¿Podrían evitar los bancos británicos, en su caso, que el tsunami les llegue desde la “otra” orilla del Canal de la Mancha? ¿Qué ocurriría si los bancos en la “sombra” de la City llegaran a necesitar del “paraguas” (abandonado por Cameron) de la Unión Europea, aunque más no sea, para intentar mantenerse en pie?… Podría darse el caso que los “avatares” (UE) aplastaran a los “zombis” (RU)… Entonces, ¿alcanzará con la suerte del “caganer”? ¿la fertilidad marginal de la City compensará las pérdidas directas causadas por el abandono de la mutualización europea? ¿mejorará la vida de los ingleses salir de la U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l Titanic europeo quedan pocos botes (aunque la orquesta de Merkozy sigue tocando), ¿podrá el “caganer” Cameron salvar a la City del naufragio? ¿y a su pueblo?  </w:t>
      </w:r>
    </w:p>
    <w:p>
      <w:pPr>
        <w:pStyle w:val="Normal"/>
        <w:rPr>
          <w:rFonts w:ascii="Times New Roman" w:hAnsi="Times New Roman" w:cs="Times New Roman"/>
          <w:b/>
          <w:b/>
          <w:sz w:val="24"/>
          <w:szCs w:val="24"/>
        </w:rPr>
      </w:pPr>
      <w:r>
        <w:rPr>
          <w:rFonts w:cs="Times New Roman" w:ascii="Times New Roman" w:hAnsi="Times New Roman"/>
          <w:b/>
          <w:sz w:val="24"/>
          <w:szCs w:val="24"/>
        </w:rPr>
        <w:t>4 - Al final, tienen razón, parecería razonable marcharse: Eurolandia es una ruina</w:t>
      </w:r>
    </w:p>
    <w:p>
      <w:pPr>
        <w:pStyle w:val="Normal"/>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libra, el euro y la crisis</w:t>
      </w:r>
      <w:r>
        <w:rPr>
          <w:rFonts w:cs="Times New Roman" w:ascii="Times New Roman" w:hAnsi="Times New Roman"/>
          <w:sz w:val="24"/>
          <w:szCs w:val="24"/>
        </w:rPr>
        <w:t xml:space="preserve"> (Gaceta.es - </w:t>
      </w:r>
      <w:r>
        <w:rPr>
          <w:rFonts w:cs="Times New Roman" w:ascii="Times New Roman" w:hAnsi="Times New Roman"/>
          <w:b/>
          <w:sz w:val="24"/>
          <w:szCs w:val="24"/>
        </w:rPr>
        <w:t>3/1/11</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Reino Unido, estar fuera del euro no nos ha librado de sufrir la crisis.</w:t>
      </w:r>
    </w:p>
    <w:p>
      <w:pPr>
        <w:pStyle w:val="Normal"/>
        <w:jc w:val="both"/>
        <w:rPr>
          <w:rFonts w:ascii="Times New Roman" w:hAnsi="Times New Roman" w:cs="Times New Roman"/>
          <w:sz w:val="24"/>
          <w:szCs w:val="24"/>
        </w:rPr>
      </w:pPr>
      <w:r>
        <w:rPr>
          <w:rFonts w:cs="Times New Roman" w:ascii="Times New Roman" w:hAnsi="Times New Roman"/>
          <w:sz w:val="24"/>
          <w:szCs w:val="24"/>
        </w:rPr>
        <w:t>(Paul Gordon)</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Ha soportado la crisis Reino Unido mejor que España por estar fuera del euro? Buena pregunta, pero no es fácil de contestar</w:t>
      </w:r>
      <w:r>
        <w:rPr>
          <w:rFonts w:cs="Times New Roman" w:ascii="Times New Roman" w:hAnsi="Times New Roman"/>
          <w:sz w:val="24"/>
          <w:szCs w:val="24"/>
        </w:rPr>
        <w:t xml:space="preserve">. </w:t>
      </w:r>
      <w:r>
        <w:rPr>
          <w:rFonts w:cs="Times New Roman" w:ascii="Times New Roman" w:hAnsi="Times New Roman"/>
          <w:sz w:val="24"/>
          <w:szCs w:val="24"/>
          <w:u w:val="single"/>
        </w:rPr>
        <w:t>En primer lugar, el ambicioso proyecto de unión monetaria europea fue visto siempre desde círculos anglosajones como inviable</w:t>
      </w:r>
      <w:r>
        <w:rPr>
          <w:rFonts w:cs="Times New Roman" w:ascii="Times New Roman" w:hAnsi="Times New Roman"/>
          <w:sz w:val="24"/>
          <w:szCs w:val="24"/>
        </w:rPr>
        <w:t>. Desde el primer momento se tuvo la idea de que se trataba de un proyecto político de corte federalista más que de un proyecto realmente económico, con el que se pretendían unir a toda prisa las principales economías de Europa Occidental bajo el liderazgo alemán, aplicándoles una única política monetaria orquestada desde Fráncfort, sin que hubiese una convergencia real de las condiciones económicas de cada país miembro y con la sospecha de que dichas políticas monetarias siempre beneficiarían más a la economía alemana que a las demás.</w:t>
      </w:r>
    </w:p>
    <w:p>
      <w:pPr>
        <w:pStyle w:val="Normal"/>
        <w:jc w:val="both"/>
        <w:rPr>
          <w:rFonts w:ascii="Times New Roman" w:hAnsi="Times New Roman" w:cs="Times New Roman"/>
          <w:sz w:val="24"/>
          <w:szCs w:val="24"/>
        </w:rPr>
      </w:pPr>
      <w:r>
        <w:rPr>
          <w:rFonts w:cs="Times New Roman" w:ascii="Times New Roman" w:hAnsi="Times New Roman"/>
          <w:sz w:val="24"/>
          <w:szCs w:val="24"/>
        </w:rPr>
        <w:t>Para decirlo en términos vulgares, sería como si 16 pacientes con enfermedades distintas se fueran juntos a ver al médico de cabecera y éste les recetara a todos el mismo tratamiento, sin tener en cuenta la enfermedad de cada individuo. Evidentemente el tratamiento médico les sería más beneficioso a unos que a otros. Esto es, más o menos, lo que ha pasado con la implantación del euro. Y en tiempos de crisis (o si el paciente presenta un cuadro clínico serio) se agravan las consecuencias negativas de dicha manera de proceder, pudiendo llegar a ser fatales como en el caso de Grecia y de Irlanda.</w:t>
      </w:r>
    </w:p>
    <w:p>
      <w:pPr>
        <w:pStyle w:val="Normal"/>
        <w:jc w:val="both"/>
        <w:rPr/>
      </w:pPr>
      <w:r>
        <w:rPr>
          <w:rFonts w:cs="Times New Roman" w:ascii="Times New Roman" w:hAnsi="Times New Roman"/>
          <w:sz w:val="24"/>
          <w:szCs w:val="24"/>
          <w:u w:val="single"/>
        </w:rPr>
        <w:t>En el caso particular de Reino Unido, el hecho de estar fuera del euro no nos ha librado de sufrir la crisis económica. El anterior Gobierno laborista de Brown (con la “ayuda inestimable” de muchos banqueros de La City) llevó literalmente al país al borde del colapso financiero. Varios bancos británicos quebraron y tuvieron que ser rescatados con el dinero del contribuyente para evitar el total colapso del sistema bancario, elevando la deuda pública, que ya estaba muy alta por la costumbre secular de los Gobiernos laboristas de gastar muy por encima de sus posibilidades, a enormes proporciones. Pero la gran ventaja de estar fuera del euro para Gran Bretaña es la capacidad de dictar su propia política monetaria de acuerdo con las condiciones reales de la economía británica y no tener que seguir las directrices económicas procedentes de Alemania o Francia, que, evidentemente, están dictadas para beneficiar a las economías alemana o francesa, pero que pueden no ser las adecuadas para otros países</w:t>
      </w:r>
      <w:r>
        <w:rPr>
          <w:rFonts w:cs="Times New Roman" w:ascii="Times New Roman" w:hAnsi="Times New Roman"/>
          <w:sz w:val="24"/>
          <w:szCs w:val="24"/>
        </w:rPr>
        <w:t xml:space="preserve">. </w:t>
      </w:r>
      <w:r>
        <w:rPr>
          <w:rFonts w:cs="Times New Roman" w:ascii="Times New Roman" w:hAnsi="Times New Roman"/>
          <w:sz w:val="24"/>
          <w:szCs w:val="24"/>
          <w:u w:val="single"/>
        </w:rPr>
        <w:t>Esta capacidad de determinar su propia política monetaria y financiera se supone que debe ser la clave para ayudar a Gran Bretaña a salir antes de la crisis porque se aplicarían las políticas que fueran más beneficiosas para su propia economía, como un traje hecho a medida.</w:t>
      </w:r>
    </w:p>
    <w:p>
      <w:pPr>
        <w:pStyle w:val="Normal"/>
        <w:jc w:val="both"/>
        <w:rPr/>
      </w:pPr>
      <w:r>
        <w:rPr>
          <w:rFonts w:cs="Times New Roman" w:ascii="Times New Roman" w:hAnsi="Times New Roman"/>
          <w:sz w:val="24"/>
          <w:szCs w:val="24"/>
          <w:u w:val="single"/>
        </w:rPr>
        <w:t>El actual Gobierno de coalición conservador-liberal de David Cameron está tratando de implementar políticas monetarias y financieras en esta línea, como por ejemplo las valientes medidas de recortes en el gasto público anunciadas recientemente para reducir el enorme déficit y restablecer el sentido común en las finanzas británicas después de 13 años de caos provocados por el despilfarro laborista. Afortunadamente Gran Bretaña parece contar con la confianza y el respeto de los mercados internacionales a pesar de partir de unas condiciones financieras y económicas muy negativas y esto cuando la libra está sola fuera del euro y expuesta a los ataques feroces de los especuladores</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Tal vez se debe en parte a que Gran Bretaña es uno de los países fundadores y piedra angular del actual sistema financiero internacional, al que no se puede atacar gratuitamente porque podría llevar al colapso de la economía mundial. Gran Bretaña y Estados Unidos parecen inspirar cierta confianza de por sí en los mercados internacionales. Esto desde luego es una gran ventaja de la que a muchos otros países les gustaría gozar.</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En este sentido se ha hablado de una especie de conspiración anglosajona en contra del éxito del euro. Varios periódicos y revistas británicos no han podido ocultar su satisfacción cuando empezaron los problemas especulativos contra Grecia e Irlanda y, en menor medida, contra Portugal y España. Una especie de “ya te lo avisé” de que el proyecto del euro estaba condenado al fracaso desde su creación política. Pero el euro sigue en pie de momento</w:t>
      </w:r>
      <w:r>
        <w:rPr>
          <w:rFonts w:cs="Times New Roman" w:ascii="Times New Roman" w:hAnsi="Times New Roman"/>
          <w:sz w:val="24"/>
          <w:szCs w:val="24"/>
        </w:rPr>
        <w:t xml:space="preserve">. Ya veremos lo que el futuro nos depara. ¿Estaría España mejor fuera del euro en estos tiempos de crisis? </w:t>
      </w:r>
      <w:r>
        <w:rPr>
          <w:rFonts w:cs="Times New Roman" w:ascii="Times New Roman" w:hAnsi="Times New Roman"/>
          <w:sz w:val="24"/>
          <w:szCs w:val="24"/>
          <w:u w:val="single"/>
        </w:rPr>
        <w:t>Ciertamente si España estuviera fuera del euro ahora mismo tendría la autonomía monetaria y financiera necesaria para imponer las políticas más adecuadas para su maltrecha economía cuyo principal problema es que cuenta con un enorme ejército de parados, pero en cambio su moneda sería extremadamente débil en comparación con el euro y estaría expuesta a ataques especulativos mayores</w:t>
      </w:r>
      <w:r>
        <w:rPr>
          <w:rFonts w:cs="Times New Roman" w:ascii="Times New Roman" w:hAnsi="Times New Roman"/>
          <w:sz w:val="24"/>
          <w:szCs w:val="24"/>
        </w:rPr>
        <w:t>. Indudablemente la mala gestión del débil Gobierno de Zapatero no inspira ninguna confianza en los mercados internacionales, ya que no parece que sepa salir de la crisis. ¿Dentro o fuera? ¡Ustedes mismos!</w:t>
      </w:r>
    </w:p>
    <w:p>
      <w:pPr>
        <w:pStyle w:val="Normal"/>
        <w:jc w:val="both"/>
        <w:rPr/>
      </w:pPr>
      <w:r>
        <w:rPr>
          <w:rFonts w:cs="Times New Roman" w:ascii="Times New Roman" w:hAnsi="Times New Roman"/>
          <w:sz w:val="24"/>
          <w:szCs w:val="24"/>
        </w:rPr>
        <w:t xml:space="preserve">(Paul Gordon es miembro del Scottish Conservative and Unionist Party - Partido Conservador británico).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rechazo de los europeos al rescate de países insolventes no para de crecer en países como Alemania, Francia, Dinamarca o Finlandia”...</w:t>
      </w:r>
      <w:r>
        <w:rPr>
          <w:rFonts w:cs="Times New Roman" w:ascii="Times New Roman" w:hAnsi="Times New Roman"/>
          <w:sz w:val="24"/>
          <w:szCs w:val="24"/>
        </w:rPr>
        <w:t xml:space="preserve"> </w:t>
      </w:r>
      <w:r>
        <w:rPr>
          <w:rFonts w:cs="Times New Roman" w:ascii="Times New Roman" w:hAnsi="Times New Roman"/>
          <w:sz w:val="24"/>
          <w:szCs w:val="24"/>
          <w:u w:val="single"/>
        </w:rPr>
        <w:t>El rescate de los PIGS dispara el rechazo a la Unión en media Europa</w:t>
      </w:r>
      <w:r>
        <w:rPr>
          <w:rFonts w:cs="Times New Roman" w:ascii="Times New Roman" w:hAnsi="Times New Roman"/>
          <w:sz w:val="24"/>
          <w:szCs w:val="24"/>
        </w:rPr>
        <w:t xml:space="preserve"> (Libertad Digital - </w:t>
      </w:r>
      <w:r>
        <w:rPr>
          <w:rFonts w:cs="Times New Roman" w:ascii="Times New Roman" w:hAnsi="Times New Roman"/>
          <w:b/>
          <w:sz w:val="24"/>
          <w:szCs w:val="24"/>
        </w:rPr>
        <w:t>13/5/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risis europea está al rojo vivo. Los diferentes planes de rescate por parte de la Unión Europea prometían solventar los problemas, pero apenas unos meses más tarde se están demostrando contraproducentes o insuficientes, según las diferentes interpretaciones.</w:t>
      </w:r>
    </w:p>
    <w:p>
      <w:pPr>
        <w:pStyle w:val="Normal"/>
        <w:jc w:val="both"/>
        <w:rPr>
          <w:rFonts w:ascii="Times New Roman" w:hAnsi="Times New Roman" w:cs="Times New Roman"/>
          <w:sz w:val="24"/>
          <w:szCs w:val="24"/>
        </w:rPr>
      </w:pPr>
      <w:r>
        <w:rPr>
          <w:rFonts w:cs="Times New Roman" w:ascii="Times New Roman" w:hAnsi="Times New Roman"/>
          <w:sz w:val="24"/>
          <w:szCs w:val="24"/>
        </w:rPr>
        <w:t>La clase política de Bruselas y de los países más sanos de la UE se preparan para otra ronda de rescates, ya que están convencidos de la necesidad de salvar la Unión. Pero la resistencia que están encontrando entre los ciudadanos de los países que van a tener que pagar la factura es cada vez más fuerte, reflejándose en fuertes debacles electorales, rebeldía de votos en los partidos y victorias de partidos escépticos con la Unión, al menos, tal como está planteada hoy en día.</w:t>
      </w:r>
    </w:p>
    <w:p>
      <w:pPr>
        <w:pStyle w:val="Normal"/>
        <w:jc w:val="both"/>
        <w:rPr>
          <w:rFonts w:ascii="Times New Roman" w:hAnsi="Times New Roman" w:cs="Times New Roman"/>
          <w:sz w:val="24"/>
          <w:szCs w:val="24"/>
        </w:rPr>
      </w:pPr>
      <w:r>
        <w:rPr>
          <w:rFonts w:cs="Times New Roman" w:ascii="Times New Roman" w:hAnsi="Times New Roman"/>
          <w:sz w:val="24"/>
          <w:szCs w:val="24"/>
        </w:rPr>
        <w:t>Nada más empezar la crisis, salieron a relucir los fuertes problemas de gasto público en los diferentes gobiernos de los países periféricos, los llamados PIGS, mal acostumbrados por la falsa prosperidad de la burbuja inmobiliaria y los rescates al sistema financiero. Esta situación insostenible rápidamente se reflejó en un aumento disparatado del déficit y el consiguiente encarecimiento de la financiación. Aparecieron serias dudas sobre la solvencia real de los diferentes gobiernos, a pesar de que los políticos negaron constantemente el problema. No pasó demasiado tiempo hasta que se confirmó que las dudas estaban justificadas.</w:t>
      </w:r>
    </w:p>
    <w:p>
      <w:pPr>
        <w:pStyle w:val="Normal"/>
        <w:jc w:val="both"/>
        <w:rPr>
          <w:rFonts w:ascii="Times New Roman" w:hAnsi="Times New Roman" w:cs="Times New Roman"/>
          <w:sz w:val="24"/>
          <w:szCs w:val="24"/>
        </w:rPr>
      </w:pPr>
      <w:r>
        <w:rPr>
          <w:lang w:val="en-US" w:eastAsia="en-US"/>
        </w:rPr>
        <w:drawing>
          <wp:inline distT="0" distB="0" distL="0" distR="0">
            <wp:extent cx="6333490" cy="4627245"/>
            <wp:effectExtent l="0" t="0" r="0" b="0"/>
            <wp:docPr id="1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 descr=""/>
                    <pic:cNvPicPr>
                      <a:picLocks noChangeAspect="1" noChangeArrowheads="1"/>
                    </pic:cNvPicPr>
                  </pic:nvPicPr>
                  <pic:blipFill>
                    <a:blip r:embed="rId18"/>
                    <a:srcRect l="-5" t="-7" r="-5" b="-7"/>
                    <a:stretch>
                      <a:fillRect/>
                    </a:stretch>
                  </pic:blipFill>
                  <pic:spPr bwMode="auto">
                    <a:xfrm>
                      <a:off x="0" y="0"/>
                      <a:ext cx="6333490" cy="46272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 reacción de la Unión Europea y de la clase política de sus países fuertes, liderados por Alemania, siempre ha sido optar por los rescates, a pesar de mantener una retórica de dureza para contentar a su opinión pública, ya que al final son sus contribuyentes los que acabarán pagando la factura, ya sea mediante impuestos más altos, menos servicios y/o mayor inflación de preci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imera acción la tomó el Banco Central Europeo (BCE) liderado por Trichet. Los bajos tipos de interés y los arbitrajes favorables para que los bancos comerciales compraran deuda gubernamental no fueron suficientes. Bajo el programa SMP (Securities Market Program) empezó a comprar directamente bonos de los gobiernos en problemas para mantener los tipos de interés por debajo de ciertos niveles críticos. Aunque Trichet lo negara, el SMP es muy similar a los programas de Quantitative Easing de EEUU o Reino Unido, ya que todos consisten en monetizar (comprar mediante la emisión de billetes) deuda pública, un proceso muy inflacionario que quedó temporalmente disimulado por las presiones deflacionarias (desplome del crédito privado) derivadas de la crisis. </w:t>
      </w:r>
    </w:p>
    <w:p>
      <w:pPr>
        <w:pStyle w:val="Normal"/>
        <w:jc w:val="both"/>
        <w:rPr/>
      </w:pPr>
      <w:r>
        <w:rPr>
          <w:rFonts w:cs="Times New Roman" w:ascii="Times New Roman" w:hAnsi="Times New Roman"/>
          <w:sz w:val="24"/>
          <w:szCs w:val="24"/>
        </w:rPr>
        <w:t xml:space="preserve">La idea del eurobono  </w:t>
      </w:r>
    </w:p>
    <w:p>
      <w:pPr>
        <w:pStyle w:val="Normal"/>
        <w:jc w:val="both"/>
        <w:rPr/>
      </w:pPr>
      <w:r>
        <w:rPr>
          <w:rFonts w:cs="Times New Roman" w:ascii="Times New Roman" w:hAnsi="Times New Roman"/>
          <w:sz w:val="24"/>
          <w:szCs w:val="24"/>
        </w:rPr>
        <w:t>En realidad, este programa no era la opción preferida de los burócratas europeos. Al inicio de la crisis intentaron promocionar la idea del bono europeo, que hubiera transferido la responsabilidad del pago de la deuda de los diferentes países miembros a todo el conjunto de la UE. Los países con la situación fiscal más en orden lo vieron evidentemente como un subsidio por su parte hacia los socios fiscalmente más irresponsables, y la oposición ciudadana no se hizo esperar. De este modo, la creación de los famosos eurobonos quedó temporalmente aparcada.</w:t>
      </w:r>
    </w:p>
    <w:p>
      <w:pPr>
        <w:pStyle w:val="Normal"/>
        <w:jc w:val="both"/>
        <w:rPr>
          <w:rFonts w:ascii="Times New Roman" w:hAnsi="Times New Roman" w:cs="Times New Roman"/>
          <w:sz w:val="24"/>
          <w:szCs w:val="24"/>
        </w:rPr>
      </w:pPr>
      <w:r>
        <w:rPr>
          <w:rFonts w:cs="Times New Roman" w:ascii="Times New Roman" w:hAnsi="Times New Roman"/>
          <w:sz w:val="24"/>
          <w:szCs w:val="24"/>
        </w:rPr>
        <w:t>Por ello, como segunda opción, se escogió el ya citado SMP. El BCE puso en marcha el programa sin hacer apenas ruido, pero poco a poco la información fue llegando a la ciudadanía, que no tardó en protestar. El programa SMP es, en realidad, ilegal ya que viola el Tratado de Maastricht, tal y como admitió más tarde el ex presidente del banco central alemán (Bundesbank) y ex miembro del BCE Axel Weber. En Alemania llegó a formarse una asociación que interpuso una denuncia ante los tribunales germanos. Pero la voluntad política se impuso y el Tribunal desechó la denu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lang w:val="en-US" w:eastAsia="en-US"/>
        </w:rPr>
      </w:pPr>
      <w:r>
        <w:rPr>
          <w:lang w:val="en-US" w:eastAsia="en-US"/>
        </w:rPr>
        <w:drawing>
          <wp:inline distT="0" distB="0" distL="0" distR="0">
            <wp:extent cx="6257925" cy="30492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6" t="-11" r="-6" b="-11"/>
                    <a:stretch>
                      <a:fillRect/>
                    </a:stretch>
                  </pic:blipFill>
                  <pic:spPr bwMode="auto">
                    <a:xfrm>
                      <a:off x="0" y="0"/>
                      <a:ext cx="6257925" cy="304927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CE estuvo especialmente activo durante el verano de 2010 -como se puede ver en el gráfico anterior-, sosteniendo artificialmente la deuda griega, irlandesa y portuguesa mediante estas compras extraordinarias e ilegales de bonos, con la sombra amenazante de la enorme deuda española de fondo. </w:t>
      </w:r>
    </w:p>
    <w:p>
      <w:pPr>
        <w:pStyle w:val="Normal"/>
        <w:jc w:val="both"/>
        <w:rPr>
          <w:rFonts w:ascii="Times New Roman" w:hAnsi="Times New Roman" w:cs="Times New Roman"/>
          <w:sz w:val="24"/>
          <w:szCs w:val="24"/>
        </w:rPr>
      </w:pPr>
      <w:r>
        <w:rPr>
          <w:rFonts w:cs="Times New Roman" w:ascii="Times New Roman" w:hAnsi="Times New Roman"/>
          <w:sz w:val="24"/>
          <w:szCs w:val="24"/>
        </w:rPr>
        <w:t>Solventados momentáneamente esos problemas, el BCE tan sólo tuvo que volver a intervenir ligeramente a finales del año 2010, para más tarde dejar de utilizar el programa SMP definitivamente. La razón es la aparición del EFSF (European Financial Stability Facility), un fondo de rescate garantizado por todos los países de la Unión. En realidad, el EFSF es un bono europeo colado por la puerta trasera, aunque con algunas limitaciones. Pero al igual que un eurobono completo, transfiere la responsabilidad de la deuda de los países rescatados al conjunto de la UE.</w:t>
      </w:r>
    </w:p>
    <w:p>
      <w:pPr>
        <w:pStyle w:val="Normal"/>
        <w:jc w:val="both"/>
        <w:rPr>
          <w:rFonts w:ascii="Times New Roman" w:hAnsi="Times New Roman" w:cs="Times New Roman"/>
          <w:sz w:val="24"/>
          <w:szCs w:val="24"/>
        </w:rPr>
      </w:pPr>
      <w:r>
        <w:rPr>
          <w:rFonts w:cs="Times New Roman" w:ascii="Times New Roman" w:hAnsi="Times New Roman"/>
          <w:sz w:val="24"/>
          <w:szCs w:val="24"/>
        </w:rPr>
        <w:t>El EFSF puede emitir deuda para financiar los rescates, empleando como garantía la propia deuda del resto de gobiernos de la UE. Además, la deuda del actual Fondo de rescate europeo es aceptada por el BCE. Este detalle es importante, ya que estos bonos cotizan a un interés superior (por encima del 2,5%) que el de la ventana de descuento del BCE (1,25%), lo cual crea un arbitraje favorable. Todas estas “facilidades” no han pasado por alto al mercado, que ha acudido en masa a la compra de la deuda del EFSF, destacando la demanda asiática, que busca diversificar sus abultadas reservas en dólares.</w:t>
      </w:r>
    </w:p>
    <w:p>
      <w:pPr>
        <w:pStyle w:val="NormalWeb"/>
        <w:jc w:val="center"/>
        <w:rPr>
          <w:color w:val="0000FF"/>
          <w:lang w:val="en-US" w:eastAsia="en-US"/>
        </w:rPr>
      </w:pPr>
      <w:r>
        <w:rPr>
          <w:color w:val="0000FF"/>
          <w:lang w:val="en-US" w:eastAsia="en-US"/>
        </w:rPr>
        <w:drawing>
          <wp:inline distT="0" distB="0" distL="0" distR="0">
            <wp:extent cx="6429375" cy="3362325"/>
            <wp:effectExtent l="0" t="0" r="0" b="0"/>
            <wp:docPr id="18" name="Imagen 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a:hlinkClick r:id="rId21"/>
                    </pic:cNvPr>
                    <pic:cNvPicPr>
                      <a:picLocks noChangeAspect="1" noChangeArrowheads="1"/>
                    </pic:cNvPicPr>
                  </pic:nvPicPr>
                  <pic:blipFill>
                    <a:blip r:embed="rId20"/>
                    <a:srcRect l="-5" t="-10" r="-5" b="-10"/>
                    <a:stretch>
                      <a:fillRect/>
                    </a:stretch>
                  </pic:blipFill>
                  <pic:spPr bwMode="auto">
                    <a:xfrm>
                      <a:off x="0" y="0"/>
                      <a:ext cx="6429375" cy="33623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Pero el EFSF es sólo una solución temporal, hasta que entre en funcionamiento el mecanismo definitivo elegido por la UE para gestionar este tipo de situaciones. Se trata del llamado ESM (European Stability Mechanism) que, en principio, entraría en vigor en 2013.</w:t>
      </w:r>
    </w:p>
    <w:p>
      <w:pPr>
        <w:pStyle w:val="Normal"/>
        <w:jc w:val="both"/>
        <w:rPr>
          <w:rFonts w:ascii="Times New Roman" w:hAnsi="Times New Roman" w:cs="Times New Roman"/>
          <w:sz w:val="24"/>
          <w:szCs w:val="24"/>
        </w:rPr>
      </w:pPr>
      <w:r>
        <w:rPr>
          <w:rFonts w:cs="Times New Roman" w:ascii="Times New Roman" w:hAnsi="Times New Roman"/>
          <w:sz w:val="24"/>
          <w:szCs w:val="24"/>
        </w:rPr>
        <w:t>El ESM es un paso más hacia la unión fiscal de la UE, pero con una serie de cláusulas exigidas por los políticos alemanes con la intención de evitar el abuso de los gobiernos más irresponsables. Independientemente de la valoración particular de dichas cláusulas, el problema es que cuesta creer que estos límites vayan a respetarse cuando las condiciones impuestas por el Tratado de Maastricht (déficit máximo del 3% del PIB y deuda del 60%) han sido violadas constantemente desde el inicio del euro, pese a ser un acuerdo más descentralizado y, por tanto, menos dado al abuso.</w:t>
      </w:r>
    </w:p>
    <w:p>
      <w:pPr>
        <w:pStyle w:val="Normal"/>
        <w:jc w:val="both"/>
        <w:rPr>
          <w:rFonts w:ascii="Times New Roman" w:hAnsi="Times New Roman" w:cs="Times New Roman"/>
          <w:sz w:val="24"/>
          <w:szCs w:val="24"/>
        </w:rPr>
      </w:pPr>
      <w:r>
        <w:rPr>
          <w:rFonts w:cs="Times New Roman" w:ascii="Times New Roman" w:hAnsi="Times New Roman"/>
          <w:sz w:val="24"/>
          <w:szCs w:val="24"/>
        </w:rPr>
        <w:t>El descontento europeo (situación al mes de mayo de 2011)</w:t>
      </w:r>
    </w:p>
    <w:p>
      <w:pPr>
        <w:pStyle w:val="Normal"/>
        <w:jc w:val="both"/>
        <w:rPr>
          <w:rFonts w:ascii="Times New Roman" w:hAnsi="Times New Roman" w:cs="Times New Roman"/>
          <w:sz w:val="24"/>
          <w:szCs w:val="24"/>
        </w:rPr>
      </w:pPr>
      <w:r>
        <w:rPr>
          <w:rFonts w:cs="Times New Roman" w:ascii="Times New Roman" w:hAnsi="Times New Roman"/>
          <w:sz w:val="24"/>
          <w:szCs w:val="24"/>
        </w:rPr>
        <w:t>Así parecen reconocerlo cada vez más los ciudadanos de los países del centro y norte de la UE, como queda reflejado en la creciente oposición al ESM y, en general, a la dirección que está tomando la Unión Europea.</w:t>
      </w:r>
    </w:p>
    <w:p>
      <w:pPr>
        <w:pStyle w:val="Normal"/>
        <w:jc w:val="both"/>
        <w:rPr/>
      </w:pPr>
      <w:r>
        <w:rPr>
          <w:rFonts w:cs="Times New Roman" w:ascii="Times New Roman" w:hAnsi="Times New Roman"/>
          <w:sz w:val="24"/>
          <w:szCs w:val="24"/>
        </w:rPr>
        <w:t xml:space="preserve">En </w:t>
      </w:r>
      <w:r>
        <w:rPr>
          <w:rFonts w:cs="Times New Roman" w:ascii="Times New Roman" w:hAnsi="Times New Roman"/>
          <w:color w:val="FF0000"/>
          <w:sz w:val="24"/>
          <w:szCs w:val="24"/>
        </w:rPr>
        <w:t>Alemania</w:t>
      </w:r>
      <w:r>
        <w:rPr>
          <w:rFonts w:cs="Times New Roman" w:ascii="Times New Roman" w:hAnsi="Times New Roman"/>
          <w:sz w:val="24"/>
          <w:szCs w:val="24"/>
        </w:rPr>
        <w:t>, la oposición interna empezó en el partido liberal, Free Democratic Party (FDR), que forma coalición de Gobierno con el CDU de Angela Merkel. Inicialmente, los dirigentes del partido, que ocupan diferentes cargos en el Ejecutivo germano, no se mostraron opuestos al ESM, lo cual provocó su descalabro en las elecciones.</w:t>
      </w:r>
    </w:p>
    <w:p>
      <w:pPr>
        <w:pStyle w:val="Normal"/>
        <w:jc w:val="both"/>
        <w:rPr>
          <w:rFonts w:ascii="Times New Roman" w:hAnsi="Times New Roman" w:cs="Times New Roman"/>
          <w:sz w:val="24"/>
          <w:szCs w:val="24"/>
        </w:rPr>
      </w:pPr>
      <w:r>
        <w:rPr>
          <w:rFonts w:cs="Times New Roman" w:ascii="Times New Roman" w:hAnsi="Times New Roman"/>
          <w:sz w:val="24"/>
          <w:szCs w:val="24"/>
        </w:rPr>
        <w:t>El FDR obtuvo un 14,6% de los votos, su mejor resultado hasta el momento, en las últimas elecciones generales, para luego hundirse en las elecciones regionales, alcanzando apenas el 5% necesario para obtener representación en el estado de Baden-Wüttemberg. El descalabro realmente no es tan sorprendente porque ya dentro del propio FDR diversos afiliados, ignorados en aquel momento por la cúpula dirigente, formaron asociaciones anti-rescates. Tras el resultado, Westerwelle dimitió como líder del partido, aunque de momento sigue formando parte del Gobierno de coalición, y la nueva cúpula del FDR ha tomado buena nota de los deseos de sus electores avisando que votarán en contra del ESM.</w:t>
      </w:r>
    </w:p>
    <w:p>
      <w:pPr>
        <w:pStyle w:val="Normal"/>
        <w:jc w:val="both"/>
        <w:rPr>
          <w:rFonts w:ascii="Times New Roman" w:hAnsi="Times New Roman" w:cs="Times New Roman"/>
          <w:sz w:val="24"/>
          <w:szCs w:val="24"/>
        </w:rPr>
      </w:pPr>
      <w:r>
        <w:rPr>
          <w:rFonts w:cs="Times New Roman" w:ascii="Times New Roman" w:hAnsi="Times New Roman"/>
          <w:sz w:val="24"/>
          <w:szCs w:val="24"/>
        </w:rPr>
        <w:t>Pero los problemas para Angela Merkel y sus planes para aprobar el ESM no acaban aquí. Hasta 19 congresistas de su propio partido, el CDU, han advertido que votarán en contra del plan. Se ha sugerido una versión alternativa, donde el mecanismo de rescate no se activa automáticamente, sino que cada actuación tiene que ser aprobada previamente por el Parlamento alemán. De esta manera, Alemania mantendría el control sobre su política fiscal, lo cual choca frontalmente con las intenciones de los burócratas de la UE (el eurobono puro y duro supone perder la autonomía fiscal de los socios).</w:t>
      </w:r>
    </w:p>
    <w:p>
      <w:pPr>
        <w:pStyle w:val="Normal"/>
        <w:jc w:val="both"/>
        <w:rPr>
          <w:rFonts w:ascii="Times New Roman" w:hAnsi="Times New Roman" w:cs="Times New Roman"/>
          <w:sz w:val="24"/>
          <w:szCs w:val="24"/>
        </w:rPr>
      </w:pPr>
      <w:r>
        <w:rPr>
          <w:rFonts w:cs="Times New Roman" w:ascii="Times New Roman" w:hAnsi="Times New Roman"/>
          <w:sz w:val="24"/>
          <w:szCs w:val="24"/>
        </w:rPr>
        <w:t>Merkel se ha visto obligada a acudir a los dos partidos de izquierda para aprobar el ESM y poder así rescatar con fondos públicos al sistema financiero europeo. Tanto el partido socialdemócrata como los Verdes se han mostrado favorables, por lo que parece que la votación en el Parlamento alemán para la aprobación del ESM será, finalmente, afirmativa.</w:t>
      </w:r>
    </w:p>
    <w:p>
      <w:pPr>
        <w:pStyle w:val="Normal"/>
        <w:jc w:val="both"/>
        <w:rPr>
          <w:rFonts w:ascii="Times New Roman" w:hAnsi="Times New Roman" w:cs="Times New Roman"/>
          <w:sz w:val="24"/>
          <w:szCs w:val="24"/>
        </w:rPr>
      </w:pPr>
      <w:r>
        <w:rPr>
          <w:rFonts w:cs="Times New Roman" w:ascii="Times New Roman" w:hAnsi="Times New Roman"/>
          <w:sz w:val="24"/>
          <w:szCs w:val="24"/>
        </w:rPr>
        <w:t>La reacción del electorado a esta nueva situación aún está por ver, ya que los apoyos para regresar al antiguo marco alemán no paran de crecer entre los electores. La prensa alemana escribió recientemente por primera vez sobre la posibilidad de que Grecia abandonara el euro, un tema tabú hasta el momento.</w:t>
      </w:r>
    </w:p>
    <w:p>
      <w:pPr>
        <w:pStyle w:val="Normal"/>
        <w:jc w:val="both"/>
        <w:rPr/>
      </w:pPr>
      <w:r>
        <w:rPr>
          <w:rFonts w:cs="Times New Roman" w:ascii="Times New Roman" w:hAnsi="Times New Roman"/>
          <w:sz w:val="24"/>
          <w:szCs w:val="24"/>
        </w:rPr>
        <w:t xml:space="preserve">El descontento hacia los rescates también se ha extendido por el resto de países de la UE, y ha sido capitalizado por diferentes partidos, normalmente de carácter populista y de derechas. Por ejemplo, en </w:t>
      </w:r>
      <w:r>
        <w:rPr>
          <w:rFonts w:cs="Times New Roman" w:ascii="Times New Roman" w:hAnsi="Times New Roman"/>
          <w:color w:val="FF0000"/>
          <w:sz w:val="24"/>
          <w:szCs w:val="24"/>
        </w:rPr>
        <w:t>Finlandia</w:t>
      </w:r>
      <w:r>
        <w:rPr>
          <w:rFonts w:cs="Times New Roman" w:ascii="Times New Roman" w:hAnsi="Times New Roman"/>
          <w:sz w:val="24"/>
          <w:szCs w:val="24"/>
        </w:rPr>
        <w:t xml:space="preserve"> ha surgido con fuerza el True Finns (Verdaderos Finlandeses), un partido populista de derechas e intervencionista formado en 1995. Su mejor resultado en las elecciones generales había sido de 5 diputados, y tras prometer rechazar cualquier rescate europeo alcanzó los 39 en las últimas generales, convirtiéndose así en la tercera fuerza del país, muy cerca de los dos principales partidos - National Coalition con 44 y Social Democrats con 42-. En una reciente carta abierta publicada en el Wall Street Journal, Timo Soini, líder del partido, escribía:</w:t>
      </w:r>
    </w:p>
    <w:p>
      <w:pPr>
        <w:pStyle w:val="Normal"/>
        <w:jc w:val="both"/>
        <w:rPr/>
      </w:pPr>
      <w:r>
        <w:rPr>
          <w:rFonts w:cs="Times New Roman" w:ascii="Times New Roman" w:hAnsi="Times New Roman"/>
          <w:sz w:val="24"/>
          <w:szCs w:val="24"/>
        </w:rPr>
        <w:t>Finalmente, True Finns ha roto las negociaciones para formar Gobierno con los conservadores del National Coalition, tras el acuerdo de éstos con los socialdemócratas, otorgando así luz verde al rescate de Portugal y de su sistema financiero.</w:t>
      </w:r>
    </w:p>
    <w:p>
      <w:pPr>
        <w:pStyle w:val="Normal"/>
        <w:jc w:val="both"/>
        <w:rPr/>
      </w:pPr>
      <w:r>
        <w:rPr>
          <w:rFonts w:cs="Times New Roman" w:ascii="Times New Roman" w:hAnsi="Times New Roman"/>
          <w:sz w:val="24"/>
          <w:szCs w:val="24"/>
        </w:rPr>
        <w:t xml:space="preserve">Por su parte, en </w:t>
      </w:r>
      <w:r>
        <w:rPr>
          <w:rFonts w:cs="Times New Roman" w:ascii="Times New Roman" w:hAnsi="Times New Roman"/>
          <w:color w:val="FF0000"/>
          <w:sz w:val="24"/>
          <w:szCs w:val="24"/>
        </w:rPr>
        <w:t>Dinamarca</w:t>
      </w:r>
      <w:r>
        <w:rPr>
          <w:rFonts w:cs="Times New Roman" w:ascii="Times New Roman" w:hAnsi="Times New Roman"/>
          <w:sz w:val="24"/>
          <w:szCs w:val="24"/>
        </w:rPr>
        <w:t xml:space="preserve"> tampoco han faltado los políticos que han escuchado a sus ciudadanos y han tomado posiciones en contra de los rescates soberanos. El partido de derechas en coalición con los conservadores ha conseguido la reinstauración de controles y aduanas en las fronteras como condición para volver a formar Gobierno, rompiendo los acuerdos básicos con la Unión Europea.</w:t>
      </w:r>
    </w:p>
    <w:p>
      <w:pPr>
        <w:pStyle w:val="Normal"/>
        <w:jc w:val="both"/>
        <w:rPr/>
      </w:pPr>
      <w:r>
        <w:rPr>
          <w:rFonts w:cs="Times New Roman" w:ascii="Times New Roman" w:hAnsi="Times New Roman"/>
          <w:sz w:val="24"/>
          <w:szCs w:val="24"/>
        </w:rPr>
        <w:t xml:space="preserve">Incluso en </w:t>
      </w:r>
      <w:r>
        <w:rPr>
          <w:rFonts w:cs="Times New Roman" w:ascii="Times New Roman" w:hAnsi="Times New Roman"/>
          <w:color w:val="FF0000"/>
          <w:sz w:val="24"/>
          <w:szCs w:val="24"/>
        </w:rPr>
        <w:t>Francia</w:t>
      </w:r>
      <w:r>
        <w:rPr>
          <w:rFonts w:cs="Times New Roman" w:ascii="Times New Roman" w:hAnsi="Times New Roman"/>
          <w:sz w:val="24"/>
          <w:szCs w:val="24"/>
        </w:rPr>
        <w:t xml:space="preserve">, el partido ultraderechista de Le Pen, el que, sin oponerse frontalmente, ha sido más crítico con la Unión Europea, se ha colocado como segunda fuerza política por delante del partido de Sakorzy, según un sondeo publicado en Le Parisien. </w:t>
      </w:r>
    </w:p>
    <w:p>
      <w:pPr>
        <w:pStyle w:val="Normal"/>
        <w:jc w:val="both"/>
        <w:rPr>
          <w:rFonts w:ascii="Times New Roman" w:hAnsi="Times New Roman" w:cs="Times New Roman"/>
          <w:sz w:val="24"/>
          <w:szCs w:val="24"/>
        </w:rPr>
      </w:pPr>
      <w:r>
        <w:rPr>
          <w:rFonts w:cs="Times New Roman" w:ascii="Times New Roman" w:hAnsi="Times New Roman"/>
          <w:sz w:val="24"/>
          <w:szCs w:val="24"/>
        </w:rPr>
        <w:t>Con la ayuda de Alemania y del resto de países de la UE parece posible, desde un punto de vista puramente económico, ejecutar algún plan de rescate para los PIGS, que podría incluir quitas (reestructuración) en la deuda, permitiendo así la supervivencia de la Unión Monetari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gran incógnita es la disposición de los ciudadanos de estos países a pagar el rescate de los estados periféricos, sobre todo al observar que no saldrán, precisamente, beneficiados. Los ciudadanos de los periféricos, por su parte, también protestan, especialmente en Grecia, ya que no aceptan las condiciones y los recortes públicos impuestos por las autoridades internacionales, orientados a salvar a gobiernos y bancos.</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el último dato del IPC en Europa es preocupante, y el BCE ya admite que no mejorará. La continuada subida de precios, sobre todo, en bienes básicos como materias primas y alimentos, acrecentará el descontento ciudadano y el rechazo a los planes de rescate financiados con ayuda de la impresora del BCE. Así pues, al final, la continuidad o disolución de la Unión Monetaria va a depender del aguante o conformismo de la población europea y de la capacidad de los políticos para lograr vender a sus electores el rescate de los socios insolventes.</w:t>
      </w:r>
    </w:p>
    <w:p>
      <w:pPr>
        <w:pStyle w:val="NormalWeb"/>
        <w:jc w:val="both"/>
        <w:rPr/>
      </w:pPr>
      <w:r>
        <w:rPr/>
        <w:t xml:space="preserve">- </w:t>
      </w:r>
      <w:r>
        <w:rPr>
          <w:u w:val="single"/>
        </w:rPr>
        <w:t>Anatole Kaletsky: Cómo salvar el euro: echen a Alemania</w:t>
      </w:r>
      <w:r>
        <w:rPr/>
        <w:t xml:space="preserve"> (El Economista - </w:t>
      </w:r>
      <w:r>
        <w:rPr>
          <w:b/>
        </w:rPr>
        <w:t>6/9/11</w:t>
      </w:r>
      <w:r>
        <w:rPr/>
        <w:t>)</w:t>
      </w:r>
    </w:p>
    <w:p>
      <w:pPr>
        <w:pStyle w:val="NormalWeb"/>
        <w:jc w:val="both"/>
        <w:rPr/>
      </w:pPr>
      <w:r>
        <w:rPr/>
        <w:t xml:space="preserve"> </w:t>
      </w:r>
      <w:r>
        <w:rPr/>
        <w:t>(Por Anatole Kaletsky)                                                                     Lectura recomendada</w:t>
      </w:r>
    </w:p>
    <w:p>
      <w:pPr>
        <w:pStyle w:val="NormalWeb"/>
        <w:jc w:val="both"/>
        <w:rPr>
          <w:u w:val="single"/>
        </w:rPr>
      </w:pPr>
      <w:r>
        <w:rPr>
          <w:u w:val="single"/>
        </w:rPr>
        <w:t>A medida que el destino federal de Europa se aproxima, se desvela un segundo fallo en el proyecto europeo, mucho más profundo que la contradicción entre las políticas monetarias y fiscales de los países de la eurozona.</w:t>
      </w:r>
    </w:p>
    <w:p>
      <w:pPr>
        <w:pStyle w:val="NormalWeb"/>
        <w:jc w:val="both"/>
        <w:rPr/>
      </w:pPr>
      <w:r>
        <w:rPr>
          <w:u w:val="single"/>
        </w:rPr>
        <w:t>Todos están de acuerdo en que Europa se enfrenta al obvio dilema de abandonar el euro o dar un salto cuántico hacia un “verdadero Gobierno económico europeo”, como explicaba el presidente Sarkozy tras la reunión de París.</w:t>
      </w:r>
    </w:p>
    <w:p>
      <w:pPr>
        <w:pStyle w:val="NormalWeb"/>
        <w:jc w:val="both"/>
        <w:rPr/>
      </w:pPr>
      <w:r>
        <w:rPr/>
        <w:t xml:space="preserve">Eso, en la práctica, significa dos cosas. La primera es una </w:t>
      </w:r>
      <w:r>
        <w:rPr>
          <w:u w:val="single"/>
        </w:rPr>
        <w:t>sustitución parcial de las deudas de los Gobiernos nacionales por los llamados eurobonos, garantizados solidariamente por todos los países de la eurozona y sus contribuyentes. Es una idea a la que Alemania, Austria y otros países acreedores se han opuesto rotundamente y que ha vuelto a rechazarse, aunque la resistencia sea cada vez más débil.</w:t>
      </w:r>
    </w:p>
    <w:p>
      <w:pPr>
        <w:pStyle w:val="NormalWeb"/>
        <w:jc w:val="both"/>
        <w:rPr/>
      </w:pPr>
      <w:r>
        <w:rPr>
          <w:u w:val="single"/>
        </w:rPr>
        <w:t>La segunda condición, que los países acreedores exigen quid pro quo, es un control centralizado de los impuestos y el gasto estatal por parte de un tesoro federal europeo con poderes de veto sobre las políticas fiscales de todos los Estados miembros. Como es lógico, la propuesta ha contado con la oposición de Grecia, Italia, España y otros países deudores, aunque la resistencia también es cada vez más débil.</w:t>
      </w:r>
      <w:r>
        <w:rPr/>
        <w:t xml:space="preserve"> Que coloquen al presidente de la UE, Herman Van Rompuy, a cargo de un nuevo comité no ha sido exactamente un paso en esa dirección.</w:t>
      </w:r>
    </w:p>
    <w:p>
      <w:pPr>
        <w:pStyle w:val="NormalWeb"/>
        <w:jc w:val="both"/>
        <w:rPr/>
      </w:pPr>
      <w:r>
        <w:rPr/>
        <w:t>Los fallos</w:t>
      </w:r>
    </w:p>
    <w:p>
      <w:pPr>
        <w:pStyle w:val="NormalWeb"/>
        <w:jc w:val="both"/>
        <w:rPr>
          <w:color w:val="FF0000"/>
          <w:u w:val="single"/>
        </w:rPr>
      </w:pPr>
      <w:r>
        <w:rPr>
          <w:color w:val="FF0000"/>
          <w:u w:val="single"/>
        </w:rPr>
        <w:t>Dicho eso, el primer fallo fundamental del proyecto europeo (la contradicción entre una moneda única y la multiplicidad de políticas fiscales nacionales divergentes) podría acabar resolviéndose a favor de una solución federal, que fue desde el principio la intención de los padres fundadores del euro, François Mitterrand y Helmut Kohl.</w:t>
      </w:r>
    </w:p>
    <w:p>
      <w:pPr>
        <w:pStyle w:val="NormalWeb"/>
        <w:jc w:val="both"/>
        <w:rPr>
          <w:u w:val="single"/>
        </w:rPr>
      </w:pPr>
      <w:r>
        <w:rPr>
          <w:u w:val="single"/>
        </w:rPr>
        <w:t xml:space="preserve">Ahora Europa debe abordar el segundo fallo: que las concepciones alemana y francesa de una Europa federal son incompatibles entre sí. Ambos países no sólo comparten teorías muy distintas de la centralización y descentralización, sino que sus visiones de una Europa federal son fundamentalmente antagónicas en términos de políticas de poder. </w:t>
      </w:r>
    </w:p>
    <w:p>
      <w:pPr>
        <w:pStyle w:val="NormalWeb"/>
        <w:jc w:val="both"/>
        <w:rPr/>
      </w:pPr>
      <w:r>
        <w:rPr>
          <w:u w:val="single"/>
        </w:rPr>
        <w:t>Los alemanes se creen la superpotencia económica europea y, como tales, tienen derecho a gestionar la eurozona de acuerdo con su modelo. Los franceses también están convencidos de ser líderes históricos de la diplomacia, intelectualidad y burocracia, y por lo tanto se ven como los gestores naturales de todas las instituciones europeas.</w:t>
      </w:r>
      <w:r>
        <w:rPr/>
        <w:t xml:space="preserve"> </w:t>
      </w:r>
      <w:r>
        <w:rPr>
          <w:color w:val="FF0000"/>
          <w:u w:val="single"/>
        </w:rPr>
        <w:t>El verdadero problema que debe resolverse ahora, si se quiere que el euro continúe, no es la necesidad o no de una Europa federal, sino si la federación incipiente estará dirigida por Francia o Alemania.</w:t>
      </w:r>
    </w:p>
    <w:p>
      <w:pPr>
        <w:pStyle w:val="NormalWeb"/>
        <w:jc w:val="both"/>
        <w:rPr/>
      </w:pPr>
      <w:r>
        <w:rPr/>
        <w:t xml:space="preserve">Por el momento, Berlín se supone dominante por su condición de pagadora de la crisis del euro, pero si Sarkozy juega bien sus cartas, podría demostrar lo contrario. Supongamos que París reaccionara ahora con una propuesta bastante modesta, explicando que </w:t>
      </w:r>
      <w:r>
        <w:rPr>
          <w:color w:val="FF0000"/>
          <w:u w:val="single"/>
        </w:rPr>
        <w:t>Alemania se ha negado a sostener al euro en esta crisis. Berlín ni ha aceptado emitir eurobonos con garantía solidaria, ni ha permitido que el BCE refinancie a Italia, España y Grecia comprando bonos. Los políticos germanos defienden que los países incapaces de saldar sus deudas deben ser expulsados del euro, pero ¿y si diéramos la vuelta a la tortilla y echáramos a Alemania?</w:t>
      </w:r>
    </w:p>
    <w:p>
      <w:pPr>
        <w:pStyle w:val="NormalWeb"/>
        <w:jc w:val="both"/>
        <w:rPr/>
      </w:pPr>
      <w:r>
        <w:rPr/>
        <w:t>“</w:t>
      </w:r>
      <w:r>
        <w:rPr/>
        <w:t>Sudo” vs. “neuro”</w:t>
      </w:r>
    </w:p>
    <w:p>
      <w:pPr>
        <w:pStyle w:val="NormalWeb"/>
        <w:jc w:val="both"/>
        <w:rPr/>
      </w:pPr>
      <w:r>
        <w:rPr>
          <w:u w:val="single"/>
        </w:rPr>
        <w:t>Dada su poca solidaridad hacia otros países de la eurozona, se les podría pedir educadamente que se vayan.</w:t>
      </w:r>
      <w:r>
        <w:rPr/>
        <w:t xml:space="preserve"> Alternativamente, la decisión podría provocarle una revuelta política o decisión judicial en Alemania si los demás euromiembros invalidan sus objeciones y obligan al BCE a comprar grandes cantidades de deuda italiana y española. </w:t>
      </w:r>
      <w:r>
        <w:rPr>
          <w:u w:val="single"/>
        </w:rPr>
        <w:t xml:space="preserve">Berlín emitiría un nuevo marco, y los países restantes tendrían que tomar la sencilla decisión de seguir a Alemania fuera del euro o continuar en un grupo pequeño y liderado por Francia, similar a la Unión Monetaria Latina que aglutinó a Francia, España, Italia, Grecia y Bélgica entre 1866 y 1908. </w:t>
      </w:r>
    </w:p>
    <w:p>
      <w:pPr>
        <w:pStyle w:val="NormalWeb"/>
        <w:jc w:val="both"/>
        <w:rPr/>
      </w:pPr>
      <w:r>
        <w:rPr>
          <w:color w:val="FF0000"/>
          <w:u w:val="single"/>
        </w:rPr>
        <w:t>El pseudoeuro del sur se mereció el apodo de “sudo” en un artículo satírico que publicó hace algunos años Martin Taylor, ex consejero delegado de Barclays</w:t>
      </w:r>
      <w:r>
        <w:rPr/>
        <w:t xml:space="preserve">. </w:t>
      </w:r>
      <w:r>
        <w:rPr>
          <w:color w:val="FF0000"/>
          <w:u w:val="single"/>
        </w:rPr>
        <w:t>En él, sugería que los países septentrionales como Austria y Holanda, que comparten la misma neurosis inflacionaria que Alemania, podrían crear una moneda común rival, el “neuro”, aunque la falta de apetito alemán ante más experimentos de cooperación monetaria posiblemente no lo permitiría.</w:t>
      </w:r>
    </w:p>
    <w:p>
      <w:pPr>
        <w:pStyle w:val="NormalWeb"/>
        <w:jc w:val="both"/>
        <w:rPr>
          <w:color w:val="FF0000"/>
          <w:u w:val="single"/>
        </w:rPr>
      </w:pPr>
      <w:r>
        <w:rPr>
          <w:color w:val="FF0000"/>
          <w:u w:val="single"/>
        </w:rPr>
        <w:t>La retirada voluntaria de Berlín plantearía muchos menos problemas jurídicos e institucionales que la desmembración del euro provocada por la expulsión forzosa de Grecia, Italia o España. Se podría conceder al país una derogación del tratado de Maastricht, como a Gran Bretaña y Dinamarca. Los titulares de bonos germanos no pondrían objeción, porque sus capitales pasarían a convertirse en una moneda más fuerte, el nuevo marco.</w:t>
      </w:r>
    </w:p>
    <w:p>
      <w:pPr>
        <w:pStyle w:val="NormalWeb"/>
        <w:jc w:val="both"/>
        <w:rPr/>
      </w:pPr>
      <w:r>
        <w:rPr>
          <w:color w:val="FF0000"/>
          <w:u w:val="single"/>
        </w:rPr>
        <w:t>El BCE seguiría como hasta ahora, pero sin directivos alemanes (ni holandeses o austriacos), y ya sin el veto germano, tendría la libertad de comprar al instante cantidades ilimitadas de bonos italianos y españoles, del mismo modo que el Banco de Inglaterra y la Reserva Federal de EEUU han adquirido bonos de sus Gobiernos</w:t>
      </w:r>
      <w:r>
        <w:rPr/>
        <w:t>. Con el tiempo, los euromiembros restantes negociarían un nuevo tratado y crearían un ministerio federal de economía, encargado de emitir bonos de garantía solidaria y administrar unas políticas fiscales comunes.</w:t>
      </w:r>
    </w:p>
    <w:p>
      <w:pPr>
        <w:pStyle w:val="NormalWeb"/>
        <w:jc w:val="both"/>
        <w:rPr/>
      </w:pPr>
      <w:r>
        <w:rPr>
          <w:color w:val="FF0000"/>
          <w:u w:val="single"/>
        </w:rPr>
        <w:t>Para todos los países latinos, Francia incluida, esta situación presentaría enormes ventajas y ningún inconveniente verdadero. Recuperarían el control de su moneda y podrían utilizarla para canjear sus deudas estatales. Serían capaces de devaluar a voluntad sin provocar guerras comerciales con sus vecinos latinos. Para Francia, las ventajas geopolíticas serían mayores aún, ya que dejaría de verse condenada a ser el segundo plato ante Alemania y no perdería su carácter nacional, pretendiendo ser más alemana que los alemanes</w:t>
      </w:r>
      <w:r>
        <w:rPr/>
        <w:t xml:space="preserve">. </w:t>
      </w:r>
    </w:p>
    <w:p>
      <w:pPr>
        <w:pStyle w:val="NormalWeb"/>
        <w:jc w:val="both"/>
        <w:rPr/>
      </w:pPr>
      <w:r>
        <w:rPr>
          <w:color w:val="FF0000"/>
          <w:u w:val="single"/>
        </w:rPr>
        <w:t xml:space="preserve">Los países de Europa central acudirían en bandada a unirse al “sudo” ante la alternativa de unas monedas sobrevaloradas. Más importante aún, Polonia y Hungría preferirían de largo verse como países europeos siguiendo el liderazgo francés que como colonias económicas alemanas. Lo mejor de todo para Francia es que su élite burocrática volvería a ocupar el puesto de líder incuestionable del proyecto federal europeo. </w:t>
      </w:r>
    </w:p>
    <w:p>
      <w:pPr>
        <w:pStyle w:val="NormalWeb"/>
        <w:jc w:val="both"/>
        <w:rPr/>
      </w:pPr>
      <w:r>
        <w:rPr>
          <w:u w:val="single"/>
        </w:rPr>
        <w:t>Mientras, los exportadores y bancos alemanes sufrirían la madre de los brotes deflacionarios, hasta el punto de que Alemania podría tener que volver con el rabo entre las piernas a implorar su reincorporación a una unión monetaria liderada por París</w:t>
      </w:r>
      <w:r>
        <w:rPr/>
        <w:t>. En resumen, la diplomacia gala tiene la oportunidad de establecer, de una vez por todas, su superioridad sobre el poderío industrial germano en tanto que fuerza dominante en Europa. Donde fracasaron Clemenceau y Napoleón, podría triunfar Sarkozy... ¡El día de la gloria ha llegado!</w:t>
      </w:r>
    </w:p>
    <w:p>
      <w:pPr>
        <w:pStyle w:val="NormalWeb"/>
        <w:jc w:val="both"/>
        <w:rPr/>
      </w:pPr>
      <w:r>
        <w:rPr/>
        <w:t>(Anatole Kaletsky, director adjunto y jefe de Economía del diario The Tim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stamos hartos de tus críticas y de que nos digas lo que tenemos que hacer. Dices que nos aborreces y ahora quieres inmiscuirte en nuestras reuniones’. El mercurial Nicolas Sarkozy estalló con tales palabras a la insistente petición del británico David Cameron sobre cómo las decisiones que adoptan y van a seguir adoptando los 17 países de la moneda única han de tener en cuenta también los intereses de los otros diez socios que no pertenecen a la eurozona”...</w:t>
      </w:r>
      <w:r>
        <w:rPr>
          <w:rFonts w:cs="Times New Roman" w:ascii="Times New Roman" w:hAnsi="Times New Roman"/>
          <w:sz w:val="24"/>
          <w:szCs w:val="24"/>
        </w:rPr>
        <w:t xml:space="preserve"> </w:t>
      </w:r>
      <w:r>
        <w:rPr>
          <w:rFonts w:cs="Times New Roman" w:ascii="Times New Roman" w:hAnsi="Times New Roman"/>
          <w:sz w:val="24"/>
          <w:szCs w:val="24"/>
          <w:u w:val="single"/>
        </w:rPr>
        <w:t>La crisis fragmenta a una UE sin líderes</w:t>
      </w:r>
      <w:r>
        <w:rPr>
          <w:rFonts w:cs="Times New Roman" w:ascii="Times New Roman" w:hAnsi="Times New Roman"/>
          <w:sz w:val="24"/>
          <w:szCs w:val="24"/>
        </w:rPr>
        <w:t xml:space="preserve"> (El País - </w:t>
      </w:r>
      <w:r>
        <w:rPr>
          <w:rFonts w:cs="Times New Roman" w:ascii="Times New Roman" w:hAnsi="Times New Roman"/>
          <w:b/>
          <w:sz w:val="24"/>
          <w:szCs w:val="24"/>
        </w:rPr>
        <w:t>24/10/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El calentón verbal, sintomático de las tensiones que crecen en Europa en estas horas de crisis sin líderes a la altura del desafío, acabó con una solución a la UE: cada cumbre de los países de la eurozona irá precedida de una reunión a 27 para informar a los de fuera de qué se va a hacer.</w:t>
      </w:r>
    </w:p>
    <w:p>
      <w:pPr>
        <w:pStyle w:val="Normal"/>
        <w:jc w:val="both"/>
        <w:rPr>
          <w:rFonts w:ascii="Times New Roman" w:hAnsi="Times New Roman" w:cs="Times New Roman"/>
          <w:sz w:val="24"/>
          <w:szCs w:val="24"/>
        </w:rPr>
      </w:pPr>
      <w:r>
        <w:rPr>
          <w:rFonts w:cs="Times New Roman" w:ascii="Times New Roman" w:hAnsi="Times New Roman"/>
          <w:sz w:val="24"/>
          <w:szCs w:val="24"/>
        </w:rPr>
        <w:t>El enfrentamiento verbal entre el presidente francés y el primer ministro británico fue referido por fuentes diplomáticas dentro del pulso mantenido por ambos el domingo (23/10) sobre la pretensión de Sarkozy de dejar fuera a Cameron de la cumbre de la eurozona prevista para el 24/10 y la insistencia del británico en que, como socio de la Unión, tiene derecho a estar al tanto de lo que afecte a los intereses de su país.</w:t>
      </w:r>
    </w:p>
    <w:p>
      <w:pPr>
        <w:pStyle w:val="Normal"/>
        <w:jc w:val="both"/>
        <w:rPr>
          <w:rFonts w:ascii="Times New Roman" w:hAnsi="Times New Roman" w:cs="Times New Roman"/>
          <w:sz w:val="24"/>
          <w:szCs w:val="24"/>
        </w:rPr>
      </w:pPr>
      <w:r>
        <w:rPr>
          <w:rFonts w:cs="Times New Roman" w:ascii="Times New Roman" w:hAnsi="Times New Roman"/>
          <w:sz w:val="24"/>
          <w:szCs w:val="24"/>
        </w:rPr>
        <w:t>Reino Unido, República Checa, Polonia y Suecia se han convertido en puntas de lanza de ese intento de condicionar -“vetar”, dice un representante de un Estado miembro de los Diecisiete- lo que se decide dentro de la eurozona sin querer asociarse al club de la moneda única. Temen los Diez (los países fuera del euro) verse descolgados en la rápida evolución hacia una mayor integración que se plantean los Diecisiete embarcados en el euro.</w:t>
      </w:r>
    </w:p>
    <w:p>
      <w:pPr>
        <w:pStyle w:val="Normal"/>
        <w:jc w:val="both"/>
        <w:rPr>
          <w:rFonts w:ascii="Times New Roman" w:hAnsi="Times New Roman" w:cs="Times New Roman"/>
          <w:sz w:val="24"/>
          <w:szCs w:val="24"/>
        </w:rPr>
      </w:pPr>
      <w:r>
        <w:rPr>
          <w:rFonts w:cs="Times New Roman" w:ascii="Times New Roman" w:hAnsi="Times New Roman"/>
          <w:sz w:val="24"/>
          <w:szCs w:val="24"/>
        </w:rPr>
        <w:t>El embajador de uno de los Diez señala que “en la UE ya tenemos una Europa a dos velocidades: la eurozona y los otros”, en la que los otros son los ocho países que deben forzosamente integrarse en la moneda única más los dos (Reino Unido y Dinamarca) que pueden seguir indefinidamente fuera.</w:t>
      </w:r>
    </w:p>
    <w:p>
      <w:pPr>
        <w:pStyle w:val="Normal"/>
        <w:jc w:val="both"/>
        <w:rPr>
          <w:rFonts w:ascii="Times New Roman" w:hAnsi="Times New Roman" w:cs="Times New Roman"/>
          <w:sz w:val="24"/>
          <w:szCs w:val="24"/>
        </w:rPr>
      </w:pPr>
      <w:r>
        <w:rPr>
          <w:rFonts w:cs="Times New Roman" w:ascii="Times New Roman" w:hAnsi="Times New Roman"/>
          <w:sz w:val="24"/>
          <w:szCs w:val="24"/>
        </w:rPr>
        <w:t>Las decisiones que adoptan los países de la eurozona afectan a cuestiones como el mercado único o la competitividad, entre otras, que son comunes a los Veintisiete</w:t>
      </w:r>
    </w:p>
    <w:p>
      <w:pPr>
        <w:pStyle w:val="Normal"/>
        <w:jc w:val="both"/>
        <w:rPr>
          <w:rFonts w:ascii="Times New Roman" w:hAnsi="Times New Roman" w:cs="Times New Roman"/>
          <w:sz w:val="24"/>
          <w:szCs w:val="24"/>
        </w:rPr>
      </w:pPr>
      <w:r>
        <w:rPr>
          <w:rFonts w:cs="Times New Roman" w:ascii="Times New Roman" w:hAnsi="Times New Roman"/>
          <w:sz w:val="24"/>
          <w:szCs w:val="24"/>
        </w:rPr>
        <w:t>El embajador representa a uno de los ocho y hace notar que “de seguir así puede llegar el día en que el que deba integrarse se encuentre con unas condiciones distintas a las que pactó y opte por pedir nuevas condiciones, como, por ejemplo, la celebración de un referéndum”.</w:t>
      </w:r>
    </w:p>
    <w:p>
      <w:pPr>
        <w:pStyle w:val="Normal"/>
        <w:jc w:val="both"/>
        <w:rPr>
          <w:rFonts w:ascii="Times New Roman" w:hAnsi="Times New Roman" w:cs="Times New Roman"/>
          <w:sz w:val="24"/>
          <w:szCs w:val="24"/>
        </w:rPr>
      </w:pPr>
      <w:r>
        <w:rPr>
          <w:rFonts w:cs="Times New Roman" w:ascii="Times New Roman" w:hAnsi="Times New Roman"/>
          <w:sz w:val="24"/>
          <w:szCs w:val="24"/>
        </w:rPr>
        <w:t>Su Gobierno reclama tener participación en lo que decidan los Diecisiete “porque las decisiones que adoptan los países de la eurozona afectan a cuestiones como el Mercado Único o la Competitividad, entre otras, que son comunes a los Veintisiete”. O dicho con palabras de primer ministro: “Tenemos que proteger los intereses de los países que quieren quedarse fuera de la eurozona, en especial con respecto a la integridad del mercado único para los 27 países de la UE”.</w:t>
      </w:r>
    </w:p>
    <w:p>
      <w:pPr>
        <w:pStyle w:val="Normal"/>
        <w:jc w:val="both"/>
        <w:rPr/>
      </w:pPr>
      <w:r>
        <w:rPr>
          <w:rFonts w:cs="Times New Roman" w:ascii="Times New Roman" w:hAnsi="Times New Roman"/>
          <w:sz w:val="24"/>
          <w:szCs w:val="24"/>
        </w:rPr>
        <w:t>Es lo que declaró Cameron en conferencia de prensa el domingo (24/10) en Bruselas cuando se le interrogó sobre su choque con Sarkozy. “La crisis hace inevitable la integración económica y fiscal en la zona euro, pero no a costa de los intereses del Reino Uni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ndres es el euroescéptico por antonomasia y no puede deshacerse de ese aire de superioridad que crispa a los otros, siempre exigiendo excepciones a una Unión en la que entró en 1973 como un mercado común y que, cinco tratados más tarde, ha evolucionado de tal manera que ya tiene hasta un servicio exterior que pena por dar sus primeros pas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s del verano, el ministro de Exteriores británico, William Hague, alertó a sus embajadas de que estuvieran atentas, y respondieran en consonancia, a lo que interpretaba como planes de Bruselas de tutelar la política exterior. “Yo soy de la opinión de que debemos disfrutar de las ventajas de la UE sin dejarnos arrastrar a un Estado federal”, mantiene un Hague que limita las ventajas de la UE al comercio sin límites en el seno de los Veintisiete, el libre establecimiento en cualquiera de ellos y el ascendiente que como grupo tiene la Unión en las negaciones globales para abrir nuevos mercados a los bienes y servicios británicos. </w:t>
      </w:r>
    </w:p>
    <w:p>
      <w:pPr>
        <w:pStyle w:val="Normal"/>
        <w:jc w:val="both"/>
        <w:rPr/>
      </w:pPr>
      <w:r>
        <w:rPr>
          <w:rFonts w:cs="Times New Roman" w:ascii="Times New Roman" w:hAnsi="Times New Roman"/>
          <w:sz w:val="24"/>
          <w:szCs w:val="24"/>
        </w:rPr>
        <w:t xml:space="preserve">Desde la primavera de 2008 ha habido reuniones de todo tipo al más alto nivel en la UE sin que hasta ahora se haya encontrado una salida creíble a la crisis, circunstancia que los politólogos atribuyen a la falta de auténticos líderes en Europa y a cómo está cambiando el ambiente en las distintas capitales, empezando por un Berlín que se ha deshecho de viejos complej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europarlamentario revela cómo en una reunión con su correligionario Wolfang Schauble, ministro alemán de Finanzas, este le confesó: “Soy el único europeísta de mi Gobierno”. </w:t>
      </w:r>
    </w:p>
    <w:p>
      <w:pPr>
        <w:pStyle w:val="Normal"/>
        <w:jc w:val="both"/>
        <w:rPr>
          <w:rFonts w:ascii="Times New Roman" w:hAnsi="Times New Roman" w:cs="Times New Roman"/>
          <w:sz w:val="24"/>
          <w:szCs w:val="24"/>
        </w:rPr>
      </w:pPr>
      <w:r>
        <w:rPr>
          <w:rFonts w:cs="Times New Roman" w:ascii="Times New Roman" w:hAnsi="Times New Roman"/>
          <w:sz w:val="24"/>
          <w:szCs w:val="24"/>
        </w:rPr>
        <w:t>Una veterana observadora de los avatares de la Unión se escandalizó el domingo (24/10) al oír a Sarkozy declarar en conferencia de prensa que él tenía que tomar decisiones hasta por los países que no le han elegido. “Esta no es la Europa que yo había conocido”, comentó ella, indignada. “Esto es grotesco”.</w:t>
      </w:r>
    </w:p>
    <w:p>
      <w:pPr>
        <w:pStyle w:val="Normal"/>
        <w:spacing w:lineRule="auto" w:line="240" w:before="280" w:after="280"/>
        <w:jc w:val="both"/>
        <w:rPr/>
      </w:pPr>
      <w:r>
        <w:rPr>
          <w:rFonts w:cs="Times New Roman" w:ascii="Times New Roman" w:hAnsi="Times New Roman"/>
          <w:b/>
          <w:sz w:val="24"/>
          <w:szCs w:val="24"/>
        </w:rPr>
        <w:t>Anexo carcelario: “L</w:t>
      </w:r>
      <w:r>
        <w:rPr>
          <w:rFonts w:cs="Times New Roman" w:ascii="Times New Roman" w:hAnsi="Times New Roman"/>
          <w:b/>
          <w:sz w:val="24"/>
          <w:szCs w:val="24"/>
          <w:lang w:val="it-IT"/>
        </w:rPr>
        <w:t>e confessioni dei pentiti”:</w:t>
      </w:r>
      <w:r>
        <w:rPr>
          <w:rFonts w:cs="Times New Roman" w:ascii="Times New Roman" w:hAnsi="Times New Roman"/>
          <w:b/>
          <w:sz w:val="24"/>
          <w:szCs w:val="24"/>
        </w:rPr>
        <w:t xml:space="preserve"> el primer ministro “hereditario” (ahora) da clases de “urbanismo”. “Desde Londres con amor” (de las mentiras de Tony a la simulación de Gordon)… ¡Lo que hay que leer!…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Un acuerdo sobre el crecimiento mundial</w:t>
      </w:r>
      <w:r>
        <w:rPr>
          <w:rFonts w:eastAsia="Times New Roman" w:cs="Times New Roman" w:ascii="Times New Roman" w:hAnsi="Times New Roman"/>
          <w:sz w:val="24"/>
          <w:szCs w:val="24"/>
          <w:lang w:eastAsia="es-ES"/>
        </w:rPr>
        <w:t xml:space="preserve"> (Project Syndicate - </w:t>
      </w:r>
      <w:r>
        <w:rPr>
          <w:rFonts w:eastAsia="Times New Roman" w:cs="Times New Roman" w:ascii="Times New Roman" w:hAnsi="Times New Roman"/>
          <w:b/>
          <w:sz w:val="24"/>
          <w:szCs w:val="24"/>
          <w:lang w:eastAsia="es-ES"/>
        </w:rPr>
        <w:t>3/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Gordon Brow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ondres.- </w:t>
      </w:r>
      <w:r>
        <w:rPr>
          <w:rFonts w:eastAsia="Times New Roman" w:cs="Times New Roman" w:ascii="Times New Roman" w:hAnsi="Times New Roman"/>
          <w:sz w:val="24"/>
          <w:szCs w:val="24"/>
          <w:u w:val="single"/>
          <w:lang w:eastAsia="es-ES"/>
        </w:rPr>
        <w:t>El Presidente de los Estados Unidos, Barack Obama, cautivó la imaginación del mundo cuando habló recientemente de un nuevo “momento sputnik”. Trazó un plan audaz para mejorar la educación, las infraestructuras y la tecnología y comparó, gráficamente, la determinación necesaria para enviar a un hombre a la Luna con la necesaria para restablecer el crecimiento de la economía de los EEUU.</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Obama tiene razón al decir que Occidente afronta no sólo grandes amenazas, sino también grandes oportunidades</w:t>
      </w:r>
      <w:r>
        <w:rPr>
          <w:rFonts w:eastAsia="Times New Roman" w:cs="Times New Roman" w:ascii="Times New Roman" w:hAnsi="Times New Roman"/>
          <w:sz w:val="24"/>
          <w:szCs w:val="24"/>
          <w:lang w:eastAsia="es-ES"/>
        </w:rPr>
        <w:t xml:space="preserve">. En el último decenio, la economía mundial quedó transformada con la incorporación de mil millones de trabajadores asiáticos a las filas de los productores industriales. </w:t>
      </w:r>
      <w:r>
        <w:rPr>
          <w:rFonts w:eastAsia="Times New Roman" w:cs="Times New Roman" w:ascii="Times New Roman" w:hAnsi="Times New Roman"/>
          <w:color w:val="FF0000"/>
          <w:sz w:val="24"/>
          <w:szCs w:val="24"/>
          <w:u w:val="single"/>
          <w:lang w:eastAsia="es-ES"/>
        </w:rPr>
        <w:t>En 2011, por primera vez en dos siglos, Europa y los Estados Unidos corren el riesgo de ser superados en producción, exportaciones e inversiones por China y el resto del mund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in embargo, el crecimiento de Asia infunde también a Occidente una esperanza económica sin precedentes. En este decenio, el mundo quedará transformado una vez más por el aumento de los consumidores asiáticos. En 2020, el tamaño de los mercados internos de Asia será el doble del de los Estados Unidos. La clase media del mundo habrá pasado de mil millones de consumidores a tres mil mill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Las oportunidades para el crecimiento de Europa y de los EEUU que ofrecerá esa demanda mundial suplementaria serán enormes</w:t>
      </w:r>
      <w:r>
        <w:rPr>
          <w:rFonts w:eastAsia="Times New Roman" w:cs="Times New Roman" w:ascii="Times New Roman" w:hAnsi="Times New Roman"/>
          <w:sz w:val="24"/>
          <w:szCs w:val="24"/>
          <w:lang w:eastAsia="es-ES"/>
        </w:rPr>
        <w:t>. Los países y las empresas que prosperarán en los nuevos mercados de Asia serán los que ofrezcan los bienes y servicios -hechos por encargo, facilitados por la tecnología y con gran valor añadido- necesarios para atender la demanda de dos mil millones de consumidores de Asi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ero ni Europa ni los EEUU se encuentran en una situación suficientemente fuerte para aprovechar al máximo esos nuevos mercados</w:t>
      </w:r>
      <w:r>
        <w:rPr>
          <w:rFonts w:eastAsia="Times New Roman" w:cs="Times New Roman" w:ascii="Times New Roman" w:hAnsi="Times New Roman"/>
          <w:sz w:val="24"/>
          <w:szCs w:val="24"/>
          <w:lang w:eastAsia="es-ES"/>
        </w:rPr>
        <w:t xml:space="preserve">. Para poder aprovechar las oportunidades que ofrece Asia, </w:t>
      </w:r>
      <w:r>
        <w:rPr>
          <w:rFonts w:eastAsia="Times New Roman" w:cs="Times New Roman" w:ascii="Times New Roman" w:hAnsi="Times New Roman"/>
          <w:sz w:val="24"/>
          <w:szCs w:val="24"/>
          <w:u w:val="single"/>
          <w:lang w:eastAsia="es-ES"/>
        </w:rPr>
        <w:t>Occidente debe empezar de nuevo a superar en invención, innovación y aptitudes al resto del mun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De hecho, a no ser que Occidente aumente en gran medida sus inversiones de capital en los sectores de la ingeniería, la ciencia y las nuevas tecnologías, se verá marginado por países cuyos gobiernos respaldan a sus innovadores con dinero contante y sonan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n el plan de inversiones de Obama se pondría la primera piedra para un acuerdo mundial oficial que brinde altos niveles de crecimiento a todos los confines del mundo y cree millones de nuevos puestos de trabajo. Conforme a dicho acuerdo, </w:t>
      </w:r>
      <w:r>
        <w:rPr>
          <w:rFonts w:eastAsia="Times New Roman" w:cs="Times New Roman" w:ascii="Times New Roman" w:hAnsi="Times New Roman"/>
          <w:sz w:val="24"/>
          <w:szCs w:val="24"/>
          <w:u w:val="single"/>
          <w:lang w:eastAsia="es-ES"/>
        </w:rPr>
        <w:t>Europa se uniría a los EEUU para aumentar los niveles de inversión, complementando la iniciativa del “lanzamiento de un cohete lunar” por parte de los Estados Unidos con un programa de reforma estructural encaminado a crear una economía digital, verde, energéticamente eficiente y competitiva, mientras que China desempeñaría su papel aumentando su consumo. Creo que semejante acuerdo podría incrementar la economía mundial en un 3 por ciento, aproximadamente, de aquí a 2014... y sacar a cien millones de personas de la pobrez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senté ese plan cuando presidí el G-20 en Londres en 2009. Quería que Oriente y Occidente se comprometieran con una estrategia oficial para rendir resultados más duraderos que los prometidos por los planes de rescate que estábamos aplicando en aquel momento. Habíamos centrado la atención en impedir que la recesión se convirtiera en una depresión. Yo sostuve que era también el momento de innovar con la creación de un marco de crecimiento más durade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final, no se pudo lograr un objetivo compartido de crecimiento y hasta ahora no ha habido suficiente voluntad política para actuar coordinadamente a fin de lograrlo. Desde entonces, Europa y los Estados Unidos han crecido muy por debajo de su capacidad (pese a la existencia de una demanda no atendida en todo el mundo) y el desempleo ha llegado a ser el 10 por ciento, aproximadamente, en los dos continentes (con un desempleo juvenil que ha alcanzado el alarmante nivel del 20 por cien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acuerdo sobre el crecimiento mundial que nos eludió en 2009 sigue siendo la labor inacabada del G-20. La inversión pública concentrada al principio del período podría financiarse con cargo a un Banco Europeo de Inversiones de mayores dimensiones. China ha puesto ya los cimientos para desempeñar su papel: su política de xiaokang (reducir la pobreza y aumentar la clase media) ha de crear un mercado de miles de millones de dólares de bienes y servicios occidental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Occidente debe proponer que, si el consumo de China aumenta en entre dos y cuatro puntos porcentuales de su PIB durante los tres próximos años (cosa enteramente posible, al ampliar su red de seguridad social, reducir los impuestos y poner al alcance de sus ciudadanos de a pie la propiedad de una vivienda), los Estados Unidos y Europa incrementarán su inversión pública en cantidades similares. Si otros países asiáticos hacen lo propio y acuerdan crear un campo de juego igual para todos los exportadores, podríamos crear unos 50 millones de puestos de trabajo suplementari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aturalmente, en Occidente un plan de inversión se expone a las críticas de quienes prefieren que no hagamos otra cosa que hablar de estrategias de crecimiento. De hecho, los críticos sostienen que el aumento de la inversión pública entra en conflicto con el impulso necesario para reducir los déficits públicos y avisan sobre el aumento de los tipos de interés que entraña un mayor gas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los críticos se equivocan sobre los efectos de las inversiones específicas en el déficit. Un estudio reciente del Fondo Monetario Internacional aportó pruebas inequívocas de que podemos mantener en realidad los planes de reducción de los déficits, sin por ello dejar de beneficiarnos de las inversiones de capital suplementarias que las economías de los EEUU y de Europa necesitan.</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Mí extrapolación del modelo del FMI muestra que los países occidentales pueden incrementar en gran medida su crecimiento del PIB a largo plazo aumentando sus niveles de inversiones de capital a lo largo de un período de tres años. Un estímulo anual equivalente a tan sólo el 0,3 por ciento del PIB rendiría un beneficio en los EEUU de 0,8 por ciento en crecimiento económico en su punto máximo en 2013 y de 0,4 en Europ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e planteamiento, que garantiza el crecimiento y reduce el desempleo sin aumentar el déficit, es necesario para activar el sector privado y movilizar parte del capital que se ha acumulado en los balances de las empresas en los últimos años. También subraya la importancia del G-20 y del FMI para intentar conseguir el consenso mundial aho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Occidente está en condiciones de desempeñar su papel en la renovación mundial. Sus extraordinarias fuerzas laborales producen bienes y servicios de primera categoría, pero no se debe condenar a la fuerza laboral occidental con políticas que produzcan tozudamente un decenio de crecimiento lento y empleo escaso. Sería una tragedia humana y no sólo un desastre económic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Gordon Brown fue Primer Ministro (2007-2010) y ministro de Hacienda (1997-2007) del Reino Unido. </w:t>
      </w:r>
      <w:r>
        <w:rPr>
          <w:rFonts w:eastAsia="Times New Roman" w:cs="Times New Roman" w:ascii="Times New Roman" w:hAnsi="Times New Roman"/>
          <w:sz w:val="24"/>
          <w:szCs w:val="24"/>
          <w:lang w:val="en-US" w:eastAsia="es-ES"/>
        </w:rPr>
        <w:t xml:space="preserve">Es autor de Beyond the Crash: Overcoming the First Crisis of Globalisation (“Más allá del desplome. </w:t>
      </w:r>
      <w:r>
        <w:rPr>
          <w:rFonts w:eastAsia="Times New Roman" w:cs="Times New Roman" w:ascii="Times New Roman" w:hAnsi="Times New Roman"/>
          <w:sz w:val="24"/>
          <w:szCs w:val="24"/>
          <w:lang w:eastAsia="es-ES"/>
        </w:rPr>
        <w:t>La superación de la primera crisis de la mundialización”). Copyright. Project Syndicate, 2011)</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l remedio de la eurozona empieza por Alemania</w:t>
      </w:r>
      <w:r>
        <w:rPr>
          <w:rFonts w:eastAsia="Times New Roman" w:cs="Times New Roman" w:ascii="Times New Roman" w:hAnsi="Times New Roman"/>
          <w:sz w:val="24"/>
          <w:szCs w:val="24"/>
          <w:lang w:eastAsia="es-ES"/>
        </w:rPr>
        <w:t xml:space="preserve"> (El País - </w:t>
      </w:r>
      <w:r>
        <w:rPr>
          <w:rFonts w:eastAsia="Times New Roman" w:cs="Times New Roman" w:ascii="Times New Roman" w:hAnsi="Times New Roman"/>
          <w:b/>
          <w:sz w:val="24"/>
          <w:szCs w:val="24"/>
          <w:lang w:eastAsia="es-ES"/>
        </w:rPr>
        <w:t>28/8/11</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Por Gordon Brown)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Comprendo bien la actitud desafiante que hoy vemos en Alemania cuando se enfrenta a la crisis en la que está sumida la eurozona. El enfado alemán es obvio y está bien fund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urante los últimos 10 años, mientras España, Irlanda, Portugal y otros países disfrutaban de la fiesta de unos bajos tipos de interés, los alemanes redujeron sus salarios, soportaron duras reformas estructurales y pasaron por la dolorosa prueba de cinco millones de desempleados en un esfuerzo por modernizar sus industrias. Sus sacrificios les han llevado a tener un amplio superávit comercial y un aumento del 80% de sus exportaciones a Chin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Ningún otro país hubiera podido mantener al mismo tiempo los costes de integrar a 16 millones de personas de Europa del Este en un Estado unificado, o de unirse al euro a un tipo de cambio tan poco competitivo, y, sin embargo, haber reconstruido incluso la fuerza exportadora del paí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emania tiene ahora la economía más fuerte de Europa, y Angela Merkel y el pueblo alemán merecen que se les elogie por sus logros exportadores. Pero si esa fuera la única historia que contar, entonces el remedio a la actual crisis sería sencillo: seguir el ejemplo alemán: austeridad, y, si eso falla, todavía más auster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Hace tres años, cuando la crisis financiera empezó a golpear, el Gobierno alemán, como el resto de Europa, definió rápidamente el problema como anglosajón, echando la culpa a Estados Unidos y a Reino Uni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Un año más tarde, cuando la crisis financiera se había transformado en una crisis económica general</w:t>
      </w:r>
      <w:r>
        <w:rPr>
          <w:rFonts w:eastAsia="Times New Roman" w:cs="Times New Roman" w:ascii="Times New Roman" w:hAnsi="Times New Roman"/>
          <w:sz w:val="24"/>
          <w:szCs w:val="24"/>
          <w:lang w:eastAsia="es-ES"/>
        </w:rPr>
        <w:t xml:space="preserve">, los alemanes se replegaron a un territorio todavía más seguro, más familiar, </w:t>
      </w:r>
      <w:r>
        <w:rPr>
          <w:rFonts w:eastAsia="Times New Roman" w:cs="Times New Roman" w:ascii="Times New Roman" w:hAnsi="Times New Roman"/>
          <w:sz w:val="24"/>
          <w:szCs w:val="24"/>
          <w:u w:val="single"/>
          <w:lang w:eastAsia="es-ES"/>
        </w:rPr>
        <w:t>redefiniendo la crisis mundial no como financiera sino como fiscal, una crisis de déficits y de deud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Como resultado de ello, Alemania ha negado tener culpabilidad alguna en lo que ha ido mal</w:t>
      </w:r>
      <w:r>
        <w:rPr>
          <w:rFonts w:eastAsia="Times New Roman" w:cs="Times New Roman" w:ascii="Times New Roman" w:hAnsi="Times New Roman"/>
          <w:sz w:val="24"/>
          <w:szCs w:val="24"/>
          <w:lang w:eastAsia="es-ES"/>
        </w:rPr>
        <w:t>. Realmente, si puede argüir que no es la fuente del problema puede justificar resistirse a adoptar costosas medidas para resolverl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Pero, de acuerdo con el Banco de Pagos Internacionales, Alemania prestó casi 1,5 billones de dólares a Grecia, España, Portugal, Irlanda e Itali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l comienzo de la crisis los bancos alemanes habían hecho el 30% de todos sus préstamos a los sectores privados y públicos de esos países.</w:t>
      </w:r>
      <w:r>
        <w:rPr>
          <w:rFonts w:eastAsia="Times New Roman" w:cs="Times New Roman" w:ascii="Times New Roman" w:hAnsi="Times New Roman"/>
          <w:sz w:val="24"/>
          <w:szCs w:val="24"/>
          <w:lang w:eastAsia="es-ES"/>
        </w:rPr>
        <w:t xml:space="preserve"> Todavía hoy esa categoría de préstamos es equivalente al 15% del volumen de la economía aleman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Añadamos a eso la profunda implicación alemana en el despilfarro del crédito inmobiliario norteamericano (la mitad de los activos subprime se colocaron en Europa), así como en la especulación inmobiliaria europea, y tendremos claro que allí donde tenían lugar las fiestas, los bancos alemanes habían suministrado la bebida</w:t>
      </w:r>
      <w:r>
        <w:rPr>
          <w:rFonts w:eastAsia="Times New Roman" w:cs="Times New Roman" w:ascii="Times New Roman" w:hAnsi="Times New Roman"/>
          <w:sz w:val="24"/>
          <w:szCs w:val="24"/>
          <w:lang w:eastAsia="es-ES"/>
        </w:rPr>
        <w:t>. La única fiesta que se perdieron, como ya dijo en broma un comentarista, fue la del esquema Ponzi de Bernie Madoff.</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Como resultado de ello, los bancos de Alemania son hoy los que tienen un coeficiente de endeudamiento más alto que cualquiera de las economías más avanzadas, hasta dos veces y media más que sus competidores bancarios estadounidenses, según el FMI.</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hecho, preocupados por el impacto que pudieran tener las pruebas de resistencia en su credibilidad, los reguladores de la banca alemana han sido hostiles a tener que pasar por los mismos requisitos de comprobación y de contabilidad del capital acordados para todos los otros países de la eurozona, y uno de los Landesbank -bancos regionales alemanes de titularidad pública- llegó al extremo de retirarse del test la víspera de que se hicieran públicos los resultad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ero ¿por qué debiera preocupar eso a Alemania, que es competitiva, fiscalmente sólida y económicamente robusta? Porque por toda Europa las pobres condiciones del sector bancario se están convirtiendo en un riesgo para la recuperación y la estabilidad</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bancos alemanes, como los demás bancos europeos, dependen de la obtención de fondos a corto plazo, y, en los próximos tres años, esos ya débilmente capitalizados y escasamente rentables bancos tienen que recaudar 400.000 millones de euros de los mercados, una cantidad que es cerca de un tercio de toda la deuda de la eurozona, estimada en 1,4 billones de euro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Hace pocos días le tocó a Francia -calificada, como Alemania, con AAA por las agencias de calificación crediticia- enfrentarse a la presión de los mercados, debido a su alto grado de exposición a la periferia del euro. Cada país tiene sus propios problemas, pero, a medida que la crisis se desplaza hacia el núcleo de Europa, también Alemania podría encontrarse con que su otrora indiscutible imagen se convierte en un bastión financiero en tela de juici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 corto plazo Alemania hará bien en apoyar la recapitalización bancaria a escala europea, algo de lo que ella misma se beneficiará. Pero también ha llegado el momento de que reconozca que tiene que ser parte integrante en la solución del problema, puesto que ha sido parte integrante del propio problem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or supuesto que nadie debe esperar que Berlín transfiera un amplio porcentaje de su riqueza a los países más pobres de la Unión Europea en la misma escala en la que operan otros Estados federales -Estados Unidos, Australia y otros-, pero debe persuadirse de que la crisis no se puede resolver sin la disponibilidad de un eurobono común, una legislación en favor de una mayor coordinación fiscal y monetaria, y un papel del Banco Central Europeo que le lleve un paso más lejos que el de ser el guardián de la baja inflación, asumiendo un segundo papel de prestamista de último recurs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Al final, Alemania tendrá que ponerse de acuerdo en un mecanismo común para que Europa pague su salida de la crisis</w:t>
      </w:r>
      <w:r>
        <w:rPr>
          <w:rFonts w:eastAsia="Times New Roman" w:cs="Times New Roman" w:ascii="Times New Roman" w:hAnsi="Times New Roman"/>
          <w:sz w:val="24"/>
          <w:szCs w:val="24"/>
          <w:lang w:eastAsia="es-ES"/>
        </w:rPr>
        <w:t>. Su reciente incapacidad para actuar desde una posición de fuerza pone en peligro no solo al país mismo sino a todo el proyecto del euro, que Alemania ha empleado décadas en desarrollar.</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Gordon Brown, miembro del Partido Laborista en el Parlamento británico, fue primer ministro de 2007 a 2010 y canciller del Exchequer de 1997 a 2007. </w:t>
      </w:r>
      <w:r>
        <w:rPr>
          <w:rFonts w:eastAsia="Times New Roman" w:cs="Times New Roman" w:ascii="Times New Roman" w:hAnsi="Times New Roman"/>
          <w:sz w:val="24"/>
          <w:szCs w:val="24"/>
          <w:lang w:val="en-US" w:eastAsia="es-ES"/>
        </w:rPr>
        <w:t>© 2011 Global Viewpoint Network)</w:t>
      </w:r>
    </w:p>
    <w:p>
      <w:pPr>
        <w:pStyle w:val="NormalWeb"/>
        <w:jc w:val="both"/>
        <w:rPr/>
      </w:pPr>
      <w:r>
        <w:rPr>
          <w:lang w:val="en-US"/>
        </w:rPr>
        <w:t xml:space="preserve">- </w:t>
      </w:r>
      <w:r>
        <w:rPr>
          <w:u w:val="single"/>
          <w:lang w:val="en-US"/>
        </w:rPr>
        <w:t>Divididos perdemos</w:t>
      </w:r>
      <w:r>
        <w:rPr>
          <w:lang w:val="en-US"/>
        </w:rPr>
        <w:t xml:space="preserve"> (Project Syndicate - </w:t>
      </w:r>
      <w:r>
        <w:rPr>
          <w:b/>
          <w:lang w:val="en-US"/>
        </w:rPr>
        <w:t>5/9/11</w:t>
      </w:r>
      <w:r>
        <w:rPr>
          <w:lang w:val="en-US"/>
        </w:rPr>
        <w:t>)</w:t>
      </w:r>
    </w:p>
    <w:p>
      <w:pPr>
        <w:pStyle w:val="NormalWeb"/>
        <w:jc w:val="both"/>
        <w:rPr>
          <w:lang w:val="en-US"/>
        </w:rPr>
      </w:pPr>
      <w:r>
        <w:rPr>
          <w:lang w:val="en-US"/>
        </w:rPr>
        <w:t>(Por Gordon Brown)</w:t>
      </w:r>
    </w:p>
    <w:p>
      <w:pPr>
        <w:pStyle w:val="NormalWeb"/>
        <w:jc w:val="both"/>
        <w:rPr/>
      </w:pPr>
      <w:r>
        <w:rPr/>
        <w:t xml:space="preserve">Londres.- </w:t>
      </w:r>
      <w:r>
        <w:rPr>
          <w:color w:val="FF0000"/>
          <w:u w:val="single"/>
        </w:rPr>
        <w:t>La política derrotó a la economía sensata en los Estados Unidos este verano cuando el Congreso y el presidente Barack Obama no pudieron llegar a un acuerdo en lo referente a los impuestos, prestaciones, déficits y estímulos para la inversión.</w:t>
      </w:r>
      <w:r>
        <w:rPr/>
        <w:t xml:space="preserve"> </w:t>
      </w:r>
      <w:r>
        <w:rPr>
          <w:color w:val="FF0000"/>
          <w:u w:val="single"/>
        </w:rPr>
        <w:t>Los dirigentes europeos también estuvieron paralizados -descartaron rescates y devaluaciones, así como déficits y estímulos</w:t>
      </w:r>
      <w:r>
        <w:rPr/>
        <w:t>. Además, al tener verdaderas tasas de interés negativas, imprimir dinero, forzar un aumento de la liquidez y subsidiar a los bancos comerciales, los banqueros centrales en todos lados -</w:t>
      </w:r>
      <w:r>
        <w:rPr>
          <w:u w:val="single"/>
        </w:rPr>
        <w:t>hace poco, el presidente de la Reserva Federal estadounidense, Ben Bernanke- perecen haber llegado a la conclusión de que ellos también llegaron al límite de lo que pueden hacer.</w:t>
      </w:r>
    </w:p>
    <w:p>
      <w:pPr>
        <w:pStyle w:val="NormalWeb"/>
        <w:jc w:val="both"/>
        <w:rPr/>
      </w:pPr>
      <w:r>
        <w:rPr>
          <w:color w:val="FF0000"/>
          <w:u w:val="single"/>
        </w:rPr>
        <w:t>Como resultado, pocas personas dudan ahora que el mundo se está dirigiendo sin timón ni guía hacia una segunda desaceleración</w:t>
      </w:r>
      <w:r>
        <w:rPr/>
        <w:t xml:space="preserve">. El debate previo al verano sobre si nos enfrentamos  a una “nueva normalidad” de crecimiento más lento ya se ha resuelto: nada ahora parece normal.  </w:t>
      </w:r>
      <w:r>
        <w:rPr>
          <w:color w:val="FF0000"/>
          <w:u w:val="single"/>
        </w:rPr>
        <w:t>Arreglar las cosas a medias ya no funciona. Sin poder concluir un acuerdo comercial global o uno para el cambio climático, un pacto de crecimiento, o cambios en el régimen financiero, es probable que el mundo caiga en un nuevo proteccionismo de devaluación competitiva, guerras de divisas, restricciones comerciales y controles de capital.</w:t>
      </w:r>
    </w:p>
    <w:p>
      <w:pPr>
        <w:pStyle w:val="NormalWeb"/>
        <w:jc w:val="both"/>
        <w:rPr/>
      </w:pPr>
      <w:r>
        <w:rPr/>
        <w:t xml:space="preserve">Sin embargo, no es tiempo de derrotismos. </w:t>
      </w:r>
      <w:r>
        <w:rPr>
          <w:u w:val="single"/>
        </w:rPr>
        <w:t>Los países que claman haber llegado al límite de lo que pueden hacer realmente significa que llegaron al límite de lo que pueden hacer por su cuenta</w:t>
      </w:r>
      <w:r>
        <w:rPr/>
        <w:t xml:space="preserve">. </w:t>
      </w:r>
      <w:r>
        <w:rPr>
          <w:color w:val="FF0000"/>
          <w:u w:val="single"/>
        </w:rPr>
        <w:t>El camino hacia el crecimiento sostenido y el empleo no se encuentra en la aplicación de una ráfaga de iniciativas nacionales aisladas, sino mediante la coordinación de políticas globales.</w:t>
      </w:r>
    </w:p>
    <w:p>
      <w:pPr>
        <w:pStyle w:val="NormalWeb"/>
        <w:jc w:val="both"/>
        <w:rPr/>
      </w:pPr>
      <w:r>
        <w:rPr>
          <w:u w:val="single"/>
        </w:rPr>
        <w:t>Ese era el objetivo en abril de 2009 cuando el G-20 se fijó tres tareas fundamentales. La primera consistía en evitar una depresión global y se logró. Las otras dos  -un pacto de crecimiento, sostenido por un sistema financiero  mundial reformado -deberían ser ahora los principales temas en la próxima reunión del G-20.</w:t>
      </w:r>
    </w:p>
    <w:p>
      <w:pPr>
        <w:pStyle w:val="NormalWeb"/>
        <w:jc w:val="both"/>
        <w:rPr/>
      </w:pPr>
      <w:r>
        <w:rPr/>
        <w:t>En 2010, el Fondo Monetario Internacional estimaba que un enfoque coordinado de las políticas macroeconómicas, comerciales y estructurales podría producir un aumento del 5.5% en el PIB global, crear entre 25 y 50 millones de empleos adicionales y sacar de la pobreza a 90 millones de personas. Sin embargo, un pacto de crecimiento global parece incluso ahora más indispensable teniendo en cuenta los problemas estructurales de la economía mundial y los enormes desequilibrios entre la producción y el consumo.</w:t>
      </w:r>
    </w:p>
    <w:p>
      <w:pPr>
        <w:pStyle w:val="NormalWeb"/>
        <w:jc w:val="both"/>
        <w:rPr/>
      </w:pPr>
      <w:r>
        <w:rPr>
          <w:color w:val="FF0000"/>
          <w:u w:val="single"/>
        </w:rPr>
        <w:t>Puede parecer extraño describir la crisis financiera más grande desde los años treinta como síntoma de un problema mayor. No obstante, cuando los historiadores consideran la ola de globalización que se dio después de 1990 –que produjo dos mil millones de nuevos productores en la economía mundial- identificarán un parteaguas alrededor de 2010. Por primera vez en 150 años, Occidente (los Estados Unidos y la Unión Europea) habían sido superados por el resto del mundo en manufactura, producción, exportación, comercio e inversión.</w:t>
      </w:r>
    </w:p>
    <w:p>
      <w:pPr>
        <w:pStyle w:val="NormalWeb"/>
        <w:jc w:val="both"/>
        <w:rPr/>
      </w:pPr>
      <w:r>
        <w:rPr>
          <w:color w:val="FF0000"/>
          <w:u w:val="single"/>
        </w:rPr>
        <w:t>En efecto, para la primera mitad de 2020, el mercado de consumo asiático será dos</w:t>
      </w:r>
      <w:r>
        <w:rPr>
          <w:b/>
          <w:color w:val="FF0000"/>
          <w:u w:val="single"/>
        </w:rPr>
        <w:t xml:space="preserve"> </w:t>
      </w:r>
      <w:r>
        <w:rPr>
          <w:color w:val="FF0000"/>
          <w:u w:val="single"/>
        </w:rPr>
        <w:t>veces más grande que el mercado estadounidense. Ahora, sin embargo, Occidente y Asia siguen siendo mutuamente dependientes. Dos terceras partes de las exportaciones de Asia todavía son para Occidente, y el comercio entre el Sur-Sur representa solo el 20% del volumen global.</w:t>
      </w:r>
    </w:p>
    <w:p>
      <w:pPr>
        <w:pStyle w:val="NormalWeb"/>
        <w:jc w:val="both"/>
        <w:rPr/>
      </w:pPr>
      <w:r>
        <w:rPr>
          <w:color w:val="FF0000"/>
          <w:u w:val="single"/>
        </w:rPr>
        <w:t>Dicho de otra forma, hace diez años el motor estadounidense podía dirigir la economía mundial, y dentro de diez años los países con mercados emergentes se perfilan para ocupar ese lugar, en particular, tomando en cuenta el creciente poder adquisitivo de las clases medias</w:t>
      </w:r>
      <w:r>
        <w:rPr/>
        <w:t>. Sin embargo, por ahora, los Estados Unidos y Europa no pueden ampliar su gasto de consumo sin aumentar las exportaciones, mientras que para China y los mercados emergentes no es tan fácil expandir su producción o consumo sin la garantía de contar con mercados occidentales fuertes.</w:t>
      </w:r>
    </w:p>
    <w:p>
      <w:pPr>
        <w:pStyle w:val="NormalWeb"/>
        <w:jc w:val="both"/>
        <w:rPr/>
      </w:pPr>
      <w:r>
        <w:rPr/>
        <w:t>Entonces, primero tenemos que restablecer la visión amplia de la cooperación mundial contenida en el pacto de crecimiento del G-20 (que desde entonces ha sido rebajada a lo que ahora el FMI llama “un profundo análisis de…aquellos países en los que se han detectado enormes desequilibrios”). No obstante, se necesita una agenda más extensa y profunda: China debería aceptar un aumento en el gasto de los hogares y en las importaciones para el consumo; India debería abrir sus mercados para que su población pobre se beneficie de las importaciones de bajo costo; y Europa y los Estados Unidos deben impulsar su competitividad a fin de aumentar sus exportaciones.</w:t>
      </w:r>
    </w:p>
    <w:p>
      <w:pPr>
        <w:pStyle w:val="NormalWeb"/>
        <w:jc w:val="both"/>
        <w:rPr>
          <w:color w:val="FF0000"/>
          <w:u w:val="single"/>
        </w:rPr>
      </w:pPr>
      <w:r>
        <w:rPr>
          <w:color w:val="FF0000"/>
          <w:u w:val="single"/>
        </w:rPr>
        <w:t>El G-20 también fue enérgico en 2009 en cuanto a la necesidad de un nuevo régimen financiero global para lograr una futura estabilidad. David Miles del Banco de Inglaterra pronostica tres crisis financieras más en las siguientes dos décadas. Además, si Andrew Haldane del mismo banco tiene razón en que las crecientes presiones en Asia pueden provocar futuros trastornos, Occidente lamentará su incapacidad para consolidar su suficiencia de capital global y estándares de liquidez, y un sistema de aviso temprano más transparente.</w:t>
      </w:r>
    </w:p>
    <w:p>
      <w:pPr>
        <w:pStyle w:val="NormalWeb"/>
        <w:jc w:val="both"/>
        <w:rPr/>
      </w:pPr>
      <w:r>
        <w:rPr>
          <w:color w:val="FF0000"/>
          <w:u w:val="single"/>
        </w:rPr>
        <w:t>Ese problema empieza a ser evidente. Los pasivos del sector bancario de Europa son casi cinco veces más grandes que en los Estados Unidos, un 345% del PIB.</w:t>
      </w:r>
      <w:r>
        <w:rPr/>
        <w:t xml:space="preserve"> </w:t>
      </w:r>
      <w:r>
        <w:rPr>
          <w:u w:val="single"/>
        </w:rPr>
        <w:t>Los bancos de Alemania tienen un apalancamiento equivalente a 32 veces sus activos. Entonces, la recapitalización bancaria no solo es esencial para la estabilidad financiera, también lo es el euro reformado, trabajar en la coordinación fiscal y monetaria y el fortalecimiento del papel del Banco Central Europeo al apoyar a los gobiernos individuales (y no los bancos) como instancia de crédito de último recurso.</w:t>
      </w:r>
    </w:p>
    <w:p>
      <w:pPr>
        <w:pStyle w:val="NormalWeb"/>
        <w:jc w:val="both"/>
        <w:rPr/>
      </w:pPr>
      <w:r>
        <w:rPr>
          <w:color w:val="FF0000"/>
          <w:u w:val="single"/>
        </w:rPr>
        <w:t>El G-20 no alcanzará estabilidad y crecimiento sin un enfoque renovado en la reducción de la deuda de largo plazo</w:t>
      </w:r>
      <w:r>
        <w:rPr/>
        <w:t>. No obstante, también hay un imperativo de corto plazo para evitar un ciclo de deterioro. Entonces, debemos considerar las propuestas de Robert Skidelsky para una banca de inversión nacional a fin de preparar nuestra infraestructura y no se diga nuestro medio ambiente- para futuros desafíos y para estimular el crecimiento y crear empleos. Un modelo es el Banco Europeo de Inversiones, que con 50 mil millones de euros, ha podido invertir 400 mil millones de euros. Sin embargo, tal vez se pueda llegar a un acuerdo con los chinos para que inviertan sus reservas y con las multinacionales occidentales en cuanto al trato fiscal de las ganancias repatriadas</w:t>
      </w:r>
    </w:p>
    <w:p>
      <w:pPr>
        <w:pStyle w:val="NormalWeb"/>
        <w:jc w:val="both"/>
        <w:rPr/>
      </w:pPr>
      <w:r>
        <w:rPr>
          <w:u w:val="single"/>
        </w:rPr>
        <w:t>Finalmente, como ha mostrado, Michael Spence, premio Nobel de Economía, el crecimiento es ahora una condición necesaria pero insuficiente para crear empleos. En particular, la actual epidemia de jóvenes desempleados requiere de nuevos enfoques</w:t>
      </w:r>
      <w:r>
        <w:rPr/>
        <w:t xml:space="preserve"> – por ejemplo, un banco de desarrollo que ayude a dar empleo a la enorme población joven en Medio Oriente y en África del norte, y crear programas de formación y aprendizaje en otros lados. El pacto de crecimiento del G-20 tiene que ser también un pacto de empleos.</w:t>
      </w:r>
    </w:p>
    <w:p>
      <w:pPr>
        <w:pStyle w:val="NormalWeb"/>
        <w:jc w:val="both"/>
        <w:rPr/>
      </w:pPr>
      <w:r>
        <w:rPr/>
        <w:t>El G-20, que representa el 80% de la producción mundial, cumplió todo su potencial en 2009, como el único organismo multilateral capaz de coordinar la política económica global. Por desgracia, sus Estados miembros pronto abandonaron ese objetivo y regresaron a las soluciones nacionales. Como era de esperarse, es vano actuar en solitario para asegurar la recuperación económica. Ha llegado nuevamente la hora del G-20. Cuanto antes el presidente francés, Nicolas Sarkozy convoque al G-20 a trabajar en conjunto, mejor.</w:t>
      </w:r>
    </w:p>
    <w:p>
      <w:pPr>
        <w:pStyle w:val="NormalWeb"/>
        <w:jc w:val="both"/>
        <w:rPr/>
      </w:pPr>
      <w:r>
        <w:rPr/>
        <w:t>(Gordon Brown fue primer ministro del Reino Unido. Copyright: Project Syndicate, 20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 Al final, tienen razón, parecería razonable marcharse: Eurolandia es una ruina</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inión personal (todo lo que quepa en un simple blo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uropa está al borde del K.O. técnico </w:t>
      </w:r>
    </w:p>
    <w:p>
      <w:pPr>
        <w:pStyle w:val="Normal"/>
        <w:jc w:val="both"/>
        <w:rPr/>
      </w:pPr>
      <w:r>
        <w:rPr>
          <w:rFonts w:cs="Times New Roman" w:ascii="Times New Roman" w:hAnsi="Times New Roman"/>
          <w:sz w:val="24"/>
          <w:szCs w:val="24"/>
        </w:rPr>
        <w:t>Al momento de escribir este Apartado (</w:t>
      </w:r>
      <w:r>
        <w:rPr>
          <w:rFonts w:cs="Times New Roman" w:ascii="Times New Roman" w:hAnsi="Times New Roman"/>
          <w:b/>
          <w:sz w:val="24"/>
          <w:szCs w:val="24"/>
        </w:rPr>
        <w:t>11/11/11</w:t>
      </w:r>
      <w:r>
        <w:rPr>
          <w:rFonts w:cs="Times New Roman" w:ascii="Times New Roman" w:hAnsi="Times New Roman"/>
          <w:sz w:val="24"/>
          <w:szCs w:val="24"/>
        </w:rPr>
        <w:t xml:space="preserve">) la situación económica europea no puede ser más incierta, conflictiva, dramática, imprevisible. </w:t>
      </w:r>
    </w:p>
    <w:p>
      <w:pPr>
        <w:pStyle w:val="NormalWeb"/>
        <w:jc w:val="both"/>
        <w:rPr>
          <w:lang w:val="en-US" w:eastAsia="en-US"/>
        </w:rPr>
      </w:pPr>
      <w:r>
        <w:rPr>
          <w:lang w:val="en-US" w:eastAsia="en-US"/>
        </w:rPr>
        <w:drawing>
          <wp:inline distT="0" distB="0" distL="0" distR="0">
            <wp:extent cx="5457825" cy="2533650"/>
            <wp:effectExtent l="0" t="0" r="0" b="0"/>
            <wp:docPr id="19" name="Imagen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32" descr=""/>
                    <pic:cNvPicPr>
                      <a:picLocks noChangeAspect="1" noChangeArrowheads="1"/>
                    </pic:cNvPicPr>
                  </pic:nvPicPr>
                  <pic:blipFill>
                    <a:blip r:embed="rId22"/>
                    <a:srcRect l="-7" t="-14" r="-7" b="-14"/>
                    <a:stretch>
                      <a:fillRect/>
                    </a:stretch>
                  </pic:blipFill>
                  <pic:spPr bwMode="auto">
                    <a:xfrm>
                      <a:off x="0" y="0"/>
                      <a:ext cx="5457825" cy="2533650"/>
                    </a:xfrm>
                    <a:prstGeom prst="rect">
                      <a:avLst/>
                    </a:prstGeom>
                  </pic:spPr>
                </pic:pic>
              </a:graphicData>
            </a:graphic>
          </wp:inline>
        </w:drawing>
      </w:r>
    </w:p>
    <w:p>
      <w:pPr>
        <w:pStyle w:val="NormalWeb"/>
        <w:jc w:val="both"/>
        <w:rPr/>
      </w:pPr>
      <w:r>
        <w:rPr/>
        <w:t xml:space="preserve">Lo acaban de decir los “cinco sabios alemanes” en un documento que el 9 de noviembre (2011) entregaron a </w:t>
      </w:r>
      <w:r>
        <w:rPr>
          <w:bCs/>
        </w:rPr>
        <w:t>Ángela Merkel</w:t>
      </w:r>
      <w:r>
        <w:rPr/>
        <w:t xml:space="preserve">. Europa se enfrenta sin armas suficientes al “círculo vicioso” de una </w:t>
      </w:r>
      <w:r>
        <w:rPr>
          <w:bCs/>
        </w:rPr>
        <w:t>deuda soberana sin control</w:t>
      </w:r>
      <w:r>
        <w:rPr/>
        <w:t xml:space="preserve"> y una crisis bancaria que está lejos de resolverse.</w:t>
      </w:r>
    </w:p>
    <w:p>
      <w:pPr>
        <w:pStyle w:val="NormalWeb"/>
        <w:jc w:val="both"/>
        <w:rPr/>
      </w:pPr>
      <w:r>
        <w:rPr/>
        <w:t xml:space="preserve">La situación es tan crítica, que el especulador y filántropo </w:t>
      </w:r>
      <w:r>
        <w:rPr>
          <w:bCs/>
        </w:rPr>
        <w:t>George Soros</w:t>
      </w:r>
      <w:r>
        <w:rPr/>
        <w:t xml:space="preserve"> habla ya de que la crisis de deuda soberana conduce al mundo a otra Gran Depresión. Mientras que </w:t>
      </w:r>
      <w:r>
        <w:rPr>
          <w:bCs/>
        </w:rPr>
        <w:t>Christine Lagarde</w:t>
      </w:r>
      <w:r>
        <w:rPr/>
        <w:t xml:space="preserve">, la directora gerente del </w:t>
      </w:r>
      <w:hyperlink r:id="rId23">
        <w:r>
          <w:rPr>
            <w:rStyle w:val="InternetLink"/>
            <w:color w:val="000000"/>
            <w:u w:val="none"/>
          </w:rPr>
          <w:t>FMI</w:t>
        </w:r>
      </w:hyperlink>
      <w:r>
        <w:rPr/>
        <w:t>, habla ya sin tapujos de que Europa se enfrenta ya a una “década perdida”, similar a la latinoamericana durante los años 90.</w:t>
      </w:r>
    </w:p>
    <w:p>
      <w:pPr>
        <w:pStyle w:val="NormalWeb"/>
        <w:jc w:val="both"/>
        <w:rPr/>
      </w:pPr>
      <w:r>
        <w:rPr/>
        <w:t>Sobre todo si se tiene en cuenta que, en paralelo a la crisis de deuda soberana, continúa sin resolverse el problema de la solvencia bancaria. Y hay que tener en cuenta que, según un informe de Credit Suisse, 16 grandes bancos europeos tienen en sus balances activos inmobiliarios “potencialmente sospechosos” por valor de 386.000 millones de euros, incluso por encima de los 339.000 millones que poseen en deuda periférica (España, Portugal, Grecia e Irlanda). Los bancos alemanes, franceses y británicos, pese a que han reducido su exposición entre un 30% y un 50%, son los más expuestos.</w:t>
      </w:r>
    </w:p>
    <w:p>
      <w:pPr>
        <w:pStyle w:val="NormalWeb"/>
        <w:jc w:val="both"/>
        <w:rPr/>
      </w:pPr>
      <w:r>
        <w:rPr/>
        <w:t xml:space="preserve">La cumbre del G20 de principios de noviembre (2011) en Cannes forma parte ya del pleistoceno, y la amenaza real ahora es la </w:t>
      </w:r>
      <w:r>
        <w:rPr>
          <w:bCs/>
        </w:rPr>
        <w:t>ruptura descontrolada del euro</w:t>
      </w:r>
      <w:r>
        <w:rPr/>
        <w:t xml:space="preserve"> en un contexto macroeconómico dramático. Como </w:t>
      </w:r>
      <w:hyperlink r:id="rId24">
        <w:r>
          <w:rPr>
            <w:rStyle w:val="InternetLink"/>
            <w:color w:val="000000"/>
            <w:u w:val="none"/>
          </w:rPr>
          <w:t>sostiene</w:t>
        </w:r>
      </w:hyperlink>
      <w:r>
        <w:rPr/>
        <w:t xml:space="preserve"> el periodista italiano </w:t>
      </w:r>
      <w:r>
        <w:rPr>
          <w:bCs/>
        </w:rPr>
        <w:t>Paolo Messa</w:t>
      </w:r>
      <w:r>
        <w:rPr/>
        <w:t>, Grecia puede ser el fusible, pero es Italia la bomba que puede hacer explotar el euro y quizá toda la Unión Europea.</w:t>
      </w:r>
    </w:p>
    <w:p>
      <w:pPr>
        <w:pStyle w:val="NormalWeb"/>
        <w:jc w:val="both"/>
        <w:rPr/>
      </w:pPr>
      <w:r>
        <w:rPr/>
        <w:t>Hasta ahora se consideraba que la ruptura del euro no formaba parte de la agenda, pero ahora lo que preocupa es que se haga de forma caótica y desordenada habida cuenta de que si algo está claro es que Italia (550 puntos de diferencial con Alemania) y España (412 puntos) son</w:t>
      </w:r>
      <w:r>
        <w:rPr>
          <w:iCs/>
        </w:rPr>
        <w:t xml:space="preserve"> irrescatables</w:t>
      </w:r>
      <w:r>
        <w:rPr/>
        <w:t xml:space="preserve">. El 20,6% de la deuda pública española </w:t>
      </w:r>
      <w:hyperlink r:id="rId25">
        <w:r>
          <w:rPr>
            <w:rStyle w:val="InternetLink"/>
            <w:color w:val="000000"/>
            <w:u w:val="none"/>
          </w:rPr>
          <w:t>vence</w:t>
        </w:r>
      </w:hyperlink>
      <w:r>
        <w:rPr/>
        <w:t xml:space="preserve"> en 2012 (unos 150.000 millones de euros incorporando el </w:t>
      </w:r>
      <w:r>
        <w:rPr>
          <w:bCs/>
        </w:rPr>
        <w:t>déficit</w:t>
      </w:r>
      <w:r>
        <w:rPr/>
        <w:t xml:space="preserve"> previsto) y el 23,5% de la italiana habrá que renegociarla también (</w:t>
      </w:r>
      <w:hyperlink r:id="rId26">
        <w:r>
          <w:rPr>
            <w:rStyle w:val="InternetLink"/>
            <w:color w:val="000000"/>
            <w:u w:val="none"/>
          </w:rPr>
          <w:t>por encima</w:t>
        </w:r>
      </w:hyperlink>
      <w:r>
        <w:rPr/>
        <w:t xml:space="preserve"> de los 400.000 millones de euros).</w:t>
      </w:r>
    </w:p>
    <w:p>
      <w:pPr>
        <w:pStyle w:val="NormalWeb"/>
        <w:jc w:val="both"/>
        <w:rPr/>
      </w:pPr>
      <w:r>
        <w:rPr/>
        <w:t xml:space="preserve">No es de extrañar, por eso, que, </w:t>
      </w:r>
      <w:hyperlink r:id="rId27">
        <w:r>
          <w:rPr>
            <w:rStyle w:val="InternetLink"/>
            <w:color w:val="000000"/>
            <w:u w:val="none"/>
          </w:rPr>
          <w:t>según Reuters</w:t>
        </w:r>
      </w:hyperlink>
      <w:r>
        <w:rPr/>
        <w:t xml:space="preserve">, Francia y Alemania estén explorando ya la posibilidad de un a Europa </w:t>
      </w:r>
      <w:r>
        <w:rPr>
          <w:bCs/>
        </w:rPr>
        <w:t xml:space="preserve">“a dos velocidades” </w:t>
      </w:r>
      <w:r>
        <w:rPr/>
        <w:t xml:space="preserve">la vieja amenaza para los países periféricos que se planteó al comienzo del euro. Y que no se plasmó, precisamente, porque los periféricos, y de forma sorprendente (ahora se descubre que hubo mucha contabilidad creativa), cumplieron las condiciones de Maastricht. Fuentes oficiales de Bruselas situaron esas discusiones “a nivel intelectual”, pero en ningún caso se han constituido grupos de trabajo. En todo caso, lo que está claro es que hasta hace bien poco esta posibilidad era un ejercicio de política ficción, y ahora es real. </w:t>
      </w:r>
    </w:p>
    <w:p>
      <w:pPr>
        <w:pStyle w:val="NormalWeb"/>
        <w:jc w:val="both"/>
        <w:rPr/>
      </w:pPr>
      <w:r>
        <w:rPr/>
        <w:t xml:space="preserve">En la práctica, esa Europa a “dos velocidades” ya existe en términos de financiación de los </w:t>
      </w:r>
      <w:r>
        <w:rPr>
          <w:bCs/>
        </w:rPr>
        <w:t>tesoros nacionales</w:t>
      </w:r>
      <w:r>
        <w:rPr/>
        <w:t xml:space="preserve">. El 7 de noviembre (2011) Alemania pudo emitir bonos a seis meses a un increíble 0,08%, mientras que el bono alemán a diez años </w:t>
      </w:r>
      <w:hyperlink r:id="rId28">
        <w:r>
          <w:rPr>
            <w:rStyle w:val="InternetLink"/>
            <w:color w:val="000000"/>
            <w:u w:val="none"/>
          </w:rPr>
          <w:t>se encuentra</w:t>
        </w:r>
      </w:hyperlink>
      <w:r>
        <w:rPr/>
        <w:t xml:space="preserve"> en el 1,8%, cerca de su mínimo histórico. La situación de su tesorería es tan holgada que en 2012 únicamente tendrá que renegociar el 1,5% de su deuda, la mitad que España.</w:t>
      </w:r>
    </w:p>
    <w:p>
      <w:pPr>
        <w:pStyle w:val="NormalWeb"/>
        <w:jc w:val="both"/>
        <w:rPr/>
      </w:pPr>
      <w:r>
        <w:rPr/>
        <w:t>¿Conocen ustedes el juego que practican los “trileros” en la calle y que consiste en acertar debajo de qué cubilete se encuentra la bolita? Pues bien, uno tiene la sensación de que a algo parecido juegan con nosotros los líderes (</w:t>
      </w:r>
      <w:r>
        <w:rPr>
          <w:iCs/>
        </w:rPr>
        <w:t>?</w:t>
      </w:r>
      <w:r>
        <w:rPr/>
        <w:t xml:space="preserve">) de la Unión Europea, que van pasando de un sitio otro, no la bolita, sino una bola cada vez más grande de deuda para que, al final y como siempre, terminemos pagando los contribuyentes. Porque </w:t>
      </w:r>
      <w:hyperlink r:id="rId29">
        <w:r>
          <w:rPr>
            <w:rStyle w:val="InternetLink"/>
            <w:color w:val="000000"/>
            <w:u w:val="none"/>
          </w:rPr>
          <w:t>las medidas que han aprobado</w:t>
        </w:r>
      </w:hyperlink>
      <w:r>
        <w:rPr/>
        <w:t xml:space="preserve">  para </w:t>
      </w:r>
      <w:hyperlink r:id="rId30">
        <w:r>
          <w:rPr>
            <w:rStyle w:val="InternetLink"/>
            <w:color w:val="000000"/>
            <w:u w:val="none"/>
          </w:rPr>
          <w:t>salir de la crisis de deuda</w:t>
        </w:r>
      </w:hyperlink>
      <w:r>
        <w:rPr/>
        <w:t>, no sólo no abordan el problema de fondo sino que además crearán problemas adicionales. Y seguimos moviendo la bolita.</w:t>
      </w:r>
    </w:p>
    <w:p>
      <w:pPr>
        <w:pStyle w:val="NormalWeb"/>
        <w:jc w:val="both"/>
        <w:rPr/>
      </w:pPr>
      <w:r>
        <w:rPr/>
        <w:t xml:space="preserve">Lo más descorazonador de todo es que todo esto no es nuevo. Basta echarle un vistazo a las excelentes </w:t>
      </w:r>
      <w:r>
        <w:rPr>
          <w:bCs/>
        </w:rPr>
        <w:t>crónicas que de la Gran Depresión del siglo XX</w:t>
      </w:r>
      <w:r>
        <w:rPr/>
        <w:t xml:space="preserve"> hicieron </w:t>
      </w:r>
      <w:r>
        <w:rPr>
          <w:bCs/>
        </w:rPr>
        <w:t>Murray N. Rothbard</w:t>
      </w:r>
      <w:r>
        <w:rPr/>
        <w:t xml:space="preserve"> o </w:t>
      </w:r>
      <w:r>
        <w:rPr>
          <w:bCs/>
        </w:rPr>
        <w:t>Lionel Robbins</w:t>
      </w:r>
      <w:r>
        <w:rPr/>
        <w:t xml:space="preserve"> para darnos cuenta de que </w:t>
      </w:r>
      <w:r>
        <w:rPr>
          <w:bCs/>
        </w:rPr>
        <w:t>se están cometiendo los mismos errores que entonces</w:t>
      </w:r>
      <w:r>
        <w:rPr/>
        <w:t xml:space="preserve">. No resisto la tentación de transcribir -en traducción libre- un párrafo de </w:t>
      </w:r>
      <w:r>
        <w:rPr>
          <w:bCs/>
        </w:rPr>
        <w:t>Robbins</w:t>
      </w:r>
      <w:r>
        <w:rPr/>
        <w:t xml:space="preserve"> a tenor de la crisis de deuda alemana de 1931 -crisis que seguramente ha pesado en las decisiones recientes de </w:t>
      </w:r>
      <w:r>
        <w:rPr>
          <w:bCs/>
        </w:rPr>
        <w:t>Jürgen Stark</w:t>
      </w:r>
      <w:r>
        <w:rPr/>
        <w:t xml:space="preserve"> y </w:t>
      </w:r>
      <w:r>
        <w:rPr>
          <w:bCs/>
        </w:rPr>
        <w:t>Axel Weber</w:t>
      </w:r>
      <w:r>
        <w:rPr/>
        <w:t>.</w:t>
      </w:r>
    </w:p>
    <w:p>
      <w:pPr>
        <w:pStyle w:val="NormalWeb"/>
        <w:jc w:val="both"/>
        <w:rPr/>
      </w:pPr>
      <w:r>
        <w:rPr/>
        <w:t>“</w:t>
      </w:r>
      <w:r>
        <w:rPr>
          <w:i/>
          <w:iCs/>
        </w:rPr>
        <w:t>El camino correcto para manejar la situación era haberla reconocido -haber examinado cada caso según sus méritos, liquidado las malas inversiones, amortizado los créditos impagados y haber comenzado de nuevo. Pero eso, ni se hizo entonces ni se ha hecho ahora. En su lugar, se ha erigido un sistema que trata indiscriminadamente créditos buenos y malos y ha perpetuado un estado de incertidumbre y de desajuste en el mercado de capitales que ha causado todavía un mayor deterioro en la situación económica general”.</w:t>
      </w:r>
    </w:p>
    <w:p>
      <w:pPr>
        <w:pStyle w:val="NormalWeb"/>
        <w:jc w:val="both"/>
        <w:rPr/>
      </w:pPr>
      <w:r>
        <w:rPr/>
        <w:t>Entonces, como ahora, se creó una cantidad ingente de dinero de la nada causado por la expansión crediticia previa a la crisis. Dinero que los inversores, ofuscados por unos tipos de interés artificialmente bajos, invirtieron en activos ruinosos creando un inmenso agujero que no hay ni fondo de garantía que pueda asegurarlo, ni fondo de rescate que pueda taparlo.</w:t>
      </w:r>
    </w:p>
    <w:p>
      <w:pPr>
        <w:pStyle w:val="NormalWeb"/>
        <w:jc w:val="both"/>
        <w:rPr/>
      </w:pPr>
      <w:r>
        <w:rPr/>
        <w:t xml:space="preserve">Lo peor de todo es que, </w:t>
      </w:r>
      <w:r>
        <w:rPr>
          <w:bCs/>
        </w:rPr>
        <w:t>con políticos y banqueros moviendo la bolita de la deuda y los activos “tóxicos” de aquí para allá</w:t>
      </w:r>
      <w:r>
        <w:rPr/>
        <w:t xml:space="preserve">, la casa sigue sin barrer. Se prolonga así la agonía de la depresión económica que vivimos porque </w:t>
      </w:r>
      <w:r>
        <w:rPr>
          <w:bCs/>
        </w:rPr>
        <w:t>estamos mirando al lado equivocado del problema y, por tanto, se están aplicando medidas erróneas y contraproducentes</w:t>
      </w:r>
      <w:r>
        <w:rPr/>
        <w:t>.</w:t>
      </w:r>
    </w:p>
    <w:p>
      <w:pPr>
        <w:pStyle w:val="NormalWeb"/>
        <w:jc w:val="both"/>
        <w:rPr/>
      </w:pPr>
      <w:r>
        <w:rPr/>
        <w:t xml:space="preserve">Y es que, como idea general, si confiamos en </w:t>
      </w:r>
      <w:hyperlink r:id="rId31">
        <w:r>
          <w:rPr>
            <w:rStyle w:val="InternetLink"/>
            <w:color w:val="000000"/>
            <w:u w:val="none"/>
          </w:rPr>
          <w:t>los políticos europeos y en su capacidad para solucionar los problemas</w:t>
        </w:r>
      </w:hyperlink>
      <w:r>
        <w:rPr/>
        <w:t xml:space="preserve"> que aquejan a la economía y sacarnos de la depresión, es que nos merecemos lo que nos pasa. Igual que merecemos perder nuestro dinero si lo apostamos con un “trilero” al juego de la bolit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Y, mientras tanto, un nuevo protagonista ha salido a escena. No es Alemania, ni Francia, tampoco el BCE o la Comisión Europea, sino una ciudadanía sublevada que ha tomado la calle y que no entiende adónde llevan unas medidas de austeridad que han demostrado ser del todo ineficaces para su futuro.</w:t>
      </w:r>
    </w:p>
    <w:p>
      <w:pPr>
        <w:pStyle w:val="NormalWeb"/>
        <w:jc w:val="both"/>
        <w:rPr/>
      </w:pPr>
      <w:r>
        <w:rPr/>
        <w:t>El cochero de Drácula a la cabeza de la manifestación (a euro muerto, dólar  puesto)</w:t>
      </w:r>
    </w:p>
    <w:p>
      <w:pPr>
        <w:pStyle w:val="NormalWeb"/>
        <w:jc w:val="both"/>
        <w:rPr/>
      </w:pPr>
      <w:r>
        <w:rPr/>
        <w:t>A los males propios (enormes), el favor (con placer) de los “sospechosos habituales” qué, con premeditación y alevosía (la batalla de la triple A, ¿recuerdan?), se apuran a enterrar el cadáver europeo (por las dudas resucite) sin extremaunción, ni funeral.</w:t>
      </w:r>
    </w:p>
    <w:p>
      <w:pPr>
        <w:pStyle w:val="NormalWeb"/>
        <w:jc w:val="both"/>
        <w:rPr/>
      </w:pPr>
      <w:r>
        <w:rPr/>
        <w:t>Para no abundar en el asunto (y distraerlos del tema principal), sólo les aportaré  algunos “titulares” del mes de noviembre (2011) del Wall Street Journal, que “para más inri” pertenece al grupo Murdoch, el “Master” de las escuchas ilegales y la prensa sensacionalista del Reino Unido (News of the World), entre otros medios masivos de “desinformación” (¿prefieren llamarlos de “intoxicación”?).</w:t>
      </w:r>
    </w:p>
    <w:p>
      <w:pPr>
        <w:pStyle w:val="NormalWeb"/>
        <w:jc w:val="both"/>
        <w:rPr/>
      </w:pPr>
      <w:r>
        <w:rPr/>
        <w:t>Sólo al final (con algún salto de fecha) agrego un titular de BBCMundo.com, para que constaten como “gozan” en el Reino Unido con la desgraciada deriva de la Zona Euro.</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un giro abrupto, el BCE recorta las tasas de interé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11/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A pesar de la elevada inflación, el Banco Central Europeo redujo el jueves las tasas de interés en la zona euro, subrayando la preocupación de que el deterioro de la crisis de deuda está empujando a la región a una reces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os bancos hacen “simulacros de incendio” por si Grecia abandona el eur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11/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bancos en Europa comienzan a tomar en serio lo que hasta ahora parecía sólo una remota posibilidad: el abandono del euro por parte de Greci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speraban los creadores del euro que fracasar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11/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Sería posible que los políticos y eurócratas que diseñaron las estructuras de la eurozona siempre hubieran sabido que estas eran defectuosas, pero concluyeran que un colapso estructural les permitiría introducir la política fiscal común que de otro modo habría sido políticamente imposibl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deuda soberana no es el único problema de los bancos europe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6/11/11</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 deuda soberana de alto riesgo no es la única carga que soportan los bancos europeos: muchas entidades tienen en sus libros pilas de productos hipotecarios exóticos y otros activos de crédito adquiridos antes del estallido la crisis financiera en 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Crisis para algunos, oportunidad para otros</w:t>
      </w:r>
      <w:r>
        <w:rPr/>
        <w:t xml:space="preserve"> </w:t>
      </w:r>
      <w:r>
        <w:rPr>
          <w:rFonts w:cs="Times New Roman" w:ascii="Times New Roman" w:hAnsi="Times New Roman"/>
          <w:sz w:val="24"/>
          <w:szCs w:val="24"/>
        </w:rPr>
        <w:t xml:space="preserve">(The Wall Street Journal - </w:t>
      </w:r>
      <w:r>
        <w:rPr>
          <w:rFonts w:cs="Times New Roman" w:ascii="Times New Roman" w:hAnsi="Times New Roman"/>
          <w:b/>
          <w:sz w:val="24"/>
          <w:szCs w:val="24"/>
        </w:rPr>
        <w:t>6/11/11</w:t>
      </w:r>
      <w:r>
        <w:rPr>
          <w:rFonts w:cs="Times New Roman" w:ascii="Times New Roman" w:hAnsi="Times New Roman"/>
          <w:sz w:val="24"/>
          <w:szCs w:val="24"/>
        </w:rPr>
        <w:t>)</w:t>
      </w:r>
    </w:p>
    <w:p>
      <w:pPr>
        <w:pStyle w:val="NormalWeb"/>
        <w:jc w:val="both"/>
        <w:rPr/>
      </w:pPr>
      <w:r>
        <w:rPr/>
        <w:t>“</w:t>
      </w:r>
      <w:r>
        <w:rPr/>
        <w:t xml:space="preserve">La crisis de la deuda soberana ha hecho que la mayoría de los inversionistas salga huyendo a toda velocidad de Europa. Pero el pánico de algunos es una oportunidad de compra para otros: algunos intrépidos gestores de fondos están aprovechando para comprar bonos de empresas del Viejo Continente a precios de liquidación”... </w:t>
      </w:r>
    </w:p>
    <w:p>
      <w:pPr>
        <w:pStyle w:val="NormalWeb"/>
        <w:jc w:val="both"/>
        <w:rPr/>
      </w:pPr>
      <w:r>
        <w:rPr/>
        <w:t xml:space="preserve">- </w:t>
      </w:r>
      <w:r>
        <w:rPr>
          <w:u w:val="single"/>
        </w:rPr>
        <w:t>El rendimiento de la deuda soberana italiana se acerca al punto de no retorno</w:t>
      </w:r>
      <w:r>
        <w:rPr/>
        <w:t xml:space="preserve"> (The Wall Street Journal - </w:t>
      </w:r>
      <w:r>
        <w:rPr>
          <w:b/>
        </w:rPr>
        <w:t>7/11/11</w:t>
      </w:r>
      <w:r>
        <w:rPr/>
        <w:t>)</w:t>
      </w:r>
    </w:p>
    <w:p>
      <w:pPr>
        <w:pStyle w:val="NormalWeb"/>
        <w:jc w:val="both"/>
        <w:rPr/>
      </w:pPr>
      <w:r>
        <w:rPr/>
        <w:t>“</w:t>
      </w:r>
      <w:r>
        <w:rPr/>
        <w:t>Luego de que los rendimientos de los bonos italianos se dispararan el lunes, algunos analistas advirtieron que Italia está a punto de perder el acceso a los mercados de capital. Menos de dos semanas después de que los líderes europeos dieran a conocer un acuerdo diseñado para apuntalar la confianza en la región, el rendimiento del bono a 10 años del gobierno italiano se acercó a 7%, una barrera que revista una importancia práctica y psicológica en el merca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Italia es la verdadera amenaza para el eur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8/11/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risis de deuda de Grecia ciertamente causó algún daño a la moneda única. Pero esto no se compara con lo que sucederá si la posición de deuda de Italia también se deteriora. </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diferencia no es solo la escala del problema -la deuda externa de Italia de aproximadamente US$ 2,5 billones corresponde a cerca de cinco veces el tamaño de los US$ 500.000 millones de Grecia-, sino el hecho de que los líderes europeos aún no tienen idea de cómo evitar que Italia caiga en cesación de pagos. </w:t>
      </w:r>
    </w:p>
    <w:p>
      <w:pPr>
        <w:pStyle w:val="NormalWeb"/>
        <w:jc w:val="both"/>
        <w:rPr/>
      </w:pPr>
      <w:r>
        <w:rPr/>
        <w:t xml:space="preserve">- </w:t>
      </w:r>
      <w:r>
        <w:rPr>
          <w:u w:val="single"/>
        </w:rPr>
        <w:t>Italia es la mayor amenaza para el euro y la economía mundial</w:t>
      </w:r>
      <w:r>
        <w:rPr/>
        <w:t xml:space="preserve"> (The Wall Street Journal - </w:t>
      </w:r>
      <w:r>
        <w:rPr>
          <w:b/>
        </w:rPr>
        <w:t>9/11/11</w:t>
      </w:r>
      <w:r>
        <w:rPr/>
        <w:t>)</w:t>
      </w:r>
    </w:p>
    <w:p>
      <w:pPr>
        <w:pStyle w:val="NormalWeb"/>
        <w:jc w:val="both"/>
        <w:rPr/>
      </w:pPr>
      <w:r>
        <w:rPr/>
        <w:t>“</w:t>
      </w:r>
      <w:r>
        <w:rPr/>
        <w:t>Los rendimientos de los bonos italianos se dispararon el miércoles, llegando a los niveles más altos desde la creación del euro, en la última señal de que los inversionistas están perdiendo la fe en uno de los mayores mercados de bonos soberanos del mundo”...</w:t>
      </w:r>
    </w:p>
    <w:p>
      <w:pPr>
        <w:pStyle w:val="NormalWeb"/>
        <w:jc w:val="both"/>
        <w:rPr/>
      </w:pPr>
      <w:r>
        <w:rPr/>
        <w:t xml:space="preserve">- </w:t>
      </w:r>
      <w:r>
        <w:rPr>
          <w:u w:val="single"/>
        </w:rPr>
        <w:t>La batalla de Italia para acceder a los mercados</w:t>
      </w:r>
      <w:r>
        <w:rPr/>
        <w:t xml:space="preserve"> (The Wall Street Journal - </w:t>
      </w:r>
      <w:r>
        <w:rPr>
          <w:b/>
        </w:rPr>
        <w:t>9/11/11</w:t>
      </w:r>
      <w:r>
        <w:rPr/>
        <w:t>)</w:t>
      </w:r>
    </w:p>
    <w:p>
      <w:pPr>
        <w:pStyle w:val="NormalWeb"/>
        <w:jc w:val="both"/>
        <w:rPr/>
      </w:pPr>
      <w:r>
        <w:rPr/>
        <w:t>“</w:t>
      </w:r>
      <w:r>
        <w:rPr/>
        <w:t>A pesar de la promesa de renuncia del primer ministro Silvio Berlusconi, los rendimientos de los US$ 2,2 billones (millones de millones) de la deuda de Italia se han disparado en una mezcla de riesgo político, la inadecuada respuesta de los líderes de la región y el aumento de las demandas de cobertura suplementaria por parte de las cámaras de compensación. En teoría, Italia puede conseguir financiamiento a esas tasas, pero el riesgo es simplemente que muchos compradores van a rehuir a las ventas de nuevos títulos. La crisis de la zona euro está llegando a su punto álgido”...</w:t>
      </w:r>
    </w:p>
    <w:p>
      <w:pPr>
        <w:pStyle w:val="NormalWeb"/>
        <w:jc w:val="both"/>
        <w:rPr/>
      </w:pPr>
      <w:r>
        <w:rPr/>
        <w:t xml:space="preserve">- </w:t>
      </w:r>
      <w:r>
        <w:rPr>
          <w:u w:val="single"/>
        </w:rPr>
        <w:t>Los líderes de la euro zona deben actuar rápido</w:t>
      </w:r>
      <w:r>
        <w:rPr/>
        <w:t xml:space="preserve"> (The Wall Street Journal - </w:t>
      </w:r>
      <w:r>
        <w:rPr>
          <w:b/>
        </w:rPr>
        <w:t>9/11/11</w:t>
      </w:r>
      <w:r>
        <w:rPr/>
        <w:t>)</w:t>
      </w:r>
    </w:p>
    <w:p>
      <w:pPr>
        <w:pStyle w:val="NormalWeb"/>
        <w:jc w:val="both"/>
        <w:rPr/>
      </w:pPr>
      <w:r>
        <w:rPr/>
        <w:t>“</w:t>
      </w:r>
      <w:r>
        <w:rPr/>
        <w:t xml:space="preserve">Los mercados financieros han decidido súbitamente ignorar a Grecia y enfocar toda su angustia en Italia. Lo que es esencial para el panorama global es que los líderes de la eurozona finalmente han dejado de hablar y han comenzado a actuar. El factor más reciente que hizo cambiar el enfoque desde Atenas hacia Roma se presentó luego que la cámara de compensación LCH.Clearnet aumentara los requisitos de margen para la negociación de bonos italianos”... </w:t>
      </w:r>
    </w:p>
    <w:p>
      <w:pPr>
        <w:pStyle w:val="NormalWeb"/>
        <w:jc w:val="both"/>
        <w:rPr/>
      </w:pPr>
      <w:r>
        <w:rPr/>
        <w:t xml:space="preserve">- </w:t>
      </w:r>
      <w:r>
        <w:rPr>
          <w:u w:val="single"/>
        </w:rPr>
        <w:t>Tan lejos de Dios y tan cerca de la zona euro</w:t>
      </w:r>
      <w:r>
        <w:rPr/>
        <w:t xml:space="preserve"> (The Wall Street Journal - </w:t>
      </w:r>
      <w:r>
        <w:rPr>
          <w:b/>
        </w:rPr>
        <w:t>10/11/11</w:t>
      </w:r>
      <w:r>
        <w:rPr/>
        <w:t>)</w:t>
      </w:r>
    </w:p>
    <w:p>
      <w:pPr>
        <w:pStyle w:val="NormalWeb"/>
        <w:jc w:val="both"/>
        <w:rPr/>
      </w:pPr>
      <w:r>
        <w:rPr/>
        <w:t>“</w:t>
      </w:r>
      <w:r>
        <w:rPr/>
        <w:t>Durante gran parte del año, el ejecutivo manufacturero británico Will Tyler ha examinado con atención los problemas de la zona euro y agradece que Gran Bretaña sea haya mantenido al margen. Ahora, cuando la crisis del bloque económico empieza a arrastrar a los países europeos que no comparten el euro, Tyler cuestiona el valor de la membrecía en este club. Muchas empresas de las economías europeas que conservan sus monedas -como Suecia, Gran Bretaña y un buen número de países de Europa Oriental y que representan alrededor de un cuarto del PIB de la Unión Europea- albergan las mismas dudas”...</w:t>
      </w:r>
    </w:p>
    <w:p>
      <w:pPr>
        <w:pStyle w:val="NormalWeb"/>
        <w:jc w:val="both"/>
        <w:rPr/>
      </w:pPr>
      <w:r>
        <w:rPr/>
        <w:t xml:space="preserve">- </w:t>
      </w:r>
      <w:r>
        <w:rPr>
          <w:u w:val="single"/>
        </w:rPr>
        <w:t>Bundesbank advierte de más riesgos para el sistema financiero alemán</w:t>
      </w:r>
      <w:r>
        <w:rPr/>
        <w:t xml:space="preserve"> (The Wall Street Journal - </w:t>
      </w:r>
      <w:r>
        <w:rPr>
          <w:b/>
        </w:rPr>
        <w:t>10/11/11</w:t>
      </w:r>
      <w:r>
        <w:rPr/>
        <w:t>)</w:t>
      </w:r>
    </w:p>
    <w:p>
      <w:pPr>
        <w:pStyle w:val="NormalWeb"/>
        <w:jc w:val="both"/>
        <w:rPr/>
      </w:pPr>
      <w:r>
        <w:rPr/>
        <w:t>“</w:t>
      </w:r>
      <w:r>
        <w:rPr/>
        <w:t xml:space="preserve">El banco central de Alemania advirtió el jueves de los crecientes riesgos para el sistema financiero del país ante la prolongación en el tiempo de la crisis de deuda de la eurozona”... </w:t>
      </w:r>
    </w:p>
    <w:p>
      <w:pPr>
        <w:pStyle w:val="NormalWeb"/>
        <w:jc w:val="both"/>
        <w:rPr/>
      </w:pPr>
      <w:r>
        <w:rPr/>
        <w:t xml:space="preserve">- </w:t>
      </w:r>
      <w:r>
        <w:rPr>
          <w:u w:val="single"/>
        </w:rPr>
        <w:t>El euro ahora está en las manos del BCE</w:t>
      </w:r>
      <w:r>
        <w:rPr/>
        <w:t xml:space="preserve"> (The Wall Street Journal - </w:t>
      </w:r>
      <w:r>
        <w:rPr>
          <w:b/>
        </w:rPr>
        <w:t>10/11/11</w:t>
      </w:r>
      <w:r>
        <w:rPr/>
        <w:t>)</w:t>
      </w:r>
    </w:p>
    <w:p>
      <w:pPr>
        <w:pStyle w:val="NormalWeb"/>
        <w:jc w:val="both"/>
        <w:rPr/>
      </w:pPr>
      <w:r>
        <w:rPr/>
        <w:t>“</w:t>
      </w:r>
      <w:r>
        <w:rPr/>
        <w:t xml:space="preserve">Mientras los gobiernos se derrumban en Grecia e Italia y los líderes políticos continúan mostrando poca capacidad para intensificar los esfuerzos hacia una solución, el futuro del euro ahora está firmemente en las manos del banco central. Si el BCE quiere salvar a la moneda única, ahora no tiene más opciones que renunciar a todo lo que se aferró hasta el momento y comenzar a imprimir billetes”... </w:t>
      </w:r>
    </w:p>
    <w:p>
      <w:pPr>
        <w:pStyle w:val="NormalWeb"/>
        <w:jc w:val="both"/>
        <w:rPr/>
      </w:pPr>
      <w:r>
        <w:rPr/>
        <w:t xml:space="preserve">- </w:t>
      </w:r>
      <w:r>
        <w:rPr>
          <w:u w:val="single"/>
        </w:rPr>
        <w:t>El fragmentado mercado de deuda de la eurozona</w:t>
      </w:r>
      <w:r>
        <w:rPr/>
        <w:t xml:space="preserve"> (The Wall Street Journal - </w:t>
      </w:r>
      <w:r>
        <w:rPr>
          <w:b/>
        </w:rPr>
        <w:t>10/11/11</w:t>
      </w:r>
      <w:r>
        <w:rPr/>
        <w:t>)</w:t>
      </w:r>
    </w:p>
    <w:p>
      <w:pPr>
        <w:pStyle w:val="NormalWeb"/>
        <w:jc w:val="both"/>
        <w:rPr/>
      </w:pPr>
      <w:r>
        <w:rPr/>
        <w:t>“</w:t>
      </w:r>
      <w:r>
        <w:rPr/>
        <w:t xml:space="preserve">¿Aún tenemos algo así como un mercado de deuda de soberana de la eurozona? Puede que haya 6 billones de euros (millones de millones) en bonos emitidos por los estados miembros de la eurozona en el mercado. Pero los inversionistas ahora enfrentan una colección de mercados de bonos nacionales, unidos sólo por la moneda en la que se denominan. Alguna vez se asumía que el euro era su fortaleza; ahora se presenta como su error fatídico”... </w:t>
      </w:r>
    </w:p>
    <w:p>
      <w:pPr>
        <w:pStyle w:val="NormalWeb"/>
        <w:jc w:val="both"/>
        <w:rPr/>
      </w:pPr>
      <w:r>
        <w:rPr/>
        <w:t xml:space="preserve">- </w:t>
      </w:r>
      <w:r>
        <w:rPr>
          <w:u w:val="single"/>
        </w:rPr>
        <w:t>Otro día, otra razón para comprar dólares</w:t>
      </w:r>
      <w:r>
        <w:rPr/>
        <w:t xml:space="preserve">  (The Wall Street Journal - </w:t>
      </w:r>
      <w:r>
        <w:rPr>
          <w:b/>
        </w:rPr>
        <w:t>11/11/11</w:t>
      </w:r>
      <w:r>
        <w:rPr/>
        <w:t>)</w:t>
      </w:r>
    </w:p>
    <w:p>
      <w:pPr>
        <w:pStyle w:val="NormalWeb"/>
        <w:jc w:val="both"/>
        <w:rPr/>
      </w:pPr>
      <w:r>
        <w:rPr/>
        <w:t>“</w:t>
      </w:r>
      <w:r>
        <w:rPr/>
        <w:t xml:space="preserve">La única dirección es hacia arriba. Es decir, para el dólar, a medida que los temores de una nueva crisis mundial se diseminan a través de los mercados financieros. A diferencia de su predecesora en 2008, esta crisis será provocada por la zona euro debido a que los líderes europeos no logran resolver los problemas de deuda de los miembros periféricos. Por primera vez, la confianza de los inversionistas en el proceso europeo en general parece estar colapsando y, a medida que crece la amenaza de una cesación de pagos de deuda soberana, los riesgos de una nueva ronda de contagio financiero aumentan de manera abrupta”... </w:t>
      </w:r>
    </w:p>
    <w:p>
      <w:pPr>
        <w:pStyle w:val="NormalWeb"/>
        <w:jc w:val="both"/>
        <w:rPr/>
      </w:pPr>
      <w:r>
        <w:rPr/>
        <w:t xml:space="preserve">- </w:t>
      </w:r>
      <w:r>
        <w:rPr>
          <w:u w:val="single"/>
        </w:rPr>
        <w:t>El BCE no tiene el arma que piden los inversionistas</w:t>
      </w:r>
      <w:r>
        <w:rPr/>
        <w:t xml:space="preserve"> (The Wall Street Journal - </w:t>
      </w:r>
      <w:r>
        <w:rPr>
          <w:b/>
        </w:rPr>
        <w:t>11/11/11</w:t>
      </w:r>
      <w:r>
        <w:rPr/>
        <w:t>)</w:t>
      </w:r>
    </w:p>
    <w:p>
      <w:pPr>
        <w:pStyle w:val="NormalWeb"/>
        <w:jc w:val="both"/>
        <w:rPr/>
      </w:pPr>
      <w:r>
        <w:rPr/>
        <w:t>“</w:t>
      </w:r>
      <w:r>
        <w:rPr/>
        <w:t xml:space="preserve">El clamor de los mercados es ensordecedor: creen que sólo el Banco Central Europeo puede poner fin a la crisis de la eurozona y quieren que presente su bazuca contra la crisis. El actual programa de compras de bonos del BCE está fracasando y está incitando a los inversionistas privados a deshacerse de los instrumentos. Para contener la putrefacción, una idea popular es que el BCE debería comprometerse a apuntar a un nivel de rendimiento específico para los bonos italianos, realizando compras ilimitadas de ser necesario, de la misma manera que el Banco Nacional Suizo, o BNS, ha prometido una intervención ilimitada para evitar que el franco suizo se aprecie”... </w:t>
      </w:r>
    </w:p>
    <w:p>
      <w:pPr>
        <w:pStyle w:val="NormalWeb"/>
        <w:jc w:val="both"/>
        <w:rPr/>
      </w:pPr>
      <w:r>
        <w:rPr/>
        <w:t xml:space="preserve">- </w:t>
      </w:r>
      <w:r>
        <w:rPr>
          <w:u w:val="single"/>
        </w:rPr>
        <w:t>La rápida contracción del núcleo de Europa</w:t>
      </w:r>
      <w:r>
        <w:rPr/>
        <w:t xml:space="preserve"> (The Wall Street Journal - </w:t>
      </w:r>
      <w:r>
        <w:rPr>
          <w:b/>
        </w:rPr>
        <w:t>12/11/11</w:t>
      </w:r>
      <w:r>
        <w:rPr/>
        <w:t>)</w:t>
      </w:r>
    </w:p>
    <w:p>
      <w:pPr>
        <w:pStyle w:val="NormalWeb"/>
        <w:jc w:val="both"/>
        <w:rPr/>
      </w:pPr>
      <w:r>
        <w:rPr/>
        <w:t>“</w:t>
      </w:r>
      <w:r>
        <w:rPr/>
        <w:t xml:space="preserve">El núcleo de la eurozona no es lo que solía ser, al menos en lo que respecta a los mercados de bonos. La crisis de deuda ha comenzado a carcomer la periferia a través de Grecia, Irlanda, Portugal, España e Italia. Ahora el diferencial entre los rendimientos de los bonos de los gobiernos de Francia y Alemania se está ampliando. Ello augura problemas para Francia, y para toda la eurozona”... </w:t>
      </w:r>
    </w:p>
    <w:p>
      <w:pPr>
        <w:pStyle w:val="NormalWeb"/>
        <w:jc w:val="both"/>
        <w:rPr/>
      </w:pPr>
      <w:r>
        <w:rPr/>
        <w:t xml:space="preserve">- </w:t>
      </w:r>
      <w:r>
        <w:rPr>
          <w:u w:val="single"/>
        </w:rPr>
        <w:t>Europa ante la perspectiva del colapso del euro</w:t>
      </w:r>
      <w:r>
        <w:rPr/>
        <w:t xml:space="preserve"> (BBCMundo - </w:t>
      </w:r>
      <w:r>
        <w:rPr>
          <w:b/>
        </w:rPr>
        <w:t>10/11/10</w:t>
      </w:r>
      <w:r>
        <w:rPr/>
        <w:t>)</w:t>
      </w:r>
    </w:p>
    <w:p>
      <w:pPr>
        <w:pStyle w:val="NormalWeb"/>
        <w:jc w:val="both"/>
        <w:rPr/>
      </w:pPr>
      <w:r>
        <w:rPr/>
        <w:t>“</w:t>
      </w:r>
      <w:r>
        <w:rPr/>
        <w:t>La noticia de que el interés de los bonos de deuda pública italiana a diez años superó este martes la barrera psicológica del 7% volvió a revivir una de las preguntas que se han hecho analistas de diferentes corrientes desde cuando comenzó la crisis de la eurozona: ¿Sobrevivirá la moneda común?</w:t>
      </w:r>
    </w:p>
    <w:p>
      <w:pPr>
        <w:pStyle w:val="NormalWeb"/>
        <w:jc w:val="both"/>
        <w:rPr/>
      </w:pPr>
      <w:r>
        <w:rPr/>
        <w:t>Pero en comparación con cuando el centro de atención era Grecia, esta vez hay una diferencia de peso: Italia es la octava economía del planeta, la tercera de la eurozona, miembro del G-8 y, además, el tercer mercado de bonos más grande del mundo.</w:t>
      </w:r>
    </w:p>
    <w:p>
      <w:pPr>
        <w:pStyle w:val="NormalWeb"/>
        <w:jc w:val="both"/>
        <w:rPr/>
      </w:pPr>
      <w:r>
        <w:rPr/>
        <w:t>En otras palabras, si la situación italiana llega al extremo de tener que recurrir a un rescate europeo, no es seguro que la Unión Europea pueda hacerlo a través del fondo de rescate actual ni a través del Banco Central Europeo”...</w:t>
      </w:r>
    </w:p>
    <w:p>
      <w:pPr>
        <w:pStyle w:val="NormalWeb"/>
        <w:jc w:val="both"/>
        <w:rPr/>
      </w:pPr>
      <w:r>
        <w:rPr/>
        <w:t>La única verdad es la realidad (lo diga Agamenón o su porquero)</w:t>
      </w:r>
    </w:p>
    <w:p>
      <w:pPr>
        <w:pStyle w:val="NormalWeb"/>
        <w:jc w:val="both"/>
        <w:rPr/>
      </w:pPr>
      <w:r>
        <w:rPr/>
        <w:t>Estamos ante una Europa con dirigentes vacíos de intelectualidad, aunque sobrados de ambición, fatuidad y demagogia, pero en materia económica tampoco nos ha sonreído la diosa fortuna. Unos líderes (?) insensatos, atolondrados y concupiscentes, que superados por los acontecimientos, sólo atinan a meter la mano en el bolsillo ajeno.</w:t>
      </w:r>
    </w:p>
    <w:p>
      <w:pPr>
        <w:pStyle w:val="NormalWeb"/>
        <w:jc w:val="both"/>
        <w:rPr/>
      </w:pPr>
      <w:r>
        <w:rPr/>
        <w:t>Todo parece indicar que se terminará por “inducir” al Banco Central Europeo (BCE) a subirse al helicóptero (tal vez, se lo preste Bernanke), para iniciar el “lanzamiento de billetes” desde el aire con el objetivo de “licuar” los pasivos por la vía inflacionaria. La presión de los deudores (bancos, y gobiernos) es enorme. Muchos “gurús” mediáticos y organismos internacionales, apoyan la idea. La Reserva Federal (Fed) y el Banco de Inglaterra (BoE), la practican (con entusiasmo y frivolidad) desde el inicio de la crisis. Echar a andar las imprentas e inyectar una liquidez ilimitada. Un quantitative easing permanente, tendiendo al infinito. “Todos a una”… “La razón de la sinrazón”…</w:t>
      </w:r>
    </w:p>
    <w:p>
      <w:pPr>
        <w:pStyle w:val="NormalWeb"/>
        <w:jc w:val="both"/>
        <w:rPr/>
      </w:pPr>
      <w:r>
        <w:rPr/>
        <w:t>El Premio Nobel de Economía estadounidense Paul Krugman aconseja a los europeos poner a trabajar la máquina de imprimir dinero del Banco Central Europeo (BCE) y comprar tanta deuda italiana como sea necesario para atajar la crisis de la zona del euro.</w:t>
      </w:r>
    </w:p>
    <w:p>
      <w:pPr>
        <w:pStyle w:val="NormalWeb"/>
        <w:jc w:val="both"/>
        <w:rPr/>
      </w:pPr>
      <w:r>
        <w:rPr>
          <w:bCs/>
        </w:rPr>
        <w:t>“</w:t>
      </w:r>
      <w:r>
        <w:rPr>
          <w:bCs/>
        </w:rPr>
        <w:t>Al final el BCE mirará al precipicio y dirá: olvidemos todas las reglas, tenemos que comprar deuda”,</w:t>
      </w:r>
      <w:r>
        <w:rPr/>
        <w:t xml:space="preserve"> declara Krugman en una entrevista que publica hoy el rotativo económico “</w:t>
      </w:r>
      <w:r>
        <w:rPr>
          <w:iCs/>
        </w:rPr>
        <w:t>Handelsblatt”</w:t>
      </w:r>
      <w:r>
        <w:rPr/>
        <w:t>, en la que comenta que el precio de la descomposición de la zona del euro sería demasiado elevado.</w:t>
      </w:r>
    </w:p>
    <w:p>
      <w:pPr>
        <w:pStyle w:val="NormalWeb"/>
        <w:jc w:val="both"/>
        <w:rPr/>
      </w:pPr>
      <w:r>
        <w:rPr>
          <w:bCs/>
        </w:rPr>
        <w:t>A su juicio resulta inevitable que el BCE acabe comprando “tanta deuda como sea necesario”</w:t>
      </w:r>
      <w:r>
        <w:rPr/>
        <w:t xml:space="preserve"> para afrontar la crisis y asegura además que los peligros inflacionarios son absolutamente controlables. </w:t>
      </w:r>
      <w:r>
        <w:rPr>
          <w:u w:val="single"/>
        </w:rPr>
        <w:t>Krugman aconseja a Europa imprimir dinero y comprar deuda italiana</w:t>
      </w:r>
      <w:r>
        <w:rPr/>
        <w:t xml:space="preserve"> (El Economista - </w:t>
      </w:r>
      <w:r>
        <w:rPr>
          <w:b/>
        </w:rPr>
        <w:t>11/11/11</w:t>
      </w:r>
      <w:r>
        <w:rPr/>
        <w:t xml:space="preserve">)   </w:t>
      </w:r>
    </w:p>
    <w:p>
      <w:pPr>
        <w:pStyle w:val="NormalWeb"/>
        <w:jc w:val="both"/>
        <w:rPr/>
      </w:pPr>
      <w:r>
        <w:rPr/>
        <w:t xml:space="preserve">La única (¿última?) barrera es el “complejo” inflacionario del gobierno alemán (tristes recuerdos de viejos fantasmas). Roto ese dique de contención, la monetización de la deuda puede resultar imparable. Un italiano al mando del BCE y una francesa al frente del FMI, no permiten presuponer demasiada ortodoxia. Lo demás puede ser “emitir” y “licuar”. Como argentino de origen (y padecimiento), “conozco esa canción”. Y lo que es peor aún (si cabe) es que aún recuerdo, cómo terminó esa historia inflacionaria. </w:t>
      </w:r>
    </w:p>
    <w:p>
      <w:pPr>
        <w:pStyle w:val="NormalWeb"/>
        <w:jc w:val="both"/>
        <w:rPr/>
      </w:pPr>
      <w:r>
        <w:rPr/>
        <w:t>La monetización de la deuda es una huida hacia adelante en toda regla. Equivale a arruinar la vida de nuestros hijos (la nuestra ya está jodida) y la de nuestros nietos, por lo menos. Tres generaciones obligadas a ser cada una más pobre que la anterior para que los que provocaron la crisis salven el culo. Un error fatídico que parece inevitable.</w:t>
      </w:r>
    </w:p>
    <w:p>
      <w:pPr>
        <w:pStyle w:val="NormalWeb"/>
        <w:jc w:val="both"/>
        <w:rPr/>
      </w:pPr>
      <w:r>
        <w:rPr/>
        <w:t xml:space="preserve">Si la estructura económica y monetaria de la zona euro explotase, ni el sistema financiero inglés ni el americano lo aguantarían. Y cuando digo que no lo aguantarían, no es una afirmación gratuita. Goldman Sachs, JP Morgan, Merril Lynch (grupo Bank of America) y Morgan Stanley en Estados Unidos o UBS y Credit Suisse en Suiza o los bancos británicos, no aguantarían el envite de impagos y pérdidas cruzadas en miles de activos financieros apalancados, estructurados, </w:t>
      </w:r>
      <w:r>
        <w:rPr>
          <w:iCs/>
        </w:rPr>
        <w:t>credit default dwap</w:t>
      </w:r>
      <w:r>
        <w:rPr/>
        <w:t xml:space="preserve">, swaps, </w:t>
      </w:r>
      <w:r>
        <w:rPr>
          <w:iCs/>
        </w:rPr>
        <w:t>caps</w:t>
      </w:r>
      <w:r>
        <w:rPr/>
        <w:t xml:space="preserve">, </w:t>
      </w:r>
      <w:r>
        <w:rPr>
          <w:iCs/>
        </w:rPr>
        <w:t>floors</w:t>
      </w:r>
      <w:r>
        <w:rPr/>
        <w:t>, productos garantizados. La mayoría de empresas privadas no podría renovar sus vencimientos de préstamos y créditos bancarios, ni de sus emisiones de bonos.</w:t>
      </w:r>
    </w:p>
    <w:p>
      <w:pPr>
        <w:pStyle w:val="NormalWeb"/>
        <w:jc w:val="both"/>
        <w:rPr/>
      </w:pPr>
      <w:r>
        <w:rPr/>
        <w:t>Ya no haría falta continuar haciendo funambulismo en el alambre, ni discutir sobre una Europa de una o dos velocidades, de un euro fuerte y otro débil, de países dentro o fuera del euro, de euroescepticismo o antieuropeísmo… sólo quedaría el precipicio…</w:t>
      </w:r>
    </w:p>
    <w:p>
      <w:pPr>
        <w:pStyle w:val="NormalWeb"/>
        <w:jc w:val="both"/>
        <w:rPr/>
      </w:pPr>
      <w:r>
        <w:rPr/>
        <w:t xml:space="preserve"> </w:t>
      </w:r>
      <w:r>
        <w:rPr/>
        <w:t xml:space="preserve">Entonces, los ingleses no tendrían que hacer un referéndum para decidir si abandonan la Unión Europea. Definitivamente, el juego europeo habría terminado (the game is over).  </w:t>
      </w:r>
    </w:p>
    <w:p>
      <w:pPr>
        <w:pStyle w:val="NormalWeb"/>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 - Regreso al hogar del “periférico” desubicado (WASP Market) - ¿Abandonará Cameron/City el Titanic de Merkozy a bordo del “helicóptero” de Obama/F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 recordatorio de lo escrito en un Paper anterior, publicado el </w:t>
      </w:r>
      <w:r>
        <w:rPr>
          <w:rFonts w:cs="Times New Roman" w:ascii="Times New Roman" w:hAnsi="Times New Roman"/>
          <w:b/>
          <w:sz w:val="24"/>
          <w:szCs w:val="24"/>
        </w:rPr>
        <w:t>15/8/08</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 “Union” (Europea) que no quiere ser “Jack”: “British go home” (and God save the Queen) - ¿Es imaginable una Unión Europea sin el Reino Unido?</w:t>
      </w:r>
    </w:p>
    <w:p>
      <w:pPr>
        <w:pStyle w:val="Normal"/>
        <w:jc w:val="both"/>
        <w:rPr/>
      </w:pPr>
      <w:r>
        <w:rPr>
          <w:rFonts w:cs="Times New Roman" w:ascii="Times New Roman" w:hAnsi="Times New Roman"/>
          <w:sz w:val="24"/>
          <w:szCs w:val="24"/>
        </w:rPr>
        <w:t>- El Reino Unido y la Unión Europea</w:t>
      </w:r>
      <w:r>
        <w:rPr>
          <w:rFonts w:cs="Times New Roman" w:ascii="Times New Roman" w:hAnsi="Times New Roman"/>
          <w:i/>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ste es un momento extraordinario en la historia de Europa. Hemos tomado decisiones de enorme importancia que expanden y extienden las fronteras de Europa, que convierten a Europa en una institución diferente, que la convierten realmente en una unión diferente para el futuro, y cuando miramos hacia atrás en la historia de Europa durante cientos de años y en particular en la historia del siglo XX y vemos la guerra, y la devastación y el desastre, y el conflicto y nos percatamos de que hoy estamos reuniendo a Europa, creo que es verdaderamente un momento del que podemos sentirnos orgullosos y que nos ofrece una inmensa esperanza para el futuro”.</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imer Ministro Tony Blair, Copenhagen, Diciembre 20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sorprenda, confieso mi “admiración” (¿sana envidia?) por el Reino Unido. Admiro su capacidad de “hacer de la necesidad, virtud”, su creatividad para haber pasado de ser un país colonialista a ser un país manufacturero, y de ser un país manufacturero a ser un país de servicios, y de ser un país de servicios a ser un casino, reino de la especulación absoluta. Y todo ello, en nombre de la “libertad de mer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o sí que es “flexibilidad”. Todo lo que haga falta para prolongar la “ilusión” de riqueza, los privilegios de clase y continuar medrando. Los “mercaderes” de Adam Smith, devenidos en “croupiers” de casinos, “corredores” de apuestas, operadores de mesas de dinero, agentes bursátiles, brokers, traders, dealers, blanqueadores, banderas de conveniencia, gestores de paraísos fiscales… De las blancas pelucas hechas con crin de caballo y las anticuadas togas, a la Barbie Victoria Beckham con sus implantes y minifaldas. Unos “maestros” en el arte de la “reconversión”. ¿Hipocresía? ¿Cinismo? ¿Realismo? ¿Pragmatismo? ¿Ficción? ¿Falsificación? ¿Travestismo? ¿Eufemism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 la historia reciente</w:t>
      </w:r>
      <w:r>
        <w:rPr>
          <w:rFonts w:cs="Times New Roman" w:ascii="Times New Roman" w:hAnsi="Times New Roman"/>
          <w:sz w:val="24"/>
          <w:szCs w:val="24"/>
        </w:rPr>
        <w:t xml:space="preserve"> (BBCMundo.com - </w:t>
      </w:r>
      <w:r>
        <w:rPr>
          <w:rFonts w:cs="Times New Roman" w:ascii="Times New Roman" w:hAnsi="Times New Roman"/>
          <w:b/>
          <w:sz w:val="24"/>
          <w:szCs w:val="24"/>
        </w:rPr>
        <w:t>7/6/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ce cien años, casi un cuarto de la población mundial estaba bajo control directo o indirecto del imperio británico. A medida que el Reino Unido empezó a perder sus colonias, comenzó a fomentar y desarrollar su papel en foros internacionales como la Organización de las Naciones Unidas (donde es miembro permanente del Consejo de Seguridad) y la Organización del Tratado del Atlántico Norte, OTAN.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principales disyuntivas políticas que enfrenta ahora el país están relacionadas con su nivel de integración -o no- a la Unión Europea, de la que el Reino Unido ha sido Estado miembro desde 1973.</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es común encontrar ciudadanos británicos que manifiesten un entusiasmo abierto ante la idea de una mayor integración con la Unión Europea. La mayoría de los británicos considera que la cercanía del Reino Unido al resto de Europa es más un hecho inevitable que deseabl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euroescépticos” tienden a valorar más la relación del Reino Unido con Estados Unidos y el resto del mundo. Existe consenso general en cuanto al deseo de limitar la influencia de otros países europeos en los intereses soberanos del paí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ivel interno, el Reino Unido ha sufrido grandes cambios en años recientes: es un país multirracial y multicultural; el conflicto de Irlanda del Norte, que estalló hace varias décadas, parece ahora más cerca que nunca de encontrar una solución permanente; el proceso de devolución de poderes de Londres a las otras regiones cruzó un umbral importante con la inauguración del parlamento escocés y la asamblea galesa en 199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dustria manufacturera de Gran Bretaña se ha deteriorado rápidamente. La economía, una de las más grandes del mundo, está basada ahora en la provisión de servicios, y el comercio electrónico adquiere también una importancia cada vez mayor. La City de Londres es un centro financiero de importancia mund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británicos nunca habían gozado de tanta prosperidad como la que tienen hoy. Sin embargo, un reciente estudio de la Unión Europea reveló que el Reino Unido ocupa el segundo lugar en cuanto al mayor índice de pobreza infantil. </w:t>
      </w:r>
    </w:p>
    <w:p>
      <w:pPr>
        <w:pStyle w:val="Normal"/>
        <w:jc w:val="both"/>
        <w:rPr>
          <w:rFonts w:ascii="Times New Roman" w:hAnsi="Times New Roman" w:cs="Times New Roman"/>
          <w:sz w:val="24"/>
          <w:szCs w:val="24"/>
        </w:rPr>
      </w:pPr>
      <w:r>
        <w:rPr>
          <w:rFonts w:cs="Times New Roman" w:ascii="Times New Roman" w:hAnsi="Times New Roman"/>
          <w:sz w:val="24"/>
          <w:szCs w:val="24"/>
        </w:rPr>
        <w:t>- El retorno  del “Preguntero”</w:t>
      </w:r>
    </w:p>
    <w:p>
      <w:pPr>
        <w:pStyle w:val="Normal"/>
        <w:jc w:val="both"/>
        <w:rPr>
          <w:rFonts w:ascii="Times New Roman" w:hAnsi="Times New Roman" w:cs="Times New Roman"/>
          <w:sz w:val="24"/>
          <w:szCs w:val="24"/>
        </w:rPr>
      </w:pPr>
      <w:r>
        <w:rPr>
          <w:rFonts w:cs="Times New Roman" w:ascii="Times New Roman" w:hAnsi="Times New Roman"/>
          <w:sz w:val="24"/>
          <w:szCs w:val="24"/>
        </w:rPr>
        <w:t>¿Quedaríamos los europeos más demócratas y liberales muy tranquilos si el Reino Unido acabase marchándose? ¿Europa sin la “madre de los Parlamentos”? ¿El mercado único sin los “inventores del libre comercio”?</w:t>
      </w:r>
    </w:p>
    <w:p>
      <w:pPr>
        <w:pStyle w:val="Normal"/>
        <w:jc w:val="both"/>
        <w:rPr>
          <w:rFonts w:ascii="Times New Roman" w:hAnsi="Times New Roman" w:cs="Times New Roman"/>
          <w:sz w:val="24"/>
          <w:szCs w:val="24"/>
        </w:rPr>
      </w:pPr>
      <w:r>
        <w:rPr>
          <w:rFonts w:cs="Times New Roman" w:ascii="Times New Roman" w:hAnsi="Times New Roman"/>
          <w:sz w:val="24"/>
          <w:szCs w:val="24"/>
        </w:rPr>
        <w:t>Mi respuesta (propuesta) es que hay que “invitar” (¿les gusta el eufemismo, tan british?) al Reino Unido a marcharse de la Unión Europea. Creo que su “lugar” en el mundo está en la relación transatlántica (con su aliado natural, los Estados Unidos) o si quieren ir a más, en una Commonwealth ampliada de la que nunca, repito, nunca, deberían haber salido y mucho más, haberlos dejado “fingir” que salí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que ciertas partes interesadas hayan querido polarizar el debate construyendo un discurso simplista en torno a la supuesta existencia de dos únicos modelos sociales (el anglosajón, -supuestamente- eficaz, que crearía empleo, y el franco-alemán, -supuestamente- ineficaz, que produciría desempleo y estancamiento económico), en realidad son gente del pasado con ideas del pasado, tratando de imponer una visión retrógrada (disfrazada de modernidad) a problemas del presente. Una economía de “manos libres” implanteable e intolerable. Además, por si quedara alguna duda, su fracaso -clamoroso- como consecuencia de la crisis financiera y crediticia derivada de las hipotecas “subprime”, certifica el final del modelo de “partners in prosperity”.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Alemán ha comparado a los banqueros con los alquimistas que fueron responsables de la “destrucción masiva de activos”. Horst Köhler ha acusado a los banqueros que han practicado la especulación financiera en haber puesto el “sistema en una situación cercana al colapso”. La búsqueda de los beneficios ha convertido a los mercados en un “monstruo” (Financial Times -15/5/08). La resaca de la complacencia está siendo dura, pero siguen sin pararse a pensar en cuestiones como privatización de los beneficios (para unos pocos) y socialización de las pérdidas (para los muchos). Las evidencias que desean negar.</w:t>
      </w:r>
    </w:p>
    <w:p>
      <w:pPr>
        <w:pStyle w:val="Normal"/>
        <w:jc w:val="both"/>
        <w:rPr>
          <w:rFonts w:ascii="Times New Roman" w:hAnsi="Times New Roman" w:cs="Times New Roman"/>
          <w:sz w:val="24"/>
          <w:szCs w:val="24"/>
        </w:rPr>
      </w:pPr>
      <w:r>
        <w:rPr>
          <w:rFonts w:cs="Times New Roman" w:ascii="Times New Roman" w:hAnsi="Times New Roman"/>
          <w:sz w:val="24"/>
          <w:szCs w:val="24"/>
        </w:rPr>
        <w:t>En consecuencia, frente a lo que se quiere hacer creer, es más que evidente que la globalización no exige en modo a alguno a Europa adoptar el modelo social anglosajón ni elevar la “Tercera Vía” de Blair a la categoría de política europea única. Resulta por ello preocupante que la Comisión Europea encabece bajo el título de “Los valores europeos” toda una serie de cuestiones relacionadas con la eficiencia económica que simplemente tiene que ver con la lógica de mercado, pero bien poco con el proyecto de integración europeo en sus aspectos políticos, económicos y sociales. Con ello -seguramente- no se podrá reconstruir el clima de confianza y reconectar a los ciudadanos con la Unión (A Citizen’s Agenda). Con ello no se conseguirán -seguramente- auténticas mejoras que harán a Europa más efectiva, más responsable ante los ciudadanos y más fácil de entender.</w:t>
      </w:r>
    </w:p>
    <w:p>
      <w:pPr>
        <w:pStyle w:val="Normal"/>
        <w:jc w:val="both"/>
        <w:rPr>
          <w:rFonts w:ascii="Times New Roman" w:hAnsi="Times New Roman" w:cs="Times New Roman"/>
          <w:sz w:val="24"/>
          <w:szCs w:val="24"/>
        </w:rPr>
      </w:pPr>
      <w:r>
        <w:rPr>
          <w:rFonts w:cs="Times New Roman" w:ascii="Times New Roman" w:hAnsi="Times New Roman"/>
          <w:sz w:val="24"/>
          <w:szCs w:val="24"/>
        </w:rPr>
        <w:t>Quizá estas reflexiones deshilvanadas sirvan de algo. Después de todo, este breve espacio sólo alcanza para ver la superficie de un fenómeno tan antiguo (la actitud insolidaria y chauvinista del Reino Unido) como lamentable (por lo reiterativo con respecto a la Europa de los mercaderes), pero al mismo tiempo permite ofrecer hechos para que los lectores vayan más allá de esa superficie, si se atreven…</w:t>
      </w:r>
    </w:p>
    <w:p>
      <w:pPr>
        <w:pStyle w:val="Normal"/>
        <w:jc w:val="both"/>
        <w:rPr>
          <w:rFonts w:ascii="Times New Roman" w:hAnsi="Times New Roman" w:cs="Times New Roman"/>
          <w:sz w:val="24"/>
          <w:szCs w:val="24"/>
        </w:rPr>
      </w:pPr>
      <w:r>
        <w:rPr>
          <w:rFonts w:cs="Times New Roman" w:ascii="Times New Roman" w:hAnsi="Times New Roman"/>
          <w:sz w:val="24"/>
          <w:szCs w:val="24"/>
        </w:rPr>
        <w:t>- ¿Habrá llegado la hora de decir NO a los que dicen que 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decantados los efectos de sus traspiés, la Unión Europea (UE) siempre encuentra una salida política para seguir adelante en su proceso de integración, que lleva ya más de medio siglo. Por ello, el “no” de la República de Irlanda al Tratado de Lisboa es otro frenazo institucional de la UE, pero no su fi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el nuevo rechazo afecta la credibilidad internacional del proceso político de integración más ambicioso de la era moderna. Es un desastre que va a debilitar la posición y la credibilidad de Europa ante el resto del mu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momento la ratificación del Tratado de Maastricht (9 de febrero de 1991), que consolidó la unidad política de la Unión Europea, fue inicialmente rechazada por Dinamarca el 2 de junio de 1992 en un referen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lo obligó a ofrecer a ese país varias cláusulas de exclusión (entre ellas no unir su moneda al Euro) y el 18 de mayo de 1993 un segundo referendo le dio el Sí a la UE. En 2000, Dinamarca rechazó en un referendo formar parte del Euro (la moneda única europea), pero Gran Bretaña y Suecia, dijeron lo mis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sin embargo el proceso de integración continuó su marcha y llegó al Tratado de Niza (26 de febrero 26 de 2001), que en junio de ese año los irlandeses rechazaron en consulta popular. E igual que había ocurrido con Dinamarca, se le ofrecieron garantías jurídicas al gobierno de Bertie Ahern y al año siguiente, se convocó un nuevo referendo en que fue ratifi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namarca e Irlanda, dos países considerados pequeños dentro del bloque, son vistas por los analistas como naciones “euro-escépticas”, pero en términos jurídicos dentro de la UE, cada país es un voto y tiene igual pes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ello la sorpresa mayúscula fue el “no” en 2005 de Francia y de Holanda -países fundadores de la UE en 1957- a la llamada Constitución Europea, que fue el paso político más osado del grupo y un avance en materia de integración política porque buscaba una “supranacionalidad” en decisiones de política exterior y asuntos internos, que no todos estuvieron dispuestos a acep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nimidad por reg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ndo se trata de asuntos fundamentales como los tratados institucionales, las decisiones de la UE deben ser aprobadas por todos los Estados miembros; por unanimidad. Es decir, que a diferencia de decisiones políticas internas nacionales, las reglas de la mayoría simple, absoluta o cualificada, no se aplican. </w:t>
      </w:r>
    </w:p>
    <w:p>
      <w:pPr>
        <w:pStyle w:val="Normal"/>
        <w:jc w:val="both"/>
        <w:rPr>
          <w:rFonts w:ascii="Times New Roman" w:hAnsi="Times New Roman" w:cs="Times New Roman"/>
          <w:sz w:val="24"/>
          <w:szCs w:val="24"/>
        </w:rPr>
      </w:pPr>
      <w:r>
        <w:rPr>
          <w:rFonts w:cs="Times New Roman" w:ascii="Times New Roman" w:hAnsi="Times New Roman"/>
          <w:sz w:val="24"/>
          <w:szCs w:val="24"/>
        </w:rPr>
        <w:t>El rechazo franco-holandés a la Constitución, obligó a una nueva revisión y otro tratado; el de Lisboa, que es en realidad un texto simplificado que remplazó a la Constitución. Y ahora Irlanda, único país entre los 27 que constitucionalmente debía ratificar por referendo ese texto, le ha dicho “no”. Muy pocos de los que votaron se han leído el Tratado de Lisboa. No importa. Irlanda se ha creído que el espectacular crecimiento económico desde que ingresó en la UE ha sido únicamente por sus exclusivos mérit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solución es acelerar el proceso de ratificaciones y cuando los 26 países lo hayan hecho, preguntarle a Irlanda: ¿Qué quiere hacer?”, le dijo a BBC Mundo, Alejo Vidal Cuadras, actual vicepresidente del Parlamento Europe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ahora 15 países lo han aprobado y el plazo se vence el primero de enero de 2009, aunque igual que ha ocurrido con otras decisiones de la UE en el pasado, puede extenderse por decisión de su máxima instancia, el Consejo de Jefes de Estado y de Gobierno. Nadie esperaba el nuevo frenazo y la UE no tenía un “plan B” para enfrentar esta nueva crisis porque la premisa es que el Tratado de Lisboa no será revisado. En Londres, el no irlandés ha inyectado nuevos bríos a los euroescépticos que buscan también una consulta popular sobre el Tratado de Lisboa o simplemente su achatarra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es rechazos en tres años por consulta popular a su desarrollo, son un aviso serio y una imagen negativa para la UE. “Lisboa era una posibilidad política para recuperar un mínimo de nuestra reputación, pero el gobierno irlandés y su clase dirigente y académica, mostró un gran nivel de incompetencia para sacar adelante este proceso. No entendieron lo que se jugaba”, anotó Alejo Vidal Cuadras. </w:t>
      </w:r>
    </w:p>
    <w:p>
      <w:pPr>
        <w:pStyle w:val="Normal"/>
        <w:jc w:val="both"/>
        <w:rPr/>
      </w:pPr>
      <w:r>
        <w:rPr>
          <w:rFonts w:cs="Times New Roman" w:ascii="Times New Roman" w:hAnsi="Times New Roman"/>
          <w:sz w:val="24"/>
          <w:szCs w:val="24"/>
        </w:rPr>
        <w:t>Pero siempre hay una solución, ¿por qué no “invitar” a los euroescépticos (pueden llamarles disidentes, si quieren), comenzando por el Reino Unido e Irlanda (aunque la lista puede ampliarse) a que se retiren  del bloque? O sea, decir NO a los que dicen NO.  Decir NO a la Europa de los mercaderes. Algo para comenz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 pasado algo más de tres años, </w:t>
      </w:r>
      <w:r>
        <w:rPr>
          <w:rFonts w:cs="Times New Roman" w:ascii="Times New Roman" w:hAnsi="Times New Roman"/>
          <w:b/>
          <w:sz w:val="24"/>
          <w:szCs w:val="24"/>
        </w:rPr>
        <w:t>11/11/11</w:t>
      </w:r>
      <w:r>
        <w:rPr>
          <w:rFonts w:cs="Times New Roman" w:ascii="Times New Roman" w:hAnsi="Times New Roman"/>
          <w:sz w:val="24"/>
          <w:szCs w:val="24"/>
        </w:rPr>
        <w:t xml:space="preserve"> -“triple fecha bruja”- y todo va a peor)</w:t>
      </w:r>
    </w:p>
    <w:p>
      <w:pPr>
        <w:pStyle w:val="Normal"/>
        <w:jc w:val="both"/>
        <w:rPr>
          <w:rFonts w:ascii="Times New Roman" w:hAnsi="Times New Roman" w:cs="Times New Roman"/>
          <w:sz w:val="24"/>
          <w:szCs w:val="24"/>
        </w:rPr>
      </w:pPr>
      <w:r>
        <w:rPr>
          <w:rFonts w:cs="Times New Roman" w:ascii="Times New Roman" w:hAnsi="Times New Roman"/>
          <w:sz w:val="24"/>
          <w:szCs w:val="24"/>
        </w:rPr>
        <w:t>Presunción de inocencia, ninguna: antieuropeísmo “black label” (sin esperanz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ices de no pertenecer a la zona euro y… ¿felices de no ser “europeos”? (Cómo recibir lo máximo, sin dar nada a cambio… Desleales “for ever”) </w:t>
      </w:r>
    </w:p>
    <w:p>
      <w:pPr>
        <w:pStyle w:val="NormalWeb"/>
        <w:jc w:val="both"/>
        <w:rPr/>
      </w:pPr>
      <w:r>
        <w:rPr/>
        <w:t xml:space="preserve">- </w:t>
      </w:r>
      <w:r>
        <w:rPr>
          <w:u w:val="single"/>
        </w:rPr>
        <w:t>La City reparte basura</w:t>
      </w:r>
      <w:r>
        <w:rPr/>
        <w:t xml:space="preserve"> (El País - </w:t>
      </w:r>
      <w:r>
        <w:rPr>
          <w:b/>
        </w:rPr>
        <w:t>10/11/11</w:t>
      </w:r>
      <w:r>
        <w:rPr/>
        <w:t>)                                    Lectura recomendada</w:t>
      </w:r>
    </w:p>
    <w:p>
      <w:pPr>
        <w:pStyle w:val="NormalWeb"/>
        <w:jc w:val="both"/>
        <w:rPr/>
      </w:pPr>
      <w:r>
        <w:rPr/>
        <w:t>(Por Xavier Vidal-Folch)</w:t>
      </w:r>
    </w:p>
    <w:p>
      <w:pPr>
        <w:pStyle w:val="NormalWeb"/>
        <w:jc w:val="both"/>
        <w:rPr/>
      </w:pPr>
      <w:r>
        <w:rPr>
          <w:u w:val="single"/>
        </w:rPr>
        <w:t>¿Por qué Reino Unido ha vuelto a boicotear esta semana la tasa Tobin que gravaría las transacciones financieras, al menos en la UE?</w:t>
      </w:r>
      <w:r>
        <w:rPr/>
        <w:t xml:space="preserve"> La idea, ya articulada en una sólida propuesta de directiva -COM (2011) 594 final- de Bruselas, pretende recaudar 57.000 millones de euros anuales gravando las compraventas de acciones con un impuesto de un 0,1% y las de derivados con un 0,01%. </w:t>
      </w:r>
      <w:r>
        <w:rPr>
          <w:u w:val="single"/>
        </w:rPr>
        <w:t>El propósito es triple: nutrir al presupuesto comunitario, desalentar a los especuladores, y poner a disposición de los Estados de la UE un remanente, algo siempre gozoso en tiempos de tribulación.</w:t>
      </w:r>
    </w:p>
    <w:p>
      <w:pPr>
        <w:pStyle w:val="NormalWeb"/>
        <w:jc w:val="both"/>
        <w:rPr/>
      </w:pPr>
      <w:r>
        <w:rPr/>
        <w:t xml:space="preserve">La última cumbre del G-20 en Cannes declaró con simpatía su “conocimiento de la iniciativa tomada por varios de nuestros países” para este impuesto Robin Hood, como algunos le conocen. A diferencia de la cumbre de Toronto, que en junio del año pasado solo constató, gélidamente: “Algunos países están buscando establecer una tasa financiera; otros países están buscando otras alternativas”. El cambio de tono, facilitado por un Washington benevolente, llegó tras intensas presiones de Francia y Alemania, y la complicidad de Argentina y Brasil. </w:t>
      </w:r>
      <w:r>
        <w:rPr>
          <w:u w:val="single"/>
        </w:rPr>
        <w:t>Si Reino Unido siguiese bloqueando, advirtió el ministro alemán de Finanzas, Wolfgang Schauble, la eurozona debería ignorarlo, y actuar sin él (hay base para ello: el artículo 136 del Tratado).</w:t>
      </w:r>
    </w:p>
    <w:p>
      <w:pPr>
        <w:pStyle w:val="NormalWeb"/>
        <w:jc w:val="both"/>
        <w:rPr>
          <w:u w:val="single"/>
        </w:rPr>
      </w:pPr>
      <w:r>
        <w:rPr>
          <w:u w:val="single"/>
        </w:rPr>
        <w:t>La tasa se liquidaría en la ciudad-sede de las entidades financieras, esto es, mayoritariamente en Londres. La City recaudaría así 10 veces más que París y cinco veces más que Fráncfort. Pero el Gobierno de su majestad sigue oponiéndose, cada vez con frases más estentóreas. Alega que esa tasa desviaría su capitalidad financiera hacia Hong Kong u otros rincones, hipótesis más que discutible. En realidad, lo que ocurriría de inmediato es que una tasa Tobin desincentivaría las finanzas-basura: esas en las que la City es líder mundial.</w:t>
      </w:r>
    </w:p>
    <w:p>
      <w:pPr>
        <w:pStyle w:val="NormalWeb"/>
        <w:jc w:val="both"/>
        <w:rPr>
          <w:u w:val="single"/>
        </w:rPr>
      </w:pPr>
      <w:r>
        <w:rPr>
          <w:u w:val="single"/>
        </w:rPr>
        <w:t>Todos los días se compran y se venden derivados (los más funestos, los CDO u obligaciones de deuda colateralizada, o garantizada, por sus siglas en inglés) por una cantidad superior al billón de dólares, en operaciones cerradas en gran parte desde la City, donde tienen su cuartel general. Los derivados, activos financieros que no traducen transacciones de productos reales, sino virtuales, fueron la causa de la quiebra de la aseguradora AIG, tras Lehman Brothers, y de la intoxicación de otras: el equipo de AIG que suscribió los seguros (CDS) que la arruinaron tenía su base en Londres.</w:t>
      </w:r>
    </w:p>
    <w:p>
      <w:pPr>
        <w:pStyle w:val="NormalWeb"/>
        <w:jc w:val="both"/>
        <w:rPr>
          <w:u w:val="single"/>
        </w:rPr>
      </w:pPr>
      <w:r>
        <w:rPr>
          <w:u w:val="single"/>
        </w:rPr>
        <w:t>Las entidades financieras, de Wall Street y de la City, ocultaban y ocultan algunos de estos activos envolviéndoles en vehículos de objetivo especial sitos en -hoy semi- paraísos fiscales que son auténticos terminales de la City, como los territorios británicos de las islas Caimán, las Bermudas o las islas Vírgenes.</w:t>
      </w:r>
    </w:p>
    <w:p>
      <w:pPr>
        <w:pStyle w:val="NormalWeb"/>
        <w:jc w:val="both"/>
        <w:rPr/>
      </w:pPr>
      <w:r>
        <w:rPr>
          <w:u w:val="single"/>
        </w:rPr>
        <w:t>Fue también en la City donde Goldman Sachs puso su pica en Europa, a raíz del Big Bang financiero de Margaret Thatcher que en 1986 abrió la plaza a las entidades extranjeras. Fue desde su oficina de la City que la banquera Antigona Loudiadis enmascaró la contabilidad de Grecia para que pudiera incorporarse a la moneda única en la segunda vuelta, en 2002: “El expediente estaba hábilmente planteado, íbamos a piñón fijo, hay tanto dinero por ganar que uno apenas profundiza”, confesó al periodista Marc Roche uno de su equipo. Loudiadis fue premiada con la presidencia de una compañía de seguros del grupo.</w:t>
      </w:r>
    </w:p>
    <w:p>
      <w:pPr>
        <w:pStyle w:val="NormalWeb"/>
        <w:jc w:val="both"/>
        <w:rPr>
          <w:u w:val="single"/>
        </w:rPr>
      </w:pPr>
      <w:r>
        <w:rPr>
          <w:u w:val="single"/>
        </w:rPr>
        <w:t>Fue también desde ahí desde donde Goldman buscó ayudas para el quebrado Northern Rock, en 2007; y en 2009, con Lloyds; y en 2009, cuando intentó aliviar la agonía del Royal Bank of Scotland, ahíto de activos tóxicos del fondo ultraespeculativo Abacus... que la propia Goldman le había endilgado, bueno, al banco holandés que compraron los escoceses, el ASBN Amro; y al alemán IKB. Y donde protagonizó un intento de chantaje al Gobierno de Gordon Brown cuando este puso un impuesto del 50% a los bonus de los banqueros, amenazándole con largarse. Fue también desde Londres donde se bautizó a los principales países emergentes como BRIC, y el banco inició la operación de seducirlos.</w:t>
      </w:r>
    </w:p>
    <w:p>
      <w:pPr>
        <w:pStyle w:val="NormalWeb"/>
        <w:jc w:val="both"/>
        <w:rPr/>
      </w:pPr>
      <w:r>
        <w:rPr>
          <w:u w:val="single"/>
        </w:rPr>
        <w:t>Más recientemente, el pasado septiembre, desde Londres, al bróker de la suiza UBS (ese refugio dorado para delincuentes fiscales), Kweku Adoboli, se le destapó un desfalco de 1.500 millones de euros en "operaciones no autorizadas", consistentes en especulativos, y ocultos, contratos de futuros. El banco se tambaleó, como resultado de la caída en picado de sus acciones, lo que irritó a fondos soberanos copropietarios como la Corporación de Inversiones de Singapur: tuvo que echar al consejero delegado. La UBS reincidía en la fetidez: ya estuvo a punto de quebrar por haber estafado demasiado con las hipotecas basura de Lehman en 2008, de lo que se salvó gracias al rescate del Gobierno suizo. “La City siempre desea hacer dinero demasiado rápidamente y asumiendo muy poca responsabilidad... y solo aspira, como en un casino, a conseguir un rendimiento espectacular en el plazo más breve posible”, concluye la magnífica investigación de John Lanchester (¡Huy!, Anagrama, Barcelona, 2010). ¿Queda cla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 xml:space="preserve">          </w:t>
      </w:r>
      <w:r>
        <w:rPr>
          <w:rFonts w:eastAsia="Times New Roman" w:cs="Arial" w:ascii="Arial" w:hAnsi="Arial"/>
          <w:color w:val="000000"/>
          <w:sz w:val="15"/>
          <w:szCs w:val="15"/>
          <w:lang w:val="en" w:eastAsia="es-ES"/>
        </w:rPr>
        <w:drawing>
          <wp:inline distT="0" distB="0" distL="0" distR="0">
            <wp:extent cx="2646680" cy="182943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32"/>
                    <a:srcRect l="-11" t="-7" r="-11" b="-7"/>
                    <a:stretch>
                      <a:fillRect/>
                    </a:stretch>
                  </pic:blipFill>
                  <pic:spPr bwMode="auto">
                    <a:xfrm>
                      <a:off x="0" y="0"/>
                      <a:ext cx="2646680" cy="1829435"/>
                    </a:xfrm>
                    <a:prstGeom prst="rect">
                      <a:avLst/>
                    </a:prstGeom>
                  </pic:spPr>
                </pic:pic>
              </a:graphicData>
            </a:graphic>
          </wp:inline>
        </w:drawing>
      </w:r>
    </w:p>
    <w:p>
      <w:pPr>
        <w:pStyle w:val="NormalWeb"/>
        <w:jc w:val="both"/>
        <w:rPr/>
      </w:pPr>
      <w:r>
        <w:rPr>
          <w:b/>
        </w:rPr>
        <w:t>5 - Regreso al hogar, del “periférico” desubicado (WASP Market) - ¿Abandonará Cameron/City el Titanic de Merkozy a bordo del “helicóptero” de Obama/F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Opinión personal (todo lo que quepa en un simple blog)</w:t>
      </w:r>
    </w:p>
    <w:p>
      <w:pPr>
        <w:pStyle w:val="Normal"/>
        <w:jc w:val="both"/>
        <w:rPr/>
      </w:pPr>
      <w:r>
        <w:rPr>
          <w:rFonts w:cs="Times New Roman" w:ascii="Times New Roman" w:hAnsi="Times New Roman"/>
          <w:sz w:val="24"/>
          <w:szCs w:val="24"/>
        </w:rPr>
        <w:t>El “Santo Grial” de David Cameron (“por mis frutos me conoceréis”…)</w:t>
      </w:r>
    </w:p>
    <w:p>
      <w:pPr>
        <w:pStyle w:val="Normal"/>
        <w:rPr/>
      </w:pPr>
      <w:r>
        <w:rPr>
          <w:rFonts w:cs="Times New Roman" w:ascii="Times New Roman" w:hAnsi="Times New Roman"/>
          <w:sz w:val="24"/>
          <w:szCs w:val="24"/>
        </w:rPr>
        <w:t xml:space="preserve">Tyranosaurus rex - Coaching dialógico e Inteligencia emocional -  Siéntate a la puerta de tu casa y verás pasar el cadáver tu enemigo - Aurea mediocritas   </w:t>
      </w:r>
    </w:p>
    <w:p>
      <w:pPr>
        <w:pStyle w:val="Normal"/>
        <w:rPr>
          <w:rFonts w:ascii="Times New Roman" w:hAnsi="Times New Roman" w:cs="Times New Roman"/>
          <w:sz w:val="24"/>
          <w:szCs w:val="24"/>
        </w:rPr>
      </w:pPr>
      <w:r>
        <w:rPr>
          <w:rFonts w:cs="Times New Roman" w:ascii="Times New Roman" w:hAnsi="Times New Roman"/>
          <w:sz w:val="24"/>
          <w:szCs w:val="24"/>
        </w:rPr>
        <w:t xml:space="preserve">Etimología para “víctimas” de Twitter (o “analfabetizados” por SMS) </w:t>
      </w:r>
    </w:p>
    <w:p>
      <w:pPr>
        <w:pStyle w:val="Normal"/>
        <w:jc w:val="both"/>
        <w:rPr>
          <w:rFonts w:ascii="Times New Roman" w:hAnsi="Times New Roman" w:cs="Times New Roman"/>
          <w:sz w:val="24"/>
          <w:szCs w:val="24"/>
        </w:rPr>
      </w:pPr>
      <w:r>
        <w:rPr>
          <w:rFonts w:cs="Times New Roman" w:ascii="Times New Roman" w:hAnsi="Times New Roman"/>
          <w:sz w:val="24"/>
          <w:szCs w:val="24"/>
        </w:rPr>
        <w:t>La palabra “grial” etimológicamente viene del latín tardío “gradalis” o “gratalis”, que deriva del latín clásico “crater”, vaso. En los libros de caballería de la Edad Media se entiende que es el recipiente o copa en que Jesús consagró su sangre en la última cena y que después utilizó José de Arimatea para recoger la sangre y el agua que se derramó al lavar el cuerpo de Jesús. Años después, según esos libros, José se lo llevó consigo a las islas británicas y fundó una comunidad de custodios de la reliquia, que más tarde quedaría vinculada a los Templarios.</w:t>
      </w:r>
    </w:p>
    <w:p>
      <w:pPr>
        <w:pStyle w:val="Normal"/>
        <w:jc w:val="both"/>
        <w:rPr/>
      </w:pPr>
      <w:r>
        <w:rPr>
          <w:rFonts w:cs="Times New Roman" w:ascii="Times New Roman" w:hAnsi="Times New Roman"/>
          <w:sz w:val="24"/>
          <w:szCs w:val="24"/>
        </w:rPr>
        <w:t>El Tyranosaurus medía unos 13 metros de largo y 5 de alto hasta la cintura, pesando entre 6 y 8 toneladas. Tenía un cráneo desproporcionadamente macizo, balanceado por su pesada cola y miembros anteriores pequeños. No está claro si era carroñero o predador nato, pero inclinándonos hacia la segunda hipótesis podemos calificarlo como el más grande predador terrestre de su era. Tenía un grueso y musculoso cuello, y la morfología de su cráneo le garantizaba una visión periférica excelente, lo cual habría sido una buena herramienta para identificar persas. Su mandíbula era capaz de arrancar y desgarrar trozos importantes de la piel de cualquier oponente, y sus dientes de diversas formas contribuirían a ello.</w:t>
      </w:r>
    </w:p>
    <w:p>
      <w:pPr>
        <w:pStyle w:val="Normal"/>
        <w:jc w:val="both"/>
        <w:rPr>
          <w:rFonts w:ascii="Times New Roman" w:hAnsi="Times New Roman" w:cs="Times New Roman"/>
          <w:sz w:val="24"/>
          <w:szCs w:val="24"/>
        </w:rPr>
      </w:pPr>
      <w:r>
        <w:rPr>
          <w:rFonts w:cs="Times New Roman" w:ascii="Times New Roman" w:hAnsi="Times New Roman"/>
          <w:sz w:val="24"/>
          <w:szCs w:val="24"/>
        </w:rPr>
        <w:t>Los procesos dialógicos son, básicamente, diálogos de entre 45 y 90 minutos orientados a conseguir objetivos o solucionar problemas personales, profesionales o empresariales. Son estos procesos dialógicos los encargados de sacar a la luz nuevas formas de hacer y ser para conseguir los objetivos más eficiente y eficazmente.</w:t>
      </w:r>
    </w:p>
    <w:p>
      <w:pPr>
        <w:pStyle w:val="Normal"/>
        <w:jc w:val="both"/>
        <w:rPr>
          <w:rFonts w:ascii="Times New Roman" w:hAnsi="Times New Roman" w:cs="Times New Roman"/>
          <w:sz w:val="24"/>
          <w:szCs w:val="24"/>
        </w:rPr>
      </w:pPr>
      <w:r>
        <w:rPr>
          <w:rFonts w:cs="Times New Roman" w:ascii="Times New Roman" w:hAnsi="Times New Roman"/>
          <w:sz w:val="24"/>
          <w:szCs w:val="24"/>
        </w:rPr>
        <w:t>La inteligencia emocional es la capacidad para reconocer sentimientos propios y ajenos, y el conocimiento para manejarlos. Es sentir, entender, controlar y modificar estados anímicos propios y ajenos.</w:t>
      </w:r>
    </w:p>
    <w:p>
      <w:pPr>
        <w:pStyle w:val="Normal"/>
        <w:spacing w:lineRule="auto" w:line="240" w:before="280" w:after="280"/>
        <w:jc w:val="both"/>
        <w:rPr>
          <w:rFonts w:ascii="Times New Roman" w:hAnsi="Times New Roman" w:eastAsia="Times New Roman" w:cs="Times New Roman"/>
          <w:sz w:val="24"/>
          <w:szCs w:val="24"/>
          <w:lang w:eastAsia="es-ES"/>
        </w:rPr>
      </w:pPr>
      <w:r>
        <w:rPr>
          <w:rFonts w:cs="Times New Roman" w:ascii="Times New Roman" w:hAnsi="Times New Roman"/>
          <w:sz w:val="24"/>
          <w:szCs w:val="24"/>
        </w:rPr>
        <w:t xml:space="preserve">Siéntate a la puerta de tu casa y verás pasar el cadáver tu enemigo es un proverbio de origen chino, el cual también podemos encontrar en la forma Siéntate pacientemente junto al río y verás pasar el cadáver de tu enemigo flotando. Este proverbio llama a la paciencia frente a la adversidad como forma de solucionar los problemas o querellas con otras personas. </w:t>
      </w:r>
    </w:p>
    <w:p>
      <w:pPr>
        <w:pStyle w:val="Normal"/>
        <w:jc w:val="both"/>
        <w:rPr/>
      </w:pPr>
      <w:r>
        <w:rPr>
          <w:rFonts w:cs="Times New Roman" w:ascii="Times New Roman" w:hAnsi="Times New Roman"/>
          <w:sz w:val="24"/>
          <w:szCs w:val="24"/>
        </w:rPr>
        <w:t>Aurea mediocritas o Dorado término medio, especialmente dentro de la filosofía de Horacio alude al intento de alcanzar un deseado punto medio entre los extremos o un estado ideal en el que no afecten el exceso y la virtud, sino la justa medida de ambos. Está relacionado con el hedonismo epicureista basado en conformarse con lo que se tiene y no dejarse llevar por las emociones desproporcionadas. Aparece como tema poético por primera vez en Horacio, en Odas II 10. Es el equilibrio clásico, y también se formula como: “in medio stat virtus, quando extrema sunt vitiosa” (la virtud está en el medio cuando los extremos son viciosos).</w:t>
      </w:r>
    </w:p>
    <w:p>
      <w:pPr>
        <w:pStyle w:val="Normal"/>
        <w:jc w:val="both"/>
        <w:rPr/>
      </w:pPr>
      <w:r>
        <w:rPr>
          <w:rFonts w:cs="Times New Roman" w:ascii="Times New Roman" w:hAnsi="Times New Roman"/>
          <w:sz w:val="24"/>
          <w:szCs w:val="24"/>
        </w:rPr>
        <w:t>El annus horribilis de la Unión Europea</w:t>
      </w:r>
    </w:p>
    <w:p>
      <w:pPr>
        <w:pStyle w:val="Normal"/>
        <w:jc w:val="both"/>
        <w:rPr/>
      </w:pPr>
      <w:r>
        <w:rPr>
          <w:rFonts w:cs="Times New Roman" w:ascii="Times New Roman" w:hAnsi="Times New Roman"/>
          <w:sz w:val="24"/>
          <w:szCs w:val="24"/>
        </w:rPr>
        <w:t>(Annus horribilis es una frase latina que significa “año horrible”, o, alternativamente, “el año de horrores”. Alude a annus mirabilis que significa “año de las maravillas”)</w:t>
      </w:r>
    </w:p>
    <w:p>
      <w:pPr>
        <w:pStyle w:val="Normal"/>
        <w:jc w:val="both"/>
        <w:rPr>
          <w:rFonts w:ascii="Times New Roman" w:hAnsi="Times New Roman" w:cs="Times New Roman"/>
          <w:sz w:val="24"/>
          <w:szCs w:val="24"/>
        </w:rPr>
      </w:pPr>
      <w:r>
        <w:rPr>
          <w:rFonts w:cs="Times New Roman" w:ascii="Times New Roman" w:hAnsi="Times New Roman"/>
          <w:sz w:val="24"/>
          <w:szCs w:val="24"/>
        </w:rPr>
        <w:t>El “riesgo moral” y el “bazooka” del BCE (el avance de la insignificancia)</w:t>
      </w:r>
    </w:p>
    <w:p>
      <w:pPr>
        <w:pStyle w:val="NormalWeb"/>
        <w:jc w:val="both"/>
        <w:rPr/>
      </w:pPr>
      <w:r>
        <w:rPr/>
        <w:t xml:space="preserve">Por primera vez, la confianza de los inversionistas en el proceso europeo en general parece estar colapsando y, a medida que crece la amenaza de una cesación de pagos de deuda soberana, los riesgos de una nueva ronda de contagio financiero aumentan de manera abrupta. </w:t>
      </w:r>
    </w:p>
    <w:p>
      <w:pPr>
        <w:pStyle w:val="NormalWeb"/>
        <w:jc w:val="both"/>
        <w:rPr/>
      </w:pPr>
      <w:r>
        <w:rPr/>
        <w:t>Así pues, y visto que casi nadie espera que los países en problemas desmonten de golpe sus respectivos estados de bienestar y pongan en marcha las reformas precisas -no realizadas en los años previos- para recuperar la confianza de los mercados, el consenso entre la mayoría de analistas, políticos y bancos es que tan sólo queda una opción para evitar la ruptura de la zona euro (quiebra y salida desordenada de países miembros): que el BCE ejerza de prestamista de última instancia y comience a monetizar de forma masiva bonos periféricos.</w:t>
      </w:r>
    </w:p>
    <w:p>
      <w:pPr>
        <w:pStyle w:val="NormalWeb"/>
        <w:jc w:val="both"/>
        <w:rPr/>
      </w:pPr>
      <w:r>
        <w:rPr/>
        <w:t xml:space="preserve">Para contener la putrefacción, una idea popular es que el BCE debería comprometerse a apuntar a un nivel de rendimiento específico para los bonos italianos, realizando compras ilimitadas de ser necesario, de la misma manera que el Banco Nacional Suizo, o BNS, ha prometido una intervención ilimitada para evitar que el franco suizo se aprecie. </w:t>
      </w:r>
    </w:p>
    <w:p>
      <w:pPr>
        <w:pStyle w:val="NormalWeb"/>
        <w:jc w:val="both"/>
        <w:rPr/>
      </w:pPr>
      <w:r>
        <w:rPr/>
        <w:t>Un gran “bazooka”. “Un arma financiera que Europa ha creado para proteger a sus economías de los inversores escépticos que están apostando en contra de ellos”. Para salir de la crisis, según Soros, Europa necesita un gran “bazooka” suficiente para convencer a los mercados de que una apuesta contra Fráncfort (donde está la sede del BCE) sea inútil y costosa” (</w:t>
      </w:r>
      <w:r>
        <w:rPr>
          <w:u w:val="single"/>
        </w:rPr>
        <w:t>El plan de Soros para salvar el euro</w:t>
      </w:r>
      <w:r>
        <w:rPr/>
        <w:t xml:space="preserve"> -Expansión - </w:t>
      </w:r>
      <w:r>
        <w:rPr>
          <w:b/>
        </w:rPr>
        <w:t>12/11/11</w:t>
      </w:r>
      <w:r>
        <w:rPr/>
        <w:t>)</w:t>
      </w:r>
    </w:p>
    <w:p>
      <w:pPr>
        <w:pStyle w:val="NormalWeb"/>
        <w:jc w:val="both"/>
        <w:rPr/>
      </w:pPr>
      <w:r>
        <w:rPr/>
        <w:t xml:space="preserve">La experiencia del BNS demuestra que las promesas del banco central de una intervención ilimitada pueden funcionar para estabilizar los mercados, y el costo puede no ser tan alto como se temía. Pero pasar de la teoría a la práctica parece ser enormemente complicado. </w:t>
      </w:r>
    </w:p>
    <w:p>
      <w:pPr>
        <w:pStyle w:val="NormalWeb"/>
        <w:jc w:val="both"/>
        <w:rPr/>
      </w:pPr>
      <w:r>
        <w:rPr/>
        <w:t>De entre todas las opiniones vertidas al respecto, destacan dos: la del primer ministro británico, David Cameron, y la del banco germano Deutsche Bank.</w:t>
      </w:r>
    </w:p>
    <w:p>
      <w:pPr>
        <w:pStyle w:val="NormalWeb"/>
        <w:jc w:val="both"/>
        <w:rPr/>
      </w:pPr>
      <w:r>
        <w:rPr/>
        <w:t>Tras conocerse que Francia y Alemania llevan meses estudiando la posibilidad de crear una zona euro más reducida, lo cual implicaría la salida de algunos de sus actuales estados miembros (los ya rescatados más España e Italia), Cameron señaló el 10/11 ante un grupo de líderes empresariales en Londres que Reino Unido se está preparando para “cualquier eventualidad”, incluyendo la ruptura de la moneda única. “Italia es el tercer país más grande de la zona euro. Su estado actual es un peligro claro y presente para la zona euro y el momento de la verdad se acerca. Si los líderes de la eurozona quieren salvar su moneda tienen que actuar ahora, porque cuanto más se tarde mayor será el peligro”.</w:t>
      </w:r>
    </w:p>
    <w:p>
      <w:pPr>
        <w:pStyle w:val="NormalWeb"/>
        <w:jc w:val="both"/>
        <w:rPr/>
      </w:pPr>
      <w:r>
        <w:rPr/>
        <w:t xml:space="preserve"> </w:t>
      </w:r>
      <w:r>
        <w:rPr/>
        <w:t>En concreto, Cameron avanzó que la única opción para salvar la situación es una actuación por parte del BCE, convirtiéndose en prestamista de última instancia, algo que apoya París, pero que sigue rechazando frontalmente Berlín, al menos por el momento.</w:t>
      </w:r>
    </w:p>
    <w:p>
      <w:pPr>
        <w:pStyle w:val="NormalWeb"/>
        <w:jc w:val="both"/>
        <w:rPr/>
      </w:pPr>
      <w:r>
        <w:rPr/>
        <w:t>Por otro lado, grandes bancos como Barclays, Goldman Sachs o la patronal bancaria española al completo insisten en la necesidad de que el BCE compre deuda de forma masiva, y así evitar la ruptura de la Unión. Esta opinión es generalizada en el sector financiero, pero llama la atención que hasta el propio Deutsche Bank, una de las entidades más influyentes de Alemania, contemple ya esta salida. En un reciente informe, abre la puerta a que el BCE opte por la monetización masiva de deuda, dada la insuficiente capacidad del actual Fondo y la escasa credibilidad que ha cosechado la intención de reforzarlo mediante su apalancamiento.</w:t>
      </w:r>
    </w:p>
    <w:p>
      <w:pPr>
        <w:pStyle w:val="NormalWeb"/>
        <w:jc w:val="both"/>
        <w:rPr/>
      </w:pPr>
      <w:r>
        <w:rPr/>
        <w:t>Además, indica que el BCE podría eludir la prohibición explícita de comprar bonos, establecida en los tratados fundacionales de la UE, si, como sucede hasta ahora, sigue adquiriendo deuda en los mercados secundarios (sin comprarla directamente a los gobiernos), sólo que multiplicando el volumen de compras. En este sentido, apunta a la posibilidad de adquirir unos 200.000 millones de euros de bonos italianos que, sumados a los 250.000 millones del EFSF, servirían para mantener en pie al país durante los próximos 12 ó 18 meses. El riesgo de inflación es, hoy por hoy, irrelevante, dada la contracción crediticia que se avecina, indica: “La inflación no es el problema número uno de Europa en estos momentos. La presión deflacionaria debería ser la principal preocupación”.</w:t>
      </w:r>
    </w:p>
    <w:p>
      <w:pPr>
        <w:pStyle w:val="NormalWeb"/>
        <w:jc w:val="both"/>
        <w:rPr/>
      </w:pPr>
      <w:r>
        <w:rPr/>
        <w:t>Por ello, el banco concluye que, dada la crítica situación existente, el Consejo Europeo otorgará al BCE un nuevo mandato próximamente (noviembre 2011) para que intensifique sus intervenciones en los mercados de deuda. Éste es, precisamente, el intenso rumor que recorre los mercados europeos últimamente, desde el momento en el que la deuda italiana sobrepasó el punto de no retorno.</w:t>
      </w:r>
    </w:p>
    <w:p>
      <w:pPr>
        <w:pStyle w:val="NormalWeb"/>
        <w:jc w:val="both"/>
        <w:rPr/>
      </w:pPr>
      <w:r>
        <w:rPr/>
        <w:t>El comentario más extendido entre los operadores es que en cualquier momento se puede producir una reunión extraordinaria del BCE, en la que anunciarían la adopción de medidas extraordinarias. En concreto, se habla de la posibilidad de que la entidad compre de forma ilimitada bonos italianos tras la formación del nuevo Gobierno en Roma, barajándose incluso cifras de hasta 1 billón de euros. Los consejeros del BCE preguntados sobre esta cuestión no han hecho declaraciones al respecto, asegurando que “ni hoy ni mañana” se producirá tal reunión (sic).</w:t>
      </w:r>
    </w:p>
    <w:p>
      <w:pPr>
        <w:pStyle w:val="NormalWeb"/>
        <w:jc w:val="both"/>
        <w:rPr/>
      </w:pPr>
      <w:r>
        <w:rPr/>
        <w:t>Pero Deutsche no es el único que piensa en esta opción. JPMorgan también lo tiene claro. De hecho, el analista de la entidad Michael Cembalest advierte de que el proceso ya ha comenzado, aunque no de forma tan explícita.</w:t>
      </w:r>
    </w:p>
    <w:p>
      <w:pPr>
        <w:pStyle w:val="NormalWeb"/>
        <w:jc w:val="both"/>
        <w:rPr/>
      </w:pPr>
      <w:r>
        <w:rPr/>
        <w:t>“</w:t>
      </w:r>
      <w:r>
        <w:rPr/>
        <w:t>Hasta la fecha (12/11/11), eso es lo que el BCE ha hecho: de los 1,1 billones de euros extendidos a los bancos europeos y gobiernos (líneas de liquidez y compra de bonos) 970.000 millones han sido proporcionados por el BCE”. A ello se suma, además, las recientes renuncias de Axel Weber y Jürgen Stark en el seno de la institución, los halcones alemanes favorables al mantenimiento de la ortodoxia monetaria, y la llegada de Mario Draghi como presidente del BCE, que ha terminado de abrir de par en par esta opción. Así pues, tan sólo cabe esperar una respuesta aún más firme del BCE en este ámbito, según la entidad: la monetización masiva de deuda periférica.</w:t>
      </w:r>
    </w:p>
    <w:p>
      <w:pPr>
        <w:pStyle w:val="NormalWeb"/>
        <w:jc w:val="both"/>
        <w:rPr/>
      </w:pPr>
      <w:r>
        <w:rPr/>
        <w:t>Y es que, en caso contrario, de momento la zona euro se enfrenta a la ruptura: quiebras y salida del euro. Aunque dicha propuesta haya sido estudiada por Francia y Alemania, la reacción ha sido inmediata: Berlín y París niegan esta posibilidad, al tiempo que todas las autoridades de la UE rechazan la opción.</w:t>
      </w:r>
    </w:p>
    <w:p>
      <w:pPr>
        <w:pStyle w:val="NormalWeb"/>
        <w:jc w:val="both"/>
        <w:rPr/>
      </w:pPr>
      <w:r>
        <w:rPr/>
        <w:t>Hoy por hoy (</w:t>
      </w:r>
      <w:r>
        <w:rPr>
          <w:b/>
        </w:rPr>
        <w:t>12/11/11</w:t>
      </w:r>
      <w:r>
        <w:rPr/>
        <w:t xml:space="preserve">) </w:t>
      </w:r>
    </w:p>
    <w:p>
      <w:pPr>
        <w:pStyle w:val="NormalWeb"/>
        <w:jc w:val="both"/>
        <w:rPr/>
      </w:pPr>
      <w:r>
        <w:rPr/>
        <w:t>Existen varias opciones abiertas, según Juan Ramón Rallo: “(...) puesta en marcha inmediata del Fondo Europeo de Rescate con participación muy intensa del FMI (...) aprobación de los eurobonos (...) monetización masiva de deuda por parte del Banco Central Europeo (...) ruptura del euro en dos monedas: un euro fuerte -en el que estarían Alemania, Holanda, Finlandia, Austria, Luxemburgo -y tal vez Francia- y un euro débil que incluyera a todos los periféricos -y tal vez Francia- que se devaluará entre un 30% o 40% con respecto al euro fuerte (...) suspensión de pagos desordenada de países y regreso a las divisas nacionales con sus correspondientes devaluaciones (...) Las salidas no son incompatibles y creo, de hecho, que terminaremos pasando por todas ellas”, señala.</w:t>
      </w:r>
    </w:p>
    <w:p>
      <w:pPr>
        <w:pStyle w:val="NormalWeb"/>
        <w:jc w:val="both"/>
        <w:rPr/>
      </w:pPr>
      <w:r>
        <w:rPr/>
        <w:t xml:space="preserve">La ultima y peligrosa noticia-rumor es la </w:t>
      </w:r>
      <w:r>
        <w:rPr>
          <w:bCs/>
        </w:rPr>
        <w:t>posibilidad de crear una mini-zona euro entre Francia, Alemania y Holand</w:t>
      </w:r>
      <w:r>
        <w:rPr/>
        <w:t>a, que puede parecer una idea muy brillante a los intervencionistas hasta que se den cuenta de que el 68% de sus exportaciones se venden a sus socios europeos y que sus empresas tienen € 1.1 billones de riesgo a refinanciar en los próximos dos años.</w:t>
      </w:r>
    </w:p>
    <w:p>
      <w:pPr>
        <w:pStyle w:val="NormalWeb"/>
        <w:jc w:val="both"/>
        <w:rPr/>
      </w:pPr>
      <w:r>
        <w:rPr/>
        <w:t>¿El annus mirabilis del Reino Unido?</w:t>
      </w:r>
    </w:p>
    <w:p>
      <w:pPr>
        <w:pStyle w:val="NormalWeb"/>
        <w:jc w:val="both"/>
        <w:rPr/>
      </w:pPr>
      <w:r>
        <w:rPr/>
        <w:t>Mientras la Unión Europea se “deshace” en sus dilemas: Prestatarios vs Prestamistas - Austeridad vs Crecimiento - Disciplina vs Solidaridad - Europa vs las Naciones…</w:t>
      </w:r>
    </w:p>
    <w:p>
      <w:pPr>
        <w:pStyle w:val="NormalWeb"/>
        <w:jc w:val="both"/>
        <w:rPr/>
      </w:pPr>
      <w:r>
        <w:rPr/>
        <w:t xml:space="preserve">… </w:t>
      </w:r>
      <w:r>
        <w:rPr/>
        <w:t xml:space="preserve">Cameron lo “tiene fácil” (ante tanta insignificancia), pudiendo optar por desempeñar diversos personajes: </w:t>
      </w:r>
    </w:p>
    <w:p>
      <w:pPr>
        <w:pStyle w:val="NormalWeb"/>
        <w:jc w:val="both"/>
        <w:rPr/>
      </w:pPr>
      <w:r>
        <w:rPr/>
        <w:t>El del “Tyranosaurus rex”, lanzándose sobre  la presa “paralizada” (UE) para depredarla hasta el exterminio. Intentando recuperar el autismo insular y cierta gloria victoriana.</w:t>
      </w:r>
    </w:p>
    <w:p>
      <w:pPr>
        <w:pStyle w:val="NormalWeb"/>
        <w:jc w:val="both"/>
        <w:rPr/>
      </w:pPr>
      <w:r>
        <w:rPr/>
        <w:t>El del “Coaching dialógico” aplicando la “inteligencia emocional”, para mejorar la posición relativa del Reino Unido ante una Europa de las Naciones, con una revalidación de la Alianza Atlántica (EEUU).</w:t>
      </w:r>
    </w:p>
    <w:p>
      <w:pPr>
        <w:pStyle w:val="NormalWeb"/>
        <w:jc w:val="both"/>
        <w:rPr/>
      </w:pPr>
      <w:r>
        <w:rPr/>
        <w:t>Sentarse a la puerta de su casa (Dowing Street 10) y ver pasar el cadáver su enemigo (la Unión Europea), para gozo de Conservadores y Laboristas… and God Save the Queen.</w:t>
      </w:r>
    </w:p>
    <w:p>
      <w:pPr>
        <w:pStyle w:val="NormalWeb"/>
        <w:jc w:val="both"/>
        <w:rPr/>
      </w:pPr>
      <w:r>
        <w:rPr/>
        <w:t>Adoptar el “Aurea mediocritas o Dorado término medio”, actuando con prudencia, generosidad, paciencia, conformándose con lo que se tiene y no dejándose llevar por las emociones desproporcionadas…</w:t>
      </w:r>
    </w:p>
    <w:p>
      <w:pPr>
        <w:pStyle w:val="NormalWeb"/>
        <w:jc w:val="both"/>
        <w:rPr/>
      </w:pPr>
      <w:r>
        <w:rPr/>
        <w:t>Pero antes debería preguntarse si el “decoupling” del Reino Unido puede funcionar.</w:t>
      </w:r>
    </w:p>
    <w:p>
      <w:pPr>
        <w:pStyle w:val="NormalWeb"/>
        <w:jc w:val="both"/>
        <w:rPr/>
      </w:pPr>
      <w:r>
        <w:rPr/>
        <w:t>Es posible que Cameron intente reemplazar a Shakespeare por Maquiavelo, pero puede encontrarse ante el riesgo de “representar” a Huxley /Un mundo feliz), para terminar “muriendo de sobredosis” como Amy Jade Winehouse. (Es sólo una metáfora).</w:t>
      </w:r>
    </w:p>
    <w:p>
      <w:pPr>
        <w:pStyle w:val="NormalWeb"/>
        <w:jc w:val="both"/>
        <w:rPr/>
      </w:pPr>
      <w:r>
        <w:rPr/>
        <w:t>A primera vista el gran enfrentamiento en Europa es entre el pagador y el sur europeo en bancarrota. Para los votantes alemanes, el milagro económico del país tras las Segunda Guerra Mundial fue construido a base de una moneda fuerte, prudencia en las finanzas y exportaciones sólidas. Es difícil para los electores alemanes entender que precisamente estas virtudes están en el centro de la crisis actual.</w:t>
      </w:r>
    </w:p>
    <w:p>
      <w:pPr>
        <w:pStyle w:val="NormalWeb"/>
        <w:jc w:val="both"/>
        <w:rPr/>
      </w:pPr>
      <w:r>
        <w:rPr/>
        <w:t>Sin embargo, Alemania tiene todo que perder si no ayuda al sur y la Eurozona se desintegra. Si Grecia, Italia y otros países caen en default, o cesación de pagos, los prestamistas alemanes y franceses serían los mayores perdedores. Si ellos también abandonan el euro, sería un desastre legal y financiero para todos.</w:t>
      </w:r>
    </w:p>
    <w:p>
      <w:pPr>
        <w:pStyle w:val="NormalWeb"/>
        <w:jc w:val="both"/>
        <w:rPr/>
      </w:pPr>
      <w:r>
        <w:rPr/>
        <w:t>Es más, el éxito de las exportaciones alemanas durante la pasada década se ha desarrollado sobre la base de un tipo de cambio débil más competitivo que entró en efecto al compartir la moneda con el sur de Europa. Sin el euro se podría esperar que Alemania, como refugio seguro, experimente un alza en su moneda con consecuencias devastadoras para la industria del país, que se basa en las exportaciones.</w:t>
      </w:r>
    </w:p>
    <w:p>
      <w:pPr>
        <w:pStyle w:val="NormalWeb"/>
        <w:jc w:val="both"/>
        <w:rPr/>
      </w:pPr>
      <w:r>
        <w:rPr/>
        <w:t>Mientras tanto, fuera del euro los países del sur en Europa verían caer en picada sus monedas, lo que conduciría a aumentos en la inflación y en el costo de la vida tan doloroso como las medidas de austeridad contra las que protestan actualmente.</w:t>
      </w:r>
    </w:p>
    <w:p>
      <w:pPr>
        <w:pStyle w:val="NormalWeb"/>
        <w:jc w:val="both"/>
        <w:rPr/>
      </w:pPr>
      <w:r>
        <w:rPr/>
        <w:t>Sin embargo estas crudas realidades no son ampliamente apreciadas en Alemania o en sus vecinos. Porque el verdadero problema es que no hay nadie que pueda tener la credibilidad para hablar por el interés común de Europa.</w:t>
      </w:r>
    </w:p>
    <w:p>
      <w:pPr>
        <w:pStyle w:val="NormalWeb"/>
        <w:jc w:val="both"/>
        <w:rPr/>
      </w:pPr>
      <w:r>
        <w:rPr/>
        <w:t>Desde sus inicios en los años cincuenta, el proyecto europeo ha sido manejado y controlado por un club de gobiernos nacionales. El proceso político ha sido de regateo tras bastidores con la presentación de los temas al electorado como un asunto de intereses nacionales en competencia. Sin embargo tal regateo es peligroso en una crisis financiera.</w:t>
      </w:r>
    </w:p>
    <w:p>
      <w:pPr>
        <w:pStyle w:val="NormalWeb"/>
        <w:jc w:val="both"/>
        <w:rPr/>
      </w:pPr>
      <w:r>
        <w:rPr/>
        <w:t>Cualquier solución debe ser acordada por los 17 gobiernos y ratificada por los 17 parlamentos en un proceso increíblemente lento. Y cuanto más tiempo toma, más se corre el riesgo que las disputas se vuelvan más amargas, y que la pérdida de confianza de los mercados en el euro sea mayor, socavando la frágil economía europea.</w:t>
      </w:r>
    </w:p>
    <w:p>
      <w:pPr>
        <w:pStyle w:val="NormalWeb"/>
        <w:jc w:val="both"/>
        <w:rPr/>
      </w:pPr>
      <w:r>
        <w:rPr/>
        <w:t>Pero tal como están las cosas, el público europeo está muy lejos de entender los temas o de aceptar que una mayor integración económica y política podría ser necesaria para salvar al euro.</w:t>
      </w:r>
    </w:p>
    <w:p>
      <w:pPr>
        <w:pStyle w:val="NormalWeb"/>
        <w:jc w:val="both"/>
        <w:rPr/>
      </w:pPr>
      <w:r>
        <w:rPr/>
        <w:t>Tristemente, este dilema político podría no tener una solución viable inmediata. Por ahora, parece que a lo único que atinan los “líderes accidentales” es a tratar de empujar algo con una cuerda, y siempre, un paso por detrás de los mercados, que son los que realmente “dictan” la  atribulada agenda de la Unión Europea.</w:t>
      </w:r>
    </w:p>
    <w:p>
      <w:pPr>
        <w:pStyle w:val="NormalWeb"/>
        <w:jc w:val="both"/>
        <w:rPr/>
      </w:pPr>
      <w:r>
        <w:rPr/>
        <w:t>“</w:t>
      </w:r>
      <w:r>
        <w:rPr/>
        <w:t>Los muertos que vos matáis gozan de buena salud” (otra metáfora)</w:t>
      </w:r>
    </w:p>
    <w:p>
      <w:pPr>
        <w:pStyle w:val="NormalWeb"/>
        <w:jc w:val="both"/>
        <w:rPr/>
      </w:pPr>
      <w:r>
        <w:rPr/>
        <w:t>Mira tú si en el último minuto, cuando ya nadie se lo espera, los “burócratas” de la UE o el tándem Merkozy “iluminan” una solución al estilo de Obama con General Motors.</w:t>
      </w:r>
    </w:p>
    <w:p>
      <w:pPr>
        <w:pStyle w:val="NormalWeb"/>
        <w:jc w:val="both"/>
        <w:rPr/>
      </w:pPr>
      <w:r>
        <w:rPr>
          <w:i/>
        </w:rPr>
        <w:t>“</w:t>
      </w:r>
      <w:r>
        <w:rPr>
          <w:i/>
        </w:rPr>
        <w:t>General Motors está a punto de recuperar el liderazgo mundial de fabricantes de automóviles que le arrebató Toyota en 2008, cuando el gigante de Detroit estaba condenado a la quiebra. La firma japonesa, de hecho, ha visto perder su trono en 2011 hasta caer a la tercera posición de ventas mundiales, por detrás de GM y Grupo VW”…</w:t>
      </w:r>
      <w:r>
        <w:rPr/>
        <w:t xml:space="preserve"> </w:t>
      </w:r>
      <w:r>
        <w:rPr>
          <w:u w:val="single"/>
        </w:rPr>
        <w:t>General Motors obra el milagro: de la quiebra al número uno en apenas dos años</w:t>
      </w:r>
      <w:r>
        <w:rPr/>
        <w:t xml:space="preserve"> (El Economista - </w:t>
      </w:r>
      <w:r>
        <w:rPr>
          <w:b/>
        </w:rPr>
        <w:t>11/11/11</w:t>
      </w:r>
      <w:r>
        <w:rPr/>
        <w:t>)</w:t>
      </w:r>
    </w:p>
    <w:p>
      <w:pPr>
        <w:pStyle w:val="NormalWeb"/>
        <w:jc w:val="both"/>
        <w:rPr/>
      </w:pPr>
      <w:r>
        <w:rPr>
          <w:bCs/>
        </w:rPr>
        <w:t>6, 79 millones de vehículos vendidos</w:t>
      </w:r>
      <w:r>
        <w:rPr/>
        <w:t xml:space="preserve"> </w:t>
      </w:r>
      <w:r>
        <w:rPr>
          <w:bCs/>
        </w:rPr>
        <w:t>en 2011</w:t>
      </w:r>
      <w:r>
        <w:rPr/>
        <w:t xml:space="preserve"> avalan al fabricante estadounidense en su objetivo por recuperar el cetro. Esta cifra supone </w:t>
      </w:r>
      <w:r>
        <w:rPr>
          <w:bCs/>
        </w:rPr>
        <w:t>más de medio millón más que el Grupo Volkswagen y un millón más que Toyota</w:t>
      </w:r>
      <w:r>
        <w:rPr/>
        <w:t xml:space="preserve">, evidentemente afectada por los problemas de suministro tras los efectos del terremoto y tsunami del 11 de marzo. </w:t>
      </w:r>
    </w:p>
    <w:p>
      <w:pPr>
        <w:pStyle w:val="NormalWeb"/>
        <w:jc w:val="both"/>
        <w:rPr/>
      </w:pPr>
      <w:r>
        <w:rPr/>
        <w:t>El resurgir de GM corta de raíz las aspiraciones de Toyota de consolidarse como el número uno en el mundo. “</w:t>
      </w:r>
      <w:r>
        <w:rPr>
          <w:bCs/>
        </w:rPr>
        <w:t>Es una recuperación bastante notable dada la forma en que cayó hace dos años</w:t>
      </w:r>
      <w:r>
        <w:rPr/>
        <w:t xml:space="preserve">”, destaca Willy Shih, profesor en la Escuela de Negocios de Harvard. </w:t>
      </w:r>
    </w:p>
    <w:p>
      <w:pPr>
        <w:pStyle w:val="NormalWeb"/>
        <w:jc w:val="both"/>
        <w:rPr/>
      </w:pPr>
      <w:r>
        <w:rPr/>
        <w:t xml:space="preserve"> “</w:t>
      </w:r>
      <w:r>
        <w:rPr/>
        <w:t xml:space="preserve">No es algo con lo que contáramos, ser más grande no era una meta para nosotros”, afirma Harry Wilson, un ex directivo de la compañía que ahora trabaja como jefe en una consultoría en Nueva York. Wilson sostiene que </w:t>
      </w:r>
      <w:r>
        <w:rPr>
          <w:bCs/>
        </w:rPr>
        <w:t>el principal objetivo de GM se “conformaba” con empezar a ser rentable para poder sobrevivir y crecer poco a poco</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abril de 2006 (mira tú, si ha llovido desde entonces) escribí un Paper, al respecto, titulado: “Mecánica Popular” (Pasión y muerte de los “monstruos cromados de Detroit), donde defendía la conveniencia de “sostener” la industria automotriz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El juego de la deuda (la democracia en manos de los mercados)</w:t>
      </w:r>
    </w:p>
    <w:p>
      <w:pPr>
        <w:pStyle w:val="Normal"/>
        <w:jc w:val="both"/>
        <w:rPr/>
      </w:pPr>
      <w:r>
        <w:rPr>
          <w:rFonts w:cs="Times New Roman" w:ascii="Times New Roman" w:hAnsi="Times New Roman"/>
          <w:sz w:val="24"/>
          <w:szCs w:val="24"/>
        </w:rPr>
        <w:t xml:space="preserve">El </w:t>
      </w:r>
      <w:r>
        <w:rPr>
          <w:rFonts w:cs="Times New Roman" w:ascii="Times New Roman" w:hAnsi="Times New Roman"/>
          <w:b/>
          <w:sz w:val="24"/>
          <w:szCs w:val="24"/>
        </w:rPr>
        <w:t>8/11/11</w:t>
      </w:r>
      <w:r>
        <w:rPr>
          <w:rFonts w:cs="Times New Roman" w:ascii="Times New Roman" w:hAnsi="Times New Roman"/>
          <w:sz w:val="24"/>
          <w:szCs w:val="24"/>
        </w:rPr>
        <w:t xml:space="preserve">, BBCMundo proponía un juego, un juego editorial si se quiere. La única regla es que deben imaginar que tienen los ojos vendados y juzgar como si fueran un actor de los mercados financieros. Y tienen que hacerlo de forma implacable. </w:t>
      </w:r>
    </w:p>
    <w:p>
      <w:pPr>
        <w:pStyle w:val="Normal"/>
        <w:jc w:val="both"/>
        <w:rPr/>
      </w:pPr>
      <w:r>
        <w:rPr>
          <w:rFonts w:cs="Times New Roman" w:ascii="Times New Roman" w:hAnsi="Times New Roman"/>
          <w:sz w:val="24"/>
          <w:szCs w:val="24"/>
        </w:rPr>
        <w:t xml:space="preserve">El ejemplo es real, pero no revelaré el nombre por ahora (decía el autor del artícu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amos. Existe un país cuyo gasto público se acerca o supera lo que produce y que ha tenido dificultades para honrar los intereses de su deuda. </w:t>
      </w:r>
    </w:p>
    <w:p>
      <w:pPr>
        <w:pStyle w:val="Normal"/>
        <w:jc w:val="both"/>
        <w:rPr>
          <w:rFonts w:ascii="Times New Roman" w:hAnsi="Times New Roman" w:cs="Times New Roman"/>
          <w:sz w:val="24"/>
          <w:szCs w:val="24"/>
        </w:rPr>
      </w:pPr>
      <w:r>
        <w:rPr>
          <w:rFonts w:cs="Times New Roman" w:ascii="Times New Roman" w:hAnsi="Times New Roman"/>
          <w:sz w:val="24"/>
          <w:szCs w:val="24"/>
        </w:rPr>
        <w:t>Desde hace meses ese mismo país ha estado al borde de una cesación de pagos (o default) y las agencias de calificación le han bajado la nota.</w:t>
      </w:r>
    </w:p>
    <w:p>
      <w:pPr>
        <w:pStyle w:val="Normal"/>
        <w:jc w:val="both"/>
        <w:rPr>
          <w:rFonts w:ascii="Times New Roman" w:hAnsi="Times New Roman" w:cs="Times New Roman"/>
          <w:sz w:val="24"/>
          <w:szCs w:val="24"/>
        </w:rPr>
      </w:pPr>
      <w:r>
        <w:rPr>
          <w:rFonts w:cs="Times New Roman" w:ascii="Times New Roman" w:hAnsi="Times New Roman"/>
          <w:sz w:val="24"/>
          <w:szCs w:val="24"/>
        </w:rPr>
        <w:t>Para muchos analistas, un default sería catastrófico para la economía mundial. Sin embargo, incluso ante esta advertencia, los políticos que deciden sobre el destino de esa nación no se han puesto de acuerdo sobre cuál es el mejor camino para salir del brete.</w:t>
      </w:r>
    </w:p>
    <w:p>
      <w:pPr>
        <w:pStyle w:val="Normal"/>
        <w:jc w:val="both"/>
        <w:rPr>
          <w:rFonts w:ascii="Times New Roman" w:hAnsi="Times New Roman" w:cs="Times New Roman"/>
          <w:sz w:val="24"/>
          <w:szCs w:val="24"/>
        </w:rPr>
      </w:pPr>
      <w:r>
        <w:rPr>
          <w:rFonts w:cs="Times New Roman" w:ascii="Times New Roman" w:hAnsi="Times New Roman"/>
          <w:sz w:val="24"/>
          <w:szCs w:val="24"/>
        </w:rPr>
        <w:t>Ahora ustedes me dirán...</w:t>
      </w:r>
    </w:p>
    <w:p>
      <w:pPr>
        <w:pStyle w:val="Normal"/>
        <w:jc w:val="both"/>
        <w:rPr>
          <w:rFonts w:ascii="Times New Roman" w:hAnsi="Times New Roman" w:cs="Times New Roman"/>
          <w:sz w:val="24"/>
          <w:szCs w:val="24"/>
        </w:rPr>
      </w:pPr>
      <w:r>
        <w:rPr>
          <w:rFonts w:cs="Times New Roman" w:ascii="Times New Roman" w:hAnsi="Times New Roman"/>
          <w:sz w:val="24"/>
          <w:szCs w:val="24"/>
        </w:rPr>
        <w:t>Si aplicasen el juicio severo de los mercados con apenas los datos que expuse antes, seguramente concluirían que estamos ante un país en serios problemas, que genera mucha incertidumbre y una gran desconfianza.</w:t>
      </w:r>
    </w:p>
    <w:p>
      <w:pPr>
        <w:pStyle w:val="Normal"/>
        <w:jc w:val="both"/>
        <w:rPr>
          <w:rFonts w:ascii="Times New Roman" w:hAnsi="Times New Roman" w:cs="Times New Roman"/>
          <w:sz w:val="24"/>
          <w:szCs w:val="24"/>
        </w:rPr>
      </w:pPr>
      <w:r>
        <w:rPr>
          <w:rFonts w:cs="Times New Roman" w:ascii="Times New Roman" w:hAnsi="Times New Roman"/>
          <w:sz w:val="24"/>
          <w:szCs w:val="24"/>
        </w:rPr>
        <w:t>Probablemente me anunciarían, también, que saldrían a vender cualquier activo proveniente de esa nación, a la que pasarían a considerar una suerte de paria financiero. ¿Me sigu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laro. Para ustedes, el hipotético mercado, la posibilidad de un default es un horroroso cuco. El Fondo Monetario Internacional (FMI) debería meter mano y obligar al gobierno a reducir su gasto, privatizar los servicios públicos, aumentar los impuestos y, sí, accionar la tijera de la austeridad. </w:t>
      </w:r>
    </w:p>
    <w:p>
      <w:pPr>
        <w:pStyle w:val="Normal"/>
        <w:jc w:val="both"/>
        <w:rPr/>
      </w:pPr>
      <w:r>
        <w:rPr>
          <w:rFonts w:cs="Times New Roman" w:ascii="Times New Roman" w:hAnsi="Times New Roman"/>
          <w:sz w:val="24"/>
          <w:szCs w:val="24"/>
        </w:rPr>
        <w:t>¿Qué pasaría si les dijera que ese país es Grecia? ¿Mantendrían su opinión ustedes, el mercado? ¿Y si fuese Italia? ¿Harían lo mismo? Tal vez sí (“ahora más que nunca”).</w:t>
      </w:r>
    </w:p>
    <w:p>
      <w:pPr>
        <w:pStyle w:val="Normal"/>
        <w:jc w:val="both"/>
        <w:rPr/>
      </w:pPr>
      <w:r>
        <w:rPr>
          <w:rFonts w:cs="Times New Roman" w:ascii="Times New Roman" w:hAnsi="Times New Roman"/>
          <w:sz w:val="24"/>
          <w:szCs w:val="24"/>
        </w:rPr>
        <w:t>¿Y si les revelara que se trata de Estados Unidos? ¿Cambiarían de parecer y atenuarían su evaluación? ¿Declararían que “no es tan así”? Piénsenlo.</w:t>
      </w:r>
    </w:p>
    <w:p>
      <w:pPr>
        <w:pStyle w:val="Normal"/>
        <w:jc w:val="both"/>
        <w:rPr>
          <w:rFonts w:ascii="Times New Roman" w:hAnsi="Times New Roman" w:cs="Times New Roman"/>
          <w:sz w:val="24"/>
          <w:szCs w:val="24"/>
        </w:rPr>
      </w:pPr>
      <w:r>
        <w:rPr>
          <w:rFonts w:cs="Times New Roman" w:ascii="Times New Roman" w:hAnsi="Times New Roman"/>
          <w:sz w:val="24"/>
          <w:szCs w:val="24"/>
        </w:rPr>
        <w:t>He aquí el problema. Antes el mismo punto de partida, los actores del mundo de las finanzas parecen aplicar criterios disímiles: Grecia vive en un desorden contable y político, e Italia tiene un rojo en sus balances agravado por la dudosa credibilidad de Silvio Berlusconi, mientras que Estados Unidos... bueno, la mayor economía del mundo eventualmente sabrá cómo sobreponerse.</w:t>
      </w:r>
    </w:p>
    <w:p>
      <w:pPr>
        <w:pStyle w:val="Normal"/>
        <w:jc w:val="both"/>
        <w:rPr>
          <w:rFonts w:ascii="Times New Roman" w:hAnsi="Times New Roman" w:cs="Times New Roman"/>
          <w:sz w:val="24"/>
          <w:szCs w:val="24"/>
        </w:rPr>
      </w:pPr>
      <w:r>
        <w:rPr>
          <w:rFonts w:cs="Times New Roman" w:ascii="Times New Roman" w:hAnsi="Times New Roman"/>
          <w:sz w:val="24"/>
          <w:szCs w:val="24"/>
        </w:rPr>
        <w:t>En otras palabras, así como a veces los juicios de la diplomacia internacional responden a los intereses de las potencias, las sentencias del ámbito financiero en algunos casos reflejan los intereses de las economías hegemónicas o las industrias predominantes, como l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a ello hay que añadirle que esos juicios tienen un innegable componente irracional. Como ya les contamos en BBC Mundo, el mundo de las finanzas ya es cosa de psicólog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laro que se podría objetar que hay razones para distinguir entre Grecia e Italia, por un lado, y Estados Unidos, por el ot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griegos efectivamente tienen serios problemas para generar recursos, los italianos están empezando a padecer el mismo mal y los gobiernos de ambos están en crisis, mientras que Estados Unidos puede salir adelante tan sólo por el dinamismo de su economía y su enorme capacidad productiva, además de tener una administración más estable. </w:t>
      </w:r>
    </w:p>
    <w:p>
      <w:pPr>
        <w:pStyle w:val="Normal"/>
        <w:jc w:val="both"/>
        <w:rPr>
          <w:rFonts w:ascii="Times New Roman" w:hAnsi="Times New Roman" w:cs="Times New Roman"/>
          <w:sz w:val="24"/>
          <w:szCs w:val="24"/>
        </w:rPr>
      </w:pPr>
      <w:r>
        <w:rPr>
          <w:rFonts w:cs="Times New Roman" w:ascii="Times New Roman" w:hAnsi="Times New Roman"/>
          <w:sz w:val="24"/>
          <w:szCs w:val="24"/>
        </w:rPr>
        <w:t>¿Pero es suficiente todo esto para justificar una percepción tan diferenciada, si la base del problema, su columna vertebral, es la misma?</w:t>
      </w:r>
    </w:p>
    <w:p>
      <w:pPr>
        <w:pStyle w:val="Normal"/>
        <w:jc w:val="both"/>
        <w:rPr>
          <w:rFonts w:ascii="Times New Roman" w:hAnsi="Times New Roman" w:cs="Times New Roman"/>
          <w:sz w:val="24"/>
          <w:szCs w:val="24"/>
        </w:rPr>
      </w:pPr>
      <w:r>
        <w:rPr>
          <w:rFonts w:cs="Times New Roman" w:ascii="Times New Roman" w:hAnsi="Times New Roman"/>
          <w:sz w:val="24"/>
          <w:szCs w:val="24"/>
        </w:rPr>
        <w:t>(Si el lector quiere continuar el “juego de la deuda” más allá de lo propuesto por BBCMundo, puede reemplazar a EEUU por el Reino Unido -evitado por obvias razones-, o agregarlo, en su caso, y el resultado sería el mismo. ¿Sospechoso, verdad?)</w:t>
      </w:r>
    </w:p>
    <w:p>
      <w:pPr>
        <w:pStyle w:val="Normal"/>
        <w:jc w:val="both"/>
        <w:rPr>
          <w:rFonts w:ascii="Times New Roman" w:hAnsi="Times New Roman" w:cs="Times New Roman"/>
          <w:sz w:val="24"/>
          <w:szCs w:val="24"/>
        </w:rPr>
      </w:pPr>
      <w:r>
        <w:rPr>
          <w:rFonts w:cs="Times New Roman" w:ascii="Times New Roman" w:hAnsi="Times New Roman"/>
          <w:sz w:val="24"/>
          <w:szCs w:val="24"/>
        </w:rPr>
        <w:t>La deuda y la obsesión de los mercados</w:t>
      </w:r>
    </w:p>
    <w:p>
      <w:pPr>
        <w:pStyle w:val="Normal"/>
        <w:jc w:val="both"/>
        <w:rPr>
          <w:rStyle w:val="Applestylespan"/>
          <w:rFonts w:ascii="Times New Roman" w:hAnsi="Times New Roman" w:cs="Times New Roman"/>
          <w:sz w:val="24"/>
          <w:szCs w:val="24"/>
        </w:rPr>
      </w:pPr>
      <w:r>
        <mc:AlternateContent>
          <mc:Choice Requires="wps">
            <w:drawing>
              <wp:anchor behindDoc="0" distT="0" distB="0" distL="0" distR="0" simplePos="0" locked="0" layoutInCell="0" allowOverlap="1" relativeHeight="24">
                <wp:simplePos x="0" y="0"/>
                <wp:positionH relativeFrom="column">
                  <wp:posOffset>5257800</wp:posOffset>
                </wp:positionH>
                <wp:positionV relativeFrom="paragraph">
                  <wp:posOffset>523875</wp:posOffset>
                </wp:positionV>
                <wp:extent cx="5753100" cy="30175200"/>
                <wp:effectExtent l="0" t="0" r="0" b="920368365"/>
                <wp:wrapNone/>
                <wp:docPr id="21" name=""/>
                <a:graphic xmlns:a="http://schemas.openxmlformats.org/drawingml/2006/main">
                  <a:graphicData uri="http://schemas.microsoft.com/office/word/2010/wordprocessingShape">
                    <wps:wsp>
                      <wps:cNvSpPr/>
                      <wps:spPr>
                        <a:xfrm>
                          <a:off x="0" y="0"/>
                          <a:ext cx="5753160" cy="30175200"/>
                        </a:xfrm>
                        <a:prstGeom prst="pie">
                          <a:avLst/>
                        </a:prstGeom>
                        <a:noFill/>
                        <a:ln w="9360">
                          <a:solidFill>
                            <a:srgbClr val="aab123"/>
                          </a:solidFill>
                          <a:miter/>
                        </a:ln>
                      </wps:spPr>
                      <wps:style>
                        <a:lnRef idx="0"/>
                        <a:fillRef idx="0"/>
                        <a:effectRef idx="0"/>
                        <a:fontRef idx="minor"/>
                      </wps:style>
                      <wps:bodyPr/>
                    </wps:wsp>
                  </a:graphicData>
                </a:graphic>
              </wp:anchor>
            </w:drawing>
          </mc:Choice>
          <mc:Fallback>
            <w:pict>
              <v:rect id="shape_0" coordsize="1000,1000" path="m200,245l200,31455e" stroked="t" o:allowincell="f" style="position:absolute;margin-left:414pt;margin-top:41.25pt;width:452.95pt;height:2375.95pt;mso-wrap-style:none;v-text-anchor:middle">
                <v:fill o:detectmouseclick="t" on="false"/>
                <v:stroke color="#aab123" weight="9360" joinstyle="miter" endcap="flat"/>
                <w10:wrap type="none"/>
              </v:rect>
            </w:pict>
          </mc:Fallback>
        </mc:AlternateContent>
        <mc:AlternateContent>
          <mc:Choice Requires="wps">
            <w:drawing>
              <wp:anchor behindDoc="0" distT="0" distB="0" distL="0" distR="114935" simplePos="0" locked="0" layoutInCell="0" allowOverlap="1" relativeHeight="25">
                <wp:simplePos x="0" y="0"/>
                <wp:positionH relativeFrom="column">
                  <wp:posOffset>0</wp:posOffset>
                </wp:positionH>
                <wp:positionV relativeFrom="paragraph">
                  <wp:posOffset>635</wp:posOffset>
                </wp:positionV>
                <wp:extent cx="5753100" cy="30175200"/>
                <wp:effectExtent l="0" t="0" r="28025725" b="920368365"/>
                <wp:wrapNone/>
                <wp:docPr id="22" name=""/>
                <a:graphic xmlns:a="http://schemas.openxmlformats.org/drawingml/2006/main">
                  <a:graphicData uri="http://schemas.microsoft.com/office/word/2010/wordprocessingShape">
                    <wps:wsp>
                      <wps:cNvSpPr/>
                      <wps:spPr>
                        <a:xfrm>
                          <a:off x="0" y="0"/>
                          <a:ext cx="5753160" cy="30175200"/>
                        </a:xfrm>
                        <a:prstGeom prst="pie">
                          <a:avLst/>
                        </a:prstGeom>
                        <a:noFill/>
                        <a:ln w="9360">
                          <a:solidFill>
                            <a:srgbClr val="aab123"/>
                          </a:solidFill>
                          <a:miter/>
                        </a:ln>
                      </wps:spPr>
                      <wps:style>
                        <a:lnRef idx="0"/>
                        <a:fillRef idx="0"/>
                        <a:effectRef idx="0"/>
                        <a:fontRef idx="minor"/>
                      </wps:style>
                      <wps:bodyPr/>
                    </wps:wsp>
                  </a:graphicData>
                </a:graphic>
              </wp:anchor>
            </w:drawing>
          </mc:Choice>
          <mc:Fallback>
            <w:pict>
              <v:rect id="shape_0" coordsize="1000,1000" path="m250,31500l5825,31500e" stroked="t" o:allowincell="f" style="position:absolute;margin-left:0pt;margin-top:0pt;width:452.95pt;height:2375.95pt;mso-wrap-style:none;v-text-anchor:middle">
                <v:fill o:detectmouseclick="t" on="false"/>
                <v:stroke color="#aab123" weight="9360" joinstyle="miter" endcap="flat"/>
                <w10:wrap type="none"/>
              </v:rect>
            </w:pict>
          </mc:Fallback>
        </mc:AlternateContent>
        <mc:AlternateContent>
          <mc:Choice Requires="wps">
            <w:drawing>
              <wp:anchor behindDoc="0" distT="0" distB="0" distL="0" distR="114935" simplePos="0" locked="0" layoutInCell="0" allowOverlap="1" relativeHeight="26">
                <wp:simplePos x="0" y="0"/>
                <wp:positionH relativeFrom="column">
                  <wp:posOffset>0</wp:posOffset>
                </wp:positionH>
                <wp:positionV relativeFrom="paragraph">
                  <wp:posOffset>635</wp:posOffset>
                </wp:positionV>
                <wp:extent cx="5753100" cy="30175200"/>
                <wp:effectExtent l="0" t="0" r="28026360" b="918854525"/>
                <wp:wrapNone/>
                <wp:docPr id="23" name=""/>
                <a:graphic xmlns:a="http://schemas.openxmlformats.org/drawingml/2006/main">
                  <a:graphicData uri="http://schemas.microsoft.com/office/word/2010/wordprocessingShape">
                    <wps:wsp>
                      <wps:cNvSpPr/>
                      <wps:spPr>
                        <a:xfrm>
                          <a:off x="0" y="0"/>
                          <a:ext cx="5753160" cy="30175200"/>
                        </a:xfrm>
                        <a:prstGeom prst="pie">
                          <a:avLst/>
                        </a:prstGeom>
                        <a:noFill/>
                        <a:ln w="9360">
                          <a:solidFill>
                            <a:srgbClr val="aab123"/>
                          </a:solidFill>
                          <a:miter/>
                        </a:ln>
                      </wps:spPr>
                      <wps:style>
                        <a:lnRef idx="0"/>
                        <a:fillRef idx="0"/>
                        <a:effectRef idx="0"/>
                        <a:fontRef idx="minor"/>
                      </wps:style>
                      <wps:bodyPr/>
                    </wps:wsp>
                  </a:graphicData>
                </a:graphic>
              </wp:anchor>
            </w:drawing>
          </mc:Choice>
          <mc:Fallback>
            <w:pict>
              <v:rect id="shape_0" coordsize="1000,1000" path="m5870,31450l5870,245e" stroked="t" o:allowincell="f" style="position:absolute;margin-left:0pt;margin-top:0pt;width:452.95pt;height:2375.95pt;mso-wrap-style:none;v-text-anchor:middle">
                <v:fill o:detectmouseclick="t" on="false"/>
                <v:stroke color="#aab123" weight="9360" joinstyle="miter" endcap="flat"/>
                <w10:wrap type="none"/>
              </v:rect>
            </w:pict>
          </mc:Fallback>
        </mc:AlternateContent>
      </w:r>
      <w:r>
        <w:rPr>
          <w:rStyle w:val="Applestylespan"/>
          <w:rFonts w:cs="Times New Roman" w:ascii="Times New Roman" w:hAnsi="Times New Roman"/>
          <w:sz w:val="24"/>
          <w:szCs w:val="24"/>
        </w:rPr>
        <w:t xml:space="preserve">A raíz de las crecientes tensiones en torno a la deuda pública y la obsesión de los mercados por hacer creer que la deuda pública puede dar origen a una nueva crisis global, me ha parecido útil esta gráfica que compara la deuda pública y privada de varios países. El gráfico está tomado de un Informe de McKinsey y ha sido publicada en </w:t>
      </w:r>
      <w:hyperlink r:id="rId33">
        <w:r>
          <w:rPr>
            <w:rStyle w:val="InternetLink"/>
            <w:rFonts w:cs="Times New Roman" w:ascii="Times New Roman" w:hAnsi="Times New Roman"/>
            <w:color w:val="000000"/>
            <w:sz w:val="24"/>
            <w:szCs w:val="24"/>
            <w:u w:val="none"/>
          </w:rPr>
          <w:t>BusinessWeek</w:t>
        </w:r>
      </w:hyperlink>
      <w:r>
        <w:rPr>
          <w:rStyle w:val="Applestylespan"/>
          <w:rFonts w:cs="Times New Roman" w:ascii="Times New Roman" w:hAnsi="Times New Roman"/>
          <w:sz w:val="24"/>
          <w:szCs w:val="24"/>
        </w:rPr>
        <w:t>. A diferencia del segundo gráfico que se presenta posteriormente, éste primero es una instantánea, una imagen que no toma en cuenta la historia o el “</w:t>
      </w:r>
      <w:hyperlink r:id="rId34">
        <w:r>
          <w:rPr>
            <w:rStyle w:val="InternetLink"/>
            <w:rFonts w:cs="Times New Roman" w:ascii="Times New Roman" w:hAnsi="Times New Roman"/>
            <w:color w:val="000000"/>
            <w:sz w:val="24"/>
            <w:szCs w:val="24"/>
            <w:u w:val="none"/>
          </w:rPr>
          <w:t>cómo se llegó hasta aquí</w:t>
        </w:r>
      </w:hyperlink>
      <w:r>
        <w:rPr>
          <w:rStyle w:val="Applestylespan"/>
          <w:rFonts w:cs="Times New Roman" w:ascii="Times New Roman" w:hAnsi="Times New Roman"/>
          <w:sz w:val="24"/>
          <w:szCs w:val="24"/>
        </w:rPr>
        <w:t>”. El segundo gráfico permite apreciar la evolución de este endeudamiento.</w:t>
      </w:r>
    </w:p>
    <w:p>
      <w:pPr>
        <w:pStyle w:val="Normal"/>
        <w:jc w:val="both"/>
        <w:rPr>
          <w:rStyle w:val="Applestylespan"/>
          <w:rFonts w:ascii="Times New Roman" w:hAnsi="Times New Roman" w:cs="Times New Roman"/>
          <w:sz w:val="24"/>
          <w:szCs w:val="24"/>
        </w:rPr>
      </w:pPr>
      <w:r>
        <w:rPr/>
      </w:r>
    </w:p>
    <w:p>
      <w:pPr>
        <w:pStyle w:val="Normal"/>
        <w:jc w:val="both"/>
        <w:rPr>
          <w:rStyle w:val="Applestylespan"/>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810000" cy="2447290"/>
            <wp:effectExtent l="0" t="0" r="0" b="0"/>
            <wp:docPr id="24" name="Imagen 23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34" descr="">
                      <a:hlinkClick r:id="rId36"/>
                    </pic:cNvPr>
                    <pic:cNvPicPr>
                      <a:picLocks noChangeAspect="1" noChangeArrowheads="1"/>
                    </pic:cNvPicPr>
                  </pic:nvPicPr>
                  <pic:blipFill>
                    <a:blip r:embed="rId35"/>
                    <a:srcRect l="-9" t="-15" r="-9" b="-15"/>
                    <a:stretch>
                      <a:fillRect/>
                    </a:stretch>
                  </pic:blipFill>
                  <pic:spPr bwMode="auto">
                    <a:xfrm>
                      <a:off x="0" y="0"/>
                      <a:ext cx="3810000" cy="2447290"/>
                    </a:xfrm>
                    <a:prstGeom prst="rect">
                      <a:avLst/>
                    </a:prstGeom>
                  </pic:spPr>
                </pic:pic>
              </a:graphicData>
            </a:graphic>
          </wp:inline>
        </w:drawing>
      </w:r>
    </w:p>
    <w:p>
      <w:pPr>
        <w:pStyle w:val="Normal"/>
        <w:jc w:val="both"/>
        <w:rPr>
          <w:rStyle w:val="Applestylespan"/>
          <w:rFonts w:ascii="Times New Roman" w:hAnsi="Times New Roman" w:cs="Times New Roman"/>
          <w:sz w:val="24"/>
          <w:szCs w:val="24"/>
        </w:rPr>
      </w:pPr>
      <w:r>
        <w:rPr/>
      </w:r>
    </w:p>
    <w:p>
      <w:pPr>
        <w:pStyle w:val="Normal"/>
        <w:jc w:val="both"/>
        <w:rPr>
          <w:rFonts w:ascii="Times New Roman" w:hAnsi="Times New Roman" w:cs="Times New Roman"/>
          <w:sz w:val="24"/>
          <w:szCs w:val="24"/>
        </w:rPr>
      </w:pPr>
      <w:r>
        <mc:AlternateContent>
          <mc:Choice Requires="wps">
            <w:drawing>
              <wp:anchor behindDoc="0" distT="0" distB="0" distL="0" distR="114935" simplePos="0" locked="0" layoutInCell="0" allowOverlap="1" relativeHeight="27">
                <wp:simplePos x="0" y="0"/>
                <wp:positionH relativeFrom="column">
                  <wp:posOffset>-2990850</wp:posOffset>
                </wp:positionH>
                <wp:positionV relativeFrom="paragraph">
                  <wp:posOffset>507365</wp:posOffset>
                </wp:positionV>
                <wp:extent cx="5753100" cy="30175200"/>
                <wp:effectExtent l="0" t="0" r="28021280" b="920363285"/>
                <wp:wrapNone/>
                <wp:docPr id="25" name=""/>
                <a:graphic xmlns:a="http://schemas.openxmlformats.org/drawingml/2006/main">
                  <a:graphicData uri="http://schemas.microsoft.com/office/word/2010/wordprocessingShape">
                    <wps:wsp>
                      <wps:cNvSpPr/>
                      <wps:spPr>
                        <a:xfrm>
                          <a:off x="0" y="0"/>
                          <a:ext cx="5753160" cy="30175200"/>
                        </a:xfrm>
                        <a:prstGeom prst="pie">
                          <a:avLst/>
                        </a:prstGeom>
                        <a:solidFill>
                          <a:srgbClr val="fefdfa"/>
                        </a:solidFill>
                        <a:ln w="0">
                          <a:noFill/>
                        </a:ln>
                      </wps:spPr>
                      <wps:style>
                        <a:lnRef idx="0"/>
                        <a:fillRef idx="0"/>
                        <a:effectRef idx="0"/>
                        <a:fontRef idx="minor"/>
                      </wps:style>
                      <wps:bodyPr/>
                    </wps:wsp>
                  </a:graphicData>
                </a:graphic>
              </wp:anchor>
            </w:drawing>
          </mc:Choice>
          <mc:Fallback>
            <w:pict>
              <v:rect id="shape_0" coordsize="1000,1000" path="m200,250l200,31400l31400,300l-300,31400l31900,5770e" fillcolor="#fefdfa" stroked="f" o:allowincell="f" style="position:absolute;margin-left:-235.5pt;margin-top:39.95pt;width:452.95pt;height:2375.95pt;mso-wrap-style:none;v-text-anchor:middle">
                <v:fill o:detectmouseclick="t" type="solid" color2="#010205"/>
                <v:stroke color="#3465a4" joinstyle="round" endcap="flat"/>
                <w10:wrap type="none"/>
              </v:rect>
            </w:pict>
          </mc:Fallback>
        </mc:AlternateContent>
      </w:r>
      <w:r>
        <w:rPr>
          <w:rStyle w:val="Applestylespan"/>
          <w:rFonts w:cs="Times New Roman" w:ascii="Times New Roman" w:hAnsi="Times New Roman"/>
          <w:sz w:val="24"/>
          <w:szCs w:val="24"/>
        </w:rPr>
        <w:t xml:space="preserve">Un dato que salta a la vista es que mientras la deuda pública de países como Alemania, Italia y Estados Unidos representa un tercio de la deuda total, para el caso español la deuda pública es menos de un quinto del total de la deuda. Del mismo modo, mientras Alemania e Italia tienen una deuda total en torno al 300% del PIB, Japón y el Reino Unido tienen una deuda bastante mayor, que llega al 500% del PIB. </w:t>
      </w:r>
      <w:r>
        <w:rPr>
          <w:rStyle w:val="Googqstidbit1"/>
          <w:rFonts w:cs="Times New Roman" w:ascii="Times New Roman" w:hAnsi="Times New Roman"/>
          <w:sz w:val="24"/>
          <w:szCs w:val="24"/>
        </w:rPr>
        <w:t>¿Por qué entonces, Japón y el Reino Unido no reciben las mismas</w:t>
      </w:r>
      <w:r>
        <w:rPr>
          <w:rStyle w:val="Applestylespan"/>
          <w:rFonts w:cs="Times New Roman" w:ascii="Times New Roman" w:hAnsi="Times New Roman"/>
          <w:sz w:val="24"/>
          <w:szCs w:val="24"/>
        </w:rPr>
        <w:t xml:space="preserve"> presiones que los países de la zona euro? Muy simple: la mayor parte de la deuda de Japón está en manos de inversores japoneses; y en el caso del Reino Unido, hay deudas repartidas con Estados Unidos. Queda claro que el problema europeo se debe a falencias de su propia integración que no fueron pensado</w:t>
      </w:r>
      <w:r>
        <w:rPr>
          <w:rStyle w:val="Applestylespan"/>
          <w:rFonts w:cs="Times New Roman" w:ascii="Times New Roman" w:hAnsi="Times New Roman"/>
          <w:i/>
          <w:sz w:val="24"/>
          <w:szCs w:val="24"/>
        </w:rPr>
        <w:t xml:space="preserve">s </w:t>
      </w:r>
      <w:r>
        <w:rPr>
          <w:rStyle w:val="Applestylespan"/>
          <w:rFonts w:cs="Times New Roman" w:ascii="Times New Roman" w:hAnsi="Times New Roman"/>
          <w:sz w:val="24"/>
          <w:szCs w:val="24"/>
        </w:rPr>
        <w:t>inicialmente. ¿Pero es para provocar tanto miedo?</w:t>
      </w:r>
    </w:p>
    <w:p>
      <w:pPr>
        <w:pStyle w:val="Normal"/>
        <w:spacing w:lineRule="atLeast" w:line="300" w:before="0" w:after="0"/>
        <w:jc w:val="center"/>
        <w:rPr>
          <w:rStyle w:val="Applestylespan"/>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drawing>
          <wp:inline distT="0" distB="0" distL="0" distR="0">
            <wp:extent cx="3810000" cy="2495550"/>
            <wp:effectExtent l="0" t="0" r="0" b="0"/>
            <wp:docPr id="26" name="Imagen 235"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235" descr="">
                      <a:hlinkClick r:id="rId38"/>
                    </pic:cNvPr>
                    <pic:cNvPicPr>
                      <a:picLocks noChangeAspect="1" noChangeArrowheads="1"/>
                    </pic:cNvPicPr>
                  </pic:nvPicPr>
                  <pic:blipFill>
                    <a:blip r:embed="rId37"/>
                    <a:srcRect l="-9" t="-14" r="-9" b="-14"/>
                    <a:stretch>
                      <a:fillRect/>
                    </a:stretch>
                  </pic:blipFill>
                  <pic:spPr bwMode="auto">
                    <a:xfrm>
                      <a:off x="0" y="0"/>
                      <a:ext cx="3810000" cy="2495550"/>
                    </a:xfrm>
                    <a:prstGeom prst="rect">
                      <a:avLst/>
                    </a:prstGeom>
                  </pic:spPr>
                </pic:pic>
              </a:graphicData>
            </a:graphic>
          </wp:inline>
        </w:drawing>
      </w:r>
    </w:p>
    <w:p>
      <w:pPr>
        <w:pStyle w:val="Normal"/>
        <w:spacing w:lineRule="atLeast" w:line="300" w:before="0" w:after="0"/>
        <w:jc w:val="center"/>
        <w:rPr>
          <w:rStyle w:val="Applestylespan"/>
          <w:rFonts w:ascii="Times New Roman" w:hAnsi="Times New Roman" w:cs="Times New Roman"/>
          <w:sz w:val="24"/>
          <w:szCs w:val="24"/>
          <w:shd w:fill="FFFFFF" w:val="clear"/>
        </w:rPr>
      </w:pPr>
      <w:r>
        <w:rPr/>
      </w:r>
    </w:p>
    <w:p>
      <w:pPr>
        <w:pStyle w:val="Normal"/>
        <w:spacing w:lineRule="atLeast" w:line="300" w:before="0" w:after="0"/>
        <w:jc w:val="center"/>
        <w:rPr>
          <w:rStyle w:val="Applestylespan"/>
          <w:rFonts w:ascii="Times New Roman" w:hAnsi="Times New Roman" w:cs="Times New Roman"/>
          <w:sz w:val="24"/>
          <w:szCs w:val="24"/>
          <w:shd w:fill="FFFFFF" w:val="clear"/>
        </w:rPr>
      </w:pPr>
      <w:r>
        <w:rPr/>
      </w:r>
    </w:p>
    <w:p>
      <w:pPr>
        <w:pStyle w:val="Normal"/>
        <w:spacing w:before="0" w:after="240"/>
        <w:jc w:val="both"/>
        <w:rPr/>
      </w:pPr>
      <w:r>
        <w:rPr>
          <w:rStyle w:val="Applestylespan"/>
          <w:rFonts w:cs="Times New Roman" w:ascii="Times New Roman" w:hAnsi="Times New Roman"/>
          <w:sz w:val="24"/>
          <w:szCs w:val="24"/>
          <w:shd w:fill="FFFFFF" w:val="clear"/>
        </w:rPr>
        <w:t>Deuda pública y banca</w:t>
      </w:r>
    </w:p>
    <w:p>
      <w:pPr>
        <w:pStyle w:val="Normal"/>
        <w:spacing w:before="0" w:after="240"/>
        <w:jc w:val="both"/>
        <w:rPr>
          <w:rFonts w:ascii="Times New Roman" w:hAnsi="Times New Roman" w:cs="Times New Roman"/>
          <w:sz w:val="24"/>
          <w:szCs w:val="24"/>
        </w:rPr>
      </w:pPr>
      <w:r>
        <w:rPr>
          <w:rStyle w:val="Applestylespan"/>
          <w:rFonts w:cs="Times New Roman" w:ascii="Times New Roman" w:hAnsi="Times New Roman"/>
          <w:sz w:val="24"/>
          <w:szCs w:val="24"/>
        </w:rPr>
        <w:t>Gran parte de la preocupación por la deuda pública no es más que para crear alarmas y obligar a los países a aplicar los draconianos planes de austeridad que, como está quedando demostrado, hunden más a la economía real. Lo que se pretende ocultar, es el que el problema de la deuda no ha sido de los gobiernos sino de la banca y las instituciones privadas. Es lógico exigir ahora que sea la banca la que asuma su fracaso y absorba las pérdidas. Es lo que hay que declarar en Grecia y en todos los países que le dieron carta libre a la banca para que ésta hiciera y deshiciera a su antojo. Para colmo, gran parte del endeudamiento público generado a partir de 2007 se debe justamente al irrisorio esfuerzo de los gobiernos por rescatar a una banca víctima de su propia mordaza: el apalancamiento.</w:t>
      </w:r>
    </w:p>
    <w:p>
      <w:pPr>
        <w:pStyle w:val="Normal"/>
        <w:jc w:val="both"/>
        <w:rPr>
          <w:rFonts w:ascii="Times New Roman" w:hAnsi="Times New Roman" w:cs="Times New Roman"/>
          <w:sz w:val="24"/>
          <w:szCs w:val="24"/>
        </w:rPr>
      </w:pPr>
      <w:r>
        <w:rPr>
          <w:rStyle w:val="Applestylespan"/>
          <w:rFonts w:cs="Times New Roman" w:ascii="Times New Roman" w:hAnsi="Times New Roman"/>
          <w:sz w:val="24"/>
          <w:szCs w:val="24"/>
        </w:rPr>
        <w:t>Los problemas que tensionan a la economía no tienen nada que ver con la deuda pública sino expresamente con la deuda privada. Y es justamente el sector privado el que presiona a través de las agencias de calificación por un pronto rescate, lo que quiere decir inyectar mucho dinero que los contribuyentes deberán pagar por décadas. Se exige un mínimo de dos billones de euros para rescatar a la banca europea, mientras se obliga a los países a aplicar masivos estrangulamientos presupuestarios a sectores claves de la economía como la salud, la seguridad y la educación.</w:t>
      </w:r>
    </w:p>
    <w:p>
      <w:pPr>
        <w:pStyle w:val="Normal"/>
        <w:jc w:val="both"/>
        <w:rPr>
          <w:rFonts w:ascii="Times New Roman" w:hAnsi="Times New Roman" w:cs="Times New Roman"/>
          <w:sz w:val="24"/>
          <w:szCs w:val="24"/>
        </w:rPr>
      </w:pPr>
      <w:r>
        <w:rPr>
          <w:rStyle w:val="Applestylespan"/>
          <w:rFonts w:cs="Times New Roman" w:ascii="Times New Roman" w:hAnsi="Times New Roman"/>
          <w:sz w:val="24"/>
          <w:szCs w:val="24"/>
        </w:rPr>
        <w:t xml:space="preserve">Alemania ha adelantado que el próximo Fondo de Rescate </w:t>
      </w:r>
      <w:hyperlink r:id="rId39">
        <w:r>
          <w:rPr>
            <w:rStyle w:val="InternetLink"/>
            <w:rFonts w:cs="Times New Roman" w:ascii="Times New Roman" w:hAnsi="Times New Roman"/>
            <w:color w:val="000000"/>
            <w:sz w:val="24"/>
            <w:szCs w:val="24"/>
            <w:u w:val="none"/>
          </w:rPr>
          <w:t>superará el billón de euros</w:t>
        </w:r>
      </w:hyperlink>
      <w:r>
        <w:rPr>
          <w:rStyle w:val="Applestylespan"/>
          <w:rFonts w:cs="Times New Roman" w:ascii="Times New Roman" w:hAnsi="Times New Roman"/>
          <w:sz w:val="24"/>
          <w:szCs w:val="24"/>
        </w:rPr>
        <w:t>, sin dar señales claras de dónde sacará ese dinero. Se le sigue el juego a Estados Unidos y los planes de flexibilización cuantitativa impuestos por la Fed, como si algo hubiese avanzado esa economía tras cuatro años de crisis.</w:t>
      </w:r>
    </w:p>
    <w:p>
      <w:pPr>
        <w:pStyle w:val="Normal"/>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Ese dinero público que se inyecta al sector privado no va para la creación de escuelas, hospitales o nuevos desarrollos en las infraestructuras. Se destina expresa y exclusivamente a tapar los agujeros de un sistema financiero que está a punto de estallar, producto del fraude masivo en el período expansivo del ciclo. Es por tanto un dinero destinado a desaparecer en el gran agujero negro de las finanzas sin que genere ningún impulso revitalizador en la economía, tal como ha sido en Estados Unidos.</w:t>
      </w:r>
    </w:p>
    <w:p>
      <w:pPr>
        <w:pStyle w:val="Normal"/>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Se ha creado el mito de que sin el sistema financiero nada puede funcionar. Se cree que es la profunda interconexión del sistema financiero la que facilita la vida en la Tierra y que sin una banca funcionando las 24 horas del día volveríamos a la edad de piedra. Eso es falso. Si algunos de los grandes conglomerados bancarios desaparecieran de la faz de la Tierra todo seguiría exactamente igual. En cambio, si cerraran las escuelas, los hospitales, los pozos petroleros o los laboratorios, ahí sí que ocurriría algo grave. La riqueza real se mide por la capacidad productiva de una economía y no por la capacidad de hacer fraudes financieros.</w:t>
      </w:r>
    </w:p>
    <w:p>
      <w:pPr>
        <w:pStyle w:val="Normal"/>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Es cierto que un cese total de la banca generaría ondas de choque en términos de aumento en las tasas de interés y caída en el valor de las acciones. Pero este shock transitorio no duraría mucho tiempo si los gobiernos reemplazaran la parte real y formal de la banca y abandonaran la parte ficticia.</w:t>
      </w:r>
    </w:p>
    <w:p>
      <w:pPr>
        <w:pStyle w:val="Normal"/>
        <w:jc w:val="both"/>
        <w:rPr/>
      </w:pPr>
      <w:r>
        <w:rPr>
          <w:rFonts w:cs="Times New Roman" w:ascii="Times New Roman" w:hAnsi="Times New Roman"/>
          <w:sz w:val="24"/>
          <w:szCs w:val="24"/>
        </w:rPr>
        <w:t>Antieuropeísmo “black label” (el oxímoron de Cameron)</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son omnipresentes en el debate sobre el futuro de la eurozona.</w:t>
      </w:r>
    </w:p>
    <w:p>
      <w:pPr>
        <w:pStyle w:val="Normal"/>
        <w:jc w:val="both"/>
        <w:rPr/>
      </w:pPr>
      <w:r>
        <w:rPr>
          <w:rFonts w:cs="Times New Roman" w:ascii="Times New Roman" w:hAnsi="Times New Roman"/>
          <w:sz w:val="24"/>
          <w:szCs w:val="24"/>
        </w:rPr>
        <w:t>¿Pero son “los mercados” el tipo de consideraciones que los políticos deben tener en cuenta a la hora de tomar decision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mercado consiste en cientos de miles de analistas e inversores que hacen cálculos muy detallados”, señaló, en conversación con la BBC, el ex ministro de Economía británico Norman Lamont (</w:t>
      </w:r>
      <w:r>
        <w:rPr>
          <w:rFonts w:cs="Times New Roman" w:ascii="Times New Roman" w:hAnsi="Times New Roman"/>
          <w:b/>
          <w:sz w:val="24"/>
          <w:szCs w:val="24"/>
        </w:rPr>
        <w:t>13/11/11</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ta es la democracia de los mercados... inversores profesionales, que actúan en nombre de usted y yo y nuestros fondos de pensiones”, asegura quien fuera también secretario del Tesoro en el gobierno de Margaret Thatcher.</w:t>
      </w:r>
    </w:p>
    <w:p>
      <w:pPr>
        <w:pStyle w:val="Normal"/>
        <w:jc w:val="both"/>
        <w:rPr>
          <w:rFonts w:ascii="Times New Roman" w:hAnsi="Times New Roman" w:cs="Times New Roman"/>
          <w:sz w:val="24"/>
          <w:szCs w:val="24"/>
        </w:rPr>
      </w:pPr>
      <w:r>
        <w:rPr>
          <w:rFonts w:cs="Times New Roman" w:ascii="Times New Roman" w:hAnsi="Times New Roman"/>
          <w:sz w:val="24"/>
          <w:szCs w:val="24"/>
        </w:rPr>
        <w:t>Desde su punto de vista, los mercados son la expresión de la voluntad de la gente. En cuyo caso, siguiendo el argumento, los políticos deben prestarle atención a lo que los mercados están diciendo, y asegurarse de mantener la confianza de los inversores.</w:t>
      </w:r>
    </w:p>
    <w:p>
      <w:pPr>
        <w:pStyle w:val="Normal"/>
        <w:jc w:val="both"/>
        <w:rPr/>
      </w:pPr>
      <w:r>
        <w:rPr>
          <w:rFonts w:cs="Times New Roman" w:ascii="Times New Roman" w:hAnsi="Times New Roman"/>
          <w:sz w:val="24"/>
          <w:szCs w:val="24"/>
        </w:rPr>
        <w:t>Según Terry Smith, director ejecutivo de la firma de corredores de bolsa Tullett Prebon, los mercados defienden mejor a la democracia que los mismos ciudadan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razón por la que muchos políticos atacan a los mercados y tratan de regularlos es porque los mercados los obligan a rendir cuentas, mucho más que su electorado en algunos casos”, asegura.</w:t>
      </w:r>
    </w:p>
    <w:p>
      <w:pPr>
        <w:pStyle w:val="Normal"/>
        <w:jc w:val="both"/>
        <w:rPr>
          <w:rFonts w:ascii="Times New Roman" w:hAnsi="Times New Roman" w:cs="Times New Roman"/>
          <w:sz w:val="24"/>
          <w:szCs w:val="24"/>
        </w:rPr>
      </w:pPr>
      <w:r>
        <w:rPr>
          <w:rFonts w:cs="Times New Roman" w:ascii="Times New Roman" w:hAnsi="Times New Roman"/>
          <w:sz w:val="24"/>
          <w:szCs w:val="24"/>
        </w:rPr>
        <w:t>No, no, no, no, no...</w:t>
      </w:r>
    </w:p>
    <w:p>
      <w:pPr>
        <w:pStyle w:val="Normal"/>
        <w:jc w:val="both"/>
        <w:rPr>
          <w:rFonts w:ascii="Times New Roman" w:hAnsi="Times New Roman" w:cs="Times New Roman"/>
          <w:sz w:val="24"/>
          <w:szCs w:val="24"/>
        </w:rPr>
      </w:pPr>
      <w:r>
        <w:rPr>
          <w:rFonts w:cs="Times New Roman" w:ascii="Times New Roman" w:hAnsi="Times New Roman"/>
          <w:sz w:val="24"/>
          <w:szCs w:val="24"/>
        </w:rPr>
        <w:t>Esa descripción del capitalismo democrático no cae en gracia en otros secto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un tipo curioso de democracia si el número de votos que uno tiene depende de la cantidad de dinero que posee”, apunta Andrew Simms, de la Fundación New Economics.</w:t>
      </w:r>
    </w:p>
    <w:p>
      <w:pPr>
        <w:pStyle w:val="Normal"/>
        <w:jc w:val="both"/>
        <w:rPr>
          <w:rFonts w:ascii="Times New Roman" w:hAnsi="Times New Roman" w:cs="Times New Roman"/>
          <w:sz w:val="24"/>
          <w:szCs w:val="24"/>
        </w:rPr>
      </w:pPr>
      <w:r>
        <w:rPr>
          <w:rFonts w:cs="Times New Roman" w:ascii="Times New Roman" w:hAnsi="Times New Roman"/>
          <w:sz w:val="24"/>
          <w:szCs w:val="24"/>
        </w:rPr>
        <w:t>Durante las últimas décadas, argumenta, los países en los que se ha dejado que los mercados se comporten como quieran, se amplió la desigualdad económica, y el poder ha ido quedando en manos de un número cada vez más reducido de individu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mera frase “la democracia de los mercados” es obviamente un oxímoron”, mantien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mercado ha hecho lo opuesto de actuar en el interés de la mayoría. Si bien es cierto que el dinero es de la gente común, esa gente tiene poca o ninguna posibilidad de decidir dónde se invierte”.</w:t>
      </w:r>
    </w:p>
    <w:p>
      <w:pPr>
        <w:pStyle w:val="Normal"/>
        <w:jc w:val="both"/>
        <w:rPr>
          <w:rFonts w:ascii="Times New Roman" w:hAnsi="Times New Roman" w:cs="Times New Roman"/>
          <w:sz w:val="24"/>
          <w:szCs w:val="24"/>
        </w:rPr>
      </w:pPr>
      <w:r>
        <w:rPr>
          <w:rFonts w:cs="Times New Roman" w:ascii="Times New Roman" w:hAnsi="Times New Roman"/>
          <w:sz w:val="24"/>
          <w:szCs w:val="24"/>
        </w:rPr>
        <w:t>Y, aduce, esa desconexión democrática ha causado estrag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pensiones de la gente han sido trituradas como consecuencia de la manera en la que los mercados han operado, a pesar del hecho de que quienes manejan los mercados son muy buenos a la hora de proteger sus intereses propios”.</w:t>
      </w:r>
    </w:p>
    <w:p>
      <w:pPr>
        <w:pStyle w:val="Normal"/>
        <w:jc w:val="both"/>
        <w:rPr>
          <w:rFonts w:ascii="Times New Roman" w:hAnsi="Times New Roman" w:cs="Times New Roman"/>
          <w:sz w:val="24"/>
          <w:szCs w:val="24"/>
        </w:rPr>
      </w:pPr>
      <w:r>
        <w:rPr>
          <w:rFonts w:cs="Times New Roman" w:ascii="Times New Roman" w:hAnsi="Times New Roman"/>
          <w:sz w:val="24"/>
          <w:szCs w:val="24"/>
        </w:rPr>
        <w:t>Y esos individuos pueden ejercer mucho poder mientras obtienen vastos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Se dice por ejemplo que George Soros ganó más de US$ 1.000 millones en el denominado “Miércoles negro” -el 16 de septiembre de 1992-, cuando apostó contra el gobierno británico por su indecisión frente al Mecanismo Europeo de Cambio (MEC). Sus acciones contribuyeron a la retirada del Reino Unido del acuerdo y a la devaluación de la libra esterlina.</w:t>
      </w:r>
    </w:p>
    <w:p>
      <w:pPr>
        <w:pStyle w:val="Normal"/>
        <w:jc w:val="both"/>
        <w:rPr/>
      </w:pPr>
      <w:r>
        <w:rPr>
          <w:rFonts w:cs="Times New Roman" w:ascii="Times New Roman" w:hAnsi="Times New Roman"/>
          <w:sz w:val="24"/>
          <w:szCs w:val="24"/>
        </w:rPr>
        <w:t>Para el economista John Kay, el sólo hablar de “los mercados” como si fuera un ente singular, o frases como “lo que los mercados piensan” es antropomorfizar de una manera absur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esencia de los mercados es que son una colección de opiniones, no necesariamente opiniones informadas, ni necesariamente democráticas, sino una colección de opiniones”, arguye.</w:t>
      </w:r>
    </w:p>
    <w:p>
      <w:pPr>
        <w:pStyle w:val="Normal"/>
        <w:jc w:val="both"/>
        <w:rPr/>
      </w:pPr>
      <w:r>
        <w:rPr>
          <w:rFonts w:cs="Times New Roman" w:ascii="Times New Roman" w:hAnsi="Times New Roman"/>
          <w:sz w:val="24"/>
          <w:szCs w:val="24"/>
        </w:rPr>
        <w:t>Básicamente, el argumento sobre el papel y la responsabilidad de los mercados es filosófica, no sólo política, o económica. ¿Quién sabe qué es correcto y qué es errado? Lo bueno y lo malo gradualmente se funden en la batalla de las ideas contradictorias.</w:t>
      </w:r>
    </w:p>
    <w:p>
      <w:pPr>
        <w:pStyle w:val="Normal"/>
        <w:jc w:val="both"/>
        <w:rPr>
          <w:rFonts w:ascii="Times New Roman" w:hAnsi="Times New Roman" w:cs="Times New Roman"/>
          <w:sz w:val="24"/>
          <w:szCs w:val="24"/>
        </w:rPr>
      </w:pPr>
      <w:r>
        <w:rPr>
          <w:rFonts w:cs="Times New Roman" w:ascii="Times New Roman" w:hAnsi="Times New Roman"/>
          <w:sz w:val="24"/>
          <w:szCs w:val="24"/>
        </w:rPr>
        <w:t>Los mercados no son una fuerza democrática ni inteligente. Están sujetos a momentos de histeria o influencias de moda y, mientras los inversores no quieren que su dinero se gaste en empresas criminales, ciertamente no están “expresando opiniones” al invertir.</w:t>
      </w:r>
    </w:p>
    <w:p>
      <w:pPr>
        <w:pStyle w:val="Normal"/>
        <w:jc w:val="both"/>
        <w:rPr>
          <w:rFonts w:ascii="Times New Roman" w:hAnsi="Times New Roman" w:cs="Times New Roman"/>
          <w:sz w:val="24"/>
          <w:szCs w:val="24"/>
        </w:rPr>
      </w:pPr>
      <w:r>
        <w:rPr>
          <w:rFonts w:cs="Times New Roman" w:ascii="Times New Roman" w:hAnsi="Times New Roman"/>
          <w:sz w:val="24"/>
          <w:szCs w:val="24"/>
        </w:rPr>
        <w:t>Tal vez, sobre estos aspectos debería reflexionar David Cameron a la hora de resolver si hace lugar a la petición de convocar un referéndum para que el pueblo británico resuelva sobre la continuidad, o no, del Reino Unido en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ifícil tendrá escuchar la voz de la gente, mientras intente dejar la democracia en manos de los mercados. </w:t>
      </w:r>
    </w:p>
    <w:p>
      <w:pPr>
        <w:pStyle w:val="Normal"/>
        <w:jc w:val="both"/>
        <w:rPr>
          <w:rFonts w:ascii="Times New Roman" w:hAnsi="Times New Roman" w:cs="Times New Roman"/>
          <w:sz w:val="24"/>
          <w:szCs w:val="24"/>
        </w:rPr>
      </w:pPr>
      <w:r>
        <w:rPr>
          <w:rFonts w:cs="Times New Roman" w:ascii="Times New Roman" w:hAnsi="Times New Roman"/>
          <w:sz w:val="24"/>
          <w:szCs w:val="24"/>
        </w:rPr>
        <w:t>Es cierto que en una Europa en “vías de desarrollo”, es muy complicado contestarse la pregunta: “Soy europeo ¿pero de dónde soy?”. Por lo que sería muy fácil marcharse.</w:t>
      </w:r>
    </w:p>
    <w:p>
      <w:pPr>
        <w:pStyle w:val="Normal"/>
        <w:jc w:val="both"/>
        <w:rPr>
          <w:rFonts w:ascii="Times New Roman" w:hAnsi="Times New Roman" w:cs="Times New Roman"/>
          <w:sz w:val="24"/>
          <w:szCs w:val="24"/>
        </w:rPr>
      </w:pPr>
      <w:r>
        <w:rPr>
          <w:rFonts w:cs="Times New Roman" w:ascii="Times New Roman" w:hAnsi="Times New Roman"/>
          <w:sz w:val="24"/>
          <w:szCs w:val="24"/>
        </w:rPr>
        <w:t>También es cierto que el Reino Unido (según mi opinión, perdón) es la enfermedad silenciosa de Europa. Por lo que sería muy prudente expulsarlos.</w:t>
      </w:r>
    </w:p>
    <w:p>
      <w:pPr>
        <w:pStyle w:val="Normal"/>
        <w:jc w:val="both"/>
        <w:rPr>
          <w:rFonts w:ascii="Times New Roman" w:hAnsi="Times New Roman" w:cs="Times New Roman"/>
          <w:sz w:val="24"/>
          <w:szCs w:val="24"/>
        </w:rPr>
      </w:pPr>
      <w:r>
        <w:rPr>
          <w:rFonts w:cs="Times New Roman" w:ascii="Times New Roman" w:hAnsi="Times New Roman"/>
          <w:sz w:val="24"/>
          <w:szCs w:val="24"/>
        </w:rPr>
        <w:t>Aunque mi deseo (perdón) sería darle al Reino Unido el “go home”, creo que el pueblo británico se merece  la oportunidad de resolver el “opt out” de la Unión Europe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obstante, pienso que finalmente los “business” de la banca británica (“cuando la música pare, las cosas se complicarán, pero mientras suene tienes que levantarte y bailar”), forzarán al gobierno a continuar “conviviendo” (con las debidas infidelidades) con la “odiada” Unión Europea. Por lo que la democracia de los mercados se impondrá (“of course”) a la democracia real. Y los ciudadanos tendrán que seguir acampados en Saint Paul Cathedral o en The Tower of London (interesante metáfora). </w:t>
      </w:r>
    </w:p>
    <w:p>
      <w:pPr>
        <w:pStyle w:val="Normal"/>
        <w:jc w:val="both"/>
        <w:rPr>
          <w:rFonts w:ascii="Times New Roman" w:hAnsi="Times New Roman" w:cs="Times New Roman"/>
          <w:sz w:val="24"/>
          <w:szCs w:val="24"/>
        </w:rPr>
      </w:pPr>
      <w:r>
        <w:rPr>
          <w:rFonts w:cs="Times New Roman" w:ascii="Times New Roman" w:hAnsi="Times New Roman"/>
          <w:sz w:val="24"/>
          <w:szCs w:val="24"/>
        </w:rPr>
        <w:t>Regreso al “Preguntero”, para plantear algunas cuestiones pendientes de explic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el Reino Unido reflexiona si le interesa o le conviene abandonar el modelo económico de la Unión Europea, que por el momento resulta inestable, desequilibrado, descoordinado y, en última instancia, insostenible, quedan preguntas por contestar: </w:t>
      </w:r>
    </w:p>
    <w:p>
      <w:pPr>
        <w:pStyle w:val="NormalWeb"/>
        <w:jc w:val="both"/>
        <w:rPr/>
      </w:pPr>
      <w:r>
        <w:rPr/>
        <w:t>¿El “decoupling” del Reino Unido puede funcionar?</w:t>
      </w:r>
    </w:p>
    <w:p>
      <w:pPr>
        <w:pStyle w:val="Normal"/>
        <w:jc w:val="both"/>
        <w:rPr>
          <w:rFonts w:ascii="Times New Roman" w:hAnsi="Times New Roman" w:cs="Times New Roman"/>
          <w:sz w:val="24"/>
          <w:szCs w:val="24"/>
        </w:rPr>
      </w:pPr>
      <w:r>
        <w:rPr>
          <w:rFonts w:cs="Times New Roman" w:ascii="Times New Roman" w:hAnsi="Times New Roman"/>
          <w:sz w:val="24"/>
          <w:szCs w:val="24"/>
        </w:rPr>
        <w:t>¿Cuándo se queden solos, de dónde vendrán los euro-dólares? ¿Cómo reciclar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ándo se queden solos, trasladarán el “paraíso fiscal” a Singapur, a Hong Kong (bajo el protectorado chino), a Malasia, a Bahamas…?   </w:t>
      </w:r>
    </w:p>
    <w:p>
      <w:pPr>
        <w:pStyle w:val="Normal"/>
        <w:jc w:val="both"/>
        <w:rPr/>
      </w:pPr>
      <w:r>
        <w:rPr>
          <w:rFonts w:cs="Times New Roman" w:ascii="Times New Roman" w:hAnsi="Times New Roman"/>
          <w:sz w:val="24"/>
          <w:szCs w:val="24"/>
        </w:rPr>
        <w:t>¿Cuándo se queden solos, le interesará a los Estados Unidos mantener su “chiringuito” financiero (shadow banking) en la City londinense?</w:t>
      </w:r>
    </w:p>
    <w:p>
      <w:pPr>
        <w:pStyle w:val="Normal"/>
        <w:jc w:val="both"/>
        <w:rPr/>
      </w:pPr>
      <w:r>
        <w:rPr>
          <w:rFonts w:cs="Times New Roman" w:ascii="Times New Roman" w:hAnsi="Times New Roman"/>
          <w:sz w:val="24"/>
          <w:szCs w:val="24"/>
        </w:rPr>
        <w:t>¿Qué harán cuando los bancos zombis entren al “jardín de senderos que se bifurcan”?</w:t>
      </w:r>
    </w:p>
    <w:p>
      <w:pPr>
        <w:pStyle w:val="Normal"/>
        <w:jc w:val="both"/>
        <w:rPr/>
      </w:pPr>
      <w:r>
        <w:rPr>
          <w:rFonts w:cs="Times New Roman" w:ascii="Times New Roman" w:hAnsi="Times New Roman"/>
          <w:sz w:val="24"/>
          <w:szCs w:val="24"/>
        </w:rPr>
        <w:t>¿Qué pasará cuándo descubran que han llegado al lugar del que nunca se vuelve?</w:t>
      </w:r>
    </w:p>
    <w:p>
      <w:pPr>
        <w:pStyle w:val="Normal"/>
        <w:jc w:val="both"/>
        <w:rPr/>
      </w:pPr>
      <w:r>
        <w:rPr>
          <w:rFonts w:cs="Times New Roman" w:ascii="Times New Roman" w:hAnsi="Times New Roman"/>
          <w:sz w:val="24"/>
          <w:szCs w:val="24"/>
        </w:rPr>
        <w:t xml:space="preserve">En tanto van alcanzando las “respuestas”, como viejo corresponsal de guerra (económica), me permito sugerir (humildemente): un prudente cuidado con las fantasías conscientes o inconscientes de omnipotencia, y el narcisismo (una reducción idealizada de quiénes son o, más exactamente, quiénes quisiera ser), tan… “british”, por otra par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Cameron lee a Jorge Luis Borges, muy anglófilo, para mayor gloria, y reflexiona sobre los “senderos que se bifurcan”, al “Preguntero” la actitud del Reino Unido con la Unión Europea, le recuerda la postura de Cataluña con España, (puro chantaje y simulación). Coacción e hipocresía. Un cuento macabeo. Una trola de mercaderes fariseos. Ellos, a lo suyo (y si cuela, cuela)… “The game is the gam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da (no comment): hagan sus apuestas </w:t>
      </w:r>
    </w:p>
    <w:p>
      <w:pPr>
        <w:pStyle w:val="Normal"/>
        <w:jc w:val="both"/>
        <w:rPr/>
      </w:pPr>
      <w:r>
        <w:rPr>
          <w:rFonts w:cs="Times New Roman" w:ascii="Times New Roman" w:hAnsi="Times New Roman"/>
          <w:sz w:val="24"/>
          <w:szCs w:val="24"/>
        </w:rPr>
        <w:t>Una vez finalizada la redacción del Paper (</w:t>
      </w:r>
      <w:r>
        <w:rPr>
          <w:rFonts w:cs="Times New Roman" w:ascii="Times New Roman" w:hAnsi="Times New Roman"/>
          <w:b/>
          <w:sz w:val="24"/>
          <w:szCs w:val="24"/>
        </w:rPr>
        <w:t>14/11/11</w:t>
      </w:r>
      <w:r>
        <w:rPr>
          <w:rFonts w:cs="Times New Roman" w:ascii="Times New Roman" w:hAnsi="Times New Roman"/>
          <w:sz w:val="24"/>
          <w:szCs w:val="24"/>
        </w:rPr>
        <w:t>), se cruzan dos interesante artículos periodísticos que dejo para que ustedes puedan dar o quitar razón al “Preguntero”.</w:t>
      </w:r>
    </w:p>
    <w:p>
      <w:pPr>
        <w:pStyle w:val="Figcaption"/>
        <w:jc w:val="both"/>
        <w:rPr/>
      </w:pPr>
      <w:r>
        <w:rPr/>
        <w:t xml:space="preserve">- </w:t>
      </w:r>
      <w:r>
        <w:rPr>
          <w:u w:val="single"/>
        </w:rPr>
        <w:t>Los británicos solo buscan comercio</w:t>
      </w:r>
      <w:r>
        <w:rPr/>
        <w:t xml:space="preserve"> (El País - </w:t>
      </w:r>
      <w:r>
        <w:rPr>
          <w:b/>
        </w:rPr>
        <w:t>19/11/11</w:t>
      </w:r>
      <w:r>
        <w:rPr/>
        <w:t>)             Lectura recomendada</w:t>
      </w:r>
    </w:p>
    <w:p>
      <w:pPr>
        <w:pStyle w:val="Figcaption"/>
        <w:jc w:val="both"/>
        <w:rPr/>
      </w:pPr>
      <w:r>
        <w:rPr/>
        <w:t xml:space="preserve"> </w:t>
      </w:r>
    </w:p>
    <w:p>
      <w:pPr>
        <w:pStyle w:val="Figcaption"/>
        <w:jc w:val="both"/>
        <w:rPr>
          <w:color w:val="FF0000"/>
        </w:rPr>
      </w:pPr>
      <w:r>
        <w:rPr>
          <w:color w:val="FF0000"/>
        </w:rPr>
        <w:t>Gran Bretaña no le interesa la construcción política de Europa: solamente le interesa las ventajas comerciales de estar dentro</w:t>
      </w:r>
    </w:p>
    <w:p>
      <w:pPr>
        <w:pStyle w:val="Figcaption"/>
        <w:jc w:val="both"/>
        <w:rPr/>
      </w:pPr>
      <w:r>
        <w:rPr/>
        <w:t xml:space="preserve"> </w:t>
      </w:r>
    </w:p>
    <w:p>
      <w:pPr>
        <w:pStyle w:val="Figcaption"/>
        <w:jc w:val="both"/>
        <w:rPr/>
      </w:pPr>
      <w:r>
        <w:rPr/>
        <w:t>(Por Walter Oppenheimer - Londres)</w:t>
      </w:r>
    </w:p>
    <w:p>
      <w:pPr>
        <w:pStyle w:val="Figcaption"/>
        <w:jc w:val="both"/>
        <w:rPr/>
      </w:pPr>
      <w:r>
        <w:rPr/>
      </w:r>
    </w:p>
    <w:p>
      <w:pPr>
        <w:pStyle w:val="Figcaption"/>
        <w:jc w:val="both"/>
        <w:rPr/>
      </w:pPr>
      <w:r>
        <w:rPr>
          <w:color w:val="FF0000"/>
          <w:u w:val="single"/>
        </w:rPr>
        <w:t>¿Por qué está Gran Bretaña en la Unión Europea?</w:t>
      </w:r>
      <w:r>
        <w:rPr/>
        <w:t xml:space="preserve"> </w:t>
      </w:r>
      <w:r>
        <w:rPr>
          <w:u w:val="single"/>
        </w:rPr>
        <w:t>Es una pregunta que se hacen muchos europeos cada vez que el continente quiere avanzar en la construcción europea y se ve frenada por las reticencias del socio británico</w:t>
      </w:r>
      <w:r>
        <w:rPr/>
        <w:t xml:space="preserve">. </w:t>
      </w:r>
      <w:r>
        <w:rPr>
          <w:color w:val="FF0000"/>
          <w:u w:val="single"/>
        </w:rPr>
        <w:t>Lo explicó con gran claridad el primer ministro, David Cameron, el viernes en Berlín. “Gran Bretaña está en Europa porque es una nación dedicada al comercio. Este es el mayor mercado único del mundo. El mercado único es en parte una creación británica. Estamos orgullosos de esa creación”.</w:t>
      </w:r>
    </w:p>
    <w:p>
      <w:pPr>
        <w:pStyle w:val="Figcaption"/>
        <w:jc w:val="both"/>
        <w:rPr>
          <w:color w:val="FF0000"/>
          <w:u w:val="single"/>
        </w:rPr>
      </w:pPr>
      <w:r>
        <w:rPr>
          <w:color w:val="FF0000"/>
          <w:u w:val="single"/>
        </w:rPr>
        <w:t xml:space="preserve"> </w:t>
      </w:r>
    </w:p>
    <w:p>
      <w:pPr>
        <w:pStyle w:val="Figcaption"/>
        <w:jc w:val="both"/>
        <w:rPr/>
      </w:pPr>
      <w:r>
        <w:rPr>
          <w:color w:val="FF0000"/>
          <w:u w:val="single"/>
        </w:rPr>
        <w:t>Es decir, a Gran Bretaña no le interesa la construcción política de Europa. Sólo le interesa las ventajas comerciales de estar dentro</w:t>
      </w:r>
      <w:r>
        <w:rPr/>
        <w:t xml:space="preserve">. </w:t>
      </w:r>
      <w:r>
        <w:rPr>
          <w:u w:val="single"/>
        </w:rPr>
        <w:t>Y por eso la libra esterlina no está en el euro. No porque los británicos pensaban hace 20 años que el euro iba a ser un fracaso, como dicen ahora, sino por todo lo contrario: porque temían que sería tal éxito que acabaría llevando a una mayor integración política. Y eso, perder soberanía, es lo que más temen.</w:t>
      </w:r>
      <w:r>
        <w:rPr/>
        <w:t xml:space="preserve"> </w:t>
      </w:r>
      <w:r>
        <w:rPr>
          <w:color w:val="FF0000"/>
          <w:u w:val="single"/>
        </w:rPr>
        <w:t>Quieren que al final sea siempre Westminster quien decida</w:t>
      </w:r>
      <w:r>
        <w:rPr/>
        <w:t>. Y eso es incompatible con un movimiento que consiste en decidir en común.</w:t>
      </w:r>
    </w:p>
    <w:p>
      <w:pPr>
        <w:pStyle w:val="Figcaption"/>
        <w:jc w:val="both"/>
        <w:rPr/>
      </w:pPr>
      <w:r>
        <w:rPr/>
        <w:t xml:space="preserve"> </w:t>
      </w:r>
    </w:p>
    <w:p>
      <w:pPr>
        <w:pStyle w:val="Figcaption"/>
        <w:jc w:val="both"/>
        <w:rPr/>
      </w:pPr>
      <w:r>
        <w:rPr>
          <w:u w:val="single"/>
        </w:rPr>
        <w:t>Ese es el elemento que transpiraba detrás de la oposición de Margaret Thatcher a la moneda única europea</w:t>
      </w:r>
      <w:r>
        <w:rPr/>
        <w:t xml:space="preserve">. El 20 de octubre de 1990, The Economist publicó un editorial criticando que </w:t>
      </w:r>
      <w:r>
        <w:rPr>
          <w:u w:val="single"/>
        </w:rPr>
        <w:t>la oposición de Thatcher se basa “en prejuicios y poca cosa más”.</w:t>
      </w:r>
      <w:r>
        <w:rPr/>
        <w:t xml:space="preserve"> “La señora Thatcher pone objeciones a la unión monetaria europea porque comportaría, dice, ‘una inaceptable pérdida de soberanía’. Pero eso plantea dos cuestiones: ¿qué tipo de soberanía e inaceptable para quién?”, escribía la revista.</w:t>
      </w:r>
    </w:p>
    <w:p>
      <w:pPr>
        <w:pStyle w:val="Figcaption"/>
        <w:jc w:val="both"/>
        <w:rPr/>
      </w:pPr>
      <w:r>
        <w:rPr/>
        <w:t xml:space="preserve"> </w:t>
      </w:r>
    </w:p>
    <w:p>
      <w:pPr>
        <w:pStyle w:val="Figcaption"/>
        <w:jc w:val="both"/>
        <w:rPr/>
      </w:pPr>
      <w:r>
        <w:rPr/>
        <w:t>El semanario restaba importancia a que Londres perdiera su soberanía monetaria porque la utiliza “con inequívoca incompetencia”, fomentando altos y bajos en la economía. Y, de forma chocante en el debate actual, criticaba a quienes se oponían a la moneda “porque temen la pérdida de la soberanía fiscal, el poder de tomar decisiones sobre impuestos y gasto público”. “Pensar que la unión monetaria afecta a la soberanía fiscal es un error”, opinaba.</w:t>
      </w:r>
    </w:p>
    <w:p>
      <w:pPr>
        <w:pStyle w:val="Figcaption"/>
        <w:jc w:val="both"/>
        <w:rPr/>
      </w:pPr>
      <w:r>
        <w:rPr/>
        <w:t xml:space="preserve"> </w:t>
      </w:r>
    </w:p>
    <w:p>
      <w:pPr>
        <w:pStyle w:val="Figcaption"/>
        <w:jc w:val="both"/>
        <w:rPr/>
      </w:pPr>
      <w:r>
        <w:rPr>
          <w:u w:val="single"/>
        </w:rPr>
        <w:t>El sucesor de Thatcher, John Major, no tenía hostilidad hacia Europa y el proyecto de moneda única. Él, que metió a la libra en la serpiente monetaria cuando estaba en el Tesoro, la veía como un complemento lógico del mercado interior, aunque las divisiones en su partido le hicieron distanciarse del proyecto</w:t>
      </w:r>
      <w:r>
        <w:rPr/>
        <w:t>. Primero, proponiendo sin éxito la creación de una moneda común, pero no única, en paralelo a las monedas nacionales. Y luego, negociando para Gran Bretaña el derecho a quedarse fuera de la moneda europea y elegir el momento de entrar. El famoso opt-out.</w:t>
      </w:r>
    </w:p>
    <w:p>
      <w:pPr>
        <w:pStyle w:val="Figcaption"/>
        <w:jc w:val="both"/>
        <w:rPr/>
      </w:pPr>
      <w:r>
        <w:rPr/>
        <w:t xml:space="preserve"> </w:t>
      </w:r>
    </w:p>
    <w:p>
      <w:pPr>
        <w:pStyle w:val="Figcaption"/>
        <w:jc w:val="both"/>
        <w:rPr/>
      </w:pPr>
      <w:r>
        <w:rPr>
          <w:u w:val="single"/>
        </w:rPr>
        <w:t>El laborista Tony Blair hubiera ingresado en el euro de inmediato si hubiera tenido la seguridad de ganar el referéndum de acceso y si su rival Gordon Brown no hubiera tomado el euro como rehén en sus batallas contra él</w:t>
      </w:r>
      <w:r>
        <w:rPr/>
        <w:t>. Brown tenía dudas sobre el euro, pero sobre todo acerca del mejor momento para ingresar, dadas las divergencias del ciclo económico británico y el continental.</w:t>
      </w:r>
    </w:p>
    <w:p>
      <w:pPr>
        <w:pStyle w:val="Figcaption"/>
        <w:jc w:val="both"/>
        <w:rPr/>
      </w:pPr>
      <w:r>
        <w:rPr/>
        <w:t xml:space="preserve"> </w:t>
      </w:r>
    </w:p>
    <w:p>
      <w:pPr>
        <w:pStyle w:val="Figcaption"/>
        <w:jc w:val="both"/>
        <w:rPr/>
      </w:pPr>
      <w:r>
        <w:rPr>
          <w:color w:val="FF0000"/>
          <w:u w:val="single"/>
        </w:rPr>
        <w:t>Las críticas técnicas a la unión monetaria se dieron sobre todo entre académicos de Estados Unidos, que señalaban que Europa carecía de la movilidad laboral, transferencias fiscales transfronterizas, unidad de ciclo económico o la incidencia más uniforme de los choques económicos que se da en Estados Unidos</w:t>
      </w:r>
      <w:r>
        <w:rPr/>
        <w:t>. Aunque algunos, como Fred Bergsten, director del Peterson Institute for International Economics de Washington, opinaban que esos factores se verían contrarrestados por la comprobada capacidad de cada Estado miembro de superar sus sustanciales diferencias. Y en Gran Bretaña, de nuevo The Economist afirmaba en mayo de 1997 que “no hay que exagerar esas dificultades”. “América tampoco parece un área monetaria perfecta. Si la moneda única obliga a los gobiernos a hacer sus economías más flexibles, como esperan muchos de quienes la proponen, traerá beneficios adicionales, no impondrá mayores costes”.</w:t>
      </w:r>
    </w:p>
    <w:p>
      <w:pPr>
        <w:pStyle w:val="Figcaption"/>
        <w:jc w:val="both"/>
        <w:rPr/>
      </w:pPr>
      <w:r>
        <w:rPr/>
        <w:t xml:space="preserve"> </w:t>
      </w:r>
    </w:p>
    <w:p>
      <w:pPr>
        <w:pStyle w:val="Figcaption"/>
        <w:jc w:val="both"/>
        <w:rPr>
          <w:color w:val="FF0000"/>
          <w:u w:val="single"/>
        </w:rPr>
      </w:pPr>
      <w:r>
        <w:rPr>
          <w:color w:val="FF0000"/>
          <w:u w:val="single"/>
        </w:rPr>
        <w:t>Pero sí hubo una voz británica contraria al proyecto de unión monetaria por razones técnicas y no políticas: personaje muy peculiar, Wynne Godley. Músico profesional primero y luego economista del Tesoro y después profesor del King’s College de Cambridge, Godley, que falleció el año pasado, escribió en octubre de 1992 un artículo profético en la London Review of Books. “Aunque apoyo el movimiento hacia la integración política de Europa, creo que las propuestas de Maastricht tal y como están son seriamente defectuosas”, decía. Tras citar una lista de objeciones técnicas que recuerdan asombrosamente a los problemas que se dan estos días en la zona euro, concluye: “Simpatizo con la posición de quienes (como Margaret Thatcher), enfrentados a la pérdida de soberanía, quieren saltar del tren de la unión monetaria. También simpatizo con quienes buscan una integración con cierta forma jurídica de constitución federal, con un presupuesto federal mucho mayor que el presupuesto de la Comunidad. Lo que encuentro totalmente desconcertante es la posición de quienes buscan la unión monetaria sin crear nuevas instituciones políticas (aparte de un nuevo banco central) y que levantan las manos horrorizados ante la palabra ‘federal’ o ‘federalismo’. Es la posición que tienen el Gobierno y casi todos los que participan en el debate público”. Nadie le hizo caso.</w:t>
      </w:r>
    </w:p>
    <w:p>
      <w:pPr>
        <w:pStyle w:val="Figcaption"/>
        <w:jc w:val="both"/>
        <w:rPr>
          <w:color w:val="FF0000"/>
          <w:u w:val="single"/>
        </w:rPr>
      </w:pPr>
      <w:r>
        <w:rPr>
          <w:color w:val="FF0000"/>
          <w:u w:val="single"/>
        </w:rPr>
        <w:t xml:space="preserve"> </w:t>
      </w:r>
    </w:p>
    <w:p>
      <w:pPr>
        <w:pStyle w:val="Figcaption"/>
        <w:jc w:val="both"/>
        <w:rPr/>
      </w:pPr>
      <w:r>
        <w:rPr/>
        <w:t xml:space="preserve">- </w:t>
      </w:r>
      <w:r>
        <w:rPr>
          <w:u w:val="single"/>
        </w:rPr>
        <w:t>El dilema británico</w:t>
      </w:r>
      <w:r>
        <w:rPr/>
        <w:t xml:space="preserve"> (El País - </w:t>
      </w:r>
      <w:r>
        <w:rPr>
          <w:b/>
        </w:rPr>
        <w:t>20/11/11</w:t>
      </w:r>
      <w:r>
        <w:rPr/>
        <w:t>)                                         Lectura recomendada</w:t>
      </w:r>
    </w:p>
    <w:p>
      <w:pPr>
        <w:pStyle w:val="Figcaption"/>
        <w:jc w:val="both"/>
        <w:rPr>
          <w:color w:val="FF0000"/>
          <w:u w:val="single"/>
        </w:rPr>
      </w:pPr>
      <w:r>
        <w:rPr>
          <w:color w:val="FF0000"/>
          <w:u w:val="single"/>
        </w:rPr>
      </w:r>
    </w:p>
    <w:p>
      <w:pPr>
        <w:pStyle w:val="Figcaption"/>
        <w:jc w:val="both"/>
        <w:rPr>
          <w:color w:val="FF0000"/>
          <w:u w:val="single"/>
        </w:rPr>
      </w:pPr>
      <w:r>
        <w:rPr>
          <w:color w:val="FF0000"/>
          <w:u w:val="single"/>
        </w:rPr>
        <w:t xml:space="preserve">Reino Unido no logra controlar la inflación, pese a que el crecimiento económico casi roza la recesión </w:t>
      </w:r>
    </w:p>
    <w:p>
      <w:pPr>
        <w:pStyle w:val="Figcaption"/>
        <w:jc w:val="both"/>
        <w:rPr>
          <w:color w:val="FF0000"/>
          <w:u w:val="single"/>
        </w:rPr>
      </w:pPr>
      <w:r>
        <w:rPr>
          <w:color w:val="FF0000"/>
          <w:u w:val="single"/>
        </w:rPr>
      </w:r>
    </w:p>
    <w:p>
      <w:pPr>
        <w:pStyle w:val="Figcaption"/>
        <w:jc w:val="both"/>
        <w:rPr/>
      </w:pPr>
      <w:r>
        <w:rPr/>
        <w:t xml:space="preserve">(Por Fernando Cano) </w:t>
      </w:r>
    </w:p>
    <w:p>
      <w:pPr>
        <w:pStyle w:val="Figcaption"/>
        <w:jc w:val="both"/>
        <w:rPr/>
      </w:pPr>
      <w:r>
        <w:rPr/>
      </w:r>
    </w:p>
    <w:p>
      <w:pPr>
        <w:pStyle w:val="Figcaption"/>
        <w:jc w:val="both"/>
        <w:rPr/>
      </w:pPr>
      <w:r>
        <w:rPr>
          <w:u w:val="single"/>
        </w:rPr>
        <w:t>Reino Unido creció un 0,5% en el tercer trimestre del año, alentando las previsiones más pesimistas, que hablan de un crecimiento más cercano a cero a finales de año.</w:t>
      </w:r>
      <w:r>
        <w:rPr/>
        <w:t xml:space="preserve"> </w:t>
      </w:r>
      <w:r>
        <w:rPr>
          <w:color w:val="FF0000"/>
          <w:u w:val="single"/>
        </w:rPr>
        <w:t>La situación de la tercera economía europea no es muy distinta de la del resto de la UE, con elevados déficit fiscal y deuda pública y una incipiente ralentización del sector exterior.</w:t>
      </w:r>
      <w:r>
        <w:rPr/>
        <w:t xml:space="preserve"> El problema radica en que una preocupante combinación de elevada deuda de los hogares, altas tasas de paro y un crecimiento galopante de la inflación impide mantener en pie el consumo interno, uno de los principales motores de su crecimiento reciente.</w:t>
      </w:r>
    </w:p>
    <w:p>
      <w:pPr>
        <w:pStyle w:val="Figcaption"/>
        <w:jc w:val="both"/>
        <w:rPr>
          <w:u w:val="single"/>
        </w:rPr>
      </w:pPr>
      <w:r>
        <w:rPr>
          <w:u w:val="single"/>
        </w:rPr>
        <w:t>En estos momentos, las previsiones oficiales del Fondo Monetario Internacional (FMI) hablan de que la economía británica crecerá un 1,1% este año, mientras que la OCDE apuesta por un alza del 0,9%. No obstante, las últimas cifras están lejos de estas previsiones, y solo los más optimistas creen que el crecimiento de 2011 rondará ese nivel. En el segundo trimestre, el PIB aumentó un 0,1%, y en septiembre, el crecimiento interanual fue del 0,5%. El temor a una nueva recesión en Europa ha tirado por tierra los pronósticos de una importante recuperación en el cuarto trimestre del año.</w:t>
      </w:r>
    </w:p>
    <w:p>
      <w:pPr>
        <w:pStyle w:val="Figcaption"/>
        <w:jc w:val="both"/>
        <w:rPr>
          <w:u w:val="single"/>
        </w:rPr>
      </w:pPr>
      <w:r>
        <w:rPr>
          <w:u w:val="single"/>
        </w:rPr>
      </w:r>
    </w:p>
    <w:p>
      <w:pPr>
        <w:pStyle w:val="Figcaption"/>
        <w:jc w:val="both"/>
        <w:rPr>
          <w:u w:val="single"/>
        </w:rPr>
      </w:pPr>
      <w:r>
        <w:rPr>
          <w:u w:val="single"/>
        </w:rPr>
        <w:t>Pese a ese débil crecimiento, los precios están en plena escalada. En septiembre, el IPC creció un 5,2%, el nivel más alto en tres años. El Gobierno justifica el dato por la reciente subida del IVA al 20% y por los crecientes precios de la energía. Las previsiones del FMI indican que los precios crecerán en 2011 el 4,5%, más del doble de la meta gubernamental. Esa alza puede frenar la demanda de los hogares, que, según la OCDE, solo crecería un 0,2% este año, cuatro décimas menos que el año pasado.</w:t>
      </w:r>
    </w:p>
    <w:p>
      <w:pPr>
        <w:pStyle w:val="Figcaption"/>
        <w:jc w:val="both"/>
        <w:rPr>
          <w:u w:val="single"/>
        </w:rPr>
      </w:pPr>
      <w:r>
        <w:rPr>
          <w:u w:val="single"/>
        </w:rPr>
      </w:r>
    </w:p>
    <w:p>
      <w:pPr>
        <w:pStyle w:val="Figcaption"/>
        <w:jc w:val="both"/>
        <w:rPr>
          <w:u w:val="single"/>
        </w:rPr>
      </w:pPr>
      <w:r>
        <w:rPr>
          <w:u w:val="single"/>
        </w:rPr>
        <w:t>Pero el consumo interno no es lo único que se mantiene estancado. El comercio exterior tampoco pasa por su mejor momento. Hasta ahora, la fortaleza de la libra esterlina había logrado reducir el déficit comercial al 1,7% del PIB durante el segundo semestre del año, desde el 3% de 2010. No obstante, con Alemania, Francia y EE UU coqueteando con bajísimas cifras de crecimiento, las ventas de Reino Unido se resentirán duramente, ya que la reducción de la demanda internacional es inminente en el nuevo escenario.</w:t>
      </w:r>
    </w:p>
    <w:p>
      <w:pPr>
        <w:pStyle w:val="Figcaption"/>
        <w:jc w:val="both"/>
        <w:rPr>
          <w:u w:val="single"/>
        </w:rPr>
      </w:pPr>
      <w:r>
        <w:rPr>
          <w:u w:val="single"/>
        </w:rPr>
      </w:r>
    </w:p>
    <w:p>
      <w:pPr>
        <w:pStyle w:val="Figcaption"/>
        <w:jc w:val="both"/>
        <w:rPr>
          <w:color w:val="FF0000"/>
          <w:u w:val="single"/>
        </w:rPr>
      </w:pPr>
      <w:r>
        <w:rPr>
          <w:color w:val="FF0000"/>
          <w:u w:val="single"/>
        </w:rPr>
        <w:t>En estas circunstancias, el gasto público se antoja como una de las pocas soluciones para tirar de la economía. Pero el Gobierno británico debe manejar el delicado equilibrio para seguir estimulando la economía y no desequilibrar sus cuentas. En 2010, el déficit fiscal llegó al 10,3% del PIB, frente al desequilibrio del 11,5% un año antes. Los datos de Eurostat reflejan, además, que la deuda pública llegó a finales de 2010 al 79%, frente al 44% de 2007, el año en el que estalló la crisis financiera internacional.</w:t>
      </w:r>
    </w:p>
    <w:p>
      <w:pPr>
        <w:pStyle w:val="Figcaption"/>
        <w:jc w:val="both"/>
        <w:rPr>
          <w:color w:val="FF0000"/>
          <w:u w:val="single"/>
        </w:rPr>
      </w:pPr>
      <w:r>
        <w:rPr>
          <w:color w:val="FF0000"/>
          <w:u w:val="single"/>
        </w:rPr>
      </w:r>
    </w:p>
    <w:p>
      <w:pPr>
        <w:pStyle w:val="Figcaption"/>
        <w:jc w:val="both"/>
        <w:rPr/>
      </w:pPr>
      <w:r>
        <w:rPr/>
        <w:t>La OCDE ha sugerido a Londres nuevas reformas para mejorar la eficiencia del sector público y aumentar la edad efectiva de jubilación. De esa forma, dicen, se mitigarían las presiones fiscales a través de la racionalización más que de los recortes. Adicionalmente, proponen continuar con una política monetaria expansiva este año para apoyar la actividad. Con todo, los pronósticos para 2012 siguen a la baja. El FMI habla de un 1,6%, el Banco de Inglaterra prevé un alza del PIB de solo el 1% y la OCDE se decanta por un 0,8%. Todo dependerá del desempeño de la Unión Europea durante los próximos meses.</w:t>
      </w:r>
    </w:p>
    <w:p>
      <w:pPr>
        <w:pStyle w:val="Figcaption"/>
        <w:jc w:val="both"/>
        <w:rPr/>
      </w:pPr>
      <w:r>
        <w:rPr/>
      </w:r>
    </w:p>
    <w:p>
      <w:pPr>
        <w:pStyle w:val="Figcaption"/>
        <w:jc w:val="both"/>
        <w:rPr>
          <w:b/>
          <w:b/>
        </w:rPr>
      </w:pPr>
      <w:r>
        <w:rPr>
          <w:b/>
        </w:rPr>
        <w:t>Lo dicho Señores, ustedes mismos… (nos vemos en el referéndum… ¡Ja!)</w:t>
      </w:r>
    </w:p>
    <w:p>
      <w:pPr>
        <w:pStyle w:val="Figcaption"/>
        <w:jc w:val="both"/>
        <w:rPr>
          <w:b/>
          <w:b/>
        </w:rPr>
      </w:pPr>
      <w:r>
        <w:rPr>
          <w:b/>
        </w:rPr>
      </w:r>
    </w:p>
    <w:p>
      <w:pPr>
        <w:pStyle w:val="Figcaption"/>
        <w:jc w:val="both"/>
        <w:rPr/>
      </w:pPr>
      <w:r>
        <w:rPr/>
      </w:r>
    </w:p>
    <w:p>
      <w:pPr>
        <w:pStyle w:val="Figcaption"/>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Emphasis">
    <w:name w:val="Emphasis"/>
    <w:basedOn w:val="Fuentedeprrafopredeter"/>
    <w:qFormat/>
    <w:rPr>
      <w:b/>
      <w:bCs/>
      <w:i w:val="false"/>
      <w:iCs w:val="false"/>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Googqstidbit1">
    <w:name w:val="goog_qs-tidbit1"/>
    <w:basedOn w:val="Fuentedeprrafopredeter"/>
    <w:qFormat/>
    <w:rPr>
      <w:vanish w:val="fals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igcaption">
    <w:name w:val="figcaption"/>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es.wikipedia.org/wiki/Archivo:Commonwealth_of_Nations.svg"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http://s.libertaddigital.com/fotos/noticias/noalrescate2.jpg" TargetMode="External"/><Relationship Id="rId22" Type="http://schemas.openxmlformats.org/officeDocument/2006/relationships/image" Target="media/image19.jpeg"/><Relationship Id="rId23" Type="http://schemas.openxmlformats.org/officeDocument/2006/relationships/hyperlink" Target="http://www.imf.org/external/spanish/index.htm" TargetMode="External"/><Relationship Id="rId24" Type="http://schemas.openxmlformats.org/officeDocument/2006/relationships/hyperlink" Target="http://www.project-syndicate.org/commentary/messa3/English" TargetMode="External"/><Relationship Id="rId25" Type="http://schemas.openxmlformats.org/officeDocument/2006/relationships/hyperlink" Target="http://www.elconfidencial.com/economia/2011/11/03/salgado-deja-una-bomba-a-su-sucesor-el-estado-necesita-captar-150000-millones-en-2012-87036/" TargetMode="External"/><Relationship Id="rId26" Type="http://schemas.openxmlformats.org/officeDocument/2006/relationships/hyperlink" Target="http://www.bancaditalia.it/pubblicazioni/stabilita-finanziaria/rapporto-stabilita-finanziaria/2011/rsf_2011/stabfin_2_2011_2/1-Financial-Stability-Report.pdf" TargetMode="External"/><Relationship Id="rId27" Type="http://schemas.openxmlformats.org/officeDocument/2006/relationships/hyperlink" Target="http://www.reuters.com/article/2011/11/09/us-eurozone-future-sarkozy-idUSTRE7A85VV20111109" TargetMode="External"/><Relationship Id="rId28" Type="http://schemas.openxmlformats.org/officeDocument/2006/relationships/hyperlink" Target="http://www.bde.es/webbde/es/estadis/infoest/si_1_2.pdf" TargetMode="External"/><Relationship Id="rId29" Type="http://schemas.openxmlformats.org/officeDocument/2006/relationships/hyperlink" Target="http://www.elconfidencial.com/economia/2011/10/27/la-union-europea-y-la-banca-acuerdan-una-quita-del-50-de-la-deuda-griega-86683/" TargetMode="External"/><Relationship Id="rId30" Type="http://schemas.openxmlformats.org/officeDocument/2006/relationships/hyperlink" Target="http://www.european-council.europa.eu/home-page/highlights/way-out-of-the-debt-crisis.aspx?lang=en" TargetMode="External"/><Relationship Id="rId31" Type="http://schemas.openxmlformats.org/officeDocument/2006/relationships/hyperlink" Target="http://www.cotizalia.com/opinion/valor-anadido/2011/10/27/saben-aquel-que-diu-que-van-27-dirigentes-europeos-6222/" TargetMode="External"/><Relationship Id="rId32" Type="http://schemas.openxmlformats.org/officeDocument/2006/relationships/image" Target="media/image20.jpeg"/><Relationship Id="rId33" Type="http://schemas.openxmlformats.org/officeDocument/2006/relationships/hyperlink" Target="http://www.businessweek.com/magazine/what-countriesand-their-citizensowe-10202011-gfx.html" TargetMode="External"/><Relationship Id="rId34" Type="http://schemas.openxmlformats.org/officeDocument/2006/relationships/hyperlink" Target="http://www.elblogsalmon.com/economia/la-historia-de-la-deuda-publica-global-y-sus-consecuencias" TargetMode="External"/><Relationship Id="rId35" Type="http://schemas.openxmlformats.org/officeDocument/2006/relationships/image" Target="media/image21.jpeg"/><Relationship Id="rId36" Type="http://schemas.openxmlformats.org/officeDocument/2006/relationships/hyperlink" Target="http://4.bp.blogspot.com/-pnQNjB--SKc/TqbNGym6MKI/AAAAAAAAAOY/oxI29su-rQg/s1600/mckinsey_total-debt_ebs.jpeg" TargetMode="External"/><Relationship Id="rId37" Type="http://schemas.openxmlformats.org/officeDocument/2006/relationships/image" Target="media/image22.jpeg"/><Relationship Id="rId38" Type="http://schemas.openxmlformats.org/officeDocument/2006/relationships/hyperlink" Target="http://1.bp.blogspot.com/-osWo5S8ooNc/TqbNUWjlvyI/AAAAAAAAAOg/w5GLNOvKHhc/s1600/deuda-publica-pcpib_ebs.jpeg" TargetMode="External"/><Relationship Id="rId39" Type="http://schemas.openxmlformats.org/officeDocument/2006/relationships/hyperlink" Target="http://www.elblogsalmon.com/entorno/el-fondo-de-rescate-europeo-superara-el-billon-de-euros-de-donde-saldra-el-dinero"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32:00Z</dcterms:created>
  <dc:creator>ricardo</dc:creator>
  <dc:description/>
  <dc:language>en-US</dc:language>
  <cp:lastModifiedBy>ricardo</cp:lastModifiedBy>
  <dcterms:modified xsi:type="dcterms:W3CDTF">2011-11-24T14:32:00Z</dcterms:modified>
  <cp:revision>2</cp:revision>
  <dc:subject/>
  <dc:title/>
</cp:coreProperties>
</file>