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magining Keynes (It’s time to get stimulated vs. ¡Take the money and ru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te I - El día que Keynes “lloró” (Economía de malversación)</w:t>
      </w:r>
    </w:p>
    <w:p>
      <w:pPr>
        <w:pStyle w:val="NormalWeb"/>
        <w:jc w:val="both"/>
        <w:rPr>
          <w:lang w:val="en-US"/>
        </w:rPr>
      </w:pPr>
      <w:r>
        <w:rPr/>
        <w:t xml:space="preserve">         </w:t>
      </w:r>
      <w:r>
        <w:rPr/>
        <w:tab/>
        <w:tab/>
        <w:tab/>
      </w:r>
      <w:r>
        <w:rPr>
          <w:rFonts w:cs="Arial" w:ascii="Arial" w:hAnsi="Arial"/>
          <w:color w:val="000000"/>
          <w:lang w:val="en-US" w:eastAsia="en-US"/>
        </w:rPr>
        <w:drawing>
          <wp:inline distT="0" distB="0" distL="0" distR="0">
            <wp:extent cx="2857500" cy="339153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13" t="-10" r="-13" b="-10"/>
                    <a:stretch>
                      <a:fillRect/>
                    </a:stretch>
                  </pic:blipFill>
                  <pic:spPr bwMode="auto">
                    <a:xfrm>
                      <a:off x="0" y="0"/>
                      <a:ext cx="2857500" cy="3391535"/>
                    </a:xfrm>
                    <a:prstGeom prst="rect">
                      <a:avLst/>
                    </a:prstGeom>
                  </pic:spPr>
                </pic:pic>
              </a:graphicData>
            </a:graphic>
          </wp:inline>
        </w:drawing>
      </w:r>
    </w:p>
    <w:p>
      <w:pPr>
        <w:pStyle w:val="NormalWeb"/>
        <w:jc w:val="both"/>
        <w:rPr/>
      </w:pPr>
      <w:r>
        <w:rPr/>
        <w:t>Esta vez mis “desvaríos” vuelven a Keynes (sobre el que ya escribiera un Ensayo: “Los “viejos sabios”, discuten la economía global - Debate virtual entre Adam Smith y John Maynard Keynes”, publicado en julio de 1999), tan manido últimamente; aunque podría haberme acordado de Kafka (tanto monta, monta tanto), pero los “borradores de cabeza” maquillan su “metamorfosis”… (¿vergüenza, miedo, farsa, treta, ardid, o desprecio?).</w:t>
      </w:r>
    </w:p>
    <w:p>
      <w:pPr>
        <w:pStyle w:val="NormalWeb"/>
        <w:jc w:val="both"/>
        <w:rPr/>
      </w:pPr>
      <w:r>
        <w:rPr/>
        <w:t>Keynes dice que “</w:t>
      </w:r>
      <w:r>
        <w:rPr>
          <w:i/>
        </w:rPr>
        <w:t>una economía monetaria es, ante todo, aquella en que los cambios de opinión respecto al futuro son capaces de influir en el volumen de ocupación y no sólo en su dirección</w:t>
      </w:r>
      <w:r>
        <w:rPr/>
        <w:t>…”.</w:t>
      </w:r>
    </w:p>
    <w:p>
      <w:pPr>
        <w:pStyle w:val="NormalWeb"/>
        <w:jc w:val="both"/>
        <w:rPr/>
      </w:pPr>
      <w:r>
        <w:rPr/>
        <w:t>¿Pueden los “banqueros sin frontera” sostener (sin negar la evidencia) que sus decisiones de inversión (negocios) han influido favorablemente en el volumen de ocupación? Sólo han incidido en su dirección, y ha sido hacia el desempleo y la miseria.</w:t>
      </w:r>
    </w:p>
    <w:p>
      <w:pPr>
        <w:pStyle w:val="NormalWeb"/>
        <w:jc w:val="both"/>
        <w:rPr/>
      </w:pPr>
      <w:r>
        <w:rPr/>
        <w:t>Algunos afirman que “lo único que hay frente a la crisis es Keynes, Keynes y Keynes, que es un disparate incrementando el gasto público”. (José Luis Cava)</w:t>
      </w:r>
    </w:p>
    <w:p>
      <w:pPr>
        <w:pStyle w:val="NormalWeb"/>
        <w:jc w:val="both"/>
        <w:rPr/>
      </w:pPr>
      <w:r>
        <w:rPr/>
        <w:t>Otros critican el incremento del gasto: “venga de donde venga y se lo destine a lo que se lo destine”. (Juan Ramón Rallo)</w:t>
      </w:r>
    </w:p>
    <w:p>
      <w:pPr>
        <w:pStyle w:val="NormalWeb"/>
        <w:jc w:val="both"/>
        <w:rPr/>
      </w:pPr>
      <w:r>
        <w:rPr/>
        <w:t>Que quede claro: lo que están haciendo el Gobierno de los EEUU y la Reserva Federal (Fed) o la Unión Europea y el Banco Central Europeo (BCE) no es “keynesianismo”, se mire como se mire y se pongan como se pongan (los unos y los otros).</w:t>
      </w:r>
    </w:p>
    <w:p>
      <w:pPr>
        <w:pStyle w:val="NormalWeb"/>
        <w:jc w:val="both"/>
        <w:rPr/>
      </w:pPr>
      <w:r>
        <w:rPr/>
        <w:t xml:space="preserve">Socializar las pérdidas no es keynesianismo; salvarle el culo a los bancos no es keynesianismo; alentar la especulación bursátil, no es keynesianismo; facilitar la distribución regresiva de los ingresos no es keynesianismo; eliminar el Estado de bienestar no es keynesianismo… (y podría seguir). Todo eso es “falsificar” a Keynes. </w:t>
      </w:r>
    </w:p>
    <w:p>
      <w:pPr>
        <w:pStyle w:val="NormalWeb"/>
        <w:jc w:val="both"/>
        <w:rPr/>
      </w:pPr>
      <w:r>
        <w:rPr/>
        <w:t>Los falsos liberales (que se rasgan las vestiduras, cuando se menciona a Keynes) deberían explicar (sin condenarse) como justifican el liberalismo de mano única.</w:t>
      </w:r>
    </w:p>
    <w:p>
      <w:pPr>
        <w:pStyle w:val="NormalWeb"/>
        <w:jc w:val="both"/>
        <w:rPr/>
      </w:pPr>
      <w:r>
        <w:rPr/>
        <w:t>La socialización de las pérdidas y el rescate del rescate (a octubre de 2011, ya vamos por la segunda vuelta)  me llevan a decir que: “esta teta no da más de sí”. Si no, que venga Keynes o Smith (tanto monta, monta tanto) y lo vea.</w:t>
      </w:r>
    </w:p>
    <w:p>
      <w:pPr>
        <w:pStyle w:val="NormalWeb"/>
        <w:jc w:val="both"/>
        <w:rPr/>
      </w:pPr>
      <w:r>
        <w:rPr/>
        <w:t>También sobre Smith tengo un Paper escrito: “El día que Smith ‘lloró’”, publicado en mayo de 2004, por si desean ahondar en “La teoría de los sentimientos morales”, a la hora de revisar lo actuado en la crisis presente. Un asunto digno de reflexión.</w:t>
      </w:r>
    </w:p>
    <w:p>
      <w:pPr>
        <w:pStyle w:val="NormalWeb"/>
        <w:jc w:val="both"/>
        <w:rPr/>
      </w:pPr>
      <w:r>
        <w:rPr/>
        <w:t>Tal vez (sólo digo, tal vez) la “dubitativa” Merkel (mira tú por dónde) podría practicar algo de keynesianismo, si se animara, incentivando la demanda: hacer al revés que China, en vez de dar crédito a EEUU para que le sigan comprando, podrían comprar a los PIGS para que le sigan pagando.  Y ello sin tocar a los bancos. ¿Qué tal? Demasiado fácil, para ser “políticamente correcto”.</w:t>
      </w:r>
    </w:p>
    <w:p>
      <w:pPr>
        <w:pStyle w:val="NormalWeb"/>
        <w:jc w:val="both"/>
        <w:rPr/>
      </w:pPr>
      <w:r>
        <w:rPr/>
        <w:t xml:space="preserve">Tal vez (sólo digo, tal vez) el “peronista” Obama podría practicar algo de keynesianismo, si se animara, incentivando la demanda: tomando decisiones económicas que favorecieran a “Main Street” y no exclusivamente a “Wall Street”. Claro que con ese proceder, no se “financian” las campañas…  </w:t>
      </w:r>
    </w:p>
    <w:p>
      <w:pPr>
        <w:pStyle w:val="NormalWeb"/>
        <w:jc w:val="both"/>
        <w:rPr/>
      </w:pPr>
      <w:r>
        <w:rPr/>
        <w:t>Hasta que se demuestre lo contrario, “la mano invisible” del mercado sólo ha servido para firmar las transferencias de fondos públicos a los bancos, para que resuelvan sus problemas de solvencia (aunque digan que son de liquidez), continúen sus negocios especulativos (que provocaron la crisis), y mantengan su generosa política de remuneraciones (equivalente al 50% de sus ingresos)… y aquí paz y después gloria.</w:t>
      </w:r>
    </w:p>
    <w:p>
      <w:pPr>
        <w:pStyle w:val="NormalWeb"/>
        <w:jc w:val="both"/>
        <w:rPr/>
      </w:pPr>
      <w:r>
        <w:rPr/>
        <w:t>¿Puede hablarse keynesianismo cuando el crédito a particulares se ha congelado?</w:t>
      </w:r>
    </w:p>
    <w:p>
      <w:pPr>
        <w:pStyle w:val="Normal"/>
        <w:jc w:val="both"/>
        <w:rPr>
          <w:rFonts w:ascii="Times New Roman" w:hAnsi="Times New Roman" w:cs="Times New Roman"/>
          <w:sz w:val="24"/>
          <w:szCs w:val="24"/>
        </w:rPr>
      </w:pPr>
      <w:r>
        <w:rPr>
          <w:rFonts w:cs="Times New Roman" w:ascii="Times New Roman" w:hAnsi="Times New Roman"/>
          <w:sz w:val="24"/>
          <w:szCs w:val="24"/>
        </w:rPr>
        <w:t>¿Puede hablarse de keynesianismo cuando toda la política de distensión monetaria fue a parar a las arcas de los mismos que provocaron la crisis? ¿Es esto actuar con cautela?</w:t>
      </w:r>
    </w:p>
    <w:p>
      <w:pPr>
        <w:pStyle w:val="Normal"/>
        <w:jc w:val="both"/>
        <w:rPr/>
      </w:pPr>
      <w:r>
        <w:rPr>
          <w:rFonts w:cs="Times New Roman" w:ascii="Times New Roman" w:hAnsi="Times New Roman"/>
          <w:sz w:val="24"/>
          <w:szCs w:val="24"/>
        </w:rPr>
        <w:t>Esto se llama jugar sucio. Han privatizado la política económica de la Unión Europea. De Estados Unidos, va de suyo (Washington S.A.). Magos pretenciosos que convirtieron la política europea (la de EEUU, va “en línea con el mercado”) en el espectáculo repugnante que es ah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tanta celeridad (¿y servilismo?) a la hora de dar “relajamiento cuantitativo” (¿droga?) a los bancos y especuladores bursátiles, y tanta disciplina y rigor a la hora de financiar el déficit fiscal de los países? ¿Son dineros distintos? ¿O acaso el destino (inconfesable) de los “relajamientos” lo justifica todo? </w:t>
      </w:r>
    </w:p>
    <w:p>
      <w:pPr>
        <w:pStyle w:val="Normal"/>
        <w:jc w:val="both"/>
        <w:rPr>
          <w:rFonts w:ascii="Times New Roman" w:hAnsi="Times New Roman" w:cs="Times New Roman"/>
          <w:sz w:val="24"/>
          <w:szCs w:val="24"/>
        </w:rPr>
      </w:pPr>
      <w:r>
        <w:rPr>
          <w:rFonts w:cs="Times New Roman" w:ascii="Times New Roman" w:hAnsi="Times New Roman"/>
          <w:sz w:val="24"/>
          <w:szCs w:val="24"/>
        </w:rPr>
        <w:t>¿Por qué la política monetaria es más relajada a la hora de apoyar la economía financiera que a la de apoyar a la economía productiva?</w:t>
      </w:r>
    </w:p>
    <w:p>
      <w:pPr>
        <w:pStyle w:val="Normal"/>
        <w:jc w:val="both"/>
        <w:rPr>
          <w:rFonts w:ascii="Times New Roman" w:hAnsi="Times New Roman" w:cs="Times New Roman"/>
          <w:sz w:val="24"/>
          <w:szCs w:val="24"/>
        </w:rPr>
      </w:pPr>
      <w:r>
        <w:rPr>
          <w:rFonts w:cs="Times New Roman" w:ascii="Times New Roman" w:hAnsi="Times New Roman"/>
          <w:sz w:val="24"/>
          <w:szCs w:val="24"/>
        </w:rPr>
        <w:t>¿Por qué los particulares se deben “desapalancar” malvendiendo sus activos, perdiendo sus propiedades hipotecadas, y/o reduciendo sus consumos, y las entidades financieras se “desapalancan” pasando (a precio de libros) sus activos “tóxicos” a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los “guardianes de los bonos” son tan generosos (se dicen pragmáticos) a la hora de prolongar las medidas de liquidez que favorecen a los bancos y tan cicateros (se dicen dogmáticos) cuando se trata de reforzar los balances fiscales de los gobierno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estimula” la especulación (acciones, materias primas, productos financieros) y no se lo quiere hacer con la demanda de los contribuyentes? ¿De quién es el dinero que tan alegre (e irresponsablemente) lanzan desde el helicóptero?</w:t>
      </w:r>
    </w:p>
    <w:p>
      <w:pPr>
        <w:pStyle w:val="Normal"/>
        <w:jc w:val="both"/>
        <w:rPr/>
      </w:pPr>
      <w:r>
        <w:rPr>
          <w:rFonts w:cs="Times New Roman" w:ascii="Times New Roman" w:hAnsi="Times New Roman"/>
          <w:sz w:val="24"/>
          <w:szCs w:val="24"/>
        </w:rPr>
        <w:t>¿Por qué tienen “importancia sistémica” las grandes instituciones financieras y no tienen “importancia sistémica” los gobiernos (que han rescatado no una, sino dos veces -hasta octubre de 2011-, a los bancos “sistémicos”, y/o los contribuyentes (que al final son los que pagan todo este circo y terminan cubriendo todas las apuestas del casino)?</w:t>
      </w:r>
    </w:p>
    <w:p>
      <w:pPr>
        <w:pStyle w:val="Normal"/>
        <w:jc w:val="both"/>
        <w:rPr>
          <w:rFonts w:ascii="Times New Roman" w:hAnsi="Times New Roman" w:cs="Times New Roman"/>
          <w:sz w:val="24"/>
          <w:szCs w:val="24"/>
        </w:rPr>
      </w:pPr>
      <w:r>
        <w:rPr>
          <w:rFonts w:cs="Times New Roman" w:ascii="Times New Roman" w:hAnsi="Times New Roman"/>
          <w:sz w:val="24"/>
          <w:szCs w:val="24"/>
        </w:rPr>
        <w:t>¿Qué están haciendo los gobiernos de EEUU y la UE, con sus respectivos bancos centrales, por frenar la segunda ronda de recesión (la temida “double dip”), más allá de asistir la segunda ronda de capitalización bancaria (y sigue el baile) e intentar desesperadamente monetizar la deuda (inflación por medio)?</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reabre la barra libre de liquidez y la recompra de bonos a la banca (BCE - 6/10/11) y se mantiene la prohibición de comprar deuda pública (si no se realiza a través de los bancos, en el mercado secundario, previo abono de una plusvalía del 3 ó 4 por ciento, a favor de los “sospechosos habituales”)? ¿Estupidez, dogmatismo o cohecho?</w:t>
      </w:r>
    </w:p>
    <w:p>
      <w:pPr>
        <w:pStyle w:val="Normal"/>
        <w:jc w:val="both"/>
        <w:rPr>
          <w:rFonts w:ascii="Times New Roman" w:hAnsi="Times New Roman" w:cs="Times New Roman"/>
          <w:sz w:val="24"/>
          <w:szCs w:val="24"/>
        </w:rPr>
      </w:pPr>
      <w:r>
        <w:rPr>
          <w:rFonts w:cs="Times New Roman" w:ascii="Times New Roman" w:hAnsi="Times New Roman"/>
          <w:sz w:val="24"/>
          <w:szCs w:val="24"/>
        </w:rPr>
        <w:t>¿No resultaría más racional (sé que es una práctica poco habitual en política y por lo que se ve, últimamente, también en economía) apoyar la deuda pública para que su valoración de mercado no sea castigada y afecte los balances de los bancos, que reforzar el capital de los bancos para que puedan soportar la minusvaloración de su cartera de inversiones de bonos soberanos (que por otra parte se originaron para atender las necesidades devenidas del primer rescate financiero y, en su momento (para más inri), sirvieron para mejorar la rentabilidad de los bancos (gracias al “trapicheo” del B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tedes creen que todo este cinismo, concupiscencia, corrupción, prevaricación, servilismo, conculcación, malversación, fraude, estafa,… (y podría seguir), está contemplado en la doctrina keynesiana? ¿Habría sido aprobado por Keyne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dicen Keynes cuando deben decir Madoff? ¿Hasta en eso fingen? Hipócritas.</w:t>
      </w:r>
    </w:p>
    <w:p>
      <w:pPr>
        <w:pStyle w:val="Normal"/>
        <w:jc w:val="both"/>
        <w:rPr/>
      </w:pPr>
      <w:r>
        <w:rPr>
          <w:rFonts w:cs="Times New Roman" w:ascii="Times New Roman" w:hAnsi="Times New Roman"/>
          <w:sz w:val="24"/>
          <w:szCs w:val="24"/>
        </w:rPr>
        <w:t xml:space="preserve">El “colapso del sistema”… pero no jodamos, el único colapso verdadero es el de la moral, el de la ética y hasta si se me permite (aunque sé que no se estila), el de la estética. Es que hasta para robar (que es de lo que se trata), hay que tener cierto estilo. </w:t>
      </w:r>
    </w:p>
    <w:p>
      <w:pPr>
        <w:pStyle w:val="Normal"/>
        <w:jc w:val="both"/>
        <w:rPr/>
      </w:pPr>
      <w:r>
        <w:rPr>
          <w:rFonts w:cs="Times New Roman" w:ascii="Times New Roman" w:hAnsi="Times New Roman"/>
          <w:sz w:val="24"/>
          <w:szCs w:val="24"/>
        </w:rPr>
        <w:t xml:space="preserve">Pues ni eso, para “aliviar” cuantitativamente a los bancos utilizan de inodoro el cráneo (muchas veces hueco, lamentablemente) de los contribuyentes. Vamos, que se cagan en el ciudadano (¿más claro?). Encima de cornudo, apaleado. Los políticos se seguirán meando en todos y nos dirán que llueve. O sea.  </w:t>
      </w:r>
    </w:p>
    <w:p>
      <w:pPr>
        <w:pStyle w:val="Normal"/>
        <w:jc w:val="both"/>
        <w:rPr/>
      </w:pPr>
      <w:r>
        <w:rPr>
          <w:rFonts w:cs="Times New Roman" w:ascii="Times New Roman" w:hAnsi="Times New Roman"/>
          <w:sz w:val="24"/>
          <w:szCs w:val="24"/>
        </w:rPr>
        <w:t xml:space="preserve">Estamos ante una nueva etapa en la gestión de esta crisis que pone de manifiesto lo mal que se han hecho las cosas hasta ahora. El banco central creando incentivos para acumular activos soberanos devenidos tóxicos a añadir a los que ya tenían las instituciones en cartera, en lugar de fomentar la necesaria contracción del balance y la asunción de pérdidas cuando fuera menester. Y los gobernantes de uno y otro signo más pendientes de evitar que la suciedad les salpicara, en términos de percepción interna de sus votantes, que de comprender la gravedad del problema y actuar en consecuencia. En fin. Sea como fuere llegados a este punto de poco sirve mirar atrás. En la batalla entre actividad productiva y economía financiera -qué fue antes, ¿el huevo o la gallina?- ésta vuelve a ganar por la mano, círculo vicioso de financiaciones cruzadas que obligan a la primera a la austeridad y consienten en la segunda la promiscuidad. Por eso no hay bajada de tipos que beneficie a una y dañe el margen de interés de la ot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anto, José Manuel Durao Barroso ha revelado, en una entrevista concedida a YouTube y Euronews, que la Comisión está buscando soluciones para limpiar los balances de las entidades financieras europeas. (Expansión - </w:t>
      </w:r>
      <w:r>
        <w:rPr>
          <w:rFonts w:cs="Times New Roman" w:ascii="Times New Roman" w:hAnsi="Times New Roman"/>
          <w:b/>
          <w:sz w:val="24"/>
          <w:szCs w:val="24"/>
        </w:rPr>
        <w:t>6/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arroso respondió a ciudadanos de todo el mundo que enviaron sus preguntas a través del portal informático.</w:t>
      </w:r>
    </w:p>
    <w:p>
      <w:pPr>
        <w:pStyle w:val="Normal"/>
        <w:jc w:val="both"/>
        <w:rPr>
          <w:rFonts w:ascii="Times New Roman" w:hAnsi="Times New Roman" w:cs="Times New Roman"/>
          <w:sz w:val="24"/>
          <w:szCs w:val="24"/>
        </w:rPr>
      </w:pPr>
      <w:r>
        <w:rPr>
          <w:rFonts w:cs="Times New Roman" w:ascii="Times New Roman" w:hAnsi="Times New Roman"/>
          <w:sz w:val="24"/>
          <w:szCs w:val="24"/>
        </w:rPr>
        <w:t>En respuesta a la pregunta más votada por los internautas, acerca del dinero que se ha gastado Europa para rescatar bancos desde 2008, Barroso afirmó que la UE ha invertido al menos 500.000 millones de euros de manera directa para salvar entidades y garantizar las inversiones y ahorros de los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Además, apuntó que el montante asciende a un billón de euros si se tienen en cuenta las garantías, y cuatro billones contando todo el conjunto de medidas puesto en marcha para encarrilar la economía europea, un dinero que han pagado los contribuyentes.</w:t>
      </w:r>
    </w:p>
    <w:p>
      <w:pPr>
        <w:pStyle w:val="Normal"/>
        <w:jc w:val="both"/>
        <w:rPr/>
      </w:pPr>
      <w:r>
        <w:rPr>
          <w:rFonts w:cs="Times New Roman" w:ascii="Times New Roman" w:hAnsi="Times New Roman"/>
          <w:sz w:val="24"/>
          <w:szCs w:val="24"/>
        </w:rPr>
        <w:t xml:space="preserve">Los países de la UE comprometieron entre 2008 y 2010 casi 950.000 millones de euros para recapitalizar la banca y sanear activos deteriorados. Finalmente, se desembolsaron 303.000 millones en recapitalización y 104.000 millones en activos malos, según los datos del departamento de Joaquín Almunia, comisario europeo de Competencia. (Cinco Días - </w:t>
      </w:r>
      <w:r>
        <w:rPr>
          <w:rFonts w:cs="Times New Roman" w:ascii="Times New Roman" w:hAnsi="Times New Roman"/>
          <w:b/>
          <w:sz w:val="24"/>
          <w:szCs w:val="24"/>
        </w:rPr>
        <w:t>8/10/11</w:t>
      </w:r>
      <w:r>
        <w:rPr>
          <w:rFonts w:cs="Times New Roman" w:ascii="Times New Roman" w:hAnsi="Times New Roman"/>
          <w:sz w:val="24"/>
          <w:szCs w:val="24"/>
        </w:rPr>
        <w:t>)</w:t>
      </w:r>
    </w:p>
    <w:p>
      <w:pPr>
        <w:pStyle w:val="NormalWeb"/>
        <w:jc w:val="both"/>
        <w:rPr>
          <w:lang w:val="en-US"/>
        </w:rPr>
      </w:pPr>
      <w:r>
        <w:rPr/>
        <w:t xml:space="preserve">Para la economía americana -y para muchas otras economías desarrolladas-, el elefante en la habitación es la cantidad de dinero entregado a los banqueros en los cinco últimos años. En los Estados Unidos, la suma asciende a la asombrosa cifra de 2,2 billones de dólares en el caso de los bancos registrados en la Comisión del Mercado de Valores de los EEUU. Si la extrapolamos al próximo decenio, la cifra se acercaría a los cinco billones de dólares, una cantidad muchísimo mayor que lo que el Gobierno del Presidente Barak Obama y sus oponentes republicanos parecen dispuestos a reducir de los próximos déficits gubernamentales.  (Nassim Nicholas Taleb and Mark Spitznagel - Project Syndicate - </w:t>
      </w:r>
      <w:r>
        <w:rPr>
          <w:b/>
        </w:rPr>
        <w:t>2/9/11</w:t>
      </w:r>
      <w:r>
        <w:rPr/>
        <w:t>)</w:t>
      </w:r>
    </w:p>
    <w:p>
      <w:pPr>
        <w:pStyle w:val="Normal"/>
        <w:jc w:val="both"/>
        <w:rPr/>
      </w:pPr>
      <w:r>
        <w:rPr>
          <w:rFonts w:cs="Times New Roman" w:ascii="Times New Roman" w:hAnsi="Times New Roman"/>
          <w:sz w:val="24"/>
          <w:szCs w:val="24"/>
        </w:rPr>
        <w:t>Resulta que los bancos tienen pasivos de corto plazo (depósitos) y activos de largo plazo, que no pueden hacerse líquidos de forma rápida sin que se tengan que incurrir en grandes pérdidas. Esta es la razón por la que todos los países ofrecen apoyo de liquidez de emergencia en caso de que sobrevenga una corrida bancaria, tal como ocurrió en una escala global cuando la confianza en el sector bancario colapsó junto con Lehman Brothers en el año 2008.</w:t>
      </w:r>
    </w:p>
    <w:p>
      <w:pPr>
        <w:pStyle w:val="Normal"/>
        <w:jc w:val="both"/>
        <w:rPr>
          <w:rFonts w:ascii="Times New Roman" w:hAnsi="Times New Roman" w:cs="Times New Roman"/>
          <w:sz w:val="24"/>
          <w:szCs w:val="24"/>
        </w:rPr>
      </w:pPr>
      <w:r>
        <w:rPr>
          <w:rFonts w:cs="Times New Roman" w:ascii="Times New Roman" w:hAnsi="Times New Roman"/>
          <w:sz w:val="24"/>
          <w:szCs w:val="24"/>
        </w:rPr>
        <w:t>Análogamente, la eurozona necesita un mecanismo para hacer frente a las corridas de deuda pública en sus países miembros. Esto obliga a que las autoridades fiscales tengan acceso a una gran cantidad de liquidez para casos de emergencia. Sólo el BCE puede proporcionar este seguro de protección.</w:t>
      </w:r>
    </w:p>
    <w:p>
      <w:pPr>
        <w:pStyle w:val="Normal"/>
        <w:jc w:val="both"/>
        <w:rPr>
          <w:rFonts w:ascii="Times New Roman" w:hAnsi="Times New Roman" w:cs="Times New Roman"/>
          <w:sz w:val="24"/>
          <w:szCs w:val="24"/>
        </w:rPr>
      </w:pPr>
      <w:r>
        <w:rPr>
          <w:rFonts w:cs="Times New Roman" w:ascii="Times New Roman" w:hAnsi="Times New Roman"/>
          <w:sz w:val="24"/>
          <w:szCs w:val="24"/>
        </w:rPr>
        <w:t>El Fondo Europeo de Estabilidad Financiera (FEEF), fue diseñado para proporcionar apoyo financiero de emergencia únicamente a los países periféricos. Este fondo simplemente no tiene, y (probablemente) nunca tendrá, fondos suficientes para financiar la masiva compra de bonos que se necesita a fin de estabilizar los mercados de deuda de las grandes economías, como ser las de España e Italia.</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agosto (2011), el efecto dominó de la crisis de la deuda soberana en la periferia de la eurozona empezó a activarse, ya que los mercados financieros no esperan a que se disminuya la calificación crediticia de un país y luego del otro. Al contrario, los mercados tienden a anticipar el final, o por lo menos un posible escenario; concretamente en este caso, el desmoronamiento de toda la estructura de la crisis y el contagio.</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se dieron cuenta de que el euro parecía estar atrapado entre la espada (la limitada capacidad de endeudamiento del FEEF) y la pared (la renuencia del Banco Central Europeo a comprometerse a compras de gran escala de bonos de los gobiernos con problema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ara plantear el problema de manera más general, la eurozona requiere el respaldo de liquidez de su autoridad fiscal. En una economía “normal” que tiene su propia moneda, las autoridades fiscales nunca tendrían motivo para enfrentar una escasez de liquidez, debido a que el gobierno siempre puede contar, al menos potencialmente, con el apoyo del banco central. Un gobierno de la eurozona, por el contrario, siempre está en una situación precaria: sólo tiene activos a muy largo plazo (su poder tributario) y pasivos con plazos más cortos; es decir, tiene deuda pública, gran parte de la cual debe ser refinanciada de forma anual. Si los inversores se niegan a comprar la deuda, sin importar cuales son los términos para dicha compra, hasta un país fiscalmente prudente podría encontrarse en una posición de restricción de liquidez y podría tornarse en insolvente.</w:t>
      </w:r>
    </w:p>
    <w:p>
      <w:pPr>
        <w:pStyle w:val="Normal"/>
        <w:jc w:val="both"/>
        <w:rPr/>
      </w:pPr>
      <w:r>
        <w:rPr>
          <w:rFonts w:cs="Times New Roman" w:ascii="Times New Roman" w:hAnsi="Times New Roman"/>
          <w:sz w:val="24"/>
          <w:szCs w:val="24"/>
        </w:rPr>
        <w:t>Gracias a los “prestidigitadores” financieros (Fed, bancos afectados, FMI, BM,… “and so on”) ahora hay una solución que poco a poco está tomando forma; esta solución promete la creación de un mecanismo por el cual el BCE podría respaldar al FEEF. Esto podría lograrse mediante el simple registro del FEEF como banco, lo que le daría acceso a los refinanciamientos normales del BCE bajo los mismos términos aplicados a otros bancos normales. En dicho caso, el FEEF podría llevar a cabo grandes compras de deuda pública, apalancando su limitado capital a través del refinanciamiento del BCE y utilizando como garantía los bonos gubernamentales que compra (ríanse de la “contabilidad creativa” de Goldman Sachs en el caso de la deuda griega).</w:t>
      </w:r>
    </w:p>
    <w:p>
      <w:pPr>
        <w:pStyle w:val="Normal"/>
        <w:jc w:val="both"/>
        <w:rPr/>
      </w:pPr>
      <w:r>
        <w:rPr>
          <w:rFonts w:cs="Times New Roman" w:ascii="Times New Roman" w:hAnsi="Times New Roman"/>
          <w:sz w:val="24"/>
          <w:szCs w:val="24"/>
        </w:rPr>
        <w:t>De esta manera, se podría establecer “una división del trabajo” adecuada (vaya eufemismo). El FEEF tendría la responsabilidad de enfrentar las crisis fiscales en los Estados miembros. En el caso de países con problemas de solvencia lo apropiado sería un programa de ajuste similar a los de Grecia, Irlanda, o Portugal. Sin embargo, en el caso de países grandes que hacen frente a un déficit de liquidez, el FEEF podría atenerse al apoyo del BCE. Los eufemísticos lo llaman vehículo, Bernanke lo llama helicóptero.</w:t>
      </w:r>
    </w:p>
    <w:p>
      <w:pPr>
        <w:pStyle w:val="Normal"/>
        <w:jc w:val="both"/>
        <w:rPr>
          <w:rFonts w:ascii="Times New Roman" w:hAnsi="Times New Roman" w:cs="Times New Roman"/>
          <w:sz w:val="24"/>
          <w:szCs w:val="24"/>
        </w:rPr>
      </w:pPr>
      <w:r>
        <w:rPr>
          <w:rFonts w:cs="Times New Roman" w:ascii="Times New Roman" w:hAnsi="Times New Roman"/>
          <w:sz w:val="24"/>
          <w:szCs w:val="24"/>
        </w:rPr>
        <w:t>El BCE, a regañadientes, pero cada vez más, se está convirtiendo en el centro neurálgico de la refinanciación de la eurozona, tanto de sus gobiernos como de su sistema financiero. Cada día son más “altius” y más “fortius” los “puts” al mercado. En definitiva, hoy por hoy, ante el “racaneo” de los países “ponedores” (hasta que sus bancos digan, basta), y frente a las “urgencias” de los países “gastadores”, el BCE es la “mano que mece la cuna”. Como si fuera la Fed, se ha transformado en el prestamista de último recurso. Que fluya el dinero (¿remember, Maestro Greenspan?). Ya veremos más adelante como se recoge (sic Greenspan)... Otra vez, “no será diferente”.</w:t>
      </w:r>
    </w:p>
    <w:p>
      <w:pPr>
        <w:pStyle w:val="Normal"/>
        <w:jc w:val="both"/>
        <w:rPr>
          <w:rFonts w:ascii="Times New Roman" w:hAnsi="Times New Roman" w:cs="Times New Roman"/>
          <w:sz w:val="24"/>
          <w:szCs w:val="24"/>
        </w:rPr>
      </w:pPr>
      <w:r>
        <w:rPr>
          <w:rFonts w:cs="Times New Roman" w:ascii="Times New Roman" w:hAnsi="Times New Roman"/>
          <w:sz w:val="24"/>
          <w:szCs w:val="24"/>
        </w:rPr>
        <w:t>Si los inversores saben que ya no existe la posibilidad de que ocurra una restricción de liquidez, ellos se abstendrán de ataques especulativos a países solventes. Las condiciones de casi pánico en los mercados financieros (5/10/11) disminuyeron tan pronto como se propagaron rumores de que la solución aquí descrita había sido discutida, al menos, a puertas cerradas. Sic transit gloria mundi…</w:t>
      </w:r>
    </w:p>
    <w:p>
      <w:pPr>
        <w:pStyle w:val="Normal"/>
        <w:jc w:val="both"/>
        <w:rPr/>
      </w:pPr>
      <w:r>
        <w:rPr>
          <w:rFonts w:cs="Times New Roman" w:ascii="Times New Roman" w:hAnsi="Times New Roman"/>
          <w:sz w:val="24"/>
          <w:szCs w:val="24"/>
        </w:rPr>
        <w:t>Keynes (el “adulterado” por unos y “desdeñado” por otros) tal vez habría dicho: estamos ante una crisis de excesivo endeudamiento, y estas crisis son muy difíciles de resolver. Para salir no hay más remedio que ir disminuyendo suavemente las deudas y “acelerar el crecimiento”… (sin querer dármelas de biógrafo, ni siquiera de hagiógraf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historia sugiere que los gobiernos se vuelven severos con los bancos sólo después de una crisis, y a medida que la crisis se pierde en la memoria, también desaparece la voluntad de ser exigente. Entonces, se vuelve a correr el riesgo de preservar la libertad a expensas de la eficacia (que fue lo que provocó la crisis financiera que padecemos). </w:t>
      </w:r>
    </w:p>
    <w:p>
      <w:pPr>
        <w:pStyle w:val="Normal"/>
        <w:jc w:val="both"/>
        <w:rPr/>
      </w:pPr>
      <w:r>
        <w:rPr>
          <w:rFonts w:cs="Times New Roman" w:ascii="Times New Roman" w:hAnsi="Times New Roman"/>
          <w:sz w:val="24"/>
          <w:szCs w:val="24"/>
        </w:rPr>
        <w:t>Si las experiencias anteriores sirven de referencia (ceteris paribus), “lamentablemente” tendremos que continuar registrando nuevas inyecciones de adrenalina de la FED y el BCE, que duran poco, pero revolucionan todo. Mientras Estados Unidos y Europa siguen con más problemas que soluciones, entre la avaricia y el miedo, sólo habrá más alegría para los bancos. Continuarán beneficiándose los principales sospechos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asistimos “perplejos” a la “japonetización”, del (ex) primer mundo, sólo nos falta escuchar al “presentador” (¿Bernanke o Geithner?) decir: “and the winner 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ntología del disparate (aplicación de la ley de los grandes números a la doctrina del “too big to fai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US" w:eastAsia="en-US"/>
        </w:rPr>
        <w:drawing>
          <wp:inline distT="0" distB="0" distL="0" distR="0">
            <wp:extent cx="5267325" cy="28867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8" r="-5" b="-8"/>
                    <a:stretch>
                      <a:fillRect/>
                    </a:stretch>
                  </pic:blipFill>
                  <pic:spPr bwMode="auto">
                    <a:xfrm>
                      <a:off x="0" y="0"/>
                      <a:ext cx="5267325" cy="28867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16"/>
          <w:szCs w:val="16"/>
          <w:lang w:eastAsia="es-ES"/>
        </w:rPr>
        <w:t>Agence France-Presse/Getty Image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lang w:eastAsia="es-ES"/>
        </w:rPr>
        <w:t>Una foto vale más que mil palabras: El azote propinado por el huracán Irene en la zona de Wall Street y alrededores durante la última semana de agosto de 2011, resultó una metáfora oportuna del estado actual d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La mayor debacle económica desde 1929 comenzó como una crisis inmobiliaria que degeneró en una crisis financiera. Después vino la recesión y ahora, en medio de una tormenta de deuda soberana, hay riesgo de otr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La crisis parece que está a punto de cambiar de nuevo de rostro. Desde su estallido en verano de 2007, cuando empezó a salir a la luz el agujero de las hipotecas subprime, la economía internacional ha sufrido tres mutaciones. La primera: la crisis inmobiliaria provocó una tormenta financiera. La segunda: la desconfianza en los bancos generó en 2009 en una recesión global. Y la tercera: la apuesta por salir de la crisis aumentando el gasto público ha degenerado en una tormenta de la deuda de proporciones incalculables a ambos lados del Atlántico.</w:t>
      </w:r>
    </w:p>
    <w:p>
      <w:pPr>
        <w:pStyle w:val="Normal"/>
        <w:jc w:val="both"/>
        <w:rPr/>
      </w:pPr>
      <w:r>
        <w:rPr>
          <w:rFonts w:cs="Times New Roman" w:ascii="Times New Roman" w:hAnsi="Times New Roman"/>
          <w:sz w:val="24"/>
          <w:szCs w:val="24"/>
        </w:rPr>
        <w:t xml:space="preserve">Y lo peor es que, cuatro años después de que comenzara la mayor crisis desde el crash de 1929, nada parece que haya mejorado: el Fondo Monetario Internacional (FMI) sigue alertando de que hay que recapitalizar a la banca. A esto se suma que los desequilibrios en el crecimiento han rebrotado de nuevo tras un corto paréntesis de fuerte crecimiento en 2010. Asimismo, el agujero de las cuentas públicas ha puesto en peligro el euro y ha dado lugar a una histórica rebaja del rating de la primera potencia mundial.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mundial se encuentra ahora (septiembre de 2011) al borde de una nueva recesión, con numerosas incógnitas que amenazan el horizonte próximo.</w:t>
      </w:r>
    </w:p>
    <w:p>
      <w:pPr>
        <w:pStyle w:val="Normal"/>
        <w:jc w:val="both"/>
        <w:rPr/>
      </w:pPr>
      <w:r>
        <w:rPr>
          <w:rFonts w:cs="Times New Roman" w:ascii="Times New Roman" w:hAnsi="Times New Roman"/>
          <w:b/>
          <w:sz w:val="24"/>
          <w:szCs w:val="24"/>
        </w:rPr>
        <w:t>Cuantificando el daño: secretos y mentiras (todo sea por la banca)</w:t>
      </w:r>
    </w:p>
    <w:p>
      <w:pPr>
        <w:pStyle w:val="Normal"/>
        <w:jc w:val="both"/>
        <w:rPr>
          <w:rFonts w:ascii="Times New Roman" w:hAnsi="Times New Roman" w:cs="Times New Roman"/>
          <w:sz w:val="24"/>
          <w:szCs w:val="24"/>
        </w:rPr>
      </w:pPr>
      <w:r>
        <w:rPr>
          <w:rFonts w:cs="Times New Roman" w:ascii="Times New Roman" w:hAnsi="Times New Roman"/>
          <w:sz w:val="24"/>
          <w:szCs w:val="24"/>
        </w:rPr>
        <w:t>Algunas fases de esta crisis (subprime, financiera y de deuda sober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onologí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7</w:t>
      </w:r>
    </w:p>
    <w:p>
      <w:pPr>
        <w:pStyle w:val="Normal"/>
        <w:jc w:val="both"/>
        <w:rPr>
          <w:rFonts w:ascii="Times New Roman" w:hAnsi="Times New Roman" w:cs="Times New Roman"/>
          <w:sz w:val="24"/>
          <w:szCs w:val="24"/>
        </w:rPr>
      </w:pPr>
      <w:r>
        <w:rPr>
          <w:rFonts w:cs="Times New Roman" w:ascii="Times New Roman" w:hAnsi="Times New Roman"/>
          <w:sz w:val="24"/>
          <w:szCs w:val="24"/>
        </w:rPr>
        <w:t>17 de julio: Bear Stearns enciende las alarmas al valorar a cero dos de sus hedge fund, que tenían exposición al negocio de las hipotecas subprime.</w:t>
      </w:r>
    </w:p>
    <w:p>
      <w:pPr>
        <w:pStyle w:val="Normal"/>
        <w:jc w:val="both"/>
        <w:rPr/>
      </w:pPr>
      <w:r>
        <w:rPr>
          <w:rFonts w:cs="Times New Roman" w:ascii="Times New Roman" w:hAnsi="Times New Roman"/>
          <w:sz w:val="24"/>
          <w:szCs w:val="24"/>
        </w:rPr>
        <w:t>9 de agosto: El Banco Central Europeo (BCE) inyecta 95.000 millones de euros en el sistema para prevenir una crisis de liquidez sin preceden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de marzo: La Reserva Federal concede un préstamo de emergencia a Bear Stearns, Tres días, JPMorgan se hace con el banco por 24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15 de septiembre: Lehman Brothers se declara en quiebra y desata en pánico en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16 de septiembre: EEUU nacionaliza la mayor aseguradora mundial, AIG.</w:t>
      </w:r>
    </w:p>
    <w:p>
      <w:pPr>
        <w:pStyle w:val="Normal"/>
        <w:jc w:val="both"/>
        <w:rPr>
          <w:rFonts w:ascii="Times New Roman" w:hAnsi="Times New Roman" w:cs="Times New Roman"/>
          <w:sz w:val="24"/>
          <w:szCs w:val="24"/>
        </w:rPr>
      </w:pPr>
      <w:r>
        <w:rPr>
          <w:rFonts w:cs="Times New Roman" w:ascii="Times New Roman" w:hAnsi="Times New Roman"/>
          <w:sz w:val="24"/>
          <w:szCs w:val="24"/>
        </w:rPr>
        <w:t>18 de septiembre: La Fed, en colaboración con el BCE, el Banco deInglaterra y los bancos centrales de Canadá y Suiza, inyectaron 180.000 millones de dólares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de octubre: Tras sufrir Wall Street su mayor caída desde 1987, el Ibex se desplomó un 9,23%, su segundo mayor retroceso de la historia. </w:t>
      </w:r>
    </w:p>
    <w:p>
      <w:pPr>
        <w:pStyle w:val="NormalWeb"/>
        <w:jc w:val="both"/>
        <w:rPr/>
      </w:pPr>
      <w:r>
        <w:rPr>
          <w:color w:val="FF0000"/>
        </w:rPr>
        <w:t>Noviembre 2008</w:t>
      </w:r>
      <w:r>
        <w:rPr/>
        <w:t>. Por la recuperación. Los líderes del G-20 se reúnen en Washington en la primera gran cumbre para hacer frente a la crisis financiera mundial. Pese a las reticencias del todavía presidente de Estados Unidos, George Bush, la determinación del británico Gordon Brown, el francés Nicolas Sarkozy y Barack Obama permite sacar adelante una declaración llena de promesas de planes de estímulo, de urgencia por la recapitalización de la banca y de supervisión de las entidades y productos financieros transnacional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9</w:t>
      </w:r>
    </w:p>
    <w:p>
      <w:pPr>
        <w:pStyle w:val="NormalWeb"/>
        <w:jc w:val="both"/>
        <w:rPr/>
      </w:pPr>
      <w:r>
        <w:rPr>
          <w:color w:val="FF0000"/>
        </w:rPr>
        <w:t>Abril de 2009</w:t>
      </w:r>
      <w:r>
        <w:rPr/>
        <w:t>. Más expansión. La siguiente reunión del G-20 se celebra en Londres todavía con el entusiasmo inicial por los planes públicos de estímulo. Se aprueba una inyección masiva al FMI. En total, son 1,1 billones de euros adicionales para restablecer el crédito, el crecimiento y los puestos de trabajo en la economía mundial. El comunicado final de la cumbre reconoce expresamente que la crisis mundial se debe a fallos en el sistema financiero y en la regulación. También se lanza la persecución a los paraísos fiscales y se crea el Consejo de Estabilidad Financiera, con poderes para alertar de riesgos macroeconómicos y financieros y actuar sobre ellos.</w:t>
      </w:r>
    </w:p>
    <w:p>
      <w:pPr>
        <w:pStyle w:val="Normal"/>
        <w:jc w:val="both"/>
        <w:rPr>
          <w:rFonts w:ascii="Times New Roman" w:hAnsi="Times New Roman" w:cs="Times New Roman"/>
          <w:sz w:val="24"/>
          <w:szCs w:val="24"/>
        </w:rPr>
      </w:pPr>
      <w:r>
        <w:rPr>
          <w:rFonts w:cs="Times New Roman" w:ascii="Times New Roman" w:hAnsi="Times New Roman"/>
          <w:sz w:val="24"/>
          <w:szCs w:val="24"/>
        </w:rPr>
        <w:t>7 de mayo: El BCE baja los tipos hasta mínimos históricos del 1%.</w:t>
      </w:r>
    </w:p>
    <w:p>
      <w:pPr>
        <w:pStyle w:val="NormalWeb"/>
        <w:jc w:val="both"/>
        <w:rPr/>
      </w:pPr>
      <w:r>
        <w:rPr>
          <w:color w:val="FF0000"/>
        </w:rPr>
        <w:t>Septiembre de 2009</w:t>
      </w:r>
      <w:r>
        <w:rPr/>
        <w:t>. Se frena el entusiasmo. Solo un año después de la caída de Lehman, el G-20 de Pittsburgh empieza a arrastrar los pies. Se prorroga la reforma financiera tan firmemente aceptada en la cumbre de Londres y se amplían los plazos para la completa puesta en marcha de mayores requisitos de capital a la ban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de mayo: La UE acuerda activar el rescate de Grecia, dotado con un máximo de 110.000 millones de euros hasta 2012.</w:t>
      </w:r>
    </w:p>
    <w:p>
      <w:pPr>
        <w:pStyle w:val="NormalWeb"/>
        <w:jc w:val="both"/>
        <w:rPr/>
      </w:pPr>
      <w:r>
        <w:rPr>
          <w:color w:val="FF0000"/>
        </w:rPr>
        <w:t>Junio de 2010</w:t>
      </w:r>
      <w:r>
        <w:rPr/>
        <w:t>. Se impone la austeridad. El crecimiento de los déficit y de la deuda siembra la alarma entre los países alérgicos a la inestabilidad fiscal. Angela Merkel pone su influencia a trabajar a favor de un plan de austeridad que se impone en toda su extensión. La cumbre del G-20 en Toronto (en la foto, el presidente español, Rodríguez Zapatero) cambia el paso mundial.</w:t>
      </w:r>
    </w:p>
    <w:p>
      <w:pPr>
        <w:pStyle w:val="NormalWeb"/>
        <w:jc w:val="both"/>
        <w:rPr/>
      </w:pPr>
      <w:r>
        <w:rPr>
          <w:color w:val="FF0000"/>
        </w:rPr>
        <w:t>Noviembre de 2010</w:t>
      </w:r>
      <w:r>
        <w:rPr/>
        <w:t>. Guerra de divisas. Las preocupaciones de la cumbre del G-20 en Seúl se centran en la guerra de divisas que se está produciendo, con China a la cabeza. Las medidas concretas para analizar la salud de los países y medir los desequilibrios externos quedan postergadas a la próxima cita del G-20, que se celebrará el próximo mes de noviembre en París.</w:t>
      </w:r>
    </w:p>
    <w:p>
      <w:pPr>
        <w:pStyle w:val="Normal"/>
        <w:jc w:val="both"/>
        <w:rPr>
          <w:rFonts w:ascii="Times New Roman" w:hAnsi="Times New Roman" w:cs="Times New Roman"/>
          <w:sz w:val="24"/>
          <w:szCs w:val="24"/>
        </w:rPr>
      </w:pPr>
      <w:r>
        <w:rPr>
          <w:rFonts w:cs="Times New Roman" w:ascii="Times New Roman" w:hAnsi="Times New Roman"/>
          <w:sz w:val="24"/>
          <w:szCs w:val="24"/>
        </w:rPr>
        <w:t>28 de noviembre: La UE aprueba el paquete de ayuda a Irlanda, por importe de 85.000 millon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1</w:t>
      </w:r>
    </w:p>
    <w:p>
      <w:pPr>
        <w:pStyle w:val="Normal"/>
        <w:jc w:val="both"/>
        <w:rPr>
          <w:rFonts w:ascii="Times New Roman" w:hAnsi="Times New Roman" w:cs="Times New Roman"/>
          <w:sz w:val="24"/>
          <w:szCs w:val="24"/>
        </w:rPr>
      </w:pPr>
      <w:r>
        <w:rPr>
          <w:rFonts w:cs="Times New Roman" w:ascii="Times New Roman" w:hAnsi="Times New Roman"/>
          <w:sz w:val="24"/>
          <w:szCs w:val="24"/>
        </w:rPr>
        <w:t>17 de mayo: El Eurogrupo aprueba el paquete de rescate de Portugal, que asciende a 78.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7 de abril: El Banco Central Europeo cambia el rumbo de su política y eleva los tipos de interés por primera vez desde juli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lato mínimo (el lado oscuro de las “expectativas irracional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noche del 14 de septiembre de 2008, el cuarto banco de inversión más grande de EEUU quebró. Desde entonces, nada es lo mismo en las finanzas y la economía mundial.</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cuestión es que tenemos que prepararnos ahora mismo para la quiebra de Lehman Brothers. Y para la de Merrill Lynch. Y para la de AIG. Y para la de Morgan Stanley. Y tal vez para la de Goldman Sachs”. Estas palabras corresponden a Jamie Dimon, el consejero delegado de J.P. Morgan. Según el detallado relato de Andrew Ross Sorkin en su obra Malas noticias, las pronunció en la mañana del 13 de septiembre de 2008 en una teleconferencia con varios de los principales directivos de la entidad.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co más de 24 horas después, su advertencia comenzó a cumplirse. En la noche del 14 de septiembre, Lehman Brothers, el cuarto banco de inversión de EEUU, quebró; Merrill Lynch se salvó en el último momento gracias a que, con la intercesión de las autoridades norteamericanas, fue adquirido por otra entidad, Bank of America; la aseguradora AIG tuvo que ser rescatada, con una primera inyección de 85.000 millones de dólares, por la Reserva Federal (Fed), el banco central de Estados Unidos. Y la secuencia se interrumpió en la noche del 18 al 19 de septiembre con una maniobra de urgencia por parte del secretario del Tesoro, Henry Paulson. </w:t>
      </w:r>
    </w:p>
    <w:p>
      <w:pPr>
        <w:pStyle w:val="Normal"/>
        <w:spacing w:lineRule="auto" w:line="240"/>
        <w:jc w:val="both"/>
        <w:rPr/>
      </w:pPr>
      <w:r>
        <w:rPr>
          <w:rFonts w:eastAsia="Times New Roman" w:cs="Times New Roman" w:ascii="Times New Roman" w:hAnsi="Times New Roman"/>
          <w:sz w:val="24"/>
          <w:szCs w:val="24"/>
          <w:lang w:eastAsia="es-ES"/>
        </w:rPr>
        <w:t xml:space="preserve">Todo ello en menos de una semana. Nunca antes en la historia reciente el universo financiero había estado tan cerca de desintegrarse. “Desde el cierre bancario decretado por Franklin D. Roosevelt no se había producido nada igual”, rememora Juan Ignacio Crespo, director europeo de Thomson-Reuters. Y aquello se produjo en 1933. Esto es, en plena Gran Depresión. Setenta y cinco años después, la caída de Lehman dio paso a otra crisis legendaria: la Gran Recesión.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herida sigue abierta</w:t>
      </w:r>
    </w:p>
    <w:p>
      <w:pPr>
        <w:pStyle w:val="Normal"/>
        <w:spacing w:lineRule="auto" w:line="240"/>
        <w:jc w:val="both"/>
        <w:rPr/>
      </w:pPr>
      <w:r>
        <w:rPr>
          <w:rFonts w:eastAsia="Times New Roman" w:cs="Times New Roman" w:ascii="Times New Roman" w:hAnsi="Times New Roman"/>
          <w:sz w:val="24"/>
          <w:szCs w:val="24"/>
          <w:lang w:eastAsia="es-ES"/>
        </w:rPr>
        <w:t xml:space="preserve">Es más, 1.000 días después, los efectos de su quiebra y de aquella semana aún perduran. La parálisis general posterior a semejante Armagedón financiero provocó una herida tan profunda en la economía real que ésta todavía no la ha curado. “Los shocks financieros que golpearon la economía mundial en septiembre y octubre (de 2008) fueron los peores desde los años 30 y ayudaron a empujarla hacia la recesión más profunda desde la Segunda Guerra Mundial”, admitió Ben Bernanke, presidente de la Reserva Federal.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dos Unidos esa huella resulta evidente en dos terrenos fundamentalmente. Por un lado, el empleo. Antes de la quiebra de Lehman, la tasa de paro se encontraba en el 6,1 por ciento; ahora, y tras haber llegado al 10,1 por ciento en octubre de 2009, permanece en torno al 9 por ciento. Y por otro, el sector residencial. Las ventas de viviendas nuevas siguen sin remontar el vuelo y continúan por debajo de las 400.000 al mes -en tasas anualizadas-, cuando su media histórica asciende a 690.000. También se encuentran por debajo de su promedio histórico las ventas de casas de segunda man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ro el estruendo de la caída de Lehman Brothers se oyó en todo el mundo. Y también su efecto destructor, que se propagó por la economía global. Activó, de hecho, un círculo vicioso cuyo movimiento sigue en curso para configurar una crisis perfecta, camaleónica, que se resiste a dar su brazo a torcer. </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colapso de (Lehman) causó que los mercados interbancarios dejaran de funcionar”, afirmó igualmente Jean-Claude Trichet, presidente del Banco Central Europeo (BCE). Sin el crédito fluyendo entre los bancos por la desconfianza con la que unos miraban a otros, los problemas se trasladaron inmediatamente a la economía real. La recesión se agravó, el paro creció, el consumo se detuvo... y todo ello intensificó el pinchazo de la burbuja inmobiliaria en países como Estados Unidos, Irlanda o España, algo que, a su vez, agravaba todos los problemas anteriores. </w:t>
      </w:r>
    </w:p>
    <w:p>
      <w:pPr>
        <w:pStyle w:val="Normal"/>
        <w:spacing w:lineRule="auto" w:line="240"/>
        <w:jc w:val="both"/>
        <w:rPr/>
      </w:pPr>
      <w:r>
        <w:rPr>
          <w:rFonts w:eastAsia="Times New Roman" w:cs="Times New Roman" w:ascii="Times New Roman" w:hAnsi="Times New Roman"/>
          <w:sz w:val="24"/>
          <w:szCs w:val="24"/>
          <w:lang w:eastAsia="es-ES"/>
        </w:rPr>
        <w:t xml:space="preserve">Para paliar esos impactos, los Estados dieron un paso al frente. Rescataron bancos, con la consiguiente polémica de socializar las pérdidas cuando antes no se hizo lo mismo con los beneficios, y desempolvaron las recetas del economista británico John Maynard Keynes para intentar estimular la demanda con mayor gasto público. Pero el multiplicador keynesiano, por el que cada nuevo euro introducido en la economía genera más crecimiento, no tuvo el alcance esperado. En parte por la ausencia de confianza; y en parte, también, porque los países no disponían de demasiado margen de actuación. Ni siquiera los Estados pueden estirar el brazo más que la manga. No pueden gastar de forma ilimitada, y los déficits públicos comenzaron a aumentar. Los problemas de pagos del sector privado se trasladaron a la deuda soberana, hasta el punto de que varios países de la zona euro, como Grecia, Irlanda y Portugal, han tenido que recibir dinero porque, de lo contrario, no hubieran podido afrontar sus respectivos compromisos financier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tres fases de la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se está desarrollando en tres fases. La primera se extiende desde julio de 2007 a septiembre de 2008, cuando se produce el estallido de la burbuja inmobiliaria en Estados Unidos y la quiebra de las hipotecas subprime, lo que acabó afectando a las entidades financieras más involucradas en el negocio de “originar para distribuir”, es decir, constituir hipotecas para venderla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gunda fase comienza el 15 de septiembre de 2008. La quiebra de Lehman Brothers provocó un pánico financiero en los mercados mayoristas de financiación y le dio un carácter sistémico a la crisis, provocando una caída del comercio internacional y de la actividad industrial mundial sin precedentes, que hizo que incluso países en los que no se produjo la “fiesta crediticia” sufrieran una intensa recesión. En los países “festivos”, además, el aumento del coste de la financiación y la disminución del consumo y de la inversión provocada por la caída de la riqueza, tras la disminución de los precios de la vivienda y de los activos financieros, intensificó el desplome de la demanda interna. Es entonces cuando, para evitar el colapso de la economía mundial, gobiernos y bancos centrales recurrieron, respectivamente, a políticas fiscales expansivas y a la ampliación, cuantitativa y cualitativa, de medidas extraordinarias de provisión de liquidez que se habían introducido en la primera fase de la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s medidas fueron, en principio, eficaces y a mediados de 2009 comenzó una recuperación económica, al tiempo que la situación en los mercados financieros tendía hacia la normalización. Pero algunos gobiernos siguieron sin reconocer que, aunque la recesión se manifestó con un desplome de la demanda, la crisis tenía su origen en causas estructurales y que añadir deuda pública a la privada no era la solución definitiva. </w:t>
      </w:r>
    </w:p>
    <w:p>
      <w:pPr>
        <w:pStyle w:val="Normal"/>
        <w:spacing w:lineRule="auto" w:line="240"/>
        <w:jc w:val="both"/>
        <w:rPr/>
      </w:pPr>
      <w:r>
        <w:rPr>
          <w:rFonts w:eastAsia="Times New Roman" w:cs="Times New Roman" w:ascii="Times New Roman" w:hAnsi="Times New Roman"/>
          <w:sz w:val="24"/>
          <w:szCs w:val="24"/>
          <w:lang w:eastAsia="es-ES"/>
        </w:rPr>
        <w:t>También fue un disparate que algunos gobiernos, como el irlandés, pensaran que podían hacer frente a todas las pérdidas de su sistema bancario y las garantizaran totalmente. Desde el inicio de la crisis en algunos países se han llevado a cabo programas de rescate de entidades financieras. O sea, han intentado apagar el fuego dándole otra caja de cerillas y más bidones de gasolina al piróman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ercera fase de la crisis se inicia en abril de 2010. El detonante fue el reconocimiento de que la situación de las finanzas públicas en Grecia era mucho más precaria de lo que se tenía constancia oficialmente. Las mechas de transmisión fueron la elevada interconexión financiera entre los países de la zona del euro y los problemas de gobernanza de la Unión Monetaria Europea. Así, lo que en principio era una grave imprudencia fiscal de un país periférico, se acabó convirtiendo en una crisis de deuda soberana en la zona del euro. Junto con Grecia, Irlanda, que alcanzó un déficit público superior al 30% del PIB en 2010 como resultado de la decisión de su gobierno de garantizar todas las pérdidas bancarias, y Portugal, que no había disfrutado de crecimiento económico durante mucho tiempo y también había acumulado necesidades de financiación elevadas, tuvieron que recurrir a la ayuda financiera internacion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día de hoy, siguen sin resolverse los problemas de gobernanza de la UEM y existe un riesgo considerable de contagio a más países con elevadas necesidades de financiación. En esta situación es difícil que los gobiernos de los países más afectados puedan obtener recursos financieros para mantener políticas fiscales expansiva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no-respuestas de política económ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está cerca ya de cumplir cuatro años. En lo fundamental, los problemas que la causaron siguen sin resolverse. Para hacer frente a los retos planteados, las instituciones internacionales económicas y financieras han comenzado una intensa labor interventora, creando nuevos comités, grupos de trabajo, organismos, etc. Sin embargo, no se ha avanzado de forma decisiva en la eliminación de las deficiencias de regulación y supervisión financiera. Los nuevos organismos creados para ello (por ejemplo, el European Systemic Risk Board) no tienen un marco operativo preciso. Dedicados a un objetivo tan difuso como la regulación macroprudencial, no está claro si tienen muchos instrumentos pero no objetivos definidos, o si para los objetivos que pretenden alcanzar no disponen de los instrumentos adecuados. Por lo demás, los mayores requisitos de capital impuestos a las entidades financieras y las nuevas normas de Basilea III, diseñadas para eliminar riesgos futuros, aumentarán el coste de la financiación bancaria. Como dicen en México, “soplar y sorber, no puede junto ser”.</w:t>
      </w:r>
    </w:p>
    <w:p>
      <w:pPr>
        <w:pStyle w:val="Normal"/>
        <w:spacing w:lineRule="auto" w:line="240"/>
        <w:jc w:val="both"/>
        <w:rPr/>
      </w:pPr>
      <w:r>
        <w:rPr>
          <w:rFonts w:eastAsia="Times New Roman" w:cs="Times New Roman" w:ascii="Times New Roman" w:hAnsi="Times New Roman"/>
          <w:sz w:val="24"/>
          <w:szCs w:val="24"/>
          <w:lang w:eastAsia="es-ES"/>
        </w:rPr>
        <w:t>En cuanto a la resolución de la crisis de deuda soberana en la zona del euro, la estrategia que se está siguiendo la técnica de patear el balón hacia adelante. Se trata de ayudar a países intervenidos a devolver una deuda que con casi toda certeza no podrán devolver, con el objetivo de comprar algo de tiempo para que, mientras tanto, los demás países sospechosos ajusten sus cuentas públicas, recuperen algo de crecimiento y no resulten totalmente contagiados. El problema es que los actuales gobernantes de alguno de estos países, y los que parece probable que lo sean en el futuro, no demuestran haber entendido cuál es su papel para que esta película no tenga un final aterr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deuda pública acumulada en el mundo multiplica por 30 el PIB españo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última década, la deuda pública acumulada en el planeta se ha duplicado de largo hasta superar los 30 billones de euros, casi 30 veces el PIB español. Las Administraciones desplazan así al sector privado de la financiación ajena y abonan tensiones económicas como las europe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una cantidad que se suela manejar en los medios de comunicación, pero es extremadamente importante. Mucho más, cuando la crisis de la deuda originada en Grecia y extendida por la zona euro amenaza con sumir al planeta en una segunda recesión. El nivel de endeudamiento público global supera ya los 40 billones de dólares: según la Intelligence Unit de la prestigiosa publicación británica The Economist, asciende a 42,6 billones de dólares; con los cálculos del Factbook de la CIA estadounidense, llegaría a 44,2 billones, nada menos que el 59,3% de la actividad económica del planeta. Traducido a euros, el montante de la deuda global se sitúa de este modo en el entorno de los 30 billones: casi 30 veces el producto interior bruto de Españ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l año 2007, cuando el estallido de la burbuja inmobiliaria de Estados Unidos dio el pistoletazo de salida a la Gran Recesión, el nivel de endeudamiento público se ha incrementado en un 50%. Ese impulso se explica por la aplicación de políticas keynesianas de gasto en la mayor parte de los Gobiernos del planeta, que incurrieron en voluminosos déficits presupuestarios y cebaron el endeudamiento. Pero el recurso a la deuda no es exclusivo de las vacas flacas: también se elevó en los años de crecimiento económico acelerado de la mitad de la pasada década. De hecho, en 2000 apenas sumaba 18 billones de dólares, menos de la mitad que en la actual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implicaciones de la escalada no son menores. Si bien es cierto que la deuda financia el necesario tirón económico de países emergentes como China, India o Brasil, no lo es menos que la concentración del endeudamiento no se produce allí, sino en países ricos como Japón (225% del PIB), Italia (118%), Francia (83%) o Alemania (79%). Estos emisores destinan el grueso de los fondos captados al consumo, no a la inver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emido efecto crowding out (desplazamiento público del sector privado a la hora de captar fondos) se produce de este modo sin compensación a largo plazo. Las consecuencias son evidentes en países como España, donde la sequía de crédito a las empresas está difiriendo sine díe la deseada recuperación económ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las cosas, el endeudamiento implica que más de 30 billones de euros se encuentran en una situación cercana al estancamiento, contribuyendo poco al crecimiento económico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terminan ahí los impactos negativos del acelerado endeudamiento público. Cuando este avanza más rápido que el crecimiento económico, como en los últimos años, lleva asociada una mayor intervención estatal en la economía por la vía de mayores impuestos futuros, que detraen recursos de la actividad. Además, para mantener elevados niveles de deuda se necesita acudir a los mercados de forma asidua, lo que eleva el riesgo de ser juzgado con severidad por los mismos. Un juicio negativo originó la crisis griega en la pasada primavera, después contagiada a Irlanda y Portugal y que, poco más de un año más tarde, ha llegado a amenazar seriamente a España e Italia.</w:t>
      </w:r>
    </w:p>
    <w:p>
      <w:pPr>
        <w:pStyle w:val="Normal"/>
        <w:spacing w:lineRule="auto" w:line="240" w:before="280" w:after="280"/>
        <w:jc w:val="both"/>
        <w:rPr/>
      </w:pPr>
      <w:r>
        <w:rPr>
          <w:rFonts w:eastAsia="Times New Roman" w:cs="Times New Roman" w:ascii="Times New Roman" w:hAnsi="Times New Roman"/>
          <w:sz w:val="24"/>
          <w:szCs w:val="24"/>
          <w:lang w:eastAsia="es-ES"/>
        </w:rPr>
        <w:t>El último informe anual del Banco de Pagos Internacionales explica de forma sencilla los hechos: “La deuda pública se disparó tras la quiebra de Lehman Brothers, sobre todo en los países que habían experimentado auges del mercado de la vivienda”. Y advierte de la necesidad de moderarla porque “el sentimiento del mercado puede cambiar rápidamente, obligando a las Administraciones a tomar medidas aún más drásticas que las que habrían sido necesarias en una fase anterior”. Los draconianos planes de ajuste de Grecia sirven de ejemplo, como también el más reciente de Italia, o el emprendido por el Gobierno español en mayo pasado, con el mayor recorte de gasto de la democra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tal vez esas medidas no sean suficientes: según los cálculos del FMI, la deuda pública de los 20 países más ricos superará el 100% de su PIB dentro de tres años. Un ejemplo más de la escalada: a principios de siglo estaba en el 70%, y en 1980 apenas alcanzaba el 40% del producto interior bruto.</w:t>
      </w:r>
    </w:p>
    <w:p>
      <w:pPr>
        <w:pStyle w:val="NormalWeb"/>
        <w:jc w:val="both"/>
        <w:rPr/>
      </w:pPr>
      <w:r>
        <w:rPr/>
        <w:t xml:space="preserve">- </w:t>
      </w:r>
      <w:r>
        <w:rPr>
          <w:u w:val="single"/>
        </w:rPr>
        <w:t>El gran robo bancario</w:t>
      </w:r>
      <w:r>
        <w:rPr/>
        <w:t xml:space="preserve"> (Project Syndicate - </w:t>
      </w:r>
      <w:r>
        <w:rPr>
          <w:b/>
        </w:rPr>
        <w:t>2/9/11</w:t>
      </w:r>
      <w:r>
        <w:rPr/>
        <w:t>)                        Lectura recomendada</w:t>
      </w:r>
    </w:p>
    <w:p>
      <w:pPr>
        <w:pStyle w:val="NormalWeb"/>
        <w:jc w:val="both"/>
        <w:rPr>
          <w:lang w:val="en-US"/>
        </w:rPr>
      </w:pPr>
      <w:r>
        <w:rPr>
          <w:lang w:val="en-US"/>
        </w:rPr>
        <w:t>(Por Nassim Nicholas Taleb and Mark Spitznagel)</w:t>
      </w:r>
    </w:p>
    <w:p>
      <w:pPr>
        <w:pStyle w:val="NormalWeb"/>
        <w:jc w:val="both"/>
        <w:rPr/>
      </w:pPr>
      <w:r>
        <w:rPr/>
        <w:t xml:space="preserve">Nueva York.- </w:t>
      </w:r>
      <w:r>
        <w:rPr>
          <w:b/>
          <w:color w:val="FF0000"/>
          <w:u w:val="single"/>
        </w:rPr>
        <w:t>Para la economía americana -y para muchas otras economías desarrolladas-, el elefante en la habitación es la cantidad de dinero entregado a los banqueros en los cinco últimos años. En los Estados Unidos, la suma asciende a la asombrosa cifra de 2,2 billones de dólares en el caso de los bancos registrados en la Comisión del Mercado de Valores de los EEUU. Si la extrapolamos al próximo decenio, la cifra se acercaría a los cinco billones de dólares, una cantidad muchísimo mayor que lo que el Gobierno del Presidente Barak Obama y sus oponentes republicanos parecen dispuestos a reducir de los próximos déficits gubernamentales.</w:t>
      </w:r>
    </w:p>
    <w:p>
      <w:pPr>
        <w:pStyle w:val="NormalWeb"/>
        <w:jc w:val="both"/>
        <w:rPr/>
      </w:pPr>
      <w:r>
        <w:rPr>
          <w:b/>
          <w:color w:val="FF0000"/>
          <w:u w:val="single"/>
        </w:rPr>
        <w:t>Esos cinco billones de dólares no son dinero invertido en la construcción de carreteras, escuelas y otros proyectos a largo plazo, sino que se transfieren directamente de la economía americana a las cuentas personales de ejecutivos y  empleados de bancos.</w:t>
      </w:r>
      <w:r>
        <w:rPr/>
        <w:t xml:space="preserve"> </w:t>
      </w:r>
      <w:r>
        <w:rPr>
          <w:u w:val="single"/>
        </w:rPr>
        <w:t>Semejantes transferencias representan para todos los demás el impuesto más artero que imaginarse pueda. Parece de lo más inicuo que los banqueros, después de haber contribuido a causar los problemas económicos y financieros actuales, sean la única clase que no está padeciendo sus consecuencias... y en muchos casos se está beneficiando, en realidad.</w:t>
      </w:r>
    </w:p>
    <w:p>
      <w:pPr>
        <w:pStyle w:val="NormalWeb"/>
        <w:jc w:val="both"/>
        <w:rPr/>
      </w:pPr>
      <w:r>
        <w:rPr/>
        <w:t xml:space="preserve">Los megabancos principales resultan desconcertantes en muchos sentidos. </w:t>
      </w:r>
      <w:r>
        <w:rPr>
          <w:u w:val="single"/>
        </w:rPr>
        <w:t>(Ya) no es un secreto que han funcionado hasta ahora como grandes y complejos planes de remuneración, que han ocultado las probabilidades de acontecimientos imprevistos que representan poco riesgo, pero tienen grandes repercusiones, y se han beneficiado del parapeto gratuito de las garantías públicas implícitas.</w:t>
      </w:r>
      <w:r>
        <w:rPr/>
        <w:t xml:space="preserve"> </w:t>
      </w:r>
      <w:r>
        <w:rPr>
          <w:u w:val="single"/>
        </w:rPr>
        <w:t>Se ve claramente que a un apalancamiento excesivo y no a sus aptitudes es a lo que se deben sus beneficios resultantes, que después recaen desproporcionadamente en los empleados, y sus pérdidas, a veces en gran escala, que recaen sobre los accionistas y los contribuyentes.</w:t>
      </w:r>
    </w:p>
    <w:p>
      <w:pPr>
        <w:pStyle w:val="NormalWeb"/>
        <w:jc w:val="both"/>
        <w:rPr/>
      </w:pPr>
      <w:r>
        <w:rPr>
          <w:color w:val="FF0000"/>
          <w:u w:val="single"/>
        </w:rPr>
        <w:t>Dicho de otro modo, los bancos corren riesgos, reciben los beneficios y después transfieren las pérdidas a los accionistas, los contribuyentes e incluso los jubilados</w:t>
      </w:r>
      <w:r>
        <w:rPr/>
        <w:t xml:space="preserve">. Para </w:t>
      </w:r>
      <w:r>
        <w:rPr>
          <w:u w:val="single"/>
        </w:rPr>
        <w:t>rescatar el sistema bancario, la Reserva Federal</w:t>
      </w:r>
      <w:r>
        <w:rPr/>
        <w:t xml:space="preserve">, por ejemplo, bajó los tipos de interés hasta unos niveles artificialmente bajos; como se ha sabido recientemente, también ha concedido préstamos secretos de 1,2 billones de dólares a los bancos. </w:t>
      </w:r>
      <w:r>
        <w:rPr>
          <w:u w:val="single"/>
        </w:rPr>
        <w:t>El efecto principal hasta ahora ha sido el de ayudar a los banqueros a conseguir primas (en lugar de atraer a prestatarios) ocultando los riesgos.</w:t>
      </w:r>
    </w:p>
    <w:p>
      <w:pPr>
        <w:pStyle w:val="NormalWeb"/>
        <w:jc w:val="both"/>
        <w:rPr/>
      </w:pPr>
      <w:r>
        <w:rPr>
          <w:u w:val="single"/>
        </w:rPr>
        <w:t>Los contribuyentes acaban pagando dichos riesgos, como también los jubilados y otros que dependen de los réditos de sus ahorros</w:t>
      </w:r>
      <w:r>
        <w:rPr/>
        <w:t xml:space="preserve">. Además, </w:t>
      </w:r>
      <w:r>
        <w:rPr>
          <w:u w:val="single"/>
        </w:rPr>
        <w:t>las políticas de bajos tipos de interés transfieren el riesgo de la inflación a todos los ahorradores y a las generaciones futuras</w:t>
      </w:r>
      <w:r>
        <w:rPr/>
        <w:t xml:space="preserve">. Así, pues, </w:t>
      </w:r>
      <w:r>
        <w:rPr>
          <w:color w:val="FF0000"/>
          <w:u w:val="single"/>
        </w:rPr>
        <w:t>tal vez el mayor insulto a los contribuyentes es el de que el año pasado la remuneración de los banqueros volviera a alcanzar el nivel del período anterior a la crisis.</w:t>
      </w:r>
    </w:p>
    <w:p>
      <w:pPr>
        <w:pStyle w:val="NormalWeb"/>
        <w:jc w:val="both"/>
        <w:rPr/>
      </w:pPr>
      <w:r>
        <w:rPr/>
        <w:t xml:space="preserve">Naturalmente, antes de que los gobiernos los rescataran, </w:t>
      </w:r>
      <w:r>
        <w:rPr>
          <w:u w:val="single"/>
        </w:rPr>
        <w:t>los bancos nunca habían repartido dividendos en su historia,</w:t>
      </w:r>
      <w:r>
        <w:rPr/>
        <w:t xml:space="preserve"> suponiendo que sus activos estuvieran ajustados al valor del mercado. Tampoco es de esperar que lo hagan a largo plazo, pues su modelo de negocio sigue siendo idéntico al que era antes, con modificaciones sólo cosméticas en relación con los riesgos inherentes a las transacciones.</w:t>
      </w:r>
    </w:p>
    <w:p>
      <w:pPr>
        <w:pStyle w:val="NormalWeb"/>
        <w:jc w:val="both"/>
        <w:rPr/>
      </w:pPr>
      <w:r>
        <w:rPr>
          <w:color w:val="FF0000"/>
          <w:u w:val="single"/>
        </w:rPr>
        <w:t>De modo que los datos están claros, pero, como contribuyentes individuales, estamos indefensos, porque, dadas las medidas concertadas de los grupos de presión o -peor aún- de las autoridades económicas, no controlamos los resultados. Nuestras subvenciones para los directores y ejecutivos de los bancos son completamente involuntarias.</w:t>
      </w:r>
    </w:p>
    <w:p>
      <w:pPr>
        <w:pStyle w:val="NormalWeb"/>
        <w:jc w:val="both"/>
        <w:rPr/>
      </w:pPr>
      <w:r>
        <w:rPr/>
        <w:t>Pero la perplejidad resultante representa un elefante aún mayor. ¿Por qué un gerente de inversiones compra los valores de bancos que pagan porciones muy grandes de sus ganancias a sus empleados?</w:t>
      </w:r>
    </w:p>
    <w:p>
      <w:pPr>
        <w:pStyle w:val="NormalWeb"/>
        <w:jc w:val="both"/>
        <w:rPr/>
      </w:pPr>
      <w:r>
        <w:rPr/>
        <w:t>La razón no puede ser la promesa de repetir beneficios pasados, dada la insuficiencia de dichos beneficios. En realidad, filtrar los valores conforme a los beneficios habría reducido a más de la mitad las pérdidas de las inversiones en el sector financiero en los veinte últimos años, sin pérdidas de beneficios.</w:t>
      </w:r>
    </w:p>
    <w:p>
      <w:pPr>
        <w:pStyle w:val="NormalWeb"/>
        <w:jc w:val="both"/>
        <w:rPr>
          <w:u w:val="single"/>
        </w:rPr>
      </w:pPr>
      <w:r>
        <w:rPr>
          <w:u w:val="single"/>
        </w:rPr>
        <w:t>¿Por qué los gerentes de carteras y de fondos de pensiones abrigan la esperanza de que sus inversores les concedan impunidad? ¿Acaso no resulta evidente a los inversores que están transfiriendo voluntariamente los fondos de sus clientes a los bolsillos de los banqueros? ¿Acaso no están violando los gestores de fondos tanto las obligaciones fiduciarias como las normas morales? ¿Están desaprovechando la única oportunidad que tenemos de disciplinar a los bancos y obligarlos a competir para correr riesgos de forma responsable?</w:t>
      </w:r>
    </w:p>
    <w:p>
      <w:pPr>
        <w:pStyle w:val="NormalWeb"/>
        <w:jc w:val="both"/>
        <w:rPr>
          <w:color w:val="FF0000"/>
          <w:u w:val="single"/>
        </w:rPr>
      </w:pPr>
      <w:r>
        <w:rPr>
          <w:color w:val="FF0000"/>
          <w:u w:val="single"/>
        </w:rPr>
        <w:t>Resulta difícil de entender por qué el mecanismo del mercado no elimina esas preguntas. Un mercado que funcionara bien produciría resultados que favorecerían a los bancos que contaran con los riesgos adecuados, los planes de remuneración idóneos, el reparto de riesgos correcto y, por tanto, la gestión empresarial adecuada.</w:t>
      </w:r>
    </w:p>
    <w:p>
      <w:pPr>
        <w:pStyle w:val="NormalWeb"/>
        <w:jc w:val="both"/>
        <w:rPr/>
      </w:pPr>
      <w:r>
        <w:rPr/>
        <w:t xml:space="preserve">Podemos preguntarnos: si los gestores de inversiones y sus clientes no reciben beneficios elevados por sus valores bancarios, como sucedería si se beneficiaran de la externalización por parte de los banqueros del riesgo que recae en los contribuyentes, </w:t>
      </w:r>
      <w:r>
        <w:rPr>
          <w:color w:val="FF0000"/>
          <w:u w:val="single"/>
        </w:rPr>
        <w:t>¿por qué no se deshacen de ellos? La respuesta es la llamada “beta”: los bancos representan una gran proporción de los S&amp;P 500 y los gestores necesitan invertir en ellos.</w:t>
      </w:r>
    </w:p>
    <w:p>
      <w:pPr>
        <w:pStyle w:val="NormalWeb"/>
        <w:jc w:val="both"/>
        <w:rPr/>
      </w:pPr>
      <w:r>
        <w:rPr>
          <w:u w:val="single"/>
        </w:rPr>
        <w:t>No creemos que la reglamentación sea una panacea para este estado de cosas.</w:t>
      </w:r>
      <w:r>
        <w:rPr/>
        <w:t xml:space="preserve"> </w:t>
      </w:r>
      <w:r>
        <w:rPr>
          <w:u w:val="single"/>
        </w:rPr>
        <w:t>Los bancos mayores y más complejos han llegado a ser expertos en mantenerse un paso por delante de los reglamentadores creando constantemente productos financieros y derivados que eluden la letra de las normas</w:t>
      </w:r>
      <w:r>
        <w:rPr/>
        <w:t xml:space="preserve">. </w:t>
      </w:r>
      <w:r>
        <w:rPr>
          <w:u w:val="single"/>
        </w:rPr>
        <w:t>En esas circunstancias, una reglamentación más complicada significa simplemente más horas retribuibles para los abogados, más ingresos para los reglamentadores que cambien de bando y más beneficios para los gestores de derivados.</w:t>
      </w:r>
    </w:p>
    <w:p>
      <w:pPr>
        <w:pStyle w:val="NormalWeb"/>
        <w:jc w:val="both"/>
        <w:rPr/>
      </w:pPr>
      <w:r>
        <w:rPr>
          <w:u w:val="single"/>
        </w:rPr>
        <w:t>Los gestores de inversiones tienen la obligación profesional y moral de desempeñar su papel imponiendo cierta disciplina al sistema bancario</w:t>
      </w:r>
      <w:r>
        <w:rPr/>
        <w:t>. El primer paso debería ser el de diferenciar los bancos conforme a sus criterios de remuneración.</w:t>
      </w:r>
    </w:p>
    <w:p>
      <w:pPr>
        <w:pStyle w:val="NormalWeb"/>
        <w:jc w:val="both"/>
        <w:rPr/>
      </w:pPr>
      <w:r>
        <w:rPr>
          <w:u w:val="single"/>
        </w:rPr>
        <w:t>En el pasado los inversores se han regido por criterios éticos -al excluir, pongamos por caso, las empresas tabaqueras o las multinacionales cómplices del apartheid en Sudáfrica- y han logrado ejercer presiones en los valores subyacentes</w:t>
      </w:r>
      <w:r>
        <w:rPr/>
        <w:t xml:space="preserve">. </w:t>
      </w:r>
      <w:r>
        <w:rPr>
          <w:color w:val="FF0000"/>
          <w:u w:val="single"/>
        </w:rPr>
        <w:t>La inversión en bancos constituye una doble violación: ética y profesional.</w:t>
      </w:r>
      <w:r>
        <w:rPr/>
        <w:t xml:space="preserve"> Los inversores y todos nosotros estaríamos mucho mejor económicamente, si esos fondos afluyeran a empresas más productivas, tal vez reorientando hacia organizaciones benéficas una cantidad equivalente a la que se transferiría a las primas de los banqueros.</w:t>
      </w:r>
    </w:p>
    <w:p>
      <w:pPr>
        <w:pStyle w:val="NormalWeb"/>
        <w:jc w:val="both"/>
        <w:rPr/>
      </w:pPr>
      <w:r>
        <w:rPr/>
        <w:t>(Nassim Nicholas Taleb es profesor de Prevención de Riesgos en la Universidad de Nueva York y autor de The Black Swan (“El cisne negro”). Mark Spitznagel es gestor de fondos de cobertura. Los autores tienen posiciones que se benefician, si los valores de los bancos se devalúan. Copyright: Project Syndicate,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La doctrina del miedo (“el tiempo se agota”, dice el F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Una peculiar cuenta atrás atruena en los mercados financieros desde agosto (2011). Y la última asamblea del Fondo Monetario Internacional (septiembre 2011) devolvió el eco, multiplicado. La cita, que reúne la mayor concentración de responsables de política económica del mundo, tuvo un efecto paradójico: solo fue capaz de constatar que el tiempo se escapa entre los dedos de los responsables políticos. La “sensación de urgencia” que quiso instalar la nueva directora gerente del FMI, Christine Lagarde, se convirtió en un ejercicio de impotencia. “El tiempo se agota”, fue la salmodia de los expertos del Fondo. Todos los ojos se dirigen a Europa, donde la crisis financiera se ha vuelto a hacer fuerte. Cada vez son más los que creen que ya es demasiado tarde. Que el envite -una reforma radical de la estructura de la zona euro- es demasiado grande para ser resuelto por los actuales dirigentes europeos. Con el grifo del crédito ya medio cerrado, la recaída está a la vuelta de la esqu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o que tenemos en Europa es una crisis bancaria que puede generar un credit crunch”, advierte Guillermo Calvo, de la Universidad de Columbia, en Nueva York. “En el mejor de los casos, se le va a dar a Grecia la medicina para que siga pagando su deuda en el corto plazo y se hará lo necesario para que no quiebren los bancos. Pero eso no va a evitar el credit crunch, lo que va a tener un impacto severo en el crecimiento europeo y también, muy posiblemente, en el de Estados Unidos. La probabilidad de una recaída importante del PIB en Europa y Estados Unidos no se puede descartar”, apu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scenario descrito por el profesor no es, ni mucho menos, el peor de los manejados. Varios de los expertos consultados (y es una opinión creciente en todo tipo de foros especializados) creen que el retraso en la toma de decisiones en la UE hace casi imposible evitar la suspensión de pagos en Grecia. Y que los problemas de las autoridades europeas para dar competencias más ambiciosas al fondo de rescate y al Banco Central Europeo dificultarán frenar el contagio a otras economías y al sistema bancario europ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crisis no se ha gestionado bien; va de mal en peor. Hagan lo que hagan los Gobiernos ya, Grecia y Portugal entrarán en suspensión de pagos. Quizá España e Italia también. Eso no puede gestionarse de manera voluntaria y ordenada y el resultado será quiebras bancarias”, sostiene Charles Wyplosz, del Graduate Institute de Ginebra, que no deja pasar la ocasión de atizar a la propuesta comunitaria de que los bancos con títulos griegos asuman una quita de la deuda. “Hay un riesgo claro de que la crisis de la deuda pública se vaya de las manos”, corrobora Paul de Grauwe, de la Universidad de Lova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erpiente de la crisis financiera muda de piel cada cierto tiempo, pero se mantiene viva cuatro años después. En algunos momentos, como el arranque de 2010 o de 2011, su carga tóxica pareció menguar. Entonces, algunos países avanzados (en ningún caso España) aceleraron el crecimiento, dejaron atrás el mal sueño de la Gran Recesión. Fue un espejismo. Las dificultades de varios países europeos (Grecia, Irlanda, Portugal) para hacer frente al pago de la deuda pública dispararon las dudas de los inversores. La lenta reacción de la UE hizo el resto. La desconfianza elevó el coste de esa deuda, y eso, junto al efecto de los planes de ajuste en las perspectivas de crecimiento, retroalimentó las dudas de los inversores en una espiral que los planes de rescate de la UE a estos tres países no fueron capaces de cor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crisis de deuda pública en varios países periféricos de la zona euro se manifestó cuando varias economías occidentales apenas habían empezado a digerir los excesos de la deuda privada, origen de las primeras turbulencias financieras en 2007. Y ambos problemas lastran las cuentas de los bancos, catalizadores de esta crisis. El balance es que, pese a los estímulos fiscales con que los Gobiernos del G-20 combatieron la recesión, las inyecciones de fondos públicos a las entidades financieras y la avalancha de liquidez suministrada por los bancos centrales, el peso de la deuda acogota a los bancos. Una vía de agua que no ha hecho más que crecer desde el tercer trimestre de 2011, disparando la exigencia de nuevas recapitalizaciones en las entidades europeas para afrontar la pérdida de valor de sus activos, ya sean títulos de deuda o créditos con más opciones de caer en morosidad por la falta de crecimiento económico. Por no hablar del agujero inmobili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Inicialmente, la crisis bancaria arrastró a una situación muy complicada a las cuentas públicas. Ahora, es la deuda pública la que arrastra a la banca”, resume Vicente Pallardó, del Instituto de Economía Internacional de Val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FMI ha acumulado mensajes contradictorios en los últimos tiempos, un signo de la ansiedad del vigilante de la estabilidad económica mundial, como le rebautizó el G-20. Aquí pesa también el precedente de 2007, cuando el Fondo no vio venir el impacto que iba a tener la crisis financiera. Pero si los expertos del Fondo tenían una idea clara, era que había que meter presión a los políticos. Y, singularmente, a la UE. “Hay una sensación generalizada de que los políticos europeos van un paso detrás de los mercados”, proclamó Olivier Blanchard, jefe del departamento económico del Fondo. “Les diría que dejen de combatir los síntomas y se centren en las causas profundas”, siguió el miércoles el jefe del departamento financiero, José Viñ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gráfico, sencillo para lo que suele gastar el FMI, sintetizaba la aproximación del Fondo a la cuestión. Si la crisis comenzó siendo de deuda privada, luego se propagó a los bancos y pasó después a las cuentas públicas, ahora ha vuelto a mudar de piel para convertirse en una crisis polí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mensaje se ha adobado con elevadas dosis de dramatismo, un broche razonable para un período dominado por el temor, una expresión repetida hasta la saciedad por políticos, analistas de mercados, expertos económicos y medios de comunicación en las últimos tiempos. “Hay miedo a lo desconocido”. La frase, más propia de una película de terror de serie B, se recoge en el análisis que abre el informe de Perspectivas Económicas Mundiales del FMI. El Fondo ha llegado a la conclusión de que para despejar los miedos de los mercados, hay que meter presión a los políticos para que actúen. Y que la mejor manera es... con más mie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ecuencia recuerda a algunas de las descritas con prolijidad por la periodista canadiense Naomi Klein, que glosó el nacimiento de los movimientos contra la globalización capitalista, en el libro La Doctrina del Shock. El desastre, recuerda Klein, es un evento muy conveniente para acelerar cambios que llevan años bloqueados por la resistencia social y política. La periodista utiliza la teoría para explicar cómo se impusieron algunas recetas que tilda de neoliberales al calor de convulsiones políticas o económicas. No está tan claro que aquí sea el caso: en las recetas que se proponen para salir del atolladero conviven el recorte del sector público, el uso de fondos estatales en auxilio de la banca, más impuestos a los ricos o a las entidades financieras o una mayor integración fiscal de la zona euro. Lo que sí es cierto, es que unas van más rápidas que ot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o que ha hecho estos días el FMI es de pirómano, y ellos deberían comportarse como bomberos prudentes. Hay cierto efecto Roubini (por Nouriel Roubini, que anticipó la crisis financiera); nadie quiere que le acusen de no haber avisado. Pero a mí me enseñaron hace mucho que cuando detectas un problema debes aportar soluciones o te conviertes en parte del problema”, critica José Carlos Díez, economista jefe de Intermoney. “La situación es seria, pero los mercados financieros tienden a exagerar mucho”, matiza Stephany Griffith-Jones, coautora del libro “Un tiempo para la mano visible” junto al Nobel Joseph Stiglitz y al profesor José Antonio Ocamp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clamo del Fondo, escoltado por nuevos tropiezos en las Bolsas, la presión sobre los líderes europeos se ha redoblado. El primer ministro británico, David Cameron, en un gesto poco apreciado por sus colegas de la UE, abanderó una carta abierta de siete países del G-20 para exigir a la zona euro que resuelva ya sus problemas. El secretario del Tesoro de EEUU, Timothy Geithner, aseguraba, cada vez que se la acercaba un micrófono, que los europeos estaban a punto de multiplicar la potencia del fondo de rescates, algo que negaban los dirigentes de la UE una y otra vez. El ex presidente de la Reserva Federal, Alan Greenspan, aquel que se mostró sorprendido por la codicia de los bancos de inversión estadounidenses tras haberlos dejado campar por sus respetos, daba “semanas” a la suspensión de pagos en Grecia. El ministro de Economía brasileño, Guido Mantega, que había prometido un gesto de respaldo de los gigantes emergentes, se limitó a lanzar una frase redonda y venenosa -“Europa es el epicentro de la crisis”- y a reclamar medidas “rápidas y osadas” para evitar el contag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 que va de año, la cotización de los bancos europeos ha caído un 40%; los fondos monetarios estadounidenses, una fuente de financiación esencial para varios gigantes financieros continentales, ha reducido a mínimos históricos su exposición a las entidades europeas; y el Fondo, en una polémica estimación, cree que las pérdidas potenciales por la devaluación de títulos de deuda pública ronda los 300.000 millones de euros, un boquete en los balances bancarios que apremia la recapital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no ahogarse en la tormenta, la UE se agarra a la tabla del acuerdo alcanzado, con mucha dificultad, en julio, para ampliar las competencias del fondo de rescates. Y aprieta las tuercas a Grecia para que prosiga con los ajustes, antes de liberar otro tramo del crédito fijado en el primer plan de ayuda y dar paso a la segunda fase. No quiere que ningún debate le desvíe de conseguir esos dos objetivos, al alcance de la m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unque finalmente caiga Grecia, la crisis no tiene por qué irse de las manos. Solo ocurriría así si no logran controlar los mercados de la deuda italiana y española”, dice Francisco Alcalá, catedrático de Economía de la Universidad de Murcia. “Para evitarlo, habría que dejar claro que el problema de Italia y España sería de liquidez, no de solvencia; propiciar que el BCE declare abiertamente el compromiso firme de estabilizar los mercados de deuda de los países con problemas de iliquidez; y preparar medidas que eviten un posible colapso del sistema bancario”, enumera. “El único que tiene recursos ilimitados e inmediatos para despejar todas las dudas es el BCE”, concede Alcal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exigencia de un nuevo mandato para el BCE que le permita respaldar al euro como hacen la Reserva Federal con el dólar o el Banco de Inglaterra con la libra, es común a varios expertos. “El fondo de rescate (que podrá prestar hasta 440.000 millones) es demasiado pequeño para afrontar el riesgo añadido de España e Italia. Se necesitaría una reserva de tres billones al menos, y ningún Gobierno puede con eso. La única manera de evitar la crisis es que el BCE garantice toda la deuda pública europea. Cuanto más esperemos, más profunda será la crisis. Y la recesión”, avisa Wyplosz. “El fondo de rescates nunca funcionará bien. Solo puede intervenir por unanimidad de todos los países y es demasiado pequeño. El BCE debe dejar atrás los dogmatismos y anunciar que va a intervenir en los mercados permanentemente”, corea De Grau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n paso así, que requiere en paralelo una abrupta integración fiscal, no parece cosa de días. Menos aún, cuando hay una oposición en varios países, especialmente de Alemania. “El problema no es tanto que los políticos no sean conscientes de lo que se juegan, sino que los electorados del centro y el norte de Europa no admiten más consideración con el sur. Hace muchos meses que se les debería estar explicando el enorme coste que tendrá para ellos una posible ruptura del euro y quién sabe si, con él, del proyecto europeo”, explica Pallardó. Con esa perspectiva, los líderes alemanes, holandeses o nórdicos necesitan mucho tiempo para convencerse y convencer a su electorado de decisiones tan drásticas. Y no está nada claro que los mercados vayan a concedérse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stamos en regímenes napoleónicos en los que se chasquea los dedos para hacer reformas, estamos en democracias parlamentarias, que tienen otros procesos”, recalcó la directora gerente del FMI, en otra de esas contradicciones tan frecuentes en los últimos días. “Es curioso como la presión se ha concentrado de forma exclusiva en los líderes políticos europeos, que desde luego, podrían hacer mucho más”, recoge el guante Stephany Griffith-Jones. “Hay otra vez silencio sobre la responsabilidad de los mercados financieros y los bancos en la crisis de la eurozona. ¿Qué pueden hacer para resolver la situación? ¿Cómo pueden ayudar a los Gobiernos a suministrar crédito? ¿O deberían ser regulados de forma radical para que dejen de hacer tanto daño a la economía en el fut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na pregunta similar se lanzó desde la sala de prensa a los expertos del FMI. “Exigen a los políticos que pongan más de su parte, ¿creen que los bancos han hecho su parte?”. La respuesta llevó decenas de palabras. Pero, en síntesis, no hubo respu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quiebra de Lehman Brothers, en el retrovi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Mucha gente dice que no lo vio venir en 2008, pero ahora no hay excusa”. El presidente del Banco Mundial, Robert Zoellick, afloró en Washington una pregunta recurrente entre los políticos, los inversores, los analistas y la prensa especializada: ¿esta crisis financiera es ya comparable a la que explotó tras la quiebra de Lehman Brot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reacción de los mercados no ha sido tan intensa ni tan generalizada como fue después de aquel evento”. Es la respuesta del equipo técnico del Fondo Monetario Internacional (FMI), que profundiza en la comparación en el informe de Estabilidad Financiera, presentado esta semana. Pero casi, cabría añadir a la vista de algunos de los resultados: “Durante dos semanas del pasado mes de agosto (2011), la riqueza de los mercados bursátiles globales descendió en 7,3 billones de dólares. En las dos semanas que siguieron a la quiebra de Lehman Brothers (en septiembre de 2008) la pérdida fue de 11 bill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percepción del riesgo entre los inversores es ahora mayor en el caso de la banca y la deuda pública europeas”, prosigue el estudio, que basa su conclusión en el precio de los credit default swaps o seguros de impago de deuda, un mercado opaco y poco líquido. Otros indicios de la tensión en los mercados financieros son más obvios como la evolución de los principales indicadores bursátiles europeos (en mínimos desde principios de 2009) o el hecho de que los tipos de interés de los títulos de deuda pública más estables (los estadounidenses o alemanes) estén tan bajos (por su elevada demanda) que no compensan siquiera la infl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mbién hay que retrotraerse a abril de 2009 para encontrar tanta presión en el mercado interbancario europeo como ahora (el coste al que se prestan los bancos entre sí a corto plazo). La respuesta, en suma, es poco esperanzadora para los próximos meses. Las tensiones financieras se acercan a las que se produjeron en 2008 y entonces eso derivó en un estrangulamiento del crédito a la economía real, y en último término, en la Gran Recesión. Sin llegar a aquellos extremos, los técnicos del FMI estiman que hay un 40% de probabilidades de que la economía estadounidense, que suele anticipar la contracción en los países avanzados, entre en recesión en el último trimestre de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 xml:space="preserve">-¡Take the money and run! </w:t>
      </w:r>
      <w:r>
        <w:rPr>
          <w:rFonts w:cs="Times New Roman" w:ascii="Times New Roman" w:hAnsi="Times New Roman"/>
          <w:b/>
          <w:sz w:val="24"/>
          <w:szCs w:val="24"/>
        </w:rPr>
        <w:t>(huellas -recientes- dejadas en la “odiada” hemeroteca)</w:t>
      </w:r>
    </w:p>
    <w:p>
      <w:pPr>
        <w:pStyle w:val="NormalWeb"/>
        <w:jc w:val="both"/>
        <w:rPr/>
      </w:pPr>
      <w:r>
        <w:rPr>
          <w:i/>
          <w:iCs/>
          <w:lang w:val="en-US"/>
        </w:rPr>
        <w:t>“</w:t>
      </w:r>
      <w:r>
        <w:rPr>
          <w:i/>
          <w:iCs/>
          <w:lang w:val="en-US"/>
        </w:rPr>
        <w:t xml:space="preserve">There is no sign of the necessary change” in bankers' mentality since the financial crisis, Stark said. “One has the unmistakable impression that </w:t>
      </w:r>
      <w:r>
        <w:rPr>
          <w:b/>
          <w:bCs/>
          <w:i/>
          <w:iCs/>
          <w:lang w:val="en-US"/>
        </w:rPr>
        <w:t>the casino is still open</w:t>
      </w:r>
      <w:r>
        <w:rPr>
          <w:i/>
          <w:iCs/>
          <w:lang w:val="en-US"/>
        </w:rPr>
        <w:t>”.</w:t>
      </w:r>
      <w:r>
        <w:rPr>
          <w:iCs/>
          <w:lang w:val="en-US"/>
        </w:rPr>
        <w:t xml:space="preserve"> </w:t>
      </w:r>
      <w:r>
        <w:rPr>
          <w:iCs/>
        </w:rPr>
        <w:t>(</w:t>
      </w:r>
      <w:r>
        <w:rPr/>
        <w:t xml:space="preserve">Juergen Stark, economista jefe del BCE - El Confidencial - </w:t>
      </w:r>
      <w:r>
        <w:rPr>
          <w:b/>
        </w:rPr>
        <w:t>20/1/11</w:t>
      </w:r>
      <w:r>
        <w:rPr/>
        <w:t>)</w:t>
      </w:r>
    </w:p>
    <w:p>
      <w:pPr>
        <w:pStyle w:val="NormalWeb"/>
        <w:jc w:val="both"/>
        <w:rPr>
          <w:color w:val="FF0000"/>
          <w:u w:val="single"/>
        </w:rPr>
      </w:pPr>
      <w:r>
        <w:rPr>
          <w:b/>
          <w:bCs/>
          <w:color w:val="FF0000"/>
          <w:u w:val="single"/>
        </w:rPr>
        <w:t>En 2009 el montante total de deuda contabilizada en el análisis -familias, gobiernos y empresas- asciende a la “modesta cifra” de 109 billones de dólares, siendo 1.82 veces el PIB mundial</w:t>
      </w:r>
      <w:r>
        <w:rPr>
          <w:color w:val="FF0000"/>
          <w:u w:val="single"/>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Banco Central de Irlanda está imprimiendo su propio dinero a fin de facilitar líneas de liquidez (préstamos) para mantener en pie su sistema financiero. En concreto, la entidad ha prestado al sistema financiero nacional un total de 51.094 millones de euros a cierre de 2010, incrementándose en más de 40.000 millones en tan sólo los últimos tres meses. Esto significa imprimir en dinero el equivalente al 25% del PIB irlandés -estimado en unos 160.000 millones de eur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0/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todo ello, con la autorización del Banco Central Europeo (BCE). Y es que, si bien se trata de una práctica inusual, por no decir inexistente en el seno de la zona euro, esta posibilidad es legal, de ahí la aceptación de Trichet. El organismo monetario considera que el Banco Central de Irlanda puede hacer uso de sus propios “fondos” (dinero de nueva creación) para sostener a su banca siempre y cuando se lo notifique con antelación.</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monetización de deuda se ha convertido en una práctica habitual de los bancos centrales en algunas grandes potencias del mundo a raíz del estallido de la crisis financiera de 2007. El programa ideado para tal fin es el ya famoso Quantitative Easing (expansión monetaria cuantitativa), vigente en EEUU, Gran Bretaña y Japón a través de las masivas compras de deuda pública o semipública que realizan sus respectivos bancos centrales.</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crisis financiera que asoló la economía en 2008 “podría haberse evitado” si no se hubieran producido fallos generalizados en los reguladores, así como una mala gestión en las empresas y la irresponsable toma de riesgos de Wall Street, según reflejan las conclusiones de un informe elaborado por la Comisión Investigadora de la Crisis Financiera, formada por el Congreso de EEUU en 2009”</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00"/>
          <w:sz w:val="24"/>
          <w:szCs w:val="24"/>
          <w:lang w:eastAsia="es-ES"/>
        </w:rPr>
        <w:t xml:space="preserve">(Negocios.com - </w:t>
      </w:r>
      <w:r>
        <w:rPr>
          <w:rFonts w:eastAsia="Times New Roman" w:cs="Times New Roman" w:ascii="Times New Roman" w:hAnsi="Times New Roman"/>
          <w:b/>
          <w:color w:val="000000"/>
          <w:sz w:val="24"/>
          <w:szCs w:val="24"/>
          <w:lang w:eastAsia="es-ES"/>
        </w:rPr>
        <w:t>26/1/11</w:t>
      </w:r>
      <w:r>
        <w:rPr>
          <w:rFonts w:eastAsia="Times New Roman" w:cs="Times New Roman" w:ascii="Times New Roman" w:hAnsi="Times New Roman"/>
          <w:color w:val="000000"/>
          <w:sz w:val="24"/>
          <w:szCs w:val="24"/>
          <w:lang w:eastAsia="es-ES"/>
        </w:rPr>
        <w:t>)</w:t>
      </w:r>
    </w:p>
    <w:p>
      <w:pPr>
        <w:pStyle w:val="Normal"/>
        <w:shd w:fill="FFFFFF" w:val="clear"/>
        <w:spacing w:lineRule="atLeast" w:line="270" w:before="0" w:after="225"/>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w:t>
      </w:r>
      <w:r>
        <w:rPr>
          <w:rFonts w:eastAsia="Times New Roman" w:cs="Times New Roman" w:ascii="Times New Roman" w:hAnsi="Times New Roman"/>
          <w:b/>
          <w:color w:val="FF0000"/>
          <w:sz w:val="24"/>
          <w:szCs w:val="24"/>
          <w:u w:val="single"/>
          <w:lang w:eastAsia="es-ES"/>
        </w:rPr>
        <w:t>La mayor tragedia sería aceptar la letanía de que nadie podía haber previsto lo ocurrido y por lo tanto nada se podría haber hecho para evitarlo”, señalan los miembros de la Comisión en un informe al que tuvo acceso 'The New York Times'. “Si aceptamos esta idea, volverá a repetirse”, advierten.</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Respecto a las conclusiones más destacadas de la investigación, los comisionados señalan entre los responsables de la crisis a los dos últimos presidentes de la Reserva Federal, Alan Greenspan, quien permitió la expansión de la burbuja inmobiliaria, y a su sucesor Ben Bernanke, quien no supo prever la crisis, aunque haya desempeñado un papel “crucial” en la lucha contra ella.</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Así, el informe resulta especialmente duro con la labor de Alan Greenspan, quien antes de la crisis era reverenciado por los mercados y conocido por el apelativo de “El Maestro”, pero al que los autores de la investigación señalan como el responsable del proceso de desregulación que no impidió el flujo de hipotecas tóxicas, en un claro ejemplo de negligencia.</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Por otro lado, los congresistas también reservan buena parte de sus críticas para la Administración Bush por su “respuesta inconsistente” a la crisis, que permitió el colapso de Lehman Brothers en septiembre de 2008, “añadiendo incertidumbre y pánico a los mercados”.</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Asimismo, el informe también reparte culpas entre el partido Demócrata al señalar como “un momento clave en la evolución hacia la crisis” la decisión del presidente Clinton de blindar del control público a los derivados financieros.</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 parte, el actual secretario del Tesoro, Timothy F. Geithner, quien entonces presidía la Reserva Federal de Nueva York, tampoco sale indemne, ya que no se percató de las dificultades en Citigroup y Lehman, aunque apunta que tampoco era él el principal responsable de su supervisión.</w:t>
      </w:r>
    </w:p>
    <w:p>
      <w:pPr>
        <w:pStyle w:val="Normal"/>
        <w:shd w:fill="FFFFFF" w:val="clear"/>
        <w:spacing w:lineRule="atLeast" w:line="270" w:before="0" w:after="225"/>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w:t>
      </w:r>
      <w:r>
        <w:rPr>
          <w:rFonts w:eastAsia="Times New Roman" w:cs="Times New Roman" w:ascii="Times New Roman" w:hAnsi="Times New Roman"/>
          <w:b/>
          <w:color w:val="FF0000"/>
          <w:sz w:val="24"/>
          <w:szCs w:val="24"/>
          <w:u w:val="single"/>
          <w:lang w:eastAsia="es-ES"/>
        </w:rPr>
        <w:t>La crisis fue el resultado de la acción y la inacción de las personas, no fue producto de la Madre Naturaleza ni de un error en los ordenadores”, señala el inform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ganancias del cuarto trimestre de las mayores compañías de Estados Unidos han sido excepcionalmente vigorosas, con importantes avances en los sectores de telecomunicaciones y energía y una recuperación en los servicios financie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s-ES"/>
        </w:rPr>
        <w:t xml:space="preserve">The Wall Street Journal - </w:t>
      </w:r>
      <w:r>
        <w:rPr>
          <w:rFonts w:eastAsia="Times New Roman" w:cs="Times New Roman" w:ascii="Times New Roman" w:hAnsi="Times New Roman"/>
          <w:b/>
          <w:sz w:val="24"/>
          <w:szCs w:val="24"/>
          <w:lang w:val="en-US" w:eastAsia="es-ES"/>
        </w:rPr>
        <w:t>1/2/11</w:t>
      </w:r>
      <w:r>
        <w:rPr>
          <w:rFonts w:eastAsia="Times New Roman" w:cs="Times New Roman" w:ascii="Times New Roman" w:hAnsi="Times New Roman"/>
          <w:sz w:val="24"/>
          <w:szCs w:val="24"/>
          <w:lang w:val="en-US"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xcluyendo a las compañías financieras, cuyas pérdidas de 2009 sesgaron los resultados, las utilidades de las empresas del Standard &amp; Poor's 500 crecieron 17% tomando como base los resultados reportados por compañías que representan 54% del valor del índice. Más de 50% de las empresas del índice ya han divulgado sus result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mp;P calcula que el crecimiento de las ganancias será de alrededor de 51% en 2010, un incremento porcentual solamente superado por el récord de 243% en 2009 y el avance de 77% en 200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director gerente del Fondo Monetario Internacional (FMI), Dominique Strauss Kahn, ha alertado este martes que el mundo se enfrenta a ‘la perspectiva de una generación perdida de gente joven, destinada a sufrir durante toda su vida lo peor del desempleo y sus condiciones social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egún publica hoy el Wall Street Journal, la cifra total de compensaciones y bonificaciones que repartió el sector financiero en 2010 asciende a los 135.000 millones de dólares, un 5,7 por ciento más que los 128.000 millones en salarios y beneficios repartidos un año antes. La subida, según el rotativo, estuvo motivada por el aumento en los ingresos. Entre las 25 compañías financieras más importantes que ya presentaron resultados, los ingresos alcanzaron los 417.000 millones de dólares, otro récord históric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os ingresos son un factor clave en el reparto de beneficios y sueldos entre el sector financiero, que dedica un tercio del total a recompensar a sus empleados. Este porcentaje conocido como “ratio de compensación” subió en 2010 hasta el 32,5 por ciento desde el 31,1 por ciento de 2009. Así la compensación media de cada empleado subió un 3 por ciento hasta los 141.000 dólares, aunque esta cifra varía entre empresa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Ni el Gobierno chino, ni el japonés. El mayor tenedor de deuda pública estadounidense ya no es ninguna de las economías emergentes sino la Reserva Federal de Estados Unidos. Una primera posición que para muchas voces no es suficiente y ya presionan para que la institución que preside Ben Bernanke continúe invirtiendo en los títulos de su propio paí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los últimos años China (con 896.000 millones de dólares) y Japón (con 877.000 millones) lideraban la clasificación de tenedores de deuda pública del país norteamericano. Hoy esto ya no es así. Actualmente es la Reserva Federal la cabeza visible de este ranking, con un montante en su cartera de 1.100.000 millones de dólares, según revelan el diario Financial Times. Una cifra que podría elevarse a los 1,6 billones para el mes junio (2011).</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os Bancos Centrales, al igual que todos los bancos, suelen tener un apalancamiento importante. En el caso del Eurosistema hablamos de casi 25 veces activos sobre capital, por lo que una pérdida del 4% en sus inversiones liquidaría sus fondos propios. No obstante en realidad eso no es suficiente para la bancarrota. Para quebrar foráneos o nativos deben perder la confianza en la moneda. Cuando el dinero no es aceptado “game over”, pero mientras tanto nada impide el imprimir para solventar los problema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3/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Vistos los antecedentes ya podemos ir con lo importante: la Reserva Federal. Su activo 2.446.760 millones de dólares, su capital 53.063 millones de dólares, por tanto apalancamiento de… ¡46,11 veces! O lo que es lo mismo, con unas pérdidas sobre sus activos del 2.2% el club de Bernanke se vería en serios problemas. No porque la Reserva Federal quebrase pues podrían imprimir y todo el mundo seguiría aceptando billetes verdes, pero sin duda sería un punto de inflexión, sería demostrar que están llevando una política totalmente inválida, sería como decir que lo suyo no son los precios sino otras cosas…</w:t>
      </w:r>
    </w:p>
    <w:p>
      <w:pPr>
        <w:pStyle w:val="NormalWeb"/>
        <w:jc w:val="both"/>
        <w:rPr/>
      </w:pPr>
      <w:r>
        <w:rPr>
          <w:i/>
        </w:rPr>
        <w:t>“</w:t>
      </w:r>
      <w:r>
        <w:rPr>
          <w:i/>
        </w:rPr>
        <w:t>El Fondo Monetario Internacional (FMI) proporcionó “pocos avisos claros” sobre los riesgos y las debilidades ligados a la última crisis financiera que se cernía sobre la economía mundial antes de que ésta estallara, según un informe de la Oficina de Evaluación Independiente (OEI), que controla la labor de la institución”.</w:t>
      </w:r>
      <w:r>
        <w:rPr/>
        <w:t xml:space="preserve"> (Negocios.com - </w:t>
      </w:r>
      <w:r>
        <w:rPr>
          <w:b/>
        </w:rPr>
        <w:t>9/2/11</w:t>
      </w:r>
      <w:r>
        <w:rPr/>
        <w:t>)</w:t>
      </w:r>
    </w:p>
    <w:p>
      <w:pPr>
        <w:pStyle w:val="NormalWeb"/>
        <w:jc w:val="both"/>
        <w:rPr>
          <w:b/>
          <w:b/>
          <w:color w:val="FF0000"/>
          <w:u w:val="single"/>
        </w:rPr>
      </w:pPr>
      <w:r>
        <w:rPr>
          <w:b/>
          <w:color w:val="FF0000"/>
          <w:u w:val="single"/>
        </w:rPr>
        <w:t>En un informe sobre su comportamiento entre 2004 y 2007, los años anteriores a la crisis financiera y económica, la OEI considera que, durante el periodo previo a la crisis, el mensaje bandera de la vigilancia del FMI se caracterizó por su “excesiva confianza en la solidez y la resistencia de las grandes instituciones financieras” y en la aprobación de las prácticas llevadas a cabo en los principales centros financieros.</w:t>
      </w:r>
    </w:p>
    <w:p>
      <w:pPr>
        <w:pStyle w:val="NormalWeb"/>
        <w:jc w:val="both"/>
        <w:rPr/>
      </w:pPr>
      <w:r>
        <w:rPr>
          <w:i/>
        </w:rPr>
        <w:t>“</w:t>
      </w:r>
      <w:r>
        <w:rPr>
          <w:i/>
        </w:rPr>
        <w:t>Durante la crisis financiera, lo que más preocupaba a los inversionistas en Estados Unidos eran los activos “tóxicos” en poder de los bancos. Esos temores disminuyeron a medida que las ganancias de las entidades financieras se recuperaban y los préstamos morosos declinaban. Las acciones de la banca subieron 25% durante los últimos cinco meses”.</w:t>
      </w:r>
      <w:r>
        <w:rPr/>
        <w:t xml:space="preserve"> (The Wall Street Journal - </w:t>
      </w:r>
      <w:r>
        <w:rPr>
          <w:b/>
        </w:rPr>
        <w:t>11/2/11</w:t>
      </w:r>
      <w:r>
        <w:rPr/>
        <w:t xml:space="preserve">) </w:t>
      </w:r>
    </w:p>
    <w:p>
      <w:pPr>
        <w:pStyle w:val="NormalWeb"/>
        <w:jc w:val="both"/>
        <w:rPr/>
      </w:pPr>
      <w:r>
        <w:rPr/>
        <w:t>Los bancos, sin embargo, todavía conservan muchos de los activos que alguna vez aterraron a los inversionistas como valores respaldados por hipotecas, obligaciones de deuda garantizada y otros instrumentos riesgosos. Su impacto potencial inquieta a algunos expertos en contabilidad y a observadores del sector financiero.</w:t>
      </w:r>
    </w:p>
    <w:p>
      <w:pPr>
        <w:pStyle w:val="NormalWeb"/>
        <w:jc w:val="both"/>
        <w:rPr>
          <w:b/>
          <w:b/>
          <w:color w:val="FF0000"/>
          <w:u w:val="single"/>
        </w:rPr>
      </w:pPr>
      <w:r>
        <w:rPr>
          <w:b/>
          <w:color w:val="FF0000"/>
          <w:u w:val="single"/>
        </w:rPr>
        <w:t>Un problema se centra en los llamados valores de nivel 3, inversiones no líquidas y difíciles de valorar a precios de mercado. De acuerdo con el análisis de The Wall Street Journal al 30 de septiembre pasado, los diez bancos principales tenían US$ 360.700 millones de valores de nivel 3, lo que equivale al 42,6% del capital de los accionistas.</w:t>
      </w:r>
    </w:p>
    <w:p>
      <w:pPr>
        <w:pStyle w:val="NormalWeb"/>
        <w:jc w:val="both"/>
        <w:rPr/>
      </w:pPr>
      <w:r>
        <w:rPr>
          <w:i/>
        </w:rPr>
        <w:t>“</w:t>
      </w:r>
      <w:r>
        <w:rPr>
          <w:i/>
        </w:rPr>
        <w:t>No es un tema del que se hable a viva voz, pero resuena en todos los pasillos. En EEUU, las compañías ya presentan resultados de mega hit taquillero mientras que las cifras del paro son de película de terror. Pero no es de esperar que el guión cambie pronto: mientras las empresas puedan seguir engordando sus beneficios sin ampliar plantilla, no apostarán por ello”.</w:t>
      </w:r>
      <w:r>
        <w:rPr/>
        <w:t xml:space="preserve"> (El Economista - </w:t>
      </w:r>
      <w:r>
        <w:rPr>
          <w:b/>
        </w:rPr>
        <w:t>11/2/11</w:t>
      </w:r>
      <w:r>
        <w:rPr/>
        <w:t>)</w:t>
      </w:r>
    </w:p>
    <w:p>
      <w:pPr>
        <w:pStyle w:val="NormalWeb"/>
        <w:jc w:val="both"/>
        <w:rPr/>
      </w:pPr>
      <w:r>
        <w:rPr>
          <w:b/>
          <w:color w:val="FF0000"/>
          <w:u w:val="single"/>
        </w:rPr>
        <w:t>“</w:t>
      </w:r>
      <w:r>
        <w:rPr>
          <w:b/>
          <w:color w:val="FF0000"/>
          <w:u w:val="single"/>
        </w:rPr>
        <w:t>El desempleo es un hecho terrible para familias y particulares, pero estoy seguro de que muchas compañías creen que están mejor con menos trabajadores y se escudan en la supuesta debilidad de la economía para mantener sus filas escuálidas”</w:t>
      </w:r>
      <w:r>
        <w:rPr>
          <w:b/>
          <w:color w:val="FF0000"/>
        </w:rPr>
        <w:t xml:space="preserve">, indica el cofundador del hedge fund Short Hill Capital, Stephen Weiss. </w:t>
      </w:r>
    </w:p>
    <w:p>
      <w:pPr>
        <w:pStyle w:val="NormalWeb"/>
        <w:jc w:val="both"/>
        <w:rPr>
          <w:b/>
          <w:b/>
          <w:color w:val="FF0000"/>
        </w:rPr>
      </w:pPr>
      <w:r>
        <w:rPr>
          <w:b/>
          <w:color w:val="FF0000"/>
          <w:u w:val="single"/>
        </w:rPr>
        <w:t>“</w:t>
      </w:r>
      <w:r>
        <w:rPr>
          <w:b/>
          <w:color w:val="FF0000"/>
          <w:u w:val="single"/>
        </w:rPr>
        <w:t>En su lugar, se centrarán en incrementar la productividad de sus empleados y conseguir mayores márgenes”</w:t>
      </w:r>
      <w:r>
        <w:rPr>
          <w:b/>
          <w:color w:val="FF0000"/>
        </w:rPr>
        <w:t xml:space="preserve">, añade. </w:t>
      </w:r>
    </w:p>
    <w:p>
      <w:pPr>
        <w:pStyle w:val="NormalWeb"/>
        <w:jc w:val="both"/>
        <w:rPr/>
      </w:pPr>
      <w:r>
        <w:rPr/>
        <w:t xml:space="preserve">Así, mientras la tasa de paro siga a los actuales niveles, reflejando la difícil realidad de millones de ciudadanos estadounidenses, la Reserva Federal mantendrá sus programas de inyección de liquidez. Y eso gusta a las empresas. </w:t>
      </w:r>
    </w:p>
    <w:p>
      <w:pPr>
        <w:pStyle w:val="NormalWeb"/>
        <w:jc w:val="both"/>
        <w:rPr/>
      </w:pPr>
      <w:r>
        <w:rPr/>
        <w:t xml:space="preserve">El desempleo elevado “les mantendrá alejados de retirar el programa de estímulo monetario e, incluso, les puede llevar a un tercer QE”, asegura Nicholas Colas, estratega jefe de mercados de BNY ConvergEx. “La renta variable lo hará bien ante un mercado laboral deteriorado porque es el gran motivo por el que la Fed continúa con su apoyo”, añade James Iuorio, director ejecutivo de TJM Institutional Services. </w:t>
      </w:r>
    </w:p>
    <w:p>
      <w:pPr>
        <w:pStyle w:val="NormalWeb"/>
        <w:jc w:val="both"/>
        <w:rPr/>
      </w:pPr>
      <w:r>
        <w:rPr>
          <w:i/>
        </w:rPr>
        <w:t>“</w:t>
      </w:r>
      <w:r>
        <w:rPr>
          <w:i/>
        </w:rPr>
        <w:t>Los osos hace meses que están hibernando y los escépticos comienzan a creer. Ayer, el Standard &amp; Poor´s 500 volvió a dar muestras de la fortaleza del rally: sumó 8,31 puntos para alcanzar los 1.336,32 enteros o, lo que es lo mismo, ya se encuentra al doble de sus mínimos de marzo de 2006, en los 666,79 enteros”.</w:t>
      </w:r>
      <w:r>
        <w:rPr/>
        <w:t xml:space="preserve"> (El Confidencial - </w:t>
      </w:r>
      <w:r>
        <w:rPr>
          <w:b/>
        </w:rPr>
        <w:t>17/2/11</w:t>
      </w:r>
      <w:r>
        <w:rPr/>
        <w:t>)</w:t>
      </w:r>
    </w:p>
    <w:p>
      <w:pPr>
        <w:pStyle w:val="NormalWeb"/>
        <w:jc w:val="both"/>
        <w:rPr>
          <w:b/>
          <w:b/>
          <w:color w:val="FF0000"/>
          <w:u w:val="single"/>
        </w:rPr>
      </w:pPr>
      <w:r>
        <w:rPr>
          <w:b/>
          <w:color w:val="FF0000"/>
          <w:u w:val="single"/>
        </w:rPr>
        <w:t>De esta manera, el índice ha registrado la subida de un 100% más rápida desde 1936, cuando acumuló 501 días de rally alcista. En esta ocasión el optimismo en los mercados viene durando 707 días, según publica The Wall Street Journa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ay momentos en que se debe pensar y actuar de forma original y después hay momentos en que se vuelve a la normalidad. Los más importantes bancos centrales de Occidente -el Banco de Inglaterra, el Banco Central Europeo y la Reserva Federal de los Estados Unidos- deben tomárselo en serio. Como dijo el ex Presidente de la Reserva Federal William McChesney Martin: “La misión del banco central es la de retirar el ponche cuando la fiesta aún no ha acabado”. Sin embargo, recientemente la Reserva Federal decidió no sólo mantener la fuente  del ponche, sino también volver a llenarlo”.</w:t>
      </w:r>
      <w:r>
        <w:rPr>
          <w:rFonts w:cs="Times New Roman" w:ascii="Times New Roman" w:hAnsi="Times New Roman"/>
          <w:sz w:val="24"/>
          <w:szCs w:val="24"/>
        </w:rPr>
        <w:t xml:space="preserve"> (Sylvester Eijffinger and Edin Mujagic -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sí, pues, ha llegado el momento de que los bancos centrales de Occidente vuelvan a ser “normales”. Ello es aplicable en particular a la Reserva Federal y al Banco de Inglaterra y, en menor medida, al BCE.</w:t>
      </w:r>
    </w:p>
    <w:p>
      <w:pPr>
        <w:pStyle w:val="Normal"/>
        <w:jc w:val="both"/>
        <w:rPr>
          <w:rFonts w:ascii="Times New Roman" w:hAnsi="Times New Roman" w:cs="Times New Roman"/>
          <w:b/>
          <w:b/>
          <w:color w:val="FF0000"/>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Por desgracia, estamos muy lejos de un mundo idealizado en que los mercados financieros comparten el riesgo de forma eficaz. De los aproximadamente 200 billones en activos financieros mundiales que existen hoy en día, casi tres cuartas partes se expresan en alguna especie de instrumento de deuda, como préstamos bancarios, bonos corporativos y valores públicos. Sin duda, el mercado de derivados ayuda a distribuir el riesgo más ampliamente que lo que implica este cálculo superficial, pero el punto básico sigue siendo válido”. </w:t>
      </w:r>
      <w:r>
        <w:rPr>
          <w:rFonts w:cs="Times New Roman" w:ascii="Times New Roman" w:hAnsi="Times New Roman"/>
          <w:sz w:val="24"/>
          <w:szCs w:val="24"/>
        </w:rPr>
        <w:t xml:space="preserve">(Kenneth Rogoff -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jefes de Estado y de Gobierno de la eurozona han acordado este sábado reforzar la capacidad financiera del fondo de rescate de 750.000 millones de euros para los países con problemas de deuda y flexibilizarlo con el objetivo de que pueda comprar bonos en el mercado primario, tal y como reclamaban España y Portugal”.</w:t>
      </w:r>
      <w:r>
        <w:rPr>
          <w:rFonts w:cs="Times New Roman" w:ascii="Times New Roman" w:hAnsi="Times New Roman"/>
          <w:sz w:val="24"/>
          <w:szCs w:val="24"/>
        </w:rPr>
        <w:t xml:space="preserve"> (Gaceta.es - </w:t>
      </w:r>
      <w:r>
        <w:rPr>
          <w:rFonts w:cs="Times New Roman" w:ascii="Times New Roman" w:hAnsi="Times New Roman"/>
          <w:b/>
          <w:sz w:val="24"/>
          <w:szCs w:val="24"/>
        </w:rPr>
        <w:t>12/3/11</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programa TARP (Troubled Asset Relief Program, también conocido como Plan Paulson, por el ex secretario del Tesoro Henry Paulson) para aliviar la crisis financiera norteamericana ha tenido éxito “en parte”, según el trigésimo y definitivo informe oficial publicado el miércoles por el Panel del Congreso para la supervisión del propio programa para “activos problemáticos”. Sin embargo, la lista de "peros" con los que el informe matiza ese éxito es larga y de mucha enjundia. Y lo que no menciona es todavía más ilustrativo y menos favorable”.</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9/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es en las consecuencias de difícil cuantificación donde el Panel advierte, no ya de las carencias del TARP, sino de los daños que ha causado. Así, en el punto álgido de la crisis bancaria, 18 grandes instituciones financieras recibieron 208.600 millones de dólares prácticamente de la noche a la mañana sin tener que demostrar su capacidad para devolver esos importes ni cumplir muchos requisitos. Mientras tanto, otras instituciones financieras menores no recibieron esas ayuda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w:t>
      </w:r>
      <w:r>
        <w:rPr>
          <w:rFonts w:eastAsia="Times New Roman" w:cs="Times New Roman" w:ascii="Times New Roman" w:hAnsi="Times New Roman"/>
          <w:b/>
          <w:color w:val="FF0000"/>
          <w:sz w:val="24"/>
          <w:szCs w:val="24"/>
          <w:u w:val="single"/>
          <w:lang w:eastAsia="es-ES"/>
        </w:rPr>
        <w:t>Todo ello lleva al Panel a considerar que el TARP, a los ojos del público americano, ha quedado estigmatizado: “La percepción general es que el TARP ha restablecido la estabilidad al sector financiero mediante las rescates a los bancos de Wall Street y a los fabricantes nacionales de automóviles, mientras hacía poco por los 13,9 millones de trabajadores en paro, los 2,4 millones de propietarios de viviendas que están en riesgo inminente de ejecución hipotecaria o las innumerables familias que, de algún modo, se esfuerzan por llegar a final de me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erva Federal se ha convertido en el comprador de más del 60% del mercado de los bonos estadounidenses. Y es que, resulta algo ingenuo pensar que las entidades con licencia para comprar directamente deuda pública, los llamados “Primary Dealers”, podrían o querrían comprar esa enorme cantidad de bonos de escasa rentabilidad si la FED no estuviera a su vez dispuesta a adquirir casi todo el papel que el Tesoro emite al “mer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De hecho, los “Primary Dealers” están vendiendo a la Reserva Federal deuda que compraron al Gobierno de Washington apenas una o dos semanas antes. Aunque el presidente de la FED, Ben Bernanke, ha reiterado que no está monetizando deuda pública, los números son contundentes. Es más, el hecho de que los “Primary Dealers”, los únicos capaces de comprar deuda gubernamental, sean una serie de entidades autorizadas por el propio Gobierno está volviendo a levantar muchas sospechas acerca de su independencia rea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1/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l problema de la Reserva Federal y del resto de bancos centrales del mundo es que conforme monetizan más deuda aumentan las presiones inflacionarias, y todo apunta a que está empezando a llegar el momento en el que si dejan de monetizar los tipos de interés de los bonos subirán debido a la gran cantidad de papel emitido. Por otro lado, Si deciden seguir monetizando la prima por inflación seguirá subiendo, lo cual hará que los tipos de interés también suban. Es decir, la política monetaria parece haber llegado a una especie de callejón sin sal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 tal situación, los economistas barajan básicamente dos posibles vías: la primera consistiría en seguir el mismo camino, con sucesivas inyecciones monetarias que produzcan una subida de precios, hagan bajar el valor real de los salarios y devalúen la deuda hasta que llegue a niveles manejables; la segunda opción, por el contrario, sería que el Gobierno empezase a adoptar políticas fiscales responsables y no realizar más inyecciones monetar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da la historia de la Reserva Federal y de los bancos centrales en general, la mayoría de analistas coincide en que la primera opción es la más probable y el futuro traiga subidas de precios y tipos de interés más altos.</w:t>
      </w:r>
    </w:p>
    <w:p>
      <w:pPr>
        <w:pStyle w:val="NormalWeb"/>
        <w:jc w:val="both"/>
        <w:rPr/>
      </w:pPr>
      <w:r>
        <w:rPr>
          <w:i/>
        </w:rPr>
        <w:t>“</w:t>
      </w:r>
      <w:r>
        <w:rPr>
          <w:i/>
        </w:rPr>
        <w:t>Conforme los gobiernos de países avanzados asumen una creciente responsabilidad para proteger a sus ciudadanos, inversionistas, bancos y compañías de las penurias infligidas por los desastres, extreman sus recursos financieros hasta cerca del límite. Ello, dicen economistas, podría privarlos de los medios necesarios para responder la próxima vez que ocurra una crisis de proporciones”.</w:t>
      </w:r>
      <w:r>
        <w:rPr/>
        <w:t xml:space="preserve"> (The Wall Street Journal - </w:t>
      </w:r>
      <w:r>
        <w:rPr>
          <w:b/>
        </w:rPr>
        <w:t>27/3/11</w:t>
      </w:r>
      <w:r>
        <w:rPr/>
        <w:t>)</w:t>
      </w:r>
    </w:p>
    <w:p>
      <w:pPr>
        <w:pStyle w:val="NormalWeb"/>
        <w:jc w:val="both"/>
        <w:rPr>
          <w:b/>
          <w:b/>
          <w:color w:val="FF0000"/>
          <w:u w:val="single"/>
        </w:rPr>
      </w:pPr>
      <w:r>
        <w:rPr>
          <w:b/>
          <w:color w:val="FF0000"/>
          <w:u w:val="single"/>
        </w:rPr>
        <w:t>“</w:t>
      </w:r>
      <w:r>
        <w:rPr>
          <w:b/>
          <w:color w:val="FF0000"/>
          <w:u w:val="single"/>
        </w:rPr>
        <w:t>¿Podemos permitirnos otra crisis? Creo que la respuesta es no”, dice Raghuram Rajan, profesor de la Universidad de Chicago quien se desempeñó como economista jefe del Fondo Monetario Internacional entre 2003 y 2007. “Simplemente no tenemos la capacidad fiscal en muchos países para rescatar nuevamente el sistema”.</w:t>
      </w:r>
    </w:p>
    <w:p>
      <w:pPr>
        <w:pStyle w:val="NormalWeb"/>
        <w:jc w:val="both"/>
        <w:rPr/>
      </w:pPr>
      <w:r>
        <w:rPr/>
        <w:t>Hasta 2010, el endeudamiento promedio del gobierno central entre los países avanzados ascendía a 74% del Producto Interno Bruto (PIB), tres veces más que en 1970, según los economistas Carmen Reinhart, del Instituto Peterson para la Economía Internacional, y Kenneth Rogoff de la Universidad de Harvard. Se trata del nivel más alto desde el fin de la Segunda Guerra Mundial.</w:t>
      </w:r>
    </w:p>
    <w:p>
      <w:pPr>
        <w:pStyle w:val="NormalWeb"/>
        <w:jc w:val="both"/>
        <w:rPr/>
      </w:pPr>
      <w:r>
        <w:rPr/>
        <w:t>La acumulación de deuda ha coincidido con una transformación en el papel de los gobiernos de los países avanzados durante las crisis. Cada vez más, han intervenido como el asegurador de última instancia, asumiendo toda clase de costos, desde reconstruir comunidades costeras hasta garantizar las deudas de bancos y compañías privadas. Reinhart observa que los aumentos en la deuda fiscal han sido particularmente marcados después de las crisis financieras.</w:t>
      </w:r>
    </w:p>
    <w:p>
      <w:pPr>
        <w:pStyle w:val="NormalWeb"/>
        <w:jc w:val="both"/>
        <w:rPr/>
      </w:pPr>
      <w:r>
        <w:rPr/>
        <w:t>“</w:t>
      </w:r>
      <w:r>
        <w:rPr/>
        <w:t>Existe la expectativa de que el gobierno siempre estará allí para el rescate y la expectativa de que las tasas impositivas siempre se mantendrán bajas”, dice Rogoff. Ambas “son incoherentes”, asevera.</w:t>
      </w:r>
    </w:p>
    <w:p>
      <w:pPr>
        <w:pStyle w:val="Normal"/>
        <w:shd w:fill="FFFFFF" w:val="clear"/>
        <w:spacing w:lineRule="auto" w:line="240" w:before="0" w:after="150"/>
        <w:rPr>
          <w:rFonts w:eastAsia="Times New Roman"/>
        </w:rPr>
      </w:pPr>
      <w:r>
        <w:rPr>
          <w:rFonts w:eastAsia="Times New Roman" w:cs="Arial" w:ascii="Arial" w:hAnsi="Arial"/>
          <w:color w:val="000000"/>
          <w:sz w:val="15"/>
          <w:szCs w:val="15"/>
          <w:lang w:val="en" w:eastAsia="es-ES"/>
        </w:rPr>
        <w:drawing>
          <wp:inline distT="0" distB="0" distL="0" distR="0">
            <wp:extent cx="3571240" cy="6218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5" r="-10" b="-5"/>
                    <a:stretch>
                      <a:fillRect/>
                    </a:stretch>
                  </pic:blipFill>
                  <pic:spPr bwMode="auto">
                    <a:xfrm>
                      <a:off x="0" y="0"/>
                      <a:ext cx="3571240" cy="6218555"/>
                    </a:xfrm>
                    <a:prstGeom prst="rect">
                      <a:avLst/>
                    </a:prstGeom>
                  </pic:spPr>
                </pic:pic>
              </a:graphicData>
            </a:graphic>
          </wp:inline>
        </w:drawing>
      </w:r>
      <w:r>
        <w:rPr>
          <w:rFonts w:eastAsia="Arial" w:cs="Arial" w:ascii="Arial" w:hAnsi="Arial"/>
          <w:color w:val="000000"/>
          <w:sz w:val="15"/>
          <w:szCs w:val="15"/>
          <w:lang w:eastAsia="es-ES"/>
        </w:rPr>
        <w:t xml:space="preserve">       </w:t>
      </w:r>
    </w:p>
    <w:p>
      <w:pPr>
        <w:pStyle w:val="NormalWeb"/>
        <w:jc w:val="both"/>
        <w:rPr/>
      </w:pPr>
      <w:r>
        <w:rPr>
          <w:i/>
        </w:rPr>
        <w:t>“</w:t>
      </w:r>
      <w:r>
        <w:rPr>
          <w:i/>
        </w:rPr>
        <w:t>En pleno apogeo de la burbuja inmobiliaria en Estados Unidos, el fundador del fondo de cobertura Elliott Management, Paul Singer, apostó contra las hipotecas de alto riesgo. A mediados de 2007 advirtió a los reguladores de ambos lados del Atlántico que se avecinaba una gran crisis financiera.</w:t>
      </w:r>
    </w:p>
    <w:p>
      <w:pPr>
        <w:pStyle w:val="NormalWeb"/>
        <w:jc w:val="both"/>
        <w:rPr/>
      </w:pPr>
      <w:r>
        <w:rPr>
          <w:i/>
        </w:rPr>
        <w:t>Fue completamente ignorado. Ahora, Singer dice que los mayores bancos se encaminan a sufrir otro colapso del crédito. Entre los factores que originarían el próximo desplome, el ejecutivo destaca uno: la política monetaria de EEUU, la cual, asegura es ‘extremadamente arriesgada’. El peligro es una ‘inflación descomunal’”.</w:t>
      </w:r>
      <w:r>
        <w:rPr/>
        <w:t xml:space="preserve"> (The Wall Street Journal - </w:t>
      </w:r>
      <w:r>
        <w:rPr>
          <w:b/>
        </w:rPr>
        <w:t>25/3/11</w:t>
      </w:r>
      <w:r>
        <w:rPr/>
        <w:t>)</w:t>
      </w:r>
    </w:p>
    <w:p>
      <w:pPr>
        <w:pStyle w:val="NormalWeb"/>
        <w:jc w:val="both"/>
        <w:rPr>
          <w:b/>
          <w:b/>
          <w:color w:val="FF0000"/>
          <w:u w:val="single"/>
        </w:rPr>
      </w:pPr>
      <w:r>
        <w:rPr>
          <w:b/>
          <w:color w:val="FF0000"/>
          <w:u w:val="single"/>
        </w:rPr>
        <w:t>En concreto, apunta a la política “sin precedentes” de la Fed de mantener las tasas de referencia en casi cero y su facilidad para imprimir dinero (“relajamiento cuantitativo 2”), que ha llevado al banco a comprar bonos del Tesoro a mediano y largo plazo. Esta táctica se está usando como un “sustituto a una política fiscal y regulatoria coherente”, dice. La Fed, agrega Singer, “parece creer que la inflación es algo que puede solucionar muy fácilmente y con mucha rapidez. No creo que tenga razó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Una escalada de beneficios inaudita, no vista en más de un siglo. Las empresas del S&amp;P 500, el índice que agrupa a las compañías con una capitalización de más de 1.000 millones de dólares, se prepara para desplegar un registro inimaginable hasta hace pocas fechas: los beneficios empresariales se aproximan a los máximos históricos registrados en 2007 después de que se haya producido la recuperación más rápida desde 1900, según las cifras recopiladas por Bloomberg a partir de la base de datos de S&amp;P y  Schiller, de la Universidad de Yale”.</w:t>
      </w:r>
      <w:r>
        <w:rPr>
          <w:rFonts w:cs="Times New Roman" w:ascii="Times New Roman" w:hAnsi="Times New Roman"/>
          <w:sz w:val="24"/>
          <w:szCs w:val="24"/>
        </w:rPr>
        <w:t xml:space="preserve"> (El Confidencial - </w:t>
      </w:r>
      <w:r>
        <w:rPr>
          <w:rFonts w:cs="Times New Roman" w:ascii="Times New Roman" w:hAnsi="Times New Roman"/>
          <w:b/>
          <w:sz w:val="24"/>
          <w:szCs w:val="24"/>
        </w:rPr>
        <w:t>5/4/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o es algo nuevo: los datos confirman que las grandes compañías se están convirtiendo en las grandes ganadoras de la crisis económica y financiera por su resistencia a la falta de crédito y la caída del consumo que se ha llevado por delante a decenas de miles de empresas occidentales. Así, mientras que la destrucción de empleo se ha cebado con gran parte de las grandes economías, los grandes grupos empresariales han multiplicado sus beneficios en apenas dos años hasta recuperar y superar las cifras previas a la crisi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drawing>
          <wp:inline distT="0" distB="0" distL="0" distR="0">
            <wp:extent cx="4723765" cy="269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723765" cy="269621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Evolución del beneficio por acción en el S&amp;P 500 desde 1900. </w:t>
      </w:r>
      <w:r>
        <w:rPr>
          <w:rFonts w:eastAsia="Times New Roman" w:cs="Times New Roman" w:ascii="Times New Roman" w:hAnsi="Times New Roman"/>
          <w:sz w:val="24"/>
          <w:szCs w:val="24"/>
          <w:lang w:val="en-US" w:eastAsia="es-ES"/>
        </w:rPr>
        <w:t>(Fuente: Bloomberg, Schiller, S&amp;P)</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Según las estimaciones recopiladas por Bloomberg, el crecimiento de las ganancias en este grupo de empresas desde marzo de 2009 podría elevarse al 1.200%, al pasar de 7 dólares de beneficio por acción hasta los 90 que se marcarán en agosto. En este periodo el índice de bolsa S&amp;P 500 ha duplicado prácticamente su nivel, amasando el mejor periodo de ganancias en bolsa desde los años 30.</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2010 ha sido un año dorado para los 25 mayores hedge funds del mundo y nunca mejor dicho. El fuerte repunte del oro ha sido uno de los factores que ha permitido a los gestores estrella de Wall Street cerrar un ejercicio espectacular con 22.070 millones de dólares más en sus cuentas, según el ranking anual de Absolute Return Alpha”.</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9/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ifra que dista mucho de la que registraba la industria hace tan sólo diez años. Por aquel entonces entre veinticinco gestores de fondos alcanzaban a conseguir tan sólo 5.000 millones de dólares, hoy en día eso es lo que gana en solitario John Paulson, como recoge The New York Times.</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ara hacerse una idea, teniendo en cuenta un salario anual de $50.000 haría falta la nómina de 441.440 norteamericanos para alcanzar la elevada suma. Sin embargo, el chollo de los hedge funds va más allá. Pueden ganar grandes sumas de dinero aún si los fondos no funcionan bien un año. Eso es debido a sus inversiones en fondos de pensiones, universitarios y la gestión del capital de otros inversores millonarios, rendimientos que no se engloban en el comportamiento general del fondo.</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Tras la quiebra de Lehman, la FED prestó billones de dólares a entidades de medio planeta. Las cifras y nombres... Gadafi entre ell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1/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sado diciembre (2010) la Reserva Federal (FED) hizo públicos una gran cantidad de documentos sobre sus préstamos a las entidades financieras en 2008 tras el colapso de Lehman Brothers Holdings Inc..</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hora, el Tribunal Supremo le ha obligado a desclasificar 29.346 páginas adicionales referentes a la ventanilla de descuento (créditos de emergencia a cambio de activos que sirven de garantía). Como la Reserva Federal no estaba muy por la labor de facilitar la divulgación de esta información la ha entregado mediante 894 archivos en pdf contenidos en disquetes. </w:t>
      </w:r>
    </w:p>
    <w:p>
      <w:pPr>
        <w:pStyle w:val="Normal"/>
        <w:jc w:val="both"/>
        <w:rPr/>
      </w:pPr>
      <w:r>
        <w:rPr>
          <w:rFonts w:eastAsia="Times New Roman" w:cs="Times New Roman" w:ascii="Times New Roman" w:hAnsi="Times New Roman"/>
          <w:sz w:val="24"/>
          <w:szCs w:val="24"/>
          <w:lang w:eastAsia="es-ES"/>
        </w:rPr>
        <w:t xml:space="preserve">De hecho, desde que la Reserva Federal empezó a prestar dinero a los bancos mediante la ventanilla de descuento en 1914, jamás había revelado la identidad de los prestatarios. Esta práctica consiste en prestar a los bancos a unos tipos más reducidos que los de mercado, dándoles así facilidades para que, a su vez, distribuyan -en teoría- ese dinero al público. Pero la idea inicial consiste en limitarse a bancos solventes con problemas puntuales. </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septiembre de 2008, la FED prestó mediante la ventanilla de descuento y diversos programas de emergencia hasta un total de 1,5 billones de dólares (mucho más que todo el PIB anual de España). En concreto, 1.574.142.741.934 dólar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éstamos concedidos a los principales agentes mediante el programa de facilidades de crédito de la FED implicaron un riesgo mayor que el valor de sus garantías. De hecho, el banco central llegó a aceptar cualquier tipo de garantía que fuese aceptada en un préstamo con intermediario.</w:t>
      </w:r>
    </w:p>
    <w:p>
      <w:pPr>
        <w:pStyle w:val="Normal"/>
        <w:jc w:val="both"/>
        <w:rPr/>
      </w:pPr>
      <w:r>
        <w:rPr>
          <w:rFonts w:eastAsia="Times New Roman" w:cs="Times New Roman" w:ascii="Times New Roman" w:hAnsi="Times New Roman"/>
          <w:sz w:val="24"/>
          <w:szCs w:val="24"/>
          <w:lang w:eastAsia="es-ES"/>
        </w:rPr>
        <w:t>Una de las sorpresas más sonadas de esta desclasificación ha sido que la mayoría de prestatarios no fueron bancos americanos sino extranjeros. Puesto que los préstamos se concedieron a filiales americanas de bancos extranjeros no se ha incumplido la ley a este respecto. Pero los críticos observan que, actuando así, la Reserva Federal se erige de facto en “el prestamista de última instancia” del mundo y no de Estados Unidos, es decir, en el banco central mundia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dato, cuanto menos sorprendente, es que el Arab Banking Corp. (ABC), con sede en Bahréin, se sirvió de una filial en Nueva York para hacerse con 73 préstamos de la FED por un total de 5.000 millones de dólares entre 2008 y 2009, momento en que un 29% de su capital estaba controlado por el Banco Central de Libia, en manos del dictador Gadafi, al que ahora la ONU (y por tanto EEUU) ha declarado la guerra.</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l conocerse este dato, Ron Paul, conocido por su incansable crítica a la Reserva Federal, expresó: “¡Qué erráticos deben parecer los Estados Unidos cuando cubrimos a un dictador alternativamente con dólares y bombas!”.</w:t>
      </w:r>
    </w:p>
    <w:p>
      <w:pPr>
        <w:pStyle w:val="Normal"/>
        <w:jc w:val="both"/>
        <w:rPr/>
      </w:pPr>
      <w:r>
        <w:rPr>
          <w:rFonts w:eastAsia="Times New Roman" w:cs="Times New Roman" w:ascii="Times New Roman" w:hAnsi="Times New Roman"/>
          <w:b/>
          <w:color w:val="FF0000"/>
          <w:sz w:val="24"/>
          <w:szCs w:val="24"/>
          <w:u w:val="single"/>
          <w:lang w:eastAsia="es-ES"/>
        </w:rPr>
        <w:t>“</w:t>
      </w:r>
      <w:r>
        <w:rPr>
          <w:rFonts w:eastAsia="Times New Roman" w:cs="Times New Roman" w:ascii="Times New Roman" w:hAnsi="Times New Roman"/>
          <w:b/>
          <w:color w:val="FF0000"/>
          <w:sz w:val="24"/>
          <w:szCs w:val="24"/>
          <w:u w:val="single"/>
          <w:lang w:eastAsia="es-ES"/>
        </w:rPr>
        <w:t>Debemos considerar la posibilidad de que esos préstamos estén financiando casualmente armas (que Gadafi) está usando contra su propio pueblo y contra los ejércitos occidentales”, añadió. “No sería la primera vez que las actividades encubiertas de la FED han socavado no sólo nuestra economía y el valor del dólar sino también nuestra política exterior”.</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Reforma, sí. Revolución, no. El informe preliminar elaborado por una comisión independiente sobre la reforma del sistema bancario británico ha descartado la radical idea de separar por completo la banca comercial de la de negocios y apuesta por una combinación de medidas más moderadas como fórmula más viable para dar estabilidad al sistema financiero y evitar una crisis como la que empezó en 2007”.</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2/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ictamen de los expertos es que, aunque una división absoluta entre la banca de negocios y la banca al detalle puede ser la forma más sólida de proteger a la segunda de la primera, en realidad no es necesaria: con una serie de medidas combinadas menos radicales se puede conseguir el objetivo de estabilidad buscado y al mismo tiempo no perjudicar la competitividad de la banca británica.</w:t>
      </w:r>
    </w:p>
    <w:p>
      <w:pPr>
        <w:pStyle w:val="Normal"/>
        <w:jc w:val="both"/>
        <w:rPr/>
      </w:pPr>
      <w:r>
        <w:rPr>
          <w:rFonts w:eastAsia="Times New Roman" w:cs="Times New Roman" w:ascii="Times New Roman" w:hAnsi="Times New Roman"/>
          <w:sz w:val="24"/>
          <w:szCs w:val="24"/>
          <w:lang w:eastAsia="es-ES"/>
        </w:rPr>
        <w:t>Lo que proponen es crear lo que denominan un “anillo de protección”, un ring-fencing en torno a la banca al detalle, de forma que un banco pueda seguir operando en ambos sectores pero de forma claramente diferenciada, con empresas filiales separadas. Pero, detalle crucial, manteniendo la capacidad de mover su capital de una actividad a la otra.</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gran banca había amenazado con abandonar la City de Londres y trasladar sus cuarteles generales a Nueva York u Hong Kong si Reino Unido adopta medidas demasiado radicales</w:t>
      </w:r>
      <w:r>
        <w:rPr>
          <w:rFonts w:eastAsia="Times New Roman" w:cs="Times New Roman" w:ascii="Times New Roman" w:hAnsi="Times New Roman"/>
          <w:b/>
          <w:color w:val="FF0000"/>
          <w:sz w:val="24"/>
          <w:szCs w:val="24"/>
          <w:lang w:eastAsia="es-ES"/>
        </w:rPr>
        <w:t xml:space="preserve">. Un peligro que parece haber desaparecido: </w:t>
      </w:r>
      <w:r>
        <w:rPr>
          <w:rFonts w:eastAsia="Times New Roman" w:cs="Times New Roman" w:ascii="Times New Roman" w:hAnsi="Times New Roman"/>
          <w:b/>
          <w:color w:val="FF0000"/>
          <w:sz w:val="24"/>
          <w:szCs w:val="24"/>
          <w:u w:val="single"/>
          <w:lang w:eastAsia="es-ES"/>
        </w:rPr>
        <w:t>las acciones de los bancos británicos se dispararon nada más abrirse la cotización en la Bolsa de Londres.</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inflación sube impulsada por la política ultraexpansiva de la banca central. Esto favorece a la gran banca y perjudica a la clase medi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2/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nsemos en la inflación y sus efectos más sutiles, que van más allá de las consecuencias económicas que acarrea la subida sostenida en los índices de precios, y que muchas veces son olvidados por los medios.</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No hace falta irse a los economistas más oscuros para advertir de estos efectos. De hecho, el economista británico John Maynard Keynes no lo pudo expresar más claramente cuando caracterizó al proceso inflacionario como una confiscación arbitraria de la riqueza, beneficiando a algunos y perjudicando a otros, donde entre los más perjudicados se encontraban las clases medias, pero también los “proletarios”.</w:t>
      </w:r>
    </w:p>
    <w:p>
      <w:pPr>
        <w:pStyle w:val="Normal"/>
        <w:jc w:val="both"/>
        <w:rPr/>
      </w:pPr>
      <w:r>
        <w:rPr>
          <w:rFonts w:eastAsia="Times New Roman" w:cs="Times New Roman" w:ascii="Times New Roman" w:hAnsi="Times New Roman"/>
          <w:sz w:val="24"/>
          <w:szCs w:val="24"/>
          <w:lang w:eastAsia="es-ES"/>
        </w:rPr>
        <w:t>Como sostiene el economista George Reisman, a través de la inflación (que definimos simplificadamente como el aumento en la cantidad de dinero a través del sistema bancario capitaneado por el banco central) se puede producir un aumento notable y artificial de las desigualdades de renta -donde el estrato más rico de la población parece incrementar dramáticamente su riqueza en relación al resto y los beneficios corporativos se incrementan a ritmos superiores al de los salarios-, fenómeno que tan ampliamente es relacionado al “capitalismo feroz” y el laissez-faire.</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s últimos dos años, como consecuencia de las medidas monetarias ultraexpansivas aplicadas por los bancos centrales de medio mundo, se ha ido generando una  inflación de activos significativa, especialmente en materias primas e instrumentos financieros. Dado que este tipo de activos son desproporcionadamente propiedad de los segmentos superiores de la renta, nos encontramos con que el incremento de la riqueza observado en este período se está focalizando sobre todo en estos grupos de la población, provocando con ello un incremento en la desigualdad en la riqueza y en las rentas, ya que las rentas del capital aumentan mucho más rápido que las del trabajo, debido a este incremento del valor del capital subyacente propiciado en parte por la política monetaria de los bancos centrales.</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simismo, se pueden mencionar los rescates masivos de los gobiernos occidentales al sistema bancario y a sus acreedores. Además de que esto genera una mayor despreocupación y relajación ante la toma de riesgos financieros futuros, también significa un trasvase de fondos desde el contribuyente medio a las capas de renta y riqueza más favorecidas; del Main Street a Wall Street, en términos de Estados Unid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denuncia el prestigioso economista Axel Leijonhufvud, esta política supone un subsidio oculto a gran escala hacia la banca. El mecanismo es el siguiente: la FED concede a los bancos créditos a una tasa de interés cercana al 0%. Gran parte de estos fondos no fluyen hacia préstamos a empresas o particulares sino que o son atesoradas como reservas en exceso o son utilizadas para adquirir bonos del Tesoro norteamericano que proporcionan alrededor del 3-4% en intereses. En contraste, los ahorradores que tienen su dinero en depósitos bancarios apenas obtienen rentabilidad de sus ahorros por estos bajos tipos de interés.</w:t>
      </w:r>
    </w:p>
    <w:p>
      <w:pPr>
        <w:pStyle w:val="Normal"/>
        <w:jc w:val="both"/>
        <w:rPr/>
      </w:pPr>
      <w:r>
        <w:rPr>
          <w:rFonts w:eastAsia="Times New Roman" w:cs="Times New Roman" w:ascii="Times New Roman" w:hAnsi="Times New Roman"/>
          <w:sz w:val="24"/>
          <w:szCs w:val="24"/>
          <w:lang w:eastAsia="es-ES"/>
        </w:rPr>
        <w:t>Como sostiene Leijonhufvud, “este considerable subsidio al sistema bancario es soportado en última instancia por los contribuyentes”, y continúa denunciando esta estrategia: “Ni el subsidio, ni la carga fiscal se ha votado por el Congreso”, poniendo de manifiesto a las claras cómo en ocasiones la democracia queda en papel mojado, especialmente cuando están por medio, los bancos centrales.</w:t>
      </w:r>
    </w:p>
    <w:p>
      <w:pPr>
        <w:pStyle w:val="Normal"/>
        <w:jc w:val="both"/>
        <w:rPr/>
      </w:pPr>
      <w:r>
        <w:rPr>
          <w:rFonts w:eastAsia="Times New Roman" w:cs="Times New Roman" w:ascii="Times New Roman" w:hAnsi="Times New Roman"/>
          <w:sz w:val="24"/>
          <w:szCs w:val="24"/>
          <w:lang w:eastAsia="es-ES"/>
        </w:rPr>
        <w:t>Por si todo esto no fuera poco, otro de los efectos de masiva inyección de liquidez en los mercados ha sido el de contribuir al notable incremento de los precios de las materias primas, incluyendo energía, y alimentos. Como informaba recientemente (marzo 2011) la organización de la ONU para la Agricultura y la Alimentación (FAO), los alimentos son un 37% más caros que en marzo de 201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egún el FMI, la difícil situación de las economías más ricas se debe a los intentos de evitar, tras la crisis financiera de 2008, una reedición de la Gran Depresión de 1929 por medio de planes de estímulo y el rescate de miles de millones de dólares a bancos privados”</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críticos dicen que, mientras que las medidas de austeridad propuestas por el FMI apuntan a reducir los presupuestos de educación, servicios, beneficios sociales y pensiones -con un gran impacto en la población-, las inyecciones de dinero público a la banca no parecen representar una preocupación para el organismo multilateral del crédi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en 2010, los bancos de siete de las economías más desarrolladas se repartieron beneficios por unos US$ 550.000 mill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Tras el desastroso desempeño de las instituciones financieras en 2008, en lo que ha sido descrito como una “economía casino”, y su posterior rescate con dinero de los contribuyentes, la gran mayoría de las entidades bancarias han vuelto a generar ganancias y a pagar cuantiosos bonos a sus ejecutivo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Y hasta ahora no ha habido más que recomendaciones para poner en práctica reglamentaciones que regulen más el funcionamiento de la banca, como sucedió en el Reino Unido (12/4/11).</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s poco probable que se trate de una casualidad. En pocos días, el FMI (página 67 del informe), el BIS y el Financial Stability Board (grupo de trabajo dependiente del G20) han publicado tres informes (firmados, además, por personas diferentes) sobre los riesgos asociados al fulgurante crecimiento de los fondos cotizados o ETF, un producto que ha crecido a ritmos del 40% anual en los últimos 10 años. Y, como suele suceder, no es el uso sino el abuso lo que ha construido esta nueva bomba de relojerí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8/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ETF es un fondo de inversión que tiene la particularidad de que sus participaciones se pueden comprar y vender tan fácilmente como se compra y vende una acción. Tiene notables ventajas en términos de liquidez y transparencia, y si bien en Estados Unidos son muy utilizados por inversores particulares, en Europa son patrimonio de los institucion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otros productos no se confeccionan mediante la compra de cestas de activos, sino a través de derivados. Son los llamados ETF sintéticos, y el funcionamiento es similar a un estructurado. El ETF recibe el dinero de los inversores y lo invierte en una cesta de activos que sirve como colateral para un contrato de derivados OTC que respalda la apuesta, alcista o bajista, del producto. Los ETF sintéticos son ya el 45% del mercado de ETF, según el FSB.</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un proveedor de fondos lanza un ETF, pongamos, sobre el precio del cobre. El dinero que recibe de los inversores lo coloca en bonos y firma un contrato OTC que cubra la rentabilidad prometida al inversor. Todo muy bien mientras el mercado suba. Una operativa que tiene dos riesgos evidentes: el de contrapartida y el de liquidez. Por mucho que las acciones del ETF se vendan y compren en la Bolsa, si el propio fondo ha invertido en activos ilíquidos, no soportará una venta masiva de acciones en un periodo de inestabilidad de mercado. En otras palabras, el ETF usa técnicas similares a las de un hedge fund pero, a diferencia de este último, no limita los reembols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paralelo, el FSB destaca los potenciales conflictos de interés derivados de que, muchas veces, el banco que vende el derivado que hace funcionar el ETF sintético es el mismo banco que gestiona el ETF, por lo que la selección de los activos en los que invierte queda al albur de la ent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s el BIS quien compara la evolución de los ETF con la de las titulizaciones antes de la crisis subprime. Una fórmula de inversión con muchas ventajas aparentes pero que, para atender a una demanda creciente y ofrecer mayores rentabilidades, gana en complejidad y en asunción de riesgo, y cuando sucede lo que nadie esperaba que sucediese, salta por los aires. Nada nuevo bajo el sol.</w:t>
      </w:r>
    </w:p>
    <w:p>
      <w:pPr>
        <w:pStyle w:val="NormalWeb"/>
        <w:jc w:val="both"/>
        <w:rPr/>
      </w:pPr>
      <w:r>
        <w:rPr>
          <w:i/>
        </w:rPr>
        <w:t>“</w:t>
      </w:r>
      <w:r>
        <w:rPr>
          <w:i/>
        </w:rPr>
        <w:t>Los fondos de cobertura están volviendo, e inversionistas ávidos de retornos están ensanchando el sector a un tamaño no visto desde que la crisis financiera redujo su perfil”.</w:t>
      </w:r>
      <w:r>
        <w:rPr/>
        <w:t xml:space="preserve"> (The Wall Street Journal - </w:t>
      </w:r>
      <w:r>
        <w:rPr>
          <w:b/>
        </w:rPr>
        <w:t>18/4/11</w:t>
      </w:r>
      <w:r>
        <w:rPr/>
        <w:t xml:space="preserve">) </w:t>
      </w:r>
    </w:p>
    <w:p>
      <w:pPr>
        <w:pStyle w:val="NormalWeb"/>
        <w:jc w:val="both"/>
        <w:rPr/>
      </w:pPr>
      <w:r>
        <w:rPr>
          <w:b/>
          <w:color w:val="FF0000"/>
          <w:u w:val="single"/>
        </w:rPr>
        <w:t>Los activos totales de los fondos de cobertura están acercándose a los US$ 2 billones y pronto se espera que sobrepasen su apogeo a comienzos de 2008, según analistas del sector. Incluso los fondos nuevos y más chicos, que eran evitados por muchos inversionistas tras la crisis, se están beneficiando.</w:t>
      </w:r>
    </w:p>
    <w:p>
      <w:pPr>
        <w:pStyle w:val="NormalWeb"/>
        <w:jc w:val="both"/>
        <w:rPr/>
      </w:pPr>
      <w:r>
        <w:rPr/>
        <w:t>La resurrección de los fondos de cobertura, que invierten dinero para personas adineradas, fondos de pensión y otros inversionistas grandes, representa otra señal de que los efectos de la crisis financiera están disminuyendo.</w:t>
      </w:r>
    </w:p>
    <w:p>
      <w:pPr>
        <w:pStyle w:val="NormalWeb"/>
        <w:jc w:val="both"/>
        <w:rPr/>
      </w:pPr>
      <w:r>
        <w:rPr>
          <w:i/>
        </w:rPr>
        <w:t>“</w:t>
      </w:r>
      <w:r>
        <w:rPr>
          <w:i/>
        </w:rPr>
        <w:t>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bCs/>
          <w:i/>
        </w:rPr>
        <w:t> redujeron en 2,9 millones los puestos laborales en territorio nacional</w:t>
      </w:r>
      <w:r>
        <w:rPr>
          <w:i/>
        </w:rPr>
        <w:t>,  </w:t>
      </w:r>
      <w:r>
        <w:rPr>
          <w:bCs/>
          <w:i/>
        </w:rPr>
        <w:t>mientras emplearon a 2,4 millones de personas más en el extranjero”</w:t>
      </w:r>
      <w:r>
        <w:rPr>
          <w:i/>
        </w:rPr>
        <w:t>.</w:t>
      </w:r>
      <w:r>
        <w:rPr/>
        <w:t xml:space="preserve"> (El Confidencial - </w:t>
      </w:r>
      <w:r>
        <w:rPr>
          <w:b/>
        </w:rPr>
        <w:t>22/4/11</w:t>
      </w:r>
      <w:r>
        <w:rPr/>
        <w:t xml:space="preserve">) </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os datos fueron recogidos en el periódico estadounidense </w:t>
      </w:r>
      <w:hyperlink r:id="rId6" w:tgtFrame="_blank">
        <w:r>
          <w:rPr>
            <w:rStyle w:val="InternetLink"/>
            <w:rFonts w:eastAsia="Times New Roman" w:cs="Times New Roman" w:ascii="Times New Roman" w:hAnsi="Times New Roman"/>
            <w:b/>
            <w:iCs/>
            <w:color w:val="FF0000"/>
            <w:sz w:val="24"/>
            <w:szCs w:val="24"/>
            <w:u w:val="single"/>
            <w:lang w:eastAsia="es-ES"/>
          </w:rPr>
          <w:t>The Wall Street Journal</w:t>
        </w:r>
      </w:hyperlink>
      <w:r>
        <w:rPr>
          <w:rFonts w:eastAsia="Times New Roman" w:cs="Times New Roman" w:ascii="Times New Roman" w:hAnsi="Times New Roman"/>
          <w:b/>
          <w:color w:val="FF0000"/>
          <w:sz w:val="24"/>
          <w:szCs w:val="24"/>
          <w:u w:val="single"/>
          <w:lang w:eastAsia="es-ES"/>
        </w:rPr>
        <w:t xml:space="preserve"> en un artículo publicado a mediados de abril de 2011. Las cifras contrastan con las relativas a la década de los 90, cuando el número de trabajadores que constituían dichas compañías experimentó un aumento en el total de empleados que ejercían tanto en el interior como en el exterior del país. De este modo, </w:t>
      </w:r>
      <w:r>
        <w:rPr>
          <w:rFonts w:eastAsia="Times New Roman" w:cs="Times New Roman" w:ascii="Times New Roman" w:hAnsi="Times New Roman"/>
          <w:b/>
          <w:bCs/>
          <w:color w:val="FF0000"/>
          <w:sz w:val="24"/>
          <w:szCs w:val="24"/>
          <w:u w:val="single"/>
          <w:lang w:eastAsia="es-ES"/>
        </w:rPr>
        <w:t>durante los últimos diez años del siglo XX, el incremento acumulado de empleados dentro de EEUU fue de 4,4 millones</w:t>
      </w:r>
      <w:r>
        <w:rPr>
          <w:rFonts w:eastAsia="Times New Roman" w:cs="Times New Roman" w:ascii="Times New Roman" w:hAnsi="Times New Roman"/>
          <w:b/>
          <w:color w:val="FF0000"/>
          <w:sz w:val="24"/>
          <w:szCs w:val="24"/>
          <w:u w:val="single"/>
          <w:lang w:eastAsia="es-ES"/>
        </w:rPr>
        <w:t xml:space="preserve">, mientras en el exterior se produjo un aumento de 2,7 millones de personas empleadas. </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este sentido,</w:t>
      </w:r>
      <w:r>
        <w:rPr>
          <w:rFonts w:eastAsia="Times New Roman" w:cs="Times New Roman" w:ascii="Times New Roman" w:hAnsi="Times New Roman"/>
          <w:i/>
          <w:iCs/>
          <w:sz w:val="24"/>
          <w:szCs w:val="24"/>
          <w:lang w:eastAsia="es-ES"/>
        </w:rPr>
        <w:t> </w:t>
      </w:r>
      <w:r>
        <w:rPr>
          <w:rFonts w:eastAsia="Times New Roman" w:cs="Times New Roman" w:ascii="Times New Roman" w:hAnsi="Times New Roman"/>
          <w:iCs/>
          <w:sz w:val="24"/>
          <w:szCs w:val="24"/>
          <w:lang w:eastAsia="es-ES"/>
        </w:rPr>
        <w:t>The Wall Street Journal</w:t>
      </w:r>
      <w:r>
        <w:rPr>
          <w:rFonts w:eastAsia="Times New Roman" w:cs="Times New Roman" w:ascii="Times New Roman" w:hAnsi="Times New Roman"/>
          <w:sz w:val="24"/>
          <w:szCs w:val="24"/>
          <w:lang w:eastAsia="es-ES"/>
        </w:rPr>
        <w:t xml:space="preserve"> señala que la tendencia subraya la creciente importancia que están adquiriendo otras economías, con los países asiáticos al frente, para las multinacionales estadounidenses, mientras </w:t>
      </w:r>
      <w:r>
        <w:rPr>
          <w:rFonts w:eastAsia="Times New Roman" w:cs="Times New Roman" w:ascii="Times New Roman" w:hAnsi="Times New Roman"/>
          <w:bCs/>
          <w:sz w:val="24"/>
          <w:szCs w:val="24"/>
          <w:lang w:eastAsia="es-ES"/>
        </w:rPr>
        <w:t>queda en evidencia la vulnerabilidad de Estados Unidos para el propio país en una época de estancamiento en la creación de empleo y salarios congelados</w:t>
      </w:r>
      <w:r>
        <w:rPr>
          <w:rFonts w:eastAsia="Times New Roman" w:cs="Times New Roman" w:ascii="Times New Roman" w:hAnsi="Times New Roman"/>
          <w:sz w:val="24"/>
          <w:szCs w:val="24"/>
          <w:lang w:eastAsia="es-ES"/>
        </w:rPr>
        <w:t>. Los analistas más críticos apuntalan que los datos podrían reflejar una pérdida de atractivo de Estados Unidos como territorio en el que las grandes compañías puedan invertir y contrat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crisis económica en Estados Unidos está derivando en una crisis social inédita desde la Gran Depresión y de imprevisibles consecuencias. Aunque la cifra de desempleo en todo el país permanece por debajo del 9%, hay zonas donde asciende tranquilamente por encima del 30%, regiones enteras depauperadas tras el estallido de la burbuja inmobiliaria y la bancarrota de facto de algunos Estad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9/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dos Unidos siempre tuvo barrios deprimidos, especialmente en el centro de las grandes ciudades. Una pobreza muy localizada tanto desde el punto de vista geográfico como humano. Los suburbios de Nueva York, Filadelfia o Chicago son célebres y sus habitantes pertenecen, por lo general, a la minoría de raza negra o a otras de inmigrantes recién llegados.</w:t>
      </w:r>
    </w:p>
    <w:p>
      <w:pPr>
        <w:pStyle w:val="Normal"/>
        <w:shd w:fill="FFFFFF" w:val="clear"/>
        <w:spacing w:lineRule="auto" w:line="324" w:before="0" w:after="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l problema es que esos barrios bajos están empezando a extenderse a otras partes del país y a todas las clases sociales. En ocasiones, ciudades enteras se han convertido en un barrio bajo. Este fenómeno es, además, de ámbito nacional. No existe, como sucedió en crisis anteriores, un área del país afectado por la depauperación generalizada. De este a oeste y de norte a sur los mismos efectos se están dejando sentir. Altas tasas de desempleo, barrios abandonados, criminalidad en alza y pérdida constante de población.</w:t>
      </w:r>
    </w:p>
    <w:p>
      <w:pPr>
        <w:pStyle w:val="NormalWeb"/>
        <w:jc w:val="both"/>
        <w:rPr/>
      </w:pPr>
      <w:r>
        <w:rPr>
          <w:i/>
        </w:rPr>
        <w:t>“</w:t>
      </w:r>
      <w:r>
        <w:rPr>
          <w:i/>
        </w:rPr>
        <w:t>El mundo se está ahogando en el fraude corporativo, y probablemente los problemas son de mayores dimensiones en los países ricos, los que supuestamente gozan de “buena gobernanza”. Es posible que los gobiernos de los países pobres acepten más sobornos y cometan más delitos, pero son los países ricos los que albergan las empresas globales que cometen los mayores delitos. El dinero habla, y está corrompiendo la política y los mercados de todo el mundo”.</w:t>
      </w:r>
      <w:r>
        <w:rPr/>
        <w:t xml:space="preserve"> (Jeffrey D. Sachs - Project Syndicate - </w:t>
      </w:r>
      <w:r>
        <w:rPr>
          <w:b/>
        </w:rPr>
        <w:t>30/4/11</w:t>
      </w:r>
      <w:r>
        <w:rPr/>
        <w:t>)</w:t>
      </w:r>
    </w:p>
    <w:p>
      <w:pPr>
        <w:pStyle w:val="NormalWeb"/>
        <w:jc w:val="both"/>
        <w:rPr>
          <w:b/>
          <w:b/>
        </w:rPr>
      </w:pPr>
      <w:r>
        <w:rPr>
          <w:b/>
          <w:color w:val="FF0000"/>
          <w:u w:val="single"/>
        </w:rPr>
        <w:t>Sin embargo, es escasa la rendición de cuentas. Dos años después de la mayor crisis financiera en la historia, impulsada por el comportamiento sin escrúpulos de los mayores bancos de Wall Street, ni un solo líder financiero ha enfrentado penas de cárcel.</w:t>
      </w:r>
    </w:p>
    <w:p>
      <w:pPr>
        <w:pStyle w:val="NormalWeb"/>
        <w:jc w:val="both"/>
        <w:rPr/>
      </w:pPr>
      <w:r>
        <w:rPr/>
        <w:t>La corrupción corporativa está fuera de control por dos razones principales. En primer lugar, las grandes empresas son hoy multinacionales, mientras que los gobiernos siguen siendo nacionales. Las grandes empresas son tan poderosas económicamente que los gobiernos tienen miedo de enfrentárseles.</w:t>
      </w:r>
    </w:p>
    <w:p>
      <w:pPr>
        <w:pStyle w:val="NormalWeb"/>
        <w:jc w:val="both"/>
        <w:rPr/>
      </w:pPr>
      <w:r>
        <w:rPr/>
        <w:t>En segundo lugar, las empresas son los principales financiadores de las campañas políticas en lugares como los EEUU, mientras que los políticos mismos son a menudo copropietarios, o por lo menos beneficiarios silenciosos, de los beneficios empresariales. Aproximadamente la mitad de los congresistas estadounidenses son millonarios, y muchos tienen estrechos vínculos con empresas incluso antes de llegar al Congreso.</w:t>
      </w:r>
    </w:p>
    <w:p>
      <w:pPr>
        <w:pStyle w:val="NormalWeb"/>
        <w:jc w:val="both"/>
        <w:rPr/>
      </w:pPr>
      <w:r>
        <w:rPr/>
        <w:t>Como resultado, los políticos suelen mirar hacia otro lado cuando el comportamiento de las empresas cruza el límite. Incluso cuando los gobiernos tratan de hacer cumplir la ley, las empresas cuentan con ejércitos de abogados para hacer olas a su alrededor. El resultado es una cultura de la impunidad, con base en la expectativa bien demostrada de que el crimen corporativo pag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viernes la Comisión Europea anunció que se han iniciado dos causas para esclarecer algunas de las más que justificadas dudas que existen sobre el mercado de Credit Default Swaps, o por su acrónimo CDS, que en Europa mueven unos 28 billones de dólares”</w:t>
      </w:r>
      <w:r>
        <w:rPr>
          <w:i/>
        </w:rPr>
        <w:t>.</w:t>
      </w:r>
      <w:r>
        <w:rPr/>
        <w:t xml:space="preserve"> </w:t>
      </w:r>
      <w:r>
        <w:rPr>
          <w:rFonts w:cs="Times New Roman" w:ascii="Times New Roman" w:hAnsi="Times New Roman"/>
          <w:sz w:val="24"/>
          <w:szCs w:val="24"/>
        </w:rPr>
        <w:t xml:space="preserve">(El Confidencial - </w:t>
      </w:r>
      <w:r>
        <w:rPr>
          <w:rFonts w:cs="Times New Roman" w:ascii="Times New Roman" w:hAnsi="Times New Roman"/>
          <w:b/>
          <w:sz w:val="24"/>
          <w:szCs w:val="24"/>
        </w:rPr>
        <w:t>2/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Qué son estos instrumentos? Como la mayoría de ustedes sabrá, son una especie de seguros sobre algún activo, por ejemplo países o empresas, de forma que si éste incumple sus obligaciones de pago quien haya adquirido el CDS recibe una compensación. Se diferencian de un seguro al uso fundamentalmente en dos cuestiones, por una parte no existe la obligación de poseer el activo subyacente para “asegurarse” y por la otra que la prima a pagar cotiza, pudiendo comprarse y venderse como si de una acción de bolsa se tratase (salvo por el hecho de que no son fácilmente accesibles para el gran público, a pesar de su popularización mayoritariamente se operan en mercados OTC) ganando o perdiendo con ello sin llegar al impago. </w:t>
      </w:r>
    </w:p>
    <w:p>
      <w:pPr>
        <w:pStyle w:val="Normal"/>
        <w:jc w:val="both"/>
        <w:rPr/>
      </w:pPr>
      <w:r>
        <w:rPr>
          <w:rFonts w:cs="Times New Roman" w:ascii="Times New Roman" w:hAnsi="Times New Roman"/>
          <w:sz w:val="24"/>
          <w:szCs w:val="24"/>
        </w:rPr>
        <w:t>Estos productos no dejan de ser seguros “especiales” y que por tanto ayudan a gestionar mejor el riesgo, probablemente nadie pone pegas en que utilicemos seguros para el automóvil o el hogar, pues el caso que nos ocupa es parecido. El problema surge cuando a una buena idea se le añade o cambia algún matiz para obtener un producto con riesgo sistémico, que no es ni más ni menos que lo que ocurre cuando se permite que cualquiera pueda comprar un producto así (si te llevas bien con los del club claro, sino te arriesgas a perder dinero) sin poseer el activo subyacente. Imaginemos que un coche es asegurado por millones de personas, mientras no haya accidentes todo va muy bien, pero si hay un choque… ¿quién paga? Pues es probable que la cantidad sea tan elevada que la contraparte sea incapaz de hacer frente a sus obligaciones. Añadamos el “inconveniente” de que aquí además estamos hablando en muchos casos de Estados, ¿quién haría frente a algo de dicha magnitud?</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sí, estamos ante un producto fantástico para especular y solo para especular, especialmente para “el club” si hay condiciones favorables para algunos como parece intuir la Comisión, pero que en última instancia no consigue su objetivo puesto que ante una gran quiebra ese aparente seguro no sería tal y se convertiría en una insolvencia de la contraparte. Todo motivado por su matiz “sistémico” por no exigir contar con el activo subyacente para operar, que convierte a este mercado en un “too big to fail”. Los chinos lo han aprendido muy bien, y a pesar de que permiten desde hace poco negociar con CDS, de esto último mencionado no quieren saber nada de nada. Las autoridades occidentales deberían tomar no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lan Greenspan recibió un aluvión de críticas por dejar los tipos bajos durante demasiado tiempo, lo que pudo sembrar la semilla de la crisis actual”.</w:t>
      </w:r>
      <w:r>
        <w:rPr>
          <w:rFonts w:cs="Times New Roman" w:ascii="Times New Roman" w:hAnsi="Times New Roman"/>
          <w:sz w:val="24"/>
          <w:szCs w:val="24"/>
        </w:rPr>
        <w:t xml:space="preserve"> (Expansión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en Bernanke tomó el testigo de la presidencia de la Reserva Federal el 1 de febrero de 2006 e inició el ciclo de bajadas de tipos en septiembre de 2007, como consecuencia del efecto del estallido de la crisis subprime.</w:t>
      </w:r>
    </w:p>
    <w:p>
      <w:pPr>
        <w:pStyle w:val="Normal"/>
        <w:jc w:val="both"/>
        <w:rPr>
          <w:rFonts w:ascii="Times New Roman" w:hAnsi="Times New Roman" w:cs="Times New Roman"/>
          <w:sz w:val="24"/>
          <w:szCs w:val="24"/>
        </w:rPr>
      </w:pPr>
      <w:r>
        <w:rPr>
          <w:rFonts w:cs="Times New Roman" w:ascii="Times New Roman" w:hAnsi="Times New Roman"/>
          <w:sz w:val="24"/>
          <w:szCs w:val="24"/>
        </w:rPr>
        <w:t>El precio del dinero alcanzó su nivel más bajo de la historia en diciembre de 2008, tras la quiebra de Lehman Brothers, y, según matizó el presidente en la rueda de prensa de la semana pasada, no piensa moverlos hasta, al menos, septiembre de este año. Esto significa que Bernanke habrá mantenido los tipos de interés en niveles inusualmente bajos durante más de dos años y medio.</w:t>
      </w:r>
    </w:p>
    <w:p>
      <w:pPr>
        <w:pStyle w:val="Normal"/>
        <w:jc w:val="both"/>
        <w:rPr>
          <w:rFonts w:ascii="Times New Roman" w:hAnsi="Times New Roman" w:cs="Times New Roman"/>
          <w:sz w:val="24"/>
          <w:szCs w:val="24"/>
        </w:rPr>
      </w:pPr>
      <w:r>
        <w:rPr>
          <w:rFonts w:cs="Times New Roman" w:ascii="Times New Roman" w:hAnsi="Times New Roman"/>
          <w:sz w:val="24"/>
          <w:szCs w:val="24"/>
        </w:rPr>
        <w:t>Bernanke relevó al histórico Alan Greenspan, que se estuvo casi 20 años en el cargo. Greenspan mantuvo los tipos entre un rango del 1% y el 1,75% desde diciembre de 2001, tras el pinchazo de la burbuja puntocom y los ataques a las Torres Gemelas del 11-S, hasta junio de 2004.</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 decir, durante dos años y medio, por lo que la etapa de tipos bajos de Bernanke va a ser aún más larga que la del propio Greenspan, cuando muchos críticos le han culpado a este último de sembrar la semilla de la burbuja de activos que provocó la crisis de las hipotecas subprime y de alto riesgo y la posterior tormenta financiera. El gestor estadounidense de hedge funds, William A. Fleckenstein, por ejemplo, le dedicó un libro que tituló “Greenspan’s Bubbles” (“burbujas de Greensp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que el escenario sea diferente al de la etapa de Greenspan, lo cierto es que poco a poco se suman las voces que alertan del peligro de la actual política acomodaticia de Bernanke. “A Bernanke se le ha criticado menos (por ahora) porque siempre es fácil criticar a toro pasado, una vez explotó la burbuja, como es el caso de Greensp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drawing>
          <wp:inline distT="0" distB="0" distL="0" distR="0">
            <wp:extent cx="571373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5" r="-6" b="-15"/>
                    <a:stretch>
                      <a:fillRect/>
                    </a:stretch>
                  </pic:blipFill>
                  <pic:spPr bwMode="auto">
                    <a:xfrm>
                      <a:off x="0" y="0"/>
                      <a:ext cx="5713730" cy="245745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Arial" w:ascii="Arial" w:hAnsi="Arial"/>
          <w:color w:val="333333"/>
          <w:sz w:val="18"/>
          <w:szCs w:val="18"/>
          <w:lang w:eastAsia="es-ES"/>
        </w:rPr>
        <w:drawing>
          <wp:inline distT="0" distB="0" distL="0" distR="0">
            <wp:extent cx="1903730" cy="2715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13" r="-19" b="-13"/>
                    <a:stretch>
                      <a:fillRect/>
                    </a:stretch>
                  </pic:blipFill>
                  <pic:spPr bwMode="auto">
                    <a:xfrm>
                      <a:off x="0" y="0"/>
                      <a:ext cx="1903730" cy="2715260"/>
                    </a:xfrm>
                    <a:prstGeom prst="rect">
                      <a:avLst/>
                    </a:prstGeom>
                  </pic:spPr>
                </pic:pic>
              </a:graphicData>
            </a:graphic>
          </wp:inline>
        </w:drawing>
      </w:r>
      <w:r>
        <w:rPr>
          <w:rFonts w:eastAsia="Arial" w:cs="Arial" w:ascii="Arial" w:hAnsi="Arial"/>
          <w:color w:val="333333"/>
          <w:sz w:val="18"/>
          <w:szCs w:val="18"/>
          <w:lang w:eastAsia="es-ES"/>
        </w:rPr>
        <w:t xml:space="preserve">     </w:t>
      </w:r>
      <w:r>
        <w:rPr>
          <w:rFonts w:eastAsia="Times New Roman" w:cs="Arial" w:ascii="Arial" w:hAnsi="Arial"/>
          <w:color w:val="333333"/>
          <w:sz w:val="18"/>
          <w:szCs w:val="18"/>
          <w:lang w:eastAsia="es-ES"/>
        </w:rPr>
        <w:drawing>
          <wp:inline distT="0" distB="0" distL="0" distR="0">
            <wp:extent cx="1903730" cy="2715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3" r="-19" b="-13"/>
                    <a:stretch>
                      <a:fillRect/>
                    </a:stretch>
                  </pic:blipFill>
                  <pic:spPr bwMode="auto">
                    <a:xfrm>
                      <a:off x="0" y="0"/>
                      <a:ext cx="1903730" cy="2715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w:t>
      </w:r>
      <w:r>
        <w:rPr>
          <w:rFonts w:cs="Times New Roman" w:ascii="Times New Roman" w:hAnsi="Times New Roman"/>
          <w:sz w:val="24"/>
          <w:szCs w:val="24"/>
        </w:rPr>
        <w:t xml:space="preserve"> (Por Michael Snyder - Business Insider -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creció creyendo que si trabajaba duro no tendría ningún problema y que si hacía todo lo que el sistema establecía como bueno, habría un lugar para ellos en la clase media. Hasta que estalló la crisis y el sistema se desmoronó. Ya no hay suficientes buenos empleos para todos. De hecho, ni siquiera hay trabajos poco cualificados para la mayoría. </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stalló la recesión se han perdido 7,25 millones de empleos. A menos que se hagan cambios fundamentales en materia económica, financiera y política, los factores que están destruyendo a la clase media no remitirán.</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o más preocupante es cómo incide la crisis en los segmentos más vulnerables de la población, los niños y los ancianos. Según Alternet, en Estados Unidos, más del 20% de los niños vive en la pobreza. En el Reino Unido y en Francia la cifra es muy inferior, de un 10%. Y, según el censo de Estados Unidos, el número de niños que viven en la pobreza ha aumentado en alrededor de dos millones en los últimos 2 añ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Teniendo en cuenta todo este escenario, no extraña que el 59% de los estadounidenses estén recibiendo dinero del Gobierno en forma de subsidios de una forma u otr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s posible apostar y ganar siempre? En principio, y salvo que uno haya comprado, en uno de sus viajes en el tiempo, un almanaque deportivo de los próximos años (como los protagonistas de Regreso al Futuro), esto solo es posible para la gran banca de Wall Street. Todos los días juega a la Bolsa, y todos los días gana”.</w:t>
      </w:r>
      <w:r>
        <w:rPr>
          <w:rFonts w:cs="Times New Roman" w:ascii="Times New Roman" w:hAnsi="Times New Roman"/>
          <w:sz w:val="24"/>
          <w:szCs w:val="24"/>
        </w:rPr>
        <w:t xml:space="preserve"> (Cinco Días - </w:t>
      </w:r>
      <w:r>
        <w:rPr>
          <w:rFonts w:cs="Times New Roman" w:ascii="Times New Roman" w:hAnsi="Times New Roman"/>
          <w:b/>
          <w:sz w:val="24"/>
          <w:szCs w:val="24"/>
        </w:rPr>
        <w:t>1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i el devastador terremoto de Japón ni las dudas sobre la zona euro. En cada uno de los 64 días hábiles del primer trimestre, los traders de Bank of America Merrill Lynch ganaron dinero. Y, aunque seguramente vengan de las mejores facultades de matemáticas, su éxito tampoco es exclusivo, sino compartido por los de JP Morgan, que también hicieron pleno en el trimestre. Un poco atrás quedaron los traders de Goldman Sachs, con un día de pérdidas, mientras Morgan Stanley perdió dinero en las operaciones por cuenta propia en tres jornadas.</w:t>
      </w:r>
    </w:p>
    <w:p>
      <w:pPr>
        <w:pStyle w:val="Normal"/>
        <w:jc w:val="both"/>
        <w:rPr>
          <w:rFonts w:ascii="Times New Roman" w:hAnsi="Times New Roman" w:cs="Times New Roman"/>
          <w:sz w:val="24"/>
          <w:szCs w:val="24"/>
        </w:rPr>
      </w:pPr>
      <w:r>
        <w:rPr>
          <w:rFonts w:cs="Times New Roman" w:ascii="Times New Roman" w:hAnsi="Times New Roman"/>
          <w:sz w:val="24"/>
          <w:szCs w:val="24"/>
        </w:rPr>
        <w:t>En un mercado cada día más volátil, donde pasan cosas como que la plata pierda un tercio de su valor en una semana, los peces gordos se mantienen a flote. Si para el particular el predominio de la operativa realizada por máquinas y la cada vez mayor correlación entre los activos es un campo de minas, el sector está encantado. Solo Goldman ingresó por esta operativa 6.650 millones de eur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as grandes entidades de Wall Street son, desde la crisis financiera de 2008, bancos comerciales como cualquier otro, pues esta condición era necesaria para poder acceder al dinero de la Reserva Federal. Pasada la época de necesidades, y rescatado el sector con el dinero del contribuyente, la ruleta ha vuelto a girar, y más engrasada que nunca, para los maestros de las finanz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imon Johnson, ex economista jefe del Fondo Monetario Internacional y profesor del Massachusetts Institute of Technology (MIT) arremete contra los bancos centrales, especialmente el BCE y la Fed, en un editorial abierto publicado en la newsletter del Peterson Institute for International Economics. El experto asegura que las declaraciones de los distintos funcionarios de ambos bancos afirmando que “hicieron un buen trabajo” durante la crisis financiera no hace más que “minar la credibilidad” de sus políticas monetarias”.</w:t>
      </w:r>
      <w:r>
        <w:rPr>
          <w:rFonts w:cs="Times New Roman" w:ascii="Times New Roman" w:hAnsi="Times New Roman"/>
          <w:sz w:val="24"/>
          <w:szCs w:val="24"/>
        </w:rPr>
        <w:t xml:space="preserve"> (El Economista - </w:t>
      </w:r>
      <w:r>
        <w:rPr>
          <w:rFonts w:cs="Times New Roman" w:ascii="Times New Roman" w:hAnsi="Times New Roman"/>
          <w:b/>
          <w:sz w:val="24"/>
          <w:szCs w:val="24"/>
        </w:rPr>
        <w:t>13/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coste real de la crisis no se mide por los beneficios o pérdidas de cualquier banco central o por si el plan de rescate bancario (TARP, por sus siglas en inglés), pierde o no dinero en sus diversas actividades”, asegura Johnson. </w:t>
      </w:r>
      <w:r>
        <w:rPr>
          <w:rFonts w:cs="Times New Roman" w:ascii="Times New Roman" w:hAnsi="Times New Roman"/>
          <w:b/>
          <w:color w:val="FF0000"/>
          <w:sz w:val="24"/>
          <w:szCs w:val="24"/>
          <w:u w:val="single"/>
        </w:rPr>
        <w:t xml:space="preserve">Desde su punto de vista, lo que mide realmente la eficacia de estas entidades durante el derrumbe de las subprime es la economía a pie de calle y, en ese aspecto, los números hablan por sí solos. “El coste, en EEUU, ha sido de ocho millones de empleos, con una caída del empleo del 6% desde su nivel máximo”, apunta. </w:t>
      </w:r>
    </w:p>
    <w:p>
      <w:pPr>
        <w:pStyle w:val="Normal"/>
        <w:jc w:val="both"/>
        <w:rPr/>
      </w:pPr>
      <w:r>
        <w:rPr>
          <w:rFonts w:cs="Times New Roman" w:ascii="Times New Roman" w:hAnsi="Times New Roman"/>
          <w:b/>
          <w:color w:val="FF0000"/>
          <w:sz w:val="24"/>
          <w:szCs w:val="24"/>
          <w:u w:val="single"/>
        </w:rPr>
        <w:t>Para Johnson, los bancos “se inmolaron” provocando un coste sin precedentes para los contribuyentes, con importantes consecuencias negativas a nivel global</w:t>
      </w:r>
      <w:r>
        <w:rPr>
          <w:rFonts w:cs="Times New Roman" w:ascii="Times New Roman" w:hAnsi="Times New Roman"/>
          <w:sz w:val="24"/>
          <w:szCs w:val="24"/>
        </w:rPr>
        <w:t>. El experto hizo referencia a las palabras de Dennis Lockhart, presidente del Banco de la Reserva Federal de Atlanta, que la semana pasada durante una conferencia donde el funcionario reiteró que la Fed “no debería tratar de operar en un sistema basado en el principio de beneficios privados y pérdidas públicas”. Al fin y al cabo, las pérdidas son masivas, como han demostrado las circunstancias actuales, además de ser totalmente injustas.</w:t>
      </w:r>
    </w:p>
    <w:p>
      <w:pPr>
        <w:pStyle w:val="Normal"/>
        <w:jc w:val="both"/>
        <w:rPr/>
      </w:pPr>
      <w:r>
        <w:rPr>
          <w:rFonts w:cs="Times New Roman" w:ascii="Times New Roman" w:hAnsi="Times New Roman"/>
          <w:sz w:val="24"/>
          <w:szCs w:val="24"/>
        </w:rPr>
        <w:t xml:space="preserve">El ex economista jefe del FMI deja claro que los beneficios privados se pueden medir directamente gracias a la remuneración de los ejecutivos. </w:t>
      </w:r>
      <w:r>
        <w:rPr>
          <w:rFonts w:cs="Times New Roman" w:ascii="Times New Roman" w:hAnsi="Times New Roman"/>
          <w:b/>
          <w:color w:val="FF0000"/>
          <w:sz w:val="24"/>
          <w:szCs w:val="24"/>
          <w:u w:val="single"/>
        </w:rPr>
        <w:t>De 2000 a 2008, los ejecutivos que dirigían las 14 mayores instituciones financieras de EEUU recibieron una remuneración en efectivo de alrededor de 2.600 millones de dólares.</w:t>
      </w:r>
    </w:p>
    <w:p>
      <w:pPr>
        <w:pStyle w:val="Normal"/>
        <w:jc w:val="both"/>
        <w:rPr/>
      </w:pPr>
      <w:r>
        <w:rPr>
          <w:rFonts w:cs="Times New Roman" w:ascii="Times New Roman" w:hAnsi="Times New Roman"/>
          <w:b/>
          <w:color w:val="FF0000"/>
          <w:sz w:val="24"/>
          <w:szCs w:val="24"/>
          <w:u w:val="single"/>
        </w:rPr>
        <w:t>De esta cantidad, alrededor de 2.000 millones de dólares fueron recibidos por los cinco individuos mejor pagados, que, casualmente, fueron figuras clave en la creación de activos de alto riesgo</w:t>
      </w:r>
      <w:r>
        <w:rPr>
          <w:rFonts w:cs="Times New Roman" w:ascii="Times New Roman" w:hAnsi="Times New Roman"/>
          <w:sz w:val="24"/>
          <w:szCs w:val="24"/>
          <w:u w:val="single"/>
        </w:rPr>
        <w:t xml:space="preserve"> </w:t>
      </w:r>
      <w:r>
        <w:rPr>
          <w:rFonts w:cs="Times New Roman" w:ascii="Times New Roman" w:hAnsi="Times New Roman"/>
          <w:b/>
          <w:color w:val="FF0000"/>
          <w:sz w:val="24"/>
          <w:szCs w:val="24"/>
          <w:u w:val="single"/>
        </w:rPr>
        <w:t>que condujo al sistema financiero al borde del abismo.</w:t>
      </w:r>
      <w:r>
        <w:rPr>
          <w:rFonts w:cs="Times New Roman" w:ascii="Times New Roman" w:hAnsi="Times New Roman"/>
          <w:sz w:val="24"/>
          <w:szCs w:val="24"/>
        </w:rPr>
        <w:t xml:space="preserve"> Entre ellos se encuentran Sandy Weil, Hank Paulson , Angelo Mozilo, Dick Fuld o Jimmy Cayne.</w:t>
      </w:r>
    </w:p>
    <w:p>
      <w:pPr>
        <w:pStyle w:val="Normal"/>
        <w:jc w:val="both"/>
        <w:rPr/>
      </w:pPr>
      <w:r>
        <w:rPr>
          <w:rFonts w:cs="Times New Roman" w:ascii="Times New Roman" w:hAnsi="Times New Roman"/>
          <w:b/>
          <w:color w:val="FF0000"/>
          <w:sz w:val="24"/>
          <w:szCs w:val="24"/>
          <w:u w:val="single"/>
        </w:rPr>
        <w:t>En comparación, las pérdidas públicas han sido masivas: aproximadamente 6 billones de dólares, sólo tomando como referencia el aumento de la deuda del gobierno federal.</w:t>
      </w:r>
      <w:r>
        <w:rPr>
          <w:rFonts w:cs="Times New Roman" w:ascii="Times New Roman" w:hAnsi="Times New Roman"/>
          <w:sz w:val="24"/>
          <w:szCs w:val="24"/>
        </w:rPr>
        <w:t xml:space="preserve"> Ante esta situación, Johnson critica que los ejecutivos de los bancos siguen insistiendo en que “se les debe permitir ejecutar negocios globales, en los que se les paga en función de su riesg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os expertos opinan que los grandes bancos, los demasiado grandes para caer, deben incrementar su capital y efectivo para garantizar la estabilidad del sistema. Sin embargo, señala el profesor del MIT, “los banqueros, rechazan enérgicamente este aspecto, ya que es probable que reduzca su salario, al igual que los bancos centrales se dejan influenciar por las protestas de lo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considera que “hay muchas ventajas de tener un banco central independiente capitaneado por profesionales que puedan mantener su distancia de los políticos”. Pero cuando estas instituciones insisten en que la respuesta a la crisis fue correcta, y que todo va a ir bien pese a que los gigantes financieros que provocaron la crisis siguen operando de forma similar, “su credibilidad, inevitablemente sufre”. Este hecho debería ser de gran preocupación para los bancos centrales, especialmente el europeo y la Fed puesto que, según Johnson, “la credibilidad es casi todo lo que tiene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egún un nuevo informe de Boston Consulting Group divulgado el martes, la cantidad de familias millonarias en el mundo creció 12,2% en 2010, a 12,5 millones. (BCG define a los millonarios como aquellos con US$ 1 millón o más en activos invertibles, excluyendo viviendas, bienes de lujo y participación en su propia compañí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Estados Unidos continúa liderando al mundo en cuanto a cantidad de millonarios, con 5,2 millones de hogares, seguido de Japón con 1,5 millones, China con 1,1 millones y el Reino Unido con 570.000. Singapur encabeza el mundo en “densidad de millonarios”, o sea el porcentaje que representan del total de la población, que está en 15,5%.</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tendencia más importante, sin embargo, es una que tiene que ver con la distribución global de la riqueza. De acuerdo con el reporte, los millonarios del mundo representan 0,9% de la población mundial pero controlan el 39% de su riqueza, por encima del 37% de 2009. Su riqueza hoy llega a US$ 47.400 billones (millones de millones) en riqueza invertible, por encima de los US$ 41.800 billones (millones de millones) de 2009.</w:t>
      </w:r>
    </w:p>
    <w:p>
      <w:pPr>
        <w:pStyle w:val="Normal"/>
        <w:spacing w:lineRule="auto" w:line="240"/>
        <w:jc w:val="both"/>
        <w:rPr/>
      </w:pPr>
      <w:r>
        <w:rPr>
          <w:rFonts w:eastAsia="Times New Roman" w:cs="Times New Roman" w:ascii="Times New Roman" w:hAnsi="Times New Roman"/>
          <w:sz w:val="24"/>
          <w:szCs w:val="24"/>
          <w:lang w:eastAsia="es-ES"/>
        </w:rPr>
        <w:t xml:space="preserve">Aquellos que están un escaño arriba también avanzaron. Quienes tienen US$ 5 millones o más, que representan 0,1% de la población, controlaron 22% de la riqueza mundial, frente al 20% de 2009. </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os datos evidencian una tendencia que se ha estado viendo durante años, el fortalecimiento de una economía en la que el ganador se lleva todo o la mayor part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Agobiados por unos salarios estancados y unos precios al alza, los consumidores estadounidenses creen que las probabilidades de traer más dinero a casa en el próximo año son las más bajas de los últimos 25 años, según un análisis de Goldman Sach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3/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la recesión de 2001, el país perdió el 2% del empleo desde el máximo de empleo y entonces los recuperó en un ciclo de 48 meses. En 1990, los empleos perdidos en la recesión se recuperaron en 30 meses.</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ahora, 38 meses después del máximo del empleo durante el boom inmobiliario, todavía hay un 6% menos de puestos de trabajo. Y recuperar ese empleo en menos de 10 meses no tiene precedentes, si es que no es imposibl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Carmen Reinhart y Kenneth Rogoff explican en su libro 'Esta vez es distinto' que la clave para entender la recurrencia de las crisis es la incapacidad para reconocer lo precaria y volátil que es la confianza. Basta un rumor, un mal dato o un pánico repentino para prender la mecha”</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5/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Este libro resume la larga historia de las crisis financieras en sus distintos aspectos y en un sinfín de países (...) para entender por qué las crisis financieras tienden a ser impredecibles y nocivas. La teoría económica está en lo correcto cuando señala que los mercados financieros, en especial los mercados que dependen del apalancamiento (es decir, que poseen una pobre capitalización en comparación con la cantidad de activos en juego), pueden ser muy frágiles y estar sujetos a crisis de confianza. Por desgracia, la teoría ofrece pocas pistas en cuanto al momento o la duración exacta de esas crisis. De ahí la importancia de acudir a la experiencia directa.</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teoría económica explica que es precisamente la naturaleza volátil de la confianza, incluyendo su dependencia a la expectativa de la gente sobre eventos futuros, lo que hace tan difícil predecir el momento de una crisis de deuda. Elevados niveles de deuda conducen, en varios modelos económico-matemáticos, a “equilibrios múltiples”, donde dichos niveles pueden o no sostenerse. Los economistas no tienen una idea realmente clara sobre qué clase de eventos afectan a la confianza ni sobre cómo evaluar en términos concretos cuán vulnerable puede ser la misma. Lo que percibimos una y otra vez a lo largo de la historia de las crisis financieras es que siempre que un accidente está esperando para manifestarse, al final así ocurre. Cuando un país incurre en un endeudamiento excesivo termina metido en problemas. Cuando un boom en el precio de los activos incentivado por la deuda parece demasiado bueno para ser verdad es porque seguramente así es. Sin embargo, puede ser muy difícil determinar su duración exacta, y una crisis que parece inminente puede a veces tomar varios años para manifestarse. Tal fue sin duda el caso de EEUU a finales de la década pasada: (...) todas las luces rojas se habían encendido en la antesala de la crisis. A pesar de ello, aun en medio del accidente, varios líderes financieros en EEUU -y de hecho varios académicos- seguían sosteniendo que “esta vez era distinto”.</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ta crisis nos ha dado la oportunidad de conocer vocabulario muy interesante sobre las finanzas y la economía, uno de esos términos es “too big to fail”. Se refiere como todos ya saben a esas empresas que son demasiado grandes para caer si tienen problemas, y que por tanto con toda probabilidad serán rescatadas o apoyadas con fondos públicos si la situación lo requiere. Si bien la definición ha tenido mucho éxito, amenaza con tener mucho más en el futuro ya que </w:t>
      </w:r>
      <w:r>
        <w:rPr>
          <w:rFonts w:eastAsia="Times New Roman" w:cs="Times New Roman" w:ascii="Times New Roman" w:hAnsi="Times New Roman"/>
          <w:bCs/>
          <w:i/>
          <w:sz w:val="24"/>
          <w:szCs w:val="24"/>
          <w:lang w:eastAsia="es-ES"/>
        </w:rPr>
        <w:t>se está mostrando como un elemento clave en la nueva regulación financiera”</w:t>
      </w:r>
      <w:r>
        <w:rPr>
          <w:rFonts w:eastAsia="Times New Roman" w:cs="Times New Roman" w:ascii="Times New Roman" w:hAnsi="Times New Roman"/>
          <w:i/>
          <w:sz w:val="24"/>
          <w:szCs w:val="24"/>
          <w:lang w:eastAsia="es-ES"/>
        </w:rPr>
        <w:t>.</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b/>
          <w:b/>
          <w:iCs/>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Cómo hemos llegado aquí? Pues verán, porque “too big to fail” no es un concepto etéreo, es una realidad que se refleja en el día a día y que provoca que poco a poco el poder se vaya concentrando más. Tanto prestamistas como agencias de rating ven más seguras este tipo de entidades porque si hay problemas reciben ayuda, por dicho motivo </w:t>
      </w:r>
      <w:r>
        <w:rPr>
          <w:rFonts w:eastAsia="Times New Roman" w:cs="Times New Roman" w:ascii="Times New Roman" w:hAnsi="Times New Roman"/>
          <w:b/>
          <w:bCs/>
          <w:color w:val="FF0000"/>
          <w:sz w:val="24"/>
          <w:szCs w:val="24"/>
          <w:u w:val="single"/>
          <w:lang w:eastAsia="es-ES"/>
        </w:rPr>
        <w:t>el mercado no tiene en cuenta el riesgo real lo que se traduce en un mejor y más barato acceso a los fondos por parte de las empresas y a su vez en una mayor expansión</w:t>
      </w:r>
      <w:r>
        <w:rPr>
          <w:rFonts w:eastAsia="Times New Roman" w:cs="Times New Roman" w:ascii="Times New Roman" w:hAnsi="Times New Roman"/>
          <w:b/>
          <w:color w:val="FF0000"/>
          <w:sz w:val="24"/>
          <w:szCs w:val="24"/>
          <w:u w:val="single"/>
          <w:lang w:eastAsia="es-ES"/>
        </w:rPr>
        <w:t xml:space="preserve">. El círculo sigue, porque motivado por esto los accionistas exigen más retornos, los managers cobran por el corto plazo y </w:t>
      </w:r>
      <w:r>
        <w:rPr>
          <w:rFonts w:eastAsia="Times New Roman" w:cs="Times New Roman" w:ascii="Times New Roman" w:hAnsi="Times New Roman"/>
          <w:b/>
          <w:bCs/>
          <w:color w:val="FF0000"/>
          <w:sz w:val="24"/>
          <w:szCs w:val="24"/>
          <w:u w:val="single"/>
          <w:lang w:eastAsia="es-ES"/>
        </w:rPr>
        <w:t>todo el mundo bendice una mayor asunción de riesgo</w:t>
      </w:r>
      <w:r>
        <w:rPr>
          <w:rFonts w:eastAsia="Times New Roman" w:cs="Times New Roman" w:ascii="Times New Roman" w:hAnsi="Times New Roman"/>
          <w:b/>
          <w:color w:val="FF0000"/>
          <w:sz w:val="24"/>
          <w:szCs w:val="24"/>
          <w:u w:val="single"/>
          <w:lang w:eastAsia="es-ES"/>
        </w:rPr>
        <w:t xml:space="preserve">. Por si fuese poco la crisis ha demostrado que no se equivocaban aquellos que veían facilidades por parte de los gobiernos ante las dificultades. </w:t>
      </w:r>
      <w:r>
        <w:rPr>
          <w:rFonts w:eastAsia="Times New Roman" w:cs="Times New Roman" w:ascii="Times New Roman" w:hAnsi="Times New Roman"/>
          <w:b/>
          <w:iCs/>
          <w:color w:val="FF0000"/>
          <w:sz w:val="24"/>
          <w:szCs w:val="24"/>
          <w:u w:val="single"/>
          <w:lang w:eastAsia="es-ES"/>
        </w:rPr>
        <w:t>¿Moral hazard? ¿What?</w:t>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secretario del Tesoro de Estados Unidos, Timothy Geithner, instó el lunes a los reguladores globales a cooperar y desarrollar estándares comunes para asegurar que los bancos en el mercado de derivados no compensados tengan suficiente colateral, o margen, para capear futuras crisis económic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b/>
          <w:b/>
          <w:iCs/>
          <w:color w:val="FF0000"/>
          <w:sz w:val="24"/>
          <w:szCs w:val="24"/>
          <w:u w:val="single"/>
          <w:lang w:eastAsia="es-ES"/>
        </w:rPr>
      </w:pPr>
      <w:r>
        <w:rPr>
          <w:rFonts w:eastAsia="Times New Roman" w:cs="Times New Roman" w:ascii="Times New Roman" w:hAnsi="Times New Roman"/>
          <w:b/>
          <w:iCs/>
          <w:color w:val="FF0000"/>
          <w:sz w:val="24"/>
          <w:szCs w:val="24"/>
          <w:u w:val="single"/>
          <w:lang w:eastAsia="es-ES"/>
        </w:rPr>
      </w:r>
    </w:p>
    <w:p>
      <w:pPr>
        <w:pStyle w:val="Normal"/>
        <w:spacing w:lineRule="auto" w:line="240"/>
        <w:jc w:val="both"/>
        <w:rPr/>
      </w:pPr>
      <w:r>
        <w:rPr>
          <w:rFonts w:eastAsia="Times New Roman" w:cs="Times New Roman" w:ascii="Times New Roman" w:hAnsi="Times New Roman"/>
          <w:b/>
          <w:color w:val="FF0000"/>
          <w:sz w:val="24"/>
          <w:szCs w:val="24"/>
          <w:u w:val="single"/>
          <w:lang w:eastAsia="es-ES"/>
        </w:rPr>
        <w:t>Los comentarios de Geithner se producen en momentos en que el Consejo de Estabilidad Financiera, una entidad internacional de fijación de estándares organizada para desarrollar regulaciones bancarias en común, trabaja en la creación de acuerdos globales acerca de una amplia variedad de normas bancarias para el mercado de derivados, que mueve US$ 450 billones (millones de millon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o queremos ver otra carrera descendente alrededor del mundo”, señaló. “Cuando actuamos para contener el riesgo en EEUU, queremos minimizar las probabilidades de que simplemente se traslade a otros mercados alrededor del mun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indecisión de los políticos, su pánico ante la toma de decisiones de calado como sería imponer una reestructuración de la deuda para que los mercados paguen parte de la factura por reflotar a Grecia, Irlanda y Portugal, hace que crezca el temor a que los rescates se vayan diluyendo en el tiempo... Y terminen siendo financiados con cargo al bolsillo del europeo de a pie”.</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s comunitarias consultadas por El Economista descuentan que la deuda pública de estos tres países será gradualmente absorbida por el fondo europeo de rescate y por el Banco Central Europeo (BCE). Luego, los dirigentes la condonarán y, como alguien tiene que pagar al mercado, la endosarán a sus contribuyentes: yo, político, invito; tú, ciudadano, pagas.</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Si la realidad confirma esta tesis, prepárese a desembolsar, al menos, 1.000 euros por cabeza. Viva la Europa social que -a imagen y semejanza de los extintos regímenes comunistas- socializa la miseria, como diría el célebre primer ministro británico Winston Churchill.</w:t>
      </w:r>
    </w:p>
    <w:p>
      <w:pPr>
        <w:pStyle w:val="Normal"/>
        <w:spacing w:lineRule="auto" w:line="240"/>
        <w:jc w:val="both"/>
        <w:rPr/>
      </w:pPr>
      <w:r>
        <w:rPr>
          <w:rFonts w:eastAsia="Times New Roman" w:cs="Times New Roman" w:ascii="Times New Roman" w:hAnsi="Times New Roman"/>
          <w:b/>
          <w:color w:val="FF0000"/>
          <w:sz w:val="24"/>
          <w:szCs w:val="24"/>
          <w:u w:val="single"/>
          <w:lang w:eastAsia="es-ES"/>
        </w:rPr>
        <w:t>El tiempo dará y quitará razones</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b/>
          <w:color w:val="FF0000"/>
          <w:sz w:val="24"/>
          <w:szCs w:val="24"/>
          <w:u w:val="single"/>
          <w:lang w:eastAsia="es-ES"/>
        </w:rPr>
        <w:t xml:space="preserve">Y mostrará si Europa da el paso y permite que Estados y bancos de verdad puedan quebrar. Lo que serviría de escarmiento e incitaría a ser más responsables a los políticos y a los mercados que con tanta despreocupación los financiaron. </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número de estadounidenses que recibe cupones de alimento bate récords. El Gobierno alimenta de forma directa a más del 14% de la población”.</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Unos 44,5 millones de estadounidenses recurrieron a estos cupones en el mes de junio de 2011, según los datos del departamento de Agricultura, responsable del programa. Se trata de un récord histórico tanto en números absolutos como relativos: más del 14% de la población. Es decir, casi uno de cada siete americanos recibe comida pagada por el gobierno, en un país cuyo principal problema de salud es la obesidad.</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color w:val="FF0000"/>
          <w:sz w:val="24"/>
          <w:szCs w:val="24"/>
          <w:u w:val="single"/>
          <w:lang w:eastAsia="es-ES"/>
        </w:rPr>
        <w:t>Además, se trata del 30º mes consecutivo en el que aumentan estos datos. Desde octubre del 2007 se ha pasado de 27 millones de beneficiarios a los actuales 44,5.</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alguna vez, ruidosos recintos de las bolsas de Chicago y Nueva York cada día están más silenciosos. La acción real ahora tiene lugar en distantes suburbios como Mahwah, Nueva Jersey, y Aurora, Illinois. Allí, en edificios que tienen el doble de tamaño de un hipermercado de Wal-Mart con subestaciones de electricidad que podrían iluminar pequeñas ciudades, NYSE Euronext y CME Group, las corporaciones que controlan la Bolsa de Nueva York y la Bolsa Mercantil de Chicago, permiten a los usuarios alquilar el equivalente moderno al espacio donde se gritaban las ofertas: espacio en servidores a metros de las máquinas que emparejan las órdenes de compra con las de venta”. </w:t>
      </w:r>
      <w:r>
        <w:rPr>
          <w:rFonts w:eastAsia="Times New Roman" w:cs="Times New Roman" w:ascii="Times New Roman" w:hAnsi="Times New Roman"/>
          <w:sz w:val="24"/>
          <w:szCs w:val="24"/>
          <w:lang w:eastAsia="es-ES"/>
        </w:rPr>
        <w:t xml:space="preserve">(The Wall Street Journal - </w:t>
      </w:r>
      <w:r>
        <w:rPr>
          <w:rFonts w:eastAsia="Times New Roman" w:cs="Times New Roman" w:ascii="Times New Roman" w:hAnsi="Times New Roman"/>
          <w:b/>
          <w:sz w:val="24"/>
          <w:szCs w:val="24"/>
          <w:lang w:eastAsia="es-ES"/>
        </w:rPr>
        <w:t>14/6/11</w:t>
      </w:r>
      <w:r>
        <w:rPr>
          <w:rFonts w:eastAsia="Times New Roman" w:cs="Times New Roman" w:ascii="Times New Roman" w:hAnsi="Times New Roman"/>
          <w:sz w:val="24"/>
          <w:szCs w:val="24"/>
          <w:lang w:eastAsia="es-ES"/>
        </w:rPr>
        <w:t xml:space="preserve">) </w:t>
      </w:r>
    </w:p>
    <w:p>
      <w:pPr>
        <w:pStyle w:val="Normal"/>
        <w:spacing w:lineRule="auto" w:line="240"/>
        <w:jc w:val="both"/>
        <w:rPr/>
      </w:pPr>
      <w:r>
        <w:rPr>
          <w:rFonts w:eastAsia="Times New Roman" w:cs="Times New Roman" w:ascii="Times New Roman" w:hAnsi="Times New Roman"/>
          <w:sz w:val="24"/>
          <w:szCs w:val="24"/>
          <w:lang w:eastAsia="es-ES"/>
        </w:rPr>
        <w:t>Aun si el acceso a tanta velocidad es justo, todavía podría ser dañino. El “flash crash” de mayo de 2010, durante el cual el Promedio Industrial Dow Jones se hundió 900 puntos y se recuperó en minutos, llevó a la Comisión de Bolsa y Valores y a la Comisión de Corretaje de Futuros de Commodities a concluir en un informe conjunto que la operativa computarizada de alta velocidad proporciona una falsa liquidez que puede desaparecer cuando los inversionistas más necesitan su apoyo, como durante los momentos de estrés del mercado.</w:t>
      </w:r>
    </w:p>
    <w:p>
      <w:pPr>
        <w:pStyle w:val="Normal"/>
        <w:spacing w:lineRule="auto" w:line="240"/>
        <w:jc w:val="both"/>
        <w:rPr/>
      </w:pPr>
      <w:r>
        <w:rPr>
          <w:rFonts w:eastAsia="Times New Roman" w:cs="Times New Roman" w:ascii="Times New Roman" w:hAnsi="Times New Roman"/>
          <w:b/>
          <w:color w:val="FF0000"/>
          <w:sz w:val="24"/>
          <w:szCs w:val="24"/>
          <w:u w:val="single"/>
          <w:lang w:eastAsia="es-ES"/>
        </w:rPr>
        <w:t>El corretaje de alta velocidad ahora representa más de tres cuartas parte del volumen de la bolsa, según algunos cálculos</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b/>
          <w:color w:val="FF0000"/>
          <w:sz w:val="24"/>
          <w:szCs w:val="24"/>
          <w:u w:val="single"/>
          <w:lang w:eastAsia="es-ES"/>
        </w:rPr>
        <w:t>Sus defensores dicen que la práctica crea liquidez para el mercado, pero no está claro cuáles son las ventajas de eso para los inversionistas comunes, ya que los operadores de alta velocidad tienden a concentrarse en las acciones más líquidas</w:t>
      </w:r>
      <w:r>
        <w:rPr>
          <w:rFonts w:eastAsia="Times New Roman" w:cs="Times New Roman" w:ascii="Times New Roman" w:hAnsi="Times New Roman"/>
          <w:sz w:val="24"/>
          <w:szCs w:val="24"/>
          <w:u w:val="single"/>
          <w:lang w:eastAsia="es-ES"/>
        </w:rPr>
        <w:t>.</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clase media de Estados Unidos está siendo destrozada y sistemáticamente aniquilada’, aseguraba hace unos días en un artículo el Business Insider. Desde que estalló la recesión, la situación económica de un gran número de ciudadanos ha dado un giro radical, transformando el sueño americano en una auténtica pesadill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creció creyendo que si trabajaba duro no tendría ningún problema y que si hacía todo lo que el sistema establecía como bueno, habría un lugar para ellos en la clase media. Pero entonces estalló la crisis y el sistema se desmoronó. Ahora ya no hay suficientes buenos empleos para todos. De hecho, ni siquiera hay trabajos poco cualificados para la mayoría.</w:t>
      </w:r>
    </w:p>
    <w:p>
      <w:pPr>
        <w:pStyle w:val="Normal"/>
        <w:spacing w:lineRule="auto" w:line="240"/>
        <w:jc w:val="both"/>
        <w:rPr/>
      </w:pPr>
      <w:r>
        <w:rPr>
          <w:rFonts w:eastAsia="Times New Roman" w:cs="Times New Roman" w:ascii="Times New Roman" w:hAnsi="Times New Roman"/>
          <w:sz w:val="24"/>
          <w:szCs w:val="24"/>
          <w:lang w:eastAsia="es-ES"/>
        </w:rPr>
        <w:t xml:space="preserve">Desde finales de 2007 se han perdido alrededor de 7 millones de empleos. Según la Oficina de Estadísticas Laborales de Estados Unidos, el tiempo medio que un ciudadano está en paro es de 39 semanas. Los trabajos cualificados son cada vez más escasos y, de hecho, el país cuenta con un 10% menos de “puestos de trabajo de clase media” que hace una décad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mercado laboral está cambiando y un número cada vez mayor de trabajadores que antes de la crisis tenía un empleo de alta remuneración se ve obligado a aceptar trabajos poco cualificados”, asegura Ruth Mantell, articulista de Marketwatch. </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Según datos recogidos por The Wall Street Journal hay 5,5 millones de estadounidenses que están desempleados y, sin embargo, no reciben ninguna prestación por desempleo. Además, el número de empleos de baja remuneración ha aumentado de forma constante durante los últimos 30 años y ahora representan el 41% de todos los puestos de trabajo que hay en Estados Unidos. </w:t>
      </w:r>
    </w:p>
    <w:p>
      <w:pPr>
        <w:pStyle w:val="Normal"/>
        <w:spacing w:lineRule="auto" w:line="240" w:before="0" w:after="0"/>
        <w:jc w:val="both"/>
        <w:rPr/>
      </w:pPr>
      <w:r>
        <w:rPr>
          <w:rFonts w:eastAsia="Times New Roman" w:cs="Times New Roman" w:ascii="Times New Roman" w:hAnsi="Times New Roman"/>
          <w:sz w:val="24"/>
          <w:szCs w:val="24"/>
          <w:lang w:eastAsia="es-ES"/>
        </w:rPr>
        <w:t>Una encuesta realizada la primera semana de junio (2011) afirmaba que el 89% de los estadounidenses cree que la economía se encuentra en mal estado. ¿Se equivocan los economistas o la gente? Las recetas para la recuperación de Estados Unidos han sido más gasto, más funcionarios y más dinero en el mercado nacido de una imprenta (QE1 y QE2, a nivel más técnico). ¿El resultado? Bueno, la inyección de dinero de la Reserva Federal sólo ha servido para disparar las materias primas, inanición en el tercer mundo y crear una inflación desbocada en las bolsas (en los últimos dos años el S&amp;P y el Dow Jones se han doblado). Bernanke sólo hace calentar la próxima crisis. En Estados Unidos se está creando la figura del desempleado de larga duración. ¡Menuda salida de la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hora los mercados necesitan más. Más droga que les alimente. Esto es, como un yonki con el síndrome de abstinencia, piden a la Reserva Federal más dinero en el mercado con un QE3. Con el fin de los “estímulos”, las bolsas de Estados Unidos no paran de bajar presionando a Bernanke para que vuelva a estimular la economía indefinidamente. Muchos analistas ya apuntan que si no hay QE3, el S&amp;P puede llegar a los 1.000 puntos, lo que significa bajar un 20% respecto a cuotas actuales (15/6/11). ¿Todo el descomunal despilfarro ha servido de algo? De nada. ¿Servirá de algo repetir lo mismo? Lo empeorará todo más. La inflación de los bancos centrales no crea productividad, ni riqueza. Al revés, es el verdugo de amb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i algo tiene de bueno Internet es el acceso que ha dado a cualquier inversor particular a una ingente cantidad de información que hace años era coto privado de las grandes corporaciones, siendo estas las únicas que tenían el personal y los recursos necesarios para recopilarla. Hoy en día cualquiera puede entrar en la web del Banco Central de un país, del Ministerio de turno o de la mismísima Reserva Federal y tener acceso a la documentación que estos organismos y muchos otros publican de manera periódic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7/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los últimos datos publicados, destaca como los activos en su balance ascienden a 2,85 billones (europeos) de dólares, con una subida de más del 300 % respecto al que tenía a cierre de 2007, antes de que estallara la crisis. A finales de junio, cuando terminen con el QE2, esa cifra estará aún más cerca de los 3 billones, casi nada.</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el dato más llamativo de todos es el capital, que asciende a 52.689 millones de dólares, lo cual quiere decir que a 8 de junio de 2011 el apalancamiento de la FED es de 54 veces, lo que equivaldría a un core capital inferior al 2%. Si en vez de Reserva Federal se llamara Caja de Ahorros y Monte de Piedad de Ben Bernanke estoy seguro de que no obtendría una Triple A de las agencias de calificación anglosajonas, pero es la ventaja que tiene el poder darle a la maquinita e imprimir billet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tiene que lidiar con otro asunto de calado: aligerar su balance, que se ha expandido de forma colosal. Es de 2,84 billones de dólares, un aumento del 200% sobre los niveles anteriores a la quiebra de Lehman Brothers, de los que 1,54 billones son bonos del Tesoro (equivale al 110% del PIB español) y 917.856 millones, deuda respaldada por hipotecas. En septiembre de 2008 tenía 479.000 millones en Treasuries y cero títulos hipotecari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ntidad calcula que cada 200.000 millones de estímulo equivalen a un recorte de tipos de 0,25 puntos. Todo el esfuerzo realizado desde 2008 suma 2,2 billones. Es decir, en la práctica los tipos están en tasas negativas (-2,5%). La Fed está deseando salir de esa situación de emergencia. Pero no es un proceso fácil.</w:t>
      </w:r>
    </w:p>
    <w:p>
      <w:pPr>
        <w:pStyle w:val="NormalWeb"/>
        <w:jc w:val="both"/>
        <w:rPr/>
      </w:pPr>
      <w:r>
        <w:rPr>
          <w:i/>
        </w:rPr>
        <w:t>“</w:t>
      </w:r>
      <w:r>
        <w:rPr>
          <w:i/>
        </w:rPr>
        <w:t>La crisis de deuda en la periferia de la eurozona amenaza con destruir la recuperación económica de la región y puede causar un descalabro financiero global si no se la detiene, advirtió el lunes el Fondo Monetario Internacional”.</w:t>
      </w:r>
      <w:r>
        <w:rPr/>
        <w:t xml:space="preserve"> (The Wall Street Journal - </w:t>
      </w:r>
      <w:r>
        <w:rPr>
          <w:b/>
        </w:rPr>
        <w:t>20/6/11</w:t>
      </w:r>
      <w:r>
        <w:rPr/>
        <w:t>)</w:t>
      </w:r>
    </w:p>
    <w:p>
      <w:pPr>
        <w:pStyle w:val="NormalWeb"/>
        <w:jc w:val="both"/>
        <w:rPr>
          <w:b/>
          <w:b/>
          <w:color w:val="FF0000"/>
          <w:u w:val="single"/>
        </w:rPr>
      </w:pPr>
      <w:r>
        <w:rPr>
          <w:b/>
          <w:color w:val="FF0000"/>
          <w:u w:val="single"/>
        </w:rPr>
        <w:t>“</w:t>
      </w:r>
      <w:r>
        <w:rPr>
          <w:b/>
          <w:color w:val="FF0000"/>
          <w:u w:val="single"/>
        </w:rPr>
        <w:t xml:space="preserve">Una línea de financiación condicional a término para activos privados ilíquidos, posiblemente operada por el BCE pero con el respaldo explícito de soberanos de la eurozona... facilitaría la transición, a la vez que protegería la independencia del BCE y flexibilidad y reforzando los incentivos para encarar los problemas bancarios fundamentales”, dijo el FMI, añadiendo que los bancos de la eurozona necesitan “fortalecer fundamentalmente” sus posiciones de capital. </w:t>
      </w:r>
    </w:p>
    <w:p>
      <w:pPr>
        <w:pStyle w:val="NormalWeb"/>
        <w:jc w:val="both"/>
        <w:rPr/>
      </w:pPr>
      <w:r>
        <w:rPr>
          <w:i/>
        </w:rPr>
        <w:t>“</w:t>
      </w:r>
      <w:r>
        <w:rPr>
          <w:i/>
        </w:rPr>
        <w:t>Funcionarios de la Reserva Federal han advertido durante meses que el controvertido programa de compra de bonos por US$ 600.000 millones que iniciaron el año pasado no sería una panacea para la atribulada economía de Estados Unidos. Parecen haber acertado en ese pronóstico”.</w:t>
      </w:r>
      <w:r>
        <w:rPr/>
        <w:t xml:space="preserve"> (The Wall Street Journal - </w:t>
      </w:r>
      <w:r>
        <w:rPr>
          <w:b/>
        </w:rPr>
        <w:t>22/6/11</w:t>
      </w:r>
      <w:r>
        <w:rPr/>
        <w:t>)</w:t>
      </w:r>
    </w:p>
    <w:p>
      <w:pPr>
        <w:pStyle w:val="NormalWeb"/>
        <w:jc w:val="both"/>
        <w:rPr/>
      </w:pPr>
      <w:r>
        <w:rPr/>
        <w:t>El programa -conocido como la segunda ronda de relajación cuantitativa (QE2, por sus siglas en inglés) del banco central- terminará en el mes de junio (2011), tal como estaba previsto, con un legado mixto, sin haber demostrado ser el elixir que la economía necesitaba ni la calamidad que los detractores auguraban.</w:t>
      </w:r>
    </w:p>
    <w:p>
      <w:pPr>
        <w:pStyle w:val="NormalWeb"/>
        <w:jc w:val="both"/>
        <w:rPr>
          <w:b/>
          <w:b/>
          <w:color w:val="FF0000"/>
          <w:u w:val="single"/>
        </w:rPr>
      </w:pPr>
      <w:r>
        <w:rPr>
          <w:b/>
          <w:color w:val="FF0000"/>
          <w:u w:val="single"/>
        </w:rPr>
        <w:t xml:space="preserve">Lograron aplacar las inquietudes deflacionarias. Sin embargo, el crecimiento económico es más lento ahora que cuando se implementó el programa, el mercado laboral ha perdido ímpetu tras arrancar con fuerza, y el impacto en el mercado financiero ha sido tanto bueno como malo. Las cotizaciones de las acciones han subido y los rendimientos de bonos corporativos han caído, lo cual ayudó al crecimiento. Pero los precios del petróleo, los granos y otras materias primas se han disparado, castigando a los consumidores. </w:t>
      </w:r>
    </w:p>
    <w:p>
      <w:pPr>
        <w:pStyle w:val="NormalWeb"/>
        <w:jc w:val="both"/>
        <w:rPr/>
      </w:pPr>
      <w:r>
        <w:rPr/>
        <w:t xml:space="preserve">El programa QE2 desató reacciones adversas tanto dentro de EEUU como en el exterior. Los detractores dicen que el banco central hizo subir los precios de las materias primas al inyectar demasiado dinero en el sistema financiero y debilitar el dólar, atizando una mayor inflación en todo el mundo. </w:t>
      </w:r>
    </w:p>
    <w:p>
      <w:pPr>
        <w:pStyle w:val="NormalWeb"/>
        <w:jc w:val="both"/>
        <w:rPr/>
      </w:pPr>
      <w:r>
        <w:rPr/>
        <w:t>Hay que tener en cuenta que la Reserva Federal no abandona totalmente la compra de bonos. Si bien se acaba el QE2, el programa QE-Lite seguirá activo. QE-Lite consiste en reinvertir el dinero que obtiene de los activos hipotecarios que compró la FED con el QE1. La diferencia con el resto de programas es que deja el total del balance neutro. De hecho, la rama local de Nueva York, la encargada de ejecutar este programa, ya ha anunciado el calendario para el mes de julio.</w:t>
      </w:r>
    </w:p>
    <w:p>
      <w:pPr>
        <w:pStyle w:val="NormalWeb"/>
        <w:jc w:val="both"/>
        <w:rPr/>
      </w:pPr>
      <w:r>
        <w:rPr>
          <w:i/>
        </w:rPr>
        <w:t>“</w:t>
      </w:r>
      <w:r>
        <w:rPr>
          <w:i/>
        </w:rPr>
        <w:t xml:space="preserve">Debe ser duro ser presidente del mayor banco central del mundo, que todos busquen las respuestas en ti, y tener que decir que desconoces por qué motivo la economía sigue frenándose. La modestia y discreción van en el sueldo supongo. Esto, aunque parezca extraño, fue lo que sucedió ayer </w:t>
      </w:r>
      <w:hyperlink r:id="rId10">
        <w:r>
          <w:rPr>
            <w:rStyle w:val="InternetLink"/>
            <w:i/>
          </w:rPr>
          <w:t>cuando Bernanke contestó a una pregunta sobre el crecimiento</w:t>
        </w:r>
      </w:hyperlink>
      <w:r>
        <w:rPr>
          <w:i/>
        </w:rPr>
        <w:t xml:space="preserve"> diciendo que </w:t>
      </w:r>
      <w:r>
        <w:rPr>
          <w:i/>
          <w:iCs/>
        </w:rPr>
        <w:t>“We don't have a precise read on why this slower pace of growth is persisting</w:t>
      </w:r>
      <w:r>
        <w:rPr>
          <w:i/>
        </w:rPr>
        <w:t>”. Frase del que numerosos medios estadounidense se han hecho eco y que hoy les traigo”</w:t>
      </w:r>
      <w:r>
        <w:rPr/>
        <w:t xml:space="preserve">. (El Confidencial - </w:t>
      </w:r>
      <w:r>
        <w:rPr>
          <w:b/>
        </w:rPr>
        <w:t>23/6/11</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claro, si creemos en la versión oficial sobre el estado de la economía, no se entendería muy bien lo que está ocurriendo; en su anterior discurso Bernanke aseguró que en los últimos meses del año el PIB se aceleraría. Es muy probable que me equivoque, quizá completamente, pero en mi opinión esto responde a una estrategia para justificar su política monetaria.</w:t>
      </w:r>
    </w:p>
    <w:p>
      <w:pPr>
        <w:pStyle w:val="Normal"/>
        <w:spacing w:lineRule="auto" w:line="240" w:before="0" w:after="0"/>
        <w:jc w:val="both"/>
        <w:rPr/>
      </w:pPr>
      <w:r>
        <w:rPr>
          <w:rFonts w:eastAsia="Times New Roman" w:cs="Times New Roman" w:ascii="Times New Roman" w:hAnsi="Times New Roman"/>
          <w:sz w:val="24"/>
          <w:szCs w:val="24"/>
          <w:lang w:eastAsia="es-ES"/>
        </w:rPr>
        <w:t>Más allá de intuiciones y estimaciones, uno de los datos que más sirven para el optimismo podría no ser duradero:</w:t>
      </w:r>
      <w:r>
        <w:rPr>
          <w:rFonts w:eastAsia="Times New Roman" w:cs="Times New Roman" w:ascii="Times New Roman" w:hAnsi="Times New Roman"/>
          <w:bCs/>
          <w:sz w:val="24"/>
          <w:szCs w:val="24"/>
          <w:lang w:eastAsia="es-ES"/>
        </w:rPr>
        <w:t xml:space="preserve"> </w:t>
      </w:r>
      <w:hyperlink r:id="rId11">
        <w:r>
          <w:rPr>
            <w:rStyle w:val="InternetLink"/>
            <w:rFonts w:eastAsia="Times New Roman" w:cs="Times New Roman" w:ascii="Times New Roman" w:hAnsi="Times New Roman"/>
            <w:bCs/>
            <w:sz w:val="24"/>
            <w:szCs w:val="24"/>
            <w:lang w:eastAsia="es-ES"/>
          </w:rPr>
          <w:t>los beneficios empresariales podrían haber tocado techo en la bolsa estadounidense</w:t>
        </w:r>
      </w:hyperlink>
      <w:r>
        <w:rPr>
          <w:rFonts w:eastAsia="Times New Roman" w:cs="Times New Roman" w:ascii="Times New Roman" w:hAnsi="Times New Roman"/>
          <w:sz w:val="24"/>
          <w:szCs w:val="24"/>
          <w:lang w:eastAsia="es-ES"/>
        </w:rPr>
        <w:t xml:space="preserve">. Lo cual no es extraño si nos paramos a pensar que: A) Prácticamente la mitad de los beneficios vienen del exterior y el crecimiento mundial también parece haber tocado techo. B) En el mercado interno, más allá de empresas energéticas y similares, el mayor impulso ha venido por el ahorro de costes que es finito y no parece ser substituido por el consumo. Y es que el </w:t>
      </w:r>
      <w:hyperlink r:id="rId12">
        <w:r>
          <w:rPr>
            <w:rStyle w:val="InternetLink"/>
            <w:rFonts w:eastAsia="Times New Roman" w:cs="Times New Roman" w:ascii="Times New Roman" w:hAnsi="Times New Roman"/>
            <w:sz w:val="24"/>
            <w:szCs w:val="24"/>
            <w:lang w:eastAsia="es-ES"/>
          </w:rPr>
          <w:t>desapalancamiento amenaza con ser nuestro gran amigo en los próximos años</w:t>
        </w:r>
      </w:hyperlink>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2808605"/>
            <wp:effectExtent l="0" t="0" r="0" b="0"/>
            <wp:docPr id="8"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4"/>
                    </pic:cNvPr>
                    <pic:cNvPicPr>
                      <a:picLocks noChangeAspect="1" noChangeArrowheads="1"/>
                    </pic:cNvPicPr>
                  </pic:nvPicPr>
                  <pic:blipFill>
                    <a:blip r:embed="rId13"/>
                    <a:srcRect l="-6" t="-10" r="-6" b="-10"/>
                    <a:stretch>
                      <a:fillRect/>
                    </a:stretch>
                  </pic:blipFill>
                  <pic:spPr bwMode="auto">
                    <a:xfrm>
                      <a:off x="0" y="0"/>
                      <a:ext cx="4761865" cy="28086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 xml:space="preserve">La gráfica es de Richard Koo que </w:t>
      </w:r>
      <w:r>
        <w:rPr>
          <w:rFonts w:eastAsia="Times New Roman" w:cs="Times New Roman" w:ascii="Times New Roman" w:hAnsi="Times New Roman"/>
          <w:b/>
          <w:bCs/>
          <w:color w:val="FF0000"/>
          <w:sz w:val="24"/>
          <w:szCs w:val="24"/>
          <w:u w:val="single"/>
          <w:lang w:eastAsia="es-ES"/>
        </w:rPr>
        <w:t>afirma que a los hogares estadounidenses les llevará una década volver a unos niveles de “deuda sostenible”</w:t>
      </w:r>
      <w:r>
        <w:rPr>
          <w:rFonts w:eastAsia="Times New Roman" w:cs="Times New Roman" w:ascii="Times New Roman" w:hAnsi="Times New Roman"/>
          <w:b/>
          <w:color w:val="FF0000"/>
          <w:sz w:val="24"/>
          <w:szCs w:val="24"/>
          <w:u w:val="single"/>
          <w:lang w:eastAsia="es-ES"/>
        </w:rPr>
        <w:t>. Aún cuando deseo que sea más rápido porque eso querría decir que a nosotros nos llevaría más, lo que está claro es que no es un proceso de un día para otro, ni de un año para el siguiente. En mi opinión eso puede suponer vivir una época de altibajos continuos hasta que los balances estén más saneados.</w:t>
      </w:r>
    </w:p>
    <w:p>
      <w:pPr>
        <w:pStyle w:val="NormalWeb"/>
        <w:jc w:val="both"/>
        <w:rPr/>
      </w:pPr>
      <w:r>
        <w:rPr>
          <w:i/>
        </w:rPr>
        <w:t>“</w:t>
      </w:r>
      <w:r>
        <w:rPr>
          <w:i/>
        </w:rPr>
        <w:t>Los rescates protagonizados por países de la eurozona y los malos datos en Estados Unidos, entre otros factores, hacen temer un frenazo a la recuperación o incluso una nueva recesión”.</w:t>
      </w:r>
      <w:r>
        <w:rPr/>
        <w:t xml:space="preserve"> (Nouriel Roubini - El Economista - </w:t>
      </w:r>
      <w:r>
        <w:rPr>
          <w:b/>
        </w:rPr>
        <w:t>25/6/11</w:t>
      </w:r>
      <w:r>
        <w:rPr/>
        <w:t>)</w:t>
      </w:r>
    </w:p>
    <w:p>
      <w:pPr>
        <w:pStyle w:val="NormalWeb"/>
        <w:jc w:val="both"/>
        <w:rPr/>
      </w:pPr>
      <w:r>
        <w:rPr/>
        <w:t>“</w:t>
      </w:r>
      <w:r>
        <w:rPr/>
        <w:t xml:space="preserve">Al contrario que en el periodo 2007-10, cuando cada varapalo al crecimiento se vio contrarrestado con medidas políticas, los responsables políticos se han quedado sin armas para dar un empujón a la economía real. Sin duda, para evitar un descarrilamiento fiscal, casi todas las economías avanzadas (especialmente en la eurozona y el Reino Unido, aunque también, de forma gradual, en Estados Unidos) están empezando a implantar una austeridad fiscal muy necesaria, que perjudicará al crecimiento a corto plazo. </w:t>
      </w:r>
    </w:p>
    <w:p>
      <w:pPr>
        <w:pStyle w:val="NormalWeb"/>
        <w:jc w:val="both"/>
        <w:rPr/>
      </w:pPr>
      <w:r>
        <w:rPr/>
        <w:t>La capacidad de los gobiernos para respaldar a sus bancos con más rescates y garantías está restringida por una deuda pública ya elevada y muchas deudas soberanas casi en apuros. Tal vez no se produzca otra ronda de facilitación cuantitativa dado el aumento de la inflación en la mayoría de las economías avanzadas y, por eso, algunos bancos centrales, incluido el BCE, empiezan a endurecerse, mientras que los demás (Banco de Inglaterra, Fed) les seguirán con el tiempo. Sin duda, finalizada la segunda facilitación cuantitativa, ni siquiera la Fed va a implementar una tercera ronda salvo que se observen signos evidentes de un frenazo”.</w:t>
      </w:r>
    </w:p>
    <w:p>
      <w:pPr>
        <w:pStyle w:val="NormalWeb"/>
        <w:jc w:val="both"/>
        <w:rPr/>
      </w:pPr>
      <w:r>
        <w:rPr>
          <w:i/>
          <w:iCs/>
        </w:rPr>
        <w:t>“</w:t>
      </w:r>
      <w:r>
        <w:rPr>
          <w:i/>
          <w:iCs/>
        </w:rPr>
        <w:t xml:space="preserve">El rápido aumento del endeudamiento y de los precios de los activos originó un sobredimensionamiento de los sectores financiero y de la construcción. Este auge también enmascaró graves riesgos fiscales a largo plazo que, de no afrontarse, </w:t>
      </w:r>
      <w:r>
        <w:rPr>
          <w:bCs/>
          <w:i/>
          <w:iCs/>
        </w:rPr>
        <w:t>podrían desencadenar la próxima crisis.</w:t>
      </w:r>
      <w:r>
        <w:rPr>
          <w:i/>
          <w:iCs/>
        </w:rPr>
        <w:t xml:space="preserve"> No nos equivoquemos: las turbulencias en los mercados relacionadas con las crisis financieras de Grecia, Irlanda y Portugal </w:t>
      </w:r>
      <w:r>
        <w:rPr>
          <w:bCs/>
          <w:i/>
          <w:iCs/>
        </w:rPr>
        <w:t>palidecerían ante la devastación que causaría la pérdida de confianza de los inversores en la deuda soberana de alguna de las principales economías”.</w:t>
      </w:r>
      <w:r>
        <w:rPr>
          <w:bCs/>
          <w:iCs/>
        </w:rPr>
        <w:t xml:space="preserve"> </w:t>
      </w:r>
      <w:r>
        <w:rPr/>
        <w:t xml:space="preserve">(El Confidencial - </w:t>
      </w:r>
      <w:r>
        <w:rPr>
          <w:b/>
        </w:rPr>
        <w:t>27/6/11</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párrafo que podría ser tachado de pesimista e incluso agorero lo firma alguien con tan “poco criterio” como el BIS, Bank for International Settlements o “banco de los bancos centrales”, en su último informe anual. En él se tratan fundamentalmente los siguientes problemas: fiscales, de cuenta corriente, monetarios y financieros.</w:t>
      </w:r>
    </w:p>
    <w:p>
      <w:pPr>
        <w:pStyle w:val="NormalWeb"/>
        <w:jc w:val="both"/>
        <w:rPr/>
      </w:pPr>
      <w:r>
        <w:rPr/>
        <w:t>Dadas las dificultades para pagar las deudas, “hay que hacerse a la idea de que a los mercados les va a llevar mucho tiempo ajustarse y que la economía tardará en volver a tener una base sólida”, dice Tom Luster, director de investigación sobre bonos con grado de inversión en Eaton Vance Investment Managers.</w:t>
      </w:r>
    </w:p>
    <w:p>
      <w:pPr>
        <w:pStyle w:val="NormalWeb"/>
        <w:jc w:val="both"/>
        <w:rPr>
          <w:b/>
          <w:b/>
          <w:color w:val="FF0000"/>
          <w:u w:val="single"/>
        </w:rPr>
      </w:pPr>
      <w:r>
        <w:rPr>
          <w:b/>
          <w:color w:val="FF0000"/>
          <w:u w:val="single"/>
        </w:rPr>
        <w:t>Carmen Reinhart, investigadora del Instituto Peterson de Economía Internacional, ha dicho que la experiencia de crisis financieras pasadas sugiere que la eliminación de las deudas toma en promedio siete años, y que los niveles de endeudamiento no se reducen significativamente hasta tres años después de una crisis.</w:t>
      </w:r>
    </w:p>
    <w:p>
      <w:pPr>
        <w:pStyle w:val="NormalWeb"/>
        <w:jc w:val="both"/>
        <w:rPr/>
      </w:pPr>
      <w:r>
        <w:rPr/>
        <w:t>Reinhart estudió 15 crisis financieras posteriores a la Segunda Guerra Mundial y encontró que en siete de ellas hubo una recaída en la recesión. Según la investigadora, la actual debilidad económica evidencia una característica del paisaje post-crisis financiera a la que inversionistas y empresas deben acostumbrarse: “La capacidad de absorber shocks que en condiciones normales se podían resistir… es mucho más limitada”, sostiene.</w:t>
      </w:r>
    </w:p>
    <w:p>
      <w:pPr>
        <w:pStyle w:val="NormalWeb"/>
        <w:jc w:val="both"/>
        <w:rPr>
          <w:lang w:val="en-US"/>
        </w:rPr>
      </w:pPr>
      <w:r>
        <w:rPr>
          <w:i/>
        </w:rPr>
        <w:t>“</w:t>
      </w:r>
      <w:r>
        <w:rPr>
          <w:i/>
        </w:rPr>
        <w:t xml:space="preserve">Una suposición sobre lo que el fallecido académico Milton Friedman, premio Nobel de Economía, hubiese hecho en respuesta a la crisis financiera global fue hecha por Edward Nelson, jefe de la sección de estudios monetarios de la división de estudios monetarios de la Reserva Federal de Estados Unidos (Fed)”. </w:t>
      </w:r>
      <w:r>
        <w:rPr>
          <w:lang w:val="en-US"/>
        </w:rPr>
        <w:t xml:space="preserve">(The Wall Street Journal - </w:t>
      </w:r>
      <w:r>
        <w:rPr>
          <w:b/>
          <w:lang w:val="en-US"/>
        </w:rPr>
        <w:t>28/6/11</w:t>
      </w:r>
      <w:r>
        <w:rPr>
          <w:lang w:val="en-US"/>
        </w:rPr>
        <w:t>)</w:t>
      </w:r>
    </w:p>
    <w:p>
      <w:pPr>
        <w:pStyle w:val="NormalWeb"/>
        <w:jc w:val="both"/>
        <w:rPr/>
      </w:pPr>
      <w:r>
        <w:rPr/>
        <w:t>Como muchos otros -y en contraste con la colaboradora de Friedman, Anna Schwartz-, Nelson concluye que “en importantes aspectos, la respuesta a la crisis de política monetaria y financiera puede ser vista como sugerencias económicas de Friedman puestas en práctica”.</w:t>
      </w:r>
    </w:p>
    <w:p>
      <w:pPr>
        <w:pStyle w:val="NormalWeb"/>
        <w:jc w:val="both"/>
        <w:rPr>
          <w:b/>
          <w:b/>
          <w:color w:val="FF0000"/>
          <w:u w:val="single"/>
        </w:rPr>
      </w:pPr>
      <w:r>
        <w:rPr>
          <w:b/>
          <w:color w:val="FF0000"/>
          <w:u w:val="single"/>
        </w:rPr>
        <w:t>“</w:t>
      </w:r>
      <w:r>
        <w:rPr>
          <w:b/>
          <w:color w:val="FF0000"/>
          <w:u w:val="single"/>
        </w:rPr>
        <w:t>En particular, -concluye Nelson,-, la respuesta de la Fed está en línea con los consejos de Friedman en las áreas de tasas de descuento, compras a gran escala de títulos públicos a largo plazo por parte de la Fed, mantenimiento del nivel de depósitos en los bancos comerciales, recapitalización de los bancos comerciales e interés en el nivel de reservas”. Una excepción, los préstamos a inversionistas en títulos respaldados por activos, los denominados programas TALF, que se desarrollaron entre marzo de 2009 y junio de 2010 claramente no coincidían con el espíritu del marco con que se manejaba Friedman para la política monetaria en respuesta a una crisis financier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Quantitave Easing de la Reserva Federal, que terminó ayer, ha conseguido algunos de sus objetivos pero ha fracasado claramente en otros, aunque el legado del programa de intervención gubernamental sin precedentes está lejos de estar claro”.</w:t>
      </w:r>
      <w:r>
        <w:rPr>
          <w:rFonts w:cs="Times New Roman" w:ascii="Times New Roman" w:hAnsi="Times New Roman"/>
          <w:sz w:val="24"/>
          <w:szCs w:val="24"/>
        </w:rPr>
        <w:t xml:space="preserve"> (El Economista - </w:t>
      </w:r>
      <w:r>
        <w:rPr>
          <w:rFonts w:cs="Times New Roman" w:ascii="Times New Roman" w:hAnsi="Times New Roman"/>
          <w:b/>
          <w:sz w:val="24"/>
          <w:szCs w:val="24"/>
        </w:rPr>
        <w:t>1/7/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 Bernanke lo lanzó con la esperanza de que crearía un “efecto riqueza”, es decir, una subida de los precios de los activos que ayudaría a convencer a los norteamericanos de que la crisis financiera había pasado. Sin duda, una variedad de activos han subido de forma notable, y los tenedores de los mismos han ganado bastante en los ocho meses desde que se lanzó el QE2. Pero aquellos atrapados en la caída del mercado inmobiliario y la destrucción de empleo no lo han hecho tan bien. </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Dónde ha funcion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La bolsa se ha dispa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rPr>
        <w:t>Las materias primas han subi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Un impulso a las exportac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rPr>
        <w:t>Ha evitado una crisis a la japones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rPr>
        <w:t>Ha creado un “efecto riqueza” para los ric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Dónde ha fracasad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La vivienda sigue hundi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rPr>
        <w:t>El mercado laboral también está destroza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La inflación puede no ser 'tempor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rPr>
        <w:t>Destrucción del dól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rPr>
        <w:t>Los tipos de interés realmente han subi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o hay manera de evitar que se produzcan burbujas, pues el futuro es inerradicablemente incierto; pero sí hay maneras de no incentivar su recurrencia y de no multiplicar su potencial destructor”. </w:t>
      </w:r>
      <w:r>
        <w:rPr>
          <w:rFonts w:cs="Times New Roman" w:ascii="Times New Roman" w:hAnsi="Times New Roman"/>
          <w:sz w:val="24"/>
          <w:szCs w:val="24"/>
        </w:rPr>
        <w:t xml:space="preserve">(Juan Ramón Rallo - Libertad Digital - </w:t>
      </w:r>
      <w:r>
        <w:rPr>
          <w:rFonts w:cs="Times New Roman" w:ascii="Times New Roman" w:hAnsi="Times New Roman"/>
          <w:b/>
          <w:sz w:val="24"/>
          <w:szCs w:val="24"/>
        </w:rPr>
        <w:t>2/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r último, son muchos quienes creen que toda burbuja tiene su origen en un crédito bancario excesivo. Lo cierto, sin embargo, es que las burbujas son fenómenos relativamente frecuentes en mercados con gran presencia de especuladores o de inversores inexpertos. Es del todo factible que un activo esté sobrevalorado aun cuando los bancos no inflen el crédito (en la bolsa, por ejemplo, ocurre a diario). Ahora bien, sí es cierto que toda expansión del crédito bancario no respaldada por ahorro provocará una burbuja financiera en alguna parte de la economía, pues esas expansiones dan lugar a auges económicos insostenibles; esto es, dan lugar a la expectativa de que la producción futura van a ser mayor de lo que en realidad llegará a ser debido al advenimiento de la crisis (y de ahí su peligrosidad: los bancos concentran su patrimonio en activos sobrevalorados que cuando pinchan contraen los medios de pago y dilapidan el capital de los ahorradores). </w:t>
      </w:r>
    </w:p>
    <w:p>
      <w:pPr>
        <w:pStyle w:val="Normal"/>
        <w:jc w:val="both"/>
        <w:rPr/>
      </w:pPr>
      <w:r>
        <w:rPr>
          <w:rFonts w:cs="Times New Roman" w:ascii="Times New Roman" w:hAnsi="Times New Roman"/>
          <w:b/>
          <w:color w:val="FF0000"/>
          <w:sz w:val="24"/>
          <w:szCs w:val="24"/>
          <w:u w:val="single"/>
        </w:rPr>
        <w:t>Por eso, si media una expansión del crédito, lo que juzgamos valoraciones prudentes de un activo podrían tornarse sobrevaloraciones cuando acaezca la crisis, revelando a posteriori la existencia de una burbuja. Y por eso también resulta en gran medida vano que las autoridades pretendan regular y controlar la recurrencia de burbujas: salvo en casos muy evidentes</w:t>
      </w:r>
      <w:r>
        <w:rPr>
          <w:rFonts w:cs="Times New Roman" w:ascii="Times New Roman" w:hAnsi="Times New Roman"/>
          <w:sz w:val="24"/>
          <w:szCs w:val="24"/>
        </w:rPr>
        <w:t xml:space="preserve"> -y ni siquiera así: ahí están las recientes burbujas inmobiliarias que fueron negadas sistemáticamente por las autoridades–, es imposible que los políticos sepan si cada uno de los activos de la economía están sobre, infra o adecuadamente valorados. Quienes triunfan en tal actividad son ahora multimillonarios (o van camino de serlo) y su éxito deriva en gran medida de concentrarse en los sectores económicos concretos que conocen y dominan.</w:t>
      </w:r>
    </w:p>
    <w:p>
      <w:pPr>
        <w:pStyle w:val="Normal"/>
        <w:jc w:val="both"/>
        <w:rPr/>
      </w:pPr>
      <w:r>
        <w:rPr>
          <w:rFonts w:cs="Times New Roman" w:ascii="Times New Roman" w:hAnsi="Times New Roman"/>
          <w:b/>
          <w:color w:val="FF0000"/>
          <w:sz w:val="24"/>
          <w:szCs w:val="24"/>
          <w:u w:val="single"/>
        </w:rPr>
        <w:t>No hay manera de evitar que se produzcan burbujas, pues el futuro es inerradicablemente incierto; pero sí hay maneras de no incentivar su recurrencia y de no multiplicar su potencial destructor. Pero esas soluciones, como ya explicaremos, no pasan por una mayor regulación, sino por eliminar los privilegios a la banca”.</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Estados Unidos se usa el término “jobless recovery” para definir las recuperaciones económicas en las cuales el empleo tarda mucho en recuperarse o bien lo hace a un ritmo excesivamente moderado. Pues bien, según el último estudio al respecto publicado por la </w:t>
      </w:r>
      <w:r>
        <w:rPr>
          <w:rFonts w:eastAsia="Times New Roman" w:cs="Times New Roman" w:ascii="Times New Roman" w:hAnsi="Times New Roman"/>
          <w:bCs/>
          <w:i/>
          <w:sz w:val="24"/>
          <w:szCs w:val="24"/>
          <w:lang w:eastAsia="es-ES"/>
        </w:rPr>
        <w:t>Northeastern University</w:t>
      </w:r>
      <w:r>
        <w:rPr>
          <w:rFonts w:eastAsia="Times New Roman" w:cs="Times New Roman" w:ascii="Times New Roman" w:hAnsi="Times New Roman"/>
          <w:i/>
          <w:sz w:val="24"/>
          <w:szCs w:val="24"/>
          <w:lang w:eastAsia="es-ES"/>
        </w:rPr>
        <w:t xml:space="preserve"> (Boston, Massachusetts) debemos modificar ligeramente el término, ya que según ellos la actual Gran Recesión no solo ha provocado una recuperación mala para el empleo, también para los salarios, por lo que la denominan “</w:t>
      </w:r>
      <w:r>
        <w:rPr>
          <w:rFonts w:eastAsia="Times New Roman" w:cs="Times New Roman" w:ascii="Times New Roman" w:hAnsi="Times New Roman"/>
          <w:bCs/>
          <w:i/>
          <w:sz w:val="24"/>
          <w:szCs w:val="24"/>
          <w:lang w:eastAsia="es-ES"/>
        </w:rPr>
        <w:t>jobless and wageless recovery</w:t>
      </w:r>
      <w:r>
        <w:rPr>
          <w:rFonts w:eastAsia="Times New Roman" w:cs="Times New Roman" w:ascii="Times New Roman" w:hAnsi="Times New Roman"/>
          <w:i/>
          <w:sz w:val="24"/>
          <w:szCs w:val="24"/>
          <w:lang w:eastAsia="es-ES"/>
        </w:rPr>
        <w:t xml:space="preserve">”. ¿Alentador, no?”. </w:t>
      </w:r>
      <w:r>
        <w:rPr>
          <w:rFonts w:cs="Times New Roman" w:ascii="Times New Roman" w:hAnsi="Times New Roman"/>
          <w:sz w:val="24"/>
          <w:szCs w:val="24"/>
        </w:rPr>
        <w:t xml:space="preserve">(El Confidenci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bCs/>
          <w:color w:val="FF0000"/>
          <w:sz w:val="24"/>
          <w:szCs w:val="24"/>
          <w:u w:val="single"/>
          <w:lang w:eastAsia="es-ES"/>
        </w:rPr>
        <w:t>Tras cada nueva crisis el “jobless recovery” parece más acusado, por lo que seguramente no estemos ante algo puntual sino estructural</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b/>
          <w:color w:val="FF0000"/>
          <w:sz w:val="24"/>
          <w:szCs w:val="24"/>
          <w:u w:val="single"/>
          <w:lang w:eastAsia="es-ES"/>
        </w:rPr>
        <w:t>Es más,</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b/>
          <w:bCs/>
          <w:color w:val="FF0000"/>
          <w:sz w:val="24"/>
          <w:szCs w:val="24"/>
          <w:u w:val="single"/>
          <w:lang w:eastAsia="es-ES"/>
        </w:rPr>
        <w:t>la actual crisis es la primera desde la Segunda Guerra Mundial que no consigue mejorar el número de ocupados totales sietes trimestres después de terminar la recesión oficialmente</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A finales de 2010 si el PIB había mejorado en 528 mil millones de dólares, 464 pertenecían a los beneficios empresariales y solo 7 a sueldos y salarios. </w:t>
      </w:r>
      <w:r>
        <w:rPr>
          <w:rFonts w:eastAsia="Times New Roman" w:cs="Times New Roman" w:ascii="Times New Roman" w:hAnsi="Times New Roman"/>
          <w:bCs/>
          <w:sz w:val="24"/>
          <w:szCs w:val="24"/>
          <w:lang w:eastAsia="es-ES"/>
        </w:rPr>
        <w:t>Es decir, un 88% del actual crecimiento es debido a las empresas, solo un 1% debido a sus trabajadores</w:t>
      </w:r>
      <w:r>
        <w:rPr>
          <w:rFonts w:eastAsia="Times New Roman" w:cs="Times New Roman" w:ascii="Times New Roman" w:hAnsi="Times New Roman"/>
          <w:sz w:val="24"/>
          <w:szCs w:val="24"/>
          <w:lang w:eastAsia="es-ES"/>
        </w:rPr>
        <w:t xml:space="preserve">. Es más, si miramos el primer trimestre de 2011 (que fue realizado con datos provisionales), </w:t>
      </w:r>
      <w:r>
        <w:rPr>
          <w:rFonts w:eastAsia="Times New Roman" w:cs="Times New Roman" w:ascii="Times New Roman" w:hAnsi="Times New Roman"/>
          <w:bCs/>
          <w:sz w:val="24"/>
          <w:szCs w:val="24"/>
          <w:lang w:eastAsia="es-ES"/>
        </w:rPr>
        <w:t>el porcentaje se incrementaría a 92% por 0%</w:t>
      </w:r>
      <w:r>
        <w:rPr>
          <w:rFonts w:eastAsia="Times New Roman" w:cs="Times New Roman" w:ascii="Times New Roman" w:hAnsi="Times New Roman"/>
          <w:sz w:val="24"/>
          <w:szCs w:val="24"/>
          <w:lang w:eastAsia="es-ES"/>
        </w:rPr>
        <w:t>. ¿Curios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udio afirma que la total ausencia de beneficios para los trabajadores en una recuperación económica es algo sin precedentes en la historia. La ausencia de creación de empleo unido al estancamiento de las remuneraciones son los causantes de este “resultado devastador” según el inform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s de esta forma como se produce la paradoja de que el PIB crece, los beneficios empresariales crecen +39.6%, el Dow Jones sube +45.8%, el S&amp;P500 aumenta +44.3% mientras los trabajadores miran tristes como todo sube menos el bienestar que ellos ven delante de sus narices. Quién nos iba a decir que la economía pasaría de un día para otro a esto, a ser otra cosa distinta a la vida real de los ciudadano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os años después del final oficial de la peor recesión desde la Gran Depresión, la recuperación de Estados Unidos demuestra ser una de las más decepcionantes desde el fin de la Segunda Guerra Mundial”. </w:t>
      </w:r>
      <w:r>
        <w:rPr>
          <w:rFonts w:cs="Times New Roman" w:ascii="Times New Roman" w:hAnsi="Times New Roman"/>
          <w:sz w:val="24"/>
          <w:szCs w:val="24"/>
        </w:rPr>
        <w:t xml:space="preserve">(The Wall Street Journ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p>
    <w:p>
      <w:pPr>
        <w:pStyle w:val="Normal"/>
        <w:jc w:val="both"/>
        <w:rPr/>
      </w:pPr>
      <w:r>
        <w:rPr>
          <w:rFonts w:cs="Times New Roman" w:ascii="Times New Roman" w:hAnsi="Times New Roman"/>
          <w:sz w:val="24"/>
          <w:szCs w:val="24"/>
        </w:rPr>
        <w:t xml:space="preserve">Los bancos tienen menos capacidad o predisposición para prestar que antes de la crisis. Desde que comenzó la recuperación, los bancos han reducido el dinero que tienen disponible mediante líneas de crédito de US$ 3,04 billones (millones de millones) a US$ 2,69 billones y han reducido las líneas de crédito sobre capital inmobiliario de US$ 1,33 billones a US$ 1,15 billones, según el Banco de la Reserva Federal de Nueva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yor problema quizá sea la deuda que tienen los hogares estadounidenses. En el apogeo de la bonanza económica en el tercer trimestre de 2007, las familias de EEUU habían tomado prestado colectivamente el equivalente de 127% de sus ingresos anuales para financiar las compras de casas, autos y otros bienes, en comparación con un promedio de 84% en la década de los 90. El dinero empleado para saldar esa deuda significa que haya menos disponible para compras nuevas. Para el primer trimestre del año 2011, los hogares habían reducido la correlación de deuda respecto de ingreso a 112%, en parte porque los bancos han catalogado parte de la deuda como incobrable.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ibrarse de la deuda podría ser un proceso largo y lento. Para volver a la correlación de deuda e ingresos de la década de los 90 de 84%, los hogares tendrían que pagar otros US$ 3,3 billones de deuda, o registrar un alza en sus ingresos de US$ 3,9 billones. Eso es equivalente a alrededor de nueve años de crecimiento del ingreso en tiempos normales, calcula Dana Saporta, economista de Credit Suis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stricciones de la deuda son especialmente difíciles para los consumidores que antes de la crisis dependían de las tarjetas de crédito o líneas de crédito con garantía hipotecaria para seguir gastando cuando su ingreso caía. Ahora, muchas de estas líneas de crédito se han limitado o eliminado. Con menos acceso a crédito, muchas familias descubren que la única manera de llegar a fin de mes es reducir el gast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omisión Europea quiere prohibir a las agencias de 'rating' que califiquen la deuda pública de los países de la UE beneficiarios de planes de rescate, como Grecia, Irlanda o Portugal, según ha anunciado este lunes el comisario de Servicios Financieros, Michel Barnier”. </w:t>
      </w:r>
      <w:r>
        <w:rPr>
          <w:rFonts w:cs="Times New Roman" w:ascii="Times New Roman" w:hAnsi="Times New Roman"/>
          <w:sz w:val="24"/>
          <w:szCs w:val="24"/>
        </w:rPr>
        <w:t xml:space="preserve">(Negocios.com - </w:t>
      </w:r>
      <w:r>
        <w:rPr>
          <w:rFonts w:cs="Times New Roman" w:ascii="Times New Roman" w:hAnsi="Times New Roman"/>
          <w:b/>
          <w:sz w:val="24"/>
          <w:szCs w:val="24"/>
        </w:rPr>
        <w:t>11/7/11</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w:t>
      </w:r>
      <w:r>
        <w:rPr>
          <w:rFonts w:cs="Times New Roman" w:ascii="Times New Roman" w:hAnsi="Times New Roman"/>
          <w:b/>
          <w:color w:val="FF0000"/>
          <w:sz w:val="24"/>
          <w:szCs w:val="24"/>
          <w:u w:val="single"/>
        </w:rPr>
        <w:t>No se trata de romper el termómetro que mide las dificultades muy reales de algunos Estados. Pero cuando un Estado es miembro de la UE y se beneficia de la solidaridad de sus socios, cuando aplica un programa de apoyo internacional, no puede no tenerse en cuenta”, ha dicho Barnier en un discurso pronunciado en París cuyo contenido se ha difundido en Brusel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stas condiciones, hay que plantearse la cuestión de saber si hay que permitir las calificaciones soberanas cuando un Estado se encuentra bajo un programa internacional”, ha resaltado el comisario de Servicios Financieros. “Por supuesto, habrá que estudiar todavía la viabilidad y examinar las modalidades de la prohibición”, ha precisado, y ha anunciado que ha pedido a la presidencia polaca que incluya la cuestión en las próximas reuniones de ministros de Economía de la U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ero que haya transparencia sobre sus métodos, particularmente cuando califican países”, dijo el comisario Michel Barnier. “No se puede calificar un país de la misma manera en que se califica un negocio o un producto”. Barnier puso en entredicho la capacidad de una agencia de rebajar la calificación de países en programas internacionales, particularmente cuando tienen el apoyo de otros gobiernos e institucion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gobiernos de la Unión Europea se comprometieron en una reunión el martes a respaldar a los bancos que no pasen las pruebas de resistencia”. </w:t>
      </w:r>
      <w:r>
        <w:rPr>
          <w:rFonts w:cs="Times New Roman" w:ascii="Times New Roman" w:hAnsi="Times New Roman"/>
          <w:sz w:val="24"/>
          <w:szCs w:val="24"/>
        </w:rPr>
        <w:t xml:space="preserve">(The Wall Street Journal - </w:t>
      </w:r>
      <w:r>
        <w:rPr>
          <w:rFonts w:cs="Times New Roman" w:ascii="Times New Roman" w:hAnsi="Times New Roman"/>
          <w:b/>
          <w:sz w:val="24"/>
          <w:szCs w:val="24"/>
        </w:rPr>
        <w:t>12/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la publicación de resultados de pruebas de solvencia del sector financiero el viernes, los funcionarios dijeron que todos los bancos vulnerables deben recapitalizarse, ser recapitalizados por sus gobiernos o reestructurarse.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w:t>
      </w:r>
      <w:r>
        <w:rPr>
          <w:rFonts w:cs="Times New Roman" w:ascii="Times New Roman" w:hAnsi="Times New Roman"/>
          <w:b/>
          <w:color w:val="FF0000"/>
          <w:sz w:val="24"/>
          <w:szCs w:val="24"/>
          <w:u w:val="single"/>
        </w:rPr>
        <w:t xml:space="preserve">Estas medidas privilegian las soluciones del sector privado pero también incluyen un marco sólido para la provisión de apoyo gubernamental en caso de necesidad, en concordancia con reglas de ayuda estatal”, según un comunicado de los 27 ministros de finanzas del bloque económic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presidente del BCE ha mantenido un discurso duro en las ruedas de prensa, pero no ha dejado de acudir al rescate de los gobiernos derrochadores”.</w:t>
      </w:r>
      <w:r>
        <w:rPr>
          <w:rFonts w:cs="Times New Roman" w:ascii="Times New Roman" w:hAnsi="Times New Roman"/>
          <w:sz w:val="24"/>
          <w:szCs w:val="24"/>
        </w:rPr>
        <w:t xml:space="preserve"> (Libertad Digital - </w:t>
      </w:r>
      <w:r>
        <w:rPr>
          <w:rFonts w:cs="Times New Roman" w:ascii="Times New Roman" w:hAnsi="Times New Roman"/>
          <w:b/>
          <w:sz w:val="24"/>
          <w:szCs w:val="24"/>
        </w:rPr>
        <w:t>16/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sta el inicio de la crisis, el Banco Central Europeo había sido un organismo europeo bastante tranquilo y relativamente ignorado por la prensa en general. Pero la llegada de la recesión llevó a Jean-Claude Trichet, su presidente, a bajar los tipos de descuento al 1%, inyectar miles de billones en el sistema bancario y comprar bonos de los gobiernos periféricos por valor de € 80.000 millones. Ésta es, según algunos, una acción prohibida por el tratado de Maastricht, por lo que tanto el organismo como su presidente atrajeron así todas las miradas.</w:t>
      </w:r>
    </w:p>
    <w:p>
      <w:pPr>
        <w:pStyle w:val="Normal"/>
        <w:jc w:val="both"/>
        <w:rPr>
          <w:rFonts w:ascii="Times New Roman" w:hAnsi="Times New Roman" w:cs="Times New Roman"/>
          <w:sz w:val="24"/>
          <w:szCs w:val="24"/>
        </w:rPr>
      </w:pPr>
      <w:r>
        <w:rPr>
          <w:lang w:val="en-US" w:eastAsia="en-US"/>
        </w:rPr>
        <w:drawing>
          <wp:inline distT="0" distB="0" distL="0" distR="0">
            <wp:extent cx="5848985" cy="4295140"/>
            <wp:effectExtent l="0" t="0" r="0" b="0"/>
            <wp:docPr id="9" name="Imagen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1" descr=""/>
                    <pic:cNvPicPr>
                      <a:picLocks noChangeAspect="1" noChangeArrowheads="1"/>
                    </pic:cNvPicPr>
                  </pic:nvPicPr>
                  <pic:blipFill>
                    <a:blip r:embed="rId15"/>
                    <a:srcRect l="-7" t="-10" r="-7" b="-10"/>
                    <a:stretch>
                      <a:fillRect/>
                    </a:stretch>
                  </pic:blipFill>
                  <pic:spPr bwMode="auto">
                    <a:xfrm>
                      <a:off x="0" y="0"/>
                      <a:ext cx="5848985" cy="4295140"/>
                    </a:xfrm>
                    <a:prstGeom prst="rect">
                      <a:avLst/>
                    </a:prstGeom>
                  </pic:spPr>
                </pic:pic>
              </a:graphicData>
            </a:graphic>
          </wp:inline>
        </w:drawing>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omo se puede ver en la imagen, la reacción de Trichet a la crisis ha consistido en llevar el balance del BCE de estar por encima del billón de euros, hasta prácticamente los 2 billones de euros. Los críticos de Trichet argumentan que la reacción de la Reserva Federal o del Bank of England ha sido más agresiva, lo cual es cierto. Pero no se debe olvidar que la Reserva Federal está a cargo de la moneda de reserva mundial (de hecho, durante esta crisis ha abierto prestamos a bancos de todo el mundo, incluyendo los europeos) y que el Bank of England se ha embarcado en una expansión extraordinaria para salvar al sistema bancario que ha llevado al Reino Unido a estar sufriendo subidas de precio del 4'5%.</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unque Trichet siempre ha usado una retórica dura y de responsabilidad, a la hora de la verdad siempre ha salido al rescate de los bancos y de los países de la unión, monetizando sus bonos o aceptándolos de colateral incluso cuando son calificados de bonos basura. La necesidad de mantener la Unión Monetaria ha estado siempre por encima de la necesidad de controlar los precios, que empiezan a anclarse en niveles preocupantes.</w:t>
      </w:r>
    </w:p>
    <w:p>
      <w:pPr>
        <w:pStyle w:val="Normal"/>
        <w:jc w:val="both"/>
        <w:rPr>
          <w:rFonts w:ascii="Times New Roman" w:hAnsi="Times New Roman" w:cs="Times New Roman"/>
          <w:sz w:val="24"/>
          <w:szCs w:val="24"/>
        </w:rPr>
      </w:pPr>
      <w:r>
        <w:rPr>
          <w:rFonts w:cs="Times New Roman" w:ascii="Times New Roman" w:hAnsi="Times New Roman"/>
          <w:sz w:val="24"/>
          <w:szCs w:val="24"/>
        </w:rPr>
        <w:t>Las perspectivas de futuro indican comportamiento similar, ya que su sucesor Draghi no parece que vaya a cambiar de rumbo, sino todo lo contrario. El Banco Central Europeo y los intereses políticos de la unión parecen tener claro que el objetivo es mantenerse unidos, usando las políticas monetarias necesarias, a pesar de mantener un discurso de austeridad y contención monetaria seguramente destinado a contentar a la población alemana y de los países nórdic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Permitir al mecanismo de rescate del Fondo de Estabilidad Financiera (FEEF) la recompra de bonos en el mercado secundario podría ayudar a lidiar con la crisis de deuda en Europa, dijo el miembro del Consejo Ejecutivo del Banco Central Europeo, Lorenzo Bini Smaghi, a un diario griego”. </w:t>
      </w:r>
      <w:r>
        <w:rPr>
          <w:rFonts w:cs="Times New Roman" w:ascii="Times New Roman" w:hAnsi="Times New Roman"/>
          <w:sz w:val="24"/>
          <w:szCs w:val="24"/>
        </w:rPr>
        <w:t xml:space="preserve">(El Economista - </w:t>
      </w:r>
      <w:r>
        <w:rPr>
          <w:rFonts w:cs="Times New Roman" w:ascii="Times New Roman" w:hAnsi="Times New Roman"/>
          <w:b/>
          <w:sz w:val="24"/>
          <w:szCs w:val="24"/>
        </w:rPr>
        <w:t>17/7/11</w:t>
      </w:r>
      <w:r>
        <w:rPr>
          <w:rFonts w:cs="Times New Roman" w:ascii="Times New Roman" w:hAnsi="Times New Roman"/>
          <w:sz w:val="24"/>
          <w:szCs w:val="24"/>
        </w:rPr>
        <w:t xml:space="preserve">)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o permitiría al sector privado vender bonos a precios del mercado, que están en la actualidad debajo del valor nominal. Al mismo tiempo, el sector público podría beneficiarse en lo monetario", añadió.</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lúgubre fantasma recorre Europa, y Europa no se da por enterada: los seguros de impago, o credit default swaps (CDS), unas “armas financieras de destrucción masiva”, como los bautizó en 2002 el financiero norteamericano Warren Buffett”.</w:t>
      </w:r>
      <w:r>
        <w:rPr>
          <w:rFonts w:cs="Times New Roman" w:ascii="Times New Roman" w:hAnsi="Times New Roman"/>
          <w:sz w:val="24"/>
          <w:szCs w:val="24"/>
        </w:rPr>
        <w:t xml:space="preserve"> (Xavier Vidal-Foch - El País - </w:t>
      </w:r>
      <w:r>
        <w:rPr>
          <w:rFonts w:cs="Times New Roman" w:ascii="Times New Roman" w:hAnsi="Times New Roman"/>
          <w:b/>
          <w:sz w:val="24"/>
          <w:szCs w:val="24"/>
        </w:rPr>
        <w:t>14/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s seguros CDS cubren el impago de cualquier contrato y pueden formalizarse sin necesidad de que el comprador posea la deuda: son derivados, son “aire fino” (13 bankers, the Wall Street takeover, Simon Johnson y James Kwak, Pantheon, Nueva York, 2010). Y sirven también para especular, para apostar contra la posibilidad de un impago: se está haciendo a mansalva con Grecia y con otros periféricos.</w:t>
      </w:r>
    </w:p>
    <w:p>
      <w:pPr>
        <w:pStyle w:val="Normal"/>
        <w:jc w:val="both"/>
        <w:rPr/>
      </w:pPr>
      <w:r>
        <w:rPr>
          <w:rFonts w:cs="Times New Roman" w:ascii="Times New Roman" w:hAnsi="Times New Roman"/>
          <w:b/>
          <w:color w:val="FF0000"/>
          <w:sz w:val="24"/>
          <w:szCs w:val="24"/>
          <w:u w:val="single"/>
        </w:rPr>
        <w:t>El total del mercado internacional de swaps ronda los 60 billones de dólares,</w:t>
      </w:r>
      <w:r>
        <w:rPr>
          <w:rFonts w:cs="Times New Roman" w:ascii="Times New Roman" w:hAnsi="Times New Roman"/>
          <w:b/>
          <w:color w:val="FF0000"/>
          <w:sz w:val="24"/>
          <w:szCs w:val="24"/>
        </w:rPr>
        <w:t xml:space="preserve"> según la patronal del subsector, ISDA. </w:t>
      </w:r>
      <w:r>
        <w:rPr>
          <w:rFonts w:cs="Times New Roman" w:ascii="Times New Roman" w:hAnsi="Times New Roman"/>
          <w:b/>
          <w:color w:val="FF0000"/>
          <w:sz w:val="24"/>
          <w:szCs w:val="24"/>
          <w:u w:val="single"/>
        </w:rPr>
        <w:t>Un tamaño igual al de la economía mundial</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u w:val="single"/>
        </w:rPr>
        <w:t>De modo que si Grecia impaga, habrá un terremoto en el mercado de CDS. Una metástasis de alcance insospechable. ¿Como Lehman? O como AIG.</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Hay un antídoto futuro contra este fantasma. Prohibirlo como arma especulativa. Que solo puedan asegurarse contra el impago comprando CDS quienes efectivamente posean deudas que deseen asegur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última crisis financiera no terminó, pero ya podríamos empezar a prepararnos para la próxima”.</w:t>
      </w:r>
      <w:r>
        <w:rPr>
          <w:rFonts w:eastAsia="Times New Roman" w:cs="Times New Roman" w:ascii="Times New Roman" w:hAnsi="Times New Roman"/>
          <w:sz w:val="24"/>
          <w:szCs w:val="24"/>
          <w:lang w:eastAsia="es-ES"/>
        </w:rPr>
        <w:t xml:space="preserve"> (Brett Arends -  MarketWatch - The Wall Street Journal - </w:t>
      </w:r>
      <w:r>
        <w:rPr>
          <w:rFonts w:eastAsia="Times New Roman" w:cs="Times New Roman" w:ascii="Times New Roman" w:hAnsi="Times New Roman"/>
          <w:b/>
          <w:sz w:val="24"/>
          <w:szCs w:val="24"/>
          <w:lang w:eastAsia="es-ES"/>
        </w:rPr>
        <w:t>25/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mento ser pesimista, pero está a la v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Aquí tiene diez razon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De la última crisis, estamos aprendiendo las lecciones equivocada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Nadie fue castigad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lang w:eastAsia="es-ES"/>
        </w:rPr>
        <w:t>Los incentivos siguen siendo deshonest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lang w:eastAsia="es-ES"/>
        </w:rPr>
        <w:t>Los árbitros son corrupt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lang w:eastAsia="es-ES"/>
        </w:rPr>
        <w:t>Las acciones se han disparado otra vez</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lang w:eastAsia="es-ES"/>
        </w:rPr>
        <w:t xml:space="preserve">La bomba de tiempo de los derivados es más grande que nunca, y en cuenta regresiva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lang w:eastAsia="es-ES"/>
        </w:rPr>
        <w:t>El antiguo régimen está al mand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8. </w:t>
      </w:r>
      <w:r>
        <w:rPr>
          <w:rFonts w:eastAsia="Times New Roman" w:cs="Times New Roman" w:ascii="Times New Roman" w:hAnsi="Times New Roman"/>
          <w:color w:val="FF0000"/>
          <w:sz w:val="24"/>
          <w:szCs w:val="24"/>
          <w:lang w:eastAsia="es-ES"/>
        </w:rPr>
        <w:t>Ben Bernanke no entiende su trabaj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9. </w:t>
      </w:r>
      <w:r>
        <w:rPr>
          <w:rFonts w:eastAsia="Times New Roman" w:cs="Times New Roman" w:ascii="Times New Roman" w:hAnsi="Times New Roman"/>
          <w:color w:val="FF0000"/>
          <w:sz w:val="24"/>
          <w:szCs w:val="24"/>
          <w:lang w:eastAsia="es-ES"/>
        </w:rPr>
        <w:t>Estamos apalancando como loc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10. </w:t>
      </w:r>
      <w:r>
        <w:rPr>
          <w:rFonts w:eastAsia="Times New Roman" w:cs="Times New Roman" w:ascii="Times New Roman" w:hAnsi="Times New Roman"/>
          <w:color w:val="FF0000"/>
          <w:sz w:val="24"/>
          <w:szCs w:val="24"/>
          <w:lang w:eastAsia="es-ES"/>
        </w:rPr>
        <w:t>Las sobras de la economía real en el tanque</w:t>
      </w:r>
    </w:p>
    <w:p>
      <w:pPr>
        <w:pStyle w:val="Normal"/>
        <w:spacing w:lineRule="auto" w:line="240" w:before="280" w:after="280"/>
        <w:jc w:val="both"/>
        <w:rPr/>
      </w:pPr>
      <w:r>
        <w:rPr>
          <w:rFonts w:eastAsia="Times New Roman" w:cs="Times New Roman" w:ascii="Times New Roman" w:hAnsi="Times New Roman"/>
          <w:sz w:val="24"/>
          <w:szCs w:val="24"/>
          <w:lang w:eastAsia="es-ES"/>
        </w:rPr>
        <w:t>Nota: (6)</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sz w:val="24"/>
          <w:szCs w:val="24"/>
          <w:lang w:eastAsia="es-ES"/>
        </w:rPr>
        <w:t>Justo antes del colapso de Lehman, en lo que ahora llamamos el punto más alto de la última burbuja, las empresas de Wall Street llevaban riesgosos derivados financieros en sus libros, por</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b/>
          <w:color w:val="FF0000"/>
          <w:sz w:val="24"/>
          <w:szCs w:val="24"/>
          <w:u w:val="single"/>
          <w:lang w:eastAsia="es-ES"/>
        </w:rPr>
        <w:t>un valor astronómico de US$ 183 billones (millones de millones). Eso representaba 13 veces el tamaño de la economía de Estados Unidos. Si suena una locura, lo era. Desde entonces, hemos tenido cuatro años de pánico, una presunta reforma y el retorno a la sobriedad financiera. Ahora bien, ¿a cuánto asciende cifra ahora? Unos US$ 248 billones. En serio. Ah, los buenos tiemp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9) Las corporaciones estadounidenses no financieras en general están profundamente endeudadas, en el orden de los US$ 7,3 billones. Eso es un nivel récord, y un aumento de 24% en los últimos cinco años. Y </w:t>
      </w:r>
      <w:r>
        <w:rPr>
          <w:rFonts w:eastAsia="Times New Roman" w:cs="Times New Roman" w:ascii="Times New Roman" w:hAnsi="Times New Roman"/>
          <w:b/>
          <w:color w:val="FF0000"/>
          <w:sz w:val="24"/>
          <w:szCs w:val="24"/>
          <w:u w:val="single"/>
          <w:lang w:eastAsia="es-ES"/>
        </w:rPr>
        <w:t>cuando se suman deudas de los hogares, la deuda pública y las deudas del sector financiero, el nivel de deuda alcanza al menos los US$ 50 billones.</w:t>
      </w:r>
      <w:r>
        <w:rPr>
          <w:rFonts w:eastAsia="Times New Roman" w:cs="Times New Roman" w:ascii="Times New Roman" w:hAnsi="Times New Roman"/>
          <w:sz w:val="24"/>
          <w:szCs w:val="24"/>
          <w:lang w:eastAsia="es-ES"/>
        </w:rPr>
        <w:t xml:space="preserve"> Más apalancamiento implica más riesgo. Es algo que está en la primera página de los manuales de economía.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 xml:space="preserve">Seguro que sabe lo que dijo George Santayana (filósofo español-estadounidense) sobre las personas que olvidan el pasado. Pero somos incluso aún más tontos. Estamos condenados a repetir el pasado no porque lo hayamos olvidado, sino porque nunca hemos aprendido las </w:t>
      </w:r>
      <w:r>
        <w:rPr>
          <w:rFonts w:eastAsia="Times New Roman" w:cs="Times New Roman" w:ascii="Times New Roman" w:hAnsi="Times New Roman"/>
          <w:color w:val="FF0000"/>
          <w:sz w:val="24"/>
          <w:szCs w:val="24"/>
          <w:u w:val="single"/>
          <w:lang w:eastAsia="es-ES"/>
        </w:rPr>
        <w:t>lecciones”</w:t>
      </w:r>
      <w:r>
        <w:rPr>
          <w:rFonts w:eastAsia="Times New Roman" w:cs="Times New Roman" w:ascii="Times New Roman" w:hAnsi="Times New Roman"/>
          <w:color w:val="FF0000"/>
          <w:sz w:val="24"/>
          <w:szCs w:val="24"/>
          <w:lang w:eastAsia="es-ES"/>
        </w:rPr>
        <w:t>.</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recha entre la riqueza de los blancos y cada una de las dos grandes minorías de Estados Unidos -hispanos y negros- se ha ampliado hasta niveles sin precedentes en medio de la crisis del sector de la vivienda y la recesión, según nuevos estudios”. </w:t>
      </w:r>
      <w:r>
        <w:rPr>
          <w:rFonts w:eastAsia="Times New Roman" w:cs="Times New Roman" w:ascii="Times New Roman" w:hAnsi="Times New Roman"/>
          <w:sz w:val="24"/>
          <w:szCs w:val="24"/>
          <w:lang w:eastAsia="es-ES"/>
        </w:rPr>
        <w:t xml:space="preserve">(The Wall Street Journal - </w:t>
      </w:r>
      <w:r>
        <w:rPr>
          <w:rFonts w:eastAsia="Times New Roman" w:cs="Times New Roman" w:ascii="Times New Roman" w:hAnsi="Times New Roman"/>
          <w:b/>
          <w:sz w:val="24"/>
          <w:szCs w:val="24"/>
          <w:lang w:eastAsia="es-ES"/>
        </w:rPr>
        <w:t>27/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riqueza media neta de los hogares blancos es 20 veces mayor que la de los hogares negros y 18 veces en el caso de los hispanos, de acuerdo con un análisis de nuevos datos del gobierno correspondientes a 2009, realizado por el Pew Research Center, un centro de investigaciones independiente.</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s disparidades son las mayores desde que el gobierno comenzó a hacer el seguimiento de esos datos hace 25 años</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b/>
          <w:color w:val="FF0000"/>
          <w:sz w:val="24"/>
          <w:szCs w:val="24"/>
          <w:u w:val="single"/>
          <w:lang w:eastAsia="es-ES"/>
        </w:rPr>
        <w:t>La separación entre los blancos y los otros grupos es el doble de lo que era en las dos décadas previas a la recesión y a la crisis financiera de 2008, de acuerdo con el estu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2005 y 2009, la riqueza media ajustada por inflación se hundió dos tercios entre los hogares hispanos y 53% entre los negros, en comparación con solamente 16% entre los blancos.</w:t>
      </w:r>
    </w:p>
    <w:p>
      <w:pPr>
        <w:pStyle w:val="Normal"/>
        <w:spacing w:lineRule="auto" w:line="240" w:before="280" w:after="280"/>
        <w:jc w:val="both"/>
        <w:rPr/>
      </w:pPr>
      <w:r>
        <w:rPr>
          <w:rFonts w:eastAsia="Times New Roman" w:cs="Times New Roman" w:ascii="Times New Roman" w:hAnsi="Times New Roman"/>
          <w:sz w:val="24"/>
          <w:szCs w:val="24"/>
          <w:lang w:eastAsia="es-ES"/>
        </w:rPr>
        <w:t>A fines del año pasado, la oficina del Censo de EEUU informó que el número de estadounidenses viviendo en la pobreza había llegado al nivel más alto en 15 añ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conclusiones se basan en el análisis de Pew de la “Survey of Income and Program Participation”, un cuestionario económico distribuido en más de 36.000 hogares por la Oficina del Censo de EEUU a fines de 2009. </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empresas producen y ganan más, pero no aumentan su person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He aquí algunos números del desempeño de las empresas y el mercado laboral en Estados Unidos que sirven de barómetros clave de la economía del país. En los últimos 10 añ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producción de bienes y servicios se ha expandido 1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s ganancias de las empresas que no pertenecen al sector financiero han aumentado 85%.</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fuerza laboral ha crecido en 10,1 millones de emple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El número de puestos de trabajo del sector privado, sin embargo, se ha reducido en casi dos millo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Y el porcentaje de adultos estadounidenses con trabajo se ha reducido a 58,2%, un nivel que no se había visto desde 1983.</w:t>
      </w:r>
    </w:p>
    <w:p>
      <w:pPr>
        <w:pStyle w:val="Normal"/>
        <w:spacing w:lineRule="auto" w:line="240" w:before="280" w:after="280"/>
        <w:jc w:val="both"/>
        <w:rPr/>
      </w:pPr>
      <w:r>
        <w:rPr>
          <w:rFonts w:eastAsia="Times New Roman" w:cs="Times New Roman" w:ascii="Times New Roman" w:hAnsi="Times New Roman"/>
          <w:sz w:val="24"/>
          <w:szCs w:val="24"/>
          <w:lang w:eastAsia="es-ES"/>
        </w:rPr>
        <w:t>¿Por qué está fallando la máquina de empleos estadounidense? Como señaló hace poco Greg Hayes, director financiero de United Technologies Corp., “las ventas han regresado, pero la gente no”.</w:t>
      </w:r>
    </w:p>
    <w:p>
      <w:pPr>
        <w:pStyle w:val="Normal"/>
        <w:spacing w:lineRule="auto" w:line="240" w:before="280" w:after="280"/>
        <w:jc w:val="both"/>
        <w:rPr/>
      </w:pPr>
      <w:r>
        <w:rPr>
          <w:rFonts w:eastAsia="Times New Roman" w:cs="Times New Roman" w:ascii="Times New Roman" w:hAnsi="Times New Roman"/>
          <w:sz w:val="24"/>
          <w:szCs w:val="24"/>
          <w:lang w:eastAsia="es-ES"/>
        </w:rPr>
        <w:t>En gran parte, eso ocurre porque la economía crece demasiado despacio o como para absorber la fuerza laboral disponible, y los sectores que suelen contratar en las primeras etapas de la recuperación -como la construcción y la pequeña empresa- se vieron paralizados por el descalabro del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hay que considerar el factor de la confianza. Si los empleadores estuvieran seguros de que podrían vender más, contratarían a más personas. Si estuvieran menos inseguros de la durabilidad de la recuperación y otros factores, estarían más inclinados a incrementar sus niveles de contrat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además, un fenómeno que precede a la recesión y que ha persistido a lo largo de ella. Se trata de los cambios en la forma en que funciona el mercado y cómo los empleadores ven a su fuerza laboral.</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Los ejecutivos lo llaman “reducción estructural de costos” o “flexibilidad”. El economista Robert Gordon, de la Universidad de Northwestern, lo llama el surgimiento de “los trabajadores desechables”, una abreviación de una estrategia de las empresas para reducir costos laborales dondequiera que puedan, a un nivel sin prece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conomista Alan Krueger, de la Universidad de Princeton, calcula que 70% de la escasez de trabajo actual es simplemente cíclica, el resultado de una decepcionante recuperación de una profunda recesión. Sin embargo, atribuye 30% a cambios en el mercado laboral que comenzaron una década atrás o má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sz w:val="24"/>
          <w:szCs w:val="24"/>
          <w:lang w:eastAsia="es-ES"/>
        </w:rPr>
        <w:t xml:space="preserve">En la recesión más reciente y en las dos anteriores -1990-91 y 2001- los empleadores han sido más rápidos a la hora de despedir empleados y recortar sus horas de trabajo que en las recesiones que las habían precedido. Muchos de ellos también fueron más lentos para volver a contratar. </w:t>
      </w:r>
      <w:r>
        <w:rPr>
          <w:rFonts w:eastAsia="Times New Roman" w:cs="Times New Roman" w:ascii="Times New Roman" w:hAnsi="Times New Roman"/>
          <w:b/>
          <w:color w:val="FF0000"/>
          <w:sz w:val="24"/>
          <w:szCs w:val="24"/>
          <w:u w:val="single"/>
          <w:lang w:eastAsia="es-ES"/>
        </w:rPr>
        <w:t>Como resultado, la “recuperación sin empleo” se ha convertido en la norma.</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s empresas, con sus ojos fijos en el precio de las acciones y en las ganancias, valoran más que nunca la flexibilidad encima de la estabilidad. La recesión les demostró que podían hacer más con menos trabajadores de lo que muchos de ellos creían.</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una encuesta a 2.000 empresas a principios de este año, McKinsey Global Institute, el centro de estudios de la enorme empresa de consultoría, encontró que 58% de los empleadores esperaba tener más trabajadores a tiempo parcial, temporales o subcontratados en los próximos cinco años y más de 21,5% trabajadores "tercerizados o exter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ta: En la década de los 90, las multinacionales incorporaron en EE.UU. casi dos puestos de trabajo por cada nuevo empleo fuera del país; en tanto que en la década siguiente, recortaron 2,9 millones de empleos estadounidenses, mientras que aumentaron 2,4 millones en el extranjero, de acuerdo con el Departamento de Comercio de EEUU.</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Uno de los pilares del sistema financiero global se vio sacudido el viernes cuando la agencia calificadora de riesgo Standard &amp; Poor's dijo que los bonos del Tesoro de Estados Unidos ya no merecen ser considerados la inversión más segura del mun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6/8/11</w:t>
      </w:r>
      <w:r>
        <w:rPr>
          <w:rFonts w:cs="Times New Roman" w:ascii="Times New Roman" w:hAnsi="Times New Roman"/>
          <w:sz w:val="24"/>
          <w:szCs w:val="24"/>
        </w:rPr>
        <w:t xml:space="preserve">) </w:t>
      </w:r>
    </w:p>
    <w:p>
      <w:pPr>
        <w:pStyle w:val="Normal"/>
        <w:jc w:val="both"/>
        <w:rPr/>
      </w:pPr>
      <w:r>
        <w:rPr>
          <w:rFonts w:cs="Times New Roman" w:ascii="Times New Roman" w:hAnsi="Times New Roman"/>
          <w:b/>
          <w:color w:val="FF0000"/>
          <w:sz w:val="24"/>
          <w:szCs w:val="24"/>
          <w:u w:val="single"/>
        </w:rPr>
        <w:t>S&amp;P le retiró por primera vez la calificación crediticia AAA, que ha mantenido durante 70 años, bajo el argumento de que el acuerdo sobre el límite a la deuda fiscal del país que se orquestó en Washington no fue suficiente para despejar el sombrío panorama a largo plazo de las finanzas estadounidenses</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La agencia rebajó la deuda a AA+, una calificación por debajo de Liechtenstein y una decena de otros países, a la par de Bélgica y Nueva Zelanda.</w:t>
      </w:r>
    </w:p>
    <w:p>
      <w:pPr>
        <w:pStyle w:val="Normal"/>
        <w:jc w:val="both"/>
        <w:rPr/>
      </w:pPr>
      <w:r>
        <w:rPr>
          <w:rFonts w:cs="Times New Roman" w:ascii="Times New Roman" w:hAnsi="Times New Roman"/>
          <w:sz w:val="24"/>
          <w:szCs w:val="24"/>
        </w:rPr>
        <w:t>S&amp;P dijo: “La rebaja refleja nuestra opinión de que el plan de consolidación fiscal que el Congreso y el gobierno recientemente acordaron es insuficiente para lo que, desde nuestra perspectiva, sería necesario para estabilizar la dinámica del déficit fiscal a medio plazo”. También hizo referencia a la débil “efectividad, estabilidad y previsibilidad” de la política y las instituciones en un momento en que se amontonan los desafíos.</w:t>
      </w:r>
    </w:p>
    <w:p>
      <w:pPr>
        <w:pStyle w:val="Normal"/>
        <w:jc w:val="both"/>
        <w:rPr>
          <w:rFonts w:ascii="Times New Roman" w:hAnsi="Times New Roman" w:cs="Times New Roman"/>
          <w:sz w:val="24"/>
          <w:szCs w:val="24"/>
        </w:rPr>
      </w:pPr>
      <w:r>
        <w:rPr>
          <w:rFonts w:cs="Times New Roman" w:ascii="Times New Roman" w:hAnsi="Times New Roman"/>
          <w:sz w:val="24"/>
          <w:szCs w:val="24"/>
        </w:rPr>
        <w:t>Una preocupación clave será ver si el apetito por la deuda de EEUU cambiará entre los inversionistas extranjeros, especialmente China, el mayor tenedor de bonos del Tesoro de EEUU extranjero del mundo. En 1945, sólo 1% de los papeles del Tesoro estaba en manos extranjeras; ahora es un máximo histórico de 46%, según un informe de Bank of America Merrill Lynch.</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bilidad de la economía reaviva el temor a una nueva recesión en Europa y EEUU”. </w:t>
      </w:r>
      <w:r>
        <w:rPr>
          <w:rFonts w:cs="Times New Roman" w:ascii="Times New Roman" w:hAnsi="Times New Roman"/>
          <w:sz w:val="24"/>
          <w:szCs w:val="24"/>
        </w:rPr>
        <w:t xml:space="preserve">(El País - </w:t>
      </w:r>
      <w:r>
        <w:rPr>
          <w:rFonts w:cs="Times New Roman" w:ascii="Times New Roman" w:hAnsi="Times New Roman"/>
          <w:b/>
          <w:sz w:val="24"/>
          <w:szCs w:val="24"/>
        </w:rPr>
        <w:t>7/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Más allá de las dudas sobre la solvencia de España e Italia y de las disputas sobre fiscalidad en el Congreso de EEUU, la cuestión más preocupante es la incapacidad de los países llamados ricos para crear empleo y volver a crecer</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Qué ha ocurrido para que la situación se haya deteriorado tanto, y tan rápido? Nouriel Roubini, profesor de la Universidad de Nueva York, apodado Doctor Catástrofe por sus oscuros presagios, avisaba hace unos días en su cuenta de Twitter que las autoridades, tanto políticas como monetarias, se han quedado sin munición para combatir la crisis.</w:t>
      </w:r>
      <w:r>
        <w:rPr>
          <w:rFonts w:cs="Times New Roman" w:ascii="Times New Roman" w:hAnsi="Times New Roman"/>
          <w:sz w:val="24"/>
          <w:szCs w:val="24"/>
        </w:rPr>
        <w:t xml:space="preserve"> Los tipos de interés están en niveles históricamente bajos (cerca del 0% en EEUU y en el 1,5% en la zona euro). Los Gobiernos, enormemente endeudados y bajo tremenda presión de los mercados, recortan gastos y aplazan inversiones que serían de gran ayuda para reanimar la actividad. Los bancos no prestan dinero porque ellos mismos no tienen nada fácil acceso al crédito. Muy castigadas por la falta de préstamos y la debilidad de las ventas, las empresas recortan plantillas y rebajan sus expectativas de beneficios. Y los ciudadanos, agobiados por las hipotecas y alertas ante la posibilidad de perder su empleo -si no lo han perdido ya-, limitan el consumo a lo imprescindible. Ya lo dijo el propio Roubini en una entrevista publicada por “El País” en octubre pasado (2010): “Vienen años dolorosos por la resaca del alto endeudamiento público y privado en el mundo rico. La buena noticia es que podemos evitar una recaída en la recesión. La mala es que no se puede hacer mucho más que eso”.</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Cómo es posible haber caído de nuevo en este agujero? Los expertos coinciden en una cosa: la indecisión de los líderes de la Unión Europea y las disputas entre demócratas y republicanos en EEUU han puesto en tela de juicio la capacidad de los políticos para defender el interés común y han sembrado la incertidumbre en los mercad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Banco Central Europeo (BCE) indicó que comprará bonos soberanos de Italia y España a gran escala en lo que constituye un salto cualitativo en la batalla de dos años de Europa para contener la crisis de la deuda”. </w:t>
      </w:r>
      <w:r>
        <w:rPr>
          <w:rFonts w:cs="Times New Roman" w:ascii="Times New Roman" w:hAnsi="Times New Roman"/>
          <w:sz w:val="24"/>
          <w:szCs w:val="24"/>
        </w:rPr>
        <w:t xml:space="preserve">(The Wall Street Journal - </w:t>
      </w:r>
      <w:r>
        <w:rPr>
          <w:rFonts w:cs="Times New Roman" w:ascii="Times New Roman" w:hAnsi="Times New Roman"/>
          <w:b/>
          <w:sz w:val="24"/>
          <w:szCs w:val="24"/>
        </w:rPr>
        <w:t>7/8/11</w:t>
      </w:r>
      <w:r>
        <w:rPr>
          <w:rFonts w:cs="Times New Roman" w:ascii="Times New Roman" w:hAnsi="Times New Roman"/>
          <w:sz w:val="24"/>
          <w:szCs w:val="24"/>
        </w:rPr>
        <w:t xml:space="preserve">)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intervención del BCE para apuntalar a Italia y España representa un hito en el esfuerzo por combatir la crisis financiera. Hasta ahora, el banco central había insistido en que la principal responsabilidad recaía sobre los gobiernos nacionales y la decisión de comprar bonos italianos equivale a aceptar que los miembros de la zona euro no pueden o no quieren responder efectivamente. Ello transforma al BCE en el prestamista de última instancia de la región. El cambio podría cambiar la naturaleza de la unión monetaria europea.</w:t>
      </w:r>
    </w:p>
    <w:p>
      <w:pPr>
        <w:pStyle w:val="Normal"/>
        <w:jc w:val="both"/>
        <w:rPr>
          <w:rFonts w:ascii="Times New Roman" w:hAnsi="Times New Roman" w:cs="Times New Roman"/>
          <w:sz w:val="24"/>
          <w:szCs w:val="24"/>
        </w:rPr>
      </w:pPr>
      <w:r>
        <w:rPr>
          <w:rFonts w:cs="Times New Roman" w:ascii="Times New Roman" w:hAnsi="Times New Roman"/>
          <w:sz w:val="24"/>
          <w:szCs w:val="24"/>
        </w:rPr>
        <w:t>Para detener de manera significativa el contagio de la crisis a España e Italia, los analistas creen que el BCE tendría que incrementar sus compras de bonos, un paso que la entidad había resistido. Desde que comenzó el programa, en mayo de 2010, ha comprado menos de 80.000 millones de euros (unos US$ 114.000 millones) en bonos griegos, irlandeses y portugueses.</w:t>
      </w:r>
    </w:p>
    <w:p>
      <w:pPr>
        <w:pStyle w:val="Normal"/>
        <w:jc w:val="both"/>
        <w:rPr>
          <w:rFonts w:ascii="Times New Roman" w:hAnsi="Times New Roman" w:cs="Times New Roman"/>
          <w:sz w:val="24"/>
          <w:szCs w:val="24"/>
        </w:rPr>
      </w:pPr>
      <w:r>
        <w:rPr>
          <w:rFonts w:cs="Times New Roman" w:ascii="Times New Roman" w:hAnsi="Times New Roman"/>
          <w:sz w:val="24"/>
          <w:szCs w:val="24"/>
        </w:rPr>
        <w:t>Italia y España emiten entre ambas alrededor 600.000 millones de euros (unos US$ 856.800 millones) al año en deuda soberana. De acuerdo con Paul Mortimer-Lee, economista de BNP Paribas, “puede haber buenas razones para compras de entre 230.000 millones y 400.000 millones de eur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Banco Central Europeo (BCE) ha prometido comprar deuda italiana y española para rebajar la presión sobre estos países... Dicho y hecho. Los operadores del mercado de renta fija constatan movimientos por parte de la entidad. ¿Cuánto dinero tendrá que emplear para calmar la situación? Algunos analistas hablan de una cifra que ronda los 850.000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8/8/11</w:t>
      </w:r>
      <w:r>
        <w:rPr>
          <w:rFonts w:cs="Times New Roman" w:ascii="Times New Roman" w:hAnsi="Times New Roman"/>
          <w:sz w:val="24"/>
          <w:szCs w:val="24"/>
        </w:rPr>
        <w:t>)</w:t>
      </w:r>
    </w:p>
    <w:p>
      <w:pPr>
        <w:pStyle w:val="Normal"/>
        <w:jc w:val="both"/>
        <w:rPr/>
      </w:pPr>
      <w:r>
        <w:rPr>
          <w:rFonts w:cs="Times New Roman" w:ascii="Times New Roman" w:hAnsi="Times New Roman"/>
          <w:b/>
          <w:color w:val="FF0000"/>
          <w:sz w:val="24"/>
          <w:szCs w:val="24"/>
          <w:u w:val="single"/>
        </w:rPr>
        <w:t>Royal Bank of Scotland estima que la compra de deuda por parte del BCE puede llegar a los 850.000 mil millones de euros. “Se trata de una medida de gran riesgo, la puesta en común no será fácil y las consecuencias políticas podrían ser grandes”</w:t>
      </w:r>
      <w:r>
        <w:rPr>
          <w:rFonts w:cs="Times New Roman" w:ascii="Times New Roman" w:hAnsi="Times New Roman"/>
          <w:b/>
          <w:sz w:val="24"/>
          <w:szCs w:val="24"/>
        </w:rPr>
        <w:t>,</w:t>
      </w:r>
      <w:r>
        <w:rPr>
          <w:rFonts w:cs="Times New Roman" w:ascii="Times New Roman" w:hAnsi="Times New Roman"/>
          <w:sz w:val="24"/>
          <w:szCs w:val="24"/>
        </w:rPr>
        <w:t xml:space="preserve"> ha señalado Jacques Cailloux, economista jefe para Europa de RBS. “Este podría ser el paso necesario y doloroso para allanar el camino para la creación de un instrumento de deuda común, el quid pro quo de ello podría ser la pérdida de soberanía fiscal”, opi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ece que el BCE se ha decidido a sacar el bazuka”, señala a Bloomberg un analista de Faros Trading.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Banco Central Europeo (BCE) ha asegurado que comprará deuda de España e Italia. Es su última decisión para atajar los problemas por los que atraviesa la zona euro. Han pasado ya cuatro años desde que comenzara la actual crisis internacional y la actuaciones tanto de la entidad europea como la de la Reserva Federal de EEUU han estado siempre en el punto de mira. No evitaron la crisis y parecen incapaces de ponerle fin”. </w:t>
      </w:r>
      <w:r>
        <w:rPr>
          <w:rFonts w:cs="Times New Roman" w:ascii="Times New Roman" w:hAnsi="Times New Roman"/>
          <w:sz w:val="24"/>
          <w:szCs w:val="24"/>
        </w:rPr>
        <w:t xml:space="preserve">(El Economista - </w:t>
      </w:r>
      <w:r>
        <w:rPr>
          <w:rFonts w:cs="Times New Roman" w:ascii="Times New Roman" w:hAnsi="Times New Roman"/>
          <w:b/>
          <w:sz w:val="24"/>
          <w:szCs w:val="24"/>
        </w:rPr>
        <w:t>8/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salida adoptada por la autoridad monetaria europea para tratar de frenar la acometida de los inversores a la deuda española e italiana, y que disparó todos las alarmas la semana pasada en Europa, no es una solución óptima, en la medida que la adquisición de títulos de ambos países por el BCE inicia una fase de monetización de la deuda que acabará, como se ha producido en otras ocasiones precedentes, en un proceso inflacionario”. </w:t>
      </w:r>
      <w:r>
        <w:rPr>
          <w:rFonts w:cs="Times New Roman" w:ascii="Times New Roman" w:hAnsi="Times New Roman"/>
          <w:sz w:val="24"/>
          <w:szCs w:val="24"/>
        </w:rPr>
        <w:t xml:space="preserve">(El Economista - </w:t>
      </w:r>
      <w:r>
        <w:rPr>
          <w:rFonts w:cs="Times New Roman" w:ascii="Times New Roman" w:hAnsi="Times New Roman"/>
          <w:b/>
          <w:sz w:val="24"/>
          <w:szCs w:val="24"/>
        </w:rPr>
        <w:t>9/8/11</w:t>
      </w:r>
      <w:r>
        <w:rPr>
          <w:rFonts w:cs="Times New Roman" w:ascii="Times New Roman" w:hAnsi="Times New Roman"/>
          <w:sz w:val="24"/>
          <w:szCs w:val="24"/>
        </w:rPr>
        <w:t>)</w:t>
      </w:r>
    </w:p>
    <w:p>
      <w:pPr>
        <w:pStyle w:val="Normal"/>
        <w:jc w:val="both"/>
        <w:rPr/>
      </w:pPr>
      <w:r>
        <w:rPr>
          <w:rFonts w:cs="Times New Roman" w:ascii="Times New Roman" w:hAnsi="Times New Roman"/>
          <w:b/>
          <w:color w:val="FF0000"/>
          <w:sz w:val="24"/>
          <w:szCs w:val="24"/>
          <w:u w:val="single"/>
        </w:rPr>
        <w:t>La salida adoptada por la autoridad monetaria europea para tratar de frenar la acometida de los inversores a la deuda española e italiana, y que disparó todos las alarmas la primer semana de agosto (2011) en Europa, no es una solución óptima, en la medida que la adquisición de títulos de ambos países por el BCE inicia una fase de monetización de la deuda que acabará, como se ha producido en otras ocasiones precedentes, en un proceso inflacionario.</w:t>
      </w:r>
    </w:p>
    <w:p>
      <w:pPr>
        <w:pStyle w:val="Normal"/>
        <w:jc w:val="both"/>
        <w:rPr/>
      </w:pPr>
      <w:r>
        <w:rPr>
          <w:rFonts w:cs="Times New Roman" w:ascii="Times New Roman" w:hAnsi="Times New Roman"/>
          <w:sz w:val="24"/>
          <w:szCs w:val="24"/>
        </w:rPr>
        <w:t xml:space="preserve">La crisis de deuda pública es ineludiblemente la segunda fase de una crisis financiera. </w:t>
      </w:r>
      <w:r>
        <w:rPr>
          <w:rFonts w:cs="Times New Roman" w:ascii="Times New Roman" w:hAnsi="Times New Roman"/>
          <w:b/>
          <w:color w:val="FF0000"/>
          <w:sz w:val="24"/>
          <w:szCs w:val="24"/>
          <w:u w:val="single"/>
        </w:rPr>
        <w:t>La Reserva Federal norteamericana acudió a la monetización desde el primer momento porque no está sujeta a mandato limitativo, como el Banco Central Europeo</w:t>
      </w:r>
      <w:r>
        <w:rPr>
          <w:rFonts w:cs="Times New Roman" w:ascii="Times New Roman" w:hAnsi="Times New Roman"/>
          <w:sz w:val="24"/>
          <w:szCs w:val="24"/>
        </w:rPr>
        <w:t>, que ha roto la ortodoxia financiera al mismo tiempo que ha sobrepasado su estricto mandato de contener la inflación. Y esa inflación va a ser la que se desate tras el proceso.</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Iniciado el proceso inflacionario, el riesgo es que el BCE, en este caso, encuentre, como ocurrió en la crisis de deuda latinoamericana de los años ochenta, que la inflación es una manera de reducir el precio de la deuda y se acomode a esta situa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temor del mercado a una nueva recesión global golpea con dureza a los índices, aunque la reunión de la Fed reanimó anoche a Wall Street”.</w:t>
      </w:r>
      <w:r>
        <w:rPr>
          <w:rFonts w:cs="Times New Roman" w:ascii="Times New Roman" w:hAnsi="Times New Roman"/>
          <w:sz w:val="24"/>
          <w:szCs w:val="24"/>
        </w:rPr>
        <w:t xml:space="preserve"> (Expansión - </w:t>
      </w:r>
      <w:r>
        <w:rPr>
          <w:rFonts w:cs="Times New Roman" w:ascii="Times New Roman" w:hAnsi="Times New Roman"/>
          <w:b/>
          <w:sz w:val="24"/>
          <w:szCs w:val="24"/>
        </w:rPr>
        <w:t>10/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rimeros compases de agosto arrojan un saldo demoledor en los mercados financieros: las principales bolsas de EEUU y Europa han visto esfumarse más de 930.000 millones de euros de capitalización en siete sesione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Autoridad Europea de Valores Financieros (ESMA) ha informado de que las ventas en corto al descubierto se van a prohibir en Francia, España, Italia y Bélgica a partir del viernes en un intento por frenar los “falsos rumores” que desestabiliza a los mercados”.</w:t>
      </w:r>
      <w:r>
        <w:rPr>
          <w:rFonts w:cs="Times New Roman" w:ascii="Times New Roman" w:hAnsi="Times New Roman"/>
          <w:sz w:val="24"/>
          <w:szCs w:val="24"/>
        </w:rPr>
        <w:t xml:space="preserve"> (Expansión - </w:t>
      </w:r>
      <w:r>
        <w:rPr>
          <w:rFonts w:cs="Times New Roman" w:ascii="Times New Roman" w:hAnsi="Times New Roman"/>
          <w:b/>
          <w:sz w:val="24"/>
          <w:szCs w:val="24"/>
        </w:rPr>
        <w:t>11/8/11</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programas de trading automático han disparado su volumen de negociación durante el hundimiento de las Bolsas. Se ha multiplicado además la utilización de estrategias que tratan de sacar partido de la alta volatilidad”. </w:t>
      </w:r>
      <w:r>
        <w:rPr>
          <w:rFonts w:cs="Times New Roman" w:ascii="Times New Roman" w:hAnsi="Times New Roman"/>
          <w:sz w:val="24"/>
          <w:szCs w:val="24"/>
        </w:rPr>
        <w:t xml:space="preserve">(El Economista - </w:t>
      </w:r>
      <w:r>
        <w:rPr>
          <w:rFonts w:cs="Times New Roman" w:ascii="Times New Roman" w:hAnsi="Times New Roman"/>
          <w:b/>
          <w:sz w:val="24"/>
          <w:szCs w:val="24"/>
        </w:rPr>
        <w:t>12/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robots financieros son programas de software que permiten ejecutar órdenes bursátiles a gran velocidad y combinando multitud de estrategias. Desde el 1 al 10 de agoto, el volumen que movieron en la renta variable estadounidense se disparó muy por encima del habitual, según explica Gary Wedbush, vicepresidente ejecutivo de Wedbush Securities, el bróker con mayor cuota de mercado en el Nasdaq.</w:t>
      </w:r>
    </w:p>
    <w:p>
      <w:pPr>
        <w:pStyle w:val="Normal"/>
        <w:jc w:val="both"/>
        <w:rPr/>
      </w:pPr>
      <w:r>
        <w:rPr>
          <w:rFonts w:cs="Times New Roman" w:ascii="Times New Roman" w:hAnsi="Times New Roman"/>
          <w:b/>
          <w:color w:val="FF0000"/>
          <w:sz w:val="24"/>
          <w:szCs w:val="24"/>
          <w:u w:val="single"/>
        </w:rPr>
        <w:t>“</w:t>
      </w:r>
      <w:r>
        <w:rPr>
          <w:rFonts w:cs="Times New Roman" w:ascii="Times New Roman" w:hAnsi="Times New Roman"/>
          <w:b/>
          <w:color w:val="FF0000"/>
          <w:sz w:val="24"/>
          <w:szCs w:val="24"/>
          <w:u w:val="single"/>
        </w:rPr>
        <w:t>Estamos viendo un volumen tremendo entre los programas de alta frecuencia”, señala Wedbush. “Su negocio es realizar operaciones rápidas y la volatilidad les da más oportunidades. Algunos de estos sistemas están moviendo entre dos y cinco veces más volumen del que hubieran negociado con los volúmenes habituales de volatilidad”, apunta el directivo.</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 las empresas de alta frecuencia en los períodos de alta volatilidad del mercado ha estado bajo la lupa de los reguladores desde el 6 de mayo de 2010, cuando los índices de Wall Street llegaron a desplomarse más de un 10% en unos pocos minutos.</w:t>
      </w:r>
    </w:p>
    <w:p>
      <w:pPr>
        <w:pStyle w:val="NormalWeb"/>
        <w:jc w:val="both"/>
        <w:rPr>
          <w:rStyle w:val="StrongEmphasis"/>
          <w:rFonts w:eastAsia="Calibri"/>
          <w:b w:val="false"/>
          <w:b w:val="false"/>
        </w:rPr>
      </w:pPr>
      <w:r>
        <w:rPr>
          <w:rStyle w:val="StrongEmphasis"/>
          <w:rFonts w:eastAsia="Calibri"/>
          <w:b w:val="false"/>
          <w:i/>
        </w:rPr>
        <w:t>“</w:t>
      </w:r>
      <w:r>
        <w:rPr>
          <w:rStyle w:val="StrongEmphasis"/>
          <w:rFonts w:eastAsia="Calibri"/>
          <w:b w:val="false"/>
          <w:i/>
        </w:rPr>
        <w:t>Primeras reacciones a la decisión de España, Italia, Francia y Bélgica de prohibir las posiciones bajistas en la bolsa. Alemania se ha mostrado a favor y ha manifestado su voluntad de que se trasladen a toda la Unión Europea, mientras que Reino Unido ha asegurado que no tiene intención de aplicar nada parecido por ahora. Bruselas urge el acuerdo para coordinar acciones europeas contra las posiciones bajistas”.</w:t>
      </w:r>
      <w:r>
        <w:rPr>
          <w:rStyle w:val="Emphasis"/>
          <w:b/>
        </w:rPr>
        <w:t xml:space="preserve"> </w:t>
      </w:r>
      <w:r>
        <w:rPr>
          <w:rStyle w:val="StrongEmphasis"/>
          <w:rFonts w:eastAsia="Calibri"/>
          <w:b w:val="false"/>
        </w:rPr>
        <w:t xml:space="preserve">(El Economista - </w:t>
      </w:r>
      <w:r>
        <w:rPr>
          <w:rStyle w:val="StrongEmphasis"/>
          <w:rFonts w:eastAsia="Calibri"/>
        </w:rPr>
        <w:t>12/8/11</w:t>
      </w:r>
      <w:r>
        <w:rPr>
          <w:rStyle w:val="StrongEmphasis"/>
          <w:rFonts w:eastAsia="Calibri"/>
          <w:b w:val="false"/>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banco estadounidense Morgan Stanley ha rebajado hoy sus previsiones de crecimiento de la economía mundial para el periodo comprendido entre los próximos seis y doce meses, lo que situaría a EEUU y a Europa al borde de la recesión”.</w:t>
      </w:r>
      <w:r>
        <w:rPr>
          <w:rFonts w:eastAsia="Times New Roman" w:cs="Times New Roman" w:ascii="Times New Roman" w:hAnsi="Times New Roman"/>
          <w:sz w:val="24"/>
          <w:szCs w:val="24"/>
          <w:lang w:eastAsia="es-ES"/>
        </w:rPr>
        <w:t xml:space="preserve"> (Gaceta.es - </w:t>
      </w:r>
      <w:r>
        <w:rPr>
          <w:rFonts w:eastAsia="Times New Roman" w:cs="Times New Roman" w:ascii="Times New Roman" w:hAnsi="Times New Roman"/>
          <w:b/>
          <w:sz w:val="24"/>
          <w:szCs w:val="24"/>
          <w:lang w:eastAsia="es-ES"/>
        </w:rPr>
        <w:t>18/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llo, el crecimiento de la economía mundial caería este año al 3,9 %, desde el 4,2 % previsto y, en 2012, se situaría en el 3,8 % desde el 4,5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l recorte anunciado hoy por la entidad financiera implicaría una desaceleración de la economía global para 2012 con respecto a este año y situaría a Estados Unidos y a Europa “peligrosamente al borde de la recesión para el periodo comprendido entre los próximos seis y doce meses”.</w:t>
      </w:r>
    </w:p>
    <w:p>
      <w:pPr>
        <w:pStyle w:val="Normal"/>
        <w:spacing w:lineRule="auto" w:line="240" w:before="280" w:after="280"/>
        <w:jc w:val="both"/>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 xml:space="preserve">Goldman Sachs se sumó a las rebajas de Morgan y anunció que prevé un crecimiento del PIB del 4% en 2011 y del 4,4% en 2012, frente a las anteriores estimaciones del 4,1% y 4,6%, respectivamente. Las rebajas más significativas fueron para EEUU y Europa. Goldman bajó la previsión de Estados Unidos para 2011 al 1,7% desde 1,8% y para 2012 al 2,1% desde el 3%. Para Europa, la rebaja fue al 1,9% para 2011, desde el 2,1%, y al 1,4% desde el 1,7% para 2012.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los mercados financieros, los programas informáticos se están volviendo los actores protagónicos, con sus algoritmos que procesan datos para decidir qué comprar y qué vender”. </w:t>
      </w:r>
      <w:r>
        <w:rPr>
          <w:rFonts w:eastAsia="Times New Roman" w:cs="Times New Roman" w:ascii="Times New Roman" w:hAnsi="Times New Roman"/>
          <w:sz w:val="24"/>
          <w:szCs w:val="24"/>
          <w:lang w:eastAsia="es-ES"/>
        </w:rPr>
        <w:t xml:space="preserve">(BBCMundo - </w:t>
      </w:r>
      <w:r>
        <w:rPr>
          <w:rFonts w:eastAsia="Times New Roman" w:cs="Times New Roman" w:ascii="Times New Roman" w:hAnsi="Times New Roman"/>
          <w:b/>
          <w:sz w:val="24"/>
          <w:szCs w:val="24"/>
          <w:lang w:eastAsia="es-ES"/>
        </w:rPr>
        <w:t>23/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Hasta el 70% de los intercambios de Wall Street son ejecutados por las llamadas black box (cajas negras) o algo-trading (intercambios basados en algoritm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implica que junto a los sabios muchachos de la bolsa, los bancos y empresas bursátiles emplean a miles de sabios físicos y matemát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sta la precisión de las máquinas, alimentada por los humanos magos del código, es incapaz de garantizar que las cosas funcionen sin sobresal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llamado Flash Crash (Desplome Repentino) del 6 de mayo de 2010, una caída de cinco minutos en los mercados generó un momento de caos generaliz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operador deshonesto fue acusado de una caída del 10% en el índice Dow Jones, pero en realidad el culpable fue un programa informático que el operador estaba utiliza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an sólo 20 minutos el algoritmo vendió 75.000 acciones por un valor de US$ 4.300 millones, haciendo que otros algoritmos lo siguier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algoritmos de Wall Street pueden ser el equivalente cibernético de los yuppies de los '80, pero a diferencia de los humanos no exigen gemelos de plata, cigarros y champagne. Lo que quieren son conexiones veloc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pread Networks ha estado construyendo una de esas conexiones de fibra óptica, capaz de reducir en 3 microsegundos el intercambio de información entre las bolsas de Chicago y Nueva York, distantes 1.327km.</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 parte, un cable de fibra óptica transatlántico, que va desde Nueva Escocia, en Canadá, hasta Somerset en el Reino Unido, está siendo desplegado para que puedan operar los algoritmos bursátiles y será capaz de enviar acciones de Londres a Nueva York en 60 milisegun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Nuevos estudios sugieren los elevados niveles de deuda de Estados Unidos, Japón y Europa obstaculizarán el crecimiento económico a menos que los países tomen medidas rápidamente para contenerlos”. </w:t>
      </w:r>
      <w:r>
        <w:rPr>
          <w:rFonts w:eastAsia="Times New Roman" w:cs="Times New Roman" w:ascii="Times New Roman" w:hAnsi="Times New Roman"/>
          <w:sz w:val="24"/>
          <w:szCs w:val="24"/>
          <w:lang w:eastAsia="es-ES"/>
        </w:rPr>
        <w:t xml:space="preserve">(The Wall Street Journal - </w:t>
      </w:r>
      <w:r>
        <w:rPr>
          <w:rFonts w:eastAsia="Times New Roman" w:cs="Times New Roman" w:ascii="Times New Roman" w:hAnsi="Times New Roman"/>
          <w:b/>
          <w:sz w:val="24"/>
          <w:szCs w:val="24"/>
          <w:lang w:eastAsia="es-ES"/>
        </w:rPr>
        <w:t>26/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Un documento presentado el viernes por tres economistas del Banco de Pagos Internacionales, BPI, concluye que la deuda -ya sea gubernamental o corporativa- comienza a afectar el crecimiento cuando aumenta a cerca de la producción anual de una economía, un problema que actualmente comparten casi todas las economías avanzadas más grandes del mund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tephen G. Cecchetti, M.S. Mohanty y Fabrizio Zampolli muestran que la deuda pública comienza a afectar una vez que se eleva desde un rango de entre el 80% al 100% del producto interno brut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color w:val="FF0000"/>
          <w:sz w:val="24"/>
          <w:szCs w:val="24"/>
          <w:u w:val="single"/>
          <w:lang w:eastAsia="es-ES"/>
        </w:rPr>
        <w:t>En 2010, Estados Unidos, Japón, Reino Unido, Francia, Italia y Canadá registraron niveles de deuda pública sobre el 80% del PIB</w:t>
      </w: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sz w:val="24"/>
          <w:szCs w:val="24"/>
          <w:lang w:eastAsia="es-ES"/>
        </w:rPr>
        <w:t xml:space="preserve"> según datos de la Organización para la Cooperación y el Desarrollo Económico utilizados en el documento. Alemania fue el único país en el Grupo de los Siete que se ubicó bajo el umbral.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La investigación muestra que en una economía en la que la deuda pública aumenta de un 80% del PIB a un 90% del PIB, las tasas promedio de crecimiento anual posteriores tenderán a ser más de 1/10 de un punto porcentual más bajos que sin el aumento de la deu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Hasta 25 consejeros delegados de EEUU ganaron más dinero del que su empresa pagó en impuestos federales, según un informe del Institute for Policy Studies que recoge la agencia Bloomberg, en el que se analizaron las 100 compañías que cotizan en bolsa con los salarios más altos para su primer ejecutiv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31/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demás, el informe muestra que las 25 compañías en las que sucedió este “fenómeno” tuvieron de media unos beneficios de 1.900 millones de dólares, y entre ellas se encuentran nombres tan conocidos como eBay, General Electric, Verizon, Boeing y Dow Chemic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ubo momentos, en los últimos años, cuando los dirigentes de Estados Unidos no estaban seguros del camino que tomaría la crisis.</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n sólo un punto, se sentían absolutamente seguros: Estados Unidos no tomaría -mejor dicho: no podía- tomar la ruta de Japón”. </w:t>
      </w:r>
      <w:r>
        <w:rPr>
          <w:rFonts w:cs="Times New Roman" w:ascii="Times New Roman" w:hAnsi="Times New Roman"/>
          <w:sz w:val="24"/>
          <w:szCs w:val="24"/>
        </w:rPr>
        <w:t xml:space="preserve">(BBCMundo - </w:t>
      </w:r>
      <w:r>
        <w:rPr>
          <w:rFonts w:cs="Times New Roman" w:ascii="Times New Roman" w:hAnsi="Times New Roman"/>
          <w:b/>
          <w:sz w:val="24"/>
          <w:szCs w:val="24"/>
        </w:rPr>
        <w:t>1/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s dudas sobre la capacidad para confrontar los desafíos de la crisis llevan a muchas personas, dentro y fuera del país, a preguntarse si, después de todo, no se está yendo por el camino japoné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intió que habían aplicado las lecciones del experimento japonés y, por ende, había evitado el mismo destin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a Fed había cortado, en menos de dos años, las tasas de interés a cerca de cero. Eso le tomó al Banco de Japón, en la década de los 90, seis años.</w:t>
      </w:r>
    </w:p>
    <w:p>
      <w:pPr>
        <w:pStyle w:val="Normal"/>
        <w:jc w:val="both"/>
        <w:rPr/>
      </w:pPr>
      <w:r>
        <w:rPr>
          <w:rFonts w:cs="Times New Roman" w:ascii="Times New Roman" w:hAnsi="Times New Roman"/>
          <w:sz w:val="24"/>
          <w:szCs w:val="24"/>
        </w:rPr>
        <w:t>La respuesta fiscal a la crisis en Estados Unidos fue mucho más contundente (gráfico siguiente), si bien es cierto que a un alto precio: las relaciones entre los dos principales partidos se enturbiaron de cara al futuro.</w:t>
      </w:r>
    </w:p>
    <w:p>
      <w:pPr>
        <w:pStyle w:val="Normal"/>
        <w:spacing w:lineRule="auto" w:line="240" w:before="0" w:after="0"/>
        <w:rPr>
          <w:rFonts w:ascii="Helvetica" w:hAnsi="Helvetica" w:eastAsia="Times New Roman" w:cs="Helvetica"/>
          <w:color w:val="333333"/>
          <w:sz w:val="18"/>
          <w:szCs w:val="18"/>
          <w:lang w:eastAsia="es-ES"/>
        </w:rPr>
      </w:pPr>
      <w:r>
        <w:rPr>
          <w:rFonts w:eastAsia="Helvetica" w:cs="Helvetica" w:ascii="Helvetica" w:hAnsi="Helvetica"/>
          <w:color w:val="333333"/>
          <w:sz w:val="18"/>
          <w:szCs w:val="18"/>
          <w:lang w:val="en-US" w:eastAsia="en-US"/>
        </w:rPr>
        <w:t xml:space="preserve">               </w:t>
      </w:r>
      <w:r>
        <w:rPr>
          <w:rFonts w:eastAsia="Times New Roman" w:cs="Helvetica" w:ascii="Helvetica" w:hAnsi="Helvetica"/>
          <w:color w:val="333333"/>
          <w:sz w:val="18"/>
          <w:szCs w:val="18"/>
          <w:lang w:val="en-US" w:eastAsia="en-US"/>
        </w:rPr>
        <w:drawing>
          <wp:inline distT="0" distB="0" distL="0" distR="0">
            <wp:extent cx="4419600" cy="2486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8" t="-14" r="-8" b="-14"/>
                    <a:stretch>
                      <a:fillRect/>
                    </a:stretch>
                  </pic:blipFill>
                  <pic:spPr bwMode="auto">
                    <a:xfrm>
                      <a:off x="0" y="0"/>
                      <a:ext cx="4419600" cy="2486025"/>
                    </a:xfrm>
                    <a:prstGeom prst="rect">
                      <a:avLst/>
                    </a:prstGeom>
                  </pic:spPr>
                </pic:pic>
              </a:graphicData>
            </a:graphic>
          </wp:inline>
        </w:drawing>
      </w:r>
    </w:p>
    <w:p>
      <w:pPr>
        <w:pStyle w:val="Normal"/>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Pero, recientes revisiones de las cifras oficiales del Producto Interno Bruto hace que la crisis se vea mucho más profunda: se ha registrado una caída de 5,1% en la productividad nacional y no 4,1% como se pensó previamente.</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crecimiento económico, el desenvolvimiento de Estados Unidos en los últimos cinco años no ha sido mejor que el de Japón durante los cinco años que le siguieron al estallido de la burbuja de activos, a finales de los años 80. El desempleo estadounidense es considerablemente peor.</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del empleo era un terreno inhóspito al inicio del año. Ahora, es peor, con una tasa de desempleo alrededor del 9% y con un récord de 40% de los desempleados en esa condición por más de seis meses.</w:t>
      </w:r>
    </w:p>
    <w:p>
      <w:pPr>
        <w:pStyle w:val="Normal"/>
        <w:jc w:val="both"/>
        <w:rPr>
          <w:rFonts w:ascii="Times New Roman" w:hAnsi="Times New Roman" w:cs="Times New Roman"/>
          <w:sz w:val="24"/>
          <w:szCs w:val="24"/>
        </w:rPr>
      </w:pPr>
      <w:r>
        <w:rPr>
          <w:rFonts w:cs="Times New Roman" w:ascii="Times New Roman" w:hAnsi="Times New Roman"/>
          <w:sz w:val="24"/>
          <w:szCs w:val="24"/>
        </w:rPr>
        <w:t>Algunas estadísticas destacan el fracaso de la economía estadounidense para crear empleos para su creciente población: en 1958, 85% de los hombres estadounidenses en edad de trabajar estaban trabajando. Hoy, menos del 64% tiene empleo y, en caso de que crean que es simplemente debido a que las mujeres entraron a la fuerza laboral, el porcentaje de todos los estadounidenses, hombres y mujeres, que tienen un empleo es menor que lo que se ha registrado desde inicios de la década de los 80.</w:t>
      </w:r>
    </w:p>
    <w:p>
      <w:pPr>
        <w:pStyle w:val="Normal"/>
        <w:jc w:val="both"/>
        <w:rPr>
          <w:rFonts w:ascii="Times New Roman" w:hAnsi="Times New Roman" w:cs="Times New Roman"/>
          <w:sz w:val="24"/>
          <w:szCs w:val="24"/>
        </w:rPr>
      </w:pPr>
      <w:r>
        <w:rPr>
          <w:rFonts w:cs="Times New Roman" w:ascii="Times New Roman" w:hAnsi="Times New Roman"/>
          <w:sz w:val="24"/>
          <w:szCs w:val="24"/>
        </w:rPr>
        <w:t>Pero no se trata sólo de trabajos. En su último estudio sobre la economía de Estados Unidos, el Fondo Monetario Internacional analizó en detalle las últimas diez recesiones de Estados Unidos.</w:t>
      </w:r>
    </w:p>
    <w:p>
      <w:pPr>
        <w:pStyle w:val="Normal"/>
        <w:jc w:val="both"/>
        <w:rPr/>
      </w:pPr>
      <w:r>
        <w:rPr>
          <w:rFonts w:cs="Times New Roman" w:ascii="Times New Roman" w:hAnsi="Times New Roman"/>
          <w:b/>
          <w:color w:val="FF0000"/>
          <w:sz w:val="24"/>
          <w:szCs w:val="24"/>
          <w:u w:val="single"/>
        </w:rPr>
        <w:t>Tomando como base la mayoría de los indicadores clave, las dos crisis del siglo XXI (la de 2000-01 y 2008-09) han sido las peores. Eso es lo que hace que muchos piensen que Estados Unidos ya sufrió una “década perdida”, al menos en Main Street (es decir, en el bolsillo de los consumidores).</w:t>
      </w:r>
    </w:p>
    <w:p>
      <w:pPr>
        <w:pStyle w:val="Normal"/>
        <w:jc w:val="both"/>
        <w:rPr/>
      </w:pPr>
      <w:r>
        <w:rPr>
          <w:rFonts w:cs="Times New Roman" w:ascii="Times New Roman" w:hAnsi="Times New Roman"/>
          <w:sz w:val="24"/>
          <w:szCs w:val="24"/>
        </w:rPr>
        <w:t>El ingreso promedio de los hogares estadounidenses cayó 3,6% entre 2001 y 2009. Los ingresos reales volvieron a caer nuevamente en 2011, mientras que la inflación repunta y los salarios se mantienen en el mismo lugar.</w:t>
      </w:r>
    </w:p>
    <w:p>
      <w:pPr>
        <w:pStyle w:val="Normal"/>
        <w:jc w:val="both"/>
        <w:rPr/>
      </w:pPr>
      <w:r>
        <w:rPr>
          <w:rFonts w:cs="Times New Roman" w:ascii="Times New Roman" w:hAnsi="Times New Roman"/>
          <w:sz w:val="24"/>
          <w:szCs w:val="24"/>
        </w:rPr>
        <w:t>La debilidad de los salarios es similar a la que experimentó Japón (gráfico siguiente).</w:t>
      </w:r>
    </w:p>
    <w:p>
      <w:pPr>
        <w:pStyle w:val="Normal"/>
        <w:spacing w:lineRule="auto" w:line="240" w:before="0" w:after="0"/>
        <w:rPr>
          <w:rFonts w:ascii="Helvetica" w:hAnsi="Helvetica" w:eastAsia="Times New Roman" w:cs="Helvetica"/>
          <w:color w:val="333333"/>
          <w:sz w:val="18"/>
          <w:szCs w:val="18"/>
          <w:lang w:eastAsia="es-ES"/>
        </w:rPr>
      </w:pPr>
      <w:r>
        <w:rPr>
          <w:rFonts w:eastAsia="Helvetica" w:cs="Helvetica" w:ascii="Helvetica" w:hAnsi="Helvetica"/>
          <w:color w:val="333333"/>
          <w:sz w:val="18"/>
          <w:szCs w:val="18"/>
          <w:lang w:val="en-US" w:eastAsia="en-US"/>
        </w:rPr>
        <w:t xml:space="preserve">         </w:t>
      </w:r>
      <w:r>
        <w:rPr>
          <w:rFonts w:eastAsia="Times New Roman" w:cs="Helvetica" w:ascii="Helvetica" w:hAnsi="Helvetica"/>
          <w:color w:val="333333"/>
          <w:sz w:val="18"/>
          <w:szCs w:val="18"/>
          <w:lang w:val="en-US" w:eastAsia="en-US"/>
        </w:rPr>
        <w:drawing>
          <wp:inline distT="0" distB="0" distL="0" distR="0">
            <wp:extent cx="4419600" cy="230441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7"/>
                    <a:srcRect l="-8" t="-14" r="-8" b="-14"/>
                    <a:stretch>
                      <a:fillRect/>
                    </a:stretch>
                  </pic:blipFill>
                  <pic:spPr bwMode="auto">
                    <a:xfrm>
                      <a:off x="0" y="0"/>
                      <a:ext cx="4419600" cy="2304415"/>
                    </a:xfrm>
                    <a:prstGeom prst="rect">
                      <a:avLst/>
                    </a:prstGeom>
                  </pic:spPr>
                </pic:pic>
              </a:graphicData>
            </a:graphic>
          </wp:inline>
        </w:drawing>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omo muestra el gráfico, Estados Unidos no es Japón todavía. Necesitaría otros cinco años de lo mismo para realmente seguir el camino de Japón.</w:t>
      </w:r>
    </w:p>
    <w:p>
      <w:pPr>
        <w:pStyle w:val="NormalWeb"/>
        <w:jc w:val="both"/>
        <w:rPr/>
      </w:pPr>
      <w:r>
        <w:rPr>
          <w:i/>
        </w:rPr>
        <w:t>“</w:t>
      </w:r>
      <w:r>
        <w:rPr>
          <w:i/>
        </w:rPr>
        <w:t xml:space="preserve">La Agencia Federal de Financiamiento de Viviendas de Estados Unidos, o FHFA, presentó el viernes una demanda contra Bank of America Corp., Barclays PLC, Citigroup Inc., J.P. Morgan Chase &amp; Co., Nomura Holdings y otras firmas en relación a malogrados bonos hipotecarios”. </w:t>
      </w:r>
      <w:r>
        <w:rPr/>
        <w:t xml:space="preserve">(The Wall Street Journal - </w:t>
      </w:r>
      <w:r>
        <w:rPr>
          <w:b/>
        </w:rPr>
        <w:t>2/9/11</w:t>
      </w:r>
      <w:r>
        <w:rPr/>
        <w:t>)</w:t>
      </w:r>
    </w:p>
    <w:p>
      <w:pPr>
        <w:pStyle w:val="NormalWeb"/>
        <w:jc w:val="both"/>
        <w:rPr/>
      </w:pPr>
      <w:r>
        <w:rPr/>
        <w:t xml:space="preserve">El regulador federal de los gigantes hipotecarios Fannie Mae y Freddie Mac demandó a Bank of America en relación a más de US$ 6.000 millones en pérdidas, a la filial Merrill Lynch de BofA sobre más de US$ 24.000 millones en pérdidas, a Barclays sobre más de US$ 4.900 millones, a Citigroup sobre US$ 3.500 millones y a Nomura sobre más de US$ 2.000 millones, indicaron los informes. </w:t>
      </w:r>
    </w:p>
    <w:p>
      <w:pPr>
        <w:pStyle w:val="NormalWeb"/>
        <w:jc w:val="both"/>
        <w:rPr/>
      </w:pPr>
      <w:r>
        <w:rPr/>
        <w:t xml:space="preserve">La FHFA también está demandando a J.P. Morgan por pérdidas de US$ 33.000 millones, a HSBC Holdings PLC por US$ 6.200 millones en pérdidas, a Credit Suisse Group sobre más de US$ 14.100 millones y a Deutsche Bank AG sobre US$ 14.000 millones. </w:t>
      </w:r>
    </w:p>
    <w:p>
      <w:pPr>
        <w:pStyle w:val="NormalWeb"/>
        <w:jc w:val="both"/>
        <w:rPr>
          <w:b/>
          <w:b/>
          <w:color w:val="FF0000"/>
          <w:u w:val="single"/>
        </w:rPr>
      </w:pPr>
      <w:r>
        <w:rPr>
          <w:b/>
          <w:color w:val="FF0000"/>
          <w:u w:val="single"/>
        </w:rPr>
        <w:t>La pesquisa se concentró en los valores de “etiqueta privada” basados en préstamos de alto riesgo o “subprime” y otros préstamos riesgosos originados por las compañías hipotecarias, agrupados por las firmas de Wall Street y luego vendidos a los inversionistas. Muchos de los valores hipotecarios fueron creados a partir de hipotecas subprime e hipotecas que requerían poca o ninguna documentación de los ingresos de los prestatarios, los cuales se deterioraron marcadamente durante el declive inmobiliario.</w:t>
      </w:r>
    </w:p>
    <w:p>
      <w:pPr>
        <w:pStyle w:val="NormalWeb"/>
        <w:jc w:val="both"/>
        <w:rPr/>
      </w:pPr>
      <w:r>
        <w:rPr/>
        <w:t>Fannie y Freddie no podían comprar esas hipotecas directamente, pero se les permitió invertir en pedazos de esos valores con calificación triple-A. Fannie y Freddie estuvieron entre los mayores inversionistas de esos valores. A finales de julio, contaban con cerca de US$ 78.000 millones y US$ 149.000 millones respectivamente, en valores que no están respaldados por una entidad del Estado. Los valores de “etiqueta privada” han estado entre aquellos con las hipotecas de peor desempeño.</w:t>
      </w:r>
    </w:p>
    <w:p>
      <w:pPr>
        <w:pStyle w:val="NormalWeb"/>
        <w:jc w:val="both"/>
        <w:rPr/>
      </w:pPr>
      <w:r>
        <w:rPr>
          <w:i/>
        </w:rPr>
        <w:t>“</w:t>
      </w:r>
      <w:r>
        <w:rPr>
          <w:i/>
        </w:rPr>
        <w:t xml:space="preserve">El presidente y consejero delegado del Deutsche Bank, Josef Ackermann, señala que los bancos europeos están afectados de diversas formas por la crisis de la deuda y muchos no sobrevivirán si tienen que revaluar la deuda soberana en sus libros a niveles de precio de mercado”. </w:t>
      </w:r>
      <w:r>
        <w:rPr/>
        <w:t xml:space="preserve">(Negocios.com - </w:t>
      </w:r>
      <w:r>
        <w:rPr>
          <w:b/>
        </w:rPr>
        <w:t>5/9/11</w:t>
      </w:r>
      <w:r>
        <w:rPr/>
        <w:t>)</w:t>
      </w:r>
    </w:p>
    <w:p>
      <w:pPr>
        <w:pStyle w:val="NormalWeb"/>
        <w:jc w:val="both"/>
        <w:rPr/>
      </w:pPr>
      <w:r>
        <w:rPr/>
        <w:t>“</w:t>
      </w:r>
      <w:r>
        <w:rPr/>
        <w:t>Desde comienzos del año, algunos bancos europeos han perdido más de un tercio de valor en bolsa”, dijo Ackermann durante un acto organizado por el periódico económico Handelsblatt.</w:t>
      </w:r>
    </w:p>
    <w:p>
      <w:pPr>
        <w:pStyle w:val="NormalWeb"/>
        <w:jc w:val="both"/>
        <w:rPr>
          <w:b/>
          <w:b/>
          <w:color w:val="FF0000"/>
          <w:u w:val="single"/>
        </w:rPr>
      </w:pPr>
      <w:r>
        <w:rPr>
          <w:b/>
          <w:color w:val="FF0000"/>
          <w:u w:val="single"/>
        </w:rPr>
        <w:t>El presidente del Deutsche Bank, Josef Ackermann, ve similitudes entre la situación actual de los títulos bancarios en los mercados bursátiles con la que se vivió en el otoño de 2008, cuando la quiebra del banco Lehman Brothers terminó generando una recesión mundial.</w:t>
      </w:r>
    </w:p>
    <w:p>
      <w:pPr>
        <w:pStyle w:val="NormalWeb"/>
        <w:jc w:val="both"/>
        <w:rPr/>
      </w:pPr>
      <w:r>
        <w:rPr>
          <w:i/>
        </w:rPr>
        <w:t>“</w:t>
      </w:r>
      <w:r>
        <w:rPr>
          <w:i/>
        </w:rPr>
        <w:t>Miedo a que vuelva la recesión. Miedo a la bancarrota griega. Miedo a que Europa se vea obligada a rescatar a más países, y que esta vez sean de los grandes. Miedo a multas milmillonarias procedentes de EEUU que acaben de empeorar los balances de los bancos. Todos estos riesgos se aliaron ayer para pasar como un ciclón por las Bolsas europeas haciendo que muchos se acordaran de la pesadilla de hace tan solo un mes”.</w:t>
      </w:r>
      <w:r>
        <w:rPr/>
        <w:t xml:space="preserve"> (El País - </w:t>
      </w:r>
      <w:r>
        <w:rPr>
          <w:b/>
        </w:rPr>
        <w:t>6/9/11</w:t>
      </w:r>
      <w:r>
        <w:rPr/>
        <w:t>)</w:t>
      </w:r>
    </w:p>
    <w:p>
      <w:pPr>
        <w:pStyle w:val="NormalWeb"/>
        <w:jc w:val="both"/>
        <w:rPr>
          <w:b/>
          <w:b/>
          <w:color w:val="FF0000"/>
          <w:u w:val="single"/>
        </w:rPr>
      </w:pPr>
      <w:r>
        <w:rPr>
          <w:b/>
          <w:color w:val="FF0000"/>
          <w:u w:val="single"/>
        </w:rPr>
        <w:t>Como ya ocurrió al principio de esta crisis que corre el riesgo de convertirse en interminable en el verano de 2007, cuando explotaron las hipotecas subprime, la banca está en el centro del huracán. Lo está por su elevadísima exposición a la deuda de los países en peor situación, especialmente Grecia, pero también Irlanda, Portugal, España e Italia. Lo está por las dudas sobre su necesidad de recapitalización, que a principios de septiembre (2011) ha vuelto a poner de relieve la jefa del Fondo Monetario Internacional, la francesa Christine Lagarde. Y también lo está por la demanda que la Agencia Federal de Vivienda de Estados Unidos ha puesto contra 17 entidades por provocar pérdidas en torno a 180.000 millones de dólares (127.000 millones de euros al cambio actual) al contribuyente tras vender hipotecas basura a las entidades semipúblicas Freddie Mac y Fannie Mae.</w:t>
      </w:r>
    </w:p>
    <w:p>
      <w:pPr>
        <w:pStyle w:val="NormalWeb"/>
        <w:jc w:val="both"/>
        <w:rPr/>
      </w:pPr>
      <w:r>
        <w:rPr/>
        <w:t>Dos factores determinan el castigo a los bancos. El primero, la exposición a activos que están perdiendo valor, como la deuda soberana. Pero es que además su evolución está muy relacionada con el ciclo económico. Y a medida que la situación general se agrave, mayor será el deterioro de esos activos y menor será la capacidad de compensar esas pérdidas con ingresos complementarios.</w:t>
      </w:r>
    </w:p>
    <w:p>
      <w:pPr>
        <w:pStyle w:val="NormalWeb"/>
        <w:jc w:val="both"/>
        <w:rPr/>
      </w:pPr>
      <w:r>
        <w:rPr>
          <w:b/>
          <w:color w:val="FF0000"/>
          <w:u w:val="single"/>
        </w:rPr>
        <w:t>De nuevo, como ya ocurrió en 2008 y 2009, los problemas de los bancos se convierten en problemas de todos. Porque la traslación de sus dificultades a la economía real funciona de forma casi automática. Y si hasta ahora el sector no ha vuelto a abrir el grifo de la financiación para empresas y familias, parece difícil que lo vaya a hacer a corto o medio plazo con las perspectivas que ahora se entrevén.</w:t>
      </w:r>
    </w:p>
    <w:p>
      <w:pPr>
        <w:pStyle w:val="NormalWeb"/>
        <w:jc w:val="both"/>
        <w:rPr/>
      </w:pPr>
      <w:r>
        <w:rPr>
          <w:i/>
        </w:rPr>
        <w:t>“</w:t>
      </w:r>
      <w:r>
        <w:rPr>
          <w:i/>
        </w:rPr>
        <w:t xml:space="preserve">Los reguladores bancarios </w:t>
      </w:r>
      <w:r>
        <w:rPr>
          <w:bCs/>
          <w:i/>
        </w:rPr>
        <w:t>estudian rebajar los requisitos de liquidez</w:t>
      </w:r>
      <w:r>
        <w:rPr>
          <w:i/>
        </w:rPr>
        <w:t xml:space="preserve"> que se han impuesto a las entidades europeas con la nueva normativa de Basilea III. Con ello, pretenden facilitar que los bancos puedan contrarrestar los problemas de financiación para mantener en funcionamiento su negocio y </w:t>
      </w:r>
      <w:r>
        <w:rPr>
          <w:bCs/>
          <w:i/>
        </w:rPr>
        <w:t>evitar que se cierre el crédito a empresas y familias”</w:t>
      </w:r>
      <w:r>
        <w:rPr>
          <w:i/>
        </w:rPr>
        <w:t xml:space="preserve">. </w:t>
      </w:r>
      <w:r>
        <w:rPr/>
        <w:t xml:space="preserve">(El Confidencial - </w:t>
      </w:r>
      <w:r>
        <w:rPr>
          <w:b/>
        </w:rPr>
        <w:t>6/9/11</w:t>
      </w:r>
      <w:r>
        <w:rPr/>
        <w:t>)</w:t>
      </w:r>
    </w:p>
    <w:p>
      <w:pPr>
        <w:pStyle w:val="NormalWeb"/>
        <w:jc w:val="both"/>
        <w:rPr/>
      </w:pPr>
      <w:r>
        <w:rPr/>
        <w:t xml:space="preserve">La </w:t>
      </w:r>
      <w:r>
        <w:rPr>
          <w:bCs/>
        </w:rPr>
        <w:t>nueva ratio de liquidez que ha introducido Basilea III se hará efectiva en 2015, pero los bancos europeos ya están enfrentándose a problemas</w:t>
      </w:r>
      <w:r>
        <w:rPr/>
        <w:t xml:space="preserve"> para conseguir el suficiente dinero en efectivo y en bonos gubernamentales con objeto de cumplir los requisitos que han marcado los reguladores, lo que ha provocado que </w:t>
      </w:r>
      <w:r>
        <w:rPr>
          <w:bCs/>
        </w:rPr>
        <w:t>un número cada vez mayor de miembros del Comité de Basilea quiera suavizar las definiciones</w:t>
      </w:r>
      <w:r>
        <w:rPr/>
        <w:t xml:space="preserve"> que se utilizan para establecer la ratio, según fuentes citadas por el diario </w:t>
      </w:r>
      <w:r>
        <w:rPr>
          <w:iCs/>
        </w:rPr>
        <w:t>Financial Times</w:t>
      </w:r>
      <w:r>
        <w:rPr/>
        <w:t xml:space="preserve">. </w:t>
      </w:r>
    </w:p>
    <w:p>
      <w:pPr>
        <w:pStyle w:val="NormalWeb"/>
        <w:jc w:val="both"/>
        <w:rPr>
          <w:i/>
          <w:i/>
        </w:rPr>
      </w:pPr>
      <w:r>
        <w:rPr/>
        <w:t>Los cambios que se están preparando para plantear en la próxima reunión del Comité del mes de septiembre (2011) reducirían los requisitos de liquidez y permitirían a los bancos contabilizar bonos corporativos y cédulas hipotecarias para calcular la ratio.</w:t>
      </w:r>
    </w:p>
    <w:p>
      <w:pPr>
        <w:pStyle w:val="NormalWeb"/>
        <w:jc w:val="both"/>
        <w:rPr/>
      </w:pPr>
      <w:r>
        <w:rPr>
          <w:b/>
          <w:color w:val="FF0000"/>
          <w:u w:val="single"/>
        </w:rPr>
        <w:t xml:space="preserve">Un informe de </w:t>
      </w:r>
      <w:r>
        <w:rPr>
          <w:b/>
          <w:bCs/>
          <w:color w:val="FF0000"/>
          <w:u w:val="single"/>
        </w:rPr>
        <w:t>JP Morgan asegura que 28 bancos europeos tienen un déficit de liquidez de 493.000 millones de euros</w:t>
      </w:r>
      <w:r>
        <w:rPr>
          <w:b/>
          <w:color w:val="FF0000"/>
          <w:u w:val="single"/>
        </w:rPr>
        <w:t xml:space="preserve">, según los datos de finales de 2010 y teniendo en cuenta los requisitos de Basilea III. Y solo siete de estas entidades cumplirían los requisitos de la nueva normativa. Destaca que los bancos franceses son los que menos preparados están: </w:t>
      </w:r>
      <w:r>
        <w:rPr>
          <w:b/>
          <w:bCs/>
          <w:color w:val="FF0000"/>
          <w:u w:val="single"/>
        </w:rPr>
        <w:t>BNP Paribas, Société Générale y Crédit Agricole acumulan un déficit de 173.000 millones</w:t>
      </w:r>
      <w:r>
        <w:rPr>
          <w:b/>
          <w:color w:val="FF0000"/>
          <w:u w:val="single"/>
        </w:rPr>
        <w:t xml:space="preserve">. </w:t>
      </w:r>
    </w:p>
    <w:p>
      <w:pPr>
        <w:pStyle w:val="NormalWeb"/>
        <w:jc w:val="both"/>
        <w:rPr/>
      </w:pPr>
      <w:r>
        <w:rPr>
          <w:i/>
        </w:rPr>
        <w:t>“</w:t>
      </w:r>
      <w:r>
        <w:rPr>
          <w:i/>
        </w:rPr>
        <w:t>Una supervisión total. La UE busca transformar el mercado OTC (over the counter), el negocio bursátil que transcurre fuera de las plataformas organizadas, sin información ni control. En un momento de fuerte presión sobre la zona euro, Bruselas aspira a que la vigilancia sobre el mercado OTC adquiera un carácter global”.</w:t>
      </w:r>
      <w:r>
        <w:rPr/>
        <w:t xml:space="preserve"> (Cinco Días - </w:t>
      </w:r>
      <w:r>
        <w:rPr>
          <w:b/>
        </w:rPr>
        <w:t>8/9/11</w:t>
      </w:r>
      <w:r>
        <w:rPr/>
        <w:t>)</w:t>
      </w:r>
    </w:p>
    <w:p>
      <w:pPr>
        <w:pStyle w:val="NormalWeb"/>
        <w:jc w:val="both"/>
        <w:rPr/>
      </w:pPr>
      <w:r>
        <w:rPr/>
        <w:t>La idea es reforzar la transparencia y el control del riesgo que implica el negocio de los derivados OTC. Si el texto sale adelante en su versión original, todas las operaciones sobre derivados del mercado OTC quedarán anotadas, sin excepción, en un almacén de información, el Trade Repository. La Comisión y las autoridades supervisoras tendrán acceso permanente a los datos del Trade Repository. En estos registros se anotarán las características de los contratos, quién ha participado, el tipo de producto que es, su valor y su fecha de vencimiento.</w:t>
      </w:r>
    </w:p>
    <w:p>
      <w:pPr>
        <w:pStyle w:val="NormalWeb"/>
        <w:jc w:val="both"/>
        <w:rPr/>
      </w:pPr>
      <w:r>
        <w:rPr/>
        <w:t>De esta manera, la UE da cumplimiento a los compromisos alcanzados por el G-20 en Pittsburgh (2009) y Toronto (2010). La reforma con la que se pretende poner coto al negocio OTC debería estar en funcionamiento de forma efectiva “a finales de 2012 como máximo”.</w:t>
      </w:r>
    </w:p>
    <w:p>
      <w:pPr>
        <w:pStyle w:val="NormalWeb"/>
        <w:jc w:val="both"/>
        <w:rPr>
          <w:b/>
          <w:b/>
          <w:color w:val="FF0000"/>
          <w:u w:val="single"/>
        </w:rPr>
      </w:pPr>
      <w:r>
        <w:rPr>
          <w:b/>
          <w:color w:val="FF0000"/>
          <w:u w:val="single"/>
        </w:rPr>
        <w:t>Aproximadamente el 40% de la operativa europea en activos de renta variable es OTC. Se trata de operaciones bilaterales, que no tienen obligación de difundir información sobre precios, liquidez y solidez de las operaciones. “Esto crea una compleja red de interdependencia que hace difícil identificar la naturaleza y el nivel de riesgo que entraña. La crisis ha demostrado que estas características incrementan la incertidumbre (...) y amenazan la estabilidad financiera”, explica la Comisión.</w:t>
      </w:r>
    </w:p>
    <w:p>
      <w:pPr>
        <w:pStyle w:val="NormalWeb"/>
        <w:jc w:val="both"/>
        <w:rPr/>
      </w:pPr>
      <w:r>
        <w:rPr>
          <w:i/>
        </w:rPr>
        <w:t>“</w:t>
      </w:r>
      <w:r>
        <w:rPr>
          <w:i/>
        </w:rPr>
        <w:t>Una vez más, los bonus y los salarios de los directivos bancarios vuelven a estar en la picota justo cuando la economía tontea de nuevo con la recesión. En un momento en que el sistema financiero del Viejo Continente se tambalea y aquí en Estados Unidos, el fantasma de Lehman Brothers atemoriza a Bank of America, nuevos cálculos dejan boquiabiertos a más de uno. Nassim Taleb, filósofo y autor de El Cisne Negro, y Mark Spitznagel, gestor de un hedge fund, aseguran que durante la próxima década EEUU destinará aproximadamente 5 billones de dólares”.</w:t>
      </w:r>
      <w:r>
        <w:rPr/>
        <w:t xml:space="preserve"> (El Economista - </w:t>
      </w:r>
      <w:r>
        <w:rPr>
          <w:b/>
        </w:rPr>
        <w:t>7/9/11</w:t>
      </w:r>
      <w:r>
        <w:rPr/>
        <w:t>)</w:t>
      </w:r>
    </w:p>
    <w:p>
      <w:pPr>
        <w:pStyle w:val="NormalWeb"/>
        <w:jc w:val="both"/>
        <w:rPr/>
      </w:pPr>
      <w:r>
        <w:rPr/>
        <w:t xml:space="preserve">La cifra está basada en los cálculos sobre el dinero cobrado por los directivos y empleados de la gran banca del país durante los últimos cinco años, una cantidad que asciende hasta los 2,2 billones de dólares. Según Taleb y Spitznagel durante los próximos 10 años ese número podría llegar a duplicarse y superar así incluso el compromiso de recorte de déficit asumido por el Congreso y la administración Obama. </w:t>
      </w:r>
    </w:p>
    <w:p>
      <w:pPr>
        <w:pStyle w:val="NormalWeb"/>
        <w:jc w:val="both"/>
        <w:rPr/>
      </w:pPr>
      <w:r>
        <w:rPr>
          <w:b/>
          <w:color w:val="FF0000"/>
          <w:u w:val="single"/>
        </w:rPr>
        <w:t>“</w:t>
      </w:r>
      <w:r>
        <w:rPr>
          <w:b/>
          <w:color w:val="FF0000"/>
          <w:u w:val="single"/>
        </w:rPr>
        <w:t xml:space="preserve">Esos 5 billones de dólares no se invertirán en la construcción de carreteras, escuelas y otros proyectos a largo plazo, sino que serán transferidos directamente de la economía de EEUU a las cuentas personales de los ejecutivos y empleados del sector financiero”, critican ambos autores. </w:t>
      </w:r>
    </w:p>
    <w:p>
      <w:pPr>
        <w:pStyle w:val="NormalWeb"/>
        <w:jc w:val="both"/>
        <w:rPr>
          <w:b/>
          <w:b/>
          <w:color w:val="FF0000"/>
          <w:u w:val="single"/>
        </w:rPr>
      </w:pPr>
      <w:r>
        <w:rPr>
          <w:b/>
          <w:color w:val="FF0000"/>
          <w:u w:val="single"/>
        </w:rPr>
        <w:t>En un editorial publicado por la web Project Syndicate, tanto Taleb como Spitznagel aseguran que los principales bancos del país “han operado hasta ahora como sofisticados sistemas de compensación, enmascarando las probabilidades de provocar un Cisne Negro en el sistema económico, mientras se beneficiaban del respaldo implícito de las garantías públicas”.</w:t>
      </w:r>
    </w:p>
    <w:p>
      <w:pPr>
        <w:pStyle w:val="NormalWeb"/>
        <w:jc w:val="both"/>
        <w:rPr/>
      </w:pPr>
      <w:r>
        <w:rPr>
          <w:b/>
          <w:color w:val="FF0000"/>
          <w:u w:val="single"/>
        </w:rPr>
        <w:t>Para ambos expertos, los bancos asumen riesgos, pero se aprovechan al transferir las pérdidas a los accionistas, los contribuyentes, e incluso los pensionistas. "Con el fin de rescatar el sistema bancario, la Reserva Federal, por ejemplo, dejó los tipos de interés artificialmente bajos y proporcionó préstamos secretos por valor de 1,2 billones de dólares a los bancos", señalan. “El principal efecto de estas medidas ha ayudado a los bancos a generar beneficios y asegurar bonus, en lugar de aumentar los préstamos a los ciudadanos, mientras han seguido ocultando sus exposiciones al riesgo”, añaden.</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on Estados Unidos bombardeado por dos frentes, el déficit interno y la crisis de deuda externa, es poco lo que la Reserva Federal puede hacer por su economía. Así lo </w:t>
      </w:r>
      <w:hyperlink r:id="rId18" w:tgtFrame="_blank">
        <w:r>
          <w:rPr>
            <w:rStyle w:val="InternetLink"/>
            <w:rFonts w:eastAsia="Times New Roman" w:cs="Times New Roman" w:ascii="Times New Roman" w:hAnsi="Times New Roman"/>
            <w:i/>
            <w:sz w:val="24"/>
            <w:szCs w:val="24"/>
            <w:lang w:eastAsia="es-ES"/>
          </w:rPr>
          <w:t>ha asegurado uno de los pesos pesados de la administración</w:t>
        </w:r>
      </w:hyperlink>
      <w:r>
        <w:rPr>
          <w:rFonts w:eastAsia="Times New Roman" w:cs="Times New Roman" w:ascii="Times New Roman" w:hAnsi="Times New Roman"/>
          <w:i/>
          <w:sz w:val="24"/>
          <w:szCs w:val="24"/>
          <w:lang w:eastAsia="es-ES"/>
        </w:rPr>
        <w:t xml:space="preserve">, el presidente del banco central de Dallas, </w:t>
      </w:r>
      <w:r>
        <w:rPr>
          <w:rFonts w:eastAsia="Times New Roman" w:cs="Times New Roman" w:ascii="Times New Roman" w:hAnsi="Times New Roman"/>
          <w:bCs/>
          <w:i/>
          <w:sz w:val="24"/>
          <w:szCs w:val="24"/>
          <w:lang w:eastAsia="es-ES"/>
        </w:rPr>
        <w:t xml:space="preserve">Richard Fischer”. </w:t>
      </w:r>
      <w:r>
        <w:rPr>
          <w:rFonts w:cs="Times New Roman" w:ascii="Times New Roman" w:hAnsi="Times New Roman"/>
          <w:sz w:val="24"/>
          <w:szCs w:val="24"/>
        </w:rPr>
        <w:t xml:space="preserve">(El Confidencial - </w:t>
      </w:r>
      <w:r>
        <w:rPr>
          <w:rFonts w:cs="Times New Roman" w:ascii="Times New Roman" w:hAnsi="Times New Roman"/>
          <w:b/>
          <w:sz w:val="24"/>
          <w:szCs w:val="24"/>
        </w:rPr>
        <w:t>13/9/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600.000 millones de dólares del programa de compra de bonos -el llamado </w:t>
      </w:r>
      <w:r>
        <w:rPr>
          <w:rFonts w:eastAsia="Times New Roman" w:cs="Times New Roman" w:ascii="Times New Roman" w:hAnsi="Times New Roman"/>
          <w:i/>
          <w:iCs/>
          <w:sz w:val="24"/>
          <w:szCs w:val="24"/>
          <w:lang w:eastAsia="es-ES"/>
        </w:rPr>
        <w:t>quantitive easing</w:t>
      </w:r>
      <w:r>
        <w:rPr>
          <w:rFonts w:eastAsia="Times New Roman" w:cs="Times New Roman" w:ascii="Times New Roman" w:hAnsi="Times New Roman"/>
          <w:sz w:val="24"/>
          <w:szCs w:val="24"/>
          <w:lang w:eastAsia="es-ES"/>
        </w:rPr>
        <w:t xml:space="preserve">- que puso en marca la institución liderada por </w:t>
      </w:r>
      <w:r>
        <w:rPr>
          <w:rFonts w:eastAsia="Times New Roman" w:cs="Times New Roman" w:ascii="Times New Roman" w:hAnsi="Times New Roman"/>
          <w:bCs/>
          <w:sz w:val="24"/>
          <w:szCs w:val="24"/>
          <w:lang w:eastAsia="es-ES"/>
        </w:rPr>
        <w:t>Ben Bernanke</w:t>
      </w:r>
      <w:r>
        <w:rPr>
          <w:rFonts w:eastAsia="Times New Roman" w:cs="Times New Roman" w:ascii="Times New Roman" w:hAnsi="Times New Roman"/>
          <w:sz w:val="24"/>
          <w:szCs w:val="24"/>
          <w:lang w:eastAsia="es-ES"/>
        </w:rPr>
        <w:t xml:space="preserve"> hace casi un año, y que buscaba rebajar indirectamente los tipos de interés, reactivar el consumo, permitir el endeudamiento de las empresas e incentivar la contratación, han caído en saco roto. En otras palabras, los políticos no han sabido hacer su trabajo.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Unas declaraciones que podrían parecer anecdóticas y que en realidad tienen mucho más calado. Fischer, una voz autorizada de la Fed, ha venido a cuestionar el papel que ha jugado el banco central en la crisis, en tanto que</w:t>
      </w:r>
      <w:r>
        <w:rPr>
          <w:rFonts w:eastAsia="Times New Roman" w:cs="Times New Roman" w:ascii="Times New Roman" w:hAnsi="Times New Roman"/>
          <w:b/>
          <w:bCs/>
          <w:color w:val="FF0000"/>
          <w:sz w:val="24"/>
          <w:szCs w:val="24"/>
          <w:u w:val="single"/>
          <w:lang w:eastAsia="es-ES"/>
        </w:rPr>
        <w:t xml:space="preserve"> sus esfuerzos no han alcanzado su objetivo por la inacción de Gobierno y legisladores,</w:t>
      </w:r>
      <w:r>
        <w:rPr>
          <w:rFonts w:eastAsia="Times New Roman" w:cs="Times New Roman" w:ascii="Times New Roman" w:hAnsi="Times New Roman"/>
          <w:b/>
          <w:color w:val="FF0000"/>
          <w:sz w:val="24"/>
          <w:szCs w:val="24"/>
          <w:u w:val="single"/>
          <w:lang w:eastAsia="es-ES"/>
        </w:rPr>
        <w:t xml:space="preserve"> y ha asegurado que ya no pueden hacer más. </w:t>
      </w:r>
    </w:p>
    <w:p>
      <w:pPr>
        <w:pStyle w:val="Normal"/>
        <w:spacing w:lineRule="auto" w:line="240" w:before="0" w:after="0"/>
        <w:jc w:val="both"/>
        <w:rPr/>
      </w:pPr>
      <w:r>
        <w:rPr>
          <w:rFonts w:eastAsia="Times New Roman" w:cs="Times New Roman" w:ascii="Times New Roman" w:hAnsi="Times New Roman"/>
          <w:sz w:val="24"/>
          <w:szCs w:val="24"/>
          <w:lang w:eastAsia="es-ES"/>
        </w:rPr>
        <w:t>Lo ha hecho, además, justo en el momento en el que</w:t>
      </w:r>
      <w:r>
        <w:rPr>
          <w:rFonts w:eastAsia="Times New Roman" w:cs="Times New Roman" w:ascii="Times New Roman" w:hAnsi="Times New Roman"/>
          <w:bCs/>
          <w:sz w:val="24"/>
          <w:szCs w:val="24"/>
          <w:lang w:eastAsia="es-ES"/>
        </w:rPr>
        <w:t xml:space="preserve"> el Banco Central Europeo se ha decidido a imitar a su homólogo estadounidense</w:t>
      </w:r>
      <w:r>
        <w:rPr>
          <w:rFonts w:eastAsia="Times New Roman" w:cs="Times New Roman" w:ascii="Times New Roman" w:hAnsi="Times New Roman"/>
          <w:sz w:val="24"/>
          <w:szCs w:val="24"/>
          <w:lang w:eastAsia="es-ES"/>
        </w:rPr>
        <w:t xml:space="preserve"> y sacrificar su misión prioritaria -mantener la inflación entorno al 2%- para actuar en favor del crecimiento económico. Pero al igual que en EEUU, no hay consenso, ni determinación, ni siquiera un mensaje claro por parte de los líderes políticos para atacar los problemas fiscales de la eurozona. </w:t>
      </w:r>
    </w:p>
    <w:p>
      <w:pPr>
        <w:pStyle w:val="Normal"/>
        <w:jc w:val="both"/>
        <w:rPr>
          <w:rFonts w:ascii="Times New Roman" w:hAnsi="Times New Roman" w:cs="Times New Roman"/>
          <w:sz w:val="24"/>
          <w:szCs w:val="24"/>
        </w:rPr>
      </w:pPr>
      <w:r>
        <w:rPr>
          <w:i/>
        </w:rPr>
        <w:t>“</w:t>
      </w:r>
      <w:r>
        <w:rPr>
          <w:i/>
        </w:rPr>
        <w:t xml:space="preserve">Durante las últimas décadas se ha venido produciendo un cambio en las economías occidentales. </w:t>
      </w:r>
      <w:r>
        <w:rPr>
          <w:bCs/>
          <w:i/>
        </w:rPr>
        <w:t>Del capitalismo industrial se ha pasado al financiero</w:t>
      </w:r>
      <w:r>
        <w:rPr>
          <w:i/>
        </w:rPr>
        <w:t xml:space="preserve">, de la preeminencia de la actividad productiva a la crediticia y de mercados”. </w:t>
      </w:r>
      <w:r>
        <w:rPr>
          <w:rFonts w:cs="Times New Roman" w:ascii="Times New Roman" w:hAnsi="Times New Roman"/>
          <w:sz w:val="24"/>
          <w:szCs w:val="24"/>
        </w:rPr>
        <w:t xml:space="preserve">(El Confidencial - </w:t>
      </w:r>
      <w:r>
        <w:rPr>
          <w:rFonts w:cs="Times New Roman" w:ascii="Times New Roman" w:hAnsi="Times New Roman"/>
          <w:b/>
          <w:sz w:val="24"/>
          <w:szCs w:val="24"/>
        </w:rPr>
        <w:t>14/9/11</w:t>
      </w:r>
      <w:r>
        <w:rPr>
          <w:rFonts w:cs="Times New Roman" w:ascii="Times New Roman" w:hAnsi="Times New Roman"/>
          <w:sz w:val="24"/>
          <w:szCs w:val="24"/>
        </w:rPr>
        <w:t>)</w:t>
      </w:r>
    </w:p>
    <w:p>
      <w:pPr>
        <w:pStyle w:val="NormalWeb"/>
        <w:jc w:val="both"/>
        <w:rPr/>
      </w:pPr>
      <w:r>
        <w:rPr>
          <w:b/>
          <w:bCs/>
          <w:color w:val="FF0000"/>
          <w:u w:val="single"/>
        </w:rPr>
        <w:t>Acaba de concluir su primera fase</w:t>
      </w:r>
      <w:r>
        <w:rPr>
          <w:b/>
          <w:color w:val="FF0000"/>
          <w:u w:val="single"/>
        </w:rPr>
        <w:t xml:space="preserve"> </w:t>
      </w:r>
      <w:r>
        <w:rPr>
          <w:b/>
          <w:bCs/>
          <w:color w:val="FF0000"/>
          <w:u w:val="single"/>
        </w:rPr>
        <w:t xml:space="preserve">que ha implicado la casi desaparición de la economía “real” </w:t>
      </w:r>
      <w:r>
        <w:rPr>
          <w:b/>
          <w:color w:val="FF0000"/>
          <w:u w:val="single"/>
        </w:rPr>
        <w:t xml:space="preserve">en favor de la financiera y la concentración de poder en reducidas manos de este sector. Para ello se ha usado la </w:t>
      </w:r>
      <w:hyperlink r:id="rId19">
        <w:r>
          <w:rPr>
            <w:rStyle w:val="InternetLink"/>
            <w:b/>
            <w:color w:val="FF0000"/>
          </w:rPr>
          <w:t>ilusión monetaria</w:t>
        </w:r>
      </w:hyperlink>
      <w:r>
        <w:rPr>
          <w:b/>
          <w:color w:val="FF0000"/>
          <w:u w:val="single"/>
        </w:rPr>
        <w:t xml:space="preserve"> que logró convencer a los ciudadanos que endeudarse significaba ser más rico, sin que, en realidad, se operara cambio alguno en su situación. Pero claro, cuanta más deuda, más dependencia del sector financiero. </w:t>
      </w:r>
    </w:p>
    <w:p>
      <w:pPr>
        <w:pStyle w:val="NormalWeb"/>
        <w:jc w:val="both"/>
        <w:rPr>
          <w:b/>
          <w:b/>
        </w:rPr>
      </w:pPr>
      <w:r>
        <w:rPr>
          <w:b/>
          <w:lang w:val="en-US" w:eastAsia="en-US"/>
        </w:rPr>
        <w:drawing>
          <wp:inline distT="0" distB="0" distL="0" distR="0">
            <wp:extent cx="4743450" cy="2915285"/>
            <wp:effectExtent l="0" t="0" r="0" b="0"/>
            <wp:docPr id="1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0" descr=""/>
                    <pic:cNvPicPr>
                      <a:picLocks noChangeAspect="1" noChangeArrowheads="1"/>
                    </pic:cNvPicPr>
                  </pic:nvPicPr>
                  <pic:blipFill>
                    <a:blip r:embed="rId20"/>
                    <a:srcRect l="-8" t="-10" r="-8" b="-10"/>
                    <a:stretch>
                      <a:fillRect/>
                    </a:stretch>
                  </pic:blipFill>
                  <pic:spPr bwMode="auto">
                    <a:xfrm>
                      <a:off x="0" y="0"/>
                      <a:ext cx="4743450" cy="2915285"/>
                    </a:xfrm>
                    <a:prstGeom prst="rect">
                      <a:avLst/>
                    </a:prstGeom>
                  </pic:spPr>
                </pic:pic>
              </a:graphicData>
            </a:graphic>
          </wp:inline>
        </w:drawing>
      </w:r>
    </w:p>
    <w:p>
      <w:pPr>
        <w:pStyle w:val="NormalWeb"/>
        <w:jc w:val="both"/>
        <w:rPr/>
      </w:pPr>
      <w:r>
        <w:rPr>
          <w:b/>
          <w:bCs/>
          <w:color w:val="FF0000"/>
          <w:u w:val="single"/>
        </w:rPr>
        <w:t xml:space="preserve">Ahora, con esta crisis, se está entrando en la segunda fase de esta transformación, la de la total ocupación de los fondos públicos. </w:t>
      </w:r>
      <w:r>
        <w:rPr>
          <w:b/>
          <w:color w:val="FF0000"/>
          <w:u w:val="single"/>
        </w:rPr>
        <w:t xml:space="preserve">¿Cómo lo logran? </w:t>
      </w:r>
    </w:p>
    <w:p>
      <w:pPr>
        <w:pStyle w:val="NormalWeb"/>
        <w:jc w:val="both"/>
        <w:rPr/>
      </w:pPr>
      <w:r>
        <w:rPr>
          <w:b/>
          <w:color w:val="FF0000"/>
          <w:u w:val="single"/>
        </w:rPr>
        <w:t>Primero,</w:t>
      </w:r>
      <w:r>
        <w:rPr>
          <w:b/>
          <w:bCs/>
          <w:color w:val="FF0000"/>
          <w:u w:val="single"/>
        </w:rPr>
        <w:t xml:space="preserve"> a través del miedo</w:t>
      </w:r>
      <w:r>
        <w:rPr/>
        <w:t xml:space="preserve">. Los trabajadores ven el despido tan cerca (según la </w:t>
      </w:r>
      <w:hyperlink r:id="rId21">
        <w:r>
          <w:rPr>
            <w:rStyle w:val="InternetLink"/>
            <w:color w:val="000000"/>
            <w:u w:val="none"/>
          </w:rPr>
          <w:t>OIT</w:t>
        </w:r>
      </w:hyperlink>
      <w:r>
        <w:rPr/>
        <w:t xml:space="preserve">, el desempleo está en su nivel más alto nunca registrado) y se encuentran con tan poco ahorro y tan escasas posibilidades de encontrar otro trabajo, que </w:t>
      </w:r>
      <w:r>
        <w:rPr>
          <w:bCs/>
        </w:rPr>
        <w:t>aceptan cualquier medida económica por dañina que les resulte.</w:t>
      </w:r>
    </w:p>
    <w:p>
      <w:pPr>
        <w:pStyle w:val="NormalWeb"/>
        <w:jc w:val="both"/>
        <w:rPr/>
      </w:pPr>
      <w:r>
        <w:rPr/>
        <w:t>Se busca convencer a los ciudadanos de que la situación actual no permite el déficit del Estado, que son inviables las estructuras públicas de pensiones o de salud. No se explica que no todo el gasto de la administración es dispendio ni que la falta de superávit comercial implica déficit del sector privado o el público</w:t>
      </w:r>
      <w:r>
        <w:rPr>
          <w:i/>
          <w:iCs/>
        </w:rPr>
        <w:t xml:space="preserve">. </w:t>
      </w:r>
    </w:p>
    <w:p>
      <w:pPr>
        <w:pStyle w:val="NormalWeb"/>
        <w:jc w:val="both"/>
        <w:rPr/>
      </w:pPr>
      <w:r>
        <w:rPr>
          <w:b/>
          <w:bCs/>
          <w:color w:val="FF0000"/>
          <w:u w:val="single"/>
        </w:rPr>
        <w:t>El resultado es que los ciudadanos han asimilado que si no aceptan las medidas de austeridad, sufrirán la mayor recesión de la Historia</w:t>
      </w:r>
      <w:r>
        <w:rPr>
          <w:b/>
          <w:bCs/>
        </w:rPr>
        <w:t>.</w:t>
      </w:r>
      <w:r>
        <w:rPr/>
        <w:t xml:space="preserve"> Si no acatan resignadamente los recortes, el límite de la deuda USA no se podrá aprobar (dicho por el mismo partido que lo aumentó en </w:t>
      </w:r>
      <w:hyperlink r:id="rId22">
        <w:r>
          <w:rPr>
            <w:rStyle w:val="InternetLink"/>
            <w:color w:val="000000"/>
            <w:u w:val="none"/>
          </w:rPr>
          <w:t>diez</w:t>
        </w:r>
      </w:hyperlink>
      <w:r>
        <w:rPr/>
        <w:t xml:space="preserve"> ocasiones anteriores). Sin ajustes, sus pensiones corren peligro.</w:t>
      </w:r>
    </w:p>
    <w:p>
      <w:pPr>
        <w:pStyle w:val="NormalWeb"/>
        <w:jc w:val="both"/>
        <w:rPr/>
      </w:pPr>
      <w:r>
        <w:rPr>
          <w:b/>
          <w:bCs/>
          <w:color w:val="FF0000"/>
          <w:u w:val="single"/>
        </w:rPr>
        <w:t>El objetivo es destinar los recursos públicos y el endeudamiento del Estado a apoyar el rescate de las entidades financieras y evitar minusvalías en las carteras de las entidades</w:t>
      </w:r>
      <w:r>
        <w:rPr>
          <w:color w:val="FF0000"/>
          <w:u w:val="single"/>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b/>
          <w:bCs/>
          <w:color w:val="FF0000"/>
          <w:sz w:val="24"/>
          <w:szCs w:val="24"/>
          <w:u w:val="single"/>
        </w:rPr>
        <w:t>El sector financiero sabe que el sistema no da más de sí.</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Puede aguantar un poco más, coger el dinero del nuevo </w:t>
      </w:r>
      <w:hyperlink r:id="rId23">
        <w:r>
          <w:rPr>
            <w:rStyle w:val="InternetLink"/>
            <w:rFonts w:cs="Times New Roman" w:ascii="Times New Roman" w:hAnsi="Times New Roman"/>
            <w:color w:val="000000"/>
            <w:sz w:val="24"/>
            <w:szCs w:val="24"/>
            <w:u w:val="none"/>
          </w:rPr>
          <w:t>QE</w:t>
        </w:r>
      </w:hyperlink>
      <w:r>
        <w:rPr>
          <w:rFonts w:cs="Times New Roman" w:ascii="Times New Roman" w:hAnsi="Times New Roman"/>
          <w:sz w:val="24"/>
          <w:szCs w:val="24"/>
        </w:rPr>
        <w:t xml:space="preserve"> y moverlo hacia </w:t>
      </w:r>
      <w:r>
        <w:fldChar w:fldCharType="begin"/>
      </w:r>
      <w:r>
        <w:rPr>
          <w:rStyle w:val="InternetLink"/>
          <w:sz w:val="24"/>
          <w:u w:val="none"/>
          <w:szCs w:val="24"/>
          <w:rFonts w:cs="Times New Roman" w:ascii="Times New Roman" w:hAnsi="Times New Roman"/>
          <w:color w:val="000000"/>
        </w:rPr>
        <w:instrText xml:space="preserve"> HYPERLINK "http://digitalcommons.ilr.cornell.edu/cgi/viewcontent.cgi?article=1731&amp;context=key_workplace&amp;sei-redir=1" \l "search="agreement singapore government american bank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sia</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donde está el futuro gracias a una población ávida por </w:t>
      </w:r>
      <w:hyperlink r:id="rId24">
        <w:r>
          <w:rPr>
            <w:rStyle w:val="InternetLink"/>
            <w:rFonts w:cs="Times New Roman" w:ascii="Times New Roman" w:hAnsi="Times New Roman"/>
            <w:color w:val="000000"/>
            <w:sz w:val="24"/>
            <w:szCs w:val="24"/>
            <w:u w:val="none"/>
          </w:rPr>
          <w:t>consumir</w:t>
        </w:r>
      </w:hyperlink>
      <w:r>
        <w:rPr>
          <w:rFonts w:cs="Times New Roman" w:ascii="Times New Roman" w:hAnsi="Times New Roman"/>
          <w:sz w:val="24"/>
          <w:szCs w:val="24"/>
        </w:rPr>
        <w:t xml:space="preserve"> y endeudarse. Pero sabe que la deuda total, tanto en los </w:t>
      </w:r>
      <w:hyperlink r:id="rId25">
        <w:r>
          <w:rPr>
            <w:rStyle w:val="InternetLink"/>
            <w:rFonts w:cs="Times New Roman" w:ascii="Times New Roman" w:hAnsi="Times New Roman"/>
            <w:color w:val="000000"/>
            <w:sz w:val="24"/>
            <w:szCs w:val="24"/>
            <w:u w:val="none"/>
          </w:rPr>
          <w:t>EEUU</w:t>
        </w:r>
      </w:hyperlink>
      <w:r>
        <w:rPr>
          <w:rFonts w:cs="Times New Roman" w:ascii="Times New Roman" w:hAnsi="Times New Roman"/>
          <w:sz w:val="24"/>
          <w:szCs w:val="24"/>
        </w:rPr>
        <w:t xml:space="preserve"> como en la UE, no puede pagarse. </w:t>
      </w:r>
    </w:p>
    <w:p>
      <w:pPr>
        <w:pStyle w:val="NormalWeb"/>
        <w:jc w:val="both"/>
        <w:rPr/>
      </w:pPr>
      <w:r>
        <w:rPr>
          <w:b/>
          <w:bCs/>
          <w:color w:val="FF0000"/>
          <w:u w:val="single"/>
        </w:rPr>
        <w:t>En esta operación, el papel del BCE es fundamental</w:t>
      </w:r>
      <w:r>
        <w:rPr>
          <w:color w:val="FF0000"/>
        </w:rPr>
        <w:t>.</w:t>
      </w:r>
      <w:r>
        <w:rPr/>
        <w:t xml:space="preserve"> La labor principal de un banco central es la de financiar el gasto del Estado con la compra de su deuda. El BCE es diferente: tiene prohibido la compra en el mercado primario. Su tarea se limita a controlar la inflación. </w:t>
      </w:r>
    </w:p>
    <w:p>
      <w:pPr>
        <w:pStyle w:val="NormalWeb"/>
        <w:jc w:val="both"/>
        <w:rPr/>
      </w:pPr>
      <w:r>
        <w:rPr/>
        <w:t xml:space="preserve">Así, los países de la UE, en lugar de endeudarse a través de su banco central como ocurre en Estados Unidos, Inglaterra, Canadá, Noruega… lo hacen </w:t>
      </w:r>
      <w:hyperlink r:id="rId26">
        <w:r>
          <w:rPr>
            <w:rStyle w:val="InternetLink"/>
            <w:color w:val="000000"/>
            <w:u w:val="none"/>
          </w:rPr>
          <w:t>pagando</w:t>
        </w:r>
      </w:hyperlink>
      <w:r>
        <w:rPr/>
        <w:t xml:space="preserve"> el 5% a los bancos comerciales que después venden la misma deuda al BCE. Mientras, Estados Unidos se financia a través de la FED al 0%. </w:t>
      </w:r>
    </w:p>
    <w:p>
      <w:pPr>
        <w:pStyle w:val="NormalWeb"/>
        <w:jc w:val="both"/>
        <w:rPr/>
      </w:pPr>
      <w:r>
        <w:rPr>
          <w:b/>
          <w:bCs/>
          <w:color w:val="FF0000"/>
          <w:u w:val="single"/>
        </w:rPr>
        <w:t xml:space="preserve">¿Si los </w:t>
      </w:r>
      <w:hyperlink r:id="rId27">
        <w:r>
          <w:rPr>
            <w:rStyle w:val="InternetLink"/>
            <w:b/>
            <w:bCs/>
            <w:color w:val="FF0000"/>
          </w:rPr>
          <w:t>cientos de miles de millones</w:t>
        </w:r>
      </w:hyperlink>
      <w:r>
        <w:rPr>
          <w:b/>
          <w:bCs/>
          <w:color w:val="FF0000"/>
          <w:u w:val="single"/>
        </w:rPr>
        <w:t xml:space="preserve"> de deuda en euros emitidos en el 2011 lo hubieran sido al, digamos, 0,5%, cuánto dinero se habrían ahorrado los Estados miembros de la Unión?</w:t>
      </w:r>
      <w:r>
        <w:rPr>
          <w:b/>
          <w:color w:val="FF0000"/>
          <w:u w:val="single"/>
        </w:rPr>
        <w:t>¿Quién gana con este mecanismo? ¿El ciudadan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Unión Europea teme un “círculo vicioso” en la evolución de la economía comunitaria durante los próximos meses debido al agravamiento de la crisis de deuda, los crecientes problemas de los bancos para financiarse y la ralentización del crecimiento desde el segundo trimestre. Este agravamiento podría acabar con una recapitalización masiva de bancos, ya que incluso algunas entidades que han aprobado las pruebas de resistencia podrían necesitar ayuda”. </w:t>
      </w:r>
      <w:r>
        <w:rPr>
          <w:rFonts w:cs="Times New Roman" w:ascii="Times New Roman" w:hAnsi="Times New Roman"/>
          <w:sz w:val="24"/>
          <w:szCs w:val="24"/>
        </w:rPr>
        <w:t xml:space="preserve">(Expansión - </w:t>
      </w:r>
      <w:r>
        <w:rPr>
          <w:rFonts w:cs="Times New Roman" w:ascii="Times New Roman" w:hAnsi="Times New Roman"/>
          <w:b/>
          <w:sz w:val="24"/>
          <w:szCs w:val="24"/>
        </w:rPr>
        <w:t>14/9/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ra contener los “crecientes riesgos” en el sistema financiero, los ministros de Economía de los Veintisiete discutirán, en la reunión que celebran en la ciudad polaca de Wroclaw el 16 y 17 de septiembre (2011), la posibilidad de reforzar el capital de las entidades europea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Para ello se plantean incluso utilizar ya dinero del fondo de rescate de la UE, una vez se ratifique su flexibilización, según se recoge en el documento que servirá de base para el debate, al que ha tenido acceso Europa Press.</w:t>
      </w:r>
    </w:p>
    <w:p>
      <w:pPr>
        <w:pStyle w:val="Normal"/>
        <w:jc w:val="both"/>
        <w:rPr/>
      </w:pPr>
      <w:r>
        <w:rPr>
          <w:rFonts w:cs="Times New Roman" w:ascii="Times New Roman" w:hAnsi="Times New Roman"/>
          <w:sz w:val="24"/>
          <w:szCs w:val="24"/>
        </w:rPr>
        <w:t>Los responsables europeos admiten que tanto las pruebas de estrés a la banca como los acuerdos del Eurogrupo del 21 de julio para reforzar el fondo de rescate “no han sido suficientes para restaurar la confianza”. Y el margen de maniobra para afrontar las turbulencias es mucho menor que al principio de la crisis en 2008-2009, afirma el informe, elaborado por el Comité Económico y Financiero, que reúne a los viceministros de Economía de los 2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edida que las tensiones en los mercados de deuda pública se han intensificado y los riesgos de financiación bancaria han aumentado, el contagio se ha extendido a través de mercados y países y la crisis se ha convertido en sistémica”, apunta el document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w:t>
      </w:r>
      <w:r>
        <w:rPr>
          <w:rFonts w:cs="Times New Roman" w:ascii="Times New Roman" w:hAnsi="Times New Roman"/>
          <w:b/>
          <w:color w:val="FF0000"/>
          <w:sz w:val="24"/>
          <w:szCs w:val="24"/>
          <w:u w:val="single"/>
        </w:rPr>
        <w:t>El riesgo de un círculo vicioso entre deuda soberana, financiación bancaria y evolución negativa del crecimiento resulta claro ahora, en un momento en que el margen de maniobra es considerablemente más limitado que en 2008-2009”, resaltan los altos funcionarios de la UE.</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de deuda se han contagiado a su vez al sector financiero “debido a la preocupación del mercado sobre la exposición de la banca a la deuda pública y al aumento de los costes de financiación”. “Los bancos europeos han experimentado recientemente problemas de financiación debido, entre otros, al estrés en los mercados mayoristas de liquidez, a los altos diferenciales en los mercados secundarios y, para algunas entidades de la UE, a la creciente dificultad para acceder a financiación de sus homólogos de EEUU”, afirma el estudi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Todo ello, alerta la UE, puede “provocar un peligroso bucle negativo entre el sector financiero y la economía real a través del cual los problemas de financiación y la creciente aversión al riesgo de los bancos puede llevar a un desapalancamiento negativo que genere una contracción del crédito, en algunos Estados miembros, con consecuencias para la recuperación económica y la calidad crediticia de los activos bancarios”.</w:t>
      </w:r>
    </w:p>
    <w:p>
      <w:pPr>
        <w:pStyle w:val="Normal"/>
        <w:jc w:val="both"/>
        <w:rPr/>
      </w:pPr>
      <w:r>
        <w:rPr>
          <w:rFonts w:cs="Times New Roman" w:ascii="Times New Roman" w:hAnsi="Times New Roman"/>
          <w:b/>
          <w:color w:val="FF0000"/>
          <w:sz w:val="24"/>
          <w:szCs w:val="24"/>
          <w:u w:val="single"/>
        </w:rPr>
        <w:t>Teniendo en cuenta estas “dificultades de financiación” para el sector bancario de la UE, los dirigentes comunitarios se plantean llevar a cabo operaciones de recapitalización incluso de las entidades que han aprobado los exámenes de resistenc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inco grandes bancos centrales realizarán tres inyecciones de liquidez en dólares antes de fin de año en una acción coordinada, dijo el jueves el Banco Central Europeo”. </w:t>
      </w:r>
      <w:r>
        <w:rPr>
          <w:rFonts w:cs="Times New Roman" w:ascii="Times New Roman" w:hAnsi="Times New Roman"/>
          <w:sz w:val="24"/>
          <w:szCs w:val="24"/>
        </w:rPr>
        <w:t xml:space="preserve">(The Wall Street Journal - </w:t>
      </w:r>
      <w:r>
        <w:rPr>
          <w:rFonts w:cs="Times New Roman" w:ascii="Times New Roman" w:hAnsi="Times New Roman"/>
          <w:b/>
          <w:sz w:val="24"/>
          <w:szCs w:val="24"/>
        </w:rPr>
        <w:t>15/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consejo de gobierno del BCE “ha decidido, en coordinación con la Reserva Federal, el Banco de Inglaterra, el Banco de Japón y el Banco Nacional Suizo, ejecutar tres operaciones de liquidez en dólares de EEUU con un vencimiento de unos tres meses que cubrirán lo que queda del año”, dijo el BCE en una no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ofertas se harán como operaciones de recompra a un tipo fijo contra colaterales elegibles, y con adjudicación plena para los oferentes, según la nota. </w:t>
      </w:r>
    </w:p>
    <w:p>
      <w:pPr>
        <w:pStyle w:val="Normal"/>
        <w:jc w:val="both"/>
        <w:rPr>
          <w:rFonts w:ascii="Times New Roman" w:hAnsi="Times New Roman" w:cs="Times New Roman"/>
          <w:sz w:val="24"/>
          <w:szCs w:val="24"/>
        </w:rPr>
      </w:pPr>
      <w:r>
        <w:rPr>
          <w:rFonts w:cs="Times New Roman" w:ascii="Times New Roman" w:hAnsi="Times New Roman"/>
          <w:sz w:val="24"/>
          <w:szCs w:val="24"/>
        </w:rPr>
        <w:t>Las fechas de las operaciones serán el 12 de octubre, el 9 de noviembre y el 7 de diciembre, dijo el BC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90% de la operativa mundial de derivados y de activos de renta fija discurre en mercados opacos sin control ni supervisión y llega al 45% en el caso de la renta variable”.</w:t>
      </w:r>
      <w:r>
        <w:rPr>
          <w:rFonts w:cs="Times New Roman" w:ascii="Times New Roman" w:hAnsi="Times New Roman"/>
          <w:sz w:val="24"/>
          <w:szCs w:val="24"/>
        </w:rPr>
        <w:t xml:space="preserve"> (Cinco Días - </w:t>
      </w:r>
      <w:r>
        <w:rPr>
          <w:rFonts w:cs="Times New Roman" w:ascii="Times New Roman" w:hAnsi="Times New Roman"/>
          <w:b/>
          <w:sz w:val="24"/>
          <w:szCs w:val="24"/>
        </w:rPr>
        <w:t>18/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Tal vez no hayan sido los causantes de la crisis, pero su ausencia de transparencia y supervisión actuó de efecto multiplicador y fue decisiva para que el seísmo financiero haya alcanzado dimensiones épicas. Sin la existencia del mercado OTC, la magnitud y gravedad de la crisis habría sido infinitamente menor. La detención a mediados del mes de septiembre (2011) del agente bursátil de UBS Kweku Adoboli, que ha causado unas pérdidas a su entidad de 1.500 millones de euros, demuestra la fragilidad destructora de los instrumentos financieros si no se manejan adecuadamente.</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OTC son las siglas de over the counter, literalmente más allá del mostrador. Es decir, todo lo que queda fuera de la operativa de las Bolsas y otros mercados regulados y, por tanto, se escapa al escrutinio del supervisor. Y el hecho es que se trata de un volumen sustancial. La falta de regulación hace que no existan cifras consolidadas, pero el Banco de Pagos Internacionales (BIS en sus siglas en inglés), que es el banco central de los bancos centrales, calcula que el mercado de derivados OTC -el más sustancial- tiene un valor de unos 600 billones de dólares (445 billones de euros). Una estimación de Henrik Enderlein, profesor de la Hertie School of Governance, concluye que el 90% de la negociación en derivados transcurre por circuitos OTC; en el mercado de bonos, el porcentaje es similar y en la renta variable, la cifra ronda el 45%.</w:t>
      </w:r>
    </w:p>
    <w:p>
      <w:pPr>
        <w:pStyle w:val="Normal"/>
        <w:jc w:val="both"/>
        <w:rPr>
          <w:rFonts w:ascii="Times New Roman" w:hAnsi="Times New Roman" w:cs="Times New Roman"/>
          <w:sz w:val="24"/>
          <w:szCs w:val="24"/>
        </w:rPr>
      </w:pPr>
      <w:r>
        <w:rPr>
          <w:rFonts w:cs="Times New Roman" w:ascii="Times New Roman" w:hAnsi="Times New Roman"/>
          <w:sz w:val="24"/>
          <w:szCs w:val="24"/>
        </w:rPr>
        <w:t>La clave de toda la inestabilidad radica en los derivados. Estos son instrumentos financieros cuyo valor deriva de un subyacente, sea este un bono, una acción, una materia prima o cualquier otro producto. “Los tres principales riesgos de los derivados son liquidez, contraparte e incertidumbre legal”, explica Diego Valiante, analista del think tank CEP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BIS, los contratos de derivados están vinculados mayoritariamente a los tipos de interés (73,2%), seguidos de divisas (8%), CDS (5,3%), materias primas (0,5%), acciones (1%) y opciones exóticas y más complejas (12%). Aproximadamente el 70% de estos contratos están colateralizados, es decir, están respaldados por garantías. Pero la Comisión Europea ha detectado importantes deficiencias a la hora de establecer estas garantías. Lo que ocurre es que, desde el punto de vista del inversor, lo que hace interesante a los derivados OTC es que sean productos especiales, como trajes hechos a medida para satisfacer las ambiciones de un cliente específico.</w:t>
      </w:r>
    </w:p>
    <w:p>
      <w:pPr>
        <w:pStyle w:val="Normal"/>
        <w:jc w:val="both"/>
        <w:rPr>
          <w:rFonts w:ascii="Times New Roman" w:hAnsi="Times New Roman" w:cs="Times New Roman"/>
          <w:sz w:val="24"/>
          <w:szCs w:val="24"/>
        </w:rPr>
      </w:pPr>
      <w:r>
        <w:rPr>
          <w:rFonts w:cs="Times New Roman" w:ascii="Times New Roman" w:hAnsi="Times New Roman"/>
          <w:sz w:val="24"/>
          <w:szCs w:val="24"/>
        </w:rPr>
        <w:t>A la hora de fijar las garantías (los colaterales) la complejidad de determinados productos deriva en litigios que retrasan el establecimiento sólido de unas garantías en condiciones. Por otra parte, cuanto menos estandarizado es el producto, más se retrasa la revisión de estos colaterales, que en las plataformas organizadas se actualizan de forma automatizada. En un sondeo realizado por Bruselas se han detectado retrasos de hasta varias semanas en la actualización de las garantías. Cuando tiene lugar un shock de mercado, la puesta al día de los colaterales y las exigencias de liquidez que eso conlleva, en un momento en el que generalmente se cierra el grifo del crédito, pueden destruir el balance del inversor que tenga que afrontar súbitamente dicha exigencia.</w:t>
      </w:r>
    </w:p>
    <w:p>
      <w:pPr>
        <w:pStyle w:val="Normal"/>
        <w:jc w:val="both"/>
        <w:rPr>
          <w:rFonts w:ascii="Times New Roman" w:hAnsi="Times New Roman" w:cs="Times New Roman"/>
          <w:sz w:val="24"/>
          <w:szCs w:val="24"/>
        </w:rPr>
      </w:pPr>
      <w:r>
        <w:rPr>
          <w:rFonts w:cs="Times New Roman" w:ascii="Times New Roman" w:hAnsi="Times New Roman"/>
          <w:sz w:val="24"/>
          <w:szCs w:val="24"/>
        </w:rPr>
        <w:t>En esta dinámica, los inversores deshacen posiciones a toda velocidad, lo que acentúa las pérdidas. Para atender los requerimientos de liquidez que afloran por doquier, la maniobra consiste en vender todo lo que sea vendible; es decir, las acciones y bonos que cotizan en los mercados organizados. Así, la debacle se extiende en toda su intensidad desde el mundo OTC hasta el resto del mercad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Por último, si la situación de estrés culmina en la quiebra de una entidad generadora de productos derivados -la mayor parte de estos instrumentos son creados por grandes instituciones financieras- la crisis no termina ahí. Todas aquellas instituciones o inversores que tengan en sus balances productos de la entidad quebrada tendrán que valorarlos a cero, con las consiguientes pérdidas que ello implica. El efecto de arrastre de los OTC es, pues, extraordinario.</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La aseguradora americana AIG es para los reguladores el mejor ejemplo del efecto destructor de los derivados OTC</w:t>
      </w:r>
      <w:r>
        <w:rPr>
          <w:rFonts w:cs="Times New Roman" w:ascii="Times New Roman" w:hAnsi="Times New Roman"/>
          <w:sz w:val="24"/>
          <w:szCs w:val="24"/>
        </w:rPr>
        <w:t>. AIG vendió a mansalva CDS (seguros de impago) para cubrir el riesgo de bonos respaldados por hipotecas subprime. Al tratarse de acuerdos bilaterales, los compradores desconocían el riesgo total que asumía AIG. Luego se supo que era de 1,25 billones de euros (el 125% del PIB español). ¿Cómo fue posible? La asegura gozaba de la máxima calificación de las agencias de rating, la triple A, y esto le permitió no tener que depositar ningún dinero como colateral (garantía) al firmar los contratos de CDS.</w:t>
      </w:r>
    </w:p>
    <w:p>
      <w:pPr>
        <w:pStyle w:val="Normal"/>
        <w:jc w:val="both"/>
        <w:rPr>
          <w:rFonts w:ascii="Times New Roman" w:hAnsi="Times New Roman" w:cs="Times New Roman"/>
          <w:sz w:val="24"/>
          <w:szCs w:val="24"/>
        </w:rPr>
      </w:pPr>
      <w:r>
        <w:rPr>
          <w:rFonts w:cs="Times New Roman" w:ascii="Times New Roman" w:hAnsi="Times New Roman"/>
          <w:sz w:val="24"/>
          <w:szCs w:val="24"/>
        </w:rPr>
        <w:t>Al quebrar las subprime, los inversores ejecutaron los CDS y AIG se vio afrontando pagos ingentes que no había planeado. La firma incurrió en grandes pérdidas, que hicieron que su calificación cayera. Al perder la triple A, AIG tuvo que depositar garantías por todos sus derivados OTC, acelerando así sus pérdidas. El Gobierno tuvo que salvarla del colap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i existe un mensaje claro entre todos los informes publicados hasta ahora por el Fondo Monetario Internacional (FMI) es la necesidad de recapitalización de la banca europea. La radiografía elaborada por el equipo liderado por José Viñals en el organismo ha contabilizado ya el coste que los desatinos de la deuda soberana,  empezando por Grecia y acabando por España, han tenido hasta ahora en las entidades financieras del Viejo Continente”.</w:t>
      </w:r>
      <w:r>
        <w:rPr>
          <w:rFonts w:cs="Times New Roman" w:ascii="Times New Roman" w:hAnsi="Times New Roman"/>
          <w:sz w:val="24"/>
          <w:szCs w:val="24"/>
        </w:rPr>
        <w:t xml:space="preserve"> (El Economista - </w:t>
      </w:r>
      <w:r>
        <w:rPr>
          <w:rFonts w:cs="Times New Roman" w:ascii="Times New Roman" w:hAnsi="Times New Roman"/>
          <w:b/>
          <w:sz w:val="24"/>
          <w:szCs w:val="24"/>
        </w:rPr>
        <w:t>21/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Si dejamos de lado los mayores riesgos crediticios que los bancos han tenido que afrontar en el mercado interbancario ante este escenario, la factura asciende los 200.000 millones de euros. Si los incluimos, la cifra asciende hasta los 300.000 millones de euros.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dicha cifra, 60.000 millones de euros son atribuibles a las tensiones de la deuda soberana de Grecia, 20.000 millones a las tensiones de la deuda de Irlanda y Portugal y 120.000 a las tensiones de la deuda de Bélgica, España e Ital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l documento apunta que la cifra de 200.000 millones de euros durante los últimos dos años “no tiene en cuenta las necesidades de capital de los bancos, para lo cual sería necesario llevar a cabo una evaluación completa de los balances y las posiciones de ingresos de los bancos”. Eso sí pone de manifiesto que “la capitalización de la banca europea ha caído un 40%” desde diciembre (2010).</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 Reserva Federal Ben Bernanke, mostrando una mayor vehemencia de la prevista, lanzó un nuevo paquete de medidas no convencionales para apuntalar la débil economía estadounidense. Estas iniciativas se han convertido en la principal característica de sus tumultuosos cinco años al frente del banco central”.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21/9/11</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última vuelta de tuerca del titular de la Fed fue la decisión de reconfigurar drásticamente su portafolio de valores de US$ 2,6 billones (millones de millones) en un intento por reducir las tasas de interés a largo plazo. La Fed planea modificar su cartera para tener más bonos del Tesoro de largo plazo y más deuda hipotecaria, con la esperanza de que las tasas más bajas impulsen la inversión y el gasto e inyecten un flujo de adrenalina al alicaído mercado inmobili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nque las medidas fueron un poco más audaces de lo previsto, no fueron vistas como la clase de programa innovador capaz de reactivar la economía estadounidense, una conclusión que se reflejó en el desempeño de los mercados.</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Según el nuevo programa, que se inspira en un plan de 1961 conocido como Operación Twist en alusión al baile de moda en ese momento, la Fed venderá US$ 400.000 millones en valores del Tesoro que vencen dentro de tres años y reinvertirá las ganancias en valores que vencen en entre seis y 30 años. Esto altera significativamente su cartera de activos en favor de valores a largo plazo. Además, el banco central tomará los ingresos provenientes del vencimiento de sus valores respaldados por hipotecas y los reinvertirá en otros valores hipotecarios.</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analistas, sin embargo, reaccionaron con cautela. “Podría ayudar un poco”, indicó James Hamilton, profesor de la Universidad de California en San Diego que estudia el impacto de las políticas de la Fed, pero agregó que “nadie debería hacerse ilusiones de que las políticas reanimarán la econom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esar del hundimiento de las bolsas, </w:t>
      </w:r>
      <w:r>
        <w:rPr>
          <w:rFonts w:cs="Times New Roman" w:ascii="Times New Roman" w:hAnsi="Times New Roman"/>
          <w:b/>
          <w:color w:val="FF0000"/>
          <w:sz w:val="24"/>
          <w:szCs w:val="24"/>
          <w:u w:val="single"/>
        </w:rPr>
        <w:t>Ben Bernanke, bajo el fuego tanto de los demócratas como de los republicanos, logró un golpe maestro que lo pone a la altura de Obama y de muy pocos políticos más en la Historia moderna, al ejecutar un plan que no contenta a nadie, según David Callaway, el director de MarketWatch.</w:t>
      </w:r>
    </w:p>
    <w:p>
      <w:pPr>
        <w:pStyle w:val="Normal"/>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decisión de la Fed de twist la curva de tipos para mantener los intereses bajos decepcionó a los mercados porque no la consideran un estímulo suficiente para estimular la economía. Irritó a los republicanos que habían demandado que no hiciera nada para ayudar a la economía. Y probablemente enfurecerá a los demócratas que tratan de controlar el banco central.</w:t>
      </w:r>
    </w:p>
    <w:p>
      <w:pPr>
        <w:pStyle w:val="Normal"/>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sumen, la Fed simplemente se ha gastado una de sus últimas preciosas balas de plata para luchar contra la calamidad financiera global y ha sido recompensada con un desplome masivo de las bolsas y las materias primas, un rally de los bonos que ha enviado la rentabilidad del activo a 10 años a mínimos históricos, y una huida hacia el maltratado dólar por parte de los inversores que buscaban desesperadamente un refug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última decisión de la Reserva Federal (Fed), el banco central de EEUU, ha sabido demasiado a poco a los inversores. Concluir que esta reacción se debe a la timidez de la medida sería demasiado simplista. La razón viene de muy lejos. De los vicios adquiridos en la relación entre los mercados y la Fed desde los años 80”. </w:t>
      </w:r>
      <w:r>
        <w:rPr>
          <w:rFonts w:cs="Times New Roman" w:ascii="Times New Roman" w:hAnsi="Times New Roman"/>
          <w:sz w:val="24"/>
          <w:szCs w:val="24"/>
        </w:rPr>
        <w:t xml:space="preserve">(El Economista - </w:t>
      </w:r>
      <w:r>
        <w:rPr>
          <w:rFonts w:cs="Times New Roman" w:ascii="Times New Roman" w:hAnsi="Times New Roman"/>
          <w:b/>
          <w:sz w:val="24"/>
          <w:szCs w:val="24"/>
        </w:rPr>
        <w:t>22/9/1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u estreno como presidente de la Reserva Federal en agosto de 1987, Alan Greenspan reprendió a sus colegas del Comité Federal del Mercado Abierto (FOMC, el órgano de la Fed que define la política monetaria en EEUU) por la nula atención que prestaron a Wall Street durante esa reunión. Dos meses después, con motivo del crash sufrido el 19 de octubre (el Dow Jones se desplomó un 22,6% en una única sesión), Greenspan demostró que era sensible a las dificultades financieras. Salió al paso de los problemas al anunciar que velaría por salvaguardar la liquidez de los mercad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momento no podía saberlo, pero estaba instaurando una forma de proceder que, con el tiempo, se convirtió en una tradición. Fue el nacimiento de la denominada Greenspan put, es decir, una mecánica consistente que en la Fed acudiría al rescate cuando los mercados financiero lo requirieran -aunque, por el contrario, haría la vista gorda cuando los precios de los activos subieran en los supuestos buenos tiemp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de entonces, los inversores se han acostumbrado a los mimos de la Fed. Y no es de extrañar. Emulando al perro de Pavlov, los mercados llevan un cuarto de siglo salivando al son del metrónomo que hace sonar el banco central de EEUU en cuanto llegan los problemas. Y es desde esta perspectiva desde la que hay que enfocar la decepción que ha generado Bernanke con su última decis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FF0000"/>
          <w:sz w:val="24"/>
          <w:szCs w:val="24"/>
          <w:u w:val="single"/>
        </w:rPr>
        <w:t xml:space="preserve">Como sostiene el economista Raghuram Rajan, “la Greenspan put se está convirtiendo rápidamente en la Bernanke put”. O lo que es lo mismo, Bernanke no sólo cogió el relevo de Greenspan cuando le sustituyó en la presidencia de la Fed en 2006, sino que después ha mantenido la costumbre de transmitir al mercado la idea de que siempre estará ahí cuando lo necesiten. </w:t>
      </w:r>
    </w:p>
    <w:p>
      <w:pPr>
        <w:pStyle w:val="Normal"/>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interpretación de Rajan se ha visto refrendada por los hechos, aunque es cierto que cuenta con el corolario que supone la magnitud de la crisis desatada en 2007. Bajo la batuta de Bernanke, los tipos de interés llevan en el 0-0,25% desde diciembre de 2008 -y en principio seguirán en ese histórico nivel hasta mediados de 2013- y ha inyectado 2,3 billones de dólares en la economía mediante la compra de deuda hipotecaria y pública en el mercado en los denominados QE1 y QE2. Nunca antes, desde la fundación de la Fed en 1913, se había visto nada semejant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color w:val="FF0000"/>
          <w:sz w:val="24"/>
          <w:szCs w:val="24"/>
          <w:u w:val="single"/>
        </w:rPr>
        <w:t>El 21 de septiembre (2011), el mercado estaba expectante. Bernanke venía haciendo sonar el metrónomo desde finales de agosto. El mensaje estaba claro: en septiembre enviaría nuevos estímulos para intentar contrarrestar el enfriamiento de la recuperación. Y así fue: la Fed desempolvó la Operación Twist</w:t>
      </w:r>
      <w:r>
        <w:rPr>
          <w:rFonts w:cs="Times New Roman" w:ascii="Times New Roman" w:hAnsi="Times New Roman"/>
          <w:sz w:val="24"/>
          <w:szCs w:val="24"/>
        </w:rPr>
        <w:t>, el rimbombante nombre de una estrategia que con anterioridad sólo se empleó una vez, en 1961, y que consiste en modificar la estructura de la cartera de la Fed para vender deuda a corto plazo y comprar deuda a largo plaz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Con esta maniobra, Bernanke ha querido demostrar que sigue ahí. Que la Bernanke put no se ha esfumado. </w:t>
      </w:r>
      <w:r>
        <w:rPr>
          <w:rFonts w:cs="Times New Roman" w:ascii="Times New Roman" w:hAnsi="Times New Roman"/>
          <w:b/>
          <w:color w:val="FF0000"/>
          <w:sz w:val="24"/>
          <w:szCs w:val="24"/>
          <w:u w:val="single"/>
        </w:rPr>
        <w:t>Pero ha sabido poco al apetito insaciable de los mercados, que siempre quieren más, que demandaban otra descarga de dólares -bajo la forma de un QE3- para tener dinerito fresco con el que lanzarse a comprar activos de riesgo -renta variable y materias primas, principalmente-. Esta vez, las expectativas no han sido satisfechas, y de ahí la decepción.</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a vez no ha habido QE3. Pero eso no indica que no pueda haberlo en el futuro. El metrónomo de Bernanke sigue activo y los mercados volverán a salivar si lo hace sonar, porque entenderán que se acerca la hora de comer. A eso vienen jugando la Fed y los inversores en el último cuarto de siglo.</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Es posible que a los bancos se les permita seguir haciendo arriesgadas ofertas con su propio capital, según un borrador de una versión de la llamada regla de Volcker que diluye la prohibición original de la disposición sobre las ‘operaciones de corretaje realizadas con recursos propios’”. </w:t>
      </w:r>
      <w:r>
        <w:rPr>
          <w:rFonts w:cs="Times New Roman" w:ascii="Times New Roman" w:hAnsi="Times New Roman"/>
          <w:sz w:val="24"/>
          <w:szCs w:val="24"/>
        </w:rPr>
        <w:t xml:space="preserve">(The Wall Street Journal - </w:t>
      </w:r>
      <w:r>
        <w:rPr>
          <w:rFonts w:cs="Times New Roman" w:ascii="Times New Roman" w:hAnsi="Times New Roman"/>
          <w:b/>
          <w:sz w:val="24"/>
          <w:szCs w:val="24"/>
        </w:rPr>
        <w:t>23/9/1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nuevo texto, que forma parte de un borrador de propuesta de reglamentación 174 páginas enviado a los reguladores en agosto y revisado por The Wall Street Journal, dice que una operación de cobertura puede cubrir el riesgo bancario sobre una “base del portafolio”, incluyendo “el riesgo agregado de una o más mesas de negociación”. En efecto, ello da lugar a que los bancos realicen todo tipo de ofertas en el mercado, sostienen los observadores, debido a que un banco podría definir el riesgo de su cartera en términos muy amplios, tales como el riesgo de una recesión en Estados Uni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Si el texto es confirmado en el reglamento final, esperado para fines de octubre, sería una victoria para las empresas de Wall Street que han hecho lobby para relajar la prohibición sobre las operaciones de corretaje realizadas con recursos propios.</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regla de Volcker, una disputada parte de la ley de reforma financiera Dodd-Frank del año pasado, alentada por el expresidente de la Reserva Federal Paul Volcker, quien dijo que las operaciones realizadas por los bancos en su propio beneficio, una actividad conocida como operaciones de corretaje realizadas con recursos propios, alentó a las instituciones financieras a tomar riesgos excesivos.</w:t>
      </w:r>
    </w:p>
    <w:p>
      <w:pPr>
        <w:pStyle w:val="Normal"/>
        <w:spacing w:lineRule="auto" w:line="240" w:before="0" w:after="0"/>
        <w:jc w:val="both"/>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definición amplia de operación de cobertura, como la esbozada en el borrador de la propuesta, podría abrir la puerta a los bancos para que hagan mayores apuestas en el mercado, aunque todavía define la oferta como una operación de cobertura, sostienen los observad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fondo de rescate de la zona euro (EFSF, en sus siglas en inglés) no es suficiente para conjurar el riesgo de contagio de Grecia a los países que más preocupan: España e Italia. “Se necesita llegar a una capacidad de dos billones de euros para impresionar a los mercados”, confirman desde Citi”. </w:t>
      </w:r>
      <w:r>
        <w:rPr>
          <w:rFonts w:cs="Times New Roman" w:ascii="Times New Roman" w:hAnsi="Times New Roman"/>
          <w:sz w:val="24"/>
          <w:szCs w:val="24"/>
        </w:rPr>
        <w:t xml:space="preserve">(Cinco Días - </w:t>
      </w:r>
      <w:r>
        <w:rPr>
          <w:rFonts w:cs="Times New Roman" w:ascii="Times New Roman" w:hAnsi="Times New Roman"/>
          <w:b/>
          <w:sz w:val="24"/>
          <w:szCs w:val="24"/>
        </w:rPr>
        <w:t>1/10/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b/>
          <w:color w:val="FF0000"/>
          <w:sz w:val="24"/>
          <w:szCs w:val="24"/>
          <w:u w:val="single"/>
        </w:rPr>
        <w:t>Cobra fuerza la posibilidad de que la ampliación del fondo, dotado actualmente con una capacidad máxima de 440.000 millones de euros, sea ampliado si se le permite apalancarse. “Creemos que habrá un pacto para incrementar la capacidad del EFSF vía endeudamiento”, aseguran desde Citi.</w:t>
      </w:r>
      <w:r>
        <w:rPr>
          <w:rFonts w:cs="Times New Roman" w:ascii="Times New Roman" w:hAnsi="Times New Roman"/>
          <w:sz w:val="24"/>
          <w:szCs w:val="24"/>
        </w:rPr>
        <w:t xml:space="preserve"> </w:t>
      </w:r>
      <w:r>
        <w:rPr>
          <w:rFonts w:cs="Times New Roman" w:ascii="Times New Roman" w:hAnsi="Times New Roman"/>
          <w:sz w:val="24"/>
          <w:szCs w:val="24"/>
          <w:u w:val="single"/>
        </w:rPr>
        <w:t>Pero eso no es tan sencillo. Para empezar, habría que transformar el fondo actual en un banco que pudiera acudir al BCE a pedir un préstamo.</w:t>
      </w:r>
    </w:p>
    <w:p>
      <w:pPr>
        <w:pStyle w:val="Normal"/>
        <w:jc w:val="both"/>
        <w:rPr/>
      </w:pPr>
      <w:r>
        <w:rPr>
          <w:rFonts w:cs="Times New Roman" w:ascii="Times New Roman" w:hAnsi="Times New Roman"/>
          <w:b/>
          <w:color w:val="FF0000"/>
          <w:sz w:val="24"/>
          <w:szCs w:val="24"/>
          <w:u w:val="single"/>
        </w:rPr>
        <w:t>Más allá de sus complejidades legales, la fórmula más directa de elevar la dotación del fondo con apalancamiento consistiría en utilizar los bonos emitidos por el EFSF como garantía para obtener préstamos ante el Banco Central Europeo (BCE).</w:t>
      </w:r>
      <w:r>
        <w:rPr>
          <w:rFonts w:cs="Times New Roman" w:ascii="Times New Roman" w:hAnsi="Times New Roman"/>
          <w:sz w:val="24"/>
          <w:szCs w:val="24"/>
        </w:rPr>
        <w:t xml:space="preserve"> Ello no es posible en la formulación actual del fondo, que debería ser convertido en un banco para que la autoridad monetaria le pudiera prestar dinero en las subastas de liquidez. </w:t>
      </w:r>
      <w:r>
        <w:rPr>
          <w:rFonts w:cs="Times New Roman" w:ascii="Times New Roman" w:hAnsi="Times New Roman"/>
          <w:b/>
          <w:color w:val="FF0000"/>
          <w:sz w:val="24"/>
          <w:szCs w:val="24"/>
          <w:u w:val="single"/>
        </w:rPr>
        <w:t>Como banco, ni siquiera tendría que acudir al BCE, podría incluso financiarse en el interbancario contra otr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Una alternativa a la creación del banco es que el EFSF desarrollara un SPV (special purpose vehicule), una entidad especial, que es la que se presentaría ante el BC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ministros de Economía de la zona euro debatieron ayer por primera vez cómo reforzar la capacidad de intervención del fondo de rescate sin ampliar sus avales. La CE y el BCE apoyan el apalancamiento del fondo, pero se mantienen las discrepancias sobre la fórmula definitiva”. </w:t>
      </w:r>
      <w:r>
        <w:rPr>
          <w:rFonts w:cs="Times New Roman" w:ascii="Times New Roman" w:hAnsi="Times New Roman"/>
          <w:sz w:val="24"/>
          <w:szCs w:val="24"/>
        </w:rPr>
        <w:t xml:space="preserve">(Cinco Días - </w:t>
      </w:r>
      <w:r>
        <w:rPr>
          <w:rFonts w:cs="Times New Roman" w:ascii="Times New Roman" w:hAnsi="Times New Roman"/>
          <w:b/>
          <w:sz w:val="24"/>
          <w:szCs w:val="24"/>
        </w:rPr>
        <w:t>3/10/11</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tre las propuestas figura la de apalancar el fondo para multiplicar la capacidad de actuación de sus 780.000 millones de euros en avales. En la actualidad, esas garantías solo se utilizan para captar fondos en el mercado, con un mecanismo de emisión que reduce la capacidad de préstamo del fondo a 44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Fuentes de la negociación indicaron que la fórmula más efectiva de apalancamiento requeriría involucrar al Banco Central Europeo (para adquirir bonos garantizados o facilitar inyecciones de liquidez), aunque reconocieron que Fráncfort se resiste. El BCE se muestra partidario de potenciar el fondo, pero sin cargar en su balance los potenciales riesg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Unión Europea ha aprobado hoy de manera oficial la mayor reforma de las reglas de gobernanza de la unión económica y monetaria desde su creación hace más de una década, que incluye sanciones para impedir que se repitan crisis de deuda como la griega o burbujas inmobiliarias como la de Irlanda y España”.</w:t>
      </w:r>
      <w:r>
        <w:rPr>
          <w:rFonts w:cs="Times New Roman" w:ascii="Times New Roman" w:hAnsi="Times New Roman"/>
          <w:sz w:val="24"/>
          <w:szCs w:val="24"/>
        </w:rPr>
        <w:t xml:space="preserve"> (El Economista - </w:t>
      </w:r>
      <w:r>
        <w:rPr>
          <w:rFonts w:cs="Times New Roman" w:ascii="Times New Roman" w:hAnsi="Times New Roman"/>
          <w:b/>
          <w:sz w:val="24"/>
          <w:szCs w:val="24"/>
        </w:rPr>
        <w:t>4/10/11</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Los ministros europeos de Finanzas, reunidos el 4 de octubre de 2011 en Luxemburgo, han dado luz verde a un conjunto de seis medidas legislativas -cinco reglamentos (de aplicación inmediata) y una directiva (ley-marco)- conocido como six pack, después de un año de intensas negociaciones. </w:t>
      </w:r>
    </w:p>
    <w:p>
      <w:pPr>
        <w:pStyle w:val="Normal"/>
        <w:jc w:val="both"/>
        <w:rPr>
          <w:rFonts w:ascii="Times New Roman" w:hAnsi="Times New Roman" w:cs="Times New Roman"/>
          <w:sz w:val="24"/>
          <w:szCs w:val="24"/>
        </w:rPr>
      </w:pPr>
      <w:r>
        <w:rPr>
          <w:rFonts w:cs="Times New Roman" w:ascii="Times New Roman" w:hAnsi="Times New Roman"/>
          <w:sz w:val="24"/>
          <w:szCs w:val="24"/>
        </w:rPr>
        <w:t>La UE sólo contaba hasta ahora con el Pacto de Estabilidad y Crecimiento (PEC), que exige a los países que su déficit no supere el 3% de su PIB y su deuda, el 60%.</w:t>
      </w:r>
    </w:p>
    <w:p>
      <w:pPr>
        <w:pStyle w:val="Normal"/>
        <w:jc w:val="both"/>
        <w:rPr>
          <w:rFonts w:ascii="Times New Roman" w:hAnsi="Times New Roman" w:cs="Times New Roman"/>
          <w:sz w:val="24"/>
          <w:szCs w:val="24"/>
        </w:rPr>
      </w:pPr>
      <w:r>
        <w:rPr>
          <w:rFonts w:cs="Times New Roman" w:ascii="Times New Roman" w:hAnsi="Times New Roman"/>
          <w:sz w:val="24"/>
          <w:szCs w:val="24"/>
        </w:rPr>
        <w:t>El PEC ya preveía sanciones por déficit excesivo para los Veintisiete, como la cancelación de fondos procedentes de la política de cohesión, que en la práctica nunca llegaron a aplicarse porque planteaban problemas de igualdad de trato entre paíse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El régimen de sanciones actual queda intacto, pero se le añaden otras posibilidades, de manera que Bruselas no sólo reforzará la vigilancia sobre los Veintisiete sino que podrá imponer sanciones equivalentes al 0,2% del PIB a los países del euro que no respeten los umbrales del PE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forma de la gobernanza económica incluye también la creación de indicadores más precisos para detectar desequilibrios macroeconómicos graves, como pérdida sostenida de la competitividad, crecimiento excesivo del crédito o burbujas inmobiliarias. </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importancia que tienen la crisis de deuda para el sector bancario europeo se escenificó ayer en los parqués del Viejo Continente. Los inversores no tuvieron piedad a la hora de </w:t>
      </w:r>
      <w:r>
        <w:rPr>
          <w:rFonts w:eastAsia="Times New Roman" w:cs="Times New Roman" w:ascii="Times New Roman" w:hAnsi="Times New Roman"/>
          <w:bCs/>
          <w:i/>
          <w:sz w:val="24"/>
          <w:szCs w:val="24"/>
          <w:lang w:eastAsia="es-ES"/>
        </w:rPr>
        <w:t>castigar a las entidades</w:t>
      </w:r>
      <w:r>
        <w:rPr>
          <w:rFonts w:eastAsia="Times New Roman" w:cs="Times New Roman" w:ascii="Times New Roman" w:hAnsi="Times New Roman"/>
          <w:i/>
          <w:sz w:val="24"/>
          <w:szCs w:val="24"/>
          <w:lang w:eastAsia="es-ES"/>
        </w:rPr>
        <w:t xml:space="preserve"> a medida que llevaban a cabo un chorreo de noticias negativas. Que si</w:t>
      </w:r>
      <w:r>
        <w:rPr>
          <w:rFonts w:eastAsia="Times New Roman" w:cs="Times New Roman" w:ascii="Times New Roman" w:hAnsi="Times New Roman"/>
          <w:i/>
          <w:iCs/>
          <w:sz w:val="24"/>
          <w:szCs w:val="24"/>
          <w:lang w:eastAsia="es-ES"/>
        </w:rPr>
        <w:t xml:space="preserve"> profit warning</w:t>
      </w:r>
      <w:r>
        <w:rPr>
          <w:rFonts w:eastAsia="Times New Roman" w:cs="Times New Roman" w:ascii="Times New Roman" w:hAnsi="Times New Roman"/>
          <w:i/>
          <w:sz w:val="24"/>
          <w:szCs w:val="24"/>
          <w:lang w:eastAsia="es-ES"/>
        </w:rPr>
        <w:t xml:space="preserve"> de Deutsche Bank, que si van a tener que asumir pérdidas por la deuda de países con problemas que tienen en su balance, que si los test de estrés no tienen sentido porque no se tuvo en cuenta la deuda soberana y, para colmo, Dexia podría necesitar un segundo rescate”.</w:t>
      </w:r>
      <w:r>
        <w:rPr>
          <w:rFonts w:cs="Times New Roman" w:ascii="Times New Roman" w:hAnsi="Times New Roman"/>
          <w:sz w:val="24"/>
          <w:szCs w:val="24"/>
        </w:rPr>
        <w:t xml:space="preserve"> (El Confidencial - </w:t>
      </w:r>
      <w:r>
        <w:rPr>
          <w:rFonts w:cs="Times New Roman" w:ascii="Times New Roman" w:hAnsi="Times New Roman"/>
          <w:b/>
          <w:sz w:val="24"/>
          <w:szCs w:val="24"/>
        </w:rPr>
        <w:t>5/10/11</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bCs/>
          <w:color w:val="FF0000"/>
          <w:sz w:val="24"/>
          <w:szCs w:val="24"/>
          <w:u w:val="single"/>
          <w:lang w:eastAsia="es-ES"/>
        </w:rPr>
        <w:t>Jaime Caruana</w:t>
      </w:r>
      <w:r>
        <w:rPr>
          <w:rFonts w:eastAsia="Times New Roman" w:cs="Times New Roman" w:ascii="Times New Roman" w:hAnsi="Times New Roman"/>
          <w:b/>
          <w:color w:val="FF0000"/>
          <w:sz w:val="24"/>
          <w:szCs w:val="24"/>
          <w:u w:val="single"/>
          <w:lang w:eastAsia="es-ES"/>
        </w:rPr>
        <w:t xml:space="preserve">, director gerente del Banco de Pagos Internacionales de Basilea (BIS), finalmente ha admitido que “las consecuencias de que los bonos soberanos no sean vistos como carentes de riesgo son serias y se materializarán en muchas áreas”, incluidos los requisitos de capital de los bancos, en </w:t>
      </w:r>
      <w:hyperlink r:id="rId28" w:tgtFrame="_blank">
        <w:r>
          <w:rPr>
            <w:rStyle w:val="InternetLink"/>
            <w:rFonts w:eastAsia="Times New Roman" w:cs="Times New Roman" w:ascii="Times New Roman" w:hAnsi="Times New Roman"/>
            <w:b/>
            <w:color w:val="FF0000"/>
            <w:sz w:val="24"/>
            <w:szCs w:val="24"/>
            <w:u w:val="single"/>
            <w:lang w:eastAsia="es-ES"/>
          </w:rPr>
          <w:t>declaraciones recogidas por Bloomberg.com</w:t>
        </w:r>
      </w:hyperlink>
      <w:r>
        <w:rPr>
          <w:rFonts w:eastAsia="Times New Roman" w:cs="Times New Roman" w:ascii="Times New Roman" w:hAnsi="Times New Roman"/>
          <w:b/>
          <w:color w:val="FF0000"/>
          <w:sz w:val="24"/>
          <w:szCs w:val="24"/>
          <w:u w:val="single"/>
          <w:lang w:eastAsia="es-ES"/>
        </w:rPr>
        <w:t>. Y es que desde que se publicaron las pruebas de estrés en el mes de julio hasta principios de octubre (2011), el sector financiero ha perdido 9 billones de euros de capitalización bursátil.</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canciller alemana, Angela Merkel, se reúne hoy con la cúpula financiera mundial en Berlín para ponerle cerco a la crisis de deuda. Se reunirá con los máximos responsables del Banco Mundial, el BCE y la OCDE”.</w:t>
      </w:r>
      <w:r>
        <w:rPr>
          <w:rFonts w:cs="Times New Roman" w:ascii="Times New Roman" w:hAnsi="Times New Roman"/>
          <w:sz w:val="24"/>
          <w:szCs w:val="24"/>
        </w:rPr>
        <w:t xml:space="preserve"> (Negocios.com - </w:t>
      </w:r>
      <w:r>
        <w:rPr>
          <w:rFonts w:cs="Times New Roman" w:ascii="Times New Roman" w:hAnsi="Times New Roman"/>
          <w:b/>
          <w:sz w:val="24"/>
          <w:szCs w:val="24"/>
        </w:rPr>
        <w:t>6/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egulador bancario de Europa ha comenzado a re-examinar las necesidades de los bancos de la región, y la amortización de todos los periféricos de la deuda soberana de la eurozon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Deberá partir de cada estado mejor que del Fondo de estabilidad financiera. Independientemente del mecanismo que los políticos europeos utilicen en la recapitalización forzosa de las entidades del continente, ésta tendrá que ser considerable. Si los analistas están en lo cierto, 200.000 millones o más serán necesarios para aumentar las reservas de capital a los niveles de credibilidad. Y todo esto, después de aplicar los “recortes” en el valor de la deuda soberana que tienen las naciones eurozona con más problema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tificar correctamente la salud de la banca se ha convertido en una prioridad urgente para resolver la crisis que azota a Europa. El BCE ha encargado un estudio para determinar las necesidades de capital del sector en cada país. Un informe que se prepara al tiempo que el FMI y la UE trabajan en una segunda ronda de recapitalización para el sector financiero europeo”.</w:t>
      </w:r>
      <w:r>
        <w:rPr>
          <w:rFonts w:cs="Times New Roman" w:ascii="Times New Roman" w:hAnsi="Times New Roman"/>
          <w:sz w:val="24"/>
          <w:szCs w:val="24"/>
        </w:rPr>
        <w:t xml:space="preserve"> (Cinco Días - </w:t>
      </w:r>
      <w:r>
        <w:rPr>
          <w:rFonts w:cs="Times New Roman" w:ascii="Times New Roman" w:hAnsi="Times New Roman"/>
          <w:b/>
          <w:sz w:val="24"/>
          <w:szCs w:val="24"/>
        </w:rPr>
        <w:t>6/10/1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trabajo se realizará a nivel europeo y lo coordinará Jürgen Stark, economista jefe en funciones del BCE hasta su relevo, con la colaboración de técnicos especializados de cada país de la Unión Europea. Las conclusiones, previstas para finales de año (2011), ayudarán a establecer los nombres y apellidos de aquellas entidades con mayores necesidades de capital. Un veredicto importante para cuantificar la factura que supondrá preparar al sector ante posibles eventualidades como la suspensión de pagos de Greci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 deuda soberana ha puesto al sector bancario contra las cuerdas y el margen para actuar se agota. Los problemas de Dexia han supuesto una bofetada de realidad y ayer mismo el FMI confirmó que trabaja junto con la UE en un plan para recapitalizar al sistema financiero europeo y restaurar la confianza.</w:t>
      </w:r>
    </w:p>
    <w:p>
      <w:pPr>
        <w:pStyle w:val="Normal"/>
        <w:jc w:val="both"/>
        <w:rPr/>
      </w:pPr>
      <w:r>
        <w:rPr>
          <w:rFonts w:cs="Times New Roman" w:ascii="Times New Roman" w:hAnsi="Times New Roman"/>
          <w:sz w:val="24"/>
          <w:szCs w:val="24"/>
        </w:rPr>
        <w:t>El organismo calcula que el sector necesitará capital por entre 100.000 y 200.000 millones de euros, una cifra que a su juicio es pequeña si se compara con los recursos disponibles en el fondo de estabilidad europeo (EFSF en sus siglas en inglés). Este tiene una capacidad efectiva de 440.000 millones, que podría multiplicarse si se apalanc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crisis, en un punto crítico, ha llevado a Europa a admitir abiertamente que necesita recapitalizar a la banca. Incluso Alemania reconoció el 5/10/11 la necesidad de ponerse manos a la obra y reclamó una decisión rápida. “Alemania está preparada para la recapitalización”, comentó ayer la canciller Angela Merkel.</w:t>
      </w:r>
    </w:p>
    <w:p>
      <w:pPr>
        <w:pStyle w:val="Normal"/>
        <w:jc w:val="both"/>
        <w:rPr>
          <w:rFonts w:ascii="Times New Roman" w:hAnsi="Times New Roman" w:cs="Times New Roman"/>
          <w:sz w:val="24"/>
          <w:szCs w:val="24"/>
        </w:rPr>
      </w:pPr>
      <w:r>
        <w:rPr>
          <w:rFonts w:cs="Times New Roman" w:ascii="Times New Roman" w:hAnsi="Times New Roman"/>
          <w:sz w:val="24"/>
          <w:szCs w:val="24"/>
        </w:rPr>
        <w:t>La canciller alemana, Angela Merkel, admitió en Bruselas que “el tiempo apremia y debería tomarse rápidamente una decisión”, al tiempo que reclamó que se actúe con “criterios comunes” para toda la U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ecapitalización está justificada si se constata que los bancos se encuentran infracapitalizados a la vista de la situación actual de los mercados”, señaló la canciller Merkel en Bruselas tras reunirse con el pleno de la Comisión Europea.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llamada de Merkel a establecer criterios comunes parece indicar que en el nuevo plan de recapitalización podría utilizarse la Facilidad Europea de Estabilidad Financiera (FEEF), el fondo de rescate que está a punto de ampliar sus garantías desde 440.000 millones a 780.000 millones de eur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Bruselas está preparando el apalancamiento de esas garantías para que su capacidad de intervención se multiplique sustancialmente (se habla de hasta dos billones de eur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muta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89670" cy="2686050"/>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29"/>
                    <a:srcRect l="-3" t="-13" r="-3" b="-13"/>
                    <a:stretch>
                      <a:fillRect/>
                    </a:stretch>
                  </pic:blipFill>
                  <pic:spPr bwMode="auto">
                    <a:xfrm>
                      <a:off x="0" y="0"/>
                      <a:ext cx="8789670" cy="268605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Web"/>
        <w:jc w:val="both"/>
        <w:rPr/>
      </w:pPr>
      <w:r>
        <w:rPr>
          <w:b/>
        </w:rPr>
        <w:t xml:space="preserve">- Cosi fan tutte (del “demasiados grandes para quebrar” (bancos), al “demasiado grandes para ser rescatados” (est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parece que está a punto de cambiar de nuevo de rostro. Desde su estallido en verano de 2007, cuando empezó a salir a la luz el agujero de las hipotecas subprime, la economía internacional ha sufrido tres mutaciones. La primera: la crisis inmobiliaria provocó una tormenta financiera. La segunda: la desconfianza en los bancos generó en 2009 en una recesión global. Y la tercera: la apuesta por salir de la crisis aumentando el gasto público ha degenerado en una tormenta de la deuda de proporciones incalculables a ambos lados del Atlá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 pasaron tres años desde la caída de Lehman Brothers, que fue el punto de partida de la fase más aguda de la crisis financiera de 2007 y 2008. ¿Podemos decir que el mundo financiero es un sitio más seguro en la actualidad?</w:t>
      </w:r>
    </w:p>
    <w:p>
      <w:pPr>
        <w:pStyle w:val="NormalWeb"/>
        <w:jc w:val="both"/>
        <w:rPr/>
      </w:pPr>
      <w:r>
        <w:rPr/>
        <w:t>No se corrigió la confianza excesiva de los bonistas en las agencias calificadoras de riesgo, que tienden a ser más blandas con los emisores de bonos cuando son poderosos. No se dijo nada sobre cómo el sector bancario en la sombra depende de la liquidez y las garantías del sector bancario formal, lo que en última instancia implica que depende del Estado. Y hasta la próxima década no habrá cambios en lo relacionado con los límites al apalancamiento de las instituciones financieras.</w:t>
      </w:r>
    </w:p>
    <w:p>
      <w:pPr>
        <w:pStyle w:val="NormalWeb"/>
        <w:jc w:val="both"/>
        <w:rPr/>
      </w:pPr>
      <w:r>
        <w:rPr/>
        <w:t>Prácticamente no se modificaron los incentivos perversos que alientan a los fondos del mercado monetario a asumir demasiado riesgo; tampoco se prestó atención a los problemas que acarrea el pago de premios.</w:t>
      </w:r>
    </w:p>
    <w:p>
      <w:pPr>
        <w:pStyle w:val="NormalWeb"/>
        <w:jc w:val="both"/>
        <w:rPr/>
      </w:pPr>
      <w:r>
        <w:rPr/>
        <w:t>Es cierto que la Comisión de Investigación de la Crisis Financiera, presidida por Phil Angelides, llegó a emitir, no sólo uno, sino tres informes sobre lo sucedi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no es una ciencia tan exacta como la física, pero eso no justifica el fracaso de la Comisión Angelides. Siempre que tengamos datos suficientes, los economistas podemos aplicar métodos que nos permiten identificar las causas probables de los fenómenos económicos (y si se trata de refutar explicaciones alternativas, somos incluso mejores). Nuestra limitación principal no son las metodologías, sino la disponibilidad de datos. Pero en este caso, no hubo datos a disposición de los economistas, porque las partes interesadas temían (y aún temen) compartirlos: es que saben muy bien lo que podría salir a la luz del d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erdió así una gran oportunidad. La Comisión Angelides estaba dotada de poder legal para citar testigos y requerir pruebas, con lo que hubiera podido reunir y poner a disposición de los investigadores los datos necesarios para responder muchas preguntas fundamentales sobre la crisis. Por ejemplo: ¿asumieron riesgos más grandes las compañías que ofrecían paquetes de compensación no solo a sus directores ejecutivos sino también a sus operadores? ¿La toma de riesgo excesivo por parte de las instituciones financieras fue producto de la incompetencia o de la estupidez? ¿O más bien, fue una respuesta racional a las garantías implícitas ofrecidas por el Estado? Al extenderse la aplicación de normas demasiado permisivas para el otorgamiento de crédito, ¿el mercado se percató de lo que sucedía y supo asignar a los diferentes paquetes de préstamos el precio que les correspondía? ¿O, por el contrario, se dejó engañar? ¿Quiénes fueron en última instancia los compradores de esos productos tóxicos y por qué los compraron? Y en todo esto, ¿cuánto hubo de fra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Tres años se acaban de cumplir desde que la quiebra del banco de inversión norteamericano Lehman Brothers marcara el inicio de la peor crisis financiera y económica desde hace casi un siglo. Sin haber terminado de encajar el golpe, entidades y estados contemplan ahora cómo la historia puede estar a punto de repetirse. La suspensión de pagos de Grecia, que de forma más o menos controlada todos dan ya por sentada, podría provocar una reacción en cadena -desde el primer banco acreedor al último ciudadano europeo- que justificaría, por sí sola, el temor del Fondo Monetario Internacional a que el planeta se vea abocado a una segunda recesión. “Las presiones soberanas amenazan con reactivar un círculo vicioso entre el sistema bancario y la economía real”, ha advertido el organismo. Una segunda tormenta perfecta que Europa está dispuesta a capear inyectando más capital a la banca.</w:t>
      </w:r>
    </w:p>
    <w:p>
      <w:pPr>
        <w:pStyle w:val="NormalWeb"/>
        <w:jc w:val="both"/>
        <w:rPr/>
      </w:pPr>
      <w:r>
        <w:rPr>
          <w:b/>
        </w:rPr>
        <w:t>“</w:t>
      </w:r>
      <w:r>
        <w:rPr>
          <w:b/>
        </w:rPr>
        <w:t>Inicialmente, la crisis bancaria arrastró a una situación muy complicada a las cuentas públicas. Ahora, es la deuda pública la que arrastra a la banca”.</w:t>
      </w:r>
    </w:p>
    <w:p>
      <w:pPr>
        <w:pStyle w:val="Normal"/>
        <w:jc w:val="both"/>
        <w:rPr/>
      </w:pPr>
      <w:r>
        <w:rPr>
          <w:rFonts w:cs="Times New Roman" w:ascii="Times New Roman" w:hAnsi="Times New Roman"/>
          <w:sz w:val="24"/>
          <w:szCs w:val="24"/>
        </w:rPr>
        <w:t>Y lo peor es que, cuatro años después de que comenzara la mayor crisis desde el crash de 1929, nada parece que haya mejorado: el Fondo Monetario Internacional (FMI) sigue alertando de que hay que recapitalizar a la banca. A esto se suma que los desequilibrios en el crecimiento han rebrotado de nuevo tras un corto paréntesis de fuerte crecimiento en 2010. Asimismo, el agujero de las cuentas públicas ha puesto en peligro el euro y ha dado lugar a una histórica rebaja del rating de la primer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mundial se encuentra ahora al borde de una nueva recesión, con numerosas incógnitas que amenazan el horizonte próximo.</w:t>
      </w:r>
    </w:p>
    <w:p>
      <w:pPr>
        <w:pStyle w:val="NormalWeb"/>
        <w:jc w:val="both"/>
        <w:rPr>
          <w:b/>
          <w:b/>
        </w:rPr>
      </w:pPr>
      <w:r>
        <w:rPr>
          <w:b/>
        </w:rPr>
        <w:t>No deja de resultar esperpéntico que los Estados vayan a tener que  recapitalizar sus bancos porque el mercado cree que dichos Estados (que ya sostuvieron el sector financiero hace dos años) no podrán pagar sus deudas a los bancos</w:t>
      </w:r>
      <w:r>
        <w:rPr/>
        <w:t>. Pero una vez abierta la espita, probablemente no quede más remedio que acometer dicha recapitalización.</w:t>
      </w:r>
    </w:p>
    <w:p>
      <w:pPr>
        <w:pStyle w:val="Normal"/>
        <w:spacing w:lineRule="auto" w:line="240" w:before="0" w:after="0"/>
        <w:jc w:val="both"/>
        <w:rPr/>
      </w:pPr>
      <w:r>
        <w:rPr>
          <w:rFonts w:cs="Times New Roman" w:ascii="Times New Roman" w:hAnsi="Times New Roman"/>
          <w:b/>
          <w:sz w:val="24"/>
          <w:szCs w:val="24"/>
        </w:rPr>
        <w:t xml:space="preserve">Si hay que inyectar varias decenas de miles de millones, no serán inversores asiáticos o qataríes quienes salven a la banca; serán contribuyentes alemanes, españoles o franceses. Ya sea directamente, ya sea a través del fondo de estabilidad europeo. Lo único que, por algún motivo, la elite política no suele poner demasiadas pegas cuando de dar dinero a los bancos se trata. Cosas de la vid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ecciones keynesianas (algunas citas del autor -para lectores que vayan un poco más allá de los 140 caracteres de los tweets-, con el objetivo de evitar quedar enredados, en lo que parece el baile de la “yenka”, entre “apóstatas” y “verdugos”)</w:t>
      </w:r>
    </w:p>
    <w:p>
      <w:pPr>
        <w:pStyle w:val="Normal"/>
        <w:jc w:val="both"/>
        <w:rPr>
          <w:rFonts w:ascii="Times New Roman" w:hAnsi="Times New Roman" w:cs="Times New Roman"/>
          <w:sz w:val="24"/>
          <w:szCs w:val="24"/>
        </w:rPr>
      </w:pPr>
      <w:r>
        <w:rPr>
          <w:rFonts w:cs="Times New Roman" w:ascii="Times New Roman" w:hAnsi="Times New Roman"/>
          <w:sz w:val="24"/>
          <w:szCs w:val="24"/>
        </w:rPr>
        <w:t>Las ideas desarrolladas por Keynes son sencillas en extremo y -según él- deberían ser obvias. “La dificultad reside no en las ideas nuevas, sino en rehuir las viejas que entran hasta el último pliegue del entendimiento de quienes se han educado en ellas” (sic).</w:t>
      </w:r>
    </w:p>
    <w:p>
      <w:pPr>
        <w:pStyle w:val="Normal"/>
        <w:jc w:val="both"/>
        <w:rPr>
          <w:rFonts w:ascii="Times New Roman" w:hAnsi="Times New Roman" w:cs="Times New Roman"/>
          <w:sz w:val="24"/>
          <w:szCs w:val="24"/>
        </w:rPr>
      </w:pPr>
      <w:r>
        <w:rPr>
          <w:rFonts w:cs="Times New Roman" w:ascii="Times New Roman" w:hAnsi="Times New Roman"/>
          <w:sz w:val="24"/>
          <w:szCs w:val="24"/>
        </w:rPr>
        <w:t>Antes de comenzar el “viaje keynesiano”, según mi estilo “políticamente incorrecto” invito, una vez más, a los lectores, a forcejear para huir de la tiranía de las formas de expresión y de pensamiento habituales. A evitar los “crímenes contra la lógica”, vamos.</w:t>
      </w:r>
    </w:p>
    <w:p>
      <w:pPr>
        <w:pStyle w:val="Normal"/>
        <w:jc w:val="both"/>
        <w:rPr>
          <w:rFonts w:ascii="Times New Roman" w:hAnsi="Times New Roman" w:cs="Times New Roman"/>
          <w:sz w:val="24"/>
          <w:szCs w:val="24"/>
        </w:rPr>
      </w:pPr>
      <w:r>
        <w:rPr>
          <w:rFonts w:cs="Times New Roman" w:ascii="Times New Roman" w:hAnsi="Times New Roman"/>
          <w:sz w:val="24"/>
          <w:szCs w:val="24"/>
        </w:rPr>
        <w:t>Las citas que a continuación se presentan, han sido extraídas del libro: “Teoría general de la ocupación, el interés y el dinero”, publicado por John Maynard Keynes en el año 1936, correspondientes a la edición del Fondo de Cultura Económica (1997) y, antes de cada una de ellas, se indica el número de  página de la decimocuarta reimpr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i/>
          <w:sz w:val="24"/>
          <w:szCs w:val="24"/>
        </w:rPr>
        <w:t>“El aserto de que la falta ocupación que caracteriza una depresión se debe a la negativa de los obreros a aceptar una rebaja en el salario nominal, no se apoya en hecho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36) </w:t>
      </w:r>
      <w:r>
        <w:rPr>
          <w:rFonts w:cs="Times New Roman" w:ascii="Times New Roman" w:hAnsi="Times New Roman"/>
          <w:i/>
          <w:sz w:val="24"/>
          <w:szCs w:val="24"/>
        </w:rPr>
        <w:t>“En equilibrio, el volumen de ocupación depende: a) de la función de la oferta global, b) de la propensión a consumir, y c) del volumen de la inversión. Esta es la esencia de la teoría general de la ocupación”…</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38) </w:t>
      </w:r>
      <w:r>
        <w:rPr>
          <w:rFonts w:cs="Times New Roman" w:ascii="Times New Roman" w:hAnsi="Times New Roman"/>
          <w:i/>
          <w:sz w:val="24"/>
          <w:szCs w:val="24"/>
        </w:rPr>
        <w:t>“La propensión a consumir y el coeficiente de inversión nueva determinan, entre ambos, el volumen de ocupación, y éste está ligado únicamente a un nivel determinado de salarios reales -no al revés-. Si la propensión a consumir y el coeficiente de inversión nueva se traducen en una ineficiencia de la demanda efectiva, el volumen real de ocupación se reducirá hasta quedar por debajo de la oferta de mano de obra potencialmente disponible al actual salario real, y el salario real de equilibrio será mayor que la desutilidad marginal del nivel de equilibrio de la ocupación”…</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38) </w:t>
      </w:r>
      <w:r>
        <w:rPr>
          <w:rFonts w:cs="Times New Roman" w:ascii="Times New Roman" w:hAnsi="Times New Roman"/>
          <w:i/>
          <w:sz w:val="24"/>
          <w:szCs w:val="24"/>
        </w:rPr>
        <w:t>“Este análisis nos proporciona una explicación de la paradoja de la pobreza en medio de la abundancia; porque la simple existencia de una demanda efectiva insuficiente puede, y a menuda hará, que el aumento de ocupación se detenga antes que haya alcanzado el nivel de ocupación plena”…</w:t>
      </w:r>
    </w:p>
    <w:p>
      <w:pPr>
        <w:pStyle w:val="Normal"/>
        <w:jc w:val="both"/>
        <w:rPr/>
      </w:pPr>
      <w:r>
        <w:rPr>
          <w:rFonts w:cs="Times New Roman" w:ascii="Times New Roman" w:hAnsi="Times New Roman"/>
          <w:sz w:val="24"/>
          <w:szCs w:val="24"/>
        </w:rPr>
        <w:t xml:space="preserve">(53) </w:t>
      </w:r>
      <w:r>
        <w:rPr>
          <w:rFonts w:cs="Times New Roman" w:ascii="Times New Roman" w:hAnsi="Times New Roman"/>
          <w:i/>
          <w:sz w:val="24"/>
          <w:szCs w:val="24"/>
        </w:rPr>
        <w:t>“Es evidente (…) que el nivel de ocupación depende, en todo tiempo y en cierto sentido, no sólo del estado actual de las expectativas sino de las que existieron durante un determinado periodo anterior”…</w:t>
      </w:r>
    </w:p>
    <w:p>
      <w:pPr>
        <w:pStyle w:val="Normal"/>
        <w:jc w:val="both"/>
        <w:rPr/>
      </w:pPr>
      <w:r>
        <w:rPr>
          <w:rFonts w:cs="Times New Roman" w:ascii="Times New Roman" w:hAnsi="Times New Roman"/>
          <w:sz w:val="24"/>
          <w:szCs w:val="24"/>
        </w:rPr>
        <w:t xml:space="preserve">(53) </w:t>
      </w:r>
      <w:r>
        <w:rPr>
          <w:rFonts w:cs="Times New Roman" w:ascii="Times New Roman" w:hAnsi="Times New Roman"/>
          <w:i/>
          <w:sz w:val="24"/>
          <w:szCs w:val="24"/>
        </w:rPr>
        <w:t>“Por tanto (…) la ocupación presente puede explicarse correctamente diciendo que está determinada por las expectativas de hoy, consideradas juntamente con el equipo productor actual”…</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77) </w:t>
      </w:r>
      <w:r>
        <w:rPr>
          <w:rFonts w:cs="Times New Roman" w:ascii="Times New Roman" w:hAnsi="Times New Roman"/>
          <w:i/>
          <w:sz w:val="24"/>
          <w:szCs w:val="24"/>
        </w:rPr>
        <w:t>“Ahora pienso que el empresario fija el volumen de ocupación (y, en consecuencia, el de la producción y del ingreso real) impulsado por el deseo de obtener un máximo de ganancias presentes y futuras (determinando el cálculo del costo de uso, por su punto de vista, sobre la forma de usar el equipo de manera que le dé el rendimiento máximo durante la vida del mismo); en tanto que el volumen de ocupación que producirá el máximo de ganancias depende de la función de demanda total que se derive de su expectativa acerca del producto de las ventas resultante del consumo y de la inversión, respectivamente, en diversas hipótesi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Admito, pues, que la propensión a consumir es una función bastante estable, de tal manera que, por lo general, el monto del consumo, en conjunto, depende principalmente del volumen de ingreso total (ambos medidos en unidades de salario); y considerando los cambios en la propensión misma como de importancia secundaria ¿cuál es la forma normal de esta función?...</w:t>
      </w:r>
    </w:p>
    <w:p>
      <w:pPr>
        <w:pStyle w:val="Normal"/>
        <w:jc w:val="both"/>
        <w:rPr/>
      </w:pPr>
      <w:r>
        <w:rPr>
          <w:rFonts w:cs="Times New Roman" w:ascii="Times New Roman" w:hAnsi="Times New Roman"/>
          <w:sz w:val="24"/>
          <w:szCs w:val="24"/>
        </w:rPr>
        <w:t xml:space="preserve">(93) </w:t>
      </w:r>
      <w:r>
        <w:rPr>
          <w:rFonts w:cs="Times New Roman" w:ascii="Times New Roman" w:hAnsi="Times New Roman"/>
          <w:i/>
          <w:sz w:val="24"/>
          <w:szCs w:val="24"/>
        </w:rPr>
        <w:t>“La ley psicológica fundamental en que podemos basarnos con entera confianza, tanto a priori partiendo de nuestro conocimiento de la naturaleza humana como de la experiencia, consiste en que los hombres están dispuestos, por regla general y en promedio, a aumentar el consumo a medida que su ingreso crece, aunque no tanto como el crecimiento de su ingres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94) </w:t>
      </w:r>
      <w:r>
        <w:rPr>
          <w:rFonts w:cs="Times New Roman" w:ascii="Times New Roman" w:hAnsi="Times New Roman"/>
          <w:i/>
          <w:sz w:val="24"/>
          <w:szCs w:val="24"/>
        </w:rPr>
        <w:t>“La ocupación solamente puede aumentar pari passu con un crecimiento de la inversión”…</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99) </w:t>
      </w:r>
      <w:r>
        <w:rPr>
          <w:rFonts w:cs="Times New Roman" w:ascii="Times New Roman" w:hAnsi="Times New Roman"/>
          <w:i/>
          <w:sz w:val="24"/>
          <w:szCs w:val="24"/>
        </w:rPr>
        <w:t>“El consumo -para repetir lo evidente- es el único objeto y fin de la actividad económica. Las oportunidades de ocupación están necesariamente limitadas por la extensión de la demanda total. Ésta puede solamente derivarse de nuestro consumo presente o de nuestras reservas para el consumo futuro. El consumo a que podemos proveer es forma costeable por adelantado no puede acrecentarse indefinidamente en el futuro. No podemos, como sociedad, proveer al consumo futuro por medio de expedientes financieros, sino sólo mediante la producción física corriente. En la medida que nuestra organización social y económica separa reservas financieras para el futuro, de la provisión física para entonces, de manera que los esfuerzos para asegurar las primeras no arrastran necesariamente con ellas a la segunda, la prudencia financiera estará expuesta a la contingencia de provocar una disminución de la demanda total y de estorbar así el bienestar, como lo atestiguan muchos ejemplos”…</w:t>
      </w:r>
    </w:p>
    <w:p>
      <w:pPr>
        <w:pStyle w:val="Normal"/>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 </w:t>
      </w:r>
      <w:r>
        <w:rPr>
          <w:rFonts w:cs="Times New Roman" w:ascii="Times New Roman" w:hAnsi="Times New Roman"/>
          <w:i/>
          <w:sz w:val="24"/>
          <w:szCs w:val="24"/>
        </w:rPr>
        <w:t>“El método de financiar la política, y el mayor volumen de efectivo que impone el aumento de ocupación y el alza de los precios que le acompaña, puede tener en efecto de hacer subir la tasa de interés y retardar así la inversión en otras direcciones, a menos que las autoridades monetarias tomen providencias en contr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i/>
          <w:sz w:val="24"/>
          <w:szCs w:val="24"/>
        </w:rPr>
        <w:t>“Con la psicología confusa que con frecuencia priva, el programa del gobierno puede, a través de sus efectos sobre la “confianza”, aumentar la preferencia por la liquidez o disminuir la eficiencia marginal del capital, lo que a su vez, puede retardar otras inversiones, a menos que se tomen medidas para evitarl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2) </w:t>
      </w:r>
      <w:r>
        <w:rPr>
          <w:rFonts w:cs="Times New Roman" w:ascii="Times New Roman" w:hAnsi="Times New Roman"/>
          <w:i/>
          <w:sz w:val="24"/>
          <w:szCs w:val="24"/>
        </w:rPr>
        <w:t xml:space="preserve">“En un sistema abierto, con relaciones de comercio exterior, parte del multiplicador de la inversión acrecentada beneficiará a la ocupación en países extranjeros, ya que cierta proporción del aumento en el consumo reducirá la balanza exterior desfavorable de nuestro propio país”…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3) </w:t>
      </w:r>
      <w:r>
        <w:rPr>
          <w:rFonts w:cs="Times New Roman" w:ascii="Times New Roman" w:hAnsi="Times New Roman"/>
          <w:i/>
          <w:sz w:val="24"/>
          <w:szCs w:val="24"/>
        </w:rPr>
        <w:t>“La desocupación probablemente va unida al ahorro negativo en ciertos sectores, privados o públicos, porque los sin trabajo pueden estar viviendo ya sea de sus ahorros y los de sus amigos o de la ayuda pública que se financia parcialmente con préstamos, con el resultado de que la reocupación disminuirá gradualmente estos actos concretos de ahorro negativo y reducirá, por tanto, la propensión marginal a consumir más rápidamente de lo que lo hubiera descendido a consecuencia de un crecimiento igual del ingreso real de la comunidad producido en circunstancias diferente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4) </w:t>
      </w:r>
      <w:r>
        <w:rPr>
          <w:rFonts w:cs="Times New Roman" w:ascii="Times New Roman" w:hAnsi="Times New Roman"/>
          <w:i/>
          <w:sz w:val="24"/>
          <w:szCs w:val="24"/>
        </w:rPr>
        <w:t>“Puede decirse, por ejemplo, que una sociedad típica moderna tendería a consumir no mucho menos del 80 por ciento de cualquier incremento del ingreso real, si se tratara de un sistema cerrado, con el consumo de los sin trabajo pagado por medio de transferencias del consumo de otros consumidores, de manera que el multiplicador no fuera mucho menor de 5, después de haber tenido en cuenta las reacciones contraria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4) </w:t>
      </w:r>
      <w:r>
        <w:rPr>
          <w:rFonts w:cs="Times New Roman" w:ascii="Times New Roman" w:hAnsi="Times New Roman"/>
          <w:i/>
          <w:sz w:val="24"/>
          <w:szCs w:val="24"/>
        </w:rPr>
        <w:t>“Sin embargo, en un país en el que el comercio exterior llega, digamos, hasta la proporción del 20 por ciento del consumo y donde los sin trabajo reciben, por medio de préstamos o su equivalente, hasta el 50 por ciento de su consumo normal, cuando están empleados, el multiplicador puede descender tanto como dos o tres veces el volumen de ocupación proporcionado por una inversión nue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4) </w:t>
      </w:r>
      <w:r>
        <w:rPr>
          <w:rFonts w:cs="Times New Roman" w:ascii="Times New Roman" w:hAnsi="Times New Roman"/>
          <w:i/>
          <w:sz w:val="24"/>
          <w:szCs w:val="24"/>
        </w:rPr>
        <w:t>“De este modo, una fluctuación dada en las inversiones irá acompañada de una oscilación mucho menso violenta de la ocupación en un país cuyo comercio exterior juega un papel importante y la ayuda a los desocupados se financia en mayor escala con préstamo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8) </w:t>
      </w:r>
      <w:r>
        <w:rPr>
          <w:rFonts w:cs="Times New Roman" w:ascii="Times New Roman" w:hAnsi="Times New Roman"/>
          <w:i/>
          <w:sz w:val="24"/>
          <w:szCs w:val="24"/>
        </w:rPr>
        <w:t>“Mientras el multiplicador es más grande  en una comunidad pobre, el efecto de las fluctuaciones en la inversión sobre la ocupación será mucho mayor en una comunidad rica, suponiendo que en ésta la inversión corriente representa una proporción mucho más grande de la producción corriente”...</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18) </w:t>
      </w:r>
      <w:r>
        <w:rPr>
          <w:rFonts w:cs="Times New Roman" w:ascii="Times New Roman" w:hAnsi="Times New Roman"/>
          <w:i/>
          <w:sz w:val="24"/>
          <w:szCs w:val="24"/>
        </w:rPr>
        <w:t>“También es evidente, después de lo anterior, que el empleo de un número dado de hombres en obras públicas tendrá un efecto mucho mayor (…) sobre la ocupación cuando la desocupación sea cuantiosa, que, posteriormente, cuando esté próxima la ocupación plena”…</w:t>
      </w:r>
    </w:p>
    <w:p>
      <w:pPr>
        <w:pStyle w:val="Normal"/>
        <w:jc w:val="both"/>
        <w:rPr/>
      </w:pPr>
      <w:r>
        <w:rPr>
          <w:rFonts w:cs="Times New Roman" w:ascii="Times New Roman" w:hAnsi="Times New Roman"/>
          <w:sz w:val="24"/>
          <w:szCs w:val="24"/>
        </w:rPr>
        <w:t xml:space="preserve">(119) </w:t>
      </w:r>
      <w:r>
        <w:rPr>
          <w:rFonts w:cs="Times New Roman" w:ascii="Times New Roman" w:hAnsi="Times New Roman"/>
          <w:i/>
          <w:sz w:val="24"/>
          <w:szCs w:val="24"/>
        </w:rPr>
        <w:t>“De este modo, las obras públicas, aún cuando sean de dudosa utilidad, pueden proporcionar una compensación varias veces superior en épocas de grave desocupación, aunque sólo sea por el menor costo de los gastos de asistencia, a condición de que supongamos que se ahorra una parte menor del ingreso cuando la desocupación es mayor”…</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20) </w:t>
      </w:r>
      <w:r>
        <w:rPr>
          <w:rFonts w:cs="Times New Roman" w:ascii="Times New Roman" w:hAnsi="Times New Roman"/>
          <w:i/>
          <w:sz w:val="24"/>
          <w:szCs w:val="24"/>
        </w:rPr>
        <w:t>“Cuando existe desocupación involuntaria, la desutilidad marginal del trabajo es necesariamente menor que la utilidad del producto marginal. En realidad puede ser mucho menor; porque cierta cantidad de trabajo, para un hombre que ha estado sin empleo largo tiempo, en vez de desutilidad, puede tener utilidad positiva”…</w:t>
      </w:r>
    </w:p>
    <w:p>
      <w:pPr>
        <w:pStyle w:val="Normal"/>
        <w:jc w:val="both"/>
        <w:rPr/>
      </w:pPr>
      <w:r>
        <w:rPr>
          <w:rFonts w:cs="Times New Roman" w:ascii="Times New Roman" w:hAnsi="Times New Roman"/>
          <w:sz w:val="24"/>
          <w:szCs w:val="24"/>
        </w:rPr>
        <w:t xml:space="preserve">(120) </w:t>
      </w:r>
      <w:r>
        <w:rPr>
          <w:rFonts w:cs="Times New Roman" w:ascii="Times New Roman" w:hAnsi="Times New Roman"/>
          <w:i/>
          <w:sz w:val="24"/>
          <w:szCs w:val="24"/>
        </w:rPr>
        <w:t>“Si se acepta esto, el razonamiento anterior demuestra como los gastos “ruinosos” (wasteful) de préstamos pueden, no obstante, enriquecer al fin y al cabo a la comunidad. La construcción de pirámides, los terremotos y hasta las guerras pueden servir para aumentar la riqueza, si la educación de nuestros estadistas en los principios de la economía clásica impide que se haga algo mejor”...</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20) </w:t>
      </w:r>
      <w:r>
        <w:rPr>
          <w:rFonts w:cs="Times New Roman" w:ascii="Times New Roman" w:hAnsi="Times New Roman"/>
          <w:i/>
          <w:sz w:val="24"/>
          <w:szCs w:val="24"/>
        </w:rPr>
        <w:t>“Es curiosos observar cómo el sentido común, tratando de escapar de conclusiones absurdas, ha podido llegar a preferir las formas de gastos de préstamos totalmente “ruinosos” a las que sólo lo son parcialmente, que, por no ser un despilfarro completo tienden a juzgarse de acuerdo con principios estrictos “de negocios”. Por ejemplo, la ayuda a los sin trabajo financiada por préstamos se acepta más fácilmente que la financiación de mejoras que dan un rendimiento inferior al tipo corriente de interés, en tanto que la práctica de abrir hoyos en el suelo, conocida como explotación de minas de oro, que no sólo no agrega nada a la riqueza real del mundo, sino que supone la desutilidad del trabajo, es la más aceptable de todas las soluciones”…</w:t>
      </w:r>
    </w:p>
    <w:p>
      <w:pPr>
        <w:pStyle w:val="Normal"/>
        <w:jc w:val="both"/>
        <w:rPr/>
      </w:pPr>
      <w:r>
        <w:rPr>
          <w:rFonts w:cs="Times New Roman" w:ascii="Times New Roman" w:hAnsi="Times New Roman"/>
          <w:sz w:val="24"/>
          <w:szCs w:val="24"/>
        </w:rPr>
        <w:t xml:space="preserve">(122) </w:t>
      </w:r>
      <w:r>
        <w:rPr>
          <w:rFonts w:cs="Times New Roman" w:ascii="Times New Roman" w:hAnsi="Times New Roman"/>
          <w:i/>
          <w:sz w:val="24"/>
          <w:szCs w:val="24"/>
        </w:rPr>
        <w:t>“Así que somos tan sensatos y nos hemos educado de modo tan semejante a los financieros prudentes, meditando cuidadosamente antes de agravar las cargas “financieras” de las posterioridad edificando casas habitación, que no contamos con tan fácil escapatoria para los sufrimientos de la desocupación. Tenemos que aceptarlos como resultado inevitable de aplicar a la conducta del estado las máximas que fueron proyectadas más bien para “enriquecer” a un individua, capacitándolo para acumular derechos a satisfacciones que no intenta hacer efectivos en un momento determinad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2) </w:t>
      </w:r>
      <w:r>
        <w:rPr>
          <w:rFonts w:cs="Times New Roman" w:ascii="Times New Roman" w:hAnsi="Times New Roman"/>
          <w:i/>
          <w:sz w:val="24"/>
          <w:szCs w:val="24"/>
        </w:rPr>
        <w:t>“Dos tipos de riesgo que no han sido diferenciados por lo general, pero que es importante distinguir, afectan al volumen de la inversión. El primer riesgo es el del empresario o prestatario, y surge de las dudas que el mismo tiene respecto a la posibilidad de obtener en realidad los rendimientos probables que espera. Si un hombre aventura su propio dinero, éste es el único riesgo que importa”…</w:t>
      </w:r>
    </w:p>
    <w:p>
      <w:pPr>
        <w:pStyle w:val="Normal"/>
        <w:jc w:val="both"/>
        <w:rPr/>
      </w:pPr>
      <w:r>
        <w:rPr>
          <w:rFonts w:cs="Times New Roman" w:ascii="Times New Roman" w:hAnsi="Times New Roman"/>
          <w:sz w:val="24"/>
          <w:szCs w:val="24"/>
        </w:rPr>
        <w:t xml:space="preserve">(132) </w:t>
      </w:r>
      <w:r>
        <w:rPr>
          <w:rFonts w:cs="Times New Roman" w:ascii="Times New Roman" w:hAnsi="Times New Roman"/>
          <w:i/>
          <w:sz w:val="24"/>
          <w:szCs w:val="24"/>
        </w:rPr>
        <w:t>“Pero, donde existe un sistema de prestar y tomar a préstamos, con lo que quiero decir la concesión de créditos con un margen de garantía real o personal, aparece un segundo tipo de riesgo al que podemos llamar el riesgo del prestamista”…</w:t>
      </w:r>
    </w:p>
    <w:p>
      <w:pPr>
        <w:pStyle w:val="Normal"/>
        <w:jc w:val="both"/>
        <w:rPr/>
      </w:pPr>
      <w:r>
        <w:rPr>
          <w:rFonts w:cs="Times New Roman" w:ascii="Times New Roman" w:hAnsi="Times New Roman"/>
          <w:sz w:val="24"/>
          <w:szCs w:val="24"/>
        </w:rPr>
        <w:t xml:space="preserve">(132) </w:t>
      </w:r>
      <w:r>
        <w:rPr>
          <w:rFonts w:cs="Times New Roman" w:ascii="Times New Roman" w:hAnsi="Times New Roman"/>
          <w:i/>
          <w:sz w:val="24"/>
          <w:szCs w:val="24"/>
        </w:rPr>
        <w:t>“Podría añadirse una tercera causa de riesgos, como es el posible cambio adverso en el valor del patrón monetario, que hace que el préstamo en dinero sea menos seguro en la medida de la depreciación, que un activo real”…</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3) </w:t>
      </w:r>
      <w:r>
        <w:rPr>
          <w:rFonts w:cs="Times New Roman" w:ascii="Times New Roman" w:hAnsi="Times New Roman"/>
          <w:i/>
          <w:sz w:val="24"/>
          <w:szCs w:val="24"/>
        </w:rPr>
        <w:t>“Hasta hoy no se ha destacado bastante, que yo sepa, esta duplicación en la tolerancia de una parte del riesgo; pero puede ser importante en determinadas circunstancias. Durante un auge, el cálculo popular de la magnitud de ambos riesgos, el del empresario y el del prestatario, puede llegar a ser inusitada e imprudentemente baj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6) </w:t>
      </w:r>
      <w:r>
        <w:rPr>
          <w:rFonts w:cs="Times New Roman" w:ascii="Times New Roman" w:hAnsi="Times New Roman"/>
          <w:i/>
          <w:sz w:val="24"/>
          <w:szCs w:val="24"/>
        </w:rPr>
        <w:t>“El estado de expectativa a largo plazo que sirve de base a nuestras decisiones, depende, por tanto, no sólo de los pronósticos más probables que podamos realizar, sino también de la confianza con que hagamos la previsión -de qué magnitud estimamos la probabilidad de que nuestro mejor pronóstico sea por completo equivocado-. Si esperamos grandes modificaciones pero estamos muy inseguros sobre la forma precisa en que ocurrirán entonces nuestra confianza será débil”…</w:t>
      </w:r>
    </w:p>
    <w:p>
      <w:pPr>
        <w:pStyle w:val="Normal"/>
        <w:jc w:val="both"/>
        <w:rPr/>
      </w:pPr>
      <w:r>
        <w:rPr>
          <w:rFonts w:cs="Times New Roman" w:ascii="Times New Roman" w:hAnsi="Times New Roman"/>
          <w:sz w:val="24"/>
          <w:szCs w:val="24"/>
        </w:rPr>
        <w:t xml:space="preserve">(136) </w:t>
      </w:r>
      <w:r>
        <w:rPr>
          <w:rFonts w:cs="Times New Roman" w:ascii="Times New Roman" w:hAnsi="Times New Roman"/>
          <w:i/>
          <w:sz w:val="24"/>
          <w:szCs w:val="24"/>
        </w:rPr>
        <w:t>“El ‘estado de confianza’, como se le llama, es un asunto al que los hombres prácticos conceden la atención más estrecha y preocupada. Pero los economistas no lo han analizado cuidadosamente y se han conformado como regla con estudiarlo en términos generales”…</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6) </w:t>
      </w:r>
      <w:r>
        <w:rPr>
          <w:rFonts w:cs="Times New Roman" w:ascii="Times New Roman" w:hAnsi="Times New Roman"/>
          <w:i/>
          <w:sz w:val="24"/>
          <w:szCs w:val="24"/>
        </w:rPr>
        <w:t>“El estado de la confianza tiene importancia porque es uno de los principales entre los factores que determinan la eficiencia marginal del capital, que es igual que la curva de demanda de inversión”…</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8) </w:t>
      </w:r>
      <w:r>
        <w:rPr>
          <w:rFonts w:cs="Times New Roman" w:ascii="Times New Roman" w:hAnsi="Times New Roman"/>
          <w:i/>
          <w:sz w:val="24"/>
          <w:szCs w:val="24"/>
        </w:rPr>
        <w:t>“Con la separación entre la propiedad y la dirección que priva hoy, y con el desarrollo de mercados de inversión organizados, ha entrado en juego un nuevo factor de gran importancia, que algunas veces facilita la inversión, pero también contribuye a veces a aumentar mucho la inestabilidad del sistema”…</w:t>
      </w:r>
    </w:p>
    <w:p>
      <w:pPr>
        <w:pStyle w:val="Normal"/>
        <w:jc w:val="both"/>
        <w:rPr/>
      </w:pPr>
      <w:r>
        <w:rPr>
          <w:rFonts w:cs="Times New Roman" w:ascii="Times New Roman" w:hAnsi="Times New Roman"/>
          <w:sz w:val="24"/>
          <w:szCs w:val="24"/>
        </w:rPr>
        <w:t xml:space="preserve">(138) </w:t>
      </w:r>
      <w:r>
        <w:rPr>
          <w:rFonts w:cs="Times New Roman" w:ascii="Times New Roman" w:hAnsi="Times New Roman"/>
          <w:i/>
          <w:sz w:val="24"/>
          <w:szCs w:val="24"/>
        </w:rPr>
        <w:t>Cuando faltan los mercados de valores no tiene objeto intentar revaluar con frecuencia una inversión en la cual nos hemos comprometido. Pero la bolsa revalúa muchas inversiones todos los días y estas revaluaciones dan frecuentes oportunidades a los individuos (aunque no a la comunidad en conjunto) para revisar sus compromi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8) </w:t>
      </w:r>
      <w:r>
        <w:rPr>
          <w:rFonts w:cs="Times New Roman" w:ascii="Times New Roman" w:hAnsi="Times New Roman"/>
          <w:i/>
          <w:sz w:val="24"/>
          <w:szCs w:val="24"/>
        </w:rPr>
        <w:t>“Pero las revaluaciones diarias de la bolsa de valores, aunque se hacen con el objeto principal de facilitar traspasos entre individuos de inversiones pasadas, ejercen inevitablemente influencia decisiva sobre la tasa de las inversiones corrientes”…</w:t>
      </w:r>
    </w:p>
    <w:p>
      <w:pPr>
        <w:pStyle w:val="Normal"/>
        <w:jc w:val="both"/>
        <w:rPr/>
      </w:pPr>
      <w:r>
        <w:rPr>
          <w:rFonts w:cs="Times New Roman" w:ascii="Times New Roman" w:hAnsi="Times New Roman"/>
          <w:sz w:val="24"/>
          <w:szCs w:val="24"/>
        </w:rPr>
        <w:t xml:space="preserve">(138) </w:t>
      </w:r>
      <w:r>
        <w:rPr>
          <w:rFonts w:cs="Times New Roman" w:ascii="Times New Roman" w:hAnsi="Times New Roman"/>
          <w:i/>
          <w:sz w:val="24"/>
          <w:szCs w:val="24"/>
        </w:rPr>
        <w:t>“Por eso ciertas clases de inversiones se rigen por el promedio de las expectativas de quienes trafican en la bolsa de valores, tal como se manifiesta en el precio de las acciones, más bien que por las expectativas genuinas del empresario profesional. ¿Cómo se manejan, entonces, en la práctica, estas revaluaciones tan importantes de las inversiones existentes que se realizan cada día y aun cada hora?”...</w:t>
      </w:r>
    </w:p>
    <w:p>
      <w:pPr>
        <w:pStyle w:val="Normal"/>
        <w:jc w:val="both"/>
        <w:rPr/>
      </w:pPr>
      <w:r>
        <w:rPr>
          <w:rFonts w:cs="Times New Roman" w:ascii="Times New Roman" w:hAnsi="Times New Roman"/>
          <w:sz w:val="24"/>
          <w:szCs w:val="24"/>
        </w:rPr>
        <w:t xml:space="preserve">(139) </w:t>
      </w:r>
      <w:r>
        <w:rPr>
          <w:rFonts w:cs="Times New Roman" w:ascii="Times New Roman" w:hAnsi="Times New Roman"/>
          <w:i/>
          <w:sz w:val="24"/>
          <w:szCs w:val="24"/>
        </w:rPr>
        <w:t>“En la práctica hemos convenido tácitamente, por regla general, en referirnos a los que en realidad es una ‘convención’. La esencia de ésta -aunque desde luego no funciona con tanta sencillez- está en suponer que la situación existente en los negocios continuará por tiempo indefinido, excepto cuando tengamos razones concretas para esperar una modific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9) </w:t>
      </w:r>
      <w:r>
        <w:rPr>
          <w:rFonts w:cs="Times New Roman" w:ascii="Times New Roman" w:hAnsi="Times New Roman"/>
          <w:i/>
          <w:sz w:val="24"/>
          <w:szCs w:val="24"/>
        </w:rPr>
        <w:t>“En realidad, en las valoraciones del mercado entran consideraciones de todas clases que de ninguna manera se relacionan con el rendimiento probable”…</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40) </w:t>
      </w:r>
      <w:r>
        <w:rPr>
          <w:rFonts w:cs="Times New Roman" w:ascii="Times New Roman" w:hAnsi="Times New Roman"/>
          <w:i/>
          <w:sz w:val="24"/>
          <w:szCs w:val="24"/>
        </w:rPr>
        <w:t>“Estoy seguro de que nuestros principales mercados de inversión se han desarrollado siguiendo lineamientos parecidos; pero no debemos sorprendernos de que una convención tan arbitraria desde un punto de vista absoluto tenga sus puntos débiles. El que sea precario es lo que crea una parte no pequeña de nuestro problema contemporáneo de lograr un volumen suficiente de inversión”…</w:t>
      </w:r>
    </w:p>
    <w:p>
      <w:pPr>
        <w:pStyle w:val="Normal"/>
        <w:jc w:val="both"/>
        <w:rPr/>
      </w:pPr>
      <w:r>
        <w:rPr>
          <w:rFonts w:cs="Times New Roman" w:ascii="Times New Roman" w:hAnsi="Times New Roman"/>
          <w:sz w:val="24"/>
          <w:szCs w:val="24"/>
        </w:rPr>
        <w:t xml:space="preserve">(140) </w:t>
      </w:r>
      <w:r>
        <w:rPr>
          <w:rFonts w:cs="Times New Roman" w:ascii="Times New Roman" w:hAnsi="Times New Roman"/>
          <w:i/>
          <w:sz w:val="24"/>
          <w:szCs w:val="24"/>
        </w:rPr>
        <w:t>“Pueden mencionarse brevemente algunos de los factores que aumentan esta debilidad.</w:t>
      </w:r>
    </w:p>
    <w:p>
      <w:pPr>
        <w:pStyle w:val="Normal"/>
        <w:jc w:val="both"/>
        <w:rPr/>
      </w:pPr>
      <w:r>
        <w:rPr>
          <w:rFonts w:cs="Times New Roman" w:ascii="Times New Roman" w:hAnsi="Times New Roman"/>
          <w:i/>
          <w:sz w:val="24"/>
          <w:szCs w:val="24"/>
        </w:rPr>
        <w:t>1 - Como resultado del aumento global de la proporción que representan en la inversión global de capital de la comunidad los títulos o valores de rendimiento variable que poseen las personas que no dirigen ni tienen conocimiento especial de las circunstancias, sean presentes o futuras, de los negocios en cuestión, ha disminuido seriamente el elemento de conocimiento real que hay en la valuación de las inversiones por quienes las poseen o proyectan comprarlas.</w:t>
      </w:r>
    </w:p>
    <w:p>
      <w:pPr>
        <w:pStyle w:val="Normal"/>
        <w:jc w:val="both"/>
        <w:rPr/>
      </w:pPr>
      <w:r>
        <w:rPr>
          <w:rFonts w:cs="Times New Roman" w:ascii="Times New Roman" w:hAnsi="Times New Roman"/>
          <w:i/>
          <w:sz w:val="24"/>
          <w:szCs w:val="24"/>
        </w:rPr>
        <w:t>2 - Las fluctuaciones diarias de las ganancias de las inversiones existentes, que son a todas luces de carácter efímero y poco importante, tienden en conjunto a tener influencia excesiva y aun absurda sobre el mercado…</w:t>
      </w:r>
    </w:p>
    <w:p>
      <w:pPr>
        <w:pStyle w:val="Normal"/>
        <w:jc w:val="both"/>
        <w:rPr/>
      </w:pPr>
      <w:r>
        <w:rPr>
          <w:rFonts w:cs="Times New Roman" w:ascii="Times New Roman" w:hAnsi="Times New Roman"/>
          <w:i/>
          <w:sz w:val="24"/>
          <w:szCs w:val="24"/>
        </w:rPr>
        <w:t>3 - Una valoración convencional que se establece como resultado de la psicología de masa de gran número de individuos ignorantes está sujeta a modificaciones violentas debidas a un cambio violento en la opinión como consecuencia de factores que en realidad no significan gran cosa para el rendimiento probable, ya que no habrá motivos de convicción fuertemente arraigados para mantenerla con firmeza…</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 - Pero hay un rasgo distintivo que merece nuestra atención. Podría haberse supuesto que la competencia entre profesionales expertos, que poseen más juicio y conocimiento que el inversionista privado medio, corregiría las extravagancias del individuo ignorante abandonado a sí mismo. Sucede, sin embargo, que las energías y la habilidad del inversionista profesional y del especulador están ocupadas principalmente en otra parte. Porque la mayoría de estas personas no está, de hecho, dedicada en primer término, a realizar previsiones superiores a largo plazo respecto al rendimiento probable de una inversión por todo el tiempo que dure, sino a prever cambios en las bases convencionales de valuación con un poco más de anticipación que el público en general”… </w:t>
      </w:r>
    </w:p>
    <w:p>
      <w:pPr>
        <w:pStyle w:val="Normal"/>
        <w:jc w:val="both"/>
        <w:rPr>
          <w:rFonts w:ascii="Times New Roman" w:hAnsi="Times New Roman" w:cs="Times New Roman"/>
          <w:i/>
          <w:i/>
          <w:sz w:val="24"/>
          <w:szCs w:val="24"/>
        </w:rPr>
      </w:pPr>
      <w:r>
        <w:rPr>
          <w:rFonts w:cs="Times New Roman" w:ascii="Times New Roman" w:hAnsi="Times New Roman"/>
          <w:sz w:val="24"/>
          <w:szCs w:val="24"/>
        </w:rPr>
        <w:t>(141) “</w:t>
      </w:r>
      <w:r>
        <w:rPr>
          <w:rFonts w:cs="Times New Roman" w:ascii="Times New Roman" w:hAnsi="Times New Roman"/>
          <w:i/>
          <w:sz w:val="24"/>
          <w:szCs w:val="24"/>
        </w:rPr>
        <w:t>De este modo, el inversionista profesional se ve forzado a estar alerta para participar de estos cambios inminentes, en las noticias o en la atmósfera, que, según la experiencia demuestra, tienen más influencia sobre la psicología de masa del mercado. Éste es el resultado inevitable de los mercados de inversión que se organizan para lograr lo que se llama ‘liquidez’. Entre las máximas de la finanza ortodoxa, ninguna, seguramente, más antisocial que el fetiche de la liquidez, la doctrina según la cual es una virtud positiva de las instituciones de inversión concentrar sus recursos en la posesión de valores ‘líquidos’. Olvida que las inversiones no pueden ser líquidas para la comunidad como un tod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42) </w:t>
      </w:r>
      <w:r>
        <w:rPr>
          <w:rFonts w:cs="Times New Roman" w:ascii="Times New Roman" w:hAnsi="Times New Roman"/>
          <w:i/>
          <w:sz w:val="24"/>
          <w:szCs w:val="24"/>
        </w:rPr>
        <w:t>“La finalidad social de la inversión realizada con conocimiento de causa debería ser el dominio de las fuerzas negativas del tiempo y la ignorancia que rodean nuestro futuro. El objeto real y particular de la mayor parte de las inversiones de los expertos, hoy día, es ‘ganar la delantera’ (to beat the gun), como dicen los norteamericanos; ser más listo que el vulgo, y encajar la moneda falsa o que se está depreciando a otra persona”…</w:t>
      </w:r>
    </w:p>
    <w:p>
      <w:pPr>
        <w:pStyle w:val="Normal"/>
        <w:jc w:val="both"/>
        <w:rPr/>
      </w:pPr>
      <w:r>
        <w:rPr>
          <w:rFonts w:cs="Times New Roman" w:ascii="Times New Roman" w:hAnsi="Times New Roman"/>
          <w:sz w:val="24"/>
          <w:szCs w:val="24"/>
        </w:rPr>
        <w:t xml:space="preserve">(142) </w:t>
      </w:r>
      <w:r>
        <w:rPr>
          <w:rFonts w:cs="Times New Roman" w:ascii="Times New Roman" w:hAnsi="Times New Roman"/>
          <w:i/>
          <w:sz w:val="24"/>
          <w:szCs w:val="24"/>
        </w:rPr>
        <w:t>“Esta batalla de viveza para prever las bases de la valoración convencional con unos cuantos meses de antelación, más bien que el rendimiento probable de una inversión durante años, ni siquiera necesita corderos entre el público para saciar las fauces de los lobos profesionales: estos últimos pueden jugar entre sí”…</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43) </w:t>
      </w:r>
      <w:r>
        <w:rPr>
          <w:rFonts w:cs="Times New Roman" w:ascii="Times New Roman" w:hAnsi="Times New Roman"/>
          <w:i/>
          <w:sz w:val="24"/>
          <w:szCs w:val="24"/>
        </w:rPr>
        <w:t xml:space="preserve">“Hemos alcanzado el tercer grado en el que dedicamos nuestra inteligencia a anticipar lo que la opinión promedio espera que sea la opinión promedio. Y existen algunos, según creo, que practican los grados cuarto, quinto y otros superiore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3) </w:t>
      </w:r>
      <w:r>
        <w:rPr>
          <w:rFonts w:eastAsia="Times New Roman" w:cs="Times New Roman" w:ascii="Times New Roman" w:hAnsi="Times New Roman"/>
          <w:i/>
          <w:sz w:val="24"/>
          <w:szCs w:val="24"/>
          <w:lang w:eastAsia="es-ES"/>
        </w:rPr>
        <w:t>“La inversión basada en las expectativas auténticas a largo plazo es tan difícil en la actualidad que apenas puede ponerse en práctica. Quién intente hacerla, seguramente deberá sobrellevar días mucho más laboriosos y correr riesgos mucho mayores que quien trata de adivinar mejor que la muchedumbre lo que ésta hará; y, a igualdad de inteligencia, puede cometer equivocaciones más desastrosa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43) </w:t>
      </w:r>
      <w:r>
        <w:rPr>
          <w:rFonts w:eastAsia="Times New Roman" w:cs="Times New Roman" w:ascii="Times New Roman" w:hAnsi="Times New Roman"/>
          <w:i/>
          <w:sz w:val="24"/>
          <w:szCs w:val="24"/>
          <w:lang w:eastAsia="es-ES"/>
        </w:rPr>
        <w:t>“La experiencia no da pruebas claras de que una política de inversión ventajosa socialmente coincida con la más productiva. Se necesita más inteligencia para derrotar las fuerzas del tiempo y nuestra ignorancia respecto al futuro que para ganar la delanter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3) </w:t>
      </w:r>
      <w:r>
        <w:rPr>
          <w:rFonts w:eastAsia="Times New Roman" w:cs="Times New Roman" w:ascii="Times New Roman" w:hAnsi="Times New Roman"/>
          <w:i/>
          <w:sz w:val="24"/>
          <w:szCs w:val="24"/>
          <w:lang w:eastAsia="es-ES"/>
        </w:rPr>
        <w:t>“El juego de los inversionistas profesionales es intolerablemente aburrido y demasiado exigente para cualquiera que esté completamente libre del instinto de jugador; en tanto que quien lo posee ha de pagar el correspondiente tributo por esta inclinación. Aún más, un inversionista que se proponga pasar por alto las fluctuaciones a corto plazo en el mercado necesita mayores recursos para su seguridad y no debe operar en tan gran escala, si es que en alguna, con dinero prestado -y ésta es una razón más de los rendimientos superiores que el pasatiempo da a quien posee cierto acopio de inteligencia y recurso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3) </w:t>
      </w:r>
      <w:r>
        <w:rPr>
          <w:rFonts w:eastAsia="Times New Roman" w:cs="Times New Roman" w:ascii="Times New Roman" w:hAnsi="Times New Roman"/>
          <w:i/>
          <w:sz w:val="24"/>
          <w:szCs w:val="24"/>
          <w:lang w:eastAsia="es-ES"/>
        </w:rPr>
        <w:t>“Finalmente es el inversionista a largo plazo, aquel que más promueve el interés público, quien en la práctica levanta contra sí mayor crítica, donde quiera que los fondos de inversión sean manejados por comités, o consejos, o bancos; porque la esencia de esta conducta es laque deba ser excéntrica, sin convencionalismos y temeraria a los ojos de la opinión medi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4) </w:t>
      </w:r>
      <w:r>
        <w:rPr>
          <w:rFonts w:eastAsia="Times New Roman" w:cs="Times New Roman" w:ascii="Times New Roman" w:hAnsi="Times New Roman"/>
          <w:i/>
          <w:sz w:val="24"/>
          <w:szCs w:val="24"/>
          <w:lang w:eastAsia="es-ES"/>
        </w:rPr>
        <w:t>“Una baja violenta en el precio de los valores de rendimiento variable que haya tenido reacciones desastrosas sobre la eficiencia del capital, puede haberse debido al debilitamiento de la confianza especulativa o del estado del crédito. Pero mientras el debilitamiento de cualquiera de los dos es suficiente para ocasionar una baja violenta, la recuperación necesita que “ambos” revivan; porque mientras el debilitamiento del crédito es suficiente para ocasionar una postración, su fortalecimiento, aunque es requisito previo de la recuperación, no bast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45) </w:t>
      </w:r>
      <w:r>
        <w:rPr>
          <w:rFonts w:eastAsia="Times New Roman" w:cs="Times New Roman" w:ascii="Times New Roman" w:hAnsi="Times New Roman"/>
          <w:i/>
          <w:sz w:val="24"/>
          <w:szCs w:val="24"/>
          <w:lang w:eastAsia="es-ES"/>
        </w:rPr>
        <w:t>“No obstante, a medida que mejora la organización de los mercados de inversión, el riesgo de predominio de la especulación aumenta. En uno de los mayores mercados de inversión del mundo, como Nueva York, la influencia de la especulación (en el sentido anterior) es enorme. Aún fuera del campo de las finanzas, los norteamericanos son capaces de interesarse demasiado por descubrir lo que la opinión media cree que será la opinión media; y esta debilidad nacional encuentra su Némesis en el mercado de valor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45) </w:t>
      </w:r>
      <w:r>
        <w:rPr>
          <w:rFonts w:eastAsia="Times New Roman" w:cs="Times New Roman" w:ascii="Times New Roman" w:hAnsi="Times New Roman"/>
          <w:i/>
          <w:sz w:val="24"/>
          <w:szCs w:val="24"/>
          <w:lang w:eastAsia="es-ES"/>
        </w:rPr>
        <w:t>“Los especuladores pueden no hacer daño cuando sólo son burbujas en una corriente firme de espíritu de empresa; pero la situación es seria cuando la empresa se convierte en burbuja dentro de una vorágine de especulación. Cuando el desarrollo del capital en un país se convierte en subproducto de las actividades propias de un casino, es probable que aquél se realice mal”…</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5) </w:t>
      </w:r>
      <w:r>
        <w:rPr>
          <w:rFonts w:eastAsia="Times New Roman" w:cs="Times New Roman" w:ascii="Times New Roman" w:hAnsi="Times New Roman"/>
          <w:i/>
          <w:sz w:val="24"/>
          <w:szCs w:val="24"/>
          <w:lang w:eastAsia="es-ES"/>
        </w:rPr>
        <w:t>“La medida del éxito obtenido por Wall Street, considerada como una institución cuya finalidad social es guiar las nuevas inversiones por los cauces más productivos en términos de rendimiento futuro, no puede presentarse como uno de los triunfos prominentes del capitalismo de “laissez faire” -lo que no es sorprendente si estoy en lo justo al pensar que los mejores cerebros de Wall Street se han orientado de hecho hacia un fin diferente”…</w:t>
      </w:r>
    </w:p>
    <w:p>
      <w:pPr>
        <w:pStyle w:val="Normal"/>
        <w:spacing w:lineRule="auto" w:line="240"/>
        <w:jc w:val="both"/>
        <w:rPr/>
      </w:pPr>
      <w:r>
        <w:rPr>
          <w:rFonts w:eastAsia="Times New Roman" w:cs="Times New Roman" w:ascii="Times New Roman" w:hAnsi="Times New Roman"/>
          <w:sz w:val="24"/>
          <w:szCs w:val="24"/>
          <w:lang w:eastAsia="es-ES"/>
        </w:rPr>
        <w:t xml:space="preserve">(145) </w:t>
      </w:r>
      <w:r>
        <w:rPr>
          <w:rFonts w:eastAsia="Times New Roman" w:cs="Times New Roman" w:ascii="Times New Roman" w:hAnsi="Times New Roman"/>
          <w:i/>
          <w:sz w:val="24"/>
          <w:szCs w:val="24"/>
          <w:lang w:eastAsia="es-ES"/>
        </w:rPr>
        <w:t>“Estas tendencias son una consecuencia difícilmente eludible de que hayamos logrado organizar mercados de inversiones “líquidos”. Generalmente se admite que , en interés público, los casinos deben ser inaccesibles y costosos, y tal vez esto mismo sea cierto en el caso de las bolsas de valore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6) </w:t>
      </w:r>
      <w:r>
        <w:rPr>
          <w:rFonts w:eastAsia="Times New Roman" w:cs="Times New Roman" w:ascii="Times New Roman" w:hAnsi="Times New Roman"/>
          <w:i/>
          <w:sz w:val="24"/>
          <w:szCs w:val="24"/>
          <w:lang w:eastAsia="es-ES"/>
        </w:rPr>
        <w:t>“La implantación de un impuesto fuerte sobre todas las operaciones de compraventa podría ser la mejor reforma disponible con el objeto de mitigar en Estados Unidos el predominio de la especulación sobre la empresa”…</w:t>
      </w:r>
    </w:p>
    <w:p>
      <w:pPr>
        <w:pStyle w:val="Normal"/>
        <w:spacing w:lineRule="auto" w:line="240"/>
        <w:jc w:val="both"/>
        <w:rPr/>
      </w:pPr>
      <w:r>
        <w:rPr>
          <w:rFonts w:eastAsia="Times New Roman" w:cs="Times New Roman" w:ascii="Times New Roman" w:hAnsi="Times New Roman"/>
          <w:sz w:val="24"/>
          <w:szCs w:val="24"/>
          <w:lang w:eastAsia="es-ES"/>
        </w:rPr>
        <w:t xml:space="preserve">(146) </w:t>
      </w:r>
      <w:r>
        <w:rPr>
          <w:rFonts w:eastAsia="Times New Roman" w:cs="Times New Roman" w:ascii="Times New Roman" w:hAnsi="Times New Roman"/>
          <w:i/>
          <w:sz w:val="24"/>
          <w:szCs w:val="24"/>
          <w:lang w:eastAsia="es-ES"/>
        </w:rPr>
        <w:t>“El espectáculo de los mercados de inversión modernos me ha llevado algunas veces a concluir que la compra de una inversión debe ser permanente e indisoluble, como el matrimonio, excepto por motivo de muerte o de otra causa grave, y esto será un remedio útil para nuestros males contemporáneos; porque tal cosa forzaría a los inversionistas a dirigir su atención solamente a las oportunidades a largo plazo”…</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149) </w:t>
      </w:r>
      <w:r>
        <w:rPr>
          <w:rFonts w:eastAsia="Times New Roman" w:cs="Times New Roman" w:ascii="Times New Roman" w:hAnsi="Times New Roman"/>
          <w:i/>
          <w:sz w:val="24"/>
          <w:szCs w:val="24"/>
          <w:lang w:eastAsia="es-ES"/>
        </w:rPr>
        <w:t>“Finalmente, hay una clase de inversión, cada vez más importante, emprendida por las autoridades públicas, o a riesgo de las mismas, francamente influidas por el supuesto general de que hay ventajas sociales probables derivadas de ella cualquiera que pueda ser su productividad comercial dentro de un gran margen, y sin tratar de convencerse de que la previsión matemática del rendimiento sea por lo menso igual a la tasa corriente de interés –aunque la tasa que la autoridad pública tiene que pagar puede desempeñar todavía papel decisivo en la determinación del volumen de operaciones de inversión que puede soportar”…</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49) </w:t>
      </w:r>
      <w:r>
        <w:rPr>
          <w:rFonts w:eastAsia="Times New Roman" w:cs="Times New Roman" w:ascii="Times New Roman" w:hAnsi="Times New Roman"/>
          <w:i/>
          <w:sz w:val="24"/>
          <w:szCs w:val="24"/>
          <w:lang w:eastAsia="es-ES"/>
        </w:rPr>
        <w:t>“Por mi parte, soy ahora un poco escéptico respecto al éxito de una política puramente monetaria dirigida a influir sobre la tasa de interés. Espero ver al Estado, que está en situación de poder calcular la eficiencia marginal de los bienes de capital a largo plazo sobre la base de la conveniencia social general, asumir una responsabilidad cada vez mayor en la organización directa de las inversiones, ya que probablemente las fluctuaciones en la estimación del mercado de la eficiencia marginal de las diferentes clases de capital, calculadas en la forma descrita antes, serán demasiado grandes para contrarrestarlas con alguna modificación factible de la tasa de interé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196) </w:t>
      </w:r>
      <w:r>
        <w:rPr>
          <w:rFonts w:eastAsia="Times New Roman" w:cs="Times New Roman" w:ascii="Times New Roman" w:hAnsi="Times New Roman"/>
          <w:i/>
          <w:sz w:val="24"/>
          <w:szCs w:val="24"/>
          <w:lang w:eastAsia="es-ES"/>
        </w:rPr>
        <w:t>“El día en que la abundancia de capital interfiera con la de producción puede aplazarse en la medida que los millonarios encuentren satisfacción en edificar poderosas mansiones para encerrarse en ellas mientras vivan y pirámides para albergarse después de muertos, o, arrepintiéndose de sus pecados, levanten catedrales y funden monasterios o misiones extranjeras. “Abrir hoyos en el suelo”, pagando con ahorros, no aumentará solamente la ocupación, sino el dividendo nacional real de bienes y servicios útiles. No es razonable, sin embargo, que una comunidad sensata se conforme con depender de paliativos tan fortuitos y frecuentemente tan dispendiosos, cuando ya sabemos de qué influencias depende la demanda efectiv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09) </w:t>
      </w:r>
      <w:r>
        <w:rPr>
          <w:rFonts w:eastAsia="Times New Roman" w:cs="Times New Roman" w:ascii="Times New Roman" w:hAnsi="Times New Roman"/>
          <w:i/>
          <w:sz w:val="24"/>
          <w:szCs w:val="24"/>
          <w:lang w:eastAsia="es-ES"/>
        </w:rPr>
        <w:t>“La desocupación prospera porque la gente quiere coger la luna con la mano -los hombres no pueden lograr ocupación cuando el objeto de su deseo (es decir, el dinero) es algo que no puede producirse y cuya demanda no puede sofocarse con facilidad-. No queda más remedio que persuadir al público que el queso verde es prácticamente la misma cosa y poner la fábrica de ese queso (es decir, un banco central) bajo la dirección del poder públic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09) </w:t>
      </w:r>
      <w:r>
        <w:rPr>
          <w:rFonts w:eastAsia="Times New Roman" w:cs="Times New Roman" w:ascii="Times New Roman" w:hAnsi="Times New Roman"/>
          <w:i/>
          <w:sz w:val="24"/>
          <w:szCs w:val="24"/>
          <w:lang w:eastAsia="es-ES"/>
        </w:rPr>
        <w:t xml:space="preserve">“Es interesante hacer notar que la propiedad tradicionalmente considerada como la que hace al oro especialmente adecuado para usarse como patrón de valor, es decir, la inelasticidad de su oferta, resulta precisamente la característica que está en el fondo de la dificultad”…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19) </w:t>
      </w:r>
      <w:r>
        <w:rPr>
          <w:rFonts w:eastAsia="Times New Roman" w:cs="Times New Roman" w:ascii="Times New Roman" w:hAnsi="Times New Roman"/>
          <w:i/>
          <w:sz w:val="24"/>
          <w:szCs w:val="24"/>
          <w:lang w:eastAsia="es-ES"/>
        </w:rPr>
        <w:t>“Un aumento (o disminución) de la tasa de inversión tendrá que ir acompañado por un aumento (o disminución) en la tasa de consumo; porque la conducta del público es, en general, de tal carácter que sólo desea ampliar (o estrechar) la brecha que separa su ingreso y su consumo si el primero va en aumento (o en disminución). Esto quiere decir que los cambios en la tasa de consumo son, por lo general, “en la misma dirección” (aunque más pequeños en magnitud) que los cambios en la tasa de ingresos. La proporción del aumento del consumo, que necesariamente acompaña a un alza dada de los ahorros, está determinada por la propensión marginal a consumir. La proporción, así determinada, entre un incremento en la inversión y el correspondiente en el ingreso global, ambos medidos en unidades de salarios, está dado por el multiplicador de la inversión”...</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220) “</w:t>
      </w:r>
      <w:r>
        <w:rPr>
          <w:rFonts w:eastAsia="Times New Roman" w:cs="Times New Roman" w:ascii="Times New Roman" w:hAnsi="Times New Roman"/>
          <w:i/>
          <w:sz w:val="24"/>
          <w:szCs w:val="24"/>
          <w:lang w:eastAsia="es-ES"/>
        </w:rPr>
        <w:t>Finalmente, si suponemos (como una primera aproximación) que el multiplicador de ocupación es igual al de inversión, podemos, aplicando el multiplicador al aumento (o al descenso) en la tasa de inversión ocasionado por los elementos descritos antes, inferir el crecimiento de la ocupación”…</w:t>
      </w:r>
    </w:p>
    <w:p>
      <w:pPr>
        <w:pStyle w:val="Normal"/>
        <w:spacing w:lineRule="auto" w:line="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234) </w:t>
      </w:r>
      <w:r>
        <w:rPr>
          <w:rFonts w:eastAsia="Times New Roman" w:cs="Times New Roman" w:ascii="Times New Roman" w:hAnsi="Times New Roman"/>
          <w:i/>
          <w:sz w:val="24"/>
          <w:szCs w:val="24"/>
          <w:lang w:eastAsia="es-ES"/>
        </w:rPr>
        <w:t>“Podemos, por tanto, en teoría cuando menos, producir los mismos efectos sobre la tasa de interés reduciendo los salarios, al mismo tiempo que dejamos invariable la cantidad de dinero, que aumentando la cantidad de dinero y dejando sin variación el nivel de salarios. De aquí se deduce que la baja de los salarios, como método de alcanzar la ocupación total, está también sujeta a las mismas limitaciones que el de aumentar la cantidad de dinero. Las mismas razones mencionadas antes, que limitan la eficacia de los aumentos en la cantidad de dinero como medio de elevar la inversión a la cifra óptima, se aplican “mutatis mutandis” a las reducciones de salario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35) </w:t>
      </w:r>
      <w:r>
        <w:rPr>
          <w:rFonts w:eastAsia="Times New Roman" w:cs="Times New Roman" w:ascii="Times New Roman" w:hAnsi="Times New Roman"/>
          <w:i/>
          <w:sz w:val="24"/>
          <w:szCs w:val="24"/>
          <w:lang w:eastAsia="es-ES"/>
        </w:rPr>
        <w:t>“No hay motivo , por tanto, para creer que una política de salarios flexibles sea capaz de mantener un estado de ocupación plena continua -como tampoco para pensar que una política monetaria de mercado abierto pueda lograr este resultado sin ayuda-.  No puede conseguirse sobre estas bases que el sistema económico tenga un ajuste automático</w:t>
      </w:r>
      <w:r>
        <w:rPr>
          <w:rFonts w:eastAsia="Times New Roman" w:cs="Times New Roman" w:ascii="Times New Roman" w:hAnsi="Times New Roman"/>
          <w:sz w:val="24"/>
          <w:szCs w:val="24"/>
          <w:lang w:eastAsia="es-ES"/>
        </w:rPr>
        <w:t>”</w:t>
      </w:r>
      <w:r>
        <w:rPr>
          <w:rFonts w:eastAsia="Times New Roman" w:cs="Times New Roman" w:ascii="Times New Roman" w:hAnsi="Times New Roman"/>
          <w:i/>
          <w:sz w:val="24"/>
          <w:szCs w:val="24"/>
          <w:lang w:eastAsia="es-ES"/>
        </w:rPr>
        <w:t xml:space="preserve">…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36) </w:t>
      </w:r>
      <w:r>
        <w:rPr>
          <w:rFonts w:eastAsia="Times New Roman" w:cs="Times New Roman" w:ascii="Times New Roman" w:hAnsi="Times New Roman"/>
          <w:i/>
          <w:sz w:val="24"/>
          <w:szCs w:val="24"/>
          <w:lang w:eastAsia="es-ES"/>
        </w:rPr>
        <w:t>“Teniendo en cuenta la naturaleza humana y nuestras instituciones, solamente un tonto preferiría una política de salarios flexibles a una política monetaria elástica, a menos que señale las ventajas de la primera que no sea posible obtener con la segunda. Más todavía, en igualdad de condiciones, un método que es comparativamente fácil de aplicar debería considerarse preferible a otro que es probablemente tan difícil como impracticable”…</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37) </w:t>
      </w:r>
      <w:r>
        <w:rPr>
          <w:rFonts w:eastAsia="Times New Roman" w:cs="Times New Roman" w:ascii="Times New Roman" w:hAnsi="Times New Roman"/>
          <w:i/>
          <w:sz w:val="24"/>
          <w:szCs w:val="24"/>
          <w:lang w:eastAsia="es-ES"/>
        </w:rPr>
        <w:t xml:space="preserve">“Suponer que la política de salarios flexibles es un auxiliar correcto y adecuado de un sistema que en conjunto corresponde al tipo del “laissez faire”, es lo opuesto a la verdad. Solamente en una sociedad altamente autoritaria, en la que pudieran decretarse cambios sustanciales y completos, podría funcionar con éxito una política de salarios flexible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38) </w:t>
      </w:r>
      <w:r>
        <w:rPr>
          <w:rFonts w:eastAsia="Times New Roman" w:cs="Times New Roman" w:ascii="Times New Roman" w:hAnsi="Times New Roman"/>
          <w:i/>
          <w:sz w:val="24"/>
          <w:szCs w:val="24"/>
          <w:lang w:eastAsia="es-ES"/>
        </w:rPr>
        <w:t xml:space="preserve">“A la luz de estas consideraciones opino ahora que el mantenimiento de un nivel general estable de salarios nominales es, en general, la política más aconsejable para un sistema cerrado; al tiempo que la misma conclusión será válida para un sistema abierto, a condición de que pueda lograr el equilibrio con el resto del mundo por medio de fluctuaciones en los cambios sobre el exterior. La existencia de cierto grado de flexibilidad de los salarios en industrias particulares tiene sus ventajas si sirve para facilitar las transferencias de las que se encuentran en decadencia comparativa a las que realmente están en auge. Pero el nivel de salarios nominales en conjunto debe mantenerse tan estable como sea posible, por lo menso en periodos cort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 xml:space="preserve">(257) </w:t>
      </w:r>
      <w:r>
        <w:rPr>
          <w:rFonts w:eastAsia="Times New Roman" w:cs="Times New Roman" w:ascii="Times New Roman" w:hAnsi="Times New Roman"/>
          <w:i/>
          <w:sz w:val="24"/>
          <w:szCs w:val="24"/>
          <w:lang w:eastAsia="es-ES"/>
        </w:rPr>
        <w:t xml:space="preserve">“Hemos demostrado que cuando la demanda efectiva es deficiente existe subempleo de mano de obra en el sentido de que hay hombres dispuestos a trabajar por un salario real menor del existente. En consecuencia, a medida que la demanda efectiva aumenta, la ocupación sube, aunque a un salario real igual o menor al existente, hasta el momento en que no haya excedente de mano de obra disponible al salario que rija en ese momento, es decir, no hay hombres (u horas de trabajo) disponibles a menos que los salarios nominales suban (a partir de este límite) más “de prisa” que los precio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63) </w:t>
      </w:r>
      <w:r>
        <w:rPr>
          <w:rFonts w:eastAsia="Times New Roman" w:cs="Times New Roman" w:ascii="Times New Roman" w:hAnsi="Times New Roman"/>
          <w:i/>
          <w:sz w:val="24"/>
          <w:szCs w:val="24"/>
          <w:lang w:eastAsia="es-ES"/>
        </w:rPr>
        <w:t>“Mientras haya desocupación, la “ocupación” cambiará proporcionalmente a la cantidad de dinero; y cuando se llegue a la ocupación plena, los “precios” variarán en la misma proporción que la cantidad de dinero”…</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64) </w:t>
      </w:r>
      <w:r>
        <w:rPr>
          <w:rFonts w:eastAsia="Times New Roman" w:cs="Times New Roman" w:ascii="Times New Roman" w:hAnsi="Times New Roman"/>
          <w:i/>
          <w:sz w:val="24"/>
          <w:szCs w:val="24"/>
          <w:lang w:eastAsia="es-ES"/>
        </w:rPr>
        <w:t>“Una parte demasiado grande de la economía “matemática” reciente es una simple mixtura, tan imprecisa como los supuestos originales que la sustentan, que permite al autor perder de vista las complejidades e interdependencias del mundo real en un laberinto de símbolos pretensiosos e inútile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1) </w:t>
      </w:r>
      <w:r>
        <w:rPr>
          <w:rFonts w:eastAsia="Times New Roman" w:cs="Times New Roman" w:ascii="Times New Roman" w:hAnsi="Times New Roman"/>
          <w:i/>
          <w:sz w:val="24"/>
          <w:szCs w:val="24"/>
          <w:lang w:eastAsia="es-ES"/>
        </w:rPr>
        <w:t>“Al explicar las “crisis” hemos acostumbrado hacer hincapié en la tendencia de la tasa de interés a subir bajo la influencia de la mayor demanda de dinero, tanto para comerciar como con fines especulativos… Pero creo que la explicación más típica, y con frecuencia la predominante de la crisis, no es principalmente un alza en la tasa de interés, sino un colapso repentino de la eficiencia marginal del capital”…</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1) </w:t>
      </w:r>
      <w:r>
        <w:rPr>
          <w:rFonts w:eastAsia="Times New Roman" w:cs="Times New Roman" w:ascii="Times New Roman" w:hAnsi="Times New Roman"/>
          <w:i/>
          <w:sz w:val="24"/>
          <w:szCs w:val="24"/>
          <w:lang w:eastAsia="es-ES"/>
        </w:rPr>
        <w:t>“Las últimas etapas del auge se caracterizan por las expectativas optimistas respecto al rendimiento futuro de los bienes de capital, lo bastante fuertes para equilibrar su abundancia creciente y sus costos ascendentes de producción y, probablemente también, un alza en la tasa de interé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1) </w:t>
      </w:r>
      <w:r>
        <w:rPr>
          <w:rFonts w:eastAsia="Times New Roman" w:cs="Times New Roman" w:ascii="Times New Roman" w:hAnsi="Times New Roman"/>
          <w:i/>
          <w:sz w:val="24"/>
          <w:szCs w:val="24"/>
          <w:lang w:eastAsia="es-ES"/>
        </w:rPr>
        <w:t>“Es propio de los mercados de inversión organizados que, cuando el desencanto se cierne sobre uno demasiado optimista y con demanda sobrecargada, se derrumben de forma violenta, y aún catastrófica, bajo la influencia de los compradores altamente ignorantes de lo que compran y de los especuladores, que están más interesados en las previsiones acerca del próximo desplazamiento de la opinión del mercado, que en una estimación razonable del futuro rendimiento de los bienes de capital”…</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1) </w:t>
      </w:r>
      <w:r>
        <w:rPr>
          <w:rFonts w:eastAsia="Times New Roman" w:cs="Times New Roman" w:ascii="Times New Roman" w:hAnsi="Times New Roman"/>
          <w:i/>
          <w:sz w:val="24"/>
          <w:szCs w:val="24"/>
          <w:lang w:eastAsia="es-ES"/>
        </w:rPr>
        <w:t>“Además, el pesimismo y la incertidumbre del futuro que acompaña a un derrumbamiento en la eficiencia marginal del capital, naturalmente precipita un aumento decisivo en la preferencia por la liquidez -y de aquí un alza en la tasa de interés-. De este modo, el hecho de que un derrumbe de la eficiencia marginal del capital tienda a ir acompañado por un alza en la tasa de interés, puede agravar mucho el descenso de la inversión”…</w:t>
      </w:r>
    </w:p>
    <w:p>
      <w:pPr>
        <w:pStyle w:val="Normal"/>
        <w:spacing w:lineRule="auto" w:line="240"/>
        <w:jc w:val="both"/>
        <w:rPr/>
      </w:pPr>
      <w:r>
        <w:rPr>
          <w:rFonts w:eastAsia="Times New Roman" w:cs="Times New Roman" w:ascii="Times New Roman" w:hAnsi="Times New Roman"/>
          <w:sz w:val="24"/>
          <w:szCs w:val="24"/>
          <w:lang w:eastAsia="es-ES"/>
        </w:rPr>
        <w:t xml:space="preserve">(282) </w:t>
      </w:r>
      <w:r>
        <w:rPr>
          <w:rFonts w:eastAsia="Times New Roman" w:cs="Times New Roman" w:ascii="Times New Roman" w:hAnsi="Times New Roman"/>
          <w:i/>
          <w:sz w:val="24"/>
          <w:szCs w:val="24"/>
          <w:lang w:eastAsia="es-ES"/>
        </w:rPr>
        <w:t>“Pero (…) el colapso en la eficiencia marginal del capital puede ser tan completo que no baste ninguna reducción factible en la tasa de interés (…) y no es tan fácil resucitar la eficiencia marginal del capital, estando, como está, determinada por la indigerible y desobediente psicología del mundo de los negocios. Es el retorno de la confianza, para hablar en lenguaje ordinario, el que resulta tan poco susceptible de control en una economía de capitalismo individual. Este es el aspecto de la depresión que los banqueros y los hombres de negocios han tenido razón en subrayar y el que los economistas que han puesto su fe en un remedio “puramente monetario” han subestimado”...</w:t>
      </w:r>
    </w:p>
    <w:p>
      <w:pPr>
        <w:pStyle w:val="Normal"/>
        <w:spacing w:lineRule="auto" w:line="240"/>
        <w:jc w:val="both"/>
        <w:rPr/>
      </w:pPr>
      <w:r>
        <w:rPr>
          <w:rFonts w:eastAsia="Times New Roman" w:cs="Times New Roman" w:ascii="Times New Roman" w:hAnsi="Times New Roman"/>
          <w:sz w:val="24"/>
          <w:szCs w:val="24"/>
          <w:lang w:eastAsia="es-ES"/>
        </w:rPr>
        <w:t xml:space="preserve">(282) </w:t>
      </w:r>
      <w:r>
        <w:rPr>
          <w:rFonts w:eastAsia="Times New Roman" w:cs="Times New Roman" w:ascii="Times New Roman" w:hAnsi="Times New Roman"/>
          <w:i/>
          <w:sz w:val="24"/>
          <w:szCs w:val="24"/>
          <w:lang w:eastAsia="es-ES"/>
        </w:rPr>
        <w:t>“Esto me lleva a mi asunto. La explicación del “elemento tiempo” en el ciclo económico, del hecho de que generalmente ha de transcurrir un intervalo de tiempo de cierta magnitud antes de que empiece la recuperación, debe buscarse en las influencias que gobiernan la recuperación de la eficiencia marginal del capital”…</w:t>
      </w:r>
    </w:p>
    <w:p>
      <w:pPr>
        <w:pStyle w:val="Normal"/>
        <w:spacing w:lineRule="auto" w:line="240"/>
        <w:jc w:val="both"/>
        <w:rPr/>
      </w:pPr>
      <w:r>
        <w:rPr>
          <w:rFonts w:eastAsia="Times New Roman" w:cs="Times New Roman" w:ascii="Times New Roman" w:hAnsi="Times New Roman"/>
          <w:sz w:val="24"/>
          <w:szCs w:val="24"/>
          <w:lang w:eastAsia="es-ES"/>
        </w:rPr>
        <w:t xml:space="preserve">(282) </w:t>
      </w:r>
      <w:r>
        <w:rPr>
          <w:rFonts w:eastAsia="Times New Roman" w:cs="Times New Roman" w:ascii="Times New Roman" w:hAnsi="Times New Roman"/>
          <w:i/>
          <w:sz w:val="24"/>
          <w:szCs w:val="24"/>
          <w:lang w:eastAsia="es-ES"/>
        </w:rPr>
        <w:t xml:space="preserve">“La duración del movimiento descendente debe tener cierta magnitud que no es fortuita, que no fluctúa entre, digamos, un año ahora y diez años en otra ocasión, sino que muestra determinada regularidad habitual entre, digamos, tres y cinco año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 xml:space="preserve">(284) </w:t>
      </w:r>
      <w:r>
        <w:rPr>
          <w:rFonts w:eastAsia="Times New Roman" w:cs="Times New Roman" w:ascii="Times New Roman" w:hAnsi="Times New Roman"/>
          <w:i/>
          <w:sz w:val="24"/>
          <w:szCs w:val="24"/>
          <w:lang w:eastAsia="es-ES"/>
        </w:rPr>
        <w:t>“Por desgracia, una baja importante en la eficiencia marginal del capital también tiende a afectar en forma adversa la propensión a consumir; porque entraña una disminución considerable en el valor del mercado de los valores de rendimiento variable en la bolsa. Ahora bien, esto ejerce naturalmente una influencia muy depresiva sobre las personas que toman interés activo en sus inversiones en la bolsa de valores, especialmente si emplean fondos prestados. La disposición a gastar de esta gente está quizá aún mas influida por las alzas y bajas en el valor de sus inversiones que por el estado de sus ingresos”…</w:t>
      </w:r>
    </w:p>
    <w:p>
      <w:pPr>
        <w:pStyle w:val="Normal"/>
        <w:spacing w:lineRule="auto" w:line="240"/>
        <w:jc w:val="both"/>
        <w:rPr/>
      </w:pPr>
      <w:r>
        <w:rPr>
          <w:rFonts w:eastAsia="Times New Roman" w:cs="Times New Roman" w:ascii="Times New Roman" w:hAnsi="Times New Roman"/>
          <w:sz w:val="24"/>
          <w:szCs w:val="24"/>
          <w:lang w:eastAsia="es-ES"/>
        </w:rPr>
        <w:t xml:space="preserve">(284) </w:t>
      </w:r>
      <w:r>
        <w:rPr>
          <w:rFonts w:eastAsia="Times New Roman" w:cs="Times New Roman" w:ascii="Times New Roman" w:hAnsi="Times New Roman"/>
          <w:i/>
          <w:sz w:val="24"/>
          <w:szCs w:val="24"/>
          <w:lang w:eastAsia="es-ES"/>
        </w:rPr>
        <w:t>“Con un público de “mentalidad accionista” como el de Estados Unidos en la actualidad, un mercado de valores al alza puede ser condición casi esencial de una propensión a consumir satisfactoria; y esta circunstancia, generalmente desdeñada hasta hace poco, sirve evidentemente para agravar más aún el efecto depresivo de una baja en la eficiencia marginal del capital”…</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5) </w:t>
      </w:r>
      <w:r>
        <w:rPr>
          <w:rFonts w:eastAsia="Times New Roman" w:cs="Times New Roman" w:ascii="Times New Roman" w:hAnsi="Times New Roman"/>
          <w:i/>
          <w:sz w:val="24"/>
          <w:szCs w:val="24"/>
          <w:lang w:eastAsia="es-ES"/>
        </w:rPr>
        <w:t xml:space="preserve">“Además, como hemos visto antes, los movimientos consiguientes en el mercado de valores pueden deprimir la propensión a consumir precisamente cuando es más necesaria. Por tanto, en condiciones de “laissez faire”, quizá sea imposible evitar las fluctuaciones amplias en la ocupación sin un cambio trascendental en la psicología de los mercados de inversión, cambio que no hay razón para esperar que ocurra. En conclusión, afirmo que el deber de ordenar el volumen actual de inversión no puede dejarse con garantías de seguridad en manos de los particulare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9) </w:t>
      </w:r>
      <w:r>
        <w:rPr>
          <w:rFonts w:eastAsia="Times New Roman" w:cs="Times New Roman" w:ascii="Times New Roman" w:hAnsi="Times New Roman"/>
          <w:i/>
          <w:sz w:val="24"/>
          <w:szCs w:val="24"/>
          <w:lang w:eastAsia="es-ES"/>
        </w:rPr>
        <w:t>“Si es materialmente impracticable aumentar la inversión, resulta evidente que no hay medios de asegurar mayor nivel de ocupación, excepto aumentando el consumo”…</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89) </w:t>
      </w:r>
      <w:r>
        <w:rPr>
          <w:rFonts w:eastAsia="Times New Roman" w:cs="Times New Roman" w:ascii="Times New Roman" w:hAnsi="Times New Roman"/>
          <w:i/>
          <w:sz w:val="24"/>
          <w:szCs w:val="24"/>
          <w:lang w:eastAsia="es-ES"/>
        </w:rPr>
        <w:t>“Estoy dispuesto a admitir que el camino más prudente sería el de avanzar en ambos frentes a la vez. Al mismo tiempo que procuraría conseguir una tasa de inversión controlada socialmente con vistas a la baja progresiva de la eficiencia marginal del capital, abogaría por toda clase de medidas para aumentar la propensión a consumir; porque es improbable que pueda sostenerse la ocupación plena, con la propensión a consumir existente, sea lo que fuera lo que hiciéramos respecto a la inversión. Cabe, por tanto, que ambas políticas funcionen juntas -promover la inversión y, al mismo tiempo, el consumo, no simplemente hasta el nivel que correspondería al aumento de la inversión existente de consumo, sino a una altura todavía mayor”…</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297) </w:t>
      </w:r>
      <w:r>
        <w:rPr>
          <w:rFonts w:eastAsia="Times New Roman" w:cs="Times New Roman" w:ascii="Times New Roman" w:hAnsi="Times New Roman"/>
          <w:i/>
          <w:sz w:val="24"/>
          <w:szCs w:val="24"/>
          <w:lang w:eastAsia="es-ES"/>
        </w:rPr>
        <w:t>“Durante la controversia fiscal del primer cuarto de siglo presente no recuerdo que los economistas hayan hecho concesión alguna al principio de que la protección podría aumentar la ocupación nacional. Quizá lo más justo sea citar como ejemplo lo que yo mismo escribí: “Si hay algo que el proteccionismo “no” puede hacer, es curar la desocupación… Hay algunos argumentos a favor de la protección, basados en que pueden conseguir ventajas posibles pero improbables, para los cuales no hay respuesta fácil. Pero pretender curar la desocupación implica la falacia proteccionista en su forma más cruda y grosera”. Por lo que hace a la teoría mercantilista más antigua, no se disponía de una exposición inteligente, y se nos hizo creer que era punto menos que algo sin sentido. Tan absolutamente abrumadora y completa ha sido la dominación de la escuela clásica”…</w:t>
      </w:r>
    </w:p>
    <w:p>
      <w:pPr>
        <w:pStyle w:val="Normal"/>
        <w:spacing w:lineRule="auto" w:line="240"/>
        <w:jc w:val="both"/>
        <w:rPr/>
      </w:pPr>
      <w:r>
        <w:rPr>
          <w:rFonts w:eastAsia="Times New Roman" w:cs="Times New Roman" w:ascii="Times New Roman" w:hAnsi="Times New Roman"/>
          <w:sz w:val="24"/>
          <w:szCs w:val="24"/>
          <w:lang w:eastAsia="es-ES"/>
        </w:rPr>
        <w:t xml:space="preserve">(300) </w:t>
      </w:r>
      <w:r>
        <w:rPr>
          <w:rFonts w:eastAsia="Times New Roman" w:cs="Times New Roman" w:ascii="Times New Roman" w:hAnsi="Times New Roman"/>
          <w:i/>
          <w:sz w:val="24"/>
          <w:szCs w:val="24"/>
          <w:lang w:eastAsia="es-ES"/>
        </w:rPr>
        <w:t>“De este modo, dirijo el peso de i crítica contra lo inadecuado de los fundamentos teóricos” de la doctrina del “laissez faire”, en la que fui educado y que enseñe durante muchos años -contra la idea de que la tasa de interés y el volumen de inversiones se ajustan automáticamente al nivel óptimo, de manera que preocuparse por la balanza comercial sea perder el tiempo-; porque nosotros, la facultad de los economistas, hemos sido culpables de presuntuoso error al tratar como una obsesión pueril lo que por centurias ha sido el objeto principal del arte práctico de gobernar”…</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sz w:val="24"/>
          <w:szCs w:val="24"/>
          <w:lang w:eastAsia="es-ES"/>
        </w:rPr>
        <w:t xml:space="preserve">(328) </w:t>
      </w:r>
      <w:r>
        <w:rPr>
          <w:rFonts w:eastAsia="Times New Roman" w:cs="Times New Roman" w:ascii="Times New Roman" w:hAnsi="Times New Roman"/>
          <w:i/>
          <w:sz w:val="24"/>
          <w:szCs w:val="24"/>
          <w:lang w:eastAsia="es-ES"/>
        </w:rPr>
        <w:t>“Los principales inconvenientes de la sociedad económica en que vivimos son su incapacidad para procurar la ocupación plena y su arbitraria y desigual distribución de la riqueza y los ingres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32) </w:t>
      </w:r>
      <w:r>
        <w:rPr>
          <w:rFonts w:eastAsia="Times New Roman" w:cs="Times New Roman" w:ascii="Times New Roman" w:hAnsi="Times New Roman"/>
          <w:i/>
          <w:sz w:val="24"/>
          <w:szCs w:val="24"/>
          <w:lang w:eastAsia="es-ES"/>
        </w:rPr>
        <w:t>“Creo, por tanto, que una socialización bastante completa de las inversiones será el único medio de aproximarse a la ocupación plena; aunque esto no necesita excluir cualquier forma, transacción o medio por los cuales la autoridad pública coopere con la iniciativa privada. Pero, fuera de esto, no se aboga francamente por un sistema de socialismo de estado que abarque la mayor parte de la vida económica de la comunidad. No es la propiedad de los medios de producción la que le conviene al estado asumir. Si éste es capaz de determinar el monto global de los recursos destinados a aumentar esos medios y la tasa básica de remuneración de quienes los poseen, habrá realizado lo que le corresponde”…</w:t>
      </w:r>
    </w:p>
    <w:p>
      <w:pPr>
        <w:pStyle w:val="Normal"/>
        <w:spacing w:lineRule="auto" w:line="240"/>
        <w:jc w:val="both"/>
        <w:rPr/>
      </w:pPr>
      <w:r>
        <w:rPr>
          <w:rFonts w:eastAsia="Times New Roman" w:cs="Times New Roman" w:ascii="Times New Roman" w:hAnsi="Times New Roman"/>
          <w:sz w:val="24"/>
          <w:szCs w:val="24"/>
          <w:lang w:eastAsia="es-ES"/>
        </w:rPr>
        <w:t xml:space="preserve">(333) </w:t>
      </w:r>
      <w:r>
        <w:rPr>
          <w:rFonts w:eastAsia="Times New Roman" w:cs="Times New Roman" w:ascii="Times New Roman" w:hAnsi="Times New Roman"/>
          <w:i/>
          <w:sz w:val="24"/>
          <w:szCs w:val="24"/>
          <w:lang w:eastAsia="es-ES"/>
        </w:rPr>
        <w:t>“Nuestra crítica de la teoría económica clásica aceptada no ha consistido tanto en buscar defectos lógicos de su análisis, como en señalar que los supuestos tácticos en que se basa se satisfacen rara vez o nunca, con la consecuencia de que no puede resolver los problemas económicos del mundo real”…</w:t>
      </w:r>
    </w:p>
    <w:p>
      <w:pPr>
        <w:pStyle w:val="Normal"/>
        <w:spacing w:lineRule="auto" w:line="240"/>
        <w:jc w:val="both"/>
        <w:rPr/>
      </w:pPr>
      <w:r>
        <w:rPr>
          <w:rFonts w:eastAsia="Times New Roman" w:cs="Times New Roman" w:ascii="Times New Roman" w:hAnsi="Times New Roman"/>
          <w:sz w:val="24"/>
          <w:szCs w:val="24"/>
          <w:lang w:eastAsia="es-ES"/>
        </w:rPr>
        <w:t xml:space="preserve">(333) </w:t>
      </w:r>
      <w:r>
        <w:rPr>
          <w:rFonts w:eastAsia="Times New Roman" w:cs="Times New Roman" w:ascii="Times New Roman" w:hAnsi="Times New Roman"/>
          <w:i/>
          <w:sz w:val="24"/>
          <w:szCs w:val="24"/>
          <w:lang w:eastAsia="es-ES"/>
        </w:rPr>
        <w:t>“Fuera de la necesidad de controles centrales para lograr el ajuste entre la propensión a consumir y el aliciente para invertir no hay razón para socializar la vida económica que la que existía ant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haber realizado cinco lecturas del libro de Keynes (desde mi época de estudiante, hasta ésta última para elaborar el Paper), me animo a decir sobre las citas presentadas que tal vez “no están todas las que son, pero son todas las que están”.</w:t>
      </w:r>
    </w:p>
    <w:p>
      <w:pPr>
        <w:pStyle w:val="Normal"/>
        <w:spacing w:lineRule="auto" w:line="240"/>
        <w:jc w:val="both"/>
        <w:rPr/>
      </w:pPr>
      <w:r>
        <w:rPr>
          <w:rFonts w:eastAsia="Times New Roman" w:cs="Times New Roman" w:ascii="Times New Roman" w:hAnsi="Times New Roman"/>
          <w:sz w:val="24"/>
          <w:szCs w:val="24"/>
          <w:lang w:eastAsia="es-ES"/>
        </w:rPr>
        <w:t xml:space="preserve">Qué vigencia (aunque la publicación corresponde a 1936). Qué enmienda a la totalidad… Hasta las críticas a Wall Street, parecen escritas ayer mismo. Es lo que tienen los “clásicos”… que “cada día escriben mejor”. En fin, una verdadera gozada. </w:t>
      </w:r>
    </w:p>
    <w:p>
      <w:pPr>
        <w:pStyle w:val="Normal"/>
        <w:spacing w:lineRule="auto" w:line="240"/>
        <w:jc w:val="both"/>
        <w:rPr/>
      </w:pPr>
      <w:r>
        <w:rPr>
          <w:rFonts w:eastAsia="Times New Roman" w:cs="Times New Roman" w:ascii="Times New Roman" w:hAnsi="Times New Roman"/>
          <w:sz w:val="24"/>
          <w:szCs w:val="24"/>
          <w:lang w:eastAsia="es-ES"/>
        </w:rPr>
        <w:t>Si tuviera que retirarme a un monasterio (o una isla remota, tal vez), entre los pocos (muy pocos) libros sobre economía (básicos y eternos) que llevaría en mis exiguas alforjas, estarían los de Adam Smith (2), Karl Marx (1) y John Maynard Keynes (1).</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reo que Keynes ha sido  muchas veces (la mayoría) falsificado y malversado por sus “defensores” y, estigmatizado y calumniado por sus “detractores”. Unos, han querido resucitarlo (tarde y mal), resultando (la más de las veces) unos falsos apóstoles y unos sospechosos estructuralistas; otros, han querido realizar su segundo funeral (a deshora y con vileza), resultando (a lo sumo) unos liberales de mano única y unos dogmáticos del equilibrio fiscal. </w:t>
      </w:r>
      <w:r>
        <w:rPr>
          <w:rFonts w:eastAsia="Times New Roman" w:cs="Times New Roman" w:ascii="Times New Roman" w:hAnsi="Times New Roman"/>
          <w:b/>
          <w:sz w:val="24"/>
          <w:szCs w:val="24"/>
          <w:lang w:eastAsia="es-ES"/>
        </w:rPr>
        <w:t>Ante tal ‘esperp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lang w:eastAsia="es-ES"/>
        </w:rPr>
        <w:t xml:space="preserve">Keynes lloró </w:t>
      </w:r>
      <w:r>
        <w:rPr>
          <w:rFonts w:eastAsia="Times New Roman" w:cs="Times New Roman" w:ascii="Times New Roman" w:hAnsi="Times New Roman"/>
          <w:sz w:val="24"/>
          <w:szCs w:val="24"/>
          <w:lang w:eastAsia="es-ES"/>
        </w:rPr>
        <w:t xml:space="preserve">(como antes Smith - </w:t>
      </w:r>
      <w:r>
        <w:rPr>
          <w:rFonts w:eastAsia="Times New Roman" w:cs="Times New Roman" w:ascii="Times New Roman" w:hAnsi="Times New Roman"/>
          <w:sz w:val="24"/>
          <w:szCs w:val="24"/>
          <w:u w:val="single"/>
          <w:lang w:eastAsia="es-ES"/>
        </w:rPr>
        <w:t>Paper 5/04</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tilizar la teoría  keynesiana para justificar la “barra libre” a los bancos, el descontrol de los órganos reguladores, todas las especulaciones financieras imaginables, y los sucesivos rescates con fondos públicos, es infame. Criticar la teoría de Keynes como causante del gasto público anticíclico, para justificar recortes del gasto social, es ruin.  </w:t>
      </w:r>
    </w:p>
    <w:p>
      <w:pPr>
        <w:pStyle w:val="Normal"/>
        <w:spacing w:lineRule="auto" w:line="240"/>
        <w:jc w:val="both"/>
        <w:rPr/>
      </w:pPr>
      <w:r>
        <w:rPr>
          <w:rFonts w:eastAsia="Times New Roman" w:cs="Times New Roman" w:ascii="Times New Roman" w:hAnsi="Times New Roman"/>
          <w:sz w:val="24"/>
          <w:szCs w:val="24"/>
          <w:lang w:eastAsia="es-ES"/>
        </w:rPr>
        <w:t xml:space="preserve">Espero que el lector reflexione sobre lo leído y de o quite razones. Como siempre, lo mío sólo intenta alentar el debate de ideas. Poner en duda la verdad oficial. Hacer planteos políticamente incorrectos. Discutir los dogmas y paradigmas “à la pag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segunda parte de este Paper se citarán prestigiosos (y mediáticos) autores que apelan o censuran al keynesianismo (tal vez oblicuamente) para acreditar o repudiar las recientes acciones de los bancos centrales y gobiernos para abordar la crisis financiera.</w:t>
      </w:r>
    </w:p>
    <w:p>
      <w:pPr>
        <w:pStyle w:val="Normal"/>
        <w:spacing w:lineRule="auto" w:line="240"/>
        <w:jc w:val="both"/>
        <w:rPr/>
      </w:pPr>
      <w:r>
        <w:rPr>
          <w:rFonts w:eastAsia="Times New Roman" w:cs="Times New Roman" w:ascii="Times New Roman" w:hAnsi="Times New Roman"/>
          <w:sz w:val="24"/>
          <w:szCs w:val="24"/>
          <w:lang w:eastAsia="es-ES"/>
        </w:rPr>
        <w:t xml:space="preserve">Antes de “pasar a mayores”, les ruego que lean el siguiente artículo (el que avisa no es traidor). A partir de ello -ustedes mismos-, el que quiera creer que crea. No comment.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cadémicos tras la especulación</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31/5/11</w:t>
      </w:r>
      <w:r>
        <w:rPr>
          <w:rFonts w:eastAsia="Times New Roman" w:cs="Times New Roman" w:ascii="Times New Roman" w:hAnsi="Times New Roman"/>
          <w:sz w:val="24"/>
          <w:szCs w:val="24"/>
          <w:lang w:eastAsia="es-ES"/>
        </w:rPr>
        <w:t>)                      Lectura recomendada</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turbios lazos entre profesores universitarios y Wall Street avivan el debate de hasta qué punto el sector financiero ha corrompido el estudio de la economí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vid Fernández)</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Tiene solo tres minutos más. Prepare su mejor golpe”. Glenn Hubbard es decano de uno de los centros docentes más prestigiosos del mundo, Columbia Business School. A su pesar es también uno de los protagonistas de Inside Job. Este documental, ganador de un Oscar, analiza las causas que originaron la crisis financiera en EEUU. Los realizadores de la película denuncian el papel que tuvieron en este desaguisado los sueldos de los banqueros, las agencias de calificación o los políticos. Y también señalan a los profesores de universidades y escuelas de negocios. En su opinión, </w:t>
      </w:r>
      <w:r>
        <w:rPr>
          <w:rFonts w:eastAsia="Times New Roman" w:cs="Times New Roman" w:ascii="Times New Roman" w:hAnsi="Times New Roman"/>
          <w:sz w:val="24"/>
          <w:szCs w:val="24"/>
          <w:u w:val="single"/>
          <w:lang w:eastAsia="es-ES"/>
        </w:rPr>
        <w:t>el sector financiero corrompió el estudio de la economía y muchos docentes apoyaron la desregulación de los mercados, una colaboración recompensada con muchos ceros por trabajos de consultoría.</w:t>
      </w:r>
    </w:p>
    <w:p>
      <w:pPr>
        <w:pStyle w:val="Normal"/>
        <w:spacing w:lineRule="auto" w:line="240"/>
        <w:jc w:val="both"/>
        <w:rPr/>
      </w:pPr>
      <w:r>
        <w:rPr>
          <w:rFonts w:eastAsia="Times New Roman" w:cs="Times New Roman" w:ascii="Times New Roman" w:hAnsi="Times New Roman"/>
          <w:color w:val="FF0000"/>
          <w:sz w:val="24"/>
          <w:szCs w:val="24"/>
          <w:u w:val="single"/>
          <w:lang w:eastAsia="es-ES"/>
        </w:rPr>
        <w:t>Hubbard responde a los cineastas altivo, desafiante y visiblemente nervioso cuando estos le preguntan por sus potenciales conflictos de interés. El decano de Columbia fue jefe del consejo económico durante la Administración de George W. Bush, recibió 100.000 dólares (70.000 euros) por testificar a favor de los gestores de los fondos de Bearn Stearn, acusados de fraude, realizó un informe para Goldman Sachs en 2004 en el que alababa los productos derivados y la cadena de titulización hipotecarias argumentando que mejoran la estabilidad financiera, es directivo de MetLife, asesora a Nomura, KKR... Su respuesta a si estos trabajos pueden condicionar su actividad docente es un lacónico “no”.</w:t>
      </w:r>
    </w:p>
    <w:p>
      <w:pPr>
        <w:pStyle w:val="Normal"/>
        <w:spacing w:lineRule="auto" w:line="240"/>
        <w:jc w:val="both"/>
        <w:rPr/>
      </w:pPr>
      <w:r>
        <w:rPr>
          <w:rFonts w:eastAsia="Times New Roman" w:cs="Times New Roman" w:ascii="Times New Roman" w:hAnsi="Times New Roman"/>
          <w:color w:val="FF0000"/>
          <w:sz w:val="24"/>
          <w:szCs w:val="24"/>
          <w:u w:val="single"/>
          <w:lang w:eastAsia="es-ES"/>
        </w:rPr>
        <w:t>Los vínculos entre la industria financiera y el mundo académico no se limitan a Hubbard. Martin Feldstein, profesor de Economía en Harvard y asesor de Ronald Reagan, fue un importante arquitecto de la desregulación financiera y estuvo sentado en el consejo de AIG; Laura Tyson, profesora de la Universidad de California (Berkeley) pasó a formar parte de la directiva de Morgan Stanley tras dejar la presidencia del Consejo Económico Nacional durante el Gobierno de Bill Clinton; Ruth Simmons, presidenta de la Universidad de Brown, es directiva de Goldman Sachs; Larry Summers, que impulsó la desregulación en el mercado de derivados durante su época en la Administración, es presidente de Harvard, un puesto que no le ha impedido ganar millones de dólares asesorando a varios hedge funds (fondos muy especulativos); Frederic Mishkin, que volvió a dar clases en Columbia tras trabajar en la Reserva Federal de EEUU, escribió un informe en 2006 financiado por la Cámara de Comercio Islandesa (recibió 124.000 dólares) alabando la fortaleza de la economía de este paí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sta qué punto la industria financiera se ha servido de su convincente chequera para ganarse un aval académico que proporcione soporte intelectual a sus políticas ultraliberales? Los centros docentes entonan el mea culpa y descalifican cualquier actitud poco ética. Sin embargo, resaltan que se trata de casos individuales más que una tendencia generalizada, recuerdan que defender la misma teoría que apoya el sector financiero no implica ni mucho menos estar comprado por este y destacan que la colaboración entre el mundo académico y el empresarial es positiva siempre que haya transparencia y no se rebasen ciertos límites.</w:t>
      </w:r>
    </w:p>
    <w:p>
      <w:pPr>
        <w:pStyle w:val="Normal"/>
        <w:spacing w:lineRule="auto" w:line="240"/>
        <w:jc w:val="both"/>
        <w:rPr/>
      </w:pPr>
      <w:r>
        <w:rPr>
          <w:rFonts w:eastAsia="Times New Roman" w:cs="Times New Roman" w:ascii="Times New Roman" w:hAnsi="Times New Roman"/>
          <w:sz w:val="24"/>
          <w:szCs w:val="24"/>
          <w:u w:val="single"/>
          <w:lang w:eastAsia="es-ES"/>
        </w:rPr>
        <w:t>Ángel Cabrera es el único español que dirige una escuela de negocios en EEUU, la prestigiosa Thunderbird (Arizona). En su opinión, el papel del mundo académico en la gestación de la crisis no tiene tanto que ver con los conflictos de interés puntuales, sino con el hecho de que durante décadas los centros han estado transmitiendo una serie de valores acerca del funcionamiento de los mercados, la gestión del riesgo o los recursos humanos que se han demostrado erróneas y perjudiciales. “Toda la teoría de la eficiencia de los mercados, por ejemplo, pasó a ser religión, se llegó a la conclusión universal de que cualquier intervención era mala.</w:t>
      </w:r>
      <w:r>
        <w:rPr>
          <w:rFonts w:eastAsia="Times New Roman" w:cs="Times New Roman" w:ascii="Times New Roman" w:hAnsi="Times New Roman"/>
          <w:sz w:val="24"/>
          <w:szCs w:val="24"/>
          <w:lang w:eastAsia="es-ES"/>
        </w:rPr>
        <w:t xml:space="preserve"> Asimismo, en las políticas de retribución, si tratas a la gente como oportunista y egoísta por naturaleza, creando unos incentivos enormes a corto plazo, abres la puerta para que se comporten así”.</w:t>
      </w:r>
    </w:p>
    <w:p>
      <w:pPr>
        <w:pStyle w:val="Normal"/>
        <w:spacing w:lineRule="auto" w:line="240"/>
        <w:jc w:val="both"/>
        <w:rPr/>
      </w:pPr>
      <w:r>
        <w:rPr>
          <w:rFonts w:eastAsia="Times New Roman" w:cs="Times New Roman" w:ascii="Times New Roman" w:hAnsi="Times New Roman"/>
          <w:sz w:val="24"/>
          <w:szCs w:val="24"/>
          <w:u w:val="single"/>
          <w:lang w:eastAsia="es-ES"/>
        </w:rPr>
        <w:t>Cabrera señala que los centros han estado dando forma al sistema de valores de Wall Street, creando una “plataforma de legitimidad” para determinadas conductas</w:t>
      </w:r>
      <w:r>
        <w:rPr>
          <w:rFonts w:eastAsia="Times New Roman" w:cs="Times New Roman" w:ascii="Times New Roman" w:hAnsi="Times New Roman"/>
          <w:sz w:val="24"/>
          <w:szCs w:val="24"/>
          <w:lang w:eastAsia="es-ES"/>
        </w:rPr>
        <w:t>. Antes del estallido de la crisis Thunderbird empezó a promover el juramento hipocrático entre sus alumnos a través del cual estos se comprometen a usar sus conocimientos para crear valor y no para destruir. “Hace unos años nos miraban como bichos raros, ahora ya no tanto. Hay indicios de que las cosas están cambiando, pero a un ritmo muy lento. Mucha gente ha salido del armario y en los ámbitos académicos se empieza a hablar de ética, de responsabilidad corporativa, de otra forma de ver la empresa”.</w:t>
      </w:r>
    </w:p>
    <w:p>
      <w:pPr>
        <w:pStyle w:val="Normal"/>
        <w:spacing w:lineRule="auto" w:line="240"/>
        <w:jc w:val="both"/>
        <w:rPr/>
      </w:pPr>
      <w:r>
        <w:rPr>
          <w:rFonts w:eastAsia="Times New Roman" w:cs="Times New Roman" w:ascii="Times New Roman" w:hAnsi="Times New Roman"/>
          <w:sz w:val="24"/>
          <w:szCs w:val="24"/>
          <w:lang w:eastAsia="es-ES"/>
        </w:rPr>
        <w:t xml:space="preserve">Cabrera explica que los centros académicos tienen códigos de conducta y si algún profesor es cazado infringiéndolos corre el riesgo de perder su trabajo. El presidente de Thunderbird, sin embargo, reconoce que la estructura de compensación de los docentes abre la puerta a potenciales conflictos de interés. </w:t>
      </w:r>
      <w:r>
        <w:rPr>
          <w:rFonts w:eastAsia="Times New Roman" w:cs="Times New Roman" w:ascii="Times New Roman" w:hAnsi="Times New Roman"/>
          <w:sz w:val="24"/>
          <w:szCs w:val="24"/>
          <w:u w:val="single"/>
          <w:lang w:eastAsia="es-ES"/>
        </w:rPr>
        <w:t>En EEUU el sueldo medio de un profesor en una escuela de negocios está en torno a los 200.000 dólares (140.000 euros), pero en muchos casos los ingresos totales pueden llegar hasta el millón de dólares gracias a los servicios de consultoría, presencia en consejos de administración, conferenci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Hay una cultura de libre mercado en la que está bien visto que ganes todo el dinero que puedas. Se considera que es positivo para las escuelas porque el profesor puede aportar más a sus alumnos al dejar de ser un simple teórico al estar en contacto con las empresas</w:t>
      </w:r>
      <w:r>
        <w:rPr>
          <w:rFonts w:eastAsia="Times New Roman" w:cs="Times New Roman" w:ascii="Times New Roman" w:hAnsi="Times New Roman"/>
          <w:sz w:val="24"/>
          <w:szCs w:val="24"/>
          <w:lang w:eastAsia="es-ES"/>
        </w:rPr>
        <w:t>. La cuestión es cuánto de tu sueldo debería estar vinculado a estas actividades externas, qué tipo de trabajos son compatibles con tu cargo de docente y dónde pueden plantearse los conflictos de interés”, argumenta.</w:t>
      </w:r>
    </w:p>
    <w:p>
      <w:pPr>
        <w:pStyle w:val="Normal"/>
        <w:spacing w:lineRule="auto" w:line="240"/>
        <w:jc w:val="both"/>
        <w:rPr/>
      </w:pPr>
      <w:r>
        <w:rPr>
          <w:rFonts w:eastAsia="Times New Roman" w:cs="Times New Roman" w:ascii="Times New Roman" w:hAnsi="Times New Roman"/>
          <w:sz w:val="24"/>
          <w:szCs w:val="24"/>
          <w:lang w:eastAsia="es-ES"/>
        </w:rPr>
        <w:t xml:space="preserve">Otro de los docentes españoles con más peso en el mundo académico anglosajón es </w:t>
      </w:r>
      <w:r>
        <w:rPr>
          <w:rFonts w:eastAsia="Times New Roman" w:cs="Times New Roman" w:ascii="Times New Roman" w:hAnsi="Times New Roman"/>
          <w:sz w:val="24"/>
          <w:szCs w:val="24"/>
          <w:u w:val="single"/>
          <w:lang w:eastAsia="es-ES"/>
        </w:rPr>
        <w:t>Mauro Guillén, profesor en la escuela de negocios Wharton School de la Universidad de Pensilvania</w:t>
      </w:r>
      <w:r>
        <w:rPr>
          <w:rFonts w:eastAsia="Times New Roman" w:cs="Times New Roman" w:ascii="Times New Roman" w:hAnsi="Times New Roman"/>
          <w:sz w:val="24"/>
          <w:szCs w:val="24"/>
          <w:lang w:eastAsia="es-ES"/>
        </w:rPr>
        <w:t xml:space="preserve">. En torno al debate de la contribución de economistas y profesores en la gestación de la crisis cree que hay que establecer una separación entre lo que son actitudes deshonestas y errores de apreciación. “Los conflictos de interés no tienen justificación. </w:t>
      </w:r>
      <w:r>
        <w:rPr>
          <w:rFonts w:eastAsia="Times New Roman" w:cs="Times New Roman" w:ascii="Times New Roman" w:hAnsi="Times New Roman"/>
          <w:sz w:val="24"/>
          <w:szCs w:val="24"/>
          <w:u w:val="single"/>
          <w:lang w:eastAsia="es-ES"/>
        </w:rPr>
        <w:t>Cuando un profesor escribe un trabajo que ha sido financiado por una entidad debe mencionarlo siempre”, señala. “Otra cosa es si un académico ha propuesto métodos o modelos que han contribuido a crear la crisis. En este sentido, creo que hay que proteger la libertad de expresión. Un docente puede proponer las teorías que quiera. El fallo en todo caso fue de los reguladores, que no supieron anticiparse al peligro que suponían ciertas operaciones en los mercados financieros”, añad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lación con la vinculación de los centros en la formación de líderes empresariales cuyas decisiones han puesto en jaque el sistema, Guillén cree que las escuelas no se pueden hacer responsables de todos los actos que hagan sus ex alumnos a lo largo de su vida profesional. “Nuestra labor se limita a tratar de desarrollar un espíritu crítico en nuestros alumnos, explicarles los beneficios que tiene la ética en los negocios y dejarles claro que las decisiones que tomen pueden tener repercusiones para toda la sociedad”, dice…</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Inside Job ha levantado un intenso debate en algunos centros académicos. En Columbia, por ejemplo, aprobaron hace solo dos semanas nuevas normas de transparencia para evitar conflictos de interés. En concreto, los profesores deberán publicar todas las entidades a las que han prestado servicios, remunerados o no, en los últimos cinco años y detallar la naturaleza de esos trabajos. Parece que Hubbard ya ha recibido el golpe que arrogantemente demandaba a los autores del document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centes en el punto de mir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Martin Feldstein. Profesor de la Universidad de Harvard. Entre 1982 y 1984 presidió el consejo de asesores económicos del presidente estadounidense Ronald Reagan, una Administración marcada por la desregulación financiera. En 1988 fue fichado por AIG. Como miembro del consejo de la aseguradora, era uno de los encargados de supervisar los productos que la llevaron al borde de la quiebr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Larry Summers. En el ámbito académico fue presidente de Harvard entre 2001 y 2006. Además, ha sido asesor económico tanto en la Administración de Reagan como con Barack Obama. Ha recibido numerosas críticas, ya que su puesto académico no le ha impedido facturar millones de dólares asesorando a los fondos especulativos (hedge funds) y dando conferencias patrocinadas por los bancos de inversión.</w:t>
      </w:r>
    </w:p>
    <w:p>
      <w:pPr>
        <w:pStyle w:val="Normal"/>
        <w:spacing w:lineRule="auto" w:line="240"/>
        <w:jc w:val="both"/>
        <w:rPr/>
      </w:pPr>
      <w:r>
        <w:rPr>
          <w:rFonts w:eastAsia="Times New Roman" w:cs="Times New Roman" w:ascii="Times New Roman" w:hAnsi="Times New Roman"/>
          <w:sz w:val="24"/>
          <w:szCs w:val="24"/>
          <w:lang w:eastAsia="es-ES"/>
        </w:rPr>
        <w:t>- Frederic Mishkin. Ha desarrollado toda su vida profesional como profesor de Economía en la Universidad de Columbia. Entre 2006 y 2008 fue miembro del consejo de gobernadores de la Reserva Federal de EEUU. También ha realizado labores de consultoría para el Banco Mundial y el FMI. En 2006 publicó un trabajo financiado por la Cámara de Comercio de Islandia alabando la economía del país nórdico. No hizo públicos sus honorarios y cuando la crisis se cebó con Islandia cambió el título del inform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Glenn Hubbard. Decano de la escuela de negocios de Columbia. Entre 1991 y 1993 fue asistente del Departamento del Tesoro de EEUU. Además, entre 2001 y 2003 fue presidente del Consejo de Asesores Económicos de George W. Bush. Trabaja para numerosas empresas privadas como MetLife, Nomura, KKR... En 2004 publicó para Goldman Sachs un polémico trabajo defendiendo el uso de derivados.</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 be continu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i/>
          <w:i/>
          <w:color w:val="FF0000"/>
          <w:sz w:val="24"/>
          <w:szCs w:val="24"/>
          <w:u w:val="single"/>
          <w:lang w:eastAsia="es-ES"/>
        </w:rPr>
      </w:pPr>
      <w:r>
        <w:rPr>
          <w:rFonts w:eastAsia="Times New Roman" w:cs="Times New Roman" w:ascii="Times New Roman" w:hAnsi="Times New Roman"/>
          <w:b/>
          <w:i/>
          <w:color w:val="FF0000"/>
          <w:sz w:val="24"/>
          <w:szCs w:val="24"/>
          <w:u w:val="single"/>
          <w:lang w:eastAsia="es-ES"/>
        </w:rPr>
      </w:r>
    </w:p>
    <w:p>
      <w:pPr>
        <w:pStyle w:val="Normal"/>
        <w:jc w:val="both"/>
        <w:rPr>
          <w:rFonts w:ascii="Times New Roman" w:hAnsi="Times New Roman" w:eastAsia="Times New Roman" w:cs="Times New Roman"/>
          <w:b/>
          <w:b/>
          <w:i/>
          <w:i/>
          <w:sz w:val="24"/>
          <w:szCs w:val="24"/>
          <w:lang w:eastAsia="es-ES"/>
        </w:rPr>
      </w:pPr>
      <w:r>
        <w:rPr>
          <w:rFonts w:eastAsia="Times New Roman" w:cs="Times New Roman" w:ascii="Times New Roman" w:hAnsi="Times New Roman"/>
          <w:b/>
          <w:i/>
          <w:sz w:val="24"/>
          <w:szCs w:val="24"/>
          <w:lang w:eastAsia="es-E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numPr>
          <w:ilvl w:val="0"/>
          <w:numId w:val="0"/>
        </w:numPr>
        <w:rPr>
          <w:rFonts w:ascii="Times New Roman" w:hAnsi="Times New Roman" w:cs="Times New Roman"/>
          <w:b/>
          <w:b/>
          <w:sz w:val="24"/>
          <w:szCs w:val="24"/>
        </w:rPr>
      </w:pPr>
      <w:r>
        <w:rPr>
          <w:rFonts w:cs="Times New Roman"/>
          <w:b/>
          <w:sz w:val="24"/>
          <w:szCs w:val="24"/>
        </w:rPr>
      </w:r>
    </w:p>
    <w:p>
      <w:pPr>
        <w:pStyle w:val="Normal"/>
        <w:spacing w:lineRule="auto"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80" w:after="280"/>
        <w:rPr>
          <w:rFonts w:ascii="Arial" w:hAnsi="Arial" w:eastAsia="Times New Roman" w:cs="Arial"/>
          <w:color w:val="666666"/>
          <w:sz w:val="21"/>
          <w:szCs w:val="21"/>
          <w:lang w:eastAsia="es-ES"/>
        </w:rPr>
      </w:pPr>
      <w:r>
        <w:rPr>
          <w:rFonts w:eastAsia="Times New Roman" w:cs="Arial" w:ascii="Arial" w:hAnsi="Arial"/>
          <w:color w:val="666666"/>
          <w:sz w:val="21"/>
          <w:szCs w:val="21"/>
          <w:lang w:eastAsia="es-ES"/>
        </w:rPr>
      </w:r>
    </w:p>
    <w:p>
      <w:pPr>
        <w:pStyle w:val="Normal"/>
        <w:jc w:val="both"/>
        <w:rPr>
          <w:rFonts w:ascii="Times New Roman" w:hAnsi="Times New Roman" w:eastAsia="Times New Roman" w:cs="Times New Roman"/>
          <w:color w:val="666666"/>
          <w:sz w:val="24"/>
          <w:szCs w:val="24"/>
          <w:lang w:eastAsia="es-ES"/>
        </w:rPr>
      </w:pPr>
      <w:r>
        <w:rPr>
          <w:rFonts w:eastAsia="Times New Roman" w:cs="Times New Roman" w:ascii="Times New Roman" w:hAnsi="Times New Roman"/>
          <w:color w:val="666666"/>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Web"/>
        <w:jc w:val="both"/>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Web"/>
        <w:jc w:val="both"/>
        <w:rPr>
          <w:rFonts w:ascii="Times New Roman" w:hAnsi="Times New Roman" w:eastAsia="Times New Roman" w:cs="Times New Roman"/>
          <w:color w:val="FF0000"/>
          <w:sz w:val="24"/>
          <w:szCs w:val="24"/>
          <w:u w:val="single"/>
          <w:lang w:eastAsia="es-ES"/>
        </w:rPr>
      </w:pPr>
      <w:r>
        <w:rPr>
          <w:rFonts w:eastAsia="Times New Roman" w:cs="Times New Roman"/>
          <w:color w:val="FF0000"/>
          <w:sz w:val="24"/>
          <w:szCs w:val="24"/>
          <w:u w:val="single"/>
          <w:lang w:eastAsia="es-ES"/>
        </w:rPr>
      </w:r>
    </w:p>
    <w:p>
      <w:pPr>
        <w:pStyle w:val="NormalWeb"/>
        <w:jc w:val="both"/>
        <w:rPr/>
      </w:pPr>
      <w:r>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both"/>
        <w:rPr>
          <w:rFonts w:ascii="Times New Roman" w:hAnsi="Times New Roman" w:eastAsia="Times New Roman" w:cs="Times New Roman"/>
          <w:b/>
          <w:b/>
          <w:sz w:val="24"/>
          <w:szCs w:val="24"/>
          <w:lang w:eastAsia="es-ES"/>
        </w:rPr>
      </w:pPr>
      <w:r>
        <w:rPr>
          <w:rFonts w:eastAsia="Times New Roman" w:cs="Times New Roman"/>
          <w:b/>
          <w:sz w:val="24"/>
          <w:szCs w:val="24"/>
          <w:lang w:eastAsia="es-ES"/>
        </w:rPr>
      </w:r>
    </w:p>
    <w:p>
      <w:pPr>
        <w:pStyle w:val="NormalWeb"/>
        <w:jc w:val="both"/>
        <w:rPr>
          <w:b/>
          <w:b/>
        </w:rPr>
      </w:pPr>
      <w:r>
        <w:rPr>
          <w:b/>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rFonts w:ascii="Times New Roman" w:hAnsi="Times New Roman" w:cs="Times New Roman"/>
          <w:sz w:val="24"/>
          <w:szCs w:val="24"/>
        </w:rPr>
      </w:pPr>
      <w:r>
        <w:rPr>
          <w:rFonts w:cs="Times New Roman"/>
          <w:sz w:val="24"/>
          <w:szCs w:val="24"/>
        </w:rPr>
      </w:r>
    </w:p>
    <w:p>
      <w:pPr>
        <w:pStyle w:val="NormalWeb"/>
        <w:jc w:val="both"/>
        <w:rPr/>
      </w:pPr>
      <w:r>
        <w:rPr/>
      </w:r>
    </w:p>
    <w:p>
      <w:pPr>
        <w:pStyle w:val="NormalWeb"/>
        <w:jc w:val="both"/>
        <w:rPr>
          <w:b/>
          <w:b/>
          <w:color w:val="FF0000"/>
        </w:rPr>
      </w:pPr>
      <w:r>
        <w:rPr>
          <w:b/>
          <w:color w:val="FF0000"/>
        </w:rPr>
      </w:r>
    </w:p>
    <w:p>
      <w:pPr>
        <w:pStyle w:val="NormalWeb"/>
        <w:jc w:val="both"/>
        <w:rPr>
          <w:b/>
          <w:b/>
          <w:color w:val="FF0000"/>
        </w:rPr>
      </w:pPr>
      <w:r>
        <w:rPr>
          <w:b/>
          <w:color w:val="FF0000"/>
        </w:rPr>
      </w:r>
    </w:p>
    <w:p>
      <w:pPr>
        <w:pStyle w:val="NormalWeb"/>
        <w:jc w:val="both"/>
        <w:rPr/>
      </w:pPr>
      <w:r>
        <w:rPr/>
      </w:r>
    </w:p>
    <w:p>
      <w:pPr>
        <w:pStyle w:val="NormalWeb"/>
        <w:jc w:val="both"/>
        <w:rPr>
          <w:b/>
          <w:b/>
          <w:color w:val="FF0000"/>
        </w:rPr>
      </w:pPr>
      <w:r>
        <w:rPr>
          <w:b/>
          <w:color w:val="FF0000"/>
        </w:rPr>
      </w:r>
    </w:p>
    <w:p>
      <w:pPr>
        <w:pStyle w:val="NormalWeb"/>
        <w:jc w:val="both"/>
        <w:rPr>
          <w:b/>
          <w:b/>
          <w:color w:val="FF0000"/>
        </w:rPr>
      </w:pPr>
      <w:r>
        <w:rPr>
          <w:b/>
          <w:color w:val="FF0000"/>
        </w:rPr>
      </w:r>
    </w:p>
    <w:p>
      <w:pPr>
        <w:pStyle w:val="NormalWeb"/>
        <w:jc w:val="both"/>
        <w:rPr/>
      </w:pPr>
      <w:r>
        <w:rPr/>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hd w:fill="FFFFFF" w:val="clear"/>
        <w:spacing w:lineRule="atLeast" w:line="270" w:before="0" w:after="225"/>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hd w:fill="FFFFFF" w:val="clear"/>
        <w:spacing w:lineRule="atLeast" w:line="270" w:before="0" w:after="225"/>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both"/>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online.wsj.com/article/SB10001424052748704821704576270783611823972.html?mod=wsj_share_twitte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zerohedge.com/article/full-transcript-ben-bernankes-i-have-no-idea-why-economy-will-get-better-it-will-speech-and-" TargetMode="External"/><Relationship Id="rId11" Type="http://schemas.openxmlformats.org/officeDocument/2006/relationships/hyperlink" Target="http://www.zerohedge.com/article/sp-profit-margins-have-now-peaked" TargetMode="External"/><Relationship Id="rId12" Type="http://schemas.openxmlformats.org/officeDocument/2006/relationships/hyperlink" Target="http://www.businessinsider.com/richard-koo-reveals-the-horrific-truth-about-americas-deleveraging-progress-2011-6" TargetMode="External"/><Relationship Id="rId13" Type="http://schemas.openxmlformats.org/officeDocument/2006/relationships/image" Target="media/image8.jpeg"/><Relationship Id="rId14" Type="http://schemas.openxmlformats.org/officeDocument/2006/relationships/hyperlink" Target="http://www.cotizalia.com/publicador_perlas_kike/fotos/2011062371desapalancamiento.jpg"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reuters.com/article/2011/09/12/us-usa-fed-fisher-idUSS1E78B1WQ20110912" TargetMode="External"/><Relationship Id="rId19" Type="http://schemas.openxmlformats.org/officeDocument/2006/relationships/hyperlink" Target="http://www.eumed.net/libros/2007c/320/salarios monetarios rigidos.htm" TargetMode="External"/><Relationship Id="rId20" Type="http://schemas.openxmlformats.org/officeDocument/2006/relationships/image" Target="media/image12.jpeg"/><Relationship Id="rId21" Type="http://schemas.openxmlformats.org/officeDocument/2006/relationships/hyperlink" Target="http://www.ilo.org/wcmsp5/groups/public/@dgreports/@dcomm/@publ/documents/publication/wcms_146710.pdf" TargetMode="External"/><Relationship Id="rId22" Type="http://schemas.openxmlformats.org/officeDocument/2006/relationships/hyperlink" Target="http://www.opencongress.org/articles/view/1500-The-Republicans-Haven-t-Always-Been-Against-Raising-the-Debt-Ceiling" TargetMode="External"/><Relationship Id="rId23" Type="http://schemas.openxmlformats.org/officeDocument/2006/relationships/hyperlink" Target="http://www.bankofengland.co.uk/monetarypolicy/assetpurchases.htm" TargetMode="External"/><Relationship Id="rId24" Type="http://schemas.openxmlformats.org/officeDocument/2006/relationships/hyperlink" Target="http://www.imf.org/external/pubs/ft/reo/2011/APD/eng/areo0411.htm" TargetMode="External"/><Relationship Id="rId25" Type="http://schemas.openxmlformats.org/officeDocument/2006/relationships/hyperlink" Target="http://www.treasurydirect.gov/NP/BPDLogin?application=np" TargetMode="External"/><Relationship Id="rId26" Type="http://schemas.openxmlformats.org/officeDocument/2006/relationships/hyperlink" Target="http://www.bde.es/webbde/es/estadis/infoest/ti_1_4.pdf" TargetMode="External"/><Relationship Id="rId27" Type="http://schemas.openxmlformats.org/officeDocument/2006/relationships/hyperlink" Target="http://www.tesoro.es/doc/SP/home/estadistica/14a18.pdf" TargetMode="External"/><Relationship Id="rId28" Type="http://schemas.openxmlformats.org/officeDocument/2006/relationships/hyperlink" Target="http://www.businessweek.com/news/2011-10-03/bis-sees-severe-problems-if-sovereign-debt-isn-t-risk-free.html" TargetMode="External"/><Relationship Id="rId29" Type="http://schemas.openxmlformats.org/officeDocument/2006/relationships/image" Target="media/image13.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25:00Z</dcterms:created>
  <dc:creator>ricardo</dc:creator>
  <dc:description/>
  <dc:language>en-US</dc:language>
  <cp:lastModifiedBy>ricardo</cp:lastModifiedBy>
  <dcterms:modified xsi:type="dcterms:W3CDTF">2011-10-24T13:25:00Z</dcterms:modified>
  <cp:revision>2</cp:revision>
  <dc:subject/>
  <dc:title/>
</cp:coreProperties>
</file>