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Apadrinemos a un niño del… “Primer Mundo” (Otra forma de mirar la pobr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lá lejos y hace tiempo... (en línea con el mercado)</w:t>
      </w:r>
    </w:p>
    <w:p>
      <w:pPr>
        <w:pStyle w:val="Normal"/>
        <w:jc w:val="both"/>
        <w:rPr/>
      </w:pPr>
      <w:r>
        <w:rPr>
          <w:rFonts w:cs="Times New Roman" w:ascii="Times New Roman" w:hAnsi="Times New Roman"/>
          <w:sz w:val="24"/>
          <w:szCs w:val="24"/>
        </w:rPr>
        <w:t>Allí por los años 80 (hace más de 30 años, que se dice fácil), cuando aún vivía en la lejana y subdesarrollada Sudamérica, era frecuente e inevitable tener contacto cotidiano con la pobreza. Aunque muchos (casi todos los miembros de la llamada clase media, y todos los miembros de la clase alta) intentaban negar la evidencia, los pobres estaban ahí, haciéndose “visibles” ante el resto de la sociedad, voluntariamente amnésica.</w:t>
      </w:r>
    </w:p>
    <w:p>
      <w:pPr>
        <w:pStyle w:val="Normal"/>
        <w:jc w:val="both"/>
        <w:rPr/>
      </w:pPr>
      <w:r>
        <w:rPr>
          <w:rFonts w:cs="Times New Roman" w:ascii="Times New Roman" w:hAnsi="Times New Roman"/>
          <w:sz w:val="24"/>
          <w:szCs w:val="24"/>
        </w:rPr>
        <w:t xml:space="preserve">De esos pobres que descendían a diario desde sus “ranchitos”, “favelas”, “villas miseria”, “cantegriles” (ironía usada por los uruguayos), al centro de las ciudades, los que más “dolían” (al menos a los que conservábamos la capacidad de “hacerse uno con el prójimo”), eran los niños. Los hijos de la pobreza… Los hijos de un dios menor… </w:t>
      </w:r>
    </w:p>
    <w:p>
      <w:pPr>
        <w:pStyle w:val="Normal"/>
        <w:jc w:val="both"/>
        <w:rPr>
          <w:rFonts w:ascii="Times New Roman" w:hAnsi="Times New Roman" w:cs="Times New Roman"/>
          <w:sz w:val="24"/>
          <w:szCs w:val="24"/>
        </w:rPr>
      </w:pPr>
      <w:r>
        <w:rPr>
          <w:rFonts w:cs="Times New Roman" w:ascii="Times New Roman" w:hAnsi="Times New Roman"/>
          <w:sz w:val="24"/>
          <w:szCs w:val="24"/>
        </w:rPr>
        <w:t>Eran los años en que los “opulentos” europeos y norteamericanos se condolían de la pobreza infantil en los países subdesarrollados, intentando diversas formas de colaboración benéfica, entre las que figuraba el “apadrinamiento” de niños. Convertirse en padrino de un niño que realmente los necesitaba. Una versión “light” de la adopción.</w:t>
      </w:r>
    </w:p>
    <w:p>
      <w:pPr>
        <w:pStyle w:val="Normal"/>
        <w:jc w:val="both"/>
        <w:rPr/>
      </w:pPr>
      <w:r>
        <w:rPr>
          <w:rFonts w:cs="Times New Roman" w:ascii="Times New Roman" w:hAnsi="Times New Roman"/>
          <w:sz w:val="24"/>
          <w:szCs w:val="24"/>
        </w:rPr>
        <w:t>A partir de 1989 cuando inicié mi exilio voluntario en Europa (España), era habitual recibir en mi domicilio invitaciones para apadrinar un niño sin mucho esfuerzo, a través de diversas Organizaciones no Gubernamentales (ONG) y otras entidades dedicadas a tal fin. Esa posibilidad nos cabía a todos los europeos (o norteamericanos, en su caso), sin excepciones. Simplemente debíamos tener ganas de colaborar en la causa.</w:t>
      </w:r>
    </w:p>
    <w:p>
      <w:pPr>
        <w:pStyle w:val="Normal"/>
        <w:jc w:val="both"/>
        <w:rPr/>
      </w:pPr>
      <w:r>
        <w:rPr>
          <w:rFonts w:cs="Times New Roman" w:ascii="Times New Roman" w:hAnsi="Times New Roman"/>
          <w:sz w:val="24"/>
          <w:szCs w:val="24"/>
        </w:rPr>
        <w:t>Era una forma de participar activamente con las ONG y en los países donde actuaban las mismas, brindando de manera indirecta mucha ayuda tanto para ese niño como para toda su comunidad. El dinero no le llegaba directamente al niño, sino que se empleaba en un fondo común que permitía desarrollar diferentes programas que ellas llevaban a cabo, cubriendo las primeras necesidades de todos.</w:t>
      </w:r>
    </w:p>
    <w:p>
      <w:pPr>
        <w:pStyle w:val="Normal"/>
        <w:jc w:val="both"/>
        <w:rPr>
          <w:rFonts w:ascii="Times New Roman" w:hAnsi="Times New Roman" w:cs="Times New Roman"/>
          <w:sz w:val="24"/>
          <w:szCs w:val="24"/>
        </w:rPr>
      </w:pPr>
      <w:r>
        <w:rPr>
          <w:rFonts w:cs="Times New Roman" w:ascii="Times New Roman" w:hAnsi="Times New Roman"/>
          <w:sz w:val="24"/>
          <w:szCs w:val="24"/>
        </w:rPr>
        <w:t>El costo mensual por apadrinar un niño era muy bajo, con aproximadamente 15 EUR (a valores actuales) ya estábamos accediendo a los planes de las instituciones y colaborando con la causa y así permitiendo que los pequeños tuvieran cubiertas todas las necesidades básicas en su pelea diaria con la vida y la pobreza.</w:t>
      </w:r>
    </w:p>
    <w:p>
      <w:pPr>
        <w:pStyle w:val="Normal"/>
        <w:jc w:val="both"/>
        <w:rPr>
          <w:rFonts w:ascii="Times New Roman" w:hAnsi="Times New Roman" w:cs="Times New Roman"/>
          <w:sz w:val="24"/>
          <w:szCs w:val="24"/>
        </w:rPr>
      </w:pPr>
      <w:r>
        <w:rPr>
          <w:rFonts w:cs="Times New Roman" w:ascii="Times New Roman" w:hAnsi="Times New Roman"/>
          <w:sz w:val="24"/>
          <w:szCs w:val="24"/>
        </w:rPr>
        <w:t>Alguno de los mensajes enviados por las ONG en sus campañas de colaboración, decí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tenemos en cuenta que la riqueza a nivel mundial está muy mal distribuida, y que el 20% de la población controla el 80% de las riquezas a nivel mundial, comprenderemos por qué existe una pobreza enorme y por qué es más que valiosa nuestra ayuda para los países subdesarrollados y su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La Unicef ha calculado que serían necesarios 80.000 millones de dólares anuales para cubrir las necesidades básicas de estas personas, como alimentación, salud, agua potable y educación. Lo indignante de esta cifra, es que simplemente refleja un 9% de los gastos militares por año d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En los países donde abunda la pobreza, encontramos que la inmensa mayoría son niños, y justamente a causa del precario estado en el cual viven, no es posible cumplir con los derechos de la infancia, estando ésta en el primer plano de la lucha por los derechos humanos.</w:t>
      </w:r>
    </w:p>
    <w:p>
      <w:pPr>
        <w:pStyle w:val="Normal"/>
        <w:jc w:val="both"/>
        <w:rPr/>
      </w:pPr>
      <w:r>
        <w:rPr>
          <w:rFonts w:cs="Times New Roman" w:ascii="Times New Roman" w:hAnsi="Times New Roman"/>
          <w:sz w:val="24"/>
          <w:szCs w:val="24"/>
        </w:rPr>
        <w:t xml:space="preserve">Es por este motivo que estas instituciones desinteresadas y otras entidades han puesto en marcha hace unos años, la posibilidad de apadrinamiento, el cual se remite a ser un vínculo totalmente voluntario sin la existencia de un enlace legal, como sí lo es una adopción. Este apadrinamiento no es para nada costoso y la duración del mismo será hasta que el padrino lo desee. </w:t>
      </w:r>
    </w:p>
    <w:p>
      <w:pPr>
        <w:pStyle w:val="Normal"/>
        <w:jc w:val="both"/>
        <w:rPr>
          <w:rFonts w:ascii="Times New Roman" w:hAnsi="Times New Roman" w:cs="Times New Roman"/>
          <w:sz w:val="24"/>
          <w:szCs w:val="24"/>
        </w:rPr>
      </w:pPr>
      <w:r>
        <w:rPr>
          <w:rFonts w:cs="Times New Roman" w:ascii="Times New Roman" w:hAnsi="Times New Roman"/>
          <w:sz w:val="24"/>
          <w:szCs w:val="24"/>
        </w:rPr>
        <w:t>Luego de la solicitud, por lo general las entidades envían al padrino una fotografía del niño apadrinado, además de una ficha con todos sus datos personales. También recibirá una ficha donde se expresa la zona en la cual vive el mismo y la situación de su comunidad, ya que, recordemos, el dinero no le llega directamente al niño, sino que va a un fondo común de ayuda a esa población, por lo que es justo que lo sepamos.</w:t>
      </w:r>
    </w:p>
    <w:p>
      <w:pPr>
        <w:pStyle w:val="Normal"/>
        <w:jc w:val="both"/>
        <w:rPr>
          <w:rFonts w:ascii="Times New Roman" w:hAnsi="Times New Roman" w:cs="Times New Roman"/>
          <w:sz w:val="24"/>
          <w:szCs w:val="24"/>
        </w:rPr>
      </w:pPr>
      <w:r>
        <w:rPr>
          <w:rFonts w:cs="Times New Roman" w:ascii="Times New Roman" w:hAnsi="Times New Roman"/>
          <w:sz w:val="24"/>
          <w:szCs w:val="24"/>
        </w:rPr>
        <w:t>Cuando asumimos el padrinazgo, el niño nos suele enviar una carta o dibujo, y al mismo tiempo se nos envía un informe sobre el desarrollo de los proyectos en el lugar. Asimismo, el padrino puede enviarle cartas al ahijado y mantener una relación estrecha por correspondencia e incluso se puede viajar a visitarlo. Para ello es conveniente organizarse con la ONG que trabaja en el lugar, para que nos asesoren sobre el momento propicio para la visita.</w:t>
      </w:r>
    </w:p>
    <w:p>
      <w:pPr>
        <w:pStyle w:val="Normal"/>
        <w:jc w:val="both"/>
        <w:rPr>
          <w:rFonts w:ascii="Times New Roman" w:hAnsi="Times New Roman" w:cs="Times New Roman"/>
          <w:sz w:val="24"/>
          <w:szCs w:val="24"/>
        </w:rPr>
      </w:pPr>
      <w:r>
        <w:rPr>
          <w:rFonts w:cs="Times New Roman" w:ascii="Times New Roman" w:hAnsi="Times New Roman"/>
          <w:sz w:val="24"/>
          <w:szCs w:val="24"/>
        </w:rPr>
        <w:t>Lo que no debe hacerse nunca es enviarle al niño dinero en forma particular, ya que se estaría creando una atmósfera de discriminación hacia el resto de los pequeños, que no lo reciben. Tampoco está permitido trasladar el niño hasta el país de origen del padrino, ya que no estamos adoptando al menor con esta relación, sino ayudándolo”...</w:t>
      </w:r>
    </w:p>
    <w:p>
      <w:pPr>
        <w:pStyle w:val="Normal"/>
        <w:jc w:val="both"/>
        <w:rPr/>
      </w:pPr>
      <w:r>
        <w:rPr>
          <w:rFonts w:cs="Times New Roman" w:ascii="Times New Roman" w:hAnsi="Times New Roman"/>
          <w:sz w:val="24"/>
          <w:szCs w:val="24"/>
        </w:rPr>
        <w:t>Aquellos (europeos o americanos) que “apadrinábamos” un niño del “tercer mundo” (latinoamericano, africano, asiático…), recibíamos al poco tiempo una fotografía del ahijado (aseado y vestido para la ocasión), y una ficha con sus datos personales. Posteriormente llegarían los informes de avance de la ONG, las cartas personales del ahijado, otras fotografías más actualizadas y diversa documentación complementaria.</w:t>
      </w:r>
    </w:p>
    <w:p>
      <w:pPr>
        <w:pStyle w:val="Normal"/>
        <w:jc w:val="both"/>
        <w:rPr>
          <w:rFonts w:ascii="Times New Roman" w:hAnsi="Times New Roman" w:cs="Times New Roman"/>
          <w:sz w:val="24"/>
          <w:szCs w:val="24"/>
        </w:rPr>
      </w:pPr>
      <w:r>
        <w:rPr>
          <w:rFonts w:cs="Times New Roman" w:ascii="Times New Roman" w:hAnsi="Times New Roman"/>
          <w:sz w:val="24"/>
          <w:szCs w:val="24"/>
        </w:rPr>
        <w:t>Cada organización trabaja en un territorio determinado, y dependiendo de ésta se determinará la nacionalidad del niño. A modo de ejemplo, Intervida se ocupa de Perú, Bangladesh, Malí, Bolivia, El Salvador, Nicaragua, Guatemala e Indi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SOS África se encarga de ese continente en su totalidad. Aldea Infantil SOS se ocupa de diversas ciudades en Perú, Argentina, Honduras y Ecua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obal Humanitaria colabora con 9 países en vías de desarrollo: Perú, Bolivia, Colombia, Guatemala, Nicaragua, India, Camboya, Nepal y Costa de Marfil. </w:t>
      </w:r>
    </w:p>
    <w:p>
      <w:pPr>
        <w:pStyle w:val="Normal"/>
        <w:jc w:val="both"/>
        <w:rPr/>
      </w:pPr>
      <w:r>
        <w:rPr>
          <w:rFonts w:cs="Times New Roman" w:ascii="Times New Roman" w:hAnsi="Times New Roman"/>
          <w:sz w:val="24"/>
          <w:szCs w:val="24"/>
        </w:rPr>
        <w:t>Estas organizaciones u otras similares se implican en el desarrollo de los niños que más lo necesitan, por este motivo, atienden 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ños que corren el riesgo de perder el cuidado de sus padres. Trabajando en el fortalecimiento familiar y social de las familias en riesgo, con los niños y sus propios padres. Mejorando la capacidad de los padres de cuidar adecuadamente a sus hijos para evitar la separación de los niños de sus familias biológic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ños que han sido privados del cuidado de sus padres. Acogiéndoles en una de sus “aldeas”, dándoles un hogar y una familia, con una “madre SOS” que está presente las 24 horas. Como parte fundamental de dicho trabajo, defienden la no separación de los hermanos biológicos en cualquier proceso de acogida.</w:t>
      </w:r>
    </w:p>
    <w:p>
      <w:pPr>
        <w:pStyle w:val="Normal"/>
        <w:jc w:val="both"/>
        <w:rPr>
          <w:rFonts w:ascii="Times New Roman" w:hAnsi="Times New Roman" w:cs="Times New Roman"/>
          <w:sz w:val="24"/>
          <w:szCs w:val="24"/>
        </w:rPr>
      </w:pPr>
      <w:r>
        <w:rPr>
          <w:rFonts w:cs="Times New Roman" w:ascii="Times New Roman" w:hAnsi="Times New Roman"/>
          <w:sz w:val="24"/>
          <w:szCs w:val="24"/>
        </w:rPr>
        <w:t>Las cuotas de apadrinamiento financian, por ejemplo, la construcción de escuelas y el mantenimiento de comedores escolares, la formación de adultos, los hogares de acogida para niños de la calle y las iniciativas comunales.</w:t>
      </w:r>
    </w:p>
    <w:p>
      <w:pPr>
        <w:pStyle w:val="Normal"/>
        <w:jc w:val="both"/>
        <w:rPr/>
      </w:pPr>
      <w:r>
        <w:rPr>
          <w:rFonts w:cs="Times New Roman" w:ascii="Times New Roman" w:hAnsi="Times New Roman"/>
          <w:sz w:val="24"/>
          <w:szCs w:val="24"/>
        </w:rPr>
        <w:t>Algunos testimonios de los (entonces, opulentos) “padrinos”, podrían ser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empre me ha conmovido la difícil situación por la que millones de personas pasan diariamente. Me sentía en la obligación de ayudarles de alguna forma, dado que nuestras vidas son mucho más fáciles. Gastamos dinero en cosas superfluas que pensamos que necesitamos mientras tantos niños no tienen acceso a la escuela, a comida caliente cada día, a una atención médica adecuada, a tener sueñ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vínculo que he mantenido y mantengo con mis niños es por carta. Me siento especialmente unida a ellos, porque aunque nos separa una gran distancia, creo que les trasmito mis sentimientos y mi interés por ellos. Les envío cuentos e historias en todas ellas además de contarles las cosas que me van sucediendo y siempre intento animarles y darles buenos consejos”… </w:t>
      </w:r>
    </w:p>
    <w:p>
      <w:pPr>
        <w:pStyle w:val="Normal"/>
        <w:jc w:val="both"/>
        <w:rPr/>
      </w:pPr>
      <w:r>
        <w:rPr>
          <w:rFonts w:cs="Times New Roman" w:ascii="Times New Roman" w:hAnsi="Times New Roman"/>
          <w:sz w:val="24"/>
          <w:szCs w:val="24"/>
        </w:rPr>
        <w:t>Hasta ahí, ninguna sorpresa: el drama de la pobreza se limitaba al África, Asia o América Latina. Los ricos del Primer Mundo (Estados Unidos, Japón o Europa) podían aliviar su “complejo de culpa” dejando caer una dosis mínima de caridad sobre los niños pobres de los países pobres (Tercer Mundo). Una cooperación al lavado de conciencia.</w:t>
      </w:r>
    </w:p>
    <w:p>
      <w:pPr>
        <w:pStyle w:val="Normal"/>
        <w:jc w:val="both"/>
        <w:rPr>
          <w:rFonts w:ascii="Times New Roman" w:hAnsi="Times New Roman" w:cs="Times New Roman"/>
          <w:sz w:val="24"/>
          <w:szCs w:val="24"/>
        </w:rPr>
      </w:pPr>
      <w:r>
        <w:rPr>
          <w:rFonts w:cs="Times New Roman" w:ascii="Times New Roman" w:hAnsi="Times New Roman"/>
          <w:sz w:val="24"/>
          <w:szCs w:val="24"/>
        </w:rPr>
        <w:t>El porta retrato con la foto del ahijado (africano, asiático o latinoamericano) en la mesilla del living o en la librería del despacho para que las visitas (sociales o de negocios) pudieran constatar la calidad humana de los anfitriones.  Casi como un trofeo de caza. Entre recuerdos de viaje, como un adorno más de la vida feliz primermundista.</w:t>
      </w:r>
    </w:p>
    <w:p>
      <w:pPr>
        <w:pStyle w:val="Normal"/>
        <w:jc w:val="both"/>
        <w:rPr>
          <w:rFonts w:ascii="Times New Roman" w:hAnsi="Times New Roman" w:cs="Times New Roman"/>
          <w:sz w:val="24"/>
          <w:szCs w:val="24"/>
        </w:rPr>
      </w:pPr>
      <w:r>
        <w:rPr>
          <w:rFonts w:cs="Times New Roman" w:ascii="Times New Roman" w:hAnsi="Times New Roman"/>
          <w:sz w:val="24"/>
          <w:szCs w:val="24"/>
        </w:rPr>
        <w:t>¿Y ese “morenito” (o asiático) de la foto quién es? Ah, ese es “nuestro” ahijado. Ya te contaré después de la cena (si era en la casa) o cuando salgamos a tomar una copa (si era en el despacho). Todo parecía muy normal, muy generoso, muy piadoso. El Primer Mundo, ayudando al Tercer Mundo. Los ricos “adoptando” a los pobrecitos niños desvalidos del subdesarrollo. Siente a un pobre a su mesa o ponga su foto en la mesil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á cerca y hace poco… (el mercado se da la vuelta)</w:t>
      </w:r>
    </w:p>
    <w:p>
      <w:pPr>
        <w:pStyle w:val="Normal"/>
        <w:jc w:val="both"/>
        <w:rPr/>
      </w:pPr>
      <w:r>
        <w:rPr>
          <w:rFonts w:cs="Times New Roman" w:ascii="Times New Roman" w:hAnsi="Times New Roman"/>
          <w:sz w:val="24"/>
          <w:szCs w:val="24"/>
        </w:rPr>
        <w:t>Hasta principios de la década del 2000, los “ahijados” eran “cabecitas negras” latinoamericanos, “negritos” africanos o “amarillos” asiáticos (que el personal asimilaba a chinos, aunque su origen podía ser más amplio y difuso). Todo en línea con las “expectativas” del mercado. Padrinos, del hemisferio norte (rico), ahijados del hemisferio sur (pobre). Ayuda al desarrollo (aunque nunca se llegó al 0,7% del PIB), ¿amor al prójimo, caridad, solidaridad… o ficción, hipocresía, simulación, placebo…?</w:t>
      </w:r>
    </w:p>
    <w:p>
      <w:pPr>
        <w:pStyle w:val="Normal"/>
        <w:jc w:val="both"/>
        <w:rPr>
          <w:rFonts w:ascii="Times New Roman" w:hAnsi="Times New Roman" w:cs="Times New Roman"/>
          <w:sz w:val="24"/>
          <w:szCs w:val="24"/>
        </w:rPr>
      </w:pPr>
      <w:r>
        <w:rPr>
          <w:rFonts w:cs="Times New Roman" w:ascii="Times New Roman" w:hAnsi="Times New Roman"/>
          <w:sz w:val="24"/>
          <w:szCs w:val="24"/>
        </w:rPr>
        <w:t>Pero en la década del 2000 llegó la era de las burbujas (aunque siempre las hubo, pero no tan grandes y extendidas), y de los burbu-giles (aunque siempre los hubo, pero no tan… giles -¿“apalancados”, les parece políticamente correcto?) al hemisferio norte.</w:t>
      </w:r>
    </w:p>
    <w:p>
      <w:pPr>
        <w:pStyle w:val="Normal"/>
        <w:jc w:val="both"/>
        <w:rPr>
          <w:rFonts w:ascii="Times New Roman" w:hAnsi="Times New Roman" w:cs="Times New Roman"/>
          <w:sz w:val="24"/>
          <w:szCs w:val="24"/>
        </w:rPr>
      </w:pPr>
      <w:r>
        <w:rPr>
          <w:rFonts w:cs="Times New Roman" w:ascii="Times New Roman" w:hAnsi="Times New Roman"/>
          <w:sz w:val="24"/>
          <w:szCs w:val="24"/>
        </w:rPr>
        <w:t>Cuando bajó el tsunami económico, en los países avanzados emergieron los niños pobres, abandonados, los “meninos da rua” europeos o norteamericanos. Los niños de las cloacas, del metro.  Pobreza, mendicidad, prostitución y drogadicción infantil.</w:t>
      </w:r>
    </w:p>
    <w:p>
      <w:pPr>
        <w:pStyle w:val="Normal"/>
        <w:jc w:val="both"/>
        <w:rPr/>
      </w:pPr>
      <w:r>
        <w:rPr>
          <w:rFonts w:cs="Times New Roman" w:ascii="Times New Roman" w:hAnsi="Times New Roman"/>
          <w:sz w:val="24"/>
          <w:szCs w:val="24"/>
        </w:rPr>
        <w:t xml:space="preserve">En Estados Unidos la pobreza es un problema “individual”, nunca social. La culpa es de los pobres… Al final, que se “jodan” por pobres… Por eso a nadie importan los hijos de los pobres. Y Wall Street es un “casino” sin complejo de culpa, ni espíritu de enmienda. </w:t>
      </w:r>
    </w:p>
    <w:p>
      <w:pPr>
        <w:pStyle w:val="Normal"/>
        <w:jc w:val="both"/>
        <w:rPr>
          <w:rFonts w:ascii="Times New Roman" w:hAnsi="Times New Roman" w:cs="Times New Roman"/>
          <w:sz w:val="24"/>
          <w:szCs w:val="24"/>
        </w:rPr>
      </w:pPr>
      <w:r>
        <w:rPr>
          <w:rFonts w:cs="Times New Roman" w:ascii="Times New Roman" w:hAnsi="Times New Roman"/>
          <w:sz w:val="24"/>
          <w:szCs w:val="24"/>
        </w:rPr>
        <w:t>En la “socialdemócrata” Europa, que hace abandono del estado de bienestar por imposición de los acreedores (hay que devolver la confianza a los mercados), los niños forman parte de las “ruinas” del siglo XXI. Pronto, Europa será un “museo vacío”.</w:t>
      </w:r>
    </w:p>
    <w:p>
      <w:pPr>
        <w:pStyle w:val="Normal"/>
        <w:jc w:val="both"/>
        <w:rPr>
          <w:rFonts w:ascii="Times New Roman" w:hAnsi="Times New Roman" w:cs="Times New Roman"/>
          <w:sz w:val="24"/>
          <w:szCs w:val="24"/>
        </w:rPr>
      </w:pPr>
      <w:r>
        <w:rPr>
          <w:rFonts w:cs="Times New Roman" w:ascii="Times New Roman" w:hAnsi="Times New Roman"/>
          <w:sz w:val="24"/>
          <w:szCs w:val="24"/>
        </w:rPr>
        <w:t>Ahora sólo queda contar las víctimas. Y entre ellas destaca en primer lugar la niñez (esa que nunca se endeudó, que no invirtió, ni especuló), y que paga con su futuro la deuda (¿eterna?) de una sociedad adicta al crédito y a vivir por encima de sus posibilidades.</w:t>
      </w:r>
    </w:p>
    <w:p>
      <w:pPr>
        <w:pStyle w:val="Normal"/>
        <w:jc w:val="both"/>
        <w:rPr/>
      </w:pPr>
      <w:r>
        <w:rPr>
          <w:rFonts w:cs="Times New Roman" w:ascii="Times New Roman" w:hAnsi="Times New Roman"/>
          <w:sz w:val="24"/>
          <w:szCs w:val="24"/>
        </w:rPr>
        <w:t xml:space="preserve">Cuando la ficción se derrumba sólo queda un sentimiento de humillación. Percepción que EEUU y Europa no deberían exacerbar, salvo que se quiera el estallido social. </w:t>
      </w:r>
    </w:p>
    <w:p>
      <w:pPr>
        <w:pStyle w:val="Normal"/>
        <w:jc w:val="both"/>
        <w:rPr/>
      </w:pPr>
      <w:r>
        <w:rPr>
          <w:rFonts w:cs="Times New Roman" w:ascii="Times New Roman" w:hAnsi="Times New Roman"/>
          <w:sz w:val="24"/>
          <w:szCs w:val="24"/>
        </w:rPr>
        <w:t>Actualmente (2012), se da la paradoja que los “ricos” latinoamericanos, africanos o asiáticos pueden (deben) apadrinar niños “pobres” europeos o estadounidenses.</w:t>
      </w:r>
    </w:p>
    <w:p>
      <w:pPr>
        <w:pStyle w:val="Normal"/>
        <w:jc w:val="both"/>
        <w:rPr/>
      </w:pPr>
      <w:r>
        <w:rPr>
          <w:rFonts w:cs="Times New Roman" w:ascii="Times New Roman" w:hAnsi="Times New Roman"/>
          <w:sz w:val="24"/>
          <w:szCs w:val="24"/>
        </w:rPr>
        <w:t xml:space="preserve">Por una mueca siniestra de la suerte, los ricos del tercer mundo pueden (deben) proteger pobres del primer mundo. Ahora se trata de apadrinar “negritos” rubios. Sus fotografías lucirán muy bien en los lujosos salones de Ciudad de México, Rio de Janeiro, Johannesburgo o Beijing. Entre platería, marfiles o jade, la foto de un “negrito” rubio “apadrinado” por 15 euros al mes. Directamente del Primer Mundo… a su mesa. </w:t>
      </w:r>
    </w:p>
    <w:p>
      <w:pPr>
        <w:pStyle w:val="Normal"/>
        <w:jc w:val="both"/>
        <w:rPr>
          <w:rFonts w:ascii="Times New Roman" w:hAnsi="Times New Roman" w:cs="Times New Roman"/>
          <w:sz w:val="24"/>
          <w:szCs w:val="24"/>
        </w:rPr>
      </w:pPr>
      <w:r>
        <w:rPr>
          <w:rFonts w:cs="Times New Roman" w:ascii="Times New Roman" w:hAnsi="Times New Roman"/>
          <w:sz w:val="24"/>
          <w:szCs w:val="24"/>
        </w:rPr>
        <w:t>Un nuevo Tercer Mundo europeo o norteamericano. Los juegos del hambre. La aritmética del dolor. Pobreza infantil en los países avanzados (¿realmente avanz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niños del olvido. Los hijos de una… ¿“depresión menor”? (más larga y más profunda que la gran depresión de 1930). Ni la “socialdemocracia” europea, ni el “conservadurismo compasivo” norteamericano, tienen (o quieren tener) respuesta. Sólo se aplica la ley de los mercados y el orden establecido por los vigilantes de los bo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breza infantil en los países desarroll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breza no es solo un problema del tercer mundo, sino que afecta también a los países ricos o desarrollados. A sus pobres estructurales se les están sumando gran cantidad de nuevos pobres como consecuencia de la actual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s cifras sobre el estado de pobreza en el mundo desarroll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EUU existen 31 millones de personas en estado de pobreza, en España 8,5 millones, en Alemania 7 millones y en Italia 3 millones. </w:t>
      </w:r>
    </w:p>
    <w:p>
      <w:pPr>
        <w:pStyle w:val="Normal"/>
        <w:jc w:val="both"/>
        <w:rPr/>
      </w:pPr>
      <w:r>
        <w:rPr>
          <w:rFonts w:cs="Times New Roman" w:ascii="Times New Roman" w:hAnsi="Times New Roman"/>
          <w:sz w:val="24"/>
          <w:szCs w:val="24"/>
        </w:rPr>
        <w:t xml:space="preserve">En estos países hay una gran desigualdad social entre los sectores que más dinero poseen y los que menos tienen. </w:t>
      </w:r>
    </w:p>
    <w:p>
      <w:pPr>
        <w:pStyle w:val="Normal"/>
        <w:jc w:val="both"/>
        <w:rPr/>
      </w:pPr>
      <w:r>
        <w:rPr>
          <w:rFonts w:cs="Times New Roman" w:ascii="Times New Roman" w:hAnsi="Times New Roman"/>
          <w:sz w:val="24"/>
          <w:szCs w:val="24"/>
        </w:rPr>
        <w:t xml:space="preserve">Una de las causas principales del incremento de la pobreza es la pérdida de empleos en forma masiva y la insuficiente ayuda social por parte del estado para superar las condiciones económicas adversas. A diferencia de los países subdesarrollados que no tienen suficientes herramientas para poder ayudar a las personas carenciadas, en estos países pueden afrontar mejor las situaciones de crisis. Pero es importante que no pierdan de vista las prioridades ya que en algunos casos se están disminuyendo la ayuda social a los pobres y por otro lado se transfieren millones de dólares para salvar bancos y grandes empresas. Los países ricos deben ser responsables en la forma que invierten su dinero debido a que si no saldrán de la crisis económica pero tendrán una gran deuda social que enfrentar. Una de las características más importantes es que es bastante fácil y rápido convertirse en pobre pero después es difícil salir de ese lugar. Por esta razón es vital la presencia y ayuda del estado para los sectores más vulnerables. </w:t>
      </w:r>
    </w:p>
    <w:p>
      <w:pPr>
        <w:pStyle w:val="Normal"/>
        <w:jc w:val="both"/>
        <w:rPr/>
      </w:pPr>
      <w:r>
        <w:rPr>
          <w:rFonts w:cs="Times New Roman" w:ascii="Times New Roman" w:hAnsi="Times New Roman"/>
          <w:sz w:val="24"/>
          <w:szCs w:val="24"/>
        </w:rPr>
        <w:t xml:space="preserve">UNICEF publicó en 2005 el informe “Pobreza infantil en países ricos”, en el que destaca que la pobreza infantil ha aumentado considerablemente en los países llamados desarrollados, y el resultado arroja conclusiones como que los EEUU es el que más pobreza infantil tiene junto a México, un 21,9%, o que Dinamarca el que menos, tan solo un 2,4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atos sobre la pobreza infantil, según el informe, son los siguientes: </w:t>
      </w:r>
    </w:p>
    <w:p>
      <w:pPr>
        <w:pStyle w:val="Normal"/>
        <w:jc w:val="both"/>
        <w:rPr/>
      </w:pPr>
      <w:r>
        <w:rPr>
          <w:rFonts w:cs="Times New Roman" w:ascii="Times New Roman" w:hAnsi="Times New Roman"/>
          <w:sz w:val="24"/>
          <w:szCs w:val="24"/>
        </w:rPr>
        <w:t xml:space="preserve">Dinamarca 2,4 % </w:t>
      </w:r>
    </w:p>
    <w:p>
      <w:pPr>
        <w:pStyle w:val="Normal"/>
        <w:jc w:val="both"/>
        <w:rPr/>
      </w:pPr>
      <w:r>
        <w:rPr>
          <w:rFonts w:cs="Times New Roman" w:ascii="Times New Roman" w:hAnsi="Times New Roman"/>
          <w:sz w:val="24"/>
          <w:szCs w:val="24"/>
        </w:rPr>
        <w:t xml:space="preserve">Finlandia: 2,8 % </w:t>
      </w:r>
    </w:p>
    <w:p>
      <w:pPr>
        <w:pStyle w:val="Normal"/>
        <w:jc w:val="both"/>
        <w:rPr/>
      </w:pPr>
      <w:r>
        <w:rPr>
          <w:rFonts w:cs="Times New Roman" w:ascii="Times New Roman" w:hAnsi="Times New Roman"/>
          <w:sz w:val="24"/>
          <w:szCs w:val="24"/>
        </w:rPr>
        <w:t xml:space="preserve">Noruega: 3,4 % </w:t>
      </w:r>
    </w:p>
    <w:p>
      <w:pPr>
        <w:pStyle w:val="Normal"/>
        <w:jc w:val="both"/>
        <w:rPr/>
      </w:pPr>
      <w:r>
        <w:rPr>
          <w:rFonts w:cs="Times New Roman" w:ascii="Times New Roman" w:hAnsi="Times New Roman"/>
          <w:sz w:val="24"/>
          <w:szCs w:val="24"/>
        </w:rPr>
        <w:t xml:space="preserve">Suecia: 4,2 % </w:t>
      </w:r>
    </w:p>
    <w:p>
      <w:pPr>
        <w:pStyle w:val="Normal"/>
        <w:jc w:val="both"/>
        <w:rPr/>
      </w:pPr>
      <w:r>
        <w:rPr>
          <w:rFonts w:cs="Times New Roman" w:ascii="Times New Roman" w:hAnsi="Times New Roman"/>
          <w:sz w:val="24"/>
          <w:szCs w:val="24"/>
        </w:rPr>
        <w:t xml:space="preserve">Suiza: 6,8 % </w:t>
      </w:r>
    </w:p>
    <w:p>
      <w:pPr>
        <w:pStyle w:val="Normal"/>
        <w:jc w:val="both"/>
        <w:rPr/>
      </w:pPr>
      <w:r>
        <w:rPr>
          <w:rFonts w:cs="Times New Roman" w:ascii="Times New Roman" w:hAnsi="Times New Roman"/>
          <w:sz w:val="24"/>
          <w:szCs w:val="24"/>
        </w:rPr>
        <w:t xml:space="preserve">República Checa: 6,8 % </w:t>
      </w:r>
    </w:p>
    <w:p>
      <w:pPr>
        <w:pStyle w:val="Normal"/>
        <w:jc w:val="both"/>
        <w:rPr/>
      </w:pPr>
      <w:r>
        <w:rPr>
          <w:rFonts w:cs="Times New Roman" w:ascii="Times New Roman" w:hAnsi="Times New Roman"/>
          <w:sz w:val="24"/>
          <w:szCs w:val="24"/>
        </w:rPr>
        <w:t xml:space="preserve">Francia: 7,5 % </w:t>
      </w:r>
    </w:p>
    <w:p>
      <w:pPr>
        <w:pStyle w:val="Normal"/>
        <w:jc w:val="both"/>
        <w:rPr/>
      </w:pPr>
      <w:r>
        <w:rPr>
          <w:rFonts w:cs="Times New Roman" w:ascii="Times New Roman" w:hAnsi="Times New Roman"/>
          <w:sz w:val="24"/>
          <w:szCs w:val="24"/>
        </w:rPr>
        <w:t xml:space="preserve">Bélgica: 7,7 % </w:t>
      </w:r>
    </w:p>
    <w:p>
      <w:pPr>
        <w:pStyle w:val="Normal"/>
        <w:jc w:val="both"/>
        <w:rPr/>
      </w:pPr>
      <w:r>
        <w:rPr>
          <w:rFonts w:cs="Times New Roman" w:ascii="Times New Roman" w:hAnsi="Times New Roman"/>
          <w:sz w:val="24"/>
          <w:szCs w:val="24"/>
        </w:rPr>
        <w:t xml:space="preserve">Hungría: 8,8 % </w:t>
      </w:r>
    </w:p>
    <w:p>
      <w:pPr>
        <w:pStyle w:val="Normal"/>
        <w:jc w:val="both"/>
        <w:rPr/>
      </w:pPr>
      <w:r>
        <w:rPr>
          <w:rFonts w:cs="Times New Roman" w:ascii="Times New Roman" w:hAnsi="Times New Roman"/>
          <w:sz w:val="24"/>
          <w:szCs w:val="24"/>
        </w:rPr>
        <w:t xml:space="preserve">Luxemburgo: 9,1 % </w:t>
      </w:r>
    </w:p>
    <w:p>
      <w:pPr>
        <w:pStyle w:val="Normal"/>
        <w:jc w:val="both"/>
        <w:rPr/>
      </w:pPr>
      <w:r>
        <w:rPr>
          <w:rFonts w:cs="Times New Roman" w:ascii="Times New Roman" w:hAnsi="Times New Roman"/>
          <w:sz w:val="24"/>
          <w:szCs w:val="24"/>
        </w:rPr>
        <w:t xml:space="preserve">Países Bajos: 9,8 % </w:t>
      </w:r>
    </w:p>
    <w:p>
      <w:pPr>
        <w:pStyle w:val="Normal"/>
        <w:jc w:val="both"/>
        <w:rPr/>
      </w:pPr>
      <w:r>
        <w:rPr>
          <w:rFonts w:cs="Times New Roman" w:ascii="Times New Roman" w:hAnsi="Times New Roman"/>
          <w:sz w:val="24"/>
          <w:szCs w:val="24"/>
        </w:rPr>
        <w:t xml:space="preserve">Alemania: 10,2 % </w:t>
      </w:r>
    </w:p>
    <w:p>
      <w:pPr>
        <w:pStyle w:val="Normal"/>
        <w:jc w:val="both"/>
        <w:rPr/>
      </w:pPr>
      <w:r>
        <w:rPr>
          <w:rFonts w:cs="Times New Roman" w:ascii="Times New Roman" w:hAnsi="Times New Roman"/>
          <w:sz w:val="24"/>
          <w:szCs w:val="24"/>
        </w:rPr>
        <w:t xml:space="preserve">Austria: 10,2 % </w:t>
      </w:r>
    </w:p>
    <w:p>
      <w:pPr>
        <w:pStyle w:val="Normal"/>
        <w:jc w:val="both"/>
        <w:rPr/>
      </w:pPr>
      <w:r>
        <w:rPr>
          <w:rFonts w:cs="Times New Roman" w:ascii="Times New Roman" w:hAnsi="Times New Roman"/>
          <w:sz w:val="24"/>
          <w:szCs w:val="24"/>
        </w:rPr>
        <w:t xml:space="preserve">Grecia: 12,4 % </w:t>
      </w:r>
    </w:p>
    <w:p>
      <w:pPr>
        <w:pStyle w:val="Normal"/>
        <w:jc w:val="both"/>
        <w:rPr/>
      </w:pPr>
      <w:r>
        <w:rPr>
          <w:rFonts w:cs="Times New Roman" w:ascii="Times New Roman" w:hAnsi="Times New Roman"/>
          <w:sz w:val="24"/>
          <w:szCs w:val="24"/>
        </w:rPr>
        <w:t xml:space="preserve">Polonia: 12,7 % </w:t>
      </w:r>
    </w:p>
    <w:p>
      <w:pPr>
        <w:pStyle w:val="Normal"/>
        <w:jc w:val="both"/>
        <w:rPr/>
      </w:pPr>
      <w:r>
        <w:rPr>
          <w:rFonts w:cs="Times New Roman" w:ascii="Times New Roman" w:hAnsi="Times New Roman"/>
          <w:sz w:val="24"/>
          <w:szCs w:val="24"/>
        </w:rPr>
        <w:t xml:space="preserve">España: 13,3 % </w:t>
      </w:r>
    </w:p>
    <w:p>
      <w:pPr>
        <w:pStyle w:val="Normal"/>
        <w:jc w:val="both"/>
        <w:rPr/>
      </w:pPr>
      <w:r>
        <w:rPr>
          <w:rFonts w:cs="Times New Roman" w:ascii="Times New Roman" w:hAnsi="Times New Roman"/>
          <w:sz w:val="24"/>
          <w:szCs w:val="24"/>
        </w:rPr>
        <w:t xml:space="preserve">Japón: 14,3 % </w:t>
      </w:r>
    </w:p>
    <w:p>
      <w:pPr>
        <w:pStyle w:val="Normal"/>
        <w:jc w:val="both"/>
        <w:rPr/>
      </w:pPr>
      <w:r>
        <w:rPr>
          <w:rFonts w:cs="Times New Roman" w:ascii="Times New Roman" w:hAnsi="Times New Roman"/>
          <w:sz w:val="24"/>
          <w:szCs w:val="24"/>
        </w:rPr>
        <w:t xml:space="preserve">Australia: 14,7 % </w:t>
      </w:r>
    </w:p>
    <w:p>
      <w:pPr>
        <w:pStyle w:val="Normal"/>
        <w:jc w:val="both"/>
        <w:rPr/>
      </w:pPr>
      <w:r>
        <w:rPr>
          <w:rFonts w:cs="Times New Roman" w:ascii="Times New Roman" w:hAnsi="Times New Roman"/>
          <w:sz w:val="24"/>
          <w:szCs w:val="24"/>
        </w:rPr>
        <w:t xml:space="preserve">Canadá: 14,9 % </w:t>
      </w:r>
    </w:p>
    <w:p>
      <w:pPr>
        <w:pStyle w:val="Normal"/>
        <w:jc w:val="both"/>
        <w:rPr/>
      </w:pPr>
      <w:r>
        <w:rPr>
          <w:rFonts w:cs="Times New Roman" w:ascii="Times New Roman" w:hAnsi="Times New Roman"/>
          <w:sz w:val="24"/>
          <w:szCs w:val="24"/>
        </w:rPr>
        <w:t xml:space="preserve">Reino Unido: 15,4 % </w:t>
      </w:r>
    </w:p>
    <w:p>
      <w:pPr>
        <w:pStyle w:val="Normal"/>
        <w:jc w:val="both"/>
        <w:rPr/>
      </w:pPr>
      <w:r>
        <w:rPr>
          <w:rFonts w:cs="Times New Roman" w:ascii="Times New Roman" w:hAnsi="Times New Roman"/>
          <w:sz w:val="24"/>
          <w:szCs w:val="24"/>
        </w:rPr>
        <w:t xml:space="preserve">Portugal: 15,6 % </w:t>
      </w:r>
    </w:p>
    <w:p>
      <w:pPr>
        <w:pStyle w:val="Normal"/>
        <w:jc w:val="both"/>
        <w:rPr/>
      </w:pPr>
      <w:r>
        <w:rPr>
          <w:rFonts w:cs="Times New Roman" w:ascii="Times New Roman" w:hAnsi="Times New Roman"/>
          <w:sz w:val="24"/>
          <w:szCs w:val="24"/>
        </w:rPr>
        <w:t xml:space="preserve">Irlanda: 15,7 % </w:t>
      </w:r>
    </w:p>
    <w:p>
      <w:pPr>
        <w:pStyle w:val="Normal"/>
        <w:jc w:val="both"/>
        <w:rPr/>
      </w:pPr>
      <w:r>
        <w:rPr>
          <w:rFonts w:cs="Times New Roman" w:ascii="Times New Roman" w:hAnsi="Times New Roman"/>
          <w:sz w:val="24"/>
          <w:szCs w:val="24"/>
        </w:rPr>
        <w:t xml:space="preserve">Nueva Zelanda: 16,3% </w:t>
      </w:r>
    </w:p>
    <w:p>
      <w:pPr>
        <w:pStyle w:val="Normal"/>
        <w:jc w:val="both"/>
        <w:rPr/>
      </w:pPr>
      <w:r>
        <w:rPr>
          <w:rFonts w:cs="Times New Roman" w:ascii="Times New Roman" w:hAnsi="Times New Roman"/>
          <w:sz w:val="24"/>
          <w:szCs w:val="24"/>
        </w:rPr>
        <w:t xml:space="preserve">Italia: 16,6 % </w:t>
      </w:r>
    </w:p>
    <w:p>
      <w:pPr>
        <w:pStyle w:val="Normal"/>
        <w:jc w:val="both"/>
        <w:rPr/>
      </w:pPr>
      <w:r>
        <w:rPr>
          <w:rFonts w:cs="Times New Roman" w:ascii="Times New Roman" w:hAnsi="Times New Roman"/>
          <w:sz w:val="24"/>
          <w:szCs w:val="24"/>
        </w:rPr>
        <w:t xml:space="preserve">Estados Unidos: 21,9 % </w:t>
      </w:r>
    </w:p>
    <w:p>
      <w:pPr>
        <w:pStyle w:val="Normal"/>
        <w:jc w:val="both"/>
        <w:rPr/>
      </w:pPr>
      <w:r>
        <w:rPr>
          <w:rFonts w:cs="Times New Roman" w:ascii="Times New Roman" w:hAnsi="Times New Roman"/>
          <w:sz w:val="24"/>
          <w:szCs w:val="24"/>
        </w:rPr>
        <w:t xml:space="preserve">México: 21,9 % </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que la televisión muestra, por lo tanto, parece que tiene más caras de las que se ven. Y los modelos de sociedad tambi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niños dejados atrás (el peligro del círculo diabólico de la pobreza)</w:t>
      </w:r>
    </w:p>
    <w:p>
      <w:pPr>
        <w:pStyle w:val="Normal"/>
        <w:jc w:val="both"/>
        <w:rPr>
          <w:rFonts w:ascii="Times New Roman" w:hAnsi="Times New Roman" w:cs="Times New Roman"/>
          <w:sz w:val="24"/>
          <w:szCs w:val="24"/>
        </w:rPr>
      </w:pPr>
      <w:r>
        <w:rPr>
          <w:rFonts w:cs="Times New Roman" w:ascii="Times New Roman" w:hAnsi="Times New Roman"/>
          <w:sz w:val="24"/>
          <w:szCs w:val="24"/>
        </w:rPr>
        <w:t>El Centro de Investigaciones Innocenti, con sede en Florencia y dependiente de UNICEF, publicó el noveno informe sobre la infancia en los países de la OCDE denominado “Los niños dejados atrás. Una tabla clasificatoria de la desigualdad respecto al bienestar infantil en la naciones ricas del mundo” (3/12/10).</w:t>
      </w:r>
    </w:p>
    <w:p>
      <w:pPr>
        <w:pStyle w:val="Normal"/>
        <w:jc w:val="both"/>
        <w:rPr/>
      </w:pPr>
      <w:r>
        <w:rPr>
          <w:rFonts w:cs="Times New Roman" w:ascii="Times New Roman" w:hAnsi="Times New Roman"/>
          <w:sz w:val="24"/>
          <w:szCs w:val="24"/>
        </w:rPr>
        <w:t xml:space="preserve">El diagrama que publica el informe, compara las tasas de pobreza infantil en 21 países de la OCDE, excluido EEUU, con datos de antes y después de que se deduzcan los impuestos y se efectúen los pagos de la ayuda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asa de pobreza infantil es para España del 18,5 por ciento antes de la intervención de Gobierno y del 17,2 por ciento después de la misma. Sólo Portugal la supera con una 21,2 por ciento y 18,7 por ciento respectivamente (antes y después de la acción d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rtugal y España, les siguen Italia, Reino Unido, Polonia, Irlanda y Luxemburgo. En el otro extremo se sitúan, Finlandia con 15,2 por ciento y 5,2 por ciento por ciento (antes y después de la acción del Gobierno), Países Bajos con 10,7 por ciento y 5,4 por ciento y Suecia con 12,00 por ciento y 5,7 por ciento, respectiv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quema muestra que sin la intervención del Gobierno todos y cada uno de los 21 países de la OCDE tendrían tasas de pobreza infantil iguales o superiores al 10 por ciento, explica. </w:t>
      </w:r>
    </w:p>
    <w:p>
      <w:pPr>
        <w:pStyle w:val="Normal"/>
        <w:jc w:val="both"/>
        <w:rPr/>
      </w:pPr>
      <w:r>
        <w:rPr>
          <w:rFonts w:cs="Times New Roman" w:ascii="Times New Roman" w:hAnsi="Times New Roman"/>
          <w:sz w:val="24"/>
          <w:szCs w:val="24"/>
        </w:rPr>
        <w:t xml:space="preserve">El informe refiere que “los ahorros acumulados por una familia y sus perspectivas para el futuro, la vivienda y el vecindario en que vive, el nivel de instrucción y las expectativas de los padres, y la posición que la familia ocupa (..), todos estos factores entran en la ecuación socio-económica”. </w:t>
      </w:r>
    </w:p>
    <w:p>
      <w:pPr>
        <w:pStyle w:val="Normal"/>
        <w:jc w:val="both"/>
        <w:rPr/>
      </w:pPr>
      <w:r>
        <w:rPr>
          <w:rFonts w:cs="Times New Roman" w:ascii="Times New Roman" w:hAnsi="Times New Roman"/>
          <w:sz w:val="24"/>
          <w:szCs w:val="24"/>
        </w:rPr>
        <w:t xml:space="preserve">Sin embargo -puntualiza-, “de las medidas disponibles, la más importante, que guía y pronostica de por sí la condición socio-económica de un hogar, sigue siendo el nivel de ingresos familiares”. </w:t>
      </w:r>
    </w:p>
    <w:p>
      <w:pPr>
        <w:pStyle w:val="Normal"/>
        <w:jc w:val="both"/>
        <w:rPr/>
      </w:pPr>
      <w:r>
        <w:rPr>
          <w:rFonts w:cs="Times New Roman" w:ascii="Times New Roman" w:hAnsi="Times New Roman"/>
          <w:sz w:val="24"/>
          <w:szCs w:val="24"/>
        </w:rPr>
        <w:t xml:space="preserve">Subraya que la mayoría de los datos incluidos en este informe se refieren a los años 2006-2008. “Puesto que la falta de trabajo es una de las principales causas de la pobreza, es probable que el bienestar material de los niños haya empeorado significativamente en algunos países desde 2008”, señ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dica asimismo buena parte de sus 40 páginas a examinar la desigualdad de los niños bajo tres dimensiones: el bienestar material, la educación y la salud en 24 países de la OCDE. </w:t>
      </w:r>
    </w:p>
    <w:p>
      <w:pPr>
        <w:pStyle w:val="Normal"/>
        <w:jc w:val="both"/>
        <w:rPr/>
      </w:pPr>
      <w:r>
        <w:rPr>
          <w:rFonts w:cs="Times New Roman" w:ascii="Times New Roman" w:hAnsi="Times New Roman"/>
          <w:sz w:val="24"/>
          <w:szCs w:val="24"/>
        </w:rPr>
        <w:t xml:space="preserve">Bajo estos parámetros -asegura- Dinamarca, Finlandia, los Países Bajos y Suiza se colocan a la cabeza en la promoción de la igualdad respecto al bienestar de los niños, mientras que Grecia, Italia y Estados Unidos, al contrario, permiten que los niños se queden atrás en la medida máxima. </w:t>
      </w:r>
    </w:p>
    <w:p>
      <w:pPr>
        <w:pStyle w:val="Normal"/>
        <w:jc w:val="both"/>
        <w:rPr/>
      </w:pPr>
      <w:r>
        <w:rPr>
          <w:rFonts w:cs="Times New Roman" w:ascii="Times New Roman" w:hAnsi="Times New Roman"/>
          <w:sz w:val="24"/>
          <w:szCs w:val="24"/>
        </w:rPr>
        <w:t xml:space="preserve">El documento señala que en bienestar material, España ocupa el 14 puesto de 24 países de la OCDE, un apartado encabezado por Suiza e Islandia en primer y segundo puesto respectivamente y en el quedan a la cola EEUU y Eslovaquia, que ocupa el último número. </w:t>
      </w:r>
    </w:p>
    <w:p>
      <w:pPr>
        <w:pStyle w:val="Normal"/>
        <w:jc w:val="both"/>
        <w:rPr/>
      </w:pPr>
      <w:r>
        <w:rPr>
          <w:rFonts w:cs="Times New Roman" w:ascii="Times New Roman" w:hAnsi="Times New Roman"/>
          <w:sz w:val="24"/>
          <w:szCs w:val="24"/>
        </w:rPr>
        <w:t xml:space="preserve">El estudio del bienestar material de los niños se ha medido por tres indicadores: los ingresos familiares, el acceso a los recursos educativos básicos y las condiciones de la vivienda. En cuanto a bienestar educacional, España logra alcanzar un noveno puesto de los 24. Finlandia, Irlanda y Canadá ocupan los tres primeros puestos, mientras que los últimos son para Austria (22), Francia (23) y Bélgica (24). El informe señala que para este parámetro se ha evaluado una muestra representativa nacional de estudiantes de 15 años de edad, en más de 40 países. “El propósito es determinar y comparar la competencia en la lectura, las matemáticas y las ciencias”, explica. </w:t>
      </w:r>
    </w:p>
    <w:p>
      <w:pPr>
        <w:pStyle w:val="Normal"/>
        <w:jc w:val="both"/>
        <w:rPr/>
      </w:pPr>
      <w:r>
        <w:rPr>
          <w:rFonts w:cs="Times New Roman" w:ascii="Times New Roman" w:hAnsi="Times New Roman"/>
          <w:sz w:val="24"/>
          <w:szCs w:val="24"/>
        </w:rPr>
        <w:t>En el apartado de bienestar sanitario, España retrocede al puesto 21, seguido por EEUU, Italia y Hungría que cierra la clasificación. En los primeros puestos se encuentran Países Bajos, Noruega y Portugal sucesivamente. Esta última dimensión del bienestar infantil ha usado tres indicadores para evaluar el comportamiento de los 24 países: dolencias referidas por los niños, alimentación sana y frecuencia de ejercicio físico intenso.</w:t>
      </w:r>
    </w:p>
    <w:p>
      <w:pPr>
        <w:pStyle w:val="Normal"/>
        <w:jc w:val="both"/>
        <w:rPr>
          <w:rFonts w:ascii="Times New Roman" w:hAnsi="Times New Roman" w:cs="Times New Roman"/>
          <w:sz w:val="24"/>
          <w:szCs w:val="24"/>
        </w:rPr>
      </w:pPr>
      <w:r>
        <w:rPr>
          <w:rFonts w:cs="Times New Roman" w:ascii="Times New Roman" w:hAnsi="Times New Roman"/>
          <w:sz w:val="24"/>
          <w:szCs w:val="24"/>
        </w:rPr>
        <w:t>Esos niños realmente necesitan ayuda y eso se puede comprobar simplemente mirando la TV, y sinceramente, muchas veces el aporte realizado parece muy poco, pero eso, multiplicado por los miles que lo deberíamos hacer, sería un gran alivio para todos los pequeños que lo que necesitan, es cubrir sus necesidades básica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bemos recapacitar mucho sobre este tema y asumir que nosotros aún podemos hacer muchas cosas por mejorar el mundo. Principalmente colaborando con los más necesitados, pero en este caso es porque no tienen alterativas de superarse en la vida, al no poseer absolutamente ningún recurso para lograrlo.</w:t>
      </w:r>
    </w:p>
    <w:p>
      <w:pPr>
        <w:pStyle w:val="Normal"/>
        <w:jc w:val="both"/>
        <w:rPr>
          <w:rFonts w:ascii="Times New Roman" w:hAnsi="Times New Roman" w:cs="Times New Roman"/>
          <w:sz w:val="24"/>
          <w:szCs w:val="24"/>
        </w:rPr>
      </w:pPr>
      <w:r>
        <w:rPr>
          <w:rFonts w:cs="Times New Roman" w:ascii="Times New Roman" w:hAnsi="Times New Roman"/>
          <w:sz w:val="24"/>
          <w:szCs w:val="24"/>
        </w:rPr>
        <w:t>Los esfuerzos que hace las instituciones desinteresadas son enormes, y creo que si cada uno de nosotros pone su granito de arena, entre todos podremos lograr que estos niños no mueran de hambre o enfermedades, sino que al contrario, puedan tener su estomago lleno para poder continuar día a día sin perder las esperanzas de progresar y crecer sanos, recibiendo la educación básica para poder desenvolverse en la vida.</w:t>
      </w:r>
    </w:p>
    <w:p>
      <w:pPr>
        <w:pStyle w:val="Normal"/>
        <w:jc w:val="both"/>
        <w:rPr/>
      </w:pPr>
      <w:r>
        <w:rPr>
          <w:rFonts w:cs="Times New Roman" w:ascii="Times New Roman" w:hAnsi="Times New Roman"/>
          <w:sz w:val="24"/>
          <w:szCs w:val="24"/>
          <w:u w:val="single"/>
        </w:rPr>
        <w:t>Aumenta la pobreza infantil en los países ric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 proporción de niños y niñas que viven en la pobreza ha aumentado en 17 de los 24 países miembros de la OCDE desde comienzos de 1990, según el nuevo informe realizado por UNICEF (20/5/11).</w:t>
      </w:r>
    </w:p>
    <w:p>
      <w:pPr>
        <w:pStyle w:val="Normal"/>
        <w:jc w:val="both"/>
        <w:rPr>
          <w:rFonts w:ascii="Times New Roman" w:hAnsi="Times New Roman" w:cs="Times New Roman"/>
          <w:sz w:val="24"/>
          <w:szCs w:val="24"/>
        </w:rPr>
      </w:pPr>
      <w:r>
        <w:rPr>
          <w:rFonts w:cs="Times New Roman" w:ascii="Times New Roman" w:hAnsi="Times New Roman"/>
          <w:sz w:val="24"/>
          <w:szCs w:val="24"/>
        </w:rPr>
        <w:t>Aunque generalmente se cree que la pobreza infantil en los países ricos disminuye de forma constante, el informe evidencia que sólo cuatro países, Australia, Noruega, Reino Unido y Estados Unidos, han registrado una disminución significativa desde comienzos de 19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nlandia y Dinamarca tienen las tasas más bajas de pobreza infantil, por debajo del 3%, mientras que Estados Unidos y México tienen las más altas con un 20%. Por su parte, España registra una tasa de pobreza infantil relativa por encima del 13%. </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aíses que han mostrado un significativo progreso en la reducción de su tasa de pobreza infantil se encuentra Reino Unido. Noruega es el único país cuyos índices se describen como “muy bajos y en continuo descenso”.</w:t>
      </w:r>
    </w:p>
    <w:p>
      <w:pPr>
        <w:pStyle w:val="Normal"/>
        <w:jc w:val="both"/>
        <w:rPr>
          <w:rFonts w:ascii="Times New Roman" w:hAnsi="Times New Roman" w:cs="Times New Roman"/>
          <w:sz w:val="24"/>
          <w:szCs w:val="24"/>
        </w:rPr>
      </w:pPr>
      <w:r>
        <w:rPr>
          <w:rFonts w:cs="Times New Roman" w:ascii="Times New Roman" w:hAnsi="Times New Roman"/>
          <w:sz w:val="24"/>
          <w:szCs w:val="24"/>
        </w:rPr>
        <w:t>Este informe, realizado por el Centro de Investigación Innocenti de UNICEF, examina los datos disponibles en los países desarrollados para presentar las estimaciones sobre la pobreza infantil en estos países. La investigación, además, indaga sobre las causas que están produciendo el incremento de la tasa de pobreza infantil en algunos países al tiempo que en otros se han logrado progreso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informe, las tendencias sociales, las condiciones del mercado laboral y las políticas del gobierno son los factores determinantes de las tasas de pobreza infantil. En particular, el compromiso político de luchar contra la pobreza infantil y las políticas que se ponen en práctica son las herramientas que pueden crear una diferencia significativa.</w:t>
      </w:r>
    </w:p>
    <w:p>
      <w:pPr>
        <w:pStyle w:val="Normal"/>
        <w:jc w:val="both"/>
        <w:rPr/>
      </w:pPr>
      <w:r>
        <w:rPr>
          <w:rFonts w:cs="Times New Roman" w:ascii="Times New Roman" w:hAnsi="Times New Roman"/>
          <w:sz w:val="24"/>
          <w:szCs w:val="24"/>
        </w:rPr>
        <w:t>El informe sugiere que muchos de los miembros de la OCDE tienen la capacidad de reducir la pobreza infantil debajo del 10%, sin aumentar significativamente el total de sus gastos. Además, demuestra que cuanto mayor es el gasto público en prestaciones sociales y familiares, menor es el índice de pobreza infantil. De hecho, las políticas de intervención social pueden hacer que los índices de pobreza infantil desciendan un 40% más (en promedio) que si se dejaran a merced de las fuerzas del mercado. Un buen ejemplo son las iniciativas de los gobiernos en los países con las tasa de pobreza infantil más bajas del mundo, Dinamarca, Noruega y Finlandia, que han logrado reducir la “pobreza del mercado” en un 80%. Situación contraria a la de Estados Unidos y México, que tienen las más altas tasas de pobreza infantil y que sólo han logrado disminuir esta “pobreza del mercado” entre el 10% y el 15%,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Dinamarca, Suiza, Finlandia y Bélgica las tasas de pobreza infantil están por debajo del 10%. El porcentaje de PIB que estos países destinan a gastos sociales es de al menos un 10% y está directamente relacionado con la reducción de la pobreza infantil. Además, en estas economías la proporción de los beneficios es más alta en los niños y niñas en edad preescolar y se reduce a medida que se acercan a los 18 años. </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en Grecia, Irlanda, Italia, Portugal y España la proporción del presupuesto que se destina a gastos sociales, es más baja y juega un papel menor en la protección de las familias con bajos ingresos económicos. En estos 5 países, que tienen altas tasas de pobreza infantil, los recursos de los gobiernos dirigidos a las personas de bajos recursos están concentrados en los mayores de 50 años.</w:t>
      </w:r>
    </w:p>
    <w:p>
      <w:pPr>
        <w:pStyle w:val="Normal"/>
        <w:jc w:val="both"/>
        <w:rPr/>
      </w:pPr>
      <w:r>
        <w:rPr>
          <w:rFonts w:cs="Times New Roman" w:ascii="Times New Roman" w:hAnsi="Times New Roman"/>
          <w:sz w:val="24"/>
          <w:szCs w:val="24"/>
          <w:u w:val="single"/>
        </w:rPr>
        <w:t>La pobreza bajo otra mirada (un “Vía Crucis” por la hemeroteca recient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Cada vez más hispanos en las cárceles de Estados Unidos: por primera vez en la historia, el número de latinos condenados por delitos federales supera en términos absolutos al de criminales de otros grupos étnicos en el país”...</w:t>
      </w:r>
      <w:r>
        <w:rPr>
          <w:rFonts w:cs="Times New Roman" w:ascii="Times New Roman" w:hAnsi="Times New Roman"/>
          <w:sz w:val="24"/>
          <w:szCs w:val="24"/>
          <w:u w:val="single"/>
        </w:rPr>
        <w:t xml:space="preserve"> Las cárceles de Estados Unidos, llenas de latinos</w:t>
      </w:r>
      <w:r>
        <w:rPr>
          <w:rFonts w:cs="Times New Roman" w:ascii="Times New Roman" w:hAnsi="Times New Roman"/>
          <w:sz w:val="24"/>
          <w:szCs w:val="24"/>
        </w:rPr>
        <w:t xml:space="preserve"> (BBCMundo.com - </w:t>
      </w:r>
      <w:r>
        <w:rPr>
          <w:rFonts w:cs="Times New Roman" w:ascii="Times New Roman" w:hAnsi="Times New Roman"/>
          <w:b/>
          <w:sz w:val="24"/>
          <w:szCs w:val="24"/>
        </w:rPr>
        <w:t>8/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el último informe de la Comisión de Sentencias estadounidense (USSC, por sus siglas en inglés), de unas 60 mil condenas dictadas entre octubre de 2010 y julio de 2011 más de la mitad correspondieron a reos lati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mos visto un escenario así recientemente, y me atrevería a decir que no ha existido nunca antes en Estados Unidos, en el que una minoría étnica tenga sobre sus espaldas un porcentaje tan grande de las faltas penadas por la Justicia y donde este número vaya en crecimiento”, señaló a BBC Mundo Deborah Denno, profesora de Derecho en la Universidad Fordham y experta en justicia criminal.</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de la USSC, consultado por BBC Mundo, indica que los hispanos cometieron 50,3% de los delitos graves, en comparación con 26,4% entre los blancos no hispanos y 19,7% entre los negros.</w:t>
      </w:r>
    </w:p>
    <w:p>
      <w:pPr>
        <w:pStyle w:val="Normal"/>
        <w:jc w:val="both"/>
        <w:rPr>
          <w:rFonts w:ascii="Times New Roman" w:hAnsi="Times New Roman" w:cs="Times New Roman"/>
          <w:sz w:val="24"/>
          <w:szCs w:val="24"/>
        </w:rPr>
      </w:pPr>
      <w:r>
        <w:rPr>
          <w:rFonts w:cs="Times New Roman" w:ascii="Times New Roman" w:hAnsi="Times New Roman"/>
          <w:sz w:val="24"/>
          <w:szCs w:val="24"/>
        </w:rPr>
        <w:t>Los números son más alarmantes, señalan los expertos, si se considera que los habitantes hispanos representan apenas 16% de la población total del paí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la lectura detallada de las estadísticas deja en evidencia las razones de este incremento: los crímenes migratorios.</w:t>
      </w:r>
    </w:p>
    <w:p>
      <w:pPr>
        <w:pStyle w:val="Normal"/>
        <w:jc w:val="both"/>
        <w:rPr>
          <w:rFonts w:ascii="Times New Roman" w:hAnsi="Times New Roman" w:cs="Times New Roman"/>
          <w:sz w:val="24"/>
          <w:szCs w:val="24"/>
        </w:rPr>
      </w:pPr>
      <w:r>
        <w:rPr>
          <w:rFonts w:cs="Times New Roman" w:ascii="Times New Roman" w:hAnsi="Times New Roman"/>
          <w:sz w:val="24"/>
          <w:szCs w:val="24"/>
        </w:rPr>
        <w:t>Con una ecuación simple: los delitos de inmigración son hoy los más recurrentes en Estados Unidos (35,5% del total de faltas graves que se procesan) y los hispanos son responsables de casi 90% de ellos.</w:t>
      </w:r>
    </w:p>
    <w:p>
      <w:pPr>
        <w:pStyle w:val="Normal"/>
        <w:jc w:val="both"/>
        <w:rPr>
          <w:rFonts w:ascii="Times New Roman" w:hAnsi="Times New Roman" w:cs="Times New Roman"/>
          <w:sz w:val="24"/>
          <w:szCs w:val="24"/>
        </w:rPr>
      </w:pPr>
      <w:r>
        <w:rPr>
          <w:rFonts w:cs="Times New Roman" w:ascii="Times New Roman" w:hAnsi="Times New Roman"/>
          <w:sz w:val="24"/>
          <w:szCs w:val="24"/>
        </w:rPr>
        <w:t>Así, el mayor volumen de condenas por razones migratorias alimenta las estadísticas para dejar a los latinos al tope del ranking delincuenci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esta tendencia, puede decirse que existe una tendenciosidad en el perfil del convicto que se alberga hoy en nuestras cárceles: cada vez más, las condenas son por crímenes de inmigración y no por los crímenes que el ciudadano común percibe como los más amenazadores, tales como asesinatos o abusos sexuales”, agregó Denno.</w:t>
      </w:r>
    </w:p>
    <w:p>
      <w:pPr>
        <w:pStyle w:val="Normal"/>
        <w:jc w:val="both"/>
        <w:rPr/>
      </w:pPr>
      <w:r>
        <w:rPr>
          <w:rFonts w:cs="Times New Roman" w:ascii="Times New Roman" w:hAnsi="Times New Roman"/>
          <w:sz w:val="24"/>
          <w:szCs w:val="24"/>
        </w:rPr>
        <w:t>Los delitos de migración -en esencia complejos y polémicos, en un país divido ante la estrategia que debe adoptar el gobierno de Washington ante la llegada incesante de extranjeros indocumentados- no sólo aplican a individuos que ingresan sin permiso sino que también engloban los casos de tráfico huma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penas son distintas para un coyote que negocia con el tráfico de terceros que para una persona que cruza para buscar su propio empleo y es descubierta, pero ambos se consideran ofensas graves”, explicó Bruce Bikle, investigador en temas de justicia criminal de la Universidad Estatal de California en Sacramento.</w:t>
      </w:r>
    </w:p>
    <w:p>
      <w:pPr>
        <w:pStyle w:val="Normal"/>
        <w:jc w:val="both"/>
        <w:rPr>
          <w:rFonts w:ascii="Times New Roman" w:hAnsi="Times New Roman" w:cs="Times New Roman"/>
          <w:sz w:val="24"/>
          <w:szCs w:val="24"/>
        </w:rPr>
      </w:pPr>
      <w:r>
        <w:rPr>
          <w:rFonts w:cs="Times New Roman" w:ascii="Times New Roman" w:hAnsi="Times New Roman"/>
          <w:sz w:val="24"/>
          <w:szCs w:val="24"/>
        </w:rPr>
        <w:t>Junto con las faltas vinculadas al tráfico de drogas, es la categorías en que los reos hispanos son mayoría: entre 2010 y 2011, se dictó condena sobre más de 19.000 faltas migratorias y 90% de ellas correspondieron a latinos, así como sobre 17.500 casos de narcotráfico donde éstos fueron responsables de casi la mitad.</w:t>
      </w:r>
    </w:p>
    <w:p>
      <w:pPr>
        <w:pStyle w:val="Normal"/>
        <w:jc w:val="both"/>
        <w:rPr>
          <w:rFonts w:ascii="Times New Roman" w:hAnsi="Times New Roman" w:cs="Times New Roman"/>
          <w:sz w:val="24"/>
          <w:szCs w:val="24"/>
        </w:rPr>
      </w:pPr>
      <w:r>
        <w:rPr>
          <w:rFonts w:cs="Times New Roman" w:ascii="Times New Roman" w:hAnsi="Times New Roman"/>
          <w:sz w:val="24"/>
          <w:szCs w:val="24"/>
        </w:rPr>
        <w:t>En cambio, en las tablas que comparan el reparto étnico de otros tipos de ofensas, los latinos quedan siempre por debajo de otros grupos. Así, por caso, tienen menos condenas por asesinato, robo, fraude, abuso sexual o extorsión que los blancos no hispanos.</w:t>
      </w:r>
    </w:p>
    <w:p>
      <w:pPr>
        <w:pStyle w:val="Normal"/>
        <w:jc w:val="both"/>
        <w:rPr/>
      </w:pPr>
      <w:r>
        <w:rPr>
          <w:rFonts w:cs="Times New Roman" w:ascii="Times New Roman" w:hAnsi="Times New Roman"/>
          <w:sz w:val="24"/>
          <w:szCs w:val="24"/>
        </w:rPr>
        <w:t xml:space="preserve">La tendencia, señalan los expertos, no indica que haya crecido necesariamente la criminalidad hispana, sino que lo se ha transformado es “la estrategia de aplicación de las leyes vigent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pasado, si la patrulla fronteriza encontraba a alguien intentando cruzar, lo que hacían era simplemente anotar su nombre y mandarlos de regreso. Hoy, lo que hacen es arrestarlo, tomar sus huellas dactilares e iniciarle una causa”, compara Bikle, en diálogo con BBC Mundo.</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a transformación está el cuerpo de leyes anti-inmigración que se pusieron en vigor hace poco más de un año: de Arizona a Georgia o Alabama, los estados sureños dieron luz verde a normas que criminalizan a los inmigrantes sin pape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1991, 60% de las condenas a latinos por ofensas federales eran a causa de crímenes relacionados con el tráfico de drogas y 20% con la inmigración. Hoy ese número se ha revertido. Entonces, este número tiene que ver con cómo el país ha decidido hacer cumplir las leyes y considerar las violaciones migratorias como faltas que merecen condenas como la cárcel”, señaló el académico.</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sobre el sistema carcelario podrían hacerse sentir: el crecimiento de las condenas por este tipo de faltas pone presión sobre los recursos feder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eso financiero puede ser altísimo: implica un proceso de sobrepoblación de las cárceles e implica destinar muchos fondos para cumplir con los procesos judiciales de cada uno de estos casos”, destacó ante BBC Mundo Jeffrey Stein, presidente de la asociación Abogados Californianos para la Justicia Criminal (CACJ, en inglé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iene un efecto grave en las familias, además, porque la mayoría de estos convictos son hombres y son los encargados de llevar el pan a sus hogares”, agregó Deborah Denno.</w:t>
      </w:r>
    </w:p>
    <w:p>
      <w:pPr>
        <w:pStyle w:val="Normal"/>
        <w:jc w:val="both"/>
        <w:rPr>
          <w:rFonts w:ascii="Times New Roman" w:hAnsi="Times New Roman" w:cs="Times New Roman"/>
          <w:sz w:val="24"/>
          <w:szCs w:val="24"/>
        </w:rPr>
      </w:pPr>
      <w:r>
        <w:rPr>
          <w:rFonts w:cs="Times New Roman" w:ascii="Times New Roman" w:hAnsi="Times New Roman"/>
          <w:sz w:val="24"/>
          <w:szCs w:val="24"/>
        </w:rPr>
        <w:t>Muchos señalan que, con estas cifras sobre la mesa, se reavivará el debate sobre la conveniencia de establecer un sistema alternativo de audiencias y juicios expeditos en las ciudades de la frontera, para condenar a aquellos que violen las cada vez más severas leyes migratorias estadounidens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Melissa se peina y se maquilla para salir en cámara, aunque su rostro vaya a quedar oculto. Oculto también queda su nombre real: el que la identifica ahora lo empezó a usar hace apenas semanas, cuando fue arrestada y decidió dejar la calle”...</w:t>
      </w:r>
      <w:r>
        <w:rPr>
          <w:rFonts w:cs="Times New Roman" w:ascii="Times New Roman" w:hAnsi="Times New Roman"/>
          <w:sz w:val="24"/>
          <w:szCs w:val="24"/>
          <w:u w:val="single"/>
        </w:rPr>
        <w:t xml:space="preserve"> Prostitución infantil, otro lado oscuro de la emigración latina a EEUU</w:t>
      </w:r>
      <w:r>
        <w:rPr>
          <w:rFonts w:cs="Times New Roman" w:ascii="Times New Roman" w:hAnsi="Times New Roman"/>
          <w:sz w:val="24"/>
          <w:szCs w:val="24"/>
        </w:rPr>
        <w:t xml:space="preserve"> (BBCMundo.com - </w:t>
      </w:r>
      <w:r>
        <w:rPr>
          <w:rFonts w:cs="Times New Roman" w:ascii="Times New Roman" w:hAnsi="Times New Roman"/>
          <w:b/>
          <w:sz w:val="24"/>
          <w:szCs w:val="24"/>
        </w:rPr>
        <w:t>8/1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familia mexicana, abandonó su casa en San Diego, en el sur de California, para dedicarse a la prostitución. Cuenta que la inició “una amiga americana (estadounidense)” que ganaba mucho dinero: toda una tentación para quien buscaba pagarse la estadía diaria en moteles y comprar sus dosis de drog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sta que me cacharon con esto de la prostitución. La policía me trajo para acá”, dice la joven a BBC Mundo, en un refugio en Los Ángeles para menores rescatadas de las calles.</w:t>
      </w:r>
    </w:p>
    <w:p>
      <w:pPr>
        <w:pStyle w:val="Normal"/>
        <w:jc w:val="both"/>
        <w:rPr>
          <w:rFonts w:ascii="Times New Roman" w:hAnsi="Times New Roman" w:cs="Times New Roman"/>
          <w:sz w:val="24"/>
          <w:szCs w:val="24"/>
        </w:rPr>
      </w:pPr>
      <w:r>
        <w:rPr>
          <w:rFonts w:cs="Times New Roman" w:ascii="Times New Roman" w:hAnsi="Times New Roman"/>
          <w:sz w:val="24"/>
          <w:szCs w:val="24"/>
        </w:rPr>
        <w:t>Su compañera cayó con ella en la redada pero -a diferencia de Melissa- terminó en la cárcel: era quien, junto a su pareja, oficiaba de proxeneta y se quedaba con el dinero “para pagar el hotel donde realizaban las actividades”, según cuentan los responsables del albergue.</w:t>
      </w:r>
    </w:p>
    <w:p>
      <w:pPr>
        <w:pStyle w:val="Normal"/>
        <w:jc w:val="both"/>
        <w:rPr>
          <w:rFonts w:ascii="Times New Roman" w:hAnsi="Times New Roman" w:cs="Times New Roman"/>
          <w:sz w:val="24"/>
          <w:szCs w:val="24"/>
        </w:rPr>
      </w:pPr>
      <w:r>
        <w:rPr>
          <w:rFonts w:cs="Times New Roman" w:ascii="Times New Roman" w:hAnsi="Times New Roman"/>
          <w:sz w:val="24"/>
          <w:szCs w:val="24"/>
        </w:rPr>
        <w:t>Mellisa sólo se refiere a ella como una amig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que ella sabía cuántos años tenía yo”, objeta.</w:t>
      </w:r>
    </w:p>
    <w:p>
      <w:pPr>
        <w:pStyle w:val="Normal"/>
        <w:jc w:val="both"/>
        <w:rPr>
          <w:rFonts w:ascii="Times New Roman" w:hAnsi="Times New Roman" w:cs="Times New Roman"/>
          <w:sz w:val="24"/>
          <w:szCs w:val="24"/>
        </w:rPr>
      </w:pPr>
      <w:r>
        <w:rPr>
          <w:rFonts w:cs="Times New Roman" w:ascii="Times New Roman" w:hAnsi="Times New Roman"/>
          <w:sz w:val="24"/>
          <w:szCs w:val="24"/>
        </w:rPr>
        <w:t>Diecisiete tiene ahora. Es una de las muchas latinas menores de edad que quedan atrapadas en las redes de prostitución que operan en Estados Unidos. El número certero es difícil de estimar: se calcula sobre la base de cuántos niños hacen abandono de sus hogares y podrían sumar 100.000 en todo 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el sur de Los Ángeles, un grupo de vecinos ha dado la voz de alerta. Hace unos meses, denunciaron públicamente un aumento en el número de prostitutas que presuntamente trabajan para proveer fondos a distintas pandillas de mayoría hispan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autoridades, en las zonas pobres del sur y el este de la ciudad, con altos porcentajes de población latina, se ha creado un negocio lucrativo alrededor de la explotación sexual y ha aumentado el número de prostíbulos informales instalados en departamentos.</w:t>
      </w:r>
    </w:p>
    <w:p>
      <w:pPr>
        <w:pStyle w:val="Normal"/>
        <w:jc w:val="both"/>
        <w:rPr>
          <w:rFonts w:ascii="Times New Roman" w:hAnsi="Times New Roman" w:cs="Times New Roman"/>
          <w:sz w:val="24"/>
          <w:szCs w:val="24"/>
        </w:rPr>
      </w:pPr>
      <w:r>
        <w:rPr>
          <w:rFonts w:cs="Times New Roman" w:ascii="Times New Roman" w:hAnsi="Times New Roman"/>
          <w:sz w:val="24"/>
          <w:szCs w:val="24"/>
        </w:rPr>
        <w:t>La Policía de Los Ángeles (LAPD) contabiliza un promedio de 20 detenciones al mes, entre ellas las de menores de 13 a 15 años dedicados a ofrecer sexo pago, así como arrestos “a diario” de los llamados padrotes o proxenetas que integran las mismas pandillas de la zon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traficantes ahora tienen como objetivo a las mujeres de entre 18 y 21 que tienen niños, para usar a los hijos como “presa” y motivación para hacerlas trabajar”, señala a BBC Mundo Lois Lee, la fundadora de Children of the Night (COTN), la organización que hospeda a Melissa y ha atendido a más de 10.000 niños en sus 32 años de historia.</w:t>
      </w:r>
    </w:p>
    <w:p>
      <w:pPr>
        <w:pStyle w:val="Normal"/>
        <w:jc w:val="both"/>
        <w:rPr>
          <w:rFonts w:ascii="Times New Roman" w:hAnsi="Times New Roman" w:cs="Times New Roman"/>
          <w:sz w:val="24"/>
          <w:szCs w:val="24"/>
        </w:rPr>
      </w:pPr>
      <w:r>
        <w:rPr>
          <w:rFonts w:cs="Times New Roman" w:ascii="Times New Roman" w:hAnsi="Times New Roman"/>
          <w:sz w:val="24"/>
          <w:szCs w:val="24"/>
        </w:rPr>
        <w:t>La población hispana, con altas tasas de natalidad, se convierte en particularmente vulnerable para este tipo de tráfico. Pero hay más variables que afectan, según la experta, a todas las minorías, desde la pobreza al abuso sexual intrafamiliar que lleva a estos menores a ver la prostitución como una opción de escape una vez que han sido privados de su “dignidad sex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iertamente tenemos muchos inmigrantes, cuyos hijos vienen a vivir con ellos a Estados Unidos y se dedican a la prostitución. Hemos visto un incremento en el número de latinos involucrados tanto en el ejercicio de la prostitución como en el tráfico. Sabemos que hay un alto índice de abuso familiar en este segmento, lo que hace a los menores vulnerables”, señala Lee.</w:t>
      </w:r>
    </w:p>
    <w:p>
      <w:pPr>
        <w:pStyle w:val="Normal"/>
        <w:jc w:val="both"/>
        <w:rPr>
          <w:rFonts w:ascii="Times New Roman" w:hAnsi="Times New Roman" w:cs="Times New Roman"/>
          <w:sz w:val="24"/>
          <w:szCs w:val="24"/>
        </w:rPr>
      </w:pPr>
      <w:r>
        <w:rPr>
          <w:rFonts w:cs="Times New Roman" w:ascii="Times New Roman" w:hAnsi="Times New Roman"/>
          <w:sz w:val="24"/>
          <w:szCs w:val="24"/>
        </w:rPr>
        <w:t>Hace poco, una veintena de traficantes fueron detenidos en el estado de Indiana por presuntos vínculos -según los fiscales- con una violenta red de prostitución que introducía mujeres latinoamericanas en burdeles del centro y norte de Estados Unidos. Y eso, dicen los expertos, es sólo la punta del iceberg.</w:t>
      </w:r>
    </w:p>
    <w:p>
      <w:pPr>
        <w:pStyle w:val="Normal"/>
        <w:jc w:val="both"/>
        <w:rPr>
          <w:rFonts w:ascii="Times New Roman" w:hAnsi="Times New Roman" w:cs="Times New Roman"/>
          <w:sz w:val="24"/>
          <w:szCs w:val="24"/>
        </w:rPr>
      </w:pPr>
      <w:r>
        <w:rPr>
          <w:rFonts w:cs="Times New Roman" w:ascii="Times New Roman" w:hAnsi="Times New Roman"/>
          <w:sz w:val="24"/>
          <w:szCs w:val="24"/>
        </w:rPr>
        <w:t>El tráfico humano desde América Latina, asociado con la inmigración indocumentada, afecta a un tercio de quienes se integran forzadamente a las redes de prostitución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datos de la Central de Inteligencia (CIA) de 2009, de las 50.000 personas víctimas del tráfico humano, 15.000 proceden de países latinoamericanos y la mayoría de ellas acceden a la prostitución mediante diversas estrategias: desde las promesas de falsos empleos para saltar la frontera hasta secuestros, presiones de pandillas o abusos por parte de los coyotes que cobran para asistirlas en el cruce ilegal. </w:t>
      </w:r>
    </w:p>
    <w:p>
      <w:pPr>
        <w:pStyle w:val="Normal"/>
        <w:jc w:val="both"/>
        <w:rPr>
          <w:rFonts w:ascii="Times New Roman" w:hAnsi="Times New Roman" w:cs="Times New Roman"/>
          <w:sz w:val="24"/>
          <w:szCs w:val="24"/>
        </w:rPr>
      </w:pPr>
      <w:r>
        <w:rPr>
          <w:rFonts w:cs="Times New Roman" w:ascii="Times New Roman" w:hAnsi="Times New Roman"/>
          <w:sz w:val="24"/>
          <w:szCs w:val="24"/>
        </w:rPr>
        <w:t>Mientras acoge a los menores que escapan del negocio del sexo, Lee también se ocupa del costado legal. En 1993 promovió un proyecto para que los proxenetas fueran enviados a la cárcel y todavía queda mucho por hacer, dice.</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leyes en vigor, solicitar sexo en la vía pública es un delito menor en Estados Unidos y los clientes suelen beneficiarse con medidas de libertad bajo fianza. Muchos de los casos contra los regentes quedan archivados, sobre todo si las víctimas no declaran o señalan que no hubo violencia para el ejercicio de la prostitución.</w:t>
      </w:r>
    </w:p>
    <w:p>
      <w:pPr>
        <w:pStyle w:val="Normal"/>
        <w:jc w:val="both"/>
        <w:rPr>
          <w:rFonts w:ascii="Times New Roman" w:hAnsi="Times New Roman" w:cs="Times New Roman"/>
          <w:sz w:val="24"/>
          <w:szCs w:val="24"/>
        </w:rPr>
      </w:pPr>
      <w:r>
        <w:rPr>
          <w:rFonts w:cs="Times New Roman" w:ascii="Times New Roman" w:hAnsi="Times New Roman"/>
          <w:sz w:val="24"/>
          <w:szCs w:val="24"/>
        </w:rPr>
        <w:t>Children of the Night promueve que sus rescatados testifiquen. Maribel Becerra, directora de la organización, señala que la mayoría de los casos le llegan mediante llamados de la Oficina Federal de Investigaciones (FBI), la policía o los trabajador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bajamos ayudando a crear conciencia de que estos menores son víctimas, pero también adherimos a que hay que enjuiciar y penalizar a los proxenetas. Resulta fácil trabajar con los agentes del orden: nos peleamos y tenemos diferencias porque nosotros tenemos una mirada más pro víctima, pero son una institución que no pierde tiempo, hace lo que hay que hacer”, opina Lee.</w:t>
      </w:r>
    </w:p>
    <w:p>
      <w:pPr>
        <w:pStyle w:val="Normal"/>
        <w:jc w:val="both"/>
        <w:rPr>
          <w:rFonts w:ascii="Times New Roman" w:hAnsi="Times New Roman" w:cs="Times New Roman"/>
          <w:sz w:val="24"/>
          <w:szCs w:val="24"/>
        </w:rPr>
      </w:pPr>
      <w:r>
        <w:rPr>
          <w:rFonts w:cs="Times New Roman" w:ascii="Times New Roman" w:hAnsi="Times New Roman"/>
          <w:sz w:val="24"/>
          <w:szCs w:val="24"/>
        </w:rPr>
        <w:t>El tiempo es la clave: basta ver una sesión de entrenamiento de voluntarias de la línea de emergencia que funciona 24 horas para entenderlo. Treinta, cuarenta segundos máximo es lo que tienen a veces para obtener, vía telefónica, la información crucial de un menor que llama en situación de riesg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diamos con cuestiones de vida y muerte y lo que hacemos no es bello, no es amable: depende de tu habilidad de movilizar a las fuerzas del orden y de unos pocos minutos, segundos casi, en los que uno tiene una ventana de oportunidad para rescatar a víctimas que, por ejemplo, llaman desde un motel”, señala la fundadora de COTN, que abrió el que fuera el primer centro de asistencia para menores en el país en 1979. Hoy sólo existen otros 6 similares en todo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arte de la estrategia de rescate, dicen los expertos, está en ofrecer a los menores una opción de vida diferente al sexo por din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penas llegan empezamos a pensar con ellos cuánto tienen que estar aquí, qué es lo que quieren hacer a futuro. La idea es elaborar un plan de vida para más adelante”, relata Becerra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COTN ofrece yoga y meditación trascendental, además de salidas recreativas. Pero la actividad obligada es asistir a clase, en la escuela que funciona en el lug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es ayuda a tener un horario, una organización, a prepararse para salir del programa. Hay muchos chicos latinos aquí y todos tienen dificultades con eso. Han pasado por los mismos problemas que los menores de cualquier minoría, que es que caen en la prostitución porque primero han sido víctimas de abuso por parte de seres queridos. En la mayoría de los casos el abuso comienza por casa y ningún grupo étnico está exento”, señala la maestra Sandra Vidal, que lleva 20 años en el centro.</w:t>
      </w:r>
    </w:p>
    <w:p>
      <w:pPr>
        <w:pStyle w:val="Normal"/>
        <w:jc w:val="both"/>
        <w:rPr>
          <w:rFonts w:ascii="Times New Roman" w:hAnsi="Times New Roman" w:cs="Times New Roman"/>
          <w:sz w:val="24"/>
          <w:szCs w:val="24"/>
        </w:rPr>
      </w:pPr>
      <w:r>
        <w:rPr>
          <w:rFonts w:cs="Times New Roman" w:ascii="Times New Roman" w:hAnsi="Times New Roman"/>
          <w:sz w:val="24"/>
          <w:szCs w:val="24"/>
        </w:rPr>
        <w:t>Para Melissa, la mayor de cuatro hermanos de distintos padres y con su madre en prisión, el plan a futuro es recuperar a su famil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hora ya volví a tener contacto con ellos, me dieron otra chance porque estoy aquí”, revela.</w:t>
      </w:r>
    </w:p>
    <w:p>
      <w:pPr>
        <w:pStyle w:val="Normal"/>
        <w:jc w:val="both"/>
        <w:rPr>
          <w:rFonts w:ascii="Times New Roman" w:hAnsi="Times New Roman" w:cs="Times New Roman"/>
          <w:sz w:val="24"/>
          <w:szCs w:val="24"/>
        </w:rPr>
      </w:pPr>
      <w:r>
        <w:rPr>
          <w:rFonts w:cs="Times New Roman" w:ascii="Times New Roman" w:hAnsi="Times New Roman"/>
          <w:sz w:val="24"/>
          <w:szCs w:val="24"/>
        </w:rPr>
        <w:t>Para Lois Lee, el futuro es al sur de la frontera: ha sido convocada por países latinoamericanos -Ecuador y Argentina están en la lista por el momento- para asistir a las autoridades locales en la lucha contra el tráfico y la prostitución infantil latinoamericana, de la que mucho se nutre el círculo de sexo pago en el país del nor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gún un estudio realizado por el Instituto de Estudios Fiscales (IFS, siglas en inglés), una organización de investigación financiera independiente, los ingresos medios de la población bajarán un 7% hacia finales de la presente década. Como consecuencia, 3,1 millones de niños, un 23,1%, vivirán en la pobreza absoluta en 2020, frente a los 2,8 millones, un 21,1%, contabilizados en la actualidad”... </w:t>
      </w:r>
      <w:r>
        <w:rPr>
          <w:rFonts w:cs="Times New Roman" w:ascii="Times New Roman" w:hAnsi="Times New Roman"/>
          <w:sz w:val="24"/>
          <w:szCs w:val="24"/>
          <w:u w:val="single"/>
        </w:rPr>
        <w:t>La cuarta parte de los niños de Reino Unido, en la pobreza absoluta en 2020</w:t>
      </w:r>
      <w:r>
        <w:rPr>
          <w:rFonts w:cs="Times New Roman" w:ascii="Times New Roman" w:hAnsi="Times New Roman"/>
          <w:sz w:val="24"/>
          <w:szCs w:val="24"/>
        </w:rPr>
        <w:t xml:space="preserve"> (El Economista - </w:t>
      </w:r>
      <w:r>
        <w:rPr>
          <w:rFonts w:cs="Times New Roman" w:ascii="Times New Roman" w:hAnsi="Times New Roman"/>
          <w:b/>
          <w:sz w:val="24"/>
          <w:szCs w:val="24"/>
        </w:rPr>
        <w:t>11/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rganización considera que esta situación se deberá a los recortes en los subsidios a las familias aplicados por el Gobierno de coalición y el aumento de los impuestos, como el Impuesto al Valor Añadido, que ha pasado del 17,5 al 20%. </w:t>
      </w:r>
    </w:p>
    <w:p>
      <w:pPr>
        <w:pStyle w:val="Normal"/>
        <w:jc w:val="both"/>
        <w:rPr/>
      </w:pPr>
      <w:r>
        <w:rPr>
          <w:rFonts w:cs="Times New Roman" w:ascii="Times New Roman" w:hAnsi="Times New Roman"/>
          <w:sz w:val="24"/>
          <w:szCs w:val="24"/>
        </w:rPr>
        <w:t>El instituto define la pobreza “absoluta” cuando los ingresos de una familia están por debajo del 60% de la cantidad media establecid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un portavoz del Gobierno ha afirmado que el estudio no tiene en cuenta el impacto que tendrá el cambio de comportamiento de la gente debido a las modificaciones en el llamado estado del bienestar, ya que la actual administración busca empujar a la gente a buscar trabajo para no depender de las ayudas estatal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Estados Unidos, cada cinco horas muere un niño por abuso o negligencia”... </w:t>
      </w:r>
      <w:r>
        <w:rPr>
          <w:rFonts w:cs="Times New Roman" w:ascii="Times New Roman" w:hAnsi="Times New Roman"/>
          <w:sz w:val="24"/>
          <w:szCs w:val="24"/>
          <w:u w:val="single"/>
        </w:rPr>
        <w:t>Un récord que avergüenza a EEUU</w:t>
      </w:r>
      <w:r>
        <w:rPr>
          <w:rFonts w:cs="Times New Roman" w:ascii="Times New Roman" w:hAnsi="Times New Roman"/>
          <w:sz w:val="24"/>
          <w:szCs w:val="24"/>
        </w:rPr>
        <w:t xml:space="preserve"> (BBCMundo.com - </w:t>
      </w:r>
      <w:r>
        <w:rPr>
          <w:rFonts w:cs="Times New Roman" w:ascii="Times New Roman" w:hAnsi="Times New Roman"/>
          <w:b/>
          <w:sz w:val="24"/>
          <w:szCs w:val="24"/>
        </w:rPr>
        <w:t>17/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últimas cifras oficiales estiman que en 2009 murieron 1.770 niños por malos tratos. Pero un informe reciente del Congreso estadounidense señala que el número real podría acercarse de los 2.500.</w:t>
      </w:r>
    </w:p>
    <w:p>
      <w:pPr>
        <w:pStyle w:val="Normal"/>
        <w:jc w:val="both"/>
        <w:rPr>
          <w:rFonts w:ascii="Times New Roman" w:hAnsi="Times New Roman" w:cs="Times New Roman"/>
          <w:sz w:val="24"/>
          <w:szCs w:val="24"/>
        </w:rPr>
      </w:pPr>
      <w:r>
        <w:rPr>
          <w:rFonts w:cs="Times New Roman" w:ascii="Times New Roman" w:hAnsi="Times New Roman"/>
          <w:sz w:val="24"/>
          <w:szCs w:val="24"/>
        </w:rPr>
        <w:t>De hecho, Estados Unidos tiene los peores registros de abusos del mundo industrializado. ¿Por qué? Natalia Antelava, de la BBC, investi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undo industrializado cada semana mueren 66 niños menores de 15 años a causa de abusos físicos o negligencia. </w:t>
      </w:r>
    </w:p>
    <w:p>
      <w:pPr>
        <w:pStyle w:val="Normal"/>
        <w:jc w:val="both"/>
        <w:rPr/>
      </w:pPr>
      <w:r>
        <w:rPr>
          <w:rFonts w:cs="Times New Roman" w:ascii="Times New Roman" w:hAnsi="Times New Roman"/>
          <w:sz w:val="24"/>
          <w:szCs w:val="24"/>
        </w:rPr>
        <w:t>De éstos, 27 mueren en EEUU, una cifra superior a la de cualquier otro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EUU casi triplica en población a México, pero incluso si se mide el fenómeno de manera proporcional a la población, los datos de Unicef </w:t>
      </w:r>
      <w:r>
        <w:rPr>
          <w:rFonts w:cs="Arial" w:ascii="Times New Roman" w:hAnsi="Times New Roman"/>
          <w:sz w:val="24"/>
          <w:szCs w:val="24"/>
        </w:rPr>
        <w:t>​​</w:t>
      </w:r>
      <w:r>
        <w:rPr>
          <w:rFonts w:cs="Calibri" w:ascii="Times New Roman" w:hAnsi="Times New Roman"/>
          <w:sz w:val="24"/>
          <w:szCs w:val="24"/>
        </w:rPr>
        <w:t xml:space="preserve">de 2001 colocan al país del Norte en nivel de igualdad con México en muertes infantiles </w:t>
      </w:r>
      <w:r>
        <w:rPr>
          <w:rFonts w:cs="Times New Roman" w:ascii="Times New Roman" w:hAnsi="Times New Roman"/>
          <w:sz w:val="24"/>
          <w:szCs w:val="24"/>
        </w:rPr>
        <w:t>por malos trat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Texas, uno de los estados con más casos de abuso infantil, el Centro Médico Infantil de Dallas se enfrenta a un creciente número de niños víctimas de abusos y un aumento de los niveles de violencia. Mientras tanto, el Centro de Houston está ampliando sus servicios para hacerle frente al problema cada vez peor de los abusos sexuales a men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Helvetica" w:hAnsi="Helvetica" w:cs="Helvetica"/>
          <w:sz w:val="18"/>
          <w:szCs w:val="18"/>
        </w:rPr>
      </w:pPr>
      <w:r>
        <w:rPr>
          <w:rFonts w:cs="Times New Roman" w:ascii="Times New Roman" w:hAnsi="Times New Roman"/>
          <w:sz w:val="24"/>
          <w:szCs w:val="24"/>
        </w:rPr>
        <w:tab/>
        <w:t xml:space="preserve">            </w:t>
        <w:tab/>
      </w:r>
      <w:r>
        <w:rPr>
          <w:rFonts w:cs="Helvetica" w:ascii="Helvetica" w:hAnsi="Helvetica"/>
          <w:sz w:val="18"/>
          <w:szCs w:val="18"/>
        </w:rPr>
        <w:drawing>
          <wp:inline distT="0" distB="0" distL="0" distR="0">
            <wp:extent cx="289623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896235" cy="2915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qué se debe?</w:t>
      </w:r>
    </w:p>
    <w:p>
      <w:pPr>
        <w:pStyle w:val="Normal"/>
        <w:jc w:val="both"/>
        <w:rPr>
          <w:rFonts w:ascii="Times New Roman" w:hAnsi="Times New Roman" w:cs="Times New Roman"/>
          <w:sz w:val="24"/>
          <w:szCs w:val="24"/>
        </w:rPr>
      </w:pPr>
      <w:r>
        <w:rPr>
          <w:rFonts w:cs="Times New Roman" w:ascii="Times New Roman" w:hAnsi="Times New Roman"/>
          <w:sz w:val="24"/>
          <w:szCs w:val="24"/>
        </w:rPr>
        <w:t>Emma Thompson sólo tenía cuatro años en 2009 cuando recibió una paliza que le provocó la muerte. Entre las lesiones que tenía había costillas rotas, un labio ensangrentado, hematomas generalizados y fractura de cráneo. También había sido violada.</w:t>
      </w:r>
    </w:p>
    <w:p>
      <w:pPr>
        <w:pStyle w:val="Normal"/>
        <w:jc w:val="both"/>
        <w:rPr>
          <w:rFonts w:ascii="Times New Roman" w:hAnsi="Times New Roman" w:cs="Times New Roman"/>
          <w:sz w:val="24"/>
          <w:szCs w:val="24"/>
        </w:rPr>
      </w:pPr>
      <w:r>
        <w:rPr>
          <w:rFonts w:cs="Times New Roman" w:ascii="Times New Roman" w:hAnsi="Times New Roman"/>
          <w:sz w:val="24"/>
          <w:szCs w:val="24"/>
        </w:rPr>
        <w:t>Su madre, y el hombre que era su pareja, están presos por el abuso. Pero el padre de la niña, Ben, cree que Emma fue abandonada por todos los que la rodeaban.</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mma, cientos de niños se cuelan por las grietas del sistema de protección infantil.</w:t>
      </w:r>
    </w:p>
    <w:p>
      <w:pPr>
        <w:pStyle w:val="Normal"/>
        <w:jc w:val="both"/>
        <w:rPr>
          <w:rFonts w:ascii="Times New Roman" w:hAnsi="Times New Roman" w:cs="Times New Roman"/>
          <w:sz w:val="24"/>
          <w:szCs w:val="24"/>
        </w:rPr>
      </w:pPr>
      <w:r>
        <w:rPr>
          <w:rFonts w:cs="Times New Roman" w:ascii="Times New Roman" w:hAnsi="Times New Roman"/>
          <w:sz w:val="24"/>
          <w:szCs w:val="24"/>
        </w:rPr>
        <w:t>Algunos culpan a los investigadores, por exceso de trabajo y una gestión ineficiente, mientras que otros dicen que el problema radica en los esfuerzos que hace el gobierno federal por mantener a las familias unid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funcionarios de protección del niño de Texas -uno de los estados con más casos de muerte por malos tratos- dicen que es difícil trabajar en esos casos, especialmente cuando los padres o tutores de un niño ocultan lo que realmente está pasando.</w:t>
      </w:r>
    </w:p>
    <w:p>
      <w:pPr>
        <w:pStyle w:val="Normal"/>
        <w:jc w:val="both"/>
        <w:rPr>
          <w:rFonts w:ascii="Times New Roman" w:hAnsi="Times New Roman" w:cs="Times New Roman"/>
          <w:sz w:val="24"/>
          <w:szCs w:val="24"/>
        </w:rPr>
      </w:pPr>
      <w:r>
        <w:rPr>
          <w:rFonts w:cs="Times New Roman" w:ascii="Times New Roman" w:hAnsi="Times New Roman"/>
          <w:sz w:val="24"/>
          <w:szCs w:val="24"/>
        </w:rPr>
        <w:t>Espiral de violencia</w:t>
      </w:r>
    </w:p>
    <w:p>
      <w:pPr>
        <w:pStyle w:val="Normal"/>
        <w:jc w:val="both"/>
        <w:rPr>
          <w:rFonts w:ascii="Times New Roman" w:hAnsi="Times New Roman" w:cs="Times New Roman"/>
          <w:sz w:val="24"/>
          <w:szCs w:val="24"/>
        </w:rPr>
      </w:pPr>
      <w:r>
        <w:rPr>
          <w:rFonts w:cs="Times New Roman" w:ascii="Times New Roman" w:hAnsi="Times New Roman"/>
          <w:sz w:val="24"/>
          <w:szCs w:val="24"/>
        </w:rPr>
        <w:t>Mientras que el abuso infantil arruina la vida de las familias de las víctimas, sus efectos devastadores se sienten mucho más allá del círculo de sus familiares y amigos.</w:t>
      </w:r>
    </w:p>
    <w:p>
      <w:pPr>
        <w:pStyle w:val="Normal"/>
        <w:jc w:val="both"/>
        <w:rPr>
          <w:rFonts w:ascii="Times New Roman" w:hAnsi="Times New Roman" w:cs="Times New Roman"/>
          <w:sz w:val="24"/>
          <w:szCs w:val="24"/>
        </w:rPr>
      </w:pPr>
      <w:r>
        <w:rPr>
          <w:rFonts w:cs="Times New Roman" w:ascii="Times New Roman" w:hAnsi="Times New Roman"/>
          <w:sz w:val="24"/>
          <w:szCs w:val="24"/>
        </w:rPr>
        <w:t>Los niños maltratados son 74 veces más propensos a cometer crímenes contra otras personas y seis veces más probabilidades de maltratar a sus propios hijos, de acuerdo con la Asociación para la Protección de los Niños de Tex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sta razón, los expertos creen que debe ser una preocupación del gobierno y la sociedad asegurar que los niños están protegidos contra el abuso. </w:t>
      </w:r>
    </w:p>
    <w:p>
      <w:pPr>
        <w:pStyle w:val="Normal"/>
        <w:jc w:val="both"/>
        <w:rPr>
          <w:rFonts w:ascii="Times New Roman" w:hAnsi="Times New Roman" w:cs="Times New Roman"/>
          <w:sz w:val="24"/>
          <w:szCs w:val="24"/>
        </w:rPr>
      </w:pPr>
      <w:r>
        <w:rPr>
          <w:rFonts w:cs="Times New Roman" w:ascii="Times New Roman" w:hAnsi="Times New Roman"/>
          <w:sz w:val="24"/>
          <w:szCs w:val="24"/>
        </w:rPr>
        <w:t>Todos los ciudadanos, dicen, tiene la responsabilidad de ayudar a romper esta espiral de violencia.</w:t>
      </w:r>
    </w:p>
    <w:p>
      <w:pPr>
        <w:pStyle w:val="Normal"/>
        <w:jc w:val="both"/>
        <w:rPr>
          <w:rFonts w:ascii="Times New Roman" w:hAnsi="Times New Roman" w:cs="Times New Roman"/>
          <w:sz w:val="24"/>
          <w:szCs w:val="24"/>
        </w:rPr>
      </w:pPr>
      <w:r>
        <w:rPr>
          <w:rFonts w:cs="Times New Roman" w:ascii="Times New Roman" w:hAnsi="Times New Roman"/>
          <w:sz w:val="24"/>
          <w:szCs w:val="24"/>
        </w:rPr>
        <w:t>El pediatra Matt Cox, del Hospital Infantil de Dallas, se especializa en maltrato y abuso infantil. Explica que cada vez ve más casos de violencia, y que el diagnóstico muchas veces es difíci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mayoría de los niños que sufren abusos no muestran los signos típicos que uno se imaginaría sino que las heridas son internas, y no se manifiestan en lo exterior. Por eso los médicos tienen que estar muy pendientes”, explica.</w:t>
      </w:r>
    </w:p>
    <w:p>
      <w:pPr>
        <w:pStyle w:val="Normal"/>
        <w:rPr>
          <w:rFonts w:ascii="Helvetica" w:hAnsi="Helvetica" w:eastAsia="Times New Roman" w:cs="Helvetica"/>
          <w:sz w:val="18"/>
          <w:szCs w:val="18"/>
          <w:lang w:eastAsia="es-ES"/>
        </w:rPr>
      </w:pPr>
      <w:r>
        <w:rPr>
          <w:rFonts w:cs="Times New Roman" w:ascii="Times New Roman" w:hAnsi="Times New Roman"/>
          <w:sz w:val="24"/>
          <w:szCs w:val="24"/>
        </w:rPr>
        <w:tab/>
        <w:tab/>
        <w:t xml:space="preserve">          </w:t>
      </w:r>
      <w:r>
        <w:rPr>
          <w:rFonts w:eastAsia="Times New Roman" w:cs="Helvetica" w:ascii="Helvetica" w:hAnsi="Helvetica"/>
          <w:sz w:val="18"/>
          <w:szCs w:val="18"/>
          <w:lang w:eastAsia="es-ES"/>
        </w:rPr>
        <w:drawing>
          <wp:inline distT="0" distB="0" distL="0" distR="0">
            <wp:extent cx="289623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896235" cy="3105150"/>
                    </a:xfrm>
                    <a:prstGeom prst="rect">
                      <a:avLst/>
                    </a:prstGeom>
                  </pic:spPr>
                </pic:pic>
              </a:graphicData>
            </a:graphic>
          </wp:inline>
        </w:drawing>
      </w:r>
    </w:p>
    <w:p>
      <w:pPr>
        <w:pStyle w:val="Normal"/>
        <w:spacing w:lineRule="atLeast" w:line="300" w:before="280" w:after="4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detenerlo?</w:t>
      </w:r>
    </w:p>
    <w:p>
      <w:pPr>
        <w:pStyle w:val="Normal"/>
        <w:spacing w:lineRule="atLeast" w:line="300" w:before="280" w:after="45"/>
        <w:jc w:val="both"/>
        <w:rPr/>
      </w:pPr>
      <w:r>
        <w:rPr>
          <w:rFonts w:eastAsia="Times New Roman" w:cs="Times New Roman" w:ascii="Times New Roman" w:hAnsi="Times New Roman"/>
          <w:sz w:val="24"/>
          <w:szCs w:val="24"/>
          <w:lang w:eastAsia="es-ES"/>
        </w:rPr>
        <w:t>Washington los políticos están empezando a reconocer lo que algunos describen como una “crisis nacional”.</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audiencia en el Congreso en julio reunió a los expertos en el campo que debatieron sobre qué se puede hacer para prevenir las muertes por abuso de menores. Se está creando una comisión nacional para coordinar una respuesta común para todo el paí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os creen que sería clave que en el futuro los nuevos padres reciban visitas de profesionales de la salud calificados que los preparen para afrontar las dificultades de la vida familiar.</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en los EEUU?</w:t>
      </w:r>
    </w:p>
    <w:p>
      <w:pPr>
        <w:pStyle w:val="Normal"/>
        <w:spacing w:lineRule="atLeast" w:line="300" w:before="280" w:after="45"/>
        <w:jc w:val="both"/>
        <w:rPr/>
      </w:pPr>
      <w:r>
        <w:rPr>
          <w:rFonts w:eastAsia="Times New Roman" w:cs="Times New Roman" w:ascii="Times New Roman" w:hAnsi="Times New Roman"/>
          <w:sz w:val="24"/>
          <w:szCs w:val="24"/>
          <w:lang w:eastAsia="es-ES"/>
        </w:rPr>
        <w:t>¿Por qué el problema de la violencia contra los niños es mucho más agudo en EEUU que en cualquier otro país del mundo industrializado?, se pregunta a Michael Petit, presidente de la organización gubernamental estadounidense de defensa de los derechos niños Every Child Matters.</w:t>
      </w:r>
    </w:p>
    <w:p>
      <w:pPr>
        <w:pStyle w:val="Normal"/>
        <w:spacing w:lineRule="atLeast" w:line="300" w:before="280" w:after="45"/>
        <w:jc w:val="both"/>
        <w:rPr/>
      </w:pPr>
      <w:r>
        <w:rPr>
          <w:rFonts w:eastAsia="Times New Roman" w:cs="Times New Roman" w:ascii="Times New Roman" w:hAnsi="Times New Roman"/>
          <w:sz w:val="24"/>
          <w:szCs w:val="24"/>
          <w:lang w:eastAsia="es-ES"/>
        </w:rPr>
        <w:t>En los últimos 10 años, se cree más de 20.000 niños estadounidenses fueron muertos en sus propias casas por miembros de la familia. Eso es casi cuatro veces el número de soldados de EEUU muertos en Irak y Afganistán.</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índice de mortalidad por maltrato infantil en EEUU es triplica al de Canadá y es 11 veces mayor que la de Italia. Se estima que millones de niños son abusados y abandonados cada año. ¿Por qué?</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piral </w:t>
      </w:r>
    </w:p>
    <w:p>
      <w:pPr>
        <w:pStyle w:val="Normal"/>
        <w:spacing w:lineRule="atLeast" w:line="300" w:before="280" w:after="45"/>
        <w:jc w:val="both"/>
        <w:rPr/>
      </w:pPr>
      <w:r>
        <w:rPr>
          <w:rFonts w:eastAsia="Times New Roman" w:cs="Times New Roman" w:ascii="Times New Roman" w:hAnsi="Times New Roman"/>
          <w:sz w:val="24"/>
          <w:szCs w:val="24"/>
          <w:lang w:eastAsia="es-ES"/>
        </w:rPr>
        <w:t>Parte de la respuesta es que el embarazo adolescente, el abandono de la escuela secundaria, los delitos violentos, el encarcelamiento y la pobreza -todos factores asociados con el abuso y la negligencia- son generalmente mucho más altos en EEUU.</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otras naciones ricas tienen políticas sociales que proporcionan cuidado para los niños, un seguro de salud universal, educación preescolar, bajas maternales y paternales y enfermeras a domicilio para casi todos los que lo necesiten.</w:t>
      </w:r>
    </w:p>
    <w:p>
      <w:pPr>
        <w:pStyle w:val="Normal"/>
        <w:spacing w:lineRule="atLeast" w:line="300" w:before="280" w:after="45"/>
        <w:jc w:val="both"/>
        <w:rPr/>
      </w:pPr>
      <w:r>
        <w:rPr>
          <w:rFonts w:eastAsia="Times New Roman" w:cs="Times New Roman" w:ascii="Times New Roman" w:hAnsi="Times New Roman"/>
          <w:sz w:val="24"/>
          <w:szCs w:val="24"/>
          <w:lang w:eastAsia="es-ES"/>
        </w:rPr>
        <w:t>En EEUU, cuando los niños nacen en familias jóvenes que no están preparadas para recibirlos, las redes de seguridad social locales pueden ser muy deficientes, o no existir. Como resultado, son incapaces de compensar el estrés que el niño debe soportar en el hogar.</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situaciones más graves, el caso termina con la muerte del niño. Alrededor del 75% de estos niños son menores de cuatro años, mientras que casi la mitad tienen menos de uno.</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eografía influye mucho en la determinación del bienestar de los niños. Tomemos el ejemplo de Texas y Vermont.</w:t>
      </w:r>
    </w:p>
    <w:p>
      <w:pPr>
        <w:pStyle w:val="Normal"/>
        <w:spacing w:lineRule="atLeast" w:line="300" w:before="280" w:after="45"/>
        <w:jc w:val="both"/>
        <w:rPr/>
      </w:pPr>
      <w:r>
        <w:rPr>
          <w:rFonts w:eastAsia="Times New Roman" w:cs="Times New Roman" w:ascii="Times New Roman" w:hAnsi="Times New Roman"/>
          <w:sz w:val="24"/>
          <w:szCs w:val="24"/>
          <w:lang w:eastAsia="es-ES"/>
        </w:rPr>
        <w:t>Texas se enorgullece de ser un estado de impuestos bajos y servicios bajos (en inglés, “low tax, low service”). Su ingreso per cápita lo sitúa en el centro de los estados, mientras que su carga fiscal total -su disposición a pagar impuestos- está cerca de la base.</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rmont, en cambio, está en el otro extremo. Tiene impuestos altos, y altos servicio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binación de riesgo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analizar los indicadores claves de bienestar, los niños de Texas son dos veces más propensos a abandonar la escuela secundaria que los de Vermont. Tienen cuatro veces más probabilidades de no tener seguro, cuatro veces más probabilidades de ser encarcelados y casi el doble de probabilidades de morir a causa de maltrato y negligencia.</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exas, otros elementos se suman a la mezcla de riesgos que enfrenta un niño. Estos incluyen una tasa de pobreza más alta en Texas, una mayor proporción de niños pertenecientes a minorías, menores niveles de logro educativo y una cultura política que tiene una visión más estrecha sobre el rol del gobierno en cuestiones sociale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robable que Texas, al igual que muchos otros estados tradicionalmente conservadores, tenga una respuesta más débil a las familias que necesitan ayuda en primer lugar, y que sea menos eficiente en proteger de los niños después de que el maltrato se produce.</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marcadas diferencias entre los estados plantea la cuestión de un papel del gobierno federal más amplia.</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n los niños ante todo niños de Texas? ¿O son antes que nada niños estadounidenses con igualdad de oportunidades e igual protección?</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lpar a los padre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mpezar, el Congreso debe aprobar una legislación que cree una comisión nacional para erradicar las muertes por maltrato y negligencia.</w:t>
      </w:r>
    </w:p>
    <w:p>
      <w:pPr>
        <w:pStyle w:val="Normal"/>
        <w:spacing w:lineRule="atLeast" w:line="300" w:before="280" w:after="45"/>
        <w:jc w:val="both"/>
        <w:rPr/>
      </w:pPr>
      <w:r>
        <w:rPr>
          <w:rFonts w:eastAsia="Times New Roman" w:cs="Times New Roman" w:ascii="Times New Roman" w:hAnsi="Times New Roman"/>
          <w:sz w:val="24"/>
          <w:szCs w:val="24"/>
          <w:lang w:eastAsia="es-ES"/>
        </w:rPr>
        <w:t>Y los programas para niños no deben estar en discusión, ya sea en el plano federal o estatal. Los niños no hicieron trizas la economía de EEUU. Es a la vez económicamente miope y moralmente incorrecto hacerles pagar el precio de arreglarla.</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mientras la economía estadounidense intenta salir a flote, la pobreza infantil se eleva y los estados recortan miles de millones en servicios para los niños, estamos presionando la débil red de seguridad de Estados Unido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evitablemente, esto significa que más niños podrían morir. La respuesta fácil es culpar a los padres y a los trabajadores de protección infantil. Sin embargo, las respuestas fáciles no resuelven los problemas complejos.</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con millones de niños heridos y muertos miles de personas, este es un problema en verdad grande, y merece una gran respuesta.</w:t>
      </w:r>
    </w:p>
    <w:p>
      <w:pPr>
        <w:pStyle w:val="Normal"/>
        <w:spacing w:lineRule="atLeast" w:line="300" w:before="280" w:after="4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s-ES"/>
        </w:rPr>
        <w:t xml:space="preserve">Michael Petit es presidente de Every Child Matters. </w:t>
      </w:r>
      <w:r>
        <w:rPr>
          <w:rFonts w:eastAsia="Times New Roman" w:cs="Times New Roman" w:ascii="Times New Roman" w:hAnsi="Times New Roman"/>
          <w:sz w:val="24"/>
          <w:szCs w:val="24"/>
          <w:lang w:eastAsia="es-ES"/>
        </w:rPr>
        <w:t>Se desempeñó como  delegado de la Liga de Bienestar Infantil de EEUU.</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sesperadas por la crisis, muchas familias han optado por dejar atrás lo más preciado que tienen: sus hijos”...</w:t>
      </w:r>
      <w:r>
        <w:rPr>
          <w:i/>
        </w:rPr>
        <w:t xml:space="preserve"> </w:t>
      </w:r>
      <w:r>
        <w:rPr>
          <w:rFonts w:cs="Times New Roman" w:ascii="Times New Roman" w:hAnsi="Times New Roman"/>
          <w:sz w:val="24"/>
          <w:szCs w:val="24"/>
          <w:u w:val="single"/>
        </w:rPr>
        <w:t>Los griegos que abandonan a sus hijos por la crisis</w:t>
      </w:r>
      <w:r>
        <w:rPr>
          <w:rFonts w:cs="Times New Roman" w:ascii="Times New Roman" w:hAnsi="Times New Roman"/>
          <w:sz w:val="24"/>
          <w:szCs w:val="24"/>
        </w:rPr>
        <w:t xml:space="preserve"> (BBCMundo - </w:t>
      </w:r>
      <w:r>
        <w:rPr>
          <w:rFonts w:cs="Times New Roman" w:ascii="Times New Roman" w:hAnsi="Times New Roman"/>
          <w:b/>
          <w:sz w:val="24"/>
          <w:szCs w:val="24"/>
        </w:rPr>
        <w:t>14/1/12</w:t>
      </w:r>
      <w:r>
        <w:rPr>
          <w:rFonts w:cs="Times New Roman" w:ascii="Times New Roman" w:hAnsi="Times New Roman"/>
          <w:sz w:val="24"/>
          <w:szCs w:val="24"/>
        </w:rPr>
        <w:t>)</w:t>
      </w:r>
    </w:p>
    <w:p>
      <w:pPr>
        <w:pStyle w:val="NormalWeb"/>
        <w:jc w:val="both"/>
        <w:rPr/>
      </w:pPr>
      <w:r>
        <w:rPr/>
        <w:t>Una mañana, pocos días antes de Navidad, una maestra en Atenas encontró una nota junto a una de sus alumnas de cuatro años.</w:t>
      </w:r>
    </w:p>
    <w:p>
      <w:pPr>
        <w:pStyle w:val="NormalWeb"/>
        <w:jc w:val="both"/>
        <w:rPr/>
      </w:pPr>
      <w:r>
        <w:rPr/>
        <w:t>“</w:t>
      </w:r>
      <w:r>
        <w:rPr/>
        <w:t>Hoy no vendré a buscar a Ana porque ya no puedo mantenerla”, decía el mensaje. “Por favor, hazte cargo de ella. Lo siento. Su madre”.</w:t>
      </w:r>
    </w:p>
    <w:p>
      <w:pPr>
        <w:pStyle w:val="NormalWeb"/>
        <w:jc w:val="both"/>
        <w:rPr/>
      </w:pPr>
      <w:r>
        <w:rPr/>
        <w:t>En los últimos dos meses, el Padre Antonios, un cura joven ortodoxo que dirige un centro para jóvenes sin recursos, encontró cuatro niños abandonados a las puertas de su institución. Uno de ellos era un bebé de apenas pocos días.</w:t>
      </w:r>
    </w:p>
    <w:p>
      <w:pPr>
        <w:pStyle w:val="NormalWeb"/>
        <w:jc w:val="both"/>
        <w:rPr/>
      </w:pPr>
      <w:r>
        <w:rPr/>
        <w:t>Otra organización de caridad recibió la visita de una pareja, cuyos gemelos fueron internados en un hospital por malnutrición. La madre sufría desnutrición y por ende no estaba en condiciones de amamantarlos.</w:t>
      </w:r>
    </w:p>
    <w:p>
      <w:pPr>
        <w:pStyle w:val="NormalWeb"/>
        <w:jc w:val="both"/>
        <w:rPr/>
      </w:pPr>
      <w:r>
        <w:rPr/>
        <w:t>Cambios</w:t>
      </w:r>
    </w:p>
    <w:p>
      <w:pPr>
        <w:pStyle w:val="NormalWeb"/>
        <w:jc w:val="both"/>
        <w:rPr/>
      </w:pPr>
      <w:r>
        <w:rPr/>
        <w:t>Casos como estos han causado conmoción en un país donde los lazos familiares son importantes y donde no poder cuidar de los hijos es socialmente inaceptable.</w:t>
      </w:r>
    </w:p>
    <w:p>
      <w:pPr>
        <w:pStyle w:val="NormalWeb"/>
        <w:jc w:val="both"/>
        <w:rPr/>
      </w:pPr>
      <w:r>
        <w:rPr/>
        <w:t>Muchos griegos no pueden creer que estas historias “del tercer mundo” estén ocurriendo en su propio país.</w:t>
      </w:r>
    </w:p>
    <w:p>
      <w:pPr>
        <w:pStyle w:val="NormalWeb"/>
        <w:jc w:val="both"/>
        <w:rPr/>
      </w:pPr>
      <w:r>
        <w:rPr/>
        <w:t>Uno de los menores a cargo del Padre Antonios es Natasha, una niña de dos años que su madre trajo al centro hace dos semanas.</w:t>
      </w:r>
    </w:p>
    <w:p>
      <w:pPr>
        <w:pStyle w:val="NormalWeb"/>
        <w:jc w:val="both"/>
        <w:rPr/>
      </w:pPr>
      <w:r>
        <w:rPr/>
        <w:t>La mujer estaba desempleada, no tenía donde vivir y necesitaba ayuda. Pero antes de que el personal la pudiese ayudar desapareció, abandonando a su hija.</w:t>
      </w:r>
    </w:p>
    <w:p>
      <w:pPr>
        <w:pStyle w:val="NormalWeb"/>
        <w:jc w:val="both"/>
        <w:rPr/>
      </w:pPr>
      <w:r>
        <w:rPr/>
        <w:t>“</w:t>
      </w:r>
      <w:r>
        <w:rPr/>
        <w:t>Durante el último año hemos visto cientos de casos de padres que quieren dejarnos a sus hijos, ellos saben que pueden confiar en nosotros”, dice el Padre Antonios.</w:t>
      </w:r>
    </w:p>
    <w:p>
      <w:pPr>
        <w:pStyle w:val="NormalWeb"/>
        <w:jc w:val="both"/>
        <w:rPr/>
      </w:pPr>
      <w:r>
        <w:rPr/>
        <w:t>“</w:t>
      </w:r>
      <w:r>
        <w:rPr/>
        <w:t>Dicen que no tienen dinero, hogar o comida para sus hijos, por eso esperan que nosotros podamos brindarles lo que necesitan”.</w:t>
      </w:r>
    </w:p>
    <w:p>
      <w:pPr>
        <w:pStyle w:val="NormalWeb"/>
        <w:jc w:val="both"/>
        <w:rPr/>
      </w:pPr>
      <w:r>
        <w:rPr/>
        <w:t>Antes de la crisis también se registraban pedidos similares, pero el Padre Antonios nunca fue testigo de lo que está sucediendo ahora: padres que sencillamente abandonan a sus hijos.</w:t>
      </w:r>
    </w:p>
    <w:p>
      <w:pPr>
        <w:pStyle w:val="NormalWeb"/>
        <w:jc w:val="both"/>
        <w:rPr/>
      </w:pPr>
      <w:r>
        <w:rPr/>
        <w:t>Separación temporal</w:t>
      </w:r>
    </w:p>
    <w:p>
      <w:pPr>
        <w:pStyle w:val="NormalWeb"/>
        <w:jc w:val="both"/>
        <w:rPr/>
      </w:pPr>
      <w:r>
        <w:rPr/>
        <w:t>Daño emocional</w:t>
      </w:r>
    </w:p>
    <w:p>
      <w:pPr>
        <w:pStyle w:val="NormalWeb"/>
        <w:jc w:val="both"/>
        <w:rPr/>
      </w:pPr>
      <w:r>
        <w:rPr/>
        <w:t xml:space="preserve">Los padres que no pueden mantener a sus hijos sienten ira y desesperación. Sienten vergüenza y son estigmatizados por la sociedad. </w:t>
      </w:r>
    </w:p>
    <w:p>
      <w:pPr>
        <w:pStyle w:val="NormalWeb"/>
        <w:jc w:val="both"/>
        <w:rPr/>
      </w:pPr>
      <w:r>
        <w:rPr/>
        <w:t xml:space="preserve">Los niños absorben las emociones de sus padres, por eso el niño hará suyos estos sentimientos de sus padres, especialmente la culpa. </w:t>
      </w:r>
    </w:p>
    <w:p>
      <w:pPr>
        <w:pStyle w:val="NormalWeb"/>
        <w:jc w:val="both"/>
        <w:rPr/>
      </w:pPr>
      <w:r>
        <w:rPr/>
        <w:t xml:space="preserve">Por lo general se sienten culpables. </w:t>
      </w:r>
    </w:p>
    <w:p>
      <w:pPr>
        <w:pStyle w:val="NormalWeb"/>
        <w:jc w:val="both"/>
        <w:rPr/>
      </w:pPr>
      <w:r>
        <w:rPr/>
        <w:t>Los niños que ingresan a un centro pueden tener dificultad en crear lazos con quienes los cuidan porque temen que esto sea una forma de traicionar a sus padres, y esto puede implicar que ya no los vengan a buscar.</w:t>
      </w:r>
    </w:p>
    <w:p>
      <w:pPr>
        <w:pStyle w:val="NormalWeb"/>
        <w:jc w:val="both"/>
        <w:rPr/>
      </w:pPr>
      <w:r>
        <w:rPr/>
        <w:t xml:space="preserve">Cuando crezcan, es probable que tengan problemas de confianza y esto se manifieste en dificultades en sus relaciones. </w:t>
      </w:r>
    </w:p>
    <w:p>
      <w:pPr>
        <w:pStyle w:val="NormalWeb"/>
        <w:jc w:val="both"/>
        <w:rPr/>
      </w:pPr>
      <w:r>
        <w:rPr/>
        <w:t>Una mujer a la que la pobreza obligó a separarse de su niña es María, una madre soltera que perdió su trabajo y estuvo desempleada durante más de un año.</w:t>
      </w:r>
    </w:p>
    <w:p>
      <w:pPr>
        <w:pStyle w:val="NormalWeb"/>
        <w:jc w:val="both"/>
        <w:rPr/>
      </w:pPr>
      <w:r>
        <w:rPr/>
        <w:t>“</w:t>
      </w:r>
      <w:r>
        <w:rPr/>
        <w:t>Lloraba todas las noches, ¿pero qué podía hacer? Me partió el corazón, pero no tenía otra opción”, dice.</w:t>
      </w:r>
    </w:p>
    <w:p>
      <w:pPr>
        <w:pStyle w:val="NormalWeb"/>
        <w:jc w:val="both"/>
        <w:rPr/>
      </w:pPr>
      <w:r>
        <w:rPr/>
        <w:t>María se pasaba el día buscando empleo. Muchas veces regresaba ya entrada la noche y eso significaba que su hija de ocho años, Anastasia, pasaba todo el día sola.</w:t>
      </w:r>
    </w:p>
    <w:p>
      <w:pPr>
        <w:pStyle w:val="NormalWeb"/>
        <w:jc w:val="both"/>
        <w:rPr/>
      </w:pPr>
      <w:r>
        <w:rPr/>
        <w:t>Las dos se alimentaban de la comida que les daba la iglesia. María perdió 25 kilos.</w:t>
      </w:r>
    </w:p>
    <w:p>
      <w:pPr>
        <w:pStyle w:val="NormalWeb"/>
        <w:jc w:val="both"/>
        <w:rPr/>
      </w:pPr>
      <w:r>
        <w:rPr/>
        <w:t>Al final, decidió entregar a Anastasia a una organización de caridad.</w:t>
      </w:r>
    </w:p>
    <w:p>
      <w:pPr>
        <w:pStyle w:val="NormalWeb"/>
        <w:jc w:val="both"/>
        <w:rPr/>
      </w:pPr>
      <w:r>
        <w:rPr/>
        <w:t>“</w:t>
      </w:r>
      <w:r>
        <w:rPr/>
        <w:t>Yo puedo aguantar, pero ella no tiene por qué hacerlo”, dice.</w:t>
      </w:r>
    </w:p>
    <w:p>
      <w:pPr>
        <w:pStyle w:val="NormalWeb"/>
        <w:jc w:val="both"/>
        <w:rPr/>
      </w:pPr>
      <w:r>
        <w:rPr/>
        <w:t>María ahora trabaja en un café, gana sólo US$ 25 al día. A Anastasia la ve una vez al mes, pero espera llevársela consigo cuando mejore su situación económica.</w:t>
      </w:r>
    </w:p>
    <w:p>
      <w:pPr>
        <w:pStyle w:val="NormalWeb"/>
        <w:jc w:val="both"/>
        <w:rPr/>
      </w:pPr>
      <w:r>
        <w:rPr/>
        <w:t xml:space="preserve">Stergios Sifnyos, uno de los directores de SOS Children's Villages, la organización de ayuda que recibió a Anastasia, comenta que no está acostumbrado a recibir niños que las familias entregan por motivos económicos. </w:t>
      </w:r>
    </w:p>
    <w:p>
      <w:pPr>
        <w:pStyle w:val="NormalWeb"/>
        <w:jc w:val="both"/>
        <w:rPr/>
      </w:pPr>
      <w:r>
        <w:rPr/>
        <w:t>“</w:t>
      </w:r>
      <w:r>
        <w:rPr/>
        <w:t>La relación entre María y Anastasia es muy fuerte. Uno podría decir que no hay una razón por la que Anastasia deba estar lejos de su madre. Pero es muy difícil para la madre llevársela, cuando no sabe si va a tener trabajo en los próximos días”, dice Sifnyos.</w:t>
      </w:r>
    </w:p>
    <w:p>
      <w:pPr>
        <w:pStyle w:val="NormalWeb"/>
        <w:jc w:val="both"/>
        <w:rPr/>
      </w:pPr>
      <w:r>
        <w:rPr/>
        <w:t>Acto de violencia</w:t>
      </w:r>
    </w:p>
    <w:p>
      <w:pPr>
        <w:pStyle w:val="NormalWeb"/>
        <w:jc w:val="both"/>
        <w:rPr/>
      </w:pPr>
      <w:r>
        <w:rPr/>
        <w:t xml:space="preserve">En el pasado SOS Children's Villages recibía niños porque sus familias no podían cuidarlos por problemas de drogas y alcoholismo. Hoy, el motivo es la pobreza. </w:t>
      </w:r>
    </w:p>
    <w:p>
      <w:pPr>
        <w:pStyle w:val="NormalWeb"/>
        <w:jc w:val="both"/>
        <w:rPr/>
      </w:pPr>
      <w:r>
        <w:rPr/>
        <w:t xml:space="preserve">Smile of a Child, otra ONG, también solía recibir niños víctimas de abusos y negligencia. Ahora, el foco está puesto en los destituidos de Atenas. </w:t>
      </w:r>
    </w:p>
    <w:p>
      <w:pPr>
        <w:pStyle w:val="NormalWeb"/>
        <w:jc w:val="both"/>
        <w:rPr/>
      </w:pPr>
      <w:r>
        <w:rPr/>
        <w:t>Stefanos Alevizos, psicólogo de la organización, dice que cuando un padre entrega a su hijo, éste siente que se le derrumban todas sus estructuras.</w:t>
      </w:r>
    </w:p>
    <w:p>
      <w:pPr>
        <w:pStyle w:val="NormalWeb"/>
        <w:jc w:val="both"/>
        <w:rPr/>
      </w:pPr>
      <w:r>
        <w:rPr/>
        <w:t>“</w:t>
      </w:r>
      <w:r>
        <w:rPr/>
        <w:t>Viven la separación como un acto de violencia, porque no pueden entender las razones por las que los abandonan”, explica el experto.</w:t>
      </w:r>
    </w:p>
    <w:p>
      <w:pPr>
        <w:pStyle w:val="NormalWeb"/>
        <w:jc w:val="both"/>
        <w:rPr/>
      </w:pPr>
      <w:r>
        <w:rPr/>
        <w:t xml:space="preserve">Pero para Sofia Koui, de Smile of a Child, la tragedia radica en que aquellos padres que entregan a sus niños son, a veces, quienes más quieren a sus hijos. </w:t>
      </w:r>
    </w:p>
    <w:p>
      <w:pPr>
        <w:pStyle w:val="NormalWeb"/>
        <w:jc w:val="both"/>
        <w:rPr/>
      </w:pPr>
      <w:r>
        <w:rPr/>
        <w:t>“</w:t>
      </w:r>
      <w:r>
        <w:rPr/>
        <w:t>Es muy triste ver cómo sufren, pero saben que es lo mejor, al menos en este momento”, añade.</w:t>
      </w:r>
    </w:p>
    <w:p>
      <w:pPr>
        <w:pStyle w:val="NormalWeb"/>
        <w:jc w:val="both"/>
        <w:rPr/>
      </w:pPr>
      <w:r>
        <w:rPr/>
        <w:t>El Padre Antonios no coincide con Koui.</w:t>
      </w:r>
    </w:p>
    <w:p>
      <w:pPr>
        <w:pStyle w:val="NormalWeb"/>
        <w:jc w:val="both"/>
        <w:rPr/>
      </w:pPr>
      <w:r>
        <w:rPr/>
        <w:t>“</w:t>
      </w:r>
      <w:r>
        <w:rPr/>
        <w:t>Estas familias serán juzgadas por abandonar a sus hijos”, sentencia.</w:t>
      </w:r>
    </w:p>
    <w:p>
      <w:pPr>
        <w:pStyle w:val="NormalWeb"/>
        <w:jc w:val="both"/>
        <w:rPr/>
      </w:pPr>
      <w:r>
        <w:rPr/>
        <w:t>“</w:t>
      </w:r>
      <w:r>
        <w:rPr/>
        <w:t>Nosotros podemos brindarles alimentos y un techo, pero la verdad es que lo que más necesitan los niños es sentir el amor de su padres”.</w:t>
      </w:r>
    </w:p>
    <w:p>
      <w:pPr>
        <w:pStyle w:val="NormalWeb"/>
        <w:jc w:val="both"/>
        <w:rPr/>
      </w:pPr>
      <w:r>
        <w:rPr/>
        <w:t>Los nombres de los niños fueron cambiados para proteger sus identidad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 reciente estudio del centro de investigación Pew reveló que el 54% de los latinos entrevistados en Estados Unidos considera que la crisis económica que comenzó en 2007 los afectó más a ellos que a otros grupos poblacionales del país”... </w:t>
      </w:r>
      <w:r>
        <w:rPr>
          <w:rFonts w:cs="Times New Roman" w:ascii="Times New Roman" w:hAnsi="Times New Roman"/>
          <w:sz w:val="24"/>
          <w:szCs w:val="24"/>
          <w:u w:val="single"/>
        </w:rPr>
        <w:t>Hispanos de EEUU aseguran que les tocó lo peor de la crisis económica</w:t>
      </w:r>
      <w:r>
        <w:rPr>
          <w:rFonts w:cs="Times New Roman" w:ascii="Times New Roman" w:hAnsi="Times New Roman"/>
          <w:sz w:val="24"/>
          <w:szCs w:val="24"/>
        </w:rPr>
        <w:t xml:space="preserve"> (BBCMundo.com - </w:t>
      </w:r>
      <w:r>
        <w:rPr>
          <w:rFonts w:cs="Times New Roman" w:ascii="Times New Roman" w:hAnsi="Times New Roman"/>
          <w:b/>
          <w:sz w:val="24"/>
          <w:szCs w:val="24"/>
        </w:rPr>
        <w:t>26/1/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Una proporción alta de los 1.220 adultos hispanos encuestados reportaron que algún miembro de su hogar estuvo desempleado el último año (59%); que sus finanzas personales están en una condición “aceptable” o “pobre” (75%) o que no pueden pagar su hipoteca (28% de los latinos que son dueños de una casa).</w:t>
      </w:r>
    </w:p>
    <w:p>
      <w:pPr>
        <w:pStyle w:val="Normal"/>
        <w:jc w:val="both"/>
        <w:rPr>
          <w:rFonts w:ascii="Times New Roman" w:hAnsi="Times New Roman" w:cs="Times New Roman"/>
          <w:sz w:val="24"/>
          <w:szCs w:val="24"/>
        </w:rPr>
      </w:pPr>
      <w:r>
        <w:rPr>
          <w:rFonts w:cs="Times New Roman" w:ascii="Times New Roman" w:hAnsi="Times New Roman"/>
          <w:sz w:val="24"/>
          <w:szCs w:val="24"/>
        </w:rPr>
        <w:t>Los latinos conforman el 16% de la población de Estados Unidos y habitualmente tienen peores indicadores que el resto de estadounidenses cuando se mide el bienestar económic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royecto de presupuesto para 2013 anunciado este lunes por Barack Obama apunta a que los ricos tributen más, en un claro guiño a la clase media. Esto no puede sorprender ya que es esta franja de la población la que se ha visto más afectada en los últimos años. De hecho, un buen número pasó a engrosar el grupo de 47 millones de estadounidenses que viven bajo la línea de pobreza, según datos oficiales”... </w:t>
      </w:r>
      <w:r>
        <w:rPr>
          <w:rFonts w:cs="Times New Roman" w:ascii="Times New Roman" w:hAnsi="Times New Roman"/>
          <w:sz w:val="24"/>
          <w:szCs w:val="24"/>
          <w:u w:val="single"/>
        </w:rPr>
        <w:t>Las villas miseria de Estados Unidos, el país más rico del mundo</w:t>
      </w:r>
      <w:r>
        <w:rPr>
          <w:rFonts w:cs="Times New Roman" w:ascii="Times New Roman" w:hAnsi="Times New Roman"/>
          <w:sz w:val="24"/>
          <w:szCs w:val="24"/>
        </w:rPr>
        <w:t xml:space="preserve"> (BBCMundo.com - </w:t>
      </w:r>
      <w:r>
        <w:rPr>
          <w:rFonts w:cs="Times New Roman" w:ascii="Times New Roman" w:hAnsi="Times New Roman"/>
          <w:b/>
          <w:sz w:val="24"/>
          <w:szCs w:val="24"/>
        </w:rPr>
        <w:t>14/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en Estados Unidos no llega a los niveles astronómicos de la década de los 30 pero, exceptuando un pico en 1982, no había sido tan alto desde la época de la Depresión. Hoy hay 13 millones de desempleados; es decir, tres millones más que cuando Obama fue elegido.</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aras más duras de estas cifras es que unas 5.000 personas, según estimaciones, han tenido que irse a vivir a tiendas de campaña que se han desparramado por el país. O porque no tienen trabajo, o porque sus ingresos no alcanzan para pagar un techo, estos ciudadanos han tenido que encontrar una solución -por llamarlo de alguna manera- para sí y sus familias.</w:t>
      </w:r>
    </w:p>
    <w:p>
      <w:pPr>
        <w:pStyle w:val="Normal"/>
        <w:jc w:val="both"/>
        <w:rPr>
          <w:rFonts w:ascii="Times New Roman" w:hAnsi="Times New Roman" w:cs="Times New Roman"/>
          <w:sz w:val="24"/>
          <w:szCs w:val="24"/>
        </w:rPr>
      </w:pPr>
      <w:r>
        <w:rPr>
          <w:rFonts w:cs="Times New Roman" w:ascii="Times New Roman" w:hAnsi="Times New Roman"/>
          <w:sz w:val="24"/>
          <w:szCs w:val="24"/>
        </w:rPr>
        <w:t>El campamento más grande está ubicado en Pinella's Hope, en el estado de Florida, una región mucho más conocida por el colorido de Disney World. Está hecho de prolijas hileras de tiendas desplegadas a lo largo y a lo ancho de una parcela de 52.000 metros cuadrados.</w:t>
      </w:r>
    </w:p>
    <w:p>
      <w:pPr>
        <w:pStyle w:val="Normal"/>
        <w:jc w:val="both"/>
        <w:rPr>
          <w:rFonts w:ascii="Times New Roman" w:hAnsi="Times New Roman" w:cs="Times New Roman"/>
          <w:sz w:val="24"/>
          <w:szCs w:val="24"/>
        </w:rPr>
      </w:pPr>
      <w:r>
        <w:rPr>
          <w:rFonts w:cs="Times New Roman" w:ascii="Times New Roman" w:hAnsi="Times New Roman"/>
          <w:sz w:val="24"/>
          <w:szCs w:val="24"/>
        </w:rPr>
        <w:t>Clase media perdida</w:t>
      </w:r>
    </w:p>
    <w:p>
      <w:pPr>
        <w:pStyle w:val="Normal"/>
        <w:jc w:val="both"/>
        <w:rPr>
          <w:rFonts w:ascii="Times New Roman" w:hAnsi="Times New Roman" w:cs="Times New Roman"/>
          <w:sz w:val="24"/>
          <w:szCs w:val="24"/>
        </w:rPr>
      </w:pPr>
      <w:r>
        <w:rPr>
          <w:rFonts w:cs="Times New Roman" w:ascii="Times New Roman" w:hAnsi="Times New Roman"/>
          <w:sz w:val="24"/>
          <w:szCs w:val="24"/>
        </w:rPr>
        <w:t>Una organización católica es la encargada de organizar el campamento y se ha ocupado poner algunos servicios a disposición de los habitantes. Cosas tan cotidianas como máquinas para lavar la ropa, computadoras o teléfonos.</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campamentos están organizados y celebran reuniones para dividir los quehaceres diarios y acordar normas de convivencia comunitarias. Para algunos con pocas perspectivas de encontrar pronto un trabajo, las carpas se han convertido en hogares semipermanentes.</w:t>
      </w:r>
    </w:p>
    <w:p>
      <w:pPr>
        <w:pStyle w:val="Normal"/>
        <w:jc w:val="both"/>
        <w:rPr/>
      </w:pPr>
      <w:r>
        <w:rPr>
          <w:rFonts w:cs="Times New Roman" w:ascii="Times New Roman" w:hAnsi="Times New Roman"/>
          <w:sz w:val="24"/>
          <w:szCs w:val="24"/>
        </w:rPr>
        <w:t>Un buen número de ellos son personas que muy recientemente vivían vidas confortables típicas de la clase media. Ahora apoyan sus cabezas en almohadas manchadas por el moho, al igual que las colchas con las que se cubren. “Literalmente refregábamos nuestra cara sobre el moho al irnos a dormir cada noche”, explica al programa Panorama de la BBC Alana Gehringer, una de las residentes de otro campamento, situado en el estado de Michigan.</w:t>
      </w:r>
    </w:p>
    <w:p>
      <w:pPr>
        <w:pStyle w:val="Normal"/>
        <w:jc w:val="both"/>
        <w:rPr>
          <w:rFonts w:ascii="Times New Roman" w:hAnsi="Times New Roman" w:cs="Times New Roman"/>
          <w:sz w:val="24"/>
          <w:szCs w:val="24"/>
        </w:rPr>
      </w:pPr>
      <w:r>
        <w:rPr>
          <w:rFonts w:cs="Times New Roman" w:ascii="Times New Roman" w:hAnsi="Times New Roman"/>
          <w:sz w:val="24"/>
          <w:szCs w:val="24"/>
        </w:rPr>
        <w:t>Este otro reducto de los que se han quedado sin un techo está ubicado al costado de la carretera en el límite de del poblado de Ann Arbor. Son alrededor de 30 carpas armadas en medio del bosque.</w:t>
      </w:r>
    </w:p>
    <w:p>
      <w:pPr>
        <w:pStyle w:val="Normal"/>
        <w:jc w:val="both"/>
        <w:rPr>
          <w:rFonts w:ascii="Times New Roman" w:hAnsi="Times New Roman" w:cs="Times New Roman"/>
          <w:sz w:val="24"/>
          <w:szCs w:val="24"/>
        </w:rPr>
      </w:pPr>
      <w:r>
        <w:rPr>
          <w:rFonts w:cs="Times New Roman" w:ascii="Times New Roman" w:hAnsi="Times New Roman"/>
          <w:sz w:val="24"/>
          <w:szCs w:val="24"/>
        </w:rPr>
        <w:t>Las condiciones de vida no son precisamente higiénicas. No hay baños. La electricidad sólo está disponible en la carpa comunitaria donde los residentes se juntan alrededor de una estufa de madera para calentarse cuando llega el invierno.</w:t>
      </w:r>
    </w:p>
    <w:p>
      <w:pPr>
        <w:pStyle w:val="Normal"/>
        <w:jc w:val="both"/>
        <w:rPr>
          <w:rFonts w:ascii="Times New Roman" w:hAnsi="Times New Roman" w:cs="Times New Roman"/>
          <w:sz w:val="24"/>
          <w:szCs w:val="24"/>
        </w:rPr>
      </w:pPr>
      <w:r>
        <w:rPr>
          <w:rFonts w:cs="Times New Roman" w:ascii="Times New Roman" w:hAnsi="Times New Roman"/>
          <w:sz w:val="24"/>
          <w:szCs w:val="24"/>
        </w:rPr>
        <w:t>El hielo se acumula en los techos de las tiendas y la lluvia, habitualmente, se filtra para caer sobre el rostro de quienes viven dentro.</w:t>
      </w:r>
    </w:p>
    <w:p>
      <w:pPr>
        <w:pStyle w:val="Normal"/>
        <w:jc w:val="both"/>
        <w:rPr>
          <w:rFonts w:ascii="Times New Roman" w:hAnsi="Times New Roman" w:cs="Times New Roman"/>
          <w:sz w:val="24"/>
          <w:szCs w:val="24"/>
        </w:rPr>
      </w:pPr>
      <w:r>
        <w:rPr>
          <w:rFonts w:cs="Times New Roman" w:ascii="Times New Roman" w:hAnsi="Times New Roman"/>
          <w:sz w:val="24"/>
          <w:szCs w:val="24"/>
        </w:rPr>
        <w:t>Este campamento está dirigido por los propios residentes, aunque también cuenta con la ayuda de una ONG. Y organizarse no es fácil, ya que cada vez tienen más demanda de gente que quisiera encontrar refugio allí.</w:t>
      </w:r>
    </w:p>
    <w:p>
      <w:pPr>
        <w:pStyle w:val="Normal"/>
        <w:jc w:val="both"/>
        <w:rPr>
          <w:rFonts w:ascii="Times New Roman" w:hAnsi="Times New Roman" w:cs="Times New Roman"/>
          <w:sz w:val="24"/>
          <w:szCs w:val="24"/>
        </w:rPr>
      </w:pPr>
      <w:r>
        <w:rPr>
          <w:rFonts w:cs="Times New Roman" w:ascii="Times New Roman" w:hAnsi="Times New Roman"/>
          <w:sz w:val="24"/>
          <w:szCs w:val="24"/>
        </w:rPr>
        <w:t>No hay lugar</w:t>
      </w:r>
    </w:p>
    <w:p>
      <w:pPr>
        <w:pStyle w:val="Normal"/>
        <w:jc w:val="both"/>
        <w:rPr>
          <w:rFonts w:ascii="Times New Roman" w:hAnsi="Times New Roman" w:cs="Times New Roman"/>
          <w:sz w:val="24"/>
          <w:szCs w:val="24"/>
        </w:rPr>
      </w:pPr>
      <w:r>
        <w:rPr>
          <w:rFonts w:cs="Times New Roman" w:ascii="Times New Roman" w:hAnsi="Times New Roman"/>
          <w:sz w:val="24"/>
          <w:szCs w:val="24"/>
        </w:rPr>
        <w:t>Reciben llamadas del hospital, de la policía local y del refugio de indigentes del pueblo. Todos quieren saber si pueden enviar g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yer a la noche, por ejemplo, recibimos una llamada diciendo que había seis personas para las que no había sitio en el refugio de indigentes y esperaban que pudiésemos ubicarlos. Siempre recibimos llamados a las 9 o 10 de la noche”, explica Brian Durance, uno de los organizadores del campamento.</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que se vive en estos pueblos de Florida y Michigan se reproduce en muchos otros lugares. Estos campamentos se han desparramado por 55 ciudades de Estados Unidos y representan una cruda realidad económica y social del país.</w:t>
      </w:r>
    </w:p>
    <w:p>
      <w:pPr>
        <w:pStyle w:val="Normal"/>
        <w:jc w:val="both"/>
        <w:rPr/>
      </w:pPr>
      <w:r>
        <w:rPr>
          <w:rFonts w:cs="Times New Roman" w:ascii="Times New Roman" w:hAnsi="Times New Roman"/>
          <w:sz w:val="24"/>
          <w:szCs w:val="24"/>
        </w:rPr>
        <w:t>Esta semana, Obama presentó los últimos presupuestos. “Esto no es una lucha de clases. Esto se trata del bienestar de la nación”, dijo en su alocución. Desde la oposición lo tildaron de populista por focalizar la presión fiscal sobre los más ricos. Pero él repitió el mismo mensaje que ya había dado en el discurso sobre el estado de la Unión: “queremos que todos tengan una oportunidad ju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presupuesto dirigido directamente al corazón de la clase media”, explica a BBC Mundo Michael Linden, director de política impositiva y presupuestaria del Centrefor American Progres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trata de hacer elecciones justas que beneficien no sólo a la gente que le ha ido fantásticamente bien en las últimas décadas, sino también a la clase media”, expuso Obama.</w:t>
      </w:r>
    </w:p>
    <w:p>
      <w:pPr>
        <w:pStyle w:val="Normal"/>
        <w:jc w:val="both"/>
        <w:rPr>
          <w:rFonts w:ascii="Times New Roman" w:hAnsi="Times New Roman" w:cs="Times New Roman"/>
          <w:sz w:val="24"/>
          <w:szCs w:val="24"/>
        </w:rPr>
      </w:pPr>
      <w:r>
        <w:rPr>
          <w:rFonts w:cs="Times New Roman" w:ascii="Times New Roman" w:hAnsi="Times New Roman"/>
          <w:sz w:val="24"/>
          <w:szCs w:val="24"/>
        </w:rPr>
        <w:t>Y remató su defensa de los presupuestos con una frase que calza perfecto en esta problemática estadounidense de los que viven en campamentos en las afueras de las ciudades.</w:t>
      </w:r>
    </w:p>
    <w:p>
      <w:pPr>
        <w:pStyle w:val="Normal"/>
        <w:jc w:val="both"/>
        <w:rPr/>
      </w:pPr>
      <w:r>
        <w:rPr>
          <w:rFonts w:cs="Times New Roman" w:ascii="Times New Roman" w:hAnsi="Times New Roman"/>
          <w:sz w:val="24"/>
          <w:szCs w:val="24"/>
        </w:rPr>
        <w:t>Obama mencionó a “aquellos que luchan por entrar en la clase media”. En Pinella's Hope, Ann Arbor y otras 55 ciudades de la Unión además de gente que quiere entrar, hay gente que quiere regresar, porque la crisis la ha echa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laudia Méndez se fue de su casa después de que sus compañeros de escuela, cansados de verle el cuerpo lleno de moretones, la alertaran sobre las redes de asistencia social que podían hallarle un hogar sustituto”...</w:t>
      </w:r>
      <w:r>
        <w:rPr>
          <w:rFonts w:cs="Times New Roman" w:ascii="Times New Roman" w:hAnsi="Times New Roman"/>
          <w:sz w:val="24"/>
          <w:szCs w:val="24"/>
          <w:u w:val="single"/>
        </w:rPr>
        <w:t xml:space="preserve"> Estados Unidos: la crisis de los hogares sustitutos para niños latinos</w:t>
      </w:r>
      <w:r>
        <w:rPr>
          <w:rFonts w:cs="Times New Roman" w:ascii="Times New Roman" w:hAnsi="Times New Roman"/>
          <w:sz w:val="24"/>
          <w:szCs w:val="24"/>
        </w:rPr>
        <w:t xml:space="preserve"> (BBCMundo.com - </w:t>
      </w:r>
      <w:r>
        <w:rPr>
          <w:rFonts w:cs="Times New Roman" w:ascii="Times New Roman" w:hAnsi="Times New Roman"/>
          <w:b/>
          <w:sz w:val="24"/>
          <w:szCs w:val="24"/>
        </w:rPr>
        <w:t>16/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Tenía, según cuenta, un pasado de abusos “físicos y mentales”.</w:t>
      </w:r>
    </w:p>
    <w:p>
      <w:pPr>
        <w:pStyle w:val="Normal"/>
        <w:jc w:val="both"/>
        <w:rPr>
          <w:rFonts w:ascii="Times New Roman" w:hAnsi="Times New Roman" w:cs="Times New Roman"/>
          <w:sz w:val="24"/>
          <w:szCs w:val="24"/>
        </w:rPr>
      </w:pPr>
      <w:r>
        <w:rPr>
          <w:rFonts w:cs="Times New Roman" w:ascii="Times New Roman" w:hAnsi="Times New Roman"/>
          <w:sz w:val="24"/>
          <w:szCs w:val="24"/>
        </w:rPr>
        <w:t>"Decidí que era mejor alejarme de mi familia porque había una violencia constante y descontrolada. Nunca tuvimos una relación agradable con mi mamá y sus esposos no fueron buena gente", señala la joven, en diálogo con BBC Mundo.</w:t>
      </w:r>
    </w:p>
    <w:p>
      <w:pPr>
        <w:pStyle w:val="Normal"/>
        <w:jc w:val="both"/>
        <w:rPr/>
      </w:pPr>
      <w:r>
        <w:rPr>
          <w:rFonts w:cs="Times New Roman" w:ascii="Times New Roman" w:hAnsi="Times New Roman"/>
          <w:sz w:val="24"/>
          <w:szCs w:val="24"/>
        </w:rPr>
        <w:t>Hoy tiene 21 años y su camino por los vericuetos del sistema estadounidense de hogares de guarda -como se llama a las familias que reciben a menores para hacerse cargo de su custodia- comenzó a los 16. En San Francisco, donde se instaló su madre biológica cuando llegó de El Salvador, le dieron a elegir entre ingresar a un instituto o mudarse con una familia “postiza”: ella eligió lo segundo y se fue sin más ropa que la puesta.</w:t>
      </w:r>
    </w:p>
    <w:p>
      <w:pPr>
        <w:pStyle w:val="Normal"/>
        <w:jc w:val="both"/>
        <w:rPr>
          <w:rFonts w:ascii="Times New Roman" w:hAnsi="Times New Roman" w:cs="Times New Roman"/>
          <w:sz w:val="24"/>
          <w:szCs w:val="24"/>
        </w:rPr>
      </w:pPr>
      <w:r>
        <w:rPr>
          <w:rFonts w:cs="Times New Roman" w:ascii="Times New Roman" w:hAnsi="Times New Roman"/>
          <w:sz w:val="24"/>
          <w:szCs w:val="24"/>
        </w:rPr>
        <w:t>Tuvo que aprender a conocer la ciudad. Cuenta que su madre era muy estricta y casi no la dejaba salir, así que sus amigos le enseñaron cómo tomar el bus o llegar hasta la escuela, dónde hacer las compras o conseguir empleo: tuvo cuatro mientras aún estaba en la secundar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tenido mis amistades que son como mi familia, pero al mismo tiempo me he tenido que cuidar yo sola ya que las señoras con que viví no eran muy responsables que se diga”, dice Méndez.</w:t>
      </w:r>
    </w:p>
    <w:p>
      <w:pPr>
        <w:pStyle w:val="Normal"/>
        <w:jc w:val="both"/>
        <w:rPr/>
      </w:pPr>
      <w:r>
        <w:rPr>
          <w:rFonts w:cs="Times New Roman" w:ascii="Times New Roman" w:hAnsi="Times New Roman"/>
          <w:sz w:val="24"/>
          <w:szCs w:val="24"/>
        </w:rPr>
        <w:t xml:space="preserve">Su caso ilustra la crisis que golpea al sistema desde adentro: cada vez hay más niños de origen hispano que pasan de sus hogares de sangre a los de terceros bajo el modelo de “cuidado sustituto” (foster care, en inglés). </w:t>
      </w:r>
    </w:p>
    <w:p>
      <w:pPr>
        <w:pStyle w:val="Normal"/>
        <w:jc w:val="both"/>
        <w:rPr>
          <w:rFonts w:ascii="Times New Roman" w:hAnsi="Times New Roman" w:cs="Times New Roman"/>
          <w:sz w:val="24"/>
          <w:szCs w:val="24"/>
        </w:rPr>
      </w:pPr>
      <w:r>
        <w:rPr>
          <w:rFonts w:cs="Times New Roman" w:ascii="Times New Roman" w:hAnsi="Times New Roman"/>
          <w:sz w:val="24"/>
          <w:szCs w:val="24"/>
        </w:rPr>
        <w:t>Más latinos</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indican que hay medio millón de menores en estos hogares de guarda o crianza. Y aunque el número ha descendido en los últimos dos años, la proporción de niños hispanos se ha movido en sentido contrario.</w:t>
      </w:r>
    </w:p>
    <w:p>
      <w:pPr>
        <w:pStyle w:val="Normal"/>
        <w:jc w:val="both"/>
        <w:rPr>
          <w:rFonts w:ascii="Times New Roman" w:hAnsi="Times New Roman" w:cs="Times New Roman"/>
          <w:sz w:val="24"/>
          <w:szCs w:val="24"/>
        </w:rPr>
      </w:pPr>
      <w:r>
        <w:rPr>
          <w:rFonts w:cs="Times New Roman" w:ascii="Times New Roman" w:hAnsi="Times New Roman"/>
          <w:sz w:val="24"/>
          <w:szCs w:val="24"/>
        </w:rPr>
        <w:t>Previsiblemente, en los estados con mayores índices de población migrante el problema es más notorio. A la cabeza está Nuevo México, donde los hispanos son 59% del total de menores con familias de reemplazo, según datos de 2009 del programa nacional Kids Count.</w:t>
      </w:r>
    </w:p>
    <w:p>
      <w:pPr>
        <w:pStyle w:val="Normal"/>
        <w:jc w:val="both"/>
        <w:rPr>
          <w:rFonts w:ascii="Times New Roman" w:hAnsi="Times New Roman" w:cs="Times New Roman"/>
          <w:sz w:val="24"/>
          <w:szCs w:val="24"/>
        </w:rPr>
      </w:pPr>
      <w:r>
        <w:rPr>
          <w:rFonts w:cs="Times New Roman" w:ascii="Times New Roman" w:hAnsi="Times New Roman"/>
          <w:sz w:val="24"/>
          <w:szCs w:val="24"/>
        </w:rPr>
        <w:t>California queda segundo en la lista. Aquí, los latinos son la mitad de unos 58.000 niños asignados a estos hogares y en algunos condados la brecha es aún mayor: en Santa Clarita, por caso, el índice se eleva a 61,4%, según el recuento de la Universidad de California en Berke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las cosas, varios legisladores estatales se han propuesto trabajar para reformular el modelo de foster car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dos aspectos para atender: primero, tenemos que encontrar cómo proveer mejores servicios para quienes ya están dentro del sistema. Luego, tenemos que delinear estrategias de intervención y educación para reducir el número de niños latinos que ingresa cada año”, indicó a BBC Mundo el asambleísta californiano Jim Beall, que lidera el comité especial sobre hogares de crianza.</w:t>
      </w:r>
    </w:p>
    <w:p>
      <w:pPr>
        <w:pStyle w:val="Normal"/>
        <w:jc w:val="both"/>
        <w:rPr>
          <w:rFonts w:ascii="Times New Roman" w:hAnsi="Times New Roman" w:cs="Times New Roman"/>
          <w:sz w:val="24"/>
          <w:szCs w:val="24"/>
        </w:rPr>
      </w:pPr>
      <w:r>
        <w:rPr>
          <w:rFonts w:cs="Times New Roman" w:ascii="Times New Roman" w:hAnsi="Times New Roman"/>
          <w:sz w:val="24"/>
          <w:szCs w:val="24"/>
        </w:rPr>
        <w:t>Barreras culturales</w:t>
      </w:r>
    </w:p>
    <w:p>
      <w:pPr>
        <w:pStyle w:val="Normal"/>
        <w:jc w:val="both"/>
        <w:rPr/>
      </w:pPr>
      <w:r>
        <w:rPr>
          <w:rFonts w:cs="Times New Roman" w:ascii="Times New Roman" w:hAnsi="Times New Roman"/>
          <w:sz w:val="24"/>
          <w:szCs w:val="24"/>
        </w:rPr>
        <w:t>Tal como funciona hoy, los hogares sustitutos se presentan como opción después de probar que un menor está en situación de vulnerabilidad, lo cual se avala -por ejemplo- con denuncias de terceros o reportes de autoridades escolares.</w:t>
      </w:r>
    </w:p>
    <w:p>
      <w:pPr>
        <w:pStyle w:val="Normal"/>
        <w:jc w:val="both"/>
        <w:rPr>
          <w:rFonts w:ascii="Times New Roman" w:hAnsi="Times New Roman" w:cs="Times New Roman"/>
          <w:sz w:val="24"/>
          <w:szCs w:val="24"/>
        </w:rPr>
      </w:pPr>
      <w:r>
        <w:rPr>
          <w:rFonts w:cs="Times New Roman" w:ascii="Times New Roman" w:hAnsi="Times New Roman"/>
          <w:sz w:val="24"/>
          <w:szCs w:val="24"/>
        </w:rPr>
        <w:t>"Se ven desde casos de violencia doméstica, consumo de drogas por parte de los padres o abuso sexual intrafamiliar hasta casos en los que los padres no se pueden ocupar porque tienen tres empleos o no pueden mantenerlos", señaló Beall.</w:t>
      </w:r>
    </w:p>
    <w:p>
      <w:pPr>
        <w:pStyle w:val="Normal"/>
        <w:jc w:val="both"/>
        <w:rPr>
          <w:rFonts w:ascii="Times New Roman" w:hAnsi="Times New Roman" w:cs="Times New Roman"/>
          <w:sz w:val="24"/>
          <w:szCs w:val="24"/>
        </w:rPr>
      </w:pPr>
      <w:r>
        <w:rPr>
          <w:rFonts w:cs="Times New Roman" w:ascii="Times New Roman" w:hAnsi="Times New Roman"/>
          <w:sz w:val="24"/>
          <w:szCs w:val="24"/>
        </w:rPr>
        <w:t>Tras la investigación del caso, los asistentes sociales y los tribunales establecen un "plan de evacuación" para el niño. A diferencia de la adopción, el trámite es acelerado y la custodia puede darse con carácter temporario, en algunos casos sólo por meses.</w:t>
      </w:r>
    </w:p>
    <w:p>
      <w:pPr>
        <w:pStyle w:val="Normal"/>
        <w:jc w:val="both"/>
        <w:rPr>
          <w:rFonts w:ascii="Times New Roman" w:hAnsi="Times New Roman" w:cs="Times New Roman"/>
          <w:sz w:val="24"/>
          <w:szCs w:val="24"/>
        </w:rPr>
      </w:pPr>
      <w:r>
        <w:rPr>
          <w:rFonts w:cs="Times New Roman" w:ascii="Times New Roman" w:hAnsi="Times New Roman"/>
          <w:sz w:val="24"/>
          <w:szCs w:val="24"/>
        </w:rPr>
        <w:t>A la hora de asignar un hogar, los lineamientos del programa indican que se deberá hallar uno que sea compatible con el contexto sociocultural del menor, para hacer menos traumática la experiencia del traspaso.</w:t>
      </w:r>
    </w:p>
    <w:p>
      <w:pPr>
        <w:pStyle w:val="Normal"/>
        <w:jc w:val="both"/>
        <w:rPr>
          <w:rFonts w:ascii="Times New Roman" w:hAnsi="Times New Roman" w:cs="Times New Roman"/>
          <w:sz w:val="24"/>
          <w:szCs w:val="24"/>
        </w:rPr>
      </w:pPr>
      <w:r>
        <w:rPr>
          <w:rFonts w:cs="Times New Roman" w:ascii="Times New Roman" w:hAnsi="Times New Roman"/>
          <w:sz w:val="24"/>
          <w:szCs w:val="24"/>
        </w:rPr>
        <w:t>Pero, en este sentido, los niños latinos no corren con ventaj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diferencias culturales resultan gravísimas para ellos. Empiezan muchas veces con el mismo sistema de asistencia oficial, donde algunos asistentes no hablan español y evalúan a familias que a su vez no hablan inglés”, reveló el parlamentario.</w:t>
      </w:r>
    </w:p>
    <w:p>
      <w:pPr>
        <w:pStyle w:val="Normal"/>
        <w:jc w:val="both"/>
        <w:rPr>
          <w:rFonts w:ascii="Times New Roman" w:hAnsi="Times New Roman" w:cs="Times New Roman"/>
          <w:sz w:val="24"/>
          <w:szCs w:val="24"/>
        </w:rPr>
      </w:pPr>
      <w:r>
        <w:rPr>
          <w:rFonts w:cs="Times New Roman" w:ascii="Times New Roman" w:hAnsi="Times New Roman"/>
          <w:sz w:val="24"/>
          <w:szCs w:val="24"/>
        </w:rPr>
        <w:t>Nueva familia</w:t>
      </w:r>
    </w:p>
    <w:p>
      <w:pPr>
        <w:pStyle w:val="Normal"/>
        <w:jc w:val="both"/>
        <w:rPr/>
      </w:pPr>
      <w:r>
        <w:rPr>
          <w:rFonts w:cs="Times New Roman" w:ascii="Times New Roman" w:hAnsi="Times New Roman"/>
          <w:sz w:val="24"/>
          <w:szCs w:val="24"/>
        </w:rPr>
        <w:t>Sin embargo, las autoridades destacan que el principal problema es la casa de destino: entre quienes postulan para tener menores a cargo -lo que se compensa con un subsidio gubernamental- se cuentan muy pocas familias latina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Quienes salen forzados del núcleo familiar deben insertarse en un contexto que les resulta completamente extr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 mí me pasó que no estaba comiendo las comidas con las que crecí y me sentía deprimida. No quería ir a La Misión (barrio latino de San Francisco) por miedo a encontrarme con mi mamá, así que no comía nada. Y eso me pasó a mí que crecí en Estados Unidos y hablo inglés, no me imagino cómo será para chicos que no hablan”, relata Méndez.</w:t>
      </w:r>
    </w:p>
    <w:p>
      <w:pPr>
        <w:pStyle w:val="Normal"/>
        <w:jc w:val="both"/>
        <w:rPr>
          <w:rFonts w:ascii="Times New Roman" w:hAnsi="Times New Roman" w:cs="Times New Roman"/>
          <w:sz w:val="24"/>
          <w:szCs w:val="24"/>
        </w:rPr>
      </w:pPr>
      <w:r>
        <w:rPr>
          <w:rFonts w:cs="Times New Roman" w:ascii="Times New Roman" w:hAnsi="Times New Roman"/>
          <w:sz w:val="24"/>
          <w:szCs w:val="24"/>
        </w:rPr>
        <w:t>Hasta llegar a la mayoría de edad, ella cambió de casa seis veces, alternando entre hogares asignados y casas de amigos donde le daban cobijo por tempor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sistema está bien, pero falta más investigación sobre si los niños se van a sentir bien o no en una casa determinada”, señala la joven, que hoy trabaja dando clases de “habilidades de la vida” a menores hispanos albergados en casas de guarda.</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las cifras</w:t>
      </w:r>
    </w:p>
    <w:p>
      <w:pPr>
        <w:pStyle w:val="Normal"/>
        <w:jc w:val="both"/>
        <w:rPr>
          <w:rFonts w:ascii="Times New Roman" w:hAnsi="Times New Roman" w:cs="Times New Roman"/>
          <w:sz w:val="24"/>
          <w:szCs w:val="24"/>
        </w:rPr>
      </w:pPr>
      <w:r>
        <w:rPr>
          <w:rFonts w:cs="Times New Roman" w:ascii="Times New Roman" w:hAnsi="Times New Roman"/>
          <w:sz w:val="24"/>
          <w:szCs w:val="24"/>
        </w:rPr>
        <w:t>Ahora, ¿por qué los latinos son cada vez más en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apuntan a la realidad económica de este grupo étnico, que exhibe indicadores de bienestar peores a los de otros sectores de la sociedad y, según un  estudio reciente del Centro Pew, se reconoce como el más afectado por la crisis económica iniciada en 2007.</w:t>
      </w:r>
    </w:p>
    <w:p>
      <w:pPr>
        <w:pStyle w:val="Normal"/>
        <w:jc w:val="both"/>
        <w:rPr/>
      </w:pPr>
      <w:r>
        <w:rPr>
          <w:rFonts w:cs="Times New Roman" w:ascii="Times New Roman" w:hAnsi="Times New Roman"/>
          <w:sz w:val="24"/>
          <w:szCs w:val="24"/>
        </w:rPr>
        <w:t>La pobreza y la falta de empleo estable han llevado a familias a dispersarse y, en ciertos casos, a dar a sus hijos temporariamente en guar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o no es la única causa. Muchos de los niños que están en el sistema tienen padres en prisión o han nacido de madres muy jóvenes: estas son problemáticas que se ven en las familias latinas en mayor grado que en otros grupos”, indica Beall. </w:t>
      </w:r>
    </w:p>
    <w:p>
      <w:pPr>
        <w:pStyle w:val="Normal"/>
        <w:jc w:val="both"/>
        <w:rPr>
          <w:rFonts w:ascii="Times New Roman" w:hAnsi="Times New Roman" w:cs="Times New Roman"/>
          <w:sz w:val="24"/>
          <w:szCs w:val="24"/>
        </w:rPr>
      </w:pPr>
      <w:r>
        <w:rPr>
          <w:rFonts w:cs="Times New Roman" w:ascii="Times New Roman" w:hAnsi="Times New Roman"/>
          <w:sz w:val="24"/>
          <w:szCs w:val="24"/>
        </w:rPr>
        <w:t>La falta de documentos de residencia legal también su impacto: por un lado, porque impide que muchas familias accedan a programas oficiales de ayuda oficiales que permitirían evitar la entrega de hijos a terceros.</w:t>
      </w:r>
    </w:p>
    <w:p>
      <w:pPr>
        <w:pStyle w:val="Normal"/>
        <w:jc w:val="both"/>
        <w:rPr/>
      </w:pPr>
      <w:r>
        <w:rPr>
          <w:rFonts w:cs="Times New Roman" w:ascii="Times New Roman" w:hAnsi="Times New Roman"/>
          <w:sz w:val="24"/>
          <w:szCs w:val="24"/>
        </w:rPr>
        <w:t>Pero, además están las deportaciones de “sin papeles”. Al momento, más de 5.000 niños residen en hogares sustitutos después de que las autoridades federales expulsaran o detuvieran a sus progenitores.</w:t>
      </w:r>
    </w:p>
    <w:p>
      <w:pPr>
        <w:pStyle w:val="Normal"/>
        <w:jc w:val="both"/>
        <w:rPr>
          <w:rFonts w:ascii="Times New Roman" w:hAnsi="Times New Roman" w:cs="Times New Roman"/>
          <w:sz w:val="24"/>
          <w:szCs w:val="24"/>
        </w:rPr>
      </w:pPr>
      <w:r>
        <w:rPr>
          <w:rFonts w:cs="Times New Roman" w:ascii="Times New Roman" w:hAnsi="Times New Roman"/>
          <w:sz w:val="24"/>
          <w:szCs w:val="24"/>
        </w:rPr>
        <w:t>Según un reporte del Centro de Investigación Aplicada (ARC, en inglés), los hijos de inmigrantes deportados son los que probablemente queden dentro del sistema de guarda por periodos más prolongados que el resto de los menores.</w:t>
      </w:r>
    </w:p>
    <w:p>
      <w:pPr>
        <w:pStyle w:val="NormalWeb"/>
        <w:jc w:val="both"/>
        <w:rPr/>
      </w:pPr>
      <w:r>
        <w:rPr>
          <w:i/>
        </w:rPr>
        <w:t>“</w:t>
      </w:r>
      <w:r>
        <w:rPr>
          <w:i/>
        </w:rPr>
        <w:t xml:space="preserve">El drama de miles de padres y madres centroamericanos expulsados de EEUU tras ser obligados a separarse de sus niños nacidos en este país y, por tanto, con ciudadanía norteamericana”… </w:t>
      </w:r>
      <w:r>
        <w:rPr>
          <w:u w:val="single"/>
        </w:rPr>
        <w:t>Deportadas sin sus hijos</w:t>
      </w:r>
      <w:r>
        <w:rPr/>
        <w:t xml:space="preserve"> (El País - </w:t>
      </w:r>
      <w:r>
        <w:rPr>
          <w:b/>
        </w:rPr>
        <w:t>26/2/12</w:t>
      </w:r>
      <w:r>
        <w:rPr/>
        <w:t>)</w:t>
      </w:r>
    </w:p>
    <w:p>
      <w:pPr>
        <w:pStyle w:val="NormalWeb"/>
        <w:jc w:val="both"/>
        <w:rPr/>
      </w:pPr>
      <w:r>
        <w:rPr/>
        <w:t>Miles de mujeres acorraladas por la miseria y abandonadas por sus parejas han cruzado México y Centroamérica durante el último decenio en busca de una vida mejor en Estados Unidos. Han arriesgado sus vidas, se han sometido o enfrentado a todo tipo de depredadores (los mareros y sus pandillas, los coyotes que las pasaban de un país al otro por dinero o sexo, los oficiales de inmigración que sacaban su tajada). Después, muchas de ellas han acabado siendo detenidas y repatriadas a la fuerza, tras ser obligadas a dejar en Estados Unidos a sus hijos nacidos en este país porque así lo han decidido los jueces.</w:t>
      </w:r>
    </w:p>
    <w:p>
      <w:pPr>
        <w:pStyle w:val="NormalWeb"/>
        <w:jc w:val="both"/>
        <w:rPr/>
      </w:pPr>
      <w:r>
        <w:rPr/>
        <w:t>Estos miles de mujeres han soportado cuanto había que soportar o escaparon de lo que pudieron escapar para atravesar la frontera y el desierto hasta llenar fábricas y talleres de ciudades del interior de Estados Unidos. Se han convertido así en miembros de una sacrificada legión que alimentaba a sus familias con remesas de dólares extraídos de sus magros salarios.</w:t>
      </w:r>
    </w:p>
    <w:p>
      <w:pPr>
        <w:pStyle w:val="NormalWeb"/>
        <w:jc w:val="both"/>
        <w:rPr/>
      </w:pPr>
      <w:r>
        <w:rPr/>
        <w:t>Pese a que se hicieron invisibles, muchas de estas mujeres cayeron en las redadas de la policía inmigratoria y fueron encarceladas. Algunas, condenadas por delitos federales, cumplieron penas de prisión; otras fueron llevadas a la frontera y terminaron de vuelta en el país del que habían partido, más desposeídas que al comienzo de la travesía.</w:t>
      </w:r>
    </w:p>
    <w:p>
      <w:pPr>
        <w:pStyle w:val="NormalWeb"/>
        <w:jc w:val="both"/>
        <w:rPr/>
      </w:pPr>
      <w:r>
        <w:rPr/>
        <w:t>Al final solo cargaban los traumas y las deudas con los coyotes. Pero eso no era lo peor. La deportación les había sustraído algo más valioso: a sus hijos, nacidos en Estados Unidos y ciudadanos legítimos de ese país. Jueces norteamericanos de varios Estados habían concluido que esas madres latinoamericanas eran malas madres y que los niños estarían mejor con una buena familia norteamericana, se los habían quitado y los habían entregado en adopción.</w:t>
      </w:r>
    </w:p>
    <w:p>
      <w:pPr>
        <w:pStyle w:val="NormalWeb"/>
        <w:jc w:val="both"/>
        <w:rPr/>
      </w:pPr>
      <w:r>
        <w:rPr/>
        <w:t>No eran pocas y, se temía, serían muchas más. Una estimación -“conservadora”, según sus autores- del Applied Research Center (ARC), un centro que abogaba por la justicia racial, afirmaba que al menos 5.100 niños vivían en 2011 en hogares sustitutos porque sus padres estaban detenidos o han sido deportados. De acuerdo con sus proyecciones, podría haber otros 15.000 niños en la misma situación en los próximos cinco años. Un estudio nacional conjunto del Urban Institute y el Consejo Nacional de la Raza de 2009 reveló que “por cada dos inmigrantes detenidos, un niño es dejado atrás”. Alrededor de cinco millones de niños residentes en Estados Unidos tenían al menos un padre indocumentado, según detalló el Urban Institute.</w:t>
      </w:r>
    </w:p>
    <w:p>
      <w:pPr>
        <w:pStyle w:val="NormalWeb"/>
        <w:jc w:val="both"/>
        <w:rPr/>
      </w:pPr>
      <w:r>
        <w:rPr/>
        <w:t>El poder norteamericano, republicano o demócrata, parecía indiferente a su suerte. Aunque el Gobierno de Barak Obama puso fin a las redadas masivas que se hicieron costumbre durante el mandato de George W. Bush (2000-2008), el número de deportaciones continuaba en aumento. En 2011 hubo un récord de 397.000 inmigrantes deportados y una cifra similar de detenidos. En los primeros seis meses, el Gobierno federal echó a más de 46.000 madres y padres de niños con ciudadanía norteamericana, según el ARC.</w:t>
      </w:r>
    </w:p>
    <w:p>
      <w:pPr>
        <w:pStyle w:val="NormalWeb"/>
        <w:jc w:val="both"/>
        <w:rPr/>
      </w:pPr>
      <w:r>
        <w:rPr/>
        <w:t>Pero no estaban completamente solas. Dos mujeres guatemaltecas, María Luis y Encarnación Bail Romero, se convirtieron en casos emblemáticos, por cuyos derechos peleaba una alianza de activistas y abogados, muy consciente de que estaba en juego la suerte de decenas de miles.</w:t>
      </w:r>
    </w:p>
    <w:p>
      <w:pPr>
        <w:pStyle w:val="NormalWeb"/>
        <w:jc w:val="both"/>
        <w:rPr/>
      </w:pPr>
      <w:r>
        <w:rPr/>
        <w:t>María Luis y Encarnación provenían de distintas regiones del país más peligroso del mundo para las mujeres -695 fueron asesinadas en Guatemala en 2010; otras 646 entre enero y noviembre de 2011- y se asentaron a mil kilómetros de distancia una de otra, en dos Estados igualmente distintos de Estados Unidos. Sus peripecias, sin embargo, resultaron parecidas. Sus historias de penuria, traición, pérdida, lucha y esperanza han sido reconstruidas aquí basándose en los expedientes judiciales de sus casos (que incluyen sus relatos) y a entrevistas con sus abogados, activistas por los derechos de los inmigrantes, académicos, diplomáticos guatemaltecos y otros expertos.</w:t>
      </w:r>
    </w:p>
    <w:p>
      <w:pPr>
        <w:pStyle w:val="NormalWeb"/>
        <w:jc w:val="both"/>
        <w:rPr/>
      </w:pPr>
      <w:r>
        <w:rPr/>
        <w:t>María Luis partió en 1997, embarazada, de Joyabaj, en la región de Quiché, la más devastada por el genocidio contra los indígenas durante la guerra civil guatemalteca (1969-1996). Dejó otros dos hijos al cuidado de su familia y, tras los rigores del viaje clandestino, llegó a Grand Island, en Nebraska, un destino común para otros inmigrantes (en 2010, de 48.520 habitantes, un 26% era de origen latino). Consiguió trabajo en una empresa frigorífica.</w:t>
      </w:r>
    </w:p>
    <w:p>
      <w:pPr>
        <w:pStyle w:val="NormalWeb"/>
        <w:jc w:val="both"/>
        <w:rPr/>
      </w:pPr>
      <w:r>
        <w:rPr/>
        <w:t>En 1998 alumbró a Daniel. Cinco años pasaron. Llegó la noticia de que la madre de María estaba al borde de la muerte en Joyabaj. María dejó a Daniel con un pariente en Nebraska y viajó a Guatemala a ver por última vez a su madre. Regresar a Estados Unidos le llevó un año entero: pagó a un coyote y enfrentó por segunda vez la horrenda travesía por México. Cuando llegó a la frontera con Arizona, estaba embarazada otra vez.</w:t>
      </w:r>
    </w:p>
    <w:p>
      <w:pPr>
        <w:pStyle w:val="NormalWeb"/>
        <w:jc w:val="both"/>
        <w:rPr/>
      </w:pPr>
      <w:r>
        <w:rPr/>
        <w:t>Angélica nació prematura en el desierto de Arizona. Llegó enferma a Grand Island, tres semanas más tarde, en febrero de 2004. Pasó un año entrando y saliendo de hospitales, sin que los médicos dieran con un diagnóstico; luego se sabría que tenía asma. María no entendió ni el diagnóstico ni las instrucciones sobre cómo tratar a Angélica: no sabía leer ni escribir, no hablaba inglés y el español era su segundo idioma después del quiché, un dialecto maya.</w:t>
      </w:r>
    </w:p>
    <w:p>
      <w:pPr>
        <w:pStyle w:val="NormalWeb"/>
        <w:jc w:val="both"/>
        <w:rPr/>
      </w:pPr>
      <w:r>
        <w:rPr/>
        <w:t>En 2005, un vecino la denunció por abuso infantil. Un policía en la puerta es la pesadilla de todo inmigrante irregular. María mintió: dio otro nombre. Pero el policía descubrió la mentira y la arrestó por obstrucción a la justicia. María terminó en prisión. Sus hijos, ciudadanos norteamericanos, quedaron en poder del Departamento de Servicios Humanos y de Salud de Nebraska.</w:t>
      </w:r>
    </w:p>
    <w:p>
      <w:pPr>
        <w:pStyle w:val="NormalWeb"/>
        <w:jc w:val="both"/>
        <w:rPr/>
      </w:pPr>
      <w:r>
        <w:rPr/>
        <w:t>El sistema de justicia familiar de Nebraska le era tan ajeno como el espacio exterior. La corte le asignó un defensor de pobres y ausentes que no hizo mucho. María siguió presa hasta ser deportada a Guatemala en junio de ese mismo año (2005). Como fue deportada, no estuvo presente en las audiencias en las que se trató la situación de sus hijos; y como no estuvo presente, el juez resolvió quitárselos.</w:t>
      </w:r>
    </w:p>
    <w:p>
      <w:pPr>
        <w:pStyle w:val="NormalWeb"/>
        <w:jc w:val="both"/>
        <w:rPr/>
      </w:pPr>
      <w:r>
        <w:rPr/>
        <w:t>“</w:t>
      </w:r>
      <w:r>
        <w:rPr/>
        <w:t>La situación de inmigrante indocumentada es, sin duda, muy riesgosa, y este caso parecería ser un ejemplo”, evaluó el juez. Los niños, agregó, nunca habían vivido fuera de Estados Unidos, la cultura guatemalteca les resultaba ajena porque nunca habían estado en Guatemala... Y María no podía darles una buena educación porque ella misma no había pasado de primer grado; además, ya había abandonado a otros dos hijos en Guatemala al emigrar. El juez envió a los niños con una familia que pedía adoptarlos.</w:t>
      </w:r>
    </w:p>
    <w:p>
      <w:pPr>
        <w:pStyle w:val="NormalWeb"/>
        <w:jc w:val="both"/>
        <w:rPr/>
      </w:pPr>
      <w:r>
        <w:rPr/>
        <w:t>María fue deportada y volvió a Joyabaj. De vuelta al comienzo. El juez la dejó hablar con sus hijos por teléfono una vez al mes, pero le negó permiso para conocer el número al que llamarlos. María tenía que esperar que le telefoneara a ella la familia que los tenía en custodia.</w:t>
      </w:r>
    </w:p>
    <w:p>
      <w:pPr>
        <w:pStyle w:val="NormalWeb"/>
        <w:jc w:val="both"/>
        <w:rPr/>
      </w:pPr>
      <w:r>
        <w:rPr/>
        <w:t>En abril de 2009, The New York Times denunció que el Estado estaba quitando sus hijos a María y a otras inmigrantes centroamericanas. Entonces, la suerte de María comenzó a cambiar. Un poderoso bufete de abogados, DLA Piper, se hizo cargo de su caso. El 26 de junio, la Corte Suprema del Estado de Nebraska permitió a María apelar. Era un triunfo inédito, porque hasta entonces el Estado federal impedía a los deportados volver a ser oídos en un tribunal norteamericano aun cuando en sus casos se apreciaran injusticias flagrantes. En julio de 2009, la corte dictaminó que María debía conservar a sus hijos. Poco más de un año pasó hasta que, en agosto pasado, Daniel y Angélica -para entonces, de 12 y 5 años- volvieron con María. Pero en Joyabaj. El Gobierno estadounidense le negó permiso para quedarse y María volvió adonde había empezado, con dos pequeños ciudadanos norteamericanos a su cargo.</w:t>
      </w:r>
    </w:p>
    <w:p>
      <w:pPr>
        <w:pStyle w:val="NormalWeb"/>
        <w:jc w:val="both"/>
        <w:rPr/>
      </w:pPr>
      <w:r>
        <w:rPr/>
        <w:t>Encarnación Bail Romero emigró en 2006 de Guatemala a Carthage (Misuri), donde ya vivían un hermano y una hermana y de donde ella misma había sido deportada un año antes. Consiguió trabajo en una empresa de pollos congelados. Enviaba a su familia en Guatemala, con los que dejó dos hijos pequeños, el dinero que podía. En octubre de 2006 nació en Carthage su tercer hijo, Carlos.</w:t>
      </w:r>
    </w:p>
    <w:p>
      <w:pPr>
        <w:pStyle w:val="NormalWeb"/>
        <w:jc w:val="both"/>
        <w:rPr/>
      </w:pPr>
      <w:r>
        <w:rPr/>
        <w:t>El 22 de mayo de 2007, agentes del servicio migratorio entraron en la empresa y detuvieron a más de cien indocumentados. Encarnación estaba entre ellos, bajo el nombre y el número de Seguridad Social de otra persona. Fue detenida por suplantación de identidad (según un estatuto federal luego derogado por la Corte Suprema) y enviada a un centro de detención en Nuevo México, a 1.300 kilómetros de distancia.</w:t>
      </w:r>
    </w:p>
    <w:p>
      <w:pPr>
        <w:pStyle w:val="NormalWeb"/>
        <w:jc w:val="both"/>
        <w:rPr/>
      </w:pPr>
      <w:r>
        <w:rPr/>
        <w:t>El defensor que le fue asignado no hablaba español y Encarnación no hablaba inglés. Mediante intérprete, le dio un mal consejo que ella aceptó: declararse culpable y pasar dos años en prisión. Luego se quedó sin representación legal, porque su abogado fue condenado por violencia doméstica.</w:t>
      </w:r>
    </w:p>
    <w:p>
      <w:pPr>
        <w:pStyle w:val="NormalWeb"/>
        <w:jc w:val="both"/>
        <w:rPr/>
      </w:pPr>
      <w:r>
        <w:rPr/>
        <w:t>Carlos, de siete meses, había quedado en casa del hermano de Encarnación. Durante semanas, ella no pudo comunicarse con él o con su hermana. Primero debió averiguar adónde había sido llevada; luego no la dejaban hablar por teléfono; cuando se lo permitieron, la llamada era costosa (tres dólares el minuto) que no podía pagarla, y sus hermanos se negaban a aceptar la conferencia a cobro revertido. Entretanto, Carlos pasaba de una casa a otra. El hermano de Encarnación dijo que no podía cuidarlo y lo entregó a su hermana. Esta, que tenía sus propios hijos y trabajaba largas jornadas, lo dejó con los Velazco, pastores de una iglesia evangelista local, que se ofrecieron a hacer de canguros gratis. El pequeño Carlos comenzó a pasar más tiempo con los Velazco, primero de lunes a jueves y luego también los fines de semana.</w:t>
      </w:r>
    </w:p>
    <w:p>
      <w:pPr>
        <w:pStyle w:val="NormalWeb"/>
        <w:jc w:val="both"/>
        <w:rPr/>
      </w:pPr>
      <w:r>
        <w:rPr/>
        <w:t>Encarnación llevaba cuatro meses presa cuando su hermano fue a buscar a Carlos, pero los Velazco le dijeron que el Estado se lo había quitado. No era cierto: habían resuelto que el bebé estaría mejor con Seth y Melinda Moser, un matrimonio joven que no podía tener hijos. Los Moser iniciaron los trámites para adoptar al chiquillo.</w:t>
      </w:r>
    </w:p>
    <w:p>
      <w:pPr>
        <w:pStyle w:val="NormalWeb"/>
        <w:jc w:val="both"/>
        <w:rPr/>
      </w:pPr>
      <w:r>
        <w:rPr/>
        <w:t>Encarnación, en la cárcel, lo ignoraba todo. Cuando pudo finalmente hablar con su hermana, esta le dijo que Carlos estaba bajo custodia del Estado.</w:t>
      </w:r>
    </w:p>
    <w:p>
      <w:pPr>
        <w:pStyle w:val="NormalWeb"/>
        <w:jc w:val="both"/>
        <w:rPr/>
      </w:pPr>
      <w:r>
        <w:rPr/>
        <w:t>En medio de este trance la visitó Laura Davenport, especialista en desarrollo infantil para el distrito escolar de Carthage. Davenport hablaba español y en el pasado le había ayudado a conseguir una cuna para Carlos -antes dormía con Encarnación en el suelo- y leche, que el Estado daba gratis, pero que Encarnación no podía conseguir porque no se atrevía a registrar formalmente el nacimiento de Carlos. Encarnación pidió a Davenport que la ayudara a recuperar a su hijo. Davenport replicó que debía entregarlo en adopción porque no era una madre conveniente: era pobre y sería enviada a Guatemala, ese país miserable en el que no había futuro para el niño. Con una familia de clase media norteamericana, Carlos tendría todo lo que ella no podía darle. Encarnación insistió en que no podía separarse de su hijo, pero Davenport se negó a ayudarla.</w:t>
      </w:r>
    </w:p>
    <w:p>
      <w:pPr>
        <w:pStyle w:val="NormalWeb"/>
        <w:jc w:val="both"/>
        <w:rPr/>
      </w:pPr>
      <w:r>
        <w:rPr/>
        <w:t>David Dally, el juez que debía decidir sobre Carlos, pensaba como Davenport. En octubre de 2008, durante una audiencia de 106 minutos a la que Encarnación no pudo asistir porque seguía presa y donde nadie habló en su nombre, Dally resolvió que ella no tenía derecho a ser madre porque había “abandonado” a su bebé. “Su estilo de vida, entrando ilegalmente y delinquiendo en este país, no puede proveer estabilidad alguna para un niño”, sentenció. “Un niño no puede ser educado de este modo: siempre en escondites o en fuga”, agregaba. El juez resolvió que Encarnación no tenía nada para ofrecer: “En el futuro, no podrá proveerle comida, ropa ni un refugio adecuado”. En cambio, los Moser, dueños de una pequeña empresa, con más ingresos que gastos, con tiempo para pasar con el niño, recursos para pagarle una babysitter y darle cobertura médica, eran padres ideales.</w:t>
      </w:r>
    </w:p>
    <w:p>
      <w:pPr>
        <w:pStyle w:val="NormalWeb"/>
        <w:jc w:val="both"/>
        <w:rPr/>
      </w:pPr>
      <w:r>
        <w:rPr/>
        <w:t>Al recibir la noticia, Encarnación logró que las autoridades del penal alertaran a la Embajada de Guatemala, donde ya estaban al tanto de la explosión de casos similares. Con la ayuda de la Embajada, de activistas y del reportaje de The New York Times, Encarnación consiguió los mismos abogados que María: Omar Riojas y Christopher Huck, de DLA Piper. En enero de 2011, la Corte Suprema de Misuri dictaminó que el trámite había sido tan flagrantemente injusto que debía concederse a Encarnación un nuevo juicio. Este comenzará el 28 de febrero, y está previsto que las audiencias duren cuatro días. Al final, el tribunal decidirá si Carlos debe o no volver con su madre. Los argumentos de la Corte Suprema hacen pensar que así será, pero el desenlace está aún pendiente.</w:t>
      </w:r>
    </w:p>
    <w:p>
      <w:pPr>
        <w:pStyle w:val="NormalWeb"/>
        <w:jc w:val="both"/>
        <w:rPr/>
      </w:pPr>
      <w:r>
        <w:rPr/>
        <w:t>Encarnación recibió permiso para quedarse en la ciudad de su hijo mientras espera el fallo. Davenport, la asistente que la traicionó, fue despedida por haber mentido -había dicho que iba a ver a la madre presa para ayudarla- y por haber hecho lobby en favor de los Moser. Estos llevan adelante una campaña para conservar al niño, que ya tiene cinco años, se llama a sí mismo Jamison y no tiene recuerdo de otra familia.</w:t>
      </w:r>
    </w:p>
    <w:p>
      <w:pPr>
        <w:pStyle w:val="NormalWeb"/>
        <w:jc w:val="both"/>
        <w:rPr/>
      </w:pPr>
      <w:r>
        <w:rPr/>
        <w:t>Estas historias personales forman parte de una historia colectiva que las excede. Su efecto, afirma Deborah Anker, directora del Programa de Inmigración y Refugiados de la Universidad de Harvard, será “similar al que tuvo la época de la esclavitud en Estados Unidos”. “La comunidad afroamericana”, añade, “fue dañada gravemente por la ruptura de la unidad familiar cuando los esclavos eran vendidos sin que se tuviera en cuenta su situación familiar. Los efectos reverberaron en el futuro; aún lo hacen en el presente. Las familias están siendo destruidas, y las comunidades, despedazadas”.</w:t>
      </w:r>
    </w:p>
    <w:p>
      <w:pPr>
        <w:pStyle w:val="NormalWeb"/>
        <w:jc w:val="both"/>
        <w:rPr>
          <w:u w:val="single"/>
        </w:rPr>
      </w:pPr>
      <w:r>
        <w:rPr>
          <w:u w:val="single"/>
        </w:rPr>
        <w:t>Tras décadas de arrogancia del Primer mun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odo lo sucedido durante el segundo semestre de 2011 y el primer trimestre de 2012, confirma una nueva asimetría global. Atrapados entre una inseguridad financiera nunca antes vista y un sombrío panorama económico, los países ricos de la OCDE y sus clases medias temen la pérdida de poder geopolítico y el descenso en la escala social. Pero en gran parte de Asia, África y América Latina reina el optimismo.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En las economías emergentes, en tanto, se ha visto al orgullo manifestarse, a veces, como un exceso de confianza, que no está exenta (tras décadas de arrogancia del Primer Mundo) de cierto matiz de Schadenfreude (alegría del mal ajeno).</w:t>
      </w:r>
    </w:p>
    <w:p>
      <w:pPr>
        <w:pStyle w:val="Normal"/>
        <w:spacing w:lineRule="auto" w:line="240"/>
        <w:jc w:val="both"/>
        <w:rPr/>
      </w:pPr>
      <w:r>
        <w:rPr>
          <w:rFonts w:eastAsia="Times New Roman" w:cs="Times New Roman" w:ascii="Times New Roman" w:hAnsi="Times New Roman"/>
          <w:sz w:val="24"/>
          <w:szCs w:val="24"/>
          <w:lang w:eastAsia="es-ES"/>
        </w:rPr>
        <w:t>El final de la guerra fría (caída del muro de Berlín, implosión de la Unión Soviética…) dio paso a una nueva economía global en la que muchos países en desarrollo comenzaron a adoptar modelos de crecimiento basados en las exportaciones, lo que los convirtió en proveedores de materias primas y artículos domésticos para los países industrializados. El éxito (parcial, a mi juicio) de esta nueva economía fue innegable: entre finales del siglo XX e inicios del XXI salieron de la pobreza más personas que en los dos siglos anteriores. Además, los países de la OCDE se enriquecieron, ya que la importación de bienes y servicios baratos fortaleció su poder adquisitivo.</w:t>
      </w:r>
    </w:p>
    <w:p>
      <w:pPr>
        <w:pStyle w:val="Normal"/>
        <w:spacing w:lineRule="auto" w:line="240"/>
        <w:jc w:val="both"/>
        <w:rPr/>
      </w:pPr>
      <w:r>
        <w:rPr>
          <w:rFonts w:eastAsia="Times New Roman" w:cs="Times New Roman" w:ascii="Times New Roman" w:hAnsi="Times New Roman"/>
          <w:sz w:val="24"/>
          <w:szCs w:val="24"/>
          <w:lang w:eastAsia="es-ES"/>
        </w:rPr>
        <w:t>Pero este modelo debilitó las estructuras sociales de los países ricos, al ampliar las desigualdades y excluir del mercado laboral a una proporción cada vez mayor de su población (por ello lo de éxito “parcial”, o “bipolar” si se quiere). También es responsable de los desequilibrios financieros en los que estamos atrapados, ya que para contrarrestar los efectos del aumento de la desigualdad y el freno al crecimiento, los países de la OCDE impulsaron el consumo a través del endeudamiento, tanto público (lo que llevó a la crisis de deudas soberanas de Europa) como privado (factor que contribuyó a la crisis de las hipotecas subprime en los Estados Unid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o hubiera sido imposible si los principales proveedores de energía y productos manufacturados para los países de la OCDE no se hubieran convertido, con el tiempo, en sus acreedores. En lo que constituye un notable giro de la historia, ahora los pobres del mundo financian con sus grandes reservas de divisas a los ricos. De hecho, la hipertrofia actual del sector financiero internacional refleja, en gran medida, el intento de reciclar el superávit cada vez mayor de los mercados emergentes para contener el déficit rampante de los países ric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s problemas eran en parte el resultado de una amnesia. No había recuerdos de una crisis extrema, ningún recuerdo de lo que puede suceder cuando un país permite que grandes cantidades de riesgo se acumulen fuera de las barreras de protección que requieren todas l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Se había desarrollado un enorme sistema bancario en las sombras sin regulación significativa, que usaba billones (millones de millones) de dólares en deuda a corto plazo para financiar actividades financieras inherentemente riesgosas. Los mercados de derivados crecieron a más de US$ 600 billones, con poca transparencia o supervisión. La deuda de los hogares aumentó a un alarmante 130% de los ingresos, y una enorme porción de esos préstamos se originaron con poca o ninguna supervisión y débiles protecciones para e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El fracaso en modernizar el sistema de supervisión financiera antes de que se presentaran los problemas es el motivo más importante por el que esta crisis fue más severa que cualquier otra desde la Gran Depresión, y por el que fue tan difícil apagar el incendio de la crisis. La inhabilidad de implementar reformas rápidamente fue la razón por la que la crisis causó una caída del producto interno bruto a una tasa anual de 9% en el último trimestre de 2008; el motivo por el que millones de estadounidenses perdieron sus empleos, hogares, empresas y ahorros; la razón por la que el mercado de la vivienda aún está lejos de la recuperación; y explica por qué nuestra deuda nacional ha crecido de forma tan significativa”…</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a amnesia de la crisis financiera</w:t>
      </w:r>
      <w:r>
        <w:rPr>
          <w:rFonts w:cs="Times New Roman" w:ascii="Times New Roman" w:hAnsi="Times New Roman"/>
          <w:sz w:val="24"/>
          <w:szCs w:val="24"/>
        </w:rPr>
        <w:t xml:space="preserve"> (Tim Geithner, Secretario del Tesoro de los EEUU - The Wall Street Journal - </w:t>
      </w:r>
      <w:r>
        <w:rPr>
          <w:rFonts w:cs="Times New Roman" w:ascii="Times New Roman" w:hAnsi="Times New Roman"/>
          <w:b/>
          <w:sz w:val="24"/>
          <w:szCs w:val="24"/>
        </w:rPr>
        <w:t>6/3/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banca central se ha convertido en una industria global en crecimiento. Pero no es sólo el tamaño de los balances lo que ha cambiado: también lo ha hecho su composición. Con unos tipos de interés cercanos a cero, los bancos centrales de EEUU, Reino Unido, Japón y la eurozona han inyectado dinero en el sistema financiero.</w:t>
      </w:r>
    </w:p>
    <w:p>
      <w:pPr>
        <w:pStyle w:val="Normal"/>
        <w:jc w:val="both"/>
        <w:rPr/>
      </w:pPr>
      <w:r>
        <w:rPr>
          <w:rFonts w:cs="Times New Roman" w:ascii="Times New Roman" w:hAnsi="Times New Roman"/>
          <w:sz w:val="24"/>
          <w:szCs w:val="24"/>
        </w:rPr>
        <w:t xml:space="preserve">Pero cada uno de ellos ha escogido un método distinto -y afrontarán distintos retos cuando intenten reducir su tamaño de nuevo-. La expansión de los balances ha sido asombrosa: los activos combinados de los cuatro bancos centrales ascenderán a 9 billones de dólares (6,8 billones de euros) a finales de marzo (2012), frente a 3.500 millones hace cinco años, según Deutsche Bank. </w:t>
      </w:r>
    </w:p>
    <w:p>
      <w:pPr>
        <w:pStyle w:val="Normal"/>
        <w:jc w:val="both"/>
        <w:rPr>
          <w:rFonts w:ascii="Times New Roman" w:hAnsi="Times New Roman" w:cs="Times New Roman"/>
          <w:sz w:val="24"/>
          <w:szCs w:val="24"/>
        </w:rPr>
      </w:pPr>
      <w:r>
        <w:rPr>
          <w:rFonts w:cs="Times New Roman" w:ascii="Times New Roman" w:hAnsi="Times New Roman"/>
          <w:sz w:val="24"/>
          <w:szCs w:val="24"/>
        </w:rPr>
        <w:t>El balance del Banco Central Europeo, de 3 billones de euros (3,93 billones de dólares) es el mayor en relación a la economía, y asciende al 32% del PIB nominal de la eurozona, seguido del Banco de Japón (BOJ) con el 24%, el Banco de Inglaterra (BOE) con el 21% y la Reserva Federal de EEUU con el 19%. El balance del BOE ha sido el que más rápido se ha expandido durante la crisis, multiplicando por más de tres su tamaño a 321.000 millones de libras (385.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ero el cambio en la composición y el perfil de vencimiento de los balances ha sido igual de notable. En enero de 2007, la Fed tenía 779.000 millones de dólares en bonos del Tesoro estadounidense, de los cuales el 52% vencía en un plazo inferior a un año y sólo el 19% a más de cinco años. Ahora, atesora 1,65 billones de dólares en bonos, de los cuales el 57% vence en más de cinco años. De los 255.000 millones de libras de deuda del BOE, el 72% tiene vencimientos superiores a cinco años, de los que el 26% supera los 2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ha optado por los préstamos a los bancos. De los 450.000 millones de euros en enero de 2007, casi todos préstamos a una semana, su exposición ha aumentado a un billón de euros de créditos a tres años. </w:t>
      </w:r>
    </w:p>
    <w:p>
      <w:pPr>
        <w:pStyle w:val="Normal"/>
        <w:jc w:val="both"/>
        <w:rPr>
          <w:rFonts w:ascii="Times New Roman" w:hAnsi="Times New Roman" w:cs="Times New Roman"/>
          <w:sz w:val="24"/>
          <w:szCs w:val="24"/>
        </w:rPr>
      </w:pPr>
      <w:r>
        <w:rPr>
          <w:rFonts w:cs="Times New Roman" w:ascii="Times New Roman" w:hAnsi="Times New Roman"/>
          <w:sz w:val="24"/>
          <w:szCs w:val="24"/>
        </w:rPr>
        <w:t>Por tanto, aunque ha comprado 284.000 millones de euros de bonos públicos y cubiertos, el vencimiento en conjunto de sus activos se inclina hacia los préstamos bancarios con vencimientos más cortos. Sin embargo, el BCE está asumiendo un mayor riesgo crediticio que el BOE o la Fed, por los colaterales que está aceptando, incluso con unas importantes quitas. A través de su último programa valorado en 65 billones de yenes (609.600 millones de euros), el BOJ ofrece préstamos y compra deuda pública nipona y otros activos, aunque hasta ahora se ha centrado en la compra de bonos a do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os datos disponibles al 6/3/12, el balance del Banco Central Europeo sobrepasó los 3 billones (millones de millones) de euros luego que la institución inundara, por segunda vez en un trimestre, a los bancos con más de 500.000 millones de euros en préstamos baratos, una señal del enorme riesgo que el banco ha asumido en su lucha por contener los efectos de la crisis de deuda de Europa. </w:t>
      </w:r>
    </w:p>
    <w:p>
      <w:pPr>
        <w:pStyle w:val="Normal"/>
        <w:jc w:val="both"/>
        <w:rPr/>
      </w:pPr>
      <w:r>
        <w:rPr>
          <w:rFonts w:cs="Times New Roman" w:ascii="Times New Roman" w:hAnsi="Times New Roman"/>
          <w:sz w:val="24"/>
          <w:szCs w:val="24"/>
        </w:rPr>
        <w:t>La cifra que equivale a unos US$ 3,93 billones representa un tercio del Producto Interno Bruto de la zona euro y supera con creces los US$ 2,9 billones de la Fed, o 19% del PIB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balance del BCE ha crecido 50% desde que decidió, en mayo de 2010, comprar bonos soberanos de Grecia y otros miembros frágiles de la zona euro.</w:t>
      </w:r>
    </w:p>
    <w:p>
      <w:pPr>
        <w:pStyle w:val="Normal"/>
        <w:spacing w:lineRule="auto" w:line="240"/>
        <w:jc w:val="both"/>
        <w:rPr/>
      </w:pPr>
      <w:r>
        <w:rPr>
          <w:rFonts w:eastAsia="Times New Roman" w:cs="Times New Roman" w:ascii="Times New Roman" w:hAnsi="Times New Roman"/>
          <w:sz w:val="24"/>
          <w:szCs w:val="24"/>
          <w:lang w:eastAsia="es-ES"/>
        </w:rPr>
        <w:t xml:space="preserve">(Estados Unidos) “Este año -ya son cuatro los ejercicios consecutivos en que hemos pedido prestado más de un billón de dólares para sostener el Estado-, el déficit presupuestario superará los 1,3 billones de dólares, el 8,7% del PIB. Si cree que eso suena mal, es porque es malo. De hecho, solo dos países europeos, Grecia e Irlanda, tienen un déficit superior.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cuanto a nuestra deuda, supera los 15,3 billones de dólares, equivalente al 102% del PIB. Solamente cuatro países europeos tienen deudas superiores: Grecia, Irlanda, Portugal e Italia. Esto quiere decir que nuestro Gobierno es fiscalmente menos responsable que los de países como Francia, Bélgica o Españ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s cosas están mal ahora, en el futuro pueden estar aún peor. Si a la deuda oficial añadimos las obligaciones de pago de la Seguridad Social y Medicare en concepto de pensiones y demás, en realidad debemos entre 72 y 137 billones (la primera cifra tiene en cuenta el ahorro en el Medicare que según el Gobierno podría suponer el Obamacare). O sea, entre un 480 y un estupefaciente 911% del PIB. Aplicando los mismos baremos, la nación más endeudada de Europa es Grecia, que debería el 875% del PIB. O sea, sí, menos que nosotros. Francia, el segundo peor país europeo en esta lista, debe sólo el 549% del PIB. Incluso en el escenario más optimista, EEUU debe más que paradigmas de la irresponsabilidad fiscal como Irlanda, Italia, Portugal y Españ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u w:val="single"/>
          <w:lang w:eastAsia="es-ES"/>
        </w:rPr>
        <w:t>Estados Unidos: ya somos como Europa</w:t>
      </w:r>
      <w:r>
        <w:rPr>
          <w:rFonts w:eastAsia="Times New Roman" w:cs="Times New Roman" w:ascii="Times New Roman" w:hAnsi="Times New Roman"/>
          <w:sz w:val="24"/>
          <w:szCs w:val="24"/>
          <w:lang w:eastAsia="es-ES"/>
        </w:rPr>
        <w:t xml:space="preserve"> (Michael D. Tanner - Libertad Digital - </w:t>
      </w:r>
      <w:r>
        <w:rPr>
          <w:rFonts w:eastAsia="Times New Roman" w:cs="Times New Roman" w:ascii="Times New Roman" w:hAnsi="Times New Roman"/>
          <w:b/>
          <w:sz w:val="24"/>
          <w:szCs w:val="24"/>
          <w:lang w:eastAsia="es-ES"/>
        </w:rPr>
        <w:t>12/3/12</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tualmente el mundo se ve sacudido por cambios tectónicos casi demasiado numerosos para contarlos: la crisis económica actual está acelerando la degradación de la gobernación internacional y las instituciones supranacionales y ambas cosas están ocurriendo junto con un traslado en gran escala del poder económico y político a Asia. Menos de un cuarto de siglo después de que Francis Fukuyama declarara “el fin de la Historia”, parece que hemos llegado al amanecer de una nueva era de conmoción social y geopolítica”...</w:t>
      </w:r>
      <w:r>
        <w:rPr>
          <w:rFonts w:cs="Times New Roman" w:ascii="Times New Roman" w:hAnsi="Times New Roman"/>
          <w:b/>
          <w:color w:val="FF0000"/>
          <w:sz w:val="24"/>
          <w:szCs w:val="24"/>
        </w:rPr>
        <w:t xml:space="preserve"> </w:t>
      </w:r>
      <w:r>
        <w:rPr>
          <w:rFonts w:cs="Times New Roman" w:ascii="Times New Roman" w:hAnsi="Times New Roman"/>
          <w:sz w:val="24"/>
          <w:szCs w:val="24"/>
          <w:u w:val="single"/>
        </w:rPr>
        <w:t>La era de la democracia autoritaria</w:t>
      </w:r>
      <w:r>
        <w:rPr>
          <w:rFonts w:cs="Times New Roman" w:ascii="Times New Roman" w:hAnsi="Times New Roman"/>
          <w:sz w:val="24"/>
          <w:szCs w:val="24"/>
        </w:rPr>
        <w:t xml:space="preserve"> (Sergei Karaganov - Project Syndicate - </w:t>
      </w:r>
      <w:r>
        <w:rPr>
          <w:rFonts w:cs="Times New Roman" w:ascii="Times New Roman" w:hAnsi="Times New Roman"/>
          <w:b/>
          <w:sz w:val="24"/>
          <w:szCs w:val="24"/>
        </w:rPr>
        <w:t>7/3/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la desigualdad social ha aumentado sin cesar en Occidente en el último cuarto de siglo, gracias en parte a la desaparición de la Unión Soviética y, con ella, la amenaza del comunismo expansionista. El espectro de la revolución había forzado a las minorías dominantes occidentales a utilizar el poder del Estado para redistribuir la riqueza e impulsar el crecimiento de las clases medias leales, pero, cuando el comunismo se desplomó en su núcleo euroasiático, los ricos de Occidente, convencidos de que ya no tenían nada más que temer, presionaron para reducir el Estado del bienestar, con lo que la desigualdad aumentó rápidamente. Resultó tolerable mientras la tarta completa siguió ampliándose, pero la crisis financiera mundial de 2008 puso fin a es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en los quince últimos años, centenares de millones de puestos de trabajo se trasladaron a Asia, que ofrecía una mano de obra barata y con frecuencia muy capacitada. Occidente, eufórico por su victoria sobre el comunismo y su crecimiento económico aparentemente imparable, no aplicó las reformas estructurales necesarias (Alemania y Suecia fueron las escasas excepciones). En cambio, la prosperidad occidental dependía cada vez más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Pero la crisis económica ha vuelto imposible mantener una buena vida con dinero prestado. Los americanos y los europeos están empezando a entender que ni ellos ni sus hijos puedan dar por sentado que serán más ricos con el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os gobiernos afrontan la difícil tarea de aplicar reformas que afectarán con mayor dureza a la mayoría de los votantes. Entretanto, no es probable que la minoría que se ha beneficiado financieramente en los dos últimos decenios abandone sus ventajas sin luchar. </w:t>
      </w:r>
    </w:p>
    <w:p>
      <w:pPr>
        <w:pStyle w:val="Normal"/>
        <w:jc w:val="both"/>
        <w:rPr/>
      </w:pPr>
      <w:r>
        <w:rPr>
          <w:rFonts w:cs="Times New Roman" w:ascii="Times New Roman" w:hAnsi="Times New Roman"/>
          <w:sz w:val="24"/>
          <w:szCs w:val="24"/>
        </w:rPr>
        <w:t>El modelo del capitalismo occidental, propio de una sociedad basada en una prosperidad casi universal y en la democracia liberal, parece cada vez más ineficaz en comparación con la competencia. Las clases medias de los países autoritarios pueden presionar a sus dirigentes en pro de una mayor democracia, como en Rusia, pero es probable que las democracias occidentales se vuelvan también  más autorita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rampa de la desigualdad</w:t>
      </w:r>
      <w:r>
        <w:rPr>
          <w:rFonts w:cs="Times New Roman" w:ascii="Times New Roman" w:hAnsi="Times New Roman"/>
          <w:sz w:val="24"/>
          <w:szCs w:val="24"/>
        </w:rPr>
        <w:t xml:space="preserve"> (Project Syndicate - </w:t>
      </w:r>
      <w:r>
        <w:rPr>
          <w:rFonts w:cs="Times New Roman" w:ascii="Times New Roman" w:hAnsi="Times New Roman"/>
          <w:b/>
          <w:sz w:val="24"/>
          <w:szCs w:val="24"/>
        </w:rPr>
        <w:t>8/3/12</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Kemal Derviş)</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shington, DC.- </w:t>
      </w:r>
      <w:r>
        <w:rPr>
          <w:rFonts w:cs="Times New Roman" w:ascii="Times New Roman" w:hAnsi="Times New Roman"/>
          <w:color w:val="FF0000"/>
          <w:sz w:val="24"/>
          <w:szCs w:val="24"/>
          <w:u w:val="single"/>
        </w:rPr>
        <w:t>A medida que crece la evidencia de que en todas partes del mundo está aumentando la desigualdad de los ingresos, el problema recibe una mayor atención de los académicos y responsables del diseño de políticas. Por ejemplo, en los Estados Unidos, la participación en los ingresos del 1% de la población que más gana se ha más que duplicado desde los años setenta, pasando de un 8% del PIB anual a más del 20% en fechas recientes, un nivel que no se había alcanzado desde los años veinte.</w:t>
      </w:r>
    </w:p>
    <w:p>
      <w:pPr>
        <w:pStyle w:val="Normal"/>
        <w:jc w:val="both"/>
        <w:rPr/>
      </w:pPr>
      <w:r>
        <w:rPr>
          <w:rFonts w:cs="Times New Roman" w:ascii="Times New Roman" w:hAnsi="Times New Roman"/>
          <w:sz w:val="24"/>
          <w:szCs w:val="24"/>
          <w:u w:val="single"/>
        </w:rPr>
        <w:t>Si bien hay razones éticas y sociales para inquietarse por la desigualdad, éstas no tienen una fuerte relación con la política macroeconómica per se. Esa relación se observó en los primeros años del siglo XX: algunos señalaban que el capitalismo tendía a generar una debilidad crónica de la demanda efectiva debido a la concentración creciente del ingreso que conducía a una superabundancia de ahorros porque los excesivamente ricos ahorraban mucho. Esto alimentaría “guerras comerciales” porque los países tratarían de buscar más demanda en el extranje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a partir de los años treinta este argumento desapareció porque las economías de mercado de Occidente crecieron rápidamente en el periodo posterior a la Segunda Guerra Mundial y la distribución del ingreso se volvió más uniforme. Mientras existiera un ciclo de negocios no aparecía una tendencia perceptible hacia la debilidad crónica de la demanda. Las tasas de interés de corto plazo, diría la mayoría de los macroeconomistas, podrían establecerse en un nivel suficientemente bajo como para generar tasas razonables de empleo y demanda. </w:t>
      </w:r>
    </w:p>
    <w:p>
      <w:pPr>
        <w:pStyle w:val="Normal"/>
        <w:jc w:val="both"/>
        <w:rPr/>
      </w:pPr>
      <w:r>
        <w:rPr>
          <w:rFonts w:cs="Times New Roman" w:ascii="Times New Roman" w:hAnsi="Times New Roman"/>
          <w:color w:val="FF0000"/>
          <w:sz w:val="24"/>
          <w:szCs w:val="24"/>
          <w:u w:val="single"/>
        </w:rPr>
        <w:t>Sin embargo, ahora, cuando la desigualdad está aumentando nuevamente, los argumentos que relacionan la concentración del ingreso con los problemas macroeconómicos se escuchan otra vez.</w:t>
      </w:r>
      <w:r>
        <w:rPr>
          <w:rFonts w:cs="Times New Roman" w:ascii="Times New Roman" w:hAnsi="Times New Roman"/>
          <w:sz w:val="24"/>
          <w:szCs w:val="24"/>
        </w:rPr>
        <w:t xml:space="preserve"> </w:t>
      </w:r>
      <w:r>
        <w:rPr>
          <w:rFonts w:cs="Times New Roman" w:ascii="Times New Roman" w:hAnsi="Times New Roman"/>
          <w:sz w:val="24"/>
          <w:szCs w:val="24"/>
          <w:u w:val="single"/>
        </w:rPr>
        <w:t>Raghuram Rajan</w:t>
      </w:r>
      <w:r>
        <w:rPr>
          <w:rFonts w:cs="Times New Roman" w:ascii="Times New Roman" w:hAnsi="Times New Roman"/>
          <w:sz w:val="24"/>
          <w:szCs w:val="24"/>
        </w:rPr>
        <w:t xml:space="preserve">, de la Universidad de Chicago, y ex economista en jefe del Fondo Monetario Internacional, </w:t>
      </w:r>
      <w:r>
        <w:rPr>
          <w:rFonts w:cs="Times New Roman" w:ascii="Times New Roman" w:hAnsi="Times New Roman"/>
          <w:sz w:val="24"/>
          <w:szCs w:val="24"/>
          <w:u w:val="single"/>
        </w:rPr>
        <w:t>ofrece una explicación razonable sobre la relación entre la desigualdad en el ingreso y la crisis financiera de 2008 en su más reciente libro, Fault Lines,</w:t>
      </w:r>
      <w:r>
        <w:rPr>
          <w:rFonts w:cs="Times New Roman" w:ascii="Times New Roman" w:hAnsi="Times New Roman"/>
          <w:sz w:val="24"/>
          <w:szCs w:val="24"/>
        </w:rPr>
        <w:t xml:space="preserve"> que ha sido premi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Rajan argumenta que en los Estados Unidos la enorme concentración del ingreso en los que más tienen condujo a diseñar políticas destinadas a promover el crédito insostenible en los grupos de ingresos medios y bajos, mediante subsidios y garantías de crédito en el sector de la vivienda y una política monetaria laxa. También hubo una explosión de deuda de tarjetas de crédito. Estos grupos protegieron el aumento del consumo al que se habían acostumbrado mediante un mayor endeudamiento. Indirectamente, los más ricos, algunos de ellos fuera de los Estados Unidos, ofrecieron créditos a los otros grupos de ingreso en donde el sector financiero actuó, con métodos agresivos, como intermediario. Este proceso insostenible se vio interrumpido abruptamente en 2008. </w:t>
      </w:r>
    </w:p>
    <w:p>
      <w:pPr>
        <w:pStyle w:val="Normal"/>
        <w:jc w:val="both"/>
        <w:rPr/>
      </w:pPr>
      <w:r>
        <w:rPr>
          <w:rFonts w:cs="Times New Roman" w:ascii="Times New Roman" w:hAnsi="Times New Roman"/>
          <w:sz w:val="24"/>
          <w:szCs w:val="24"/>
          <w:u w:val="single"/>
        </w:rPr>
        <w:t>Joseph Stiglitz y Robert Reich han hecho argumentos similares en sus libros, Freefall y  Aftershock, respectivamente, mientras que los economistas Michael Kumhof y Romain Ranciere han diseñado una versión matemática formal de la posible relación entre la concentración del ingreso y la crisis financiera</w:t>
      </w:r>
      <w:r>
        <w:rPr>
          <w:rFonts w:cs="Times New Roman" w:ascii="Times New Roman" w:hAnsi="Times New Roman"/>
          <w:sz w:val="24"/>
          <w:szCs w:val="24"/>
        </w:rPr>
        <w:t xml:space="preserve">. Mientras que los modelos de base difieren, </w:t>
      </w:r>
      <w:r>
        <w:rPr>
          <w:rFonts w:cs="Times New Roman" w:ascii="Times New Roman" w:hAnsi="Times New Roman"/>
          <w:sz w:val="24"/>
          <w:szCs w:val="24"/>
          <w:u w:val="single"/>
        </w:rPr>
        <w:t xml:space="preserve">las versiones keynesianas hacen hincapié en que si los muy ricos ahorran demasiado se puede prever que el aumento constante de la concentración del ingreso conducirá a un exceso crónico de ahorros programados con respecto a la invers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olítica macroeconómica puede servir para compensar mediante un gasto deficitario y tasas de interés muy bajas. O, un tipo de cambio subvaluado puede ayudar a exportar la falta de demanda interna. No obstante, si la participación de los grupos de ingreso más altos sigue aumentando, el problema seguirá siendo crónico. Y en algún momento, cuando la deuda pública haya crecido mucho como para permitir un gasto deficitario continuo, o que las tasas de interés estén muy cercanas a su límite inferior de cero, el sistema se quedará sin soluciones. </w:t>
      </w:r>
    </w:p>
    <w:p>
      <w:pPr>
        <w:pStyle w:val="Normal"/>
        <w:jc w:val="both"/>
        <w:rPr/>
      </w:pPr>
      <w:r>
        <w:rPr>
          <w:rFonts w:cs="Times New Roman" w:ascii="Times New Roman" w:hAnsi="Times New Roman"/>
          <w:sz w:val="24"/>
          <w:szCs w:val="24"/>
        </w:rPr>
        <w:t>Este argumento tiene una parte contradictoria. ¿Acaso en los Estados Unidos el problema era más bien que se ahorraba muy poco y no lo contrario? ¿No es cierto que el déficit sistemático en la cuenta corriente del país refleje un consumo excesivo, en lugar de  una demanda efectiva déb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bajo reciente de Rajan, Stiglitz, Kumhof y Ranciere, y otros, explica la aparente paradoja: los de los niveles muy altos de ingresos financiaron la demanda de todos, que permitió altas tasas de empleo y déficits elevados de la cuenta corriente. Cuando estalló el problema en 2008, la expansión monetaria y fiscal masiva impidió que el consumo de los Estados Unidos se derrumbara. Sin embargo, ¿resolvió el problema de fon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unque la dinámica que condujo a una mayor concentración del ingreso no ha cambiado, ahora ya no es fácil obtener créditos, y en ese sentido es improbable otro ciclo de auge y crisis. Sin embargo, ello genera otra dificultad. Cuando se les pregunta por qué ya no están invirtiendo, gran parte de las empresas dicen que se debe a una demanda insuficiente. ¿Pero cómo puede haber una fuerte demanda interna si el ingreso se sigue concentrando en los niveles superior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improbable que con la demanda de consumo de bienes de lujo se resuelva el problema. Además, las tasas de interés no pueden ser negativas en valores nominales, y la deuda pública creciente puede inhibir cada vez más la polític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si la dinámica que estimula la concentración del ingreso no se puede revertir, los más ricos ahorran una gran proporción de sus ingresos, los bienes de lujo no pueden estimular una demanda suficiente, los grupos de más bajos ingresos ya no pueden obtener créditos, las políticas monetaria y fiscal han llegado a su límite, y el desempleo no se puede exportar; la economía se puede estancar.</w:t>
      </w:r>
    </w:p>
    <w:p>
      <w:pPr>
        <w:pStyle w:val="Normal"/>
        <w:jc w:val="both"/>
        <w:rPr/>
      </w:pPr>
      <w:r>
        <w:rPr>
          <w:rFonts w:cs="Times New Roman" w:ascii="Times New Roman" w:hAnsi="Times New Roman"/>
          <w:sz w:val="24"/>
          <w:szCs w:val="24"/>
        </w:rPr>
        <w:t>El temprano repunte de 2012 de la actividad económica de los Estados Unidos se debe en mucho a la política monetaria extraordinariamente expansiva y los insostenibles déficits fiscale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Si se pudiera reducir la concentración del ingreso como se hizo con el déficit presupuestal, la demanda podría financiarse con una amplia base de ingresos privados. Se podría reducir la deuda pública sin temor a una recesión porque la demanda privada sería más fuerte. La inversión aumentaría a medida que las perspectivas de demanda mejoran. </w:t>
      </w:r>
    </w:p>
    <w:p>
      <w:pPr>
        <w:pStyle w:val="Normal"/>
        <w:jc w:val="both"/>
        <w:rPr/>
      </w:pPr>
      <w:r>
        <w:rPr>
          <w:rFonts w:cs="Times New Roman" w:ascii="Times New Roman" w:hAnsi="Times New Roman"/>
          <w:sz w:val="24"/>
          <w:szCs w:val="24"/>
        </w:rPr>
        <w:t xml:space="preserve">Este tipo de razonamiento es particularmente relevante en el caso de los Estados Unidos, dada la magnitud de la concentración del ingreso y los desafíos fiscales por venir. Sin embargo, </w:t>
      </w:r>
      <w:r>
        <w:rPr>
          <w:rFonts w:cs="Times New Roman" w:ascii="Times New Roman" w:hAnsi="Times New Roman"/>
          <w:color w:val="FF0000"/>
          <w:sz w:val="24"/>
          <w:szCs w:val="24"/>
          <w:u w:val="single"/>
        </w:rPr>
        <w:t xml:space="preserve">la gran tendencia hacia mayores proporciones del ingreso en los que más tienen es global, y las dificultades que puede representar para la política macroeconómica no deberían seguir sin atenderse. </w:t>
      </w:r>
    </w:p>
    <w:p>
      <w:pPr>
        <w:pStyle w:val="Normal"/>
        <w:jc w:val="both"/>
        <w:rPr/>
      </w:pPr>
      <w:r>
        <w:rPr>
          <w:rFonts w:cs="Times New Roman" w:ascii="Times New Roman" w:hAnsi="Times New Roman"/>
          <w:sz w:val="24"/>
          <w:szCs w:val="24"/>
        </w:rPr>
        <w:t>(Kemal Derviş, ex ministro de Asuntos Económicos de Turquía y director del Programa de las Naciones Unidas para el Desarrollo, es vicepresidente y director del Programa de Desarrollo y Economía Global de la Brookings Institution. Copyright: Project Syndicate, 20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nteojeras de libre comercio</w:t>
      </w:r>
      <w:r>
        <w:rPr>
          <w:rFonts w:cs="Times New Roman" w:ascii="Times New Roman" w:hAnsi="Times New Roman"/>
          <w:sz w:val="24"/>
          <w:szCs w:val="24"/>
        </w:rPr>
        <w:t xml:space="preserve"> (Project Syndicate - </w:t>
      </w:r>
      <w:r>
        <w:rPr>
          <w:rFonts w:cs="Times New Roman" w:ascii="Times New Roman" w:hAnsi="Times New Roman"/>
          <w:b/>
          <w:sz w:val="24"/>
          <w:szCs w:val="24"/>
        </w:rPr>
        <w:t>9/3/12</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ni Rodrik) </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 xml:space="preserve">Recientemente dos colegas de Harvard me invitaron a hacer una presentación especial en su curso sobre globalización. “Tengo que decirte”, uno de ellos me advirtió de antemano, “que es un grupo que está bastante a favor de la globalización”. En el primer encuentro, les había preguntado a los alumnos cuántos de ellos preferían el libre comercio a las restricciones a las importaciones; la respuesta fue más del 90%. ¡Y esto fue antes de que se instruyera a los alumnos sobre las maravillas de la ventaja comparativa! </w:t>
      </w:r>
    </w:p>
    <w:p>
      <w:pPr>
        <w:pStyle w:val="Normal"/>
        <w:jc w:val="both"/>
        <w:rPr/>
      </w:pPr>
      <w:r>
        <w:rPr>
          <w:rFonts w:cs="Times New Roman" w:ascii="Times New Roman" w:hAnsi="Times New Roman"/>
          <w:sz w:val="24"/>
          <w:szCs w:val="24"/>
        </w:rPr>
        <w:t xml:space="preserve">Sabemos que cuando se formula la misma pregunta en encuestas reales con muestras representativas -no sólo alumnos de Harvard- el resultado es bien diferente. </w:t>
      </w:r>
      <w:r>
        <w:rPr>
          <w:rFonts w:cs="Times New Roman" w:ascii="Times New Roman" w:hAnsi="Times New Roman"/>
          <w:color w:val="FF0000"/>
          <w:sz w:val="24"/>
          <w:szCs w:val="24"/>
          <w:u w:val="single"/>
        </w:rPr>
        <w:t>En Estados Unidos, los participantes están a favor de las restricciones comerciales con un margen de dos a uno.</w:t>
      </w:r>
      <w:r>
        <w:rPr>
          <w:rFonts w:cs="Times New Roman" w:ascii="Times New Roman" w:hAnsi="Times New Roman"/>
          <w:sz w:val="24"/>
          <w:szCs w:val="24"/>
        </w:rPr>
        <w:t xml:space="preserve"> Pero </w:t>
      </w:r>
      <w:r>
        <w:rPr>
          <w:rFonts w:cs="Times New Roman" w:ascii="Times New Roman" w:hAnsi="Times New Roman"/>
          <w:sz w:val="24"/>
          <w:szCs w:val="24"/>
          <w:u w:val="single"/>
        </w:rPr>
        <w:t>la respuesta de los estudiantes de Harvard no fue del todo sorprendente. Los participantes altamente capacitados y con un mejor nivel de educación tienden a estar considerablemente más a favor del libre comercio que los obrer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al vez los estudiantes de Harvard simplemente votaron con sus propias billeteras (futuras) en mente.</w:t>
      </w:r>
    </w:p>
    <w:p>
      <w:pPr>
        <w:pStyle w:val="Normal"/>
        <w:jc w:val="both"/>
        <w:rPr/>
      </w:pPr>
      <w:r>
        <w:rPr>
          <w:rFonts w:cs="Times New Roman" w:ascii="Times New Roman" w:hAnsi="Times New Roman"/>
          <w:color w:val="FF0000"/>
          <w:sz w:val="24"/>
          <w:szCs w:val="24"/>
          <w:u w:val="single"/>
        </w:rPr>
        <w:t>O quizá no entendían cómo funciona realmente el comercio</w:t>
      </w:r>
      <w:r>
        <w:rPr>
          <w:rFonts w:cs="Times New Roman" w:ascii="Times New Roman" w:hAnsi="Times New Roman"/>
          <w:sz w:val="24"/>
          <w:szCs w:val="24"/>
        </w:rPr>
        <w:t xml:space="preserve">. </w:t>
      </w:r>
      <w:r>
        <w:rPr>
          <w:rFonts w:cs="Times New Roman" w:ascii="Times New Roman" w:hAnsi="Times New Roman"/>
          <w:sz w:val="24"/>
          <w:szCs w:val="24"/>
          <w:u w:val="single"/>
        </w:rPr>
        <w:t>Después de todo, cuando me reuní con ellos, planteé la misma pregunta desde otra perspectiva, haciendo hincapié en los efectos probablemente distributivos del comercio. Esta vez, el consenso a favor del libre comercio se evaporó -incluso más rápidamente de lo que yo había esperado.</w:t>
      </w:r>
    </w:p>
    <w:p>
      <w:pPr>
        <w:pStyle w:val="Normal"/>
        <w:jc w:val="both"/>
        <w:rPr/>
      </w:pPr>
      <w:r>
        <w:rPr>
          <w:rFonts w:cs="Times New Roman" w:ascii="Times New Roman" w:hAnsi="Times New Roman"/>
          <w:sz w:val="24"/>
          <w:szCs w:val="24"/>
        </w:rPr>
        <w:t xml:space="preserve">Comencé la clase preguntándoles a los alumnos si estaban de acuerdo en que llevara a cabo un experimento mágico particular. Elegí dos voluntarios, Nicholas y John, y les dije que podía hacer desaparecer 200 dólares de la cuenta bancaria de Nicholas -¡zas!- y, al mismo tiempo, que aparecieran 300 dólares en la de John. Esta hazaña de ingeniería social dejaría a la clase en su conjunto con una ganancia de 100 dólares. ¿Me dejarían llevar adelante este truco de mag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nes votaron afirmativamente fueron apenas una pequeña minoría. Muchos no estaban seguros y un número aún mayor se oponía al cambio. </w:t>
      </w:r>
    </w:p>
    <w:p>
      <w:pPr>
        <w:pStyle w:val="Normal"/>
        <w:jc w:val="both"/>
        <w:rPr/>
      </w:pPr>
      <w:r>
        <w:rPr>
          <w:rFonts w:cs="Times New Roman" w:ascii="Times New Roman" w:hAnsi="Times New Roman"/>
          <w:sz w:val="24"/>
          <w:szCs w:val="24"/>
        </w:rPr>
        <w:t xml:space="preserve">Claramente los estudiantes no estaban cómodos condonando una redistribución significativa de los ingresos, aún si como resultado de eso la torta económica crecía. </w:t>
      </w:r>
      <w:r>
        <w:rPr>
          <w:rFonts w:cs="Times New Roman" w:ascii="Times New Roman" w:hAnsi="Times New Roman"/>
          <w:sz w:val="24"/>
          <w:szCs w:val="24"/>
          <w:u w:val="single"/>
        </w:rPr>
        <w:t>¿Cómo es posible, pregunté, que casi todos ellos hubieran estado instintivamente a favor del libre comercio, que involucra una redistribución similar -de hecho, probablemente mayor- de perdedores a ganadores? Parecían desconcertados.</w:t>
      </w:r>
    </w:p>
    <w:p>
      <w:pPr>
        <w:pStyle w:val="Normal"/>
        <w:jc w:val="both"/>
        <w:rPr>
          <w:rFonts w:ascii="Times New Roman" w:hAnsi="Times New Roman" w:cs="Times New Roman"/>
          <w:sz w:val="24"/>
          <w:szCs w:val="24"/>
        </w:rPr>
      </w:pPr>
      <w:r>
        <w:rPr>
          <w:rFonts w:cs="Times New Roman" w:ascii="Times New Roman" w:hAnsi="Times New Roman"/>
          <w:sz w:val="24"/>
          <w:szCs w:val="24"/>
        </w:rPr>
        <w:t>Imaginemos, dije a continuación, que Nicholas y John tuvieran dos compañías pequeñas que compiten entre sí. Supongamos que John se hizo 300 dólares más rico porque trabajó más, ahorró e invirtió en mayor medida, y creó mejores productos, dejando a Nicholas fuera del negocio y ocasionándole una pérdida de 200 dólares. ¿Cuántos estudiantes ahora aprobaban el cambio? Esta vez una vasta mayoría lo hizo -de hecho, todos excepto Nichol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teé otras situaciones hipotéticas, ahora directamente vinculadas al comercio internacional. Supongamos que John había dejado a Nicholas fuera del negocio porque había importado insumos de mejor calidad de Alemania.  O porque había externalizado la producción en China, donde los derechos laborales no están bien protegidos. O porque había contratado trabajadores infantiles en Indonesia. El respaldo al cambio propuesto cayó con cada una de estas alterna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bien, ¿qué sucede con la innovación tecnológica que, al igual que el comercio, suele dejar a algunas personas mucho peor paradas? Aquí, pocos alumnos condonaron el bloqueo del progreso tecnológico. Prohibir la bombilla eléctrica porque los fabricantes de velas perderían sus empleos les parece a casi todos una idea ton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manera que los estudiantes no estaban necesariamente en contra de la redistribución. Estaban en contra de ciertos tipos de redistribución. Al igual que la mayoría de nosotros, les preocupa la justicia proces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emitir un juicio sobre los resultados redistributivos, tenemos que conocer las circunstancias que los causan. No le envidiamos a Bill Gates o a Warren Buffett sus miles de millones, aún si algunos de sus rivales se vieron perjudicados en el camino, supuestamente porque tanto ellos como sus competidores se rigen por las mismas reglas y enfrentan en gran medida las mismas oportunidades y obstácu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nsaríamos de otra manera si Gates y Buffett no se hubieran enriquecido a través del sudor y la inspiración, sino engañando, quebrantando leyes laborales, haciendo estragos en el medio ambiente o sacándole provecho a subsidios gubernamentales en el exterior. Si no condonamos la redistribución que viola códigos morales ampliamente compartidos en casa, ¿por qué deberíamos aceptarla sólo porque implica transacciones entre fronteras políticas? </w:t>
      </w:r>
    </w:p>
    <w:p>
      <w:pPr>
        <w:pStyle w:val="Normal"/>
        <w:jc w:val="both"/>
        <w:rPr/>
      </w:pPr>
      <w:r>
        <w:rPr>
          <w:rFonts w:cs="Times New Roman" w:ascii="Times New Roman" w:hAnsi="Times New Roman"/>
          <w:sz w:val="24"/>
          <w:szCs w:val="24"/>
        </w:rPr>
        <w:t xml:space="preserve">De la misma manera, cuando esperamos que los efectos redistributivos se nivelen en el largo plazo para que, llegado el momento, todos salgan adelante, es más probable que ignoremos la redistribución de los ingresos. Esta es una razón clave por la que creemos que el progreso tecnológico debería seguir su curso, a pesar de sus efectos destructivos a corto plazo en algunos. </w:t>
      </w:r>
      <w:r>
        <w:rPr>
          <w:rFonts w:cs="Times New Roman" w:ascii="Times New Roman" w:hAnsi="Times New Roman"/>
          <w:color w:val="FF0000"/>
          <w:sz w:val="24"/>
          <w:szCs w:val="24"/>
          <w:u w:val="single"/>
        </w:rPr>
        <w:t>Cuando, por otra parte, las fuerzas del comercio repetidamente afectan a la misma gente -a los obreros con un menor nivel de educación-, tal vez nos sintamos menos optimistas frente a la globaliz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masiados economistas son sordos a estas distinciones. Son proclives a atribuir las preocupaciones sobre la globalización a motivos meramente proteccionistas o a una ignorancia, incluso cuando existen cuestiones éticas genuinas en juego. Al ignorar el hecho de que el comercio internacional a veces -ciertamente no siempre- implica resultados redistributivos que consideraríamos problemáticos en casa, no generan el debate público que corresponde. También pierden la oportunidad de montar una defensa más robusta del comercio cuando las preocupaciones éticas están menos garantizad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bien la globalización ocasionalmente plantea interrogantes difíciles sobre la legitimidad de sus efectos redistributivos, no deberíamos responder automáticamente restringiendo el comercio. Existen muchas compensaciones difíciles a tener en cuenta, entre ellas las consecuencias para otros en el mundo que podrían empobrecerse significativamente más que aquellos afectados en casa. </w:t>
      </w:r>
    </w:p>
    <w:p>
      <w:pPr>
        <w:pStyle w:val="Normal"/>
        <w:jc w:val="both"/>
        <w:rPr/>
      </w:pPr>
      <w:r>
        <w:rPr>
          <w:rFonts w:cs="Times New Roman" w:ascii="Times New Roman" w:hAnsi="Times New Roman"/>
          <w:sz w:val="24"/>
          <w:szCs w:val="24"/>
        </w:rPr>
        <w:t xml:space="preserve">Pero las democracias se deben a sí mismas un debate adecuado, para que tomen esas decisiones de manera consciente y deliberada. </w:t>
      </w:r>
      <w:r>
        <w:rPr>
          <w:rFonts w:cs="Times New Roman" w:ascii="Times New Roman" w:hAnsi="Times New Roman"/>
          <w:color w:val="FF0000"/>
          <w:sz w:val="24"/>
          <w:szCs w:val="24"/>
          <w:u w:val="single"/>
        </w:rPr>
        <w:t>Obsesionarse con la globalización simplemente porque expande la torta económica es la manera más segura de deslegitimizarla en el largo plazo.</w:t>
      </w:r>
    </w:p>
    <w:p>
      <w:pPr>
        <w:pStyle w:val="Normal"/>
        <w:jc w:val="both"/>
        <w:rPr/>
      </w:pPr>
      <w:r>
        <w:rPr>
          <w:rFonts w:cs="Times New Roman" w:ascii="Times New Roman" w:hAnsi="Times New Roman"/>
          <w:sz w:val="24"/>
          <w:szCs w:val="24"/>
        </w:rPr>
        <w:t>(Dani Rodrik, profesor de Economía Política Internacional en la Universidad de Harvard, es el autor de The Globalization Paradox: Democracy and the Future of the World Economy. Copyright: Project Syndicate, 20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nueva pobreza” en los países “anteriormente” ricos (“supuestamente” avanzados) </w:t>
      </w:r>
    </w:p>
    <w:p>
      <w:pPr>
        <w:pStyle w:val="NormalWeb"/>
        <w:jc w:val="both"/>
        <w:rPr/>
      </w:pPr>
      <w:r>
        <w:rPr>
          <w:i/>
        </w:rPr>
        <w:t>“</w:t>
      </w:r>
      <w:r>
        <w:rPr>
          <w:i/>
        </w:rPr>
        <w:t xml:space="preserve">Un estudio de la Cruz Roja muestra que un número cada vez mayor de personas en Europa está buscando ayuda debido a la crisis económica global”... </w:t>
      </w:r>
      <w:r>
        <w:rPr>
          <w:u w:val="single"/>
        </w:rPr>
        <w:t>Cohesión social de Europa “en peligro”</w:t>
      </w:r>
      <w:r>
        <w:rPr/>
        <w:t xml:space="preserve"> (BBCMundo - </w:t>
      </w:r>
      <w:r>
        <w:rPr>
          <w:b/>
        </w:rPr>
        <w:t>9/10/09</w:t>
      </w:r>
      <w:r>
        <w:rPr/>
        <w:t>)</w:t>
      </w:r>
    </w:p>
    <w:p>
      <w:pPr>
        <w:pStyle w:val="NormalWeb"/>
        <w:jc w:val="both"/>
        <w:rPr/>
      </w:pPr>
      <w:r>
        <w:rPr/>
        <w:t>La investigación, llevada a cabo por la Federación Internacional de Sociedades de la Cruz Roja y de la Media Luna Roja (FICR), reveló que muchas personas de clase media que jamás habían recurrido a este tipo de asistencia en el pasado se unen a los grupos tradicionalmente más vulnerables.</w:t>
      </w:r>
    </w:p>
    <w:p>
      <w:pPr>
        <w:pStyle w:val="Normal"/>
        <w:spacing w:lineRule="auto" w:line="240" w:before="280" w:after="280"/>
        <w:jc w:val="both"/>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El director gerente del Fondo Monetario Internacional (FMI), Dominique Strauss Kahn, ha alertado este martes que el mundo se enfrenta a ‘la perspectiva de una generación perdida de gente joven, destinada a sufrir durante toda su vida lo peor del desempleo y sus condiciones socia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FMI advierte de una “generación perdida” de jóvenes que sufrirán toda su vid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A medida que las tensiones entre los países se incrementen, podríamos ver un mayor proteccionismo, comercial y financiero. Y a medida que las tensiones dentro de los países se incrementen, podríamos ver una mayor inestabilidad social y política dentro de las naciones (...) incluso guerra”, ha agregado. </w:t>
      </w:r>
    </w:p>
    <w:p>
      <w:pPr>
        <w:pStyle w:val="NormalWeb"/>
        <w:jc w:val="both"/>
        <w:rPr/>
      </w:pPr>
      <w:r>
        <w:rPr>
          <w:i/>
        </w:rPr>
        <w:t>“</w:t>
      </w:r>
      <w:r>
        <w:rPr>
          <w:i/>
        </w:rPr>
        <w:t xml:space="preserve">Los banqueros centrales no suelen caracterizarse por su sinceridad y mensajes claros y contundentes. Más bien, como altos cargos de la burocracia financiera, sus discursos suelen estar llenos de ambigüedades, cuando no de mentiras piadosas para no generar alarma y desconfianza en la población. Su trabajo consiste en hacer creer a los agentes económicos que ellos pueden manejar la situación, que las cosas están bajo control”... </w:t>
      </w:r>
      <w:r>
        <w:rPr/>
        <w:t xml:space="preserve">- </w:t>
      </w:r>
      <w:r>
        <w:rPr>
          <w:u w:val="single"/>
        </w:rPr>
        <w:t>Mervyn King alerta: “La renta de los británicos regresará a niveles de 2005”</w:t>
      </w:r>
      <w:r>
        <w:rPr/>
        <w:t xml:space="preserve"> (Libertad Digital - </w:t>
      </w:r>
      <w:r>
        <w:rPr>
          <w:b/>
        </w:rPr>
        <w:t>9/2/11</w:t>
      </w:r>
      <w:r>
        <w:rPr/>
        <w:t>)</w:t>
      </w:r>
    </w:p>
    <w:p>
      <w:pPr>
        <w:pStyle w:val="NormalWeb"/>
        <w:jc w:val="both"/>
        <w:rPr/>
      </w:pPr>
      <w:r>
        <w:rPr/>
        <w:t>El banquero central 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Web"/>
        <w:jc w:val="both"/>
        <w:rPr/>
      </w:pPr>
      <w:r>
        <w:rPr/>
        <w:t>Así, se pone de manifiesto que el crecimiento económico de los últimos años (basado en parte en la burbuja inmobiliaria y financiera) y su consecuencia inevitable en forma de recesión, no han beneficiado apenas al poder adquisitivo de los trabajadores.</w:t>
      </w:r>
    </w:p>
    <w:p>
      <w:pPr>
        <w:pStyle w:val="NormalWeb"/>
        <w:jc w:val="both"/>
        <w:rPr/>
      </w:pPr>
      <w:r>
        <w:rPr>
          <w:i/>
        </w:rPr>
        <w:t>“</w:t>
      </w:r>
      <w:r>
        <w:rPr>
          <w:i/>
        </w:rPr>
        <w:t xml:space="preserve">El 45% de los parados de EEUU llevan más de 27 semanas buscando trabajo. Ni el gasto público ni la política monetaria ayudan a solventar este problema”... </w:t>
      </w:r>
      <w:r>
        <w:rPr>
          <w:u w:val="single"/>
        </w:rPr>
        <w:t>Los parados de larga duración crecen a un ritmo sin precedentes en EEUU</w:t>
      </w:r>
      <w:r>
        <w:rPr/>
        <w:t xml:space="preserve"> (Libertad Digital - </w:t>
      </w:r>
      <w:r>
        <w:rPr>
          <w:b/>
        </w:rPr>
        <w:t>22/2/11</w:t>
      </w:r>
      <w:r>
        <w:rPr/>
        <w:t>)</w:t>
      </w:r>
    </w:p>
    <w:p>
      <w:pPr>
        <w:pStyle w:val="NormalWeb"/>
        <w:jc w:val="both"/>
        <w:rPr/>
      </w:pPr>
      <w:r>
        <w:rPr/>
        <w:t>Tal y como admiten desde el BLS, ha habido un incremento sin precedentes en el número de personas en una situación de desempleo de muy larga duración durante la recesión actual”. Cerca del 11% de todos los parados habían estado buscando trabajo durante alrededor de 2 años o más en el cuarto trimestre de 2010, añaden.</w:t>
      </w:r>
    </w:p>
    <w:p>
      <w:pPr>
        <w:pStyle w:val="NormalWeb"/>
        <w:jc w:val="both"/>
        <w:rPr/>
      </w:pPr>
      <w:r>
        <w:rPr>
          <w:i/>
        </w:rPr>
        <w:t>“</w:t>
      </w:r>
      <w:r>
        <w:rPr>
          <w:i/>
        </w:rPr>
        <w:t>En Estados Unidos, la riqueza de los más ricos se multiplica. La distancia entre sus carteras y las carteras del resto de segmentos de la población -no sólo los pobres- es cada vez más amplia. La crisis y la desregulación financiera tienen mucho que ver”...</w:t>
      </w:r>
      <w:r>
        <w:rPr>
          <w:u w:val="single"/>
        </w:rPr>
        <w:t xml:space="preserve"> La desregulación financiera hace crecer la brecha entre ricos y pobres</w:t>
      </w:r>
      <w:r>
        <w:rPr/>
        <w:t xml:space="preserve"> (El Economista - </w:t>
      </w:r>
      <w:r>
        <w:rPr>
          <w:b/>
        </w:rPr>
        <w:t>22/2/11</w:t>
      </w:r>
      <w:r>
        <w:rPr/>
        <w:t>)</w:t>
      </w:r>
    </w:p>
    <w:p>
      <w:pPr>
        <w:pStyle w:val="NormalWeb"/>
        <w:jc w:val="both"/>
        <w:rPr/>
      </w:pPr>
      <w:r>
        <w:rPr/>
        <w:t xml:space="preserve">Para el 90% de los estadounidenses, los ingresos se han mantenido prácticamente invariables durante los últimos diez años. Sin embargo, el 10% restante ha visto crecer su patrimonio a un ritmo creciente.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La crisis económica en Estados Unidos está derivando en una crisis social inédita desde la Gran Depresión y de imprevisibles consecuencias. Aunque la cifra de desempleo en todo el país permanece por debajo del 9%, hay zonas donde asciende tranquilamente por encima del 30%, regiones enteras depauperadas tras el estallido de la burbuja inmobiliaria y la bancarrota de facto de algunos Estados”.... </w:t>
      </w:r>
      <w:r>
        <w:rPr>
          <w:rFonts w:eastAsia="Times New Roman" w:cs="Times New Roman" w:ascii="Times New Roman" w:hAnsi="Times New Roman"/>
          <w:sz w:val="24"/>
          <w:szCs w:val="24"/>
          <w:u w:val="single"/>
          <w:lang w:eastAsia="es-ES"/>
        </w:rPr>
        <w:t xml:space="preserve">Los “renglones torcidos” de la América de Obama </w:t>
      </w:r>
      <w:r>
        <w:rPr>
          <w:rFonts w:eastAsia="Times New Roman" w:cs="Times New Roman" w:ascii="Times New Roman" w:hAnsi="Times New Roman"/>
          <w:sz w:val="24"/>
          <w:szCs w:val="24"/>
          <w:lang w:eastAsia="es-ES"/>
        </w:rPr>
        <w:t xml:space="preserve">(Libertad Digital - </w:t>
      </w:r>
      <w:r>
        <w:rPr>
          <w:rFonts w:eastAsia="Times New Roman" w:cs="Times New Roman" w:ascii="Times New Roman" w:hAnsi="Times New Roman"/>
          <w:b/>
          <w:sz w:val="24"/>
          <w:szCs w:val="24"/>
          <w:lang w:eastAsia="es-ES"/>
        </w:rPr>
        <w:t>29/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dos Unidos siempre tuvo barrios deprimidos, especialmente en el centro de las grandes ciudades. Una pobreza muy localizada tanto desde el punto de vista geográfico como humano. Los suburbios de Nueva York, Filadelfia o Chicago son célebres y sus habitantes pertenecen, por lo general, a la minoría de raza negra o a otras de inmigrantes recién llegad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esos barrios bajos están empezando a extenderse a otras partes del país y a todas las clases sociales. En ocasiones, ciudades enteras se han convertido en un barrio bajo. Este fenómeno es, además, de ámbito nacional. No existe, como sucedió en crisis anteriores, un área del país afectado por la depauperación generalizada. De este a oeste y de norte a sur los mismos efectos se están dejando sentir. Altas tasas de desempleo, barrios abandonados, criminalidad en alza y pérdida constante de pobl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 </w:t>
      </w:r>
      <w:r>
        <w:rPr>
          <w:rFonts w:cs="Times New Roman" w:ascii="Times New Roman" w:hAnsi="Times New Roman"/>
          <w:sz w:val="24"/>
          <w:szCs w:val="24"/>
          <w:u w:val="single"/>
        </w:rPr>
        <w:t>El sueño americano se está convirtiendo en pesadilla para la clase media de EEUU</w:t>
      </w:r>
      <w:r>
        <w:rPr>
          <w:rFonts w:cs="Times New Roman" w:ascii="Times New Roman" w:hAnsi="Times New Roman"/>
          <w:sz w:val="24"/>
          <w:szCs w:val="24"/>
        </w:rPr>
        <w:t xml:space="preserve">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Web"/>
        <w:jc w:val="both"/>
        <w:rPr/>
      </w:pPr>
      <w:r>
        <w:rPr>
          <w:i/>
        </w:rPr>
        <w:t>“</w:t>
      </w:r>
      <w:r>
        <w:rPr>
          <w:i/>
        </w:rPr>
        <w:t xml:space="preserve">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 </w:t>
      </w:r>
      <w:r>
        <w:rPr>
          <w:u w:val="single"/>
        </w:rPr>
        <w:t>Casi la mitad de los estadounidenses vive al día</w:t>
      </w:r>
      <w:r>
        <w:rPr/>
        <w:t xml:space="preserve"> (Libertad Digital - </w:t>
      </w:r>
      <w:r>
        <w:rPr>
          <w:b/>
        </w:rPr>
        <w:t>26/5/11</w:t>
      </w:r>
      <w:r>
        <w:rPr/>
        <w:t>)</w:t>
      </w:r>
    </w:p>
    <w:p>
      <w:pPr>
        <w:pStyle w:val="NormalWeb"/>
        <w:jc w:val="both"/>
        <w:rPr/>
      </w:pPr>
      <w:r>
        <w:rPr/>
        <w:t>La conclusión del estudio es clara: “La capacidad de los americanos para enfrentarse a imprevistos es sorprendentemente limitada”, ya que “si consideramos a los que responden que están seguros o que probablemente no podrían hacer frente con un imprevisto financiero ordinario de esta magnitud, encontramos que casi la mitad de los americanos son financieramente frágile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2010 fue otro buen año para los millonarios, aunque el ritmo de crecimiento de sus fortunas se desaceleró”... </w:t>
      </w:r>
      <w:r>
        <w:rPr>
          <w:rFonts w:eastAsia="Times New Roman" w:cs="Times New Roman" w:ascii="Times New Roman" w:hAnsi="Times New Roman"/>
          <w:sz w:val="24"/>
          <w:szCs w:val="24"/>
          <w:u w:val="single"/>
          <w:lang w:eastAsia="es-ES"/>
        </w:rPr>
        <w:t>Los millonarios controlan 39% de la riqueza del mund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Según un nuevo informe de Boston Consulting Group divulgado el martes, la cantidad de familias millonarias en el mundo creció 12,2% en 2010, a 12,5 millones. (BCG define a los millonarios como aquellos con US$ 1 millón o más en activos invertibles, excluyendo viviendas, bienes de lujo y participación en su propia compañía).</w:t>
      </w:r>
    </w:p>
    <w:p>
      <w:pPr>
        <w:pStyle w:val="Normal"/>
        <w:spacing w:lineRule="auto" w:line="240"/>
        <w:jc w:val="both"/>
        <w:rPr/>
      </w:pPr>
      <w:r>
        <w:rPr>
          <w:rFonts w:eastAsia="Times New Roman" w:cs="Times New Roman" w:ascii="Times New Roman" w:hAnsi="Times New Roman"/>
          <w:sz w:val="24"/>
          <w:szCs w:val="24"/>
          <w:lang w:eastAsia="es-ES"/>
        </w:rPr>
        <w:t>Estados Unidos continúa liderando al mundo en cuanto a cantidad de millonarios, con 5,2 millones de hogares, seguido de Japón con 1,5 millones, China con 1,1 millones y el Reino Unido con 570.000. Singapur encabeza el mundo en “densidad de millonarios”, o sea el porcentaje que representan del total de la población, que está en 15,5%.</w:t>
      </w:r>
    </w:p>
    <w:p>
      <w:pPr>
        <w:pStyle w:val="Normal"/>
        <w:spacing w:lineRule="auto" w:line="240"/>
        <w:jc w:val="both"/>
        <w:rPr/>
      </w:pPr>
      <w:r>
        <w:rPr>
          <w:rFonts w:eastAsia="Times New Roman" w:cs="Times New Roman" w:ascii="Times New Roman" w:hAnsi="Times New Roman"/>
          <w:sz w:val="24"/>
          <w:szCs w:val="24"/>
          <w:lang w:eastAsia="es-ES"/>
        </w:rPr>
        <w:t>La tendencia más importante, sin embargo, es una que tiene que ver con la distribución global de la riqueza. De acuerdo con el reporte, los millonarios del mundo representan 0,9% de la población mundial pero controlan el 39% de su riqueza, por encima del 37% de 2009. Su riqueza hoy llega a US$ 47.400 billones (millones de millones) en riqueza invertible, por encima de los US$ 41.800 billones (millones de millones) de 2009.</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os 44 millones y medio de americanos recibieron cupones de comida del Gobierno en el último mes. El número de personas que recurren a esta ayuda lleva aumentando 30 meses de forma consecutiva. Con un gasto público mensual de 6.000 millones de dólares, el programa de asistencia bate récords históricos en paralelo al aumento del desempleo, pero una gran parte de estos recursos se utiliza de forma fraudulenta”... </w:t>
      </w:r>
      <w:r>
        <w:rPr>
          <w:rFonts w:eastAsia="Times New Roman" w:cs="Times New Roman" w:ascii="Times New Roman" w:hAnsi="Times New Roman"/>
          <w:sz w:val="24"/>
          <w:szCs w:val="24"/>
          <w:u w:val="single"/>
          <w:lang w:eastAsia="es-ES"/>
        </w:rPr>
        <w:t>Obama, el presidente de los cupones de comid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s 44,5 millones de estadounidenses recurrieron a estos cupones el último mes, según los datos del departamento de Agricultura, responsable del programa. Se trata de un récord histórico tanto en números absolutos como relativos: más del 14% de la población. Es decir, casi uno de cada siete americanos recibe comida pagada por el gobierno, en un país cuyo principal problema de salud es la obesidad.</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paña es el séptimo país de la UE-27 con mayor riesgo de pobreza entre su población, según datos de Eurostat correspondientes a 2009 recogidos en una nota por el Instituto de Estudios Económicos (IEE)”... </w:t>
      </w:r>
      <w:r>
        <w:rPr>
          <w:rFonts w:eastAsia="Times New Roman" w:cs="Times New Roman" w:ascii="Times New Roman" w:hAnsi="Times New Roman"/>
          <w:sz w:val="24"/>
          <w:szCs w:val="24"/>
          <w:u w:val="single"/>
          <w:lang w:eastAsia="es-ES"/>
        </w:rPr>
        <w:t>España es el séptimo país europeo con mayor riesgo de que su población caiga en la pobrez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2/6/11</w:t>
      </w:r>
      <w:r>
        <w:rPr>
          <w:rFonts w:eastAsia="Times New Roman" w:cs="Times New Roman" w:ascii="Times New Roman" w:hAnsi="Times New Roman"/>
          <w:sz w:val="24"/>
          <w:szCs w:val="24"/>
          <w:lang w:eastAsia="es-ES"/>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los países de la UE hay grandes diferencias, ya que las tasas de población en riesgo de pobreza varían entre casi un 26% y tan sólo un 8,6%, subrayaron. La mayor proporción de población en riesgo de pobreza corresponde a Letonia, con un 25,7%, figurando a escasa distancia Rumanía (22,4%) y Bulgaria (21,8%).</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Estados Unidos se usa el término ‘jobless recovery’ para definir las recuperaciones económicas en las cuales el empleo tarda mucho en recuperarse o bien lo hace a un ritmo excesivamente moderado. Pues bien, según el último estudio al respecto publicado por la </w:t>
      </w:r>
      <w:r>
        <w:rPr>
          <w:rFonts w:eastAsia="Times New Roman" w:cs="Times New Roman" w:ascii="Times New Roman" w:hAnsi="Times New Roman"/>
          <w:bCs/>
          <w:i/>
          <w:sz w:val="24"/>
          <w:szCs w:val="24"/>
          <w:lang w:eastAsia="es-ES"/>
        </w:rPr>
        <w:t>Northeastern University</w:t>
      </w:r>
      <w:r>
        <w:rPr>
          <w:rFonts w:eastAsia="Times New Roman" w:cs="Times New Roman" w:ascii="Times New Roman" w:hAnsi="Times New Roman"/>
          <w:i/>
          <w:sz w:val="24"/>
          <w:szCs w:val="24"/>
          <w:lang w:eastAsia="es-ES"/>
        </w:rPr>
        <w:t xml:space="preserve"> (Boston, Massachusetts) debemos modificar ligeramente el término, ya que según ellos la actual Gran Recesión no solo ha provocado una recuperación mala para el empleo, también para los salarios, por lo que la denominan ‘</w:t>
      </w:r>
      <w:r>
        <w:rPr>
          <w:rFonts w:eastAsia="Times New Roman" w:cs="Times New Roman" w:ascii="Times New Roman" w:hAnsi="Times New Roman"/>
          <w:bCs/>
          <w:i/>
          <w:sz w:val="24"/>
          <w:szCs w:val="24"/>
          <w:lang w:eastAsia="es-ES"/>
        </w:rPr>
        <w:t>jobless and wageless recovery</w:t>
      </w:r>
      <w:r>
        <w:rPr>
          <w:rFonts w:eastAsia="Times New Roman" w:cs="Times New Roman" w:ascii="Times New Roman" w:hAnsi="Times New Roman"/>
          <w:i/>
          <w:sz w:val="24"/>
          <w:szCs w:val="24"/>
          <w:lang w:eastAsia="es-ES"/>
        </w:rPr>
        <w:t>’”…</w:t>
      </w:r>
      <w:r>
        <w:rPr>
          <w:rFonts w:cs="Times New Roman" w:ascii="Times New Roman" w:hAnsi="Times New Roman"/>
          <w:sz w:val="24"/>
          <w:szCs w:val="24"/>
          <w:u w:val="single"/>
        </w:rPr>
        <w:t xml:space="preserve"> La economía se recupera, sus ciudadanos no</w:t>
      </w:r>
      <w:r>
        <w:rPr>
          <w:rFonts w:cs="Times New Roman" w:ascii="Times New Roman" w:hAnsi="Times New Roman"/>
          <w:sz w:val="24"/>
          <w:szCs w:val="24"/>
        </w:rPr>
        <w:t xml:space="preserve"> (El Confidenci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un artículo llamado “</w:t>
      </w:r>
      <w:hyperlink r:id="rId4">
        <w:r>
          <w:rPr>
            <w:rStyle w:val="InternetLink"/>
            <w:rFonts w:eastAsia="Times New Roman" w:cs="Times New Roman" w:ascii="Times New Roman" w:hAnsi="Times New Roman"/>
            <w:sz w:val="24"/>
            <w:szCs w:val="24"/>
            <w:lang w:eastAsia="es-ES"/>
          </w:rPr>
          <w:t>The Wageless, Profitable Recovery</w:t>
        </w:r>
      </w:hyperlink>
      <w:r>
        <w:rPr>
          <w:rFonts w:eastAsia="Times New Roman" w:cs="Times New Roman" w:ascii="Times New Roman" w:hAnsi="Times New Roman"/>
          <w:sz w:val="24"/>
          <w:szCs w:val="24"/>
          <w:lang w:eastAsia="es-ES"/>
        </w:rPr>
        <w:t>” el New York Times se hace eco del estudio. ¿Qué ocurre con el empleo, con los salarios y quién se está “recuperando” realmente en EEUU? Comencemos por el principio, el PIB sí se recupera. Según el análisis, que trabaja con datos constantes desde 2005, éste pasa de 13,36 billones de dólares en el cuarto trimestre de 2007 a tocar fondo con 12’81 billones. Posteriormente aumenta situándose actualmente según los últimos datos del primer trimestre de 2011 en 13,44 billones de dólares. Recuerdo que los datos son constantes desde 2005, por tanto sin inflación y por tanto no coincidirían si mirásemos ahora los valores nominales en una tabl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está ocurriendo entonces? Si el PIB crece, si la productividad mejora, ¿a dónde va todo eso? No a los salarios desde luego, ni viendo la remuneración por hora real, ni mirando a las remuneraciones mensuales reales, ni observando a los trabajadores “full time” se ven mejoras. Los resultados son en todos los casos planos o nega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finales de 2010 si el PIB había mejorado en 528 mil millones de dólares, 464 pertenecían a los beneficios empresariales y solo 7 a sueldos y salarios. </w:t>
      </w:r>
      <w:r>
        <w:rPr>
          <w:rFonts w:eastAsia="Times New Roman" w:cs="Times New Roman" w:ascii="Times New Roman" w:hAnsi="Times New Roman"/>
          <w:bCs/>
          <w:sz w:val="24"/>
          <w:szCs w:val="24"/>
          <w:lang w:eastAsia="es-ES"/>
        </w:rPr>
        <w:t>Es decir, un 88% del actual crecimiento es debido a las empresas, solo un 1% debido a sus trabajadores</w:t>
      </w:r>
      <w:r>
        <w:rPr>
          <w:rFonts w:eastAsia="Times New Roman" w:cs="Times New Roman" w:ascii="Times New Roman" w:hAnsi="Times New Roman"/>
          <w:sz w:val="24"/>
          <w:szCs w:val="24"/>
          <w:lang w:eastAsia="es-ES"/>
        </w:rPr>
        <w:t xml:space="preserve">. Es más, si miramos el primer trimestre de 2011 (que fue realizado con datos provisionales), </w:t>
      </w:r>
      <w:r>
        <w:rPr>
          <w:rFonts w:eastAsia="Times New Roman" w:cs="Times New Roman" w:ascii="Times New Roman" w:hAnsi="Times New Roman"/>
          <w:bCs/>
          <w:sz w:val="24"/>
          <w:szCs w:val="24"/>
          <w:lang w:eastAsia="es-ES"/>
        </w:rPr>
        <w:t>el porcentaje se incrementaría a 92% por 0%</w:t>
      </w:r>
      <w:r>
        <w:rPr>
          <w:rFonts w:eastAsia="Times New Roman" w:cs="Times New Roman" w:ascii="Times New Roman" w:hAnsi="Times New Roman"/>
          <w:sz w:val="24"/>
          <w:szCs w:val="24"/>
          <w:lang w:eastAsia="es-ES"/>
        </w:rPr>
        <w:t>. ¿Curios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udio afirma que la total ausencia de beneficios para los trabajadores en una recuperación económica es algo sin precedentes en la historia. La ausencia de creación de empleo unido al estancamiento de las remuneraciones son los causantes de este “resultado devastador” según el informe.</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recha entre la riqueza de los blancos y cada una de las dos grandes minorías de Estados Unidos -hispanos y negros- se ha ampliado hasta niveles sin precedentes en medio de la crisis del sector de la vivienda y la recesión, según nuevos estudios”... </w:t>
      </w:r>
      <w:r>
        <w:rPr>
          <w:rFonts w:eastAsia="Times New Roman" w:cs="Times New Roman" w:ascii="Times New Roman" w:hAnsi="Times New Roman"/>
          <w:sz w:val="24"/>
          <w:szCs w:val="24"/>
          <w:u w:val="single"/>
          <w:lang w:eastAsia="es-ES"/>
        </w:rPr>
        <w:t>Crece la brecha entre la riqueza de los blancos y de las minorías en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iqueza media neta de los hogares blancos es 20 veces mayor que la de los hogares negros y 18 veces en el caso de los hispanos, de acuerdo con un análisis de nuevos datos del gobierno correspondientes a 2009, realizado por el Pew Research Center, un centro de investigaciones independi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disparidades son las mayores desde que el gobierno comenzó a hacer el seguimiento de esos datos hace 25 años. La separación entre los blancos y los otros grupos es el doble de lo que era en las dos décadas previas a la recesión y a la crisis financiera de 2008, de acuerdo con el estud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tasa de pobreza en Estados Unidos aumentó en 2010 por cuarto año consecutivo hasta el 15,1%, lo que representa 46,2 millones de personas que viven con menos de 1.000 dólares al mes, según los datos divulgados hoy por la Oficina del Censo”... </w:t>
      </w:r>
      <w:r>
        <w:rPr>
          <w:rFonts w:cs="Times New Roman" w:ascii="Times New Roman" w:hAnsi="Times New Roman"/>
          <w:sz w:val="24"/>
          <w:szCs w:val="24"/>
          <w:u w:val="single"/>
        </w:rPr>
        <w:t>La tasa de pobreza en EEUU sube por cuarto año consecutivo</w:t>
      </w:r>
      <w:r>
        <w:rPr>
          <w:rFonts w:cs="Times New Roman" w:ascii="Times New Roman" w:hAnsi="Times New Roman"/>
          <w:sz w:val="24"/>
          <w:szCs w:val="24"/>
        </w:rPr>
        <w:t xml:space="preserve"> (Cinco Días - </w:t>
      </w:r>
      <w:r>
        <w:rPr>
          <w:rFonts w:cs="Times New Roman" w:ascii="Times New Roman" w:hAnsi="Times New Roman"/>
          <w:b/>
          <w:sz w:val="24"/>
          <w:szCs w:val="24"/>
        </w:rPr>
        <w:t>13/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9, la cifra fue de 43,6 millones de personas en situación de pobreza, de acuerdo con el informe “Ingreso, pobreza y cobertura de seguro médico en los Estados Unidos: 2010”, lo que suponía un 14,3% de la población total, </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l cuarto incremento anual consecutivo, la tasa más alta desde 1993 y la cifra total más grande desde que las estimaciones de pobreza comenzaron a publicarse en 1959.</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stos datos, uno de cada seis estadounidenses vive por debajo del umbral de pobreza.</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La desaceleración económica mundial podría generar un fuerte incremento del desempleo en el año 2012 en el conjunto de los países del G20, según un informe conjunto de la Organización Internacional del Trabajo (OIT) y la OCDE”... </w:t>
      </w:r>
      <w:r>
        <w:rPr>
          <w:rFonts w:cs="Times New Roman" w:ascii="Times New Roman" w:hAnsi="Times New Roman"/>
          <w:sz w:val="24"/>
          <w:szCs w:val="24"/>
          <w:u w:val="single"/>
        </w:rPr>
        <w:t>La OIT advierte de un fuerte incremento del desempleo en 2012 en el G20</w:t>
      </w:r>
      <w:r>
        <w:rPr>
          <w:rFonts w:cs="Times New Roman" w:ascii="Times New Roman" w:hAnsi="Times New Roman"/>
          <w:sz w:val="24"/>
          <w:szCs w:val="24"/>
        </w:rPr>
        <w:t xml:space="preserve"> (Expansión - </w:t>
      </w:r>
      <w:r>
        <w:rPr>
          <w:rFonts w:cs="Times New Roman" w:ascii="Times New Roman" w:hAnsi="Times New Roman"/>
          <w:b/>
          <w:sz w:val="24"/>
          <w:szCs w:val="24"/>
        </w:rPr>
        <w:t>26/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rando al futuro, la OIT y la Organización para la Cooperación y el Desarrollo Económico (OCDE) sostienen que si las tasas de crecimiento del empleo se mantienen en el nivel actual del 1 %, no será posible recuperar los 20 millones de empleos que se han perdido en los países del G20 desde comenzó la crisis en 2008 y la destrucción de empleo será significativa en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Debemos actuar ahora para revertir la desaceleración en el crecimiento del empleo y contrarrestar la pérdida de puestos de trabajo. Es absolutamente indispensable darle prioridad al trabajo decente e invertir en la economía real”, afirmó mediante un comunicado el director general de la OIT, Juan Somav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 </w:t>
      </w:r>
      <w:r>
        <w:rPr>
          <w:rFonts w:cs="Times New Roman" w:ascii="Times New Roman" w:hAnsi="Times New Roman"/>
          <w:sz w:val="24"/>
          <w:szCs w:val="24"/>
          <w:u w:val="single"/>
        </w:rPr>
        <w:t>La OIT vaticina que la crisis de empleo seguirá hasta 2016</w:t>
      </w:r>
      <w:r>
        <w:rPr>
          <w:rFonts w:cs="Times New Roman" w:ascii="Times New Roman" w:hAnsi="Times New Roman"/>
          <w:sz w:val="24"/>
          <w:szCs w:val="24"/>
        </w:rPr>
        <w:t xml:space="preserve"> (El País - </w:t>
      </w:r>
      <w:r>
        <w:rPr>
          <w:rFonts w:cs="Times New Roman" w:ascii="Times New Roman" w:hAnsi="Times New Roman"/>
          <w:b/>
          <w:sz w:val="24"/>
          <w:szCs w:val="24"/>
        </w:rPr>
        <w:t>1/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OIT critica con dureza la política seguida por la mayoría de países para salir de la crisis en un informe previo a la cumbre del G-20 que se celebra el próximo 4/11 (2011) en Cannes (Francia) y que se publicó el 30/10. “No se ha puesto suficiente atención al potencial que los empleos podrían tener para impulsar la recuperación. Los países se han enfocado principalmente en tranquilizar a los mercados financieros. (...) El debate se ha enfocado en la austeridad fiscal y en cómo ayudar a los bancos (...). El empleo ha quedado relegado como tema de segunda instancia”, analiza.</w:t>
      </w:r>
    </w:p>
    <w:p>
      <w:pPr>
        <w:pStyle w:val="Normal"/>
        <w:jc w:val="both"/>
        <w:rPr/>
      </w:pPr>
      <w:r>
        <w:rPr>
          <w:rFonts w:cs="Times New Roman" w:ascii="Times New Roman" w:hAnsi="Times New Roman"/>
          <w:sz w:val="24"/>
          <w:szCs w:val="24"/>
        </w:rPr>
        <w:t>Las críticas de la OIT van más allá de las políticas seguidas para salir de la crisis. La organización -integrada por Gobiernos, sindicatos y empresarios de todo el mundo- también lanza sus dardos contra la moderación salarial en los últimos 20 años. “No ha generado una mayor inversión real”, explica. “La moderación salarial ha contribuido a exacerbar los desequilibrios globales, lo cual, aunado a las ineficiencias del sistema financiero, dio paso a la crisis y la sigue perpetua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r>
        <w:rPr>
          <w:rFonts w:cs="Times New Roman" w:ascii="Times New Roman" w:hAnsi="Times New Roman"/>
          <w:sz w:val="24"/>
          <w:szCs w:val="24"/>
          <w:u w:val="single"/>
        </w:rPr>
        <w:t xml:space="preserve"> La brecha entre ricos y pobres se dispara al nivel más alto en 30 años</w:t>
      </w:r>
      <w:r>
        <w:rPr>
          <w:rFonts w:cs="Times New Roman" w:ascii="Times New Roman" w:hAnsi="Times New Roman"/>
          <w:sz w:val="24"/>
          <w:szCs w:val="24"/>
        </w:rPr>
        <w:t xml:space="preserve"> (El País - </w:t>
      </w:r>
      <w:r>
        <w:rPr>
          <w:rFonts w:cs="Times New Roman" w:ascii="Times New Roman" w:hAnsi="Times New Roman"/>
          <w:b/>
          <w:sz w:val="24"/>
          <w:szCs w:val="24"/>
        </w:rPr>
        <w:t>6/1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bonanza de un país no se traslada de forma automática ni natural a la reducción de la brecha social y las políticas correctoras -los impuestos y los servicios sociales- han ido perdiendo efecto como redistribuidores de riqueza desde mediados de los noventa. El 10% más pudiente de la población gana como promedio 9,6 veces más que el 10% más desfavorecido en el conjunto de la OCDE, según el estudio, y la distancia ha crecido incluso en los países tradicionalmente más igualitarios, como Alemania, Suecia o Dinamarca, aunque sigue muy por debajo de la med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ontrato social se está empezando a deshacer en muchos países. La incertidumbre y los miedos a la exclusión han alcanzado a la clase media en muchas sociedades, la gente siente que está sufriendo una crisis de la que no son responsables, mientras esos con altos ingresos resultan perdonados”, alertó el 5/12/11 el secretario general de la OCDE, Ángel Gurría, al presentar el informe Estamos divididos, por qué la desigualdad sigue creciendo. Gurría hizo un llamamiento a los Gobiernos: “Tratar la cuestión de la justicia es una condición sine qua non para el restablecimiento de la confianz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Bienvenido al tercer mun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stados Unidos se parecen cada vez más similar a un país del tercer mundo. Los datos económicos indican una dura realidad que el debate político general evita. La evidencia sugiere que, sin reformas fundamentales, los EEUU se convertirán en una nación post-industrial y un nuevo país del tercer mundo en 2032”. Les suena extraño, veamos lo que argumentan los analistas de Seeking Alpha para afirmar esto: Las características fundamentales que definen a un país del Tercer Mundo son el alto desempleo, la falta de oportunidades económicas, los bajos salarios, la pobreza generalizada, la extrema concentración de la riqueza, la deuda pública insostenible, el control del gobierno por los bancos internacionales y corporaciones multinacionales, débil estado de derecho y las políticas contraproducentes del gobierno. </w:t>
      </w:r>
    </w:p>
    <w:p>
      <w:pPr>
        <w:pStyle w:val="Normal"/>
        <w:jc w:val="both"/>
        <w:rPr/>
      </w:pPr>
      <w:r>
        <w:rPr>
          <w:rFonts w:cs="Times New Roman" w:ascii="Times New Roman" w:hAnsi="Times New Roman"/>
          <w:sz w:val="24"/>
          <w:szCs w:val="24"/>
        </w:rPr>
        <w:t xml:space="preserve">Todas estas características son evidentes en los EEUU de hoy en d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factores incluyen la mala salud pública, nutrición y educación, así como la falta de infraestructura. La salud pública y la nutrición en los EEUU, aunque se sitúan por debajo de los estándares europeos, están muy por encima de los de los países del tercer mundo. La educación pública norteamericana ahora se ubica detrás de países más pobres, como Estonia, pero sigue siendo superior a la de los países del tercer mundo. Mientras que infraestructuras en ruinas se pueden ver en ciudades de todo el país, la vasta infraestructura de los Estados Unidos no se puede comparar a un país del tercer mundo. Sin embargo, todos estos factores se deterioran rápidamente en una economía en declive. </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y la falta de oportunidades económicas</w:t>
      </w:r>
    </w:p>
    <w:p>
      <w:pPr>
        <w:pStyle w:val="Normal"/>
        <w:jc w:val="both"/>
        <w:rPr/>
      </w:pPr>
      <w:r>
        <w:rPr>
          <w:rFonts w:cs="Times New Roman" w:ascii="Times New Roman" w:hAnsi="Times New Roman"/>
          <w:sz w:val="24"/>
          <w:szCs w:val="24"/>
        </w:rPr>
        <w:t>El desempleo es un problema de fondo, estructural a los EEUU, es un desafío fundamental. El mercado laboral de EEUU está en una tendencia descendente de largo plazo debido a la globalización, es decir, la deslocalización de la fabricación, la externalización de puestos de trabajo y la desindustrialización.</w:t>
      </w:r>
    </w:p>
    <w:p>
      <w:pPr>
        <w:pStyle w:val="Normal"/>
        <w:jc w:val="both"/>
        <w:rPr/>
      </w:pPr>
      <w:r>
        <w:rPr>
          <w:rFonts w:cs="Times New Roman" w:ascii="Times New Roman" w:hAnsi="Times New Roman"/>
          <w:sz w:val="24"/>
          <w:szCs w:val="24"/>
        </w:rPr>
        <w:t xml:space="preserve">El deterioro estructural del mercado laboral de EEUU seguirá produciéndose, ya que los trabajadores estadounidenses se han fusionado en una fuerza laboral global en la que todavía no pueden competir directamente con países como China e India. En China, por ejemplo, el salario bruto, en términos de paridad de poder adquisitivo, es equivalente a aproximadamente $ 514 por mes, 57% por debajo del umbral de la pobreza en EEUU. De acuerdo con el Instituto de Política Económica, el déficit comercial de EEUU con China por sí solo ha causado una pérdida de 2,8 millones de empleos en EEUU desde 2001. </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los salarios reales y de los ingresos familiares</w:t>
      </w:r>
    </w:p>
    <w:p>
      <w:pPr>
        <w:pStyle w:val="Normal"/>
        <w:jc w:val="both"/>
        <w:rPr>
          <w:rFonts w:ascii="Times New Roman" w:hAnsi="Times New Roman" w:cs="Times New Roman"/>
          <w:sz w:val="24"/>
          <w:szCs w:val="24"/>
        </w:rPr>
      </w:pPr>
      <w:r>
        <w:rPr>
          <w:rFonts w:cs="Times New Roman" w:ascii="Times New Roman" w:hAnsi="Times New Roman"/>
          <w:sz w:val="24"/>
          <w:szCs w:val="24"/>
        </w:rPr>
        <w:t>Los trabajadores son más pobres en términos de poder adquisitivo cuando el costo de la vida aumenta más rápidamente que los salarios. De hecho, si los ingresos del hogar se ajustan por inflación, las familias estadounidenses más pobres han crecido significativamente en los últimos diez años. En 2010, por ejemplo, el ingreso real medio por hogar cayó un 2,3%. Aunque el salario medio ha aumentado de manera constante en términos nominales, la disminución del poder adquisitivo es una realidad para la mayoría de l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famoso economista Milton Friedman, “la inflación es siempre y en todas partes un fenómeno monetario”. En otras palabras, los precios suben cuando la oferta de dinero se incrementa más rápido que la población o la actividad económica sostenible. El crecimiento económico aparente que se crea a través de la expansión del crédito, es decir, mediante el aumento de la oferta de dinero, tiene un efecto estimulante temporal, pero también hace que los precios suban. La oferta de dinero real es una medida exacta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salarios de EEUU y los ingresos familiares sigan cayendo en términos reales, la pobreza y la dependencia de los programas gubernamentales de asistencia seguirán aumenta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centración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t>Alan Greenspan, ex presidente de la Reserva Federal, advirtió que, “en última instancia, estamos interesados en los estándares de vida y en las tendencias de la distribución de la salud, los cuales, más importantes que las ganancias o los ingresos, representan una medida de la capacidad de los hogares para el consumo”.</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la concentración de la riqueza socava la base de consumidores de la economía, provocando una disminución del PIB y del paro, lo que reduce los niveles de vida. Obviamente, la riqueza total de la sociedad se reduce cuando la riqueza está muy concentrada, porque hay un menor nivel de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os datos económicos de varias fuentes, entre ellas la Oficina de Presupuesto del Congreso (CBO), muestran que la riqueza y los ingresos en los Estados Unidos se han ido concentrando cada vez más. El 1% de los estadounidenses poseen el 38,2% de los activos del mercad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Para ese 1% de los estadounidenses, los ingresos del hogar se triplicaron entre 1979 y 2007 y han seguido aumentando, mientras que la riqueza del hogar en los Estados Unidos se ha reducido en 7.7 billones de dólares. El coeficiente de Gini muestra la creciente disparidad en la distribución del ingreso.</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l coeficiente de Gini, los Estados Unidos se encuentran ahora en paridad con China y pronto superarán a México, un país todavía en desarrollo. Cabe señalar, por supuesto, que los EEUU siguen siendo un país mucho más rico en general. Si la tendencia actual continúa, sin embargo, los EEUU se asemejarán a un país del 3er mundo, en términos de la disparidad en la distribución del ingreso, en aproximadamente dos décadas, es decir, en 2032</w:t>
      </w:r>
    </w:p>
    <w:p>
      <w:pPr>
        <w:pStyle w:val="Normal"/>
        <w:jc w:val="both"/>
        <w:rPr>
          <w:rFonts w:ascii="Times New Roman" w:hAnsi="Times New Roman" w:cs="Times New Roman"/>
          <w:sz w:val="24"/>
          <w:szCs w:val="24"/>
        </w:rPr>
      </w:pPr>
      <w:r>
        <w:rPr>
          <w:rFonts w:cs="Times New Roman" w:ascii="Times New Roman" w:hAnsi="Times New Roman"/>
          <w:sz w:val="24"/>
          <w:szCs w:val="24"/>
        </w:rPr>
        <w:t>Bienvenido al tercer mundo</w:t>
      </w:r>
    </w:p>
    <w:p>
      <w:pPr>
        <w:pStyle w:val="Normal"/>
        <w:jc w:val="both"/>
        <w:rPr>
          <w:rFonts w:ascii="Times New Roman" w:hAnsi="Times New Roman" w:cs="Times New Roman"/>
          <w:sz w:val="24"/>
          <w:szCs w:val="24"/>
        </w:rPr>
      </w:pPr>
      <w:r>
        <w:rPr>
          <w:rFonts w:cs="Times New Roman" w:ascii="Times New Roman" w:hAnsi="Times New Roman"/>
          <w:sz w:val="24"/>
          <w:szCs w:val="24"/>
        </w:rPr>
        <w:t>Los Estados Unidos se están convirtiendo en un país postindustrial y neo tercermundista. En parte como consecuencia del aumento del desempleo y la falta de oportunidades económicas, la caída de los salarios reales y los ingresos familiares, aumento de la pobreza y el aumento de la concentración de la riqueza, y a que el gobierno de EEUU se enfrenta a una crisis fiscal histórico. La influencia dominante de las empresas sobre el gobierno de los EEUU, sobre todo por los grandes bancos, el debilitamiento gubernamental a nivel federal y las políticas destructivas de impuestos están agravando los problemas económicos que enfrenta Estados Unidos.</w:t>
      </w:r>
    </w:p>
    <w:p>
      <w:pPr>
        <w:pStyle w:val="Normal"/>
        <w:jc w:val="both"/>
        <w:rPr/>
      </w:pPr>
      <w:r>
        <w:rPr>
          <w:rFonts w:cs="Times New Roman" w:ascii="Times New Roman" w:hAnsi="Times New Roman"/>
          <w:sz w:val="24"/>
          <w:szCs w:val="24"/>
        </w:rPr>
        <w:t>A menos que se implementen reformas estructurales o se produzca un colapso hiperinflacionista (debido a los problemas fiscales del gobierno de los EEUU), el deterioro de la economía de EEUU continuará y se acelerará. A medida que la economía de EEUU continúa su descenso, la salud pública, nutrición y educación, así como la infraestructura del país, se deterioran visiblemente y el estado tercermundista de los Estados Unidos se hará evidente.</w:t>
      </w:r>
    </w:p>
    <w:p>
      <w:pPr>
        <w:pStyle w:val="NormalWeb"/>
        <w:jc w:val="both"/>
        <w:rPr/>
      </w:pPr>
      <w:r>
        <w:rPr>
          <w:u w:val="single"/>
        </w:rPr>
        <w:t>Generación “ni-ni”: ni estudia, ni trabaja (el problema crece en toda Europa por el paro y la falta de alternativas)</w:t>
      </w:r>
    </w:p>
    <w:p>
      <w:pPr>
        <w:pStyle w:val="NormalWeb"/>
        <w:jc w:val="both"/>
        <w:rPr/>
      </w:pPr>
      <w:r>
        <w:rPr>
          <w:i/>
        </w:rPr>
        <w:t>“</w:t>
      </w:r>
      <w:r>
        <w:rPr>
          <w:i/>
        </w:rPr>
        <w:t xml:space="preserve">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 </w:t>
      </w:r>
      <w:r>
        <w:rPr>
          <w:u w:val="single"/>
        </w:rPr>
        <w:t>La crisis eleva al 22% los jóvenes que ni estudian ni trabajan</w:t>
      </w:r>
      <w:r>
        <w:rPr/>
        <w:t xml:space="preserve"> (El País - </w:t>
      </w:r>
      <w:r>
        <w:rPr>
          <w:b/>
        </w:rPr>
        <w:t>16/12/11</w:t>
      </w:r>
      <w:r>
        <w:rPr/>
        <w:t>)</w:t>
      </w:r>
    </w:p>
    <w:p>
      <w:pPr>
        <w:pStyle w:val="NormalWeb"/>
        <w:jc w:val="both"/>
        <w:rPr/>
      </w:pPr>
      <w:r>
        <w:rPr/>
        <w:t>Hay grandes diferencias entre los distintos países de la UE. Y España, con un paro juvenil cercano ya al 50%, está entre los que tienen peores datos: son el 22,4% (en 2008 eran el 17%, y un año antes, el 13,8%). Con más de 800.000 jóvenes que ni estudian ni trabajan, unos 280.000 más que en 2007 (si se cruzan los porcentajes de la Encuesta Europea de Fuerza del Trabajo de Eurostat con los datos del padrón del INE), España ocupa el quinto puesto de la Unión en este preocupante ranking. Por delante están Letonia (22,5%), Irlanda (24,1%), Italia (24,2%) y Bulgaria (27,8%). Donde menos hay es en Holanda (5,9%) y Luxemburgo (6,9%). Este último está en el grupo de los únicos cuatro países que han logrado reducir sus cifras durante la crisis, junto a Alemania Malta, de forma levísima, Bélgica.</w:t>
      </w:r>
    </w:p>
    <w:p>
      <w:pPr>
        <w:pStyle w:val="Normal"/>
        <w:shd w:fill="FFFFFF" w:val="clear"/>
        <w:spacing w:lineRule="auto" w:line="240"/>
        <w:rPr>
          <w:rFonts w:ascii="Times New Roman" w:hAnsi="Times New Roman" w:eastAsia="Times New Roman" w:cs="Times New Roman"/>
          <w:sz w:val="24"/>
          <w:szCs w:val="24"/>
          <w:lang w:eastAsia="es-ES"/>
        </w:rPr>
      </w:pPr>
      <w:bookmarkStart w:id="0" w:name="sumario_2"/>
      <w:bookmarkEnd w:id="0"/>
      <w:r>
        <w:rPr>
          <w:rFonts w:eastAsia="Times New Roman" w:cs="Times New Roman" w:ascii="Times New Roman" w:hAnsi="Times New Roman"/>
          <w:color w:val="009A95"/>
          <w:sz w:val="24"/>
          <w:szCs w:val="24"/>
          <w:lang w:val="en-US" w:eastAsia="en-US"/>
        </w:rPr>
        <w:drawing>
          <wp:inline distT="0" distB="0" distL="0" distR="0">
            <wp:extent cx="5334000" cy="4000500"/>
            <wp:effectExtent l="0" t="0" r="0" b="0"/>
            <wp:docPr id="3" name="Imagen 6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2" descr="">
                      <a:hlinkClick r:id="rId6"/>
                    </pic:cNvP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Web"/>
        <w:jc w:val="both"/>
        <w:rPr/>
      </w:pPr>
      <w:r>
        <w:rPr/>
        <w:t>“</w:t>
      </w:r>
      <w:r>
        <w:rPr/>
        <w:t>Es difícil hacer generalizaciones para toda Europa, pero lo que parece estar ocurriendo es que los jóvenes están siendo víctimas del paro (esto ha sido peor en países como España), pues son los más fáciles de despedir; y de los recortes de las ayudas sociales. En Reino Unido se espera que bajen un 20% en los próximos tres años, además de lo que ya se han reducido”, señala Neil Lee, economista del instituto de investigación The Work Foundation, de la Universidad de Lancaster.</w:t>
      </w:r>
    </w:p>
    <w:p>
      <w:pPr>
        <w:pStyle w:val="NormalWeb"/>
        <w:jc w:val="both"/>
        <w:rPr/>
      </w:pPr>
      <w:r>
        <w:rPr/>
        <w:t>El catedrático Psicología Social de la Universidad de Valencia José María Peiró distingue dos grandes grupos de jóvenes bajo la etiqueta de ni-ni (ni estudian ni trabajan). Primero, los que lo son porque no les queda más remedio: han fracasado en los estudios y no encuentran trabajo. Segundo, los de tipo “sabático”, que se toman un tiempo antes de ponerse a trabajar, al final o en medio de los estudios. “Lógicamente, estos tienen salario de reserva, quizás por la familia”, añade.</w:t>
      </w:r>
    </w:p>
    <w:p>
      <w:pPr>
        <w:pStyle w:val="NormalWeb"/>
        <w:jc w:val="both"/>
        <w:rPr/>
      </w:pPr>
      <w:r>
        <w:rPr/>
        <w:t>Precisamente el apoyo familiar -más en los países del sur de Europa-, junto con las ayudas sociales y el trabajo sumergido -el Ministerio de Economía estimó a principios de 2011 que la economía sumergida en el 20% del PIB español-, amortiguan el impacto social de una cifra como ese 22,4% de ni-nis.</w:t>
      </w:r>
    </w:p>
    <w:p>
      <w:pPr>
        <w:pStyle w:val="NormalWeb"/>
        <w:jc w:val="both"/>
        <w:rPr/>
      </w:pPr>
      <w:r>
        <w:rPr/>
        <w:t>Aventurar cuántos jóvenes pertenecen a cada situación es realmente complicado, pues la encuesta europea simplemente señala a los jóvenes parados o inactivos que no han estudiado, ni siquiera un cursillo de inglés o de informática, en el último mes. Y en realidad las variantes son infinitas: el que encuentra trabajo pero lo rechaza por las malas condiciones del empleo o porque tiene que desplazarse; el que vuelve a estudiar, pero se frustra y lo deja (en Madrid, se titula sólo el 10% de los matriculados en escuelas de adultos, según CC OO); el que decide agotar el paro antes de ponerse otra vez manos a la obra; el que se desanima tras mucho tiempo buscando empleo...</w:t>
      </w:r>
    </w:p>
    <w:p>
      <w:pPr>
        <w:pStyle w:val="NormalWeb"/>
        <w:jc w:val="both"/>
        <w:rPr/>
      </w:pPr>
      <w:r>
        <w:rPr/>
        <w:t>Sin embargo, parece claro que el primer grupo que señala Peiró, el de los que no trabajan porque no pueden, y ni se les pasa por la cabeza retomar los libros, crece en medio de la crisis. Sobre todo en un país como España, que ha mantenido durante toda la década un porcentaje de abandono escolar temprano cercano al 30%, aunque ahora haya bajado al 28%. Fue en 2008 cuando en España empezó a crecer mucho la cifra de ni-nis y se disparó en 2009, precisamente cuando todos esos jóvenes escasísimamente formados empezaron a engrosar masivamente las filas del paro.</w:t>
      </w:r>
    </w:p>
    <w:p>
      <w:pPr>
        <w:pStyle w:val="NormalWeb"/>
        <w:jc w:val="both"/>
        <w:rPr/>
      </w:pPr>
      <w:r>
        <w:rPr/>
        <w:t>Antes de la crisis los jóvenes españoles ya tenían serias dificultades para acceder a empleos de calidad</w:t>
      </w:r>
    </w:p>
    <w:p>
      <w:pPr>
        <w:pStyle w:val="NormalWeb"/>
        <w:jc w:val="both"/>
        <w:rPr/>
      </w:pPr>
      <w:r>
        <w:rPr/>
        <w:t>Es decir, que son precisamente los más vulnerables los que están engordando la estadística, asume el catedrático de Economía de la Pompeu Fabra José García-Montalvo. “Las tasas de paro que han crecido más rápidamente son las de los jóvenes con menos formación; a diferencia de otras crisis anteriores, mucho más rápido que las tasas de desempleo de los universitarios”, señala.</w:t>
      </w:r>
    </w:p>
    <w:p>
      <w:pPr>
        <w:pStyle w:val="NormalWeb"/>
        <w:jc w:val="both"/>
        <w:rPr/>
      </w:pPr>
      <w:r>
        <w:rPr/>
        <w:t>Así, no hay trabajo, y el reenganche en el sistema educativo se hace complicado, no solo porque a los jóvenes les pueda costar más o menos tomar la decisión, sino “la escasa relevancia de los programas de segunda oportunidad para mejorar la formación de los alumnos que abandonan”, señala el profesor de Economía de la Universidad de Vigo Alberto Vaquero.</w:t>
      </w:r>
    </w:p>
    <w:p>
      <w:pPr>
        <w:pStyle w:val="NormalWeb"/>
        <w:jc w:val="both"/>
        <w:rPr>
          <w:u w:val="single"/>
        </w:rPr>
      </w:pPr>
      <w:r>
        <w:rPr>
          <w:u w:val="single"/>
        </w:rPr>
        <w:t>De hijos de trabajadores (ahora en paro) a chicos de la calle (ahora en adopción)</w:t>
      </w:r>
    </w:p>
    <w:p>
      <w:pPr>
        <w:pStyle w:val="NormalWeb"/>
        <w:jc w:val="both"/>
        <w:rPr/>
      </w:pPr>
      <w:r>
        <w:rPr/>
        <w:t xml:space="preserve">Una sociedad divergente, centrífuga, disociativa, alienante, indiferente… ¿suic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breza no es sólo un problema del tercer mundo, sino que afecta también a los países ricos o desarrollados. A sus pobres estructurales se les están sumando gran cantidad de nuevos pobres como consecuencia de la actual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importante aclarar que la pobreza en los países ricos es muy diferente a la que se da en los países de bajo desarrollo, donde la muerte por inanición es uno de los caminos que tienen los niños o ser vendidos como esclavos o abus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sa diferencia por más grande que sea se puede sentir como similar cuando un pobre de un país rico se ve imposibilitado de integrarse; es un marginal al sistema, una posición que lo deja en inferioridad para enfrentar la sociedad y sus retos. </w:t>
      </w:r>
    </w:p>
    <w:p>
      <w:pPr>
        <w:pStyle w:val="Normal"/>
        <w:jc w:val="both"/>
        <w:rPr/>
      </w:pPr>
      <w:r>
        <w:rPr>
          <w:rFonts w:cs="Times New Roman" w:ascii="Times New Roman" w:hAnsi="Times New Roman"/>
          <w:sz w:val="24"/>
          <w:szCs w:val="24"/>
        </w:rPr>
        <w:t xml:space="preserve">En este caso se habla de pobreza relativa, cuando los ingresos del hogar están por debajo del 50% del promedio nacional, se trata de “medio ciudada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causas principales del incremento de la pobreza es la pérdida de empleos en forma masiva y la insuficiente ayuda social por parte del estado para superar las condiciones económicas adversas. </w:t>
      </w:r>
    </w:p>
    <w:p>
      <w:pPr>
        <w:pStyle w:val="NormalWeb"/>
        <w:jc w:val="both"/>
        <w:rPr/>
      </w:pPr>
      <w:r>
        <w:rPr/>
        <w:t>Hijos de los parados de larga duración, nietos de los jubilados que ven laminadas sus pensiones, por los planes de austeridad fiscal, y robados sus ahorros por las mismas “serpientes encantadoras de hombres” (los bancos causantes de la crisis de exuberancia irracional especulativa), que dejaron a los gobiernos en la ruina y a los trabadores sin empleo. Niños sorprendidos por un “estado del malestar”, sin razón ni justicia. Parias sociales, sin explicación ni alivio. ‘Dalits’ (casta inferior, intocables) del Primer Mundo.</w:t>
      </w:r>
    </w:p>
    <w:p>
      <w:pPr>
        <w:pStyle w:val="NormalWeb"/>
        <w:jc w:val="both"/>
        <w:rPr/>
      </w:pPr>
      <w:r>
        <w:rPr/>
        <w:t>Los niños son los “náufragos” del Titanic europeo o norteamericano (el hundimiento del Costa Concordia sólo resulta una leve metáfora actualizada, no equiparable, ante la magnitud de la catástrofe social presente). Sin referentes del pasado (pérdida de respeto por sus padres, desocupados y sus abuelos, empobrecidos), y sin esperanzas de futuro, sólo les queda la calle por hogar y la pandilla por familia. Luego será la delincuencia, la prostitución o la droga, el “paraíso” más probable para los sobrevivientes del fracaso.</w:t>
      </w:r>
    </w:p>
    <w:p>
      <w:pPr>
        <w:pStyle w:val="Normal"/>
        <w:jc w:val="both"/>
        <w:rPr/>
      </w:pPr>
      <w:r>
        <w:rPr>
          <w:rFonts w:cs="Times New Roman" w:ascii="Times New Roman" w:hAnsi="Times New Roman"/>
          <w:sz w:val="24"/>
          <w:szCs w:val="24"/>
        </w:rPr>
        <w:t xml:space="preserve">La pobreza infantil es consecuencia de las diferencias que siguen existiendo entre  los empleados y desempleados, entre nativos e inmigrantes, entre modelos de familia tradicionales y nuevos modelos. Estas diferencias representan la brecha que, cada vez más, separa a los ricos de los pobres. Hablando en términos generales, países, hasta hace poco, “avanzados” (ahora, en vías de subdesarrollo) donde no es oro todo lo que reluce y donde cuesta hablar de temas como éste porque resultan políticamente incómodos y socialmente complicados. </w:t>
      </w:r>
    </w:p>
    <w:p>
      <w:pPr>
        <w:pStyle w:val="Normal"/>
        <w:jc w:val="both"/>
        <w:rPr/>
      </w:pPr>
      <w:r>
        <w:rPr>
          <w:rFonts w:cs="Times New Roman" w:ascii="Times New Roman" w:hAnsi="Times New Roman"/>
          <w:sz w:val="24"/>
          <w:szCs w:val="24"/>
        </w:rPr>
        <w:t>Cuando se reconoce que existe la pobreza infantil en los países desarrollados o al menos se habla sobre ello, pocas veces se actúa.  Conocemos números que asustan,  así como asusta lo poco que se habla de la causa de los mismos. Y es que éstas son diversas y nada sencillas, engranadas entre distintas responsabilidades políticas y sociales que han desembocado en esta situación, a la que por el momento no se le está poniendo fre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breza infantil se extiende por todas las ciudades y en todas las comunidades y al no ser un pequeño grupo, resolver el problema se vuelve más difícil. El problema de la pobreza infantil en los países desarrollados, más allá de las carencias económicas y materiales, son las consecuencias psicosociales de unos niños que se sienten discriminados por sus compañeros en el colegio. Problema agravado en el marco de un sistema educativo, que fue calificado por el último informe PISA - resultado del programa de valoración internacional de estudiantes realizado por la Organización para la Cooperación y el Desarrollo Económico (OCDE) - como el que menos favorece a la integración de inmigrantes y niños con más dificultades. Este bajo nivel de integración, determina que los niños que nacen en entornos sociales más desfavorecidos, no tengan las mimas oportunidades que el resto.  </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financieros, la política laboral, la política educativa y la política social, son las claves para luchar contra la pobreza infantil. La realidad hoy es que quienes se ocupan de cubrir en la medida de lo posible las necesidades básicas de los niños son, mayoritariamente, organizaciones que se financian con donaciones privadas. El trabajo que realizan, poniendo a disposición instalaciones y realizando un trabajo directo con los niños y con sus padres, sólo resuelve parcialmente el problema de la pobreza infantil. Una realidad muy alejada de las palabras de Peter Admanson, uno de los autores del informe en profundidad que UNICEF realizó sólo en Alemania, que recalcaba que “está en manos de los gobiernos que haya niños que tengan que crecer en la pobreza” y que los grandes problemas de paro- uno de los puntos más complejos si hablamos de pobreza infantil- sólo se pueden solucionar “si evitan la exclusión y la discriminación, especialmente en la formación”.</w:t>
      </w:r>
    </w:p>
    <w:p>
      <w:pPr>
        <w:pStyle w:val="Normal"/>
        <w:jc w:val="both"/>
        <w:rPr>
          <w:rFonts w:ascii="Times New Roman" w:hAnsi="Times New Roman" w:cs="Times New Roman"/>
          <w:sz w:val="24"/>
          <w:szCs w:val="24"/>
        </w:rPr>
      </w:pPr>
      <w:r>
        <w:rPr>
          <w:rFonts w:cs="Times New Roman" w:ascii="Times New Roman" w:hAnsi="Times New Roman"/>
          <w:sz w:val="24"/>
          <w:szCs w:val="24"/>
        </w:rPr>
        <w:t>Como síntesis, podría decirse que la pobreza es un mal que pensábamos se limitaba a los países en desarrollo o pobres, pero es también una amenaza desde dentro de las sociedades opulentas o, más bien, una llamada de atención para saber que la sociedad del consumo también tiene zonas marginales.</w:t>
      </w:r>
    </w:p>
    <w:p>
      <w:pPr>
        <w:pStyle w:val="NormalWeb"/>
        <w:jc w:val="both"/>
        <w:rPr/>
      </w:pPr>
      <w:r>
        <w:rPr/>
        <w:t>Los países (ahora, mal llamados) desarrollados, deberían dar respuesta a los siguientes interrogantes: ¿estamos condenados a una recuperación sin empleo? ¿es el futuro uno en el que los trabajos será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que produzca una nueva ola de creación de empleo y prosperidad?</w:t>
      </w:r>
    </w:p>
    <w:p>
      <w:pPr>
        <w:pStyle w:val="NormalWeb"/>
        <w:jc w:val="both"/>
        <w:rPr/>
      </w:pPr>
      <w:r>
        <w:rPr/>
        <w:t>Mientras se aclaran, pueden continuar promoviendo el “apadrinamiento” de niños del Primer Mundo, por “benefactores” del Tercer Mundo o tolerando la ignominia de entregar sus hijos en “adopción” por no poderlos alimentar, curar, educar, proteger…</w:t>
      </w:r>
    </w:p>
    <w:p>
      <w:pPr>
        <w:pStyle w:val="NormalWeb"/>
        <w:jc w:val="both"/>
        <w:rPr/>
      </w:pPr>
      <w:r>
        <w:rPr/>
        <w:t xml:space="preserve">Una negación sistemática del futuro a la población joven. El Primer Mundo en vías de subdesarrollo. Esto es lo que queda de nada. ¡Vaya fracaso! ¡Vaya sarcasmo!  </w:t>
      </w:r>
    </w:p>
    <w:p>
      <w:pPr>
        <w:pStyle w:val="NormalWeb"/>
        <w:jc w:val="both"/>
        <w:rPr>
          <w:u w:val="single"/>
        </w:rPr>
      </w:pPr>
      <w:r>
        <w:rPr>
          <w:u w:val="single"/>
        </w:rPr>
        <w:t xml:space="preserve">Lamentos y quebrantos de un europeísta desilusionado (la depresión ciudadana) </w:t>
      </w:r>
    </w:p>
    <w:p>
      <w:pPr>
        <w:pStyle w:val="NormalWeb"/>
        <w:jc w:val="both"/>
        <w:rPr/>
      </w:pPr>
      <w:r>
        <w:rPr/>
        <w:t>Escribo estos últimos párrafos el 19/3/12, “Día del Padre” en España (San José). ¡Qué paradoja! Algunos pueden pensar que ha sido buscado premeditadamente, otros, como yo, podrán aceptar que son “los caminos de Dios”, pero el santoral ayuda a reflexionar.</w:t>
      </w:r>
    </w:p>
    <w:p>
      <w:pPr>
        <w:pStyle w:val="NormalWeb"/>
        <w:jc w:val="both"/>
        <w:rPr/>
      </w:pPr>
      <w:r>
        <w:rPr/>
        <w:t>Al mismo tiempo que crece la pobreza decrecen los derechos sociales de los ciudadanos, dejando a la población más vulnerable con los servicios básicos mínimos gravemente mermados.</w:t>
      </w:r>
    </w:p>
    <w:p>
      <w:pPr>
        <w:pStyle w:val="NormalWeb"/>
        <w:jc w:val="both"/>
        <w:rPr/>
      </w:pPr>
      <w:r>
        <w:rPr/>
        <w:t>Estafas legales al pequeño ahorrador (fundamentalmente pensionista). Participaciones preferentes, bonos subordinados convertibles, EFTs, que no entienden o se adecuan a su perfil de inversor. La historia presente de sus abuelos…</w:t>
      </w:r>
    </w:p>
    <w:p>
      <w:pPr>
        <w:pStyle w:val="NormalWeb"/>
        <w:jc w:val="both"/>
        <w:rPr/>
      </w:pPr>
      <w:r>
        <w:rPr/>
        <w:t>Desempleo de larga duración, trabajos temporales, precarios, de usar y tirar, para la población activa. El salario del miedo, que atenaza a los que -aún- tienen, la “suerte” de conservar el empleo (menguante). La historia presente de sus padres…</w:t>
      </w:r>
    </w:p>
    <w:p>
      <w:pPr>
        <w:pStyle w:val="NormalWeb"/>
        <w:jc w:val="both"/>
        <w:rPr/>
      </w:pPr>
      <w:r>
        <w:rPr/>
        <w:t xml:space="preserve">Los niños de la “crisis”, víctimas del “nuevo” Tercer Mundo europeo o norteamericano (tanto monta, monta tanto). “Refugiados” en su propio país (en el caso de los europeos, por segunda vez, en 3 generaciones). Serán mayores un siglo después de tiempo. </w:t>
      </w:r>
    </w:p>
    <w:p>
      <w:pPr>
        <w:pStyle w:val="NormalWeb"/>
        <w:jc w:val="both"/>
        <w:rPr/>
      </w:pPr>
      <w:r>
        <w:rPr/>
        <w:t xml:space="preserve">La niñez tratada como un “fondo de capital riesgo”. Un túnel de incierto final, cuando la crisis se escribe con mayúsculas y en letra gótica. “Eclipse social”… por riesgo moral. </w:t>
      </w:r>
    </w:p>
    <w:p>
      <w:pPr>
        <w:pStyle w:val="NormalWeb"/>
        <w:jc w:val="both"/>
        <w:rPr/>
      </w:pPr>
      <w:r>
        <w:rPr/>
        <w:t xml:space="preserve">¿Puede haber algo más doloroso para unos padres (más allá de la propia muerte del niño) que tener que entregar un hijo en adopción porque no se dispone de los medios para criarlo? ¿Puede estar ocurriendo una situación tan desesperada, dramática y humillante, en algún país de la Unión Europea?  </w:t>
      </w:r>
    </w:p>
    <w:p>
      <w:pPr>
        <w:pStyle w:val="NormalWeb"/>
        <w:jc w:val="both"/>
        <w:rPr/>
      </w:pPr>
      <w:r>
        <w:rPr/>
        <w:t>¿Qué dirían Albert Camus, Cornelius Castoriadis  o Günter Grass de todo esto? ¿Cómo describirían este viaje “desesperado” desde el país de las maravillas a la edad media, en “tan sólo” cuatro años? Aunque, tal vez, se necesitaría la pluma de Quevedo o Galdós…</w:t>
      </w:r>
    </w:p>
    <w:p>
      <w:pPr>
        <w:pStyle w:val="NormalWeb"/>
        <w:jc w:val="both"/>
        <w:rPr/>
      </w:pPr>
      <w:r>
        <w:rPr/>
        <w:t>Un modelo económico de “empobrecimiento social por tramos”, en medio de una terrible depresión que ha puesto a mucha gente en una situación precaria, donde lo que está indudablemente “fuera de control” es el sector financiero, que cada vez empuja a más gente al precipicio. No, el asunto no es la recesión. Este asunto va de lo que elegimos y por qué. ¿Sociedad cangrejo? Una cuestión de opción y no de inevitabilidad.</w:t>
      </w:r>
    </w:p>
    <w:p>
      <w:pPr>
        <w:pStyle w:val="NormalWeb"/>
        <w:jc w:val="both"/>
        <w:rPr/>
      </w:pPr>
      <w:r>
        <w:rPr/>
        <w:t>Para el final dejo una pregunta: ¿Cómo es posible que banqueros y políticos tan irresponsables no hayan sido condenados penalmente por su desastrosa gestión?</w:t>
      </w:r>
    </w:p>
    <w:p>
      <w:pPr>
        <w:pStyle w:val="NormalWeb"/>
        <w:jc w:val="both"/>
        <w:rPr/>
      </w:pPr>
      <w:r>
        <w:rPr/>
        <w:t>Como ciudadano me siento perplejo ante tanta impunidad. Los niños de la calle (si llegan vivos, y aprenden a leer), tal vez, (si se interesan por la historia) podrán aclarar si esos banqueros y políticos fueron memos o codiciosos (o las dos cosas).</w:t>
      </w:r>
    </w:p>
    <w:p>
      <w:pPr>
        <w:pStyle w:val="NormalWeb"/>
        <w:jc w:val="both"/>
        <w:rPr/>
      </w:pPr>
      <w:r>
        <w:rPr/>
        <w:t xml:space="preserve">A continuación se presenta, como “Anexo”, una versión resumida de los Informes de UNICEF sobre “pobreza infantil en países ricos”, de los años 2000, 2005, 2007 y 2010. Una aritmética del dolor. La pobreza bajo otra mirada Se recomienda su (atenta) lectura. </w:t>
      </w:r>
    </w:p>
    <w:p>
      <w:pPr>
        <w:pStyle w:val="NormalWeb"/>
        <w:jc w:val="both"/>
        <w:rPr/>
      </w:pPr>
      <w:r>
        <w:rPr>
          <w:b/>
        </w:rPr>
        <w:t>Anexo:</w:t>
      </w:r>
      <w:r>
        <w:rPr/>
        <w:t xml:space="preserve"> </w:t>
      </w:r>
      <w:r>
        <w:rPr>
          <w:b/>
        </w:rPr>
        <w:t>Apadrinemos a un niño del… “Primer Mun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persistencia de la pobreza infantil en los países ricos representa una amenaza tanto para la igualdad de oportunidades como para el respeto de los valores compartidos por todos. Por eso mismo, obliga a las naciones del mundo industrializado a poner a prueba sus ideales y su capacidad de resolver muchos de los problemas sociales más espinosos que las aquej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niños pobres en las naciones ricas - UNICEF - Innocenti Report Cards - 2000</w:t>
      </w:r>
    </w:p>
    <w:p>
      <w:pPr>
        <w:pStyle w:val="Normal"/>
        <w:jc w:val="both"/>
        <w:rPr>
          <w:rFonts w:ascii="Times New Roman" w:hAnsi="Times New Roman" w:cs="Times New Roman"/>
          <w:i/>
          <w:i/>
          <w:sz w:val="24"/>
          <w:szCs w:val="24"/>
        </w:rPr>
      </w:pPr>
      <w:r>
        <w:rPr>
          <w:rFonts w:cs="Times New Roman" w:ascii="Times New Roman" w:hAnsi="Times New Roman"/>
          <w:sz w:val="24"/>
          <w:szCs w:val="24"/>
          <w:u w:val="single"/>
        </w:rPr>
        <w:t>Revelaciones clave</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n las naciones más ricas del mundo las tasas de la pobreza infantil varían considerablemente, situándose en algunos casos por debajo del 3 por ciento pero llegando en otros hasta por encima del 25 por ciento (Gráfico 1).</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n la parte más rica del planeta uno de cada seis niños transcurre su existencia en la miseria. En total, son aproximadamente 47 millones los niños de las naciones de la OCDE que viven por debajo del mínimo vital de sus país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Ya sea que se efectúen mediciones según los criterios de la pobreza relativa o absoluta, las seis naciones que ocupan las posiciones más altas en la tabla clasificatoria de la pobreza infantil son siempre las mismas, y todas ellas presentan un nivel elevado de desarrollo económico combinado con condiciones razonables de justicia social (Gráficos 1 y 2).</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n la tabla clasificatoria que corresponde a la pobreza infantil relativa, los países que ocupan las cuatro posiciones más bajas son el Reino Unido, Italia, Estados Unidos y México (Gráfico 1).</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n la tabla clasificatoria que corresponde a la pobreza infantil absoluta, los países que ocupan las últimas cuatro posiciones son España, la República Checa, Hungría y Polonia (Gráfico 2).</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s diferencias que se registran en la proporción de niños que en cada país viven con uno solo de los padres tienen relativamente poco que ver con las diferencias observadas en las tasas nacionales de pobreza infantil o con el ranking conseguido por cada país en la tabla clasificatoria (Gráfico 4).</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Más significativo es el efecto que tiene la tasa de pobreza de dichas “familias con uno solo de los padres”. En tal situación, las probabilidades de que un niño viva en condiciones de indigencia es por término medio cuatro veces mayor que en las familias con ambos padres (Gráfico 3).</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xiste una estrecha relación entre la tasa de pobreza infantil y el porcentaje de hogares con niños en los cuales no hay siquiera un adulto que trabaje (Gráfico 6).</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xiste una estrecha relación entre la tasa de pobreza infantil y el porcentaje de trabajadores de jornada completa que ganan menos de dos tercios del salario medio nacional (Gráfico 7).</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os países con tasas de pobreza infantil más bajas son los que destinan porciones más elevadas del PNB a los gastos social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s diferencias que se observan en las políticas tributarias y de gasto público con objetivos sociales indican que algunas naciones llegan a reducir la “pobreza infantil generada por las fuerzas del mercado” en 20 puntos porcentuales, mientras otras apenas consiguen hacerle perder 5 puntos porcentuales (Gráfico 9).</w:t>
      </w:r>
    </w:p>
    <w:p>
      <w:pPr>
        <w:pStyle w:val="Prrafodelista"/>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abla clasificatoria de la pobreza infantil</w:t>
      </w:r>
    </w:p>
    <w:p>
      <w:pPr>
        <w:pStyle w:val="Prrafodelist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790440" cy="702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8" r="-14" b="-8"/>
                    <a:stretch>
                      <a:fillRect/>
                    </a:stretch>
                  </pic:blipFill>
                  <pic:spPr bwMode="auto">
                    <a:xfrm>
                      <a:off x="0" y="0"/>
                      <a:ext cx="4790440" cy="7021195"/>
                    </a:xfrm>
                    <a:prstGeom prst="rect">
                      <a:avLst/>
                    </a:prstGeom>
                  </pic:spPr>
                </pic:pic>
              </a:graphicData>
            </a:graphic>
          </wp:inline>
        </w:drawing>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5125720" cy="804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6" r="-10" b="-6"/>
                    <a:stretch>
                      <a:fillRect/>
                    </a:stretch>
                  </pic:blipFill>
                  <pic:spPr bwMode="auto">
                    <a:xfrm>
                      <a:off x="0" y="0"/>
                      <a:ext cx="5125720" cy="8048625"/>
                    </a:xfrm>
                    <a:prstGeom prst="rect">
                      <a:avLst/>
                    </a:prstGeom>
                  </pic:spPr>
                </pic:pic>
              </a:graphicData>
            </a:graphic>
          </wp:inline>
        </w:drawing>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rPr>
        <w:drawing>
          <wp:inline distT="0" distB="0" distL="0" distR="0">
            <wp:extent cx="4457700" cy="669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8" r="-10" b="-8"/>
                    <a:stretch>
                      <a:fillRect/>
                    </a:stretch>
                  </pic:blipFill>
                  <pic:spPr bwMode="auto">
                    <a:xfrm>
                      <a:off x="0" y="0"/>
                      <a:ext cx="4457700" cy="6692265"/>
                    </a:xfrm>
                    <a:prstGeom prst="rect">
                      <a:avLst/>
                    </a:prstGeom>
                  </pic:spPr>
                </pic:pic>
              </a:graphicData>
            </a:graphic>
          </wp:inline>
        </w:drawing>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70780" cy="6580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8" r="-10" b="-8"/>
                    <a:stretch>
                      <a:fillRect/>
                    </a:stretch>
                  </pic:blipFill>
                  <pic:spPr bwMode="auto">
                    <a:xfrm>
                      <a:off x="0" y="0"/>
                      <a:ext cx="4970780" cy="6580505"/>
                    </a:xfrm>
                    <a:prstGeom prst="rect">
                      <a:avLst/>
                    </a:prstGeom>
                  </pic:spPr>
                </pic:pic>
              </a:graphicData>
            </a:graphic>
          </wp:inline>
        </w:drawing>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32655" cy="6265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7" r="-9" b="-7"/>
                    <a:stretch>
                      <a:fillRect/>
                    </a:stretch>
                  </pic:blipFill>
                  <pic:spPr bwMode="auto">
                    <a:xfrm>
                      <a:off x="0" y="0"/>
                      <a:ext cx="4732655" cy="626554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478020" cy="697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7" r="-11" b="-7"/>
                    <a:stretch>
                      <a:fillRect/>
                    </a:stretch>
                  </pic:blipFill>
                  <pic:spPr bwMode="auto">
                    <a:xfrm>
                      <a:off x="0" y="0"/>
                      <a:ext cx="4478020" cy="697484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389245" cy="6382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389245" cy="6382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857750" cy="6946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6" r="-11" b="-6"/>
                    <a:stretch>
                      <a:fillRect/>
                    </a:stretch>
                  </pic:blipFill>
                  <pic:spPr bwMode="auto">
                    <a:xfrm>
                      <a:off x="0" y="0"/>
                      <a:ext cx="4857750" cy="6946265"/>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roteger a los niños de la pobreza más aguda durante sus años de crecimiento y formación, es una característica de una sociedad civilizada; así como una forma de abordar algunos de los problemas que afectan a la calidad de vida de las naciones económicamente desarrolla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breza Infantil en Países Ricos - UNICEF - Innocenti Report Cards - 200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llazgos clav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inamarca y Finlandia encabezan la tabla clasificatoria de pobreza infantil con tasas menores del 3 por ciento. Los países que ocupan las posiciones más bajas son Estados Unidos y México con tasas de pobreza infantil de más del 20 por ciento (Gráfico 1).</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urante la última década, la proporción de niños viviendo en la pobreza ha incrementado en 17 de 24 países de la OCDE en los que existen datos comparables disponibles (Gráfico 2).</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oruega es el único país de la OCDE donde se puede describir la pobreza infantil como “muy baja y en continua disminució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xiste una relación entre una proporción más elevada del gasto gubernamental destinado a familias y prestaciones sociales, con tasas de pobreza infantil más bajas.</w:t>
      </w:r>
    </w:p>
    <w:p>
      <w:pPr>
        <w:pStyle w:val="Normal"/>
        <w:numPr>
          <w:ilvl w:val="0"/>
          <w:numId w:val="1"/>
        </w:numPr>
        <w:jc w:val="both"/>
        <w:rPr/>
      </w:pPr>
      <w:r>
        <w:rPr>
          <w:rFonts w:cs="Times New Roman" w:ascii="Times New Roman" w:hAnsi="Times New Roman"/>
          <w:sz w:val="24"/>
          <w:szCs w:val="24"/>
        </w:rPr>
        <w:t>El 25 por ciento de las familias peor pagadas de cuatro de 13 países de la OCDE, por los cuales se disponen de datos, sufrieron un descenso de sus salarios. En siete países sufrieron este descenso el 10 por ciento de las familias peor pagadas (Gráfico 6).</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r término medio, las intervenciones gubernamentales reducen un 40 por ciento las tasas de pobreza infantil que teóricamente resultarían si se dejaran a las fuerzas del mercado actuar por sí solas (Gráfico 9).</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gobiernos de los países con los niveles más bajos de pobreza infantil reducen “la pobreza del mercado” en un 80 por ciento ó más. Los gobiernos de los países con las tasas de pobreza infantil más altas solamente reducen “la pobreza del mercado” entre un 10 y un 15 por ciento (Gráfico 9).</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cambios en las políticas gubernamentales explican la mayoría de los cambios en los niveles de pobreza infantil de los países miembros de la OCD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ingún país de la OCDE que dedica el 10 por ciento ó más del PIB a transferencias sociales tiene una tasa de pobreza infantil superior al 10 por ciento. Y ningún país que dedica menos del 5 por ciento del PIB a dichas transferencias tienen una tasa de pobreza infantil menor del 15 por cien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o existe un ratio fijo entre los niveles de apoyo gubernamental y las tasas de pobreza infantil. Muchos de los países miembros de la OCDE parecen tener el potencial para reducir la pobreza infantil por debajo del 10 por ciento sin ningún incremento significativo en el gasto genera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n la mayoría de los países de la OCDE, los incrementos en gastos sociales durante la década de los noventa parecen haber sido asignados principalmente a pensiones y sanidad (Gráfico 11).</w:t>
      </w:r>
    </w:p>
    <w:p>
      <w:pPr>
        <w:pStyle w:val="Normal"/>
        <w:numPr>
          <w:ilvl w:val="0"/>
          <w:numId w:val="1"/>
        </w:numPr>
        <w:jc w:val="both"/>
        <w:rPr/>
      </w:pPr>
      <w:r>
        <w:rPr>
          <w:rFonts w:cs="Times New Roman" w:ascii="Times New Roman" w:hAnsi="Times New Roman"/>
          <w:sz w:val="24"/>
          <w:szCs w:val="24"/>
        </w:rPr>
        <w:t xml:space="preserve">Si se pretenden definir y cumplir objetivos políticos es imprescindible tener unas definiciones de pobreza y mediciones acordes. Las medidas de pobreza relativa de ingresos deben complementarse con mediciones directas de privaciones materiale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áfico 1 - La liga de la pobreza infantil                                                               </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248025" cy="5505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7" r="-11" b="-7"/>
                    <a:stretch>
                      <a:fillRect/>
                    </a:stretch>
                  </pic:blipFill>
                  <pic:spPr bwMode="auto">
                    <a:xfrm>
                      <a:off x="0" y="0"/>
                      <a:ext cx="3248025" cy="550545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Las barras muestran el porcentaje de niños que viven en situación de pobreza “relativa”, es decir, los ingresos del hogar están por debajo del 50 por ciento del promedi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áfico 2 - Cambios en los índices de pobreza infantil durante los años 90</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drawing>
          <wp:inline distT="0" distB="0" distL="0" distR="0">
            <wp:extent cx="4743450" cy="5102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8" r="-10" b="-8"/>
                    <a:stretch>
                      <a:fillRect/>
                    </a:stretch>
                  </pic:blipFill>
                  <pic:spPr bwMode="auto">
                    <a:xfrm>
                      <a:off x="0" y="0"/>
                      <a:ext cx="4743450" cy="510222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Las barras muestran la subida o bajada de las tasas de pobreza infantil en cada país durante los años 9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áfico 3 - Índice de Pobreza Infantil utilizando distintas líneas de pobrez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4848225" cy="4286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8" r="-7" b="-8"/>
                    <a:stretch>
                      <a:fillRect/>
                    </a:stretch>
                  </pic:blipFill>
                  <pic:spPr bwMode="auto">
                    <a:xfrm>
                      <a:off x="0" y="0"/>
                      <a:ext cx="4848225" cy="428625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La tabla muestra la variación en la tasa de pobreza infantil cuando la definición de la pobreza se basa en distintos niveles con respecto a la media de ingresos. La primera columna contiene el porcentaje de niños que viven en hogares con ingresos por debajo del 50 por ciento del promedio nacional de ingresos (como en Gráfico 1). La segunda y tercera columnas contienen los porcentajes por debajo del 40 por ciento y sesenta por ciento del promedio nacional. El color azul oscuro denota los países con mejores resultados. El matiz intermedio los que tienen resultados medios y la tonalidad más clara los que tienen peores resultados. Los países están seleccionados según la disponibilidad de d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pPr>
      <w:r>
        <w:rPr>
          <w:rFonts w:cs="Times New Roman" w:ascii="Times New Roman" w:hAnsi="Times New Roman"/>
          <w:b/>
          <w:sz w:val="24"/>
          <w:szCs w:val="24"/>
        </w:rPr>
        <w:t>Gráfico 4 - Cambios en las tasas de pobreza infantil durante los años 90,   según diferentes líneas de pobrez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rPr>
        <w:drawing>
          <wp:inline distT="0" distB="0" distL="0" distR="0">
            <wp:extent cx="3752215" cy="5636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7" r="-15" b="-7"/>
                    <a:stretch>
                      <a:fillRect/>
                    </a:stretch>
                  </pic:blipFill>
                  <pic:spPr bwMode="auto">
                    <a:xfrm>
                      <a:off x="0" y="0"/>
                      <a:ext cx="3752215" cy="56368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66800" cy="409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4" t="-88" r="-34" b="-88"/>
                    <a:stretch>
                      <a:fillRect/>
                    </a:stretch>
                  </pic:blipFill>
                  <pic:spPr bwMode="auto">
                    <a:xfrm>
                      <a:off x="0" y="0"/>
                      <a:ext cx="1066800" cy="409575"/>
                    </a:xfrm>
                    <a:prstGeom prst="rect">
                      <a:avLst/>
                    </a:prstGeom>
                  </pic:spPr>
                </pic:pic>
              </a:graphicData>
            </a:graphic>
          </wp:inline>
        </w:drawing>
      </w:r>
    </w:p>
    <w:p>
      <w:pPr>
        <w:pStyle w:val="Normal"/>
        <w:jc w:val="both"/>
        <w:rPr/>
      </w:pPr>
      <w:r>
        <w:rPr>
          <w:rFonts w:cs="Times New Roman" w:ascii="Times New Roman" w:hAnsi="Times New Roman"/>
          <w:sz w:val="18"/>
          <w:szCs w:val="18"/>
        </w:rPr>
        <w:t>Las columnas en azul claro muestran el cambio en el índice de niños que viven en hogares con un 40% por debajo del promedio nacional de ingresos(los más pobres). Las columnas de tonalidad media muestran el cambio en los índices de pobreza cuando la línea de pobreza está en el 50% de los ingresos medios nacionales, y las columnas más oscuras muestran el cambio en los índices de aquellos que viven por debajo de una línea de pobreza del 60% del promedio nacional. Datos de países de la OCDE seleccion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áfico 5 - Cambios en la pobreza infantil según una línea fija de pobrez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639945" cy="394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0" r="-10" b="-10"/>
                    <a:stretch>
                      <a:fillRect/>
                    </a:stretch>
                  </pic:blipFill>
                  <pic:spPr bwMode="auto">
                    <a:xfrm>
                      <a:off x="0" y="0"/>
                      <a:ext cx="4639945" cy="394335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as barras muestran la subida o bajada en las tasas de pobreza infantil según una línea de pobreza fijada en el 50 por ciento de los ingresos medios a principios de los años 90.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622290" cy="53606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7" r="-6" b="-7"/>
                    <a:stretch>
                      <a:fillRect/>
                    </a:stretch>
                  </pic:blipFill>
                  <pic:spPr bwMode="auto">
                    <a:xfrm>
                      <a:off x="0" y="0"/>
                      <a:ext cx="5622290" cy="53606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0095" cy="5153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8" r="-6" b="-8"/>
                    <a:stretch>
                      <a:fillRect/>
                    </a:stretch>
                  </pic:blipFill>
                  <pic:spPr bwMode="auto">
                    <a:xfrm>
                      <a:off x="0" y="0"/>
                      <a:ext cx="5840095" cy="515366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áfico 9 -  El impacto de los impuestos y transferenc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rPr>
        <w:drawing>
          <wp:inline distT="0" distB="0" distL="0" distR="0">
            <wp:extent cx="2943860" cy="535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5" t="-7" r="-15" b="-7"/>
                    <a:stretch>
                      <a:fillRect/>
                    </a:stretch>
                  </pic:blipFill>
                  <pic:spPr bwMode="auto">
                    <a:xfrm>
                      <a:off x="0" y="0"/>
                      <a:ext cx="2943860" cy="5353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rPr>
      </w:pPr>
      <w:r>
        <w:rPr>
          <w:rFonts w:cs="Times New Roman" w:ascii="Times New Roman" w:hAnsi="Times New Roman"/>
          <w:sz w:val="18"/>
          <w:szCs w:val="18"/>
        </w:rPr>
        <w:t>Las barras de color claro muestran las tasas de pobreza infantil basadas en los ingresos de hogares, antes de aplicar impuestos y transferencias, mientras las barras oscuras muestran las tasas después de aplicar impuestos y transferencias (como en Gráfico 1). La línea de pobreza en ambos casos es del 50 por ciento de los ingresos medios tras la aplicación de impuestos y transferencia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ráfico 10 -  Transferencias sociales relacionadas con la seguridad económica familia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r>
      <w:r>
        <w:rPr>
          <w:rFonts w:cs="Times New Roman" w:ascii="Times New Roman" w:hAnsi="Times New Roman"/>
          <w:i/>
          <w:sz w:val="24"/>
          <w:szCs w:val="24"/>
        </w:rPr>
        <w:drawing>
          <wp:inline distT="0" distB="0" distL="0" distR="0">
            <wp:extent cx="3924300" cy="3343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9" t="-11" r="-9" b="-11"/>
                    <a:stretch>
                      <a:fillRect/>
                    </a:stretch>
                  </pic:blipFill>
                  <pic:spPr bwMode="auto">
                    <a:xfrm>
                      <a:off x="0" y="0"/>
                      <a:ext cx="3924300" cy="334327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El gráfico compara la tasa de pobreza infantil de cada país (como en Gráfico 1) con su nivel de transferencias sociales gubernamentales. Las transferencias sociales en el gráfico incluyen subvenciones a familias, pensiones por invalidez, provisión de guarderías y seguros de desempleo. No incluye gastos públicos en salud o educació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áfico 11 -  Cambios en la asignación de gastos sociales durante los años 90</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rPr>
        <w:drawing>
          <wp:inline distT="0" distB="0" distL="0" distR="0">
            <wp:extent cx="4592320" cy="64744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9" t="-6" r="-9" b="-6"/>
                    <a:stretch>
                      <a:fillRect/>
                    </a:stretch>
                  </pic:blipFill>
                  <pic:spPr bwMode="auto">
                    <a:xfrm>
                      <a:off x="0" y="0"/>
                      <a:ext cx="4592320" cy="647446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El cuadro muestra los cambios en la proporción del PIB asignado a transferencias sociales durante los años 90. Las columnas de la derecha dividen la subida o bajada en el gasto total entre distintas categorías de gastos. La columna llamada “Otros” se refiere a las ayudas a la población en edad de trabajar, e incluye ayudas por invalidez, desempleo, vivienda, programas del mercado de trabajo y otras transferencias. No incluye el gasto público en salud o educació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ráfico 13 -  Recursos para niños</w:t>
      </w:r>
    </w:p>
    <w:p>
      <w:pPr>
        <w:pStyle w:val="Normal"/>
        <w:jc w:val="both"/>
        <w:rPr>
          <w:rFonts w:ascii="Times New Roman" w:hAnsi="Times New Roman" w:cs="Times New Roman"/>
          <w:sz w:val="18"/>
          <w:szCs w:val="18"/>
        </w:rPr>
      </w:pPr>
      <w:r>
        <w:rPr>
          <w:rFonts w:cs="Times New Roman" w:ascii="Times New Roman" w:hAnsi="Times New Roman"/>
          <w:sz w:val="18"/>
          <w:szCs w:val="18"/>
        </w:rPr>
        <w:t>La serie de gráficos muestra la distribución de impuestos y transferencias por grupo de edad en 15 países de la Unión Europea. Los impuestos y transferencias se muestran como una proporción de los ingresos disponibles para cada grupo de edad sobre la población total (gráfico de la izquierda) y sobre la población con bajos ingresos (definida por debajo del 50 por ciento de los ingresos medios).</w:t>
      </w:r>
    </w:p>
    <w:p>
      <w:pPr>
        <w:pStyle w:val="Normal"/>
        <w:jc w:val="both"/>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rPr>
        <w:drawing>
          <wp:inline distT="0" distB="0" distL="0" distR="0">
            <wp:extent cx="4771390" cy="6953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8" r="-10" b="-8"/>
                    <a:stretch>
                      <a:fillRect/>
                    </a:stretch>
                  </pic:blipFill>
                  <pic:spPr bwMode="auto">
                    <a:xfrm>
                      <a:off x="0" y="0"/>
                      <a:ext cx="4771390" cy="695325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4497070" cy="7588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6" r="-10" b="-6"/>
                    <a:stretch>
                      <a:fillRect/>
                    </a:stretch>
                  </pic:blipFill>
                  <pic:spPr bwMode="auto">
                    <a:xfrm>
                      <a:off x="0" y="0"/>
                      <a:ext cx="4497070" cy="7588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4370705" cy="6818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7" r="-10" b="-7"/>
                    <a:stretch>
                      <a:fillRect/>
                    </a:stretch>
                  </pic:blipFill>
                  <pic:spPr bwMode="auto">
                    <a:xfrm>
                      <a:off x="0" y="0"/>
                      <a:ext cx="4370705" cy="681863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408805" cy="1570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 t="-30" r="-10" b="-30"/>
                    <a:stretch>
                      <a:fillRect/>
                    </a:stretch>
                  </pic:blipFill>
                  <pic:spPr bwMode="auto">
                    <a:xfrm>
                      <a:off x="0" y="0"/>
                      <a:ext cx="4408805" cy="15709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erdadera medida del progreso de una nación es la calidad con que atiende a sus niños: su salud y protección, su seguridad material, su educación y socialización y el modo en que se sienten queridos, valorados e integrados en las familias y sociedades en las que han naci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panorama del bienestar infantil en los países ricos - UNICEF - Innocenti Report Cards -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llazgos clav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Países Bajos encabezan la tabla de bienestar infantil general, al estar entre los 10 primeros países en las seis dimensiones de bienestar infantil cubiertas por este inform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países europeos dominan la mitad alta de la tabla clasificatoria general, con los países del norte de Europa situados en los cuatro primeros puesto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odos los países tienen puntos débiles que deben abordar y ningún país figura en el tercio superior de las clasificaciones para las seis dimensiones de bienestar infantil (aunque los Países Bajos y Suecia están cerca de lograrl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l Reino Unido y los Estados Unidos se sitúan en el tercio inferior de las clasificaciones de cinco de las seis dimensiones revisada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inguna dimensión de bienestar puede por sí sola considerarse una medida indirecta fiable del bienestar infantil en conjunto, y varios países de la OCDE se encuentran en clasificaciones marcadamente diferentes para distintas dimensiones de bienestar infanti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o existe una correlación evidente entre los niveles de bienestar infantil y el PIB per cápita. La República Checa, por ejemplo, alcanza una posición general de bienestar infantil más alta que muchos países más ricos, como Francia, Austria, los Estados Unidos y 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ienestar infantil en los países ricos: Tabla resum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89245" cy="55740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 t="-7" r="-7" b="-7"/>
                    <a:stretch>
                      <a:fillRect/>
                    </a:stretch>
                  </pic:blipFill>
                  <pic:spPr bwMode="auto">
                    <a:xfrm>
                      <a:off x="0" y="0"/>
                      <a:ext cx="5389245" cy="55740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57800" cy="49809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8" r="-7" b="-8"/>
                    <a:stretch>
                      <a:fillRect/>
                    </a:stretch>
                  </pic:blipFill>
                  <pic:spPr bwMode="auto">
                    <a:xfrm>
                      <a:off x="0" y="0"/>
                      <a:ext cx="5257800" cy="49809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56530" cy="6162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 t="-7" r="-8" b="-7"/>
                    <a:stretch>
                      <a:fillRect/>
                    </a:stretch>
                  </pic:blipFill>
                  <pic:spPr bwMode="auto">
                    <a:xfrm>
                      <a:off x="0" y="0"/>
                      <a:ext cx="5256530" cy="61620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42255" cy="65258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7" r="-8" b="-7"/>
                    <a:stretch>
                      <a:fillRect/>
                    </a:stretch>
                  </pic:blipFill>
                  <pic:spPr bwMode="auto">
                    <a:xfrm>
                      <a:off x="0" y="0"/>
                      <a:ext cx="5342255" cy="65258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248910" cy="65322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6" r="-8" b="-6"/>
                    <a:stretch>
                      <a:fillRect/>
                    </a:stretch>
                  </pic:blipFill>
                  <pic:spPr bwMode="auto">
                    <a:xfrm>
                      <a:off x="0" y="0"/>
                      <a:ext cx="5248910" cy="65322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62550" cy="60305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6" r="-8" b="-6"/>
                    <a:stretch>
                      <a:fillRect/>
                    </a:stretch>
                  </pic:blipFill>
                  <pic:spPr bwMode="auto">
                    <a:xfrm>
                      <a:off x="0" y="0"/>
                      <a:ext cx="5162550" cy="603059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Las dificultades para medir la ‘privación cultural y educativa’ son evidentes, si bien en las tablas 1.3b y 1.3c se ofrece una visión más en profundidad de este aspecto de la pobreza infantil. Ambos se inspiran en datos del Programa de Valoración Internacional del Estudiante que, entre otras muchas, plantea a grupos representativos de jóvenes de 15 años de 41 países si tienen en su domicilio los siguientes ocho elementos educativos: una mesa para estudiar; un lugar tranquilo para trabajar; un ordenador para hacer los deberes; software educativo; conexión a Internet; una calculadora; un diccionario; libros de texto escolares.</w:t>
      </w:r>
    </w:p>
    <w:p>
      <w:pPr>
        <w:pStyle w:val="Normal"/>
        <w:jc w:val="both"/>
        <w:rPr>
          <w:rFonts w:ascii="Times New Roman" w:hAnsi="Times New Roman" w:cs="Times New Roman"/>
          <w:sz w:val="18"/>
          <w:szCs w:val="18"/>
        </w:rPr>
      </w:pPr>
      <w:r>
        <w:rPr>
          <w:rFonts w:cs="Times New Roman" w:ascii="Times New Roman" w:hAnsi="Times New Roman"/>
          <w:sz w:val="18"/>
          <w:szCs w:val="18"/>
        </w:rPr>
        <w:t>La Figura 1.3b muestra el porcentaje de los que declaran tener menos de seis de estos recursos. Extraída de la misma fuente, la Figura 1.3c muestra el porcentaje de niños que declaran tener menos de 10 libros en casa, un indicador sugerido de la privación de recursos culturales. Combinados en la Figura 1.3, estos tres indicadores muestran que los niños parecen ser los más privados de recursos culturales y educativos en algunos de los países del mundo más económicamente desarrollado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019675" cy="6248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8" t="-6" r="-8" b="-6"/>
                    <a:stretch>
                      <a:fillRect/>
                    </a:stretch>
                  </pic:blipFill>
                  <pic:spPr bwMode="auto">
                    <a:xfrm>
                      <a:off x="0" y="0"/>
                      <a:ext cx="5019675" cy="624840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323205" cy="66471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7" r="-8" b="-7"/>
                    <a:stretch>
                      <a:fillRect/>
                    </a:stretch>
                  </pic:blipFill>
                  <pic:spPr bwMode="auto">
                    <a:xfrm>
                      <a:off x="0" y="0"/>
                      <a:ext cx="5323205" cy="664718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398135" cy="64369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6" r="-5" b="-6"/>
                    <a:stretch>
                      <a:fillRect/>
                    </a:stretch>
                  </pic:blipFill>
                  <pic:spPr bwMode="auto">
                    <a:xfrm>
                      <a:off x="0" y="0"/>
                      <a:ext cx="5398135" cy="643699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3055" cy="66128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5" t="-6" r="-5" b="-6"/>
                    <a:stretch>
                      <a:fillRect/>
                    </a:stretch>
                  </pic:blipFill>
                  <pic:spPr bwMode="auto">
                    <a:xfrm>
                      <a:off x="0" y="0"/>
                      <a:ext cx="5393055" cy="6612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8770" cy="6294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5" t="-7" r="-5" b="-7"/>
                    <a:stretch>
                      <a:fillRect/>
                    </a:stretch>
                  </pic:blipFill>
                  <pic:spPr bwMode="auto">
                    <a:xfrm>
                      <a:off x="0" y="0"/>
                      <a:ext cx="5398770" cy="6294755"/>
                    </a:xfrm>
                    <a:prstGeom prst="rect">
                      <a:avLst/>
                    </a:prstGeom>
                  </pic:spPr>
                </pic:pic>
              </a:graphicData>
            </a:graphic>
          </wp:inline>
        </w:drawing>
      </w:r>
    </w:p>
    <w:p>
      <w:pPr>
        <w:pStyle w:val="Normal"/>
        <w:jc w:val="both"/>
        <w:rPr/>
      </w:pPr>
      <w:r>
        <w:rPr>
          <w:rFonts w:cs="Times New Roman" w:ascii="Times New Roman" w:hAnsi="Times New Roman"/>
          <w:sz w:val="18"/>
          <w:szCs w:val="18"/>
        </w:rPr>
        <w:t>Bienestar subjetivo: Componentes e indicadores</w:t>
      </w:r>
    </w:p>
    <w:p>
      <w:pPr>
        <w:pStyle w:val="Normal"/>
        <w:jc w:val="both"/>
        <w:rPr>
          <w:rFonts w:ascii="Times New Roman" w:hAnsi="Times New Roman" w:cs="Times New Roman"/>
          <w:sz w:val="18"/>
          <w:szCs w:val="18"/>
        </w:rPr>
      </w:pPr>
      <w:r>
        <w:rPr>
          <w:rFonts w:cs="Times New Roman" w:ascii="Times New Roman" w:hAnsi="Times New Roman"/>
          <w:sz w:val="18"/>
          <w:szCs w:val="18"/>
        </w:rPr>
        <w:t>Salud - porcentaje de jóvenes que valoran su salud como ‘regular’ o ‘mala’</w:t>
      </w:r>
    </w:p>
    <w:p>
      <w:pPr>
        <w:pStyle w:val="Normal"/>
        <w:jc w:val="both"/>
        <w:rPr>
          <w:rFonts w:ascii="Times New Roman" w:hAnsi="Times New Roman" w:cs="Times New Roman"/>
          <w:sz w:val="18"/>
          <w:szCs w:val="18"/>
        </w:rPr>
      </w:pPr>
      <w:r>
        <w:rPr>
          <w:rFonts w:cs="Times New Roman" w:ascii="Times New Roman" w:hAnsi="Times New Roman"/>
          <w:sz w:val="18"/>
          <w:szCs w:val="18"/>
        </w:rPr>
        <w:t>Vida escolar - porcentaje de jóvenes a quienes “el colegio les gusta mucho’ bienestar personal</w:t>
      </w:r>
    </w:p>
    <w:p>
      <w:pPr>
        <w:pStyle w:val="Normal"/>
        <w:jc w:val="both"/>
        <w:rPr>
          <w:rFonts w:ascii="Times New Roman" w:hAnsi="Times New Roman" w:cs="Times New Roman"/>
          <w:sz w:val="18"/>
          <w:szCs w:val="18"/>
        </w:rPr>
      </w:pPr>
      <w:r>
        <w:rPr>
          <w:rFonts w:cs="Times New Roman" w:ascii="Times New Roman" w:hAnsi="Times New Roman"/>
          <w:sz w:val="18"/>
          <w:szCs w:val="18"/>
        </w:rPr>
        <w:t>Bienestar personal - porcentaje de niños que se valoran por encima de la media en una ‘Escala de satisfacción vital’ - porcentaje de niños que se valoran negativamente su bienestar person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Ya sea que se hable de salud, educación o bienestar material, siempre habrá algunos niños que se quedarán atrás respecto al promedio. La cuestión decisiva es: atrás... ¿en qué medida? ¿Existe un punto más allá del cual quedarse atrás no es un fenómeno ineludible sino el fruto de ciertas políticas, no es inevitable sino inaceptable, no significa desigualdad sino injusticia?</w:t>
      </w:r>
    </w:p>
    <w:p>
      <w:pPr>
        <w:pStyle w:val="Normal"/>
        <w:jc w:val="both"/>
        <w:rPr/>
      </w:pPr>
      <w:r>
        <w:rPr>
          <w:rFonts w:cs="Times New Roman" w:ascii="Times New Roman" w:hAnsi="Times New Roman"/>
          <w:i/>
          <w:sz w:val="24"/>
          <w:szCs w:val="24"/>
        </w:rPr>
        <w:t>No hay respuestas teóricas universalmente aceptadas a estas preguntas. El presente informe intenta estimular el debate sobre el asunto introduciendo una medida común de la “desigualdad en el extremo inferior de la escala”. Esto permite evaluar el desempeño de cada país según el estándar de lo que han conseguido lograr las naciones con mejores resultados. Dicho estándar puede no representar la máxima aspiración en un plano teórico, pero en el plano práctico indica un nivel por debajo del cual “quedarse atrás” evidentemente no es inevitable.</w:t>
      </w:r>
    </w:p>
    <w:p>
      <w:pPr>
        <w:pStyle w:val="Normal"/>
        <w:jc w:val="both"/>
        <w:rPr/>
      </w:pPr>
      <w:r>
        <w:rPr>
          <w:rFonts w:cs="Times New Roman" w:ascii="Times New Roman" w:hAnsi="Times New Roman"/>
          <w:i/>
          <w:sz w:val="24"/>
          <w:szCs w:val="24"/>
        </w:rPr>
        <w:t>La serie de las Report Cards basa sus premisas en la convicción de que la medida auténtica para juzgar la posición de una nación es el empeño con que se ocupa de sus niños: de su salud e invulnerabilidad, de su seguridad material, de su educación y socialización, y de su impresión de sentirse amados, apreciados e incluidos dentro de la familia y la sociedad en las que han nacido. Su hilo conductor es la certeza de que la protección de los niños durante los años más cruciales y vulnerables de su crecimiento es el rasgo distintivo de una sociedad civilizada y el medio indispensable para construir un futuro mejor.</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te noveno informe de la serie se apoya en los números anteriores, concentrándose específicamente en los niños de todos los países de la OCDE que corren el riesgo de ser dejados atrás (de no verse incluidos ni protegidos) por las sociedades ricas en que viv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niños dejados atrás - UNICEF - Innocenti Report Cards - 2010</w:t>
      </w:r>
    </w:p>
    <w:p>
      <w:pPr>
        <w:pStyle w:val="Normal"/>
        <w:jc w:val="both"/>
        <w:rPr>
          <w:rFonts w:ascii="Times New Roman" w:hAnsi="Times New Roman" w:cs="Times New Roman"/>
          <w:sz w:val="24"/>
          <w:szCs w:val="24"/>
        </w:rPr>
      </w:pPr>
      <w:r>
        <w:rPr>
          <w:rFonts w:cs="Times New Roman" w:ascii="Times New Roman" w:hAnsi="Times New Roman"/>
          <w:sz w:val="24"/>
          <w:szCs w:val="24"/>
        </w:rPr>
        <w:t>Recuadro 2: Prioridad absoluta: los niños y la recesión</w:t>
      </w:r>
    </w:p>
    <w:p>
      <w:pPr>
        <w:pStyle w:val="Normal"/>
        <w:jc w:val="both"/>
        <w:rPr/>
      </w:pPr>
      <w:r>
        <w:rPr>
          <w:rFonts w:cs="Times New Roman" w:ascii="Times New Roman" w:hAnsi="Times New Roman"/>
          <w:sz w:val="24"/>
          <w:szCs w:val="24"/>
        </w:rPr>
        <w:t>El lapso de tiempo que transcurre entre la recopilación de datos mediante encuestas por muestreo en los diferentes países y la publicación de dichos datos bajo forma de comparaciones internacionales es de aproximadamente 3 años. Por lo tanto, la mayoría de los datos incluidos en este informe se refieren a los años 2006-2008.</w:t>
      </w:r>
    </w:p>
    <w:p>
      <w:pPr>
        <w:pStyle w:val="Normal"/>
        <w:jc w:val="both"/>
        <w:rPr/>
      </w:pPr>
      <w:r>
        <w:rPr>
          <w:rFonts w:cs="Times New Roman" w:ascii="Times New Roman" w:hAnsi="Times New Roman"/>
          <w:sz w:val="24"/>
          <w:szCs w:val="24"/>
        </w:rPr>
        <w:t>Normalmente un retraso de esa duración es apenas un poco frustrante. Los datos socioeconómicos del tipo aquí utilizado tienden a reflejar tendencias prolongadas más que transformaciones de un año para otro.</w:t>
      </w:r>
    </w:p>
    <w:p>
      <w:pPr>
        <w:pStyle w:val="Normal"/>
        <w:jc w:val="both"/>
        <w:rPr/>
      </w:pPr>
      <w:r>
        <w:rPr>
          <w:rFonts w:cs="Times New Roman" w:ascii="Times New Roman" w:hAnsi="Times New Roman"/>
          <w:sz w:val="24"/>
          <w:szCs w:val="24"/>
        </w:rPr>
        <w:t>Sin embargo, muchas cosas han cambiado en el mundo desde 2008. La recesión económica ha afectado a millones de personas en los países de la OCDE. La reacción de los gobiernos, ya sea mediante recortes de los gastos o a través de aumentos de los impuestos, está afectando a muchos millones más. Se prevé, por ejemplo, que a lo largo y a lo ancho de la Unión Europea el desempleo habrá superado el 10% cuando se publique el presente informe. Esto significa que estarán desempleadas alrededor de 5 millones de personas más que antes que comenzara la crisis. Puesto que la falta de trabajo es una de las principales concausas de la pobreza, es probable que el bienestar material de los niños haya empeorado significativamente en algunos países desde 2008.</w:t>
      </w:r>
    </w:p>
    <w:p>
      <w:pPr>
        <w:pStyle w:val="Normal"/>
        <w:jc w:val="both"/>
        <w:rPr/>
      </w:pPr>
      <w:r>
        <w:rPr>
          <w:rFonts w:cs="Times New Roman" w:ascii="Times New Roman" w:hAnsi="Times New Roman"/>
          <w:sz w:val="24"/>
          <w:szCs w:val="24"/>
        </w:rPr>
        <w:t>En la Unión Europea el desempleo juvenil, en particular, ha aumentado de un nivel inferior al 15% (antes de la crisis) a uno superior al 20% (hoy).1 Numerosos hogares han visto decrecer sus ingresos y ahora tienen dificultades para reembolsar las deudas. En Estados Unidos el número de quienes han sufrido recortes de sueldo o de horario o han atravesado al menos períodos de desempleo temporáneo en los dos años y medio transcurridos desde que la crisis asestó los primeros golpes llega a la mitad de la población laboral total.2 Los trabajadores migrantes y los empleados con contratos a corto plazo son particularmente vulnerables.</w:t>
      </w:r>
    </w:p>
    <w:p>
      <w:pPr>
        <w:pStyle w:val="Normal"/>
        <w:jc w:val="both"/>
        <w:rPr/>
      </w:pPr>
      <w:r>
        <w:rPr>
          <w:rFonts w:cs="Times New Roman" w:ascii="Times New Roman" w:hAnsi="Times New Roman"/>
          <w:sz w:val="24"/>
          <w:szCs w:val="24"/>
        </w:rPr>
        <w:t>Tal vez se estén acercando épocas peores. Según un informe del Comité de Protección Social de la Unión Europea “aún queda por encarar la plena repercusión de la crisis en los mercados laborales y las finanzas públicas”.3</w:t>
      </w:r>
    </w:p>
    <w:p>
      <w:pPr>
        <w:pStyle w:val="Normal"/>
        <w:jc w:val="both"/>
        <w:rPr/>
      </w:pPr>
      <w:r>
        <w:rPr>
          <w:rFonts w:cs="Times New Roman" w:ascii="Times New Roman" w:hAnsi="Times New Roman"/>
          <w:sz w:val="24"/>
          <w:szCs w:val="24"/>
        </w:rPr>
        <w:t>Dicho de otro modo, la fotografía de la desigualdad en el bienestar infantil que muestran estas páginas es una instantánea sacada en las buenas y no en las malas.</w:t>
      </w:r>
    </w:p>
    <w:p>
      <w:pPr>
        <w:pStyle w:val="Normal"/>
        <w:jc w:val="both"/>
        <w:rPr>
          <w:rFonts w:ascii="Times New Roman" w:hAnsi="Times New Roman" w:cs="Times New Roman"/>
          <w:sz w:val="24"/>
          <w:szCs w:val="24"/>
        </w:rPr>
      </w:pPr>
      <w:r>
        <w:rPr>
          <w:rFonts w:cs="Times New Roman" w:ascii="Times New Roman" w:hAnsi="Times New Roman"/>
          <w:sz w:val="24"/>
          <w:szCs w:val="24"/>
        </w:rPr>
        <w:t>Todavía no disponemos de estadísticas generales para delinear el impacto de la recesión en los niños de las familias más pobres. No obstante, es posible hacerse una imagen parcial gracias a los cambios que se verifican en las demandas formuladas a las organizaciones de beneficencia y a los programas gubernamentales de asistencia especial. La Federación Internacional de Sociedades de la Cruz Roja y de la Media Luna Roja, por ejemplo, está registrando un incremento del número de individuos que piden ayuda para satisfacer “necesidades vitales básicas - incluidos algunos que normalmente no pensarían jamás en solicitar el auxilio de un organismo caritativo.” 4 En Estados Unidos la cantidad de personas que reciben prestaciones del Programa de Asistencia Nutricional Complementaria (Supplementary Nutritional Assistance Program: SNAP) ha aumentado en casi un cuarto desde el comienzo de la crisis (pasando durante un año, hasta agosto de 2009, de 29,5 millones a 36,5 millones de personas por mes). Aproximadamente la mitad del total de beneficiarios del SNAP son niños.5 También es inquietante el hecho de que el informe Eurochild esté empezando a indicar alzas en las solicitudes de servicios para la protección del niño en una cantidad de países europeos.6</w:t>
      </w:r>
    </w:p>
    <w:p>
      <w:pPr>
        <w:pStyle w:val="Normal"/>
        <w:jc w:val="both"/>
        <w:rPr/>
      </w:pPr>
      <w:r>
        <w:rPr>
          <w:rFonts w:cs="Times New Roman" w:ascii="Times New Roman" w:hAnsi="Times New Roman"/>
          <w:sz w:val="24"/>
          <w:szCs w:val="24"/>
        </w:rPr>
        <w:t>En su labor con los niños de los países en desarrollo, UNICEF cuenta con una larga experiencia de lo que sucede a los individuos vulnerables cuando las economías decaen. Durante la segunda mitad de los años 1980 y a principios de los años 1990, por ejemplo, muchas de las naciones más pobres del mundo entraron en un período de ajuste económico que comportó recortes del gasto público en servicios básicos y subsidios de los cuales dependían principalmente los más necesitados.</w:t>
      </w:r>
    </w:p>
    <w:p>
      <w:pPr>
        <w:pStyle w:val="Normal"/>
        <w:jc w:val="both"/>
        <w:rPr/>
      </w:pPr>
      <w:r>
        <w:rPr>
          <w:rFonts w:cs="Times New Roman" w:ascii="Times New Roman" w:hAnsi="Times New Roman"/>
          <w:sz w:val="24"/>
          <w:szCs w:val="24"/>
        </w:rPr>
        <w:t>Todo a lo largo de ese período, UNICEF instó a que se tomaran medidas especiales para evitar que el fardo más pesado cayera sobre quienes estaban en peores condiciones de soportarlo.</w:t>
      </w:r>
    </w:p>
    <w:p>
      <w:pPr>
        <w:pStyle w:val="Normal"/>
        <w:jc w:val="both"/>
        <w:rPr/>
      </w:pPr>
      <w:r>
        <w:rPr>
          <w:rFonts w:cs="Times New Roman" w:ascii="Times New Roman" w:hAnsi="Times New Roman"/>
          <w:sz w:val="24"/>
          <w:szCs w:val="24"/>
        </w:rPr>
        <w:t>Ahora es necesario formular el mismo argumento respecto a algunas de las economías más ricas del mundo.</w:t>
      </w:r>
    </w:p>
    <w:p>
      <w:pPr>
        <w:pStyle w:val="Normal"/>
        <w:jc w:val="both"/>
        <w:rPr/>
      </w:pPr>
      <w:r>
        <w:rPr>
          <w:rFonts w:cs="Times New Roman" w:ascii="Times New Roman" w:hAnsi="Times New Roman"/>
          <w:sz w:val="24"/>
          <w:szCs w:val="24"/>
        </w:rPr>
        <w:t>En los momentos difíciles los niños más pobres deben ser los primeros que hay que proteger y no los últimos que hay que tomar en consideración. Un niño tiene solamente una oportunidad de desarrollar normalmente su mente y su cuerpo. Y proteger esa oportunidad es una responsabilidad primordial de los gobiernos, en las buenas y en las malas.</w:t>
      </w:r>
    </w:p>
    <w:p>
      <w:pPr>
        <w:pStyle w:val="Normal"/>
        <w:jc w:val="both"/>
        <w:rPr/>
      </w:pPr>
      <w:r>
        <w:rPr>
          <w:rFonts w:cs="Times New Roman" w:ascii="Times New Roman" w:hAnsi="Times New Roman"/>
          <w:sz w:val="24"/>
          <w:szCs w:val="24"/>
        </w:rPr>
        <w:t>En la práctica, esto significa que en la administración de los recursos de una sociedad se debe dar prioridad absoluta a la protección de los niños durante los primeros años de su crecimiento, que son decisivos.</w:t>
      </w:r>
    </w:p>
    <w:p>
      <w:pPr>
        <w:pStyle w:val="Normal"/>
        <w:jc w:val="both"/>
        <w:rPr/>
      </w:pPr>
      <w:r>
        <w:rPr>
          <w:rFonts w:cs="Times New Roman" w:ascii="Times New Roman" w:hAnsi="Times New Roman"/>
          <w:sz w:val="24"/>
          <w:szCs w:val="24"/>
        </w:rPr>
        <w:t>La crisis económica de 2008 y sus secuelas irresueltas seguirán poniendo a prueba el empeño de los gobiernos por cumplir con este principio de “prioridad absoluta”. Como han escrito Janet Gornick y Markus Jäntti, “la actual recesión, que afecta a todos los países industrializados- como asimismo las distintas reacciones de los gobiernos - pondrá al descubierto si la interacción entre las características del mercado laboral y las políticas públicas consigue o no proteger a los niños contra las conmociones del sistema de mercado”. 7</w:t>
      </w:r>
    </w:p>
    <w:p>
      <w:pPr>
        <w:pStyle w:val="Normal"/>
        <w:jc w:val="both"/>
        <w:rPr/>
      </w:pPr>
      <w:r>
        <w:rPr>
          <w:rFonts w:cs="Times New Roman" w:ascii="Times New Roman" w:hAnsi="Times New Roman"/>
          <w:sz w:val="24"/>
          <w:szCs w:val="24"/>
        </w:rPr>
        <w:t>1 Consejo de la Unión Europea (2009) “Segunda evaluación conjunta entre el Comité de Protección Social y la Comisión Europea sobre el impacto social de la crisis económica y las respuestas políticas”, Consejo de la Unión Europea, Bruselas, 24 de noviembre de 2009.</w:t>
      </w:r>
    </w:p>
    <w:p>
      <w:pPr>
        <w:pStyle w:val="Normal"/>
        <w:jc w:val="both"/>
        <w:rPr>
          <w:rFonts w:ascii="Times New Roman" w:hAnsi="Times New Roman" w:cs="Times New Roman"/>
          <w:sz w:val="24"/>
          <w:szCs w:val="24"/>
        </w:rPr>
      </w:pPr>
      <w:r>
        <w:rPr>
          <w:rFonts w:cs="Times New Roman" w:ascii="Times New Roman" w:hAnsi="Times New Roman"/>
          <w:sz w:val="24"/>
          <w:szCs w:val="24"/>
        </w:rPr>
        <w:t>2 The Economist, 4 de julio de 2010.</w:t>
      </w:r>
    </w:p>
    <w:p>
      <w:pPr>
        <w:pStyle w:val="Normal"/>
        <w:jc w:val="both"/>
        <w:rPr/>
      </w:pPr>
      <w:r>
        <w:rPr>
          <w:rFonts w:cs="Times New Roman" w:ascii="Times New Roman" w:hAnsi="Times New Roman"/>
          <w:sz w:val="24"/>
          <w:szCs w:val="24"/>
        </w:rPr>
        <w:t>3 Consejo de la Unión Europea (2010) “Propuesta de informe conjunto sobre protección social e inclusión social (2010)”, Consejo de la Unión Europea, Bruselas, 15 de febrero de 2010.</w:t>
      </w:r>
    </w:p>
    <w:p>
      <w:pPr>
        <w:pStyle w:val="Normal"/>
        <w:jc w:val="both"/>
        <w:rPr/>
      </w:pPr>
      <w:r>
        <w:rPr>
          <w:rFonts w:cs="Times New Roman" w:ascii="Times New Roman" w:hAnsi="Times New Roman"/>
          <w:sz w:val="24"/>
          <w:szCs w:val="24"/>
        </w:rPr>
        <w:t>4 Federación Internacional de Sociedades de la Cruz Roja y de la Media Luna Roja (2009) The Economic Crisis and its Humanitarian Impact on Europe, Federación Internacional de Sociedades de la Cruz Roja y de la Media Luna Roja, Ginebra.</w:t>
      </w:r>
    </w:p>
    <w:p>
      <w:pPr>
        <w:pStyle w:val="Normal"/>
        <w:jc w:val="both"/>
        <w:rPr/>
      </w:pPr>
      <w:r>
        <w:rPr>
          <w:rFonts w:cs="Times New Roman" w:ascii="Times New Roman" w:hAnsi="Times New Roman"/>
          <w:sz w:val="24"/>
          <w:szCs w:val="24"/>
          <w:lang w:val="en-US"/>
        </w:rPr>
        <w:t>5 Isaacs, J. B. (2009) The Effects of the Recession on Child Poverty: Poverty statistics for 2008 and growth in need for 2009, First Focus, Brookings Institution, Washington D.C.</w:t>
      </w:r>
    </w:p>
    <w:p>
      <w:pPr>
        <w:pStyle w:val="Normal"/>
        <w:jc w:val="both"/>
        <w:rPr/>
      </w:pPr>
      <w:r>
        <w:rPr>
          <w:rFonts w:cs="Times New Roman" w:ascii="Times New Roman" w:hAnsi="Times New Roman"/>
          <w:sz w:val="24"/>
          <w:szCs w:val="24"/>
          <w:lang w:val="en-US"/>
        </w:rPr>
        <w:t>6 Eurochild (2009) “Impact of Economic and Financial Crisis on Children and Young People”, Eurochild Report, actualización del 9 de octubre de 2009.</w:t>
      </w:r>
    </w:p>
    <w:p>
      <w:pPr>
        <w:pStyle w:val="Normal"/>
        <w:jc w:val="both"/>
        <w:rPr/>
      </w:pPr>
      <w:r>
        <w:rPr>
          <w:rFonts w:cs="Times New Roman" w:ascii="Times New Roman" w:hAnsi="Times New Roman"/>
          <w:sz w:val="24"/>
          <w:szCs w:val="24"/>
          <w:lang w:val="en-US"/>
        </w:rPr>
        <w:t>7 Gornick, J.C. y M. Jäntti (2010) “Child Poverty in Upper-Income Countries: Lessons from the Luxembourg Income Study” en S. Kamerman, S. Phipps y A. Ben-Arieh (eds.) For Child Welfare to Child Well-Being: An international perspective on knowledge in the service of policy making, Springer,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Recuadro 3: La sociedad justa: una medida</w:t>
      </w:r>
    </w:p>
    <w:p>
      <w:pPr>
        <w:pStyle w:val="Normal"/>
        <w:jc w:val="both"/>
        <w:rPr/>
      </w:pPr>
      <w:r>
        <w:rPr>
          <w:rFonts w:cs="Times New Roman" w:ascii="Times New Roman" w:hAnsi="Times New Roman"/>
          <w:sz w:val="24"/>
          <w:szCs w:val="24"/>
        </w:rPr>
        <w:t>Las estadísticas presentadas en esta Report Card se pueden leer también como un primer tentativo de medir las naciones según los criterios de una “sociedad justa”, tal como la definiera el filósofo político estadounidense John Rawls (1921–2002).</w:t>
      </w:r>
    </w:p>
    <w:p>
      <w:pPr>
        <w:pStyle w:val="Normal"/>
        <w:jc w:val="both"/>
        <w:rPr/>
      </w:pPr>
      <w:r>
        <w:rPr>
          <w:rFonts w:cs="Times New Roman" w:ascii="Times New Roman" w:hAnsi="Times New Roman"/>
          <w:sz w:val="24"/>
          <w:szCs w:val="24"/>
        </w:rPr>
        <w:t>Rawls explicaba que una sociedad justa sería aquélla en la cual las reglas fueran establecidas en beneficio de la sociedad en su conjunto. Sostenía que, para alcanzar ese fin, el punto de partida ideal sería la “posición original.” Bajo esta expresión entendía una especie de antesala celestial donde todos los que esperan para nacer redactan las reglas sin saber qué posición ocuparán ellos mismos en la sociedad. Detrás de este “velo de ignorancia”, los legisladores no saben si nacerán ricos o pobres, hombres o mujeres, con aptitudes superiores o inferiores a la media, sanos o discapacitados, como parte de una minoría étnica o de una élite privilegiada.</w:t>
      </w:r>
    </w:p>
    <w:p>
      <w:pPr>
        <w:pStyle w:val="Normal"/>
        <w:jc w:val="both"/>
        <w:rPr/>
      </w:pPr>
      <w:r>
        <w:rPr>
          <w:rFonts w:cs="Times New Roman" w:ascii="Times New Roman" w:hAnsi="Times New Roman"/>
          <w:sz w:val="24"/>
          <w:szCs w:val="24"/>
        </w:rPr>
        <w:t>Dado que no conoceríamos nuestra propia condición, argumentaba, no podríamos hacer presión en pro de reglas que nos favorecerían únicamente a nosotros mismos. Las leyes establecidas de esta manera, por lo tanto, reflejarían una igual preocupación por todas las clases y sectores.</w:t>
      </w:r>
    </w:p>
    <w:p>
      <w:pPr>
        <w:pStyle w:val="Normal"/>
        <w:jc w:val="both"/>
        <w:rPr/>
      </w:pPr>
      <w:r>
        <w:rPr>
          <w:rFonts w:cs="Times New Roman" w:ascii="Times New Roman" w:hAnsi="Times New Roman"/>
          <w:sz w:val="24"/>
          <w:szCs w:val="24"/>
        </w:rPr>
        <w:t>Por consiguiente, el “velo de ignorancia” tiene el objetivo de domar la fuerza de los intereses creados. Y la “posición original” es el exacto contrario del modelo de grupos de interés tan influyente en la política actual. Esencialmente, se parece al método de hacer que dos personas corten un pastel con imparcialidad invitando a una de ellas a efectuar el corte y a la otra a elegir primero.</w:t>
      </w:r>
    </w:p>
    <w:p>
      <w:pPr>
        <w:pStyle w:val="Normal"/>
        <w:jc w:val="both"/>
        <w:rPr/>
      </w:pPr>
      <w:r>
        <w:rPr>
          <w:rFonts w:cs="Times New Roman" w:ascii="Times New Roman" w:hAnsi="Times New Roman"/>
          <w:sz w:val="24"/>
          <w:szCs w:val="24"/>
        </w:rPr>
        <w:t>Entre los centenares de críticos que han escrito libros en respuesta a sus ideas, Rawls tiene sus detractores. Los libertarios le objetan que los derechos humanos básicos, como los derechos de propiedad y el derecho de autopropiedad, no dejan espacio para el concepto rawlsiano de “sociedad justa”. Ronald Dworkin ha argüido que los acuerdos hipotéticos a propósito de las reglas establecidas desde la “posición original” no son pactos auténticos y que, por lo tanto, no podrían encontrar la aceptación y autoridad necesarias. Amartya Sen les halla las mismas debilidades, añadiendo que, por un lado, sería improbable lograr la unanimidad incluso desde la “posición original” y que, por otro, la falta de unanimidad haría derrumbar la tesis rawlsiana. Uniendo algunas de estas críticas, Michael Sandel ha rebatido que cualquier decisión acerca de las reglas vigentes en comunidades que cuentan con sus propias tradiciones e historias no se puede tomar razonando desde una posición que carece de raíces y es históricamente abstracta.</w:t>
      </w:r>
    </w:p>
    <w:p>
      <w:pPr>
        <w:pStyle w:val="Normal"/>
        <w:jc w:val="both"/>
        <w:rPr/>
      </w:pPr>
      <w:r>
        <w:rPr>
          <w:rFonts w:cs="Times New Roman" w:ascii="Times New Roman" w:hAnsi="Times New Roman"/>
          <w:sz w:val="24"/>
          <w:szCs w:val="24"/>
        </w:rPr>
        <w:t>No obstante, la idea de que las reglas de la sociedad deban reflejar los intereses de todos, y no sólo aquéllos de sus miembros dominantes, es generalmente aceptada en la teoría, aunque sigan siendo controvertidos los métodos con que se la pueda aplicar.</w:t>
      </w:r>
    </w:p>
    <w:p>
      <w:pPr>
        <w:pStyle w:val="Normal"/>
        <w:jc w:val="both"/>
        <w:rPr/>
      </w:pPr>
      <w:r>
        <w:rPr>
          <w:rFonts w:cs="Times New Roman" w:ascii="Times New Roman" w:hAnsi="Times New Roman"/>
          <w:sz w:val="24"/>
          <w:szCs w:val="24"/>
        </w:rPr>
        <w:t>Si suponemos que el fin (y no los medios) impone una medida de acuerdo, entonces una manera de medir los progresos conseguidos hacia el objetivo de una sociedad justa sería medir el grado de desventaja sufrido por sus miembros más desfavorecidos. Eso es precisamente lo que se propone esta Report Card.</w:t>
      </w:r>
    </w:p>
    <w:p>
      <w:pPr>
        <w:pStyle w:val="Normal"/>
        <w:jc w:val="both"/>
        <w:rPr>
          <w:rFonts w:ascii="Times New Roman" w:hAnsi="Times New Roman" w:cs="Times New Roman"/>
          <w:sz w:val="24"/>
          <w:szCs w:val="24"/>
        </w:rPr>
      </w:pPr>
      <w:r>
        <w:rPr>
          <w:rFonts w:cs="Times New Roman" w:ascii="Times New Roman" w:hAnsi="Times New Roman"/>
          <w:sz w:val="24"/>
          <w:szCs w:val="24"/>
        </w:rPr>
        <w:t>Está claro que harían falta datos más exhaustivos para medir los grados de desventaja “a 360 grados”, especialmente si, como sugiere Amartya Sen, los desfavorecidos se deberían definir como “quienes tienen menores posibilidades de realizar sus potencialidades y desarrollar y ejercer sus capacidad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datos expuestos en estas páginas representan una contribución a ese proceso. En las tres diferentes dimensiones del bienestar -los bienes materiales, el nivel educativo y la salud- estos datos muestran hasta qué punto respecto al nivel medio se permite que se queden atrás los menos favorecidos. Y el hecho de que los distintos países revelen situaciones muy desemejantes indica que algunas naciones están haciendo mayores progresos que otras en el camino hacia la “sociedad justa”.</w:t>
      </w:r>
    </w:p>
    <w:p>
      <w:pPr>
        <w:pStyle w:val="Normal"/>
        <w:jc w:val="both"/>
        <w:rPr>
          <w:rFonts w:ascii="Times New Roman" w:hAnsi="Times New Roman" w:cs="Times New Roman"/>
          <w:sz w:val="24"/>
          <w:szCs w:val="24"/>
        </w:rPr>
      </w:pPr>
      <w:r>
        <w:rPr>
          <w:rFonts w:cs="Times New Roman" w:ascii="Times New Roman" w:hAnsi="Times New Roman"/>
          <w:sz w:val="24"/>
          <w:szCs w:val="24"/>
        </w:rPr>
        <w:t>Recuadro 5 Pobres: de tiempo para criar a sus hijos</w:t>
      </w:r>
    </w:p>
    <w:p>
      <w:pPr>
        <w:pStyle w:val="Normal"/>
        <w:jc w:val="both"/>
        <w:rPr/>
      </w:pPr>
      <w:r>
        <w:rPr>
          <w:rFonts w:cs="Times New Roman" w:ascii="Times New Roman" w:hAnsi="Times New Roman"/>
          <w:sz w:val="24"/>
          <w:szCs w:val="24"/>
        </w:rPr>
        <w:t>Cuando se habla de ingresos familiares o rendimiento educativo, la desigualdad es relativamente fácil de medir, sobre todo si se la compara con la desigualdad en otras dimensiones importantes del bienestar infantil como, por ejemplo, la escasez de oportunidades y expectativas, o de apoyo y estímulos por parte de los adultos.</w:t>
      </w:r>
    </w:p>
    <w:p>
      <w:pPr>
        <w:pStyle w:val="Normal"/>
        <w:jc w:val="both"/>
        <w:rPr/>
      </w:pPr>
      <w:r>
        <w:rPr>
          <w:rFonts w:cs="Times New Roman" w:ascii="Times New Roman" w:hAnsi="Times New Roman"/>
          <w:sz w:val="24"/>
          <w:szCs w:val="24"/>
        </w:rPr>
        <w:t>Una de las más decisivas entre estas dimensiones sin medir es el tiempo que tienen los padres para ocuparse de sus hijos.</w:t>
      </w:r>
    </w:p>
    <w:p>
      <w:pPr>
        <w:pStyle w:val="Normal"/>
        <w:jc w:val="both"/>
        <w:rPr/>
      </w:pPr>
      <w:r>
        <w:rPr>
          <w:rFonts w:cs="Times New Roman" w:ascii="Times New Roman" w:hAnsi="Times New Roman"/>
          <w:sz w:val="24"/>
          <w:szCs w:val="24"/>
        </w:rPr>
        <w:t>Es evidente que la cantidad y la calidad del tiempo que los padres dedican a interactuar con sus hijos, depende de muchos factores además de las características individuales de los padres. Uno de esos factores es la renta familiar.</w:t>
      </w:r>
    </w:p>
    <w:p>
      <w:pPr>
        <w:pStyle w:val="Normal"/>
        <w:jc w:val="both"/>
        <w:rPr/>
      </w:pPr>
      <w:r>
        <w:rPr>
          <w:rFonts w:cs="Times New Roman" w:ascii="Times New Roman" w:hAnsi="Times New Roman"/>
          <w:sz w:val="24"/>
          <w:szCs w:val="24"/>
        </w:rPr>
        <w:t>Se podría suponer que los padres con ingresos más elevados tienen horarios de trabajo más largos y disponen de menos tiempo para el cuidado de sus hijos. Y es cierto que algunos empleos con baja remuneración y, de manera particularmente obvia, los puestos de tiempo parcial, dejan a los padres más tiempo para actividades que no generan ingresos. Sin embargo, en su mayoría, los padres con bajos ingresos tienen trabajo de jornada completa y no existen indicios que sugieran que trabajan menos horas.</w:t>
      </w:r>
    </w:p>
    <w:p>
      <w:pPr>
        <w:pStyle w:val="Normal"/>
        <w:jc w:val="both"/>
        <w:rPr/>
      </w:pPr>
      <w:r>
        <w:rPr>
          <w:rFonts w:cs="Times New Roman" w:ascii="Times New Roman" w:hAnsi="Times New Roman"/>
          <w:sz w:val="24"/>
          <w:szCs w:val="24"/>
        </w:rPr>
        <w:t>Tampoco se debe pasar por alto que las familias con renta elevada pueden permitirse con mayor facilidad pagar a otras personas para que se ocupen de las tareas regulares, que consumen tiempo y no generan ganancias, como por ejemplo hacer la limpieza, cocinar (también cuando se come fuera de casa), lavar la ropa, planchar, hacer las compras, lavar el coche, cuidar el jardín y encargarse del mantenimiento de la vivienda.</w:t>
      </w:r>
    </w:p>
    <w:p>
      <w:pPr>
        <w:pStyle w:val="Normal"/>
        <w:jc w:val="both"/>
        <w:rPr/>
      </w:pPr>
      <w:r>
        <w:rPr>
          <w:rFonts w:cs="Times New Roman" w:ascii="Times New Roman" w:hAnsi="Times New Roman"/>
          <w:sz w:val="24"/>
          <w:szCs w:val="24"/>
        </w:rPr>
        <w:t>La “pobreza de tiempo para las actividades parentales” llega a ser particularmente aguda en Estados Unidos. Según un estudio de 2010,1 los padres estadounidenses con bajos ingresos trabajan más horas que sus homólogos de los otros seis países de la OCDE analizados: Austria, Bélgica, Canadá, Alemania, España y el Reino Unido. El estudio revela también que, en promedio, un padre o una madre estadounidenses situados en el extremo inferior de la escala de distribución de los ingresos no sólo trabajan más horas sino también tienen un estándar de vida relativo inferior al de los padres que ocupan una posición equivalente por ingresos en los otros seis países. Éste es especialmente el caso de los hogares donde la cabeza de la familia es una madre soltera.</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la cantidad de tiempo disponible para actividades parentales que se puede dedicar al cuidado del niño parece ser más limitada en las familias estadounidenses con bajos ingresos. Y cuanto más descendemos en la escala de rentas, más agudo se vuelve el problema. “La diferencia de tiempo disponible para actividades parentales entre Estados Unidos, por un lado, y Canadá y los países observados en nuestro análisis, por otro,” dice el estudio, “es particularmente grande en el caso de los niños que ocupan posiciones bajas en la distribución de los ingresos”. 2</w:t>
      </w:r>
    </w:p>
    <w:p>
      <w:pPr>
        <w:pStyle w:val="Normal"/>
        <w:jc w:val="both"/>
        <w:rPr/>
      </w:pPr>
      <w:r>
        <w:rPr>
          <w:rFonts w:cs="Times New Roman" w:ascii="Times New Roman" w:hAnsi="Times New Roman"/>
          <w:sz w:val="24"/>
          <w:szCs w:val="24"/>
        </w:rPr>
        <w:t>De tal manera, la carencia de tiempo para criar a los hijos se añade a (e interactúa con) la larga lista de desventajas que los niños enfrentan en los hogares pobres y contribuye al complejo proceso por el cual la desigualdad produce desigualdad.</w:t>
      </w:r>
    </w:p>
    <w:p>
      <w:pPr>
        <w:pStyle w:val="Normal"/>
        <w:jc w:val="both"/>
        <w:rPr/>
      </w:pPr>
      <w:r>
        <w:rPr>
          <w:rFonts w:cs="Times New Roman" w:ascii="Times New Roman" w:hAnsi="Times New Roman"/>
          <w:sz w:val="24"/>
          <w:szCs w:val="24"/>
        </w:rPr>
        <w:t>Si el examen abarca a todas las familias y no se limita solamente a aquéllas con bajos ingresos, los padres estadounidenses trascurren más tiempo con sus hijos que los padres de la mayor parte de los demás países para los cuales contamos con datos útiles. El informe de la OCDE Doing Better for Children, basándose en datos provenientes de 15 países desarrollados, demuestra que, en términos generales, los padres estadounidenses y noruegos son los que pasan más tiempo con sus hijos (y los que pasan menos tiempo son los padres franceses).</w:t>
      </w:r>
    </w:p>
    <w:p>
      <w:pPr>
        <w:pStyle w:val="Normal"/>
        <w:jc w:val="both"/>
        <w:rPr/>
      </w:pPr>
      <w:r>
        <w:rPr>
          <w:rFonts w:cs="Times New Roman" w:ascii="Times New Roman" w:hAnsi="Times New Roman"/>
          <w:sz w:val="24"/>
          <w:szCs w:val="24"/>
        </w:rPr>
        <w:t>También disponemos de algunos datos que indican cómo se divide entre los hombres y las mujeres la inversión de tiempo en la crianza de los hijos. Canadá, Noruega, los Países Bajos y Estados Unidos presentan la división más equitativa del tiempo dedicado a actividades parentales, y Austria y Francia la menos equitativa.3</w:t>
      </w:r>
    </w:p>
    <w:p>
      <w:pPr>
        <w:pStyle w:val="Normal"/>
        <w:jc w:val="both"/>
        <w:rPr/>
      </w:pPr>
      <w:r>
        <w:rPr>
          <w:rFonts w:cs="Times New Roman" w:ascii="Times New Roman" w:hAnsi="Times New Roman"/>
          <w:sz w:val="24"/>
          <w:szCs w:val="24"/>
        </w:rPr>
        <w:t>Los hogares con madres solteras son particularmente vulnerables a la restricción de tiempo e ingresos. No obstante, también aquí existen desigualdades entre los países. En Estados Unidos y Canadá, por ejemplo, las madres solteras tienen menos tiempo que en Suecia o el Reino Unido.4</w:t>
      </w:r>
    </w:p>
    <w:p>
      <w:pPr>
        <w:pStyle w:val="Normal"/>
        <w:jc w:val="both"/>
        <w:rPr/>
      </w:pPr>
      <w:r>
        <w:rPr>
          <w:rFonts w:cs="Times New Roman" w:ascii="Times New Roman" w:hAnsi="Times New Roman"/>
          <w:sz w:val="24"/>
          <w:szCs w:val="24"/>
        </w:rPr>
        <w:t>Obviamente, las inversiones efectuadas por el Estado cambian el contexto de la cuestión. Un país que invierte en cuidado preescolar de calidad, por ejemplo, puede reducir el tiempo para las actividades conjuntas de padres e hijos sin que necesariamente se mine el proceso de interacción y estimulación necesario para el desarrollo del niño. Y las preocupaciones por la posibilidad de que los servicios gubernamentales copen el tiempo dedicado a la crianza no parecen encontrar la confirmación de los datos disponibles.</w:t>
      </w:r>
    </w:p>
    <w:p>
      <w:pPr>
        <w:pStyle w:val="Normal"/>
        <w:jc w:val="both"/>
        <w:rPr>
          <w:rFonts w:ascii="Times New Roman" w:hAnsi="Times New Roman" w:cs="Times New Roman"/>
          <w:sz w:val="24"/>
          <w:szCs w:val="24"/>
        </w:rPr>
      </w:pPr>
      <w:r>
        <w:rPr>
          <w:rFonts w:cs="Times New Roman" w:ascii="Times New Roman" w:hAnsi="Times New Roman"/>
          <w:sz w:val="24"/>
          <w:szCs w:val="24"/>
        </w:rPr>
        <w:t>En Noruega, donde las inversiones en educación preescolar y cuidado fuera de la escuela son copiosas, los padres trascurren con sus hijos más o menos la misma cantidad de tiempo que en Estados Unidos, donde las inversiones del gobierno son considerablemente inferiores.5</w:t>
      </w:r>
    </w:p>
    <w:p>
      <w:pPr>
        <w:pStyle w:val="Normal"/>
        <w:jc w:val="both"/>
        <w:rPr/>
      </w:pPr>
      <w:r>
        <w:rPr>
          <w:rFonts w:cs="Times New Roman" w:ascii="Times New Roman" w:hAnsi="Times New Roman"/>
          <w:sz w:val="24"/>
          <w:szCs w:val="24"/>
          <w:lang w:val="en-US"/>
        </w:rPr>
        <w:t>1 Burtless, G., Gornick, J., Fraser, P. y T. M. Smeeding (2010) “Income Distribution, Weekly Hours of Work, and Time for Child Rearing: The US Experience in a Cross-National Context”, Luxembourg Income Study Working Paper 489 (versión revisada), Estudio de Ingresos de Luxemburgo, Luxemburg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Burtless, G., Gornick, J., Fraser, P. y T. M. Smeeding (2010) op. cit.</w:t>
      </w:r>
    </w:p>
    <w:p>
      <w:pPr>
        <w:pStyle w:val="Normal"/>
        <w:jc w:val="both"/>
        <w:rPr/>
      </w:pPr>
      <w:r>
        <w:rPr>
          <w:rFonts w:cs="Times New Roman" w:ascii="Times New Roman" w:hAnsi="Times New Roman"/>
          <w:sz w:val="24"/>
          <w:szCs w:val="24"/>
        </w:rPr>
        <w:t>3 OCDE (2009), Doing Better for Children (en español: Una vida mejor para los niños), OCDE, París.</w:t>
      </w:r>
    </w:p>
    <w:p>
      <w:pPr>
        <w:pStyle w:val="Normal"/>
        <w:jc w:val="both"/>
        <w:rPr/>
      </w:pPr>
      <w:r>
        <w:rPr>
          <w:rFonts w:cs="Times New Roman" w:ascii="Times New Roman" w:hAnsi="Times New Roman"/>
          <w:sz w:val="24"/>
          <w:szCs w:val="24"/>
          <w:lang w:val="en-US"/>
        </w:rPr>
        <w:t>4 Burton, P. y S. Phipps (2009), “Families, Time and Money in Canada, Germany, Sweden, the United Kingdom and the United States”, Luxembourg Income Study Working Paper 523, Estudio de Ingresos de Luxemburgo, Luxemburg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Guryan, J., Hurst, E. y M. Schettini Kearney (2008), “Parental Education and Parental Time with Children”, NBER Working Paper N° 13993, Oficina Nacional de Investigaciones Económicas, Cambridge, Massachuset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229225" cy="65551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7" t="-7" r="-7" b="-7"/>
                    <a:stretch>
                      <a:fillRect/>
                    </a:stretch>
                  </pic:blipFill>
                  <pic:spPr bwMode="auto">
                    <a:xfrm>
                      <a:off x="0" y="0"/>
                      <a:ext cx="5229225" cy="655510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Los gráficos 1a y 1b se limitan a los 24 países de la OCDE con datos disponibles para las tres dimensiones de la desigualdad en cuanto al bienestar infantil.</w:t>
      </w:r>
    </w:p>
    <w:p>
      <w:pPr>
        <w:pStyle w:val="Normal"/>
        <w:jc w:val="both"/>
        <w:rPr>
          <w:rFonts w:ascii="Times New Roman" w:hAnsi="Times New Roman" w:cs="Times New Roman"/>
          <w:sz w:val="18"/>
          <w:szCs w:val="18"/>
        </w:rPr>
      </w:pPr>
      <w:r>
        <w:rPr>
          <w:rFonts w:cs="Times New Roman" w:ascii="Times New Roman" w:hAnsi="Times New Roman"/>
          <w:sz w:val="18"/>
          <w:szCs w:val="18"/>
        </w:rPr>
        <w:t>Nota: A fin de comparar el desempeño de los países que figuran en la lista tomando en consideración la desigualdad en cada dimensión del bienestar infantil, los puntajes obtenidos en materia de desigualdad respecto a cada uno de los indicadores empleados primero se convierten en puntajes estandarizados (es decir, se mide la desigualdad en desviaciones estandarizadas en relación con el promedio no ponderado de la OCDE). Luego se calcula la media de los puntajes estandarizados para llegar a un puntaje de desigualdad correspondiente a cada dimensión. En cuanto a los gráficos 1a y 1b, por “desigualdad próxima al promedio” se entiende un puntaje situado dentro de un marco de desviaciones estandarizadas que van de -0,5 a +0,5 respecto al promedio de la OCDE. Como “desigualdad inferior al promedio de la OCDE” se define la que presenta un puntaje de desviación estandarizada mayor que +0,5 relativamente al promedio no ponderado de la OCDE. Una “desigualdad superior al promedio de la OCDE” es aquélla que corresponde a un puntaje estandarizado menor que -0,5 con respecto al promedio no ponderado de la OCD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4934585" cy="5400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0" t="-7" r="-10" b="-7"/>
                    <a:stretch>
                      <a:fillRect/>
                    </a:stretch>
                  </pic:blipFill>
                  <pic:spPr bwMode="auto">
                    <a:xfrm>
                      <a:off x="0" y="0"/>
                      <a:ext cx="4934585" cy="540067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otas: Los “otros países de la OCDE” figuran en una lista aparte porque los límites de sus datos impiden su inclusión en las tablas generales para cada dimensión del bienestar infantil. El promedio de la OCDE no es ponderado para los 23 países incluidos en la tabla clasificatoria principa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5190490" cy="64077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7" t="-7" r="-7" b="-7"/>
                    <a:stretch>
                      <a:fillRect/>
                    </a:stretch>
                  </pic:blipFill>
                  <pic:spPr bwMode="auto">
                    <a:xfrm>
                      <a:off x="0" y="0"/>
                      <a:ext cx="5190490" cy="6407785"/>
                    </a:xfrm>
                    <a:prstGeom prst="rect">
                      <a:avLst/>
                    </a:prstGeom>
                  </pic:spPr>
                </pic:pic>
              </a:graphicData>
            </a:graphic>
          </wp:inline>
        </w:drawing>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Una desviación estandarizada es una medida de la extensión de la distribución alrededor del promedio.</w:t>
      </w:r>
    </w:p>
    <w:p>
      <w:pPr>
        <w:pStyle w:val="Normal"/>
        <w:jc w:val="both"/>
        <w:rPr>
          <w:rFonts w:ascii="Times New Roman" w:hAnsi="Times New Roman" w:cs="Times New Roman"/>
          <w:sz w:val="18"/>
          <w:szCs w:val="18"/>
        </w:rPr>
      </w:pPr>
      <w:r>
        <w:rPr>
          <w:rFonts w:cs="Times New Roman" w:ascii="Times New Roman" w:hAnsi="Times New Roman"/>
          <w:sz w:val="18"/>
          <w:szCs w:val="18"/>
        </w:rPr>
        <w:t>** No hay datos utilizables sobre los ingresos disponibles para las familias en Estados Unido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5172075" cy="6286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8" t="-7" r="-8" b="-7"/>
                    <a:stretch>
                      <a:fillRect/>
                    </a:stretch>
                  </pic:blipFill>
                  <pic:spPr bwMode="auto">
                    <a:xfrm>
                      <a:off x="0" y="0"/>
                      <a:ext cx="5172075" cy="628650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 Una desviación estandarizada es una medida de la extensión de la distribución alrededor del promedio.</w:t>
      </w:r>
    </w:p>
    <w:p>
      <w:pPr>
        <w:pStyle w:val="Normal"/>
        <w:jc w:val="both"/>
        <w:rPr>
          <w:rFonts w:ascii="Times New Roman" w:hAnsi="Times New Roman" w:cs="Times New Roman"/>
          <w:sz w:val="18"/>
          <w:szCs w:val="18"/>
        </w:rPr>
      </w:pPr>
      <w:r>
        <w:rPr>
          <w:rFonts w:cs="Times New Roman" w:ascii="Times New Roman" w:hAnsi="Times New Roman"/>
          <w:sz w:val="18"/>
          <w:szCs w:val="18"/>
        </w:rPr>
        <w:t>** No hay datos utilizables sobre la lecto-comprensión en Estados Unido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5334635" cy="6583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7" t="-7" r="-7" b="-7"/>
                    <a:stretch>
                      <a:fillRect/>
                    </a:stretch>
                  </pic:blipFill>
                  <pic:spPr bwMode="auto">
                    <a:xfrm>
                      <a:off x="0" y="0"/>
                      <a:ext cx="5334635" cy="658368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Una desviación estandarizada es una medida de la extensión de la distribución alrededor del promedio.</w:t>
      </w:r>
    </w:p>
    <w:p>
      <w:pPr>
        <w:pStyle w:val="Normal"/>
        <w:jc w:val="both"/>
        <w:rPr>
          <w:rFonts w:ascii="Times New Roman" w:hAnsi="Times New Roman" w:cs="Times New Roman"/>
          <w:sz w:val="18"/>
          <w:szCs w:val="18"/>
        </w:rPr>
      </w:pPr>
      <w:r>
        <w:rPr>
          <w:rFonts w:cs="Times New Roman" w:ascii="Times New Roman" w:hAnsi="Times New Roman"/>
          <w:sz w:val="18"/>
          <w:szCs w:val="18"/>
        </w:rPr>
        <w:t>** No hay datos utilizables sobre el ejercicio físico intenso en Portuga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4925695" cy="53898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0" t="-7" r="-10" b="-7"/>
                    <a:stretch>
                      <a:fillRect/>
                    </a:stretch>
                  </pic:blipFill>
                  <pic:spPr bwMode="auto">
                    <a:xfrm>
                      <a:off x="0" y="0"/>
                      <a:ext cx="4925695" cy="5389880"/>
                    </a:xfrm>
                    <a:prstGeom prst="rect">
                      <a:avLst/>
                    </a:prstGeom>
                  </pic:spPr>
                </pic:pic>
              </a:graphicData>
            </a:graphic>
          </wp:inline>
        </w:drawing>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4667250" cy="3162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8" t="-11" r="-8" b="-11"/>
                    <a:stretch>
                      <a:fillRect/>
                    </a:stretch>
                  </pic:blipFill>
                  <pic:spPr bwMode="auto">
                    <a:xfrm>
                      <a:off x="0" y="0"/>
                      <a:ext cx="4667250" cy="316230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398135" cy="40747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5" t="-8" r="-5" b="-8"/>
                    <a:stretch>
                      <a:fillRect/>
                    </a:stretch>
                  </pic:blipFill>
                  <pic:spPr bwMode="auto">
                    <a:xfrm>
                      <a:off x="0" y="0"/>
                      <a:ext cx="5398135" cy="407479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Notas: Los datos relativos al gasto público incluyen sólo los gastos en subsidios familiares y recortes de impuestos. A diferencia de los presentados en el gráfico 6b, no comprenden los gastos en servicios para la familia. La línea de tendencia ha sido obtenida mediante regresión linea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5393055" cy="2914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5" t="-11" r="-5" b="-11"/>
                    <a:stretch>
                      <a:fillRect/>
                    </a:stretch>
                  </pic:blipFill>
                  <pic:spPr bwMode="auto">
                    <a:xfrm>
                      <a:off x="0" y="0"/>
                      <a:ext cx="5393055" cy="2914650"/>
                    </a:xfrm>
                    <a:prstGeom prst="rect">
                      <a:avLst/>
                    </a:prstGeom>
                  </pic:spPr>
                </pic:pic>
              </a:graphicData>
            </a:graphic>
          </wp:inline>
        </w:drawing>
      </w:r>
    </w:p>
    <w:p>
      <w:pPr>
        <w:pStyle w:val="Normal"/>
        <w:jc w:val="both"/>
        <w:rPr/>
      </w:pPr>
      <w:r>
        <w:rPr>
          <w:rFonts w:cs="Times New Roman" w:ascii="Times New Roman" w:hAnsi="Times New Roman"/>
          <w:sz w:val="18"/>
          <w:szCs w:val="18"/>
        </w:rPr>
        <w:t xml:space="preserve">Notas: Los datos relativos al gasto público incluyen sólo la ayuda pública que está destinada exclusivamente a las familias (por ejemplo, asignaciones y desgravaciones por hijo, retribución del permiso de maternidad o paternidad y subsidios para el cuidado de niños). Los gastos en otras áreas de las políticas sociales, como la salud y la vivienda, también prestan ayuda a las familias, pero no exclusivamente, y, por lo tanto, aquí no figuran. Las líneas azules verticales y horizontales indican el promedio no ponderado de la OCDE (24 países). La línea de tendencia ha sido obtenida mediante regresión lineal.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Web"/>
        <w:jc w:val="both"/>
        <w:rPr>
          <w:rFonts w:ascii="Times New Roman" w:hAnsi="Times New Roman" w:cs="Times New Roman"/>
          <w:sz w:val="18"/>
          <w:szCs w:val="18"/>
        </w:rPr>
      </w:pPr>
      <w:r>
        <w:rPr>
          <w:rFonts w:cs="Times New Roman"/>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280"/>
        <w:jc w:val="both"/>
        <w:rPr>
          <w:rFonts w:ascii="Times New Roman" w:hAnsi="Times New Roman" w:cs="Times New Roman"/>
          <w:sz w:val="24"/>
          <w:szCs w:val="24"/>
        </w:rPr>
      </w:pPr>
      <w:r>
        <w:rPr>
          <w:rFonts w:cs="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onomix.blogs.nytimes.com/2011/06/30/the-wageless-profitable-recovery/" TargetMode="External"/><Relationship Id="rId5" Type="http://schemas.openxmlformats.org/officeDocument/2006/relationships/image" Target="media/image3.jpeg"/><Relationship Id="rId6" Type="http://schemas.openxmlformats.org/officeDocument/2006/relationships/hyperlink" Target="javascript:void(0);"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41:00Z</dcterms:created>
  <dc:creator>Ricardo</dc:creator>
  <dc:description/>
  <dc:language>en-US</dc:language>
  <cp:lastModifiedBy>Ricardo</cp:lastModifiedBy>
  <dcterms:modified xsi:type="dcterms:W3CDTF">2012-03-25T10:41:00Z</dcterms:modified>
  <cp:revision>2</cp:revision>
  <dc:subject/>
  <dc:title/>
</cp:coreProperties>
</file>